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DEC 13, 2018                      Designation: YS*5.01*137 TEST v2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MENTAL HEALTH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01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YS*5.01*121 &lt;&lt;= must be installed BEFORE `YS*5.01*13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YS*5.01*123 &lt;&lt;= must be installed BEFORE `YS*5.01*137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MHA INSTRUM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New Mental Health Instrument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AD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EPD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C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FT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BASIS-24-PSYSCOS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6. IJS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7. MPI-PAIN-INTRF (WHYMPI-INTRF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atch also includes changes to file 601.71 MH Test and Surveys, fiel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umber 7.5 Reference. The definition was changed from 200 characters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00 characte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post install routine will now change the Generate Progress field 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601.71 MH TESTS AND SURVEYS NAME to "Y" if is null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ange if is set "N"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f the site wants a Progress to prompt that currently doesn't, they wi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have to use FileMan to change the value in file 601.71 MH TESTS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RVEYS NAM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(Number)                Field Name (Number)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       ------------------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TEST AND SURVEYS (601.71)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QUESTIONS (601.72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INTRODUCTIONS (601.73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INSTRUMENT CONTENT (601.76)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SKIPPED QUESTIONS (601.79)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RULES (601.82)        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INSTRUMENT RULES (601.83)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ANSWERS (601.85)      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SCALE GROUPS (601.86) 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SCALES (601.87)       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CHOICE IDENTIFIERS (601.89)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SCORING KEYS (601.91)          Target (#3)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H INSTRUMENT EXCHANGE (601.95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 Name                  File #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------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L7 Application Parameter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 Application Parameter Name   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   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ist 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st Template Name               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      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l Group Name                  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        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 Name                       Type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              Type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               ----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BROWSE SPEC 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CREATE ENTRY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DELETE ENTRY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DRYRUN      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INSTALL     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LOAD HOST   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LOAD URL    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MAIN MENU                  menu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REBUILD ENTRY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TXCHG SAVE HOST                  action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ote Procedur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mote Procedure Name                                   New/Mod/De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                                   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emplate Name               Type    File Name (Number)  New/Mod/De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  http://URL            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=============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can be loaded with users in the system but it is recommend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at it be installed when user activity is low. Installation time will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ess than 5 minu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 Choose the PackMan message containing this patch and invoke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.  Start up the Kernel Installation and Distribution System Menu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[XPD MAIN]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Edits and Distribution 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Utilities 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stallation 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elect Kernel Installation &amp; Distribution System Op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1      Load a Distribu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2      Verify Checksums in Transport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3      Print Transport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4      Compare Transport Global to Curr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5      Backup a Transport Glob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6      Install Pack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Restart Install of Pack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Unload a Distribu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From this menu, you may 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(When prompted for the INSTALL NAME, enter YS*5.01*137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t 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will allow you to view all changes that will be made wh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his patch is installed.  It compares all components of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patch 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ensure the integrity of the routines that 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n the 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.  Use the Install Package(s) option and select the packag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YS*5.01*137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.  When prompted "Want KIDS to Rebuild Menu Trees Upon Comple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f Install? NO//", answer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When prompted "Want KIDS to INHIBIT LOGONs during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nstall? NO//", answer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c.  When prompted "Want to DISABLE Scheduled Options and Menu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ptions and Protocols? NO//", answer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5.01;MENTAL HEALTH;**[Patch List]**;Dec 30, 1994;Build 26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S137P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1946980  **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QAPI2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68236793   After: B68236793  **136,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QAPI2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7153551  **137,138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SBS24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6225923  **123,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SC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2449983  **123,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SFT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6748082  **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SIJS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6509466  **123,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YTSMPIP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4553724  **123,137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123, 13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Entered By  :   DELLINGER,BARRY L    Date Entered  :   JUN 18,20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spacing w:before="0" w:after="16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7:01:00Z</dcterms:created>
  <dc:creator>Dellinger, Barry L. (Booz Allen Hamilton)</dc:creator>
  <dc:description/>
  <cp:keywords/>
  <dc:language>en-US</dc:language>
  <cp:lastModifiedBy>Nobles, Jeremy</cp:lastModifiedBy>
  <dcterms:modified xsi:type="dcterms:W3CDTF">2019-02-25T17:01:00Z</dcterms:modified>
  <cp:revision>2</cp:revision>
  <dc:subject/>
  <dc:title/>
</cp:coreProperties>
</file>