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MCCF EDI TAS US325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PRCA*4.5*xxx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  <w:t>April 2017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 w:val="32"/>
        </w:rPr>
      </w:pPr>
      <w:r>
        <w:rPr>
          <w:sz w:val="32"/>
        </w:rPr>
        <w:t>Version 1</w:t>
      </w:r>
    </w:p>
    <w:p>
      <w:pPr>
        <w:pStyle w:val="Heading1"/>
        <w:rPr/>
      </w:pPr>
      <w:r>
        <w:rPr/>
        <w:t>Story</w:t>
      </w:r>
    </w:p>
    <w:p>
      <w:pPr>
        <w:pStyle w:val="Heading1"/>
        <w:rPr/>
      </w:pPr>
      <w:r>
        <w:rPr/>
        <w:t>As an ePayments user, I want all ERAs and EFTs to auto-post that meet the auto-posting criteria. If the ERA/EFTs have been manually matched, I want these to auto post if appropriate. If the ERA has a CHK payment type and a manufactured EFT, I want the ability to 'mark' these for auto posting. The software should auto-post these when applicable even though the payment type is CHK on the ERA. All auto posting criteria should still apply</w:t>
      </w:r>
    </w:p>
    <w:p>
      <w:pPr>
        <w:pStyle w:val="Heading1"/>
        <w:rPr/>
      </w:pPr>
      <w:r>
        <w:rPr/>
        <w:t>Conversation</w:t>
      </w:r>
    </w:p>
    <w:p>
      <w:pPr>
        <w:pStyle w:val="ListParagraph"/>
        <w:numPr>
          <w:ilvl w:val="0"/>
          <w:numId w:val="4"/>
        </w:numPr>
        <w:rPr>
          <w:u w:val="single"/>
        </w:rPr>
      </w:pPr>
      <w:r>
        <w:rPr>
          <w:u w:val="single"/>
        </w:rPr>
        <w:t>Nightly auto-post process</w:t>
      </w:r>
    </w:p>
    <w:p>
      <w:pPr>
        <w:pStyle w:val="Normal"/>
        <w:rPr/>
      </w:pPr>
      <w:r>
        <w:rPr/>
        <w:t>Currently the nightly job marks matched ERA as possible auto-post candidates if the  ERA has payment  type of ACH – below is code in routine RCDPEM0.</w:t>
      </w:r>
    </w:p>
    <w:p>
      <w:pPr>
        <w:pStyle w:val="Normal"/>
        <w:ind w:left="720" w:hanging="0"/>
        <w:rPr/>
      </w:pPr>
      <w:r>
        <w:rPr/>
        <w:t>. ;Ignore ERA with exceptions, zero balance, or ERA-level adjustments</w:t>
        <w:br/>
        <w:t> . Q:'$$AUTOCHK^RCDPEAP1(RCRZ)</w:t>
        <w:br/>
        <w:t> . ;Set AUTO-POST STATUS = UNPOSTED this is trigger for auto-post (EN^RCDPEAP)</w:t>
        <w:br/>
        <w:t> . D SETSTA^RCDPEAP(RCRZ,0,"Auto Matching: Marked as Auto-Post Candidate")</w:t>
      </w:r>
    </w:p>
    <w:p>
      <w:pPr>
        <w:pStyle w:val="Normal"/>
        <w:rPr/>
      </w:pPr>
      <w:r>
        <w:rPr/>
        <w:t>Only ERA of payment type ACH can be accepted for auto-post. ERA with payment type of CHK cannot be marked as ‘Auto-Post candidate’ by the nightly job. This will NOT be changed.</w:t>
      </w:r>
    </w:p>
    <w:p>
      <w:pPr>
        <w:pStyle w:val="Normal"/>
        <w:rPr/>
      </w:pPr>
      <w:r>
        <w:rPr/>
        <w:t xml:space="preserve">There is also a second layer of validation in the nightly job that prevents ERA with payment type other than ACH from being auto-posted.  The auto-post routine RCDPEAP processes any ERA marked as ‘Auto-Post candidate’ and begins by creating a scratchpad for each ERA. If the ERA is not ACH type the scratchpad build in routine $$SCRPAD^RCDPEAP is blocked and the ERA dropped from the auto-post candidate list. </w:t>
      </w:r>
    </w:p>
    <w:p>
      <w:pPr>
        <w:pStyle w:val="Normal"/>
        <w:rPr/>
      </w:pPr>
      <w:r>
        <w:rPr/>
        <w:t xml:space="preserve">The validation in scratchpad build routine </w:t>
      </w:r>
      <w:r>
        <w:rPr>
          <w:b/>
        </w:rPr>
        <w:t>$$SCRPAD^RCDPEAP</w:t>
      </w:r>
      <w:r>
        <w:rPr/>
        <w:t xml:space="preserve"> will be modified to now also allow scratchpad build if an ERA type is type CHK. This will allow auto-post of CHK type ERA marked as an ‘Auto-Post candidate’ in the changed manual match options outlined below.</w:t>
      </w:r>
    </w:p>
    <w:p>
      <w:pPr>
        <w:pStyle w:val="ListParagraph"/>
        <w:numPr>
          <w:ilvl w:val="0"/>
          <w:numId w:val="4"/>
        </w:numPr>
        <w:rPr>
          <w:u w:val="single"/>
        </w:rPr>
      </w:pPr>
      <w:r>
        <w:rPr>
          <w:u w:val="single"/>
        </w:rPr>
        <w:t>Manual Match ERA to EFT options</w:t>
      </w:r>
    </w:p>
    <w:p>
      <w:pPr>
        <w:pStyle w:val="Normal"/>
        <w:rPr/>
      </w:pPr>
      <w:r>
        <w:rPr/>
        <w:t xml:space="preserve">The Manual Match options in ERA worklist and the Manual Match EFT-ERA menu option currently allow any type ERA to be matched to an EFT. I the ERA is type ACH the ERA may then be marked for auto-post. </w:t>
      </w:r>
    </w:p>
    <w:p>
      <w:pPr>
        <w:pStyle w:val="Normal"/>
        <w:rPr/>
      </w:pPr>
      <w:r>
        <w:rPr/>
        <w:t>These manual match options will be modified to also allow CHK type ERA to be marked for auto-post. Both manual match options use shared code in the RCDPEM2 to verify if the ERA is suitable for auto-post.</w:t>
      </w:r>
    </w:p>
    <w:p>
      <w:pPr>
        <w:pStyle w:val="Normal"/>
        <w:ind w:left="720" w:hanging="0"/>
        <w:rPr/>
      </w:pPr>
      <w:r>
        <w:rPr/>
        <w:t> </w:t>
      </w:r>
      <w:r>
        <w:rPr/>
        <w:t>S AUTOPOST=$$AUTOCHK2^RCDPEAP1(RCERA)</w:t>
        <w:br/>
        <w:t> I AUTOPOST D</w:t>
        <w:br/>
        <w:t> . D SETSTA^RCDPEAP(RCERA,0,"Manual Match: Marked as Auto-Post Candidate")</w:t>
        <w:br/>
        <w:t> . W !,"ERA has been successfully Marked as an Auto-Post CANDIDATE"</w:t>
      </w:r>
    </w:p>
    <w:p>
      <w:pPr>
        <w:pStyle w:val="Normal"/>
        <w:rPr/>
      </w:pPr>
      <w:r>
        <w:rPr>
          <w:b/>
        </w:rPr>
        <w:t>RCDPEM2</w:t>
      </w:r>
      <w:r>
        <w:rPr/>
        <w:t xml:space="preserve"> and </w:t>
      </w:r>
      <w:r>
        <w:rPr>
          <w:b/>
        </w:rPr>
        <w:t>$$AUTOCHK2^RCDPEAP</w:t>
      </w:r>
      <w:r>
        <w:rPr/>
        <w:t xml:space="preserve"> routines will be modified to allow CHK type ERA to be selected for auto-post if called from the manual match options.</w:t>
      </w:r>
    </w:p>
    <w:p>
      <w:pPr>
        <w:pStyle w:val="ListParagraph"/>
        <w:numPr>
          <w:ilvl w:val="0"/>
          <w:numId w:val="4"/>
        </w:numPr>
        <w:rPr>
          <w:u w:val="single"/>
        </w:rPr>
      </w:pPr>
      <w:r>
        <w:rPr>
          <w:u w:val="single"/>
        </w:rPr>
        <w:t xml:space="preserve">Other Mark for Auto-post Options </w:t>
      </w:r>
    </w:p>
    <w:p>
      <w:pPr>
        <w:pStyle w:val="Normal"/>
        <w:rPr/>
      </w:pPr>
      <w:r>
        <w:rPr/>
        <w:t xml:space="preserve">$$AUTOCHK2^RCDPEAP is also called from Exceptions Processing, ERA Worklist and Scratchpad by mark for auto-post options. These </w:t>
      </w:r>
      <w:r>
        <w:rPr>
          <w:b/>
        </w:rPr>
        <w:t>RCDPEX32</w:t>
      </w:r>
      <w:r>
        <w:rPr/>
        <w:t xml:space="preserve"> and </w:t>
      </w:r>
      <w:r>
        <w:rPr>
          <w:b/>
        </w:rPr>
        <w:t>RCDPEWL8</w:t>
      </w:r>
      <w:r>
        <w:rPr/>
        <w:t xml:space="preserve"> routines used by these options will be modified for $$AUTOCHK2 parameter changes but continue to disallow CHK type ERA. This will prevent ERA with payment type of CHK being auto-posted if matched to paper transaction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Resolution – Added Changed Objects </w:t>
      </w:r>
    </w:p>
    <w:p>
      <w:pPr>
        <w:pStyle w:val="TextBody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trHeight w:val="543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CDPEAP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0" w:name="__Fieldmark__0_1857996797"/>
            <w:bookmarkStart w:id="1" w:name="__Fieldmark__0_1857996797"/>
            <w:bookmarkEnd w:id="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" w:name="__Fieldmark__1_1857996797"/>
            <w:bookmarkStart w:id="3" w:name="__Fieldmark__1_1857996797"/>
            <w:bookmarkEnd w:id="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4" w:name="__Fieldmark__2_1857996797"/>
            <w:bookmarkStart w:id="5" w:name="__Fieldmark__2_1857996797"/>
            <w:bookmarkEnd w:id="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6" w:name="__Fieldmark__3_1857996797"/>
            <w:bookmarkStart w:id="7" w:name="__Fieldmark__3_1857996797"/>
            <w:bookmarkEnd w:id="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r_ansi" w:ascii="r_ansi" w:hAnsi="r_ansi"/>
              </w:rPr>
              <w:t>PRCA NIGHTLY PROCES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AA2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AP1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M0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M2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WL7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WL8</w:t>
            </w:r>
          </w:p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X3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LOCKDEP^RCDPDPL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UNBAL^RCDPEAP1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ERADET^RCDPEAP1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VALID^RCDPEAP1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RCPTDET^RCDPEM      $$BLDRCPT^RCDPEMA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RCPTDET^RCDPEMA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ADDREC^RCDPEWL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ADDLINES^RCDPEWLA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LOCKREC^RCDPRPLU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PROCESS^RCDPURE1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BLDRCPT^RCDPUREC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FMSSTAT^RCDPUREC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PENDPAY^RCDPURE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;</w:t>
              <w:br/>
              <w:t>SCRPAD(RCERA) ;Build Scratchpad entry in #344.49 for the ERA</w:t>
              <w:br/>
              <w:t> N RC0,RC5,RCSCR,RCDAT,X</w:t>
              <w:br/>
              <w:t> S RC0=$G(^RCY(344.4,RCERA,0)),RC5=$G(^RCY(344.4,RCERA,5))</w:t>
              <w:br/>
              <w:t> ;Ignore is this ERA already has a receipt</w:t>
              <w:br/>
              <w:t> I +$P(RC0,U,8) Q 0</w:t>
              <w:br/>
              <w:t> ;Ignore if this is zero ERA</w:t>
              <w:br/>
              <w:t> I +$P(RC0,U,5)=0 Q 0</w:t>
              <w:br/>
              <w:t> ;Ignore if this is not an ERA for an EFT</w:t>
              <w:br/>
              <w:t> I "^ACH^"'[(U_$P(RC0,U,15)_U) Q 0</w:t>
              <w:br/>
              <w:t> ; Scratchpad already exists</w:t>
              <w:br/>
              <w:t> S RCSCR=+$O(^RCY(344.49,"B",RCERA,0)) I RCSCR G SCRPADX</w:t>
              <w:br/>
              <w:t> ;Create new Scratchpad</w:t>
              <w:br/>
              <w:t> S RCSCR=+$$ADDREC^RCDPEWL(RCERA,.RCDAT) I 'RCSCR Q 0</w:t>
              <w:br/>
              <w:t> ;Add all the ERA lines to the Scratchpad entry</w:t>
              <w:br/>
              <w:t> D ADDLINES^RCDPEWLA(RCSCR)</w:t>
              <w:br/>
              <w:t>SCRPADX ;Return Scratchpad IEN</w:t>
              <w:br/>
              <w:t> Q RCSC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;</w:t>
              <w:br/>
              <w:t>SCRPAD(RCERA) ;Build Scratchpad entry in #344.49 for the ER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r_ansi" w:cs="r_ansi" w:ascii="r_ansi" w:hAnsi="r_ans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color w:val="000000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; Input – RCERA – IEN for #344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color w:val="000000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r_ansi" w:cs="r_ansi" w:ascii="r_ansi" w:hAnsi="r_ans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; Output – RCSCR = Scratchpad IEN (Success) or 0 (Fail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4"/>
                <w:szCs w:val="16"/>
                <w:highlight w:val="yellow"/>
              </w:rPr>
            </w:pPr>
            <w:r>
              <w:rPr>
                <w:rFonts w:eastAsia="r_ansi" w:cs="r_ansi" w:ascii="r_ansi" w:hAnsi="r_ansi"/>
                <w:b/>
                <w:color w:val="000000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;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br/>
              <w:t> N RC0,RC5,RCSCR,RCDAT,X</w:t>
              <w:br/>
              <w:t> S RC0=$G(^RCY(344.4,RCERA,0)),RC5=$G(^RCY(344.4,RCERA,5))</w:t>
              <w:br/>
              <w:t> ;Ignore is this ERA already has a receipt</w:t>
              <w:br/>
              <w:t> I +$P(RC0,U,8) Q 0</w:t>
              <w:br/>
              <w:t> ;Ignore if this is zero ERA</w:t>
              <w:br/>
              <w:t> I +$P(RC0,U,5)=0 Q 0</w:t>
              <w:br/>
              <w:t xml:space="preserve"> ;Ignore if this 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is not a valid auto-post ERA type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 xml:space="preserve"> </w:t>
              <w:br/>
              <w:t> I "^ACH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</w:rPr>
              <w:t>^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CHK^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</w:rPr>
              <w:t>"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'[(U_$P(RC0,U,15)_U) Q 0</w:t>
              <w:br/>
              <w:t> ; Scratchpad already exists</w:t>
              <w:br/>
              <w:t> S RCSCR=+$O(^RCY(344.49,"B",RCERA,0)) I RCSCR G SCRPADX</w:t>
              <w:br/>
              <w:t> ;Create new Scratchpad</w:t>
              <w:br/>
              <w:t> S RCSCR=+$$ADDREC^RCDPEWL(RCERA,.RCDAT) I 'RCSCR Q 0</w:t>
              <w:br/>
              <w:t> ;Add all the ERA lines to the Scratchpad entry</w:t>
              <w:br/>
              <w:t> D ADDLINES^RCDPEWLA(RCSCR)</w:t>
              <w:br/>
              <w:t>SCRPADX ;Return Scratchpad IEN</w:t>
              <w:br/>
              <w:t> Q RCSC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trHeight w:val="543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RCDPEM2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857996797"/>
            <w:bookmarkStart w:id="9" w:name="__Fieldmark__4_185799679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857996797"/>
            <w:bookmarkStart w:id="11" w:name="__Fieldmark__5_185799679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857996797"/>
            <w:bookmarkStart w:id="13" w:name="__Fieldmark__6_185799679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857996797"/>
            <w:bookmarkStart w:id="15" w:name="__Fieldmark__7_185799679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CDPE EDI LOCKBOX WORKLIST</w:t>
            </w:r>
          </w:p>
          <w:p>
            <w:pPr>
              <w:pStyle w:val="Normal"/>
              <w:spacing w:before="0" w:after="0"/>
              <w:rPr/>
            </w:pPr>
            <w:r>
              <w:rPr/>
              <w:t>RCDPE MANUAL MATCH EFT-ER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r_ansi" w:ascii="r_ansi" w:hAnsi="r_ansi"/>
                <w:sz w:val="20"/>
                <w:szCs w:val="20"/>
              </w:rPr>
              <w:t>AUDITLOG^RCDPEAP</w:t>
            </w:r>
            <w:r>
              <w:rPr/>
              <w:t xml:space="preserve">  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SETSTA^RCDPEAP     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$$AUTOCHK2^RCDPEAP1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$$PNM4^RCDPEWL1    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INIT^RCDPEWL7      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$$AMT^RCDPRU       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$$ML0^RCDPRU       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$$RCDATE^RCDPRU    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UPDERA^RCDPRU      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$$FMSSTAT^RCDPUREC 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OWNSKEY^XUSRB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sz w:val="18"/>
                <w:szCs w:val="18"/>
              </w:rPr>
              <w:t xml:space="preserve">M1 ; come here if no date range slection </w:t>
              <w:br/>
              <w:t> S DIR("A")="SELECT THE UNMATCHED EFT TO MATCH TO AN ERA: "</w:t>
              <w:br/>
              <w:t> ;</w:t>
              <w:br/>
              <w:t xml:space="preserve"> ; ** start PRCA*4.5*293 Add extra checks to filter out EFTs that have </w:t>
              <w:br/>
              <w:t> ; a payment amount of zero or EFTs that have been removed.</w:t>
              <w:br/>
              <w:t> ; Only UNMATCHED EFTs with payment amt &gt;0 and not removed should</w:t>
              <w:br/>
              <w:t> ; be selectable by the user.</w:t>
              <w:br/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20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I 'RCMATCH D  G M1Q    ;if payment amounts don't match, don't allow for auto-posting.</w:t>
              <w:br/>
              <w:t> . W !,"ERA/EFT balances do not match - cannot Mark for Auto-Post. Press any key." S DIR(0)="E" D ^DIR K DIR</w:t>
              <w:br/>
              <w:t> W !</w:t>
              <w:br/>
              <w:t> K DIR</w:t>
              <w:br/>
              <w:t> S DIR("A")="Do you wish to mark this entry for Auto Posting (Y/N)? "</w:t>
              <w:br/>
              <w:t> S DIR(0)="YA"</w:t>
              <w:br/>
              <w:t> D ^DIR</w:t>
              <w:br/>
              <w:t> I 'Y K DIR S DIR(0)="E" D ^DIR G M1Q</w:t>
              <w:br/>
              <w:t> N AUTOPOST</w:t>
              <w:br/>
              <w:t> S AUTOPOST=$$AUTOCHK2^RCDPEAP1(RCERA)</w:t>
              <w:br/>
              <w:t> I AUTOPOST D</w:t>
              <w:br/>
              <w:t> . D SETSTA^RCDPEAP(RCERA,0,"Manual Match: Marked as Auto-Post Candidate")</w:t>
              <w:br/>
              <w:t> . W !,"ERA has been successfully Marked as an Auto-Post CANDIDATE"</w:t>
              <w:br/>
              <w:t> I 'AUTOPOST D</w:t>
              <w:br/>
              <w:t> . D AUDITLOG^RCDPEAP(RCERA,"","Manual Match: Not Marked as Auto-Post Candidate-"_$P(AUTOPOST,U,2))</w:t>
              <w:br/>
              <w:t> . W !,"ERA was NOT Marked as an Auto-Post CANDIDATE - ",$P(AUTOPOST,U,2)</w:t>
              <w:br/>
              <w:t> K DIR S DIR(0)="E" D ^DIR</w:t>
              <w:br/>
              <w:t>M1Q Q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cs="r_ansi" w:ascii="r_ansi" w:hAnsi="r_ansi"/>
                <w:sz w:val="18"/>
                <w:szCs w:val="18"/>
              </w:rPr>
              <w:t xml:space="preserve">M1 ; come here if no date range slection </w:t>
              <w:br/>
              <w:t> S DIR("A")="SELECT THE UNMATCHED EFT TO MATCH TO AN ERA: "</w:t>
              <w:br/>
              <w:t> ;</w:t>
              <w:br/>
              <w:t xml:space="preserve"> ; ** start PRCA*4.5*293 Add extra checks to filter out EFTs that have </w:t>
              <w:br/>
              <w:t> ; a payment amount of zero or EFTs that have been removed.</w:t>
              <w:br/>
              <w:t> ; Only UNMATCHED EFTs with payment amt &gt;0 and not removed should</w:t>
              <w:br/>
              <w:t> ; be selectable by the user.</w:t>
              <w:br/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r_ansi" w:ascii="r_ansi" w:hAnsi="r_ansi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sz w:val="18"/>
                <w:szCs w:val="18"/>
              </w:rPr>
              <w:t>I 'RCMATCH D  G M1Q    ;if payment amounts don't match, don't allow for auto-posting.</w:t>
              <w:br/>
              <w:t> . W !,"ERA/EFT balances do not match - cannot Mark for Auto-Post. Press any key." S DIR(0)="E" D ^DIR K DIR</w:t>
              <w:br/>
              <w:t> W !</w:t>
              <w:br/>
              <w:t> K DIR</w:t>
              <w:br/>
              <w:t> S DIR("A")="Do you wish to mark this entry for Auto Posting (Y/N)? "</w:t>
              <w:br/>
              <w:t> S DIR(0)="YA"</w:t>
              <w:br/>
              <w:t> D ^DIR</w:t>
              <w:br/>
              <w:t> I 'Y K DIR S DIR(0)="E" D ^DIR G M1Q</w:t>
              <w:br/>
              <w:t> N AUTOPOST</w:t>
              <w:br/>
            </w:r>
            <w:r>
              <w:rPr>
                <w:rFonts w:cs="r_ansi" w:ascii="r_ansi" w:hAnsi="r_ansi"/>
                <w:b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sz w:val="18"/>
                <w:szCs w:val="18"/>
              </w:rPr>
              <w:t>S AUTOPOST=$$AUTOCHK2^RCDPEAP1(RCERA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,1) ; Allow auto-post for CHK and ACH type ERA</w:t>
            </w:r>
            <w:r>
              <w:rPr>
                <w:rFonts w:cs="r_ansi" w:ascii="r_ansi" w:hAnsi="r_ansi"/>
                <w:sz w:val="18"/>
                <w:szCs w:val="18"/>
              </w:rPr>
              <w:br/>
              <w:t> I AUTOPOST D</w:t>
              <w:br/>
              <w:t> . D SETSTA^RCDPEAP(RCERA,0,"Manual Match: Marked as Auto-Post Candidate")</w:t>
              <w:br/>
              <w:t> . W !,"ERA has been successfully Marked as an Auto-Post CANDIDATE"</w:t>
              <w:br/>
              <w:t> I 'AUTOPOST D</w:t>
              <w:br/>
              <w:t> . D AUDITLOG^RCDPEAP(RCERA,"","Manual Match: Not Marked as Auto-Post Candidate-"_$P(AUTOPOST,U,2))</w:t>
              <w:br/>
              <w:t> . W !,"ERA was NOT Marked as an Auto-Post CANDIDATE - ",$P(AUTOPOST,U,2)</w:t>
              <w:br/>
              <w:t> K DIR S DIR(0)="E" D ^DIR</w:t>
              <w:br/>
              <w:t>M1Q Q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trHeight w:val="543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CDPEAP1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6" w:name="__Fieldmark__8_1857996797"/>
            <w:bookmarkStart w:id="17" w:name="__Fieldmark__8_1857996797"/>
            <w:bookmarkEnd w:id="1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8" w:name="__Fieldmark__9_1857996797"/>
            <w:bookmarkStart w:id="19" w:name="__Fieldmark__9_1857996797"/>
            <w:bookmarkEnd w:id="1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0" w:name="__Fieldmark__10_1857996797"/>
            <w:bookmarkStart w:id="21" w:name="__Fieldmark__10_1857996797"/>
            <w:bookmarkEnd w:id="2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2" w:name="__Fieldmark__11_1857996797"/>
            <w:bookmarkStart w:id="23" w:name="__Fieldmark__11_1857996797"/>
            <w:bookmarkEnd w:id="2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CDPE EDI LOCKBOX WORKLIST</w:t>
            </w:r>
          </w:p>
          <w:p>
            <w:pPr>
              <w:pStyle w:val="TableTex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CDPE MANUAL MATCH EFT-ERA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CA NIGHTLY PROCES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AD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AP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APP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M0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M2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WL7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WL8</w:t>
            </w:r>
          </w:p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X3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CHECKPAY^RCDPEAP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SCRPAD^RCDPEAP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CLEAR^RCDPEAP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AUTOCHK2(RCERA) ;</w:t>
              <w:br/>
              <w:t> ;Check if this entry is an auto-post candidate</w:t>
              <w:br/>
              <w:t> ;This has the same/similar checks as MATCH^RCDPEM0 and AUTOCHK above. If those procedures are</w:t>
              <w:br/>
              <w:t> ; changed, this may need to updated as well.</w:t>
              <w:br/>
              <w:t> ;</w:t>
              <w:br/>
              <w:t> ;Input</w:t>
              <w:br/>
              <w:t> ; RCERA: IEN from Electronic Remittance Advice file (#344.4)</w:t>
              <w:br/>
              <w:t> ;Output</w:t>
              <w:br/>
              <w:t> ; 1: Auto-Post candidate</w:t>
              <w:br/>
              <w:t> ; 0^Reason: Not a auto-post candidate and reason</w:t>
              <w:br/>
              <w:t> ;</w:t>
              <w:br/>
              <w:t> ; Validate Parameter</w:t>
              <w:br/>
              <w:t> I '$G(RCERA) Q "0^Invalid Parameter"</w:t>
              <w:br/>
              <w:t> ;</w:t>
              <w:br/>
              <w:t> N STATUS,RC0,RCERATYP,RCXCLDE,RCDSUB,NOTOK,RCCREATE,RCSCR</w:t>
              <w:br/>
              <w:t> K ^TMP($J,"RCDPEWLA")</w:t>
              <w:br/>
              <w:t> ;</w:t>
              <w:br/>
              <w:t> ; Check if record exists</w:t>
              <w:br/>
              <w:t> I '$D(^RCY(344.4,RCERA,0)) Q "0^Invalid ERA record"</w:t>
              <w:br/>
              <w:t> ;</w:t>
              <w:br/>
              <w:t> ; Check current status</w:t>
              <w:br/>
              <w:t> S STATUS=$$GET1^DIQ(344.4,RCERA_",",4.02,"I")</w:t>
              <w:br/>
              <w:t> I STATUS=0 Q "0^Already marked for Auto-Posting"</w:t>
              <w:br/>
              <w:t> I STATUS=1 Q "0^Already partially Auto-Posted"</w:t>
              <w:br/>
              <w:t> I STATUS=2 Q "0^Already completely Auto-Posted"</w:t>
              <w:br/>
              <w:t> ;</w:t>
              <w:br/>
              <w:t> ; Check for matching</w:t>
              <w:br/>
              <w:t> I '$$GET1^DIQ(344.4,RCERA_",",.09,"I") Q "0^ERA not matched"</w:t>
              <w:br/>
              <w:t> ;</w:t>
              <w:br/>
              <w:t> ; Check for zero value ERA</w:t>
              <w:br/>
              <w:t> S RC0=$G(^RCY(344.4,RCERA,0))</w:t>
              <w:br/>
              <w:t> I +$P(RC0,U,5)=0 Q "0^Zero value ERA"</w:t>
              <w:br/>
              <w:t> ;</w:t>
              <w:br/>
              <w:t> ; Determine if ERA should be excluded using the site parameters</w:t>
              <w:br/>
              <w:t> S RCERATYP=$$PHARM(RCERA)</w:t>
              <w:br/>
              <w:t> ;</w:t>
              <w:br/>
              <w:t> ; Check if medical claim and auto-posting is turned off</w:t>
              <w:br/>
              <w:t> I 'RCERATYP,'$P($G(^RCY(344.61,1,0)),U,2) Q "0^Medical auto-posting off"</w:t>
              <w:br/>
              <w:t> ;</w:t>
              <w:br/>
              <w:t> ; Check if pharmacy claim and auto-posting is turned off</w:t>
              <w:br/>
              <w:t> I RCERATYP,'$P($G(^RCY(344.61,1,1)),U,1) Q "0^Pharmacy auto-posting off"</w:t>
              <w:br/>
              <w:t> ;</w:t>
              <w:br/>
              <w:t> ; Check if ERA payer is excluded from autopost</w:t>
              <w:br/>
              <w:t> S RCXCLDE=0</w:t>
              <w:br/>
              <w:t> S:'RCERATYP RCXCLDE=$$EXCLUDE(RCERA)</w:t>
              <w:br/>
              <w:t> S:RCERATYP RCXCLDE=$$EXCLDRX(RCERA)</w:t>
              <w:br/>
              <w:t> I RCXCLDE Q "0^"_$S(RCERATYP:"Pharmacy",1:"Medical")_" payer excluded"</w:t>
              <w:br/>
              <w:t> ;</w:t>
              <w:br/>
              <w:t> ; Check for invalid bill number exception</w:t>
              <w:br/>
              <w:t> S RCDSUB=0,NOTOK=0</w:t>
              <w:br/>
              <w:t> F  S RCDSUB=$O(^RCY(344.4,RCERA,1,RCDSUB)) Q:'RCDSUB  D  Q:NOTOK</w:t>
              <w:br/>
              <w:t> . S RCD0=$G(^RCY(344.4,RCERA,1,RCDSUB,0))</w:t>
              <w:br/>
              <w:t> . I $P(RCD0,U,5)]"" S NOTOK=1</w:t>
              <w:br/>
              <w:t> I NOTOK Q "0^Invalid Bill Number Exception(s)"</w:t>
              <w:br/>
              <w:t> ;</w:t>
              <w:br/>
              <w:t> ; Check for ERA level Adjustments</w:t>
              <w:br/>
              <w:t> I $O(^RCY(344.4,RCERA,2,0)) Q "0^ERA level Adjustment(s)"</w:t>
              <w:br/>
              <w:t> ;</w:t>
              <w:br/>
              <w:t> ; Check if receipt already created</w:t>
              <w:br/>
              <w:t> I +$P(RC0,U,8) Q "0^ERA has a receipt"</w:t>
              <w:br/>
              <w:t> ;</w:t>
              <w:br/>
              <w:t> ; Check if they is a ACH payment type</w:t>
              <w:br/>
              <w:t> I "^ACH^"'[(U_$P(RC0,U,15)_U) Q "0^Payment Type is not ACH"</w:t>
              <w:br/>
              <w:t> ;</w:t>
              <w:br/>
              <w:t> ; Create scratchpad if needed</w:t>
              <w:br/>
              <w:t> S RCCREATE=0</w:t>
              <w:br/>
              <w:t> S RCSCR=+$O(^RCY(344.49,"B",RCERA,0))</w:t>
              <w:br/>
              <w:t> I 'RCSCR S RCSCR=$$SCRPAD^RCDPEAP(RCERA) S RCCREATE=1</w:t>
              <w:br/>
              <w:t> I 'RCSCR Q "0^Unable to create scratchpad"</w:t>
              <w:br/>
              <w:t> ;</w:t>
              <w:br/>
              <w:t> ; Check if claim level adjustments without payment exist</w:t>
              <w:br/>
              <w:t> ; Note that PRCA*298 sets this temp global only if the scratchpad is created by the call above ($$SCRPAD^RCDPEAP). If the</w:t>
              <w:br/>
              <w:t> ; scratchpad already exists, the TMP global will never get set. Looking at the code, it will mainly set if there</w:t>
              <w:br/>
              <w:t> ; are ERA level adjustments and may get set for unbalanced pairs, which is found by the ZEROBAL function. So, I think</w:t>
              <w:br/>
              <w:t> ; this does not have a real purpose but was not 100% sure and wanted to mimic what AUTOCHK does.</w:t>
              <w:br/>
              <w:t> I $D(^TMP($J,"RCDPEWLA","ERA LEVEL ADJUSTMENT EXISTS")) D:RCCREATE CLEAR^RCDPEAP(RCSCR) Q "0^Claim Level Adjustments w/o payment"</w:t>
              <w:br/>
              <w:t> ;</w:t>
              <w:br/>
              <w:t> ; Check if adjustment between matching positive/negative does not create a zero balance</w:t>
              <w:br/>
              <w:t> I '$$ZEROBAL(RCSCR) D:RCCREATE CLEAR^RCDPEAP(RCSCR) Q "0^+/- pairs do not balance"</w:t>
              <w:br/>
              <w:t> ;</w:t>
              <w:br/>
              <w:t> ; Clear scratchpad if it was created by this function</w:t>
              <w:br/>
              <w:t> D:RCCREATE CLEAR^RCDPEAP(RCSCR)</w:t>
              <w:br/>
              <w:t> ;</w:t>
              <w:br/>
              <w:t> ;If we got this far, this is an autopost candidate so quit with 1</w:t>
              <w:br/>
              <w:t> Q 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AUTOCHK2(RCERA,RCTYP) ;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EP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br/>
              <w:t> ;Check if this entry is an auto-post candidate</w:t>
              <w:br/>
              <w:t> ;This has the same/similar checks as MATCH^RCDPEM0 and AUTOCHK above. If those procedures are</w:t>
              <w:br/>
              <w:t> ; changed, this may need to updated as well.</w:t>
              <w:br/>
              <w:t> ;</w:t>
              <w:br/>
              <w:t> ;Input</w:t>
              <w:br/>
              <w:t> ; RCERA: IEN from Electronic Remittance Advice file (#344.4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r_ansi" w:cs="r_ansi" w:ascii="r_ansi" w:hAnsi="r_ans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; RCTYP: Allowed payment type 0 = ACH  1 = ACH or CHK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eastAsia="r_ansi" w:cs="r_ansi" w:ascii="r_ansi" w:hAnsi="r_ans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 xml:space="preserve">;         </w:t>
              <w:br/>
              <w:t> ;Output</w:t>
              <w:br/>
              <w:t> ; 1: Auto-Post candidate</w:t>
              <w:br/>
              <w:t> ; 0^Reason: Not a auto-post candidate and reason</w:t>
              <w:br/>
              <w:t> ;</w:t>
              <w:br/>
              <w:t> ; Validate Parameter</w:t>
              <w:br/>
              <w:t> I '$G(RCERA) Q "0^Invalid Parameter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I $G(RCTYP)=”” Q "0^Invalid Parameter"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br/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 xml:space="preserve"> I (RCTYP&gt;1)!(RCTYPE&lt;0) Q "0^Invalid Parameter"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br/>
              <w:t> ;</w:t>
              <w:br/>
              <w:t> N STATUS,RC0,RCERATYP,RCXCLDE,RCDSUB,NOTOK,RCCREATE,RCSCR</w:t>
              <w:br/>
              <w:t> K ^TMP($J,"RCDPEWLA")</w:t>
              <w:br/>
              <w:t> ;</w:t>
              <w:br/>
              <w:t> ; Check if record exists</w:t>
              <w:br/>
              <w:t> I '$D(^RCY(344.4,RCERA,0)) Q "0^Invalid ERA record"</w:t>
              <w:br/>
              <w:t> ;</w:t>
              <w:br/>
              <w:t> ; Check current status</w:t>
              <w:br/>
              <w:t> S STATUS=$$GET1^DIQ(344.4,RCERA_",",4.02,"I")</w:t>
              <w:br/>
              <w:t> I STATUS=0 Q "0^Already marked for Auto-Posting"</w:t>
              <w:br/>
              <w:t> I STATUS=1 Q "0^Already partially Auto-Posted"</w:t>
              <w:br/>
              <w:t> I STATUS=2 Q "0^Already completely Auto-Posted"</w:t>
              <w:br/>
              <w:t> ;</w:t>
              <w:br/>
              <w:t> ; Check for matching</w:t>
              <w:br/>
              <w:t> I '$$GET1^DIQ(344.4,RCERA_",",.09,"I") Q "0^ERA not matched"</w:t>
              <w:br/>
              <w:t> ;</w:t>
              <w:br/>
              <w:t> ; Check for zero value ERA</w:t>
              <w:br/>
              <w:t> S RC0=$G(^RCY(344.4,RCERA,0))</w:t>
              <w:br/>
              <w:t> I +$P(RC0,U,5)=0 Q "0^Zero value ERA"</w:t>
              <w:br/>
              <w:t> ;</w:t>
              <w:br/>
              <w:t> ; Determine if ERA should be excluded using the site parameters</w:t>
              <w:br/>
              <w:t> S RCERATYP=$$PHARM(RCERA)</w:t>
              <w:br/>
              <w:t> ;</w:t>
              <w:br/>
              <w:t> ; Check if medical claim and auto-posting is turned off</w:t>
              <w:br/>
              <w:t> I 'RCERATYP,'$P($G(^RCY(344.61,1,0)),U,2) Q "0^Medical auto-posting off"</w:t>
              <w:br/>
              <w:t> ;</w:t>
              <w:br/>
              <w:t> ; Check if pharmacy claim and auto-posting is turned off</w:t>
              <w:br/>
              <w:t> I RCERATYP,'$P($G(^RCY(344.61,1,1)),U,1) Q "0^Pharmacy auto-posting off"</w:t>
              <w:br/>
              <w:t> ;</w:t>
              <w:br/>
              <w:t> ; Check if ERA payer is excluded from autopost</w:t>
              <w:br/>
              <w:t> S RCXCLDE=0</w:t>
              <w:br/>
              <w:t> S:'RCERATYP RCXCLDE=$$EXCLUDE(RCERA)</w:t>
              <w:br/>
              <w:t> S:RCERATYP RCXCLDE=$$EXCLDRX(RCERA)</w:t>
              <w:br/>
              <w:t> I RCXCLDE Q "0^"_$S(RCERATYP:"Pharmacy",1:"Medical")_" payer excluded"</w:t>
              <w:br/>
              <w:t> ;</w:t>
              <w:br/>
              <w:t> ; Check for invalid bill number exception</w:t>
              <w:br/>
              <w:t> S RCDSUB=0,NOTOK=0</w:t>
              <w:br/>
              <w:t> F  S RCDSUB=$O(^RCY(344.4,RCERA,1,RCDSUB)) Q:'RCDSUB  D  Q:NOTOK</w:t>
              <w:br/>
              <w:t> . S RCD0=$G(^RCY(344.4,RCERA,1,RCDSUB,0))</w:t>
              <w:br/>
              <w:t> . I $P(RCD0,U,5)]"" S NOTOK=1</w:t>
              <w:br/>
              <w:t> I NOTOK Q "0^Invalid Bill Number Exception(s)"</w:t>
              <w:br/>
              <w:t> ;</w:t>
              <w:br/>
              <w:t> ; Check for ERA level Adjustments</w:t>
              <w:br/>
              <w:t> I $O(^RCY(344.4,RCERA,2,0)) Q "0^ERA level Adjustment(s)"</w:t>
              <w:br/>
              <w:t> ;</w:t>
              <w:br/>
              <w:t> ; Check if receipt already created</w:t>
              <w:br/>
              <w:t> I +$P(RC0,U,8) Q "0^ERA has a receipt"</w:t>
              <w:br/>
              <w:t> ;</w:t>
              <w:br/>
              <w:t xml:space="preserve"> ; 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Check payment type of ERA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br/>
              <w:t> I 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RCTYP=0,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"^ACH^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</w:rPr>
              <w:t>"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'[(U_$P(RC0,U,15)_U) Q "0^Payment Type is not ACH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eastAsia="r_ansi" w:cs="r_ansi" w:ascii="r_ansi" w:hAnsi="r_ans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I RCTYP=1,"^ACH^CHK^"'[(U_$P(RC0,U,15)_U) Q "0^Payment Type is not ACH or CHK"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br/>
              <w:t> ;</w:t>
              <w:br/>
              <w:t> ; Create scratchpad if needed</w:t>
              <w:br/>
              <w:t> S RCCREATE=0</w:t>
              <w:br/>
              <w:t> S RCSCR=+$O(^RCY(344.49,"B",RCERA,0))</w:t>
              <w:br/>
              <w:t> I 'RCSCR S RCSCR=$$SCRPAD^RCDPEAP(RCERA) S RCCREATE=1</w:t>
              <w:br/>
              <w:t> I 'RCSCR Q "0^Unable to create scratchpad"</w:t>
              <w:br/>
              <w:t> ;</w:t>
              <w:br/>
              <w:t> ; Check if claim level adjustments without payment exist</w:t>
              <w:br/>
              <w:t> ; Note that PRCA*298 sets this temp global only if the scratchpad is created by the call above ($$SCRPAD^RCDPEAP). If the</w:t>
              <w:br/>
              <w:t> ; scratchpad already exists, the TMP global will never get set. Looking at the code, it will mainly set if there</w:t>
              <w:br/>
              <w:t> ; are ERA level adjustments and may get set for unbalanced pairs, which is found by the ZEROBAL function. So, I think</w:t>
              <w:br/>
              <w:t> ; this does not have a real purpose but was not 100% sure and wanted to mimic what AUTOCHK does.</w:t>
              <w:br/>
              <w:t> I $D(^TMP($J,"RCDPEWLA","ERA LEVEL ADJUSTMENT EXISTS")) D:RCCREATE CLEAR^RCDPEAP(RCSCR) Q "0^Claim Level Adjustments w/o payment"</w:t>
              <w:br/>
              <w:t> ;</w:t>
              <w:br/>
              <w:t> ; Check if adjustment between matching positive/negative does not create a zero balance</w:t>
              <w:br/>
              <w:t> I '$$ZEROBAL(RCSCR) D:RCCREATE CLEAR^RCDPEAP(RCSCR) Q "0^+/- pairs do not balance"</w:t>
              <w:br/>
              <w:t> ;</w:t>
              <w:br/>
              <w:t> ; Clear scratchpad if it was created by this function</w:t>
              <w:br/>
              <w:t> D:RCCREATE CLEAR^RCDPEAP(RCSCR)</w:t>
              <w:br/>
              <w:t> ;</w:t>
              <w:br/>
              <w:t> ;If we got this far, this is an autopost candidate so quit with 1</w:t>
              <w:br/>
              <w:t> Q 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trHeight w:val="543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CDPEWL8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4" w:name="__Fieldmark__12_1857996797"/>
            <w:bookmarkStart w:id="25" w:name="__Fieldmark__12_1857996797"/>
            <w:bookmarkEnd w:id="2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6" w:name="__Fieldmark__13_1857996797"/>
            <w:bookmarkStart w:id="27" w:name="__Fieldmark__13_1857996797"/>
            <w:bookmarkEnd w:id="2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8" w:name="__Fieldmark__14_1857996797"/>
            <w:bookmarkStart w:id="29" w:name="__Fieldmark__14_1857996797"/>
            <w:bookmarkEnd w:id="2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0" w:name="__Fieldmark__15_1857996797"/>
            <w:bookmarkStart w:id="31" w:name="__Fieldmark__15_1857996797"/>
            <w:bookmarkEnd w:id="3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r_ansi" w:ascii="r_ansi" w:hAnsi="r_ansi"/>
              </w:rPr>
              <w:t>RCDPE EDI LOCKBOX WORKLI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M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M5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MA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WL2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WL4</w:t>
            </w:r>
          </w:p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WL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AUDITLOG^RCDPEAP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SETSTA^RCDPEAP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AUTOCHK2^RCDPEAP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MVER^RCDPEV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RPT^RCDPEV0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TOT^RCDPEWL3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UPD^RCDPEWL3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SEL^RCDPEWL7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BLD^RCDPEWL7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EDIT^RCDPEWLB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EDITALL^RCDPEWLB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MARKALL^RCDPEWLB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REBATCH^RCDPEWLB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NOTSET^RCDPEWLC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SUMRPT^RCDPEWLC        NOEDIT^RCDPEWLP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AUTOPOST(SOURCE) ;EP Protocol action - RCDPE EOB WORKLIST MARK FOR AUTO POST</w:t>
              <w:br/>
              <w:t> ; Input:</w:t>
              <w:br/>
              <w:t> ; SOURCE</w:t>
              <w:br/>
              <w:t> ; 1:Called by Worklist (RCDPE WORKLIST ERA MARK FOR AUTO POST)</w:t>
              <w:br/>
              <w:t> ; 2:Called by Scratchpad (RCDPE WORKLIST EOB MARK FOR AUTO POST)</w:t>
              <w:br/>
              <w:t> ; If SOURCE=2, RCSCR will be set to the IEN of 344.4</w:t>
              <w:br/>
              <w:t> ;</w:t>
              <w:br/>
              <w:t> D FULL^VALM1</w:t>
              <w:br/>
              <w:t> I '$D(^XUSEC("RCDPEPP",DUZ)) D  Q  ; PRCA*4.5*318 Added security key check</w:t>
              <w:br/>
              <w:t> . W !!,"This action can only be taken by users that have the RCDPEPP security key.",!</w:t>
              <w:br/>
              <w:t> . D PAUSE^VALM1</w:t>
              <w:br/>
              <w:t> . S VALMBCK="R"</w:t>
              <w:br/>
              <w:t> ;</w:t>
              <w:br/>
              <w:t> ; If called by Worklist (SOURCE=1), then ask which ERA</w:t>
              <w:br/>
              <w:t> ; If called by Scratchpad (SOURCE=2), ERA is already in variable RCSCR</w:t>
              <w:br/>
              <w:t> N RCERA</w:t>
              <w:br/>
              <w:t> I SOURCE=1 S RCERA=$$SEL^RCDPEWL7()</w:t>
              <w:br/>
              <w:t> I SOURCE=2 S RCERA=$G(RCSCR)</w:t>
              <w:br/>
              <w:t> I 'RCERA S VALMBCK="R" Q</w:t>
              <w:br/>
              <w:t> ;</w:t>
              <w:br/>
              <w:t> N AUTOPOST</w:t>
              <w:br/>
              <w:t> S AUTOPOST=$$AUTOCHK2^RCDPEAP1(RCERA)</w:t>
              <w:br/>
              <w:t> I AUTOPOST D</w:t>
              <w:br/>
              <w:t> . D SETSTA^RCDPEAP(RCERA,0,"Worklist: Marked as Auto-Post Candidate")</w:t>
              <w:br/>
              <w:t> . W !,"ERA has been successfully Marked as an Auto-Post CANDIDATE"</w:t>
              <w:br/>
              <w:t> I 'AUTOPOST D</w:t>
              <w:br/>
              <w:t> . D AUDITLOG^RCDPEAP(RCERA,"","Worklist: Not Marked as Auto-Post Candidate-"_$P(AUTOPOST,U,2))</w:t>
              <w:br/>
              <w:t> . W !,"ERA was NOT Marked as an Auto-Post CANDIDATE - ",$P(AUTOPOST,U,2)</w:t>
              <w:br/>
              <w:t> ;</w:t>
              <w:br/>
              <w:t>AUTOPSTQ ;</w:t>
              <w:br/>
              <w:t> K DIR</w:t>
              <w:br/>
              <w:t> S DIR(0)="E" D ^DIR</w:t>
              <w:br/>
              <w:t> S VALMBCK="R"</w:t>
              <w:br/>
              <w:t> Q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4"/>
                <w:szCs w:val="16"/>
                <w:highlight w:val="yellow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AUTOPOST(SOURCE) ;EP Protocol action - RCDPE EOB WORKLIST MARK FOR AUTO POST</w:t>
              <w:br/>
              <w:t> ; Input:</w:t>
              <w:br/>
              <w:t> ; SOURCE</w:t>
              <w:br/>
              <w:t> ; 1:Called by Worklist (RCDPE WORKLIST ERA MARK FOR AUTO POST)</w:t>
              <w:br/>
              <w:t> ; 2:Called by Scratchpad (RCDPE WORKLIST EOB MARK FOR AUTO POST)</w:t>
              <w:br/>
              <w:t> ; If SOURCE=2, RCSCR will be set to the IEN of 344.4</w:t>
              <w:br/>
              <w:t> ;</w:t>
              <w:br/>
              <w:t> D FULL^VALM1</w:t>
              <w:br/>
              <w:t> I '$D(^XUSEC("RCDPEPP",DUZ)) D  Q  ; PRCA*4.5*318 Added security key check</w:t>
              <w:br/>
              <w:t> . W !!,"This action can only be taken by users that have the RCDPEPP security key.",!</w:t>
              <w:br/>
              <w:t> . D PAUSE^VALM1</w:t>
              <w:br/>
              <w:t> . S VALMBCK="R"</w:t>
              <w:br/>
              <w:t> ;</w:t>
              <w:br/>
              <w:t> ; If called by Worklist (SOURCE=1), then ask which ERA</w:t>
              <w:br/>
              <w:t> ; If called by Scratchpad (SOURCE=2), ERA is already in variable RCSCR</w:t>
              <w:br/>
              <w:t> N RCERA</w:t>
              <w:br/>
              <w:t> I SOURCE=1 S RCERA=$$SEL^RCDPEWL7()</w:t>
              <w:br/>
              <w:t> I SOURCE=2 S RCERA=$G(RCSCR)</w:t>
              <w:br/>
              <w:t> I 'RCERA S VALMBCK="R" Q</w:t>
              <w:br/>
              <w:t> ;</w:t>
              <w:br/>
              <w:t> N AUTOPOST</w:t>
              <w:br/>
              <w:t> S AUTOPOST=$$AUTOCHK2^RCDPEAP1(RCERA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,0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)</w:t>
              <w:br/>
              <w:t> I AUTOPOST D</w:t>
              <w:br/>
              <w:t> . D SETSTA^RCDPEAP(RCERA,0,"Worklist: Marked as Auto-Post Candidate")</w:t>
              <w:br/>
              <w:t> . W !,"ERA has been successfully Marked as an Auto-Post CANDIDATE"</w:t>
              <w:br/>
              <w:t> I 'AUTOPOST D</w:t>
              <w:br/>
              <w:t> . D AUDITLOG^RCDPEAP(RCERA,"","Worklist: Not Marked as Auto-Post Candidate-"_$P(AUTOPOST,U,2))</w:t>
              <w:br/>
              <w:t> . W !,"ERA was NOT Marked as an Auto-Post CANDIDATE - ",$P(AUTOPOST,U,2)</w:t>
              <w:br/>
              <w:t> ;</w:t>
              <w:br/>
              <w:t>AUTOPSTQ ;</w:t>
              <w:br/>
              <w:t> K DIR</w:t>
              <w:br/>
              <w:t> S DIR(0)="E" D ^DIR</w:t>
              <w:br/>
              <w:t> S VALMBCK="R"</w:t>
              <w:br/>
              <w:t> Q ;Add all the ERA lines to the Scratchpad entry</w:t>
              <w:br/>
              <w:t> D ADDLINES^RCDPEWLA(RCSCR)</w:t>
              <w:br/>
              <w:t>SCRPADX ;Return Scratchpad IEN</w:t>
              <w:br/>
              <w:t> Q RCSC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trHeight w:val="543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CDPEX32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2" w:name="__Fieldmark__16_1857996797"/>
            <w:bookmarkStart w:id="33" w:name="__Fieldmark__16_1857996797"/>
            <w:bookmarkEnd w:id="3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4" w:name="__Fieldmark__17_1857996797"/>
            <w:bookmarkStart w:id="35" w:name="__Fieldmark__17_1857996797"/>
            <w:bookmarkEnd w:id="3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6" w:name="__Fieldmark__18_1857996797"/>
            <w:bookmarkStart w:id="37" w:name="__Fieldmark__18_1857996797"/>
            <w:bookmarkEnd w:id="3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8" w:name="__Fieldmark__19_1857996797"/>
            <w:bookmarkStart w:id="39" w:name="__Fieldmark__19_1857996797"/>
            <w:bookmarkEnd w:id="3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r_ansi" w:ascii="r_ansi" w:hAnsi="r_ansi"/>
              </w:rPr>
              <w:t>RCDPE EXCEPTION PROCESS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N/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ADD3611^IBCEOB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DUP^IBCEOB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ERRUPD^IBCEOB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UPD3611^IBCEOB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RXRLDT^PSOBPSUT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AUDITLOG^RCDPEAP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SETSTA^RCDPEAP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AUTOCHK2^RCDPEAP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BLD^RCDPEX2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SEL^RCDPEX3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LOCK^RCDPEX31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STORACT^RCDPEX31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EDITNUM ; Edit invalid claim # to valid, refile EOB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sz w:val="18"/>
                <w:szCs w:val="18"/>
              </w:rPr>
              <w:t>. ; Check if auto-post candidate</w:t>
              <w:br/>
              <w:t> . N AUTOPOST</w:t>
              <w:br/>
              <w:t> . S AUTOPOST=$$AUTOCHK2^RCDPEAP1(RCXDA1)</w:t>
              <w:br/>
              <w:t> . I AUTOPOST D</w:t>
              <w:br/>
              <w:t> .. D SETSTA^RCDPEAP(RCXDA1,0,"Exceptions: Marked as Auto-Post Candidate")</w:t>
              <w:br/>
              <w:t> .. W !,"ERA has been successfully Marked as an Auto-Post CANDIDATE"</w:t>
              <w:br/>
              <w:t> . I 'AUTOPOST D</w:t>
              <w:br/>
              <w:t> .. D AUDITLOG^RCDPEAP(RCXDA1,"","Exceptions: Not Marked as Auto-Post Candidate-"_$P(AUTOPOST,U,2))</w:t>
              <w:br/>
              <w:t> .. W !,"ERA was NOT Marked as an Auto-Post CANDIDATE - ",$P(AUTOPOST,U,2)</w:t>
              <w:br/>
              <w:t> . 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EDITNUM ; Edit invalid claim # to valid, refile E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4"/>
                <w:szCs w:val="16"/>
                <w:highlight w:val="yellow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. ; Check if auto-post candidate</w:t>
              <w:br/>
              <w:t> . N AUTOPOST</w:t>
              <w:br/>
              <w:t> . S AUTOPOST=$$AUTOCHK2^RCDPEAP1(RCXDA1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,0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)</w:t>
              <w:br/>
              <w:t> . I AUTOPOST D</w:t>
              <w:br/>
              <w:t> .. D SETSTA^RCDPEAP(RCXDA1,0,"Exceptions: Marked as Auto-Post Candidate")</w:t>
              <w:br/>
              <w:t> .. W !,"ERA has been successfully Marked as an Auto-Post CANDIDATE"</w:t>
              <w:br/>
              <w:t> . I 'AUTOPOST D</w:t>
              <w:br/>
              <w:t> .. D AUDITLOG^RCDPEAP(RCXDA1,"","Exceptions: Not Marked as Auto-Post Candidate-"_$P(AUTOPOST,U,2))</w:t>
              <w:br/>
              <w:t> .. W !,"ERA was NOT Marked as an Auto-Post CANDIDATE - ",$P(AUTOPOST,U,2)</w:t>
              <w:br/>
              <w:t> . ;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5</w:t>
    </w:r>
    <w:r>
      <w:rPr>
        <w:sz w:val="24"/>
        <w:szCs w:val="24"/>
        <w:bCs/>
      </w:rPr>
      <w:fldChar w:fldCharType="end"/>
    </w:r>
    <w:r>
      <w:rPr/>
      <w:t xml:space="preserve"> of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5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sz w:val="20"/>
      </w:rPr>
      <w:t>MCCF EDI TAS US325 S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3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4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character" w:styleId="VistAscreenshotChar">
    <w:name w:val="VistA screenshot Char"/>
    <w:qFormat/>
    <w:rPr>
      <w:rFonts w:ascii="Courier New" w:hAnsi="Courier New" w:eastAsia="Calibri" w:cs="Courier New"/>
      <w:sz w:val="18"/>
      <w:szCs w:val="18"/>
    </w:rPr>
  </w:style>
  <w:style w:type="character" w:styleId="FootnoteTextChar">
    <w:name w:val="Footnote Text Char"/>
    <w:qFormat/>
    <w:rPr>
      <w:rFonts w:eastAsia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llyrteclass041bb76d83a9d08">
    <w:name w:val="rally-rte-class-041bb76d83a9d08"/>
    <w:basedOn w:val="DefaultParagraphFont"/>
    <w:qFormat/>
    <w:rPr/>
  </w:style>
  <w:style w:type="character" w:styleId="Rallyrteclass09886f234590958">
    <w:name w:val="rally-rte-class-09886f234590958"/>
    <w:basedOn w:val="DefaultParagraphFont"/>
    <w:qFormat/>
    <w:rPr/>
  </w:style>
  <w:style w:type="character" w:styleId="Rallyrteclass0ba186c59ac8318">
    <w:name w:val="rally-rte-class-0ba186c59ac8318"/>
    <w:basedOn w:val="DefaultParagraphFont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6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10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3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2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5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5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7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9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6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1"/>
      </w:numPr>
      <w:spacing w:lineRule="auto" w:line="240"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8"/>
      </w:numPr>
      <w:autoSpaceDE w:val="false"/>
      <w:spacing w:lineRule="atLeast" w:line="240" w:before="0" w:after="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VistAscreenshot">
    <w:name w:val="VistA screensho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Courier New" w:hAnsi="Courier New" w:eastAsia="Calibri" w:cs="Courier New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Rallyrteclass00a8845eec887d">
    <w:name w:val="rally-rte-class-00a8845eec887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allyrteclass050e8ae12691e3">
    <w:name w:val="rally-rte-class-050e8ae12691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7:47:00Z</dcterms:created>
  <dc:creator>Picker, James</dc:creator>
  <dc:description/>
  <dc:language>en-US</dc:language>
  <cp:lastModifiedBy>Department of Veterans Affairs</cp:lastModifiedBy>
  <dcterms:modified xsi:type="dcterms:W3CDTF">2018-03-02T17:47:00Z</dcterms:modified>
  <cp:revision>2</cp:revision>
  <dc:subject/>
  <dc:title>System Design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Design Documents</vt:lpwstr>
  </property>
  <property fmtid="{D5CDD505-2E9C-101B-9397-08002B2CF9AE}" pid="3" name="ContentTypeId">
    <vt:lpwstr>0x0101006568023BD363F44BB36FB0619BBC49BF</vt:lpwstr>
  </property>
  <property fmtid="{D5CDD505-2E9C-101B-9397-08002B2CF9AE}" pid="4" name="_dlc_DocId">
    <vt:lpwstr>657KNE7CTRDA-1055151156-907</vt:lpwstr>
  </property>
  <property fmtid="{D5CDD505-2E9C-101B-9397-08002B2CF9AE}" pid="5" name="_dlc_DocIdItemGuid">
    <vt:lpwstr>2197a0bb-142f-4e60-8893-00dfa4379495</vt:lpwstr>
  </property>
  <property fmtid="{D5CDD505-2E9C-101B-9397-08002B2CF9AE}" pid="6" name="_dlc_DocIdUrl">
    <vt:lpwstr>http://vaww.oed.portal.va.gov/pm/hape/ipt_5010/EDI_Portfolio/_layouts/DocIdRedir.aspx?ID=657KNE7CTRDA-1055151156-907, 657KNE7CTRDA-1055151156-907</vt:lpwstr>
  </property>
</Properties>
</file>