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6"/>
          <w:szCs w:val="32"/>
        </w:rPr>
      </w:pPr>
      <w:r>
        <w:rPr>
          <w:rFonts w:cs="Arial" w:ascii="Arial" w:hAnsi="Arial"/>
          <w:b/>
          <w:bCs/>
          <w:sz w:val="36"/>
          <w:szCs w:val="32"/>
        </w:rPr>
        <w:t>MCCF EDI TAS US57</w:t>
      </w:r>
    </w:p>
    <w:p>
      <w:pPr>
        <w:pStyle w:val="Title2"/>
        <w:rPr>
          <w:sz w:val="36"/>
        </w:rPr>
      </w:pPr>
      <w:r>
        <w:rPr>
          <w:sz w:val="36"/>
        </w:rPr>
        <w:t>System Design Document</w:t>
      </w:r>
    </w:p>
    <w:p>
      <w:pPr>
        <w:pStyle w:val="Heading"/>
        <w:rPr/>
      </w:pPr>
      <w:r>
        <w:rPr/>
        <w:t>PRCA*4.5*321</w:t>
      </w:r>
    </w:p>
    <w:p>
      <w:pPr>
        <w:pStyle w:val="Title2"/>
        <w:rPr/>
      </w:pPr>
      <w:r>
        <w:rPr/>
      </w:r>
    </w:p>
    <w:p>
      <w:pPr>
        <w:pStyle w:val="Heading"/>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color w:val="000000"/>
        </w:rPr>
      </w:pPr>
      <w:r>
        <w:rPr>
          <w:color w:val="000000"/>
        </w:rPr>
      </w:r>
    </w:p>
    <w:p>
      <w:pPr>
        <w:pStyle w:val="Heading"/>
        <w:rPr/>
      </w:pPr>
      <w:r>
        <w:rPr/>
        <w:t>Department of Veterans Affairs</w:t>
      </w:r>
    </w:p>
    <w:p>
      <w:pPr>
        <w:pStyle w:val="InstructionalTextTitle2"/>
        <w:rPr>
          <w:rFonts w:ascii="Arial" w:hAnsi="Arial" w:cs="Arial"/>
          <w:b/>
          <w:b/>
          <w:i w:val="false"/>
          <w:i w:val="false"/>
          <w:color w:val="000000"/>
          <w:sz w:val="32"/>
          <w:szCs w:val="32"/>
        </w:rPr>
      </w:pPr>
      <w:r>
        <w:rPr>
          <w:rFonts w:cs="Arial" w:ascii="Arial" w:hAnsi="Arial"/>
          <w:b/>
          <w:i w:val="false"/>
          <w:color w:val="000000"/>
          <w:sz w:val="32"/>
          <w:szCs w:val="32"/>
        </w:rPr>
        <w:t>September 2017</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sz w:val="32"/>
        </w:rPr>
      </w:pPr>
      <w:r>
        <w:rPr>
          <w:sz w:val="32"/>
        </w:rPr>
        <w:t>Version 1</w:t>
      </w:r>
    </w:p>
    <w:p>
      <w:pPr>
        <w:pStyle w:val="TopInfo"/>
        <w:rPr>
          <w:rFonts w:ascii="Times New Roman" w:hAnsi="Times New Roman" w:cs="Times New Roman"/>
        </w:rPr>
      </w:pPr>
      <w:r>
        <w:rPr>
          <w:b/>
        </w:rPr>
        <w:t>User Story Number:</w:t>
      </w:r>
      <w:r>
        <w:rPr/>
        <w:t xml:space="preserve"> US57</w:t>
      </w:r>
    </w:p>
    <w:p>
      <w:pPr>
        <w:pStyle w:val="TopInfo"/>
        <w:rPr/>
      </w:pPr>
      <w:r>
        <w:rPr>
          <w:b/>
        </w:rPr>
        <w:t>User Story Name:</w:t>
      </w:r>
      <w:r>
        <w:rPr/>
        <w:t xml:space="preserve"> </w:t>
      </w:r>
      <w:r>
        <w:rPr>
          <w:rFonts w:cs="Times New Roman" w:ascii="Times New Roman" w:hAnsi="Times New Roman"/>
        </w:rPr>
        <w:t>ePayments APAR (Backlog #94)</w:t>
      </w:r>
    </w:p>
    <w:p>
      <w:pPr>
        <w:pStyle w:val="TopInfo"/>
        <w:rPr>
          <w:b/>
          <w:b/>
        </w:rPr>
      </w:pPr>
      <w:r>
        <w:rPr>
          <w:b/>
        </w:rPr>
        <w:t>Story</w:t>
      </w:r>
    </w:p>
    <w:p>
      <w:pPr>
        <w:pStyle w:val="Normal"/>
        <w:rPr/>
      </w:pPr>
      <w:r>
        <w:rPr/>
        <w:t>As a user I need to be able to sort items on the APAR (Auto Posting Awaiting Resolution worklist, RCDPE APAR) by payer name, posted among and unposted amount.  This sort would allow the user to focus on a particular payer at a time to resolve issues to focus on clearing a particular patient account; and/or resolve other issues in an orderly fashion.  It would also allow users from different departments to sort their work to the top of list and disregard items not relevant to them (medical versus pharmacy).  A sort of the APAR reason would be beneficial to determining what department should review and resolve that line item; this reason is not currently displayed on the initial screen.</w:t>
      </w:r>
    </w:p>
    <w:p>
      <w:pPr>
        <w:pStyle w:val="Normal"/>
        <w:rPr/>
      </w:pPr>
      <w:r>
        <w:rPr/>
      </w:r>
    </w:p>
    <w:p>
      <w:pPr>
        <w:pStyle w:val="Normal"/>
        <w:rPr/>
      </w:pPr>
      <w:r>
        <w:rPr/>
        <w:t>Summary</w:t>
      </w:r>
    </w:p>
    <w:p>
      <w:pPr>
        <w:pStyle w:val="ListParagraph"/>
        <w:numPr>
          <w:ilvl w:val="0"/>
          <w:numId w:val="3"/>
        </w:numPr>
        <w:rPr/>
      </w:pPr>
      <w:r>
        <w:rPr/>
        <w:t>Modified Routines</w:t>
      </w:r>
    </w:p>
    <w:p>
      <w:pPr>
        <w:pStyle w:val="ListParagraph"/>
        <w:numPr>
          <w:ilvl w:val="1"/>
          <w:numId w:val="3"/>
        </w:numPr>
        <w:rPr/>
      </w:pPr>
      <w:r>
        <w:rPr/>
        <w:t>RCDPEAA1 – Modified to add new sort criteria</w:t>
      </w:r>
    </w:p>
    <w:p>
      <w:pPr>
        <w:pStyle w:val="ListParagraph"/>
        <w:numPr>
          <w:ilvl w:val="1"/>
          <w:numId w:val="3"/>
        </w:numPr>
        <w:rPr/>
      </w:pPr>
      <w:r>
        <w:rPr/>
        <w:t>RCDPEAA4 – New routine split from RCDPEAA1</w:t>
      </w:r>
    </w:p>
    <w:p>
      <w:pPr>
        <w:pStyle w:val="ListParagraph"/>
        <w:numPr>
          <w:ilvl w:val="0"/>
          <w:numId w:val="3"/>
        </w:numPr>
        <w:rPr/>
      </w:pPr>
      <w:r>
        <w:rPr/>
        <w:t>Modified List Manager Template</w:t>
      </w:r>
    </w:p>
    <w:p>
      <w:pPr>
        <w:pStyle w:val="ListParagraph"/>
        <w:numPr>
          <w:ilvl w:val="1"/>
          <w:numId w:val="3"/>
        </w:numPr>
        <w:rPr/>
      </w:pPr>
      <w:r>
        <w:rPr/>
        <w:t>RCDPE APAR EOB LIST – add caption off right at column 81</w:t>
      </w:r>
    </w:p>
    <w:p>
      <w:pPr>
        <w:pStyle w:val="ListParagraph"/>
        <w:numPr>
          <w:ilvl w:val="0"/>
          <w:numId w:val="3"/>
        </w:numPr>
        <w:rPr/>
      </w:pPr>
      <w:r>
        <w:rPr/>
        <w:t>Modified Parameter Definition</w:t>
      </w:r>
    </w:p>
    <w:p>
      <w:pPr>
        <w:pStyle w:val="ListParagraph"/>
        <w:numPr>
          <w:ilvl w:val="1"/>
          <w:numId w:val="3"/>
        </w:numPr>
        <w:rPr/>
      </w:pPr>
      <w:r>
        <w:rPr/>
        <w:t>RCDPE APAR – Add new sort criteria to user preferred view.</w:t>
      </w:r>
    </w:p>
    <w:p>
      <w:pPr>
        <w:pStyle w:val="TextBody"/>
        <w:rPr>
          <w:rFonts w:eastAsia="Calibri"/>
          <w:lang w:eastAsia="en-US"/>
        </w:rPr>
      </w:pPr>
      <w:r>
        <w:rPr>
          <w:rFonts w:eastAsia="Calibri"/>
          <w:lang w:eastAsia="en-US"/>
        </w:rPr>
      </w:r>
    </w:p>
    <w:p>
      <w:pPr>
        <w:pStyle w:val="TextBody"/>
        <w:rPr>
          <w:b/>
          <w:b/>
        </w:rPr>
      </w:pPr>
      <w:r>
        <w:rPr>
          <w:rFonts w:cs="Times New Roman" w:ascii="Times New Roman" w:hAnsi="Times New Roman"/>
        </w:rPr>
        <w:t xml:space="preserve">  </w:t>
      </w:r>
      <w:r>
        <w:rPr>
          <w:b/>
        </w:rPr>
        <w:t>Resolution – Added Changed Objects</w:t>
      </w:r>
    </w:p>
    <w:p>
      <w:pPr>
        <w:pStyle w:val="TextBody"/>
        <w:rPr>
          <w:b/>
          <w:b/>
          <w:color w:val="0070C0"/>
          <w:lang w:eastAsia="en-US"/>
        </w:rPr>
      </w:pPr>
      <w:r>
        <w:rPr>
          <w:b/>
          <w:color w:val="0070C0"/>
          <w:lang w:eastAsia="en-US"/>
        </w:rPr>
      </w:r>
    </w:p>
    <w:tbl>
      <w:tblPr>
        <w:tblW w:w="4950" w:type="pct"/>
        <w:jc w:val="left"/>
        <w:tblInd w:w="-98" w:type="dxa"/>
        <w:tblLayout w:type="fixed"/>
        <w:tblCellMar>
          <w:top w:w="0" w:type="dxa"/>
          <w:left w:w="108" w:type="dxa"/>
          <w:bottom w:w="0" w:type="dxa"/>
          <w:right w:w="108" w:type="dxa"/>
        </w:tblCellMar>
      </w:tblPr>
      <w:tblGrid>
        <w:gridCol w:w="2798"/>
        <w:gridCol w:w="962"/>
        <w:gridCol w:w="174"/>
        <w:gridCol w:w="1223"/>
        <w:gridCol w:w="466"/>
        <w:gridCol w:w="583"/>
        <w:gridCol w:w="308"/>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8"/>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 Name</w:t>
            </w:r>
          </w:p>
        </w:tc>
        <w:tc>
          <w:tcPr>
            <w:tcW w:w="6468" w:type="dxa"/>
            <w:gridSpan w:val="8"/>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CDPEAA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882520024"/>
            <w:bookmarkStart w:id="1" w:name="__Fieldmark__0_882520024"/>
            <w:bookmarkEnd w:id="1"/>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882520024"/>
            <w:bookmarkStart w:id="3" w:name="__Fieldmark__1_882520024"/>
            <w:bookmarkEnd w:id="3"/>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882520024"/>
            <w:bookmarkStart w:id="5" w:name="__Fieldmark__2_882520024"/>
            <w:bookmarkEnd w:id="5"/>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882520024"/>
            <w:bookmarkStart w:id="7" w:name="__Fieldmark__3_882520024"/>
            <w:bookmarkEnd w:id="7"/>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8"/>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CDPE APAR</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8"/>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8" w:name="__Fieldmark__4_882520024"/>
            <w:bookmarkStart w:id="9" w:name="__Fieldmark__4_882520024"/>
            <w:bookmarkEnd w:id="9"/>
            <w:r>
              <w:rPr>
                <w:rFonts w:cs="Garamond" w:ascii="Garamond" w:hAnsi="Garamond"/>
                <w:iCs/>
              </w:rPr>
            </w:r>
            <w:r>
              <w:rPr>
                <w:iCs/>
                <w:rFonts w:cs="Garamond" w:ascii="Garamond" w:hAnsi="Garamond"/>
              </w:rPr>
              <w:fldChar w:fldCharType="end"/>
            </w:r>
            <w:r>
              <w:rPr>
                <w:rFonts w:cs="Garamond" w:ascii="Garamond" w:hAnsi="Garamond"/>
                <w:iCs/>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0" w:name="__Fieldmark__5_882520024"/>
            <w:bookmarkStart w:id="11" w:name="__Fieldmark__5_882520024"/>
            <w:bookmarkEnd w:id="11"/>
            <w:r>
              <w:rPr>
                <w:rFonts w:cs="Garamond" w:ascii="Garamond" w:hAnsi="Garamond"/>
                <w:iCs/>
              </w:rPr>
            </w:r>
            <w:r>
              <w:rPr>
                <w:iCs/>
                <w:rFonts w:cs="Garamond" w:ascii="Garamond" w:hAnsi="Garamond"/>
              </w:rPr>
              <w:fldChar w:fldCharType="end"/>
            </w:r>
            <w:r>
              <w:rPr>
                <w:rFonts w:cs="Garamond" w:ascii="Garamond" w:hAnsi="Garamond"/>
                <w:iCs/>
              </w:rPr>
              <w:t xml:space="preserve"> Output Reference</w:t>
            </w:r>
          </w:p>
        </w:tc>
        <w:tc>
          <w:tcPr>
            <w:tcW w:w="891" w:type="dxa"/>
            <w:gridSpan w:val="2"/>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2" w:name="__Fieldmark__6_882520024"/>
            <w:bookmarkStart w:id="13" w:name="__Fieldmark__6_882520024"/>
            <w:bookmarkEnd w:id="13"/>
            <w:r>
              <w:rPr>
                <w:rFonts w:cs="Garamond" w:ascii="Garamond" w:hAnsi="Garamond"/>
                <w:iCs/>
              </w:rPr>
            </w:r>
            <w:r>
              <w:rPr>
                <w:iCs/>
                <w:rFonts w:cs="Garamond" w:ascii="Garamond" w:hAnsi="Garamond"/>
              </w:rPr>
              <w:fldChar w:fldCharType="end"/>
            </w:r>
            <w:r>
              <w:rPr>
                <w:rFonts w:cs="Garamond" w:ascii="Garamond" w:hAnsi="Garamond"/>
                <w:iCs/>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4" w:name="__Fieldmark__7_882520024"/>
            <w:bookmarkStart w:id="15" w:name="__Fieldmark__7_882520024"/>
            <w:bookmarkEnd w:id="15"/>
            <w:r>
              <w:rPr>
                <w:rFonts w:cs="Garamond" w:ascii="Garamond" w:hAnsi="Garamond"/>
                <w:iCs/>
              </w:rPr>
            </w:r>
            <w:r>
              <w:rPr>
                <w:iCs/>
                <w:rFonts w:cs="Garamond" w:ascii="Garamond" w:hAnsi="Garamond"/>
              </w:rPr>
              <w:fldChar w:fldCharType="end"/>
            </w:r>
            <w:r>
              <w:rPr>
                <w:rFonts w:cs="Garamond" w:ascii="Garamond" w:hAnsi="Garamond"/>
                <w:iCs/>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6" w:name="__Fieldmark__8_882520024"/>
            <w:bookmarkStart w:id="17" w:name="__Fieldmark__8_882520024"/>
            <w:bookmarkEnd w:id="17"/>
            <w:r>
              <w:rPr>
                <w:rFonts w:cs="Garamond" w:ascii="Garamond" w:hAnsi="Garamond"/>
                <w:iCs/>
              </w:rPr>
            </w:r>
            <w:r>
              <w:rPr>
                <w:iCs/>
                <w:rFonts w:cs="Garamond" w:ascii="Garamond" w:hAnsi="Garamond"/>
              </w:rPr>
              <w:fldChar w:fldCharType="end"/>
            </w:r>
            <w:r>
              <w:rPr>
                <w:rFonts w:cs="Garamond" w:ascii="Garamond" w:hAnsi="Garamond"/>
                <w:iCs/>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color w:val="0070C0"/>
          <w:lang w:eastAsia="en-US"/>
        </w:rPr>
      </w:pPr>
      <w:r>
        <w:rPr>
          <w:color w:val="0070C0"/>
          <w:lang w:eastAsia="en-US"/>
        </w:rPr>
      </w:r>
    </w:p>
    <w:p>
      <w:pPr>
        <w:pStyle w:val="TextBody"/>
        <w:rPr>
          <w:color w:val="0070C0"/>
          <w:lang w:eastAsia="en-US"/>
        </w:rPr>
      </w:pPr>
      <w:r>
        <w:rPr>
          <w:color w:val="0070C0"/>
          <w:lang w:eastAsia="en-US"/>
        </w:rPr>
      </w:r>
    </w:p>
    <w:p>
      <w:pPr>
        <w:pStyle w:val="TextBody"/>
        <w:rPr>
          <w:color w:val="0070C0"/>
          <w:lang w:eastAsia="en-US"/>
        </w:rPr>
      </w:pPr>
      <w:r>
        <w:rPr>
          <w:color w:val="0070C0"/>
          <w:lang w:eastAsia="en-US"/>
        </w:rPr>
      </w:r>
    </w:p>
    <w:p>
      <w:pPr>
        <w:pStyle w:val="TextBody"/>
        <w:rPr>
          <w:color w:val="0070C0"/>
          <w:lang w:eastAsia="en-US"/>
        </w:rPr>
      </w:pPr>
      <w:r>
        <w:rPr>
          <w:color w:val="0070C0"/>
          <w:lang w:eastAsia="en-US"/>
        </w:rPr>
      </w:r>
    </w:p>
    <w:p>
      <w:pPr>
        <w:pStyle w:val="TextBody"/>
        <w:rPr>
          <w:color w:val="0070C0"/>
          <w:lang w:eastAsia="en-US"/>
        </w:rPr>
      </w:pPr>
      <w:r>
        <w:rPr>
          <w:color w:val="0070C0"/>
          <w:lang w:eastAsia="en-US"/>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AA2</w:t>
            </w:r>
          </w:p>
          <w:p>
            <w:pPr>
              <w:pStyle w:val="TableText"/>
              <w:spacing w:before="60" w:after="60"/>
              <w:rPr>
                <w:rFonts w:ascii="Times New Roman" w:hAnsi="Times New Roman" w:cs="Times New Roman"/>
              </w:rPr>
            </w:pPr>
            <w:r>
              <w:rPr>
                <w:rFonts w:cs="Times New Roman" w:ascii="Times New Roman" w:hAnsi="Times New Roman"/>
              </w:rPr>
              <w:t>RCDPEWL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LD^RCDPEAA4</w:t>
            </w:r>
          </w:p>
          <w:p>
            <w:pPr>
              <w:pStyle w:val="TableText"/>
              <w:rPr/>
            </w:pPr>
            <w:r>
              <w:rPr/>
              <w:t>$$RTYPE^RCDPESP2</w:t>
            </w:r>
          </w:p>
          <w:p>
            <w:pPr>
              <w:pStyle w:val="TableText"/>
              <w:rPr/>
            </w:pPr>
            <w:r>
              <w:rPr/>
              <w:t>$$ASKUVW^RCDPEWL0</w:t>
            </w:r>
          </w:p>
          <w:p>
            <w:pPr>
              <w:pStyle w:val="TableText"/>
              <w:widowControl/>
              <w:bidi w:val="0"/>
              <w:spacing w:before="60" w:after="60"/>
              <w:rPr/>
            </w:pPr>
            <w:r>
              <w:rPr/>
            </w:r>
          </w:p>
        </w:tc>
      </w:tr>
    </w:tbl>
    <w:p>
      <w:pPr>
        <w:pStyle w:val="TextBody"/>
        <w:rPr>
          <w:color w:val="0070C0"/>
          <w:lang w:eastAsia="en-US"/>
        </w:rPr>
      </w:pPr>
      <w:r>
        <w:rPr>
          <w:color w:val="0070C0"/>
          <w:lang w:eastAsia="en-US"/>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rPr>
            </w:pPr>
            <w:r>
              <w:rPr>
                <w:rFonts w:cs="r_ansi" w:ascii="r_ansi" w:hAnsi="r_ansi"/>
              </w:rPr>
              <w:t>RCDPEAA1 ;ALB/KML - AUTO POST AWAITING RESOLUTION (APAR) - LIST OF UNPOSTED EEOBS ;Jun 06, 2014@19:11:19</w:t>
              <w:br/>
              <w:t> ;;4.5;Accounts Receivable;**298,304,317**;Mar 20, 1995;Build 8</w:t>
              <w:br/>
              <w:t> ;Per VA Directive 6402, this routine should not be modified.</w:t>
              <w:br/>
              <w:t> Q</w:t>
              <w:br/>
              <w:t> ;</w:t>
              <w:br/>
              <w:t>EN ; Main entry point</w:t>
              <w:br/>
              <w:t> N RCQUIT,RCPROG</w:t>
              <w:br/>
              <w:t> S RCQUIT=0</w:t>
              <w:br/>
              <w:t> ; Calling Change View API in Menu Option Mode</w:t>
              <w:br/>
              <w:t> D PARAMS("MO") I RCQUIT G ENQ</w:t>
              <w:br/>
              <w:t> D EN^VALM("RCDPE APAR EEOB LIST")</w:t>
              <w:br/>
              <w:t> ;</w:t>
              <w:br/>
              <w:t>ENQ Q</w:t>
              <w:br/>
              <w:t> ;</w:t>
              <w:br/>
              <w:t>INIT ; Entry point for List template to build the display of EEOBs on APAR</w:t>
              <w:br/>
              <w:t> ;</w:t>
              <w:br/>
              <w:t> ; Parameters for selecting EEOBs to be included in the list are</w:t>
              <w:br/>
              <w:t> ; contained in the global ^TMP("RCDPE_APAR_EEOB_PARAMS",$J,parameter name)</w:t>
              <w:br/>
              <w:t> ;</w:t>
              <w:br/>
              <w:t> N FDTTM,RCDA</w:t>
              <w:br/>
              <w:t> S RCAPAR=1</w:t>
              <w:br/>
              <w:t> D FULL^VALM1,CLEAN^VALM10</w:t>
              <w:br/>
              <w:t> K ^TMP($J,"RCDPE_APAR_EEOB_LIST")</w:t>
              <w:br/>
              <w:t> K ^TMP("RCDPE-APAR_EEOB_WL",$J),^TMP("RCDPE-APAR_EEOB_WLDX",$J)</w:t>
              <w:br/>
              <w:t> ; get ERAs that are in a 'partial' auto-post status</w:t>
              <w:br/>
              <w:t> S RCDA=0 F  S RCDA=$O(^RCY(344.4,"E",1,RCDA)) Q:'RCDA  D</w:t>
              <w:br/>
              <w:t> . I $$FILTER(RCDA) S RC0=$G(^RCY(344.4,RCDA,0)) S ^TMP($J,"RCDPE_APAR_EEOB_LIST",$$UP^RCDPEARL(+$P(RC0,U,6)),RCDA)=""</w:t>
              <w:br/>
              <w:t> ; Output the list</w:t>
              <w:br/>
              <w:t> I $D(^TMP($J,"RCDPE_APAR_EEOB_LIST")) D BLD</w:t>
              <w:br/>
              <w:t> ; If no EEOBs found display the message below in the list area</w:t>
              <w:br/>
              <w:t> I '$O(^TMP("RCDPE-APAR_EEOB_WL",$J,0)) D</w:t>
              <w:br/>
              <w:t> . S ^TMP("RCDPE-APAR_EEOB_WL",$J,1,0)="There are no EEOBs matching your selection criteria" S VALMCNT=1</w:t>
              <w:br/>
              <w:t> Q</w:t>
              <w:br/>
              <w:t> ;</w:t>
              <w:br/>
              <w:t> ;</w:t>
              <w:br/>
              <w:t>BLD ; Build EEOB list to be displayed on APAR screen</w:t>
              <w:br/>
              <w:t> N PN,RCDA,RCDA1,RCSEQ,RCT,WL490,WL4910,ERA40,ERA44,ERA410,ERA414,ERA415,RCARRY,TOTPOSTD,BALANCE</w:t>
              <w:br/>
              <w:t> S (RCT,TOTPOSTD,BALANCE,VALMCNT,RCSEQ)=0,PN="",RCPROG="RCDPEAA1"</w:t>
              <w:br/>
              <w:t> F  S PN=$O(^TMP($J,"RCDPE_APAR_EEOB_LIST",PN),-1) Q:PN=""  S RCDA=0 F  S RCDA=$O(^TMP($J,"RCDPE_APAR_EEOB_LIST",PN,RCDA)) Q:'RCDA  D </w:t>
              <w:br/>
              <w:t> . ;retrieve unposted EEOB data</w:t>
              <w:br/>
              <w:t> . F  S RCSEQ=$O(^RCY(344.49,RCDA,1,"B",RCSEQ)) Q:'RCSEQ  I RCSEQ#1=0 S RCDA1=+$O(^RCY(344.49,RCDA,1,"B",RCSEQ,0)) I RCDA1 D</w:t>
              <w:br/>
              <w:t> . . S WL490=$G(^RCY(344.49,RCDA,0)) ; data from node 0 of 344.49</w:t>
              <w:br/>
              <w:t> . . S WL4910=$G(^RCY(344.49,RCDA,1,RCDA1,0)) ;data from 0 node of 344.491</w:t>
              <w:br/>
              <w:t> . . I +$P(WL4910,U,3)=0 Q  ; ignore zero value lines</w:t>
              <w:br/>
              <w:t> . . S ERA40=$G(^RCY(344.4,RCDA,0)) ; summary data of ERA</w:t>
              <w:br/>
              <w:t> . . S ERA44=$G(^RCY(344.4,RCDA,4)) ; ERA auto-post date and status</w:t>
              <w:br/>
              <w:t> . . S ERA410=$G(^RCY(344.4,RCDA,1,+$P(WL4910,U,9),0)) ; EEOB level data</w:t>
              <w:br/>
              <w:t> . . S ERA414=$G(^RCY(344.4,RCDA,1,+$P(WL4910,U,9),4)) ; EEOB level data (e.g., receipt# and ECME)</w:t>
              <w:br/>
              <w:t> . . S ERA415=$G(^RCY(344.4,RCDA,1,+$P(WL4910,U,9),5)) ; EEOB level - auto-post related data</w:t>
              <w:br/>
              <w:t xml:space="preserve"> . . S TOTPOSTD=$S($P(ERA414,U,3)]"":+$P(WL4910,U,3)+TOTPOSTD,1:TOTPOSTD) ; if EEOB line item has a receipt,then add </w:t>
              <w:br/>
              <w:t> . . ; AMOUNT TO POST ON RECEIPT (344.491,.03) to total amount posted (TOTPOSTD)</w:t>
              <w:br/>
              <w:t> . . S BALANCE=$S($P(ERA414,U,3)']"":$P(WL490,U,3)-TOTPOSTD,1:BALANCE) ; if EEOB line item does not have a receipt, then calculate the unposted balance</w:t>
              <w:br/>
              <w:t> . . ; using the following calculation: TOTAL PAYMENT RECEIVED (344.49, .03) - total amount posted (TOTPOSTD)</w:t>
              <w:br/>
              <w:t> . . I $P(ERA414,U,3)']"",'$P(ERA415,U,2) D  ; display only EEOB items that do not have a receipt and are not marked for autopost</w:t>
              <w:br/>
              <w:t> . . . S RCT=RCT+1</w:t>
              <w:br/>
              <w:t xml:space="preserve"> . . . S RCARRY(RCT)=$P(ERA40,U)_U_+$P(WL4910,U,9)_U_$P(WL4910,U,2)_U_RCDA1 ;RCARRY=ERA#^SEQ^CLAIM#^ien of 344.491 </w:t>
              <w:br/>
              <w:t> . I $D(RCARRY) D ERALINES(RCDA,.RCARRY,BALANCE,TOTPOSTD,$P(ERA44,U),$P(ERA40,U,3),$P(ERA40,U,6)) K RCARRY</w:t>
              <w:br/>
              <w:t> . S (BALANCE,TOTPOSTD)=0</w:t>
              <w:br/>
              <w:t> Q</w:t>
              <w:br/>
              <w:t> ;</w:t>
              <w:br/>
              <w:t>ERALINES(RCDA,RCARRY,BALANCE,TOTPOSTD,POSTDT,PAYID,PAYNM) ; set EEOB line into List Manager arrays</w:t>
              <w:br/>
              <w:t> ;</w:t>
              <w:br/>
              <w:t> ; input - RCDA = top file ien for files 344.4 and 344.49</w:t>
              <w:br/>
              <w:t> ; RCARRY = array that holds the EEOB data to be displayed</w:t>
              <w:br/>
              <w:t xml:space="preserve"> ; BALANCE = Amount that is left to be posted </w:t>
              <w:br/>
              <w:t> ; TOTPOSTD = Total amount posted thus far against the ERA</w:t>
              <w:br/>
              <w:t> ; POSTDT = latest auto-posted date</w:t>
              <w:br/>
              <w:t> ; PAYID = payer id</w:t>
              <w:br/>
              <w:t> ; PAYNM = payer name</w:t>
              <w:br/>
              <w:t> N RCT,X</w:t>
              <w:br/>
              <w:t> S RCT=0</w:t>
              <w:br/>
              <w:t> F  S RCT=$O(RCARRY(RCT)) Q:'RCT  D </w:t>
              <w:br/>
              <w:t> . ; line 1 of displayed EEOB item: selectable line #, ERA reference.EEOB seq#, Claim #</w:t>
              <w:br/>
              <w:t> . S X=$J(RCT,3)_" "_$J($P(RCARRY(RCT),U)_"."_$P(RCARRY(RCT),U,2),14)_" "_$J($P(RCARRY(RCT),U,3),10)</w:t>
              <w:br/>
              <w:t> . ; cont. line 1 of displayed EEOB item: X_Total posted amt, posted date, Unposted balance</w:t>
              <w:br/>
              <w:t> . S X=X_" "_$J(TOTPOSTD,12,2)_" "_$J($$FMTE^XLFDT(POSTDT,"2D"),8)_" "_$J(BALANCE,12,2)</w:t>
              <w:br/>
              <w:t> . D SET(X,RCT,RCDA,$P(RCARRY(RCT),U,4),BALANCE,TOTPOSTD)</w:t>
              <w:br/>
              <w:t> . ; line 2 of displayed EEOB item: payer name/payer id</w:t>
              <w:br/>
              <w:t> . S X=" "_PAYNM_"/"_PAYID</w:t>
              <w:br/>
              <w:t> . D SET(X,RCT,RCDA,$P(RCARRY(RCT),U,4),BALANCE,TOTPOSTD)</w:t>
              <w:br/>
              <w:t> Q</w:t>
              <w:br/>
              <w:t> ;</w:t>
              <w:br/>
              <w:t>SET(X,RCSEQ,RCDA,RCDA1,BALANCE,TOTPOSTD) ; -- set ListManager arrays</w:t>
              <w:br/>
              <w:t> ; X = the data to set into the global</w:t>
              <w:br/>
              <w:t> ; RCSEQ = the selectable line #</w:t>
              <w:br/>
              <w:t> ; RCDA = the ien of the entry in file 344.49</w:t>
              <w:br/>
              <w:t> ; RCDA1 = ien of the entry in file 344.491</w:t>
              <w:br/>
              <w:t> ; BALANCE = Amount that is left to be posted</w:t>
              <w:br/>
              <w:t> ; TOTPOSTD = Total amount posted thus far against the ERA</w:t>
              <w:br/>
              <w:t> S VALMCNT=VALMCNT+1,^TMP("RCDPE-APAR_EEOB_WL",$J,VALMCNT,0)=X</w:t>
              <w:br/>
              <w:t> S ^TMP("RCDPE-APAR_EEOB_WL",$J,"IDX",VALMCNT,RCSEQ)=RCDA</w:t>
              <w:br/>
              <w:t> S ^TMP("RCDPE-APAR_EEOB_WLDX",$J,RCSEQ)=VALMCNT_U_RCDA_U_RCDA1_U_$G(BALANCE)_U_$G(TOTPOSTD)</w:t>
              <w:br/>
              <w:t> Q</w:t>
              <w:br/>
              <w:t> ;</w:t>
              <w:br/>
              <w:t>HDR ;</w:t>
              <w:br/>
              <w:t> N RCPAYR,X,LINE,RCMDRX,Y</w:t>
              <w:br/>
              <w:t> S RCPAYR=$G(^TMP("RCDPE_APAR_EEOB_PARAMS",$J,"RCPAYR"))</w:t>
              <w:br/>
              <w:t> S RCMDRX=$G(^TMP("RCDPE_APAR_EEOB_PARAMS",$J,"RCMEDRX"))</w:t>
              <w:br/>
              <w:t> S Y=$S(RCMDRX="M":"MEDICAL",RCMDRX="P":"PHARMACY",1:"MEDICAL + PHARMACY")_" CLAIMS"</w:t>
              <w:br/>
              <w:t> S X=$S(($P(RCPAYR,U)="A")!(RCPAYR=""):"ALL PAYERS",1:"PAYERS: "_$P(RCPAYR,U,2)_"-"_$P(RCPAYR,U,3))</w:t>
              <w:br/>
              <w:t> S VALMHDR(1)="Current View:"_$J("",4)_Y_" for "_X</w:t>
              <w:br/>
              <w:t> S VALMHDR(2)=""</w:t>
              <w:br/>
              <w:t> S LINE=" "_$$CJ^XLFSTR("ERA#.Seq",14)_" "_$$CJ^XLFSTR("Claim#",10)_" "_$$CJ^XLFSTR("Posted Amt",12)</w:t>
              <w:br/>
              <w:t> S LINE=LINE_" "_$$CJ^XLFSTR("Post Date",8)_" "_$$CJ^XLFSTR("Un-posted Bal",12)</w:t>
              <w:br/>
              <w:t> S VALMHDR(3)=LINE</w:t>
              <w:br/>
              <w:t> Q</w:t>
              <w:br/>
              <w:t> ;</w:t>
              <w:br/>
              <w:t>EXIT ; -- Clean up list</w:t>
              <w:br/>
              <w:t> K ^TMP("RCDPE-APAR_EEOB_WL",$J),^TMP("RCDPE-APAR_EEOB_WLDX",$J),^TMP("RCDPE_APAR_EEOB_PARAMS",$J),^TMP($J,"RCDPE_APAR_EEOB_LIST")</w:t>
              <w:br/>
              <w:t> K ^TMP("RCDPE_APAR_PVW",$J)</w:t>
              <w:br/>
              <w:t> K RCAPAR</w:t>
              <w:br/>
              <w:t> Q</w:t>
              <w:br/>
              <w:t> ;</w:t>
              <w:br/>
              <w:t>PARAMS(SOURCE) ; Retrieve/Edit/Save View Parameters for APAR EEOB Worklist</w:t>
              <w:br/>
              <w:t xml:space="preserve"> ; Input: SOURCE - "MO" - Called from Menu Option </w:t>
              <w:br/>
              <w:t> ; "CV" - Called from Change View action</w:t>
              <w:br/>
              <w:t> ; Output: ^TMP("RCDPE_APAR_EEOB_PARAMS",$J,"RCPAYR") - P1^P2^P3 Where:</w:t>
              <w:br/>
              <w:t> ; P1- All Payers/Range of Payers</w:t>
              <w:br/>
              <w:t> ; ("A": All/"R":Range of Payers)</w:t>
              <w:br/>
              <w:t> ; P2- START WITH PAYER (e.g.,'AET')</w:t>
              <w:br/>
              <w:t> ; (Range Limited Only)</w:t>
              <w:br/>
              <w:t> ; P3- GO TO PAYER (e.g.,'AETZ')</w:t>
              <w:br/>
              <w:t> ; (Range Limited Only)</w:t>
              <w:br/>
              <w:t> ; ^TMP("RCDPE_APAR_EEOB_PARAMS",$J,"RCMEDRX")- (M)edical, (P)harmacy, or (B)</w:t>
              <w:br/>
              <w:t xml:space="preserve"> ; </w:t>
              <w:br/>
              <w:t> ; ^TMP("RCDPE_APAR_PVW",$J)</w:t>
              <w:br/>
              <w:t> ; The ^TMP("RCDPE_APAR_PVW",$J) global contains the sort/filters of the user's preferred</w:t>
              <w:br/>
              <w:t xml:space="preserve"> ; view while ^TMP("RCDPE_APAR_EEOB_PARAMS",$J,...)"RCPAYR" &amp; "RCMEDRX" contain the </w:t>
              <w:br/>
              <w:t> ; sort/filters of what is currently displayed.</w:t>
              <w:br/>
              <w:t> ;</w:t>
              <w:br/>
              <w:t> ; Or RCQUIT=1</w:t>
              <w:br/>
              <w:t> N RCXPAR,USEPVW,XX    ;PRCA*4.5*317 added XX</w:t>
              <w:br/>
              <w:t> S RCQUIT=0</w:t>
              <w:br/>
              <w:t> D:SOURCE="MO" GETWLPVW(.RCXPAR) ;Retrieve user's saved preferred view (if any)</w:t>
              <w:br/>
              <w:t> ;</w:t>
              <w:br/>
              <w:t> ;Only ask user if they want to use their preferred view in the following scenarios:</w:t>
              <w:br/>
              <w:t> ; a) Source is "MO" and user has a preferred view on file</w:t>
              <w:br/>
              <w:t> ; b) Source is "CV" (change view action), user has a preferred view but is</w:t>
              <w:br/>
              <w:t> ; not using the preferred view criteria at this time.</w:t>
              <w:br/>
              <w:t> S XX=$$PREFVW(SOURCE)</w:t>
              <w:br/>
              <w:t> I ((XX=1)&amp;(SOURCE="MO"))!((XX=0)&amp;(SOURCE="CV")) D  Q:USEPVW</w:t>
              <w:br/>
              <w:t> . ;</w:t>
              <w:br/>
              <w:t> . ; Ask the user if they want to use the preferred view</w:t>
              <w:br/>
              <w:t> . S USEPVW=$$ASKUVW^RCDPEWL0()</w:t>
              <w:br/>
              <w:t> . I USEPVW=-1 S RCQUIT=1 Q</w:t>
              <w:br/>
              <w:t> . Q:'USEPVW</w:t>
              <w:br/>
              <w:t> . ;</w:t>
              <w:br/>
              <w:t xml:space="preserve"> . ; Set the Sort/Filtering Criteria from the preferred view </w:t>
              <w:br/>
              <w:t> . M ^TMP("RCDPE_APAR_EEOB_PARAMS",$J)=^TMP("RCDPE_APAR_PVW",$J)</w:t>
              <w:br/>
              <w:t> ;</w:t>
              <w:br/>
              <w:t> ;Ask the users for the sort/filter criteria</w:t>
              <w:br/>
              <w:t> D PAYR</w:t>
              <w:br/>
              <w:t> Q:RCQUIT</w:t>
              <w:br/>
              <w:t> D CLMTYP</w:t>
              <w:br/>
              <w:t> Q</w:t>
              <w:br/>
              <w:t> ;</w:t>
              <w:br/>
              <w:t>GETWLPVW(RCXPAR) ; Retrieves the preferred view settings for the APAR worklist</w:t>
              <w:br/>
              <w:t> ; for the user</w:t>
              <w:br/>
              <w:t> ; PRCA*4.5*317 - Added subroutine</w:t>
              <w:br/>
              <w:t> ; Input: None</w:t>
              <w:br/>
              <w:t> ; Output: RCXPAR() - Array of preferred view sort/filter criteria</w:t>
              <w:br/>
              <w:t> ; ^TMP("RCDPE_APAR_EEOB_PARAMS",$)- Global array of preferred view settings</w:t>
              <w:br/>
              <w:t> N XX</w:t>
              <w:br/>
              <w:t> K ^TMP("RCDPE_APAR_EEOB_PARAMS",$J)</w:t>
              <w:br/>
              <w:t> D GETLST^XPAR(.RCXPAR,"USR","RCDPE APAR","I")</w:t>
              <w:br/>
              <w:t> D:$D(RCXPAR("ALL_PAYERS/RANGE_OF_PAYERS")) PVWSAVE(.RCXPAR)</w:t>
              <w:br/>
              <w:t> ;</w:t>
              <w:br/>
              <w:t> S XX=$G(RCXPAR("ALL_PAYERS/RANGE_OF_PAYERS"))</w:t>
              <w:br/>
              <w:t> S ^TMP("RCDPE_APAR_EEOB_PARAMS",$J,"RCPAYR")=$S(XX'="":$TR(XX,";","^"),1:"A")</w:t>
              <w:br/>
              <w:t> S XX=$G(RCXPAR("MEDICAL/PHARMACY"))</w:t>
              <w:br/>
              <w:t> S ^TMP("RCDPE_APAR_EEOB_PARAMS",$J,"RCMEDRX")=$S(XX'="":$TR(XX,";","^"),1:"B")</w:t>
              <w:br/>
              <w:t> Q</w:t>
              <w:br/>
              <w:t> ;</w:t>
              <w:br/>
              <w:t>PVWSAVE(RCXPAR) ; Save a copy of the preferred view on file</w:t>
              <w:br/>
              <w:t> ; PRCA*4.5*317 added subroutine</w:t>
              <w:br/>
              <w:t> ; Input: RCXPAR - array of preferred view setting for the user</w:t>
              <w:br/>
              <w:t> ; Output: ^TMP("RCERA_PVW") - a copy of the preferred settings</w:t>
              <w:br/>
              <w:t> ;</w:t>
              <w:br/>
              <w:t> K ^TMP("RCDPE_APAR_PVW",$J)</w:t>
              <w:br/>
              <w:t> ; only continue if we have answers to all APAR related preferred view prompts</w:t>
              <w:br/>
              <w:t> Q:'$D(RCXPAR("ALL_PAYERS/RANGE_OF_PAYERS"))</w:t>
              <w:br/>
              <w:t> Q:'$D(RCXPAR("MEDICAL/PHARMACY"))</w:t>
              <w:br/>
              <w:t> ;</w:t>
              <w:br/>
              <w:t> S ^TMP("RCDPE_APAR_PVW",$J,"RCPAYR")=$TR(RCXPAR("ALL_PAYERS/RANGE_OF_PAYERS"),";","^")</w:t>
              <w:br/>
              <w:t> S ^TMP("RCDPE_APAR_PVW",$J,"RCMEDRX")=$TR(RCXPAR("MEDICAL/PHARMACY"),";","^")</w:t>
              <w:br/>
              <w:t> Q</w:t>
              <w:br/>
              <w:t> ;</w:t>
              <w:br/>
              <w:t>PREFVW(SOURCE,RCXPAR) ; Checks to see if the user has a preferred view</w:t>
              <w:br/>
              <w:t> ; PRCA*4.5*317 added subroutine</w:t>
              <w:br/>
              <w:t> ; When source is 'CV', checks to see if the preferred view is being used</w:t>
              <w:br/>
              <w:t> ; Input: SOURCE - 'MO' - When called from the Lockbox menu</w:t>
              <w:br/>
              <w:t> ; option</w:t>
              <w:br/>
              <w:t> ; 'CV' - When called from the Change View</w:t>
              <w:br/>
              <w:t> ; action</w:t>
              <w:br/>
              <w:t> ; RCXPAR - Array of preferred view values</w:t>
              <w:br/>
              <w:t> ; ^TMP("RCDPE_APAR_EEOB_PARAMS")- Global array of currently in use defaults</w:t>
              <w:br/>
              <w:t> ; ^TMP("RCDPE_APAR_PVW",$J) - Global array of preferred view settings</w:t>
              <w:br/>
              <w:t> ;</w:t>
              <w:br/>
              <w:t> ; Returns: 1 - User has preferred view if SOURCE is 'MO' or is using</w:t>
              <w:br/>
              <w:t> ; their preferred view if SOURCE is 'CV'</w:t>
              <w:br/>
              <w:t> ; 0 - User is not using their preferred view</w:t>
              <w:br/>
              <w:t> ; -1 - User does not have a preferred view</w:t>
              <w:br/>
              <w:t> ;</w:t>
              <w:br/>
              <w:t> I SOURCE="MO" Q $S($D(^TMP("RCDPE_APAR_PVW",$J)):1,1:-1)</w:t>
              <w:br/>
              <w:t> Q:'$D(^TMP("RCDPE_APAR_PVW",$J)) -1 ; No stored preferred view</w:t>
              <w:br/>
              <w:t> Q:$G(^TMP("RCDPE_APAR_EEOB_PARAMS",$J,"RCPAYR"))'=$G(^TMP("RCDPE_APAR_PVW",$J,"RCPAYR")) 0</w:t>
              <w:br/>
              <w:t> Q:$G(^TMP("RCDPE_APAR_EEOB_PARAMS",$J,"RCMEDRX"))'=$G(^TMP("RCDPE_APAR_PVW",$J,"RCMEDRX")) 0</w:t>
              <w:br/>
              <w:t> Q 1</w:t>
              <w:br/>
              <w:t> ;</w:t>
              <w:br/>
              <w:t>PAYR ; Payer Selection</w:t>
              <w:br/>
              <w:t> ; Input: ^TMP("RCDPE_APAR_EEOB_PARAMS",$J,"RCPAYR") - Current payer selection setting</w:t>
              <w:br/>
              <w:t> ; Output: ^TMP("RCDPE_APAR_EEOB_PARAMS",$J,"RCPAYR") - Updated payer selection setting</w:t>
              <w:br/>
              <w:t> ; RCQUIT=1 if user ^ or timed out</w:t>
              <w:br/>
              <w:t> N DIR,DUOUT,DTOUT,RCPAYR,RCPAYRDF,RCXPAR,RCDRLIM,RCERROR,RCAUTOPDF</w:t>
              <w:br/>
              <w:t> N RCTYPEDF,RCQ,X,XX,Y</w:t>
              <w:br/>
              <w:t> S RCPAYRDF=$G(^TMP("RCDPE_APAR_EEOB_PARAMS",$J,"RCPAYR"))</w:t>
              <w:br/>
              <w:t> S RCQUIT=0</w:t>
              <w:br/>
              <w:t> K DIR</w:t>
              <w:br/>
              <w:t> S DIR(0)="SA^A:ALL;R:RANGE"</w:t>
              <w:br/>
              <w:t> S DIR("A")="(A)LL payers, (R)ANGE of payer names: "</w:t>
              <w:br/>
              <w:t> S DIR("B")="ALL"</w:t>
              <w:br/>
              <w:t> S DIR("?",1)="Entering ALL will select all payers."</w:t>
              <w:br/>
              <w:t> S DIR("?")="If RANGE is entered, you will be prompted for a payer range."</w:t>
              <w:br/>
              <w:t> S:$P(RCPAYRDF,"^")'="" DIR("B")=$P(RCPAYRDF,"^") ;Stored preferred view, use as default</w:t>
              <w:br/>
              <w:t> W !</w:t>
              <w:br/>
              <w:t> D ^DIR</w:t>
              <w:br/>
              <w:t> I $D(DTOUT)!$D(DUOUT) S RCQUIT=1 Q</w:t>
              <w:br/>
              <w:t> S RCPAYR=Y</w:t>
              <w:br/>
              <w:t> I RCPAYR="A" S ^TMP("RCDPE_APAR_EEOB_PARAMS",$J,"RCPAYR")=Y Q</w:t>
              <w:br/>
              <w:t> I RCPAYR="R" D  Q:RCQUIT</w:t>
              <w:br/>
              <w:t> . W !,"Names you select here will be the payer names from the ERA, NOT the INS File"</w:t>
              <w:br/>
              <w:t> . K DIR</w:t>
              <w:br/>
              <w:t> . S DIR("?")="Enter a name between 1 and 30 characters in UPPERCASE"</w:t>
              <w:br/>
              <w:t> . S DIR(0)="FA^1:30^K:X'?.U X",DIR("A")="Start with payer name: "</w:t>
              <w:br/>
              <w:t> . S:$P(RCPAYRDF,"^",2)'="" DIR("B")=$P(RCPAYRDF,"^",2) ;Stored preferred view, use as default</w:t>
              <w:br/>
              <w:t> . W !</w:t>
              <w:br/>
              <w:t> . D ^DIR</w:t>
              <w:br/>
              <w:t> . I $D(DTOUT)!$D(DUOUT) D  Q</w:t>
              <w:br/>
              <w:t> . . S RCQUIT=1 Q</w:t>
              <w:br/>
              <w:t> . . K ^TMP("RCDPE_APAR_EEOB_PARAMS",$J,"RCPAYR")</w:t>
              <w:br/>
              <w:t> . S RCPAYR("FROM")=Y</w:t>
              <w:br/>
              <w:t> . K DIR</w:t>
              <w:br/>
              <w:t> . S DIR("?")="Enter a name between 1 and 30 characters in UPPERCASE"</w:t>
              <w:br/>
              <w:t> . S DIR(0)="FA^1:30^K:X'?.U X",DIR("A")="Go to payer name: "</w:t>
              <w:br/>
              <w:t> . S DIR("B")=$E(RCPAYR("FROM"),1,27)_"ZZZ"</w:t>
              <w:br/>
              <w:t> . W ! D ^DIR K DIR</w:t>
              <w:br/>
              <w:t> . I $D(DTOUT)!$D(DUOUT) S RCQUIT=1 Q</w:t>
              <w:br/>
              <w:t> . S ^TMP("RCDPE_APAR_EEOB_PARAMS",$J,"RCPAYR")=RCPAYR_"^"_RCPAYR("FROM")_"^"_Y</w:t>
              <w:br/>
              <w:t> Q</w:t>
              <w:br/>
              <w:t> ;</w:t>
              <w:br/>
              <w:t>CLMTYP ; Ask for Medical or Pharmacy (Or Both)</w:t>
              <w:br/>
              <w:t> ; Input: ^TMP("RCDPE_APAR_EEOB_PARAMS",$J,"RCMEDRX") - Current Claim Type filter setting</w:t>
              <w:br/>
              <w:t> ; Output: ^TMP("RCDPE_APAR_EEOB_PARAMS",$J,"RCMEDRX") - Updated Claim Type filter setting</w:t>
              <w:br/>
              <w:t> ; ^TMP("RCDPE_APAR_PVW",$J) - Global array of preferred view settings</w:t>
              <w:br/>
              <w:t> ; if user saves as preferred view</w:t>
              <w:br/>
              <w:t> ; RCQUIT=1 - User ^ or timed out</w:t>
              <w:br/>
              <w:t> N DEF</w:t>
              <w:br/>
              <w:t> S DEF=$G(^TMP("RCDPE_APAR_EEOB_PARAMS",$J,"RCMEDRX"))</w:t>
              <w:br/>
              <w:t> S DEF=$S(DEF="P":"PHARMACY",DEF="M":"MEDICAL",1:"BOTH")</w:t>
              <w:br/>
              <w:t> S RCQ=$$RTYPE^RCDPESP2(DEF)</w:t>
              <w:br/>
              <w:t> I RCQ=-1 S RCQUIT=1 Q</w:t>
              <w:br/>
              <w:t> S ^TMP("RCDPE_APAR_EEOB_PARAMS",$J,"RCMEDRX")=RCQ</w:t>
              <w:br/>
              <w:t> D SAVEPVW</w:t>
              <w:br/>
              <w:t> Q</w:t>
              <w:br/>
              <w:t> ;</w:t>
              <w:br/>
              <w:t>SAVEPVW ; Option to save as User Preferred View</w:t>
              <w:br/>
              <w:t> ; PRCA*4.5*317 added subroutine</w:t>
              <w:br/>
              <w:t> ; Input: ^TMP("RCDPE_APAR_EEOB_PARAMS",$J) - Global array of current worklist settings</w:t>
              <w:br/>
              <w:t> ; Output Current worklist settings set as preferred view (potentially)</w:t>
              <w:br/>
              <w:t> ; ^TMP("RCDPE_APAR_PVW",$J) - Global array of preferred view settings</w:t>
              <w:br/>
              <w:t> N DIR,DTOUT,DUOUT,RCERROR,XX</w:t>
              <w:br/>
              <w:t> K DIR</w:t>
              <w:br/>
              <w:t> W !</w:t>
              <w:br/>
              <w:t> S DIR(0)="YA",DIR("B")="NO"</w:t>
              <w:br/>
              <w:t> S DIR("A")="Do you want to save this as your preferred view (Y/N)? "</w:t>
              <w:br/>
              <w:t> D ^DIR</w:t>
              <w:br/>
              <w:t> Q:Y'=1</w:t>
              <w:br/>
              <w:t> S XX=^TMP("RCDPE_APAR_EEOB_PARAMS",$J,"RCPAYR")</w:t>
              <w:br/>
              <w:t> D EN^XPAR(DUZ_";VA(200,","RCDPE APAR","ALL_PAYERS/RANGE_OF_PAYERS",$TR(XX,"^",";"),.RCERROR)</w:t>
              <w:br/>
              <w:t> S XX=^TMP("RCDPE_APAR_EEOB_PARAMS",$J,"RCMEDRX")</w:t>
              <w:br/>
              <w:t> D EN^XPAR(DUZ_";VA(200,","RCDPE APAR","MEDICAL/PHARMACY",$TR(XX,"^",";"),.RCERROR)</w:t>
              <w:br/>
              <w:t> ;</w:t>
              <w:br/>
              <w:t> ;Capture new preferred settings for comparison</w:t>
              <w:br/>
              <w:t> K ^TMP("RCDPE_APAR_PVW",$J)</w:t>
              <w:br/>
              <w:t> M ^TMP("RCDPE_APAR_PVW",$J)=^TMP("RCDPE_APAR_EEOB_PARAMS",$J)</w:t>
              <w:br/>
              <w:t> Q</w:t>
              <w:br/>
              <w:t> ;</w:t>
              <w:br/>
              <w:t>FILTER(RCDA) ; Returns 1 if record in entry 344.4 passes</w:t>
              <w:br/>
              <w:t> ; the edits for the APAR worklist selection of EEOBs</w:t>
              <w:br/>
              <w:t> ; Parameters found in ^TMP("RCDPE_APAR_EEOB_PARAMS",$J)</w:t>
              <w:br/>
              <w:t xml:space="preserve"> ; </w:t>
              <w:br/>
              <w:t> ; input - RCDA = IEN OF 344.4</w:t>
              <w:br/>
              <w:t> ; output - returns 1 or 0</w:t>
              <w:br/>
              <w:t> N OK,RC0,RCPAYR,RCPAYFR,RCPAYTO,RCIEN,RCECME,RCERATYP</w:t>
              <w:br/>
              <w:t> S OK=1,RC0=$G(^RCY(344.4,RCDA,0))</w:t>
              <w:br/>
              <w:t> ;</w:t>
              <w:br/>
              <w:t> S RCPAYR=$P($G(^TMP("RCDPE_APAR_EEOB_PARAMS",$J,"RCPAYR")),U),RCPAYFR=$P($G(^TMP("RCDPE_APAR_EEOB_PARAMS",$J,"RCPAYR")),U,2),RCPAYTO=$P($G(^TMP("RCDPE_APAR_EEOB_PARAMS",$J,"RCPAYR")),U,3)</w:t>
              <w:br/>
              <w:t> S RCERATYP=$G(^TMP("RCDPE_APAR_EEOB_PARAMS",$J,"RCMEDRX"))</w:t>
              <w:br/>
              <w:t> ; Payer name</w:t>
              <w:br/>
              <w:t> I RCPAYR'="A" D  G:'OK FQ</w:t>
              <w:br/>
              <w:t> . N Q</w:t>
              <w:br/>
              <w:t> . S Q=$$UP^RCDPEARL($P(RC0,U,6))</w:t>
              <w:br/>
              <w:t> . I $S(Q=RCPAYFR:1,Q=RCPAYTO:1,Q]RCPAYFR:RCPAYTO]Q,1:0) Q</w:t>
              <w:br/>
              <w:t> . S OK=0</w:t>
              <w:br/>
              <w:t> ; ERA Type (Medical/Pharmacy)</w:t>
              <w:br/>
              <w:t> I RCERATYP'="B" D</w:t>
              <w:br/>
              <w:t> . ; Check the first EOB in the ERA to see if it is a Pharmacy or Medical ERA</w:t>
              <w:br/>
              <w:t> . S RCIEN=$O(^RCY(344.4,RCDA,1,0))</w:t>
              <w:br/>
              <w:t> . I RCIEN="" S OK=0 Q</w:t>
              <w:br/>
              <w:t> . S RCECME=$P($G(^RCY(344.4,RCDA,1,RCIEN,4)),U,2)</w:t>
              <w:br/>
              <w:t> . ; If requested filter is Pharmacy and there is an ECME #, display</w:t>
              <w:br/>
              <w:t> . I RCECME="",RCERATYP="M" Q</w:t>
              <w:br/>
              <w:t> . ; If requested filter is Medical and there is no ECME #, display</w:t>
              <w:br/>
              <w:t> . I RCECME'="",RCERATYP="P" Q</w:t>
              <w:br/>
              <w:t> . ; Otherwise, not valid on the filter, don't display</w:t>
              <w:br/>
              <w:t> . S OK=0</w:t>
              <w:br/>
              <w:t>FQ Q OK</w:t>
              <w:br/>
              <w:t> ;</w:t>
              <w:br/>
              <w:t>ENTEREOB ; Enter the APAR EEOB SCRATCHPAD</w:t>
              <w:br/>
              <w:t> N X,RCDA,RCDA1,XQORM,RCIENS</w:t>
              <w:br/>
              <w:t> S RCIENS=$$SEL()</w:t>
              <w:br/>
              <w:t> I 'RCIENS G EOBQ</w:t>
              <w:br/>
              <w:t> D EN^VALM("RCDPE APAR SELECTED EEOB")</w:t>
              <w:br/>
              <w:t>EOBQ ;</w:t>
              <w:br/>
              <w:t> D INIT</w:t>
              <w:br/>
              <w:t> S VALMBCK="R"</w:t>
              <w:br/>
              <w:t> Q</w:t>
              <w:br/>
              <w:t> ;</w:t>
              <w:br/>
              <w:t>SEL() ; Select an item from the APAR list of EEOBs</w:t>
              <w:br/>
              <w:t> N RCDA,VALMY,RCITEMS</w:t>
              <w:br/>
              <w:t> D FULL^VALM1</w:t>
              <w:br/>
              <w:t> D EN^VALM2($G(XQORNOD(0)),"S")</w:t>
              <w:br/>
              <w:t> S (RCSEQ,RCDA,RCITEMS)=0</w:t>
              <w:br/>
              <w:t> F  S RCSEQ=$O(VALMY(RCSEQ)) Q:'RCSEQ  S RCITEMS=$P($G(^TMP("RCDPE-APAR_EEOB_WLDX",$J,RCSEQ)),U,2,3)_U_RCSEQ</w:t>
              <w:br/>
              <w:t> Q RCITEMS</w:t>
              <w:br/>
              <w:t> ;</w:t>
              <w:br/>
              <w:t>CV ;</w:t>
              <w:br/>
              <w:t> ; Change View action for APAR pick list</w:t>
              <w:br/>
              <w:t> D FULL^VALM1 D PARAMS("CV")</w:t>
              <w:br/>
              <w:t> D HDR,INIT S VALMBCK="R",VALMBG=1</w:t>
              <w:br/>
              <w:t> Q</w:t>
            </w:r>
          </w:p>
        </w:tc>
      </w:tr>
    </w:tbl>
    <w:p>
      <w:pPr>
        <w:pStyle w:val="TextBody"/>
        <w:rPr>
          <w:color w:val="0070C0"/>
          <w:lang w:eastAsia="en-US"/>
        </w:rPr>
      </w:pPr>
      <w:r>
        <w:rPr>
          <w:color w:val="0070C0"/>
          <w:lang w:eastAsia="en-US"/>
        </w:rPr>
      </w:r>
    </w:p>
    <w:p>
      <w:pPr>
        <w:pStyle w:val="TextBody"/>
        <w:rPr>
          <w:color w:val="0070C0"/>
          <w:lang w:eastAsia="en-US"/>
        </w:rPr>
      </w:pPr>
      <w:r>
        <w:rPr>
          <w:color w:val="0070C0"/>
          <w:lang w:eastAsia="en-US"/>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Modified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rPr>
            </w:pPr>
            <w:r>
              <w:rPr>
                <w:rFonts w:cs="r_ansi" w:ascii="r_ansi" w:hAnsi="r_ansi"/>
              </w:rPr>
              <w:t>RCDPEAA1 ;ALB/KML - AUTO POST AWAITING RESOLUTION (APAR) - LIST OF UNPOSTED EEOBS ;Jun 06, 2014@19:11:19</w:t>
              <w:br/>
              <w:t> ;;4.5;Accounts Receivable;**298,304,317**;Mar 20, 1995;Build 8</w:t>
              <w:br/>
              <w:t> ;Per VA Directive 6402, this routine should not be modified.</w:t>
              <w:br/>
              <w:t> Q</w:t>
              <w:br/>
              <w:t> ;</w:t>
              <w:br/>
              <w:t>EN ; Main entry point</w:t>
              <w:br/>
              <w:t> N RCQUIT,RCPROG</w:t>
              <w:br/>
              <w:t> S RCQUIT=0</w:t>
            </w:r>
          </w:p>
          <w:p>
            <w:pPr>
              <w:pStyle w:val="Normal"/>
              <w:spacing w:before="60" w:after="60"/>
              <w:rPr>
                <w:rFonts w:ascii="r_ansi" w:hAnsi="r_ansi" w:cs="r_ansi"/>
                <w:strike/>
              </w:rPr>
            </w:pPr>
            <w:r>
              <w:rPr>
                <w:rFonts w:eastAsia="r_ansi" w:cs="r_ansi" w:ascii="r_ansi" w:hAnsi="r_ansi"/>
                <w:b/>
                <w:color w:val="000000"/>
              </w:rPr>
              <w:t xml:space="preserve"> </w:t>
            </w:r>
            <w:r>
              <w:rPr>
                <w:rFonts w:cs="r_ansi" w:ascii="r_ansi" w:hAnsi="r_ansi"/>
                <w:b/>
                <w:color w:val="000000"/>
              </w:rPr>
              <w:t> </w:t>
            </w:r>
            <w:r>
              <w:rPr>
                <w:rFonts w:cs="r_ansi" w:ascii="r_ansi" w:hAnsi="r_ansi"/>
                <w:b/>
                <w:color w:val="000000"/>
                <w:highlight w:val="yellow"/>
              </w:rPr>
              <w:t>S RCPROG="RCDPEAA1"</w:t>
            </w:r>
            <w:r>
              <w:rPr>
                <w:rFonts w:cs="r_ansi" w:ascii="r_ansi" w:hAnsi="r_ansi"/>
              </w:rPr>
              <w:br/>
              <w:t> ; Calling Change View API in Menu Option Mode</w:t>
              <w:br/>
              <w:t> </w:t>
            </w:r>
            <w:r>
              <w:rPr>
                <w:rFonts w:cs="r_ansi" w:ascii="r_ansi" w:hAnsi="r_ansi"/>
                <w:b/>
                <w:highlight w:val="yellow"/>
              </w:rPr>
              <w:t>S RCQUIT=$$</w:t>
            </w:r>
            <w:r>
              <w:rPr>
                <w:rFonts w:cs="r_ansi" w:ascii="r_ansi" w:hAnsi="r_ansi"/>
              </w:rPr>
              <w:t>PARAMS("MO")</w:t>
            </w:r>
            <w:r>
              <w:rPr>
                <w:rFonts w:cs="r_ansi" w:ascii="r_ansi" w:hAnsi="r_ansi"/>
                <w:strike/>
              </w:rPr>
              <w:t xml:space="preserve"> </w:t>
            </w:r>
            <w:r>
              <w:rPr>
                <w:rFonts w:cs="r_ansi" w:ascii="r_ansi" w:hAnsi="r_ansi"/>
                <w:strike/>
                <w:highlight w:val="yellow"/>
              </w:rPr>
              <w:t>I RCQUIT G ENQ</w:t>
            </w:r>
          </w:p>
          <w:p>
            <w:pPr>
              <w:pStyle w:val="Normal"/>
              <w:spacing w:before="60" w:after="60"/>
              <w:rPr>
                <w:rFonts w:ascii="r_ansi" w:hAnsi="r_ansi" w:cs="r_ansi"/>
                <w:b/>
                <w:b/>
              </w:rPr>
            </w:pPr>
            <w:r>
              <w:rPr>
                <w:rFonts w:eastAsia="r_ansi" w:cs="r_ansi" w:ascii="r_ansi" w:hAnsi="r_ansi"/>
                <w:b/>
              </w:rPr>
              <w:t xml:space="preserve"> </w:t>
            </w:r>
            <w:r>
              <w:rPr>
                <w:rFonts w:cs="r_ansi" w:ascii="r_ansi" w:hAnsi="r_ansi"/>
                <w:b/>
                <w:highlight w:val="yellow"/>
              </w:rPr>
              <w:t>Q:RCQUIT</w:t>
            </w:r>
            <w:r>
              <w:rPr>
                <w:rFonts w:cs="r_ansi" w:ascii="r_ansi" w:hAnsi="r_ansi"/>
                <w:strike/>
              </w:rPr>
              <w:br/>
            </w:r>
            <w:r>
              <w:rPr>
                <w:rFonts w:cs="r_ansi" w:ascii="r_ansi" w:hAnsi="r_ansi"/>
              </w:rPr>
              <w:t> D EN^VALM("RCDPE APAR EEOB LIST")</w:t>
              <w:br/>
              <w:t> ;</w:t>
              <w:br/>
              <w:t>ENQ Q</w:t>
              <w:br/>
              <w:t> ;</w:t>
              <w:br/>
              <w:t xml:space="preserve">INIT ; </w:t>
            </w:r>
            <w:r>
              <w:rPr>
                <w:rFonts w:cs="r_ansi" w:ascii="r_ansi" w:hAnsi="r_ansi"/>
                <w:b/>
                <w:highlight w:val="yellow"/>
              </w:rPr>
              <w:t>EP Listman Template - RCDPE APAR EEOB LIST</w:t>
            </w:r>
          </w:p>
          <w:p>
            <w:pPr>
              <w:pStyle w:val="Normal"/>
              <w:spacing w:before="60" w:after="60"/>
              <w:rPr>
                <w:rFonts w:ascii="r_ansi" w:hAnsi="r_ansi" w:cs="r_ansi"/>
                <w:b/>
                <w:b/>
              </w:rPr>
            </w:pPr>
            <w:r>
              <w:rPr>
                <w:rFonts w:cs="r_ansi" w:ascii="r_ansi" w:hAnsi="r_ansi"/>
              </w:rPr>
              <w:t> </w:t>
            </w:r>
            <w:r>
              <w:rPr>
                <w:rFonts w:cs="r_ansi" w:ascii="r_ansi" w:hAnsi="r_ansi"/>
              </w:rPr>
              <w:t>; Parameters for selecting EEOBs to be included in the list are</w:t>
              <w:br/>
              <w:t> ; contained in the global ^TMP("RCDPE_APAR_EEOB_PARAMS",$J,parameter name)</w:t>
              <w:br/>
              <w:t> ;</w:t>
              <w:br/>
              <w:t> N FDTTM</w:t>
            </w:r>
            <w:r>
              <w:rPr>
                <w:rFonts w:cs="r_ansi" w:ascii="r_ansi" w:hAnsi="r_ansi"/>
                <w:b/>
                <w:highlight w:val="yellow"/>
              </w:rPr>
              <w:t>,P1,P2,RCAPAR,</w:t>
            </w:r>
            <w:r>
              <w:rPr>
                <w:rFonts w:cs="r_ansi" w:ascii="r_ansi" w:hAnsi="r_ansi"/>
              </w:rPr>
              <w:t>RCDA</w:t>
            </w:r>
            <w:r>
              <w:rPr>
                <w:rFonts w:cs="r_ansi" w:ascii="r_ansi" w:hAnsi="r_ansi"/>
                <w:highlight w:val="yellow"/>
              </w:rPr>
              <w:t>,RCPROG</w:t>
            </w:r>
            <w:r>
              <w:rPr>
                <w:rFonts w:cs="r_ansi" w:ascii="r_ansi" w:hAnsi="r_ansi"/>
              </w:rPr>
              <w:br/>
              <w:t> S RCAPAR=1</w:t>
            </w:r>
            <w:r>
              <w:rPr>
                <w:highlight w:val="yellow"/>
              </w:rPr>
              <w:t>,P1="RCDPE_APAR_EEOB_PASS1",P2="RCDPE_APAR_EEOB_PASS2"</w:t>
            </w:r>
            <w:r>
              <w:rPr>
                <w:rFonts w:cs="r_ansi" w:ascii="r_ansi" w:hAnsi="r_ansi"/>
              </w:rPr>
              <w:br/>
            </w:r>
            <w:r>
              <w:rPr>
                <w:rFonts w:cs="r_ansi" w:ascii="r_ansi" w:hAnsi="r_ansi"/>
                <w:b/>
              </w:rPr>
              <w:t> </w:t>
            </w:r>
            <w:r>
              <w:rPr>
                <w:rFonts w:cs="r_ansi" w:ascii="r_ansi" w:hAnsi="r_ansi"/>
                <w:b/>
                <w:highlight w:val="yellow"/>
              </w:rPr>
              <w:t>S RCPROG="RCDPE-APAR_EEOB_WL"</w:t>
            </w:r>
          </w:p>
          <w:p>
            <w:pPr>
              <w:pStyle w:val="Normal"/>
              <w:spacing w:before="60" w:after="60"/>
              <w:rPr>
                <w:rFonts w:ascii="r_ansi" w:hAnsi="r_ansi" w:cs="r_ansi"/>
                <w:b/>
                <w:b/>
              </w:rPr>
            </w:pPr>
            <w:r>
              <w:rPr>
                <w:rFonts w:cs="r_ansi" w:ascii="r_ansi" w:hAnsi="r_ansi"/>
              </w:rPr>
              <w:t> </w:t>
            </w:r>
            <w:r>
              <w:rPr>
                <w:rFonts w:cs="r_ansi" w:ascii="r_ansi" w:hAnsi="r_ansi"/>
              </w:rPr>
              <w:t>D FULL^VALM1,CLEAN^VALM10</w:t>
              <w:br/>
            </w:r>
            <w:r>
              <w:rPr>
                <w:rFonts w:cs="r_ansi" w:ascii="r_ansi" w:hAnsi="r_ansi"/>
                <w:strike/>
              </w:rPr>
              <w:t> </w:t>
            </w:r>
            <w:r>
              <w:rPr>
                <w:rFonts w:cs="r_ansi" w:ascii="r_ansi" w:hAnsi="r_ansi"/>
                <w:strike/>
                <w:highlight w:val="yellow"/>
              </w:rPr>
              <w:t>K ^TMP($J,"RCDPE_APAR_EEOB_LIST")</w:t>
              <w:br/>
              <w:t> K ^TMP("RCDPE-APAR_EEOB_WL",$J),^TMP("RCDPE-APAR_EEOB_WLDX",$J)</w:t>
            </w:r>
            <w:r>
              <w:rPr>
                <w:rFonts w:cs="r_ansi" w:ascii="r_ansi" w:hAnsi="r_ansi"/>
                <w:strike/>
              </w:rPr>
              <w:br/>
            </w:r>
            <w:r>
              <w:rPr>
                <w:rFonts w:cs="r_ansi" w:ascii="r_ansi" w:hAnsi="r_ansi"/>
                <w:b/>
              </w:rPr>
              <w:t> </w:t>
            </w:r>
            <w:r>
              <w:rPr>
                <w:rFonts w:cs="r_ansi" w:ascii="r_ansi" w:hAnsi="r_ansi"/>
                <w:b/>
                <w:highlight w:val="yellow"/>
              </w:rPr>
              <w:t>K ^TMP($J,RCPROG),^TMP($J,P1),^TMP($J,P2)</w:t>
              <w:br/>
              <w:t> K ^TMP(RCPROG,$J),^TMP("RCDPE-APAR_EEOB_WLDX",$J)</w:t>
              <w:br/>
              <w:t> ;</w:t>
              <w:br/>
              <w:t> ; First Pass - Get ERAs that are in a 'partial' auto-post status</w:t>
            </w:r>
          </w:p>
          <w:p>
            <w:pPr>
              <w:pStyle w:val="Normal"/>
              <w:spacing w:before="60" w:after="60"/>
              <w:rPr>
                <w:rFonts w:ascii="r_ansi" w:hAnsi="r_ansi" w:cs="r_ansi"/>
                <w:b/>
                <w:b/>
              </w:rPr>
            </w:pPr>
            <w:r>
              <w:rPr>
                <w:rFonts w:cs="r_ansi" w:ascii="r_ansi" w:hAnsi="r_ansi"/>
                <w:strike/>
              </w:rPr>
              <w:t> </w:t>
            </w:r>
            <w:r>
              <w:rPr>
                <w:rFonts w:cs="r_ansi" w:ascii="r_ansi" w:hAnsi="r_ansi"/>
                <w:strike/>
                <w:highlight w:val="yellow"/>
              </w:rPr>
              <w:t>; get ERAs that are in a 'partial' auto-post status</w:t>
            </w:r>
            <w:r>
              <w:rPr>
                <w:rFonts w:cs="r_ansi" w:ascii="r_ansi" w:hAnsi="r_ansi"/>
                <w:strike/>
              </w:rPr>
              <w:br/>
            </w:r>
            <w:r>
              <w:rPr>
                <w:rFonts w:cs="r_ansi" w:ascii="r_ansi" w:hAnsi="r_ansi"/>
                <w:b/>
                <w:strike/>
              </w:rPr>
              <w:t> </w:t>
            </w:r>
            <w:r>
              <w:rPr>
                <w:rFonts w:cs="r_ansi" w:ascii="r_ansi" w:hAnsi="r_ansi"/>
                <w:b/>
                <w:strike/>
                <w:highlight w:val="yellow"/>
              </w:rPr>
              <w:t>S RCDA=0 F  S RCDA=$O(^RCY(344.4,"E",1,RCDA)) Q:'RCDA  D</w:t>
              <w:br/>
              <w:t> . I $$FILTER(RCDA) S RC0=$G(^RCY(344.4,RCDA,0)) S ^TMP($J,"RCDPE_APAR_EEOB_LIST",$$UP^RCDPEARL(+$P(RC0,U,6)),RCDA)=""</w:t>
              <w:br/>
              <w:t> ; Output the list</w:t>
              <w:br/>
              <w:t> I $D(^TMP($J,"RCDPE_APAR_EEOB_LIST")) D BLD</w:t>
              <w:br/>
              <w:t> ; If no EEOBs found display the message below in the list area</w:t>
              <w:br/>
              <w:t> I '$O(^TMP("RCDPE-APAR_EEOB_WL",$J,0)) D</w:t>
              <w:br/>
              <w:t> . S ^TMP("RCDPE-APAR_EEOB_WL",$J,1,0)="There are no EEOBs matching your selection criteria" S VALMCNT=1</w:t>
            </w:r>
            <w:r>
              <w:rPr>
                <w:rFonts w:cs="r_ansi" w:ascii="r_ansi" w:hAnsi="r_ansi"/>
                <w:b/>
                <w:strike/>
              </w:rPr>
              <w:br/>
            </w:r>
            <w:r>
              <w:rPr>
                <w:rFonts w:cs="r_ansi" w:ascii="r_ansi" w:hAnsi="r_ansi"/>
                <w:b/>
              </w:rPr>
              <w:t> </w:t>
            </w:r>
            <w:r>
              <w:rPr>
                <w:rFonts w:cs="r_ansi" w:ascii="r_ansi" w:hAnsi="r_ansi"/>
                <w:b/>
                <w:highlight w:val="yellow"/>
              </w:rPr>
              <w:t>S RCDA=0</w:t>
              <w:br/>
              <w:t> F  D  Q:'RCDA</w:t>
              <w:br/>
              <w:t> . S RCDA=$O(^RCY(344.4,"E",1,RCDA))</w:t>
              <w:br/>
              <w:t> . Q:'RCDA</w:t>
              <w:br/>
              <w:t> . Q:'$$FILTER(RCDA) ; Record didn't pass filter criteria</w:t>
              <w:br/>
              <w:t> . S ^TMP($J,P1,RCDA)=""</w:t>
              <w:br/>
              <w:t> ;</w:t>
              <w:br/>
              <w:t> D:$D(^TMP($J,P1)) BLD^RCDPEAA4(P1,P2,RCPROG) ; Build, Sort and Output the list</w:t>
              <w:br/>
              <w:t> ;</w:t>
              <w:br/>
              <w:t> ; If no EEOBs found display the message below in the list area</w:t>
              <w:br/>
              <w:t> I '$O(^TMP(RCPROG,$J,0)) D</w:t>
              <w:br/>
              <w:t> . S ^TMP(RCPROG,$J,1,0)="THERE ARE NO EEOBs MATCHING YOUR SELECTION CRITERIA"</w:t>
              <w:br/>
              <w:t> . S VALMCNT=1</w:t>
            </w:r>
          </w:p>
          <w:p>
            <w:pPr>
              <w:pStyle w:val="Normal"/>
              <w:spacing w:before="60" w:after="60"/>
              <w:rPr>
                <w:rFonts w:ascii="r_ansi" w:hAnsi="r_ansi" w:cs="r_ansi"/>
                <w:b/>
                <w:b/>
              </w:rPr>
            </w:pPr>
            <w:r>
              <w:rPr>
                <w:rFonts w:cs="r_ansi" w:ascii="r_ansi" w:hAnsi="r_ansi"/>
              </w:rPr>
              <w:t> </w:t>
            </w:r>
            <w:r>
              <w:rPr>
                <w:rFonts w:cs="r_ansi" w:ascii="r_ansi" w:hAnsi="r_ansi"/>
              </w:rPr>
              <w:t>Q</w:t>
              <w:br/>
              <w:t> ;</w:t>
              <w:br/>
              <w:t> ;</w:t>
              <w:br/>
            </w:r>
            <w:r>
              <w:rPr>
                <w:rFonts w:cs="r_ansi" w:ascii="r_ansi" w:hAnsi="r_ansi"/>
                <w:strike/>
                <w:highlight w:val="yellow"/>
              </w:rPr>
              <w:t>BLD ; Build EEOB list to be displayed on APAR screen</w:t>
              <w:br/>
              <w:t> N PN,RCDA,RCDA1,RCSEQ,RCT,WL490,WL4910,ERA40,ERA44,ERA410,ERA414,ERA415,RCARRY,TOTPOSTD,BALANCE</w:t>
              <w:br/>
              <w:t> S (RCT,TOTPOSTD,BALANCE,VALMCNT,RCSEQ)=0,PN="",RCPROG="RCDPEAA1"</w:t>
              <w:br/>
              <w:t> F  S PN=$O(^TMP($J,"RCDPE_APAR_EEOB_LIST",PN),-1) Q:PN=""  S RCDA=0 F  S RCDA=$O(^TMP($J,"RCDPE_APAR_EEOB_LIST",PN,RCDA)) Q:'RCDA  D </w:t>
              <w:br/>
              <w:t> . ;retrieve unposted EEOB data</w:t>
              <w:br/>
              <w:t> . F  S RCSEQ=$O(^RCY(344.49,RCDA,1,"B",RCSEQ)) Q:'RCSEQ  I RCSEQ#1=0 S RCDA1=+$O(^RCY(344.49,RCDA,1,"B",RCSEQ,0)) I RCDA1 D</w:t>
              <w:br/>
              <w:t> . . S WL490=$G(^RCY(344.49,RCDA,0)) ; data from node 0 of 344.49</w:t>
              <w:br/>
              <w:t> . . S WL4910=$G(^RCY(344.49,RCDA,1,RCDA1,0)) ;data from 0 node of 344.491</w:t>
              <w:br/>
              <w:t> . . I +$P(WL4910,U,3)=0 Q  ; ignore zero value lines</w:t>
              <w:br/>
              <w:t> . . S ERA40=$G(^RCY(344.4,RCDA,0)) ; summary data of ERA</w:t>
              <w:br/>
              <w:t> . . S ERA44=$G(^RCY(344.4,RCDA,4)) ; ERA auto-post date and status</w:t>
              <w:br/>
              <w:t> . . S ERA410=$G(^RCY(344.4,RCDA,1,+$P(WL4910,U,9),0)) ; EEOB level data</w:t>
              <w:br/>
              <w:t> . . S ERA414=$G(^RCY(344.4,RCDA,1,+$P(WL4910,U,9),4)) ; EEOB level data (e.g., receipt# and ECME)</w:t>
              <w:br/>
              <w:t> . . S ERA415=$G(^RCY(344.4,RCDA,1,+$P(WL4910,U,9),5)) ; EEOB level - auto-post related data</w:t>
              <w:br/>
              <w:t xml:space="preserve"> . . S TOTPOSTD=$S($P(ERA414,U,3)]"":+$P(WL4910,U,3)+TOTPOSTD,1:TOTPOSTD) ; if EEOB line item has a receipt,then add </w:t>
              <w:br/>
              <w:t> . . ; AMOUNT TO POST ON RECEIPT (344.491,.03) to total amount posted (TOTPOSTD)</w:t>
              <w:br/>
              <w:t> . . S BALANCE=$S($P(ERA414,U,3)']"":$P(WL490,U,3)-TOTPOSTD,1:BALANCE) ; if EEOB line item does not have a receipt, then calculate the unposted balance</w:t>
              <w:br/>
              <w:t> . . ; using the following calculation: TOTAL PAYMENT RECEIVED (344.49, .03) - total amount posted (TOTPOSTD)</w:t>
              <w:br/>
              <w:t> . . I $P(ERA414,U,3)']"",'$P(ERA415,U,2) D  ; display only EEOB items that do not have a receipt and are not marked for autopost</w:t>
              <w:br/>
              <w:t> . . . S RCT=RCT+1</w:t>
              <w:br/>
              <w:t xml:space="preserve"> . . . S RCARRY(RCT)=$P(ERA40,U)_U_+$P(WL4910,U,9)_U_$P(WL4910,U,2)_U_RCDA1 ;RCARRY=ERA#^SEQ^CLAIM#^ien of 344.491 </w:t>
              <w:br/>
              <w:t> . I $D(RCARRY) D ERALINES(RCDA,.RCARRY,BALANCE,TOTPOSTD,$P(ERA44,U),$P(ERA40,U,3),$P(ERA40,U,6)) K RCARRY</w:t>
              <w:br/>
              <w:t> . S (BALANCE,TOTPOSTD)=0</w:t>
              <w:br/>
              <w:t> Q</w:t>
              <w:br/>
              <w:t> ;</w:t>
              <w:br/>
              <w:t>ERALINES(RCDA,RCARRY,BALANCE,TOTPOSTD,POSTDT,PAYID,PAYNM) ; set EEOB line into List Manager arrays</w:t>
              <w:br/>
              <w:t> ;</w:t>
              <w:br/>
              <w:t> ; input - RCDA = top file ien for files 344.4 and 344.49</w:t>
              <w:br/>
              <w:t> ; RCARRY = array that holds the EEOB data to be displayed</w:t>
              <w:br/>
              <w:t xml:space="preserve"> ; BALANCE = Amount that is left to be posted </w:t>
              <w:br/>
              <w:t> ; TOTPOSTD = Total amount posted thus far against the ERA</w:t>
              <w:br/>
              <w:t> ; POSTDT = latest auto-posted date</w:t>
              <w:br/>
              <w:t> ; PAYID = payer id</w:t>
              <w:br/>
              <w:t> ; PAYNM = payer name</w:t>
              <w:br/>
              <w:t> N RCT,X</w:t>
              <w:br/>
              <w:t> S RCT=0</w:t>
              <w:br/>
              <w:t> F  S RCT=$O(RCARRY(RCT)) Q:'RCT  D </w:t>
              <w:br/>
              <w:t> . ; line 1 of displayed EEOB item: selectable line #, ERA reference.EEOB seq#, Claim #</w:t>
              <w:br/>
              <w:t> . S X=$J(RCT,3)_" "_$J($P(RCARRY(RCT),U)_"."_$P(RCARRY(RCT),U,2),14)_" "_$J($P(RCARRY(RCT),U,3),10)</w:t>
              <w:br/>
              <w:t> . ; cont. line 1 of displayed EEOB item: X_Total posted amt, posted date, Unposted balance</w:t>
              <w:br/>
              <w:t> . S X=X_" "_$J(TOTPOSTD,12,2)_" "_$J($$FMTE^XLFDT(POSTDT,"2D"),8)_" "_$J(BALANCE,12,2)</w:t>
              <w:br/>
              <w:t> . D SET(X,RCT,RCDA,$P(RCARRY(RCT),U,4),BALANCE,TOTPOSTD)</w:t>
              <w:br/>
              <w:t> . ; line 2 of displayed EEOB item: payer name/payer id</w:t>
              <w:br/>
              <w:t> . S X=" "_PAYNM_"/"_PAYID</w:t>
              <w:br/>
              <w:t> . D SET(X,RCT,RCDA,$P(RCARRY(RCT),U,4),BALANCE,TOTPOSTD)</w:t>
              <w:br/>
              <w:t> Q</w:t>
              <w:br/>
              <w:t> ;</w:t>
              <w:br/>
              <w:t>SET(X,RCSEQ,RCDA,RCDA1,BALANCE,TOTPOSTD) ; -- set ListManager arrays</w:t>
              <w:br/>
              <w:t> ; X = the data to set into the global</w:t>
              <w:br/>
              <w:t> ; RCSEQ = the selectable line #</w:t>
              <w:br/>
              <w:t> ; RCDA = the ien of the entry in file 344.49</w:t>
              <w:br/>
              <w:t> ; RCDA1 = ien of the entry in file 344.491</w:t>
              <w:br/>
              <w:t> ; BALANCE = Amount that is left to be posted</w:t>
              <w:br/>
              <w:t> ; TOTPOSTD = Total amount posted thus far against the ERA</w:t>
              <w:br/>
              <w:t> S VALMCNT=VALMCNT+1,^TMP("RCDPE-APAR_EEOB_WL",$J,VALMCNT,0)=X</w:t>
              <w:br/>
              <w:t> S ^TMP("RCDPE-APAR_EEOB_WL",$J,"IDX",VALMCNT,RCSEQ)=RCDA</w:t>
              <w:br/>
              <w:t> S ^TMP("RCDPE-APAR_EEOB_WLDX",$J,RCSEQ)=VALMCNT_U_RCDA_U_RCDA1_U_$G(BALANCE)_U_$G(TOTPOSTD)</w:t>
              <w:br/>
              <w:t> Q</w:t>
              <w:br/>
              <w:t> ;</w:t>
            </w:r>
            <w:r>
              <w:rPr>
                <w:rFonts w:cs="r_ansi" w:ascii="r_ansi" w:hAnsi="r_ansi"/>
              </w:rPr>
              <w:br/>
              <w:t>HDR ;</w:t>
              <w:br/>
            </w:r>
            <w:r>
              <w:rPr>
                <w:rFonts w:cs="r_ansi" w:ascii="r_ansi" w:hAnsi="r_ansi"/>
                <w:strike/>
              </w:rPr>
              <w:t> </w:t>
            </w:r>
            <w:r>
              <w:rPr>
                <w:rFonts w:cs="r_ansi" w:ascii="r_ansi" w:hAnsi="r_ansi"/>
                <w:strike/>
                <w:highlight w:val="yellow"/>
              </w:rPr>
              <w:t>N RCPAYR,X,LINE,RCMDRX,Y</w:t>
            </w:r>
            <w:r>
              <w:rPr>
                <w:rFonts w:cs="r_ansi" w:ascii="r_ansi" w:hAnsi="r_ansi"/>
                <w:strike/>
              </w:rPr>
              <w:br/>
            </w:r>
            <w:r>
              <w:rPr>
                <w:rFonts w:cs="r_ansi" w:ascii="r_ansi" w:hAnsi="r_ansi"/>
                <w:b/>
              </w:rPr>
              <w:t> </w:t>
            </w:r>
            <w:r>
              <w:rPr>
                <w:rFonts w:cs="r_ansi" w:ascii="r_ansi" w:hAnsi="r_ansi"/>
                <w:b/>
                <w:highlight w:val="yellow"/>
              </w:rPr>
              <w:t>N LINE,RCMDRX,RCPAYR,SORT,X,Y</w:t>
            </w:r>
          </w:p>
          <w:p>
            <w:pPr>
              <w:pStyle w:val="Normal"/>
              <w:spacing w:before="60" w:after="60"/>
              <w:rPr/>
            </w:pPr>
            <w:r>
              <w:rPr>
                <w:rFonts w:cs="r_ansi" w:ascii="r_ansi" w:hAnsi="r_ansi"/>
              </w:rPr>
              <w:t> </w:t>
            </w:r>
            <w:r>
              <w:rPr>
                <w:rFonts w:cs="r_ansi" w:ascii="r_ansi" w:hAnsi="r_ansi"/>
              </w:rPr>
              <w:t>S RCPAYR=$G(^TMP("RCDPE_APAR_EEOB_PARAMS",$J,"RCPAYR"))</w:t>
              <w:br/>
              <w:t> S RCMDRX=$G(^TMP("RCDPE_APAR_EEOB_PARAMS",$J,"RCMEDRX"))</w:t>
              <w:br/>
              <w:t> S Y=$S(RCMDRX="M":"MEDICAL",RCMDRX="P":"PHARMACY",1:"MEDICAL + PHARMACY")_" CLAIMS"</w:t>
              <w:br/>
              <w:t> S X=$S(($P(RCPAYR,U)="A")!(RCPAYR=""):"ALL PAYERS",1:"PAYERS: "_$P(RCPAYR,U,2)_"-"_$P(RCPAYR,U,3))</w:t>
              <w:br/>
              <w:t> S VALMHDR(1)="Current View:"_$J("",4)_Y_" for "_X</w:t>
              <w:br/>
            </w:r>
            <w:r>
              <w:rPr>
                <w:rFonts w:cs="r_ansi" w:ascii="r_ansi" w:hAnsi="r_ansi"/>
                <w:strike/>
              </w:rPr>
              <w:t> </w:t>
            </w:r>
            <w:r>
              <w:rPr>
                <w:rFonts w:cs="r_ansi" w:ascii="r_ansi" w:hAnsi="r_ansi"/>
                <w:strike/>
                <w:highlight w:val="yellow"/>
              </w:rPr>
              <w:t>S VALMHDR(2)=""</w:t>
            </w:r>
            <w:r>
              <w:rPr>
                <w:rFonts w:cs="r_ansi" w:ascii="r_ansi" w:hAnsi="r_ansi"/>
                <w:strike/>
              </w:rPr>
              <w:br/>
            </w:r>
            <w:r>
              <w:rPr>
                <w:rFonts w:cs="r_ansi" w:ascii="r_ansi" w:hAnsi="r_ansi"/>
                <w:b/>
              </w:rPr>
              <w:t> </w:t>
            </w:r>
            <w:r>
              <w:rPr>
                <w:rFonts w:cs="r_ansi" w:ascii="r_ansi" w:hAnsi="r_ansi"/>
                <w:b/>
                <w:highlight w:val="yellow"/>
              </w:rPr>
              <w:t>S SORT=$P($G(^TMP("RCDPE_APAR_EEOB_PARAMS",$J,"SORT")),"^",1)</w:t>
              <w:br/>
              <w:t> S X=$S(SORT="N":"Payer Name",SORT="R":"REASON",SORT="U":"Unposted",1:"Posted")</w:t>
              <w:br/>
              <w:t> S Y=$P($G(^TMP("RCDPE_APAR_EEOB_PARAMS",$J,"SORT")),"^",2)</w:t>
              <w:br/>
            </w:r>
            <w:r>
              <w:rPr>
                <w:rFonts w:cs="r_ansi" w:ascii="r_ansi" w:hAnsi="r_ansi"/>
                <w:b/>
              </w:rPr>
              <w:t xml:space="preserve"> </w:t>
            </w:r>
            <w:r>
              <w:rPr>
                <w:rFonts w:cs="r_ansi" w:ascii="r_ansi" w:hAnsi="r_ansi"/>
                <w:b/>
                <w:highlight w:val="yellow"/>
              </w:rPr>
              <w:t>I SORT="D" S X=X_$S(Y="H":" - Descending",1:" - Ascending")</w:t>
            </w:r>
          </w:p>
          <w:p>
            <w:pPr>
              <w:pStyle w:val="Normal"/>
              <w:spacing w:before="60" w:after="60"/>
              <w:rPr>
                <w:rFonts w:ascii="r_ansi" w:hAnsi="r_ansi" w:cs="r_ansi"/>
                <w:b/>
                <w:b/>
              </w:rPr>
            </w:pPr>
            <w:r>
              <w:rPr>
                <w:rFonts w:eastAsia="r_ansi" w:cs="r_ansi" w:ascii="r_ansi" w:hAnsi="r_ansi"/>
                <w:b/>
                <w:highlight w:val="yellow"/>
              </w:rPr>
              <w:t xml:space="preserve"> </w:t>
            </w:r>
            <w:r>
              <w:rPr>
                <w:rFonts w:cs="r_ansi" w:ascii="r_ansi" w:hAnsi="r_ansi"/>
                <w:b/>
                <w:highlight w:val="yellow"/>
              </w:rPr>
              <w:t>E  S X=X_$S(Y=1:" - Highest to Lowest",Y=0:" - Lowest to Highest",1:"")</w:t>
              <w:br/>
              <w:t> S VALMHDR(2)="   Sorted By:"_$J("",4)_X</w:t>
            </w:r>
          </w:p>
          <w:p>
            <w:pPr>
              <w:pStyle w:val="Normal"/>
              <w:spacing w:before="60" w:after="60"/>
              <w:rPr>
                <w:rFonts w:ascii="r_ansi" w:hAnsi="r_ansi" w:cs="r_ansi"/>
                <w:b/>
                <w:b/>
                <w:highlight w:val="yellow"/>
              </w:rPr>
            </w:pPr>
            <w:r>
              <w:rPr>
                <w:rFonts w:cs="r_ansi" w:ascii="r_ansi" w:hAnsi="r_ansi"/>
                <w:strike/>
              </w:rPr>
              <w:t> </w:t>
            </w:r>
            <w:r>
              <w:rPr>
                <w:rFonts w:cs="r_ansi" w:ascii="r_ansi" w:hAnsi="r_ansi"/>
                <w:strike/>
                <w:highlight w:val="yellow"/>
              </w:rPr>
              <w:t>S LINE=" "_$$CJ^XLFSTR("ERA#.Seq",14)_" "_$$CJ^XLFSTR("Claim#",10)_" "_$$CJ^XLFSTR("Posted Amt",12)</w:t>
              <w:br/>
              <w:t> S LINE=LINE_" "_$$CJ^XLFSTR("Post Date",8)_" "_$$CJ^XLFSTR("Un-posted Bal",12)</w:t>
            </w:r>
            <w:r>
              <w:rPr>
                <w:rFonts w:cs="r_ansi" w:ascii="r_ansi" w:hAnsi="r_ansi"/>
                <w:strike/>
              </w:rPr>
              <w:br/>
            </w:r>
            <w:r>
              <w:rPr>
                <w:rFonts w:cs="r_ansi" w:ascii="r_ansi" w:hAnsi="r_ansi"/>
                <w:b/>
              </w:rPr>
              <w:t> </w:t>
            </w:r>
            <w:r>
              <w:rPr>
                <w:rFonts w:cs="r_ansi" w:ascii="r_ansi" w:hAnsi="r_ansi"/>
                <w:b/>
                <w:highlight w:val="yellow"/>
              </w:rPr>
              <w:t>S LINE=</w:t>
            </w:r>
            <w:r>
              <w:rPr>
                <w:rFonts w:cs="r_ansi" w:ascii="r_ansi" w:hAnsi="r_ansi"/>
                <w:color w:val="0000FF"/>
                <w:highlight w:val="yellow"/>
              </w:rPr>
              <w:t>$J</w:t>
            </w:r>
            <w:r>
              <w:rPr>
                <w:rFonts w:cs="r_ansi" w:ascii="r_ansi" w:hAnsi="r_ansi"/>
                <w:color w:val="000000"/>
                <w:highlight w:val="yellow"/>
              </w:rPr>
              <w:t>(</w:t>
            </w:r>
            <w:r>
              <w:rPr>
                <w:rFonts w:cs="r_ansi" w:ascii="r_ansi" w:hAnsi="r_ansi"/>
                <w:color w:val="008000"/>
                <w:highlight w:val="yellow"/>
              </w:rPr>
              <w:t>""</w:t>
            </w:r>
            <w:r>
              <w:rPr>
                <w:rFonts w:cs="r_ansi" w:ascii="r_ansi" w:hAnsi="r_ansi"/>
                <w:color w:val="000000"/>
                <w:highlight w:val="yellow"/>
              </w:rPr>
              <w:t>,10)</w:t>
            </w:r>
            <w:r>
              <w:rPr>
                <w:rFonts w:cs="r_ansi" w:ascii="r_ansi" w:hAnsi="r_ansi"/>
                <w:highlight w:val="yellow"/>
              </w:rPr>
              <w:t>_$$</w:t>
            </w:r>
            <w:r>
              <w:rPr>
                <w:rFonts w:cs="r_ansi" w:ascii="r_ansi" w:hAnsi="r_ansi"/>
                <w:b/>
                <w:highlight w:val="yellow"/>
              </w:rPr>
              <w:t>LJ^XLFSTR("ERA #.Sequence",17)</w:t>
              <w:br/>
              <w:t> S LINE=LINE_$$LJ^XLFSTR("Claim #",14)</w:t>
              <w:br/>
              <w:t> S LINE=LINE_$$RJ^XLFSTR("Posted",13)_" "</w:t>
              <w:br/>
              <w:t> </w:t>
            </w:r>
          </w:p>
          <w:p>
            <w:pPr>
              <w:pStyle w:val="Normal"/>
              <w:spacing w:before="60" w:after="60"/>
              <w:rPr>
                <w:rFonts w:ascii="r_ansi" w:hAnsi="r_ansi" w:cs="r_ansi"/>
                <w:b/>
                <w:b/>
              </w:rPr>
            </w:pPr>
            <w:r>
              <w:rPr>
                <w:rFonts w:eastAsia="r_ansi" w:cs="r_ansi" w:ascii="r_ansi" w:hAnsi="r_ansi"/>
                <w:b/>
                <w:highlight w:val="yellow"/>
              </w:rPr>
              <w:t xml:space="preserve"> </w:t>
            </w:r>
            <w:r>
              <w:rPr>
                <w:rFonts w:cs="r_ansi" w:ascii="r_ansi" w:hAnsi="r_ansi"/>
                <w:b/>
                <w:highlight w:val="yellow"/>
              </w:rPr>
              <w:t>S LINE=LINE_$$LJ^XLFSTR("Created Dt",11)</w:t>
              <w:br/>
              <w:t> S LINE=LINE_$$RJ^XLFSTR("Unposted",13)</w:t>
            </w:r>
          </w:p>
          <w:p>
            <w:pPr>
              <w:pStyle w:val="Normal"/>
              <w:spacing w:before="60" w:after="60"/>
              <w:rPr>
                <w:rFonts w:ascii="r_ansi" w:hAnsi="r_ansi" w:cs="r_ansi"/>
                <w:b/>
                <w:b/>
              </w:rPr>
            </w:pPr>
            <w:r>
              <w:rPr>
                <w:rFonts w:cs="r_ansi" w:ascii="r_ansi" w:hAnsi="r_ansi"/>
              </w:rPr>
              <w:t> </w:t>
            </w:r>
            <w:r>
              <w:rPr>
                <w:rFonts w:cs="r_ansi" w:ascii="r_ansi" w:hAnsi="r_ansi"/>
              </w:rPr>
              <w:t>S VALMHDR(3)=LINE</w:t>
              <w:br/>
              <w:t> Q</w:t>
              <w:br/>
              <w:t> ;</w:t>
              <w:br/>
              <w:t>EXIT ; -- Clean up list</w:t>
              <w:br/>
            </w:r>
            <w:r>
              <w:rPr>
                <w:rFonts w:cs="r_ansi" w:ascii="r_ansi" w:hAnsi="r_ansi"/>
                <w:b/>
                <w:strike/>
              </w:rPr>
              <w:t> </w:t>
            </w:r>
            <w:r>
              <w:rPr>
                <w:rFonts w:cs="r_ansi" w:ascii="r_ansi" w:hAnsi="r_ansi"/>
                <w:b/>
                <w:strike/>
                <w:highlight w:val="yellow"/>
              </w:rPr>
              <w:t>K ^TMP("RCDPE-APAR_EEOB_WL",$J),^TMP("RCDPE-APAR_EEOB_WLDX",$J),^TMP("RCDPE_APAR_EEOB_PARAMS",$J),^TMP($J,"RCDPE_APAR_EEOB_LIST")</w:t>
              <w:br/>
            </w:r>
            <w:r>
              <w:rPr>
                <w:rFonts w:cs="r_ansi" w:ascii="r_ansi" w:hAnsi="r_ansi"/>
                <w:b/>
                <w:highlight w:val="yellow"/>
              </w:rPr>
              <w:t> K ^TMP("RCDPE_APAR_PVW",$J)</w:t>
            </w:r>
            <w:r>
              <w:rPr>
                <w:rFonts w:cs="r_ansi" w:ascii="r_ansi" w:hAnsi="r_ansi"/>
                <w:b/>
              </w:rPr>
              <w:br/>
              <w:t> </w:t>
            </w:r>
            <w:r>
              <w:rPr>
                <w:rFonts w:cs="r_ansi" w:ascii="r_ansi" w:hAnsi="r_ansi"/>
                <w:b/>
                <w:highlight w:val="yellow"/>
              </w:rPr>
              <w:t>K ^TMP("RCDPE_APAR_EEOB_PARAMS",$J)</w:t>
              <w:br/>
              <w:t> K ^TMP("RCDPE-APAR_EEOB_WL",$J),^TMP("RCDPE-APAR_EEOB_WLDX",$J)</w:t>
              <w:br/>
              <w:t> K ^TMP($J,"RCDPE_APAR_EEOB_PASS1"),^TMP($J,"RCDPE_APAR_EEOB_PASS2")</w:t>
            </w:r>
          </w:p>
          <w:p>
            <w:pPr>
              <w:pStyle w:val="Normal"/>
              <w:spacing w:before="60" w:after="60"/>
              <w:rPr>
                <w:rFonts w:ascii="r_ansi" w:hAnsi="r_ansi" w:cs="r_ansi"/>
              </w:rPr>
            </w:pPr>
            <w:r>
              <w:rPr>
                <w:rFonts w:cs="r_ansi" w:ascii="r_ansi" w:hAnsi="r_ansi"/>
              </w:rPr>
              <w:t> </w:t>
            </w:r>
            <w:r>
              <w:rPr>
                <w:rFonts w:cs="r_ansi" w:ascii="r_ansi" w:hAnsi="r_ansi"/>
              </w:rPr>
              <w:t>K RCAPAR</w:t>
              <w:br/>
              <w:t> Q</w:t>
              <w:br/>
              <w:t> ;</w:t>
              <w:br/>
              <w:t>PARAMS(SOURCE) ; Retrieve/Edit/Save View Parameters for APAR EEOB Worklist</w:t>
              <w:br/>
              <w:t xml:space="preserve"> ; Input: SOURCE - "MO" - Called from Menu Option </w:t>
              <w:br/>
              <w:t> ; "CV" - Called from Change View action</w:t>
              <w:br/>
              <w:t> ; Output: ^TMP("RCDPE_APAR_EEOB_PARAMS",$J,"RCPAYR") - P1^P2^P3 Where:</w:t>
              <w:br/>
              <w:t> ; P1- All Payers/Range of Payers</w:t>
              <w:br/>
              <w:t> ; ("A": All/"R":Range of Payers)</w:t>
              <w:br/>
              <w:t> ; P2- START WITH PAYER (e.g.,'AET')</w:t>
              <w:br/>
              <w:t> ; (Range Limited Only)</w:t>
              <w:br/>
              <w:t> ; P3- GO TO PAYER (e.g.,'AETZ')</w:t>
              <w:br/>
              <w:t> ; (Range Limited Only)</w:t>
              <w:br/>
              <w:t> ; ^TMP("RCDPE_APAR_EEOB_PARAMS",$J,"RCMEDRX")- (M)edical, (P)harmacy, or (B)</w:t>
            </w:r>
          </w:p>
          <w:p>
            <w:pPr>
              <w:pStyle w:val="Normal"/>
              <w:spacing w:before="60" w:after="60"/>
              <w:rPr>
                <w:rFonts w:ascii="r_ansi" w:hAnsi="r_ansi" w:cs="r_ansi"/>
                <w:b/>
                <w:b/>
              </w:rPr>
            </w:pPr>
            <w:r>
              <w:rPr>
                <w:rFonts w:cs="r_ansi" w:ascii="r_ansi" w:hAnsi="r_ansi"/>
                <w:b/>
              </w:rPr>
              <w:t> </w:t>
            </w:r>
            <w:r>
              <w:rPr>
                <w:rFonts w:cs="r_ansi" w:ascii="r_ansi" w:hAnsi="r_ansi"/>
                <w:b/>
                <w:highlight w:val="yellow"/>
              </w:rPr>
              <w:t>; ^TMP("RCDPE_APAR_EEOB_PARAMS",$J,"SORT") - P1^P2 Where</w:t>
              <w:br/>
              <w:t> ; P1 - Sort Type</w:t>
              <w:br/>
              <w:t> ; "N" - Payer Name</w:t>
              <w:br/>
              <w:t> ; "P" - Posted Amount</w:t>
              <w:br/>
              <w:t> ; "R" - Auto-Post Reject Reason</w:t>
              <w:br/>
              <w:t> ; "U" - Unposted Amount</w:t>
              <w:br/>
              <w:t> ; P2 - 1 - Highest to Lowest Amount</w:t>
              <w:br/>
              <w:t> ; 0 - Lowest to Highest Amount</w:t>
              <w:br/>
              <w:t> ; ""- If P1="N" or "P"</w:t>
            </w:r>
            <w:r>
              <w:rPr>
                <w:rFonts w:cs="r_ansi" w:ascii="r_ansi" w:hAnsi="r_ansi"/>
                <w:b/>
              </w:rPr>
              <w:br/>
              <w:t> </w:t>
            </w:r>
            <w:r>
              <w:rPr>
                <w:rFonts w:cs="r_ansi" w:ascii="r_ansi" w:hAnsi="r_ansi"/>
                <w:b/>
                <w:highlight w:val="yellow"/>
              </w:rPr>
              <w:t>; Returns: 1 if user ^ arrowed or timed out, 0 otherwise</w:t>
            </w:r>
          </w:p>
          <w:p>
            <w:pPr>
              <w:pStyle w:val="Normal"/>
              <w:spacing w:before="60" w:after="60"/>
              <w:rPr>
                <w:rFonts w:ascii="r_ansi" w:hAnsi="r_ansi" w:cs="r_ansi"/>
              </w:rPr>
            </w:pPr>
            <w:r>
              <w:rPr>
                <w:rFonts w:cs="r_ansi" w:ascii="r_ansi" w:hAnsi="r_ansi"/>
                <w:strike/>
              </w:rPr>
              <w:t> </w:t>
            </w:r>
            <w:r>
              <w:rPr>
                <w:rFonts w:cs="r_ansi" w:ascii="r_ansi" w:hAnsi="r_ansi"/>
                <w:strike/>
                <w:highlight w:val="yellow"/>
              </w:rPr>
              <w:t xml:space="preserve">; </w:t>
              <w:br/>
              <w:t> ; ^TMP("RCDPE_APAR_PVW",$J)</w:t>
              <w:br/>
              <w:t> ; The ^TMP("RCDPE_APAR_PVW",$J) global contains the sort/filters of the user's preferred</w:t>
              <w:br/>
              <w:t xml:space="preserve"> ; view while ^TMP("RCDPE_APAR_EEOB_PARAMS",$J,...)"RCPAYR" &amp; "RCMEDRX" contain the </w:t>
              <w:br/>
              <w:t> ; sort/filters of what is currently displayed.</w:t>
              <w:br/>
              <w:t> ;</w:t>
              <w:br/>
              <w:t> ; Or RCQUIT=1</w:t>
            </w:r>
            <w:r>
              <w:rPr>
                <w:rFonts w:cs="r_ansi" w:ascii="r_ansi" w:hAnsi="r_ansi"/>
                <w:strike/>
              </w:rPr>
              <w:br/>
            </w:r>
            <w:r>
              <w:rPr>
                <w:rFonts w:cs="r_ansi" w:ascii="r_ansi" w:hAnsi="r_ansi"/>
              </w:rPr>
              <w:t> N </w:t>
            </w:r>
            <w:r>
              <w:rPr>
                <w:rFonts w:cs="r_ansi" w:ascii="r_ansi" w:hAnsi="r_ansi"/>
                <w:b/>
                <w:highlight w:val="yellow"/>
              </w:rPr>
              <w:t>RCQUIT,</w:t>
            </w:r>
            <w:r>
              <w:rPr>
                <w:rFonts w:cs="r_ansi" w:ascii="r_ansi" w:hAnsi="r_ansi"/>
              </w:rPr>
              <w:t>RCXPAR,USEPVW,XX</w:t>
            </w:r>
          </w:p>
          <w:p>
            <w:pPr>
              <w:pStyle w:val="Normal"/>
              <w:spacing w:before="60" w:after="60"/>
              <w:rPr>
                <w:rFonts w:ascii="r_ansi" w:hAnsi="r_ansi" w:cs="r_ansi"/>
                <w:b/>
                <w:b/>
              </w:rPr>
            </w:pPr>
            <w:r>
              <w:rPr>
                <w:rFonts w:cs="r_ansi" w:ascii="r_ansi" w:hAnsi="r_ansi"/>
              </w:rPr>
              <w:t> </w:t>
            </w:r>
            <w:r>
              <w:rPr>
                <w:rFonts w:cs="r_ansi" w:ascii="r_ansi" w:hAnsi="r_ansi"/>
              </w:rPr>
              <w:t>S RCQUIT=0</w:t>
              <w:br/>
            </w:r>
            <w:r>
              <w:rPr>
                <w:rFonts w:cs="r_ansi" w:ascii="r_ansi" w:hAnsi="r_ansi"/>
                <w:strike/>
              </w:rPr>
              <w:t> </w:t>
            </w:r>
            <w:r>
              <w:rPr>
                <w:rFonts w:cs="r_ansi" w:ascii="r_ansi" w:hAnsi="r_ansi"/>
                <w:strike/>
                <w:highlight w:val="yellow"/>
              </w:rPr>
              <w:t>D:SOURCE="MO" GETWLPVW(.RCXPAR) ;Retrieve user's saved preferred view (if any)</w:t>
            </w:r>
            <w:r>
              <w:rPr>
                <w:rFonts w:cs="r_ansi" w:ascii="r_ansi" w:hAnsi="r_ansi"/>
                <w:strike/>
              </w:rPr>
              <w:br/>
            </w:r>
            <w:r>
              <w:rPr>
                <w:rFonts w:cs="r_ansi" w:ascii="r_ansi" w:hAnsi="r_ansi"/>
                <w:b/>
              </w:rPr>
              <w:t> </w:t>
            </w:r>
            <w:r>
              <w:rPr>
                <w:rFonts w:cs="r_ansi" w:ascii="r_ansi" w:hAnsi="r_ansi"/>
                <w:b/>
                <w:highlight w:val="yellow"/>
              </w:rPr>
              <w:t>; Retrieve user's saved preferred view (If any)</w:t>
              <w:br/>
              <w:t> D:SOURCE="MO" GETPVW(.RCXPAR)</w:t>
            </w:r>
          </w:p>
          <w:p>
            <w:pPr>
              <w:pStyle w:val="Normal"/>
              <w:spacing w:before="60" w:after="60"/>
              <w:rPr>
                <w:rFonts w:ascii="r_ansi" w:hAnsi="r_ansi" w:cs="r_ansi"/>
                <w:b/>
                <w:b/>
              </w:rPr>
            </w:pPr>
            <w:r>
              <w:rPr>
                <w:rFonts w:cs="r_ansi" w:ascii="r_ansi" w:hAnsi="r_ansi"/>
              </w:rPr>
              <w:t> </w:t>
            </w:r>
            <w:r>
              <w:rPr>
                <w:rFonts w:cs="r_ansi" w:ascii="r_ansi" w:hAnsi="r_ansi"/>
              </w:rPr>
              <w:t>;</w:t>
              <w:br/>
              <w:t> ;Only ask user if they want to use their preferred view in the following scenarios:</w:t>
              <w:br/>
              <w:t> ; a) Source is "MO" and user has a preferred view on file</w:t>
              <w:br/>
              <w:t> ; b) Source is "CV" (change view action), user has a preferred view but is</w:t>
              <w:br/>
              <w:t> ; not using the preferred view criteria at this time.</w:t>
              <w:br/>
              <w:t> S XX=$$PREFVW(SOURCE)</w:t>
              <w:br/>
              <w:t> I ((XX=1)&amp;(SOURCE="MO"))!((XX=0)&amp;(SOURCE="CV")) D  Q:USEPVW</w:t>
              <w:br/>
              <w:t> . ;</w:t>
              <w:br/>
              <w:t> . ; Ask the user if they want to use the preferred view</w:t>
              <w:br/>
              <w:t> . S USEPVW=$$ASKUVW^RCDPEWL0()</w:t>
              <w:br/>
              <w:t> . I USEPVW=-1 S RCQUIT=1 Q</w:t>
              <w:br/>
              <w:t> . Q:'USEPVW</w:t>
              <w:br/>
              <w:t> . ;</w:t>
              <w:br/>
              <w:t xml:space="preserve"> . ; Set the Sort/Filtering Criteria from the preferred view </w:t>
              <w:br/>
              <w:t> . M ^TMP("RCDPE_APAR_EEOB_PARAMS",$J)=^TMP("RCDPE_APAR_PVW",$J)</w:t>
              <w:br/>
              <w:t> ;</w:t>
              <w:br/>
            </w:r>
            <w:r>
              <w:rPr>
                <w:rFonts w:cs="r_ansi" w:ascii="r_ansi" w:hAnsi="r_ansi"/>
                <w:strike/>
              </w:rPr>
              <w:t> </w:t>
            </w:r>
            <w:r>
              <w:rPr>
                <w:rFonts w:cs="r_ansi" w:ascii="r_ansi" w:hAnsi="r_ansi"/>
                <w:strike/>
                <w:highlight w:val="yellow"/>
              </w:rPr>
              <w:t>;Ask the users for the sort/filter criteria</w:t>
              <w:br/>
              <w:t> D PAYR</w:t>
              <w:br/>
              <w:t> Q:RCQUIT</w:t>
              <w:br/>
              <w:t> D CLMTYP</w:t>
            </w:r>
            <w:r>
              <w:rPr>
                <w:rFonts w:cs="r_ansi" w:ascii="r_ansi" w:hAnsi="r_ansi"/>
                <w:strike/>
              </w:rPr>
              <w:br/>
            </w:r>
            <w:r>
              <w:rPr>
                <w:rFonts w:cs="r_ansi" w:ascii="r_ansi" w:hAnsi="r_ansi"/>
                <w:b/>
              </w:rPr>
              <w:t> </w:t>
            </w:r>
            <w:r>
              <w:rPr>
                <w:rFonts w:cs="r_ansi" w:ascii="r_ansi" w:hAnsi="r_ansi"/>
                <w:b/>
                <w:highlight w:val="yellow"/>
              </w:rPr>
              <w:t>Q:RCQUIT 1</w:t>
              <w:br/>
              <w:t> S RCQUIT=$$PAYR() ; Select Payer(s)</w:t>
              <w:br/>
              <w:t> Q:RCQUIT 1</w:t>
              <w:br/>
              <w:t> S RCQUIT=$$MORP() ; Select Medical or Pharmacy</w:t>
              <w:br/>
              <w:t> Q:RCQUIT 1</w:t>
              <w:br/>
              <w:t> S RCQUIT=$$SORT() ; Select Sort</w:t>
              <w:br/>
              <w:t> Q:RCQUIT 1</w:t>
              <w:br/>
              <w:t> S RCQUIT=$$SAVEPVW() ; Save Preferred View</w:t>
              <w:br/>
              <w:t> Q:RCQUIT 1</w:t>
              <w:br/>
              <w:t> Q 0</w:t>
            </w:r>
          </w:p>
          <w:p>
            <w:pPr>
              <w:pStyle w:val="Normal"/>
              <w:spacing w:before="60" w:after="60"/>
              <w:rPr>
                <w:rFonts w:ascii="r_ansi" w:hAnsi="r_ansi" w:cs="r_ansi"/>
              </w:rPr>
            </w:pPr>
            <w:r>
              <w:rPr>
                <w:rFonts w:cs="r_ansi" w:ascii="r_ansi" w:hAnsi="r_ansi"/>
              </w:rPr>
              <w:t> </w:t>
            </w:r>
            <w:r>
              <w:rPr>
                <w:rFonts w:cs="r_ansi" w:ascii="r_ansi" w:hAnsi="r_ansi"/>
              </w:rPr>
              <w:t>Q</w:t>
              <w:br/>
              <w:t> ;</w:t>
              <w:br/>
              <w:t>GETWLPVW(RCXPAR) ; Retrieves the preferred view settings for the APAR worklist</w:t>
              <w:br/>
              <w:t> ; for the user</w:t>
              <w:br/>
              <w:t> ; PRCA*4.5*317 - Added subroutine</w:t>
              <w:br/>
              <w:t> ; Input: None</w:t>
              <w:br/>
              <w:t> ; Output: RCXPAR() - Array of preferred view sort/filter criteria</w:t>
              <w:br/>
              <w:t> ; ^TMP("RCDPE_APAR_EEOB_PARAMS",$)- Global array of preferred view settings</w:t>
              <w:br/>
              <w:t> N XX</w:t>
              <w:br/>
              <w:t> K ^TMP("RCDPE_APAR_EEOB_PARAMS",$J)</w:t>
              <w:br/>
              <w:t> D GETLST^XPAR(.RCXPAR,"USR","RCDPE APAR","I")</w:t>
              <w:br/>
              <w:t> D:$D(RCXPAR("ALL_PAYERS/RANGE_OF_PAYERS")) PVWSAVE(.RCXPAR)</w:t>
              <w:br/>
              <w:t> ;</w:t>
              <w:br/>
              <w:t> S XX=$G(RCXPAR("ALL_PAYERS/RANGE_OF_PAYERS"))</w:t>
              <w:br/>
              <w:t> S ^TMP("RCDPE_APAR_EEOB_PARAMS",$J,"RCPAYR")=$S(XX'="":$TR(XX,";","^"),1:"A")</w:t>
              <w:br/>
              <w:t> S XX=$G(RCXPAR("MEDICAL/PHARMACY"))</w:t>
              <w:br/>
              <w:t> S ^TMP("RCDPE_APAR_EEOB_PARAMS",$J,"RCMEDRX")=$S(XX'="":$TR(XX,";","^"),1:"B")</w:t>
              <w:br/>
              <w:t> </w:t>
            </w:r>
            <w:r>
              <w:rPr>
                <w:rFonts w:cs="r_ansi" w:ascii="r_ansi" w:hAnsi="r_ansi"/>
                <w:highlight w:val="yellow"/>
              </w:rPr>
              <w:t>S ^TMP("RCDPE_APAR_EEOB_PARAMS",$J,"SORT")=$S(XX'="":$TR(XX,";","^"),1:"N")</w:t>
            </w:r>
          </w:p>
          <w:p>
            <w:pPr>
              <w:pStyle w:val="Normal"/>
              <w:spacing w:before="60" w:after="60"/>
              <w:rPr>
                <w:rFonts w:ascii="r_ansi" w:hAnsi="r_ansi" w:cs="r_ansi"/>
              </w:rPr>
            </w:pPr>
            <w:r>
              <w:rPr>
                <w:rFonts w:cs="r_ansi" w:ascii="r_ansi" w:hAnsi="r_ansi"/>
              </w:rPr>
              <w:t> </w:t>
            </w:r>
            <w:r>
              <w:rPr>
                <w:rFonts w:cs="r_ansi" w:ascii="r_ansi" w:hAnsi="r_ansi"/>
              </w:rPr>
              <w:t>Q</w:t>
              <w:br/>
              <w:t> ;</w:t>
              <w:br/>
              <w:t>PVWSAVE(RCXPAR) ; Save a copy of the preferred view on file</w:t>
              <w:br/>
              <w:t> ; PRCA*4.5*317 added subroutine</w:t>
              <w:br/>
              <w:t> ; Input: RCXPAR - array of preferred view setting for the user</w:t>
              <w:br/>
              <w:t> ; Output: ^TMP("RCERA_PVW") - a copy of the preferred settings</w:t>
              <w:br/>
              <w:t> ;</w:t>
              <w:br/>
              <w:t> K ^TMP("RCDPE_APAR_PVW",$J)</w:t>
              <w:br/>
              <w:t> ; only continue if we have answers to all APAR related preferred view prompts</w:t>
              <w:br/>
              <w:t> Q:'$D(RCXPAR("ALL_PAYERS/RANGE_OF_PAYERS"))</w:t>
              <w:br/>
              <w:t> Q:'$D(RCXPAR("MEDICAL/PHARMACY"))</w:t>
            </w:r>
          </w:p>
          <w:p>
            <w:pPr>
              <w:pStyle w:val="Normal"/>
              <w:spacing w:before="60" w:after="60"/>
              <w:rPr>
                <w:rFonts w:ascii="r_ansi" w:hAnsi="r_ansi" w:cs="r_ansi"/>
                <w:b/>
                <w:b/>
              </w:rPr>
            </w:pPr>
            <w:r>
              <w:rPr>
                <w:rFonts w:eastAsia="r_ansi" w:cs="r_ansi" w:ascii="r_ansi" w:hAnsi="r_ansi"/>
                <w:b/>
              </w:rPr>
              <w:t xml:space="preserve"> </w:t>
            </w:r>
            <w:r>
              <w:rPr>
                <w:rFonts w:cs="r_ansi" w:ascii="r_ansi" w:hAnsi="r_ansi"/>
                <w:b/>
                <w:highlight w:val="yellow"/>
              </w:rPr>
              <w:t>Q:’$D(RCXPAR(“SORT”)</w:t>
            </w:r>
            <w:r>
              <w:rPr>
                <w:rFonts w:cs="r_ansi" w:ascii="r_ansi" w:hAnsi="r_ansi"/>
              </w:rPr>
              <w:br/>
              <w:t> ;</w:t>
              <w:br/>
              <w:t> S ^TMP("RCDPE_APAR_PVW",$J,"RCPAYR")=$TR(RCXPAR("ALL_PAYERS/RANGE_OF_PAYERS"),";","^")</w:t>
              <w:br/>
              <w:t> S ^TMP("RCDPE_APAR_PVW",$J,"RCMEDRX")=$TR(RCXPAR("MEDICAL/PHARMACY"),";","^")</w:t>
              <w:br/>
            </w:r>
            <w:r>
              <w:rPr>
                <w:rFonts w:cs="r_ansi" w:ascii="r_ansi" w:hAnsi="r_ansi"/>
                <w:b/>
              </w:rPr>
              <w:t> </w:t>
            </w:r>
            <w:r>
              <w:rPr>
                <w:rFonts w:cs="r_ansi" w:ascii="r_ansi" w:hAnsi="r_ansi"/>
                <w:b/>
                <w:highlight w:val="yellow"/>
              </w:rPr>
              <w:t>S ^TMP("RCDPE_APAR_PVW",$J,"SORT")=$TR(RCXPAR("SORT"),";","^")</w:t>
            </w:r>
          </w:p>
          <w:p>
            <w:pPr>
              <w:pStyle w:val="Normal"/>
              <w:spacing w:before="60" w:after="60"/>
              <w:rPr>
                <w:rFonts w:ascii="r_ansi" w:hAnsi="r_ansi" w:cs="r_ansi"/>
                <w:b/>
                <w:b/>
              </w:rPr>
            </w:pPr>
            <w:r>
              <w:rPr>
                <w:rFonts w:cs="r_ansi" w:ascii="r_ansi" w:hAnsi="r_ansi"/>
              </w:rPr>
              <w:t> </w:t>
            </w:r>
            <w:r>
              <w:rPr>
                <w:rFonts w:cs="r_ansi" w:ascii="r_ansi" w:hAnsi="r_ansi"/>
              </w:rPr>
              <w:t>Q</w:t>
              <w:br/>
              <w:t> ;</w:t>
              <w:br/>
              <w:t>PREFVW(SOURCE,RCXPAR) ; Checks to see if the user has a preferred view</w:t>
              <w:br/>
              <w:t> ; PRCA*4.5*317 added subroutine</w:t>
              <w:br/>
              <w:t> ; When source is 'CV', checks to see if the preferred view is being used</w:t>
              <w:br/>
              <w:t> ; Input: SOURCE - 'MO' - When called from the Lockbox menu</w:t>
              <w:br/>
              <w:t> ; option</w:t>
              <w:br/>
              <w:t> ; 'CV' - When called from the Change View</w:t>
              <w:br/>
              <w:t> ; action</w:t>
              <w:br/>
              <w:t> ; RCXPAR - Array of preferred view values</w:t>
              <w:br/>
              <w:t> ; ^TMP("RCDPE_APAR_EEOB_PARAMS")- Global array of currently in use defaults</w:t>
              <w:br/>
              <w:t> ; ^TMP("RCDPE_APAR_PVW",$J) - Global array of preferred view settings</w:t>
              <w:br/>
              <w:t> ;</w:t>
              <w:br/>
              <w:t> ; Returns: 1 - User has preferred view if SOURCE is 'MO' or is using</w:t>
              <w:br/>
              <w:t> ; their preferred view if SOURCE is 'CV'</w:t>
              <w:br/>
              <w:t> ; 0 - User is not using their preferred view</w:t>
              <w:br/>
              <w:t> ; -1 - User does not have a preferred view</w:t>
              <w:br/>
              <w:t> ;</w:t>
              <w:br/>
              <w:t> I SOURCE="MO" Q $S($D(^TMP("RCDPE_APAR_PVW",$J)):1,1:-1)</w:t>
              <w:br/>
              <w:t> Q:'$D(^TMP("RCDPE_APAR_PVW",$J)) -1 ; No stored preferred view</w:t>
              <w:br/>
              <w:t> Q:$G(^TMP("RCDPE_APAR_EEOB_PARAMS",$J,"RCPAYR"))'=$G(^TMP("RCDPE_APAR_PVW",$J,"RCPAYR")) 0</w:t>
              <w:br/>
              <w:t> Q:$G(^TMP("RCDPE_APAR_EEOB_PARAMS",$J,"RCMEDRX"))'=$G(^TMP("RCDPE_APAR_PVW",$J,"RCMEDRX")) 0</w:t>
              <w:br/>
            </w:r>
            <w:r>
              <w:rPr>
                <w:rFonts w:cs="r_ansi" w:ascii="r_ansi" w:hAnsi="r_ansi"/>
                <w:b/>
              </w:rPr>
              <w:t> </w:t>
            </w:r>
            <w:r>
              <w:rPr>
                <w:rFonts w:cs="r_ansi" w:ascii="r_ansi" w:hAnsi="r_ansi"/>
                <w:b/>
                <w:highlight w:val="yellow"/>
              </w:rPr>
              <w:t>Q:$G(^TMP("RCDPE_APAR_EEOB_PARAMS",$J,"SORT"))'=$G(^TMP("RCDPE_APAR_PVW",$J,"SORT")) 0</w:t>
            </w:r>
          </w:p>
          <w:p>
            <w:pPr>
              <w:pStyle w:val="Normal"/>
              <w:spacing w:before="60" w:after="60"/>
              <w:rPr>
                <w:rFonts w:ascii="r_ansi" w:hAnsi="r_ansi" w:cs="r_ansi"/>
                <w:b/>
                <w:b/>
              </w:rPr>
            </w:pPr>
            <w:r>
              <w:rPr>
                <w:rFonts w:cs="r_ansi" w:ascii="r_ansi" w:hAnsi="r_ansi"/>
              </w:rPr>
              <w:t> </w:t>
            </w:r>
            <w:r>
              <w:rPr>
                <w:rFonts w:cs="r_ansi" w:ascii="r_ansi" w:hAnsi="r_ansi"/>
              </w:rPr>
              <w:t>Q 1</w:t>
              <w:br/>
              <w:t> ;</w:t>
              <w:br/>
              <w:t>PAYR() ; Payer Selection</w:t>
              <w:br/>
              <w:t> ; Input: ^TMP("RCDPE_APAR_EEOB_PARAMS",$J,"RCPAYR") - Current payer selection setting</w:t>
              <w:br/>
              <w:t> ; Output: ^TMP("RCDPE_APAR_EEOB_PARAMS",$J,"RCPAYR") - Updated payer selection setting</w:t>
              <w:br/>
              <w:t> ; RCQUIT=1 if user ^ or timed out</w:t>
              <w:br/>
            </w:r>
            <w:r>
              <w:rPr>
                <w:rFonts w:cs="r_ansi" w:ascii="r_ansi" w:hAnsi="r_ansi"/>
                <w:b/>
              </w:rPr>
              <w:t> </w:t>
            </w:r>
            <w:r>
              <w:rPr>
                <w:rFonts w:cs="r_ansi" w:ascii="r_ansi" w:hAnsi="r_ansi"/>
                <w:b/>
                <w:highlight w:val="yellow"/>
              </w:rPr>
              <w:t>; Returns: 1 if user ^ arrowed or time out</w:t>
            </w:r>
          </w:p>
          <w:p>
            <w:pPr>
              <w:pStyle w:val="Normal"/>
              <w:spacing w:before="60" w:after="60"/>
              <w:rPr>
                <w:rFonts w:ascii="r_ansi" w:hAnsi="r_ansi" w:cs="r_ansi"/>
              </w:rPr>
            </w:pPr>
            <w:r>
              <w:rPr>
                <w:rFonts w:cs="r_ansi" w:ascii="r_ansi" w:hAnsi="r_ansi"/>
              </w:rPr>
              <w:t> </w:t>
            </w:r>
            <w:r>
              <w:rPr>
                <w:rFonts w:cs="r_ansi" w:ascii="r_ansi" w:hAnsi="r_ansi"/>
              </w:rPr>
              <w:t>N DIR,</w:t>
            </w:r>
            <w:r>
              <w:rPr>
                <w:rFonts w:cs="r_ansi" w:ascii="r_ansi" w:hAnsi="r_ansi"/>
                <w:b/>
                <w:highlight w:val="yellow"/>
              </w:rPr>
              <w:t>DIRUT,DIROUT,</w:t>
            </w:r>
            <w:r>
              <w:rPr>
                <w:rFonts w:cs="r_ansi" w:ascii="r_ansi" w:hAnsi="r_ansi"/>
              </w:rPr>
              <w:t>DUOUT,DTOUT,RCPAYR,RCPAYRDF,RCXPAR,RCDRLIM,RCERROR,RCAUTOPDF</w:t>
              <w:br/>
              <w:t> N RCTYPEDF,RCQ,X,XX,Y</w:t>
              <w:br/>
              <w:t> S RCPAYRDF=$G(^TMP("RCDPE_APAR_EEOB_PARAMS",$J,"RCPAYR"))</w:t>
              <w:br/>
              <w:t> S RCQUIT=0</w:t>
              <w:br/>
              <w:t> K DIR</w:t>
              <w:br/>
              <w:t> S DIR(0)="SA^A:ALL;R:RANGE"</w:t>
              <w:br/>
              <w:t> S DIR("A")="(A)LL payers, (R)ANGE of payer names: "</w:t>
              <w:br/>
              <w:t> S DIR("B")="ALL"</w:t>
              <w:br/>
              <w:t> S DIR("?",1)="Entering ALL will select all payers."</w:t>
              <w:br/>
              <w:t> S DIR("?")="If RANGE is entered, you will be prompted for a payer range."</w:t>
              <w:br/>
              <w:t> S:$P(RCPAYRDF,"^")'="" DIR("B")=$P(RCPAYRDF,"^") ;Stored preferred view, use as default</w:t>
              <w:br/>
              <w:t> W !</w:t>
              <w:br/>
              <w:t> D ^DIR</w:t>
              <w:br/>
              <w:t> I $D(DTOUT)!$D(DUOUT) S RCQUIT=1 Q</w:t>
            </w:r>
            <w:r>
              <w:rPr>
                <w:rFonts w:cs="r_ansi" w:ascii="r_ansi" w:hAnsi="r_ansi"/>
                <w:b/>
              </w:rPr>
              <w:t xml:space="preserve"> </w:t>
            </w:r>
            <w:r>
              <w:rPr>
                <w:rFonts w:cs="r_ansi" w:ascii="r_ansi" w:hAnsi="r_ansi"/>
                <w:b/>
                <w:highlight w:val="yellow"/>
              </w:rPr>
              <w:t>1</w:t>
            </w:r>
            <w:r>
              <w:rPr>
                <w:rFonts w:cs="r_ansi" w:ascii="r_ansi" w:hAnsi="r_ansi"/>
              </w:rPr>
              <w:br/>
              <w:t> S RCPAYR=Y</w:t>
              <w:br/>
              <w:t> I RCPAYR="A" S ^TMP("RCDPE_APAR_EEOB_PARAMS",$J,"RCPAYR")=Y Q</w:t>
            </w:r>
            <w:r>
              <w:rPr>
                <w:rFonts w:cs="r_ansi" w:ascii="r_ansi" w:hAnsi="r_ansi"/>
                <w:b/>
              </w:rPr>
              <w:t xml:space="preserve"> </w:t>
            </w:r>
            <w:r>
              <w:rPr>
                <w:rFonts w:cs="r_ansi" w:ascii="r_ansi" w:hAnsi="r_ansi"/>
                <w:b/>
                <w:highlight w:val="yellow"/>
              </w:rPr>
              <w:t>0</w:t>
            </w:r>
          </w:p>
          <w:p>
            <w:pPr>
              <w:pStyle w:val="Normal"/>
              <w:spacing w:before="60" w:after="60"/>
              <w:rPr/>
            </w:pPr>
            <w:r>
              <w:rPr>
                <w:rFonts w:cs="r_ansi" w:ascii="r_ansi" w:hAnsi="r_ansi"/>
              </w:rPr>
              <w:t> </w:t>
            </w:r>
            <w:r>
              <w:rPr>
                <w:rFonts w:cs="r_ansi" w:ascii="r_ansi" w:hAnsi="r_ansi"/>
              </w:rPr>
              <w:t xml:space="preserve">I RCPAYR="R" D  Q:RCQUIT </w:t>
            </w:r>
            <w:r>
              <w:rPr>
                <w:rFonts w:cs="r_ansi" w:ascii="r_ansi" w:hAnsi="r_ansi"/>
                <w:b/>
                <w:highlight w:val="yellow"/>
              </w:rPr>
              <w:t>RCQUIT</w:t>
            </w:r>
            <w:r>
              <w:rPr>
                <w:rFonts w:cs="r_ansi" w:ascii="r_ansi" w:hAnsi="r_ansi"/>
              </w:rPr>
              <w:br/>
              <w:t> . W !,"Names you select here will be the payer names from the ERA, NOT the INS File"</w:t>
              <w:br/>
              <w:t> . K DIR</w:t>
              <w:br/>
              <w:t> . S DIR("?")="Enter a name between 1 and 30 characters in UPPERCASE"</w:t>
              <w:br/>
              <w:t> . S DIR(0)="FA^1:30^K:X'?.U X",DIR("A")="Start with payer name: "</w:t>
              <w:br/>
              <w:t> . S:$P(RCPAYRDF,"^",2)'="" DIR("B")=$P(RCPAYRDF,"^",2) ;Stored preferred view, use as default</w:t>
              <w:br/>
              <w:t> . W !</w:t>
              <w:br/>
              <w:t> . D ^DIR</w:t>
              <w:br/>
              <w:t> . I $D(DTOUT)!$D(DUOUT) D  Q</w:t>
              <w:br/>
              <w:t> . . S RCQUIT=1 Q</w:t>
              <w:br/>
              <w:t> . . K ^TMP("RCDPE_APAR_EEOB_PARAMS",$J,"RCPAYR")</w:t>
              <w:br/>
              <w:t> . S RCPAYR("FROM")=Y</w:t>
              <w:br/>
              <w:t> . K DIR</w:t>
              <w:br/>
              <w:t> . S DIR("?")="Enter a name between 1 and 30 characters in UPPERCASE"</w:t>
              <w:br/>
              <w:t> . S DIR(0)="FA^1:30^K:X'?.U X",DIR("A")="Go to payer name: "</w:t>
              <w:br/>
              <w:t> . S DIR("B")=$E(RCPAYR("FROM"),1,27)_"ZZZ"</w:t>
              <w:br/>
              <w:t> . W ! D ^DIR K DIR</w:t>
              <w:br/>
              <w:t> . I $D(DTOUT)!$D(DUOUT) S RCQUIT=1 Q</w:t>
              <w:br/>
              <w:t> . S ^TMP("RCDPE_APAR_EEOB_PARAMS",$J,"RCPAYR")=RCPAYR_"^"_RCPAYR("FROM")_"^"_Y</w:t>
              <w:br/>
              <w:t> Q</w:t>
            </w:r>
            <w:r>
              <w:rPr>
                <w:rFonts w:cs="r_ansi" w:ascii="r_ansi" w:hAnsi="r_ansi"/>
                <w:b/>
              </w:rPr>
              <w:t xml:space="preserve"> </w:t>
            </w:r>
            <w:r>
              <w:rPr>
                <w:rFonts w:cs="r_ansi" w:ascii="r_ansi" w:hAnsi="r_ansi"/>
                <w:b/>
                <w:highlight w:val="yellow"/>
              </w:rPr>
              <w:t>0</w:t>
            </w:r>
            <w:r>
              <w:rPr>
                <w:rFonts w:cs="r_ansi" w:ascii="r_ansi" w:hAnsi="r_ansi"/>
              </w:rPr>
              <w:br/>
              <w:t> ;</w:t>
              <w:br/>
            </w:r>
            <w:r>
              <w:rPr>
                <w:rFonts w:cs="r_ansi" w:ascii="r_ansi" w:hAnsi="r_ansi"/>
                <w:strike/>
                <w:highlight w:val="yellow"/>
              </w:rPr>
              <w:t>CLMTYP ; Ask for Medical or Pharmacy (Or Both)</w:t>
              <w:br/>
              <w:t> ; Input: ^TMP("RCDPE_APAR_EEOB_PARAMS",$J,"RCMEDRX") - Current Claim Type filter setting</w:t>
              <w:br/>
              <w:t> ; Output: ^TMP("RCDPE_APAR_EEOB_PARAMS",$J,"RCMEDRX") - Updated Claim Type filter setting</w:t>
              <w:br/>
              <w:t> ; ^TMP("RCDPE_APAR_PVW",$J) - Global array of preferred view settings</w:t>
              <w:br/>
              <w:t> ; if user saves as preferred view</w:t>
              <w:br/>
              <w:t> ; RCQUIT=1 - User ^ or timed out</w:t>
              <w:br/>
              <w:t> N DEF</w:t>
              <w:br/>
              <w:t> S DEF=$G(^TMP("RCDPE_APAR_EEOB_PARAMS",$J,"RCMEDRX"))</w:t>
              <w:br/>
              <w:t> S DEF=$S(DEF="P":"PHARMACY",DEF="M":"MEDICAL",1:"BOTH")</w:t>
              <w:br/>
              <w:t> S RCQ=$$RTYPE^RCDPESP2(DEF)</w:t>
              <w:br/>
              <w:t> I RCQ=-1 S RCQUIT=1 Q</w:t>
              <w:br/>
              <w:t> S ^TMP("RCDPE_APAR_EEOB_PARAMS",$J,"RCMEDRX")=RCQ</w:t>
              <w:br/>
              <w:t> D SAVEPVW</w:t>
              <w:br/>
              <w:t> Q</w:t>
            </w:r>
            <w:r>
              <w:rPr>
                <w:rFonts w:cs="r_ansi" w:ascii="r_ansi" w:hAnsi="r_ansi"/>
              </w:rPr>
              <w:br/>
              <w:t> ;</w:t>
              <w:br/>
            </w:r>
            <w:r>
              <w:rPr>
                <w:rFonts w:cs="r_ansi" w:ascii="r_ansi" w:hAnsi="r_ansi"/>
                <w:b/>
                <w:highlight w:val="yellow"/>
              </w:rPr>
              <w:t>MORP() ; Ask for Medical or Pharmacy (Or Both)</w:t>
              <w:br/>
              <w:t> ; Input: None</w:t>
              <w:br/>
              <w:t> ; Returns: 1 if user ^ arrowed or timed out, 0 otherwise</w:t>
              <w:br/>
              <w:t> N DEF</w:t>
              <w:br/>
              <w:t> S DEF=$G(^TMP("RCDPE_APAR_EEOB_PARAMS",$J,"RCMEDRX"))</w:t>
              <w:br/>
              <w:t> S DEF=$S(DEF="P":"PHARMACY",DEF="M":"MEDICAL",1:"BOTH")</w:t>
              <w:br/>
              <w:t> S RCQ=$$RTYPE^RCDPESP2(DEF)</w:t>
              <w:br/>
              <w:t> I RCQ=-1 Q 1</w:t>
              <w:br/>
              <w:t> S ^TMP("RCDPE_APAR_EEOB_PARAMS",$J,"RCMEDRX")=RCQ</w:t>
              <w:br/>
              <w:t> Q 0</w:t>
              <w:br/>
              <w:t> ;</w:t>
              <w:br/>
              <w:t>SORT() ; Ask for Sort - Payer, Dollar, Date, Trace Number</w:t>
              <w:br/>
              <w:t> ; Input: None</w:t>
              <w:br/>
              <w:t> ; Returns: 1 if user ^ arrowed or timed out, 0 otherwise</w:t>
              <w:br/>
              <w:t> N DEF,DIR,DIRUT,DTOUT,DUOUT,P1,X,Y</w:t>
              <w:br/>
              <w:t> S DEF=$P($G(^TMP("RCDPE_APAR_EEOB_PARAMS",$J,"SORT")),"^",1)</w:t>
              <w:br/>
              <w:t> S DEF=$S(DEF="N":"PAYER NAME",DEF="P":"POSTED",DEF="R":"REASON",DEF="U":"UNPOSTED",1:"")</w:t>
              <w:br/>
              <w:t> S DIR(0)="SA^N:PAYER NAME;P:POSTED;R:REASON;U:UNPOSTED"</w:t>
              <w:br/>
              <w:t> S DIR("A")="Sort By PAYER (N)AME, (R)EASON, (P)OSTED, (U)NPOSTED: "</w:t>
              <w:br/>
              <w:t> S DIR("B")=$S(DEF'="":DEF,1:"PAYER NAME")</w:t>
              <w:br/>
              <w:t> S DIR("?",1)="Enter 'PAYER NAME' to sort by payer name."</w:t>
              <w:br/>
              <w:t> S DIR("?",2)="Enter 'REASON' to sort by auto-post reject reason."</w:t>
              <w:br/>
              <w:t> S DIR("?",3)="Enter 'POSTED' to sort by the posted amount."</w:t>
              <w:br/>
              <w:t> S DIR("?")="Enter 'UNPOSTED' to sort by the unposted amount."</w:t>
              <w:br/>
              <w:t> W !</w:t>
              <w:br/>
              <w:t> D ^DIR</w:t>
              <w:br/>
              <w:t> I $D(DTOUT)!$D(DUOUT) Q 1</w:t>
              <w:br/>
              <w:t> I Y="N"!(Y="R") D  Q 0</w:t>
              <w:br/>
              <w:t> . S ^TMP("RCDPE_APAR_EEOB_PARAMS",$J,"SORT")=Y</w:t>
              <w:br/>
              <w:t> S P1=Y</w:t>
              <w:br/>
              <w:t> I P1="P"!(P1="U") S XX=$$HTOL() I XX=-1 Q 1</w:t>
            </w:r>
          </w:p>
          <w:p>
            <w:pPr>
              <w:pStyle w:val="Normal"/>
              <w:spacing w:before="60" w:after="60"/>
              <w:rPr>
                <w:rFonts w:ascii="r_ansi" w:hAnsi="r_ansi" w:cs="r_ansi"/>
                <w:b/>
                <w:b/>
              </w:rPr>
            </w:pPr>
            <w:r>
              <w:rPr>
                <w:rFonts w:eastAsia="r_ansi" w:cs="r_ansi" w:ascii="r_ansi" w:hAnsi="r_ansi"/>
                <w:b/>
              </w:rPr>
              <w:t xml:space="preserve"> </w:t>
            </w:r>
            <w:r>
              <w:rPr>
                <w:rFonts w:cs="r_ansi" w:ascii="r_ansi" w:hAnsi="r_ansi"/>
                <w:b/>
                <w:highlight w:val="yellow"/>
              </w:rPr>
              <w:t>I P1="D" S XX=$$DATEORD() I XX=-1 Q 1</w:t>
              <w:br/>
              <w:t> Q:XX=-1 1</w:t>
              <w:br/>
              <w:t> S ^TMP("RCDPE_APAR_EEOB_PARAMS",$J,"SORT")=P1_"^"_XX</w:t>
              <w:br/>
              <w:t> Q 0</w:t>
              <w:br/>
              <w:t> ;</w:t>
              <w:br/>
              <w:t>HTOL() ; Ask for how dollar amounts should be sorted - either highest to</w:t>
              <w:br/>
              <w:t> ; lowest amount or lowest to highest amount</w:t>
              <w:br/>
              <w:t> ; Input: None</w:t>
              <w:br/>
              <w:t> ; Returns: -1 - if user ^ arrowed or timed out</w:t>
              <w:br/>
              <w:t> ; 1 - Highest to Lowest</w:t>
              <w:br/>
              <w:t> ; 0 - Lowest to Highest</w:t>
              <w:br/>
              <w:t> N DEF,DIR,DIRUT,DTOUT,DUOUT,P1,X,Y</w:t>
              <w:br/>
              <w:t> S DEF=$P($G(^TMP("RCDPE_APAR_EEOB_PARAMS",$J,"SORT")),"^",2)</w:t>
              <w:br/>
              <w:t> S DEF=$S(DEF="1":"HIGHEST TO LOWEST",DEF=0:"LOWEST TO HIGHEST",1:"")</w:t>
              <w:br/>
              <w:t> S DIR(0)="SA^1:HIGHEST TO LOWESTR;0:LOWEST TO HIGHEST"</w:t>
              <w:br/>
              <w:t> S DIR("A")="Sort By (H)IGHEST TO LOWEST or (L)OWEST TO HIGHEST: "</w:t>
              <w:br/>
              <w:t> S DIR("B")=$S(DEF'="":DEF,1:"HIGHEST TO LOWEST")</w:t>
              <w:br/>
              <w:t> S DIR("?",1)="Enter 'HIGHEST TO LOWEST' to sort amounts in decreasing order."</w:t>
              <w:br/>
              <w:t> S DIR("?")="Enter 'LOWEST TO HIGHEST' to sort amounts in increasing order."</w:t>
              <w:br/>
              <w:t> W !</w:t>
              <w:br/>
              <w:t> D ^DIR</w:t>
              <w:br/>
              <w:t> I $D(DTOUT)!$D(DUOUT) Q -1</w:t>
              <w:br/>
              <w:t> Q Y</w:t>
              <w:br/>
              <w:t> ;</w:t>
            </w:r>
          </w:p>
          <w:p>
            <w:pPr>
              <w:pStyle w:val="Normal"/>
              <w:spacing w:before="60" w:after="60"/>
              <w:rPr>
                <w:rFonts w:ascii="r_ansi" w:hAnsi="r_ansi" w:cs="r_ansi"/>
                <w:b/>
                <w:b/>
                <w:highlight w:val="yellow"/>
              </w:rPr>
            </w:pPr>
            <w:r>
              <w:rPr>
                <w:rFonts w:cs="r_ansi" w:ascii="r_ansi" w:hAnsi="r_ansi"/>
                <w:b/>
                <w:highlight w:val="yellow"/>
              </w:rPr>
              <w:t>;</w:t>
            </w:r>
          </w:p>
          <w:p>
            <w:pPr>
              <w:pStyle w:val="Normal"/>
              <w:spacing w:before="60" w:after="60"/>
              <w:rPr>
                <w:rFonts w:ascii="r_ansi" w:hAnsi="r_ansi" w:cs="r_ansi"/>
                <w:b/>
                <w:b/>
                <w:highlight w:val="yellow"/>
              </w:rPr>
            </w:pPr>
            <w:r>
              <w:rPr>
                <w:rFonts w:cs="r_ansi" w:ascii="r_ansi" w:hAnsi="r_ansi"/>
                <w:b/>
                <w:highlight w:val="yellow"/>
              </w:rPr>
              <w:t>DATEORD() ; Ask how creation date should be sorted - ascending or descending</w:t>
            </w:r>
          </w:p>
          <w:p>
            <w:pPr>
              <w:pStyle w:val="Normal"/>
              <w:spacing w:before="60" w:after="60"/>
              <w:rPr>
                <w:rFonts w:ascii="r_ansi" w:hAnsi="r_ansi" w:cs="r_ansi"/>
                <w:b/>
                <w:b/>
                <w:highlight w:val="yellow"/>
              </w:rPr>
            </w:pPr>
            <w:r>
              <w:rPr>
                <w:rFonts w:eastAsia="r_ansi" w:cs="r_ansi" w:ascii="r_ansi" w:hAnsi="r_ansi"/>
                <w:b/>
                <w:highlight w:val="yellow"/>
              </w:rPr>
              <w:t xml:space="preserve"> </w:t>
            </w:r>
            <w:r>
              <w:rPr>
                <w:rFonts w:cs="r_ansi" w:ascii="r_ansi" w:hAnsi="r_ansi"/>
                <w:b/>
                <w:highlight w:val="yellow"/>
              </w:rPr>
              <w:t>; Input: None</w:t>
            </w:r>
          </w:p>
          <w:p>
            <w:pPr>
              <w:pStyle w:val="Normal"/>
              <w:spacing w:before="60" w:after="60"/>
              <w:rPr>
                <w:rFonts w:ascii="r_ansi" w:hAnsi="r_ansi" w:cs="r_ansi"/>
                <w:b/>
                <w:b/>
                <w:highlight w:val="yellow"/>
              </w:rPr>
            </w:pPr>
            <w:r>
              <w:rPr>
                <w:rFonts w:eastAsia="r_ansi" w:cs="r_ansi" w:ascii="r_ansi" w:hAnsi="r_ansi"/>
                <w:b/>
                <w:highlight w:val="yellow"/>
              </w:rPr>
              <w:t xml:space="preserve"> </w:t>
            </w:r>
            <w:r>
              <w:rPr>
                <w:rFonts w:cs="r_ansi" w:ascii="r_ansi" w:hAnsi="r_ansi"/>
                <w:b/>
                <w:highlight w:val="yellow"/>
              </w:rPr>
              <w:t>; Returns: -1 - if user ^ arrowed or timed out</w:t>
            </w:r>
          </w:p>
          <w:p>
            <w:pPr>
              <w:pStyle w:val="Normal"/>
              <w:spacing w:before="60" w:after="60"/>
              <w:rPr>
                <w:rFonts w:ascii="r_ansi" w:hAnsi="r_ansi" w:cs="r_ansi"/>
                <w:b/>
                <w:b/>
                <w:highlight w:val="yellow"/>
              </w:rPr>
            </w:pPr>
            <w:r>
              <w:rPr>
                <w:rFonts w:eastAsia="r_ansi" w:cs="r_ansi" w:ascii="r_ansi" w:hAnsi="r_ansi"/>
                <w:b/>
                <w:highlight w:val="yellow"/>
              </w:rPr>
              <w:t xml:space="preserve"> </w:t>
            </w:r>
            <w:r>
              <w:rPr>
                <w:rFonts w:cs="r_ansi" w:ascii="r_ansi" w:hAnsi="r_ansi"/>
                <w:b/>
                <w:highlight w:val="yellow"/>
              </w:rPr>
              <w:t>; H - Descending (Highest to lowest)</w:t>
            </w:r>
          </w:p>
          <w:p>
            <w:pPr>
              <w:pStyle w:val="Normal"/>
              <w:spacing w:before="60" w:after="60"/>
              <w:rPr>
                <w:rFonts w:ascii="r_ansi" w:hAnsi="r_ansi" w:cs="r_ansi"/>
                <w:b/>
                <w:b/>
                <w:highlight w:val="yellow"/>
              </w:rPr>
            </w:pPr>
            <w:r>
              <w:rPr>
                <w:rFonts w:eastAsia="r_ansi" w:cs="r_ansi" w:ascii="r_ansi" w:hAnsi="r_ansi"/>
                <w:b/>
                <w:highlight w:val="yellow"/>
              </w:rPr>
              <w:t xml:space="preserve"> </w:t>
            </w:r>
            <w:r>
              <w:rPr>
                <w:rFonts w:cs="r_ansi" w:ascii="r_ansi" w:hAnsi="r_ansi"/>
                <w:b/>
                <w:highlight w:val="yellow"/>
              </w:rPr>
              <w:t>; L - Ascending (Lowest to Highest)</w:t>
            </w:r>
          </w:p>
          <w:p>
            <w:pPr>
              <w:pStyle w:val="Normal"/>
              <w:spacing w:before="60" w:after="60"/>
              <w:rPr>
                <w:rFonts w:ascii="r_ansi" w:hAnsi="r_ansi" w:cs="r_ansi"/>
                <w:b/>
                <w:b/>
                <w:highlight w:val="yellow"/>
              </w:rPr>
            </w:pPr>
            <w:r>
              <w:rPr>
                <w:rFonts w:eastAsia="r_ansi" w:cs="r_ansi" w:ascii="r_ansi" w:hAnsi="r_ansi"/>
                <w:b/>
                <w:highlight w:val="yellow"/>
              </w:rPr>
              <w:t xml:space="preserve"> </w:t>
            </w:r>
            <w:r>
              <w:rPr>
                <w:rFonts w:cs="r_ansi" w:ascii="r_ansi" w:hAnsi="r_ansi"/>
                <w:b/>
                <w:highlight w:val="yellow"/>
              </w:rPr>
              <w:t>N DEF,DIR,DIRUT,DTOUT,DUOUT,P1,X,Y</w:t>
            </w:r>
          </w:p>
          <w:p>
            <w:pPr>
              <w:pStyle w:val="Normal"/>
              <w:spacing w:before="60" w:after="60"/>
              <w:rPr>
                <w:rFonts w:ascii="r_ansi" w:hAnsi="r_ansi" w:cs="r_ansi"/>
                <w:b/>
                <w:b/>
                <w:highlight w:val="yellow"/>
              </w:rPr>
            </w:pPr>
            <w:r>
              <w:rPr>
                <w:rFonts w:eastAsia="r_ansi" w:cs="r_ansi" w:ascii="r_ansi" w:hAnsi="r_ansi"/>
                <w:b/>
                <w:highlight w:val="yellow"/>
              </w:rPr>
              <w:t xml:space="preserve"> </w:t>
            </w:r>
            <w:r>
              <w:rPr>
                <w:rFonts w:cs="r_ansi" w:ascii="r_ansi" w:hAnsi="r_ansi"/>
                <w:b/>
                <w:highlight w:val="yellow"/>
              </w:rPr>
              <w:t>S DEF=$P($G(^TMP("RCDPE_APAR_EEOB_PARAMS",$J,"SORT")),"^",2)</w:t>
            </w:r>
          </w:p>
          <w:p>
            <w:pPr>
              <w:pStyle w:val="Normal"/>
              <w:spacing w:before="60" w:after="60"/>
              <w:rPr>
                <w:rFonts w:ascii="r_ansi" w:hAnsi="r_ansi" w:cs="r_ansi"/>
                <w:b/>
                <w:b/>
                <w:highlight w:val="yellow"/>
              </w:rPr>
            </w:pPr>
            <w:r>
              <w:rPr>
                <w:rFonts w:eastAsia="r_ansi" w:cs="r_ansi" w:ascii="r_ansi" w:hAnsi="r_ansi"/>
                <w:b/>
                <w:highlight w:val="yellow"/>
              </w:rPr>
              <w:t xml:space="preserve"> </w:t>
            </w:r>
            <w:r>
              <w:rPr>
                <w:rFonts w:cs="r_ansi" w:ascii="r_ansi" w:hAnsi="r_ansi"/>
                <w:b/>
                <w:highlight w:val="yellow"/>
              </w:rPr>
              <w:t>S DEF=$S(DEF="H":"DESCENDING",DEF="L":"ASCENDING",1:"")</w:t>
            </w:r>
          </w:p>
          <w:p>
            <w:pPr>
              <w:pStyle w:val="Normal"/>
              <w:spacing w:before="60" w:after="60"/>
              <w:rPr>
                <w:rFonts w:ascii="r_ansi" w:hAnsi="r_ansi" w:cs="r_ansi"/>
                <w:b/>
                <w:b/>
                <w:highlight w:val="yellow"/>
              </w:rPr>
            </w:pPr>
            <w:r>
              <w:rPr>
                <w:rFonts w:eastAsia="r_ansi" w:cs="r_ansi" w:ascii="r_ansi" w:hAnsi="r_ansi"/>
                <w:b/>
                <w:highlight w:val="yellow"/>
              </w:rPr>
              <w:t xml:space="preserve"> </w:t>
            </w:r>
            <w:r>
              <w:rPr>
                <w:rFonts w:cs="r_ansi" w:ascii="r_ansi" w:hAnsi="r_ansi"/>
                <w:b/>
                <w:highlight w:val="yellow"/>
              </w:rPr>
              <w:t>S DIR(0)="SA^A:ASCENDING;D:DESCENDING"</w:t>
            </w:r>
          </w:p>
          <w:p>
            <w:pPr>
              <w:pStyle w:val="Normal"/>
              <w:spacing w:before="60" w:after="60"/>
              <w:rPr>
                <w:rFonts w:ascii="r_ansi" w:hAnsi="r_ansi" w:cs="r_ansi"/>
                <w:b/>
                <w:b/>
                <w:highlight w:val="yellow"/>
              </w:rPr>
            </w:pPr>
            <w:r>
              <w:rPr>
                <w:rFonts w:eastAsia="r_ansi" w:cs="r_ansi" w:ascii="r_ansi" w:hAnsi="r_ansi"/>
                <w:b/>
                <w:highlight w:val="yellow"/>
              </w:rPr>
              <w:t xml:space="preserve"> </w:t>
            </w:r>
            <w:r>
              <w:rPr>
                <w:rFonts w:cs="r_ansi" w:ascii="r_ansi" w:hAnsi="r_ansi"/>
                <w:b/>
                <w:highlight w:val="yellow"/>
              </w:rPr>
              <w:t>S DIR("A")="Sort in (A)SCENDING or (D)ESCENDING order: "</w:t>
            </w:r>
          </w:p>
          <w:p>
            <w:pPr>
              <w:pStyle w:val="Normal"/>
              <w:spacing w:before="60" w:after="60"/>
              <w:rPr>
                <w:rFonts w:ascii="r_ansi" w:hAnsi="r_ansi" w:cs="r_ansi"/>
                <w:b/>
                <w:b/>
                <w:highlight w:val="yellow"/>
              </w:rPr>
            </w:pPr>
            <w:r>
              <w:rPr>
                <w:rFonts w:eastAsia="r_ansi" w:cs="r_ansi" w:ascii="r_ansi" w:hAnsi="r_ansi"/>
                <w:b/>
                <w:highlight w:val="yellow"/>
              </w:rPr>
              <w:t xml:space="preserve"> </w:t>
            </w:r>
            <w:r>
              <w:rPr>
                <w:rFonts w:cs="r_ansi" w:ascii="r_ansi" w:hAnsi="r_ansi"/>
                <w:b/>
                <w:highlight w:val="yellow"/>
              </w:rPr>
              <w:t>S DIR("B")=$S(DEF'="":DEF,1:"ASCENDING")</w:t>
            </w:r>
          </w:p>
          <w:p>
            <w:pPr>
              <w:pStyle w:val="Normal"/>
              <w:spacing w:before="60" w:after="60"/>
              <w:rPr>
                <w:rFonts w:ascii="r_ansi" w:hAnsi="r_ansi" w:cs="r_ansi"/>
                <w:b/>
                <w:b/>
                <w:highlight w:val="yellow"/>
              </w:rPr>
            </w:pPr>
            <w:r>
              <w:rPr>
                <w:rFonts w:eastAsia="r_ansi" w:cs="r_ansi" w:ascii="r_ansi" w:hAnsi="r_ansi"/>
                <w:b/>
                <w:highlight w:val="yellow"/>
              </w:rPr>
              <w:t xml:space="preserve"> </w:t>
            </w:r>
            <w:r>
              <w:rPr>
                <w:rFonts w:cs="r_ansi" w:ascii="r_ansi" w:hAnsi="r_ansi"/>
                <w:b/>
                <w:highlight w:val="yellow"/>
              </w:rPr>
              <w:t>S DIR("?",1)="Enter 'ASCENDING' to see oldest EEOBs first."</w:t>
            </w:r>
          </w:p>
          <w:p>
            <w:pPr>
              <w:pStyle w:val="Normal"/>
              <w:spacing w:before="60" w:after="60"/>
              <w:rPr>
                <w:rFonts w:ascii="r_ansi" w:hAnsi="r_ansi" w:cs="r_ansi"/>
                <w:b/>
                <w:b/>
                <w:highlight w:val="yellow"/>
              </w:rPr>
            </w:pPr>
            <w:r>
              <w:rPr>
                <w:rFonts w:eastAsia="r_ansi" w:cs="r_ansi" w:ascii="r_ansi" w:hAnsi="r_ansi"/>
                <w:b/>
                <w:highlight w:val="yellow"/>
              </w:rPr>
              <w:t xml:space="preserve"> </w:t>
            </w:r>
            <w:r>
              <w:rPr>
                <w:rFonts w:cs="r_ansi" w:ascii="r_ansi" w:hAnsi="r_ansi"/>
                <w:b/>
                <w:highlight w:val="yellow"/>
              </w:rPr>
              <w:t>S DIR("?")="Enter 'DESCENDING' to see newest EEOBs first."</w:t>
            </w:r>
          </w:p>
          <w:p>
            <w:pPr>
              <w:pStyle w:val="Normal"/>
              <w:spacing w:before="60" w:after="60"/>
              <w:rPr>
                <w:rFonts w:ascii="r_ansi" w:hAnsi="r_ansi" w:cs="r_ansi"/>
                <w:b/>
                <w:b/>
                <w:highlight w:val="yellow"/>
              </w:rPr>
            </w:pPr>
            <w:r>
              <w:rPr>
                <w:rFonts w:eastAsia="r_ansi" w:cs="r_ansi" w:ascii="r_ansi" w:hAnsi="r_ansi"/>
                <w:b/>
                <w:highlight w:val="yellow"/>
              </w:rPr>
              <w:t xml:space="preserve"> </w:t>
            </w:r>
            <w:r>
              <w:rPr>
                <w:rFonts w:cs="r_ansi" w:ascii="r_ansi" w:hAnsi="r_ansi"/>
                <w:b/>
                <w:highlight w:val="yellow"/>
              </w:rPr>
              <w:t>W !</w:t>
            </w:r>
          </w:p>
          <w:p>
            <w:pPr>
              <w:pStyle w:val="Normal"/>
              <w:spacing w:before="60" w:after="60"/>
              <w:rPr>
                <w:rFonts w:ascii="r_ansi" w:hAnsi="r_ansi" w:cs="r_ansi"/>
                <w:b/>
                <w:b/>
                <w:highlight w:val="yellow"/>
              </w:rPr>
            </w:pPr>
            <w:r>
              <w:rPr>
                <w:rFonts w:eastAsia="r_ansi" w:cs="r_ansi" w:ascii="r_ansi" w:hAnsi="r_ansi"/>
                <w:b/>
                <w:highlight w:val="yellow"/>
              </w:rPr>
              <w:t xml:space="preserve"> </w:t>
            </w:r>
            <w:r>
              <w:rPr>
                <w:rFonts w:cs="r_ansi" w:ascii="r_ansi" w:hAnsi="r_ansi"/>
                <w:b/>
                <w:highlight w:val="yellow"/>
              </w:rPr>
              <w:t>D ^DIR</w:t>
            </w:r>
          </w:p>
          <w:p>
            <w:pPr>
              <w:pStyle w:val="Normal"/>
              <w:spacing w:before="60" w:after="60"/>
              <w:rPr>
                <w:rFonts w:ascii="r_ansi" w:hAnsi="r_ansi" w:cs="r_ansi"/>
                <w:b/>
                <w:b/>
                <w:highlight w:val="yellow"/>
              </w:rPr>
            </w:pPr>
            <w:r>
              <w:rPr>
                <w:rFonts w:eastAsia="r_ansi" w:cs="r_ansi" w:ascii="r_ansi" w:hAnsi="r_ansi"/>
                <w:b/>
                <w:highlight w:val="yellow"/>
              </w:rPr>
              <w:t xml:space="preserve"> </w:t>
            </w:r>
            <w:r>
              <w:rPr>
                <w:rFonts w:cs="r_ansi" w:ascii="r_ansi" w:hAnsi="r_ansi"/>
                <w:b/>
                <w:highlight w:val="yellow"/>
              </w:rPr>
              <w:t>I $D(DTOUT)!$D(DUOUT) Q -1</w:t>
            </w:r>
          </w:p>
          <w:p>
            <w:pPr>
              <w:pStyle w:val="Normal"/>
              <w:spacing w:before="60" w:after="60"/>
              <w:rPr>
                <w:rFonts w:ascii="r_ansi" w:hAnsi="r_ansi" w:cs="r_ansi"/>
                <w:b/>
                <w:b/>
                <w:highlight w:val="yellow"/>
              </w:rPr>
            </w:pPr>
            <w:r>
              <w:rPr>
                <w:rFonts w:eastAsia="r_ansi" w:cs="r_ansi" w:ascii="r_ansi" w:hAnsi="r_ansi"/>
                <w:b/>
                <w:highlight w:val="yellow"/>
              </w:rPr>
              <w:t xml:space="preserve"> </w:t>
            </w:r>
            <w:r>
              <w:rPr>
                <w:rFonts w:cs="r_ansi" w:ascii="r_ansi" w:hAnsi="r_ansi"/>
                <w:b/>
                <w:highlight w:val="yellow"/>
              </w:rPr>
              <w:t>S Y=$S(Y="D":"H",1:"L")</w:t>
            </w:r>
          </w:p>
          <w:p>
            <w:pPr>
              <w:pStyle w:val="Normal"/>
              <w:spacing w:before="60" w:after="60"/>
              <w:rPr>
                <w:rFonts w:ascii="r_ansi" w:hAnsi="r_ansi" w:cs="r_ansi"/>
                <w:b/>
                <w:b/>
                <w:highlight w:val="yellow"/>
              </w:rPr>
            </w:pPr>
            <w:r>
              <w:rPr>
                <w:rFonts w:eastAsia="r_ansi" w:cs="r_ansi" w:ascii="r_ansi" w:hAnsi="r_ansi"/>
                <w:b/>
                <w:highlight w:val="yellow"/>
              </w:rPr>
              <w:t xml:space="preserve"> </w:t>
            </w:r>
            <w:r>
              <w:rPr>
                <w:rFonts w:cs="r_ansi" w:ascii="r_ansi" w:hAnsi="r_ansi"/>
                <w:b/>
                <w:highlight w:val="yellow"/>
              </w:rPr>
              <w:t>Q Y</w:t>
            </w:r>
          </w:p>
          <w:p>
            <w:pPr>
              <w:pStyle w:val="Normal"/>
              <w:spacing w:before="60" w:after="60"/>
              <w:rPr>
                <w:rFonts w:ascii="r_ansi" w:hAnsi="r_ansi" w:cs="r_ansi"/>
                <w:b/>
                <w:b/>
              </w:rPr>
            </w:pPr>
            <w:r>
              <w:rPr>
                <w:rFonts w:eastAsia="r_ansi" w:cs="r_ansi" w:ascii="r_ansi" w:hAnsi="r_ansi"/>
                <w:b/>
                <w:highlight w:val="yellow"/>
              </w:rPr>
              <w:t xml:space="preserve"> </w:t>
            </w:r>
            <w:r>
              <w:rPr>
                <w:rFonts w:cs="r_ansi" w:ascii="r_ansi" w:hAnsi="r_ansi"/>
                <w:b/>
                <w:highlight w:val="yellow"/>
              </w:rPr>
              <w:t>;</w:t>
            </w:r>
          </w:p>
          <w:p>
            <w:pPr>
              <w:pStyle w:val="Normal"/>
              <w:spacing w:before="60" w:after="60"/>
              <w:rPr>
                <w:rFonts w:ascii="r_ansi" w:hAnsi="r_ansi" w:cs="r_ansi"/>
                <w:b/>
                <w:b/>
              </w:rPr>
            </w:pPr>
            <w:r>
              <w:rPr>
                <w:rFonts w:cs="r_ansi" w:ascii="r_ansi" w:hAnsi="r_ansi"/>
              </w:rPr>
              <w:t>SAVEPVW() ; Option to save as User Preferred View</w:t>
              <w:br/>
              <w:t> ; PRCA*4.5*317 added subroutine</w:t>
              <w:br/>
              <w:t> ; Input: ^TMP("RCDPE_APAR_EEOB_PARAMS",$J) - Global array of current worklist settings</w:t>
              <w:br/>
              <w:t> ; Output Current worklist settings set as preferred view (potentially)</w:t>
              <w:br/>
              <w:t> ; ^TMP("RCDPE_APAR_PVW",$J) - Global array of preferred view settings</w:t>
              <w:br/>
              <w:t> </w:t>
            </w:r>
            <w:r>
              <w:rPr>
                <w:rFonts w:cs="r_ansi" w:ascii="r_ansi" w:hAnsi="r_ansi"/>
                <w:b/>
                <w:highlight w:val="yellow"/>
              </w:rPr>
              <w:t>; Returns: 1 - User ^ arrowed or timed out, 0 otherwise</w:t>
            </w:r>
          </w:p>
          <w:p>
            <w:pPr>
              <w:pStyle w:val="Normal"/>
              <w:spacing w:before="60" w:after="60"/>
              <w:rPr>
                <w:rFonts w:ascii="r_ansi" w:hAnsi="r_ansi" w:cs="r_ansi"/>
                <w:b/>
                <w:b/>
              </w:rPr>
            </w:pPr>
            <w:r>
              <w:rPr>
                <w:rFonts w:cs="r_ansi" w:ascii="r_ansi" w:hAnsi="r_ansi"/>
              </w:rPr>
              <w:t> </w:t>
            </w:r>
            <w:r>
              <w:rPr>
                <w:rFonts w:cs="r_ansi" w:ascii="r_ansi" w:hAnsi="r_ansi"/>
              </w:rPr>
              <w:t>N DIR</w:t>
            </w:r>
            <w:r>
              <w:rPr>
                <w:rFonts w:cs="r_ansi" w:ascii="r_ansi" w:hAnsi="r_ansi"/>
                <w:b/>
                <w:highlight w:val="yellow"/>
              </w:rPr>
              <w:t>,DIRUT,DIROUT,</w:t>
            </w:r>
            <w:r>
              <w:rPr>
                <w:rFonts w:cs="r_ansi" w:ascii="r_ansi" w:hAnsi="r_ansi"/>
              </w:rPr>
              <w:t>DTOUT,DUOUT</w:t>
            </w:r>
            <w:r>
              <w:rPr>
                <w:rFonts w:cs="r_ansi" w:ascii="r_ansi" w:hAnsi="r_ansi"/>
                <w:strike/>
                <w:highlight w:val="yellow"/>
              </w:rPr>
              <w:t>,RCERROR</w:t>
            </w:r>
            <w:r>
              <w:rPr>
                <w:rFonts w:cs="r_ansi" w:ascii="r_ansi" w:hAnsi="r_ansi"/>
              </w:rPr>
              <w:t>,</w:t>
            </w:r>
            <w:r>
              <w:rPr>
                <w:rFonts w:cs="r_ansi" w:ascii="r_ansi" w:hAnsi="r_ansi"/>
                <w:b/>
                <w:highlight w:val="yellow"/>
              </w:rPr>
              <w:t>X,</w:t>
            </w:r>
            <w:r>
              <w:rPr>
                <w:rFonts w:cs="r_ansi" w:ascii="r_ansi" w:hAnsi="r_ansi"/>
              </w:rPr>
              <w:t>XX</w:t>
            </w:r>
            <w:r>
              <w:rPr>
                <w:rFonts w:cs="r_ansi" w:ascii="r_ansi" w:hAnsi="r_ansi"/>
                <w:b/>
                <w:highlight w:val="yellow"/>
              </w:rPr>
              <w:t>,Y</w:t>
            </w:r>
            <w:r>
              <w:rPr>
                <w:rFonts w:cs="r_ansi" w:ascii="r_ansi" w:hAnsi="r_ansi"/>
              </w:rPr>
              <w:br/>
              <w:t> K DIR</w:t>
              <w:br/>
              <w:t> W !</w:t>
              <w:br/>
              <w:t> S DIR(0)="YA",DIR("B")="NO"</w:t>
              <w:br/>
              <w:t> S DIR("A")="Do you want to save this as your preferred view (Y/N)? "</w:t>
              <w:br/>
              <w:t> D ^DIR</w:t>
              <w:br/>
            </w:r>
            <w:r>
              <w:rPr>
                <w:rFonts w:cs="r_ansi" w:ascii="r_ansi" w:hAnsi="r_ansi"/>
                <w:b/>
              </w:rPr>
              <w:t> </w:t>
            </w:r>
            <w:r>
              <w:rPr>
                <w:rFonts w:cs="r_ansi" w:ascii="r_ansi" w:hAnsi="r_ansi"/>
                <w:b/>
                <w:highlight w:val="yellow"/>
              </w:rPr>
              <w:t>I $D(DTOUT)!$D(DUOUT) Q 1</w:t>
            </w:r>
          </w:p>
          <w:p>
            <w:pPr>
              <w:pStyle w:val="Normal"/>
              <w:spacing w:before="60" w:after="60"/>
              <w:rPr>
                <w:rFonts w:ascii="r_ansi" w:hAnsi="r_ansi" w:cs="r_ansi"/>
                <w:b/>
                <w:b/>
              </w:rPr>
            </w:pPr>
            <w:r>
              <w:rPr>
                <w:rFonts w:cs="r_ansi" w:ascii="r_ansi" w:hAnsi="r_ansi"/>
                <w:strike/>
              </w:rPr>
              <w:t> </w:t>
            </w:r>
            <w:r>
              <w:rPr>
                <w:rFonts w:cs="r_ansi" w:ascii="r_ansi" w:hAnsi="r_ansi"/>
                <w:strike/>
                <w:highlight w:val="yellow"/>
              </w:rPr>
              <w:t>Q:Y'=1</w:t>
              <w:br/>
              <w:t> S XX=^TMP("RCDPE_APAR_EEOB_PARAMS",$J,"RCPAYR")</w:t>
              <w:br/>
              <w:t> D EN^XPAR(DUZ_";VA(200,","RCDPE APAR","ALL_PAYERS/RANGE_OF_PAYERS",$TR(XX,"^",";"),.RCERROR)</w:t>
              <w:br/>
              <w:t> S XX=^TMP("RCDPE_APAR_EEOB_PARAMS",$J,"RCMEDRX")</w:t>
              <w:br/>
              <w:t> D EN^XPAR(DUZ_";VA(200,","RCDPE APAR","MEDICAL/PHARMACY",$TR(XX,"^",";"),.RCERROR)</w:t>
              <w:br/>
              <w:t> ;</w:t>
              <w:br/>
              <w:t> ;Capture new preferred settings for comparison</w:t>
              <w:br/>
              <w:t> K ^TMP("RCDPE_APAR_PVW",$J)</w:t>
              <w:br/>
              <w:t> M ^TMP("RCDPE_APAR_PVW",$J)=^TMP("RCDPE_APAR_EEOB_PARAMS",$J)</w:t>
            </w:r>
            <w:r>
              <w:rPr>
                <w:rFonts w:cs="r_ansi" w:ascii="r_ansi" w:hAnsi="r_ansi"/>
                <w:strike/>
              </w:rPr>
              <w:br/>
            </w:r>
            <w:r>
              <w:rPr>
                <w:rFonts w:cs="r_ansi" w:ascii="r_ansi" w:hAnsi="r_ansi"/>
                <w:b/>
              </w:rPr>
              <w:t> </w:t>
            </w:r>
            <w:r>
              <w:rPr>
                <w:rFonts w:cs="r_ansi" w:ascii="r_ansi" w:hAnsi="r_ansi"/>
                <w:b/>
                <w:highlight w:val="yellow"/>
              </w:rPr>
              <w:t>I Y=1 D</w:t>
              <w:br/>
              <w:t> . S XX=^TMP("RCDPE_APAR_EEOB_PARAMS",$J,"RCPAYR")</w:t>
              <w:br/>
              <w:t> . D EN^XPAR(DUZ_";VA(200,","RCDPE APAR","ALL_PAYERS/RANGE_OF_PAYERS",$TR(XX,"^",";"),.RCERROR)</w:t>
              <w:br/>
              <w:t> . S XX=^TMP("RCDPE_APAR_EEOB_PARAMS",$J,"RCMEDRX")</w:t>
              <w:br/>
              <w:t> . D EN^XPAR(DUZ_";VA(200,","RCDPE APAR","MEDICAL/PHARMACY",XX,.RCERROR)</w:t>
              <w:br/>
              <w:t> . S XX=^TMP("RCDPE_APAR_EEOB_PARAMS",$J,"SORT")</w:t>
              <w:br/>
              <w:t> . D EN^XPAR(DUZ_";VA(200,","RCDPE APAR","SORT",$TR(XX,"^",";"),.RCERROR)</w:t>
            </w:r>
          </w:p>
          <w:p>
            <w:pPr>
              <w:pStyle w:val="Normal"/>
              <w:spacing w:before="60" w:after="60"/>
              <w:rPr>
                <w:rFonts w:ascii="r_ansi" w:hAnsi="r_ansi" w:cs="r_ansi"/>
                <w:b/>
                <w:b/>
              </w:rPr>
            </w:pPr>
            <w:r>
              <w:rPr>
                <w:rFonts w:cs="r_ansi" w:ascii="r_ansi" w:hAnsi="r_ansi"/>
                <w:b/>
                <w:highlight w:val="yellow"/>
              </w:rPr>
              <w:t> </w:t>
            </w:r>
            <w:r>
              <w:rPr>
                <w:rFonts w:cs="r_ansi" w:ascii="r_ansi" w:hAnsi="r_ansi"/>
                <w:b/>
                <w:highlight w:val="yellow"/>
              </w:rPr>
              <w:t>. ;</w:t>
              <w:br/>
              <w:t> . ;Capture new preferred settings for comparison</w:t>
              <w:br/>
              <w:t> . K ^TMP("RCDPE_APAR_PVW",$J)</w:t>
              <w:br/>
              <w:t> . M ^TMP("RCDPE_APAR_PVW",$J)=^TMP("RCDPE_APAR_EEOB_PARAMS",$J)</w:t>
            </w:r>
            <w:r>
              <w:rPr>
                <w:rFonts w:cs="r_ansi" w:ascii="r_ansi" w:hAnsi="r_ansi"/>
                <w:b/>
              </w:rPr>
              <w:br/>
            </w:r>
            <w:r>
              <w:rPr>
                <w:rFonts w:cs="r_ansi" w:ascii="r_ansi" w:hAnsi="r_ansi"/>
              </w:rPr>
              <w:t> Q</w:t>
            </w:r>
            <w:r>
              <w:rPr>
                <w:rFonts w:cs="r_ansi" w:ascii="r_ansi" w:hAnsi="r_ansi"/>
                <w:b/>
              </w:rPr>
              <w:t xml:space="preserve"> </w:t>
            </w:r>
            <w:r>
              <w:rPr>
                <w:rFonts w:cs="r_ansi" w:ascii="r_ansi" w:hAnsi="r_ansi"/>
                <w:b/>
                <w:highlight w:val="yellow"/>
              </w:rPr>
              <w:t>0</w:t>
            </w:r>
            <w:r>
              <w:rPr>
                <w:rFonts w:cs="r_ansi" w:ascii="r_ansi" w:hAnsi="r_ansi"/>
              </w:rPr>
              <w:br/>
              <w:t> ;</w:t>
              <w:br/>
              <w:t>FILTER(RCDA) ; Returns 1 if record in entry 344.4 passes</w:t>
              <w:br/>
              <w:t> ; the edits for the APAR worklist selection of EEOBs</w:t>
              <w:br/>
              <w:t> ; Parameters found in ^TMP("RCDPE_APAR_EEOB_PARAMS",$J)</w:t>
              <w:br/>
            </w:r>
            <w:r>
              <w:rPr>
                <w:rFonts w:cs="r_ansi" w:ascii="r_ansi" w:hAnsi="r_ansi"/>
                <w:strike/>
              </w:rPr>
              <w:t> </w:t>
            </w:r>
            <w:r>
              <w:rPr>
                <w:rFonts w:cs="r_ansi" w:ascii="r_ansi" w:hAnsi="r_ansi"/>
                <w:strike/>
                <w:highlight w:val="yellow"/>
              </w:rPr>
              <w:t xml:space="preserve">; </w:t>
              <w:br/>
              <w:t> ; input - RCDA = IEN OF 344.4</w:t>
              <w:br/>
              <w:t> ; output - returns 1 or 0</w:t>
            </w:r>
            <w:r>
              <w:rPr>
                <w:rFonts w:cs="r_ansi" w:ascii="r_ansi" w:hAnsi="r_ansi"/>
                <w:strike/>
              </w:rPr>
              <w:br/>
            </w:r>
            <w:r>
              <w:rPr>
                <w:rFonts w:cs="r_ansi" w:ascii="r_ansi" w:hAnsi="r_ansi"/>
                <w:b/>
              </w:rPr>
              <w:t> </w:t>
            </w:r>
            <w:r>
              <w:rPr>
                <w:rFonts w:cs="r_ansi" w:ascii="r_ansi" w:hAnsi="r_ansi"/>
                <w:b/>
                <w:highlight w:val="yellow"/>
              </w:rPr>
              <w:t>; Input: RCDA - Internal IEN OF 344.4</w:t>
              <w:br/>
              <w:t> ; Returns: 1 if the ERA Record passes filters, 0 otherwise</w:t>
            </w:r>
          </w:p>
          <w:p>
            <w:pPr>
              <w:pStyle w:val="Normal"/>
              <w:spacing w:before="60" w:after="60"/>
              <w:rPr>
                <w:rFonts w:ascii="r_ansi" w:hAnsi="r_ansi" w:cs="r_ansi"/>
                <w:b/>
                <w:b/>
              </w:rPr>
            </w:pPr>
            <w:r>
              <w:rPr>
                <w:rFonts w:cs="r_ansi" w:ascii="r_ansi" w:hAnsi="r_ansi"/>
              </w:rPr>
              <w:t> </w:t>
            </w:r>
            <w:r>
              <w:rPr>
                <w:rFonts w:cs="r_ansi" w:ascii="r_ansi" w:hAnsi="r_ansi"/>
                <w:strike/>
              </w:rPr>
              <w:t>N OK,RC0,RCPAYR,RCPAYFR,RCPAYTO,RCIEN,RCECME,RCERATYP</w:t>
              <w:br/>
            </w:r>
            <w:r>
              <w:rPr>
                <w:rFonts w:cs="r_ansi" w:ascii="r_ansi" w:hAnsi="r_ansi"/>
                <w:b/>
              </w:rPr>
              <w:t> </w:t>
            </w:r>
            <w:r>
              <w:rPr>
                <w:rFonts w:cs="r_ansi" w:ascii="r_ansi" w:hAnsi="r_ansi"/>
                <w:b/>
                <w:highlight w:val="yellow"/>
              </w:rPr>
              <w:t>N OK,RCECME,RCERATYP,RCIEN,RCPAYR,RCPAYFR,RCPAYTO,XX</w:t>
            </w:r>
          </w:p>
          <w:p>
            <w:pPr>
              <w:pStyle w:val="Normal"/>
              <w:spacing w:before="60" w:after="60"/>
              <w:rPr>
                <w:rFonts w:ascii="r_ansi" w:hAnsi="r_ansi" w:cs="r_ansi"/>
                <w:b/>
                <w:b/>
              </w:rPr>
            </w:pPr>
            <w:r>
              <w:rPr>
                <w:rFonts w:cs="r_ansi" w:ascii="r_ansi" w:hAnsi="r_ansi"/>
              </w:rPr>
              <w:t> </w:t>
            </w:r>
            <w:r>
              <w:rPr>
                <w:rFonts w:cs="r_ansi" w:ascii="r_ansi" w:hAnsi="r_ansi"/>
              </w:rPr>
              <w:t>S OK=1</w:t>
            </w:r>
            <w:r>
              <w:rPr>
                <w:rFonts w:cs="r_ansi" w:ascii="r_ansi" w:hAnsi="r_ansi"/>
                <w:strike/>
                <w:highlight w:val="yellow"/>
              </w:rPr>
              <w:t>,RC0=$G(^RCY(344.4,RCDA,0))</w:t>
            </w:r>
            <w:r>
              <w:rPr>
                <w:rFonts w:cs="r_ansi" w:ascii="r_ansi" w:hAnsi="r_ansi"/>
              </w:rPr>
              <w:br/>
              <w:t> ;</w:t>
              <w:br/>
            </w:r>
            <w:r>
              <w:rPr>
                <w:rFonts w:cs="r_ansi" w:ascii="r_ansi" w:hAnsi="r_ansi"/>
                <w:strike/>
              </w:rPr>
              <w:t> </w:t>
            </w:r>
            <w:r>
              <w:rPr>
                <w:rFonts w:cs="r_ansi" w:ascii="r_ansi" w:hAnsi="r_ansi"/>
                <w:strike/>
                <w:highlight w:val="yellow"/>
              </w:rPr>
              <w:t>S RCPAYR=$P($G(^TMP("RCDPE_APAR_EEOB_PARAMS",$J,"RCPAYR")),U),RCPAYFR=$P($G(^TMP("RCDPE_APAR_EEOB_PARAMS",$J,"RCPAYR")),U,2),RCPAYTO=$P($G(^TMP("RCDPE_APAR_EEOB_PARAMS",$J,"RCPAYR")),U,3)</w:t>
              <w:br/>
              <w:t> S RCERATYP=$G(^TMP("RCDPE_APAR_EEOB_PARAMS",$J,"RCMEDRX"))</w:t>
            </w:r>
            <w:r>
              <w:rPr>
                <w:rFonts w:cs="r_ansi" w:ascii="r_ansi" w:hAnsi="r_ansi"/>
                <w:strike/>
              </w:rPr>
              <w:br/>
            </w:r>
            <w:r>
              <w:rPr>
                <w:rFonts w:cs="r_ansi" w:ascii="r_ansi" w:hAnsi="r_ansi"/>
                <w:b/>
              </w:rPr>
              <w:t> </w:t>
            </w:r>
            <w:r>
              <w:rPr>
                <w:rFonts w:cs="r_ansi" w:ascii="r_ansi" w:hAnsi="r_ansi"/>
                <w:b/>
                <w:highlight w:val="yellow"/>
              </w:rPr>
              <w:t>S RCPAYR=$P($G(^TMP("RCDPE_APAR_EEOB_PARAMS",$J,"RCPAYR")),U,1)</w:t>
              <w:br/>
              <w:t> S RCPAYFR=$P($G(^TMP("RCDPE_APAR_EEOB_PARAMS",$J,"RCPAYR")),U,2)</w:t>
              <w:br/>
              <w:t> S RCPAYTO=$P($G(^TMP("RCDPE_APAR_EEOB_PARAMS",$J,"RCPAYR")),U,3)</w:t>
              <w:br/>
              <w:t> S RCERATYP=$G(^TMP("RCDPE_APAR_EEOB_PARAMS",$J,"RCMEDRX"))</w:t>
            </w:r>
          </w:p>
          <w:p>
            <w:pPr>
              <w:pStyle w:val="Normal"/>
              <w:spacing w:before="60" w:after="60"/>
              <w:rPr>
                <w:color w:val="800000"/>
              </w:rPr>
            </w:pPr>
            <w:r>
              <w:rPr>
                <w:rFonts w:cs="r_ansi" w:ascii="r_ansi" w:hAnsi="r_ansi"/>
              </w:rPr>
              <w:t> </w:t>
            </w:r>
            <w:r>
              <w:rPr>
                <w:rFonts w:cs="r_ansi" w:ascii="r_ansi" w:hAnsi="r_ansi"/>
              </w:rPr>
              <w:t>; Payer name</w:t>
            </w:r>
            <w:r>
              <w:rPr>
                <w:rFonts w:cs="r_ansi" w:ascii="r_ansi" w:hAnsi="r_ansi"/>
                <w:b/>
              </w:rPr>
              <w:t xml:space="preserve"> </w:t>
            </w:r>
            <w:r>
              <w:rPr>
                <w:rFonts w:cs="r_ansi" w:ascii="r_ansi" w:hAnsi="r_ansi"/>
                <w:b/>
                <w:highlight w:val="yellow"/>
              </w:rPr>
              <w:t>filter</w:t>
            </w:r>
            <w:r>
              <w:rPr>
                <w:rFonts w:cs="r_ansi" w:ascii="r_ansi" w:hAnsi="r_ansi"/>
              </w:rPr>
              <w:br/>
            </w:r>
            <w:r>
              <w:rPr>
                <w:rFonts w:cs="r_ansi" w:ascii="r_ansi" w:hAnsi="r_ansi"/>
                <w:strike/>
              </w:rPr>
              <w:t> </w:t>
            </w:r>
            <w:r>
              <w:rPr>
                <w:rFonts w:cs="r_ansi" w:ascii="r_ansi" w:hAnsi="r_ansi"/>
                <w:strike/>
                <w:highlight w:val="yellow"/>
              </w:rPr>
              <w:t>I RCPAYR'="A" D  G:'OK FQ</w:t>
              <w:br/>
              <w:t> . N Q</w:t>
              <w:br/>
              <w:t> . S Q=$$UP^RCDPEARL($P(RC0,U,6))</w:t>
              <w:br/>
              <w:t> . I $S(Q=RCPAYFR:1,Q=RCPAYTO:1,Q]RCPAYFR:RCPAYTO]Q,1:0) Q</w:t>
              <w:br/>
              <w:t> . S OK=0</w:t>
              <w:br/>
              <w:t> ; ERA Type (Medical/Pharmacy)</w:t>
              <w:br/>
              <w:t> I RCERATYP'="B" D</w:t>
              <w:br/>
              <w:t> . ; Check the first EOB in the ERA to see if it is a Pharmacy or Medical ERA</w:t>
              <w:br/>
              <w:t> . S RCIEN=$O(^RCY(344.4,RCDA,1,0))</w:t>
              <w:br/>
              <w:t> . I RCIEN="" S OK=0 Q</w:t>
              <w:br/>
              <w:t> . S RCECME=$P($G(^RCY(344.4,RCDA,1,RCIEN,4)),U,2)</w:t>
              <w:br/>
              <w:t> . ; If requested filter is Pharmacy and there is an ECME #, display</w:t>
              <w:br/>
              <w:t> . I RCECME="",RCERATYP="M" Q</w:t>
              <w:br/>
              <w:t> . ; If requested filter is Medical and there is no ECME #, display</w:t>
              <w:br/>
              <w:t> . I RCECME'="",RCERATYP="P" Q</w:t>
              <w:br/>
              <w:t> . ; Otherwise, not valid on the filter, don't display</w:t>
              <w:br/>
              <w:t> . S OK=0</w:t>
              <w:br/>
              <w:t>FQ Q OK</w:t>
            </w:r>
            <w:r>
              <w:rPr>
                <w:rFonts w:cs="r_ansi" w:ascii="r_ansi" w:hAnsi="r_ansi"/>
              </w:rPr>
              <w:br/>
            </w:r>
            <w:r>
              <w:rPr>
                <w:rFonts w:cs="r_ansi" w:ascii="r_ansi" w:hAnsi="r_ansi"/>
                <w:b/>
              </w:rPr>
              <w:t> </w:t>
            </w:r>
            <w:r>
              <w:rPr>
                <w:rFonts w:cs="r_ansi" w:ascii="r_ansi" w:hAnsi="r_ansi"/>
                <w:b/>
                <w:highlight w:val="yellow"/>
              </w:rPr>
              <w:t>I RCPAYR'="A" D  Q:'OK OK</w:t>
              <w:br/>
              <w:t> . S XX=$$GET1^DIQ(344.4,RCDA,.06,"I") ; Payer Name</w:t>
              <w:br/>
              <w:t> . S XX=$$UP^XLFSTR(XX)</w:t>
              <w:br/>
              <w:t> . ;</w:t>
              <w:br/>
              <w:t> . ; Make sure the Payer is in the selected Payer range</w:t>
              <w:br/>
              <w:t> . I $S(XX=RCPAYFR:1,XX=RCPAYTO:1,XX]RCPAYFR:RCPAYTO]XX,1:0) Q</w:t>
              <w:br/>
              <w:t> . S OK=0</w:t>
              <w:br/>
              <w:t> ;</w:t>
              <w:br/>
              <w:t> ; ERA Type (Medical/Pharmacy) filter</w:t>
              <w:br/>
              <w:t> I RCERATYP'="B" D</w:t>
              <w:br/>
              <w:t> . ;</w:t>
              <w:br/>
              <w:t> . ; Check the first EOB in the ERA to see if it is a Pharmacy or Medical ERA</w:t>
              <w:br/>
              <w:t> . S RCIEN=$O(^RCY(344.4,RCDA,1,0))</w:t>
              <w:br/>
              <w:t> . I RCIEN="" S OK=0 Q</w:t>
              <w:br/>
              <w:t> . S RCECME=$$GET1^DIQ(344.41,RCIEN_","_RCDA_",",.24,"I") ; ECME #</w:t>
              <w:br/>
              <w:t> . ;</w:t>
              <w:br/>
              <w:t> . ; If requested filter is Pharmacy and there is an ECME #, display</w:t>
              <w:br/>
              <w:t> . I RCECME="",RCERATYP="M" Q</w:t>
              <w:br/>
              <w:t> . ;</w:t>
              <w:br/>
              <w:t> . ; If requested filter is Medical and there is no ECME #, display</w:t>
              <w:br/>
              <w:t> . I RCECME'="",RCERATYP="P" Q</w:t>
              <w:br/>
              <w:t> . ;</w:t>
              <w:br/>
              <w:t> . ; Otherwise, not valid on the filter, don't display</w:t>
              <w:br/>
              <w:t> . S OK=0</w:t>
              <w:br/>
              <w:t> Q OK</w:t>
            </w:r>
          </w:p>
          <w:p>
            <w:pPr>
              <w:pStyle w:val="Normal"/>
              <w:spacing w:before="60" w:after="60"/>
              <w:rPr>
                <w:rFonts w:ascii="r_ansi" w:hAnsi="r_ansi" w:cs="r_ansi"/>
              </w:rPr>
            </w:pPr>
            <w:r>
              <w:rPr>
                <w:rFonts w:cs="r_ansi" w:ascii="r_ansi" w:hAnsi="r_ansi"/>
              </w:rPr>
              <w:t> </w:t>
            </w:r>
            <w:r>
              <w:rPr>
                <w:rFonts w:cs="r_ansi" w:ascii="r_ansi" w:hAnsi="r_ansi"/>
              </w:rPr>
              <w:t>;</w:t>
              <w:br/>
              <w:t>ENTEREOB ;</w:t>
            </w:r>
            <w:r>
              <w:rPr>
                <w:color w:val="008000"/>
              </w:rPr>
              <w:t xml:space="preserve"> </w:t>
            </w:r>
            <w:r>
              <w:rPr>
                <w:rFonts w:cs="r_ansi" w:ascii="r_ansi" w:hAnsi="r_ansi"/>
                <w:b/>
                <w:highlight w:val="yellow"/>
              </w:rPr>
              <w:t>EP Protocol action - RCDPE APAR SELECT EEOB</w:t>
            </w:r>
          </w:p>
          <w:p>
            <w:pPr>
              <w:pStyle w:val="Normal"/>
              <w:spacing w:before="60" w:after="60"/>
              <w:rPr>
                <w:rFonts w:ascii="r_ansi" w:hAnsi="r_ansi" w:cs="r_ansi"/>
                <w:b/>
                <w:b/>
              </w:rPr>
            </w:pPr>
            <w:r>
              <w:rPr>
                <w:rFonts w:eastAsia="r_ansi" w:cs="r_ansi" w:ascii="r_ansi" w:hAnsi="r_ansi"/>
                <w:b/>
              </w:rPr>
              <w:t xml:space="preserve"> </w:t>
            </w:r>
            <w:r>
              <w:rPr>
                <w:rFonts w:cs="r_ansi" w:ascii="r_ansi" w:hAnsi="r_ansi"/>
                <w:b/>
                <w:highlight w:val="yellow"/>
              </w:rPr>
              <w:t>; Enter the APAR EEOB SCRATCHPAD</w:t>
            </w:r>
            <w:r>
              <w:rPr>
                <w:rFonts w:cs="r_ansi" w:ascii="r_ansi" w:hAnsi="r_ansi"/>
                <w:b/>
              </w:rPr>
              <w:br/>
            </w:r>
            <w:r>
              <w:rPr>
                <w:rFonts w:cs="r_ansi" w:ascii="r_ansi" w:hAnsi="r_ansi"/>
              </w:rPr>
              <w:t> </w:t>
            </w:r>
            <w:r>
              <w:rPr>
                <w:rFonts w:cs="r_ansi" w:ascii="r_ansi" w:hAnsi="r_ansi"/>
                <w:strike/>
              </w:rPr>
              <w:t>N X,RCDA,RCDA1,XQORM,RCIENS</w:t>
              <w:br/>
            </w:r>
            <w:r>
              <w:rPr>
                <w:rFonts w:cs="r_ansi" w:ascii="r_ansi" w:hAnsi="r_ansi"/>
                <w:b/>
              </w:rPr>
              <w:t> </w:t>
            </w:r>
            <w:r>
              <w:rPr>
                <w:rFonts w:cs="r_ansi" w:ascii="r_ansi" w:hAnsi="r_ansi"/>
                <w:b/>
                <w:highlight w:val="yellow"/>
              </w:rPr>
              <w:t>N RCDA,RCDA1,RCIENS,X,XQORM</w:t>
            </w:r>
          </w:p>
          <w:p>
            <w:pPr>
              <w:pStyle w:val="Normal"/>
              <w:spacing w:before="60" w:after="60"/>
              <w:rPr>
                <w:rFonts w:ascii="r_ansi" w:hAnsi="r_ansi" w:cs="r_ansi"/>
                <w:b/>
                <w:b/>
              </w:rPr>
            </w:pPr>
            <w:r>
              <w:rPr>
                <w:rFonts w:cs="r_ansi" w:ascii="r_ansi" w:hAnsi="r_ansi"/>
                <w:b/>
              </w:rPr>
              <w:t> </w:t>
            </w:r>
            <w:r>
              <w:rPr>
                <w:rFonts w:cs="r_ansi" w:ascii="r_ansi" w:hAnsi="r_ansi"/>
                <w:b/>
                <w:highlight w:val="yellow"/>
              </w:rPr>
              <w:t>S VALMBCK="R"</w:t>
            </w:r>
          </w:p>
          <w:p>
            <w:pPr>
              <w:pStyle w:val="Normal"/>
              <w:spacing w:before="60" w:after="60"/>
              <w:rPr>
                <w:rFonts w:ascii="r_ansi" w:hAnsi="r_ansi" w:cs="r_ansi"/>
                <w:b/>
                <w:b/>
              </w:rPr>
            </w:pPr>
            <w:r>
              <w:rPr>
                <w:rFonts w:cs="r_ansi" w:ascii="r_ansi" w:hAnsi="r_ansi"/>
              </w:rPr>
              <w:t> </w:t>
            </w:r>
            <w:r>
              <w:rPr>
                <w:rFonts w:cs="r_ansi" w:ascii="r_ansi" w:hAnsi="r_ansi"/>
              </w:rPr>
              <w:t>S RCIENS=$$SEL()</w:t>
              <w:br/>
            </w:r>
            <w:r>
              <w:rPr>
                <w:rFonts w:cs="r_ansi" w:ascii="r_ansi" w:hAnsi="r_ansi"/>
                <w:b/>
              </w:rPr>
              <w:t> </w:t>
            </w:r>
            <w:r>
              <w:rPr>
                <w:rFonts w:cs="r_ansi" w:ascii="r_ansi" w:hAnsi="r_ansi"/>
                <w:b/>
                <w:highlight w:val="yellow"/>
              </w:rPr>
              <w:t>I 'RCIENS D INIT Q</w:t>
            </w:r>
          </w:p>
          <w:p>
            <w:pPr>
              <w:pStyle w:val="Normal"/>
              <w:spacing w:before="60" w:after="60"/>
              <w:rPr>
                <w:rFonts w:ascii="r_ansi" w:hAnsi="r_ansi" w:cs="r_ansi"/>
              </w:rPr>
            </w:pPr>
            <w:r>
              <w:rPr>
                <w:rFonts w:cs="r_ansi" w:ascii="r_ansi" w:hAnsi="r_ansi"/>
                <w:strike/>
              </w:rPr>
              <w:t> </w:t>
            </w:r>
            <w:r>
              <w:rPr>
                <w:rFonts w:cs="r_ansi" w:ascii="r_ansi" w:hAnsi="r_ansi"/>
                <w:strike/>
                <w:highlight w:val="yellow"/>
              </w:rPr>
              <w:t>I 'RCIENS G EOBQ</w:t>
            </w:r>
            <w:r>
              <w:rPr>
                <w:rFonts w:cs="r_ansi" w:ascii="r_ansi" w:hAnsi="r_ansi"/>
                <w:strike/>
              </w:rPr>
              <w:br/>
            </w:r>
            <w:r>
              <w:rPr>
                <w:rFonts w:cs="r_ansi" w:ascii="r_ansi" w:hAnsi="r_ansi"/>
              </w:rPr>
              <w:t> D EN^VALM("RCDPE APAR SELECTED EEOB")</w:t>
              <w:br/>
            </w:r>
            <w:r>
              <w:rPr>
                <w:rFonts w:cs="r_ansi" w:ascii="r_ansi" w:hAnsi="r_ansi"/>
                <w:strike/>
                <w:highlight w:val="yellow"/>
              </w:rPr>
              <w:t>EOBQ ;</w:t>
            </w:r>
            <w:r>
              <w:rPr>
                <w:rFonts w:cs="r_ansi" w:ascii="r_ansi" w:hAnsi="r_ansi"/>
                <w:strike/>
              </w:rPr>
              <w:br/>
            </w:r>
            <w:r>
              <w:rPr>
                <w:rFonts w:cs="r_ansi" w:ascii="r_ansi" w:hAnsi="r_ansi"/>
              </w:rPr>
              <w:t> D INIT</w:t>
              <w:br/>
            </w:r>
            <w:r>
              <w:rPr>
                <w:rFonts w:cs="r_ansi" w:ascii="r_ansi" w:hAnsi="r_ansi"/>
                <w:strike/>
              </w:rPr>
              <w:t> S VALMBCK="R"</w:t>
              <w:br/>
            </w:r>
            <w:r>
              <w:rPr>
                <w:rFonts w:cs="r_ansi" w:ascii="r_ansi" w:hAnsi="r_ansi"/>
              </w:rPr>
              <w:t> Q</w:t>
              <w:br/>
              <w:t> ;</w:t>
              <w:br/>
              <w:t>SEL() ; Select an item from the APAR list of EEOBs</w:t>
              <w:br/>
              <w:t> </w:t>
            </w:r>
            <w:r>
              <w:rPr>
                <w:rFonts w:cs="r_ansi" w:ascii="r_ansi" w:hAnsi="r_ansi"/>
                <w:highlight w:val="yellow"/>
              </w:rPr>
              <w:t>; Input: None</w:t>
              <w:br/>
              <w:t> ; Returns: RCIENS - Internal IENs A1^A2^A3 Where:</w:t>
              <w:br/>
              <w:t> ; A1 - IEN for in file 344.49</w:t>
              <w:br/>
              <w:t> ; A2 - IEN for subfile 344.491</w:t>
              <w:br/>
              <w:t> ; A3 - Selectable line item from listman screen</w:t>
            </w:r>
          </w:p>
          <w:p>
            <w:pPr>
              <w:pStyle w:val="Normal"/>
              <w:spacing w:before="60" w:after="60"/>
              <w:rPr>
                <w:rFonts w:ascii="r_ansi" w:hAnsi="r_ansi" w:cs="r_ansi"/>
                <w:b/>
                <w:b/>
              </w:rPr>
            </w:pPr>
            <w:r>
              <w:rPr>
                <w:rFonts w:cs="r_ansi" w:ascii="r_ansi" w:hAnsi="r_ansi"/>
              </w:rPr>
              <w:t> </w:t>
            </w:r>
            <w:r>
              <w:rPr>
                <w:rFonts w:cs="r_ansi" w:ascii="r_ansi" w:hAnsi="r_ansi"/>
              </w:rPr>
              <w:t>N RCDA</w:t>
            </w:r>
            <w:r>
              <w:rPr>
                <w:rFonts w:cs="r_ansi" w:ascii="r_ansi" w:hAnsi="r_ansi"/>
                <w:strike/>
                <w:highlight w:val="yellow"/>
              </w:rPr>
              <w:t>,VALMY</w:t>
            </w:r>
            <w:r>
              <w:rPr>
                <w:rFonts w:cs="r_ansi" w:ascii="r_ansi" w:hAnsi="r_ansi"/>
              </w:rPr>
              <w:t>,RCITEMS</w:t>
            </w:r>
            <w:r>
              <w:rPr>
                <w:rFonts w:cs="r_ansi" w:ascii="r_ansi" w:hAnsi="r_ansi"/>
                <w:b/>
                <w:highlight w:val="yellow"/>
              </w:rPr>
              <w:t>,RCSEQ,VALMY</w:t>
            </w:r>
            <w:r>
              <w:rPr>
                <w:rFonts w:cs="r_ansi" w:ascii="r_ansi" w:hAnsi="r_ansi"/>
              </w:rPr>
              <w:br/>
              <w:t> D FULL^VALM1</w:t>
              <w:br/>
              <w:t> D EN^VALM2($G(XQORNOD(0)),"S")</w:t>
              <w:br/>
              <w:t> S (RCSEQ,RCDA,RCITEMS)=0</w:t>
              <w:br/>
            </w:r>
            <w:r>
              <w:rPr>
                <w:rFonts w:cs="r_ansi" w:ascii="r_ansi" w:hAnsi="r_ansi"/>
                <w:strike/>
              </w:rPr>
              <w:t> </w:t>
            </w:r>
            <w:r>
              <w:rPr>
                <w:rFonts w:cs="r_ansi" w:ascii="r_ansi" w:hAnsi="r_ansi"/>
                <w:strike/>
                <w:highlight w:val="yellow"/>
              </w:rPr>
              <w:t>F  S RCSEQ=$O(VALMY(RCSEQ)) Q:'RCSEQ  S RCITEMS=$P($G(^TMP("RCDPE-APAR_EEOB_WLDX",$J,RCSEQ)),U,2,3)_U_RCSEQ</w:t>
            </w:r>
            <w:r>
              <w:rPr>
                <w:rFonts w:cs="r_ansi" w:ascii="r_ansi" w:hAnsi="r_ansi"/>
                <w:b/>
                <w:strike/>
              </w:rPr>
              <w:br/>
            </w:r>
            <w:r>
              <w:rPr>
                <w:rFonts w:cs="r_ansi" w:ascii="r_ansi" w:hAnsi="r_ansi"/>
                <w:b/>
              </w:rPr>
              <w:t> </w:t>
            </w:r>
            <w:r>
              <w:rPr>
                <w:rFonts w:cs="r_ansi" w:ascii="r_ansi" w:hAnsi="r_ansi"/>
                <w:b/>
                <w:highlight w:val="yellow"/>
              </w:rPr>
              <w:t>F  D  Q:'RCSEQ</w:t>
              <w:br/>
              <w:t> . S RCSEQ=$O(VALMY(RCSEQ))</w:t>
              <w:br/>
              <w:t> . Q:'RCSEQ</w:t>
              <w:br/>
              <w:t> . S RCITEMS=$P($G(^TMP("RCDPE-APAR_EEOB_WLDX",$J,RCSEQ)),U,2,3)_U_RCSEQ</w:t>
            </w:r>
          </w:p>
          <w:p>
            <w:pPr>
              <w:pStyle w:val="Normal"/>
              <w:spacing w:before="60" w:after="60"/>
              <w:rPr>
                <w:rFonts w:ascii="r_ansi" w:hAnsi="r_ansi" w:cs="r_ansi"/>
                <w:color w:val="000000"/>
                <w:highlight w:val="yellow"/>
              </w:rPr>
            </w:pPr>
            <w:r>
              <w:rPr>
                <w:rFonts w:cs="r_ansi" w:ascii="r_ansi" w:hAnsi="r_ansi"/>
              </w:rPr>
              <w:t> </w:t>
            </w:r>
            <w:r>
              <w:rPr>
                <w:rFonts w:cs="r_ansi" w:ascii="r_ansi" w:hAnsi="r_ansi"/>
              </w:rPr>
              <w:t>Q RCITEMS</w:t>
              <w:br/>
              <w:t> ;</w:t>
              <w:br/>
              <w:t>CV ;</w:t>
            </w:r>
            <w:r>
              <w:rPr>
                <w:color w:val="008000"/>
              </w:rPr>
              <w:t xml:space="preserve"> </w:t>
            </w:r>
            <w:r>
              <w:rPr>
                <w:rFonts w:cs="r_ansi" w:ascii="r_ansi" w:hAnsi="r_ansi"/>
                <w:b/>
              </w:rPr>
              <w:t>EP protocol action - RCDPE APAR CHANGE VIEW</w:t>
            </w:r>
            <w:r>
              <w:rPr>
                <w:rFonts w:cs="r_ansi" w:ascii="r_ansi" w:hAnsi="r_ansi"/>
              </w:rPr>
              <w:br/>
              <w:t> ; Change View action for APAR pick list</w:t>
              <w:br/>
              <w:t> D FULL^VALM1 D PARAMS("CV")</w:t>
              <w:br/>
              <w:t> D HDR,INIT S VALMBCK="R",VALMBG=1</w:t>
              <w:br/>
              <w:t> Q</w:t>
            </w:r>
          </w:p>
        </w:tc>
      </w:tr>
    </w:tbl>
    <w:p>
      <w:pPr>
        <w:pStyle w:val="TextBody"/>
        <w:rPr>
          <w:color w:val="0070C0"/>
          <w:lang w:eastAsia="en-US"/>
        </w:rPr>
      </w:pPr>
      <w:r>
        <w:rPr>
          <w:color w:val="0070C0"/>
          <w:lang w:eastAsia="en-US"/>
        </w:rPr>
      </w:r>
    </w:p>
    <w:tbl>
      <w:tblPr>
        <w:tblW w:w="4950" w:type="pct"/>
        <w:jc w:val="left"/>
        <w:tblInd w:w="-98" w:type="dxa"/>
        <w:tblLayout w:type="fixed"/>
        <w:tblCellMar>
          <w:top w:w="0" w:type="dxa"/>
          <w:left w:w="108" w:type="dxa"/>
          <w:bottom w:w="0" w:type="dxa"/>
          <w:right w:w="108" w:type="dxa"/>
        </w:tblCellMar>
      </w:tblPr>
      <w:tblGrid>
        <w:gridCol w:w="2798"/>
        <w:gridCol w:w="962"/>
        <w:gridCol w:w="174"/>
        <w:gridCol w:w="1223"/>
        <w:gridCol w:w="466"/>
        <w:gridCol w:w="583"/>
        <w:gridCol w:w="308"/>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8"/>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 Name</w:t>
            </w:r>
          </w:p>
        </w:tc>
        <w:tc>
          <w:tcPr>
            <w:tcW w:w="6468" w:type="dxa"/>
            <w:gridSpan w:val="8"/>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CDPEAA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882520024"/>
            <w:bookmarkStart w:id="19" w:name="__Fieldmark__9_882520024"/>
            <w:bookmarkEnd w:id="19"/>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882520024"/>
            <w:bookmarkStart w:id="21" w:name="__Fieldmark__10_882520024"/>
            <w:bookmarkEnd w:id="21"/>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882520024"/>
            <w:bookmarkStart w:id="23" w:name="__Fieldmark__11_882520024"/>
            <w:bookmarkEnd w:id="23"/>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882520024"/>
            <w:bookmarkStart w:id="25" w:name="__Fieldmark__12_882520024"/>
            <w:bookmarkEnd w:id="25"/>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8"/>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Nightly Proces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8"/>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8"/>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26" w:name="__Fieldmark__13_882520024"/>
            <w:bookmarkStart w:id="27" w:name="__Fieldmark__13_882520024"/>
            <w:bookmarkEnd w:id="27"/>
            <w:r>
              <w:rPr>
                <w:rFonts w:cs="Garamond" w:ascii="Garamond" w:hAnsi="Garamond"/>
                <w:iCs/>
              </w:rPr>
            </w:r>
            <w:r>
              <w:rPr>
                <w:iCs/>
                <w:rFonts w:cs="Garamond" w:ascii="Garamond" w:hAnsi="Garamond"/>
              </w:rPr>
              <w:fldChar w:fldCharType="end"/>
            </w:r>
            <w:r>
              <w:rPr>
                <w:rFonts w:cs="Garamond" w:ascii="Garamond" w:hAnsi="Garamond"/>
                <w:iCs/>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28" w:name="__Fieldmark__14_882520024"/>
            <w:bookmarkStart w:id="29" w:name="__Fieldmark__14_882520024"/>
            <w:bookmarkEnd w:id="29"/>
            <w:r>
              <w:rPr>
                <w:rFonts w:cs="Garamond" w:ascii="Garamond" w:hAnsi="Garamond"/>
                <w:iCs/>
              </w:rPr>
            </w:r>
            <w:r>
              <w:rPr>
                <w:iCs/>
                <w:rFonts w:cs="Garamond" w:ascii="Garamond" w:hAnsi="Garamond"/>
              </w:rPr>
              <w:fldChar w:fldCharType="end"/>
            </w:r>
            <w:r>
              <w:rPr>
                <w:rFonts w:cs="Garamond" w:ascii="Garamond" w:hAnsi="Garamond"/>
                <w:iCs/>
              </w:rPr>
              <w:t xml:space="preserve"> Output Reference</w:t>
            </w:r>
          </w:p>
        </w:tc>
        <w:tc>
          <w:tcPr>
            <w:tcW w:w="891" w:type="dxa"/>
            <w:gridSpan w:val="2"/>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30" w:name="__Fieldmark__15_882520024"/>
            <w:bookmarkStart w:id="31" w:name="__Fieldmark__15_882520024"/>
            <w:bookmarkEnd w:id="31"/>
            <w:r>
              <w:rPr>
                <w:rFonts w:cs="Garamond" w:ascii="Garamond" w:hAnsi="Garamond"/>
                <w:iCs/>
              </w:rPr>
            </w:r>
            <w:r>
              <w:rPr>
                <w:iCs/>
                <w:rFonts w:cs="Garamond" w:ascii="Garamond" w:hAnsi="Garamond"/>
              </w:rPr>
              <w:fldChar w:fldCharType="end"/>
            </w:r>
            <w:r>
              <w:rPr>
                <w:rFonts w:cs="Garamond" w:ascii="Garamond" w:hAnsi="Garamond"/>
                <w:iCs/>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32" w:name="__Fieldmark__16_882520024"/>
            <w:bookmarkStart w:id="33" w:name="__Fieldmark__16_882520024"/>
            <w:bookmarkEnd w:id="33"/>
            <w:r>
              <w:rPr>
                <w:rFonts w:cs="Garamond" w:ascii="Garamond" w:hAnsi="Garamond"/>
                <w:iCs/>
              </w:rPr>
            </w:r>
            <w:r>
              <w:rPr>
                <w:iCs/>
                <w:rFonts w:cs="Garamond" w:ascii="Garamond" w:hAnsi="Garamond"/>
              </w:rPr>
              <w:fldChar w:fldCharType="end"/>
            </w:r>
            <w:r>
              <w:rPr>
                <w:rFonts w:cs="Garamond" w:ascii="Garamond" w:hAnsi="Garamond"/>
                <w:iCs/>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34" w:name="__Fieldmark__17_882520024"/>
            <w:bookmarkStart w:id="35" w:name="__Fieldmark__17_882520024"/>
            <w:bookmarkEnd w:id="35"/>
            <w:r>
              <w:rPr>
                <w:rFonts w:cs="Garamond" w:ascii="Garamond" w:hAnsi="Garamond"/>
                <w:iCs/>
              </w:rPr>
            </w:r>
            <w:r>
              <w:rPr>
                <w:iCs/>
                <w:rFonts w:cs="Garamond" w:ascii="Garamond" w:hAnsi="Garamond"/>
              </w:rPr>
              <w:fldChar w:fldCharType="end"/>
            </w:r>
            <w:r>
              <w:rPr>
                <w:rFonts w:cs="Garamond" w:ascii="Garamond" w:hAnsi="Garamond"/>
                <w:iCs/>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TextBody"/>
        <w:rPr>
          <w:color w:val="0070C0"/>
          <w:lang w:eastAsia="en-US"/>
        </w:rPr>
      </w:pPr>
      <w:r>
        <w:rPr>
          <w:color w:val="0070C0"/>
          <w:lang w:eastAsia="en-US"/>
        </w:rPr>
      </w:r>
    </w:p>
    <w:p>
      <w:pPr>
        <w:pStyle w:val="TextBody"/>
        <w:rPr>
          <w:color w:val="0070C0"/>
          <w:lang w:eastAsia="en-US"/>
        </w:rPr>
      </w:pPr>
      <w:r>
        <w:rPr>
          <w:color w:val="0070C0"/>
          <w:lang w:eastAsia="en-US"/>
        </w:rPr>
      </w:r>
    </w:p>
    <w:p>
      <w:pPr>
        <w:pStyle w:val="TextBody"/>
        <w:rPr>
          <w:color w:val="0070C0"/>
          <w:lang w:eastAsia="en-US"/>
        </w:rPr>
      </w:pPr>
      <w:r>
        <w:rPr>
          <w:color w:val="0070C0"/>
          <w:lang w:eastAsia="en-US"/>
        </w:rPr>
      </w:r>
    </w:p>
    <w:p>
      <w:pPr>
        <w:pStyle w:val="TextBody"/>
        <w:rPr>
          <w:color w:val="0070C0"/>
          <w:lang w:eastAsia="en-US"/>
        </w:rPr>
      </w:pPr>
      <w:r>
        <w:rPr>
          <w:color w:val="0070C0"/>
          <w:lang w:eastAsia="en-US"/>
        </w:rPr>
      </w:r>
    </w:p>
    <w:p>
      <w:pPr>
        <w:pStyle w:val="TextBody"/>
        <w:rPr>
          <w:color w:val="0070C0"/>
          <w:lang w:eastAsia="en-US"/>
        </w:rPr>
      </w:pPr>
      <w:r>
        <w:rPr>
          <w:color w:val="0070C0"/>
          <w:lang w:eastAsia="en-US"/>
        </w:rPr>
      </w:r>
    </w:p>
    <w:p>
      <w:pPr>
        <w:pStyle w:val="TextBody"/>
        <w:rPr>
          <w:color w:val="0070C0"/>
          <w:lang w:eastAsia="en-US"/>
        </w:rPr>
      </w:pPr>
      <w:r>
        <w:rPr>
          <w:color w:val="0070C0"/>
          <w:lang w:eastAsia="en-US"/>
        </w:rPr>
      </w:r>
    </w:p>
    <w:p>
      <w:pPr>
        <w:pStyle w:val="TextBody"/>
        <w:rPr>
          <w:color w:val="0070C0"/>
          <w:lang w:eastAsia="en-US"/>
        </w:rPr>
      </w:pPr>
      <w:r>
        <w:rPr>
          <w:color w:val="0070C0"/>
          <w:lang w:eastAsia="en-US"/>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AA1</w:t>
            </w:r>
          </w:p>
          <w:p>
            <w:pPr>
              <w:pStyle w:val="TableText"/>
              <w:spacing w:before="60" w:after="60"/>
              <w:rPr>
                <w:rFonts w:ascii="Times New Roman" w:hAnsi="Times New Roman" w:cs="Times New Roman"/>
              </w:rPr>
            </w:pPr>
            <w:r>
              <w:rPr>
                <w:rFonts w:cs="Times New Roman" w:ascii="Times New Roman" w:hAnsi="Times New Roman"/>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rPr>
            </w:pPr>
            <w:r>
              <w:rPr>
                <w:rFonts w:cs="Times New Roman" w:ascii="Times New Roman" w:hAnsi="Times New Roman"/>
              </w:rPr>
            </w:r>
          </w:p>
          <w:p>
            <w:pPr>
              <w:pStyle w:val="TableText"/>
              <w:spacing w:before="60" w:after="60"/>
              <w:rPr>
                <w:rFonts w:ascii="Times New Roman" w:hAnsi="Times New Roman" w:cs="Times New Roman"/>
              </w:rPr>
            </w:pPr>
            <w:r>
              <w:rPr>
                <w:rFonts w:cs="Times New Roman" w:ascii="Times New Roman" w:hAnsi="Times New Roman"/>
              </w:rPr>
            </w:r>
          </w:p>
        </w:tc>
      </w:tr>
    </w:tbl>
    <w:p>
      <w:pPr>
        <w:pStyle w:val="TextBody"/>
        <w:rPr>
          <w:color w:val="0070C0"/>
          <w:lang w:eastAsia="en-US"/>
        </w:rPr>
      </w:pPr>
      <w:r>
        <w:rPr>
          <w:color w:val="0070C0"/>
          <w:lang w:eastAsia="en-US"/>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rPr>
            </w:pPr>
            <w:r>
              <w:rPr>
                <w:rFonts w:cs="r_ansi" w:ascii="r_ansi" w:hAnsi="r_ansi"/>
              </w:rPr>
              <w:t>N/a</w:t>
            </w:r>
          </w:p>
        </w:tc>
      </w:tr>
    </w:tbl>
    <w:p>
      <w:pPr>
        <w:pStyle w:val="TextBody"/>
        <w:rPr>
          <w:color w:val="0070C0"/>
          <w:lang w:eastAsia="en-US"/>
        </w:rPr>
      </w:pPr>
      <w:r>
        <w:rPr>
          <w:color w:val="0070C0"/>
          <w:lang w:eastAsia="en-US"/>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Modified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b/>
                <w:b/>
                <w:highlight w:val="yellow"/>
              </w:rPr>
            </w:pPr>
            <w:r>
              <w:rPr>
                <w:rFonts w:cs="r_ansi" w:ascii="r_ansi" w:hAnsi="r_ansi"/>
                <w:b/>
                <w:highlight w:val="yellow"/>
              </w:rPr>
              <w:t>RCDPEAA4 ;ALB/KML - AUTO POST AWAITING RESOLUTION (APAR) - LIST OF UNPOSTED EEOBS ;Jun 06, 2014@19:11:19</w:t>
              <w:br/>
              <w:t> ;;4.5;Accounts Receivable;**XXX**;Mar 20, 1995;Build 99</w:t>
              <w:br/>
              <w:t> ;Per VA Directive 6402, this routine should not be modified.</w:t>
              <w:br/>
              <w:t> Q</w:t>
              <w:br/>
              <w:t> ;</w:t>
              <w:br/>
              <w:t>BLD(P1,P2,RCPROG) ;EP from RCDPEAA1</w:t>
              <w:br/>
              <w:t> ; Build,SORT and output the EEOB list to be displayed on APAR</w:t>
              <w:br/>
              <w:t> ; screen</w:t>
              <w:br/>
              <w:t> ; Input: P1 - "RCDPE_APAR_EEOB_PASS1"</w:t>
              <w:br/>
              <w:t> ; P2 - "RCDPE_APAR_EEOB_PASS2"</w:t>
              <w:br/>
              <w:t> ; RCPROG - "RCDPE-APAR_EEOB_WL"</w:t>
              <w:br/>
              <w:t> ; ^TMP($J,P1,ERAIEN) - Global array of all the ERA records that</w:t>
              <w:br/>
              <w:t> ; passed the filter criteria</w:t>
              <w:br/>
              <w:t> ; Output: ^TMP($J,P2,A1,A2) - B1^B2^B3^B4^B5^B6^B7^B8^B9</w:t>
              <w:br/>
              <w:t> ; See ERALINES for detail</w:t>
              <w:br/>
              <w:t> ; VALMCNT - Total number of lines in the listman body</w:t>
              <w:br/>
              <w:t> N AMTPST,AUTOPDT,BALANCE,ERAIEN,I34441,I344491,IENS,OSEQ,RCDA1,RCDT,RCPT,RCSEQ,RCT,REASON</w:t>
              <w:br/>
              <w:t> N TOTPOSTD,XX,YY</w:t>
              <w:br/>
              <w:t> S (RCT,TOTPOSTD,BALANCE,VALMCNT)=0</w:t>
              <w:br/>
              <w:t> S ERAIEN=0</w:t>
              <w:br/>
              <w:t xml:space="preserve"> ; </w:t>
              <w:br/>
              <w:t> ; 2nd Pass get the data and sort the lines EEOB data lines to be displayed</w:t>
              <w:br/>
              <w:t> F  D  Q:'ERAIEN</w:t>
              <w:br/>
              <w:t> . S ERAIEN=$O(^TMP($J,P1,ERAIEN))</w:t>
              <w:br/>
              <w:t> . Q:'ERAIEN</w:t>
              <w:br/>
              <w:t> . S RCSEQ=0</w:t>
              <w:br/>
              <w:t> . F  D  Q:'RCSEQ</w:t>
              <w:br/>
              <w:t> . . S RCSEQ=$O(^RCY(344.49,ERAIEN,1,"B",RCSEQ))</w:t>
              <w:br/>
              <w:t> . . Q:'RCSEQ</w:t>
              <w:br/>
              <w:t> . . Q:RCSEQ#1'=0</w:t>
              <w:br/>
              <w:t> . . S RCDA1=+$O(^RCY(344.49,ERAIEN,1,"B",RCSEQ,0))</w:t>
              <w:br/>
              <w:t> . . Q:'RCDA1</w:t>
              <w:br/>
              <w:t> . . S I344491=RCDA1_","_ERAIEN_","                 ; IENS for subfile 344.491</w:t>
              <w:br/>
              <w:t> . . S AMTPST=$$GET1^DIQ(344.491,I344491,.03,"I") ; Amount to post on Receipt</w:t>
              <w:br/>
              <w:t> . . Q:+AMTPST=0 ; Ignore zero value lines</w:t>
              <w:br/>
              <w:t> . . S OSEQ=$$GET1^DIQ(344.491,I344491,.09,"E") ; Original ERA sequence #s</w:t>
              <w:br/>
              <w:t> . . S I34441=+OSEQ_","_ERAIEN_","                  ; IENS for subfile 344.41</w:t>
              <w:br/>
              <w:t> . . S RCPT=$$GET1^DIQ(344.41,I34441,.25,"I") ; Internal Receipt IEN (file 344)</w:t>
              <w:br/>
              <w:t> . . S REASON=$$GET1^DIQ(344.41,I34441,5) ; External Auto-Post Reject Reason</w:t>
              <w:br/>
              <w:t> . . ;</w:t>
              <w:br/>
              <w:t> . . ; If we have a receipt, add the Amount to Post to the total posted amount</w:t>
              <w:br/>
              <w:t> . . S:RCPT'="" TOTPOSTD=TOTPOSTD+AMTPST</w:t>
              <w:br/>
              <w:t> . . ;</w:t>
              <w:br/>
              <w:t> . . ; If we have don't have a receipt, calculate the unposted balance</w:t>
              <w:br/>
              <w:t> . . I RCPT="" D</w:t>
              <w:br/>
              <w:t> . . . S XX=$$GET1^DIQ(344.49,ERAIEN_”,”,.03,"I") ; Total Payment Received</w:t>
              <w:br/>
              <w:t> . . . S BALANCE=XX-TOTPOSTD</w:t>
              <w:br/>
              <w:t> . . ;</w:t>
              <w:br/>
              <w:t> . . ; Only display EEOBs that do not have a receipt and aren't marked for auto-post</w:t>
              <w:br/>
              <w:t> . . S YY=$$GET1^DIQ(344.41,I34441,6,"I") ; Mark for Auto-Post flag of the ERA detail ln</w:t>
              <w:br/>
              <w:t> . . I RCPT="",'YY D</w:t>
              <w:br/>
              <w:t> . . . S RCT=RCT+1</w:t>
              <w:br/>
              <w:t> . . . S XX=$$GET1^DIQ(344.4,ERAIEN_”,”,.01,"I") ; ERA Number</w:t>
              <w:br/>
              <w:t> . . . S $P(RCARRY(RCT),"^",1)=XX</w:t>
              <w:br/>
              <w:t> . . . S $P(RCARRY(RCT),"^",2)=+OSEQ                ; Original ERA Detail Sequence Numbers</w:t>
              <w:br/>
              <w:t> . . . S XX=$$GET1^DIQ(344.491,I344491,.02,"E") ; Claim Number</w:t>
              <w:br/>
              <w:t> . . . S $P(RCARRY(RCT),"^",3)=XX</w:t>
              <w:br/>
              <w:t> . . . S $P(RCARRY(RCT),"^",4)=RCDA1                ; Internal IEN for subfile 344.491</w:t>
            </w:r>
          </w:p>
          <w:p>
            <w:pPr>
              <w:pStyle w:val="Normal"/>
              <w:spacing w:before="60" w:after="60"/>
              <w:rPr>
                <w:rFonts w:ascii="r_ansi" w:hAnsi="r_ansi" w:cs="r_ansi"/>
                <w:b/>
                <w:b/>
                <w:highlight w:val="yellow"/>
              </w:rPr>
            </w:pPr>
            <w:r>
              <w:rPr>
                <w:rFonts w:cs="r_ansi" w:ascii="r_ansi" w:hAnsi="r_ansi"/>
                <w:b/>
                <w:highlight w:val="yellow"/>
              </w:rPr>
              <w:t> </w:t>
            </w:r>
            <w:r>
              <w:rPr>
                <w:rFonts w:cs="r_ansi" w:ascii="r_ansi" w:hAnsi="r_ansi"/>
                <w:b/>
                <w:highlight w:val="yellow"/>
              </w:rPr>
              <w:t>. . . S $P(RCARRY(RCT),"^",5)=REASON</w:t>
              <w:br/>
              <w:t> . I $D(RCARRY) D</w:t>
            </w:r>
          </w:p>
          <w:p>
            <w:pPr>
              <w:pStyle w:val="Normal"/>
              <w:spacing w:before="60" w:after="60"/>
              <w:rPr>
                <w:rFonts w:ascii="r_ansi" w:hAnsi="r_ansi" w:cs="r_ansi"/>
                <w:b/>
                <w:b/>
                <w:highlight w:val="yellow"/>
              </w:rPr>
            </w:pPr>
            <w:r>
              <w:rPr>
                <w:rFonts w:eastAsia="r_ansi" w:cs="r_ansi" w:ascii="r_ansi" w:hAnsi="r_ansi"/>
                <w:b/>
                <w:highlight w:val="yellow"/>
              </w:rPr>
              <w:t xml:space="preserve"> </w:t>
            </w:r>
            <w:r>
              <w:rPr>
                <w:rFonts w:cs="r_ansi" w:ascii="r_ansi" w:hAnsi="r_ansi"/>
                <w:b/>
                <w:highlight w:val="yellow"/>
              </w:rPr>
              <w:t>. . S RCDT=$$GET1^DIQ(344.4,ERAIEN_",",.07,"I") ; ERA File Date/Time for sort</w:t>
              <w:br/>
              <w:t> . . S AUTOPDT=$$GET1^DIQ(344.4,ERAIEN_”,”,4.01,"I") ; Internal Auto-Post Date</w:t>
              <w:br/>
              <w:t> . . S XX=$$GET1^DIQ(344.4,ERAIEN_”,”,.03,"I") ; Payer ID</w:t>
              <w:br/>
              <w:t> . . S YY=$$GET1^DIQ(344.4,ERAIEN_”,”,.06,"I") ; Payer Name</w:t>
              <w:br/>
              <w:t> . . D ERALINES(ERAIEN,.RCARRY,BALANCE,TOTPOSTD,AUTOPDT,RCDT,XX,YY,P2)</w:t>
              <w:br/>
              <w:t> . . K RCARRY</w:t>
              <w:br/>
              <w:t> . S (BALANCE,TOTPOSTD)=0 ; Reset posted and unposted balances</w:t>
              <w:br/>
              <w:t> ;</w:t>
              <w:br/>
              <w:t> ; Final Pass - build the display lines and load the listman template</w:t>
              <w:br/>
              <w:t> D BOUT(P2,.VALMCNT)</w:t>
              <w:br/>
              <w:t> Q</w:t>
              <w:br/>
              <w:t> ;</w:t>
              <w:br/>
              <w:t>ERALINES(RCDA,RCARRY,BALANCE,TOTPOSTD,POSTDT,FILEDT,PAYID,PAYNM,P2) ; Build sorted list</w:t>
              <w:br/>
              <w:t> ; Input: RCDA - Top file ien for files 344.4 and 344.49</w:t>
              <w:br/>
              <w:t> ; RCARRY(CTR) - A1^A2^A3^A4 Where:</w:t>
              <w:br/>
              <w:t> ; A1 - ERA Number</w:t>
              <w:br/>
              <w:t> ; A2 - Original Sequence Numbers</w:t>
              <w:br/>
              <w:t> ; A3 - Claim Number</w:t>
              <w:br/>
              <w:t> ; A4 - Internal IEN for subfile 344.491</w:t>
            </w:r>
          </w:p>
          <w:p>
            <w:pPr>
              <w:pStyle w:val="Normal"/>
              <w:spacing w:before="60" w:after="60"/>
              <w:rPr>
                <w:rFonts w:ascii="r_ansi" w:hAnsi="r_ansi" w:cs="r_ansi"/>
                <w:b/>
                <w:b/>
                <w:highlight w:val="yellow"/>
              </w:rPr>
            </w:pPr>
            <w:r>
              <w:rPr>
                <w:rFonts w:cs="r_ansi" w:ascii="r_ansi" w:hAnsi="r_ansi"/>
                <w:b/>
                <w:highlight w:val="yellow"/>
              </w:rPr>
              <w:t> </w:t>
            </w:r>
            <w:r>
              <w:rPr>
                <w:rFonts w:cs="r_ansi" w:ascii="r_ansi" w:hAnsi="r_ansi"/>
                <w:b/>
                <w:highlight w:val="yellow"/>
              </w:rPr>
              <w:t>; A5 – Reason on APAR</w:t>
              <w:br/>
              <w:t xml:space="preserve"> ; BALANCE - Amount that is left to be posted </w:t>
              <w:br/>
              <w:t> ; TOTPOSTD - Total amount posted thus far against the ERA</w:t>
              <w:br/>
              <w:t> ; POSTDT - Latest auto-posted date</w:t>
            </w:r>
          </w:p>
          <w:p>
            <w:pPr>
              <w:pStyle w:val="Normal"/>
              <w:spacing w:before="60" w:after="60"/>
              <w:rPr>
                <w:rFonts w:ascii="r_ansi" w:hAnsi="r_ansi" w:cs="r_ansi"/>
                <w:b/>
                <w:b/>
                <w:highlight w:val="yellow"/>
              </w:rPr>
            </w:pPr>
            <w:r>
              <w:rPr>
                <w:rFonts w:eastAsia="r_ansi" w:cs="r_ansi" w:ascii="r_ansi" w:hAnsi="r_ansi"/>
                <w:b/>
                <w:highlight w:val="yellow"/>
              </w:rPr>
              <w:t xml:space="preserve"> </w:t>
            </w:r>
            <w:r>
              <w:rPr>
                <w:rFonts w:cs="r_ansi" w:ascii="r_ansi" w:hAnsi="r_ansi"/>
                <w:b/>
                <w:highlight w:val="yellow"/>
              </w:rPr>
              <w:t>; FILEDT = Date/Time the ERA was filed</w:t>
              <w:br/>
              <w:t> ; PAYID - Payer id</w:t>
              <w:br/>
              <w:t> ; PAYNM - Payer name</w:t>
              <w:br/>
              <w:t> ; P2 - "RCDPE_APAR_EEOB_PASS2"</w:t>
              <w:br/>
              <w:t> ; REASON - External Auto-Post Reject Reason</w:t>
              <w:br/>
              <w:t> ; Output: ^TMP($J,P2,A1,A2) = B1^B2^B3^B4^B5^B6^B7^B8^B9 Where:</w:t>
              <w:br/>
              <w:t> ; A1 - Uppercased value of the selected sort field</w:t>
              <w:br/>
              <w:t> ; A2 - Internal IEN of the ERA record</w:t>
              <w:br/>
              <w:t> ; B1 - Line Number</w:t>
              <w:br/>
              <w:t> ; B2 - ERA #.Sequence # (max 19 10+"."+8 characters)</w:t>
              <w:br/>
              <w:t> ; B3 - Claim # (max 15 characters)</w:t>
              <w:br/>
              <w:t> ; B4 - Posted Amount (max 15 characters)</w:t>
              <w:br/>
              <w:t> ; B5 - External Post Date (8 characters)</w:t>
              <w:br/>
              <w:t> ; B6 - Unposted Balance (max 15 characters)</w:t>
              <w:br/>
              <w:t> ; B7 - Payer Name/Payer ID (max 76 characters)</w:t>
              <w:br/>
              <w:t> ; B8 - Internal IEN for subfile 344.491</w:t>
              <w:br/>
              <w:t> ; B9 - Auto-Post Reject Reason</w:t>
              <w:br/>
              <w:t> N A1,DLINE,RCT,REASON,X,XX</w:t>
              <w:br/>
              <w:t> S RCT=""</w:t>
              <w:br/>
              <w:t> F  D  Q:RCT=""</w:t>
              <w:br/>
              <w:t> . S RCT=$O(RCARRY(RCT))</w:t>
              <w:br/>
              <w:t> . Q:RCT=""</w:t>
            </w:r>
          </w:p>
          <w:p>
            <w:pPr>
              <w:pStyle w:val="Normal"/>
              <w:spacing w:before="60" w:after="60"/>
              <w:rPr>
                <w:rFonts w:ascii="r_ansi" w:hAnsi="r_ansi" w:cs="r_ansi"/>
                <w:b/>
                <w:b/>
                <w:highlight w:val="yellow"/>
              </w:rPr>
            </w:pPr>
            <w:r>
              <w:rPr>
                <w:rFonts w:eastAsia="r_ansi" w:cs="r_ansi" w:ascii="r_ansi" w:hAnsi="r_ansi"/>
                <w:b/>
                <w:highlight w:val="yellow"/>
              </w:rPr>
              <w:t xml:space="preserve"> </w:t>
            </w:r>
            <w:r>
              <w:rPr>
                <w:rFonts w:cs="r_ansi" w:ascii="r_ansi" w:hAnsi="r_ansi"/>
                <w:b/>
                <w:highlight w:val="yellow"/>
              </w:rPr>
              <w:t>. S REASON=$P(RCARRY(RCT, "^",5)</w:t>
              <w:br/>
              <w:t> . S A1=$$SORTP(BALANCE,TOTPOSTD,PAYNM,REASON,FILEDT) ; Get Sort Value</w:t>
            </w:r>
          </w:p>
          <w:p>
            <w:pPr>
              <w:pStyle w:val="Normal"/>
              <w:spacing w:before="60" w:after="60"/>
              <w:rPr>
                <w:rFonts w:ascii="r_ansi" w:hAnsi="r_ansi" w:cs="r_ansi"/>
                <w:b/>
                <w:b/>
                <w:highlight w:val="yellow"/>
              </w:rPr>
            </w:pPr>
            <w:r>
              <w:rPr>
                <w:rFonts w:cs="r_ansi" w:ascii="r_ansi" w:hAnsi="r_ansi"/>
                <w:b/>
                <w:highlight w:val="yellow"/>
              </w:rPr>
              <w:t>. I A1="" S A1=" " ; Set null sort value to space to avoid subscript error</w:t>
              <w:br/>
              <w:t> . S DLINE=RCT                                      ; Line Number</w:t>
              <w:br/>
              <w:t> . S XX=$P(RCARRY(RCT),U,1)_"."_$P(RCARRY(RCT),U,2) ; ERA #.Sequence #</w:t>
              <w:br/>
              <w:t> . S $P(DLINE,"^",2)=XX</w:t>
              <w:br/>
              <w:t> . S $P(DLINE,"^",3)=$P(RCARRY(RCT),U,3) ; Claim #</w:t>
              <w:br/>
              <w:t> . S $P(DLINE,"^",4)=TOTPOSTD                       ; Posted Amount</w:t>
              <w:br/>
              <w:t> . S $P(DLINE,"^",5)=$$FMTE^XLFDT(POSTDT,"2ZD") ; External Post Date</w:t>
              <w:br/>
              <w:t> . S $P(DLINE,"^",6)=BALANCE                        ; Unposted Balance</w:t>
              <w:br/>
              <w:t> . S $P(DLINE,"^",7)=PAYNM_"/"_PAYID                ; Payer Name/ID</w:t>
              <w:br/>
              <w:t> . S $P(DLINE,"^",8)=$P(RCARRY(RCT),"^",4) ; Internal IEN for subfile 344.491</w:t>
              <w:br/>
              <w:t> . S $P(DLINE,"^",9)=REASON                         ; Auto-Post Reject Reason</w:t>
              <w:br/>
              <w:t> . S ^TMP($J,P2,A1,RCDA,RCT)=DLINE</w:t>
              <w:br/>
              <w:t> Q</w:t>
              <w:br/>
              <w:t> ;</w:t>
              <w:br/>
              <w:t>BOUT(P2,VALMCNT) ; Build the display lines and load into the listman template</w:t>
              <w:br/>
              <w:t> ; Input: P2 - "RCDPE_APAR_EEOB_PASS2"</w:t>
              <w:br/>
              <w:t> ; ^TMP($J,P2,A1,A2) - B1^B2^B3^B4^B5^B6^B7^B8</w:t>
              <w:br/>
              <w:t> ; See ERALINES for detail</w:t>
              <w:br/>
              <w:t> ; Output: VALMCNT - Total # of body lines</w:t>
              <w:br/>
              <w:t> ; ^TMP("RCDPE-APAR_EEOB_WL",$J,VALMCNT,0) - Listman Body line</w:t>
              <w:br/>
              <w:t> ; ^TMP("RCDPE-APAR_EEOB_WL",$J,"IDX",VALMCNT,RCSEQ) - Line selection index</w:t>
              <w:br/>
              <w:t> ; ^TMP("RCDPE-APAR_EEOB_WLDX",$J,RCSEQ) - A1^A2^A3^...An Where</w:t>
              <w:br/>
              <w:t> ; A1 - Line selection #</w:t>
              <w:br/>
              <w:t> ; A2 - Internal IEN for 344.4</w:t>
              <w:br/>
              <w:t> ; A3 - Internal IEN for 344.491</w:t>
              <w:br/>
              <w:t> ; A4 - Unposted Balance</w:t>
              <w:br/>
              <w:t> ; A5 - Posted Amount</w:t>
              <w:br/>
              <w:t> N A1,BALANCE,COUNT,DLINE,ERAIEN,RCT,TOTPOSTDX,XX</w:t>
              <w:br/>
              <w:t> S A1="",RCT=0</w:t>
              <w:br/>
              <w:t> F  D  Q:A1=""</w:t>
              <w:br/>
              <w:t> . S A1=$O(^TMP($J,P2,A1))</w:t>
              <w:br/>
              <w:t> . Q:A1=""</w:t>
              <w:br/>
              <w:t> . S ERAIEN=""</w:t>
              <w:br/>
              <w:t> . F  D  Q:ERAIEN=""</w:t>
              <w:br/>
              <w:t> . . S ERAIEN=$O(^TMP($J,P2,A1,ERAIEN))</w:t>
              <w:br/>
              <w:t> . . Q:ERAIEN=""</w:t>
            </w:r>
          </w:p>
          <w:p>
            <w:pPr>
              <w:pStyle w:val="Normal"/>
              <w:spacing w:before="60" w:after="60"/>
              <w:rPr>
                <w:rFonts w:ascii="r_ansi" w:hAnsi="r_ansi" w:cs="r_ansi"/>
                <w:b/>
                <w:b/>
                <w:highlight w:val="yellow"/>
              </w:rPr>
            </w:pPr>
            <w:r>
              <w:rPr>
                <w:rFonts w:eastAsia="r_ansi" w:cs="r_ansi" w:ascii="r_ansi" w:hAnsi="r_ansi"/>
                <w:b/>
              </w:rPr>
              <w:t xml:space="preserve"> </w:t>
            </w:r>
            <w:r>
              <w:rPr>
                <w:rFonts w:cs="r_ansi" w:ascii="r_ansi" w:hAnsi="r_ansi"/>
                <w:b/>
                <w:highlight w:val="yellow"/>
              </w:rPr>
              <w:t>. . S RCT=""</w:t>
              <w:br/>
              <w:t> . . F  D  Q:RCT=""</w:t>
              <w:br/>
              <w:t> . . . S RCT=$O(^TMP($J,P2,A1,ERAIEN,RCT))</w:t>
              <w:br/>
              <w:t> . . . Q:RCT=""</w:t>
              <w:br/>
              <w:t> . . . S XX=^TMP($J,P2,A1,ERAIEN,RCT)</w:t>
              <w:br/>
              <w:t> . . . S RCT=RCT+1 ; Selection #</w:t>
              <w:br/>
              <w:t> . . . S DLINE=$J(RCT,3)</w:t>
              <w:br/>
              <w:t> . . . S DLINE=DLINE_$J("",7)_$$LJ^XLFSTR($P(XX,"^",2),17) ; ERA #.Sequence #</w:t>
              <w:br/>
              <w:t> . . . S DLINE=DLINE_$$LJ^XLFSTR($P(XX,"^",3),14) ; Claim #</w:t>
              <w:br/>
              <w:t> . . . S TOTPOSTD=$P(XX,"^",4)</w:t>
              <w:br/>
              <w:t> . . . S DLINE=DLINE_$J(TOTPOSTD,13,2)_" "               ; Posted Amount</w:t>
              <w:br/>
              <w:t> </w:t>
            </w:r>
          </w:p>
          <w:p>
            <w:pPr>
              <w:pStyle w:val="Normal"/>
              <w:spacing w:before="60" w:after="60"/>
              <w:rPr>
                <w:rFonts w:ascii="r_ansi" w:hAnsi="r_ansi" w:cs="r_ansi"/>
                <w:b/>
                <w:b/>
                <w:highlight w:val="yellow"/>
              </w:rPr>
            </w:pPr>
            <w:r>
              <w:rPr>
                <w:b/>
                <w:color w:val="000000"/>
              </w:rPr>
              <w:t> </w:t>
            </w:r>
            <w:r>
              <w:rPr>
                <w:rFonts w:eastAsia="Calibri" w:cs="Calibri"/>
                <w:b/>
                <w:color w:val="000000"/>
              </w:rPr>
              <w:t xml:space="preserve"> </w:t>
            </w:r>
            <w:r>
              <w:rPr>
                <w:rFonts w:cs="r_ansi" w:ascii="r_ansi" w:hAnsi="r_ansi"/>
                <w:b/>
                <w:color w:val="000000"/>
                <w:highlight w:val="yellow"/>
              </w:rPr>
              <w:t>. . . S DLINE=DLINE_$P(XX,"^",10) ; Date ERA filed</w:t>
            </w:r>
            <w:r>
              <w:rPr>
                <w:rFonts w:cs="r_ansi" w:ascii="r_ansi" w:hAnsi="r_ansi"/>
                <w:b/>
                <w:highlight w:val="yellow"/>
              </w:rPr>
              <w:t> . . . S BALANCE=$P(XX,"^",6)</w:t>
              <w:br/>
              <w:t> . . . S DLINE=DLINE_$J(BALANCE,13,2) ; Unpaid Balance</w:t>
            </w:r>
          </w:p>
          <w:p>
            <w:pPr>
              <w:pStyle w:val="Normal"/>
              <w:spacing w:before="60" w:after="60"/>
              <w:rPr/>
            </w:pPr>
            <w:r>
              <w:rPr>
                <w:rFonts w:eastAsia="r_ansi" w:cs="r_ansi" w:ascii="r_ansi" w:hAnsi="r_ansi"/>
                <w:b/>
                <w:highlight w:val="yellow"/>
              </w:rPr>
              <w:t xml:space="preserve"> </w:t>
            </w:r>
            <w:r>
              <w:rPr>
                <w:rFonts w:cs="r_ansi" w:ascii="r_ansi" w:hAnsi="r_ansi"/>
                <w:b/>
                <w:highlight w:val="yellow"/>
              </w:rPr>
              <w:t xml:space="preserve">. . . </w:t>
            </w:r>
            <w:r>
              <w:rPr>
                <w:rFonts w:cs="r_ansi" w:ascii="r_ansi" w:hAnsi="r_ansi"/>
                <w:b/>
                <w:color w:val="000000"/>
                <w:highlight w:val="yellow"/>
              </w:rPr>
              <w:t>S DLINE=DLINE_$P(XX,"^",5)_" "                    ; Posted Date</w:t>
              <w:br/>
            </w:r>
            <w:r>
              <w:rPr>
                <w:rFonts w:cs="r_ansi" w:ascii="r_ansi" w:hAnsi="r_ansi"/>
                <w:b/>
                <w:highlight w:val="yellow"/>
              </w:rPr>
              <w:t> . . . ;</w:t>
              <w:br/>
              <w:t> . . . ; Line 1 of displayed EEOB item</w:t>
              <w:br/>
              <w:t> . . . D SET(DLINE,RCT,ERAIEN,$P(XX,"^",8),BALANCE,TOTPOSTD,.VALMCNT)</w:t>
              <w:br/>
              <w:t> . . . ;</w:t>
              <w:br/>
              <w:t> . . . ; Line 2 of displayed EEOB item: payer name/payer id</w:t>
              <w:br/>
              <w:t> . . . S DLINE=" "_$$PAYTIN^RCDPRU2($P(XX,"^",7),75)</w:t>
              <w:br/>
              <w:t> . . . D SET(DLINE,RCT,ERAIEN,$P(XX,"^",8),BALANCE,TOTPOSTD,.VALMCNT)</w:t>
              <w:br/>
              <w:t> . . . ;</w:t>
              <w:br/>
              <w:t> . . . ; Line 3 of displayed EEOB item: Auto-Post Reject Reason</w:t>
              <w:br/>
              <w:t> . . . S DLINE=" "_$P(XX,"^",9)</w:t>
              <w:br/>
              <w:t> . . . D SET(DLINE,RCT,ERAIEN,$P(XX,"^",8),BALANCE,TOTPOSTD,.VALMCNT)</w:t>
              <w:br/>
              <w:t> Q</w:t>
              <w:br/>
              <w:t> ;</w:t>
              <w:br/>
              <w:t>SORTP(BALANCE,TOTPOSTD,PAYNM,REASON,FILEDT) ; Get the value for the selected sort</w:t>
              <w:br/>
              <w:t> ; Input: BALANCE - Unpaid Balance</w:t>
              <w:br/>
              <w:t> ; TOTPOSTD - Posted Amount</w:t>
              <w:br/>
              <w:t> ; POSTDT - Internal Posted Datge</w:t>
              <w:br/>
              <w:t> ; PAYNM - Payer Name</w:t>
              <w:br/>
              <w:t> ; REASON - External Auto-Post Reject Reason</w:t>
              <w:br/>
              <w:t xml:space="preserve"> ; FILEDT = Internal Date/Time the ERA was filed</w:t>
            </w:r>
          </w:p>
          <w:p>
            <w:pPr>
              <w:pStyle w:val="Normal"/>
              <w:spacing w:before="60" w:after="60"/>
              <w:rPr/>
            </w:pPr>
            <w:r>
              <w:rPr>
                <w:rFonts w:cs="r_ansi" w:ascii="r_ansi" w:hAnsi="r_ansi"/>
                <w:b/>
                <w:highlight w:val="yellow"/>
              </w:rPr>
              <w:t> </w:t>
            </w:r>
            <w:r>
              <w:rPr>
                <w:rFonts w:cs="r_ansi" w:ascii="r_ansi" w:hAnsi="r_ansi"/>
                <w:b/>
                <w:highlight w:val="yellow"/>
              </w:rPr>
              <w:t>; ^TMP("RCDPE_APAR_EEOB_PARAMS",$J,"SORT")- Selected sort (P/D/A/T)</w:t>
              <w:br/>
              <w:t> ; Returns: External value for the selected sort type</w:t>
              <w:br/>
              <w:t> N VALUE,XX,YY</w:t>
              <w:br/>
              <w:t> S XX=^TMP("RCDPE_APAR_EEOB_PARAMS",$J,"SORT")</w:t>
              <w:br/>
              <w:t> S YY=$P(XX,"^",2),XX=$P(XX,"^",1)</w:t>
              <w:br/>
              <w:t> S YY=$S(YY=1:-1,1:1)</w:t>
              <w:br/>
              <w:t> I XX="N" Q $$UP^XLFSTR(PAYNM) ; Sort by Payer Name</w:t>
              <w:br/>
              <w:t> I XX="R" Q $$UP^XLFSTR(REASON) ; Sort by Auto-post Reject Reason</w:t>
              <w:br/>
            </w:r>
            <w:r>
              <w:rPr>
                <w:rFonts w:cs="r_ansi" w:ascii="r_ansi" w:hAnsi="r_ansi"/>
                <w:b/>
              </w:rPr>
              <w:t xml:space="preserve"> </w:t>
            </w:r>
            <w:r>
              <w:rPr>
                <w:rFonts w:cs="r_ansi" w:ascii="r_ansi" w:hAnsi="r_ansi"/>
                <w:b/>
                <w:highlight w:val="yellow"/>
              </w:rPr>
              <w:t>I XX="D" Q FILEDT*YY           ; Sort by Date/Time ERA filed</w:t>
            </w:r>
          </w:p>
          <w:p>
            <w:pPr>
              <w:pStyle w:val="Normal"/>
              <w:spacing w:before="60" w:after="60"/>
              <w:rPr>
                <w:rFonts w:ascii="r_ansi" w:hAnsi="r_ansi" w:cs="r_ansi"/>
                <w:b/>
                <w:b/>
                <w:highlight w:val="yellow"/>
              </w:rPr>
            </w:pPr>
            <w:r>
              <w:rPr>
                <w:rFonts w:cs="r_ansi" w:ascii="r_ansi" w:hAnsi="r_ansi"/>
                <w:b/>
                <w:highlight w:val="yellow"/>
              </w:rPr>
              <w:t> </w:t>
            </w:r>
            <w:r>
              <w:rPr>
                <w:rFonts w:cs="r_ansi" w:ascii="r_ansi" w:hAnsi="r_ansi"/>
                <w:b/>
                <w:highlight w:val="yellow"/>
              </w:rPr>
              <w:t>I XX="U" Q BALANCE*YY                      ; Sort by Unposted Balance</w:t>
              <w:br/>
              <w:t> Q TOTPOSTD*YY                              ; Sort by Posted Amount</w:t>
              <w:br/>
              <w:t> ;</w:t>
              <w:br/>
              <w:t>SET(DLINE,RCSEQ,ERAIEN,RCDA1,BALANCE,TOTPOSTD,VALMCNT) ; Set ListManager arrays</w:t>
              <w:br/>
              <w:t> ; Input: DLINE - Line to be displayed in the listman body</w:t>
              <w:br/>
              <w:t> ; RCSEQ - Line Selection number</w:t>
              <w:br/>
              <w:t> ; ERAIEN - Internal IEN for 344.4 or 344.49</w:t>
              <w:br/>
              <w:t> ; RCDA1 - Inernal IEN for subfile 344.491</w:t>
              <w:br/>
              <w:t> ; BALANCE - Unposted Balance</w:t>
              <w:br/>
              <w:t> ; TOTPOSTD - Posted Amount</w:t>
              <w:br/>
              <w:t> ; VALMCNT - Current listman body line count</w:t>
              <w:br/>
              <w:t> ; Output: VALMCNT - Updated listman body line count</w:t>
              <w:br/>
              <w:t> ; ^TMP("RCDPE-APAR_EEOB_WL",$J,VALMCNT,0) - Listman Body line</w:t>
              <w:br/>
              <w:t> ; ^TMP("RCDPE-APAR_EEOB_WL",$J,"IDX",VALMCNT,RCSEQ) - Line selection index</w:t>
              <w:br/>
              <w:t> ; ^TMP("RCDPE-APAR_EEOB_WLDX",$J,RCSEQ) - A1^A2^A3^...An Where</w:t>
              <w:br/>
              <w:t> ; A1 - Line selection #</w:t>
              <w:br/>
              <w:t> ; A2 - Internal IEN for 344.4</w:t>
              <w:br/>
              <w:t> ; A3 - Internal IEN for 344.491</w:t>
              <w:br/>
              <w:t> ; A4 - Unposted Balance</w:t>
              <w:br/>
              <w:t> ; A5 - Posted Amount</w:t>
              <w:br/>
              <w:t> S VALMCNT=VALMCNT+1</w:t>
              <w:br/>
              <w:t> S ^TMP("RCDPE-APAR_EEOB_WL",$J,VALMCNT,0)=DLINE</w:t>
              <w:br/>
              <w:t> S ^TMP("RCDPE-APAR_EEOB_WL",$J,"IDX",VALMCNT,RCSEQ)=ERAIEN</w:t>
              <w:br/>
              <w:t> S ^TMP("RCDPE-APAR_EEOB_WLDX",$J,RCSEQ)=VALMCNT_U_ERAIEN_U_RCDA1_U_$G(BALANCE)_U_$G(TOTPOSTD)</w:t>
              <w:br/>
              <w:t> Q</w:t>
              <w:br/>
              <w:t> ;</w:t>
            </w:r>
          </w:p>
        </w:tc>
      </w:tr>
    </w:tbl>
    <w:p>
      <w:pPr>
        <w:pStyle w:val="TextBody"/>
        <w:rPr>
          <w:color w:val="0070C0"/>
          <w:lang w:eastAsia="en-US"/>
        </w:rPr>
      </w:pPr>
      <w:r>
        <w:rPr>
          <w:color w:val="0070C0"/>
          <w:lang w:eastAsia="en-US"/>
        </w:rPr>
      </w:r>
    </w:p>
    <w:p>
      <w:pPr>
        <w:pStyle w:val="TextBody"/>
        <w:rPr>
          <w:rFonts w:eastAsia="Calibri"/>
          <w:color w:val="0070C0"/>
          <w:lang w:eastAsia="en-US"/>
        </w:rPr>
      </w:pPr>
      <w:r>
        <w:rPr>
          <w:rFonts w:eastAsia="Calibri"/>
          <w:color w:val="0070C0"/>
          <w:lang w:eastAsia="en-US"/>
        </w:rPr>
      </w:r>
    </w:p>
    <w:p>
      <w:pPr>
        <w:pStyle w:val="TextBody"/>
        <w:rPr>
          <w:rFonts w:eastAsia="Calibri"/>
          <w:lang w:eastAsia="en-US"/>
        </w:rPr>
      </w:pPr>
      <w:r>
        <w:rPr>
          <w:rFonts w:eastAsia="Calibri"/>
          <w:lang w:eastAsia="en-US"/>
        </w:rPr>
      </w:r>
    </w:p>
    <w:p>
      <w:pPr>
        <w:pStyle w:val="Normal"/>
        <w:rPr>
          <w:rFonts w:eastAsia="Calibri"/>
          <w:lang w:eastAsia="en-US"/>
        </w:rPr>
      </w:pPr>
      <w:r>
        <w:rPr>
          <w:rFonts w:eastAsia="Calibri"/>
          <w:lang w:eastAsia="en-US"/>
        </w:rPr>
      </w:r>
    </w:p>
    <w:tbl>
      <w:tblPr>
        <w:tblW w:w="5050" w:type="pct"/>
        <w:jc w:val="left"/>
        <w:tblInd w:w="-280" w:type="dxa"/>
        <w:tblLayout w:type="fixed"/>
        <w:tblCellMar>
          <w:top w:w="0" w:type="dxa"/>
          <w:left w:w="108" w:type="dxa"/>
          <w:bottom w:w="0" w:type="dxa"/>
          <w:right w:w="108" w:type="dxa"/>
        </w:tblCellMar>
      </w:tblPr>
      <w:tblGrid>
        <w:gridCol w:w="9453"/>
      </w:tblGrid>
      <w:tr>
        <w:trPr>
          <w:tblHeader w:val="true"/>
          <w:cantSplit w:val="true"/>
        </w:trPr>
        <w:tc>
          <w:tcPr>
            <w:tcW w:w="9453"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Parameter Definition</w:t>
            </w:r>
          </w:p>
        </w:tc>
      </w:tr>
      <w:tr>
        <w:trPr/>
        <w:tc>
          <w:tcPr>
            <w:tcW w:w="9453"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NAME: RCDPE APAR</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SPLAY TEXT: Display unposted EEOBs by user pref</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ULTIPLE VALUED: Yes                  VALUE DATA TYPE: free text</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STANCE DATA TYPE: free text</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SCRIPTION:   </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 AUTO-POST - AWAITING RESOLUTION screen that is generated when</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xecuting the RCDPE AUTO-POST AWAITING RESOLUTION option provides the</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apability to filter the data displayed via the Change View action. The</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hange View action saves the filter preferences by user.</w:t>
            </w:r>
          </w:p>
          <w:p>
            <w:pPr>
              <w:pStyle w:val="Normal"/>
              <w:autoSpaceDE w:val="false"/>
              <w:spacing w:lineRule="auto" w:line="240" w:before="0" w:after="0"/>
              <w:rPr>
                <w:rFonts w:ascii="r_ansi" w:hAnsi="r_ansi" w:eastAsia="r_ansi" w:cs="r_ansi"/>
                <w:sz w:val="18"/>
                <w:szCs w:val="18"/>
              </w:rPr>
            </w:pPr>
            <w:r>
              <w:rPr>
                <w:rFonts w:eastAsia="r_ansi" w:cs="r_ansi" w:ascii="r_ansi" w:hAnsi="r_ansi"/>
                <w:sz w:val="18"/>
                <w:szCs w:val="18"/>
              </w:rPr>
              <w:t xml:space="preserve">  </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rameter Instance              Possible Value</w:t>
            </w:r>
          </w:p>
          <w:p>
            <w:pPr>
              <w:pStyle w:val="Normal"/>
              <w:autoSpaceDE w:val="false"/>
              <w:spacing w:lineRule="auto" w:line="240" w:before="0" w:after="0"/>
              <w:rPr>
                <w:rFonts w:ascii="r_ansi" w:hAnsi="r_ansi" w:eastAsia="r_ansi" w:cs="r_ansi"/>
                <w:sz w:val="18"/>
                <w:szCs w:val="18"/>
              </w:rPr>
            </w:pPr>
            <w:r>
              <w:rPr>
                <w:rFonts w:eastAsia="r_ansi" w:cs="r_ansi" w:ascii="r_ansi" w:hAnsi="r_ansi"/>
                <w:sz w:val="18"/>
                <w:szCs w:val="18"/>
              </w:rPr>
              <w:t xml:space="preserve">   </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LL_PAYERS/RANGE_OF_PAYERS      3 fields:A/R;StartWith;GoTo </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g.,'R;AE;AEZ') </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 The second and third fields of ALL_PAYERS/RANGE_OF_PAYERS are only</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resent When the first field is set to 'R' (Range of Payers)</w:t>
            </w:r>
          </w:p>
          <w:p>
            <w:pPr>
              <w:pStyle w:val="Normal"/>
              <w:autoSpaceDE w:val="false"/>
              <w:spacing w:lineRule="auto" w:line="240" w:before="0" w:after="0"/>
              <w:rPr>
                <w:rFonts w:ascii="r_ansi" w:hAnsi="r_ansi" w:eastAsia="r_ansi" w:cs="r_ansi"/>
                <w:sz w:val="18"/>
                <w:szCs w:val="18"/>
              </w:rPr>
            </w:pPr>
            <w:r>
              <w:rPr>
                <w:rFonts w:eastAsia="r_ansi" w:cs="r_ansi" w:ascii="r_ansi" w:hAnsi="r_ansi"/>
                <w:sz w:val="18"/>
                <w:szCs w:val="18"/>
              </w:rPr>
              <w:t xml:space="preserve">  </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EDICAL/PHARMACY                1 field: M/P/B</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 M/P/B (M)edical (P)harmacy or (B)</w:t>
            </w:r>
          </w:p>
          <w:p>
            <w:pPr>
              <w:pStyle w:val="Normal"/>
              <w:autoSpaceDE w:val="false"/>
              <w:spacing w:lineRule="auto" w:line="240" w:before="0" w:after="0"/>
              <w:rPr>
                <w:rFonts w:ascii="r_ansi" w:hAnsi="r_ansi" w:cs="r_ansi"/>
                <w:sz w:val="18"/>
                <w:szCs w:val="18"/>
              </w:rPr>
            </w:pPr>
            <w:r>
              <w:rPr>
                <w:rFonts w:cs="r_ansi" w:ascii="r_ansi" w:hAnsi="r_ansi"/>
                <w:sz w:val="18"/>
                <w:szCs w:val="18"/>
              </w:rPr>
              <w:t>PRECEDENCE: 1                           ENTITY FILE: USER</w:t>
            </w:r>
          </w:p>
          <w:p>
            <w:pPr>
              <w:pStyle w:val="Normal"/>
              <w:spacing w:before="0" w:after="0"/>
              <w:rPr>
                <w:rFonts w:ascii="r_ansi" w:hAnsi="r_ansi" w:cs="r_ansi"/>
                <w:color w:val="008000"/>
                <w:sz w:val="18"/>
                <w:szCs w:val="18"/>
              </w:rPr>
            </w:pPr>
            <w:r>
              <w:rPr>
                <w:rFonts w:cs="r_ansi" w:ascii="r_ansi" w:hAnsi="r_ansi"/>
                <w:color w:val="008000"/>
                <w:sz w:val="18"/>
                <w:szCs w:val="18"/>
              </w:rPr>
            </w:r>
          </w:p>
        </w:tc>
      </w:tr>
    </w:tbl>
    <w:p>
      <w:pPr>
        <w:pStyle w:val="Normal"/>
        <w:rPr/>
      </w:pPr>
      <w:r>
        <w:rPr/>
      </w:r>
    </w:p>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Parameter Definition (Changes are in bold)</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NAME: RCDPE APAR</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SPLAY TEXT: Display unposted EEOBs by user pref</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ULTIPLE VALUED: Yes                  VALUE DATA TYPE: free text</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STANCE DATA TYPE: free text</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SCRIPTION:   </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 AUTO-POST - AWAITING RESOLUTION screen that is generated when</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xecuting the RCDPE AUTO-POST AWAITING RESOLUTION option provides the</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apability to filter the data displayed via the Change View action. The</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hange View action saves the filter preferences by user.</w:t>
            </w:r>
          </w:p>
          <w:p>
            <w:pPr>
              <w:pStyle w:val="Normal"/>
              <w:autoSpaceDE w:val="false"/>
              <w:spacing w:lineRule="auto" w:line="240" w:before="0" w:after="0"/>
              <w:rPr>
                <w:rFonts w:ascii="r_ansi" w:hAnsi="r_ansi" w:eastAsia="r_ansi" w:cs="r_ansi"/>
                <w:sz w:val="18"/>
                <w:szCs w:val="18"/>
              </w:rPr>
            </w:pPr>
            <w:r>
              <w:rPr>
                <w:rFonts w:eastAsia="r_ansi" w:cs="r_ansi" w:ascii="r_ansi" w:hAnsi="r_ansi"/>
                <w:sz w:val="18"/>
                <w:szCs w:val="18"/>
              </w:rPr>
              <w:t xml:space="preserve">  </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rameter Instance              Possible Value</w:t>
            </w:r>
          </w:p>
          <w:p>
            <w:pPr>
              <w:pStyle w:val="Normal"/>
              <w:autoSpaceDE w:val="false"/>
              <w:spacing w:lineRule="auto" w:line="240" w:before="0" w:after="0"/>
              <w:rPr>
                <w:rFonts w:ascii="r_ansi" w:hAnsi="r_ansi" w:eastAsia="r_ansi" w:cs="r_ansi"/>
                <w:sz w:val="18"/>
                <w:szCs w:val="18"/>
              </w:rPr>
            </w:pPr>
            <w:r>
              <w:rPr>
                <w:rFonts w:eastAsia="r_ansi" w:cs="r_ansi" w:ascii="r_ansi" w:hAnsi="r_ansi"/>
                <w:sz w:val="18"/>
                <w:szCs w:val="18"/>
              </w:rPr>
              <w:t xml:space="preserve">   </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LL_PAYERS/RANGE_OF_PAYERS      3 fields:A/R;StartWith;GoTo </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g.,'R;AE;AEZ') </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 The second and third fields of ALL_PAYERS/RANGE_OF_PAYERS are only</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resent When the first field is set to 'R' (Range of Payers)</w:t>
            </w:r>
          </w:p>
          <w:p>
            <w:pPr>
              <w:pStyle w:val="Normal"/>
              <w:autoSpaceDE w:val="false"/>
              <w:spacing w:lineRule="auto" w:line="240" w:before="0" w:after="0"/>
              <w:rPr>
                <w:rFonts w:ascii="r_ansi" w:hAnsi="r_ansi" w:eastAsia="r_ansi" w:cs="r_ansi"/>
                <w:sz w:val="18"/>
                <w:szCs w:val="18"/>
              </w:rPr>
            </w:pPr>
            <w:r>
              <w:rPr>
                <w:rFonts w:eastAsia="r_ansi" w:cs="r_ansi" w:ascii="r_ansi" w:hAnsi="r_ansi"/>
                <w:sz w:val="18"/>
                <w:szCs w:val="18"/>
              </w:rPr>
              <w:t xml:space="preserve">  </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EDICAL/PHARMACY                1 field: M/P/B</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 M/P/B (M)edical (P)harmacy or (B)</w:t>
            </w:r>
          </w:p>
          <w:p>
            <w:pPr>
              <w:pStyle w:val="Normal"/>
              <w:autoSpaceDE w:val="false"/>
              <w:spacing w:lineRule="auto" w:line="240" w:before="0" w:after="0"/>
              <w:rPr>
                <w:rFonts w:ascii="r_ansi" w:hAnsi="r_ansi" w:eastAsia="r_ansi" w:cs="r_ansi"/>
                <w:b/>
                <w:b/>
                <w:sz w:val="18"/>
                <w:szCs w:val="18"/>
              </w:rPr>
            </w:pPr>
            <w:r>
              <w:rPr>
                <w:rFonts w:eastAsia="r_ansi" w:cs="r_ansi" w:ascii="r_ansi" w:hAnsi="r_ansi"/>
                <w:b/>
                <w:sz w:val="18"/>
                <w:szCs w:val="18"/>
              </w:rPr>
              <w:t xml:space="preserve">  </w:t>
            </w:r>
          </w:p>
          <w:p>
            <w:pPr>
              <w:pStyle w:val="Normal"/>
              <w:autoSpaceDE w:val="false"/>
              <w:spacing w:lineRule="auto" w:line="240" w:before="0" w:after="0"/>
              <w:rPr/>
            </w:pPr>
            <w:r>
              <w:rPr>
                <w:rFonts w:eastAsia="r_ansi" w:cs="r_ansi" w:ascii="r_ansi" w:hAnsi="r_ansi"/>
                <w:b/>
                <w:sz w:val="18"/>
                <w:szCs w:val="18"/>
              </w:rPr>
              <w:t xml:space="preserve"> </w:t>
            </w:r>
            <w:r>
              <w:rPr>
                <w:rFonts w:cs="r_ansi" w:ascii="r_ansi" w:hAnsi="r_ansi"/>
                <w:b/>
                <w:sz w:val="18"/>
                <w:szCs w:val="18"/>
                <w:highlight w:val="yellow"/>
              </w:rPr>
              <w:t>SORT                            2 fields:N/P/R/U;1/0</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Note: 1st field N=Payer Name, P=Amount Posted, R=Auto Post Reject Reason</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R=Unposted Amount</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2nd field 1=Highest to Lowest, 0=Lowest to Highest</w:t>
            </w:r>
          </w:p>
          <w:p>
            <w:pPr>
              <w:pStyle w:val="Normal"/>
              <w:autoSpaceDE w:val="false"/>
              <w:spacing w:lineRule="auto" w:line="240" w:before="0" w:after="0"/>
              <w:rPr>
                <w:rFonts w:ascii="r_ansi" w:hAnsi="r_ansi" w:cs="r_ansi"/>
                <w:b/>
                <w:b/>
                <w:sz w:val="18"/>
                <w:szCs w:val="18"/>
              </w:rPr>
            </w:pPr>
            <w:r>
              <w:rPr>
                <w:rFonts w:eastAsia="r_ansi" w:cs="r_ansi" w:ascii="r_ansi" w:hAnsi="r_ansi"/>
                <w:b/>
                <w:sz w:val="18"/>
                <w:szCs w:val="18"/>
                <w:highlight w:val="yellow"/>
              </w:rPr>
              <w:t xml:space="preserve">                 </w:t>
            </w:r>
            <w:r>
              <w:rPr>
                <w:rFonts w:cs="r_ansi" w:ascii="r_ansi" w:hAnsi="r_ansi"/>
                <w:b/>
                <w:sz w:val="18"/>
                <w:szCs w:val="18"/>
                <w:highlight w:val="yellow"/>
              </w:rPr>
              <w:t>Null if first field is N or P</w:t>
            </w:r>
          </w:p>
          <w:p>
            <w:pPr>
              <w:pStyle w:val="Normal"/>
              <w:autoSpaceDE w:val="false"/>
              <w:spacing w:lineRule="auto" w:line="240" w:before="0" w:after="0"/>
              <w:rPr>
                <w:rFonts w:ascii="r_ansi" w:hAnsi="r_ansi" w:cs="r_ansi"/>
                <w:sz w:val="18"/>
                <w:szCs w:val="18"/>
              </w:rPr>
            </w:pPr>
            <w:r>
              <w:rPr>
                <w:rFonts w:cs="r_ansi" w:ascii="r_ansi" w:hAnsi="r_ansi"/>
                <w:sz w:val="18"/>
                <w:szCs w:val="18"/>
              </w:rPr>
              <w:t>PRECEDENCE: 1                           ENTITY FILE: USER</w:t>
            </w:r>
          </w:p>
          <w:p>
            <w:pPr>
              <w:pStyle w:val="Normal"/>
              <w:spacing w:before="0" w:after="0"/>
              <w:rPr>
                <w:rFonts w:ascii="r_ansi" w:hAnsi="r_ansi" w:cs="r_ansi"/>
                <w:b/>
                <w:b/>
                <w:sz w:val="18"/>
                <w:szCs w:val="18"/>
              </w:rPr>
            </w:pPr>
            <w:r>
              <w:rPr>
                <w:rFonts w:cs="r_ansi" w:ascii="r_ansi" w:hAnsi="r_ansi"/>
                <w:b/>
                <w:sz w:val="18"/>
                <w:szCs w:val="18"/>
              </w:rPr>
            </w:r>
          </w:p>
        </w:tc>
      </w:tr>
    </w:tbl>
    <w:p>
      <w:pPr>
        <w:pStyle w:val="TextBody"/>
        <w:rPr>
          <w:rFonts w:eastAsia="Calibri"/>
          <w:lang w:eastAsia="en-US"/>
        </w:rPr>
      </w:pPr>
      <w:r>
        <w:rPr>
          <w:rFonts w:eastAsia="Calibri"/>
          <w:lang w:eastAsia="en-US"/>
        </w:rPr>
      </w:r>
    </w:p>
    <w:p>
      <w:pPr>
        <w:pStyle w:val="TextBody"/>
        <w:rPr>
          <w:rFonts w:eastAsia="Calibri"/>
          <w:lang w:eastAsia="en-US"/>
        </w:rPr>
      </w:pPr>
      <w:r>
        <w:rPr>
          <w:rFonts w:eastAsia="Calibri"/>
          <w:lang w:eastAsia="en-US"/>
        </w:rPr>
      </w:r>
    </w:p>
    <w:p>
      <w:pPr>
        <w:pStyle w:val="TextBody"/>
        <w:rPr>
          <w:rFonts w:eastAsia="Calibri"/>
          <w:lang w:eastAsia="en-US"/>
        </w:rPr>
      </w:pPr>
      <w:r>
        <w:rPr>
          <w:rFonts w:eastAsia="Calibri"/>
          <w:lang w:eastAsia="en-US"/>
        </w:rPr>
      </w:r>
    </w:p>
    <w:p>
      <w:pPr>
        <w:pStyle w:val="TextBody"/>
        <w:rPr>
          <w:rFonts w:eastAsia="Calibri"/>
          <w:lang w:eastAsia="en-US"/>
        </w:rPr>
      </w:pPr>
      <w:r>
        <w:rPr>
          <w:rFonts w:eastAsia="Calibri"/>
          <w:lang w:eastAsia="en-US"/>
        </w:rPr>
      </w:r>
    </w:p>
    <w:p>
      <w:pPr>
        <w:pStyle w:val="TextBody"/>
        <w:rPr>
          <w:rFonts w:eastAsia="Calibri"/>
          <w:lang w:eastAsia="en-US"/>
        </w:rPr>
      </w:pPr>
      <w:r>
        <w:rPr>
          <w:rFonts w:eastAsia="Calibri"/>
          <w:lang w:eastAsia="en-US"/>
        </w:rPr>
      </w:r>
    </w:p>
    <w:p>
      <w:pPr>
        <w:pStyle w:val="TextBody"/>
        <w:rPr>
          <w:rFonts w:eastAsia="Calibri"/>
          <w:lang w:eastAsia="en-US"/>
        </w:rPr>
      </w:pPr>
      <w:r>
        <w:rPr>
          <w:rFonts w:eastAsia="Calibri"/>
          <w:lang w:eastAsia="en-US"/>
        </w:rPr>
      </w:r>
    </w:p>
    <w:p>
      <w:pPr>
        <w:pStyle w:val="TextBody"/>
        <w:rPr>
          <w:rFonts w:eastAsia="Calibri"/>
          <w:lang w:eastAsia="en-US"/>
        </w:rPr>
      </w:pPr>
      <w:r>
        <w:rPr>
          <w:rFonts w:eastAsia="Calibri"/>
          <w:lang w:eastAsia="en-US"/>
        </w:rPr>
      </w:r>
    </w:p>
    <w:p>
      <w:pPr>
        <w:pStyle w:val="TextBody"/>
        <w:rPr>
          <w:rFonts w:eastAsia="Calibri"/>
          <w:lang w:eastAsia="en-US"/>
        </w:rPr>
      </w:pPr>
      <w:r>
        <w:rPr>
          <w:rFonts w:eastAsia="Calibri"/>
          <w:lang w:eastAsia="en-US"/>
        </w:rPr>
      </w:r>
    </w:p>
    <w:p>
      <w:pPr>
        <w:pStyle w:val="TextBody"/>
        <w:rPr>
          <w:rFonts w:eastAsia="Calibri"/>
          <w:lang w:eastAsia="en-US"/>
        </w:rPr>
      </w:pPr>
      <w:r>
        <w:rPr>
          <w:rFonts w:eastAsia="Calibri"/>
          <w:lang w:eastAsia="en-US"/>
        </w:rPr>
      </w:r>
    </w:p>
    <w:p>
      <w:pPr>
        <w:pStyle w:val="TextBody"/>
        <w:rPr>
          <w:rFonts w:eastAsia="Calibri"/>
          <w:lang w:eastAsia="en-US"/>
        </w:rPr>
      </w:pPr>
      <w:r>
        <w:rPr>
          <w:rFonts w:eastAsia="Calibri"/>
          <w:lang w:eastAsia="en-US"/>
        </w:rPr>
      </w:r>
    </w:p>
    <w:p>
      <w:pPr>
        <w:pStyle w:val="TextBody"/>
        <w:spacing w:before="100" w:after="100"/>
        <w:rPr>
          <w:rFonts w:eastAsia="Calibri"/>
          <w:i/>
          <w:i/>
          <w:color w:val="0070C0"/>
          <w:lang w:eastAsia="en-US"/>
        </w:rPr>
      </w:pPr>
      <w:r>
        <w:rPr>
          <w:rFonts w:eastAsia="Calibri"/>
          <w:i/>
          <w:color w:val="0070C0"/>
          <w:lang w:eastAsia="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40</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40</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Times New Roman" w:ascii="Times New Roman" w:hAnsi="Times New Roman"/>
        <w:sz w:val="20"/>
      </w:rPr>
      <w:t>MCCF EDI TAS US57 S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374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autoSpaceDE w:val="false"/>
      <w:spacing w:lineRule="auto" w:line="240" w:before="360" w:after="120"/>
      <w:outlineLvl w:val="0"/>
    </w:pPr>
    <w:rPr>
      <w:rFonts w:ascii="Calibri" w:hAnsi="Calibri" w:eastAsia="Arial Unicode MS" w:cs="Times New Roman"/>
      <w:b/>
      <w:bCs/>
      <w:color w:val="000000"/>
      <w:sz w:val="24"/>
      <w:szCs w:val="26"/>
    </w:rPr>
  </w:style>
  <w:style w:type="paragraph" w:styleId="Heading2">
    <w:name w:val="Heading 2"/>
    <w:basedOn w:val="Normal"/>
    <w:next w:val="Normal"/>
    <w:qFormat/>
    <w:pPr>
      <w:keepNext w:val="true"/>
      <w:keepLines/>
      <w:spacing w:before="40" w:after="0"/>
      <w:outlineLvl w:val="1"/>
    </w:pPr>
    <w:rPr>
      <w:rFonts w:ascii="Cambria" w:hAnsi="Cambria" w:eastAsia="Times New Roman" w:cs="Times New Roman"/>
      <w:color w:val="365F91"/>
      <w:sz w:val="26"/>
      <w:szCs w:val="26"/>
    </w:rPr>
  </w:style>
  <w:style w:type="paragraph" w:styleId="Heading3">
    <w:name w:val="Heading 3"/>
    <w:next w:val="TextBody"/>
    <w:qFormat/>
    <w:pPr>
      <w:widowControl/>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next w:val="BlockText"/>
    <w:qFormat/>
    <w:pPr>
      <w:widowControl/>
      <w:numPr>
        <w:ilvl w:val="0"/>
        <w:numId w:val="4"/>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4"/>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2">
    <w:name w:val="WW8Num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Times New Roman" w:cs="Times New Roman"/>
      <w:sz w:val="24"/>
      <w:szCs w:val="24"/>
    </w:rPr>
  </w:style>
  <w:style w:type="character" w:styleId="Heading1Char">
    <w:name w:val="Heading 1 Char"/>
    <w:qFormat/>
    <w:rPr>
      <w:rFonts w:ascii="Calibri" w:hAnsi="Calibri" w:eastAsia="Arial Unicode MS" w:cs="Times New Roman"/>
      <w:b/>
      <w:bCs/>
      <w:color w:val="000000"/>
      <w:sz w:val="24"/>
      <w:szCs w:val="26"/>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Arial" w:hAnsi="Arial" w:eastAsia="Times New Roman" w:cs="Arial"/>
      <w:b/>
      <w:bCs/>
      <w:iCs/>
      <w:kern w:val="2"/>
      <w:sz w:val="28"/>
      <w:szCs w:val="2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Arial" w:hAnsi="Arial" w:eastAsia="Times New Roman" w:cs="Times New Roman"/>
      <w:b/>
      <w:bCs/>
    </w:rPr>
  </w:style>
  <w:style w:type="character" w:styleId="Heading7Char">
    <w:name w:val="Heading 7 Char"/>
    <w:qFormat/>
    <w:rPr>
      <w:rFonts w:ascii="Arial" w:hAnsi="Arial" w:eastAsia="Times New Roman" w:cs="Times New Roman"/>
      <w:b/>
      <w:szCs w:val="24"/>
    </w:rPr>
  </w:style>
  <w:style w:type="character" w:styleId="Heading8Char">
    <w:name w:val="Heading 8 Char"/>
    <w:qFormat/>
    <w:rPr>
      <w:rFonts w:ascii="Arial" w:hAnsi="Arial" w:eastAsia="Times New Roman" w:cs="Times New Roman"/>
      <w:b/>
      <w:i/>
      <w:iCs/>
      <w:szCs w:val="24"/>
    </w:rPr>
  </w:style>
  <w:style w:type="character" w:styleId="Heading9Char">
    <w:name w:val="Heading 9 Char"/>
    <w:qFormat/>
    <w:rPr>
      <w:rFonts w:ascii="Arial" w:hAnsi="Arial" w:eastAsia="Times New Roman" w:cs="Arial"/>
      <w:b/>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ableTextChar">
    <w:name w:val="Table Text Char"/>
    <w:qFormat/>
    <w:rPr>
      <w:rFonts w:ascii="Calibri" w:hAnsi="Calibri" w:eastAsia="Times New Roman" w:cs="Arial"/>
      <w:sz w:val="20"/>
      <w:szCs w:val="20"/>
    </w:rPr>
  </w:style>
  <w:style w:type="character" w:styleId="BalloonTextChar">
    <w:name w:val="Balloon Text Char"/>
    <w:qFormat/>
    <w:rPr>
      <w:rFonts w:ascii="Tahoma" w:hAnsi="Tahoma" w:cs="Tahoma"/>
      <w:sz w:val="24"/>
      <w:szCs w:val="16"/>
    </w:rPr>
  </w:style>
  <w:style w:type="character" w:styleId="SpecificationChar">
    <w:name w:val="Specification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itleChar">
    <w:name w:val="Title Char"/>
    <w:qFormat/>
    <w:rPr>
      <w:rFonts w:ascii="Arial" w:hAnsi="Arial" w:eastAsia="Times New Roman" w:cs="Arial"/>
      <w:b/>
      <w:bCs/>
      <w:sz w:val="36"/>
      <w:szCs w:val="32"/>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InternetLink">
    <w:name w:val="Hyperlink"/>
    <w:rPr>
      <w:color w:val="0000FF"/>
      <w:u w:val="single"/>
    </w:rPr>
  </w:style>
  <w:style w:type="character" w:styleId="SubtitleChar">
    <w:name w:val="Subtitle Char"/>
    <w:qFormat/>
    <w:rPr>
      <w:rFonts w:ascii="Arial" w:hAnsi="Arial" w:eastAsia="Times New Roman" w:cs="Arial"/>
      <w:sz w:val="24"/>
      <w:szCs w:val="24"/>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InstructionalTextChar">
    <w:name w:val="Instructional Text Char"/>
    <w:qFormat/>
    <w:rPr>
      <w:rFonts w:ascii="Garamond" w:hAnsi="Garamond" w:eastAsia="Times New Roman" w:cs="Times New Roman"/>
      <w:i/>
      <w:iCs/>
      <w:color w:val="0000FF"/>
      <w:sz w:val="24"/>
      <w:szCs w:val="20"/>
    </w:rPr>
  </w:style>
  <w:style w:type="character" w:styleId="St1">
    <w:name w:val="st1"/>
    <w:basedOn w:val="DefaultParagraphFont"/>
    <w:qFormat/>
    <w:rPr/>
  </w:style>
  <w:style w:type="character" w:styleId="NoSpacingChar">
    <w:name w:val="No Spacing Char"/>
    <w:qFormat/>
    <w:rPr/>
  </w:style>
  <w:style w:type="character" w:styleId="VistAscreenshotChar">
    <w:name w:val="VistA screenshot Char"/>
    <w:qFormat/>
    <w:rPr>
      <w:rFonts w:ascii="Courier New" w:hAnsi="Courier New" w:eastAsia="Calibri" w:cs="Courier New"/>
      <w:sz w:val="18"/>
      <w:szCs w:val="18"/>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uppressAutoHyphens w:val="true"/>
      <w:spacing w:lineRule="auto" w:line="240" w:before="100" w:after="100"/>
    </w:pPr>
    <w:rPr>
      <w:rFonts w:ascii="Calibri" w:hAnsi="Calibri" w:eastAsia="Times New Roman" w:cs="Times New Roman"/>
      <w:sz w:val="24"/>
      <w:szCs w:val="24"/>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before="0" w:after="120"/>
      <w:ind w:left="1440" w:right="1440" w:hanging="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Calibri" w:hAnsi="Calibri"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Calibri" w:hAnsi="Calibri" w:eastAsia="Times New Roman" w:cs="Arial"/>
      <w:color w:val="auto"/>
      <w:sz w:val="20"/>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TopInfo">
    <w:name w:val="TopInfo"/>
    <w:basedOn w:val="Normal"/>
    <w:qFormat/>
    <w:pPr>
      <w:spacing w:lineRule="auto" w:line="240" w:before="120" w:after="120"/>
    </w:pPr>
    <w:rPr>
      <w:sz w:val="24"/>
    </w:rPr>
  </w:style>
  <w:style w:type="paragraph" w:styleId="Story">
    <w:name w:val="Story"/>
    <w:basedOn w:val="Normal"/>
    <w:qFormat/>
    <w:pPr>
      <w:spacing w:lineRule="auto" w:line="240" w:before="120" w:after="120"/>
    </w:pPr>
    <w:rPr>
      <w:sz w:val="24"/>
    </w:rPr>
  </w:style>
  <w:style w:type="paragraph" w:styleId="BalloonText">
    <w:name w:val="Balloon Text"/>
    <w:basedOn w:val="Normal"/>
    <w:qFormat/>
    <w:pPr>
      <w:spacing w:lineRule="auto" w:line="240" w:before="0" w:after="0"/>
    </w:pPr>
    <w:rPr>
      <w:rFonts w:ascii="Tahoma" w:hAnsi="Tahoma" w:cs="Tahoma"/>
      <w:sz w:val="24"/>
      <w:szCs w:val="16"/>
    </w:rPr>
  </w:style>
  <w:style w:type="paragraph" w:styleId="Specification">
    <w:name w:val="Specification"/>
    <w:basedOn w:val="TextBody"/>
    <w:qFormat/>
    <w:pPr>
      <w:suppressAutoHyphens w:val="false"/>
      <w:spacing w:before="120" w:after="120"/>
      <w:ind w:left="360" w:hanging="0"/>
    </w:pPr>
    <w:rPr>
      <w:rFonts w:ascii="Times New Roman" w:hAnsi="Times New Roman" w:cs="Times New Roman"/>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Web">
    <w:name w:val="Normal (Web)"/>
    <w:basedOn w:val="Normal"/>
    <w:qFormat/>
    <w:pPr>
      <w:spacing w:lineRule="auto" w:line="240" w:before="0" w:after="280"/>
    </w:pPr>
    <w:rPr>
      <w:rFonts w:ascii="Times New Roman" w:hAnsi="Times New Roman" w:eastAsia="Times New Roman" w:cs="Times New Roman"/>
      <w:sz w:val="24"/>
      <w:szCs w:val="24"/>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lineRule="auto" w:line="240" w:before="60" w:after="0"/>
    </w:pPr>
    <w:rPr>
      <w:rFonts w:ascii="Arial" w:hAnsi="Arial" w:eastAsia="Times New Roman" w:cs="Times New Roman"/>
      <w:b/>
      <w:sz w:val="28"/>
      <w:szCs w:val="20"/>
    </w:rPr>
  </w:style>
  <w:style w:type="paragraph" w:styleId="Contents2">
    <w:name w:val="TOC 2"/>
    <w:basedOn w:val="Normal"/>
    <w:next w:val="Normal"/>
    <w:pPr>
      <w:spacing w:lineRule="auto" w:line="240" w:before="60" w:after="0"/>
      <w:ind w:left="360" w:hanging="0"/>
    </w:pPr>
    <w:rPr>
      <w:rFonts w:ascii="Arial" w:hAnsi="Arial" w:eastAsia="Times New Roman" w:cs="Times New Roman"/>
      <w:b/>
      <w:sz w:val="24"/>
      <w:szCs w:val="24"/>
    </w:rPr>
  </w:style>
  <w:style w:type="paragraph" w:styleId="Contents3">
    <w:name w:val="TOC 3"/>
    <w:basedOn w:val="Normal"/>
    <w:next w:val="Normal"/>
    <w:pPr>
      <w:spacing w:lineRule="auto" w:line="240" w:before="60" w:after="0"/>
      <w:ind w:left="540" w:hanging="0"/>
    </w:pPr>
    <w:rPr>
      <w:rFonts w:ascii="Arial" w:hAnsi="Arial" w:eastAsia="Times New Roman" w:cs="Times New Roman"/>
      <w:b/>
      <w:sz w:val="24"/>
      <w:szCs w:val="24"/>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spacing w:lineRule="auto" w:line="240" w:before="0" w:after="0"/>
      <w:ind w:left="720" w:hanging="0"/>
    </w:pPr>
    <w:rPr>
      <w:rFonts w:ascii="Arial" w:hAnsi="Arial" w:eastAsia="Times New Roman" w:cs="Times New Roman"/>
      <w:szCs w:val="24"/>
    </w:rPr>
  </w:style>
  <w:style w:type="paragraph" w:styleId="InstructionalNote">
    <w:name w:val="Instructional Note"/>
    <w:basedOn w:val="Normal"/>
    <w:qFormat/>
    <w:pPr>
      <w:numPr>
        <w:ilvl w:val="0"/>
        <w:numId w:val="5"/>
      </w:numPr>
      <w:autoSpaceDE w:val="false"/>
      <w:spacing w:lineRule="auto" w:line="240" w:before="60" w:after="60"/>
      <w:ind w:left="1260" w:hanging="900"/>
    </w:pPr>
    <w:rPr>
      <w:rFonts w:ascii="Times New Roman" w:hAnsi="Times New Roman" w:eastAsia="Times New Roman" w:cs="Times New Roman"/>
      <w:i/>
      <w:iCs/>
      <w:color w:val="0000FF"/>
    </w:rPr>
  </w:style>
  <w:style w:type="paragraph" w:styleId="InstructionalBullet1">
    <w:name w:val="Instructional Bullet 1"/>
    <w:qFormat/>
    <w:pPr>
      <w:widowControl/>
      <w:tabs>
        <w:tab w:val="left" w:pos="720" w:leader="none"/>
      </w:tabs>
      <w:bidi w:val="0"/>
      <w:spacing w:before="60" w:after="60"/>
      <w:ind w:left="720" w:hanging="3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360"/>
    </w:pPr>
    <w:rPr/>
  </w:style>
  <w:style w:type="paragraph" w:styleId="BodyBullet2">
    <w:name w:val="Body Bullet 2"/>
    <w:basedOn w:val="Normal"/>
    <w:qFormat/>
    <w:pPr>
      <w:numPr>
        <w:ilvl w:val="0"/>
        <w:numId w:val="7"/>
      </w:numPr>
      <w:autoSpaceDE w:val="false"/>
      <w:spacing w:lineRule="auto" w:line="240" w:before="60" w:after="60"/>
      <w:ind w:left="1260" w:hanging="0"/>
    </w:pPr>
    <w:rPr>
      <w:rFonts w:ascii="Times New Roman" w:hAnsi="Times New Roman" w:eastAsia="Times New Roman" w:cs="Times New Roman"/>
      <w:iCs/>
    </w:rPr>
  </w:style>
  <w:style w:type="paragraph" w:styleId="InstructionalText2">
    <w:name w:val="Instructional Text 2"/>
    <w:basedOn w:val="InstructionalText1"/>
    <w:next w:val="TextBody"/>
    <w:qFormat/>
    <w:pPr>
      <w:ind w:left="720" w:hanging="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lineRule="auto" w:line="240" w:before="120" w:after="120"/>
    </w:pPr>
    <w:rPr>
      <w:rFonts w:ascii="Times New Roman" w:hAnsi="Times New Roman" w:eastAsia="Times New Roman" w:cs="Times New Roman"/>
      <w:i/>
      <w:color w:val="0000FF"/>
      <w:szCs w:val="20"/>
    </w:rPr>
  </w:style>
  <w:style w:type="paragraph" w:styleId="TemplateInstructions">
    <w:name w:val="Template Instructions"/>
    <w:basedOn w:val="Normal"/>
    <w:next w:val="Normal"/>
    <w:qFormat/>
    <w:pPr>
      <w:keepNext w:val="true"/>
      <w:keepLines/>
      <w:spacing w:lineRule="auto" w:line="240" w:before="40" w:after="0"/>
    </w:pPr>
    <w:rPr>
      <w:rFonts w:ascii="Times New Roman" w:hAnsi="Times New Roman" w:eastAsia="Times New Roman" w:cs="Times New Roman"/>
      <w:i/>
      <w:iCs/>
      <w:color w:val="0000FF"/>
    </w:rPr>
  </w:style>
  <w:style w:type="paragraph" w:styleId="BulletInstructions">
    <w:name w:val="Bullet Instructions"/>
    <w:basedOn w:val="Normal"/>
    <w:qFormat/>
    <w:pPr>
      <w:numPr>
        <w:ilvl w:val="0"/>
        <w:numId w:val="6"/>
      </w:numPr>
      <w:spacing w:lineRule="auto" w:line="240" w:before="0" w:after="0"/>
      <w:ind w:left="720" w:hanging="0"/>
    </w:pPr>
    <w:rPr>
      <w:rFonts w:ascii="Times New Roman" w:hAnsi="Times New Roman" w:eastAsia="Times New Roman" w:cs="Times New Roman"/>
      <w:i/>
      <w:color w:val="0000FF"/>
      <w:szCs w:val="24"/>
    </w:rPr>
  </w:style>
  <w:style w:type="paragraph" w:styleId="Templateinstructions1">
    <w:name w:val="templateinstructions"/>
    <w:basedOn w:val="Normal"/>
    <w:qFormat/>
    <w:pPr>
      <w:spacing w:lineRule="auto" w:line="240" w:before="280" w:after="280"/>
    </w:pPr>
    <w:rPr>
      <w:rFonts w:ascii="Times New Roman" w:hAnsi="Times New Roman" w:eastAsia="Times New Roman" w:cs="Times New Roman"/>
      <w:sz w:val="24"/>
      <w:szCs w:val="24"/>
    </w:rPr>
  </w:style>
  <w:style w:type="paragraph" w:styleId="CrossReference">
    <w:name w:val="CrossReference"/>
    <w:basedOn w:val="Normal"/>
    <w:qFormat/>
    <w:pPr>
      <w:keepNext w:val="true"/>
      <w:keepLines/>
      <w:autoSpaceDE w:val="false"/>
      <w:spacing w:lineRule="auto" w:line="240" w:before="60" w:after="60"/>
    </w:pPr>
    <w:rPr>
      <w:rFonts w:ascii="Times New Roman" w:hAnsi="Times New Roman" w:eastAsia="Times New Roman" w:cs="Times New Roman"/>
      <w:iCs/>
      <w:color w:val="0000FF"/>
      <w:sz w:val="20"/>
      <w:u w:val="single"/>
    </w:rPr>
  </w:style>
  <w:style w:type="paragraph" w:styleId="Appendix11">
    <w:name w:val="Appendix 1.1"/>
    <w:basedOn w:val="Heading2"/>
    <w:next w:val="TextBody"/>
    <w:qFormat/>
    <w:pPr>
      <w:numPr>
        <w:ilvl w:val="0"/>
        <w:numId w:val="11"/>
      </w:numPr>
      <w:spacing w:lineRule="auto" w:line="240" w:before="240" w:after="60"/>
    </w:pPr>
    <w:rPr>
      <w:rFonts w:ascii="Arial" w:hAnsi="Arial" w:eastAsia="Times New Roman" w:cs="Arial"/>
      <w:b/>
      <w:iCs/>
      <w:color w:val="000000"/>
      <w:kern w:val="2"/>
      <w:sz w:val="32"/>
      <w:szCs w:val="28"/>
    </w:rPr>
  </w:style>
  <w:style w:type="paragraph" w:styleId="TableHeadingCentered">
    <w:name w:val="Table Heading Centered"/>
    <w:basedOn w:val="TableHeading"/>
    <w:qFormat/>
    <w:pPr>
      <w:jc w:val="center"/>
    </w:pPr>
    <w:rPr>
      <w:rFonts w:ascii="Arial" w:hAnsi="Arial" w:cs="Times New Roman"/>
      <w:sz w:val="16"/>
      <w:szCs w:val="16"/>
    </w:rPr>
  </w:style>
  <w:style w:type="paragraph" w:styleId="Contents5">
    <w:name w:val="TOC 5"/>
    <w:basedOn w:val="Normal"/>
    <w:next w:val="Normal"/>
    <w:pPr>
      <w:spacing w:lineRule="auto" w:line="240" w:before="0" w:after="0"/>
      <w:ind w:left="880" w:hanging="0"/>
    </w:pPr>
    <w:rPr>
      <w:rFonts w:ascii="Times New Roman" w:hAnsi="Times New Roman" w:eastAsia="Times New Roman" w:cs="Times New Roman"/>
      <w:szCs w:val="24"/>
    </w:rPr>
  </w:style>
  <w:style w:type="paragraph" w:styleId="Contents6">
    <w:name w:val="TOC 6"/>
    <w:basedOn w:val="Normal"/>
    <w:next w:val="Normal"/>
    <w:pPr>
      <w:spacing w:lineRule="auto" w:line="240" w:before="0" w:after="0"/>
      <w:ind w:left="1100" w:hanging="0"/>
    </w:pPr>
    <w:rPr>
      <w:rFonts w:ascii="Times New Roman" w:hAnsi="Times New Roman" w:eastAsia="Times New Roman" w:cs="Times New Roman"/>
      <w:szCs w:val="24"/>
    </w:rPr>
  </w:style>
  <w:style w:type="paragraph" w:styleId="Contents7">
    <w:name w:val="TOC 7"/>
    <w:basedOn w:val="Normal"/>
    <w:next w:val="Normal"/>
    <w:pPr>
      <w:spacing w:lineRule="auto" w:line="240" w:before="0" w:after="0"/>
      <w:ind w:left="1320" w:hanging="0"/>
    </w:pPr>
    <w:rPr>
      <w:rFonts w:ascii="Times New Roman" w:hAnsi="Times New Roman" w:eastAsia="Times New Roman" w:cs="Times New Roman"/>
      <w:szCs w:val="24"/>
    </w:rPr>
  </w:style>
  <w:style w:type="paragraph" w:styleId="Contents8">
    <w:name w:val="TOC 8"/>
    <w:basedOn w:val="Normal"/>
    <w:next w:val="Normal"/>
    <w:pPr>
      <w:spacing w:lineRule="auto" w:line="240" w:before="0" w:after="0"/>
      <w:ind w:left="1540" w:hanging="0"/>
    </w:pPr>
    <w:rPr>
      <w:rFonts w:ascii="Times New Roman" w:hAnsi="Times New Roman" w:eastAsia="Times New Roman" w:cs="Times New Roman"/>
      <w:szCs w:val="24"/>
    </w:rPr>
  </w:style>
  <w:style w:type="paragraph" w:styleId="Contents9">
    <w:name w:val="TOC 9"/>
    <w:basedOn w:val="Normal"/>
    <w:next w:val="Normal"/>
    <w:pPr>
      <w:spacing w:lineRule="auto" w:line="240" w:before="0" w:after="0"/>
      <w:ind w:left="1760" w:hanging="0"/>
    </w:pPr>
    <w:rPr>
      <w:rFonts w:ascii="Times New Roman" w:hAnsi="Times New Roman" w:eastAsia="Times New Roman" w:cs="Times New Roman"/>
      <w:szCs w:val="24"/>
    </w:rPr>
  </w:style>
  <w:style w:type="paragraph" w:styleId="InstructionalTextMainTitle">
    <w:name w:val="Instructional Text Main Title"/>
    <w:basedOn w:val="InstructionalText1"/>
    <w:next w:val="Heading"/>
    <w:qFormat/>
    <w:pPr>
      <w:jc w:val="center"/>
    </w:pPr>
    <w:rPr>
      <w:szCs w:val="22"/>
    </w:rPr>
  </w:style>
  <w:style w:type="paragraph" w:styleId="InstructionalBullets">
    <w:name w:val="Instructional Bullets"/>
    <w:basedOn w:val="Normal"/>
    <w:qFormat/>
    <w:pPr>
      <w:keepLines/>
      <w:numPr>
        <w:ilvl w:val="0"/>
        <w:numId w:val="8"/>
      </w:numPr>
      <w:autoSpaceDE w:val="false"/>
      <w:spacing w:lineRule="atLeast" w:line="240" w:before="0" w:after="0"/>
    </w:pPr>
    <w:rPr>
      <w:rFonts w:ascii="Garamond" w:hAnsi="Garamond" w:eastAsia="Times New Roman" w:cs="Times New Roman"/>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eastAsia="Times New Roman" w:cs="Times New Roman"/>
      <w:i/>
      <w:iCs/>
      <w:color w:val="0000FF"/>
      <w:sz w:val="24"/>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VistAscreenshot">
    <w:name w:val="VistA screenshot"/>
    <w:basedOn w:val="Normal"/>
    <w:qFormat/>
    <w:pPr>
      <w:pBdr>
        <w:top w:val="single" w:sz="4" w:space="1" w:color="000000"/>
        <w:left w:val="single" w:sz="4" w:space="4" w:color="000000"/>
        <w:bottom w:val="single" w:sz="4" w:space="1" w:color="000000"/>
        <w:right w:val="single" w:sz="4" w:space="4" w:color="000000"/>
      </w:pBdr>
      <w:autoSpaceDE w:val="false"/>
      <w:spacing w:lineRule="auto" w:line="240" w:before="0" w:after="0"/>
    </w:pPr>
    <w:rPr>
      <w:rFonts w:ascii="Courier New" w:hAnsi="Courier New" w:eastAsia="Calibri" w:cs="Courier New"/>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7:44:00Z</dcterms:created>
  <dc:creator>Picker, James</dc:creator>
  <dc:description/>
  <dc:language>en-US</dc:language>
  <cp:lastModifiedBy>Department of Veterans Affairs</cp:lastModifiedBy>
  <dcterms:modified xsi:type="dcterms:W3CDTF">2018-03-02T17:44:00Z</dcterms:modified>
  <cp:revision>2</cp:revision>
  <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Design Documents</vt:lpwstr>
  </property>
  <property fmtid="{D5CDD505-2E9C-101B-9397-08002B2CF9AE}" pid="3" name="ContentTypeId">
    <vt:lpwstr>0x0101006568023BD363F44BB36FB0619BBC49BF</vt:lpwstr>
  </property>
  <property fmtid="{D5CDD505-2E9C-101B-9397-08002B2CF9AE}" pid="4" name="_dlc_DocId">
    <vt:lpwstr>657KNE7CTRDA-1055151156-444</vt:lpwstr>
  </property>
  <property fmtid="{D5CDD505-2E9C-101B-9397-08002B2CF9AE}" pid="5" name="_dlc_DocIdItemGuid">
    <vt:lpwstr>6358e1a6-bab6-4051-a336-575dbd5ca083</vt:lpwstr>
  </property>
  <property fmtid="{D5CDD505-2E9C-101B-9397-08002B2CF9AE}" pid="6" name="_dlc_DocIdUrl">
    <vt:lpwstr>http://vaww.oed.portal.va.gov/pm/hape/ipt_5010/EDI_Portfolio/_layouts/DocIdRedir.aspx?ID=657KNE7CTRDA-1055151156-444, 657KNE7CTRDA-1055151156-444</vt:lpwstr>
  </property>
</Properties>
</file>