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130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April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1305</w:t>
      </w:r>
    </w:p>
    <w:p>
      <w:pPr>
        <w:pStyle w:val="TopInfo"/>
        <w:rPr/>
      </w:pPr>
      <w:r>
        <w:rPr>
          <w:b/>
        </w:rPr>
        <w:t>User Story Name:</w:t>
      </w:r>
      <w:r>
        <w:rPr/>
        <w:t xml:space="preserve"> </w:t>
      </w:r>
      <w:r>
        <w:rPr>
          <w:rFonts w:cs="Times New Roman" w:ascii="Times New Roman" w:hAnsi="Times New Roman"/>
        </w:rPr>
        <w:t>Prevent from Auditing Claims that CSA or MRW</w:t>
      </w:r>
    </w:p>
    <w:p>
      <w:pPr>
        <w:pStyle w:val="Heading1"/>
        <w:rPr/>
      </w:pPr>
      <w:r>
        <w:rPr/>
        <w:t>Story</w:t>
      </w:r>
    </w:p>
    <w:p>
      <w:pPr>
        <w:pStyle w:val="TextBody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As an ePayments user, I need the software to notify and prevent me from auditing any claims that are billing rejects on the Claims Status Awaiting Resolution (CSA) or the MRW. I also do not want the software to auto audit any claims on the CSA or MRW.</w:t>
      </w:r>
    </w:p>
    <w:p>
      <w:pPr>
        <w:pStyle w:val="Heading1"/>
        <w:rPr/>
      </w:pPr>
      <w:r>
        <w:rPr/>
        <w:t>Conversation</w:t>
      </w:r>
    </w:p>
    <w:p>
      <w:pPr>
        <w:pStyle w:val="TextBody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Auto-Auditing option is a site parameter</w:t>
      </w:r>
    </w:p>
    <w:p>
      <w:pPr>
        <w:pStyle w:val="TextBody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If a bill has been rejected then it should not become auditable in AR</w:t>
      </w:r>
    </w:p>
    <w:p>
      <w:pPr>
        <w:pStyle w:val="TextBody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Option name for manual auditing (Audit Setup New accounts Receivable) [PRCAA SET/AUDIT NEW BILL]</w:t>
      </w:r>
    </w:p>
    <w:p>
      <w:pPr>
        <w:pStyle w:val="TextBody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MRW – MRA Management Worklist option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p>
      <w:pPr>
        <w:pStyle w:val="Normal"/>
        <w:spacing w:before="0" w:after="0"/>
        <w:rPr/>
      </w:pPr>
      <w:r>
        <w:rPr/>
        <w:t>Summar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r_ansi" w:hAnsi="r_ansi" w:cs="r_ansi"/>
          <w:sz w:val="20"/>
          <w:szCs w:val="20"/>
        </w:rPr>
      </w:pPr>
      <w:r>
        <w:rPr/>
        <w:t>The PRCA NIGHTLY JOB (PRCABJ) calls routine  PRCABJ2 for auto-auditing.  File 361.1, field .16 (REVIEW STATUS) has a value of 4 for rejected EOBs. So, all that needs to be done to the auto-auditing process is to check this field and not auto-audit if the EOB has been rejected.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CABJ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2263570795"/>
            <w:bookmarkStart w:id="1" w:name="__Fieldmark__0_2263570795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2263570795"/>
            <w:bookmarkStart w:id="3" w:name="__Fieldmark__1_2263570795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2263570795"/>
            <w:bookmarkStart w:id="5" w:name="__Fieldmark__2_2263570795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2263570795"/>
            <w:bookmarkStart w:id="7" w:name="__Fieldmark__3_2263570795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BJ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X^PRCAUDT      $$GETECME^RCDPENR1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 Auto-audit Paper bills if ready</w:t>
              <w:br/>
              <w:t>ABAUDIT ;</w:t>
              <w:br/>
              <w:t> ; Local Variables</w:t>
              <w:br/>
              <w:t> ; APIEN - Accounts Payable (file #430) ien</w:t>
              <w:br/>
              <w:t> ;</w:t>
              <w:br/>
              <w:t> N APIEN,DIE,DA,DR,DIR,DIRUT,DTOUT,DUOUT,X,Y,APD0,APD202,FLG1,FLG2</w:t>
              <w:br/>
              <w:t> N PRCABLNO,PRCAECME,NBLIEN,HICD,CATIEN,ACTIVE,BILLTYP,RCPAPER</w:t>
              <w:br/>
              <w:t> ;</w:t>
              <w:br/>
              <w:t> S APIEN=""</w:t>
              <w:br/>
              <w:t> ;</w:t>
              <w:br/>
              <w:t> ;Check parameters to see if it needs to run.</w:t>
              <w:br/>
              <w:t> S FLG1=$$GET1^DIQ(342,"1,",7.05,"I") ; Get the value of the auto-audit medical paper bill flag</w:t>
              <w:br/>
              <w:t> S FLG2=$$GET1^DIQ(342,"1,",7.06,"I") ; Get the value of the auto-audit pharmacy paper bill flag</w:t>
              <w:br/>
              <w:t> ;</w:t>
              <w:br/>
              <w:t> ; Quit if both set to no</w:t>
              <w:br/>
              <w:t> Q:('FLG1)&amp;('FLG2)</w:t>
              <w:br/>
              <w:t> ;</w:t>
              <w:br/>
              <w:t> ;retrieve DB values</w:t>
              <w:br/>
              <w:t> S NBLIEN=$O(^PRCA(430.3,"B","NEW BILL","")) ; New Bill Status IEN</w:t>
              <w:br/>
              <w:t> S CATIEN=$O(^PRCA(430.2,"C","RI","")) ; Reimbursable Insurance IEN</w:t>
              <w:br/>
              <w:t> S HICD=$O(^PRCA(430.6,"B","HI","")) ; Health insurance IEN</w:t>
              <w:br/>
              <w:t> S ACTIVE=$O(^PRCA(430.3,"B","ACTIVE","")) ; New Bill Status IEN</w:t>
              <w:br/>
              <w:t> S BILLTYP=$O(^DGCR(399.3,"B","REIMBURSABLE INS.","")) ; Bill Type IEN</w:t>
              <w:br/>
              <w:t> S RCPAPER=1 ; Field 27 in ^DGCR(399 ; 0 - is electronic, 1 - FORCE LOCAL PRINT</w:t>
              <w:br/>
              <w:t> ;</w:t>
              <w:br/>
              <w:t> Q:NBLIEN=""</w:t>
              <w:br/>
              <w:t> ;</w:t>
              <w:br/>
              <w:t> F  S APIEN=$O(^PRCA(430,"AC",NBLIEN,APIEN)) Q:'APIEN  D</w:t>
              <w:br/>
              <w:t> . S APD0=$G(^PRCA(430,APIEN,0)) ; Patient info</w:t>
              <w:br/>
              <w:t> . S APD202=$G(^PRCA(430,APIEN,202)) ;Insured info</w:t>
              <w:br/>
              <w:t> . Q:$$GET1^DIQ(399,APIEN_",",.07,"I")'=BILLTYP  ; Bill type is not Reimbursable Insurance. Skip</w:t>
              <w:br/>
              <w:t> . Q:$$GET1^DIQ(399,APIEN_",",27,"I")'=RCPAPER  ; Bill is not forced to Paper (it is electronic). Skip</w:t>
              <w:br/>
              <w:t> . ;</w:t>
              <w:br/>
              <w:t> . Q:$P(APD0,U,7)=""       ; Quit if no PATIENT IEN</w:t>
              <w:br/>
              <w:t> . Q:$P(APD0,U,9)=""       ; Quit if no DEBTOR information</w:t>
              <w:br/>
              <w:t> . Q:$P(APD202,U,1)=""     ; quit if no subscriber name stored</w:t>
              <w:br/>
              <w:t> . Q:$P(APD202,U,5)=""     ; quit if no group name stored</w:t>
              <w:br/>
              <w:t> . Q:$P(APD202,U,6)=""     ; quit if no group number stored</w:t>
              <w:br/>
              <w:t> . ;</w:t>
              <w:br/>
              <w:t> . ;Get the Bill number to check if it is a Pharmacy bill</w:t>
              <w:br/>
              <w:t> . S PRCABLNO=$P(APD0,U)</w:t>
              <w:br/>
              <w:t> . S PRCAECME=$$GETECME^RCDPENR1(PRCABLNO)</w:t>
              <w:br/>
              <w:t> . I PRCAECME=""&amp;'FLG1 Q     ;Skip this bill if No Medical processing</w:t>
              <w:br/>
              <w:t> . I PRCAECME'=""&amp;'FLG2 Q    ;Skip this bill if No Pharmacy</w:t>
              <w:br/>
              <w:t> . ;</w:t>
              <w:br/>
              <w:t> . ; Bill Passed all checks now call auto-audit for this Bill number</w:t>
              <w:br/>
              <w:t> . D AUDITX^PRCAUDT(APIEN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 Auto-audit Paper bills if ready</w:t>
              <w:br/>
              <w:t>ABAUDIT ;</w:t>
              <w:br/>
              <w:t> ; Local Variables</w:t>
              <w:br/>
              <w:t> ; APIEN - Accounts Payable (file #430) ien</w:t>
              <w:br/>
              <w:t> ;</w:t>
              <w:br/>
            </w:r>
            <w:r>
              <w:rPr>
                <w:rFonts w:cs="r_ansi" w:ascii="r_ansi" w:hAnsi="r_ansi"/>
                <w:b/>
                <w:strike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trike/>
                <w:color w:val="000000"/>
                <w:sz w:val="18"/>
                <w:szCs w:val="18"/>
                <w:highlight w:val="yellow"/>
              </w:rPr>
              <w:t>N APIEN,DIE,DA,DR,DIR,DIRUT,DTOUT,DUOUT,X,Y,APD0,APD202,FLG1,FLG2</w:t>
              <w:br/>
              <w:t> N PRCABLNO,PRCAECME,NBLIEN,HICD,CATIEN,ACTIVE,BILLTYP,RCPAPER</w:t>
            </w:r>
            <w:r>
              <w:rPr>
                <w:rFonts w:cs="r_ansi" w:ascii="r_ansi" w:hAnsi="r_ansi"/>
                <w:b/>
                <w:strike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 ACTIVE,APD0,APD202,APIEN,BILLTYP,CATIEN,DA,DIE,DIR,DIRUT,DTOUT,DUOUT,FLG1,FLG2</w:t>
              <w:br/>
              <w:t> N HICD,PRCABLNO,PRCAECME,NBLIEN,RCPAPE,X,XX,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> S APIEN=""</w:t>
              <w:br/>
              <w:t> ;</w:t>
              <w:br/>
              <w:t> ;Check parameters to see if it needs to run.</w:t>
              <w:br/>
              <w:t> S FLG1=$$GET1^DIQ(342,"1,",7.05,"I") ; Get the value of the auto-audit medical paper bill flag</w:t>
              <w:br/>
              <w:t> S FLG2=$$GET1^DIQ(342,"1,",7.06,"I") ; Get the value of the auto-audit pharmacy paper bill flag</w:t>
              <w:br/>
              <w:t> ;</w:t>
              <w:br/>
              <w:t> ; Quit if both set to no</w:t>
              <w:br/>
              <w:t> Q:('FLG1)&amp;('FLG2)</w:t>
              <w:br/>
              <w:t> ;</w:t>
              <w:br/>
              <w:t> ;retrieve DB values</w:t>
              <w:br/>
              <w:t> S NBLIEN=$O(^PRCA(430.3,"B","NEW BILL","")) ; New Bill Status IEN</w:t>
              <w:br/>
              <w:t> S CATIEN=$O(^PRCA(430.2,"C","RI","")) ; Reimbursable Insurance IEN</w:t>
              <w:br/>
              <w:t> S HICD=$O(^PRCA(430.6,"B","HI","")) ; Health insurance IEN</w:t>
              <w:br/>
              <w:t> S ACTIVE=$O(^PRCA(430.3,"B","ACTIVE","")) ; New Bill Status IEN</w:t>
              <w:br/>
              <w:t> S BILLTYP=$O(^DGCR(399.3,"B","REIMBURSABLE INS.","")) ; Bill Type IEN</w:t>
              <w:br/>
              <w:t> S RCPAPER=1 ; Field 27 in ^DGCR(399 ; 0 - is electronic, 1 - FORCE LOCAL PRINT</w:t>
              <w:br/>
              <w:t> ;</w:t>
              <w:br/>
              <w:t> Q:NBLIEN=""</w:t>
              <w:br/>
              <w:t> ;</w:t>
              <w:br/>
              <w:t> F  S APIEN=$O(^PRCA(430,"AC",NBLIEN,APIEN)) Q:'APIEN  D</w:t>
              <w:br/>
              <w:t> . S APD0=$G(^PRCA(430,APIEN,0)) ; Patient info</w:t>
              <w:br/>
              <w:t> . S APD202=$G(^PRCA(430,APIEN,202)) ;Insured info</w:t>
              <w:br/>
              <w:t> . Q:$$GET1^DIQ(399,APIEN_",",.07,"I")'=BILLTYP  ; Bill type is not Reimbursable Insurance. Skip</w:t>
              <w:br/>
              <w:t> . Q:$$GET1^DIQ(399,APIEN_",",27,"I")'=RCPAPER  ; Bill is not forced to Paper (it is electronic). Skip</w:t>
              <w:br/>
              <w:t> . ;</w:t>
              <w:br/>
              <w:t> . Q:$P(APD0,U,7)=""       ; Quit if no PATIENT IEN</w:t>
              <w:br/>
              <w:t> . Q:$P(APD0,U,9)=""       ; Quit if no DEBTOR information</w:t>
              <w:br/>
              <w:t> . Q:$P(APD202,U,1)=""     ; quit if no subscriber name stored</w:t>
              <w:br/>
              <w:t> . Q:$P(APD202,U,5)=""     ; quit if no group name stored</w:t>
              <w:br/>
              <w:t> . Q:$P(APD202,U,6)=""     ; quit if no group number stored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 XX=$$GET1^DIQ(361.1,APIEN_",",.16,"I") ; Review Status IA 4051</w:t>
              <w:br/>
              <w:t> . Q:XX=4 ; Quit if review status is 'Rejected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. ;</w:t>
              <w:br/>
              <w:t> . ;Get the Bill number to check if it is a Pharmacy bill</w:t>
              <w:br/>
              <w:t> . S PRCABLNO=$P(APD0,U)</w:t>
              <w:br/>
              <w:t> . S PRCAECME=$$GETECME^RCDPENR1(PRCABLNO)</w:t>
              <w:br/>
              <w:t> . I PRCAECME=""&amp;'FLG1 Q     ;Skip this bill if No Medical processing</w:t>
              <w:br/>
              <w:t> . I PRCAECME'=""&amp;'FLG2 Q    ;Skip this bill if No Pharmacy</w:t>
              <w:br/>
              <w:t> . ;</w:t>
              <w:br/>
              <w:t> . ; Bill Passed all checks now call auto-audit for this Bill number</w:t>
              <w:br/>
              <w:t> . D AUDITX^PRCAUDT(APIEN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CAUDT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2263570795"/>
            <w:bookmarkStart w:id="9" w:name="__Fieldmark__4_2263570795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2263570795"/>
            <w:bookmarkStart w:id="11" w:name="__Fieldmark__5_2263570795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2263570795"/>
            <w:bookmarkStart w:id="13" w:name="__Fieldmark__6_2263570795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2263570795"/>
            <w:bookmarkStart w:id="15" w:name="__Fieldmark__7_2263570795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PRCAA AUD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BIL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BJ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IEN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FBD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OLD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RETN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SET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UDT1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PRCAWRE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^IBCAMS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$$ACK^PRCAACC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EN^PRCACPV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EGMT^PRCAE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N^PRCAFBD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PLK^PRCAF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DISPLACC^PRCAF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M1^PRCAMES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M2^PRCAMES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N^PRCASI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IG^PRCASI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AUSED^PRCAUDT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RETN^PRCAUDT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HIRD^PRCAUDT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UPBALN^PRCAUDT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WOBIL^PRCAUDT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UPDSTATS^PRCAUT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OMMENTS^PRCAUT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BILLN^PRCAUT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OCKF^PRCAW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AUDITB(PRCABN,PRAUTOA,LOOP) ;</w:t>
              <w:br/>
              <w:t> ; PRCABN = the ien of the entry to audit or 0 for batch entry above</w:t>
              <w:br/>
              <w:t> ; PRAUTOA = 1 for auto-audit</w:t>
              <w:br/>
              <w:t> ; LOOP = 1 if looping through bills, 0 if not</w:t>
              <w:br/>
              <w:t> N PREND,PRCA,PRCASEG,X,Y</w:t>
              <w:br/>
              <w:t> S PREND=0,PRCA("AUTO_AUDIT")=PRAUTOA</w:t>
              <w:br/>
              <w:t> F  D  Q:$S(PREND:1,PRAUTOA:1,1:0)</w:t>
              <w:br/>
              <w:t> . K PRCABT S PRCA("MESG")="*** AUDITED AND RELEASED ***"</w:t>
              <w:br/>
              <w:t> . I LOOP,'$O(^PRCA(430,"AC",18,PRCABN)) W !!,"*** Loop Done ***",!! S PREND=1 Q</w:t>
              <w:br/>
              <w:t> . I PRAUTOA S PRCA("CKSITE")="",PRCA("SITE")=$P($$BILL(PRCABN),"-") K PRCAT</w:t>
              <w:br/>
              <w:t> . I '$D(PRCA("CKSITE")) D CKSITE K:$D(PRCA("CKSITE")) PRCAT I '$D(PRCA("CKSITE")) S PREND=1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I LOOP S PRCABN=$O(^PRCA(430,"AC",18,PRCABN)) I 'PRCABN S PREND=1 Q</w:t>
              <w:br/>
              <w:t> . I LOOP!PRAUTOA 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AUDITB(PRCABN,PRAUTOA,LOOP) ;</w:t>
              <w:br/>
              <w:t> ; PRCABN = the ien of the entry to audit or 0 for batch entry above</w:t>
              <w:br/>
              <w:t> ; PRAUTOA = 1 for auto-audit</w:t>
              <w:br/>
              <w:t> ; LOOP = 1 if looping through bills, 0 if not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 PRCA,PREND,PRCASEG,X,XX,Y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S PREND=0,PRCA("AUTO_AUDIT")=PRAUTOA</w:t>
              <w:br/>
              <w:t> F  D  Q:$S(PREND:1,PRAUTOA:1,1:0)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K PRCAB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 S PRCA("MESG")="*** AUDITED AND RELEASED ***"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. I LOOP,'$O(^PRCA(430,"AC",18,PRCABN)) W !!,"*** Loop Done ***",!! S PREND=1 Q</w:t>
              <w:br/>
              <w:t> . I PRAUTOA S PRCA("CKSITE")="",PRCA("SITE")=$P($$BILL(PRCABN),"-") K PRCAT</w:t>
              <w:br/>
              <w:t> . I '$D(PRCA("CKSITE")) D CKSITE K:$D(PRCA("CKSITE")) PRCAT I '$D(PRCA("CKSITE")) S PREND=1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I LOOP S PRCABN=$O(^PRCA(430,"AC",18,PRCABN)) I 'PRCABN S PREND=1 Q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 XX=$$GET1^DIQ(361.1,PRCABN_",",.16,"I") ; Review Status IA 4051</w:t>
              <w:br/>
              <w:t> . Q:XX=4 ; Rej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I LOOP!PRAUTOA 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1305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9:00Z</dcterms:created>
  <dc:creator>Picker, James</dc:creator>
  <dc:description/>
  <dc:language>en-US</dc:language>
  <cp:lastModifiedBy>Department of Veterans Affairs</cp:lastModifiedBy>
  <dcterms:modified xsi:type="dcterms:W3CDTF">2018-03-02T17:49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902</vt:lpwstr>
  </property>
  <property fmtid="{D5CDD505-2E9C-101B-9397-08002B2CF9AE}" pid="5" name="_dlc_DocIdItemGuid">
    <vt:lpwstr>9b709099-9101-4cb5-8bfb-d4aac868847d</vt:lpwstr>
  </property>
  <property fmtid="{D5CDD505-2E9C-101B-9397-08002B2CF9AE}" pid="6" name="_dlc_DocIdUrl">
    <vt:lpwstr>http://vaww.oed.portal.va.gov/pm/hape/ipt_5010/EDI_Portfolio/_layouts/DocIdRedir.aspx?ID=657KNE7CTRDA-1055151156-902, 657KNE7CTRDA-1055151156-902</vt:lpwstr>
  </property>
</Properties>
</file>