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PY-22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317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October 2016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.01</w:t>
      </w:r>
    </w:p>
    <w:p>
      <w:pPr>
        <w:pStyle w:val="TopInfo"/>
        <w:rPr>
          <w:rFonts w:ascii="Times New Roman" w:hAnsi="Times New Roman" w:cs="Times New Roman"/>
        </w:rPr>
      </w:pPr>
      <w:r>
        <w:rPr>
          <w:b/>
        </w:rPr>
        <w:t>User Story Number:</w:t>
      </w:r>
      <w:r>
        <w:rPr/>
        <w:t xml:space="preserve"> USPY-22</w:t>
      </w:r>
    </w:p>
    <w:p>
      <w:pPr>
        <w:pStyle w:val="TopInfo"/>
        <w:rPr/>
      </w:pPr>
      <w:r>
        <w:rPr>
          <w:b/>
        </w:rPr>
        <w:t>User Story Name:</w:t>
      </w:r>
      <w:r>
        <w:rPr/>
        <w:t xml:space="preserve"> </w:t>
      </w:r>
      <w:r>
        <w:rPr>
          <w:rFonts w:cs="Times New Roman" w:ascii="Times New Roman" w:hAnsi="Times New Roman"/>
        </w:rPr>
        <w:t>Reinstate Unapplied EFT Report</w:t>
      </w:r>
    </w:p>
    <w:p>
      <w:pPr>
        <w:pStyle w:val="Heading1"/>
        <w:rPr/>
      </w:pPr>
      <w:r>
        <w:rPr/>
        <w:t xml:space="preserve">Background </w:t>
      </w:r>
    </w:p>
    <w:p>
      <w:pPr>
        <w:pStyle w:val="TextBody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 xml:space="preserve">Based on previous feedback received during FY14 development, the ePayments team requested the Unapplied  EFT (Electronic Funds Transfer)  Deposits report be ‘hidden’ in </w:t>
      </w:r>
      <w:r>
        <w:rPr>
          <w:rStyle w:val="St1"/>
          <w:rFonts w:cs="Times New Roman" w:ascii="Times New Roman" w:hAnsi="Times New Roman"/>
          <w:lang w:val="en"/>
        </w:rPr>
        <w:t>Veterans Health Information Systems and Technology Architecture</w:t>
      </w:r>
      <w:r>
        <w:rPr>
          <w:rFonts w:cs="Times New Roman" w:ascii="Times New Roman" w:hAnsi="Times New Roman"/>
          <w:color w:val="000000"/>
        </w:rPr>
        <w:t xml:space="preserve"> (VistA), but are not removed.  The report functionality still exists, but is not featured on any menu options, for its end users – those in Cash and Account Management.  Since the original development of the FY14 Business Requirement Document (BRD) and Requirement Specification Requirement Documentation (RSD), many cash and account management departments/clerks have created reporting processes that use the Unapplied EFT Deposits Report. The users are dependent on this report; therefore it has become necessary to ‘unhide’ this report. It needs to be visible on VistA menus, once again.  </w:t>
      </w:r>
    </w:p>
    <w:p>
      <w:pPr>
        <w:pStyle w:val="TextBody"/>
        <w:rPr>
          <w:rFonts w:ascii="Times New Roman" w:hAnsi="Times New Roman" w:cs="Times New Roman"/>
          <w:i/>
          <w:i/>
          <w:color w:val="0070C0"/>
          <w:lang w:eastAsia="en-US"/>
        </w:rPr>
      </w:pPr>
      <w:r>
        <w:rPr>
          <w:rFonts w:cs="Times New Roman" w:ascii="Times New Roman" w:hAnsi="Times New Roman"/>
          <w:i/>
          <w:color w:val="0070C0"/>
          <w:lang w:eastAsia="en-US"/>
        </w:rPr>
      </w:r>
    </w:p>
    <w:p>
      <w:pPr>
        <w:pStyle w:val="Heading1"/>
        <w:rPr/>
      </w:pPr>
      <w:r>
        <w:rPr/>
        <w:t>Story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szCs w:val="24"/>
          <w:lang w:eastAsia="ar-SA"/>
        </w:rPr>
        <w:t xml:space="preserve">As a clerk or supervisor, I need the Unapplied EFT Deposits Report visible on my VistA menus so I can track open/unprocessed EFTs. 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i/>
          <w:i/>
          <w:color w:val="0070C0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color w:val="0070C0"/>
          <w:szCs w:val="24"/>
          <w:lang w:eastAsia="en-US"/>
        </w:rPr>
      </w:r>
    </w:p>
    <w:p>
      <w:pPr>
        <w:pStyle w:val="Heading1"/>
        <w:rPr/>
      </w:pPr>
      <w:r>
        <w:rPr/>
        <w:t>Conversatio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urrent menu EDI Lockbox Reports Men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ntains a menu of various Electronic Data Interchange (EDI) Lockbox Reports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Spac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EDI Lockbox Option: rep EDI Lockbox Reports Menu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DA     EFT Daily Activity Report 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EFT    EFT Unmatched Aging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ERA    ERA Unmatched Aging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B     Active Bills with EEOB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D     Auto-Decrease Adjustment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P     Auto-Post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DUPR   Duplicate EFT Deposits Audit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MCR    EEOB Move/Copy/Remove Audit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OSR   ERAs Posted with Paper EOB Audit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X     Payer Exclusion Name/ID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EMR   Remove ERA from Active Worklis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VP     View/Print ERA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EDI Lockbox Reports Menu Option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right" w:pos="9360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Desired </w:t>
      </w:r>
      <w:r>
        <w:rPr>
          <w:rFonts w:cs="Times New Roman" w:ascii="Times New Roman" w:hAnsi="Times New Roman"/>
          <w:b/>
          <w:bCs/>
          <w:color w:val="000000"/>
        </w:rPr>
        <w:t>EDI Lockbox Reports Menu…</w:t>
      </w:r>
      <w:r>
        <w:rPr>
          <w:rFonts w:cs="Times New Roman" w:ascii="Times New Roman" w:hAnsi="Times New Roman"/>
          <w:color w:val="000000"/>
        </w:rPr>
        <w:t xml:space="preserve"> contains a menu of various EDI Lockbox Reports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Spac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EDI Lockbox Option: rep  EDI Lockbox Reports Menu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DA     EFT Daily Activity Report  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EFT    EFT Unmatched Aging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ERA    ERA Unmatched Aging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highlight w:val="yellow"/>
        </w:rPr>
        <w:t>UN     Unapplied EFT Deposits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B     Active Bills With EEOB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D     Auto-Decrease Adjustment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AP     Auto-Post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DUPR   Duplicate EFT Deposits Audit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MCR    EEOB Move/Copy/Remove Audit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OSR   ERAs Posted with Paper EOB Audit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X     Payer Exclusion Name/ID Repor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EMR   Remove ERA from Active Worklist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VP     View/Print ERA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ample of hidden Unapplied EFT Deposits Report: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12395</wp:posOffset>
                </wp:positionV>
                <wp:extent cx="6586855" cy="4169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4169410"/>
                        </a:xfrm>
                        <a:prstGeom prst="rect"/>
                        <a:solidFill>
                          <a:srgbClr val="D9D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48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595959"/>
                                <w:kern w:val="2"/>
                                <w:sz w:val="16"/>
                                <w:szCs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Unapplied EFT Deposits Report     Page: 1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Run Date: 7/27/16@08:20:53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Date Range: 6/27/16 - 7/27/16 (Deposit Date)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TOTAL NUMBER OF UNAPPLIED DEPOSITS: 102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TOTAL AMOUNT OF UNAPPLIED DEPOSITS: $122,146.45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DEPOSIT #      DEPOSIT DATE      TOT AMT OF DEPOSIT    TOT AMT UNPOSTED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PAYER/ID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TRACE #                                            PAYMENT AMT RECEIPT #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ERA MATCHED                               FMS DOC #/STATUS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===============================================================================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INGERSOLL-SELF/XXXXXXXXXX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0000426931                                    172.14       NO RECEIPT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PAPER EOB                                    NO FMS DOCUMENT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ANTHEM HEALTH PL/XXXXXXXXXX 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3344048058                                            106.42        E16072705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MATCHED TO ERA #: 160915                  TR-123K6A08EY - QUEUED FOR TR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ANTHEM HEALTH PL/XXXXXXXXXX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3344047949                                           1404.95      E1607221Q</w:t>
                            </w:r>
                          </w:p>
                          <w:p>
                            <w:pPr>
                              <w:pStyle w:val="NormalWeb"/>
                              <w:spacing w:before="53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2"/>
                              </w:rPr>
                              <w:t>MATCHED TO ERA #: 160914                   CR-123K6A08BJ - ACCEPTED BY FMS</w:t>
                            </w:r>
                          </w:p>
                          <w:p>
                            <w:pPr>
                              <w:pStyle w:val="NormalWeb"/>
                              <w:spacing w:before="48" w:after="0"/>
                              <w:rPr>
                                <w:rFonts w:ascii="r_ansi" w:hAnsi="r_ansi" w:eastAsia="r_ansi" w:cs="r_ansi"/>
                                <w:b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r_ansi" w:cs="r_ansi" w:ascii="r_ansi" w:hAnsi="r_ansi"/>
                                <w:b/>
                                <w:bCs/>
                                <w:color w:val="595959"/>
                                <w:kern w:val="2"/>
                                <w:sz w:val="18"/>
                                <w:szCs w:val="2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0pt" style="position:absolute;rotation:-0;width:518.65pt;height:328.3pt;mso-wrap-distance-left:9.05pt;mso-wrap-distance-right:9.05pt;mso-wrap-distance-top:0pt;mso-wrap-distance-bottom:0pt;margin-top:8.85pt;mso-position-vertical-relative:text;margin-left:-1.5pt;mso-position-horizontal-relative:text">
                <v:textbox>
                  <w:txbxContent>
                    <w:p>
                      <w:pPr>
                        <w:pStyle w:val="NormalWeb"/>
                        <w:spacing w:before="48" w:after="0"/>
                        <w:rPr>
                          <w:sz w:val="2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color w:val="595959"/>
                          <w:kern w:val="2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color w:val="595959"/>
                          <w:kern w:val="2"/>
                          <w:sz w:val="16"/>
                          <w:szCs w:val="20"/>
                        </w:rPr>
                        <w:t xml:space="preserve">                                  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Unapplied EFT Deposits Report     Page: 1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Run Date: 7/27/16@08:20:53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Date Range: 6/27/16 - 7/27/16 (Deposit Date)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TOTAL NUMBER OF UNAPPLIED DEPOSITS: 102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TOTAL AMOUNT OF UNAPPLIED DEPOSITS: $122,146.45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DEPOSIT #      DEPOSIT DATE      TOT AMT OF DEPOSIT    TOT AMT UNPOSTED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PAYER/ID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TRACE #                                            PAYMENT AMT RECEIPT #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ERA MATCHED                               FMS DOC #/STATUS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===============================================================================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INGERSOLL-SELF/XXXXXXXXXX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0000426931                                    172.14       NO RECEIPT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PAPER EOB                                    NO FMS DOCUMENT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 </w:t>
                      </w: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ANTHEM HEALTH PL/XXXXXXXXXX 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3344048058                                            106.42        E16072705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MATCHED TO ERA #: 160915                  TR-123K6A08EY - QUEUED FOR TR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ANTHEM HEALTH PL/XXXXXXXXXX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3344047949                                           1404.95      E1607221Q</w:t>
                      </w:r>
                    </w:p>
                    <w:p>
                      <w:pPr>
                        <w:pStyle w:val="NormalWeb"/>
                        <w:spacing w:before="53" w:after="0"/>
                        <w:rPr>
                          <w:sz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 xml:space="preserve">       </w:t>
                      </w:r>
                      <w:r>
                        <w:rPr>
                          <w:rFonts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2"/>
                        </w:rPr>
                        <w:t>MATCHED TO ERA #: 160914                   CR-123K6A08BJ - ACCEPTED BY FMS</w:t>
                      </w:r>
                    </w:p>
                    <w:p>
                      <w:pPr>
                        <w:pStyle w:val="NormalWeb"/>
                        <w:spacing w:before="48" w:after="0"/>
                        <w:rPr>
                          <w:rFonts w:ascii="r_ansi" w:hAnsi="r_ansi" w:eastAsia="r_ansi" w:cs="r_ansi"/>
                          <w:b/>
                          <w:b/>
                          <w:bCs/>
                          <w:color w:val="595959"/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rFonts w:eastAsia="r_ansi" w:cs="r_ansi" w:ascii="r_ansi" w:hAnsi="r_ansi"/>
                          <w:b/>
                          <w:bCs/>
                          <w:color w:val="595959"/>
                          <w:kern w:val="2"/>
                          <w:sz w:val="18"/>
                          <w:szCs w:val="2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color w:val="0070C0"/>
          <w:lang w:eastAsia="en-US"/>
        </w:rPr>
      </w:pPr>
      <w:r>
        <w:rPr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b/>
        </w:rPr>
        <w:t>Resolution – Added Changed Objects</w:t>
      </w:r>
    </w:p>
    <w:p>
      <w:pPr>
        <w:pStyle w:val="TextBody"/>
        <w:rPr>
          <w:b/>
          <w:b/>
          <w:i/>
          <w:i/>
          <w:color w:val="0070C0"/>
          <w:lang w:eastAsia="en-US"/>
        </w:rPr>
      </w:pPr>
      <w:r>
        <w:rPr>
          <w:b/>
          <w:i/>
          <w:color w:val="0070C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900"/>
        <w:gridCol w:w="62"/>
        <w:gridCol w:w="118"/>
        <w:gridCol w:w="989"/>
        <w:gridCol w:w="91"/>
        <w:gridCol w:w="721"/>
        <w:gridCol w:w="149"/>
        <w:gridCol w:w="389"/>
        <w:gridCol w:w="540"/>
        <w:gridCol w:w="1050"/>
        <w:gridCol w:w="2001"/>
      </w:tblGrid>
      <w:tr>
        <w:trPr>
          <w:tblHeader w:val="true"/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Options</w:t>
            </w:r>
          </w:p>
        </w:tc>
        <w:tc>
          <w:tcPr>
            <w:tcW w:w="7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ption Name</w:t>
            </w:r>
          </w:p>
        </w:tc>
        <w:tc>
          <w:tcPr>
            <w:tcW w:w="7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RCDPE EDI LOCKBOX REPORTS MENU</w:t>
            </w:r>
          </w:p>
        </w:tc>
      </w:tr>
      <w:tr>
        <w:trPr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0" w:name="__Fieldmark__0_1619868078"/>
            <w:bookmarkStart w:id="1" w:name="__Fieldmark__0_1619868078"/>
            <w:bookmarkEnd w:id="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New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" w:name="__Fieldmark__1_1619868078"/>
            <w:bookmarkStart w:id="3" w:name="__Fieldmark__1_1619868078"/>
            <w:bookmarkEnd w:id="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Modify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" w:name="__Fieldmark__2_1619868078"/>
            <w:bookmarkStart w:id="5" w:name="__Fieldmark__2_1619868078"/>
            <w:bookmarkEnd w:id="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Delete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" w:name="__Fieldmark__3_1619868078"/>
            <w:bookmarkStart w:id="7" w:name="__Fieldmark__3_1619868078"/>
            <w:bookmarkEnd w:id="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ssociated Menu Options that will invoke this reference</w:t>
            </w:r>
          </w:p>
        </w:tc>
        <w:tc>
          <w:tcPr>
            <w:tcW w:w="7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 EDI LOCKBOX MENU</w:t>
            </w:r>
          </w:p>
        </w:tc>
      </w:tr>
      <w:tr>
        <w:trPr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Passing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1619868078"/>
            <w:bookmarkStart w:id="9" w:name="__Fieldmark__4_1619868078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Input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1619868078"/>
            <w:bookmarkStart w:id="11" w:name="__Fieldmark__5_1619868078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Output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1619868078"/>
            <w:bookmarkStart w:id="13" w:name="__Fieldmark__6_1619868078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Both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1619868078"/>
            <w:bookmarkStart w:id="15" w:name="__Fieldmark__7_1619868078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Global Reference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1619868078"/>
            <w:bookmarkStart w:id="17" w:name="__Fieldmark__8_1619868078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Local Reference</w:t>
            </w:r>
          </w:p>
        </w:tc>
      </w:tr>
      <w:tr>
        <w:trPr>
          <w:trHeight w:val="449" w:hRule="atLeast"/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enu Text Description</w:t>
            </w:r>
          </w:p>
        </w:tc>
        <w:tc>
          <w:tcPr>
            <w:tcW w:w="7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EDI Lockbox (ePayments) Reports Menu</w:t>
            </w:r>
          </w:p>
        </w:tc>
      </w:tr>
      <w:tr>
        <w:trPr>
          <w:trHeight w:val="330" w:hRule="atLeast"/>
          <w:cantSplit w:val="true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ption Typ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1619868078"/>
            <w:bookmarkStart w:id="19" w:name="__Fieldmark__9_1619868078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Edit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1619868078"/>
            <w:bookmarkStart w:id="21" w:name="__Fieldmark__10_1619868078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Print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1619868078"/>
            <w:bookmarkStart w:id="23" w:name="__Fieldmark__11_1619868078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enu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1619868078"/>
            <w:bookmarkStart w:id="25" w:name="__Fieldmark__12_1619868078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Inquire</w:t>
            </w:r>
          </w:p>
        </w:tc>
      </w:tr>
      <w:tr>
        <w:trPr>
          <w:trHeight w:val="315" w:hRule="atLeast"/>
          <w:cantSplit w:val="true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6" w:name="__Fieldmark__13_1619868078"/>
            <w:bookmarkStart w:id="27" w:name="__Fieldmark__13_1619868078"/>
            <w:bookmarkEnd w:id="2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Action</w:t>
            </w:r>
          </w:p>
        </w:tc>
        <w:tc>
          <w:tcPr>
            <w:tcW w:w="1801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8" w:name="__Fieldmark__14_1619868078"/>
            <w:bookmarkStart w:id="29" w:name="__Fieldmark__14_1619868078"/>
            <w:bookmarkEnd w:id="2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Run Routine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" w:name="__Fieldmark__15_1619868078"/>
            <w:bookmarkStart w:id="31" w:name="__Fieldmark__15_1619868078"/>
            <w:bookmarkEnd w:id="3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Other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ssociated Routine</w:t>
            </w:r>
          </w:p>
        </w:tc>
        <w:tc>
          <w:tcPr>
            <w:tcW w:w="7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ption Definition</w:t>
            </w:r>
          </w:p>
        </w:tc>
        <w:tc>
          <w:tcPr>
            <w:tcW w:w="7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 EDI LOCKBOX ACT REPORT    Display Order: 10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>RCDPE EFT AGING REPORT                   Display Order: 30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>RCDPE ERA AGING REPORT                  Display Order: 40</w:t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RCDPE UNAPPLIED EFT DEP REPORT Display Order: 50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>RCDPE VIEW/PRINT ERA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>RCDPE ACTIVE WITH EEOB REPORT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>RCDPE REMOVED ERA AUDIT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>RCDPE ERA W/PAPER EOB REPORT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>RCDPE EFT AUDIT REPORT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>RCDPE EEOB MOVE/COPY/RMOVE RPT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>RCDPE AUTO-POST REPORT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>RCDPE AUTO-DECREASE REPORT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>RCDPE PAYER EXCLUSION NAME TIN</w:t>
            </w:r>
          </w:p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rPr>
                <w:rFonts w:cs="Times New Roman" w:ascii="Times New Roman" w:hAnsi="Times New Roman"/>
              </w:rPr>
              <w:t>RCDPE CARC-RARC REPORT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901"/>
        <w:gridCol w:w="62"/>
        <w:gridCol w:w="118"/>
        <w:gridCol w:w="988"/>
        <w:gridCol w:w="92"/>
        <w:gridCol w:w="721"/>
        <w:gridCol w:w="149"/>
        <w:gridCol w:w="389"/>
        <w:gridCol w:w="540"/>
        <w:gridCol w:w="1050"/>
        <w:gridCol w:w="1999"/>
      </w:tblGrid>
      <w:tr>
        <w:trPr>
          <w:tblHeader w:val="true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Options</w:t>
            </w:r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ption Name</w:t>
            </w:r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RCDPE UNAPPLIED EFT DEP REPORT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2" w:name="__Fieldmark__16_1619868078"/>
            <w:bookmarkStart w:id="33" w:name="__Fieldmark__16_1619868078"/>
            <w:bookmarkEnd w:id="3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New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4" w:name="__Fieldmark__17_1619868078"/>
            <w:bookmarkStart w:id="35" w:name="__Fieldmark__17_1619868078"/>
            <w:bookmarkEnd w:id="3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Modify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6" w:name="__Fieldmark__18_1619868078"/>
            <w:bookmarkStart w:id="37" w:name="__Fieldmark__18_1619868078"/>
            <w:bookmarkEnd w:id="3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Delete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8" w:name="__Fieldmark__19_1619868078"/>
            <w:bookmarkStart w:id="39" w:name="__Fieldmark__19_1619868078"/>
            <w:bookmarkEnd w:id="3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ssociated Menu Options that will invoke this reference</w:t>
            </w:r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 EDI LOCKBOX REPORTS MENU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Passing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0" w:name="__Fieldmark__20_1619868078"/>
            <w:bookmarkStart w:id="41" w:name="__Fieldmark__20_1619868078"/>
            <w:bookmarkEnd w:id="4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Inpu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2" w:name="__Fieldmark__21_1619868078"/>
            <w:bookmarkStart w:id="43" w:name="__Fieldmark__21_1619868078"/>
            <w:bookmarkEnd w:id="4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Output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4" w:name="__Fieldmark__22_1619868078"/>
            <w:bookmarkStart w:id="45" w:name="__Fieldmark__22_1619868078"/>
            <w:bookmarkEnd w:id="4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Both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6" w:name="__Fieldmark__23_1619868078"/>
            <w:bookmarkStart w:id="47" w:name="__Fieldmark__23_1619868078"/>
            <w:bookmarkEnd w:id="4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Global Reference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8" w:name="__Fieldmark__24_1619868078"/>
            <w:bookmarkStart w:id="49" w:name="__Fieldmark__24_1619868078"/>
            <w:bookmarkEnd w:id="4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Local Reference</w:t>
            </w:r>
          </w:p>
        </w:tc>
      </w:tr>
      <w:tr>
        <w:trPr>
          <w:trHeight w:val="449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enu Text Description</w:t>
            </w:r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applied EFT Deposits Report</w:t>
            </w:r>
          </w:p>
        </w:tc>
      </w:tr>
      <w:tr>
        <w:trPr>
          <w:trHeight w:val="330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ption Type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0" w:name="__Fieldmark__25_1619868078"/>
            <w:bookmarkStart w:id="51" w:name="__Fieldmark__25_1619868078"/>
            <w:bookmarkEnd w:id="5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Edit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2" w:name="__Fieldmark__26_1619868078"/>
            <w:bookmarkStart w:id="53" w:name="__Fieldmark__26_1619868078"/>
            <w:bookmarkEnd w:id="5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Print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4" w:name="__Fieldmark__27_1619868078"/>
            <w:bookmarkStart w:id="55" w:name="__Fieldmark__27_1619868078"/>
            <w:bookmarkEnd w:id="5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enu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6" w:name="__Fieldmark__28_1619868078"/>
            <w:bookmarkStart w:id="57" w:name="__Fieldmark__28_1619868078"/>
            <w:bookmarkEnd w:id="5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Inquire</w:t>
            </w:r>
          </w:p>
        </w:tc>
      </w:tr>
      <w:tr>
        <w:trPr>
          <w:trHeight w:val="315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8" w:name="__Fieldmark__29_1619868078"/>
            <w:bookmarkStart w:id="59" w:name="__Fieldmark__29_1619868078"/>
            <w:bookmarkEnd w:id="5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Action</w:t>
            </w:r>
          </w:p>
        </w:tc>
        <w:tc>
          <w:tcPr>
            <w:tcW w:w="1801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0" w:name="__Fieldmark__30_1619868078"/>
            <w:bookmarkStart w:id="61" w:name="__Fieldmark__30_1619868078"/>
            <w:bookmarkEnd w:id="6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Run Routine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2" w:name="__Fieldmark__31_1619868078"/>
            <w:bookmarkStart w:id="63" w:name="__Fieldmark__31_1619868078"/>
            <w:bookmarkEnd w:id="6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Other</w:t>
            </w:r>
          </w:p>
        </w:tc>
        <w:tc>
          <w:tcPr>
            <w:tcW w:w="30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ssociated Routine</w:t>
            </w:r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^RCDPE8NZ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ption Definition</w:t>
            </w:r>
          </w:p>
        </w:tc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962"/>
        <w:gridCol w:w="174"/>
        <w:gridCol w:w="1223"/>
        <w:gridCol w:w="466"/>
        <w:gridCol w:w="583"/>
        <w:gridCol w:w="308"/>
        <w:gridCol w:w="1898"/>
        <w:gridCol w:w="854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 Name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8NZ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4" w:name="__Fieldmark__32_1619868078"/>
            <w:bookmarkStart w:id="65" w:name="__Fieldmark__32_1619868078"/>
            <w:bookmarkEnd w:id="6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6" w:name="__Fieldmark__33_1619868078"/>
            <w:bookmarkStart w:id="67" w:name="__Fieldmark__33_1619868078"/>
            <w:bookmarkEnd w:id="6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8" w:name="__Fieldmark__34_1619868078"/>
            <w:bookmarkStart w:id="69" w:name="__Fieldmark__34_1619868078"/>
            <w:bookmarkEnd w:id="6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0" w:name="__Fieldmark__35_1619868078"/>
            <w:bookmarkStart w:id="71" w:name="__Fieldmark__35_1619868078"/>
            <w:bookmarkEnd w:id="7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RCDPE UNAPPLIED EFT DEP REPORT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Dictionary (DD) Referenc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Protocol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/A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Integration Control Registrations (ICRs)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Passing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72" w:name="__Fieldmark__36_1619868078"/>
            <w:bookmarkStart w:id="73" w:name="__Fieldmark__36_1619868078"/>
            <w:bookmarkEnd w:id="7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74" w:name="__Fieldmark__37_1619868078"/>
            <w:bookmarkStart w:id="75" w:name="__Fieldmark__37_1619868078"/>
            <w:bookmarkEnd w:id="7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76" w:name="__Fieldmark__38_1619868078"/>
            <w:bookmarkStart w:id="77" w:name="__Fieldmark__38_1619868078"/>
            <w:bookmarkEnd w:id="7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78" w:name="__Fieldmark__39_1619868078"/>
            <w:bookmarkStart w:id="79" w:name="__Fieldmark__39_1619868078"/>
            <w:bookmarkEnd w:id="7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0" w:name="__Fieldmark__40_1619868078"/>
            <w:bookmarkStart w:id="81" w:name="__Fieldmark__40_1619868078"/>
            <w:bookmarkEnd w:id="8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nput Attribute Name and Definition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utput Attribute Name and Definition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</w:tbl>
    <w:p>
      <w:pPr>
        <w:pStyle w:val="TextBody"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</w:r>
    </w:p>
    <w:p>
      <w:pPr>
        <w:pStyle w:val="TextBody"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</w:r>
    </w:p>
    <w:p>
      <w:pPr>
        <w:pStyle w:val="TextBody"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AA2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ARL@UP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/>
              <w:t>RPT ; display/print the report using data populated in temporary global array</w:t>
              <w:br/>
              <w:t> ;</w:t>
              <w:br/>
              <w:t> D:'RCLSTMGR HDRLST^RCDPEARL(.RCSTOP,.RCHDR) ; initial report header</w:t>
              <w:br/>
              <w:t> ;</w:t>
              <w:br/>
              <w:t> S RCDT=0</w:t>
              <w:br/>
              <w:t> F  S RCDT=$O(^TMP(RCRPLST,$J,RCDT)) Q:'RCDT  D  Q:RCSTOP</w:t>
              <w:br/>
              <w:t> .I 'RCLSTMGR,$Y&gt;(IOSL-RCHDR(0)) D HDRLST^RCDPEARL(.RCSTOP,.RCHDR) Q:RCSTOP</w:t>
              <w:br/>
              <w:t> .D SL^RCDPEARL(" ",.RCLNCNT,RCTMPND) ; skip a line</w:t>
              <w:br/>
              <w:t> .S Y="DEPOSIT DATE: "_$$FMTE^XLFDT(RCDT,1),Y=$J("",80-$L(Y)\2)_Y D SL^RCDPEARL(Y,.RCLNCNT,RCTMPND)</w:t>
              <w:br/>
              <w:t> .S RCARDEP=0 F  S RCARDEP=$O(^TMP(RCRPLST,$J,RCDT,RCARDEP)) Q:'RCARDEP  D</w:t>
              <w:br/>
              <w:t> ..D SL^RCDPEARL(" ",.RCLNCNT,RCTMPND) ; skip a line</w:t>
              <w:br/>
              <w:t> ..S RCTSKCNT=RCTSKCNT+1 I 'RCLSTMGR,(RCTSKCNT#100),$D(ZTQUEUED),$$S^%ZTLOAD D  Q  ; stop task</w:t>
              <w:br/>
              <w:t> ...S (RCSTOP,ZTSTOP)=1 D SL^RCDPEARL("TASK STOPPED BY USER!!",.RCLNCNT,RCTMPND) K ZTREQ</w:t>
              <w:br/>
              <w:t> ..;</w:t>
              <w:br/>
              <w:t> ..S RCDATA(0)=$G(^RCY(344.3,RCARDEP,0))</w:t>
              <w:br/>
              <w:t> ..I 'RCLSTMGR,$Y&gt;(IOSL-RCHDR(0)) D HDRLST^RCDPEARL(.RCSTOP,.RCHDR) Q:RCSTOP</w:t>
              <w:br/>
              <w:t> ..; PRCA*4.5*283 - Change the spaces for DEP # from 10 to 13 to allow 9 digit DEP #</w:t>
              <w:br/>
              <w:t> ..S Y=" "_$E($P(RCDATA(0),U,6)_$S('$$HACEFT^RCDPEU(RCARDEP):"",1:"-HAC")_$J("",13),1,13)_" "_$E($$FMTE^XLFDT($P(RCDATA(0),U,7),2)_$J("",16),1,16)</w:t>
              <w:br/>
              <w:t> ..S Y=Y_" "_$E($J(+$P(RCDATA(0),U,8),"",2)_$J("",20),1,20)_" "_$J(+$G(^TMP(RCRPLST,$J,RCDT,RCARDEP)),"",2)</w:t>
            </w:r>
          </w:p>
          <w:p>
            <w:pPr>
              <w:pStyle w:val="Normal"/>
              <w:spacing w:before="60" w:after="60"/>
              <w:rPr/>
            </w:pP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rPr/>
              <w:t>HDRBLD ; create the report head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/>
              <w:t> </w:t>
            </w:r>
            <w:r>
              <w:rPr>
                <w:color w:val="008000"/>
              </w:rPr>
              <w:t>;</w:t>
            </w:r>
            <w:r>
              <w:rPr/>
              <w:br/>
              <w:t> S HCNT=HCNT+1,RCHDR(HCNT)=" DEPOSIT # DEPOSIT DATE TOT AMT OF DEPOSIT TOT AMT UNPOSTED"</w:t>
              <w:br/>
              <w:t> S HCNT=HCNT+1,RCHDR(HCNT)=" PAYER/ID"</w:t>
              <w:br/>
              <w:t> S HCNT=HCNT+1,RCHDR(HCNT)=$J("",6)_"TRACE #"_$J("",44)_"PAYMENT AMT RECEIPT #"</w:t>
              <w:br/>
              <w:t> S HCNT=HCNT+1,RCHDR(HCNT)=$J("",8)_$E("ERA MATCHED"_$J("",40),1,40)_" FMS DOC #/STATUS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</w:tc>
      </w:tr>
    </w:tbl>
    <w:p>
      <w:pPr>
        <w:pStyle w:val="TextBody"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odified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/>
              <w:t>RPT ; display/print the report using data populated in temporary global array</w:t>
              <w:br/>
              <w:t> ;</w:t>
              <w:br/>
              <w:t> D:'RCLSTMGR HDRLST^RCDPEARL(.RCSTOP,.RCHDR) ; initial report header</w:t>
              <w:br/>
              <w:t> ;</w:t>
              <w:br/>
              <w:t> S RCDT=0</w:t>
              <w:br/>
              <w:t> F  S RCDT=$O(^TMP(RCRPLST,$J,RCDT)) Q:'RCDT  D  Q:RCSTOP</w:t>
              <w:br/>
              <w:t> .I 'RCLSTMGR,$Y&gt;(IOSL-RCHDR(0)) D HDRLST^RCDPEARL(.RCSTOP,.RCHDR) Q:RCSTOP</w:t>
              <w:br/>
              <w:t> .D SL^RCDPEARL(" ",.RCLNCNT,RCTMPND) ; skip a line</w:t>
              <w:br/>
              <w:t> .S Y="DEPOSIT DATE: "_$$FMTE^XLFDT(RCDT,1),Y=$J("",80-$L(Y)\2)_Y D SL^RCDPEARL(Y,.RCLNCNT,RCTMPND)</w:t>
              <w:br/>
              <w:t> .S RCARDEP=0 F  S RCARDEP=$O(^TMP(RCRPLST,$J,RCDT,RCARDEP)) Q:'RCARDEP  D</w:t>
              <w:br/>
              <w:t> ..D SL^RCDPEARL(" ",.RCLNCNT,RCTMPND) ; skip a line</w:t>
              <w:br/>
              <w:t> ..S RCTSKCNT=RCTSKCNT+1 I 'RCLSTMGR,(RCTSKCNT#100),$D(ZTQUEUED),$$S^%ZTLOAD D  Q  ; stop task</w:t>
              <w:br/>
              <w:t> ...S (RCSTOP,ZTSTOP)=1 D SL^RCDPEARL("TASK STOPPED BY USER!!",.RCLNCNT,RCTMPND) K ZTREQ</w:t>
              <w:br/>
              <w:t> ..;</w:t>
              <w:br/>
              <w:t> ..S RCDATA(0)=$G(^RCY(344.3,RCARDEP,0))</w:t>
              <w:br/>
              <w:t> ..I 'RCLSTMGR,$Y&gt;(IOSL-RCHDR(0)) D HDRLST^RCDPEARL(.RCSTOP,.RCHDR) Q:RCSTOP</w:t>
              <w:br/>
              <w:t> ..; PRCA*4.5*283 - Change the spaces for DEP # from 10 to 13 to allow 9 digit DEP #</w:t>
              <w:br/>
              <w:t> </w:t>
            </w:r>
            <w:r>
              <w:rPr>
                <w:highlight w:val="yellow"/>
              </w:rPr>
              <w:t>..; PRCA*4.5*317 shift line 2 chars to the right</w:t>
            </w:r>
            <w:r>
              <w:rPr/>
              <w:br/>
              <w:t> ..S Y=</w:t>
            </w:r>
            <w:r>
              <w:rPr>
                <w:highlight w:val="yellow"/>
              </w:rPr>
              <w:t>"   "</w:t>
            </w:r>
            <w:r>
              <w:rPr/>
              <w:t>_$E($P(RCDATA(0),U,6)_$S('$$HACEFT^RCDPEU(RCARDEP):"",1:"-HAC")_$J("",13),1,13) ; deposit #</w:t>
              <w:br/>
              <w:t> ..S Y=Y_</w:t>
            </w:r>
            <w:r>
              <w:rPr>
                <w:highlight w:val="yellow"/>
              </w:rPr>
              <w:t>"    "</w:t>
            </w:r>
            <w:r>
              <w:rPr/>
              <w:t>_$E($$FMTE^XLFDT($P(RCDATA(0),U,7),2)_$J("",16),1,16) ; deposit date</w:t>
              <w:br/>
              <w:t> ..S Y=Y_</w:t>
            </w:r>
            <w:r>
              <w:rPr>
                <w:highlight w:val="yellow"/>
              </w:rPr>
              <w:t>"   "</w:t>
            </w:r>
            <w:r>
              <w:rPr/>
              <w:t>_$E($J(+$P(RCDATA(0),U,8),"",2)_$J("",20),1,20) ; total amt deposit</w:t>
              <w:br/>
              <w:t> ..S Y=Y_</w:t>
            </w:r>
            <w:r>
              <w:rPr>
                <w:highlight w:val="yellow"/>
              </w:rPr>
              <w:t>"   "</w:t>
            </w:r>
            <w:r>
              <w:rPr/>
              <w:t>_$J(+$G(^TMP(RCRPLST,$J,RCDT,RCARDEP)),"",2) ; total amt unpos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/>
              <w:t>HDRBLD ; create the report head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color w:val="FF0000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  <w:r>
              <w:rPr>
                <w:color w:val="008000"/>
              </w:rPr>
              <w:t>;</w:t>
            </w:r>
            <w:r>
              <w:rPr/>
              <w:br/>
              <w:t> </w:t>
            </w:r>
            <w:r>
              <w:rPr>
                <w:highlight w:val="yellow"/>
              </w:rPr>
              <w:t>; PRCA*4.5*317 shift each line 2 chars to Right</w:t>
            </w:r>
            <w:r>
              <w:rPr/>
              <w:br/>
              <w:t> S HCNT=HCNT+1,RCHDR(HCNT)=</w:t>
            </w:r>
            <w:r>
              <w:rPr>
                <w:highlight w:val="yellow"/>
              </w:rPr>
              <w:t xml:space="preserve">" </w:t>
            </w:r>
            <w:r>
              <w:rPr>
                <w:b/>
                <w:highlight w:val="yellow"/>
              </w:rPr>
              <w:t xml:space="preserve">   </w:t>
            </w:r>
            <w:r>
              <w:rPr>
                <w:highlight w:val="yellow"/>
              </w:rPr>
              <w:t>D</w:t>
            </w:r>
            <w:r>
              <w:rPr/>
              <w:t>EPOSIT # DEPOSIT DATE TOT AMT OF DEPOSIT TOT AMT UNPOSTED"</w:t>
              <w:br/>
              <w:t> S HCNT=HCNT+1,RCHDR(HCNT)=</w:t>
            </w:r>
            <w:r>
              <w:rPr>
                <w:highlight w:val="yellow"/>
              </w:rPr>
              <w:t>"     PA</w:t>
            </w:r>
            <w:r>
              <w:rPr/>
              <w:t>YER/ID"</w:t>
              <w:br/>
              <w:t> S HCNT=HCNT+1,RCHDR(HCNT)=$J("",4)_"TRACE #"_$J("",44)_"PAYMENT AMT RECEIPT #"</w:t>
              <w:br/>
              <w:t> S HCNT=HCNT+1,RCHDR(HCNT)=$J("",6)_$E("ERA MATCHED"_$J("",40),1,40)_" FMS DOC #/STATUS"</w:t>
              <w:br/>
              <w:t> S Y="",$P(Y,"=",81)="",HCNT=HCNT+1,RCHDR(HCNT)=Y  ; row of equal signs at bottom</w:t>
            </w:r>
            <w:r>
              <w:rPr>
                <w:rFonts w:cs="r_ansi" w:ascii="r_ansi" w:hAnsi="r_ansi"/>
                <w:highlight w:val="yellow"/>
              </w:rPr>
              <w:br/>
            </w: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</w:tc>
      </w:tr>
    </w:tbl>
    <w:p>
      <w:pPr>
        <w:pStyle w:val="TextBody"/>
        <w:spacing w:before="100" w:after="100"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8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8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PY-22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St1">
    <w:name w:val="st1"/>
    <w:basedOn w:val="DefaultParagraphFont"/>
    <w:qFormat/>
    <w:rPr/>
  </w:style>
  <w:style w:type="character" w:styleId="NoSpacingChar">
    <w:name w:val="No Spacing Char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44:00Z</dcterms:created>
  <dc:creator>Picker, James</dc:creator>
  <dc:description/>
  <dc:language>en-US</dc:language>
  <cp:lastModifiedBy>Department of Veterans Affairs</cp:lastModifiedBy>
  <dcterms:modified xsi:type="dcterms:W3CDTF">2018-03-02T17:44:00Z</dcterms:modified>
  <cp:revision>2</cp:revision>
  <dc:subject/>
  <dc:title>System Design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Design Documents</vt:lpwstr>
  </property>
  <property fmtid="{D5CDD505-2E9C-101B-9397-08002B2CF9AE}" pid="3" name="ContentTypeId">
    <vt:lpwstr>0x0101006568023BD363F44BB36FB0619BBC49BF</vt:lpwstr>
  </property>
  <property fmtid="{D5CDD505-2E9C-101B-9397-08002B2CF9AE}" pid="4" name="Order">
    <vt:r8>26600</vt:r8>
  </property>
  <property fmtid="{D5CDD505-2E9C-101B-9397-08002B2CF9AE}" pid="5" name="_dlc_DocId">
    <vt:lpwstr>657KNE7CTRDA-1055151156-266</vt:lpwstr>
  </property>
  <property fmtid="{D5CDD505-2E9C-101B-9397-08002B2CF9AE}" pid="6" name="_dlc_DocIdItemGuid">
    <vt:lpwstr>c1898c21-1810-4d1f-b165-265c87c0ac5b</vt:lpwstr>
  </property>
  <property fmtid="{D5CDD505-2E9C-101B-9397-08002B2CF9AE}" pid="7" name="_dlc_DocIdUrl">
    <vt:lpwstr>http://vaww.oed.portal.va.gov/pm/hape/ipt_5010/EDI_Portfolio/_layouts/DocIdRedir.aspx?ID=657KNE7CTRDA-1055151156-266, 657KNE7CTRDA-1055151156-266</vt:lpwstr>
  </property>
</Properties>
</file>