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79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May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795</w:t>
      </w:r>
    </w:p>
    <w:p>
      <w:pPr>
        <w:pStyle w:val="Heading1"/>
        <w:rPr/>
      </w:pPr>
      <w:r>
        <w:rPr/>
        <w:t>Story</w:t>
      </w:r>
    </w:p>
    <w:p>
      <w:pPr>
        <w:pStyle w:val="Normal"/>
        <w:rPr/>
      </w:pPr>
      <w:r>
        <w:rPr/>
        <w:t xml:space="preserve">As an ePayments user, I need access to only the zero dollar ERAs/EEOBs. I need a separate option that allows me to view only zero dollar items. The option should give me a worklist view with the same functionality as in the current worklist. </w:t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  <w:t>Conversation</w:t>
      </w:r>
    </w:p>
    <w:p>
      <w:pPr>
        <w:pStyle w:val="Normal"/>
        <w:spacing w:before="0" w:after="0"/>
        <w:rPr/>
      </w:pPr>
      <w:r>
        <w:rPr/>
        <w:t>ERA/EEOB Zero Dollar Filter Added to ERA Worklist + TriCare and Pharmacy flag</w:t>
      </w:r>
    </w:p>
    <w:p>
      <w:pPr>
        <w:pStyle w:val="Normal"/>
        <w:spacing w:before="0" w:after="0"/>
        <w:rPr/>
      </w:pPr>
      <w:r>
        <w:rPr/>
        <w:t>Filter to add to current worklist, only show the zero dollar ERAs/EEOBs</w:t>
      </w:r>
    </w:p>
    <w:p>
      <w:pPr>
        <w:pStyle w:val="Normal"/>
        <w:spacing w:before="0" w:after="0"/>
        <w:rPr/>
      </w:pPr>
      <w:r>
        <w:rPr/>
        <w:t>Filter: ERAs to Display: Zero dollar, Payment only or Both\\ B</w:t>
      </w:r>
    </w:p>
    <w:p>
      <w:pPr>
        <w:pStyle w:val="Normal"/>
        <w:spacing w:before="0" w:after="120"/>
        <w:rPr/>
      </w:pPr>
      <w:r>
        <w:rPr/>
        <w:t>Add the TriCare and Pharmacy filter to this story US1734</w:t>
      </w:r>
    </w:p>
    <w:p>
      <w:pPr>
        <w:pStyle w:val="Normal"/>
        <w:rPr/>
      </w:pPr>
      <w:r>
        <w:rPr/>
        <w:t>Also added the Tricare/Pharmacy/Medical/All filt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Systems Manager Menu &lt;TEST ACCOUNT&gt; Option: ^wl   ERA Worklist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a (L)IST of ERAs or a (S)PECIFIC one?: LIST// 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imit the selection to a date range when the ERA was received?: NO// 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arameters for displaying the list of ERAs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cyan"/>
        </w:rPr>
        <w:t>(Z)ERO, (P)AYMENT, or (B)OTH: B// OTH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RA posting status: (U)NPOSTED, (P)OSTED, or (B)OTH: U// NPOSTED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play (A)UTO-POSTING, (N)ON AUTO-POSTING, or (B)OTH: B// OTH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RA-EFT match status: (N)OT MATCHED, (M)ATCHED, or (B)OTH: B// OTH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cyan"/>
        </w:rPr>
        <w:t>(M)EDICAL, (P)HARMACY, (T)ricare or (A)ll: A// LL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A)LL payers, (R)ANGE of payer names: A// LL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save this as your preferred view (Y/N)? NO//</w:t>
      </w:r>
    </w:p>
    <w:p>
      <w:pPr>
        <w:pStyle w:val="TextBody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ListParagraph"/>
        <w:numPr>
          <w:ilvl w:val="0"/>
          <w:numId w:val="13"/>
        </w:numPr>
        <w:rPr>
          <w:b/>
          <w:b/>
        </w:rPr>
      </w:pPr>
      <w:r>
        <w:rPr>
          <w:b/>
        </w:rPr>
        <w:t>Changed Routines:</w:t>
      </w:r>
    </w:p>
    <w:p>
      <w:pPr>
        <w:pStyle w:val="ListParagraph"/>
        <w:ind w:left="360" w:hanging="0"/>
        <w:rPr>
          <w:b/>
          <w:b/>
        </w:rPr>
      </w:pPr>
      <w:r>
        <w:rPr>
          <w:rFonts w:eastAsia="Calibri" w:cs="Calibri"/>
          <w:b/>
        </w:rPr>
        <w:t xml:space="preserve">     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 xml:space="preserve">RCDPEWL0 </w:t>
      </w:r>
      <w:r>
        <w:rPr/>
        <w:t>– Existing routine</w:t>
      </w:r>
    </w:p>
    <w:p>
      <w:pPr>
        <w:pStyle w:val="Normal"/>
        <w:spacing w:before="0" w:after="0"/>
        <w:ind w:left="720" w:hanging="0"/>
        <w:rPr/>
      </w:pPr>
      <w:r>
        <w:rPr/>
        <w:t>Extract new filter options from parameters that hold the users preferred view.</w:t>
      </w:r>
    </w:p>
    <w:p>
      <w:pPr>
        <w:pStyle w:val="Normal"/>
        <w:spacing w:before="0" w:after="0"/>
        <w:ind w:left="720" w:hanging="0"/>
        <w:rPr/>
      </w:pPr>
      <w:r>
        <w:rPr/>
        <w:t>Save new filter options to users preferred view.</w:t>
      </w:r>
    </w:p>
    <w:p>
      <w:pPr>
        <w:pStyle w:val="Normal"/>
        <w:spacing w:before="0" w:after="0"/>
        <w:ind w:left="720" w:hanging="0"/>
        <w:rPr/>
      </w:pPr>
      <w:r>
        <w:rPr/>
        <w:t>Modify subroutine FILTER to add new filter, Zero, Payment or Both.</w:t>
      </w:r>
    </w:p>
    <w:p>
      <w:pPr>
        <w:pStyle w:val="Normal"/>
        <w:spacing w:before="0" w:after="0"/>
        <w:ind w:left="720" w:hanging="0"/>
        <w:rPr/>
      </w:pPr>
      <w:r>
        <w:rPr/>
        <w:t>Modify subroutine FILTER for Tricare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>
          <w:b/>
        </w:rPr>
        <w:t xml:space="preserve">RCDPEWLD </w:t>
      </w:r>
      <w:r>
        <w:rPr/>
        <w:t>– Existing routine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  <w:t>Add subroutine for new prompt “Zero dollar, payment or Both”</w:t>
      </w:r>
    </w:p>
    <w:p>
      <w:pPr>
        <w:pStyle w:val="ListParagraph"/>
        <w:rPr/>
      </w:pPr>
      <w:r>
        <w:rPr/>
        <w:t>Modify subroutine PARAMS2 to call the new subroutine.</w:t>
      </w:r>
    </w:p>
    <w:p>
      <w:pPr>
        <w:pStyle w:val="ListParagraph"/>
        <w:rPr/>
      </w:pPr>
      <w:r>
        <w:rPr/>
        <w:t>Modify subroutine CLAIMTYP  to include Tricare and modify “BOTH” to “ALL”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  <w:t>RCDPEWL7 – Existing routin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Modify subroutine HDR to include new and modified filter logic.</w:t>
      </w:r>
    </w:p>
    <w:p>
      <w:pPr>
        <w:pStyle w:val="ListParagraph"/>
        <w:rPr/>
      </w:pPr>
      <w:r>
        <w:rPr/>
        <w:t xml:space="preserve">Modify subroutine WL to use new check for Pharmacy/Tricare flag. (Existing call to </w:t>
      </w:r>
      <w:r>
        <w:rPr>
          <w:color w:val="0000FF"/>
        </w:rPr>
        <w:t>$$</w:t>
      </w:r>
      <w:r>
        <w:rPr>
          <w:color w:val="FF0000"/>
        </w:rPr>
        <w:t>PHARM</w:t>
      </w:r>
      <w:r>
        <w:rPr>
          <w:color w:val="000000"/>
        </w:rPr>
        <w:t>^RCDPEWLP(</w:t>
      </w:r>
      <w:r>
        <w:rPr>
          <w:color w:val="800000"/>
        </w:rPr>
        <w:t>RCERA</w:t>
      </w:r>
      <w:r>
        <w:rPr>
          <w:color w:val="000000"/>
        </w:rPr>
        <w:t>) checks if there is an ECME number.</w:t>
      </w:r>
    </w:p>
    <w:p>
      <w:pPr>
        <w:pStyle w:val="ListParagraph"/>
        <w:rPr/>
      </w:pPr>
      <w:r>
        <w:rPr>
          <w:color w:val="000000"/>
        </w:rPr>
        <w:t xml:space="preserve">Added </w:t>
      </w:r>
      <w:r>
        <w:rPr>
          <w:color w:val="FF0000"/>
        </w:rPr>
        <w:t>PAYTYPE</w:t>
      </w:r>
      <w:r>
        <w:rPr>
          <w:color w:val="000000"/>
        </w:rPr>
        <w:t>(IEN,TYPE) to check if a payer is pharmacy. Tricare or medical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  <w:t>Post Install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Convert existing parameter definition for ERA_CLAIM_TYPE from “B” (Both) to “A” (All).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Parameter Definitions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b/>
          <w:b/>
        </w:rPr>
      </w:pPr>
      <w:r>
        <w:rPr>
          <w:rFonts w:cs="r_ansi" w:ascii="r_ansi" w:hAnsi="r_ansi"/>
          <w:sz w:val="20"/>
          <w:szCs w:val="20"/>
        </w:rPr>
        <w:t>RCDPE EDI LOCKBOX WORKLIST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rPr/>
      </w:pPr>
      <w:r>
        <w:rPr/>
        <w:t xml:space="preserve">Added new instance </w:t>
      </w:r>
    </w:p>
    <w:p>
      <w:pPr>
        <w:pStyle w:val="Normal"/>
        <w:spacing w:before="0" w:after="0"/>
        <w:ind w:left="360" w:hanging="0"/>
        <w:rPr/>
      </w:pPr>
      <w:r>
        <w:rPr/>
        <w:t xml:space="preserve">ERA_PAYMENT_TYPE                   </w:t>
      </w:r>
      <w:r>
        <w:rPr>
          <w:rFonts w:cs="r_ansi" w:ascii="r_ansi" w:hAnsi="r_ansi"/>
          <w:sz w:val="20"/>
          <w:szCs w:val="20"/>
        </w:rPr>
        <w:t>'Z':Zero; 'P':Payment; 'B':Bot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Modified instance:</w:t>
      </w:r>
    </w:p>
    <w:p>
      <w:pPr>
        <w:pStyle w:val="Normal"/>
        <w:spacing w:before="0" w:after="0"/>
        <w:ind w:left="36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RA_CLAIM_TYPE          'M':Medical;'P':Pharmacy;'B':Both</w:t>
      </w:r>
    </w:p>
    <w:p>
      <w:pPr>
        <w:pStyle w:val="Normal"/>
        <w:spacing w:before="0" w:after="0"/>
        <w:ind w:left="36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o </w:t>
      </w:r>
    </w:p>
    <w:p>
      <w:pPr>
        <w:pStyle w:val="Normal"/>
        <w:spacing w:before="0" w:after="0"/>
        <w:ind w:left="36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RA_CLAIM_TYPE          'M':Medical;'P':Pharmacy; 'T':Tricare;'A':All</w:t>
      </w:r>
    </w:p>
    <w:p>
      <w:pPr>
        <w:pStyle w:val="ListParagraph"/>
        <w:ind w:left="360" w:hanging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User Interfa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Current – EDI Lockbox Worklist Prompts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Systems Manager Menu &lt;TEST ACCOUNT&gt; Option: ^wl   ERA Worklist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a (L)IST of ERAs or a (S)PECIFIC one?: LIST// 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imit the selection to a date range when the ERA was received?: NO// 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arameters for displaying the list of ERAs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RA posting status: (U)NPOSTED, (P)OSTED, or (B)OTH: U// NPOSTED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play (A)UTO-POSTING, (N)ON AUTO-POSTING, or (B)OTH: B// OTH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RA-EFT match status: (N)OT MATCHED, (M)ATCHED, or (B)OTH: B// OTH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M)EDICAL, (P)HARMACY, or (B)OTH: B// OTH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A)LL payers, (R)ANGE of payer names: A// LL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save this as your preferred view (Y/N)? NO//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18"/>
          <w:szCs w:val="18"/>
        </w:rPr>
      </w:pPr>
      <w:r>
        <w:rPr>
          <w:rFonts w:eastAsia="r_ansi" w:cs="r_ansi" w:ascii="r_ansi" w:hAnsi="r_ansi"/>
          <w:sz w:val="18"/>
          <w:szCs w:val="18"/>
        </w:rPr>
        <w:t xml:space="preserve">               </w:t>
      </w:r>
    </w:p>
    <w:p>
      <w:pPr>
        <w:pStyle w:val="Normal"/>
        <w:spacing w:before="0" w:after="0"/>
        <w:rPr>
          <w:rFonts w:ascii="r_ansi" w:hAnsi="r_ansi" w:cs="r_ansi"/>
          <w:sz w:val="18"/>
          <w:szCs w:val="18"/>
        </w:rPr>
      </w:pPr>
      <w:r>
        <w:rPr>
          <w:rFonts w:cs="r_ansi" w:ascii="r_ansi" w:hAnsi="r_ans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Proposed – EDI Lockbox Worklist Prompts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r_ansi" w:cs="r_ansi" w:ascii="r_ansi" w:hAnsi="r_ansi"/>
          <w:sz w:val="18"/>
          <w:szCs w:val="18"/>
        </w:rPr>
        <w:t xml:space="preserve">     </w:t>
      </w:r>
      <w:r>
        <w:rPr>
          <w:rFonts w:cs="r_ansi" w:ascii="r_ansi" w:hAnsi="r_ansi"/>
          <w:sz w:val="20"/>
          <w:szCs w:val="20"/>
        </w:rPr>
        <w:t>Select Systems Manager Menu &lt;TEST ACCOUNT&gt; Option: ^wl   ERA Worklist</w:t>
      </w:r>
    </w:p>
    <w:p>
      <w:pPr>
        <w:pStyle w:val="Normal"/>
        <w:autoSpaceDE w:val="false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a (L)IST of ERAs or a (S)PECIFIC one?: LIST// 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imit the selection to a date range when the ERA was received?: NO// 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arameters for displaying the list of ERAs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  <w:highlight w:val="yellow"/>
        </w:rPr>
        <w:t>(Z)ERO DOLLAR, (P)AYMENT, or (B)OTH: B// OTH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RA posting status: (U)NPOSTED, (P)OSTED, or (B)OTH: U// NPOSTED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play (A)UTO-POSTING, (N)ON AUTO-POSTING, or (B)OTH: B// OTH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RA-EFT match status: (N)OT MATCHED, (M)ATCHED, or (B)OTH: B// OTH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  <w:highlight w:val="yellow"/>
        </w:rPr>
        <w:t>(M)EDICAL, (P)HARMACY, (T)ICARE, or (A)LL: A// LL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A)LL payers, (R)ANGE of payer names: A// LL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save this as your preferred view (Y/N)? NO/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18"/>
          <w:szCs w:val="18"/>
        </w:rPr>
      </w:pPr>
      <w:r>
        <w:rPr>
          <w:rFonts w:eastAsia="r_ansi" w:cs="r_ansi" w:ascii="r_ansi" w:hAnsi="r_ansi"/>
          <w:sz w:val="18"/>
          <w:szCs w:val="1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r_ansi"/>
        </w:rPr>
      </w:pPr>
      <w:r>
        <w:rPr>
          <w:rFonts w:cs="r_ansi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r_ansi"/>
        </w:rPr>
      </w:pPr>
      <w:r>
        <w:rPr>
          <w:rFonts w:cs="r_ansi"/>
        </w:rPr>
      </w:r>
    </w:p>
    <w:p>
      <w:pPr>
        <w:pStyle w:val="TextBody"/>
        <w:rPr/>
      </w:pPr>
      <w:r>
        <w:rPr>
          <w:b/>
        </w:rPr>
        <w:t>Resolution – Added Changed Objects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WL0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730901333"/>
            <w:bookmarkStart w:id="1" w:name="__Fieldmark__0_730901333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730901333"/>
            <w:bookmarkStart w:id="3" w:name="__Fieldmark__1_730901333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730901333"/>
            <w:bookmarkStart w:id="5" w:name="__Fieldmark__2_730901333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730901333"/>
            <w:bookmarkStart w:id="7" w:name="__Fieldmark__3_730901333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/>
              <w:t>RCDPE EDI LOCKBOX WORKLIST</w:t>
            </w:r>
            <w:r>
              <w:rPr>
                <w:rFonts w:cs="Garamond" w:ascii="Garamond" w:hAnsi="Garamond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A1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A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7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A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P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GETEOB^IBCECSA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UP^RCDPEAR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GETERR^RCDPE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BILLREF^RCDPESR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DISP^RCDPESR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NOEDIT^RCDPEW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EL^RCDPW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PNM4^RCDPEWL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BLD^RCDPEWL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PLIT^RCEPWL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PARAMS2^RCDPEW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PHARM^RCDPEW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XCWARN^RCDPEW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NOEDIT^RCDPEW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XT0^RCDPEX3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XT00^RCEPDX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/>
              <w:t>RCDPEWL0 ;ALB/TMK/PJH - ELECTRONIC EOB WORKLIST ACTIONS ;Jun 06, 2014@19:11:19</w:t>
              <w:br/>
              <w:t> ;;4.5;Accounts Receivable;**173,208,252,269,298,317**;Mar 20, 1995;Build 8</w:t>
              <w:br/>
              <w:t> ;Per VA Directive 6402, this routine should not be modified.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  <w:br/>
              <w:t>GETWLPVW(RCXPAR) ; Retrieves the preferred view settings for the ERA worklist</w:t>
              <w:br/>
              <w:t> ; for the user</w:t>
              <w:br/>
              <w:t> ; Input: None</w:t>
              <w:br/>
              <w:t> ; Output: RCXPAR() - Array of preferred view sort/filter criteria</w:t>
              <w:br/>
              <w:t> ; ^TMP("RCERA_PARAMS",$J)- Global array of preferred view settings</w:t>
              <w:br/>
              <w:t> ; ^TMP("RCERA_PVW") - A copy of the preferred settings (if any)</w:t>
              <w:br/>
              <w:t> N XX</w:t>
              <w:br/>
              <w:t> K RCXPAR</w:t>
              <w:br/>
              <w:t> D GETLST^XPAR(.RCXPAR,"USR","RCDPE EDI LOCKBOX WORKLIST","I")</w:t>
              <w:br/>
              <w:t> D:$D(RCXPAR("ERA_POSTING_STATUS")) PVWSAVE(.RCXPAR)</w:t>
              <w:br/>
              <w:t> ;</w:t>
              <w:br/>
              <w:t> S XX=$G(RCXPAR("ERA_POSTING_STATUS"))</w:t>
              <w:br/>
              <w:t> S ^TMP("RCERA_PARAMS",$J,"RCPOST")=$S(XX'="":XX,1:"U")</w:t>
              <w:br/>
              <w:t> S XX=$G(RCXPAR("ERA_AUTO_POSTING"))</w:t>
              <w:br/>
              <w:t> S ^TMP("RCERA_PARAMS",$J,"RCAUTOP")=$S(XX'="":XX,1:"B")</w:t>
              <w:br/>
              <w:t> S XX=$G(RCXPAR("ERA-EFT_MATCH_STATUS"))</w:t>
              <w:br/>
              <w:t> S ^TMP("RCERA_PARAMS",$J,"RCMATCH")=$S(XX'="":XX,1:"B")</w:t>
              <w:br/>
              <w:t> S XX=$G(RCXPAR("ERA_CLAIM_TYPE"))</w:t>
              <w:br/>
              <w:t> S ^TMP("RCERA_PARAMS",$J,"RCTYPE")=$S(XX'="":XX,1:"B")</w:t>
              <w:br/>
              <w:t> S XX=$G(RCXPAR("ALL_PAYERS/RANGE_OF_PAYERS"))</w:t>
              <w:br/>
              <w:t> S ^TMP("RCERA_PARAMS",$J,"RCPAYR")=$S(XX'="":$TR(XX,";","^"),1:"A")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PVWSAVE(RCXPAR) ; Save a copy of the preferred view on file</w:t>
              <w:br/>
              <w:t> ; PRCA*4.5*317 added subroutine</w:t>
              <w:br/>
              <w:t> ; Input: RCXPAR - array of preferred view setting for the user</w:t>
              <w:br/>
              <w:t> ; Output: ^TMP("RCERA_PVW") - a copy of the preferred settings</w:t>
              <w:br/>
              <w:t> ;</w:t>
              <w:br/>
              <w:t> K ^TMP("RCERA_PVW",$J)</w:t>
              <w:br/>
              <w:t> ; only continue if we have answers to all ERA Worklist related preferred view prompts</w:t>
              <w:br/>
              <w:t> Q:'$D(RCXPAR("ERA_POSTING_STATUS"))</w:t>
              <w:br/>
              <w:t> Q:'$D(RCXPAR("ERA_AUTO_POSTING"))</w:t>
              <w:br/>
              <w:t> Q:'$D(RCXPAR("ERA-EFT_MATCH_STATUS"))</w:t>
              <w:br/>
              <w:t> Q:'$D(RCXPAR("ERA_CLAIM_TYPE"))</w:t>
              <w:br/>
              <w:t> Q:'$D(RCXPAR("ALL_PAYERS/RANGE_OF_PAYERS"))</w:t>
              <w:br/>
              <w:t> ;</w:t>
              <w:br/>
              <w:t> S ^TMP("RCERA_PVW",$J,"RCPOST")=RCXPAR("ERA_POSTING_STATUS")</w:t>
              <w:br/>
              <w:t> S ^TMP("RCERA_PVW",$J,"RCAUTOP")=RCXPAR("ERA_AUTO_POSTING")</w:t>
              <w:br/>
              <w:t> S ^TMP("RCERA_PVW",$J,"RCMATCH")=RCXPAR("ERA-EFT_MATCH_STATUS")</w:t>
              <w:br/>
              <w:t> S ^TMP("RCERA_PVW",$J,"RCTYPE")=RCXPAR("ERA_CLAIM_TYPE")</w:t>
              <w:br/>
              <w:t> S ^TMP("RCERA_PVW",$J,"RCPAYR")=$TR(RCXPAR("ALL_PAYERS/RANGE_OF_PAYERS"),";","^")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PREFVW(SOURCE) ; Checks to see if the user has a preferred view</w:t>
              <w:br/>
              <w:t> ; PRCA*4.5*317 added subroutine</w:t>
              <w:br/>
              <w:t> ; When source is 'CV', checks to see if the preferred view is being used</w:t>
              <w:br/>
              <w:t> ; Input: SOURCE - 'MO' - When called from the Worklist menu</w:t>
              <w:br/>
              <w:t> ; option</w:t>
              <w:br/>
              <w:t> ; 'CV' - When called from the Change View</w:t>
              <w:br/>
              <w:t> ; action</w:t>
              <w:br/>
              <w:t> ;</w:t>
              <w:br/>
              <w:t> ; ^TMP("RCERA_PVW") - Global array of preferred view settings</w:t>
              <w:br/>
              <w:t> ; ^TMP("RCERA_PARAMS") - Global array of currently in use defaults</w:t>
              <w:br/>
              <w:t> ; Returns: 1 - User has preferred view if SOURCE is 'MO' or is using</w:t>
              <w:br/>
              <w:t> ; their preferred view if SOURCE is 'CV'</w:t>
              <w:br/>
              <w:t> ; 0 - User is not using their preferred view</w:t>
              <w:br/>
              <w:t xml:space="preserve"> ; -1 - User does not have a preferred view </w:t>
              <w:br/>
              <w:t> I SOURCE="MO" Q $S($D(^TMP("RCERA_PVW",$J)):1,1:-1)</w:t>
              <w:br/>
              <w:t> Q:'$D(^TMP("RCERA_PVW",$J)) -1 ; No stored preferred view</w:t>
              <w:br/>
              <w:t> Q:$G(^TMP("RCERA_PARAMS",$J,"RCPOST"))'=$G(^TMP("RCERA_PVW",$J,"RCPOST")) 0</w:t>
              <w:br/>
              <w:t> Q:$G(^TMP("RCERA_PARAMS",$J,"RCAUTOP"))'=$G(^TMP("RCERA_PVW",$J,"RCAUTOP")) 0</w:t>
              <w:br/>
              <w:t> Q:$G(^TMP("RCERA_PARAMS",$J,"RCMATCH"))'=$G(^TMP("RCERA_PVW",$J,"RCMATCH")) 0</w:t>
              <w:br/>
              <w:t> Q:$G(^TMP("RCERA_PARAMS",$J,"RCTYPE"))'=$G(^TMP("RCERA_PVW",$J,"RCTYPE")) 0</w:t>
              <w:br/>
              <w:t> Q:$G(^TMP("RCERA_PARAMS",$J,"RCPAYR"))'=$G(^TMP("RCERA_PVW",$J,"RCPAYR")) 0</w:t>
              <w:br/>
              <w:t> Q 1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SAVEPVW ; Option to save as User Preferred View</w:t>
              <w:br/>
              <w:t> ; PRCA*4.5*317 added subroutine</w:t>
              <w:br/>
              <w:t> ; Input: ^TMP("RCERA_PARAMS") - Global array of current worklist settings</w:t>
              <w:br/>
              <w:t> ; Output Current worklist settings set as preferred view (potentially)</w:t>
              <w:br/>
              <w:t> N DIR,DTOUT,DUOUT,RCERROR,XX</w:t>
              <w:br/>
              <w:t> K DIR</w:t>
              <w:br/>
              <w:t> S DIR(0)="YA",DIR("B")="NO"</w:t>
              <w:br/>
              <w:t> S DIR("A")="Do you want to save this as your preferred view (Y/N)? "</w:t>
              <w:br/>
              <w:t> W !</w:t>
              <w:br/>
              <w:t> D ^DIR</w:t>
              <w:br/>
              <w:t> Q:Y'=1</w:t>
              <w:br/>
              <w:t> S XX=^TMP("RCERA_PARAMS",$J,"RCPOST")</w:t>
              <w:br/>
              <w:t> D EN^XPAR(DUZ_";VA(200,","RCDPE EDI LOCKBOX WORKLIST","ERA_POSTING_STATUS",XX,.RCERROR)</w:t>
              <w:br/>
              <w:t> S XX=^TMP("RCERA_PARAMS",$J,"RCAUTOP")</w:t>
              <w:br/>
              <w:t> D EN^XPAR(DUZ_";VA(200,","RCDPE EDI LOCKBOX WORKLIST","ERA_AUTO_POSTING",XX,.RCERROR)</w:t>
              <w:br/>
              <w:t> S XX=^TMP("RCERA_PARAMS",$J,"RCMATCH")</w:t>
              <w:br/>
              <w:t> D EN^XPAR(DUZ_";VA(200,","RCDPE EDI LOCKBOX WORKLIST","ERA-EFT_MATCH_STATUS",XX,.RCERROR)</w:t>
              <w:br/>
              <w:t> S XX=^TMP("RCERA_PARAMS",$J,"RCTYPE")</w:t>
              <w:br/>
              <w:t> D EN^XPAR(DUZ_";VA(200,","RCDPE EDI LOCKBOX WORKLIST","ERA_CLAIM_TYPE",XX,.RCERROR)</w:t>
              <w:br/>
              <w:t> S XX=$TR(^TMP("RCERA_PARAMS",$J,"RCPAYR"),"^",";")</w:t>
              <w:br/>
              <w:t> D EN^XPAR(DUZ_";VA(200,","RCDPE EDI LOCKBOX WORKLIST","ALL_PAYERS/RANGE_OF_PAYERS",XX,.RCERROR)</w:t>
              <w:br/>
              <w:t> ;</w:t>
              <w:br/>
              <w:t> K ^TMP("RCERA_PVW",$J)</w:t>
              <w:br/>
              <w:t> M ^TMP("RCERA_PVW",$J)=^TMP("RCERA_PARAMS",$J) ; capture new preferred settings for comparison</w:t>
              <w:br/>
              <w:t> Q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/>
              <w:t>FILTER(IEN344P4) ; Returns 1 if record in entry IEN344P4 in 344.4 passes</w:t>
              <w:br/>
              <w:t> ; the edits for the worklist selection of ERAs</w:t>
              <w:br/>
              <w:t> ; Parameters found in ^TMP("RCERA_PARAMS",$J)</w:t>
              <w:br/>
              <w:t> N OK,RCPOST,RCAUTOP,RCMATCH,RCTYPE,RCDFR,RCDTO,RCPAYFR,RCPAYTO,RCPAYR,RC0,RC4</w:t>
              <w:br/>
              <w:t> S OK=1,RC0=$G(^RCY(344.4,IEN344P4,0)),RC4=$G(^RCY(344.4,IEN344P4,4))</w:t>
              <w:br/>
              <w:t> ;</w:t>
              <w:br/>
              <w:t> S RCMATCH=$G(^TMP("RCERA_PARAMS",$J,"RCMATCH")),RCPOST=$G(^TMP("RCERA_PARAMS",$J,"RCPOST"))</w:t>
              <w:br/>
              <w:t> S RCAUTOP=$G(^TMP("RCERA_PARAMS",$J,"RCAUTOP")),RCTYPE=$G(^TMP("RCERA_PARAMS",$J,"RCTYPE"))</w:t>
              <w:br/>
              <w:t> S RCDFR=+$P($G(^TMP("RCERA_PARAMS",$J,"RCDT")),U),RCDTO=+$P($G(^TMP("RCERA_PARAMS",$J,"RCDT")),U,2)</w:t>
              <w:br/>
              <w:t> S RCPAYR=$P($G(^TMP("RCERA_PARAMS",$J,"RCPAYR")),U),RCPAYFR=$P($G(^TMP("RCERA_PARAMS",$J,"RCPAYR")),U,2),RCPAYTO=$P($G(^TMP("RCERA_PARAMS",$J,"RCPAYR")),U,3)</w:t>
              <w:br/>
              <w:t> ;</w:t>
              <w:br/>
              <w:t> ; If receipt exists, scratchpad must exist</w:t>
              <w:br/>
              <w:t> ;I $P(RC0,U,8),'$D(^RCY(344.49,+IEN344P4,0)) S OK=0 G FQ</w:t>
              <w:br/>
              <w:t> ; Post status</w:t>
              <w:br/>
              <w:t> I $S(RCPOST="B":0,RCPOST="U":$P(RC0,U,14),1:'$P(RC0,U,14)) S OK=0 G FQ</w:t>
              <w:br/>
              <w:t> ; Auto-Posting status</w:t>
              <w:br/>
              <w:t> I $S(RCAUTOP="B":0,RCAUTOP="A":($P(RC4,U,2)=""),1:($P(RC4,U,2)'="")) S OK=0 G FQ</w:t>
              <w:br/>
              <w:t> ; Match status</w:t>
              <w:br/>
              <w:t> I $S(RCMATCH="B":0,RCMATCH="N":$P(RC0,U,9),1:'$P(RC0,U,9)) S OK=0 G FQ</w:t>
              <w:br/>
              <w:t> ; Medical/Pharmacy Claim</w:t>
              <w:br/>
              <w:t> I $S(RCTYPE="B":0,RCTYPE="M":$$PHARM^RCDPEWLP(IEN344P4),1:'$$PHARM^RCDPEWLP(IEN344P4)) S OK=0 G FQ</w:t>
              <w:br/>
              <w:t> ; dt rec'd range</w:t>
              <w:br/>
              <w:t> I $S(RCDFR=0:0,1:$P(RC0,U,7)\1&lt;RCDFR) S OK=0 G FQ</w:t>
              <w:br/>
              <w:t> I $S(RCDTO=DT:0,1:$P(RC0,U,7)\1&gt;RCDTO) S OK=0 G FQ</w:t>
              <w:br/>
              <w:t> ; Payer name</w:t>
              <w:br/>
              <w:t> I RCPAYR'="A" D  G:'OK FQ</w:t>
              <w:br/>
              <w:t> . N Q</w:t>
              <w:br/>
              <w:t> . S Q=$$UP^RCDPEARL($P(RC0,U,6))</w:t>
              <w:br/>
              <w:t> . I $S(Q=RCPAYFR:1,Q=RCPAYTO:1,Q]RCPAYFR:RCPAYTO]Q,1:0) Q</w:t>
              <w:br/>
              <w:t> . S OK=0</w:t>
              <w:br/>
              <w:t> ;</w:t>
              <w:br/>
              <w:t>FQ Q 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CDPEWL0 ;EDE/CJE - ELECTRONIC EOB WORKLIST ACTIONS ;Jun 06, 2014@19:11:19</w:t>
              <w:br/>
              <w:t> ;;4.5;Accounts Receivable;**173,208,252,269,298,317**;Mar 20, 1995;Build 8</w:t>
              <w:br/>
              <w:t> ;Per VA Directive 6402, this routine should not be modified.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GETWLPVW(RCXPAR) ; Retrieves the preferred view settings for the ERA worklist</w:t>
              <w:br/>
              <w:t> ; for the user</w:t>
              <w:br/>
              <w:t> ; Input: None</w:t>
              <w:br/>
              <w:t> ; Output: RCXPAR() - Array of preferred view sort/filter criteria</w:t>
              <w:br/>
              <w:t> ; ^TMP("RCERA_PARAMS",$J)- Global array of preferred view settings</w:t>
              <w:br/>
              <w:t> ; ^TMP("RCERA_PVW") - A copy of the preferred settings (if any)</w:t>
              <w:br/>
              <w:t> N XX</w:t>
              <w:br/>
              <w:t> K RCXPAR</w:t>
              <w:br/>
              <w:t> D GETLST^XPAR(.RCXPAR,"USR","RCDPE EDI LOCKBOX WORKLIST","I")</w:t>
              <w:br/>
              <w:t> D:$D(RCXPAR("ERA_POSTING_STATUS")) PVWSAVE(.RCXPAR)</w:t>
              <w:br/>
              <w:t> ;</w:t>
              <w:br/>
              <w:t> S XX=$G(RCXPAR("ERA_POSTING_STATUS"))</w:t>
              <w:br/>
              <w:t> S ^TMP("RCERA_PARAMS",$J,"RCPOST")=$S(XX'="":XX,1:"U")</w:t>
              <w:br/>
              <w:t> S XX=$G(RCXPAR("ERA_AUTO_POSTING"))</w:t>
              <w:br/>
              <w:t> S ^TMP("RCERA_PARAMS",$J,"RCAUTOP")=$S(XX'="":XX,1:"B")</w:t>
              <w:br/>
              <w:t> S XX=$G(RCXPAR("ERA-EFT_MATCH_STATUS"))</w:t>
              <w:br/>
              <w:t> S ^TMP("RCERA_PARAMS",$J,"RCMATCH")=$S(XX'="":XX,1:"B")</w:t>
              <w:br/>
              <w:t> S XX=$G(RCXPAR("ERA_CLAIM_TYPE"))</w:t>
              <w:br/>
              <w:t> </w:t>
            </w:r>
            <w:r>
              <w:rPr>
                <w:b/>
                <w:strike/>
                <w:highlight w:val="yellow"/>
              </w:rPr>
              <w:t xml:space="preserve"> S ^TMP("RCERA_PARAMS",$J,"RCTYPE")=$S(XX'="":XX,1:"B") ; US795</w:t>
            </w:r>
            <w:r>
              <w:rPr>
                <w:b/>
                <w:highlight w:val="yellow"/>
              </w:rPr>
              <w:br/>
              <w:t> S ^TMP("RCERA_PARAMS",$J,"RCTYPE")=$S(XX'="":XX,1:"A") ; US795 change default to (A)LL</w:t>
            </w:r>
            <w:r>
              <w:rPr>
                <w:b/>
              </w:rPr>
              <w:br/>
            </w:r>
            <w:r>
              <w:rPr/>
              <w:t> S XX=$G(RCXPAR("ALL_PAYERS/RANGE_OF_PAYERS"))</w:t>
              <w:br/>
              <w:t> S ^TMP("RCERA_PARAMS",$J,"RCPAYR")=$S(XX'="":$TR(XX,";","^"),1:"A")</w:t>
              <w:br/>
              <w:t> </w:t>
            </w:r>
            <w:r>
              <w:rPr>
                <w:b/>
                <w:highlight w:val="yellow"/>
              </w:rPr>
              <w:t>S XX=$G(RCXPAR("ERA_PAYMENT_TYPE")) ; US795 new filter</w:t>
              <w:br/>
              <w:t> S ^TMP("RCERA_PARAMS",$J,"RCPAYMNT")=$S(XX'="":XX,1:"B") ; US795</w:t>
            </w:r>
            <w:r>
              <w:rPr>
                <w:b/>
              </w:rPr>
              <w:br/>
            </w:r>
            <w:r>
              <w:rPr/>
              <w:t> Q</w:t>
              <w:br/>
              <w:t> ;</w:t>
              <w:br/>
              <w:t>PVWSAVE(RCXPAR) ; Save a copy of the preferred view on file</w:t>
              <w:br/>
              <w:t> ; PRCA*4.5*317 added subroutine</w:t>
              <w:br/>
              <w:t> ; Input: RCXPAR - array of preferred view setting for the user</w:t>
              <w:br/>
              <w:t> ; Output: ^TMP("RCERA_PVW") - a copy of the preferred settings</w:t>
              <w:br/>
              <w:t> ;</w:t>
              <w:br/>
              <w:t> K ^TMP("RCERA_PVW",$J)</w:t>
              <w:br/>
              <w:t> ; only continue if we have answers to all ERA Worklist related preferred view prompts</w:t>
              <w:br/>
              <w:t> Q:'$D(RCXPAR("ERA_POSTING_STATUS"))</w:t>
              <w:br/>
              <w:t> Q:'$D(RCXPAR("ERA_AUTO_POSTING"))</w:t>
              <w:br/>
              <w:t> Q:'$D(RCXPAR("ERA-EFT_MATCH_STATUS"))</w:t>
              <w:br/>
              <w:t> Q:'$D(RCXPAR("ERA_CLAIM_TYPE"))</w:t>
              <w:br/>
              <w:t> Q:'$D(RCXPAR("ALL_PAYERS/RANGE_OF_PAYERS"))</w:t>
              <w:br/>
              <w:t> </w:t>
            </w:r>
            <w:r>
              <w:rPr>
                <w:b/>
                <w:highlight w:val="yellow"/>
              </w:rPr>
              <w:t>Q:'$D(RCXPAR("ERA_PAYMENT_TYPE")) ; US795</w:t>
            </w:r>
            <w:r>
              <w:rPr>
                <w:b/>
              </w:rPr>
              <w:br/>
            </w:r>
            <w:r>
              <w:rPr/>
              <w:t> ;</w:t>
              <w:br/>
              <w:t> S ^TMP("RCERA_PVW",$J,"RCPOST")=RCXPAR("ERA_POSTING_STATUS")</w:t>
              <w:br/>
              <w:t> S ^TMP("RCERA_PVW",$J,"RCAUTOP")=RCXPAR("ERA_AUTO_POSTING")</w:t>
              <w:br/>
              <w:t> S ^TMP("RCERA_PVW",$J,"RCMATCH")=RCXPAR("ERA-EFT_MATCH_STATUS")</w:t>
              <w:br/>
              <w:t> S ^TMP("RCERA_PVW",$J,"RCTYPE")=RCXPAR("ERA_CLAIM_TYPE")</w:t>
              <w:br/>
              <w:t> S ^TMP("RCERA_PVW",$J,"RCPAYR")=$TR(RCXPAR("ALL_PAYERS/RANGE_OF_PAYERS"),";","^")</w:t>
              <w:br/>
              <w:t> </w:t>
            </w:r>
            <w:r>
              <w:rPr>
                <w:b/>
                <w:highlight w:val="yellow"/>
              </w:rPr>
              <w:t>S ^TMP("RCERA_PVW",$J,"RCPAYMNT")=RCXPAR("ERA_PAMENT_TYPE") ; US795 new filter</w:t>
            </w:r>
            <w:r>
              <w:rPr>
                <w:b/>
              </w:rPr>
              <w:br/>
            </w:r>
            <w:r>
              <w:rPr/>
              <w:t> Q</w:t>
              <w:br/>
              <w:t> ;</w:t>
              <w:br/>
              <w:t>PREFVW(SOURCE) ; Checks to see if the user has a preferred view</w:t>
              <w:br/>
              <w:t> ; PRCA*4.5*317 added subroutine</w:t>
              <w:br/>
              <w:t> ; When source is 'CV', checks to see if the preferred view is being used</w:t>
              <w:br/>
              <w:t> ; Input: SOURCE - 'MO' - When called from the Worklist menu</w:t>
              <w:br/>
              <w:t> ; option</w:t>
              <w:br/>
              <w:t> ; 'CV' - When called from the Change View</w:t>
              <w:br/>
              <w:t> ; action</w:t>
              <w:br/>
              <w:t> ;</w:t>
              <w:br/>
              <w:t> ; ^TMP("RCERA_PVW") - Global array of preferred view settings</w:t>
              <w:br/>
              <w:t> ; ^TMP("RCERA_PARAMS") - Global array of currently in use defaults</w:t>
              <w:br/>
              <w:t> ; Returns: 1 - User has preferred view if SOURCE is 'MO' or is using</w:t>
              <w:br/>
              <w:t> ; their preferred view if SOURCE is 'CV'</w:t>
              <w:br/>
              <w:t> ; 0 - User is not using their preferred view</w:t>
              <w:br/>
              <w:t xml:space="preserve"> ; -1 - User does not have a preferred view </w:t>
              <w:br/>
              <w:t> I SOURCE="MO" Q $S($D(^TMP("RCERA_PVW",$J)):1,1:-1)</w:t>
              <w:br/>
              <w:t> Q:'$D(^TMP("RCERA_PVW",$J)) -1 ; No stored preferred view</w:t>
              <w:br/>
              <w:t> Q:$G(^TMP("RCERA_PARAMS",$J,"RCPOST"))'=$G(^TMP("RCERA_PVW",$J,"RCPOST")) 0</w:t>
              <w:br/>
              <w:t> Q:$G(^TMP("RCERA_PARAMS",$J,"RCAUTOP"))'=$G(^TMP("RCERA_PVW",$J,"RCAUTOP")) 0</w:t>
              <w:br/>
              <w:t> Q:$G(^TMP("RCERA_PARAMS",$J,"RCMATCH"))'=$G(^TMP("RCERA_PVW",$J,"RCMATCH")) 0</w:t>
              <w:br/>
              <w:t> Q:$G(^TMP("RCERA_PARAMS",$J,"RCTYPE"))'=$G(^TMP("RCERA_PVW",$J,"RCTYPE")) 0</w:t>
              <w:br/>
              <w:t> Q:$G(^TMP("RCERA_PARAMS",$J,"RCPAYR"))'=$G(^TMP("RCERA_PVW",$J,"RCPAYR")) 0</w:t>
              <w:br/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Q:$G(^TMP("RCERA_PARAMS",$J,"RCPAYMNT"))'=$G(^TMP("RCERA_PVW",$J,"RCPAYMNT")) 0 ; US795</w:t>
            </w:r>
            <w:r>
              <w:rPr/>
              <w:br/>
              <w:t> Q 1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SAVEPVW ; Option to save as User Preferred View</w:t>
              <w:br/>
              <w:t> ; PRCA*4.5*317 added subroutine</w:t>
              <w:br/>
              <w:t> ; Input: ^TMP("RCERA_PARAMS") - Global array of current worklist settings</w:t>
              <w:br/>
              <w:t> ; Output Current worklist settings set as preferred view (potentially)</w:t>
              <w:br/>
              <w:t> N DIR,DTOUT,DUOUT,RCERROR,XX</w:t>
              <w:br/>
              <w:t> K DIR</w:t>
              <w:br/>
              <w:t> S DIR(0)="YA",DIR("B")="NO"</w:t>
              <w:br/>
              <w:t> S DIR("A")="Do you want to save this as your preferred view (Y/N)? "</w:t>
              <w:br/>
              <w:t> W !</w:t>
              <w:br/>
              <w:t> D ^DIR</w:t>
              <w:br/>
              <w:t> Q:Y'=1</w:t>
              <w:br/>
              <w:t> S XX=^TMP("RCERA_PARAMS",$J,"RCPOST")</w:t>
              <w:br/>
              <w:t> D EN^XPAR(DUZ_";VA(200,","RCDPE EDI LOCKBOX WORKLIST","ERA_POSTING_STATUS",XX,.RCERROR)</w:t>
              <w:br/>
              <w:t> S XX=^TMP("RCERA_PARAMS",$J,"RCAUTOP")</w:t>
              <w:br/>
              <w:t> D EN^XPAR(DUZ_";VA(200,","RCDPE EDI LOCKBOX WORKLIST","ERA_AUTO_POSTING",XX,.RCERROR)</w:t>
              <w:br/>
              <w:t> S XX=^TMP("RCERA_PARAMS",$J,"RCMATCH")</w:t>
              <w:br/>
              <w:t> D EN^XPAR(DUZ_";VA(200,","RCDPE EDI LOCKBOX WORKLIST","ERA-EFT_MATCH_STATUS",XX,.RCERROR)</w:t>
              <w:br/>
              <w:t> S XX=^TMP("RCERA_PARAMS",$J,"RCTYPE")</w:t>
              <w:br/>
              <w:t> D EN^XPAR(DUZ_";VA(200,","RCDPE EDI LOCKBOX WORKLIST","ERA_CLAIM_TYPE",XX,.RCERROR)</w:t>
              <w:br/>
              <w:t> S XX=$TR(^TMP("RCERA_PARAMS",$J,"RCPAYR"),"^",";")</w:t>
              <w:br/>
              <w:t> D EN^XPAR(DUZ_";VA(200,","RCDPE EDI LOCKBOX WORKLIST","ALL_PAYERS/RANGE_OF_PAYERS",XX,.RCERROR)</w:t>
              <w:br/>
              <w:t> </w:t>
            </w:r>
            <w:r>
              <w:rPr>
                <w:b/>
                <w:highlight w:val="yellow"/>
              </w:rPr>
              <w:t>S XX=^TMP("RCERA_PARAMS",$J,"RCPAYMNT") ; US795</w:t>
              <w:br/>
              <w:t> D EN^XPAR(DUZ_";VA(200,","RCDPE EDI LOCKBOX WORKLIST","ERA_PAYMENT_TYPE",XX,.RCERROR) ; US795</w:t>
            </w:r>
            <w:r>
              <w:rPr>
                <w:b/>
              </w:rPr>
              <w:br/>
            </w:r>
            <w:r>
              <w:rPr/>
              <w:t> ;</w:t>
              <w:br/>
              <w:t> K ^TMP("RCERA_PVW",$J)</w:t>
              <w:br/>
              <w:t> M ^TMP("RCERA_PVW",$J)=^TMP("RCERA_PARAMS",$J) ; capture new preferred settings for comparison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/>
              <w:t>FILTER(IEN344P4) ; Returns 1 if record in entry IEN344P4 in 344.4 passes</w:t>
              <w:br/>
              <w:t> ; the edits for the worklist selection of ERAs</w:t>
              <w:br/>
              <w:t> ; Parameters found in ^TMP("RCERA_PARAMS",$J)</w:t>
              <w:br/>
              <w:t> N OK,RCPOST,RCAUTOP,RCMATCH,RCTYPE,RCDFR,RCDTO,RCPAYFR,</w:t>
            </w:r>
            <w:r>
              <w:rPr>
                <w:b/>
                <w:highlight w:val="yellow"/>
              </w:rPr>
              <w:t>RCPAYMNT,</w:t>
            </w:r>
            <w:r>
              <w:rPr/>
              <w:t>RCPAYTO,RCPAYR,RC0,RC4</w:t>
              <w:br/>
              <w:t> S OK=1,RC0=$G(^RCY(344.4,IEN344P4,0)),RC4=$G(^RCY(344.4,IEN344P4,4))</w:t>
              <w:br/>
              <w:t> ;</w:t>
              <w:br/>
              <w:t> S RCMATCH=$G(^TMP("RCERA_PARAMS",$J,"RCMATCH")),RCPOST=$G(^TMP("RCERA_PARAMS",$J,"RCPOST"))</w:t>
              <w:br/>
              <w:t> S RCAUTOP=$G(^TMP("RCERA_PARAMS",$J,"RCAUTOP")),RCTYPE=$G(^TMP("RCERA_PARAMS",$J,"RCTYPE"))</w:t>
              <w:br/>
              <w:t> S RCDFR=+$P($G(^TMP("RCERA_PARAMS",$J,"RCDT")),U),RCDTO=+$P($G(^TMP("RCERA_PARAMS",$J,"RCDT")),U,2)</w:t>
              <w:br/>
              <w:t> S RCPAYR=$P($G(^TMP("RCERA_PARAMS",$J,"RCPAYR")),U),RCPAYFR=$P($G(^TMP("RCERA_PARAMS",$J,"RCPAYR")),U,2),RCPAYTO=$P($G(^TMP("RCERA_PARAMS",$J,"RCPAYR")),U,3)</w:t>
              <w:br/>
              <w:t> </w:t>
            </w:r>
            <w:r>
              <w:rPr>
                <w:b/>
                <w:highlight w:val="yellow"/>
              </w:rPr>
              <w:t>S RCPAYMNT=$G(^TMP("RCERA_PARAMS",$J,"RCPAYMNT")) ; US795</w:t>
            </w:r>
            <w:r>
              <w:rPr>
                <w:b/>
              </w:rPr>
              <w:br/>
            </w:r>
            <w:r>
              <w:rPr/>
              <w:t> ;</w:t>
              <w:br/>
              <w:t> ; If receipt exists, scratchpad must exist</w:t>
              <w:br/>
              <w:t> ;I $P(RC0,U,8),'$D(^RCY(344.49,+IEN344P4,0)) S OK=0 G FQ</w:t>
              <w:br/>
              <w:t> ; Post status</w:t>
              <w:br/>
              <w:t> I $S(RCPOST="B":0,RCPOST="U":$P(RC0,U,14),1:'$P(RC0,U,14)) S OK=0 G FQ</w:t>
              <w:br/>
              <w:t> ; Auto-Posting status</w:t>
              <w:br/>
              <w:t> I $S(RCAUTOP="B":0,RCAUTOP="A":($P(RC4,U,2)=""),1:($P(RC4,U,2)'="")) S OK=0 G FQ</w:t>
              <w:br/>
              <w:t> ; Match status</w:t>
              <w:br/>
              <w:t> I $S(RCMATCH="B":0,RCMATCH="N":$P(RC0,U,9),1:'$P(RC0,U,9)) S OK=0 G FQ</w:t>
              <w:br/>
              <w:t> ; Medical/Pharmacy Claim</w:t>
              <w:br/>
              <w:t> I $S(RCTYPE="B":0,RCTYPE="M":$$PHARM^RCDPEWLP(IEN344P4),1:'$$PHARM^RCDPEWLP(IEN344P4)) S OK=0 G FQ</w:t>
              <w:br/>
              <w:t> ; dt rec'd range</w:t>
              <w:br/>
              <w:t> I $S(RCDFR=0:0,1:$P(RC0,U,7)\1&lt;RCDFR) S OK=0 G FQ</w:t>
              <w:br/>
              <w:t> I $S(RCDTO=DT:0,1:$P(RC0,U,7)\1&gt;RCDTO) S OK=0 G FQ</w:t>
              <w:br/>
              <w:t> ; Payer name</w:t>
              <w:br/>
              <w:t> I RCPAYR'="A" D  G:'OK FQ</w:t>
              <w:br/>
              <w:t> . N Q</w:t>
              <w:br/>
              <w:t> . S Q=$$UP^RCDPEARL($P(RC0,U,6))</w:t>
              <w:br/>
              <w:t> . I $S(Q=RCPAYFR:1,Q=RCPAYTO:1,Q]RCPAYFR:RCPAYTO]Q,1:0) Q</w:t>
              <w:br/>
              <w:t> . S OK=0</w:t>
              <w:br/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; Zero amount or payment ; US795</w:t>
              <w:br/>
              <w:t> I RCPAYMNT'="B" D  ; ; US795</w:t>
              <w:br/>
              <w:t> . I RCPAYMNT="Z",$P(RC0,U,5) S OK=0 Q    ; US795</w:t>
              <w:br/>
              <w:t> . I RCPAYMNT="P",'$P(RC0,U,5) S OK=0 ; US795</w:t>
            </w:r>
            <w:r>
              <w:rPr>
                <w:b/>
              </w:rPr>
              <w:br/>
            </w:r>
            <w:r>
              <w:rPr/>
              <w:t> ;</w:t>
              <w:br/>
              <w:t>FQ Q OK</w:t>
              <w:br/>
              <w:t> ;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WLD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730901333"/>
            <w:bookmarkStart w:id="9" w:name="__Fieldmark__4_730901333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730901333"/>
            <w:bookmarkStart w:id="11" w:name="__Fieldmark__5_730901333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730901333"/>
            <w:bookmarkStart w:id="13" w:name="__Fieldmark__6_730901333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730901333"/>
            <w:bookmarkStart w:id="15" w:name="__Fieldmark__7_730901333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/>
              <w:t>RCDPE EDI LOCKBOX WORKLIST</w:t>
            </w:r>
            <w:r>
              <w:rPr>
                <w:rFonts w:cs="Garamond" w:ascii="Garamond" w:hAnsi="Garamond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D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54"/>
      </w:tblGrid>
      <w:tr>
        <w:trPr>
          <w:tblHeader w:val="true"/>
          <w:cantSplit w:val="true"/>
        </w:trPr>
        <w:tc>
          <w:tcPr>
            <w:tcW w:w="9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/>
              <w:t>RCDPEWLD ;ALB/CLT - Continuation of routine RCDPEWL0 ;09 DEC 2016</w:t>
              <w:br/>
              <w:t> ;;4.5;Accounts Receivable;**252,317**;Mar 20, 1995;Build 8</w:t>
              <w:br/>
              <w:t> ;Per VA Directive 6402, this routine should not be modified.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MS2() ;EP from RCDPEWL0</w:t>
              <w:br/>
              <w:t> ; PRCA*4.5*317 - Moved due to routine size issues</w:t>
              <w:br/>
              <w:t> ; Input: None</w:t>
              <w:br/>
              <w:t> ; Returns: RCQUIT - 1 if user ^ or timed out, 0 otherwise</w:t>
              <w:br/>
              <w:t> S RCQUIT=$$POSTSTAT() ; Ask Posting Status</w:t>
              <w:br/>
              <w:t> Q:RCQUIT 1</w:t>
              <w:br/>
              <w:t> S RCQUIT=$$POSTMETH                        ; Ask Posting Method</w:t>
              <w:br/>
              <w:t> Q:RCQUIT 1</w:t>
              <w:br/>
              <w:t> S RCQUIT=$$MATCHST                         ; Ask ERA-EFT Matching Status</w:t>
              <w:br/>
              <w:t> Q:RCQUIT 1</w:t>
              <w:br/>
              <w:t> S RCQUIT=$$CLAIMTYP() ; Ask Claim Type</w:t>
              <w:br/>
              <w:t> Q:RCQUIT 1</w:t>
              <w:br/>
              <w:t> S RCQUIT=$$PAYR() ; Ask for selected payers</w:t>
              <w:br/>
              <w:t> Q RCQUIT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/>
              <w:t>CLAIMTYP() ; Claim Type (Medical/Pharmacy/Both) Selection</w:t>
              <w:br/>
              <w:t> ; Input: ^TMP("RCERA_PARAMS") - Global array of preferred values (if any)</w:t>
              <w:br/>
              <w:t> ; Output: ^TMP("RCERA_PARAMS",$J,"RCTYPE") - ERA Posting Status filter</w:t>
              <w:br/>
              <w:t> ; Returns: 1 if user quit or timed out, 0 otherwise</w:t>
              <w:br/>
              <w:t> N DIR,DTOUT,DUOUT,RCTYPEDF</w:t>
              <w:br/>
              <w:t> S RCTYPEDF=$G(^TMP("RCERA_PARAMS",$J,"RCTYPE"))</w:t>
              <w:br/>
              <w:t> K DIR S DIR(0)="SA^M:MEDICAL;P:PHARMACY;B:BOTH"</w:t>
              <w:br/>
              <w:t> S DIR("A")="(M)EDICAL, (P)HARMACY, or (B)OTH: "</w:t>
              <w:br/>
              <w:t> S DIR("B")="B"</w:t>
              <w:br/>
              <w:t> S DIR("?",1)="Select MEDICAL to only see ERAs with a Claim Type of Medical."</w:t>
              <w:br/>
              <w:t> S DIR("?",2)="Select PHARMACY to only see ERAs with a Claim Type of Pharmacy."</w:t>
              <w:br/>
              <w:t> S DIR("?")="Select BOTH to see both medical and pharmacy ERAs"</w:t>
              <w:br/>
              <w:t> S:RCTYPEDF'="" DIR("B")=RCTYPEDF     ;Stored preferred value, use as default</w:t>
              <w:br/>
              <w:t> W !</w:t>
              <w:br/>
              <w:t> D ^DIR</w:t>
              <w:br/>
              <w:t> I $D(DTOUT)!$D(DUOUT) Q 1</w:t>
              <w:br/>
              <w:t> S ^TMP("RCERA_PARAMS",$J,"RCTYPE")=Y</w:t>
              <w:br/>
              <w:t> Q 0</w:t>
              <w:br/>
              <w:t> ;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CDPEWLD ; ALB/CLT - Continuation of routine RCDPEWL0 ;09 DEC 2016</w:t>
              <w:br/>
              <w:t> ;;4.5;Accounts Receivable;**252,317**;Mar 20, 1995;Build 8</w:t>
              <w:br/>
              <w:t> ;Per VA Directive 6402, this routine should not be modified.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PARAMS2() ;EP from RCDPEWL0</w:t>
              <w:br/>
              <w:t> ; PRCA*4.5*317 - Moved due to routine size issues</w:t>
              <w:br/>
              <w:t> ; Input: None</w:t>
              <w:br/>
              <w:t> ; Returns: RCQUIT - 1 if user ^ or timed out, 0 otherwise</w:t>
              <w:br/>
              <w:t> </w:t>
            </w:r>
            <w:r>
              <w:rPr>
                <w:b/>
                <w:highlight w:val="yellow"/>
              </w:rPr>
              <w:t>S RCQUIT=$$PAYMNT() ; As for zero/payment US795</w:t>
              <w:br/>
              <w:t> Q:RCQUIT 1 ; US795</w:t>
            </w:r>
            <w:r>
              <w:rPr>
                <w:b/>
              </w:rPr>
              <w:br/>
            </w:r>
            <w:r>
              <w:rPr/>
              <w:t> S RCQUIT=$$POSTSTAT() ; Ask Posting Status</w:t>
              <w:br/>
              <w:t> Q:RCQUIT 1</w:t>
              <w:br/>
              <w:t> S RCQUIT=$$POSTMETH                        ; Ask Posting Method</w:t>
              <w:br/>
              <w:t> Q:RCQUIT 1</w:t>
              <w:br/>
              <w:t> S RCQUIT=$$MATCHST                         ; Ask ERA-EFT Matching Status</w:t>
              <w:br/>
              <w:t> Q:RCQUIT 1</w:t>
              <w:br/>
              <w:t> S RCQUIT=$$CLAIMTYP() ; Ask Claim Type</w:t>
              <w:br/>
              <w:t> Q:RCQUIT 1</w:t>
              <w:br/>
              <w:t> S RCQUIT=$$PAYR() ; Ask for selected payers</w:t>
              <w:br/>
              <w:t> Q RCQUIT</w:t>
              <w:br/>
              <w:t> ;</w:t>
              <w:br/>
            </w:r>
            <w:r>
              <w:rPr>
                <w:b/>
                <w:highlight w:val="yellow"/>
              </w:rPr>
              <w:t>PAYMNT() ; Payment Type (Zero/Payment or Both) Selection ; US795 this whole subroutine</w:t>
              <w:br/>
              <w:t> ; Input: ^TMP("RCERA_PARAMS") - Global array of preferred values (if any)</w:t>
              <w:br/>
              <w:t> ; Output: ^TMP("RCERA_PARAMS",$J,"RCPAYMNT") - ERA Posting Status filter</w:t>
              <w:br/>
              <w:t> ; Returns: 1 if user quit or timed out, 0 otherwise</w:t>
              <w:br/>
              <w:t> N DIR,DIROUT,DIRUT,DTOUT,DUOUT,RCTYPEDF</w:t>
              <w:br/>
              <w:t> S RCTYPEDF=$G(^TMP("RCERA_PARAMS",$J,"RCPAYMNT"))</w:t>
              <w:br/>
              <w:t> K DIR S DIR(0)="SA^Z:Zero;P:Payment;B:BOTH"</w:t>
              <w:br/>
              <w:t> S DIR("A")="(Z)ERO, (P)AYMENT, or (B)OTH: "</w:t>
              <w:br/>
              <w:t> S DIR("B")="B"</w:t>
              <w:br/>
              <w:t> S DIR("?",1)="Select ZERO to only see ERAs with a Zero total amount paid."</w:t>
              <w:br/>
              <w:t> S DIR("?",2)="Select PAYMENT to only see ERAs with a Non-Zero amount paid."</w:t>
              <w:br/>
              <w:t> S DIR("?")="Select BOTH to see both Zero and Non-Zero amount ERAs"</w:t>
              <w:br/>
              <w:t> S:RCTYPEDF'="" DIR("B")=RCTYPEDF     ;Stored preferred value, use as default</w:t>
              <w:br/>
              <w:t> W !</w:t>
              <w:br/>
              <w:t> D ^DIR</w:t>
              <w:br/>
              <w:t> I $D(DTOUT)!$D(DUOUT) Q 1</w:t>
              <w:br/>
              <w:t> S ^TMP("RCERA_PARAMS",$J,"RCPAYMNT")=Y</w:t>
              <w:br/>
              <w:t> Q 0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/>
              <w:t>CLAIMTYP() ; Claim Type (Medical/Pharmacy/Both) Selection</w:t>
              <w:br/>
              <w:t> ; Input: ^TMP("RCERA_PARAMS") - Global array of preferred values (if any)</w:t>
              <w:br/>
              <w:t> ; Output: ^TMP("RCERA_PARAMS",$J,"RCTYPE") - ERA Posting Status filter</w:t>
              <w:br/>
              <w:t> ; Returns: 1 if user quit or timed out, 0 otherwise</w:t>
              <w:br/>
              <w:t> N DIR,DTOUT,DUOUT,RCTYPEDF</w:t>
              <w:br/>
              <w:t> S RCTYPEDF=$G(^TMP("RCERA_PARAMS",$J,"RCTYPE"))</w:t>
              <w:br/>
              <w:t> </w:t>
            </w:r>
            <w:r>
              <w:rPr>
                <w:b/>
                <w:highlight w:val="yellow"/>
              </w:rPr>
              <w:t>K DIR S DIR(0)="SA^M:MEDICAL;P:PHARMACY;T:TRICARE;A:ALL" ; US795</w:t>
              <w:br/>
              <w:t> S DIR("A")="(M)EDICAL, (P)HARMACY, (T)RICARE or (A)LL: " ; US795</w:t>
              <w:br/>
              <w:t> S DIR("B")="A"                                           ; US795</w:t>
              <w:br/>
              <w:t> S DIR("?",1)="Select MEDICAL to only see ERAs with a Payet Type of Medical."   ; US795</w:t>
              <w:br/>
              <w:t> S DIR("?",2)="Select PHARMACY to only see ERAs with a Payer Type of Pharmacy." ; US795</w:t>
              <w:br/>
              <w:t> S DIR("?",3)="Select TRICARE to only see ERAs with a Payer Type of Tricare."   ; US795</w:t>
              <w:br/>
              <w:t> S DIR("?")="Select ALL to see medical, pharmacy and Tricare ERAs"              ; US79</w:t>
            </w:r>
            <w:r>
              <w:rPr>
                <w:highlight w:val="yellow"/>
              </w:rPr>
              <w:t>5</w:t>
            </w:r>
            <w:r>
              <w:rPr/>
              <w:br/>
              <w:t> S:RCTYPEDF'="" DIR("B")=RCTYPEDF     ;Stored preferred value, use as default</w:t>
              <w:br/>
              <w:t> W !</w:t>
              <w:br/>
              <w:t> D ^DIR</w:t>
              <w:br/>
              <w:t> I $D(DTOUT)!$D(DUOUT) Q 1</w:t>
              <w:br/>
              <w:t> S ^TMP("RCERA_PARAMS",$J,"RCTYPE")=Y</w:t>
              <w:br/>
              <w:t> Q 0</w:t>
              <w:br/>
              <w:t> ;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WL7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730901333"/>
            <w:bookmarkStart w:id="17" w:name="__Fieldmark__8_730901333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730901333"/>
            <w:bookmarkStart w:id="19" w:name="__Fieldmark__9_730901333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730901333"/>
            <w:bookmarkStart w:id="21" w:name="__Fieldmark__10_730901333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730901333"/>
            <w:bookmarkStart w:id="23" w:name="__Fieldmark__11_730901333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/>
              <w:t>RCDPE EDI LOCKBOX WORKL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8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P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RU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UNBAL^RCDPEAP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UP^RCDPEAR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DISP^RCDPEW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FILTER^RCDPEWL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PRERA^RCDPEWL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HASADJ^RCDPEWL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ELBAT^RCDPEWL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CTEEOB^RCDPEWL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AGEDEFTS^RCDPEW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PHARM^RCDPEW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XCEPT^RCDPEW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XCDENY^RCDPEW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FMSSTAT^RCDPUR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CDPEWL7 ;ALB/TMK/KML - EDI LOCKBOX WORKLIST ERA DISPLAY SCREEN ;Jun 06, 2014@19:11:19</w:t>
              <w:br/>
              <w:t> ;;4.5;Accounts Receivable;**208,222,269,276,298,304,318**;Mar 20, 1995;Build 104</w:t>
              <w:br/>
              <w:t> ;Per VA Directive 6402, this routine should not be modified.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HDR ; Header for ERA Worklist (List user Current Screen View selections)</w:t>
              <w:br/>
              <w:t> N X</w:t>
              <w:br/>
              <w:t> S X=$G(^TMP("RCERA_PARAMS",$J,"RCMATCH"))</w:t>
              <w:br/>
              <w:t> S VALMHDR(1)="SELECTED MATCH STATUS: "_$S(X="N":"NOT MATCHED",X="M":"MATCHED",1:"BOTH")</w:t>
              <w:br/>
              <w:t> S X=$G(^TMP("RCERA_PARAMS",$J,"RCPOST"))</w:t>
              <w:br/>
              <w:t> S $E(VALMHDR(1),42)="POST STATUS : "_$S(X="U":"UNPOSTED",X="P":"POSTED",1:"BOTH")</w:t>
              <w:br/>
              <w:t> S X=$G(^TMP("RCERA_PARAMS",$J,"RCDT"))</w:t>
              <w:br/>
              <w:t> S VALMHDR(2)=$J("",11)_"DATE RANGE: "_$S($P(X,U):$$FMTE^XLFDT($P(X,U),2)_$S($P(X,U,2):"-"_$$FMTE^XLFDT($P(X,U,2),2),1:""),1:"NONE SELECTED")</w:t>
              <w:br/>
              <w:t> S X=$G(^TMP("RCERA_PARAMS",$J,"RCAUTOP"))</w:t>
              <w:br/>
              <w:t> S $E(VALMHDR(2),42)="AUTO-POSTING : "_$S(X="A":"AUTO-POSTING ONLY",X="N":"NON AUTO-POSTING ONLY",1:"BOTH")</w:t>
              <w:br/>
              <w:t> S X=$G(^TMP("RCERA_PARAMS",$J,"RCPAYR"))</w:t>
              <w:br/>
              <w:t> S VALMHDR(3)=$J("",10)_$S($P(X,U)="A"!(X=""):"ALL PAYERS",1:"PAYERS: "_$P(X,U,2)_"-"_$P(X,U,3))</w:t>
              <w:br/>
              <w:t> S X=$G(^TMP("RCERA_PARAMS",$J,"RCTYPE"))</w:t>
              <w:br/>
              <w:t> S $E(VALMHDR(3),42)="PHARMACY/MEDICAL: "_$S(X="M":"MEDICAL ONLY",X="P":"PHARMACY ONLY",1:"BOTH")</w:t>
              <w:br/>
              <w:t> S X=$G(^TMP("RCERA_PARAMS",$J,"RCERA_TRACE#"))</w:t>
              <w:br/>
              <w:t> S VALMHDR(4)="# ERA # Trace#"</w:t>
              <w:br/>
              <w:t> Q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WL(RCERA) ; Enter worklist</w:t>
              <w:br/>
              <w:t> ;</w:t>
              <w:br/>
              <w:t> ; input - RCERA = ien of the ERA entry in file 344.4</w:t>
              <w:br/>
              <w:t> ;</w:t>
              <w:br/>
              <w:t> N DA,DIE,DIR,DR,DTOUT,DUOUT,I,PREVENT,RC0,RCNOED,RCQUIT,RCSORT,RCEXC,RETCODES,STATE,TYPE,X,Y</w:t>
              <w:br/>
              <w:t> Q:RCERA'&gt;0</w:t>
              <w:br/>
              <w:t> ; PRCA*4.5*304 - Reentry if we cleared exceptions</w:t>
              <w:br/>
              <w:t>WL1 ; retest to make sure this ERA does not have an exception</w:t>
              <w:br/>
              <w:t> S TYPE=$S($$PHARM^RCDPEWLP(RCERA):"P",1:"M"),RCEXC=0</w:t>
              <w:br/>
              <w:t> ; PRCA*4.5*304 - see if we have the ERA and go to WL1 to retest.</w:t>
              <w:br/>
              <w:t> I ($$XCEPT^RCDPEWLP(RCERA)]"")&amp;(TYPE="M") D EXCDENY^RCDPEWLP Q  ;cannot process MEDICAL ERA if exception exists then fall back to Worklist.</w:t>
              <w:br/>
              <w:t> ; PRCA*4.5*304 - Removed the G:($G(RCERA)'="")&amp;&amp;($G(RCEXC)=1) WL1 from above so it falls back to the worklist instead of going forward to the "Select ERA"</w:t>
              <w:br/>
              <w:t> ; I ($$XCEPT^RCDPEWLP(RCERA)]"")&amp;(TYPE="M") D EXCDENY^RCDPEWLP G:($G(RCERA)'="")&amp;&amp;($G(RCEXC)=1) WL1 Q</w:t>
              <w:br/>
              <w:t> S (RCQUIT,RCNOED,PREVENT)=0,RC0=$G(^RCY(344.4,RCERA,0)),RCSORT=""</w:t>
              <w:br/>
              <w:t> I $P(RC0,U,8) D</w:t>
              <w:br/>
              <w:t> . I '$D(^RCY(344.49,RCERA,0)) D  Q</w:t>
              <w:br/>
              <w:t> .. S RCQUIT=1</w:t>
              <w:br/>
              <w:t> .. W ! S DIR(0)="EA",DIR("A",1)="A SCRATCH PAD WAS NOT CREATED FOR THIS ERA BEFORE POSTING",DIR("A",2)="USE THE VIEW/PRINT ERA OPTION TO SEE ITS DETAIL",DIR("A")="Press ENTER to continue: " D ^DIR K DIR Q</w:t>
              <w:br/>
              <w:t> . ;</w:t>
              <w:br/>
              <w:t> . S RCNOED=+$P(RC0,U,8)</w:t>
              <w:br/>
              <w:t> . S DIR(0)="EA",DIR("A",1)="THIS ERA ALREADY HAS A RECEIPT - YOU MAY ONLY VIEW ITS SCRATCH PAD",DIR("A")="Press ENTER to continue: "</w:t>
              <w:br/>
              <w:t> . W ! D ^DIR K DIR W !</w:t>
              <w:br/>
              <w:t> G:RCQUIT WLQ</w:t>
              <w:br/>
              <w:t> G:RCNOED WLD   ; already has a receipt so no need to check for older unposted EFTs</w:t>
              <w:br/>
              <w:t> ; function $$AGEDEFTS - search for any UNPOSTED EFTs older than 14 days (medical) or 30 days (pharmacy)</w:t>
              <w:br/>
              <w:t> ; return value of 0, 2, or 3 represent that entry into scratchpad can occur</w:t>
              <w:br/>
              <w:t> S RETCODES=$$AGEDEFTS^RCDPEWLP(RCERA,TYPE)</w:t>
              <w:br/>
              <w:t> F I=1:1 S STATE=$P(RETCODES,U,I) Q:STATE=""  S PREVENT=$S($E(STATE,1)=1:1,1:0)</w:t>
              <w:br/>
              <w:t> Q:PREVENT   ; prevent user from entering scratchpad; there are older EFTs on the system that need to be worked.</w:t>
            </w:r>
          </w:p>
          <w:p>
            <w:pPr>
              <w:pStyle w:val="Normal"/>
              <w:spacing w:before="0" w:after="0"/>
              <w:rPr>
                <w:color w:val="008000"/>
              </w:rPr>
            </w:pPr>
            <w:r>
              <w:rPr/>
              <w:t>.</w:t>
              <w:b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RCDPEWL7 ;</w:t>
            </w:r>
            <w:r>
              <w:rPr/>
              <w:t xml:space="preserve"> ALB/TMK/KML - EDI LOCKBOX WORKLIST ERA DISPLAY SCREEN ;Jun 06, 2014@19:11:19</w:t>
              <w:br/>
              <w:t> ;;4.5;Accounts Receivable;**208,222,269,276,298,304,318**;Mar 20, 1995;Build 104</w:t>
              <w:br/>
              <w:t> ;Per VA Directive 6402, this routine should not be modified.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</w:rPr>
              <w:t>HDR ; Header for ERA Worklist (List user Current Screen View selections) ; US795 Re-write</w:t>
              <w:br/>
              <w:t> ; Input: ^TMP("RCERA_PARAMS",$J)</w:t>
              <w:br/>
              <w:t> ; Output: VALMHDR</w:t>
              <w:br/>
              <w:t> N X,XX,XX2</w:t>
              <w:br/>
              <w:t> ;</w:t>
              <w:br/>
              <w:t> ; First header line. Date range and Pharmacy/Tricare/Medical</w:t>
              <w:br/>
              <w:t> S X=$G(^TMP("RCERA_PARAMS",$J,"RCDT"))</w:t>
              <w:br/>
              <w:t> S XX="DATE RANGE: "</w:t>
              <w:br/>
              <w:t> I $P(X,U) D  ;</w:t>
              <w:br/>
              <w:t> . S XX=XX_$$FMTE^XLFDT($P(X,U),2)</w:t>
              <w:br/>
              <w:t> . I $P(X,U,2) S XX=XX_"-"_$$FMTE^XLFDT($P(X,U,2),2)</w:t>
              <w:br/>
              <w:t> E  S XX=XX_"NONE SELECTED"</w:t>
              <w:br/>
              <w:t> S X=$G(^TMP("RCERA_PARAMS",$J,"RCTYPE"))</w:t>
              <w:br/>
              <w:t> S XX2="PHARM/TRIC/MEDICAL: "</w:t>
              <w:br/>
              <w:t> S XX2=XX2_$S(X="M":"MEDICAL ONLY",X="P":"PHARMACY ONLY","T":"TRICARE ONLY",1:"ALL")</w:t>
              <w:br/>
              <w:t> S XX=$$SETSTR^VALM1(XX2,XX,40,41)</w:t>
              <w:br/>
              <w:t> S VALMHDR(1)=XX</w:t>
              <w:br/>
              <w:t> ;</w:t>
              <w:br/>
              <w:t> ; Second header line. Match/Unmatched and Auto-posting/Non Autoposting</w:t>
              <w:br/>
              <w:t> S X=$G(^TMP("RCERA_PARAMS",$J,"RCMATCH"))</w:t>
              <w:br/>
              <w:t> S XX="MATCH STATUS: "_$S(X="N":"NOT MATCHED",X="M":"MATCHED",1:"BOTH")</w:t>
              <w:br/>
              <w:t> S X=$G(^TMP("RCERA_PARAMS",$J,"RCAUTOP"))</w:t>
              <w:br/>
              <w:t> S XX2="AUTO-POSTING: "</w:t>
              <w:br/>
              <w:t> S XX2=XX2_$S(X="A":"AUTO-POSTING ONLY",X="N":"NON AUTO-POSTING ONLY",1:"BOTH")</w:t>
              <w:br/>
              <w:t> S XX=$$SETSTR^VALM1(XX2,XX,46,35)</w:t>
              <w:br/>
              <w:t> S VALMHDR(2)=XX</w:t>
              <w:br/>
              <w:t> ;</w:t>
              <w:br/>
              <w:t> ; Third header line. Post status, payer name range and zero payment/payment</w:t>
              <w:br/>
              <w:t> S X=$G(^TMP("RCERA_PARAMS",$J,"RCPOST"))</w:t>
              <w:br/>
              <w:t> S XX="POST STATUS : "_$S(X="U":"UNPOSTED",X="P":"POSTED",1:"BOTH")</w:t>
              <w:br/>
              <w:t> S X=$G(^TMP("RCERA_PARAMS",$J,"RCPAYR"))</w:t>
              <w:br/>
              <w:t> I $P(X,U)="A"!(X="") D  ;</w:t>
              <w:br/>
              <w:t> . S XX2="ALL PAYERS"</w:t>
              <w:br/>
              <w:t> E  S XX2="PAYERS: "_$E($P(X,U,2),1,4)_"-"_$E($P(X,U,3),1,6)</w:t>
              <w:br/>
              <w:t> S XX=$$SETSTR^VALM1(XX2,XX,26,20)</w:t>
              <w:br/>
              <w:t> S X=$G(^TMP("RCERA_PARAMS",$J,"RCPAYMNT"))</w:t>
              <w:br/>
              <w:t> S XX2="PAYMENT TYPE: "</w:t>
              <w:br/>
              <w:t> S XX2=XX2_$S(X="Z":"ZERO PAYMENTS ONLY",X="P":"PAYMENTS ONLY",1:"BOTH")</w:t>
              <w:br/>
              <w:t> S XX=$$SETSTR^VALM1(XX2,XX,46,35)</w:t>
              <w:br/>
              <w:t> S VALMHDR(3)=XX</w:t>
            </w:r>
            <w:r>
              <w:rPr>
                <w:b/>
              </w:rPr>
              <w:br/>
            </w:r>
            <w:r>
              <w:rPr/>
              <w:t> ;</w:t>
              <w:br/>
              <w:t> S VALMHDR(4)="# ERA # Trace#"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WL(RCERA) ; Enter worklist</w:t>
              <w:br/>
              <w:t> ;</w:t>
              <w:br/>
              <w:t> ; input - RCERA = ien of the ERA entry in file 344.4</w:t>
              <w:br/>
              <w:t> ;</w:t>
              <w:br/>
              <w:t> N DA,DIE,DIR,DR,DTOUT,DUOUT,I,PREVENT,RC0,RCNOED,RCQUIT,RCSORT,RCEXC,RETCODES,STATE,TYPE,X,Y</w:t>
              <w:br/>
              <w:t> Q:RCERA'&gt;0</w:t>
              <w:br/>
              <w:t> ; PRCA*4.5*304 - Reentry if we cleared exceptions</w:t>
              <w:br/>
              <w:t>WL1 ; retest to make sure this ERA does not have an exception</w:t>
              <w:br/>
              <w:t> </w:t>
            </w:r>
            <w:r>
              <w:rPr>
                <w:b/>
                <w:highlight w:val="yellow"/>
              </w:rPr>
              <w:t>S TYPE=$S($$PAYTYP^RCDPEWLP("P"):"P",1:"M"),RCEXC=0 ; US795</w:t>
            </w:r>
            <w:r>
              <w:rPr>
                <w:b/>
              </w:rPr>
              <w:br/>
            </w:r>
            <w:r>
              <w:rPr/>
              <w:t> ; PRCA*4.5*304 - see if we have the ERA and go to WL1 to retest.</w:t>
              <w:br/>
              <w:t> I ($$XCEPT^RCDPEWLP(RCERA)]"")&amp;(TYPE="M") D EXCDENY^RCDPEWLP Q  ;cannot process MEDICAL ERA if exception exists then fall back to Worklist.</w:t>
              <w:br/>
              <w:t> ; PRCA*4.5*304 - Removed the G:($G(RCERA)'="")&amp;&amp;($G(RCEXC)=1) WL1 from above so it falls back to the worklist instead of going forward to the "Select ERA"</w:t>
              <w:br/>
              <w:t> ; I ($$XCEPT^RCDPEWLP(RCERA)]"")&amp;(TYPE="M") D EXCDENY^RCDPEWLP G:($G(RCERA)'="")&amp;&amp;($G(RCEXC)=1) WL1 Q</w:t>
              <w:br/>
              <w:t> S (RCQUIT,RCNOED,PREVENT)=0,RC0=$G(^RCY(344.4,RCERA,0)),RCSORT=""</w:t>
              <w:br/>
              <w:t> I $P(RC0,U,8) D</w:t>
              <w:br/>
              <w:t> . I '$D(^RCY(344.49,RCERA,0)) D  Q</w:t>
              <w:br/>
              <w:t> .. S RCQUIT=1</w:t>
              <w:br/>
              <w:t> .. W ! S DIR(0)="EA",DIR("A",1)="A SCRATCH PAD WAS NOT CREATED FOR THIS ERA BEFORE POSTING",DIR("A",2)="USE THE VIEW/PRINT ERA OPTION TO SEE ITS DETAIL",DIR("A")="Press ENTER to continue: " D ^DIR K DIR Q</w:t>
              <w:br/>
              <w:t> . ;</w:t>
              <w:br/>
              <w:t> . S RCNOED=+$P(RC0,U,8)</w:t>
              <w:br/>
              <w:t> . S DIR(0)="EA",DIR("A",1)="THIS ERA ALREADY HAS A RECEIPT - YOU MAY ONLY VIEW ITS SCRATCH PAD",DIR("A")="Press ENTER to continue: "</w:t>
              <w:br/>
              <w:t> . W ! D ^DIR K DIR W !</w:t>
              <w:br/>
              <w:t> G:RCQUIT WLQ</w:t>
              <w:br/>
              <w:t> G:RCNOED WLD   ; already has a receipt so no need to check for older unposted EFTs</w:t>
              <w:br/>
              <w:t> ; function $$AGEDEFTS - search for any UNPOSTED EFTs older than 14 days (medical) or 30 days (pharmacy)</w:t>
              <w:br/>
              <w:t> ; return value of 0, 2, or 3 represent that entry into scratchpad can occur</w:t>
              <w:br/>
              <w:t> S RETCODES=$$AGEDEFTS^RCDPEWLP(RCERA,TYPE)</w:t>
              <w:br/>
              <w:t> F I=1:1 S STATE=$P(RETCODES,U,I) Q:STATE=""  S PREVENT=$S($E(STATE,1)=1:1,1:0)</w:t>
              <w:br/>
              <w:t> Q:PREVENT   ; prevent user from entering scratchpad; there are older EFTs on the system that need to be worked.</w:t>
              <w:br/>
              <w:t>WLD ;</w:t>
              <w:br/>
              <w:t> D DISP^RCDPEWL(RCERA,RCNOED)</w:t>
              <w:br/>
              <w:t> ;</w:t>
              <w:br/>
              <w:t xml:space="preserve"> ; prca*4.5*298 per patch requirements, keep code related to </w:t>
              <w:br/>
              <w:t> ; creating/maintaining batches but just remove from execution.</w:t>
              <w:br/>
              <w:t> ;I 'RCQUIT,$G(^TMP("RCBATCH_SELECTED",$J)) D</w:t>
              <w:br/>
              <w:t> ;. S DA(1)=RCERA,DA=+$G(^TMP("RCBATCH_SELECTED",$J)),DR=".05////0",DIE="^RCY(344.49,"_DA(1)_",3," D ^DIE</w:t>
              <w:br/>
              <w:t> ;. L -^RCY(344.49,DA(1),3,DA,0)</w:t>
              <w:br/>
              <w:t> ;. K ^TMP("RCBATCH_SELECTED",$J)</w:t>
              <w:br/>
              <w:t> ;E D</w:t>
              <w:br/>
              <w:t> ;L -^RCY(344.4,RCERA,0)</w:t>
              <w:br/>
              <w:t>WLQ ;</w:t>
              <w:br/>
              <w:t> L -^RCY(344.4,RCERA,0)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</w:rPr>
              <w:t>PAYTYPE(IEN,TYPE) ; EP - New way to tell if a payer is pharamcy, Tricare or medical - Added for PRCA*4.5*321</w:t>
              <w:br/>
              <w:t> ; Input: IEN - Internal entry number of an ERA (#344.4)</w:t>
              <w:br/>
              <w:t> ; TYPE="P" - Pharmacy, "T" - Tricare, "M" - Medical</w:t>
              <w:br/>
              <w:t> ; ("M" is neither pharmacy nor Tricare)</w:t>
              <w:br/>
              <w:t> ; Return: 1 - Payer on ERA matches the TYPE</w:t>
              <w:br/>
              <w:t> ; 0 - Payer on ERA does not match the type. Or can't find payer.</w:t>
              <w:br/>
              <w:t> ;</w:t>
              <w:br/>
              <w:t> N FLAG,RETURN</w:t>
              <w:br/>
              <w:t> S RETURN=0</w:t>
              <w:br/>
              <w:t> I '$$PAYFLAGS(IEN,.FLAG) Q 0</w:t>
              <w:br/>
              <w:t> I TYPE="P",FLAG("P") S RETURN=1</w:t>
              <w:br/>
              <w:t> I TYPE="T",FLAG("T") S RETURN=1</w:t>
              <w:br/>
              <w:t> I TYPE="M",'FLAG("P"),'FLAG("T") S RETURN=1</w:t>
              <w:br/>
              <w:t> Q RETURN</w:t>
              <w:br/>
              <w:t> ;</w:t>
            </w:r>
            <w:r>
              <w:rPr>
                <w:b/>
              </w:rPr>
              <w:br/>
            </w:r>
            <w:r>
              <w:rPr>
                <w:b/>
                <w:highlight w:val="yellow"/>
              </w:rPr>
              <w:t>PAYFLAGS(IEN,FLAG) ; EP - Return the pharmacy and tricare flags for an ERA</w:t>
              <w:br/>
              <w:t> ; Input: IEN - Internal entry number of an ERA (#344.4)</w:t>
              <w:br/>
              <w:t> ; Return: 1 - Payer found</w:t>
              <w:br/>
              <w:t> ; 0 - Can't find payer.</w:t>
              <w:br/>
              <w:t> ; Variable FLAG passed by reference to return values of the pharamcy and Tricare flags.</w:t>
              <w:br/>
              <w:t> ;</w:t>
              <w:br/>
              <w:t> N RCINS,RCPAYIEN,RCTIN,X</w:t>
              <w:br/>
              <w:t> S RCTIN=$$GET1^DIQ(344.4,IEN_",",.03)</w:t>
              <w:br/>
              <w:t> I RCTIN="" Q 0</w:t>
              <w:br/>
              <w:t> S RCINS=$$GET1^DIQ(344.4,IEN_",",.06)</w:t>
              <w:br/>
              <w:t> I RCINS="" Q 0</w:t>
              <w:br/>
              <w:t> ;</w:t>
              <w:br/>
              <w:t> ; Find a payer that matches both TIN and PAYER NAME from the ERA</w:t>
              <w:br/>
              <w:t> S RCPAYIEN=""</w:t>
              <w:br/>
              <w:t> S X=0</w:t>
              <w:br/>
              <w:t> F  S X=$O(^RCY(344.6,"C",RCTIN_" ",X)) Q:'X  D  Q:RCPAYIEN  ;</w:t>
              <w:br/>
              <w:t> . N PAYNAME</w:t>
              <w:br/>
              <w:t> . S PAYNAME=$$GET1^DIQ(344.6,X_",",.01)</w:t>
              <w:br/>
              <w:t> . I PAYNAME=RCINS S RCPAYIEN=X</w:t>
              <w:br/>
              <w:t> I 'RCPAYIEN Q 0</w:t>
              <w:br/>
              <w:t> ;</w:t>
              <w:br/>
              <w:t> S FLAG("P")=+$$GET1^DIQ(344.6,RCPAYIEN_",",.09,"I")</w:t>
              <w:br/>
              <w:t> S FLAG("T")=+$$GET1^DIQ(344.6,RCPAYIEN_",",.1,"I")</w:t>
              <w:br/>
              <w:t> Q 1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/>
              <w:t>.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P321 (post install for this build)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730901333"/>
            <w:bookmarkStart w:id="25" w:name="__Fieldmark__12_730901333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730901333"/>
            <w:bookmarkStart w:id="27" w:name="__Fieldmark__13_730901333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730901333"/>
            <w:bookmarkStart w:id="29" w:name="__Fieldmark__14_730901333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730901333"/>
            <w:bookmarkStart w:id="31" w:name="__Fieldmark__15_730901333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/>
              <w:t>RCDPE EDI LOCKBOX WORKL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r_ansi" w:hAnsi="r_ansi" w:cs="Times New Roman"/>
                <w:b/>
                <w:b/>
              </w:rPr>
            </w:pPr>
            <w:r>
              <w:rPr>
                <w:rFonts w:cs="Times New Roman" w:ascii="r_ansi" w:hAnsi="r_ansi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b/>
                <w:highlight w:val="yellow"/>
              </w:rPr>
              <w:t>US795   ; Convert default for ERA_CLAIM_TYPE in worklist from "B" to "A"</w:t>
              <w:br/>
              <w:t> N ENT,INST,PDIEN,PIEN</w:t>
              <w:br/>
              <w:t> S PDIEN=$O(^XTV(8989.51,"B","RCDPE EDI LOCKBOX WORKLIST",""))</w:t>
              <w:br/>
              <w:t> I PDIEN="" D  Q  ;</w:t>
              <w:br/>
              <w:t> . W !,"Error - could not find parameter definition for"</w:t>
              <w:br/>
              <w:t> . W !," RCDPE EDI LOCKBOX WORKLIST"</w:t>
              <w:br/>
              <w:t> ;</w:t>
              <w:br/>
              <w:t> S ENT=""</w:t>
              <w:br/>
              <w:t> F  S ENT=$O(^XTV(8989.5,"AC",PDIEN,ENT)) Q:ENT=""  D  ;</w:t>
              <w:br/>
              <w:t> . I $G(^XTV(8989.5,"AC",PDIEN,ENT,"ERA_CLAIM_TYPE"))="B" D  ;</w:t>
              <w:br/>
              <w:t> . . S PIEN=$O(^XTV(8989.5,"AC",PDIEN,ENT,"ERA_CLAIM_TYPE",""))</w:t>
              <w:br/>
              <w:t> . . I PIEN D  ;</w:t>
              <w:br/>
              <w:t> . . . N FDA</w:t>
              <w:br/>
              <w:t> . . . S FDA(8989.5,PIEN_",",1)="A"</w:t>
              <w:br/>
              <w:t> . . . D FILE^DIE("","FDA")</w:t>
              <w:br/>
              <w:t> Q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Parameter Definition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b/>
              </w:rPr>
              <w:t>Parameter definition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RCDPE EDI LOCKBOX WORKLIST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2" w:name="__Fieldmark__16_730901333"/>
            <w:bookmarkStart w:id="33" w:name="__Fieldmark__16_730901333"/>
            <w:bookmarkEnd w:id="3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4" w:name="__Fieldmark__17_730901333"/>
            <w:bookmarkStart w:id="35" w:name="__Fieldmark__17_730901333"/>
            <w:bookmarkEnd w:id="3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6" w:name="__Fieldmark__18_730901333"/>
            <w:bookmarkStart w:id="37" w:name="__Fieldmark__18_730901333"/>
            <w:bookmarkEnd w:id="3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8" w:name="__Fieldmark__19_730901333"/>
            <w:bookmarkStart w:id="39" w:name="__Fieldmark__19_730901333"/>
            <w:bookmarkEnd w:id="3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/>
              <w:t>RCDPE EDI LOCKBOX WORKL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blHeader w:val="true"/>
          <w:cantSplit w:val="true"/>
        </w:trPr>
        <w:tc>
          <w:tcPr>
            <w:tcW w:w="9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Parameter Definition</w:t>
            </w:r>
          </w:p>
        </w:tc>
      </w:tr>
      <w:tr>
        <w:trPr/>
        <w:tc>
          <w:tcPr>
            <w:tcW w:w="9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NAME: RCDPE EDI LOCKBOX WORKLI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DISPLAY TEXT: ERA Worklist Change View Paramet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MULTIPLE VALUED: Yes                  VALUE DATA TYPE: free tex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INSTANCE DATA TYPE: free tex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DESCRIPTION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The ERA List - Worklist screen within the ERA Worklist option [RCDPE EDI LOCKBO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WORKLIST]  provides the capability to filter the data displayed via the Chan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View action. The Change View action allows users to change and save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ndividual filter prefer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Below is a list of the parameter/value pairs (instances) for the Change Vie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action, which are stored using this Parameter Defini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Parameter Instance              Possible Val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--------------------------------------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ERA_POSTING_STATUS              'U':Unposted;'P':Posted;'B':B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ERA-EFT_MATCH_STATUS            'N':Not Matched;'M':Matched;'B':B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ALL_PAYERS/RANGE_OF_PAYERS      3 fields:A/R;StartWith;GoTo (e.g.,'R;AE;AEZ'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ERA_AUTO_POSTING                'A':Auto-Posting;'N':Non Auto-Posting;'B':B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ERA_CLAIM_TYPE                  'M':Medical;'P':Pharmacy;'B':B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Note: The second and third fields of ALL_PAYERS/RANGE_OF_PAYERS are on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</w:t>
            </w:r>
            <w:r>
              <w:rPr>
                <w:rFonts w:cs="r_ansi" w:ascii="r_ansi" w:hAnsi="r_ansi"/>
                <w:sz w:val="18"/>
                <w:szCs w:val="18"/>
              </w:rPr>
              <w:t>present When the first field is set to 'R' (Range of Payers)</w:t>
            </w:r>
          </w:p>
          <w:p>
            <w:pPr>
              <w:pStyle w:val="Normal"/>
              <w:spacing w:before="0" w:after="0"/>
              <w:rPr>
                <w:color w:val="008000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PRECEDENCE: 1                           ENTITY FILE: U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Parameter Definition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NAME: RCDPE EDI LOCKBOX WORKLI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DISPLAY TEXT: ERA Worklist Change View Paramet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MULTIPLE VALUED: Yes                  VALUE DATA TYPE: free tex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INSTANCE DATA TYPE: free tex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DESCRIPTION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The ERA List - Worklist screen within the ERA Worklist option [RCDPE EDI LOCKBO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WORKLIST]  provides the capability to filter the data displayed via the Chan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View action. The Change View action allows users to change and save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ndividual filter preferenc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Below is a list of the parameter/value pairs (instances) for the Change Vie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action, which are stored using this Parameter Defini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eastAsia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Parameter Instance              Possible Val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--------------------------------------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ERA_POSTING_STATUS              'U':Unposted;'P':Posted;'B':B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ERA-EFT_MATCH_STATUS            'N':Not Matched;'M':Matched;'B':B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ALL_PAYERS/RANGE_OF_PAYERS      3 fields:A/R;StartWith;GoTo (e.g.,'R;AE;AEZ'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ERA_AUTO_POSTING                'A':Auto-Posting;'N':Non Auto-Posting;'B':B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 xml:space="preserve">ERA_CLAIM_TYPE                 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'M':Medical;'P':Pharmacy;'T':Tricare;'A':A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ERA_PAYMENT_TYPE                'Z':Zero;'P':Payment;'B':B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Note: The second and third fields of ALL_PAYERS/RANGE_OF_PAYERS are on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</w:t>
            </w:r>
            <w:r>
              <w:rPr>
                <w:rFonts w:cs="r_ansi" w:ascii="r_ansi" w:hAnsi="r_ansi"/>
                <w:sz w:val="18"/>
                <w:szCs w:val="18"/>
              </w:rPr>
              <w:t>present When the first field is set to 'R' (Range of Payers)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PRECEDENCE: 1                           ENTITY FILE: USER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100" w:after="1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5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5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795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5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6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1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5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7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8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10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7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2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9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48:00Z</dcterms:created>
  <dc:creator>Picker, James</dc:creator>
  <dc:description/>
  <dc:language>en-US</dc:language>
  <cp:lastModifiedBy>Department of Veterans Affairs</cp:lastModifiedBy>
  <dcterms:modified xsi:type="dcterms:W3CDTF">2018-03-02T17:48:00Z</dcterms:modified>
  <cp:revision>2</cp:revision>
  <dc:subject/>
  <dc:title>S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_dlc_DocId">
    <vt:lpwstr>657KNE7CTRDA-1055151156-1063</vt:lpwstr>
  </property>
  <property fmtid="{D5CDD505-2E9C-101B-9397-08002B2CF9AE}" pid="5" name="_dlc_DocIdItemGuid">
    <vt:lpwstr>7a458525-d103-4ee3-ad99-5f205fcb2b6d</vt:lpwstr>
  </property>
  <property fmtid="{D5CDD505-2E9C-101B-9397-08002B2CF9AE}" pid="6" name="_dlc_DocIdUrl">
    <vt:lpwstr>http://vaww.oed.portal.va.gov/pm/hape/ipt_5010/EDI_Portfolio/_layouts/DocIdRedir.aspx?ID=657KNE7CTRDA-1055151156-1063, 657KNE7CTRDA-1055151156-1063</vt:lpwstr>
  </property>
</Properties>
</file>