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8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ins w:id="0" w:author="Department of Veterans Affairs" w:date="2017-05-08T14:24:00Z">
        <w:r>
          <w:rPr>
            <w:rFonts w:cs="Arial" w:ascii="Arial" w:hAnsi="Arial"/>
            <w:b/>
            <w:i w:val="false"/>
            <w:color w:val="000000"/>
            <w:sz w:val="32"/>
            <w:szCs w:val="32"/>
          </w:rPr>
          <w:t>May</w:t>
        </w:r>
      </w:ins>
      <w:del w:id="1" w:author="Department of Veterans Affairs" w:date="2017-05-08T14:24:00Z">
        <w:r>
          <w:rPr>
            <w:rFonts w:cs="Arial" w:ascii="Arial" w:hAnsi="Arial"/>
            <w:b/>
            <w:i w:val="false"/>
            <w:color w:val="000000"/>
            <w:sz w:val="32"/>
            <w:szCs w:val="32"/>
          </w:rPr>
          <w:delText>April</w:delText>
        </w:r>
      </w:del>
      <w:r>
        <w:rPr>
          <w:rFonts w:cs="Arial" w:ascii="Arial" w:hAnsi="Arial"/>
          <w:b/>
          <w:i w:val="false"/>
          <w:color w:val="000000"/>
          <w:sz w:val="32"/>
          <w:szCs w:val="32"/>
        </w:rPr>
        <w:t xml:space="preserve">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/>
      </w:pPr>
      <w:r>
        <w:rPr>
          <w:b/>
        </w:rPr>
        <w:t>User Story Number:</w:t>
      </w:r>
      <w:r>
        <w:rPr/>
        <w:t xml:space="preserve"> US785</w:t>
      </w:r>
    </w:p>
    <w:p>
      <w:pPr>
        <w:pStyle w:val="Heading1"/>
        <w:rPr/>
      </w:pPr>
      <w:r>
        <w:rPr/>
        <w:t>Story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eed a separate Filter for Tricare/ChampVA ERAs and EFTs, creation of separate option to identify payers as Tricare or pharmacy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Conversation: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ayer information may or may not include “Pharmacy” or “Tricare” as an identifier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reate one or more field in the #344.6 RCDPE AUTO-PAY EXCLUSION file, one field for Pharmacy and one for Tricare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ayers can be Pharmacy only, Tricare only or both or neither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 EDI Lockbox option with a security key, shows entire list of payers and then allows users to ID which payers are which</w:t>
      </w:r>
    </w:p>
    <w:p>
      <w:pPr>
        <w:pStyle w:val="TextBody"/>
        <w:rPr>
          <w:sz w:val="22"/>
          <w:szCs w:val="22"/>
          <w:lang w:eastAsia="en-US"/>
        </w:rPr>
      </w:pPr>
      <w:r>
        <w:rPr>
          <w:sz w:val="22"/>
          <w:szCs w:val="22"/>
          <w:highlight w:val="yellow"/>
          <w:lang w:eastAsia="en-US"/>
        </w:rPr>
        <w:t>New user story - Then apply choices to the different areas of the EDI Lockbox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>Data fields needed by user story: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0"/>
        </w:numPr>
        <w:ind w:left="720" w:hanging="360"/>
        <w:rPr/>
      </w:pPr>
      <w:r>
        <w:rPr/>
        <w:t>344.6,.09     PHARMACY PAYER            0;9 SE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'1' FOR Yes;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LAST EDITED:      APR 25,2017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HELP-PROMPT:      Enter 'Yes' to flag this payer as a pharmacy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</w:t>
      </w:r>
      <w:r>
        <w:rPr/>
        <w:t>payer.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DESCRIPTION:      This field is used to flag a specified payer as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</w:t>
      </w:r>
      <w:r>
        <w:rPr/>
        <w:t>a pharmacy pay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ind w:left="720" w:hanging="360"/>
        <w:rPr/>
      </w:pPr>
      <w:r>
        <w:rPr/>
        <w:t>344.6,.1      TRICARE PAYER</w:t>
        <w:tab/>
        <w:t>0;10 SE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'1' FOR Yes;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LAST EDITED:      APR 25,2017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HELP-PROMPT:      Enter 'Yes' to flag this payer as a Tricare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</w:t>
      </w:r>
      <w:r>
        <w:rPr/>
        <w:t>payer.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</w:t>
      </w:r>
      <w:r>
        <w:rPr/>
        <w:t>DESCRIPTION:      This field is used to flag a specified payer as</w:t>
      </w:r>
    </w:p>
    <w:p>
      <w:pPr>
        <w:pStyle w:val="ListParagraph"/>
        <w:rPr/>
      </w:pPr>
      <w:r>
        <w:rPr>
          <w:rFonts w:eastAsia="Calibri" w:cs="Calibri"/>
        </w:rPr>
        <w:t xml:space="preserve">                                </w:t>
      </w:r>
      <w:r>
        <w:rPr/>
        <w:t>a Tricare pay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3"/>
        </w:numPr>
        <w:rPr>
          <w:b/>
          <w:b/>
          <w:ins w:id="3" w:author="Department of Veterans Affairs" w:date="2017-05-08T14:42:00Z"/>
        </w:rPr>
      </w:pPr>
      <w:ins w:id="2" w:author="Department of Veterans Affairs" w:date="2017-05-08T14:42:00Z">
        <w:r>
          <w:rPr>
            <w:b/>
          </w:rPr>
          <w:t>Changed menu options:</w:t>
        </w:r>
      </w:ins>
    </w:p>
    <w:p>
      <w:pPr>
        <w:pStyle w:val="ListParagraph"/>
        <w:ind w:left="360" w:hanging="0"/>
        <w:rPr>
          <w:rFonts w:eastAsia="Calibri" w:cs="Calibri"/>
          <w:b/>
          <w:b/>
          <w:ins w:id="5" w:author="Department of Veterans Affairs" w:date="2017-05-08T14:42:00Z"/>
        </w:rPr>
      </w:pPr>
      <w:ins w:id="4" w:author="Department of Veterans Affairs" w:date="2017-05-08T14:42:00Z">
        <w:r>
          <w:rPr>
            <w:rFonts w:eastAsia="Calibri" w:cs="Calibri"/>
            <w:b/>
          </w:rPr>
          <w:t xml:space="preserve">     </w:t>
        </w:r>
      </w:ins>
    </w:p>
    <w:p>
      <w:pPr>
        <w:pStyle w:val="ListParagraph"/>
        <w:numPr>
          <w:ilvl w:val="0"/>
          <w:numId w:val="3"/>
        </w:numPr>
        <w:rPr>
          <w:b w:val="false"/>
          <w:b w:val="false"/>
          <w:ins w:id="7" w:author="Department of Veterans Affairs" w:date="2017-05-08T14:42:00Z"/>
        </w:rPr>
      </w:pPr>
      <w:ins w:id="6" w:author="Department of Veterans Affairs" w:date="2017-05-08T14:42:00Z">
        <w:r>
          <w:rPr>
            <w:b w:val="false"/>
          </w:rPr>
          <w:t>New menu option RCDPE PAYER PHARM/TRICARE ADD/EDIT to be appended to RCDPE EDI LOCKBOX MENU.</w:t>
        </w:r>
      </w:ins>
    </w:p>
    <w:p>
      <w:pPr>
        <w:pStyle w:val="Normal"/>
        <w:rPr>
          <w:b/>
          <w:b/>
          <w:ins w:id="9" w:author="Department of Veterans Affairs" w:date="2017-05-08T14:42:00Z"/>
        </w:rPr>
      </w:pPr>
      <w:ins w:id="8" w:author="Department of Veterans Affairs" w:date="2017-05-08T14:42:00Z">
        <w:r>
          <w:rPr>
            <w:b/>
          </w:rPr>
        </w:r>
      </w:ins>
    </w:p>
    <w:p>
      <w:pPr>
        <w:pStyle w:val="ListParagraph"/>
        <w:numPr>
          <w:ilvl w:val="0"/>
          <w:numId w:val="0"/>
        </w:numPr>
        <w:ind w:left="360" w:hanging="0"/>
        <w:rPr>
          <w:b/>
          <w:b/>
          <w:ins w:id="11" w:author="Department of Veterans Affairs" w:date="2017-05-08T14:25:00Z"/>
        </w:rPr>
      </w:pPr>
      <w:ins w:id="10" w:author="Department of Veterans Affairs" w:date="2017-05-08T14:25:00Z">
        <w:r>
          <w:rPr>
            <w:b/>
          </w:rPr>
        </w:r>
      </w:ins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Changed </w:t>
      </w:r>
      <w:ins w:id="12" w:author="Department of Veterans Affairs" w:date="2017-05-08T14:42:00Z">
        <w:r>
          <w:rPr>
            <w:b/>
          </w:rPr>
          <w:t>r</w:t>
        </w:r>
      </w:ins>
      <w:del w:id="13" w:author="Department of Veterans Affairs" w:date="2017-05-08T14:42:00Z">
        <w:r>
          <w:rPr>
            <w:b/>
          </w:rPr>
          <w:delText>R</w:delText>
        </w:r>
      </w:del>
      <w:r>
        <w:rPr>
          <w:b/>
        </w:rPr>
        <w:t>outines:</w:t>
      </w:r>
    </w:p>
    <w:p>
      <w:pPr>
        <w:pStyle w:val="ListParagraph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</w:t>
      </w:r>
    </w:p>
    <w:p>
      <w:pPr>
        <w:pStyle w:val="ListParagraph"/>
        <w:numPr>
          <w:ilvl w:val="0"/>
          <w:numId w:val="14"/>
        </w:numPr>
        <w:rPr/>
      </w:pPr>
      <w:r>
        <w:rPr>
          <w:b/>
        </w:rPr>
        <w:t xml:space="preserve">RCDPEP </w:t>
      </w:r>
      <w:r>
        <w:rPr/>
        <w:t>– New Routine</w:t>
      </w:r>
    </w:p>
    <w:p>
      <w:pPr>
        <w:pStyle w:val="Normal"/>
        <w:ind w:left="720" w:hanging="0"/>
        <w:rPr/>
      </w:pPr>
      <w:r>
        <w:rPr/>
        <w:t>Implement List Manager template through this new routine to display payer name, pharmacy flag and Tricare flag.  Allow users with the “</w:t>
      </w:r>
      <w:ins w:id="14" w:author="Department of Veterans Affairs" w:date="2017-05-08T14:44:00Z">
        <w:r>
          <w:rPr/>
          <w:t>RCDPE PAYER PHARM/TRICARE EDIT</w:t>
        </w:r>
      </w:ins>
      <w:del w:id="15" w:author="Department of Veterans Affairs" w:date="2017-05-08T14:44:00Z">
        <w:r>
          <w:rPr/>
          <w:delText>PRCFA SUPERVISOR”</w:delText>
        </w:r>
      </w:del>
      <w:r>
        <w:rPr/>
        <w:t xml:space="preserve"> key to flag payers as pharmacy or Tri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ew List Manager Templat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Filter by DATE ADDED? NO//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nter 'Y' or 'Yes' to filter the list by DATE ADDED</w:t>
      </w:r>
    </w:p>
    <w:p>
      <w:pPr>
        <w:pStyle w:val="Normal"/>
        <w:autoSpaceDE w:val="false"/>
        <w:rPr/>
      </w:pPr>
      <w:r>
        <w:rPr/>
        <w:t>Enter 'N' or 'No' if you do not wish to filter the list by da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elect payers to show: A// 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elect the type of filter to determine what payers will</w:t>
      </w:r>
    </w:p>
    <w:p>
      <w:pPr>
        <w:pStyle w:val="Normal"/>
        <w:autoSpaceDE w:val="false"/>
        <w:rPr/>
      </w:pPr>
      <w:r>
        <w:rPr/>
        <w:t>be displayed as follows: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</w:t>
      </w:r>
      <w:r>
        <w:rPr/>
        <w:t>A - All payers including those with and without a flag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</w:t>
      </w:r>
      <w:r>
        <w:rPr/>
        <w:t>P - Only payers flagged for Pharmacy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</w:t>
      </w:r>
      <w:r>
        <w:rPr/>
        <w:t>T - Only payers flagged for Tricare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</w:t>
      </w:r>
      <w:r>
        <w:rPr/>
        <w:t>M - Payers NOT flagged for Pharmacy or Tricar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</w:t>
      </w:r>
      <w:r>
        <w:rPr/>
        <w:t>Select one of the followin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     </w:t>
      </w:r>
      <w:r>
        <w:rPr/>
        <w:t>A         All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     </w:t>
      </w:r>
      <w:r>
        <w:rPr/>
        <w:t>P         Pharmacy only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     </w:t>
      </w:r>
      <w:r>
        <w:rPr/>
        <w:t>T         Tricare only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     </w:t>
      </w:r>
      <w:r>
        <w:rPr/>
        <w:t>M         Medic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elect payers to show: A//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margin">
                  <wp:posOffset>-175895</wp:posOffset>
                </wp:positionH>
                <wp:positionV relativeFrom="paragraph">
                  <wp:posOffset>340360</wp:posOffset>
                </wp:positionV>
                <wp:extent cx="6304915" cy="3361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u w:val="single"/>
                              </w:rPr>
                              <w:t>Payer Pharmacy/Tricare        May 02, 2017@13:03:10          Page:    1 of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urrent Filter: ALL Pay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u w:val="single"/>
                              </w:rPr>
                              <w:t>#   PAYER                                                    TIN         Rx  T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   1234567890123456789012345678901234567890123456789012345  9999999999 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   AETNA                                                    10660334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   AMERICAN FAMILY MUTUAL INSURANCE                         13902737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4   AMERICAN REPUBLIC INSURANCE COMPANY                      1420113630  Y  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5   APWUHP FEDERAL                                           1520940594 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6   BANKERS LIFE AND CASUALTY COMPANY                        1360770740 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7   BCBS CO &amp; NV PPO                                         18407477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8   BCBS FEP                                                 18407477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9   BCBS OF WY AND AFFILIATED COMPANIES                      1830231011     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0  CIGNA HEALTH AND LIFE INSURANCE COMPANY                  15910310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1  CITY OF SIDNEY                                           14760063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2  COLONIAL PENN LIFE INSURANCE COMPANY                     1231628836 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3  GOVERNMENT EMPLOYEES HEALTH ASSN.,                       1440545275 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4  GREATWESTHEALTHCARE-CIGNA                                15910310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5  MEDICO INSURANCE COMPANY                                 1470122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highlight w:val="lightGray"/>
                              </w:rPr>
                              <w:t>+         Enter ?? for more actions                                          &gt;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ED  Edit Payer            PH  Flag Pharmacy         EX  Ex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FI  Filter                TR  Flag Tri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elect Action: Next Screen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264.7pt;mso-wrap-distance-left:9.05pt;mso-wrap-distance-right:9.05pt;mso-wrap-distance-top:3.6pt;mso-wrap-distance-bottom:3.6pt;margin-top:26.8pt;mso-position-vertical-relative:text;margin-left:-13.8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u w:val="single"/>
                        </w:rPr>
                        <w:t>Payer Pharmacy/Tricare        May 02, 2017@13:03:10          Page:    1 of    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urrent Filter: ALL Payer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u w:val="single"/>
                        </w:rPr>
                        <w:t>#   PAYER                                                    TIN         Rx  T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   1234567890123456789012345678901234567890123456789012345  9999999999 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2   AETNA                                                    106603349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3   AMERICAN FAMILY MUTUAL INSURANCE                         139027371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4   AMERICAN REPUBLIC INSURANCE COMPANY                      1420113630  Y  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5   APWUHP FEDERAL                                           1520940594 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6   BANKERS LIFE AND CASUALTY COMPANY                        1360770740 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7   BCBS CO &amp; NV PPO                                         184074773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8   BCBS FEP                                                 184074773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9   BCBS OF WY AND AFFILIATED COMPANIES                      1830231011     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0  CIGNA HEALTH AND LIFE INSURANCE COMPANY                  159103107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1  CITY OF SIDNEY                                           147600636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2  COLONIAL PENN LIFE INSURANCE COMPANY                     1231628836 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3  GOVERNMENT EMPLOYEES HEALTH ASSN.,                       1440545275 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4  GREATWESTHEALTHCARE-CIGNA                                159103107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5  MEDICO INSURANCE COMPANY                                 14701222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highlight w:val="lightGray"/>
                        </w:rPr>
                        <w:t>+         Enter ?? for more actions                                          &gt;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ED  Edit Payer            PH  Flag Pharmacy         EX  Exi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FI  Filter                TR  Flag Tricar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elect Action: Next Screen/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ind w:left="720" w:hanging="0"/>
        <w:rPr>
          <w:rFonts w:cs="r_ansi"/>
        </w:rPr>
      </w:pPr>
      <w:r>
        <w:rPr>
          <w:rFonts w:cs="r_ansi"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901"/>
        <w:gridCol w:w="62"/>
        <w:gridCol w:w="118"/>
        <w:gridCol w:w="988"/>
        <w:gridCol w:w="92"/>
        <w:gridCol w:w="721"/>
        <w:gridCol w:w="149"/>
        <w:gridCol w:w="389"/>
        <w:gridCol w:w="540"/>
        <w:gridCol w:w="1050"/>
        <w:gridCol w:w="1999"/>
      </w:tblGrid>
      <w:tr>
        <w:trPr>
          <w:tblHeader w:val="true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16" w:author="Department of Veterans Affairs" w:date="2017-05-08T11:36:00Z">
              <w:r>
                <w:rPr/>
                <w:t>Options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17" w:author="Department of Veterans Affairs" w:date="2017-05-08T11:36:00Z">
              <w:r>
                <w:rPr/>
                <w:t>Activities</w:t>
              </w:r>
            </w:ins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8" w:author="Department of Veterans Affairs" w:date="2017-05-08T11:36:00Z">
              <w:r>
                <w:rPr>
                  <w:b/>
                </w:rPr>
                <w:t>Option Name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19" w:author="Department of Veterans Affairs" w:date="2017-05-08T11:36:00Z">
              <w:r>
                <w:rPr>
                  <w:rFonts w:cs="Times New Roman" w:ascii="Times New Roman" w:hAnsi="Times New Roman"/>
                  <w:sz w:val="22"/>
                  <w:szCs w:val="24"/>
                </w:rPr>
                <w:t>RCDPE PAYER PHARM/TRICARE ADD/EDIT</w:t>
              </w:r>
            </w:ins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" w:author="Department of Veterans Affairs" w:date="2017-05-08T11:36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1" w:author="Department of Veterans Affairs" w:date="2017-05-08T11:3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" w:author="Department of Veterans Affairs" w:date="2017-05-08T11:36:00Z">
              <w:bookmarkStart w:id="0" w:name="__Fieldmark__0_914155657"/>
              <w:bookmarkStart w:id="1" w:name="__Fieldmark__0_914155657"/>
              <w:bookmarkEnd w:id="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3" w:author="Department of Veterans Affairs" w:date="2017-05-08T11:36:00Z">
              <w:r>
                <w:rPr>
                  <w:rFonts w:cs="Garamond" w:ascii="Garamond" w:hAnsi="Garamond"/>
                  <w:iCs/>
                </w:rPr>
                <w:t xml:space="preserve"> New</w:t>
              </w:r>
            </w:ins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4" w:author="Department of Veterans Affairs" w:date="2017-05-08T11:3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5" w:author="Department of Veterans Affairs" w:date="2017-05-08T11:36:00Z">
              <w:bookmarkStart w:id="2" w:name="__Fieldmark__1_914155657"/>
              <w:bookmarkStart w:id="3" w:name="__Fieldmark__1_914155657"/>
              <w:bookmarkEnd w:id="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6" w:author="Department of Veterans Affairs" w:date="2017-05-08T11:36:00Z">
              <w:r>
                <w:rPr>
                  <w:rFonts w:cs="Garamond" w:ascii="Garamond" w:hAnsi="Garamond"/>
                  <w:iCs/>
                </w:rPr>
                <w:t xml:space="preserve"> Modify</w:t>
              </w:r>
            </w:ins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7" w:author="Department of Veterans Affairs" w:date="2017-05-08T11:36:00Z">
              <w:r>
                <w:fldChar w:fldCharType="begin">
                  <w:ffData>
                    <w:name w:val="Check3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8" w:author="Department of Veterans Affairs" w:date="2017-05-08T11:36:00Z">
              <w:bookmarkStart w:id="4" w:name="__Fieldmark__2_914155657"/>
              <w:bookmarkStart w:id="5" w:name="__Fieldmark__2_914155657"/>
              <w:bookmarkEnd w:id="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9" w:author="Department of Veterans Affairs" w:date="2017-05-08T11:36:00Z">
              <w:r>
                <w:rPr>
                  <w:rFonts w:cs="Garamond" w:ascii="Garamond" w:hAnsi="Garamond"/>
                  <w:iCs/>
                </w:rPr>
                <w:t xml:space="preserve"> Delete</w:t>
              </w:r>
            </w:ins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30" w:author="Department of Veterans Affairs" w:date="2017-05-08T11:36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31" w:author="Department of Veterans Affairs" w:date="2017-05-08T11:36:00Z">
              <w:bookmarkStart w:id="6" w:name="__Fieldmark__3_914155657"/>
              <w:bookmarkStart w:id="7" w:name="__Fieldmark__3_914155657"/>
              <w:bookmarkEnd w:id="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32" w:author="Department of Veterans Affairs" w:date="2017-05-08T11:36:00Z">
              <w:r>
                <w:rPr>
                  <w:rFonts w:cs="Garamond" w:ascii="Garamond" w:hAnsi="Garamond"/>
                  <w:iCs/>
                </w:rPr>
                <w:t xml:space="preserve"> No Change</w:t>
              </w:r>
            </w:ins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33" w:author="Department of Veterans Affairs" w:date="2017-05-08T11:36:00Z">
              <w:r>
                <w:rPr>
                  <w:b/>
                </w:rPr>
                <w:t>Associated Menu Options that will invoke this reference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</w:rPr>
            </w:pPr>
            <w:ins w:id="34" w:author="Department of Veterans Affairs" w:date="2017-05-08T11:36:00Z">
              <w:r>
                <w:rPr>
                  <w:rFonts w:cs="Times New Roman"/>
                  <w:sz w:val="24"/>
                  <w:szCs w:val="24"/>
                </w:rPr>
                <w:t xml:space="preserve">RCDPE </w:t>
              </w:r>
            </w:ins>
            <w:ins w:id="35" w:author="Department of Veterans Affairs" w:date="2017-05-08T11:38:00Z">
              <w:r>
                <w:rPr>
                  <w:rFonts w:cs="Times New Roman"/>
                  <w:sz w:val="24"/>
                  <w:szCs w:val="24"/>
                </w:rPr>
                <w:t>EDI LOCKBOX MENU</w:t>
              </w:r>
            </w:ins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36" w:author="Department of Veterans Affairs" w:date="2017-05-08T11:36:00Z">
              <w:r>
                <w:rPr>
                  <w:b/>
                </w:rPr>
                <w:t>Data Passing</w:t>
              </w:r>
            </w:ins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37" w:author="Department of Veterans Affairs" w:date="2017-05-08T11:36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38" w:author="Department of Veterans Affairs" w:date="2017-05-08T11:36:00Z">
              <w:bookmarkStart w:id="8" w:name="__Fieldmark__4_914155657"/>
              <w:bookmarkStart w:id="9" w:name="__Fieldmark__4_914155657"/>
              <w:bookmarkEnd w:id="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39" w:author="Department of Veterans Affairs" w:date="2017-05-08T11:36:00Z">
              <w:r>
                <w:rPr>
                  <w:rFonts w:cs="Garamond" w:ascii="Garamond" w:hAnsi="Garamond"/>
                </w:rPr>
                <w:t xml:space="preserve"> Input</w:t>
              </w:r>
            </w:ins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40" w:author="Department of Veterans Affairs" w:date="2017-05-08T11:36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41" w:author="Department of Veterans Affairs" w:date="2017-05-08T11:36:00Z">
              <w:bookmarkStart w:id="10" w:name="__Fieldmark__5_914155657"/>
              <w:bookmarkStart w:id="11" w:name="__Fieldmark__5_914155657"/>
              <w:bookmarkEnd w:id="1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42" w:author="Department of Veterans Affairs" w:date="2017-05-08T11:36:00Z">
              <w:r>
                <w:rPr>
                  <w:rFonts w:cs="Garamond" w:ascii="Garamond" w:hAnsi="Garamond"/>
                </w:rPr>
                <w:t xml:space="preserve"> Output</w:t>
              </w:r>
            </w:ins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43" w:author="Department of Veterans Affairs" w:date="2017-05-08T11:36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44" w:author="Department of Veterans Affairs" w:date="2017-05-08T11:36:00Z">
              <w:bookmarkStart w:id="12" w:name="__Fieldmark__6_914155657"/>
              <w:bookmarkStart w:id="13" w:name="__Fieldmark__6_914155657"/>
              <w:bookmarkEnd w:id="1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45" w:author="Department of Veterans Affairs" w:date="2017-05-08T11:36:00Z">
              <w:r>
                <w:rPr>
                  <w:rFonts w:cs="Garamond" w:ascii="Garamond" w:hAnsi="Garamond"/>
                </w:rPr>
                <w:t xml:space="preserve"> Both</w:t>
              </w:r>
            </w:ins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46" w:author="Department of Veterans Affairs" w:date="2017-05-08T11:36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47" w:author="Department of Veterans Affairs" w:date="2017-05-08T11:36:00Z">
              <w:bookmarkStart w:id="14" w:name="__Fieldmark__7_914155657"/>
              <w:bookmarkStart w:id="15" w:name="__Fieldmark__7_914155657"/>
              <w:bookmarkEnd w:id="1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48" w:author="Department of Veterans Affairs" w:date="2017-05-08T11:36:00Z">
              <w:r>
                <w:rPr>
                  <w:rFonts w:cs="Garamond" w:ascii="Garamond" w:hAnsi="Garamond"/>
                </w:rPr>
                <w:t xml:space="preserve"> Global Reference</w:t>
              </w:r>
            </w:ins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49" w:author="Department of Veterans Affairs" w:date="2017-05-08T11:36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50" w:author="Department of Veterans Affairs" w:date="2017-05-08T11:36:00Z">
              <w:bookmarkStart w:id="16" w:name="__Fieldmark__8_914155657"/>
              <w:bookmarkStart w:id="17" w:name="__Fieldmark__8_914155657"/>
              <w:bookmarkEnd w:id="1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51" w:author="Department of Veterans Affairs" w:date="2017-05-08T11:36:00Z">
              <w:r>
                <w:rPr>
                  <w:rFonts w:cs="Garamond" w:ascii="Garamond" w:hAnsi="Garamond"/>
                </w:rPr>
                <w:t xml:space="preserve"> Local Reference</w:t>
              </w:r>
            </w:ins>
          </w:p>
        </w:tc>
      </w:tr>
      <w:tr>
        <w:trPr>
          <w:trHeight w:val="449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52" w:author="Department of Veterans Affairs" w:date="2017-05-08T11:36:00Z">
              <w:r>
                <w:rPr>
                  <w:b/>
                </w:rPr>
                <w:t>Menu Text Description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</w:rPr>
            </w:pPr>
            <w:ins w:id="53" w:author="Department of Veterans Affairs" w:date="2017-05-08T11:36:00Z">
              <w:r>
                <w:rPr/>
                <w:t>Manually Transmit DM Extract</w:t>
              </w:r>
            </w:ins>
          </w:p>
        </w:tc>
      </w:tr>
      <w:tr>
        <w:trPr>
          <w:trHeight w:val="330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54" w:author="Department of Veterans Affairs" w:date="2017-05-08T11:36:00Z">
              <w:r>
                <w:rPr>
                  <w:b/>
                </w:rPr>
                <w:t>Option Type</w:t>
              </w:r>
            </w:ins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55" w:author="Department of Veterans Affairs" w:date="2017-05-08T11:36:00Z">
              <w:r>
                <w:fldChar w:fldCharType="begin">
                  <w:ffData>
                    <w:name w:val="Check4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56" w:author="Department of Veterans Affairs" w:date="2017-05-08T11:36:00Z">
              <w:bookmarkStart w:id="18" w:name="__Fieldmark__9_914155657"/>
              <w:bookmarkStart w:id="19" w:name="__Fieldmark__9_914155657"/>
              <w:bookmarkEnd w:id="1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57" w:author="Department of Veterans Affairs" w:date="2017-05-08T11:36:00Z">
              <w:r>
                <w:rPr>
                  <w:rFonts w:cs="Garamond" w:ascii="Garamond" w:hAnsi="Garamond"/>
                </w:rPr>
                <w:t xml:space="preserve"> Edit</w:t>
              </w:r>
            </w:ins>
          </w:p>
        </w:tc>
        <w:tc>
          <w:tcPr>
            <w:tcW w:w="1801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58" w:author="Department of Veterans Affairs" w:date="2017-05-08T11:36:00Z">
              <w:r>
                <w:fldChar w:fldCharType="begin">
                  <w:ffData>
                    <w:name w:val="Check4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59" w:author="Department of Veterans Affairs" w:date="2017-05-08T11:36:00Z">
              <w:bookmarkStart w:id="20" w:name="__Fieldmark__10_914155657"/>
              <w:bookmarkStart w:id="21" w:name="__Fieldmark__10_914155657"/>
              <w:bookmarkEnd w:id="2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60" w:author="Department of Veterans Affairs" w:date="2017-05-08T11:36:00Z">
              <w:r>
                <w:rPr>
                  <w:rFonts w:cs="Garamond" w:ascii="Garamond" w:hAnsi="Garamond"/>
                </w:rPr>
                <w:t xml:space="preserve"> Print</w:t>
              </w:r>
            </w:ins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61" w:author="Department of Veterans Affairs" w:date="2017-05-08T11:3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62" w:author="Department of Veterans Affairs" w:date="2017-05-08T11:36:00Z">
              <w:bookmarkStart w:id="22" w:name="__Fieldmark__11_914155657"/>
              <w:bookmarkStart w:id="23" w:name="__Fieldmark__11_914155657"/>
              <w:bookmarkEnd w:id="2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63" w:author="Department of Veterans Affairs" w:date="2017-05-08T11:36:00Z">
              <w:r>
                <w:rPr>
                  <w:rFonts w:cs="Garamond" w:ascii="Garamond" w:hAnsi="Garamond"/>
                </w:rPr>
                <w:t xml:space="preserve"> Menu</w:t>
              </w:r>
            </w:ins>
          </w:p>
        </w:tc>
        <w:tc>
          <w:tcPr>
            <w:tcW w:w="30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64" w:author="Department of Veterans Affairs" w:date="2017-05-08T11:36:00Z">
              <w:r>
                <w:fldChar w:fldCharType="begin">
                  <w:ffData>
                    <w:name w:val="Check4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65" w:author="Department of Veterans Affairs" w:date="2017-05-08T11:36:00Z">
              <w:bookmarkStart w:id="24" w:name="__Fieldmark__12_914155657"/>
              <w:bookmarkStart w:id="25" w:name="__Fieldmark__12_914155657"/>
              <w:bookmarkEnd w:id="2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66" w:author="Department of Veterans Affairs" w:date="2017-05-08T11:36:00Z">
              <w:r>
                <w:rPr>
                  <w:rFonts w:cs="Garamond" w:ascii="Garamond" w:hAnsi="Garamond"/>
                </w:rPr>
                <w:t xml:space="preserve"> Inquire</w:t>
              </w:r>
            </w:ins>
          </w:p>
        </w:tc>
      </w:tr>
      <w:tr>
        <w:trPr>
          <w:trHeight w:val="315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67" w:author="Department of Veterans Affairs" w:date="2017-05-08T11:36:00Z">
              <w:r>
                <w:fldChar w:fldCharType="begin">
                  <w:ffData>
                    <w:name w:val="Check47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68" w:author="Department of Veterans Affairs" w:date="2017-05-08T11:36:00Z">
              <w:bookmarkStart w:id="26" w:name="__Fieldmark__13_914155657"/>
              <w:bookmarkStart w:id="27" w:name="__Fieldmark__13_914155657"/>
              <w:bookmarkEnd w:id="2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69" w:author="Department of Veterans Affairs" w:date="2017-05-08T11:36:00Z">
              <w:r>
                <w:rPr>
                  <w:rFonts w:cs="Garamond" w:ascii="Garamond" w:hAnsi="Garamond"/>
                </w:rPr>
                <w:t xml:space="preserve"> Action</w:t>
              </w:r>
            </w:ins>
          </w:p>
        </w:tc>
        <w:tc>
          <w:tcPr>
            <w:tcW w:w="1801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70" w:author="Department of Veterans Affairs" w:date="2017-05-08T11:3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71" w:author="Department of Veterans Affairs" w:date="2017-05-08T11:36:00Z">
              <w:bookmarkStart w:id="28" w:name="__Fieldmark__14_914155657"/>
              <w:bookmarkStart w:id="29" w:name="__Fieldmark__14_914155657"/>
              <w:bookmarkEnd w:id="2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72" w:author="Department of Veterans Affairs" w:date="2017-05-08T11:36:00Z">
              <w:r>
                <w:rPr>
                  <w:rFonts w:cs="Garamond" w:ascii="Garamond" w:hAnsi="Garamond"/>
                </w:rPr>
                <w:t xml:space="preserve"> Run Routine</w:t>
              </w:r>
            </w:ins>
          </w:p>
        </w:tc>
        <w:tc>
          <w:tcPr>
            <w:tcW w:w="1078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73" w:author="Department of Veterans Affairs" w:date="2017-05-08T11:36:00Z">
              <w:r>
                <w:fldChar w:fldCharType="begin">
                  <w:ffData>
                    <w:name w:val="Check49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74" w:author="Department of Veterans Affairs" w:date="2017-05-08T11:36:00Z">
              <w:bookmarkStart w:id="30" w:name="__Fieldmark__15_914155657"/>
              <w:bookmarkStart w:id="31" w:name="__Fieldmark__15_914155657"/>
              <w:bookmarkEnd w:id="3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75" w:author="Department of Veterans Affairs" w:date="2017-05-08T11:36:00Z">
              <w:r>
                <w:rPr>
                  <w:rFonts w:cs="Garamond" w:ascii="Garamond" w:hAnsi="Garamond"/>
                </w:rPr>
                <w:t xml:space="preserve"> Other</w:t>
              </w:r>
            </w:ins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76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76" w:author="Department of Veterans Affairs" w:date="2017-05-08T11:36:00Z">
              <w:r>
                <w:rPr>
                  <w:b/>
                </w:rPr>
                <w:t>Associated Routine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77" w:author="Department of Veterans Affairs" w:date="2017-05-08T11:40:00Z">
              <w:r>
                <w:rPr>
                  <w:rFonts w:cs="r_ansi" w:ascii="r_ansi" w:hAnsi="r_ansi"/>
                </w:rPr>
                <w:t>EN^RCDPEP</w:t>
              </w:r>
            </w:ins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78" w:author="Department of Veterans Affairs" w:date="2017-05-08T11:36:00Z">
              <w:r>
                <w:rPr>
                  <w:b/>
                </w:rPr>
                <w:t>Option Definition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76" w:before="60" w:after="60"/>
              <w:rPr>
                <w:rFonts w:ascii="Times New Roman" w:hAnsi="Times New Roman" w:cs="Times New Roman"/>
                <w:b/>
                <w:b/>
                <w:ins w:id="80" w:author="Department of Veterans Affairs" w:date="2017-05-08T11:36:00Z"/>
              </w:rPr>
            </w:pPr>
            <w:ins w:id="79" w:author="Department of Veterans Affairs" w:date="2017-05-08T11:36:00Z">
              <w:r>
                <w:rPr>
                  <w:rFonts w:cs="Times New Roman" w:ascii="Times New Roman" w:hAnsi="Times New Roman"/>
                  <w:b/>
                </w:rPr>
              </w:r>
            </w:ins>
          </w:p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901"/>
        <w:gridCol w:w="62"/>
        <w:gridCol w:w="118"/>
        <w:gridCol w:w="988"/>
        <w:gridCol w:w="92"/>
        <w:gridCol w:w="721"/>
        <w:gridCol w:w="149"/>
        <w:gridCol w:w="389"/>
        <w:gridCol w:w="540"/>
        <w:gridCol w:w="1050"/>
        <w:gridCol w:w="1999"/>
      </w:tblGrid>
      <w:tr>
        <w:trPr>
          <w:tblHeader w:val="true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81" w:author="Department of Veterans Affairs" w:date="2017-05-08T13:22:00Z">
              <w:r>
                <w:rPr/>
                <w:t>Options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82" w:author="Department of Veterans Affairs" w:date="2017-05-08T13:22:00Z">
              <w:r>
                <w:rPr/>
                <w:t>Activities</w:t>
              </w:r>
            </w:ins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83" w:author="Department of Veterans Affairs" w:date="2017-05-08T13:22:00Z">
              <w:r>
                <w:rPr>
                  <w:b/>
                </w:rPr>
                <w:t>Option Name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84" w:author="Department of Veterans Affairs" w:date="2017-05-08T13:22:00Z">
              <w:r>
                <w:rPr>
                  <w:rFonts w:cs="r_ansi" w:ascii="r_ansi" w:hAnsi="r_ansi"/>
                </w:rPr>
                <w:t xml:space="preserve">RCDPE EDI LOCKBOX </w:t>
              </w:r>
            </w:ins>
            <w:ins w:id="85" w:author="Fred Altman" w:date="2017-05-22T07:19:00Z">
              <w:r>
                <w:rPr>
                  <w:rFonts w:cs="r_ansi" w:ascii="r_ansi" w:hAnsi="r_ansi"/>
                </w:rPr>
                <w:t xml:space="preserve">REPORTS </w:t>
              </w:r>
            </w:ins>
            <w:ins w:id="86" w:author="Department of Veterans Affairs" w:date="2017-05-08T13:22:00Z">
              <w:r>
                <w:rPr>
                  <w:rFonts w:cs="r_ansi" w:ascii="r_ansi" w:hAnsi="r_ansi"/>
                </w:rPr>
                <w:t>MENU</w:t>
              </w:r>
            </w:ins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87" w:author="Department of Veterans Affairs" w:date="2017-05-08T13:22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88" w:author="Department of Veterans Affairs" w:date="2017-05-08T13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89" w:author="Department of Veterans Affairs" w:date="2017-05-08T13:22:00Z">
              <w:bookmarkStart w:id="32" w:name="__Fieldmark__16_914155657"/>
              <w:bookmarkStart w:id="33" w:name="__Fieldmark__16_914155657"/>
              <w:bookmarkEnd w:id="3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90" w:author="Department of Veterans Affairs" w:date="2017-05-08T13:22:00Z">
              <w:r>
                <w:rPr>
                  <w:rFonts w:cs="Garamond" w:ascii="Garamond" w:hAnsi="Garamond"/>
                  <w:iCs/>
                </w:rPr>
                <w:t xml:space="preserve"> New</w:t>
              </w:r>
            </w:ins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91" w:author="Department of Veterans Affairs" w:date="2017-05-08T13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92" w:author="Department of Veterans Affairs" w:date="2017-05-08T13:22:00Z">
              <w:bookmarkStart w:id="34" w:name="__Fieldmark__17_914155657"/>
              <w:bookmarkStart w:id="35" w:name="__Fieldmark__17_914155657"/>
              <w:bookmarkEnd w:id="3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93" w:author="Department of Veterans Affairs" w:date="2017-05-08T13:22:00Z">
              <w:r>
                <w:rPr>
                  <w:rFonts w:cs="Garamond" w:ascii="Garamond" w:hAnsi="Garamond"/>
                  <w:iCs/>
                </w:rPr>
                <w:t xml:space="preserve"> Modify</w:t>
              </w:r>
            </w:ins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94" w:author="Department of Veterans Affairs" w:date="2017-05-08T13:22:00Z">
              <w:r>
                <w:fldChar w:fldCharType="begin">
                  <w:ffData>
                    <w:name w:val="Check3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95" w:author="Department of Veterans Affairs" w:date="2017-05-08T13:22:00Z">
              <w:bookmarkStart w:id="36" w:name="__Fieldmark__18_914155657"/>
              <w:bookmarkStart w:id="37" w:name="__Fieldmark__18_914155657"/>
              <w:bookmarkEnd w:id="3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96" w:author="Department of Veterans Affairs" w:date="2017-05-08T13:22:00Z">
              <w:r>
                <w:rPr>
                  <w:rFonts w:cs="Garamond" w:ascii="Garamond" w:hAnsi="Garamond"/>
                  <w:iCs/>
                </w:rPr>
                <w:t xml:space="preserve"> Delete</w:t>
              </w:r>
            </w:ins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97" w:author="Department of Veterans Affairs" w:date="2017-05-08T13:22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98" w:author="Department of Veterans Affairs" w:date="2017-05-08T13:22:00Z">
              <w:bookmarkStart w:id="38" w:name="__Fieldmark__19_914155657"/>
              <w:bookmarkStart w:id="39" w:name="__Fieldmark__19_914155657"/>
              <w:bookmarkEnd w:id="3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99" w:author="Department of Veterans Affairs" w:date="2017-05-08T13:22:00Z">
              <w:r>
                <w:rPr>
                  <w:rFonts w:cs="Garamond" w:ascii="Garamond" w:hAnsi="Garamond"/>
                  <w:iCs/>
                </w:rPr>
                <w:t xml:space="preserve"> No Change</w:t>
              </w:r>
            </w:ins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00" w:author="Department of Veterans Affairs" w:date="2017-05-08T13:22:00Z">
              <w:r>
                <w:rPr>
                  <w:b/>
                </w:rPr>
                <w:t>Associated Menu Options that will invoke this reference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10" w:author="Department of Veterans Affairs" w:date="2017-05-08T13:30:00Z"/>
              </w:rPr>
            </w:pPr>
            <w:ins w:id="101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EDI LOCKBOX </w:t>
              </w:r>
            </w:ins>
            <w:ins w:id="102" w:author="Fred Altman" w:date="2017-05-22T07:20:00Z">
              <w:r>
                <w:rPr>
                  <w:rFonts w:cs="r_ansi" w:ascii="r_ansi" w:hAnsi="r_ansi"/>
                  <w:sz w:val="18"/>
                  <w:szCs w:val="18"/>
                </w:rPr>
                <w:t>ACT REPORT</w:t>
              </w:r>
            </w:ins>
            <w:ins w:id="103" w:author="Department of Veterans Affairs" w:date="2017-05-08T13:30:00Z">
              <w:del w:id="104" w:author="Fred Altman" w:date="2017-05-22T07:20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WORKLIST  </w:delText>
                </w:r>
              </w:del>
            </w:ins>
            <w:ins w:id="105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     </w:t>
              </w:r>
            </w:ins>
            <w:ins w:id="106" w:author="Department of Veterans Affairs" w:date="2017-05-08T13:32:00Z">
              <w:r>
                <w:rPr>
                  <w:rFonts w:cs="r_ansi" w:ascii="r_ansi" w:hAnsi="r_ansi"/>
                  <w:sz w:val="18"/>
                  <w:szCs w:val="18"/>
                </w:rPr>
                <w:t xml:space="preserve">Display Order: </w:t>
              </w:r>
            </w:ins>
            <w:ins w:id="107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>1</w:t>
              </w:r>
            </w:ins>
            <w:ins w:id="108" w:author="Department of Veterans Affairs" w:date="2017-05-08T14:47:00Z">
              <w:r>
                <w:rPr>
                  <w:rFonts w:cs="r_ansi" w:ascii="r_ansi" w:hAnsi="r_ansi"/>
                  <w:sz w:val="18"/>
                  <w:szCs w:val="18"/>
                </w:rPr>
                <w:t>0</w:t>
              </w:r>
            </w:ins>
            <w:ins w:id="109" w:author="Fred Altman" w:date="2017-05-22T07:22:00Z">
              <w:r>
                <w:rPr>
                  <w:rFonts w:cs="r_ansi" w:ascii="r_ansi" w:hAnsi="r_ansi"/>
                  <w:sz w:val="18"/>
                  <w:szCs w:val="18"/>
                </w:rPr>
                <w:t xml:space="preserve">  Syn: DA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21" w:author="Department of Veterans Affairs" w:date="2017-05-08T13:30:00Z"/>
              </w:rPr>
            </w:pPr>
            <w:ins w:id="111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112" w:author="Fred Altman" w:date="2017-05-22T07:20:00Z">
              <w:r>
                <w:rPr>
                  <w:rFonts w:cs="r_ansi" w:ascii="r_ansi" w:hAnsi="r_ansi"/>
                  <w:sz w:val="18"/>
                  <w:szCs w:val="18"/>
                </w:rPr>
                <w:t>EFT</w:t>
              </w:r>
            </w:ins>
            <w:ins w:id="113" w:author="Department of Veterans Affairs" w:date="2017-05-08T13:30:00Z">
              <w:del w:id="114" w:author="Fred Altman" w:date="2017-05-22T07:20:00Z">
                <w:r>
                  <w:rPr>
                    <w:rFonts w:cs="r_ansi" w:ascii="r_ansi" w:hAnsi="r_ansi"/>
                    <w:sz w:val="18"/>
                    <w:szCs w:val="18"/>
                  </w:rPr>
                  <w:delText>EXCEPTION PROCESSING</w:delText>
                </w:r>
              </w:del>
            </w:ins>
            <w:ins w:id="115" w:author="Fred Altman" w:date="2017-05-22T07:21:00Z">
              <w:r>
                <w:rPr>
                  <w:rFonts w:cs="r_ansi" w:ascii="r_ansi" w:hAnsi="r_ansi"/>
                  <w:sz w:val="18"/>
                  <w:szCs w:val="18"/>
                </w:rPr>
                <w:t xml:space="preserve"> AGING REPORT    </w:t>
              </w:r>
            </w:ins>
            <w:ins w:id="116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       </w:t>
              </w:r>
            </w:ins>
            <w:ins w:id="117" w:author="Department of Veterans Affairs" w:date="2017-05-08T13:32:00Z">
              <w:r>
                <w:rPr>
                  <w:rFonts w:cs="r_ansi" w:ascii="r_ansi" w:hAnsi="r_ansi"/>
                  <w:sz w:val="18"/>
                  <w:szCs w:val="18"/>
                </w:rPr>
                <w:t xml:space="preserve">Display Order: </w:t>
              </w:r>
            </w:ins>
            <w:ins w:id="118" w:author="Department of Veterans Affairs" w:date="2017-05-08T13:30:00Z">
              <w:del w:id="119" w:author="Fred Altman" w:date="2017-05-22T07:21:00Z">
                <w:r>
                  <w:rPr>
                    <w:rFonts w:cs="r_ansi" w:ascii="r_ansi" w:hAnsi="r_ansi"/>
                    <w:sz w:val="18"/>
                    <w:szCs w:val="18"/>
                  </w:rPr>
                  <w:delText>5</w:delText>
                </w:r>
              </w:del>
            </w:ins>
            <w:ins w:id="120" w:author="Fred Altman" w:date="2017-05-22T07:21:00Z">
              <w:r>
                <w:rPr>
                  <w:rFonts w:cs="r_ansi" w:ascii="r_ansi" w:hAnsi="r_ansi"/>
                  <w:sz w:val="18"/>
                  <w:szCs w:val="18"/>
                </w:rPr>
                <w:t>30  Syn: EFT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32" w:author="Department of Veterans Affairs" w:date="2017-05-08T13:30:00Z"/>
              </w:rPr>
            </w:pPr>
            <w:ins w:id="122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123" w:author="Fred Altman" w:date="2017-05-22T07:21:00Z">
              <w:r>
                <w:rPr>
                  <w:rFonts w:cs="r_ansi" w:ascii="r_ansi" w:hAnsi="r_ansi"/>
                  <w:sz w:val="18"/>
                  <w:szCs w:val="18"/>
                </w:rPr>
                <w:t>ERA AGING REPORT</w:t>
              </w:r>
            </w:ins>
            <w:ins w:id="124" w:author="Department of Veterans Affairs" w:date="2017-05-08T13:30:00Z">
              <w:del w:id="125" w:author="Fred Altman" w:date="2017-05-22T07:21:00Z">
                <w:r>
                  <w:rPr>
                    <w:rFonts w:cs="r_ansi" w:ascii="r_ansi" w:hAnsi="r_ansi"/>
                    <w:sz w:val="18"/>
                    <w:szCs w:val="18"/>
                  </w:rPr>
                  <w:delText>MATCH EFT TO ERA</w:delText>
                </w:r>
              </w:del>
            </w:ins>
            <w:ins w:id="126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           </w:t>
              </w:r>
            </w:ins>
            <w:ins w:id="127" w:author="Department of Veterans Affairs" w:date="2017-05-08T13:32:00Z">
              <w:r>
                <w:rPr>
                  <w:rFonts w:cs="r_ansi" w:ascii="r_ansi" w:hAnsi="r_ansi"/>
                  <w:sz w:val="18"/>
                  <w:szCs w:val="18"/>
                </w:rPr>
                <w:t xml:space="preserve">Display Order: </w:t>
              </w:r>
            </w:ins>
            <w:ins w:id="128" w:author="Department of Veterans Affairs" w:date="2017-05-08T13:30:00Z">
              <w:del w:id="129" w:author="Fred Altman" w:date="2017-05-22T07:21:00Z">
                <w:r>
                  <w:rPr>
                    <w:rFonts w:cs="r_ansi" w:ascii="r_ansi" w:hAnsi="r_ansi"/>
                    <w:sz w:val="18"/>
                    <w:szCs w:val="18"/>
                  </w:rPr>
                  <w:delText>2</w:delText>
                </w:r>
              </w:del>
            </w:ins>
            <w:ins w:id="130" w:author="Fred Altman" w:date="2017-05-22T07:21:00Z">
              <w:r>
                <w:rPr>
                  <w:rFonts w:cs="r_ansi" w:ascii="r_ansi" w:hAnsi="r_ansi"/>
                  <w:sz w:val="18"/>
                  <w:szCs w:val="18"/>
                </w:rPr>
                <w:t>4</w:t>
              </w:r>
            </w:ins>
            <w:ins w:id="131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>0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45" w:author="Department of Veterans Affairs" w:date="2017-05-08T13:30:00Z"/>
              </w:rPr>
            </w:pPr>
            <w:ins w:id="133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134" w:author="Fred Altman" w:date="2017-05-22T07:21:00Z">
              <w:r>
                <w:rPr>
                  <w:rFonts w:cs="r_ansi" w:ascii="r_ansi" w:hAnsi="r_ansi"/>
                  <w:sz w:val="18"/>
                  <w:szCs w:val="18"/>
                </w:rPr>
                <w:t>VIEW/PRINT ERA</w:t>
              </w:r>
            </w:ins>
            <w:ins w:id="135" w:author="Department of Veterans Affairs" w:date="2017-05-08T13:30:00Z">
              <w:del w:id="136" w:author="Fred Altman" w:date="2017-05-22T07:21:00Z">
                <w:r>
                  <w:rPr>
                    <w:rFonts w:cs="r_ansi" w:ascii="r_ansi" w:hAnsi="r_ansi"/>
                    <w:sz w:val="18"/>
                    <w:szCs w:val="18"/>
                  </w:rPr>
                  <w:delText>EDI LOCKBOX REPORTS MENU</w:delText>
                </w:r>
              </w:del>
            </w:ins>
            <w:ins w:id="137" w:author="Fred Altman" w:date="2017-05-22T07:21:00Z">
              <w:r>
                <w:rPr>
                  <w:rFonts w:cs="r_ansi" w:ascii="r_ansi" w:hAnsi="r_ansi"/>
                  <w:sz w:val="18"/>
                  <w:szCs w:val="18"/>
                </w:rPr>
                <w:t xml:space="preserve">          </w:t>
              </w:r>
            </w:ins>
            <w:ins w:id="138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   </w:t>
              </w:r>
            </w:ins>
            <w:ins w:id="139" w:author="Fred Altman" w:date="2017-05-22T07:23:00Z">
              <w:r>
                <w:rPr>
                  <w:rFonts w:cs="r_ansi" w:ascii="r_ansi" w:hAnsi="r_ansi"/>
                  <w:sz w:val="18"/>
                  <w:szCs w:val="18"/>
                </w:rPr>
                <w:t xml:space="preserve">                   </w:t>
              </w:r>
            </w:ins>
            <w:ins w:id="140" w:author="Department of Veterans Affairs" w:date="2017-05-08T13:33:00Z">
              <w:del w:id="141" w:author="Fred Altman" w:date="2017-05-22T07:22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142" w:author="Department of Veterans Affairs" w:date="2017-05-08T13:30:00Z">
              <w:del w:id="143" w:author="Fred Altman" w:date="2017-05-22T07:22:00Z">
                <w:r>
                  <w:rPr>
                    <w:rFonts w:cs="r_ansi" w:ascii="r_ansi" w:hAnsi="r_ansi"/>
                    <w:sz w:val="18"/>
                    <w:szCs w:val="18"/>
                  </w:rPr>
                  <w:delText>55</w:delText>
                </w:r>
              </w:del>
            </w:ins>
            <w:ins w:id="144" w:author="Fred Altman" w:date="2017-05-22T07:22:00Z">
              <w:r>
                <w:rPr>
                  <w:rFonts w:cs="r_ansi" w:ascii="r_ansi" w:hAnsi="r_ansi"/>
                  <w:sz w:val="18"/>
                  <w:szCs w:val="18"/>
                </w:rPr>
                <w:t>Syn: VP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57" w:author="Department of Veterans Affairs" w:date="2017-05-08T13:30:00Z"/>
              </w:rPr>
            </w:pPr>
            <w:ins w:id="146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147" w:author="Fred Altman" w:date="2017-05-22T07:23:00Z">
              <w:r>
                <w:rPr>
                  <w:rFonts w:cs="r_ansi" w:ascii="r_ansi" w:hAnsi="r_ansi"/>
                  <w:sz w:val="18"/>
                  <w:szCs w:val="18"/>
                </w:rPr>
                <w:t>ACTIVE WITH EEOR REPORT</w:t>
              </w:r>
            </w:ins>
            <w:ins w:id="148" w:author="Department of Veterans Affairs" w:date="2017-05-08T13:30:00Z">
              <w:del w:id="149" w:author="Fred Altman" w:date="2017-05-22T07:23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MANUAL MATCH EFT-ERA   </w:delText>
                </w:r>
              </w:del>
            </w:ins>
            <w:ins w:id="150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    </w:t>
              </w:r>
            </w:ins>
            <w:ins w:id="151" w:author="Fred Altman" w:date="2017-05-22T07:24:00Z">
              <w:r>
                <w:rPr>
                  <w:rFonts w:cs="r_ansi" w:ascii="r_ansi" w:hAnsi="r_ansi"/>
                  <w:sz w:val="18"/>
                  <w:szCs w:val="18"/>
                </w:rPr>
                <w:t>Display Order: 60</w:t>
              </w:r>
            </w:ins>
            <w:ins w:id="152" w:author="Department of Veterans Affairs" w:date="2017-05-08T13:33:00Z">
              <w:del w:id="153" w:author="Fred Altman" w:date="2017-05-22T07:24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154" w:author="Department of Veterans Affairs" w:date="2017-05-08T13:30:00Z">
              <w:del w:id="155" w:author="Fred Altman" w:date="2017-05-22T07:24:00Z">
                <w:r>
                  <w:rPr>
                    <w:rFonts w:cs="r_ansi" w:ascii="r_ansi" w:hAnsi="r_ansi"/>
                    <w:sz w:val="18"/>
                    <w:szCs w:val="18"/>
                  </w:rPr>
                  <w:delText>30</w:delText>
                </w:r>
              </w:del>
            </w:ins>
            <w:ins w:id="156" w:author="Fred Altman" w:date="2017-05-22T07:24:00Z">
              <w:r>
                <w:rPr>
                  <w:rFonts w:cs="r_ansi" w:ascii="r_ansi" w:hAnsi="r_ansi"/>
                  <w:sz w:val="18"/>
                  <w:szCs w:val="18"/>
                </w:rPr>
                <w:t xml:space="preserve">  Syn: AD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70" w:author="Department of Veterans Affairs" w:date="2017-05-08T13:30:00Z"/>
              </w:rPr>
            </w:pPr>
            <w:ins w:id="158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159" w:author="Department of Veterans Affairs" w:date="2017-05-08T13:30:00Z">
              <w:del w:id="160" w:author="Fred Altman" w:date="2017-05-22T07:24:00Z">
                <w:r>
                  <w:rPr>
                    <w:rFonts w:cs="r_ansi" w:ascii="r_ansi" w:hAnsi="r_ansi"/>
                    <w:sz w:val="18"/>
                    <w:szCs w:val="18"/>
                  </w:rPr>
                  <w:delText>MARK 0-BAL EFT MATCHED</w:delText>
                </w:r>
              </w:del>
            </w:ins>
            <w:ins w:id="161" w:author="Fred Altman" w:date="2017-05-22T07:24:00Z">
              <w:r>
                <w:rPr>
                  <w:rFonts w:cs="r_ansi" w:ascii="r_ansi" w:hAnsi="r_ansi"/>
                  <w:sz w:val="18"/>
                  <w:szCs w:val="18"/>
                </w:rPr>
                <w:t xml:space="preserve">REMOVED ERA AUDIT      </w:t>
              </w:r>
            </w:ins>
            <w:ins w:id="162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    </w:t>
              </w:r>
            </w:ins>
            <w:ins w:id="163" w:author="Department of Veterans Affairs" w:date="2017-05-08T13:30:00Z">
              <w:del w:id="164" w:author="Fred Altman" w:date="2017-05-22T07:25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 </w:delText>
                </w:r>
              </w:del>
            </w:ins>
            <w:ins w:id="165" w:author="Department of Veterans Affairs" w:date="2017-05-08T13:33:00Z">
              <w:del w:id="166" w:author="Fred Altman" w:date="2017-05-22T07:25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167" w:author="Department of Veterans Affairs" w:date="2017-05-08T13:30:00Z">
              <w:del w:id="168" w:author="Fred Altman" w:date="2017-05-22T07:25:00Z">
                <w:r>
                  <w:rPr>
                    <w:rFonts w:cs="r_ansi" w:ascii="r_ansi" w:hAnsi="r_ansi"/>
                    <w:sz w:val="18"/>
                    <w:szCs w:val="18"/>
                  </w:rPr>
                  <w:delText>70</w:delText>
                </w:r>
              </w:del>
            </w:ins>
            <w:ins w:id="169" w:author="Fred Altman" w:date="2017-05-22T07:25:00Z">
              <w:r>
                <w:rPr>
                  <w:rFonts w:cs="r_ansi" w:ascii="r_ansi" w:hAnsi="r_ansi"/>
                  <w:sz w:val="18"/>
                  <w:szCs w:val="18"/>
                </w:rPr>
                <w:t xml:space="preserve">                   Syn: REMR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81" w:author="Department of Veterans Affairs" w:date="2017-05-08T13:30:00Z"/>
              </w:rPr>
            </w:pPr>
            <w:ins w:id="171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172" w:author="Department of Veterans Affairs" w:date="2017-05-08T13:30:00Z">
              <w:del w:id="173" w:author="Fred Altman" w:date="2017-05-22T07:25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MOVE ERA TO SUSPENSE  </w:delText>
                </w:r>
              </w:del>
            </w:ins>
            <w:ins w:id="174" w:author="Fred Altman" w:date="2017-05-22T07:25:00Z">
              <w:r>
                <w:rPr>
                  <w:rFonts w:cs="r_ansi" w:ascii="r_ansi" w:hAnsi="r_ansi"/>
                  <w:sz w:val="18"/>
                  <w:szCs w:val="18"/>
                </w:rPr>
                <w:t>ERA W/PAPRE EOB REPORT</w:t>
              </w:r>
            </w:ins>
            <w:ins w:id="175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     </w:t>
              </w:r>
            </w:ins>
            <w:ins w:id="176" w:author="Department of Veterans Affairs" w:date="2017-05-08T13:33:00Z">
              <w:del w:id="177" w:author="Fred Altman" w:date="2017-05-22T07:25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178" w:author="Department of Veterans Affairs" w:date="2017-05-08T13:30:00Z">
              <w:del w:id="179" w:author="Fred Altman" w:date="2017-05-22T07:25:00Z">
                <w:r>
                  <w:rPr>
                    <w:rFonts w:cs="r_ansi" w:ascii="r_ansi" w:hAnsi="r_ansi"/>
                    <w:sz w:val="18"/>
                    <w:szCs w:val="18"/>
                  </w:rPr>
                  <w:delText>35</w:delText>
                </w:r>
              </w:del>
            </w:ins>
            <w:ins w:id="180" w:author="Fred Altman" w:date="2017-05-22T07:25:00Z">
              <w:r>
                <w:rPr>
                  <w:rFonts w:cs="r_ansi" w:ascii="r_ansi" w:hAnsi="r_ansi"/>
                  <w:sz w:val="18"/>
                  <w:szCs w:val="18"/>
                </w:rPr>
                <w:t xml:space="preserve">                   Syn: POSR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191" w:author="Department of Veterans Affairs" w:date="2017-05-08T13:30:00Z"/>
              </w:rPr>
            </w:pPr>
            <w:ins w:id="182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>RCDPE E</w:t>
              </w:r>
            </w:ins>
            <w:ins w:id="183" w:author="Fred Altman" w:date="2017-05-22T07:26:00Z">
              <w:r>
                <w:rPr>
                  <w:rFonts w:cs="r_ansi" w:ascii="r_ansi" w:hAnsi="r_ansi"/>
                  <w:sz w:val="18"/>
                  <w:szCs w:val="18"/>
                </w:rPr>
                <w:t>FT</w:t>
              </w:r>
            </w:ins>
            <w:ins w:id="184" w:author="Department of Veterans Affairs" w:date="2017-05-08T13:30:00Z">
              <w:del w:id="185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RA POSTED BY PAPER EOB    </w:delText>
                </w:r>
              </w:del>
            </w:ins>
            <w:ins w:id="186" w:author="Department of Veterans Affairs" w:date="2017-05-08T13:33:00Z">
              <w:del w:id="187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188" w:author="Department of Veterans Affairs" w:date="2017-05-08T13:30:00Z">
              <w:del w:id="189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>65</w:delText>
                </w:r>
              </w:del>
            </w:ins>
            <w:ins w:id="190" w:author="Fred Altman" w:date="2017-05-22T07:26:00Z">
              <w:r>
                <w:rPr>
                  <w:rFonts w:cs="r_ansi" w:ascii="r_ansi" w:hAnsi="r_ansi"/>
                  <w:sz w:val="18"/>
                  <w:szCs w:val="18"/>
                </w:rPr>
                <w:t xml:space="preserve"> AUDIT REPORT                              Syn: DUPR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00" w:author="Department of Veterans Affairs" w:date="2017-05-08T13:30:00Z"/>
              </w:rPr>
            </w:pPr>
            <w:ins w:id="192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193" w:author="Department of Veterans Affairs" w:date="2017-05-08T13:30:00Z">
              <w:del w:id="194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UNMATCH ERA                </w:delText>
                </w:r>
              </w:del>
            </w:ins>
            <w:ins w:id="195" w:author="Department of Veterans Affairs" w:date="2017-05-08T13:33:00Z">
              <w:del w:id="196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197" w:author="Department of Veterans Affairs" w:date="2017-05-08T13:30:00Z">
              <w:del w:id="198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>60</w:delText>
                </w:r>
              </w:del>
            </w:ins>
            <w:ins w:id="199" w:author="Fred Altman" w:date="2017-05-22T07:26:00Z">
              <w:r>
                <w:rPr>
                  <w:rFonts w:cs="r_ansi" w:ascii="r_ansi" w:hAnsi="r_ansi"/>
                  <w:sz w:val="18"/>
                  <w:szCs w:val="18"/>
                </w:rPr>
                <w:t>EEOB MOVE/COPY/REMOVE RPT                     Syn: MCR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09" w:author="Department of Veterans Affairs" w:date="2017-05-08T13:30:00Z"/>
              </w:rPr>
            </w:pPr>
            <w:ins w:id="201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202" w:author="Department of Veterans Affairs" w:date="2017-05-08T13:30:00Z">
              <w:del w:id="203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REMOVE ERA FROM WORKLIST   </w:delText>
                </w:r>
              </w:del>
            </w:ins>
            <w:ins w:id="204" w:author="Department of Veterans Affairs" w:date="2017-05-08T13:33:00Z">
              <w:del w:id="205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206" w:author="Department of Veterans Affairs" w:date="2017-05-08T13:30:00Z">
              <w:del w:id="207" w:author="Fred Altman" w:date="2017-05-22T07:26:00Z">
                <w:r>
                  <w:rPr>
                    <w:rFonts w:cs="r_ansi" w:ascii="r_ansi" w:hAnsi="r_ansi"/>
                    <w:sz w:val="18"/>
                    <w:szCs w:val="18"/>
                  </w:rPr>
                  <w:delText>50</w:delText>
                </w:r>
              </w:del>
            </w:ins>
            <w:ins w:id="208" w:author="Fred Altman" w:date="2017-05-22T07:27:00Z">
              <w:r>
                <w:rPr>
                  <w:rFonts w:cs="r_ansi" w:ascii="r_ansi" w:hAnsi="r_ansi"/>
                  <w:sz w:val="18"/>
                  <w:szCs w:val="18"/>
                </w:rPr>
                <w:t>AUTO-POST REPORT           Display Order: 80  Syn: AP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del w:id="215" w:author="Fred Altman" w:date="2017-05-22T07:28:00Z"/>
              </w:rPr>
            </w:pPr>
            <w:ins w:id="210" w:author="Department of Veterans Affairs" w:date="2017-05-08T13:30:00Z">
              <w:del w:id="211" w:author="Fred Altman" w:date="2017-05-22T07:29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RCDPE EEOB MOVE/COPY/REMOVE      </w:delText>
                </w:r>
              </w:del>
            </w:ins>
            <w:ins w:id="212" w:author="Department of Veterans Affairs" w:date="2017-05-08T13:33:00Z">
              <w:del w:id="213" w:author="Fred Altman" w:date="2017-05-22T07:28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del w:id="214" w:author="Fred Altman" w:date="2017-05-22T07:28:00Z">
              <w:r>
                <w:rPr>
                  <w:rFonts w:cs="r_ansi" w:ascii="r_ansi" w:hAnsi="r_ansi"/>
                  <w:sz w:val="18"/>
                  <w:szCs w:val="18"/>
                </w:rPr>
                <w:delText>25</w:delText>
              </w:r>
            </w:del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25" w:author="Department of Veterans Affairs" w:date="2017-05-08T13:30:00Z"/>
              </w:rPr>
            </w:pPr>
            <w:ins w:id="216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217" w:author="Department of Veterans Affairs" w:date="2017-05-08T13:30:00Z">
              <w:del w:id="218" w:author="Fred Altman" w:date="2017-05-22T07:27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REMOVE DUP DEPOSITS        </w:delText>
                </w:r>
              </w:del>
            </w:ins>
            <w:ins w:id="219" w:author="Department of Veterans Affairs" w:date="2017-05-08T13:33:00Z">
              <w:del w:id="220" w:author="Fred Altman" w:date="2017-05-22T07:27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221" w:author="Department of Veterans Affairs" w:date="2017-05-08T13:30:00Z">
              <w:del w:id="222" w:author="Fred Altman" w:date="2017-05-22T07:27:00Z">
                <w:r>
                  <w:rPr>
                    <w:rFonts w:cs="r_ansi" w:ascii="r_ansi" w:hAnsi="r_ansi"/>
                    <w:sz w:val="18"/>
                    <w:szCs w:val="18"/>
                  </w:rPr>
                  <w:delText>45</w:delText>
                </w:r>
              </w:del>
            </w:ins>
            <w:ins w:id="223" w:author="Fred Altman" w:date="2017-05-22T07:27:00Z">
              <w:r>
                <w:rPr>
                  <w:rFonts w:cs="r_ansi" w:ascii="r_ansi" w:hAnsi="r_ansi"/>
                  <w:sz w:val="18"/>
                  <w:szCs w:val="18"/>
                </w:rPr>
                <w:t xml:space="preserve">AUTO-DECREASE REPORT       Display Order: </w:t>
              </w:r>
            </w:ins>
            <w:ins w:id="224" w:author="Fred Altman" w:date="2017-05-22T07:29:00Z">
              <w:r>
                <w:rPr>
                  <w:rFonts w:cs="r_ansi" w:ascii="r_ansi" w:hAnsi="r_ansi"/>
                  <w:sz w:val="18"/>
                  <w:szCs w:val="18"/>
                </w:rPr>
                <w:t>70  Syn: AD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34" w:author="Department of Veterans Affairs" w:date="2017-05-08T13:30:00Z"/>
              </w:rPr>
            </w:pPr>
            <w:ins w:id="226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227" w:author="Department of Veterans Affairs" w:date="2017-05-08T13:30:00Z">
              <w:del w:id="228" w:author="Fred Altman" w:date="2017-05-22T07:29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UNPOSTED EFT OVERRIDE      </w:delText>
                </w:r>
              </w:del>
            </w:ins>
            <w:ins w:id="229" w:author="Department of Veterans Affairs" w:date="2017-05-08T13:33:00Z">
              <w:del w:id="230" w:author="Fred Altman" w:date="2017-05-22T07:29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231" w:author="Department of Veterans Affairs" w:date="2017-05-08T13:30:00Z">
              <w:del w:id="232" w:author="Fred Altman" w:date="2017-05-22T07:29:00Z">
                <w:r>
                  <w:rPr>
                    <w:rFonts w:cs="r_ansi" w:ascii="r_ansi" w:hAnsi="r_ansi"/>
                    <w:sz w:val="18"/>
                    <w:szCs w:val="18"/>
                  </w:rPr>
                  <w:delText>40</w:delText>
                </w:r>
              </w:del>
            </w:ins>
            <w:ins w:id="233" w:author="Fred Altman" w:date="2017-05-22T07:30:00Z">
              <w:r>
                <w:rPr>
                  <w:rFonts w:cs="r_ansi" w:ascii="r_ansi" w:hAnsi="r_ansi"/>
                  <w:sz w:val="18"/>
                  <w:szCs w:val="18"/>
                </w:rPr>
                <w:t>PAYER EXCLUSION REPORT                        Syn: PX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43" w:author="Fred Altman" w:date="2017-05-22T07:30:00Z"/>
              </w:rPr>
            </w:pPr>
            <w:ins w:id="235" w:author="Department of Veterans Affairs" w:date="2017-05-08T13:30:00Z">
              <w:r>
                <w:rPr>
                  <w:rFonts w:cs="r_ansi" w:ascii="r_ansi" w:hAnsi="r_ansi"/>
                  <w:sz w:val="18"/>
                  <w:szCs w:val="18"/>
                </w:rPr>
                <w:t xml:space="preserve">RCDPE </w:t>
              </w:r>
            </w:ins>
            <w:ins w:id="236" w:author="Department of Veterans Affairs" w:date="2017-05-08T13:30:00Z">
              <w:del w:id="237" w:author="Fred Altman" w:date="2017-05-22T07:30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APAR                       </w:delText>
                </w:r>
              </w:del>
            </w:ins>
            <w:ins w:id="238" w:author="Department of Veterans Affairs" w:date="2017-05-08T13:33:00Z">
              <w:del w:id="239" w:author="Fred Altman" w:date="2017-05-22T07:30:00Z">
                <w:r>
                  <w:rPr>
                    <w:rFonts w:cs="r_ansi" w:ascii="r_ansi" w:hAnsi="r_ansi"/>
                    <w:sz w:val="18"/>
                    <w:szCs w:val="18"/>
                  </w:rPr>
                  <w:delText xml:space="preserve">Display Order: </w:delText>
                </w:r>
              </w:del>
            </w:ins>
            <w:ins w:id="240" w:author="Department of Veterans Affairs" w:date="2017-05-08T13:30:00Z">
              <w:del w:id="241" w:author="Fred Altman" w:date="2017-05-22T07:30:00Z">
                <w:r>
                  <w:rPr>
                    <w:rFonts w:cs="r_ansi" w:ascii="r_ansi" w:hAnsi="r_ansi"/>
                    <w:sz w:val="18"/>
                    <w:szCs w:val="18"/>
                  </w:rPr>
                  <w:delText>15</w:delText>
                </w:r>
              </w:del>
            </w:ins>
            <w:ins w:id="242" w:author="Fred Altman" w:date="2017-05-22T07:30:00Z">
              <w:r>
                <w:rPr>
                  <w:rFonts w:cs="r_ansi" w:ascii="r_ansi" w:hAnsi="r_ansi"/>
                  <w:sz w:val="18"/>
                  <w:szCs w:val="18"/>
                </w:rPr>
                <w:t>CARC/RARC TABLE REPORT                        Syn: TB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45" w:author="Fred Altman" w:date="2017-05-22T07:30:00Z"/>
              </w:rPr>
            </w:pPr>
            <w:ins w:id="244" w:author="Fred Altman" w:date="2017-05-22T07:30:00Z">
              <w:r>
                <w:rPr>
                  <w:rFonts w:cs="r_ansi" w:ascii="r_ansi" w:hAnsi="r_ansi"/>
                  <w:sz w:val="18"/>
                  <w:szCs w:val="18"/>
                </w:rPr>
                <w:t>RCDPE CARC/RARC QUICK SEARCH                        Syn: QS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47" w:author="Fred Altman" w:date="2017-05-22T07:30:00Z"/>
              </w:rPr>
            </w:pPr>
            <w:ins w:id="246" w:author="Fred Altman" w:date="2017-05-22T07:30:00Z">
              <w:r>
                <w:rPr>
                  <w:rFonts w:cs="r_ansi" w:ascii="r_ansi" w:hAnsi="r_ansi"/>
                  <w:sz w:val="18"/>
                  <w:szCs w:val="18"/>
                </w:rPr>
                <w:t>RCDPE PROVIDER LVL ADJ REPORT                       Syn: PLB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49" w:author="Fred Altman" w:date="2017-05-22T07:32:00Z"/>
              </w:rPr>
            </w:pPr>
            <w:ins w:id="248" w:author="Fred Altman" w:date="2017-05-22T07:32:00Z">
              <w:r>
                <w:rPr>
                  <w:rFonts w:cs="r_ansi" w:ascii="r_ansi" w:hAnsi="r_ansi"/>
                  <w:sz w:val="18"/>
                  <w:szCs w:val="18"/>
                </w:rPr>
                <w:t>RCDPE EFT TRANSACTION AUD REP                       Syn: ETA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51" w:author="Fred Altman" w:date="2017-05-22T07:32:00Z"/>
              </w:rPr>
            </w:pPr>
            <w:ins w:id="250" w:author="Fred Altman" w:date="2017-05-22T07:32:00Z">
              <w:r>
                <w:rPr>
                  <w:rFonts w:cs="r_ansi" w:ascii="r_ansi" w:hAnsi="r_ansi"/>
                  <w:sz w:val="18"/>
                  <w:szCs w:val="18"/>
                </w:rPr>
                <w:t>RCDPE CARC CODE PAYER REPORT                        Syn: CR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53" w:author="Fred Altman" w:date="2017-05-22T07:32:00Z"/>
              </w:rPr>
            </w:pPr>
            <w:ins w:id="252" w:author="Fred Altman" w:date="2017-05-22T07:32:00Z">
              <w:r>
                <w:rPr>
                  <w:rFonts w:cs="r_ansi" w:ascii="r_ansi" w:hAnsi="r_ansi"/>
                  <w:sz w:val="18"/>
                  <w:szCs w:val="18"/>
                </w:rPr>
                <w:t>RCDPE ERA STATUS CHNG AUD REP                       Syn: ESC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55" w:author="Fred Altman" w:date="2017-05-22T07:32:00Z"/>
              </w:rPr>
            </w:pPr>
            <w:ins w:id="254" w:author="Fred Altman" w:date="2017-05-22T07:32:00Z">
              <w:r>
                <w:rPr>
                  <w:rFonts w:cs="r_ansi" w:ascii="r_ansi" w:hAnsi="r_ansi"/>
                  <w:sz w:val="18"/>
                  <w:szCs w:val="18"/>
                </w:rPr>
                <w:t>RCDPE UNAPPLIED EFT DEP REPORT   Display Order 50   Syn: UN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sz w:val="18"/>
                <w:szCs w:val="18"/>
                <w:ins w:id="257" w:author="Department of Veterans Affairs" w:date="2017-05-08T14:48:00Z"/>
              </w:rPr>
            </w:pPr>
            <w:ins w:id="256" w:author="Fred Altman" w:date="2017-05-22T07:34:00Z">
              <w:r>
                <w:rPr>
                  <w:rFonts w:cs="r_ansi" w:ascii="r_ansi" w:hAnsi="r_ansi"/>
                  <w:sz w:val="18"/>
                  <w:szCs w:val="18"/>
                </w:rPr>
                <w:t>RCDPE AUTO-POST RECEIPT REPORT   Display Order 90   Syn: APR</w:t>
              </w:r>
            </w:ins>
          </w:p>
          <w:p>
            <w:pPr>
              <w:pStyle w:val="Normal"/>
              <w:autoSpaceDE w:val="false"/>
              <w:rPr>
                <w:rFonts w:ascii="r_ansi" w:hAnsi="r_ansi" w:cs="r_ansi"/>
                <w:b/>
                <w:b/>
                <w:sz w:val="18"/>
                <w:szCs w:val="18"/>
                <w:ins w:id="261" w:author="Department of Veterans Affairs" w:date="2017-05-08T13:30:00Z"/>
              </w:rPr>
            </w:pPr>
            <w:ins w:id="258" w:author="Department of Veterans Affairs" w:date="2017-05-08T14:48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RCDPE PAYER PHARM/TRICARE EDIT   Display Order:</w:t>
              </w:r>
            </w:ins>
            <w:ins w:id="259" w:author="Fred Altman" w:date="2017-05-22T07:3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100  Syn: IDTP</w:t>
              </w:r>
            </w:ins>
            <w:del w:id="260" w:author="Fred Altman" w:date="2017-05-22T07:3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 70</w:delText>
              </w:r>
            </w:del>
          </w:p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62" w:author="Department of Veterans Affairs" w:date="2017-05-08T13:22:00Z">
              <w:r>
                <w:rPr>
                  <w:b/>
                </w:rPr>
                <w:t>Data Passing</w:t>
              </w:r>
            </w:ins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63" w:author="Department of Veterans Affairs" w:date="2017-05-08T13:22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64" w:author="Department of Veterans Affairs" w:date="2017-05-08T13:22:00Z">
              <w:bookmarkStart w:id="40" w:name="__Fieldmark__20_914155657"/>
              <w:bookmarkStart w:id="41" w:name="__Fieldmark__20_914155657"/>
              <w:bookmarkEnd w:id="4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65" w:author="Department of Veterans Affairs" w:date="2017-05-08T13:22:00Z">
              <w:r>
                <w:rPr>
                  <w:rFonts w:cs="Garamond" w:ascii="Garamond" w:hAnsi="Garamond"/>
                </w:rPr>
                <w:t xml:space="preserve"> Input</w:t>
              </w:r>
            </w:ins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66" w:author="Department of Veterans Affairs" w:date="2017-05-08T13:22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67" w:author="Department of Veterans Affairs" w:date="2017-05-08T13:22:00Z">
              <w:bookmarkStart w:id="42" w:name="__Fieldmark__21_914155657"/>
              <w:bookmarkStart w:id="43" w:name="__Fieldmark__21_914155657"/>
              <w:bookmarkEnd w:id="4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68" w:author="Department of Veterans Affairs" w:date="2017-05-08T13:22:00Z">
              <w:r>
                <w:rPr>
                  <w:rFonts w:cs="Garamond" w:ascii="Garamond" w:hAnsi="Garamond"/>
                </w:rPr>
                <w:t xml:space="preserve"> Output</w:t>
              </w:r>
            </w:ins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69" w:author="Department of Veterans Affairs" w:date="2017-05-08T13:22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70" w:author="Department of Veterans Affairs" w:date="2017-05-08T13:22:00Z">
              <w:bookmarkStart w:id="44" w:name="__Fieldmark__22_914155657"/>
              <w:bookmarkStart w:id="45" w:name="__Fieldmark__22_914155657"/>
              <w:bookmarkEnd w:id="4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71" w:author="Department of Veterans Affairs" w:date="2017-05-08T13:22:00Z">
              <w:r>
                <w:rPr>
                  <w:rFonts w:cs="Garamond" w:ascii="Garamond" w:hAnsi="Garamond"/>
                </w:rPr>
                <w:t xml:space="preserve"> Both</w:t>
              </w:r>
            </w:ins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72" w:author="Department of Veterans Affairs" w:date="2017-05-08T13:22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73" w:author="Department of Veterans Affairs" w:date="2017-05-08T13:22:00Z">
              <w:bookmarkStart w:id="46" w:name="__Fieldmark__23_914155657"/>
              <w:bookmarkStart w:id="47" w:name="__Fieldmark__23_914155657"/>
              <w:bookmarkEnd w:id="4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74" w:author="Department of Veterans Affairs" w:date="2017-05-08T13:22:00Z">
              <w:r>
                <w:rPr>
                  <w:rFonts w:cs="Garamond" w:ascii="Garamond" w:hAnsi="Garamond"/>
                </w:rPr>
                <w:t xml:space="preserve"> Global Reference</w:t>
              </w:r>
            </w:ins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75" w:author="Department of Veterans Affairs" w:date="2017-05-08T13:22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76" w:author="Department of Veterans Affairs" w:date="2017-05-08T13:22:00Z">
              <w:bookmarkStart w:id="48" w:name="__Fieldmark__24_914155657"/>
              <w:bookmarkStart w:id="49" w:name="__Fieldmark__24_914155657"/>
              <w:bookmarkEnd w:id="4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77" w:author="Department of Veterans Affairs" w:date="2017-05-08T13:22:00Z">
              <w:r>
                <w:rPr>
                  <w:rFonts w:cs="Garamond" w:ascii="Garamond" w:hAnsi="Garamond"/>
                </w:rPr>
                <w:t xml:space="preserve"> Local Reference</w:t>
              </w:r>
            </w:ins>
          </w:p>
        </w:tc>
      </w:tr>
      <w:tr>
        <w:trPr>
          <w:trHeight w:val="449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78" w:author="Department of Veterans Affairs" w:date="2017-05-08T13:22:00Z">
              <w:r>
                <w:rPr>
                  <w:b/>
                </w:rPr>
                <w:t>Menu Text Description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</w:rPr>
            </w:pPr>
            <w:ins w:id="279" w:author="Department of Veterans Affairs" w:date="2017-05-08T13:22:00Z">
              <w:r>
                <w:rPr/>
                <w:t>Manually Transmit DM Extract</w:t>
              </w:r>
            </w:ins>
          </w:p>
        </w:tc>
      </w:tr>
      <w:tr>
        <w:trPr>
          <w:trHeight w:val="330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80" w:author="Department of Veterans Affairs" w:date="2017-05-08T13:22:00Z">
              <w:r>
                <w:rPr>
                  <w:b/>
                </w:rPr>
                <w:t>Option Type</w:t>
              </w:r>
            </w:ins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81" w:author="Department of Veterans Affairs" w:date="2017-05-08T13:22:00Z">
              <w:r>
                <w:fldChar w:fldCharType="begin">
                  <w:ffData>
                    <w:name w:val="Check4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82" w:author="Department of Veterans Affairs" w:date="2017-05-08T13:22:00Z">
              <w:bookmarkStart w:id="50" w:name="__Fieldmark__25_914155657"/>
              <w:bookmarkStart w:id="51" w:name="__Fieldmark__25_914155657"/>
              <w:bookmarkEnd w:id="5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83" w:author="Department of Veterans Affairs" w:date="2017-05-08T13:22:00Z">
              <w:r>
                <w:rPr>
                  <w:rFonts w:cs="Garamond" w:ascii="Garamond" w:hAnsi="Garamond"/>
                </w:rPr>
                <w:t xml:space="preserve"> Edit</w:t>
              </w:r>
            </w:ins>
          </w:p>
        </w:tc>
        <w:tc>
          <w:tcPr>
            <w:tcW w:w="1801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84" w:author="Department of Veterans Affairs" w:date="2017-05-08T13:22:00Z">
              <w:r>
                <w:fldChar w:fldCharType="begin">
                  <w:ffData>
                    <w:name w:val="Check4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85" w:author="Department of Veterans Affairs" w:date="2017-05-08T13:22:00Z">
              <w:bookmarkStart w:id="52" w:name="__Fieldmark__26_914155657"/>
              <w:bookmarkStart w:id="53" w:name="__Fieldmark__26_914155657"/>
              <w:bookmarkEnd w:id="5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86" w:author="Department of Veterans Affairs" w:date="2017-05-08T13:22:00Z">
              <w:r>
                <w:rPr>
                  <w:rFonts w:cs="Garamond" w:ascii="Garamond" w:hAnsi="Garamond"/>
                </w:rPr>
                <w:t xml:space="preserve"> Print</w:t>
              </w:r>
            </w:ins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87" w:author="Department of Veterans Affairs" w:date="2017-05-08T14:4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88" w:author="Department of Veterans Affairs" w:date="2017-05-08T14:49:00Z">
              <w:bookmarkStart w:id="54" w:name="__Fieldmark__27_914155657"/>
              <w:bookmarkStart w:id="55" w:name="__Fieldmark__27_914155657"/>
              <w:bookmarkEnd w:id="5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89" w:author="Department of Veterans Affairs" w:date="2017-05-08T13:22:00Z">
              <w:r>
                <w:rPr>
                  <w:rFonts w:cs="Garamond" w:ascii="Garamond" w:hAnsi="Garamond"/>
                </w:rPr>
                <w:t xml:space="preserve"> Menu</w:t>
              </w:r>
            </w:ins>
          </w:p>
        </w:tc>
        <w:tc>
          <w:tcPr>
            <w:tcW w:w="30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90" w:author="Department of Veterans Affairs" w:date="2017-05-08T13:22:00Z">
              <w:r>
                <w:fldChar w:fldCharType="begin">
                  <w:ffData>
                    <w:name w:val="Check4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91" w:author="Department of Veterans Affairs" w:date="2017-05-08T13:22:00Z">
              <w:bookmarkStart w:id="56" w:name="__Fieldmark__28_914155657"/>
              <w:bookmarkStart w:id="57" w:name="__Fieldmark__28_914155657"/>
              <w:bookmarkEnd w:id="5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92" w:author="Department of Veterans Affairs" w:date="2017-05-08T13:22:00Z">
              <w:r>
                <w:rPr>
                  <w:rFonts w:cs="Garamond" w:ascii="Garamond" w:hAnsi="Garamond"/>
                </w:rPr>
                <w:t xml:space="preserve"> Inquire</w:t>
              </w:r>
            </w:ins>
          </w:p>
        </w:tc>
      </w:tr>
      <w:tr>
        <w:trPr>
          <w:trHeight w:val="315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93" w:author="Department of Veterans Affairs" w:date="2017-05-08T13:22:00Z">
              <w:r>
                <w:fldChar w:fldCharType="begin">
                  <w:ffData>
                    <w:name w:val="Check47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94" w:author="Department of Veterans Affairs" w:date="2017-05-08T13:22:00Z">
              <w:bookmarkStart w:id="58" w:name="__Fieldmark__29_914155657"/>
              <w:bookmarkStart w:id="59" w:name="__Fieldmark__29_914155657"/>
              <w:bookmarkEnd w:id="5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95" w:author="Department of Veterans Affairs" w:date="2017-05-08T13:22:00Z">
              <w:r>
                <w:rPr>
                  <w:rFonts w:cs="Garamond" w:ascii="Garamond" w:hAnsi="Garamond"/>
                </w:rPr>
                <w:t xml:space="preserve"> Action</w:t>
              </w:r>
            </w:ins>
          </w:p>
        </w:tc>
        <w:tc>
          <w:tcPr>
            <w:tcW w:w="1801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96" w:author="Department of Veterans Affairs" w:date="2017-05-08T14:4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97" w:author="Department of Veterans Affairs" w:date="2017-05-08T14:49:00Z">
              <w:bookmarkStart w:id="60" w:name="__Fieldmark__30_914155657"/>
              <w:bookmarkStart w:id="61" w:name="__Fieldmark__30_914155657"/>
              <w:bookmarkEnd w:id="6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98" w:author="Department of Veterans Affairs" w:date="2017-05-08T13:22:00Z">
              <w:r>
                <w:rPr>
                  <w:rFonts w:cs="Garamond" w:ascii="Garamond" w:hAnsi="Garamond"/>
                </w:rPr>
                <w:t xml:space="preserve"> Run Routine</w:t>
              </w:r>
            </w:ins>
          </w:p>
        </w:tc>
        <w:tc>
          <w:tcPr>
            <w:tcW w:w="1078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299" w:author="Department of Veterans Affairs" w:date="2017-05-08T13:22:00Z">
              <w:r>
                <w:fldChar w:fldCharType="begin">
                  <w:ffData>
                    <w:name w:val="Check49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300" w:author="Department of Veterans Affairs" w:date="2017-05-08T13:22:00Z">
              <w:bookmarkStart w:id="62" w:name="__Fieldmark__31_914155657"/>
              <w:bookmarkStart w:id="63" w:name="__Fieldmark__31_914155657"/>
              <w:bookmarkEnd w:id="6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301" w:author="Department of Veterans Affairs" w:date="2017-05-08T13:22:00Z">
              <w:r>
                <w:rPr>
                  <w:rFonts w:cs="Garamond" w:ascii="Garamond" w:hAnsi="Garamond"/>
                </w:rPr>
                <w:t xml:space="preserve"> Other</w:t>
              </w:r>
            </w:ins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76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302" w:author="Department of Veterans Affairs" w:date="2017-05-08T13:22:00Z">
              <w:r>
                <w:rPr>
                  <w:b/>
                </w:rPr>
                <w:t>Associated Routine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76"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303" w:author="Department of Veterans Affairs" w:date="2017-05-08T13:22:00Z">
              <w:r>
                <w:rPr>
                  <w:b/>
                </w:rPr>
                <w:t>Option Definition</w:t>
              </w:r>
            </w:ins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76" w:before="60" w:after="60"/>
              <w:rPr>
                <w:rFonts w:ascii="Times New Roman" w:hAnsi="Times New Roman" w:cs="Times New Roman"/>
                <w:b/>
                <w:b/>
                <w:ins w:id="305" w:author="Department of Veterans Affairs" w:date="2017-05-08T13:22:00Z"/>
              </w:rPr>
            </w:pPr>
            <w:ins w:id="304" w:author="Department of Veterans Affairs" w:date="2017-05-08T13:22:00Z">
              <w:r>
                <w:rPr>
                  <w:rFonts w:cs="Times New Roman" w:ascii="Times New Roman" w:hAnsi="Times New Roman"/>
                  <w:b/>
                </w:rPr>
              </w:r>
            </w:ins>
          </w:p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ins w:id="306" w:author="Department of Veterans Affairs" w:date="2017-05-08T14:54:00Z">
              <w:r>
                <w:rPr/>
                <w:t>Security Keys</w:t>
              </w:r>
            </w:ins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ins w:id="307" w:author="Department of Veterans Affairs" w:date="2017-05-08T14:54:00Z">
              <w:r>
                <w:rPr/>
                <w:t>Activities</w:t>
              </w:r>
            </w:ins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ins w:id="308" w:author="Department of Veterans Affairs" w:date="2017-05-08T14:54:00Z">
              <w:r>
                <w:rPr>
                  <w:b/>
                </w:rPr>
                <w:t>Key Name</w:t>
              </w:r>
            </w:ins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ins w:id="309" w:author="Department of Veterans Affairs" w:date="2017-05-08T14:54:00Z">
              <w:r>
                <w:rPr>
                  <w:rFonts w:cs="Times New Roman" w:ascii="Times New Roman" w:hAnsi="Times New Roman"/>
                </w:rPr>
                <w:t>RCDPE PAYER PHARM/TRICARE ADD/EDIT</w:t>
              </w:r>
            </w:ins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ins w:id="310" w:author="Department of Veterans Affairs" w:date="2017-05-08T14:54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ins w:id="311" w:author="Department of Veterans Affairs" w:date="2017-05-08T14:5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312" w:author="Department of Veterans Affairs" w:date="2017-05-08T14:54:00Z">
              <w:bookmarkStart w:id="64" w:name="__Fieldmark__32_914155657"/>
              <w:bookmarkStart w:id="65" w:name="__Fieldmark__32_914155657"/>
              <w:bookmarkEnd w:id="6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313" w:author="Department of Veterans Affairs" w:date="2017-05-08T14:54:00Z">
              <w:r>
                <w:rPr>
                  <w:rFonts w:cs="Garamond" w:ascii="Garamond" w:hAnsi="Garamond"/>
                </w:rPr>
                <w:t xml:space="preserve"> New</w:t>
              </w:r>
            </w:ins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ins w:id="314" w:author="Department of Veterans Affairs" w:date="2017-05-08T14:5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315" w:author="Department of Veterans Affairs" w:date="2017-05-08T14:54:00Z">
              <w:bookmarkStart w:id="66" w:name="__Fieldmark__33_914155657"/>
              <w:bookmarkStart w:id="67" w:name="__Fieldmark__33_914155657"/>
              <w:bookmarkEnd w:id="6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316" w:author="Department of Veterans Affairs" w:date="2017-05-08T14:54:00Z">
              <w:r>
                <w:rPr>
                  <w:rFonts w:cs="Garamond" w:ascii="Garamond" w:hAnsi="Garamond"/>
                </w:rPr>
                <w:t xml:space="preserve"> Modify</w:t>
              </w:r>
            </w:ins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ins w:id="317" w:author="Department of Veterans Affairs" w:date="2017-05-08T14:54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318" w:author="Department of Veterans Affairs" w:date="2017-05-08T14:54:00Z">
              <w:bookmarkStart w:id="68" w:name="__Fieldmark__34_914155657"/>
              <w:bookmarkStart w:id="69" w:name="__Fieldmark__34_914155657"/>
              <w:bookmarkEnd w:id="6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319" w:author="Department of Veterans Affairs" w:date="2017-05-08T14:54:00Z">
              <w:r>
                <w:rPr>
                  <w:rFonts w:cs="Garamond" w:ascii="Garamond" w:hAnsi="Garamond"/>
                </w:rPr>
                <w:t xml:space="preserve"> Delete</w:t>
              </w:r>
            </w:ins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ins w:id="320" w:author="Department of Veterans Affairs" w:date="2017-05-08T14:54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321" w:author="Department of Veterans Affairs" w:date="2017-05-08T14:54:00Z">
              <w:bookmarkStart w:id="70" w:name="__Fieldmark__35_914155657"/>
              <w:bookmarkStart w:id="71" w:name="__Fieldmark__35_914155657"/>
              <w:bookmarkEnd w:id="7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322" w:author="Department of Veterans Affairs" w:date="2017-05-08T14:54:00Z">
              <w:r>
                <w:rPr>
                  <w:rFonts w:cs="Garamond" w:ascii="Garamond" w:hAnsi="Garamond"/>
                </w:rPr>
                <w:t xml:space="preserve"> No Change</w:t>
              </w:r>
            </w:ins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ins w:id="323" w:author="Department of Veterans Affairs" w:date="2017-05-08T14:54:00Z">
              <w:r>
                <w:rPr>
                  <w:b/>
                </w:rPr>
                <w:t>RTM</w:t>
              </w:r>
            </w:ins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2" w:name="__Fieldmark__36_914155657"/>
            <w:bookmarkStart w:id="73" w:name="__Fieldmark__36_914155657"/>
            <w:bookmarkEnd w:id="7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4" w:name="__Fieldmark__37_914155657"/>
            <w:bookmarkStart w:id="75" w:name="__Fieldmark__37_914155657"/>
            <w:bookmarkEnd w:id="7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6" w:name="__Fieldmark__38_914155657"/>
            <w:bookmarkStart w:id="77" w:name="__Fieldmark__38_914155657"/>
            <w:bookmarkEnd w:id="7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8" w:name="__Fieldmark__39_914155657"/>
            <w:bookmarkStart w:id="79" w:name="__Fieldmark__39_914155657"/>
            <w:bookmarkEnd w:id="7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ins w:id="324" w:author="Fred Altman" w:date="2017-05-09T09:52:00Z">
              <w:r>
                <w:rPr>
                  <w:rFonts w:cs="Times New Roman" w:ascii="Times New Roman" w:hAnsi="Times New Roman"/>
                  <w:sz w:val="22"/>
                  <w:szCs w:val="24"/>
                </w:rPr>
                <w:t>RCDPE PAYER PHARM/TRICARE ADD/EDIT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ins w:id="325" w:author="Department of Veterans Affairs" w:date="2017-05-05T07:29:00Z">
              <w:r>
                <w:rPr>
                  <w:rFonts w:cs="Times New Roman" w:ascii="r_ansi" w:hAnsi="r_ansi"/>
                </w:rPr>
                <w:t>N/A</w:t>
              </w:r>
            </w:ins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r_ansi" w:hAnsi="r_ansi" w:cs="r_ansi"/>
                <w:sz w:val="20"/>
                <w:szCs w:val="20"/>
              </w:rPr>
            </w:pPr>
            <w:ins w:id="326" w:author="Department of Veterans Affairs" w:date="2017-05-05T07:47:00Z">
              <w:r>
                <w:rPr>
                  <w:rFonts w:cs="r_ansi" w:ascii="r_ansi" w:hAnsi="r_ansi"/>
                  <w:sz w:val="20"/>
                  <w:szCs w:val="20"/>
                </w:rPr>
                <w:t>None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ins w:id="327" w:author="Department of Veterans Affairs" w:date="2017-05-05T07:48:00Z">
              <w:r>
                <w:rPr>
                  <w:rFonts w:cs="Arial" w:ascii="Arial" w:hAnsi="Arial"/>
                  <w:b/>
                  <w:bCs/>
                  <w:sz w:val="24"/>
                </w:rPr>
                <w:t>Current Logic</w:t>
              </w:r>
            </w:ins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ins w:id="328" w:author="Department of Veterans Affairs" w:date="2017-05-05T07:50:00Z">
              <w:r>
                <w:rPr>
                  <w:rFonts w:cs="r_ansi" w:ascii="r_ansi" w:hAnsi="r_ansi"/>
                  <w:sz w:val="18"/>
                  <w:szCs w:val="18"/>
                </w:rPr>
                <w:t>N/A</w:t>
              </w:r>
            </w:ins>
          </w:p>
        </w:tc>
      </w:tr>
    </w:tbl>
    <w:p>
      <w:pPr>
        <w:pStyle w:val="Normal"/>
        <w:rPr>
          <w:ins w:id="330" w:author="Department of Veterans Affairs" w:date="2017-05-05T07:48:00Z"/>
        </w:rPr>
      </w:pPr>
      <w:ins w:id="329" w:author="Department of Veterans Affairs" w:date="2017-05-05T07:48:00Z">
        <w:r>
          <w:rPr/>
        </w:r>
      </w:ins>
    </w:p>
    <w:p>
      <w:pPr>
        <w:pStyle w:val="Normal"/>
        <w:rPr>
          <w:del w:id="332" w:author="Fred Altman" w:date="2017-05-22T07:14:00Z"/>
        </w:rPr>
      </w:pPr>
      <w:del w:id="331" w:author="Fred Altman" w:date="2017-05-22T07:14:00Z">
        <w:r>
          <w:rPr/>
        </w:r>
      </w:del>
    </w:p>
    <w:p>
      <w:pPr>
        <w:pStyle w:val="Normal"/>
        <w:rPr>
          <w:del w:id="334" w:author="Fred Altman" w:date="2017-05-22T07:14:00Z"/>
        </w:rPr>
      </w:pPr>
      <w:del w:id="333" w:author="Fred Altman" w:date="2017-05-22T07:14:00Z">
        <w:r>
          <w:rPr/>
        </w:r>
      </w:del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ins w:id="335" w:author="Department of Veterans Affairs" w:date="2017-05-05T07:50:00Z">
              <w:r>
                <w:rPr>
                  <w:rFonts w:cs="Arial" w:ascii="Arial" w:hAnsi="Arial"/>
                  <w:b/>
                  <w:bCs/>
                  <w:sz w:val="24"/>
                </w:rPr>
                <w:t>Modified</w:t>
              </w:r>
            </w:ins>
            <w:del w:id="336" w:author="Department of Veterans Affairs" w:date="2017-05-05T07:50:00Z">
              <w:r>
                <w:rPr>
                  <w:rFonts w:cs="Arial" w:ascii="Arial" w:hAnsi="Arial"/>
                  <w:b/>
                  <w:bCs/>
                  <w:sz w:val="24"/>
                </w:rPr>
                <w:delText>New</w:delText>
              </w:r>
            </w:del>
            <w:r>
              <w:rPr>
                <w:rFonts w:cs="Arial" w:ascii="Arial" w:hAnsi="Arial"/>
                <w:b/>
                <w:bCs/>
                <w:sz w:val="24"/>
              </w:rPr>
              <w:t xml:space="preserve">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del w:id="378" w:author="Department of Veterans Affairs" w:date="2017-05-08T15:14:00Z"/>
              </w:rPr>
            </w:pPr>
            <w:ins w:id="337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>RCDPEP ;EDE/CJE - FLAG PAYERS AS PHARMACY/TRICARE ; 19-APR-2017</w:t>
              </w:r>
            </w:ins>
            <w:ins w:id="3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br/>
                <w:t> ;;4.5;Accounts Receivable;;;</w:t>
                <w:br/>
                <w:t> ;Per VA Directive 6402, this routine should not be modified.</w:t>
                <w:br/>
                <w:t> ;</w:t>
                <w:br/>
                <w:t>EN(FILTER,DATEFILT) ; -- main entry point for RCDPE PAYER FLAGS template</w:t>
                <w:br/>
                <w:t> ; Input: FILTER - A=All payers, P=Pharmacy payers, T=Tricare payers,</w:t>
                <w:br/>
                <w:t> ; M=Medical (Neither Pharmacy nor Tricare)</w:t>
                <w:br/>
                <w:t> ; DATEFILT - Additional Filter by Date. Has 3 pieces by '^'</w:t>
                <w:br/>
                <w:t> ; Piece 1 - 1=Filter by date, 0=Don't</w:t>
                <w:br/>
                <w:t> ; Piece 2 - START - First DATE ADDED to include(FM format)</w:t>
                <w:br/>
                <w:t> ; Piece 3 - END - Last DATE ADDED to include (FM format)</w:t>
                <w:br/>
                <w:t xml:space="preserve"> ; </w:t>
                <w:br/>
                <w:t> I '$D(DATEFILT) S DATEFILT=$$GETDATE()</w:t>
                <w:br/>
                <w:t> I DATEFILT=-1 Q  ;</w:t>
                <w:br/>
                <w:t> I '$D(FILTER) S FILTER=$$GETFILT()</w:t>
                <w:br/>
                <w:t> I FILTER=-1 Q  ;</w:t>
                <w:br/>
                <w:t> ;</w:t>
                <w:br/>
                <w:t> D EN^VALM("RCDPE PAYER FLAGS")</w:t>
                <w:br/>
                <w:t> Q</w:t>
                <w:br/>
                <w:t> ;</w:t>
                <w:br/>
                <w:t>GETDATE() ; Ask if the user wants to filter by date. If so prompt for start</w:t>
                <w:br/>
                <w:t>          ; and end dates.</w:t>
                <w:br/>
                <w:t> ; Input: None</w:t>
                <w:br/>
                <w:t xml:space="preserve"> ; </w:t>
              </w:r>
            </w:ins>
            <w:ins w:id="339" w:author="Fred Altman" w:date="2017-05-09T09:53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Returns</w:t>
              </w:r>
            </w:ins>
            <w:ins w:id="340" w:author="Department of Veterans Affairs" w:date="2017-05-08T15:14:00Z">
              <w:del w:id="341" w:author="Fred Altman" w:date="2017-05-09T09:53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>Output</w:delText>
                </w:r>
              </w:del>
            </w:ins>
            <w:ins w:id="342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>: Return value=date filter parameters delimiter by '^'</w:t>
              </w:r>
            </w:ins>
            <w:ins w:id="34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br/>
                <w:t> ; Piece 1 - 1=Filter by date, 0=Don't</w:t>
                <w:br/>
                <w:t> ; Piece 2 - START - First DATE ADDED to include(FM format)</w:t>
                <w:br/>
                <w:t> ; Piece 3 - END - Last DATE ADDED to include (FM format)</w:t>
                <w:br/>
                <w:t xml:space="preserve"> ; </w:t>
                <w:br/>
                <w:t> N DIR,DIROUT,DIRUT,DTOUT,DUOUT,FD1,FD2,FILTER,OLDDATE,OD1,OD2,RETURN,X,XX,Y</w:t>
                <w:br/>
                <w:t> D FULL^VALM1</w:t>
                <w:br/>
                <w:t> S VALMBCK="R"</w:t>
                <w:br/>
                <w:t> S RETURN="0"</w:t>
                <w:br/>
                <w:t> ;</w:t>
                <w:br/>
                <w:t> S XX=$P($P($G(XQORNOD(0)),"^",4),"=",2) ; User selection with action</w:t>
                <w:br/>
                <w:t> S FD1=$P(XX,";",2),FD2=$P(XX,";",3)</w:t>
                <w:br/>
                <w:t> ; See if user selection is valid (must be T + or - N days)</w:t>
                <w:br/>
                <w:t> S AUTODATE=0</w:t>
                <w:br/>
                <w:t> S FD1=$$PARSED(FD1)</w:t>
                <w:br/>
                <w:t> S FD2=$$PARSED(FD2)</w:t>
                <w:br/>
                <w:t> I FD1,FD2 Q 1_"^"_FD1_"^"_FD2</w:t>
                <w:br/>
                <w:t> ;</w:t>
                <w:br/>
                <w:t> S OLDDATE=$G(DATEFILT,0)</w:t>
                <w:br/>
                <w:t> S OD1=$P(OLDDATE,"^",2),OD2=$P(OLDDATE,"^",3)</w:t>
                <w:br/>
                <w:t> ;</w:t>
                <w:br/>
                <w:t> S DIR(0)="YA"</w:t>
                <w:br/>
                <w:t> S DIR("A")="Filter by Date Added? "</w:t>
                <w:br/>
                <w:t> S DIR("B")=$S(OLDDATE:"YES",1:"NO")</w:t>
                <w:br/>
                <w:t> S DIR("?",1)="Enter 'Y' or 'Yes' to filter the list by DATE ADDED"</w:t>
                <w:br/>
                <w:t> S DIR("?")="Enter 'N' or 'No' if you do not wish to filter the list by date"</w:t>
                <w:br/>
                <w:t> D ^DIR</w:t>
                <w:br/>
                <w:t> I $D(DIRUT) Q -1</w:t>
                <w:br/>
                <w:t> I Y=0 Q 0</w:t>
                <w:br/>
                <w:t> S RETURN=1</w:t>
                <w:br/>
                <w:t> ;</w:t>
                <w:br/>
                <w:t> ; Prompt for start and end date</w:t>
                <w:br/>
                <w:t> K DIR</w:t>
                <w:br/>
                <w:t> S DIR(0)="DA^" </w:t>
                <w:br/>
                <w:t> S DIR("A")="Filter start date: "</w:t>
                <w:br/>
                <w:t> ; set default to existing filter start date if it is set.</w:t>
                <w:br/>
                <w:t> I OD1'="" S DIR("B")=$$FMTE^XLFDT(OD1,"2DZ")</w:t>
                <w:br/>
                <w:t> D ^DIR</w:t>
                <w:br/>
                <w:t> I $D(DIRUT) Q -1</w:t>
                <w:br/>
                <w:t> S (FD1,$P(RETURN,"^",2))=Y </w:t>
                <w:br/>
                <w:t> ;</w:t>
                <w:br/>
                <w:t> K DIR</w:t>
                <w:br/>
                <w:t> S DIR(0)="DA^"_FD1_":"_DT </w:t>
                <w:br/>
                <w:t> S DIR("A")="Filter end date ("</w:t>
                <w:br/>
                <w:t> S DIR("A")=DIR("A")_$$FMTE^XLFDT(FD1,"2DZ")_"-"</w:t>
                <w:br/>
                <w:t> S DIR("A")=DIR("A")_$$FMTE^XLFDT(DT,"2DZ")_"): "</w:t>
                <w:br/>
                <w:t> ; Set default to existing filter end date if it is valid.</w:t>
                <w:br/>
                <w:t> ; (it must follow the selected start date). Otherwise default to today.</w:t>
                <w:br/>
                <w:t> I OD2'="",OD2'&lt;FD1 S DIR("B")=$$FMTE^XLFDT(OD2,"2DZ")</w:t>
                <w:br/>
                <w:t> I '$D(DIR("B")) S DIR("B")="T"</w:t>
                <w:br/>
                <w:t> D ^DIR</w:t>
                <w:br/>
                <w:t> I $D(DIRUT) Q -1</w:t>
                <w:br/>
                <w:t> S (FD2,$P(RETURN,"^",3))=Y </w:t>
                <w:br/>
                <w:t> ;</w:t>
                <w:br/>
                <w:t> Q RETURN</w:t>
                <w:br/>
                <w:t> ;</w:t>
                <w:br/>
                <w:t>GETFILT() ; Get filter on payer type</w:t>
                <w:br/>
                <w:t> ; Input: None</w:t>
                <w:br/>
                <w:t xml:space="preserve"> ; </w:t>
              </w:r>
            </w:ins>
            <w:ins w:id="344" w:author="Department of Veterans Affairs" w:date="2017-05-08T15:14:00Z">
              <w:del w:id="345" w:author="Fred Altman" w:date="2017-05-09T09:54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>Output</w:delText>
                </w:r>
              </w:del>
            </w:ins>
            <w:ins w:id="346" w:author="Fred Altman" w:date="2017-05-09T09:5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Returns</w:t>
              </w:r>
            </w:ins>
            <w:ins w:id="347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>: return value is filter type.</w:t>
              </w:r>
            </w:ins>
            <w:ins w:id="34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br/>
                <w:t> ; A=All payers, P=Pharmacy payers, T=Tricare payers,</w:t>
                <w:br/>
                <w:t> ; M=Medical (Neither Pharmacy nor Tricare)</w:t>
                <w:br/>
                <w:t> N DIR,DIROUT,DIRUT,DTOUT,DUOUT,FILTER,X,XX,Y</w:t>
                <w:br/>
                <w:t> ; Check for value specified on protocol</w:t>
                <w:br/>
                <w:t> S XX=$P($P($G(XQORNOD(0)),"^",4),"=",2) ; User selection with action</w:t>
                <w:br/>
                <w:t> S XX=$E(XX)</w:t>
                <w:br/>
                <w:t> I XX'="","APTM"[XX Q XX</w:t>
                <w:br/>
                <w:t> ;</w:t>
                <w:br/>
                <w:t> S DIR(0)="SA^A:All;P:Pharmacy only;T:Tricare only;M:Medical"</w:t>
                <w:br/>
                <w:t> S DIR("A")="Select payers to show: " </w:t>
                <w:br/>
                <w:t> S DIR("B")="A"</w:t>
                <w:br/>
                <w:t> S DIR("?",1)="Select the type of filter to determine what payers will"</w:t>
                <w:br/>
                <w:t> S DIR("?",2)="be displayed as follows:"</w:t>
                <w:br/>
                <w:t> S DIR("?",3)=" A - All payers including those with and without a flag"</w:t>
                <w:br/>
                <w:t> S DIR("?",4)=" P - Only payers flagged for Pharmacy"</w:t>
                <w:br/>
                <w:t> S DIR("?",5)=" T - Only payers flagged for Tricare"</w:t>
                <w:br/>
                <w:t> S DIR("?")=" M - Payers NOT flagged for Pharmacy or Tricare"</w:t>
                <w:br/>
                <w:t> ; S DIR("??")="RCDPE PAYER FLAGS FILTER"</w:t>
                <w:br/>
                <w:t> ;</w:t>
                <w:br/>
                <w:t> D ^DIR</w:t>
                <w:br/>
                <w:t> I $D(DIRUT) Q -1</w:t>
                <w:br/>
                <w:t> Q Y</w:t>
                <w:br/>
                <w:t> ;</w:t>
                <w:br/>
                <w:t>HDR ; EP - header code for RCDPE PAYER FLAGS template</w:t>
                <w:br/>
                <w:t> ; Input: Variables FILTER and DATEFILT are assumed to exist</w:t>
                <w:br/>
                <w:t> ; Output: ListMan template header in VALMHDR array</w:t>
                <w:br/>
                <w:t> ;</w:t>
                <w:br/>
                <w:t> ; Show active filters in the template header</w:t>
                <w:br/>
                <w:t> N FTEXT</w:t>
                <w:br/>
                <w:t> S FTEXT=$S(FILTER="P":"Pharmacy",FILTER="T":"Tricare",1:"All")</w:t>
                <w:br/>
                <w:t> S FTEXT=$$UP^XLFSTR(FTEXT)</w:t>
                <w:br/>
                <w:t> S FTEXT=FTEXT_" Payers"</w:t>
                <w:br/>
                <w:t> I DATEFILT D  ;</w:t>
                <w:br/>
                <w:t> . S FTEXT=FTEXT_" added between "</w:t>
                <w:br/>
                <w:t> . S FTEXT=FTEXT_$$FMTE^XLFDT($P(DATEFILT,"^",2),"2DZ")</w:t>
                <w:br/>
                <w:t> . S FTEXT=FTEXT_" and "_$$FMTE^XLFDT($P(DATEFILT,"^",3),"2DZ")</w:t>
                <w:br/>
                <w:t> S VALMHDR(1)="Current Filter: "_FTEXT</w:t>
                <w:br/>
                <w:t> Q</w:t>
                <w:br/>
                <w:t> ;</w:t>
                <w:br/>
                <w:t>INIT ; EP - init variables and list array for RCDPE PAYER FLAGS template</w:t>
                <w:br/>
                <w:t> ; Input: Variables FILTER and DATEFILT are assumed to exist</w:t>
                <w:br/>
                <w:t> ; Output: ^TMP("RCDPEP",$J) - Body lines to display for selected template</w:t>
                <w:br/>
                <w:t> ; ^TMP($J,"RCDPEPIX") - Index of displayed payers</w:t>
                <w:br/>
                <w:t> S SORT="B"</w:t>
                <w:br/>
                <w:t> I $G(FILTER)="" S FILTER="A"</w:t>
                <w:br/>
                <w:t> K ^TMP("RCDPEP",$J),^TMP($J,"RCDPEPIX")</w:t>
                <w:br/>
                <w:t> D BLD(SORT,FILTER,DATEFILT)</w:t>
                <w:br/>
                <w:t> Q  ;</w:t>
                <w:br/>
                <w:t> ;</w:t>
                <w:br/>
                <w:t>BLD(SORT,FILTER,DATEFILT) ; - Build the listman body template</w:t>
                <w:br/>
                <w:t> ; Input: SORT=Index on 344.6 to use for display order</w:t>
                <w:br/>
                <w:t> ; FILTER=Filter based on FLAG (see EN subroutine for detail)</w:t>
                <w:br/>
                <w:t> ; DATEFILT=Filter based on date added.</w:t>
                <w:br/>
                <w:t> N CNT,LINE,LN,XX</w:t>
                <w:br/>
                <w:t> D GETPAY ; get the list of payers sorted and filtered.</w:t>
                <w:br/>
                <w:t> S VALMBG=1,VALMCNT=0,LINE="",CNT=""</w:t>
                <w:br/>
                <w:t> ;</w:t>
                <w:br/>
                <w:t> F  D  Q:CNT=""  ;</w:t>
                <w:br/>
                <w:t> . S CNT=$O(^TMP($J,"RCDPEPIX",CNT))</w:t>
                <w:br/>
                <w:t> . Q:CNT=""  ;</w:t>
                <w:br/>
                <w:t> . S VALMCNT=VALMCNT+1</w:t>
                <w:br/>
                <w:t> . D BLD1PAY(CNT,.VALMBG)</w:t>
                <w:br/>
                <w:t> Q</w:t>
                <w:br/>
                <w:t> ;</w:t>
                <w:br/>
                <w:t>BLD1PAY(PAYCNT) ; (Re)build one payor line into the listman array</w:t>
                <w:br/>
                <w:t> ; Input PAYCNT - The sequence number of the payer being built</w:t>
                <w:br/>
                <w:t> ; Output - Lines set into template array (^TMP("RCDPEP",$J)).</w:t>
                <w:br/>
                <w:t> N DATALN,LINE,XX</w:t>
                <w:br/>
                <w:t> S LINE=$$SETSTR^VALM1(" "_PAYCNT,"",1,4)</w:t>
                <w:br/>
                <w:t> S DATALN=^TMP($J,"RCDPEPIX",PAYCNT)</w:t>
                <w:br/>
                <w:t> S XX=$P(DATALN,"^",2) ; Name</w:t>
                <w:br/>
                <w:t> S XX=$E(XX,1,55) ; Truncate name to 55 characters to fit</w:t>
                <w:br/>
                <w:t> S LINE=$$SETSTR^VALM1(XX,LINE,6,55)</w:t>
                <w:br/>
                <w:t> S XX=$P(DATALN,"^",3) ; Payer ID</w:t>
                <w:br/>
                <w:t> S LINE=$$SETSTR^VALM1(XX,LINE,63,10)</w:t>
                <w:br/>
                <w:t> S XX=$P(DATALN,"^",5) ; Phamacy payer flag</w:t>
                <w:br/>
                <w:t> S XX=$E(XX) ; Truncate flag to 1 character</w:t>
                <w:br/>
                <w:t> S LINE=$$SETSTR^VALM1(XX,LINE,75,2)</w:t>
                <w:br/>
                <w:t> S XX=$P(DATALN,"^",6) ; Tricare payer flag</w:t>
                <w:br/>
                <w:t> S XX=$E(XX) ; Truncate flag to 1 character</w:t>
                <w:br/>
                <w:t> S LINE=$$SETSTR^VALM1(XX,LINE,79,2)</w:t>
                <w:br/>
                <w:t> S XX=$P(DATALN,"^",4) ; Date added</w:t>
                <w:br/>
                <w:t> S LINE=$$SETSTR^VALM1(XX,LINE,82,10)</w:t>
                <w:br/>
                <w:t> D SET^VALM10(PAYCNT,LINE,PAYCNT)</w:t>
                <w:br/>
                <w:t> Q</w:t>
                <w:br/>
                <w:t> ;</w:t>
                <w:br/>
                <w:t>GETPAY(FILTER,DATEFILT); Retrieve the payors sorted and filtered</w:t>
                <w:br/>
                <w:t> ; Input: FILTER=Type of filter by Pharmacy or Tricare flag</w:t>
                <w:br/>
                <w:t> ; DATEFILT=Filter by date added</w:t>
                <w:br/>
                <w:t> ; Output: ^TMP($J,"RCDPEPIX")=PIEN^NAME^PHARMACY_FLAG^TRICARE_FLAG</w:t>
                <w:br/>
                <w:t> N CNT,NAME,PIEN</w:t>
                <w:br/>
                <w:t> S CNT=0,NAME=""</w:t>
                <w:br/>
                <w:t> I $G(SORT)="" S SORT="B"</w:t>
                <w:br/>
                <w:t> S FILTER=$G(FILTER)</w:t>
                <w:br/>
                <w:t> F  D  Q:NAME=""  ;</w:t>
                <w:br/>
                <w:t> . S NAME=$O(^RCY(344.6,SORT,NAME))</w:t>
                <w:br/>
                <w:t> . Q:NAME=""</w:t>
                <w:br/>
                <w:t> . S PIEN=""</w:t>
                <w:br/>
                <w:t> . S PIEN=$O(^RCY(344.6,SORT,NAME,PIEN))</w:t>
                <w:br/>
                <w:t> . Q:PIEN=""</w:t>
                <w:br/>
                <w:t> . I '$$CHKPAY(PIEN,FILTER,DATEFILT) Q  ;</w:t>
                <w:br/>
                <w:t> . S CNT=CNT+1 D GET1PAY(PIEN,CNT)</w:t>
                <w:br/>
                <w:t> Q  ;</w:t>
                <w:br/>
                <w:t> ;</w:t>
                <w:br/>
                <w:t>GET1PAY(PIEN,CNT); Get the data for one payer and add it to the list</w:t>
                <w:br/>
                <w:t> ; Input: PIEN - Internal entry number to file 344.6</w:t>
                <w:br/>
                <w:t> ; CNT - Incremental counter</w:t>
                <w:br/>
                <w:t> ; Output: ^TMP($J,"RCDPEPIX",CNT)=A1^A2^A3^A4^A5^A6</w:t>
                <w:br/>
                <w:t> ; Where A1=PIEN - The payer internal entry number on file 344.6</w:t>
                <w:br/>
                <w:t> ; A2=NAME - The payer name</w:t>
                <w:br/>
                <w:t> ; A3=PAYER ID (also known as TIN)</w:t>
                <w:br/>
                <w:t> ; A4=DATE ADDED</w:t>
                <w:br/>
                <w:t> ; A5=PHARMACY PAYER - A Yes/Null field to flag a payer as pharmacy</w:t>
                <w:br/>
                <w:t> ; A6=TRICARE PAYER - A Yes/Null filed to flag a payer as tricare</w:t>
                <w:br/>
                <w:t> ;</w:t>
                <w:br/>
                <w:t> N DATAOUT,DATEA,OUTARR</w:t>
                <w:br/>
                <w:t> D GETS^DIQ(344.6,PIEN_",",".01;.02;.03;.09;.1","EI","OUTARR")</w:t>
                <w:br/>
                <w:t> S DATAOUT=PIEN</w:t>
                <w:br/>
                <w:t> S DATAOUT=DATAOUT_"^"_OUTARR(344.6,PIEN_",",.01,"E") ; Name</w:t>
                <w:br/>
                <w:t> S DATAOUT=DATAOUT_"^"_OUTARR(344.6,PIEN_",",.02,"E") ; Payer ID</w:t>
                <w:br/>
                <w:t> S DATEA=OUTARR(344.6,PIEN_",",.03,"I") ; Date added</w:t>
                <w:br/>
                <w:t> S DATEA=$$FMTE^XLFDT(DATEA,"2DZ") ; Format as MM/DD/YY</w:t>
                <w:br/>
                <w:t> S DATAOUT=DATAOUT_"^"_DATEA</w:t>
                <w:br/>
                <w:t> S DATAOUT=DATAOUT_"^"_OUTARR(344.6,PIEN_",",.09,"E") ; Pharmacy payer flag</w:t>
                <w:br/>
                <w:t> S DATAOUT=DATAOUT_"^"_OUTARR(344.6,PIEN_",",.1,"E") ; Tricare payer flag</w:t>
                <w:br/>
                <w:t> S ^TMP($J,"RCDPEPIX",CNT)=DATAOUT</w:t>
                <w:br/>
                <w:t> Q</w:t>
                <w:br/>
                <w:t> ;</w:t>
                <w:br/>
                <w:t>CHKPAY(PIEN,FILTER,DATEFILT) ; Apply selected filters to a payer</w:t>
                <w:br/>
                <w:t> ; Input: PIEN - Internal entry number to file 344.6</w:t>
                <w:br/>
                <w:t> ; FILTER - A=All payers, P=Pharmacy payers, T=Tricare payers,</w:t>
                <w:br/>
                <w:t> ; M=Medical (Neither Pharmacy nor Tricare)</w:t>
                <w:br/>
                <w:t> ; DATEFILT - Additional Filter by Date. Has 3 pieces by '^'</w:t>
                <w:br/>
                <w:t> ; Piece 1 - 1=Filter by date, 0=Don't</w:t>
                <w:br/>
                <w:t> ; Piece 2 - START - First DATE ADDED to include(FM format)</w:t>
                <w:br/>
                <w:t> ; Piece 3 - END - Last DATE ADDED to include (FM format)</w:t>
                <w:br/>
                <w:t> ; Returns: 1 if record matches filter, otherwise 0.</w:t>
                <w:br/>
                <w:t> N D1,D2,DC,CREATED,MATCHT,MATCHD,PFLAG,TFLAG</w:t>
                <w:br/>
                <w:t> S (MATCHT,MATCHD)=0</w:t>
                <w:br/>
                <w:t> I FILTER="A" D  ;</w:t>
                <w:br/>
                <w:t xml:space="preserve"> . S MATCHT=1 </w:t>
                <w:br/>
                <w:t> E  D  ;</w:t>
                <w:br/>
                <w:t> . S PFLAG=$$GET1^DIQ(344.6,PIEN_",",.09,"I")</w:t>
                <w:br/>
                <w:t> . S TFLAG=$$GET1^DIQ(344.6,PIEN_",",.1,"I")</w:t>
                <w:br/>
                <w:t> . I FILTER="P",PFLAG S MATCHT=1</w:t>
                <w:br/>
                <w:t> . I FILTER="T",TFLAG S MATCHT=1</w:t>
                <w:br/>
                <w:t> . I FILTER="M",'PFLAG,'TFLAG S MATCHT=1</w:t>
                <w:br/>
                <w:t> ;</w:t>
                <w:br/>
                <w:t> I 'DATEFILT D  ;</w:t>
                <w:br/>
                <w:t> . S MATCHD=1</w:t>
                <w:br/>
                <w:t> E  D  ;</w:t>
                <w:br/>
                <w:t> . S D1=$P(DATEFILT,"^",2)</w:t>
                <w:br/>
                <w:t> . S D2=$P(DATEFILT,"^",3)</w:t>
                <w:br/>
                <w:t> . S DC=$$GET1^DIQ(344.6,PIEN_",",.03,"I")</w:t>
                <w:br/>
                <w:t> . S DC=$P(DC,".",1) ; strip off the time portion for comparison</w:t>
                <w:br/>
                <w:t> . I DC=D1!(DC=D2)!(DC&gt;D1&amp;(DC&lt;D2)) S MATCHD=1</w:t>
                <w:br/>
                <w:t xml:space="preserve"> ; </w:t>
                <w:br/>
                <w:t> Q MATCHT&amp;MATCHD</w:t>
                <w:br/>
                <w:t> ;</w:t>
                <w:br/>
                <w:t>CHKKEY() ; Check security key for editing</w:t>
                <w:br/>
                <w:t> ; Inputs: None</w:t>
                <w:br/>
                <w:t> ; Returns: 1 - User has security key editing, 0 - User does not have key</w:t>
                <w:br/>
                <w:t> ;</w:t>
                <w:br/>
                <w:t> N RET</w:t>
                <w:br/>
                <w:t> D OWNSKEY^XUSRB(.RET,"PRCFA SUPERVISOR")</w:t>
                <w:br/>
                <w:t> I 'RET(0) D  Q  ;</w:t>
                <w:br/>
                <w:t> . W !!,*7,"&gt;&gt;&gt;&gt; You do not have security access to edit payer flags"</w:t>
                <w:br/>
                <w:t> . D PAUSE^VALM1</w:t>
                <w:br/>
                <w:t> Q RET(0)</w:t>
                <w:br/>
                <w:t> ;</w:t>
                <w:br/>
                <w:t>EDIT ; EP - for RCDPE PAYER FLAGS EDIT protocol</w:t>
                <w:br/>
                <w:t> ; Input: None</w:t>
                <w:br/>
                <w:t> ; Output: File 344.6 is updated</w:t>
                <w:br/>
                <w:t> ; Listman array is updated</w:t>
                <w:br/>
                <w:t> ;</w:t>
                <w:br/>
                <w:t> N DA,DIC,DIE,DO,DR,DTOUT,EDT,LINE,PCNT,PIEN,PROMPT,RET,SEL,X,XX,Y</w:t>
                <w:br/>
                <w:t> S VALMBCK="R"</w:t>
                <w:br/>
                <w:t> D FULL^VALM1</w:t>
                <w:br/>
                <w:t> ; Check security key for edit access</w:t>
                <w:br/>
                <w:t> I '$$CHKKEY() Q  ;</w:t>
                <w:br/>
                <w:t> ;</w:t>
                <w:br/>
                <w:t> S PROMPT="Select a Payer Entry to edit: "</w:t>
                <w:br/>
                <w:t> S PIEN=$$SELENT(1,PROMPT,VALMBG,VALMLST,.SEL,"RCDPEPIX",0)</w:t>
                <w:br/>
                <w:t> Q:'PIEN</w:t>
                <w:br/>
                <w:t> ;</w:t>
                <w:br/>
                <w:t> ; Lock Editing of this payer entry</w:t>
                <w:br/>
                <w:t> L +^RCY(344.6,PIEN):3 I '$T D  Q</w:t>
                <w:br/>
                <w:t>  . W !!,*7,"Someone else is editing this Payer Entry."</w:t>
                <w:br/>
                <w:t>  . W !,"Try again later."</w:t>
                <w:br/>
                <w:t>  . D PAUSE^VALM1</w:t>
                <w:br/>
                <w:t> ;</w:t>
                <w:br/>
                <w:t> ; Let the user edit the payer entry</w:t>
                <w:br/>
                <w:t> S DIE="^RCY(344.6,"</w:t>
                <w:br/>
                <w:t> W !!,"Edit flags for payer : "_$$GET1^DIQ(344.6,PIEN_",",.01,"E"),!</w:t>
                <w:br/>
                <w:t> S DA=PIEN</w:t>
                <w:br/>
                <w:t> S DR=".09Pharmacy Flag;.1Tricare Flag"</w:t>
                <w:br/>
                <w:t> D ^DIE</w:t>
                <w:br/>
                <w:t> ;</w:t>
                <w:br/>
                <w:t> L -^RCY(344.6,PIEN)</w:t>
                <w:br/>
                <w:t> D GET1PAY(PIEN,SEL)</w:t>
                <w:br/>
                <w:t> D BLD1PAY(SEL,"")</w:t>
                <w:br/>
                <w:t> Q</w:t>
                <w:br/>
                <w:t> ;</w:t>
                <w:br/>
                <w:t>SELENT(FULL,PROMPT,START,END,PCNT,WLIST,MULT) ; EP - Protocol Action</w:t>
                <w:br/>
                <w:t> ; Select Entry(s) to perform an action upon</w:t>
                <w:br/>
                <w:t> ; Called from protocols : RCDPE PAYER FLAGS EDIT</w:t>
                <w:br/>
                <w:t> ; RCDPE PAYER FLAG PHARM</w:t>
                <w:br/>
                <w:t> ; RCDPE PAYER FLAG TRIC</w:t>
                <w:br/>
                <w:t> ; Input: FULL - 1 - full screen mode, 0 otherwise</w:t>
                <w:br/>
                <w:t> ; PROMPT - Prompt to be displayed to the user</w:t>
                <w:br/>
                <w:t> ; START - Starting selection value</w:t>
                <w:br/>
                <w:t> ; END - Ending selection value</w:t>
                <w:br/>
                <w:t> ; WLIST - Worklist, the user is selecting from</w:t>
                <w:br/>
                <w:t> ; Optional, defaults to 'RCDPEPIX'</w:t>
                <w:br/>
                <w:t> ; MULT - 1 to allow multiple selection,</w:t>
                <w:br/>
                <w:t> ; 0 or null otherwise</w:t>
                <w:br/>
                <w:t> ; Optional defaults to 0</w:t>
                <w:br/>
                <w:t> ; Output: PCNT - Selected Phone Book Entry line(s)</w:t>
                <w:br/>
                <w:t> ; Returns: Selected Payer Entry IEN(s)</w:t>
                <w:br/>
                <w:t> ; Error message if invalid selection</w:t>
                <w:br/>
                <w:t> N CTR,DIROUT,DIRUT,DLINE,DTOUT,DUOUT,PIEN,PIENS,X,XX,Y,YY</w:t>
                <w:br/>
                <w:t> S:'$D(WLIST) WLIST="RCDPEPIX"</w:t>
                <w:br/>
                <w:t> S:'$D(MULT) MULT=0</w:t>
                <w:br/>
                <w:t> D:FULL FULL^VALM1</w:t>
                <w:br/>
                <w:t> ; Check for multi-selection</w:t>
                <w:br/>
                <w:t> S PCNT=$$PARSEL($G(XQORNOD(0)),START,END)</w:t>
                <w:br/>
                <w:t> ;</w:t>
                <w:br/>
                <w:t> ; W !!!,"PCNT="_PCNT_" MULT="_MULT H 10</w:t>
                <w:br/>
                <w:t> I 'MULT,PCNT["," D  Q ""                      ; Invalid multi-selection</w:t>
                <w:br/>
                <w:t> . W !,*7,"&gt;&gt;&gt;&gt; Only single entry selection is allowed"</w:t>
                <w:br/>
                <w:t> . K DIR</w:t>
                <w:br/>
                <w:t> . D PAUSE^VALM1</w:t>
                <w:br/>
                <w:t> S:PCNT="" PCNT=$$SELENTRY(PROMPT,START,END,MULT)</w:t>
                <w:br/>
                <w:t> Q:PCNT="" ""</w:t>
                <w:br/>
                <w:t> ;</w:t>
                <w:br/>
                <w:t> S PIENS=""</w:t>
                <w:br/>
                <w:t> F CTR=1:1:$L(PCNT,",") D</w:t>
                <w:br/>
                <w:t> . S XX=$P(PCNT,",",CTR)</w:t>
                <w:br/>
                <w:t> . I XX'="" D  ;</w:t>
                <w:br/>
                <w:t> . . S YY=$P(^TMP($J,WLIST,XX),"^",1)</w:t>
                <w:br/>
                <w:t> . . S PIENS=$S(PIENS="":YY,1:PIENS_","_YY)</w:t>
                <w:br/>
                <w:t> Q PIENS</w:t>
                <w:br/>
                <w:t> ;</w:t>
                <w:br/>
                <w:t xml:space="preserve">SELENTRY(PROMPT,START,END,MULT) ; Select a line </w:t>
                <w:br/>
                <w:t> ; Input: PROMPT - Prompt to be displayed to the user</w:t>
                <w:br/>
                <w:t> ; START - Start comment # that can be selected</w:t>
                <w:br/>
                <w:t> ; END - Ending comment # that can be selected</w:t>
                <w:br/>
                <w:t> ; MULT - 1=Multiple selection allowed, 0=otherwise</w:t>
                <w:br/>
                <w:t> ; Returns: Selected Comment # or "" if not selected</w:t>
                <w:br/>
                <w:t> N DIR,DIROUT,DIRUT,DTOUT,DUOUT,X,Y</w:t>
                <w:br/>
                <w:t> S MULT=+$G(MULT)</w:t>
                <w:br/>
                <w:t> S DIR(0)=$S(MULT:"L",1:"N")_"O^"_START_":"_END_":0"</w:t>
                <w:br/>
                <w:t> S DIR("A")=PROMPT</w:t>
                <w:br/>
                <w:t> D ^DIR K DIR</w:t>
                <w:br/>
                <w:t> Q X</w:t>
                <w:br/>
                <w:t> ;</w:t>
                <w:br/>
                <w:t>FLAGP ; EP - for RCDPE PAYER FLAG PHARM protocol</w:t>
                <w:br/>
                <w:t> ; Toggle pharmacy flag on selected lines</w:t>
                <w:br/>
                <w:t> ; Input: None</w:t>
                <w:br/>
                <w:t xml:space="preserve"> ; Output: None </w:t>
                <w:br/>
                <w:t> D FLAG("P")</w:t>
                <w:br/>
                <w:t> Q</w:t>
                <w:br/>
                <w:t> ;</w:t>
                <w:br/>
                <w:t>FLAGT ; EP - for RCDPE PAYER FLAG TRIC protocol</w:t>
                <w:br/>
                <w:t> ; Toggle Tricare flag on selected lines</w:t>
                <w:br/>
                <w:t> ; Input: None</w:t>
                <w:br/>
                <w:t xml:space="preserve"> ; Output: None </w:t>
                <w:br/>
                <w:t> D FLAG("T")</w:t>
                <w:br/>
                <w:t> Q</w:t>
                <w:br/>
                <w:t> ;</w:t>
                <w:br/>
                <w:t>FLAG(TYPE) ; Flag a list of entries as Pharmacy or Tricare</w:t>
                <w:br/>
                <w:t> ; Input: TYPE - P=Pharmacy, T=Tricare</w:t>
                <w:br/>
                <w:t> ; Output: File 344.6 is updated</w:t>
                <w:br/>
                <w:t> ; ListMan array is updated</w:t>
                <w:br/>
                <w:t> N CTR,FIELD,PERR,PIEN,PIENS,PROMPT,SELS,STOP,XX,ZS,ZZ</w:t>
                <w:br/>
                <w:t> S FIELD=$S(TYPE="P":.09,1:.1)</w:t>
                <w:br/>
                <w:t> S VALMBCK="R"</w:t>
                <w:br/>
                <w:t> ; Check security key for edit access</w:t>
                <w:br/>
                <w:t> I '$$CHKKEY() Q  ;</w:t>
                <w:br/>
                <w:t> ;</w:t>
                <w:br/>
                <w:t> S PROMPT="Select lines on which to toggle "</w:t>
                <w:br/>
                <w:t> S PROMPT=PROMPT_$S(TYPE="P":"Pharmacy",1:"Tricare")_" Flag"</w:t>
                <w:br/>
                <w:t> S PIENS=$$SELENT(1,PROMPT,VALMBG,VALMLST,.SELS,"RCDPEPIX",1)</w:t>
                <w:br/>
                <w:t> Q:PIENS=""  ;</w:t>
                <w:br/>
                <w:t> S (PERR,PIEN,ZZ,ZS)=""</w:t>
                <w:br/>
                <w:t> ;</w:t>
                <w:br/>
                <w:t> ; First lock all entries to be deleted</w:t>
                <w:br/>
                <w:t> F CTR=1:1:$L(PIENS,",") D</w:t>
                <w:br/>
                <w:t> . S PIEN=$P(PIENS,",",CTR) I PIEN="" Q  ;</w:t>
                <w:br/>
                <w:t> . S XX=$P(SELS,",",CTR)</w:t>
                <w:br/>
                <w:t> . ;</w:t>
                <w:br/>
                <w:t xml:space="preserve"> . ; Lock this payer exclusion for editing </w:t>
                <w:br/>
                <w:t> . L +^RCY(344.6,PIEN):3 I '$T D  Q</w:t>
                <w:br/>
                <w:t> . . S PERR=$S(PERR="":XX,1:PERR_","_XX)</w:t>
                <w:br/>
                <w:t> . S ZZ=$S(ZZ="":PIEN,1:ZZ_","_PIEN)</w:t>
                <w:br/>
                <w:t> . S ZS=$S(ZS="":XX,1:ZS_","_XX)</w:t>
                <w:br/>
                <w:t> S PIENS=ZZ                                ; Entry(s) that can be deleted</w:t>
                <w:br/>
                <w:t> S SELS=ZS</w:t>
                <w:br/>
                <w:t> ;</w:t>
                <w:br/>
                <w:t> ; Did we lock at least one entry?</w:t>
                <w:br/>
                <w:t> I PIENS="" D  Q</w:t>
                <w:br/>
                <w:t> . W !!,*7,"All entries are being edited by another user - Nothing done."</w:t>
                <w:br/>
                <w:t> . D PAUSE^VALM1</w:t>
                <w:br/>
                <w:t> ;</w:t>
                <w:br/>
                <w:t> ; Next warn the user if we couldn't lock them all</w:t>
                <w:br/>
                <w:t> I PERR'="" D  Q:STOP</w:t>
                <w:br/>
                <w:t> . S STOP=0</w:t>
                <w:br/>
                <w:t> . W !!,*7,"Warning: The following entries: ",PERR," are being edited by another user"</w:t>
                <w:br/>
                <w:t> . W !,"These entries will not be updated."</w:t>
                <w:br/>
                <w:t> . S CONTINUE=$$ASKYN("Continue with update of other payers?")</w:t>
                <w:br/>
                <w:t> . I 'CONTINUE D</w:t>
                <w:br/>
                <w:t> . . S STOP=1</w:t>
                <w:br/>
                <w:t> . . F CTR=1:1:$L(PIENS,",") D</w:t>
                <w:br/>
                <w:t> . . . S PIEN=$P(PIENS,",",CTR)</w:t>
                <w:br/>
                <w:t> . . . L -^RCY(344.6,PIEN)</w:t>
                <w:br/>
                <w:t> ;</w:t>
                <w:br/>
                <w:t> ; Flag selected entries</w:t>
                <w:br/>
                <w:t> F CTR=1:1:$L(PIENS,",") D  ;</w:t>
                <w:br/>
                <w:t> . N FDA,IENS,OLDVAL,VALUE</w:t>
                <w:br/>
                <w:t> . S PIEN=$P(PIENS,",",CTR)</w:t>
                <w:br/>
                <w:t> . S IENS=PIEN_","</w:t>
                <w:br/>
                <w:t> . S SEL=$P(SELS,",",CTR)</w:t>
                <w:br/>
                <w:t> . S OLDVAL=$$GET1^DIQ(344.6,IENS,FIELD,"I")</w:t>
                <w:br/>
                <w:t> . S VALUE=$S(OLDVAL="":1,1:"@")</w:t>
                <w:br/>
                <w:t> . S FDA(344.6,IENS,FIELD)=VALUE</w:t>
                <w:br/>
                <w:t> . L -^RCY(344.6,PIEN)</w:t>
                <w:br/>
                <w:t xml:space="preserve"> . D FILE^DIE("","FDA") </w:t>
                <w:br/>
                <w:t> . D GET1PAY(PIEN,SEL)</w:t>
                <w:br/>
                <w:t> . D BLD1PAY(SEL,"")</w:t>
                <w:br/>
                <w:t> Q</w:t>
                <w:br/>
                <w:t> ;</w:t>
                <w:br/>
                <w:t>FILTER ; EP - for RCDPE PAYER FLAGS FILTER protocol</w:t>
                <w:br/>
                <w:t> ; Change the filter from a protocol</w:t>
                <w:br/>
                <w:t> ; Inputs - None</w:t>
                <w:br/>
                <w:t> ; Output - Sets variables FILTER and DATEFILT</w:t>
                <w:br/>
                <w:t> N NEWDATE,NEWFILT</w:t>
                <w:br/>
                <w:t> S VALMBCK="R"</w:t>
                <w:br/>
                <w:t> D FULL^VALM1</w:t>
                <w:br/>
                <w:t> S NEWDATE=$$GETDATE()</w:t>
                <w:br/>
                <w:t> I NEWDATE=-1 Q  ;</w:t>
                <w:br/>
                <w:t> S NEWFILT=$$GETFILT()</w:t>
                <w:br/>
                <w:t> I NEWFILT=-1 Q  ;</w:t>
                <w:br/>
                <w:t> S DATEFILT=NEWDATE</w:t>
                <w:br/>
                <w:t> S FILTER=NEWFILT</w:t>
                <w:br/>
                <w:t> D HDR,INIT</w:t>
                <w:br/>
                <w:t> Q</w:t>
                <w:br/>
                <w:t> ;</w:t>
                <w:br/>
                <w:t>PARSEL(VALMNOD,BEG,END) ; -- split out pre-answers from user</w:t>
                <w:br/>
                <w:t> ; Input</w:t>
              </w:r>
            </w:ins>
            <w:ins w:id="349" w:author="Department of Veterans Affairs" w:date="2017-05-08T15:14:00Z">
              <w:del w:id="350" w:author="Fred Altman" w:date="2017-05-09T09:56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>s</w:delText>
                </w:r>
              </w:del>
            </w:ins>
            <w:ins w:id="351" w:author="Fred Altman" w:date="2017-05-09T09:56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:</w:t>
              </w:r>
            </w:ins>
            <w:ins w:id="352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 xml:space="preserve"> </w:t>
              </w:r>
            </w:ins>
            <w:ins w:id="353" w:author="Department of Veterans Affairs" w:date="2017-05-08T15:14:00Z">
              <w:del w:id="354" w:author="Fred Altman" w:date="2017-05-09T09:56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>-</w:delText>
                </w:r>
              </w:del>
            </w:ins>
            <w:ins w:id="355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 xml:space="preserve"> VALMNOD= User input from protocol menu including pre-answers</w:t>
              </w:r>
            </w:ins>
            <w:ins w:id="3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br/>
                <w:t> ; BEG=Begining of the valid numeric range</w:t>
                <w:br/>
                <w:t> ; END=End of the valid numeric range</w:t>
                <w:br/>
                <w:t xml:space="preserve"> ; </w:t>
              </w:r>
            </w:ins>
            <w:ins w:id="357" w:author="Fred Altman" w:date="2017-05-09T09:56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Returns:</w:t>
              </w:r>
            </w:ins>
            <w:ins w:id="358" w:author="Department of Veterans Affairs" w:date="2017-05-08T15:14:00Z">
              <w:del w:id="359" w:author="Fred Altman" w:date="2017-05-09T09:56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>Output</w:delText>
                </w:r>
              </w:del>
            </w:ins>
            <w:ins w:id="360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 xml:space="preserve"> </w:t>
              </w:r>
            </w:ins>
            <w:ins w:id="361" w:author="Department of Veterans Affairs" w:date="2017-05-08T15:14:00Z">
              <w:del w:id="362" w:author="Fred Altman" w:date="2017-05-09T09:57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>-</w:delText>
                </w:r>
              </w:del>
            </w:ins>
            <w:ins w:id="363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 xml:space="preserve"> Y=Comma separated list of valid numeric entries</w:t>
              </w:r>
            </w:ins>
            <w:ins w:id="36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br/>
                <w:t> ;</w:t>
                <w:br/>
                <w:t xml:space="preserve"> ; This code is adapted from VALM2. </w:t>
                <w:br/>
                <w:t> N J,L,X,Y</w:t>
                <w:br/>
                <w:t> S Y=$TR($P($P(VALMNOD,U,4),"=",2),"/\; .",",,,,,")</w:t>
                <w:br/>
                <w:t> ; Run through the list, skip invalid selections and expand ranges</w:t>
                <w:br/>
                <w:t> S X=Y,Y=""</w:t>
                <w:br/>
                <w:t> F I=1:1 S J=$P(X,",",I) Q:J=""  D  ;</w:t>
                <w:br/>
                <w:t xml:space="preserve"> . I J'["-",J&gt;(BEG-1),J&lt;(END+1) S Y=Y_J_"," ; single valid selection </w:t>
                <w:br/>
                <w:t> . I J["-",J,J&lt;$P(J,"-",2) D  ;</w:t>
                <w:br/>
                <w:t> . . F L=+J:1:+$P(J,"-",2) D  ;</w:t>
                <w:br/>
                <w:t> . . . I L&gt;(BEG-1),L&lt;(END+1) S Y=Y_L_"," ; valid selection from expanded range</w:t>
                <w:br/>
                <w:t> Q Y</w:t>
                <w:br/>
                <w:t> ;</w:t>
                <w:br/>
                <w:t>PARSED(X) ; Take a date in external format and check if it is a valid</w:t>
                <w:br/>
                <w:t>          ; DATE ADDED (.03) in file 344.6</w:t>
                <w:br/>
                <w:t> ; Input</w:t>
              </w:r>
            </w:ins>
            <w:ins w:id="365" w:author="Fred Altman" w:date="2017-05-09T09:56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:</w:t>
              </w:r>
            </w:ins>
            <w:ins w:id="366" w:author="Department of Veterans Affairs" w:date="2017-05-08T15:14:00Z">
              <w:del w:id="367" w:author="Fred Altman" w:date="2017-05-09T09:56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 xml:space="preserve"> -</w:delText>
                </w:r>
              </w:del>
            </w:ins>
            <w:ins w:id="368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 xml:space="preserve"> Date in External format</w:t>
              </w:r>
            </w:ins>
            <w:ins w:id="36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br/>
                <w:t xml:space="preserve"> ; </w:t>
              </w:r>
            </w:ins>
            <w:ins w:id="370" w:author="Department of Veterans Affairs" w:date="2017-05-08T15:14:00Z">
              <w:del w:id="371" w:author="Fred Altman" w:date="2017-05-09T09:56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 xml:space="preserve">Output </w:delText>
                </w:r>
              </w:del>
            </w:ins>
            <w:ins w:id="372" w:author="Fred Altman" w:date="2017-05-09T09:56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t>Returns:</w:t>
              </w:r>
            </w:ins>
            <w:ins w:id="373" w:author="Department of Veterans Affairs" w:date="2017-05-08T15:14:00Z">
              <w:del w:id="374" w:author="Fred Altman" w:date="2017-05-09T09:56:00Z">
                <w:r>
                  <w:rPr>
                    <w:rFonts w:cs="r_ansi" w:ascii="r_ansi" w:hAnsi="r_ansi"/>
                    <w:b/>
                    <w:color w:val="000000"/>
                    <w:sz w:val="18"/>
                    <w:szCs w:val="18"/>
                    <w:highlight w:val="yellow"/>
                  </w:rPr>
                  <w:delText>-</w:delText>
                </w:r>
              </w:del>
            </w:ins>
            <w:ins w:id="375" w:author="Department of Veterans Affairs" w:date="2017-05-08T15:14:00Z">
              <w:r>
                <w:rPr>
                  <w:rFonts w:cs="r_ansi" w:ascii="r_ansi" w:hAnsi="r_ansi"/>
                  <w:b/>
                  <w:color w:val="000000"/>
                  <w:sz w:val="18"/>
                  <w:szCs w:val="18"/>
                  <w:highlight w:val="yellow"/>
                </w:rPr>
                <w:t xml:space="preserve"> Date in Fileman format or 0 if the input was invalid</w:t>
              </w:r>
            </w:ins>
            <w:ins w:id="37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br/>
                <w:t> D VAL^DIE(344.6,"+1,",.03,"",X,.RET)</w:t>
                <w:br/>
                <w:t> Q RET</w:t>
                <w:br/>
                <w:t> ;</w:t>
                <w:br/>
                <w:t>ASKYN(PROMPT,DEFAULT) ; Ask a yes/no question</w:t>
                <w:br/>
                <w:t> ; Input: PROMPT - Question to be asked</w:t>
                <w:br/>
                <w:t> ; DEFAULT - Default Answer</w:t>
                <w:br/>
                <w:t> ; 1 - YES, 0 - NO</w:t>
                <w:br/>
                <w:t> ; Optional, defaults to 0</w:t>
                <w:br/>
                <w:t> ; Returns: 1 - User answered YES, 0 othewise</w:t>
                <w:br/>
                <w:t> N DIR,DIROUT,DIRUT,DTOUT,DUOUT,X,Y</w:t>
                <w:br/>
                <w:t> S:$G(DEFAULT)'=1 DEFAULT=0</w:t>
                <w:br/>
                <w:t> S DIR(0)="Y",DIR("A")=PROMPT</w:t>
                <w:br/>
                <w:t> S DIR("B")=$S(DEFAULT:"YES",1:"NO")</w:t>
                <w:br/>
                <w:t> D ^DIR</w:t>
                <w:br/>
                <w:t> Q Y</w:t>
                <w:br/>
                <w:t> ;</w:t>
                <w:br/>
                <w:t>HELP ; EP - for template RCDPE PAYER FLAGS help</w:t>
                <w:br/>
                <w:t> ; Input: None</w:t>
                <w:br/>
                <w:t> ; Output: Text from a help frame displayed to the screen</w:t>
                <w:br/>
                <w:t> N FILTER,DATEFILT,XQH</w:t>
                <w:br/>
                <w:t> S VALMBCK="R"</w:t>
                <w:br/>
                <w:t> S XQH="RCDPE PAYER FLAGS GENERAL"</w:t>
                <w:br/>
                <w:t> D EN^XQH</w:t>
                <w:br/>
                <w:t> Q</w:t>
                <w:br/>
                <w:t> ;</w:t>
                <w:br/>
                <w:t>EXIT ; -- exit code</w:t>
                <w:br/>
                <w:t> D FULL^VALM1</w:t>
                <w:br/>
                <w:t> Q</w:t>
              </w:r>
            </w:ins>
            <w:del w:id="37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RCDPEP ; ; 19-APR-2017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381" w:author="Department of Veterans Affairs" w:date="2017-05-08T15:14:00Z"/>
              </w:rPr>
            </w:pPr>
            <w:del w:id="37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38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;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383" w:author="Department of Veterans Affairs" w:date="2017-05-08T15:14:00Z"/>
              </w:rPr>
            </w:pPr>
            <w:del w:id="3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EN(FILTER,DATEFILT) ; -- main entry point for RCDPE PAYER FLAG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386" w:author="Department of Veterans Affairs" w:date="2017-05-08T15:14:00Z"/>
              </w:rPr>
            </w:pPr>
            <w:del w:id="3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3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FILTER   - A=All payers, P=Pharmacy payers, T=Tricare payers,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389" w:author="Department of Veterans Affairs" w:date="2017-05-08T15:14:00Z"/>
              </w:rPr>
            </w:pPr>
            <w:del w:id="3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3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M=Medical (Neither Pharmacy nor Tricare)</w:delText>
              </w:r>
            </w:del>
          </w:p>
          <w:p>
            <w:pPr>
              <w:pStyle w:val="Normal"/>
              <w:rPr>
                <w:del w:id="392" w:author="Department of Veterans Affairs" w:date="2017-05-08T15:14:00Z"/>
              </w:rPr>
            </w:pPr>
            <w:del w:id="3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3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DATEFILT - Additional Filter by Date. Has 3 pieces by '^'</w:delText>
              </w:r>
            </w:del>
          </w:p>
          <w:p>
            <w:pPr>
              <w:pStyle w:val="Normal"/>
              <w:rPr>
                <w:del w:id="395" w:author="Department of Veterans Affairs" w:date="2017-05-08T15:14:00Z"/>
              </w:rPr>
            </w:pPr>
            <w:del w:id="3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3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1 - 1=Filter by date, 0=Don't</w:delText>
              </w:r>
            </w:del>
          </w:p>
          <w:p>
            <w:pPr>
              <w:pStyle w:val="Normal"/>
              <w:rPr>
                <w:del w:id="398" w:author="Department of Veterans Affairs" w:date="2017-05-08T15:14:00Z"/>
              </w:rPr>
            </w:pPr>
            <w:del w:id="3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3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2 - START - First DATE ADDED to include(FM format)</w:delText>
              </w:r>
            </w:del>
          </w:p>
          <w:p>
            <w:pPr>
              <w:pStyle w:val="Normal"/>
              <w:rPr>
                <w:del w:id="401" w:author="Department of Veterans Affairs" w:date="2017-05-08T15:14:00Z"/>
              </w:rPr>
            </w:pPr>
            <w:del w:id="3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3 - END   - Last DATE ADDED to include (FM forma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04" w:author="Department of Veterans Affairs" w:date="2017-05-08T15:14:00Z"/>
              </w:rPr>
            </w:pPr>
            <w:del w:id="4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;                  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07" w:author="Department of Veterans Affairs" w:date="2017-05-08T15:14:00Z"/>
              </w:rPr>
            </w:pPr>
            <w:del w:id="40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0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$D(DATEFILT) S DATEFILT=$$GETDATE(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10" w:author="Department of Veterans Affairs" w:date="2017-05-08T15:14:00Z"/>
              </w:rPr>
            </w:pPr>
            <w:del w:id="40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0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DATEFILT=-1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13" w:author="Department of Veterans Affairs" w:date="2017-05-08T15:14:00Z"/>
              </w:rPr>
            </w:pPr>
            <w:del w:id="41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1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$D(FILTER) S FILTER=$$GETFILT(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16" w:author="Department of Veterans Affairs" w:date="2017-05-08T15:14:00Z"/>
              </w:rPr>
            </w:pPr>
            <w:del w:id="41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1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FILTER=-1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19" w:author="Department of Veterans Affairs" w:date="2017-05-08T15:14:00Z"/>
              </w:rPr>
            </w:pPr>
            <w:del w:id="41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1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22" w:author="Department of Veterans Affairs" w:date="2017-05-08T15:14:00Z"/>
              </w:rPr>
            </w:pPr>
            <w:del w:id="42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2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EN^VALM("RCDPE PAYER FLAGS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25" w:author="Department of Veterans Affairs" w:date="2017-05-08T15:14:00Z"/>
              </w:rPr>
            </w:pPr>
            <w:del w:id="42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2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28" w:author="Department of Veterans Affairs" w:date="2017-05-08T15:14:00Z"/>
              </w:rPr>
            </w:pPr>
            <w:del w:id="42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2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30" w:author="Department of Veterans Affairs" w:date="2017-05-08T15:14:00Z"/>
              </w:rPr>
            </w:pPr>
            <w:del w:id="42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GETDATE() ; Ask if the user wants to filter by date.  If so prompt for star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33" w:author="Department of Veterans Affairs" w:date="2017-05-08T15:14:00Z"/>
              </w:rPr>
            </w:pPr>
            <w:del w:id="43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         </w:delText>
              </w:r>
            </w:del>
            <w:del w:id="43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and end dates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36" w:author="Department of Veterans Affairs" w:date="2017-05-08T15:14:00Z"/>
              </w:rPr>
            </w:pPr>
            <w:del w:id="43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3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39" w:author="Department of Veterans Affairs" w:date="2017-05-08T15:14:00Z"/>
              </w:rPr>
            </w:pPr>
            <w:del w:id="43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Return value=date filter parameters delimiter by '^'</w:delText>
              </w:r>
            </w:del>
          </w:p>
          <w:p>
            <w:pPr>
              <w:pStyle w:val="Normal"/>
              <w:rPr>
                <w:del w:id="442" w:author="Department of Veterans Affairs" w:date="2017-05-08T15:14:00Z"/>
              </w:rPr>
            </w:pPr>
            <w:del w:id="44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4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1 - 1=Filter by date, 0=Don't</w:delText>
              </w:r>
            </w:del>
          </w:p>
          <w:p>
            <w:pPr>
              <w:pStyle w:val="Normal"/>
              <w:rPr>
                <w:del w:id="445" w:author="Department of Veterans Affairs" w:date="2017-05-08T15:14:00Z"/>
              </w:rPr>
            </w:pPr>
            <w:del w:id="44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4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2 - START - First DATE ADDED to include(FM format)</w:delText>
              </w:r>
            </w:del>
          </w:p>
          <w:p>
            <w:pPr>
              <w:pStyle w:val="Normal"/>
              <w:rPr>
                <w:del w:id="448" w:author="Department of Veterans Affairs" w:date="2017-05-08T15:14:00Z"/>
              </w:rPr>
            </w:pPr>
            <w:del w:id="44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4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3 - END   - Last DATE ADDED to include (FM forma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51" w:author="Department of Veterans Affairs" w:date="2017-05-08T15:14:00Z"/>
              </w:rPr>
            </w:pPr>
            <w:del w:id="44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5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;                  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54" w:author="Department of Veterans Affairs" w:date="2017-05-08T15:14:00Z"/>
              </w:rPr>
            </w:pPr>
            <w:del w:id="45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IR,DIROUT,DIRUT,DTOUT,DUOUT,FD1,FD2,FILTER,OLDDATE,OD1,OD2,RETURN,X,XX,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57" w:author="Department of Veterans Affairs" w:date="2017-05-08T15:14:00Z"/>
              </w:rPr>
            </w:pPr>
            <w:del w:id="45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FULL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60" w:author="Department of Veterans Affairs" w:date="2017-05-08T15:14:00Z"/>
              </w:rPr>
            </w:pPr>
            <w:del w:id="45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5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VALMBCK="R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63" w:author="Department of Veterans Affairs" w:date="2017-05-08T15:14:00Z"/>
              </w:rPr>
            </w:pPr>
            <w:del w:id="46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6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RETURN="0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66" w:author="Department of Veterans Affairs" w:date="2017-05-08T15:14:00Z"/>
              </w:rPr>
            </w:pPr>
            <w:del w:id="46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6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69" w:author="Department of Veterans Affairs" w:date="2017-05-08T15:14:00Z"/>
              </w:rPr>
            </w:pPr>
            <w:del w:id="46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6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P($P($G(XQORNOD(0)),"^",4),"=",2) ; User selection with acti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72" w:author="Department of Veterans Affairs" w:date="2017-05-08T15:14:00Z"/>
              </w:rPr>
            </w:pPr>
            <w:del w:id="47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7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D1=$P(XX,";",2),FD2=$P(XX,";",3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75" w:author="Department of Veterans Affairs" w:date="2017-05-08T15:14:00Z"/>
              </w:rPr>
            </w:pPr>
            <w:del w:id="47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7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ee if user selection is valid (must be T + or - N days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78" w:author="Department of Veterans Affairs" w:date="2017-05-08T15:14:00Z"/>
              </w:rPr>
            </w:pPr>
            <w:del w:id="47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7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AUTODATE=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81" w:author="Department of Veterans Affairs" w:date="2017-05-08T15:14:00Z"/>
              </w:rPr>
            </w:pPr>
            <w:del w:id="47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8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D1=$$PARSED(FD1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84" w:author="Department of Veterans Affairs" w:date="2017-05-08T15:14:00Z"/>
              </w:rPr>
            </w:pPr>
            <w:del w:id="48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8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D2=$$PARSED(FD2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87" w:author="Department of Veterans Affairs" w:date="2017-05-08T15:14:00Z"/>
              </w:rPr>
            </w:pPr>
            <w:del w:id="48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8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FD1,FD2 Q 1_"^"_FD1_"^"_FD2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90" w:author="Department of Veterans Affairs" w:date="2017-05-08T15:14:00Z"/>
              </w:rPr>
            </w:pPr>
            <w:del w:id="48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8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93" w:author="Department of Veterans Affairs" w:date="2017-05-08T15:14:00Z"/>
              </w:rPr>
            </w:pPr>
            <w:del w:id="49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9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OLDDATE=$G(DATEFILT,0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96" w:author="Department of Veterans Affairs" w:date="2017-05-08T15:14:00Z"/>
              </w:rPr>
            </w:pPr>
            <w:del w:id="49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9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OD1=$P(OLDDATE,"^",2),OD2=$P(OLDDATE,"^",3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499" w:author="Department of Veterans Affairs" w:date="2017-05-08T15:14:00Z"/>
              </w:rPr>
            </w:pPr>
            <w:del w:id="49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49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02" w:author="Department of Veterans Affairs" w:date="2017-05-08T15:14:00Z"/>
              </w:rPr>
            </w:pPr>
            <w:del w:id="50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0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0)="YA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05" w:author="Department of Veterans Affairs" w:date="2017-05-08T15:14:00Z"/>
              </w:rPr>
            </w:pPr>
            <w:del w:id="50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0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A")="Filter by DATE ADDED? 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08" w:author="Department of Veterans Affairs" w:date="2017-05-08T15:14:00Z"/>
              </w:rPr>
            </w:pPr>
            <w:del w:id="50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0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B")=$S(OLDDATE:"YES",1:"NO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11" w:author="Department of Veterans Affairs" w:date="2017-05-08T15:14:00Z"/>
              </w:rPr>
            </w:pPr>
            <w:del w:id="50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1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,1)="Enter 'Y' or 'Yes' to filter the list by DATE ADDED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14" w:author="Department of Veterans Affairs" w:date="2017-05-08T15:14:00Z"/>
              </w:rPr>
            </w:pPr>
            <w:del w:id="51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1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)="Enter 'N' or 'No' if you do not wish to filter the list by date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17" w:author="Department of Veterans Affairs" w:date="2017-05-08T15:14:00Z"/>
              </w:rPr>
            </w:pPr>
            <w:del w:id="51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1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^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20" w:author="Department of Veterans Affairs" w:date="2017-05-08T15:14:00Z"/>
              </w:rPr>
            </w:pPr>
            <w:del w:id="51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1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$D(DIRUT) Q -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23" w:author="Department of Veterans Affairs" w:date="2017-05-08T15:14:00Z"/>
              </w:rPr>
            </w:pPr>
            <w:del w:id="52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2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Y=0 Q 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26" w:author="Department of Veterans Affairs" w:date="2017-05-08T15:14:00Z"/>
              </w:rPr>
            </w:pPr>
            <w:del w:id="52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2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RETURN=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29" w:author="Department of Veterans Affairs" w:date="2017-05-08T15:14:00Z"/>
              </w:rPr>
            </w:pPr>
            <w:del w:id="52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2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32" w:author="Department of Veterans Affairs" w:date="2017-05-08T15:14:00Z"/>
              </w:rPr>
            </w:pPr>
            <w:del w:id="53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3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Prompt for start and end dat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35" w:author="Department of Veterans Affairs" w:date="2017-05-08T15:14:00Z"/>
              </w:rPr>
            </w:pPr>
            <w:del w:id="53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3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K 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38" w:author="Department of Veterans Affairs" w:date="2017-05-08T15:14:00Z"/>
              </w:rPr>
            </w:pPr>
            <w:del w:id="53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3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S DIR(0)="DA^"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41" w:author="Department of Veterans Affairs" w:date="2017-05-08T15:14:00Z"/>
              </w:rPr>
            </w:pPr>
            <w:del w:id="53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4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A")="Filter start date: 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44" w:author="Department of Veterans Affairs" w:date="2017-05-08T15:14:00Z"/>
              </w:rPr>
            </w:pPr>
            <w:del w:id="54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4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et default to existing filter start date if it is set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47" w:author="Department of Veterans Affairs" w:date="2017-05-08T15:14:00Z"/>
              </w:rPr>
            </w:pPr>
            <w:del w:id="54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4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OD1'="" S DIR("B")=$$FMTE^XLFDT(OD1,"2DZ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50" w:author="Department of Veterans Affairs" w:date="2017-05-08T15:14:00Z"/>
              </w:rPr>
            </w:pPr>
            <w:del w:id="54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4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^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53" w:author="Department of Veterans Affairs" w:date="2017-05-08T15:14:00Z"/>
              </w:rPr>
            </w:pPr>
            <w:del w:id="55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5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$D(DIRUT) Q -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56" w:author="Department of Veterans Affairs" w:date="2017-05-08T15:14:00Z"/>
              </w:rPr>
            </w:pPr>
            <w:del w:id="55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5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S (FD1,$P(RETURN,"^",2))=Y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59" w:author="Department of Veterans Affairs" w:date="2017-05-08T15:14:00Z"/>
              </w:rPr>
            </w:pPr>
            <w:del w:id="55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5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62" w:author="Department of Veterans Affairs" w:date="2017-05-08T15:14:00Z"/>
              </w:rPr>
            </w:pPr>
            <w:del w:id="56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6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K 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65" w:author="Department of Veterans Affairs" w:date="2017-05-08T15:14:00Z"/>
              </w:rPr>
            </w:pPr>
            <w:del w:id="56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6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S DIR(0)="DA^"_FD1_":"_DT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68" w:author="Department of Veterans Affairs" w:date="2017-05-08T15:14:00Z"/>
              </w:rPr>
            </w:pPr>
            <w:del w:id="56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6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A")="Filter end date (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71" w:author="Department of Veterans Affairs" w:date="2017-05-08T15:14:00Z"/>
              </w:rPr>
            </w:pPr>
            <w:del w:id="56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7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A")=DIR("A")_$$FMTE^XLFDT(FD1,"2DZ")_"-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74" w:author="Department of Veterans Affairs" w:date="2017-05-08T15:14:00Z"/>
              </w:rPr>
            </w:pPr>
            <w:del w:id="57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7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A")=DIR("A")_$$FMTE^XLFDT(DT,"2DZ")_"): 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77" w:author="Department of Veterans Affairs" w:date="2017-05-08T15:14:00Z"/>
              </w:rPr>
            </w:pPr>
            <w:del w:id="57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7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et default to existing filter end date if it is valid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80" w:author="Department of Veterans Affairs" w:date="2017-05-08T15:14:00Z"/>
              </w:rPr>
            </w:pPr>
            <w:del w:id="57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7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(it must follow the selected start date). Otherwise default to today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83" w:author="Department of Veterans Affairs" w:date="2017-05-08T15:14:00Z"/>
              </w:rPr>
            </w:pPr>
            <w:del w:id="58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OD2'="",OD2'&lt;FD1 S DIR("B")=$$FMTE^XLFDT(OD2,"2DZ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86" w:author="Department of Veterans Affairs" w:date="2017-05-08T15:14:00Z"/>
              </w:rPr>
            </w:pPr>
            <w:del w:id="5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$D(DIR("B")) S DIR("B")="T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89" w:author="Department of Veterans Affairs" w:date="2017-05-08T15:14:00Z"/>
              </w:rPr>
            </w:pPr>
            <w:del w:id="5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^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92" w:author="Department of Veterans Affairs" w:date="2017-05-08T15:14:00Z"/>
              </w:rPr>
            </w:pPr>
            <w:del w:id="5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$D(DIRUT) Q -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95" w:author="Department of Veterans Affairs" w:date="2017-05-08T15:14:00Z"/>
              </w:rPr>
            </w:pPr>
            <w:del w:id="5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S (FD2,$P(RETURN,"^",3))=Y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598" w:author="Department of Veterans Affairs" w:date="2017-05-08T15:14:00Z"/>
              </w:rPr>
            </w:pPr>
            <w:del w:id="5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5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01" w:author="Department of Veterans Affairs" w:date="2017-05-08T15:14:00Z"/>
              </w:rPr>
            </w:pPr>
            <w:del w:id="5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RETUR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04" w:author="Department of Veterans Affairs" w:date="2017-05-08T15:14:00Z"/>
              </w:rPr>
            </w:pPr>
            <w:del w:id="6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06" w:author="Department of Veterans Affairs" w:date="2017-05-08T15:14:00Z"/>
              </w:rPr>
            </w:pPr>
            <w:del w:id="60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GETFILT() ; Get filter on payer typ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09" w:author="Department of Veterans Affairs" w:date="2017-05-08T15:14:00Z"/>
              </w:rPr>
            </w:pPr>
            <w:del w:id="60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0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12" w:author="Department of Veterans Affairs" w:date="2017-05-08T15:14:00Z"/>
              </w:rPr>
            </w:pPr>
            <w:del w:id="61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1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return value is filter type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15" w:author="Department of Veterans Affairs" w:date="2017-05-08T15:14:00Z"/>
              </w:rPr>
            </w:pPr>
            <w:del w:id="61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1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A=All payers, P=Pharmacy payers, T=Tricare payers,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18" w:author="Department of Veterans Affairs" w:date="2017-05-08T15:14:00Z"/>
              </w:rPr>
            </w:pPr>
            <w:del w:id="61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1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M=Medical (Neither Pharmacy nor Tricare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21" w:author="Department of Veterans Affairs" w:date="2017-05-08T15:14:00Z"/>
              </w:rPr>
            </w:pPr>
            <w:del w:id="61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2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IR,DIROUT,DIRUT,DTOUT,DUOUT,FILTER,X,XX,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24" w:author="Department of Veterans Affairs" w:date="2017-05-08T15:14:00Z"/>
              </w:rPr>
            </w:pPr>
            <w:del w:id="62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2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Check for value specified on protocol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27" w:author="Department of Veterans Affairs" w:date="2017-05-08T15:14:00Z"/>
              </w:rPr>
            </w:pPr>
            <w:del w:id="62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2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P($P($G(XQORNOD(0)),"^",4),"=",2) ; User selection with acti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30" w:author="Department of Veterans Affairs" w:date="2017-05-08T15:14:00Z"/>
              </w:rPr>
            </w:pPr>
            <w:del w:id="62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2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E(XX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33" w:author="Department of Veterans Affairs" w:date="2017-05-08T15:14:00Z"/>
              </w:rPr>
            </w:pPr>
            <w:del w:id="63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3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XX'="","APTM"[XX Q XX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36" w:author="Department of Veterans Affairs" w:date="2017-05-08T15:14:00Z"/>
              </w:rPr>
            </w:pPr>
            <w:del w:id="63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3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39" w:author="Department of Veterans Affairs" w:date="2017-05-08T15:14:00Z"/>
              </w:rPr>
            </w:pPr>
            <w:del w:id="63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0)="SA^A:All;P:Pharmacy only;T:Tricare only;M:Medical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42" w:author="Department of Veterans Affairs" w:date="2017-05-08T15:14:00Z"/>
              </w:rPr>
            </w:pPr>
            <w:del w:id="64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4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S DIR("A")="Select payers to show: "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45" w:author="Department of Veterans Affairs" w:date="2017-05-08T15:14:00Z"/>
              </w:rPr>
            </w:pPr>
            <w:del w:id="64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4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B")="A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48" w:author="Department of Veterans Affairs" w:date="2017-05-08T15:14:00Z"/>
              </w:rPr>
            </w:pPr>
            <w:del w:id="64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4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,1)="Select the type of filter to determine what payers will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51" w:author="Department of Veterans Affairs" w:date="2017-05-08T15:14:00Z"/>
              </w:rPr>
            </w:pPr>
            <w:del w:id="64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5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,2)="be displayed as follows: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54" w:author="Department of Veterans Affairs" w:date="2017-05-08T15:14:00Z"/>
              </w:rPr>
            </w:pPr>
            <w:del w:id="65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,3)="    A - All payers including those with and without a flag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57" w:author="Department of Veterans Affairs" w:date="2017-05-08T15:14:00Z"/>
              </w:rPr>
            </w:pPr>
            <w:del w:id="65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,4)="    P - Only payers flagged for Pharmacy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60" w:author="Department of Veterans Affairs" w:date="2017-05-08T15:14:00Z"/>
              </w:rPr>
            </w:pPr>
            <w:del w:id="65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5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,5)="    T - Only payers flagged for Tricare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63" w:author="Department of Veterans Affairs" w:date="2017-05-08T15:14:00Z"/>
              </w:rPr>
            </w:pPr>
            <w:del w:id="66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6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?")="    M - Payers NOT flagged for Pharmacy or Tricare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66" w:author="Department of Veterans Affairs" w:date="2017-05-08T15:14:00Z"/>
              </w:rPr>
            </w:pPr>
            <w:del w:id="66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6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 DIR("??")="RCDPE PAYER FLAGS FILTER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69" w:author="Department of Veterans Affairs" w:date="2017-05-08T15:14:00Z"/>
              </w:rPr>
            </w:pPr>
            <w:del w:id="66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6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72" w:author="Department of Veterans Affairs" w:date="2017-05-08T15:14:00Z"/>
              </w:rPr>
            </w:pPr>
            <w:del w:id="67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7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^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75" w:author="Department of Veterans Affairs" w:date="2017-05-08T15:14:00Z"/>
              </w:rPr>
            </w:pPr>
            <w:del w:id="67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7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$D(DIRUT) Q -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78" w:author="Department of Veterans Affairs" w:date="2017-05-08T15:14:00Z"/>
              </w:rPr>
            </w:pPr>
            <w:del w:id="67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7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80" w:author="Department of Veterans Affairs" w:date="2017-05-08T15:14:00Z"/>
              </w:rPr>
            </w:pPr>
            <w:del w:id="67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HDR ; -- header cod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83" w:author="Department of Veterans Affairs" w:date="2017-05-08T15:14:00Z"/>
              </w:rPr>
            </w:pPr>
            <w:del w:id="68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Variables FILTER and DATEFILT are assumed to exis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86" w:author="Department of Veterans Affairs" w:date="2017-05-08T15:14:00Z"/>
              </w:rPr>
            </w:pPr>
            <w:del w:id="6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ListMan template header in VALMHDR arra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89" w:author="Department of Veterans Affairs" w:date="2017-05-08T15:14:00Z"/>
              </w:rPr>
            </w:pPr>
            <w:del w:id="6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92" w:author="Department of Veterans Affairs" w:date="2017-05-08T15:14:00Z"/>
              </w:rPr>
            </w:pPr>
            <w:del w:id="6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how active filters in the template head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95" w:author="Department of Veterans Affairs" w:date="2017-05-08T15:14:00Z"/>
              </w:rPr>
            </w:pPr>
            <w:del w:id="6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FTEX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698" w:author="Department of Veterans Affairs" w:date="2017-05-08T15:14:00Z"/>
              </w:rPr>
            </w:pPr>
            <w:del w:id="6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6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TEXT=$S(FILTER="P":"Pharmacy",FILTER="T":"Tricare",1:"All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01" w:author="Department of Veterans Affairs" w:date="2017-05-08T15:14:00Z"/>
              </w:rPr>
            </w:pPr>
            <w:del w:id="6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TEXT=$$UP^XLFSTR(FTEX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04" w:author="Department of Veterans Affairs" w:date="2017-05-08T15:14:00Z"/>
              </w:rPr>
            </w:pPr>
            <w:del w:id="7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TEXT=FTEXT_" Payers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07" w:author="Department of Veterans Affairs" w:date="2017-05-08T15:14:00Z"/>
              </w:rPr>
            </w:pPr>
            <w:del w:id="70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0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DATEFILT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10" w:author="Department of Veterans Affairs" w:date="2017-05-08T15:14:00Z"/>
              </w:rPr>
            </w:pPr>
            <w:del w:id="70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0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FTEXT=FTEXT_" added between 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13" w:author="Department of Veterans Affairs" w:date="2017-05-08T15:14:00Z"/>
              </w:rPr>
            </w:pPr>
            <w:del w:id="71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1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FTEXT=FTEXT_$$FMTE^XLFDT($P(DATEFILT,"^",2),"2DZ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16" w:author="Department of Veterans Affairs" w:date="2017-05-08T15:14:00Z"/>
              </w:rPr>
            </w:pPr>
            <w:del w:id="71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1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FTEXT=FTEXT_" and "_$$FMTE^XLFDT($P(DATEFILT,"^",3),"2DZ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19" w:author="Department of Veterans Affairs" w:date="2017-05-08T15:14:00Z"/>
              </w:rPr>
            </w:pPr>
            <w:del w:id="71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1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VALMHDR(1)="Current Filter: "_FTEX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22" w:author="Department of Veterans Affairs" w:date="2017-05-08T15:14:00Z"/>
              </w:rPr>
            </w:pPr>
            <w:del w:id="72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2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25" w:author="Department of Veterans Affairs" w:date="2017-05-08T15:14:00Z"/>
              </w:rPr>
            </w:pPr>
            <w:del w:id="72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2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27" w:author="Department of Veterans Affairs" w:date="2017-05-08T15:14:00Z"/>
              </w:rPr>
            </w:pPr>
            <w:del w:id="72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NIT ; -- init variables and list arra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30" w:author="Department of Veterans Affairs" w:date="2017-05-08T15:14:00Z"/>
              </w:rPr>
            </w:pPr>
            <w:del w:id="72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2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Variables FILTER and DATEFILT are assumed to exis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33" w:author="Department of Veterans Affairs" w:date="2017-05-08T15:14:00Z"/>
              </w:rPr>
            </w:pPr>
            <w:del w:id="73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3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^TMP("RCDPEP",$J) - Body lines to display for selected templat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36" w:author="Department of Veterans Affairs" w:date="2017-05-08T15:14:00Z"/>
              </w:rPr>
            </w:pPr>
            <w:del w:id="73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3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^TMP($J,"RCDPEPIX") - Index of displayed payer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39" w:author="Department of Veterans Affairs" w:date="2017-05-08T15:14:00Z"/>
              </w:rPr>
            </w:pPr>
            <w:del w:id="73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SORT="B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42" w:author="Department of Veterans Affairs" w:date="2017-05-08T15:14:00Z"/>
              </w:rPr>
            </w:pPr>
            <w:del w:id="74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4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$G(FILTER)="" S FILTER="A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45" w:author="Department of Veterans Affairs" w:date="2017-05-08T15:14:00Z"/>
              </w:rPr>
            </w:pPr>
            <w:del w:id="74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4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K ^TMP("RCDPEP",$J),^TMP($J,"RCDPEPIX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48" w:author="Department of Veterans Affairs" w:date="2017-05-08T15:14:00Z"/>
              </w:rPr>
            </w:pPr>
            <w:del w:id="74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4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BLD(SORT,FILTER,DATEFIL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51" w:author="Department of Veterans Affairs" w:date="2017-05-08T15:14:00Z"/>
              </w:rPr>
            </w:pPr>
            <w:del w:id="74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5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54" w:author="Department of Veterans Affairs" w:date="2017-05-08T15:14:00Z"/>
              </w:rPr>
            </w:pPr>
            <w:del w:id="75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56" w:author="Department of Veterans Affairs" w:date="2017-05-08T15:14:00Z"/>
              </w:rPr>
            </w:pPr>
            <w:del w:id="75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BLD(SORT,FILTER,DATEFILT) ; - Build the listman body templat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59" w:author="Department of Veterans Affairs" w:date="2017-05-08T15:14:00Z"/>
              </w:rPr>
            </w:pPr>
            <w:del w:id="75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5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SORT=Index on 344.6 to use for display ord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62" w:author="Department of Veterans Affairs" w:date="2017-05-08T15:14:00Z"/>
              </w:rPr>
            </w:pPr>
            <w:del w:id="76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6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FILTER=Filter based on FLAG (see EN subroutine for detail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65" w:author="Department of Veterans Affairs" w:date="2017-05-08T15:14:00Z"/>
              </w:rPr>
            </w:pPr>
            <w:del w:id="76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6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DATEFILT=Filter based on date added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68" w:author="Department of Veterans Affairs" w:date="2017-05-08T15:14:00Z"/>
              </w:rPr>
            </w:pPr>
            <w:del w:id="76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6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CNT,LINE,LN,XX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71" w:author="Department of Veterans Affairs" w:date="2017-05-08T15:14:00Z"/>
              </w:rPr>
            </w:pPr>
            <w:del w:id="76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7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GETPAY ; get the list of payers sorted and filtered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74" w:author="Department of Veterans Affairs" w:date="2017-05-08T15:14:00Z"/>
              </w:rPr>
            </w:pPr>
            <w:del w:id="77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7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VALMBG=1,VALMCNT=0,LINE="",CNT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77" w:author="Department of Veterans Affairs" w:date="2017-05-08T15:14:00Z"/>
              </w:rPr>
            </w:pPr>
            <w:del w:id="77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7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80" w:author="Department of Veterans Affairs" w:date="2017-05-08T15:14:00Z"/>
              </w:rPr>
            </w:pPr>
            <w:del w:id="77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7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  D  Q:CNT=""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83" w:author="Department of Veterans Affairs" w:date="2017-05-08T15:14:00Z"/>
              </w:rPr>
            </w:pPr>
            <w:del w:id="78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CNT=$O(^TMP($J,"RCDPEPIX",CNT)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86" w:author="Department of Veterans Affairs" w:date="2017-05-08T15:14:00Z"/>
              </w:rPr>
            </w:pPr>
            <w:del w:id="7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Q:CNT=""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89" w:author="Department of Veterans Affairs" w:date="2017-05-08T15:14:00Z"/>
              </w:rPr>
            </w:pPr>
            <w:del w:id="7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VALMCNT=VALMCNT+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92" w:author="Department of Veterans Affairs" w:date="2017-05-08T15:14:00Z"/>
              </w:rPr>
            </w:pPr>
            <w:del w:id="7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D BLD1PAY(CNT,.VALMBG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95" w:author="Department of Veterans Affairs" w:date="2017-05-08T15:14:00Z"/>
              </w:rPr>
            </w:pPr>
            <w:del w:id="7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798" w:author="Department of Veterans Affairs" w:date="2017-05-08T15:14:00Z"/>
              </w:rPr>
            </w:pPr>
            <w:del w:id="7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7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00" w:author="Department of Veterans Affairs" w:date="2017-05-08T15:14:00Z"/>
              </w:rPr>
            </w:pPr>
            <w:del w:id="79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BLD1PAY(PAYCNT,VALMBG) ; (Re)build one payor line into the listman arra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03" w:author="Department of Veterans Affairs" w:date="2017-05-08T15:14:00Z"/>
              </w:rPr>
            </w:pPr>
            <w:del w:id="80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0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 PAYCNT - The sequence number of the payer being buil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06" w:author="Department of Veterans Affairs" w:date="2017-05-08T15:14:00Z"/>
              </w:rPr>
            </w:pPr>
            <w:del w:id="80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0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 - Lines set into template array (^TMP("RCDPEP",$J))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09" w:author="Department of Veterans Affairs" w:date="2017-05-08T15:14:00Z"/>
              </w:rPr>
            </w:pPr>
            <w:del w:id="80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0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ATALN,LINE,XX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12" w:author="Department of Veterans Affairs" w:date="2017-05-08T15:14:00Z"/>
              </w:rPr>
            </w:pPr>
            <w:del w:id="81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1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LINE=$$SETSTR^VALM1(" "_PAYCNT,"",1,4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15" w:author="Department of Veterans Affairs" w:date="2017-05-08T15:14:00Z"/>
              </w:rPr>
            </w:pPr>
            <w:del w:id="81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1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ALN=^TMP($J,"RCDPEPIX",PAYCN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18" w:author="Department of Veterans Affairs" w:date="2017-05-08T15:14:00Z"/>
              </w:rPr>
            </w:pPr>
            <w:del w:id="81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1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P(DATALN,"^",2)               ; Nam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21" w:author="Department of Veterans Affairs" w:date="2017-05-08T15:14:00Z"/>
              </w:rPr>
            </w:pPr>
            <w:del w:id="81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2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E(XX,1,55)                    ; Truncate name to 55 characters to fi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24" w:author="Department of Veterans Affairs" w:date="2017-05-08T15:14:00Z"/>
              </w:rPr>
            </w:pPr>
            <w:del w:id="82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2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LINE=$$SETSTR^VALM1(XX,LINE,6,55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27" w:author="Department of Veterans Affairs" w:date="2017-05-08T15:14:00Z"/>
              </w:rPr>
            </w:pPr>
            <w:del w:id="82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2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P(DATALN,"^",3)               ; Payer I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30" w:author="Department of Veterans Affairs" w:date="2017-05-08T15:14:00Z"/>
              </w:rPr>
            </w:pPr>
            <w:del w:id="82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2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LINE=$$SETSTR^VALM1(XX,LINE,63,10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33" w:author="Department of Veterans Affairs" w:date="2017-05-08T15:14:00Z"/>
              </w:rPr>
            </w:pPr>
            <w:del w:id="83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3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P(DATALN,"^",5)               ; Phamacy payer flag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36" w:author="Department of Veterans Affairs" w:date="2017-05-08T15:14:00Z"/>
              </w:rPr>
            </w:pPr>
            <w:del w:id="83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3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E(XX)                         ; Truncate flag to 1 charact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39" w:author="Department of Veterans Affairs" w:date="2017-05-08T15:14:00Z"/>
              </w:rPr>
            </w:pPr>
            <w:del w:id="83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LINE=$$SETSTR^VALM1(XX,LINE,75,2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42" w:author="Department of Veterans Affairs" w:date="2017-05-08T15:14:00Z"/>
              </w:rPr>
            </w:pPr>
            <w:del w:id="84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4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P(DATALN,"^",6)               ; Tricare payer flag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45" w:author="Department of Veterans Affairs" w:date="2017-05-08T15:14:00Z"/>
              </w:rPr>
            </w:pPr>
            <w:del w:id="84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4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E(XX)                         ; Truncate flag to 1 charact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48" w:author="Department of Veterans Affairs" w:date="2017-05-08T15:14:00Z"/>
              </w:rPr>
            </w:pPr>
            <w:del w:id="84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4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LINE=$$SETSTR^VALM1(XX,LINE,79,2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51" w:author="Department of Veterans Affairs" w:date="2017-05-08T15:14:00Z"/>
              </w:rPr>
            </w:pPr>
            <w:del w:id="84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5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X=$P(DATALN,"^",4)               ; Date add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54" w:author="Department of Veterans Affairs" w:date="2017-05-08T15:14:00Z"/>
              </w:rPr>
            </w:pPr>
            <w:del w:id="85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LINE=$$SETSTR^VALM1(XX,LINE,82,10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57" w:author="Department of Veterans Affairs" w:date="2017-05-08T15:14:00Z"/>
              </w:rPr>
            </w:pPr>
            <w:del w:id="85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SET^VALM10(PAYCNT,LINE,PAYCN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60" w:author="Department of Veterans Affairs" w:date="2017-05-08T15:14:00Z"/>
              </w:rPr>
            </w:pPr>
            <w:del w:id="85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5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63" w:author="Department of Veterans Affairs" w:date="2017-05-08T15:14:00Z"/>
              </w:rPr>
            </w:pPr>
            <w:del w:id="86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6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65" w:author="Department of Veterans Affairs" w:date="2017-05-08T15:14:00Z"/>
              </w:rPr>
            </w:pPr>
            <w:del w:id="86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GETPAY; Retrieve the payors sorted and filter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68" w:author="Department of Veterans Affairs" w:date="2017-05-08T15:14:00Z"/>
              </w:rPr>
            </w:pPr>
            <w:del w:id="86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6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Local variables FILTER and DATEFILT are assumed to exis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71" w:author="Department of Veterans Affairs" w:date="2017-05-08T15:14:00Z"/>
              </w:rPr>
            </w:pPr>
            <w:del w:id="86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7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^TMP($J,"RCDPEPIX")=PIEN^NAME^PHARMACY_FLAG^TRICARE_FLAG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74" w:author="Department of Veterans Affairs" w:date="2017-05-08T15:14:00Z"/>
              </w:rPr>
            </w:pPr>
            <w:del w:id="87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7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CNT,NAME,PIE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77" w:author="Department of Veterans Affairs" w:date="2017-05-08T15:14:00Z"/>
              </w:rPr>
            </w:pPr>
            <w:del w:id="87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7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CNT=0,NAME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80" w:author="Department of Veterans Affairs" w:date="2017-05-08T15:14:00Z"/>
              </w:rPr>
            </w:pPr>
            <w:del w:id="87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7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$G(SORT)="" S SORT="B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83" w:author="Department of Veterans Affairs" w:date="2017-05-08T15:14:00Z"/>
              </w:rPr>
            </w:pPr>
            <w:del w:id="88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ILTER=$G(FILTER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86" w:author="Department of Veterans Affairs" w:date="2017-05-08T15:14:00Z"/>
              </w:rPr>
            </w:pPr>
            <w:del w:id="8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  D  Q:NAME=""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89" w:author="Department of Veterans Affairs" w:date="2017-05-08T15:14:00Z"/>
              </w:rPr>
            </w:pPr>
            <w:del w:id="8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NAME=$O(^RCY(344.6,SORT,NAME)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92" w:author="Department of Veterans Affairs" w:date="2017-05-08T15:14:00Z"/>
              </w:rPr>
            </w:pPr>
            <w:del w:id="8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Q:NAME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95" w:author="Department of Veterans Affairs" w:date="2017-05-08T15:14:00Z"/>
              </w:rPr>
            </w:pPr>
            <w:del w:id="8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PIEN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898" w:author="Department of Veterans Affairs" w:date="2017-05-08T15:14:00Z"/>
              </w:rPr>
            </w:pPr>
            <w:del w:id="8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8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PIEN=$O(^RCY(344.6,SORT,NAME,PIEN)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01" w:author="Department of Veterans Affairs" w:date="2017-05-08T15:14:00Z"/>
              </w:rPr>
            </w:pPr>
            <w:del w:id="8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Q:PIEN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04" w:author="Department of Veterans Affairs" w:date="2017-05-08T15:14:00Z"/>
              </w:rPr>
            </w:pPr>
            <w:del w:id="9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'$$CHKPAY(PIEN,FILTER,DATEFILT)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07" w:author="Department of Veterans Affairs" w:date="2017-05-08T15:14:00Z"/>
              </w:rPr>
            </w:pPr>
            <w:del w:id="90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0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CNT=CNT+1 D GET1PAY(PIEN,CN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10" w:author="Department of Veterans Affairs" w:date="2017-05-08T15:14:00Z"/>
              </w:rPr>
            </w:pPr>
            <w:del w:id="90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0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13" w:author="Department of Veterans Affairs" w:date="2017-05-08T15:14:00Z"/>
              </w:rPr>
            </w:pPr>
            <w:del w:id="91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1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15" w:author="Department of Veterans Affairs" w:date="2017-05-08T15:14:00Z"/>
              </w:rPr>
            </w:pPr>
            <w:del w:id="91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GET1PAY(PIEN,CNT)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18" w:author="Department of Veterans Affairs" w:date="2017-05-08T15:14:00Z"/>
              </w:rPr>
            </w:pPr>
            <w:del w:id="91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1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PIEN - Internal entry number to file 344.6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21" w:author="Department of Veterans Affairs" w:date="2017-05-08T15:14:00Z"/>
              </w:rPr>
            </w:pPr>
            <w:del w:id="91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2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CNT  - Incremental count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24" w:author="Department of Veterans Affairs" w:date="2017-05-08T15:14:00Z"/>
              </w:rPr>
            </w:pPr>
            <w:del w:id="92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2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^TMP($J,"RCDPEPIX",CNT)=A1^A2^A3^A4^A5^A6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27" w:author="Department of Veterans Affairs" w:date="2017-05-08T15:14:00Z"/>
              </w:rPr>
            </w:pPr>
            <w:del w:id="92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2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Where A1=PIEN - The payer internal entry number on file 344.6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30" w:author="Department of Veterans Affairs" w:date="2017-05-08T15:14:00Z"/>
              </w:rPr>
            </w:pPr>
            <w:del w:id="92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2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A2=NAME - The payer nam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33" w:author="Department of Veterans Affairs" w:date="2017-05-08T15:14:00Z"/>
              </w:rPr>
            </w:pPr>
            <w:del w:id="93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3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A3=PAYER ID (also known as TIN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36" w:author="Department of Veterans Affairs" w:date="2017-05-08T15:14:00Z"/>
              </w:rPr>
            </w:pPr>
            <w:del w:id="93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3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A4=DATE ADD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39" w:author="Department of Veterans Affairs" w:date="2017-05-08T15:14:00Z"/>
              </w:rPr>
            </w:pPr>
            <w:del w:id="93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A5=PHARMACY PAYER - A Yes/Null field to flag a payer as pharmac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42" w:author="Department of Veterans Affairs" w:date="2017-05-08T15:14:00Z"/>
              </w:rPr>
            </w:pPr>
            <w:del w:id="94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4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A6=TRICARE PAYER  - A Yes/Null filed to flag a payer as tricar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45" w:author="Department of Veterans Affairs" w:date="2017-05-08T15:14:00Z"/>
              </w:rPr>
            </w:pPr>
            <w:del w:id="94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4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48" w:author="Department of Veterans Affairs" w:date="2017-05-08T15:14:00Z"/>
              </w:rPr>
            </w:pPr>
            <w:del w:id="94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4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ATAOUT,DATEA,OUTAR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51" w:author="Department of Veterans Affairs" w:date="2017-05-08T15:14:00Z"/>
              </w:rPr>
            </w:pPr>
            <w:del w:id="94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5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GETS^DIQ(344.6,PIEN_",",".01;.02;.03;.09;.1","EI","OUTARR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54" w:author="Department of Veterans Affairs" w:date="2017-05-08T15:14:00Z"/>
              </w:rPr>
            </w:pPr>
            <w:del w:id="95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AOUT=PIE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57" w:author="Department of Veterans Affairs" w:date="2017-05-08T15:14:00Z"/>
              </w:rPr>
            </w:pPr>
            <w:del w:id="95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AOUT=DATAOUT_"^"_OUTARR(344.6,PIEN_",",.01,"E")  ; Nam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60" w:author="Department of Veterans Affairs" w:date="2017-05-08T15:14:00Z"/>
              </w:rPr>
            </w:pPr>
            <w:del w:id="95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5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AOUT=DATAOUT_"^"_OUTARR(344.6,PIEN_",",.02,"E")  ; Payer I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63" w:author="Department of Veterans Affairs" w:date="2017-05-08T15:14:00Z"/>
              </w:rPr>
            </w:pPr>
            <w:del w:id="96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6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EA=OUTARR(344.6,PIEN_",",.03,"I")                ; Date add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66" w:author="Department of Veterans Affairs" w:date="2017-05-08T15:14:00Z"/>
              </w:rPr>
            </w:pPr>
            <w:del w:id="96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6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EA=$$FMTE^XLFDT(DATEA,"2DZ")                     ; Format as MM/DD/Y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69" w:author="Department of Veterans Affairs" w:date="2017-05-08T15:14:00Z"/>
              </w:rPr>
            </w:pPr>
            <w:del w:id="96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6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AOUT=DATAOUT_"^"_DATEA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72" w:author="Department of Veterans Affairs" w:date="2017-05-08T15:14:00Z"/>
              </w:rPr>
            </w:pPr>
            <w:del w:id="97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7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AOUT=DATAOUT_"^"_OUTARR(344.6,PIEN_",",.09,"E")  ; Pharmacy payer flag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75" w:author="Department of Veterans Affairs" w:date="2017-05-08T15:14:00Z"/>
              </w:rPr>
            </w:pPr>
            <w:del w:id="97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7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AOUT=DATAOUT_"^"_OUTARR(344.6,PIEN_",",.1,"E")   ; Tricare payer flag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78" w:author="Department of Veterans Affairs" w:date="2017-05-08T15:14:00Z"/>
              </w:rPr>
            </w:pPr>
            <w:del w:id="97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7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^TMP($J,"RCDPEPIX",CNT)=DATAOU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81" w:author="Department of Veterans Affairs" w:date="2017-05-08T15:14:00Z"/>
              </w:rPr>
            </w:pPr>
            <w:del w:id="97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8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83" w:author="Department of Veterans Affairs" w:date="2017-05-08T15:14:00Z"/>
              </w:rPr>
            </w:pPr>
            <w:del w:id="9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CHKPAY(PIEN,FILTER,DATEFILT)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86" w:author="Department of Veterans Affairs" w:date="2017-05-08T15:14:00Z"/>
              </w:rPr>
            </w:pPr>
            <w:del w:id="9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PIEN    - Internal entry number to file 344.6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89" w:author="Department of Veterans Affairs" w:date="2017-05-08T15:14:00Z"/>
              </w:rPr>
            </w:pPr>
            <w:del w:id="9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FILTER   - A=All payers, P=Pharmacy payers, T=Tricare payers,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992" w:author="Department of Veterans Affairs" w:date="2017-05-08T15:14:00Z"/>
              </w:rPr>
            </w:pPr>
            <w:del w:id="9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M=Medical (Neither Pharmacy nor Tricare)</w:delText>
              </w:r>
            </w:del>
          </w:p>
          <w:p>
            <w:pPr>
              <w:pStyle w:val="Normal"/>
              <w:rPr>
                <w:del w:id="995" w:author="Department of Veterans Affairs" w:date="2017-05-08T15:14:00Z"/>
              </w:rPr>
            </w:pPr>
            <w:del w:id="9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DATEFILT - Additional Filter by Date. Has 3 pieces by '^'</w:delText>
              </w:r>
            </w:del>
          </w:p>
          <w:p>
            <w:pPr>
              <w:pStyle w:val="Normal"/>
              <w:rPr>
                <w:del w:id="998" w:author="Department of Veterans Affairs" w:date="2017-05-08T15:14:00Z"/>
              </w:rPr>
            </w:pPr>
            <w:del w:id="9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9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1 - 1=Filter by date, 0=Don't</w:delText>
              </w:r>
            </w:del>
          </w:p>
          <w:p>
            <w:pPr>
              <w:pStyle w:val="Normal"/>
              <w:rPr>
                <w:del w:id="1001" w:author="Department of Veterans Affairs" w:date="2017-05-08T15:14:00Z"/>
              </w:rPr>
            </w:pPr>
            <w:del w:id="9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2 - START - First DATE ADDED to include(FM format)</w:delText>
              </w:r>
            </w:del>
          </w:p>
          <w:p>
            <w:pPr>
              <w:pStyle w:val="Normal"/>
              <w:rPr>
                <w:del w:id="1004" w:author="Department of Veterans Affairs" w:date="2017-05-08T15:14:00Z"/>
              </w:rPr>
            </w:pPr>
            <w:del w:id="10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         Piece 3 - END   - Last DATE ADDED to include (FM forma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07" w:author="Department of Veterans Affairs" w:date="2017-05-08T15:14:00Z"/>
              </w:rPr>
            </w:pPr>
            <w:del w:id="100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0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QUIT with return value 1 if record matches filter, otherwise 0.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10" w:author="Department of Veterans Affairs" w:date="2017-05-08T15:14:00Z"/>
              </w:rPr>
            </w:pPr>
            <w:del w:id="100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0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1,D2,DC,CREATED,MATCHT,MATCHD,PFLAG,TFLAG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13" w:author="Department of Veterans Affairs" w:date="2017-05-08T15:14:00Z"/>
              </w:rPr>
            </w:pPr>
            <w:del w:id="101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1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(MATCHT,MATCHD)=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16" w:author="Department of Veterans Affairs" w:date="2017-05-08T15:14:00Z"/>
              </w:rPr>
            </w:pPr>
            <w:del w:id="101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1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FILTER="A"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19" w:author="Department of Veterans Affairs" w:date="2017-05-08T15:14:00Z"/>
              </w:rPr>
            </w:pPr>
            <w:del w:id="101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1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. S MATCHT=1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22" w:author="Department of Veterans Affairs" w:date="2017-05-08T15:14:00Z"/>
              </w:rPr>
            </w:pPr>
            <w:del w:id="102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2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E 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25" w:author="Department of Veterans Affairs" w:date="2017-05-08T15:14:00Z"/>
              </w:rPr>
            </w:pPr>
            <w:del w:id="102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2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PFLAG=$$GET1^DIQ(344.6,PIEN_",",.09,"I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28" w:author="Department of Veterans Affairs" w:date="2017-05-08T15:14:00Z"/>
              </w:rPr>
            </w:pPr>
            <w:del w:id="102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2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TFLAG=$$GET1^DIQ(344.6,PIEN_",",.1,"I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31" w:author="Department of Veterans Affairs" w:date="2017-05-08T15:14:00Z"/>
              </w:rPr>
            </w:pPr>
            <w:del w:id="102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3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FILTER="P",PFLAG S MATCHT=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34" w:author="Department of Veterans Affairs" w:date="2017-05-08T15:14:00Z"/>
              </w:rPr>
            </w:pPr>
            <w:del w:id="103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3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FILTER="T",TFLAG S MATCHT=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37" w:author="Department of Veterans Affairs" w:date="2017-05-08T15:14:00Z"/>
              </w:rPr>
            </w:pPr>
            <w:del w:id="103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3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FILTER="M",'PFLAG,'TFLAG S MATCHT=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40" w:author="Department of Veterans Affairs" w:date="2017-05-08T15:14:00Z"/>
              </w:rPr>
            </w:pPr>
            <w:del w:id="103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3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43" w:author="Department of Veterans Affairs" w:date="2017-05-08T15:14:00Z"/>
              </w:rPr>
            </w:pPr>
            <w:del w:id="104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4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DATEFILT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46" w:author="Department of Veterans Affairs" w:date="2017-05-08T15:14:00Z"/>
              </w:rPr>
            </w:pPr>
            <w:del w:id="104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4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MATCHD=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49" w:author="Department of Veterans Affairs" w:date="2017-05-08T15:14:00Z"/>
              </w:rPr>
            </w:pPr>
            <w:del w:id="104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4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E 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52" w:author="Department of Veterans Affairs" w:date="2017-05-08T15:14:00Z"/>
              </w:rPr>
            </w:pPr>
            <w:del w:id="105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5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D1=$P(DATEFILT,"^",2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55" w:author="Department of Veterans Affairs" w:date="2017-05-08T15:14:00Z"/>
              </w:rPr>
            </w:pPr>
            <w:del w:id="105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5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D2=$P(DATEFILT,"^",3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58" w:author="Department of Veterans Affairs" w:date="2017-05-08T15:14:00Z"/>
              </w:rPr>
            </w:pPr>
            <w:del w:id="105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5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DC=$$GET1^DIQ(344.6,PIEN_",",.03,"I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61" w:author="Department of Veterans Affairs" w:date="2017-05-08T15:14:00Z"/>
              </w:rPr>
            </w:pPr>
            <w:del w:id="105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6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DC=$P(DC,".",1) ; strip off the time portion for comparis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64" w:author="Department of Veterans Affairs" w:date="2017-05-08T15:14:00Z"/>
              </w:rPr>
            </w:pPr>
            <w:del w:id="106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6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DC=D1!(DC=D2)!(DC&gt;D1&amp;(DC&lt;D2)) S MATCHD=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67" w:author="Department of Veterans Affairs" w:date="2017-05-08T15:14:00Z"/>
              </w:rPr>
            </w:pPr>
            <w:del w:id="106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6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;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70" w:author="Department of Veterans Affairs" w:date="2017-05-08T15:14:00Z"/>
              </w:rPr>
            </w:pPr>
            <w:del w:id="106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6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MATCHT&amp;MATCH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73" w:author="Department of Veterans Affairs" w:date="2017-05-08T15:14:00Z"/>
              </w:rPr>
            </w:pPr>
            <w:del w:id="107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7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75" w:author="Department of Veterans Affairs" w:date="2017-05-08T15:14:00Z"/>
              </w:rPr>
            </w:pPr>
            <w:del w:id="107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CHKKEY() ; Check security key for editing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78" w:author="Department of Veterans Affairs" w:date="2017-05-08T15:14:00Z"/>
              </w:rPr>
            </w:pPr>
            <w:del w:id="107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7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s: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81" w:author="Department of Veterans Affairs" w:date="2017-05-08T15:14:00Z"/>
              </w:rPr>
            </w:pPr>
            <w:del w:id="107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8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1 - User has security key editing, 0 - User does not have ke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84" w:author="Department of Veterans Affairs" w:date="2017-05-08T15:14:00Z"/>
              </w:rPr>
            </w:pPr>
            <w:del w:id="108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8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87" w:author="Department of Veterans Affairs" w:date="2017-05-08T15:14:00Z"/>
              </w:rPr>
            </w:pPr>
            <w:del w:id="108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8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OWNSKEY^XUSRB(.RET,"PRCFA SUPERVISOR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90" w:author="Department of Veterans Affairs" w:date="2017-05-08T15:14:00Z"/>
              </w:rPr>
            </w:pPr>
            <w:del w:id="108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8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RET(0) D 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93" w:author="Department of Veterans Affairs" w:date="2017-05-08T15:14:00Z"/>
              </w:rPr>
            </w:pPr>
            <w:del w:id="109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9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W !!,*7,"&gt;&gt;&gt;&gt; You do not have security access to edit payer flags" H 3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96" w:author="Department of Veterans Affairs" w:date="2017-05-08T15:14:00Z"/>
              </w:rPr>
            </w:pPr>
            <w:del w:id="109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9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RET(0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099" w:author="Department of Veterans Affairs" w:date="2017-05-08T15:14:00Z"/>
              </w:rPr>
            </w:pPr>
            <w:del w:id="109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09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01" w:author="Department of Veterans Affairs" w:date="2017-05-08T15:14:00Z"/>
              </w:rPr>
            </w:pPr>
            <w:del w:id="11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EDIT ; Edit payer flag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04" w:author="Department of Veterans Affairs" w:date="2017-05-08T15:14:00Z"/>
              </w:rPr>
            </w:pPr>
            <w:del w:id="11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07" w:author="Department of Veterans Affairs" w:date="2017-05-08T15:14:00Z"/>
              </w:rPr>
            </w:pPr>
            <w:del w:id="110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0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File 344.6 is upda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10" w:author="Department of Veterans Affairs" w:date="2017-05-08T15:14:00Z"/>
              </w:rPr>
            </w:pPr>
            <w:del w:id="110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0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Listman array is upda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13" w:author="Department of Veterans Affairs" w:date="2017-05-08T15:14:00Z"/>
              </w:rPr>
            </w:pPr>
            <w:del w:id="111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1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16" w:author="Department of Veterans Affairs" w:date="2017-05-08T15:14:00Z"/>
              </w:rPr>
            </w:pPr>
            <w:del w:id="111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1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A,DIC,DIE,DO,DR,DTOUT,EDT,LINE,PCNT,PIEN,PROMPT,RET,SEL,X,XX,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19" w:author="Department of Veterans Affairs" w:date="2017-05-08T15:14:00Z"/>
              </w:rPr>
            </w:pPr>
            <w:del w:id="111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1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VALMBCK="R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22" w:author="Department of Veterans Affairs" w:date="2017-05-08T15:14:00Z"/>
              </w:rPr>
            </w:pPr>
            <w:del w:id="112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2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FULL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25" w:author="Department of Veterans Affairs" w:date="2017-05-08T15:14:00Z"/>
              </w:rPr>
            </w:pPr>
            <w:del w:id="112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2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Check security key for edit acces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28" w:author="Department of Veterans Affairs" w:date="2017-05-08T15:14:00Z"/>
              </w:rPr>
            </w:pPr>
            <w:del w:id="112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2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$$CHKKEY()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31" w:author="Department of Veterans Affairs" w:date="2017-05-08T15:14:00Z"/>
              </w:rPr>
            </w:pPr>
            <w:del w:id="112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3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34" w:author="Department of Veterans Affairs" w:date="2017-05-08T15:14:00Z"/>
              </w:rPr>
            </w:pPr>
            <w:del w:id="113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3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ROMPT="Select a Payer Entry to edit: 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37" w:author="Department of Veterans Affairs" w:date="2017-05-08T15:14:00Z"/>
              </w:rPr>
            </w:pPr>
            <w:del w:id="113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3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IEN=$$SELENT(1,PROMPT,VALMBG,VALMLST,.SEL,"RCDPEPIX",0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40" w:author="Department of Veterans Affairs" w:date="2017-05-08T15:14:00Z"/>
              </w:rPr>
            </w:pPr>
            <w:del w:id="113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3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:'PIE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43" w:author="Department of Veterans Affairs" w:date="2017-05-08T15:14:00Z"/>
              </w:rPr>
            </w:pPr>
            <w:del w:id="114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4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46" w:author="Department of Veterans Affairs" w:date="2017-05-08T15:14:00Z"/>
              </w:rPr>
            </w:pPr>
            <w:del w:id="114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4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Lock Editing of this payer entr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49" w:author="Department of Veterans Affairs" w:date="2017-05-08T15:14:00Z"/>
              </w:rPr>
            </w:pPr>
            <w:del w:id="114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4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L +^RCY(344.6,PIEN):3 I '$T D  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52" w:author="Department of Veterans Affairs" w:date="2017-05-08T15:14:00Z"/>
              </w:rPr>
            </w:pPr>
            <w:del w:id="115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 </w:delText>
              </w:r>
            </w:del>
            <w:del w:id="115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W !!,*7,"Someone else is editing this Payer Entry.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55" w:author="Department of Veterans Affairs" w:date="2017-05-08T15:14:00Z"/>
              </w:rPr>
            </w:pPr>
            <w:del w:id="115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 </w:delText>
              </w:r>
            </w:del>
            <w:del w:id="115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W !,"Try again later.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58" w:author="Department of Veterans Affairs" w:date="2017-05-08T15:14:00Z"/>
              </w:rPr>
            </w:pPr>
            <w:del w:id="115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 </w:delText>
              </w:r>
            </w:del>
            <w:del w:id="115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D PAUSE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61" w:author="Department of Veterans Affairs" w:date="2017-05-08T15:14:00Z"/>
              </w:rPr>
            </w:pPr>
            <w:del w:id="115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6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64" w:author="Department of Veterans Affairs" w:date="2017-05-08T15:14:00Z"/>
              </w:rPr>
            </w:pPr>
            <w:del w:id="116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6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Let the user edit the payer entr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67" w:author="Department of Veterans Affairs" w:date="2017-05-08T15:14:00Z"/>
              </w:rPr>
            </w:pPr>
            <w:del w:id="116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6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E="^RCY(344.6,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70" w:author="Department of Veterans Affairs" w:date="2017-05-08T15:14:00Z"/>
              </w:rPr>
            </w:pPr>
            <w:del w:id="116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6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W !!,"Edit flags for payer : "_$$GET1^DIQ(344.6,PIEN_",",.01,"E"),!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73" w:author="Department of Veterans Affairs" w:date="2017-05-08T15:14:00Z"/>
              </w:rPr>
            </w:pPr>
            <w:del w:id="117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7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=PIE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76" w:author="Department of Veterans Affairs" w:date="2017-05-08T15:14:00Z"/>
              </w:rPr>
            </w:pPr>
            <w:del w:id="117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7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R=".09Pharmacy Flag;.1Tricare Flag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79" w:author="Department of Veterans Affairs" w:date="2017-05-08T15:14:00Z"/>
              </w:rPr>
            </w:pPr>
            <w:del w:id="117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7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^DI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82" w:author="Department of Veterans Affairs" w:date="2017-05-08T15:14:00Z"/>
              </w:rPr>
            </w:pPr>
            <w:del w:id="118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8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85" w:author="Department of Veterans Affairs" w:date="2017-05-08T15:14:00Z"/>
              </w:rPr>
            </w:pPr>
            <w:del w:id="118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8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L -^RCY(344.6,PIEN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88" w:author="Department of Veterans Affairs" w:date="2017-05-08T15:14:00Z"/>
              </w:rPr>
            </w:pPr>
            <w:del w:id="118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8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GET1PAY(PIEN,SEL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91" w:author="Department of Veterans Affairs" w:date="2017-05-08T15:14:00Z"/>
              </w:rPr>
            </w:pPr>
            <w:del w:id="118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9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BLD1PAY(SEL,"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94" w:author="Department of Veterans Affairs" w:date="2017-05-08T15:14:00Z"/>
              </w:rPr>
            </w:pPr>
            <w:del w:id="119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9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97" w:author="Department of Veterans Affairs" w:date="2017-05-08T15:14:00Z"/>
              </w:rPr>
            </w:pPr>
            <w:del w:id="119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19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199" w:author="Department of Veterans Affairs" w:date="2017-05-08T15:14:00Z"/>
              </w:rPr>
            </w:pPr>
            <w:del w:id="119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ELENT(FULL,PROMPT,START,END,PCNT,WLIST,MUL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02" w:author="Department of Veterans Affairs" w:date="2017-05-08T15:14:00Z"/>
              </w:rPr>
            </w:pPr>
            <w:del w:id="120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0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elect Entry(s) to perform an action up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05" w:author="Department of Veterans Affairs" w:date="2017-05-08T15:14:00Z"/>
              </w:rPr>
            </w:pPr>
            <w:del w:id="120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0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FULL - 1 - full screen mode, 0 otherwis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08" w:author="Department of Veterans Affairs" w:date="2017-05-08T15:14:00Z"/>
              </w:rPr>
            </w:pPr>
            <w:del w:id="120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0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PROMPT - Prompt to be displayed to the us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11" w:author="Department of Veterans Affairs" w:date="2017-05-08T15:14:00Z"/>
              </w:rPr>
            </w:pPr>
            <w:del w:id="120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1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TART - Starting selection valu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14" w:author="Department of Veterans Affairs" w:date="2017-05-08T15:14:00Z"/>
              </w:rPr>
            </w:pPr>
            <w:del w:id="121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1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END - Ending selection valu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17" w:author="Department of Veterans Affairs" w:date="2017-05-08T15:14:00Z"/>
              </w:rPr>
            </w:pPr>
            <w:del w:id="121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1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WLIST - Worklist, the user is selecting from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20" w:author="Department of Veterans Affairs" w:date="2017-05-08T15:14:00Z"/>
              </w:rPr>
            </w:pPr>
            <w:del w:id="121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1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ptional, defaults to 'RCDPEPIX'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23" w:author="Department of Veterans Affairs" w:date="2017-05-08T15:14:00Z"/>
              </w:rPr>
            </w:pPr>
            <w:del w:id="122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2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MULT - 1 to allow multiple selection,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26" w:author="Department of Veterans Affairs" w:date="2017-05-08T15:14:00Z"/>
              </w:rPr>
            </w:pPr>
            <w:del w:id="122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2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0 or null otherwis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29" w:author="Department of Veterans Affairs" w:date="2017-05-08T15:14:00Z"/>
              </w:rPr>
            </w:pPr>
            <w:del w:id="122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2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Optional defaults to 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32" w:author="Department of Veterans Affairs" w:date="2017-05-08T15:14:00Z"/>
              </w:rPr>
            </w:pPr>
            <w:del w:id="123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3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PCNT - Selected Phone Book Entry line(s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35" w:author="Department of Veterans Affairs" w:date="2017-05-08T15:14:00Z"/>
              </w:rPr>
            </w:pPr>
            <w:del w:id="123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3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Returns: Selected Payer Entry IEN(s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38" w:author="Department of Veterans Affairs" w:date="2017-05-08T15:14:00Z"/>
              </w:rPr>
            </w:pPr>
            <w:del w:id="123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3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Error message if invalid selecti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41" w:author="Department of Veterans Affairs" w:date="2017-05-08T15:14:00Z"/>
              </w:rPr>
            </w:pPr>
            <w:del w:id="123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4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CTR,DIROUT,DIRUT,DLINE,DTOUT,DUOUT,PIEN,PIENS,X,XX,Y,Y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44" w:author="Department of Veterans Affairs" w:date="2017-05-08T15:14:00Z"/>
              </w:rPr>
            </w:pPr>
            <w:del w:id="124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4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:'$D(WLIST) WLIST="RCDPEPIX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47" w:author="Department of Veterans Affairs" w:date="2017-05-08T15:14:00Z"/>
              </w:rPr>
            </w:pPr>
            <w:del w:id="124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4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:'$D(MULT) MULT=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50" w:author="Department of Veterans Affairs" w:date="2017-05-08T15:14:00Z"/>
              </w:rPr>
            </w:pPr>
            <w:del w:id="124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4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:FULL FULL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53" w:author="Department of Veterans Affairs" w:date="2017-05-08T15:14:00Z"/>
              </w:rPr>
            </w:pPr>
            <w:del w:id="125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5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Check for multi-selecti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56" w:author="Department of Veterans Affairs" w:date="2017-05-08T15:14:00Z"/>
              </w:rPr>
            </w:pPr>
            <w:del w:id="125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5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CNT=$$PARSEL($G(XQORNOD(0)),START,END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59" w:author="Department of Veterans Affairs" w:date="2017-05-08T15:14:00Z"/>
              </w:rPr>
            </w:pPr>
            <w:del w:id="125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5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62" w:author="Department of Veterans Affairs" w:date="2017-05-08T15:14:00Z"/>
              </w:rPr>
            </w:pPr>
            <w:del w:id="126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6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W !!!,"PCNT="_PCNT_" MULT="_MULT H 1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65" w:author="Department of Veterans Affairs" w:date="2017-05-08T15:14:00Z"/>
              </w:rPr>
            </w:pPr>
            <w:del w:id="126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6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MULT,PCNT["," D  Q ""                      ; Invalid multi-selecti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68" w:author="Department of Veterans Affairs" w:date="2017-05-08T15:14:00Z"/>
              </w:rPr>
            </w:pPr>
            <w:del w:id="126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6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W !,*7,"&gt;&gt;&gt;&gt; Only single entry selection is allowed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71" w:author="Department of Veterans Affairs" w:date="2017-05-08T15:14:00Z"/>
              </w:rPr>
            </w:pPr>
            <w:del w:id="126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7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K 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74" w:author="Department of Veterans Affairs" w:date="2017-05-08T15:14:00Z"/>
              </w:rPr>
            </w:pPr>
            <w:del w:id="127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7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D PAUSE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77" w:author="Department of Veterans Affairs" w:date="2017-05-08T15:14:00Z"/>
              </w:rPr>
            </w:pPr>
            <w:del w:id="127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7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:PCNT="" PCNT=$$SELENTRY(PROMPT,START,END,MUL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80" w:author="Department of Veterans Affairs" w:date="2017-05-08T15:14:00Z"/>
              </w:rPr>
            </w:pPr>
            <w:del w:id="127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7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:PCNT="" 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83" w:author="Department of Veterans Affairs" w:date="2017-05-08T15:14:00Z"/>
              </w:rPr>
            </w:pPr>
            <w:del w:id="128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86" w:author="Department of Veterans Affairs" w:date="2017-05-08T15:14:00Z"/>
              </w:rPr>
            </w:pPr>
            <w:del w:id="12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IENS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89" w:author="Department of Veterans Affairs" w:date="2017-05-08T15:14:00Z"/>
              </w:rPr>
            </w:pPr>
            <w:del w:id="12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 CTR=1:1:$L(PCNT,",") 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92" w:author="Department of Veterans Affairs" w:date="2017-05-08T15:14:00Z"/>
              </w:rPr>
            </w:pPr>
            <w:del w:id="12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XX=$P(PCNT,",",CTR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95" w:author="Department of Veterans Affairs" w:date="2017-05-08T15:14:00Z"/>
              </w:rPr>
            </w:pPr>
            <w:del w:id="12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XX'=""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298" w:author="Department of Veterans Affairs" w:date="2017-05-08T15:14:00Z"/>
              </w:rPr>
            </w:pPr>
            <w:del w:id="12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2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S YY=$P(^TMP($J,WLIST,XX),"^",1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01" w:author="Department of Veterans Affairs" w:date="2017-05-08T15:14:00Z"/>
              </w:rPr>
            </w:pPr>
            <w:del w:id="12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S PIENS=$S(PIENS="":YY,1:PIENS_","_YY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04" w:author="Department of Veterans Affairs" w:date="2017-05-08T15:14:00Z"/>
              </w:rPr>
            </w:pPr>
            <w:del w:id="13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PIEN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06" w:author="Department of Veterans Affairs" w:date="2017-05-08T15:14:00Z"/>
              </w:rPr>
            </w:pPr>
            <w:del w:id="130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08" w:author="Department of Veterans Affairs" w:date="2017-05-08T15:14:00Z"/>
              </w:rPr>
            </w:pPr>
            <w:del w:id="130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ELENTRY(PROMPT,START,END,MULT) ; select a li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11" w:author="Department of Veterans Affairs" w:date="2017-05-08T15:14:00Z"/>
              </w:rPr>
            </w:pPr>
            <w:del w:id="130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1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PROMPT - Prompt to be displayed to the us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14" w:author="Department of Veterans Affairs" w:date="2017-05-08T15:14:00Z"/>
              </w:rPr>
            </w:pPr>
            <w:del w:id="131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1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START - Start comment # that can be selec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17" w:author="Department of Veterans Affairs" w:date="2017-05-08T15:14:00Z"/>
              </w:rPr>
            </w:pPr>
            <w:del w:id="131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1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END - Ending comment # that can be selec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20" w:author="Department of Veterans Affairs" w:date="2017-05-08T15:14:00Z"/>
              </w:rPr>
            </w:pPr>
            <w:del w:id="131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1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MULT - 1=Multiple selection allowed, 0=otherwis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23" w:author="Department of Veterans Affairs" w:date="2017-05-08T15:14:00Z"/>
              </w:rPr>
            </w:pPr>
            <w:del w:id="132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2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Returns: Selected Comment # or "" if not selec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26" w:author="Department of Veterans Affairs" w:date="2017-05-08T15:14:00Z"/>
              </w:rPr>
            </w:pPr>
            <w:del w:id="132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2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IR,DIROUT,DIRUT,DTOUT,DUOUT,X,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29" w:author="Department of Veterans Affairs" w:date="2017-05-08T15:14:00Z"/>
              </w:rPr>
            </w:pPr>
            <w:del w:id="132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2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MULT=+$G(MUL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32" w:author="Department of Veterans Affairs" w:date="2017-05-08T15:14:00Z"/>
              </w:rPr>
            </w:pPr>
            <w:del w:id="133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3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0)=$S(MULT:"L",1:"N")_"O^"_START_":"_END_":0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35" w:author="Department of Veterans Affairs" w:date="2017-05-08T15:14:00Z"/>
              </w:rPr>
            </w:pPr>
            <w:del w:id="133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3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A")=PROMP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38" w:author="Department of Veterans Affairs" w:date="2017-05-08T15:14:00Z"/>
              </w:rPr>
            </w:pPr>
            <w:del w:id="133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3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^DIR K 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41" w:author="Department of Veterans Affairs" w:date="2017-05-08T15:14:00Z"/>
              </w:rPr>
            </w:pPr>
            <w:del w:id="133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4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X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44" w:author="Department of Veterans Affairs" w:date="2017-05-08T15:14:00Z"/>
              </w:rPr>
            </w:pPr>
            <w:del w:id="134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4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46" w:author="Department of Veterans Affairs" w:date="2017-05-08T15:14:00Z"/>
              </w:rPr>
            </w:pPr>
            <w:del w:id="134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LAGP;  Toggle pharmacy flag on selected line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49" w:author="Department of Veterans Affairs" w:date="2017-05-08T15:14:00Z"/>
              </w:rPr>
            </w:pPr>
            <w:del w:id="134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4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52" w:author="Department of Veterans Affairs" w:date="2017-05-08T15:14:00Z"/>
              </w:rPr>
            </w:pPr>
            <w:del w:id="135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5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; Output: None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55" w:author="Department of Veterans Affairs" w:date="2017-05-08T15:14:00Z"/>
              </w:rPr>
            </w:pPr>
            <w:del w:id="135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5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FLAG("P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58" w:author="Department of Veterans Affairs" w:date="2017-05-08T15:14:00Z"/>
              </w:rPr>
            </w:pPr>
            <w:del w:id="135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5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61" w:author="Department of Veterans Affairs" w:date="2017-05-08T15:14:00Z"/>
              </w:rPr>
            </w:pPr>
            <w:del w:id="135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6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63" w:author="Department of Veterans Affairs" w:date="2017-05-08T15:14:00Z"/>
              </w:rPr>
            </w:pPr>
            <w:del w:id="136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LAGT;  Toggle Tricare flag on selected line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66" w:author="Department of Veterans Affairs" w:date="2017-05-08T15:14:00Z"/>
              </w:rPr>
            </w:pPr>
            <w:del w:id="136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6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69" w:author="Department of Veterans Affairs" w:date="2017-05-08T15:14:00Z"/>
              </w:rPr>
            </w:pPr>
            <w:del w:id="136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6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; Output: None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72" w:author="Department of Veterans Affairs" w:date="2017-05-08T15:14:00Z"/>
              </w:rPr>
            </w:pPr>
            <w:del w:id="137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7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FLAG("T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75" w:author="Department of Veterans Affairs" w:date="2017-05-08T15:14:00Z"/>
              </w:rPr>
            </w:pPr>
            <w:del w:id="137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7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78" w:author="Department of Veterans Affairs" w:date="2017-05-08T15:14:00Z"/>
              </w:rPr>
            </w:pPr>
            <w:del w:id="137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7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80" w:author="Department of Veterans Affairs" w:date="2017-05-08T15:14:00Z"/>
              </w:rPr>
            </w:pPr>
            <w:del w:id="137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LAG(TYPE) ; Flag a list of entries as Pharmacy or Tricar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83" w:author="Department of Veterans Affairs" w:date="2017-05-08T15:14:00Z"/>
              </w:rPr>
            </w:pPr>
            <w:del w:id="138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TYPE - P=Pharmacy, T=Tricar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86" w:author="Department of Veterans Affairs" w:date="2017-05-08T15:14:00Z"/>
              </w:rPr>
            </w:pPr>
            <w:del w:id="13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File 344.6 is upda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89" w:author="Department of Veterans Affairs" w:date="2017-05-08T15:14:00Z"/>
              </w:rPr>
            </w:pPr>
            <w:del w:id="13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ListMan array is upda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92" w:author="Department of Veterans Affairs" w:date="2017-05-08T15:14:00Z"/>
              </w:rPr>
            </w:pPr>
            <w:del w:id="13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CTR,PERR,PIEN,PIENS,PROMPT,SELS,STOP,XX,ZS,ZZ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95" w:author="Department of Veterans Affairs" w:date="2017-05-08T15:14:00Z"/>
              </w:rPr>
            </w:pPr>
            <w:del w:id="13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FIELD,ZZ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398" w:author="Department of Veterans Affairs" w:date="2017-05-08T15:14:00Z"/>
              </w:rPr>
            </w:pPr>
            <w:del w:id="13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3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IELD=$S(TYPE="P":.09,1:.1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01" w:author="Department of Veterans Affairs" w:date="2017-05-08T15:14:00Z"/>
              </w:rPr>
            </w:pPr>
            <w:del w:id="13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VALMBCK="R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04" w:author="Department of Veterans Affairs" w:date="2017-05-08T15:14:00Z"/>
              </w:rPr>
            </w:pPr>
            <w:del w:id="14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Check security key for edit acces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07" w:author="Department of Veterans Affairs" w:date="2017-05-08T15:14:00Z"/>
              </w:rPr>
            </w:pPr>
            <w:del w:id="140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0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'$$CHKKEY()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10" w:author="Department of Veterans Affairs" w:date="2017-05-08T15:14:00Z"/>
              </w:rPr>
            </w:pPr>
            <w:del w:id="140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0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13" w:author="Department of Veterans Affairs" w:date="2017-05-08T15:14:00Z"/>
              </w:rPr>
            </w:pPr>
            <w:del w:id="141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1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ROMPT="Select lines on which to toggle 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16" w:author="Department of Veterans Affairs" w:date="2017-05-08T15:14:00Z"/>
              </w:rPr>
            </w:pPr>
            <w:del w:id="141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1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ROMPT=PROMPT_$S(TYPE="P":"Pharmacy",1:"Tricare")_" Flag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19" w:author="Department of Veterans Affairs" w:date="2017-05-08T15:14:00Z"/>
              </w:rPr>
            </w:pPr>
            <w:del w:id="141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1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IENS=$$SELENT(1,PROMPT,VALMBG,VALMLST,.SELS,"RCDPEPIX",1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22" w:author="Department of Veterans Affairs" w:date="2017-05-08T15:14:00Z"/>
              </w:rPr>
            </w:pPr>
            <w:del w:id="142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2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:PIENS=""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25" w:author="Department of Veterans Affairs" w:date="2017-05-08T15:14:00Z"/>
              </w:rPr>
            </w:pPr>
            <w:del w:id="142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2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(PERR,PIEN,ZZ,ZS)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28" w:author="Department of Veterans Affairs" w:date="2017-05-08T15:14:00Z"/>
              </w:rPr>
            </w:pPr>
            <w:del w:id="142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2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31" w:author="Department of Veterans Affairs" w:date="2017-05-08T15:14:00Z"/>
              </w:rPr>
            </w:pPr>
            <w:del w:id="142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3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First lock all entries to be dele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34" w:author="Department of Veterans Affairs" w:date="2017-05-08T15:14:00Z"/>
              </w:rPr>
            </w:pPr>
            <w:del w:id="143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3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 CTR=1:1:$L(PIENS,",") 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37" w:author="Department of Veterans Affairs" w:date="2017-05-08T15:14:00Z"/>
              </w:rPr>
            </w:pPr>
            <w:del w:id="143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3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PIEN=$P(PIENS,",",CTR) I PIEN=""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40" w:author="Department of Veterans Affairs" w:date="2017-05-08T15:14:00Z"/>
              </w:rPr>
            </w:pPr>
            <w:del w:id="143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3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XX=$P(SELS,",",CTR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43" w:author="Department of Veterans Affairs" w:date="2017-05-08T15:14:00Z"/>
              </w:rPr>
            </w:pPr>
            <w:del w:id="144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4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46" w:author="Department of Veterans Affairs" w:date="2017-05-08T15:14:00Z"/>
              </w:rPr>
            </w:pPr>
            <w:del w:id="144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4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; Lock Deletion off this phone book entr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49" w:author="Department of Veterans Affairs" w:date="2017-05-08T15:14:00Z"/>
              </w:rPr>
            </w:pPr>
            <w:del w:id="144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4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L +^RCY(344.6,PIEN):3 I '$T D  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52" w:author="Department of Veterans Affairs" w:date="2017-05-08T15:14:00Z"/>
              </w:rPr>
            </w:pPr>
            <w:del w:id="145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5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S PERR=$S(PERR="":XX,1:PERR_","_XX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55" w:author="Department of Veterans Affairs" w:date="2017-05-08T15:14:00Z"/>
              </w:rPr>
            </w:pPr>
            <w:del w:id="145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5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ZZ=$S(ZZ="":PIEN,1:ZZ_","_PIEN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58" w:author="Department of Veterans Affairs" w:date="2017-05-08T15:14:00Z"/>
              </w:rPr>
            </w:pPr>
            <w:del w:id="145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5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ZS=$S(ZS="":XX,1:ZS_","_XX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61" w:author="Department of Veterans Affairs" w:date="2017-05-08T15:14:00Z"/>
              </w:rPr>
            </w:pPr>
            <w:del w:id="145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6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PIENS=ZZ                                ; Entry(s) that can be delet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64" w:author="Department of Veterans Affairs" w:date="2017-05-08T15:14:00Z"/>
              </w:rPr>
            </w:pPr>
            <w:del w:id="146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6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SELS=Z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67" w:author="Department of Veterans Affairs" w:date="2017-05-08T15:14:00Z"/>
              </w:rPr>
            </w:pPr>
            <w:del w:id="146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6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70" w:author="Department of Veterans Affairs" w:date="2017-05-08T15:14:00Z"/>
              </w:rPr>
            </w:pPr>
            <w:del w:id="146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6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Did we lock at least one entry?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73" w:author="Department of Veterans Affairs" w:date="2017-05-08T15:14:00Z"/>
              </w:rPr>
            </w:pPr>
            <w:del w:id="147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7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PIENS="" D  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76" w:author="Department of Veterans Affairs" w:date="2017-05-08T15:14:00Z"/>
              </w:rPr>
            </w:pPr>
            <w:del w:id="147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7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W !!,*7,"All entries are being edited by another user - Nothing done.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79" w:author="Department of Veterans Affairs" w:date="2017-05-08T15:14:00Z"/>
              </w:rPr>
            </w:pPr>
            <w:del w:id="147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7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D PAUSE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82" w:author="Department of Veterans Affairs" w:date="2017-05-08T15:14:00Z"/>
              </w:rPr>
            </w:pPr>
            <w:del w:id="148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8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85" w:author="Department of Veterans Affairs" w:date="2017-05-08T15:14:00Z"/>
              </w:rPr>
            </w:pPr>
            <w:del w:id="148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8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Next warn the user if we couldn't lock them all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88" w:author="Department of Veterans Affairs" w:date="2017-05-08T15:14:00Z"/>
              </w:rPr>
            </w:pPr>
            <w:del w:id="148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8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PERR'="" D  Q:STOP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91" w:author="Department of Veterans Affairs" w:date="2017-05-08T15:14:00Z"/>
              </w:rPr>
            </w:pPr>
            <w:del w:id="148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9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STOP=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94" w:author="Department of Veterans Affairs" w:date="2017-05-08T15:14:00Z"/>
              </w:rPr>
            </w:pPr>
            <w:del w:id="149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9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W !!,*7,"Warning: The following entries: ",PERR," are being edited by another user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497" w:author="Department of Veterans Affairs" w:date="2017-05-08T15:14:00Z"/>
              </w:rPr>
            </w:pPr>
            <w:del w:id="149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9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W !,"These entries will not be updated.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00" w:author="Department of Veterans Affairs" w:date="2017-05-08T15:14:00Z"/>
              </w:rPr>
            </w:pPr>
            <w:del w:id="149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49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CONTINUE=$$ASKYN("Continue with update of other payers?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03" w:author="Department of Veterans Affairs" w:date="2017-05-08T15:14:00Z"/>
              </w:rPr>
            </w:pPr>
            <w:del w:id="150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0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'CONTINUE 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06" w:author="Department of Veterans Affairs" w:date="2017-05-08T15:14:00Z"/>
              </w:rPr>
            </w:pPr>
            <w:del w:id="150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0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S STOP=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09" w:author="Department of Veterans Affairs" w:date="2017-05-08T15:14:00Z"/>
              </w:rPr>
            </w:pPr>
            <w:del w:id="150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0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F CTR=1:1:$L(PIENS,",") 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12" w:author="Department of Veterans Affairs" w:date="2017-05-08T15:14:00Z"/>
              </w:rPr>
            </w:pPr>
            <w:del w:id="151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1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. S PIEN=$P(PIENS,",",CTR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15" w:author="Department of Veterans Affairs" w:date="2017-05-08T15:14:00Z"/>
              </w:rPr>
            </w:pPr>
            <w:del w:id="151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1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. L -^RCY(344.6,PIEN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18" w:author="Department of Veterans Affairs" w:date="2017-05-08T15:14:00Z"/>
              </w:rPr>
            </w:pPr>
            <w:del w:id="151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1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21" w:author="Department of Veterans Affairs" w:date="2017-05-08T15:14:00Z"/>
              </w:rPr>
            </w:pPr>
            <w:del w:id="151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2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Flag selected entrie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24" w:author="Department of Veterans Affairs" w:date="2017-05-08T15:14:00Z"/>
              </w:rPr>
            </w:pPr>
            <w:del w:id="152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2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 CTR=1:1:$L(PIENS,",")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27" w:author="Department of Veterans Affairs" w:date="2017-05-08T15:14:00Z"/>
              </w:rPr>
            </w:pPr>
            <w:del w:id="152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2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N FDA,IENS,OLDVAL,VALU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30" w:author="Department of Veterans Affairs" w:date="2017-05-08T15:14:00Z"/>
              </w:rPr>
            </w:pPr>
            <w:del w:id="152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2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PIEN=$P(PIENS,",",CTR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33" w:author="Department of Veterans Affairs" w:date="2017-05-08T15:14:00Z"/>
              </w:rPr>
            </w:pPr>
            <w:del w:id="153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3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IENS=PIEN_",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36" w:author="Department of Veterans Affairs" w:date="2017-05-08T15:14:00Z"/>
              </w:rPr>
            </w:pPr>
            <w:del w:id="153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3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SEL=$P(SELS,",",CTR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39" w:author="Department of Veterans Affairs" w:date="2017-05-08T15:14:00Z"/>
              </w:rPr>
            </w:pPr>
            <w:del w:id="153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OLDVAL=$$GET1^DIQ(344.6,IENS,FIELD,"I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42" w:author="Department of Veterans Affairs" w:date="2017-05-08T15:14:00Z"/>
              </w:rPr>
            </w:pPr>
            <w:del w:id="154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4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VALUE=$S(OLDVAL="":1,1:"@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45" w:author="Department of Veterans Affairs" w:date="2017-05-08T15:14:00Z"/>
              </w:rPr>
            </w:pPr>
            <w:del w:id="154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4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S FDA(344.6,IENS,FIELD)=VALU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48" w:author="Department of Veterans Affairs" w:date="2017-05-08T15:14:00Z"/>
              </w:rPr>
            </w:pPr>
            <w:del w:id="154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4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L -^RCY(344.6,PIEN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51" w:author="Department of Veterans Affairs" w:date="2017-05-08T15:14:00Z"/>
              </w:rPr>
            </w:pPr>
            <w:del w:id="154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5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. D FILE^DIE("","FDA")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54" w:author="Department of Veterans Affairs" w:date="2017-05-08T15:14:00Z"/>
              </w:rPr>
            </w:pPr>
            <w:del w:id="155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D GET1PAY(PIEN,SEL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57" w:author="Department of Veterans Affairs" w:date="2017-05-08T15:14:00Z"/>
              </w:rPr>
            </w:pPr>
            <w:del w:id="155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D BLD1PAY(SEL,"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60" w:author="Department of Veterans Affairs" w:date="2017-05-08T15:14:00Z"/>
              </w:rPr>
            </w:pPr>
            <w:del w:id="155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5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63" w:author="Department of Veterans Affairs" w:date="2017-05-08T15:14:00Z"/>
              </w:rPr>
            </w:pPr>
            <w:del w:id="156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6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65" w:author="Department of Veterans Affairs" w:date="2017-05-08T15:14:00Z"/>
              </w:rPr>
            </w:pPr>
            <w:del w:id="156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ILTER; Change the filter from a protocol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68" w:author="Department of Veterans Affairs" w:date="2017-05-08T15:14:00Z"/>
              </w:rPr>
            </w:pPr>
            <w:del w:id="156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6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s -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71" w:author="Department of Veterans Affairs" w:date="2017-05-08T15:14:00Z"/>
              </w:rPr>
            </w:pPr>
            <w:del w:id="156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7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 - Sets variables FILTER and DATEFIL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74" w:author="Department of Veterans Affairs" w:date="2017-05-08T15:14:00Z"/>
              </w:rPr>
            </w:pPr>
            <w:del w:id="157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7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NEWDATE,NEWFIL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77" w:author="Department of Veterans Affairs" w:date="2017-05-08T15:14:00Z"/>
              </w:rPr>
            </w:pPr>
            <w:del w:id="157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7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VALMBCK="R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80" w:author="Department of Veterans Affairs" w:date="2017-05-08T15:14:00Z"/>
              </w:rPr>
            </w:pPr>
            <w:del w:id="157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7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FULL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83" w:author="Department of Veterans Affairs" w:date="2017-05-08T15:14:00Z"/>
              </w:rPr>
            </w:pPr>
            <w:del w:id="158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8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NEWDATE=$$GETDATE(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86" w:author="Department of Veterans Affairs" w:date="2017-05-08T15:14:00Z"/>
              </w:rPr>
            </w:pPr>
            <w:del w:id="158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8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NEWDATE=-1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89" w:author="Department of Veterans Affairs" w:date="2017-05-08T15:14:00Z"/>
              </w:rPr>
            </w:pPr>
            <w:del w:id="158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8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NEWFILT=$$GETFILT(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92" w:author="Department of Veterans Affairs" w:date="2017-05-08T15:14:00Z"/>
              </w:rPr>
            </w:pPr>
            <w:del w:id="159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9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I NEWFILT=-1 Q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95" w:author="Department of Veterans Affairs" w:date="2017-05-08T15:14:00Z"/>
              </w:rPr>
            </w:pPr>
            <w:del w:id="159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9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ATEFILT=NEWDAT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598" w:author="Department of Veterans Affairs" w:date="2017-05-08T15:14:00Z"/>
              </w:rPr>
            </w:pPr>
            <w:del w:id="159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59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FILTER=NEWFIL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01" w:author="Department of Veterans Affairs" w:date="2017-05-08T15:14:00Z"/>
              </w:rPr>
            </w:pPr>
            <w:del w:id="159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0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HDR,INI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04" w:author="Department of Veterans Affairs" w:date="2017-05-08T15:14:00Z"/>
              </w:rPr>
            </w:pPr>
            <w:del w:id="160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0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06" w:author="Department of Veterans Affairs" w:date="2017-05-08T15:14:00Z"/>
              </w:rPr>
            </w:pPr>
            <w:del w:id="160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PARSEL(VALMNOD,BEG,END) ; -- split out pre-answers from us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09" w:author="Department of Veterans Affairs" w:date="2017-05-08T15:14:00Z"/>
              </w:rPr>
            </w:pPr>
            <w:del w:id="160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0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s - VALMNOD= User input from protocol menu including pre-answer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12" w:author="Department of Veterans Affairs" w:date="2017-05-08T15:14:00Z"/>
              </w:rPr>
            </w:pPr>
            <w:del w:id="161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1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BEG=Begining of the valid numeric rang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15" w:author="Department of Veterans Affairs" w:date="2017-05-08T15:14:00Z"/>
              </w:rPr>
            </w:pPr>
            <w:del w:id="161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1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         END=End of the valid numeric rang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18" w:author="Department of Veterans Affairs" w:date="2017-05-08T15:14:00Z"/>
              </w:rPr>
            </w:pPr>
            <w:del w:id="161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1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 - Y=Comma separated list of valid numeric entrie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21" w:author="Department of Veterans Affairs" w:date="2017-05-08T15:14:00Z"/>
              </w:rPr>
            </w:pPr>
            <w:del w:id="161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2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24" w:author="Department of Veterans Affairs" w:date="2017-05-08T15:14:00Z"/>
              </w:rPr>
            </w:pPr>
            <w:del w:id="162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2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; This code is adapted from VALM2.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27" w:author="Department of Veterans Affairs" w:date="2017-05-08T15:14:00Z"/>
              </w:rPr>
            </w:pPr>
            <w:del w:id="162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2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J,L,X,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30" w:author="Department of Veterans Affairs" w:date="2017-05-08T15:14:00Z"/>
              </w:rPr>
            </w:pPr>
            <w:del w:id="162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2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Y=$TR($P($P(VALMNOD,U,4),"=",2),"/\; .",",,,,,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33" w:author="Department of Veterans Affairs" w:date="2017-05-08T15:14:00Z"/>
              </w:rPr>
            </w:pPr>
            <w:del w:id="163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3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Run through the list, skip invalid selections and expand ranges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36" w:author="Department of Veterans Affairs" w:date="2017-05-08T15:14:00Z"/>
              </w:rPr>
            </w:pPr>
            <w:del w:id="163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3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=Y,Y="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39" w:author="Department of Veterans Affairs" w:date="2017-05-08T15:14:00Z"/>
              </w:rPr>
            </w:pPr>
            <w:del w:id="163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3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F I=1:1 S J=$P(X,",",I) Q:J="" 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42" w:author="Department of Veterans Affairs" w:date="2017-05-08T15:14:00Z"/>
              </w:rPr>
            </w:pPr>
            <w:del w:id="164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4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 xml:space="preserve">. I J'["-",J&gt;(BEG-1),J&lt;(END+1) S Y=Y_J_"," ; single valid selection 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45" w:author="Department of Veterans Affairs" w:date="2017-05-08T15:14:00Z"/>
              </w:rPr>
            </w:pPr>
            <w:del w:id="164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4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I J["-",J,J&lt;$P(J,"-",2)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48" w:author="Department of Veterans Affairs" w:date="2017-05-08T15:14:00Z"/>
              </w:rPr>
            </w:pPr>
            <w:del w:id="164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4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F L=+J:1:+$P(J,"-",2) D  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51" w:author="Department of Veterans Affairs" w:date="2017-05-08T15:14:00Z"/>
              </w:rPr>
            </w:pPr>
            <w:del w:id="164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5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. . . I L&gt;(BEG-1),L&lt;(END+1) S Y=Y_L_"," ; valid selection from expanded rang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54" w:author="Department of Veterans Affairs" w:date="2017-05-08T15:14:00Z"/>
              </w:rPr>
            </w:pPr>
            <w:del w:id="165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57" w:author="Department of Veterans Affairs" w:date="2017-05-08T15:14:00Z"/>
              </w:rPr>
            </w:pPr>
            <w:del w:id="165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59" w:author="Department of Veterans Affairs" w:date="2017-05-08T15:14:00Z"/>
              </w:rPr>
            </w:pPr>
            <w:del w:id="165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PARSED(X) ; Take a date in external format and check if it is a vali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62" w:author="Department of Veterans Affairs" w:date="2017-05-08T15:14:00Z"/>
              </w:rPr>
            </w:pPr>
            <w:del w:id="166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         </w:delText>
              </w:r>
            </w:del>
            <w:del w:id="166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DATE ADDED (.03) in file 344.6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65" w:author="Department of Veterans Affairs" w:date="2017-05-08T15:14:00Z"/>
              </w:rPr>
            </w:pPr>
            <w:del w:id="166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6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 - Date in External forma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68" w:author="Department of Veterans Affairs" w:date="2017-05-08T15:14:00Z"/>
              </w:rPr>
            </w:pPr>
            <w:del w:id="166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6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 - Date in Fileman format or 0 if the input was invali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71" w:author="Department of Veterans Affairs" w:date="2017-05-08T15:14:00Z"/>
              </w:rPr>
            </w:pPr>
            <w:del w:id="166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7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VAL^DIE(344.6,"+1,",.03,"",X,.RET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74" w:author="Department of Veterans Affairs" w:date="2017-05-08T15:14:00Z"/>
              </w:rPr>
            </w:pPr>
            <w:del w:id="167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7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RE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77" w:author="Department of Veterans Affairs" w:date="2017-05-08T15:14:00Z"/>
              </w:rPr>
            </w:pPr>
            <w:del w:id="167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7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79" w:author="Department of Veterans Affairs" w:date="2017-05-08T15:14:00Z"/>
              </w:rPr>
            </w:pPr>
            <w:del w:id="167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ASKYN(PROMPT,DEFAULT) ; Ask a yes/no questio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82" w:author="Department of Veterans Affairs" w:date="2017-05-08T15:14:00Z"/>
              </w:rPr>
            </w:pPr>
            <w:del w:id="168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8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PROMPT - Question to be asked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85" w:author="Department of Veterans Affairs" w:date="2017-05-08T15:14:00Z"/>
              </w:rPr>
            </w:pPr>
            <w:del w:id="168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8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DEFAULT - Default Answe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88" w:author="Department of Veterans Affairs" w:date="2017-05-08T15:14:00Z"/>
              </w:rPr>
            </w:pPr>
            <w:del w:id="168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8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1 - YES, 0 - NO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91" w:author="Department of Veterans Affairs" w:date="2017-05-08T15:14:00Z"/>
              </w:rPr>
            </w:pPr>
            <w:del w:id="168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9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ptional, defaults to 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94" w:author="Department of Veterans Affairs" w:date="2017-05-08T15:14:00Z"/>
              </w:rPr>
            </w:pPr>
            <w:del w:id="1692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9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Returns: 1 - User answered YES, 0 othewis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697" w:author="Department of Veterans Affairs" w:date="2017-05-08T15:14:00Z"/>
              </w:rPr>
            </w:pPr>
            <w:del w:id="169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9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DIR,DIROUT,DIRUT,DTOUT,DUOUT,X,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00" w:author="Department of Veterans Affairs" w:date="2017-05-08T15:14:00Z"/>
              </w:rPr>
            </w:pPr>
            <w:del w:id="169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69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:$G(DEFAULT)'=1 DEFAULT=0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03" w:author="Department of Veterans Affairs" w:date="2017-05-08T15:14:00Z"/>
              </w:rPr>
            </w:pPr>
            <w:del w:id="170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0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0)="Y",DIR("A")=PROMP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06" w:author="Department of Veterans Affairs" w:date="2017-05-08T15:14:00Z"/>
              </w:rPr>
            </w:pPr>
            <w:del w:id="170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0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DIR("B")=$S(DEFAULT:"YES",1:"NO")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09" w:author="Department of Veterans Affairs" w:date="2017-05-08T15:14:00Z"/>
              </w:rPr>
            </w:pPr>
            <w:del w:id="170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0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^DIR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12" w:author="Department of Veterans Affairs" w:date="2017-05-08T15:14:00Z"/>
              </w:rPr>
            </w:pPr>
            <w:del w:id="171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1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 Y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15" w:author="Department of Veterans Affairs" w:date="2017-05-08T15:14:00Z"/>
              </w:rPr>
            </w:pPr>
            <w:del w:id="171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1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17" w:author="Department of Veterans Affairs" w:date="2017-05-08T15:14:00Z"/>
              </w:rPr>
            </w:pPr>
            <w:del w:id="171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HELP ; Display help for protocol menu of this list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20" w:author="Department of Veterans Affairs" w:date="2017-05-08T15:14:00Z"/>
              </w:rPr>
            </w:pPr>
            <w:del w:id="1718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19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Input: Non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23" w:author="Department of Veterans Affairs" w:date="2017-05-08T15:14:00Z"/>
              </w:rPr>
            </w:pPr>
            <w:del w:id="1721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2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 Output: Text from a help frame displayed to the screen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26" w:author="Department of Veterans Affairs" w:date="2017-05-08T15:14:00Z"/>
              </w:rPr>
            </w:pPr>
            <w:del w:id="172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2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N FILTER,DATEFILT,XQH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29" w:author="Department of Veterans Affairs" w:date="2017-05-08T15:14:00Z"/>
              </w:rPr>
            </w:pPr>
            <w:del w:id="172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2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VALMBCK="R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32" w:author="Department of Veterans Affairs" w:date="2017-05-08T15:14:00Z"/>
              </w:rPr>
            </w:pPr>
            <w:del w:id="173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3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S XQH="RCDPE PAYER FLAGS GENERAL"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35" w:author="Department of Veterans Affairs" w:date="2017-05-08T15:14:00Z"/>
              </w:rPr>
            </w:pPr>
            <w:del w:id="1733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34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EN^XQH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38" w:author="Department of Veterans Affairs" w:date="2017-05-08T15:14:00Z"/>
              </w:rPr>
            </w:pPr>
            <w:del w:id="1736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37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41" w:author="Department of Veterans Affairs" w:date="2017-05-08T15:14:00Z"/>
              </w:rPr>
            </w:pPr>
            <w:del w:id="1739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40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43" w:author="Department of Veterans Affairs" w:date="2017-05-08T15:14:00Z"/>
              </w:rPr>
            </w:pPr>
            <w:del w:id="1742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EXIT ; -- exit cod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46" w:author="Department of Veterans Affairs" w:date="2017-05-08T15:14:00Z"/>
              </w:rPr>
            </w:pPr>
            <w:del w:id="1744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45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D FULL^VALM1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49" w:author="Department of Veterans Affairs" w:date="2017-05-08T15:14:00Z"/>
              </w:rPr>
            </w:pPr>
            <w:del w:id="1747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48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52" w:author="Department of Veterans Affairs" w:date="2017-05-08T15:14:00Z"/>
              </w:rPr>
            </w:pPr>
            <w:del w:id="1750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51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;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  <w:del w:id="1754" w:author="Department of Veterans Affairs" w:date="2017-05-08T15:14:00Z"/>
              </w:rPr>
            </w:pPr>
            <w:del w:id="1753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EXPND ; -- expand code</w:delText>
              </w:r>
            </w:del>
          </w:p>
          <w:p>
            <w:pPr>
              <w:pStyle w:val="Normal"/>
              <w:widowControl/>
              <w:bidi w:val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del w:id="1755" w:author="Department of Veterans Affairs" w:date="2017-05-08T15:14:00Z">
              <w:r>
                <w:rPr>
                  <w:rFonts w:eastAsia="r_ansi" w:cs="r_ansi" w:ascii="r_ansi" w:hAnsi="r_ansi"/>
                  <w:b/>
                  <w:sz w:val="18"/>
                  <w:szCs w:val="18"/>
                  <w:highlight w:val="yellow"/>
                </w:rPr>
                <w:delText xml:space="preserve"> </w:delText>
              </w:r>
            </w:del>
            <w:del w:id="1756" w:author="Department of Veterans Affairs" w:date="2017-05-08T15:14:00Z">
              <w:r>
                <w:rPr>
                  <w:rFonts w:cs="r_ansi" w:ascii="r_ansi" w:hAnsi="r_ansi"/>
                  <w:b/>
                  <w:sz w:val="18"/>
                  <w:szCs w:val="18"/>
                  <w:highlight w:val="yellow"/>
                </w:rPr>
                <w:delText>Q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758" w:author="Fred Altman" w:date="2017-05-22T07:14:00Z"/>
        </w:rPr>
      </w:pPr>
      <w:del w:id="1757" w:author="Fred Altman" w:date="2017-05-22T07:14:00Z">
        <w:r>
          <w:rPr/>
        </w:r>
      </w:del>
    </w:p>
    <w:p>
      <w:pPr>
        <w:pStyle w:val="Normal"/>
        <w:rPr>
          <w:del w:id="1760" w:author="Fred Altman" w:date="2017-05-22T07:14:00Z"/>
        </w:rPr>
      </w:pPr>
      <w:del w:id="1759" w:author="Fred Altman" w:date="2017-05-22T07:14:00Z">
        <w:r>
          <w:rPr/>
        </w:r>
      </w:del>
    </w:p>
    <w:p>
      <w:pPr>
        <w:pStyle w:val="Normal"/>
        <w:rPr>
          <w:del w:id="1762" w:author="Fred Altman" w:date="2017-05-22T07:14:00Z"/>
        </w:rPr>
      </w:pPr>
      <w:del w:id="1761" w:author="Fred Altman" w:date="2017-05-22T07:14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List Manager Templat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b/>
              </w:rPr>
              <w:t>Templat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 PAYER FLAG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0" w:name="__Fieldmark__40_914155657"/>
            <w:bookmarkStart w:id="81" w:name="__Fieldmark__40_914155657"/>
            <w:bookmarkEnd w:id="8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2" w:name="__Fieldmark__41_914155657"/>
            <w:bookmarkStart w:id="83" w:name="__Fieldmark__41_914155657"/>
            <w:bookmarkEnd w:id="8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4" w:name="__Fieldmark__42_914155657"/>
            <w:bookmarkStart w:id="85" w:name="__Fieldmark__42_914155657"/>
            <w:bookmarkEnd w:id="8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6" w:name="__Fieldmark__43_914155657"/>
            <w:bookmarkStart w:id="87" w:name="__Fieldmark__43_914155657"/>
            <w:bookmarkEnd w:id="8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ins w:id="1763" w:author="Department of Veterans Affairs" w:date="2017-05-08T11:02:00Z">
              <w:r>
                <w:rPr>
                  <w:rFonts w:cs="Garamond" w:ascii="Garamond" w:hAnsi="Garamond"/>
                </w:rPr>
                <w:t>RCDPE PAYER PHARM/TRICARE ADD/EDI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ew Template Definition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  <w:t>NAME: RCDPE PAYER FLAGS                 TYPE OF LIST: PROTOCOL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RIGHT MARGIN: 95                      TOP MARGIN: 4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BOTTOM MARGIN: 18                     OK TO TRANSPORT?: NOT OK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USE CURSOR CONTROL: YES               PROTOCOL MENU: RCDPE PAYER FLAGS MENU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SCREEN TITLE: Payer Pharmacy/Tricare  ALLOWABLE NUMBER OF ACTIONS: 1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AUTOMATIC DEFAULTS: YES               HIDDEN ACTION MENU: VALM HIDDEN ACTIONS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ARRAY NAME:  ^TMP("RCDPEP",$J)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  <w:t>ITEM NAME: LINE                         COLUMN: 1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WIDTH: 4                              DISPLAY TEXT:  #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  <w:t>ITEM NAME: PAYER                        COLUMN: 6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WIDTH: 55                             DISPLAY TEXT: PAYER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SCROLL LOCK: YES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  <w:t>ITEM NAME: PHARMACY FLAG                COLUMN: 75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WIDTH: 2                              DISPLAY TEXT: Rx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  <w:t>ITEM NAME: TRICARE FLAG                 COLUMN: 79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WIDTH: 2                              DISPLAY TEXT: TR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  <w:t>ITEM NAME: ID                           COLUMN: 63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WIDTH: 10                             DISPLAY TEXT: TIN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  <w:t>ITEM NAME: DATE ADDED                   COLUMN: 82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WIDTH: 12                             DISPLAY TEXT: DATE ADDED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EXIT CODE: D EXIT^RCDPEP              HEADER CODE: D HDR^RCDPEP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b/>
                <w:sz w:val="18"/>
                <w:szCs w:val="18"/>
              </w:rPr>
              <w:t>HELP CODE: D HELP^RCDPEP              ENTRY CODE: D INIT^RCDPE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32"/>
        <w:gridCol w:w="131"/>
        <w:gridCol w:w="182"/>
        <w:gridCol w:w="738"/>
        <w:gridCol w:w="254"/>
        <w:gridCol w:w="77"/>
        <w:gridCol w:w="622"/>
        <w:gridCol w:w="631"/>
        <w:gridCol w:w="531"/>
        <w:gridCol w:w="755"/>
        <w:gridCol w:w="2224"/>
      </w:tblGrid>
      <w:tr>
        <w:trPr>
          <w:tblHeader w:val="true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1764" w:author="Department of Veterans Affairs" w:date="2017-05-08T11:04:00Z">
              <w:r>
                <w:rPr/>
                <w:t>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1765" w:author="Department of Veterans Affairs" w:date="2017-05-08T11:04:00Z">
              <w:r>
                <w:rPr/>
                <w:t>Activities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766" w:author="Department of Veterans Affairs" w:date="2017-05-08T11:04:00Z">
              <w:r>
                <w:rPr>
                  <w:b/>
                </w:rPr>
                <w:t>Protocol Nam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highlight w:val="yellow"/>
              </w:rPr>
            </w:pPr>
            <w:ins w:id="1767" w:author="Department of Veterans Affairs" w:date="2017-05-08T11:05:00Z">
              <w:r>
                <w:rPr>
                  <w:rFonts w:cs="Times New Roman" w:ascii="Times New Roman" w:hAnsi="Times New Roman"/>
                </w:rPr>
                <w:t>RCDPE PAYER FLAGS MENU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768" w:author="Department of Veterans Affairs" w:date="2017-05-08T11:04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769" w:author="Department of Veterans Affairs" w:date="2017-05-08T11:04:00Z">
              <w:r>
                <w:fldChar w:fldCharType="begin">
                  <w:ffData>
                    <w:name w:val="Check27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770" w:author="Department of Veterans Affairs" w:date="2017-05-08T11:04:00Z">
              <w:bookmarkStart w:id="88" w:name="__Fieldmark__44_914155657"/>
              <w:bookmarkStart w:id="89" w:name="__Fieldmark__44_914155657"/>
              <w:bookmarkEnd w:id="8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771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New</w:t>
              </w:r>
            </w:ins>
          </w:p>
        </w:tc>
        <w:tc>
          <w:tcPr>
            <w:tcW w:w="12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772" w:author="Department of Veterans Affairs" w:date="2017-05-08T11:0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773" w:author="Department of Veterans Affairs" w:date="2017-05-08T11:04:00Z">
              <w:bookmarkStart w:id="90" w:name="__Fieldmark__45_914155657"/>
              <w:bookmarkStart w:id="91" w:name="__Fieldmark__45_914155657"/>
              <w:bookmarkEnd w:id="9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774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Modify</w:t>
              </w:r>
            </w:ins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775" w:author="Department of Veterans Affairs" w:date="2017-05-08T11:04:00Z">
              <w:r>
                <w:fldChar w:fldCharType="begin">
                  <w:ffData>
                    <w:name w:val="Check3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776" w:author="Department of Veterans Affairs" w:date="2017-05-08T11:04:00Z">
              <w:bookmarkStart w:id="92" w:name="__Fieldmark__46_914155657"/>
              <w:bookmarkStart w:id="93" w:name="__Fieldmark__46_914155657"/>
              <w:bookmarkEnd w:id="9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777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Delete</w:t>
              </w:r>
            </w:ins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778" w:author="Department of Veterans Affairs" w:date="2017-05-08T11:04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779" w:author="Department of Veterans Affairs" w:date="2017-05-08T11:04:00Z">
              <w:bookmarkStart w:id="94" w:name="__Fieldmark__47_914155657"/>
              <w:bookmarkStart w:id="95" w:name="__Fieldmark__47_914155657"/>
              <w:bookmarkEnd w:id="9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780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No Change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781" w:author="Department of Veterans Affairs" w:date="2017-05-08T11:04:00Z">
              <w:r>
                <w:rPr>
                  <w:b/>
                </w:rPr>
                <w:t>Associated 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ins w:id="1783" w:author="Department of Veterans Affairs" w:date="2017-05-08T11:05:00Z"/>
              </w:rPr>
            </w:pPr>
            <w:ins w:id="1782" w:author="Department of Veterans Affairs" w:date="2017-05-08T11:05:00Z">
              <w:r>
                <w:rPr>
                  <w:rFonts w:cs="r_ansi" w:ascii="r_ansi" w:hAnsi="r_ansi"/>
                  <w:b/>
                  <w:sz w:val="18"/>
                  <w:szCs w:val="18"/>
                </w:rPr>
                <w:t>ITEM: RCDPE PAYER FLAGS EDIT            SEQUENCE: 100</w:t>
              </w:r>
            </w:ins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ins w:id="1785" w:author="Department of Veterans Affairs" w:date="2017-05-08T11:05:00Z"/>
              </w:rPr>
            </w:pPr>
            <w:ins w:id="1784" w:author="Department of Veterans Affairs" w:date="2017-05-08T11:05:00Z">
              <w:r>
                <w:rPr>
                  <w:rFonts w:cs="r_ansi" w:ascii="r_ansi" w:hAnsi="r_ansi"/>
                  <w:b/>
                  <w:sz w:val="18"/>
                  <w:szCs w:val="18"/>
                </w:rPr>
                <w:t>ITEM: RCDPE PAYER FLAGS FILTER          SEQUENCE: 110</w:t>
              </w:r>
            </w:ins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ins w:id="1787" w:author="Department of Veterans Affairs" w:date="2017-05-08T11:05:00Z"/>
              </w:rPr>
            </w:pPr>
            <w:ins w:id="1786" w:author="Department of Veterans Affairs" w:date="2017-05-08T11:05:00Z">
              <w:r>
                <w:rPr>
                  <w:rFonts w:cs="r_ansi" w:ascii="r_ansi" w:hAnsi="r_ansi"/>
                  <w:b/>
                  <w:sz w:val="18"/>
                  <w:szCs w:val="18"/>
                </w:rPr>
                <w:t>ITEM: RCDPE PAYER FLAG PHARM            SEQUENCE: 200</w:t>
              </w:r>
            </w:ins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ins w:id="1789" w:author="Department of Veterans Affairs" w:date="2017-05-08T11:05:00Z"/>
              </w:rPr>
            </w:pPr>
            <w:ins w:id="1788" w:author="Department of Veterans Affairs" w:date="2017-05-08T11:05:00Z">
              <w:r>
                <w:rPr>
                  <w:rFonts w:cs="r_ansi" w:ascii="r_ansi" w:hAnsi="r_ansi"/>
                  <w:b/>
                  <w:sz w:val="18"/>
                  <w:szCs w:val="18"/>
                </w:rPr>
                <w:t>ITEM: RCDPE PAYER FLAG TRIC             SEQUENCE: 210</w:t>
              </w:r>
            </w:ins>
          </w:p>
          <w:p>
            <w:pPr>
              <w:pStyle w:val="Normal"/>
              <w:spacing w:lineRule="auto" w:line="276"/>
              <w:rPr>
                <w:rFonts w:ascii="r_ansi" w:hAnsi="r_ansi" w:cs="r_ansi"/>
                <w:b/>
                <w:b/>
                <w:iCs w:val="false"/>
                <w:sz w:val="18"/>
                <w:szCs w:val="18"/>
                <w:highlight w:val="none"/>
              </w:rPr>
            </w:pPr>
            <w:ins w:id="1790" w:author="Department of Veterans Affairs" w:date="2017-05-08T11:05:00Z">
              <w:r>
                <w:rPr>
                  <w:rFonts w:cs="r_ansi" w:ascii="r_ansi" w:hAnsi="r_ansi"/>
                  <w:b/>
                  <w:sz w:val="18"/>
                  <w:szCs w:val="18"/>
                </w:rPr>
                <w:t>ITEM: IBJ EXIT                          SEQUENCE: 900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791" w:author="Department of Veterans Affairs" w:date="2017-05-08T11:04:00Z">
              <w:r>
                <w:rPr>
                  <w:b/>
                </w:rPr>
                <w:t>Data Passing</w:t>
              </w:r>
            </w:ins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792" w:author="Department of Veterans Affairs" w:date="2017-05-08T11:0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793" w:author="Department of Veterans Affairs" w:date="2017-05-08T11:04:00Z">
              <w:bookmarkStart w:id="96" w:name="__Fieldmark__48_914155657"/>
              <w:bookmarkStart w:id="97" w:name="__Fieldmark__48_914155657"/>
              <w:bookmarkEnd w:id="9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794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Input</w:t>
              </w:r>
            </w:ins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795" w:author="Department of Veterans Affairs" w:date="2017-05-08T11:0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796" w:author="Department of Veterans Affairs" w:date="2017-05-08T11:04:00Z">
              <w:bookmarkStart w:id="98" w:name="__Fieldmark__49_914155657"/>
              <w:bookmarkStart w:id="99" w:name="__Fieldmark__49_914155657"/>
              <w:bookmarkEnd w:id="9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797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Output</w:t>
              </w:r>
            </w:ins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798" w:author="Department of Veterans Affairs" w:date="2017-05-08T11:0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799" w:author="Department of Veterans Affairs" w:date="2017-05-08T11:04:00Z">
              <w:bookmarkStart w:id="100" w:name="__Fieldmark__50_914155657"/>
              <w:bookmarkStart w:id="101" w:name="__Fieldmark__50_914155657"/>
              <w:bookmarkEnd w:id="10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800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Both</w:t>
              </w:r>
            </w:ins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01" w:author="Department of Veterans Affairs" w:date="2017-05-08T11:0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802" w:author="Department of Veterans Affairs" w:date="2017-05-08T11:04:00Z">
              <w:bookmarkStart w:id="102" w:name="__Fieldmark__51_914155657"/>
              <w:bookmarkStart w:id="103" w:name="__Fieldmark__51_914155657"/>
              <w:bookmarkEnd w:id="10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803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Global Reference</w:t>
              </w:r>
            </w:ins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04" w:author="Department of Veterans Affairs" w:date="2017-05-08T11:0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805" w:author="Department of Veterans Affairs" w:date="2017-05-08T11:04:00Z">
              <w:bookmarkStart w:id="104" w:name="__Fieldmark__52_914155657"/>
              <w:bookmarkStart w:id="105" w:name="__Fieldmark__52_914155657"/>
              <w:bookmarkEnd w:id="10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806" w:author="Department of Veterans Affairs" w:date="2017-05-08T11:04:00Z">
              <w:r>
                <w:rPr>
                  <w:rFonts w:cs="Garamond" w:ascii="Garamond" w:hAnsi="Garamond"/>
                  <w:iCs/>
                </w:rPr>
                <w:t xml:space="preserve"> Local Reference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807" w:author="Department of Veterans Affairs" w:date="2017-05-08T11:04:00Z">
              <w:r>
                <w:rPr>
                  <w:b/>
                </w:rPr>
                <w:t>Item Text Description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1808" w:author="Department of Veterans Affairs" w:date="2017-05-08T11:04:00Z">
              <w:r>
                <w:rPr>
                  <w:rFonts w:cs="Garamond" w:ascii="Garamond" w:hAnsi="Garamond"/>
                </w:rPr>
                <w:t>N/A</w:t>
              </w:r>
            </w:ins>
          </w:p>
        </w:tc>
      </w:tr>
      <w:tr>
        <w:trPr>
          <w:trHeight w:val="360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809" w:author="Department of Veterans Affairs" w:date="2017-05-08T11:04:00Z">
              <w:r>
                <w:rPr>
                  <w:b/>
                </w:rPr>
                <w:t>Protocol Type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10" w:author="Department of Veterans Affairs" w:date="2017-05-08T11:04:00Z">
              <w:r>
                <w:fldChar w:fldCharType="begin">
                  <w:ffData>
                    <w:name w:val="Check5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11" w:author="Department of Veterans Affairs" w:date="2017-05-08T11:04:00Z">
              <w:bookmarkStart w:id="106" w:name="__Fieldmark__53_914155657"/>
              <w:bookmarkStart w:id="107" w:name="__Fieldmark__53_914155657"/>
              <w:bookmarkEnd w:id="10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12" w:author="Department of Veterans Affairs" w:date="2017-05-08T11:04:00Z">
              <w:r>
                <w:rPr>
                  <w:rFonts w:cs="Garamond" w:ascii="Garamond" w:hAnsi="Garamond"/>
                </w:rPr>
                <w:t xml:space="preserve"> Action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13" w:author="Department of Veterans Affairs" w:date="2017-05-08T11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14" w:author="Department of Veterans Affairs" w:date="2017-05-08T11:12:00Z">
              <w:bookmarkStart w:id="108" w:name="__Fieldmark__54_914155657"/>
              <w:bookmarkStart w:id="109" w:name="__Fieldmark__54_914155657"/>
              <w:bookmarkEnd w:id="10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15" w:author="Department of Veterans Affairs" w:date="2017-05-08T11:04:00Z">
              <w:r>
                <w:rPr>
                  <w:rFonts w:cs="Garamond" w:ascii="Garamond" w:hAnsi="Garamond"/>
                </w:rPr>
                <w:t xml:space="preserve"> Menu</w:t>
              </w:r>
            </w:ins>
          </w:p>
        </w:tc>
        <w:tc>
          <w:tcPr>
            <w:tcW w:w="1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16" w:author="Department of Veterans Affairs" w:date="2017-05-08T11:04:00Z">
              <w:r>
                <w:fldChar w:fldCharType="begin">
                  <w:ffData>
                    <w:name w:val="Check5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17" w:author="Department of Veterans Affairs" w:date="2017-05-08T11:04:00Z">
              <w:bookmarkStart w:id="110" w:name="__Fieldmark__55_914155657"/>
              <w:bookmarkStart w:id="111" w:name="__Fieldmark__55_914155657"/>
              <w:bookmarkEnd w:id="11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18" w:author="Department of Veterans Affairs" w:date="2017-05-08T11:04:00Z">
              <w:r>
                <w:rPr>
                  <w:rFonts w:cs="Garamond" w:ascii="Garamond" w:hAnsi="Garamond"/>
                </w:rPr>
                <w:t xml:space="preserve"> Protocol</w:t>
              </w:r>
            </w:ins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19" w:author="Department of Veterans Affairs" w:date="2017-05-08T11:04:00Z">
              <w:r>
                <w:fldChar w:fldCharType="begin">
                  <w:ffData>
                    <w:name w:val="Check5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20" w:author="Department of Veterans Affairs" w:date="2017-05-08T11:04:00Z">
              <w:bookmarkStart w:id="112" w:name="__Fieldmark__56_914155657"/>
              <w:bookmarkStart w:id="113" w:name="__Fieldmark__56_914155657"/>
              <w:bookmarkEnd w:id="11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21" w:author="Department of Veterans Affairs" w:date="2017-05-08T11:04:00Z">
              <w:r>
                <w:rPr>
                  <w:rFonts w:cs="Garamond" w:ascii="Garamond" w:hAnsi="Garamond"/>
                </w:rPr>
                <w:t xml:space="preserve"> Protocol Menu</w:t>
              </w:r>
            </w:ins>
          </w:p>
        </w:tc>
      </w:tr>
      <w:tr>
        <w:trPr>
          <w:trHeight w:val="33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23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22" w:author="Department of Veterans Affairs" w:date="2017-05-08T11:04:00Z">
              <w:r>
                <w:fldChar w:fldCharType="begin">
                  <w:ffData>
                    <w:name w:val="Check5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23" w:author="Department of Veterans Affairs" w:date="2017-05-08T11:04:00Z">
              <w:bookmarkStart w:id="114" w:name="__Fieldmark__57_914155657"/>
              <w:bookmarkStart w:id="115" w:name="__Fieldmark__57_914155657"/>
              <w:bookmarkEnd w:id="11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24" w:author="Department of Veterans Affairs" w:date="2017-05-08T11:04:00Z">
              <w:r>
                <w:rPr>
                  <w:rFonts w:cs="Garamond" w:ascii="Garamond" w:hAnsi="Garamond"/>
                </w:rPr>
                <w:t xml:space="preserve"> Limited Protocol</w:t>
              </w:r>
            </w:ins>
          </w:p>
        </w:tc>
        <w:tc>
          <w:tcPr>
            <w:tcW w:w="1861" w:type="dxa"/>
            <w:gridSpan w:val="4"/>
            <w:tcBorders/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25" w:author="Department of Veterans Affairs" w:date="2017-05-08T11:04:00Z">
              <w:r>
                <w:fldChar w:fldCharType="begin">
                  <w:ffData>
                    <w:name w:val="Check55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26" w:author="Department of Veterans Affairs" w:date="2017-05-08T11:04:00Z">
              <w:bookmarkStart w:id="116" w:name="__Fieldmark__58_914155657"/>
              <w:bookmarkStart w:id="117" w:name="__Fieldmark__58_914155657"/>
              <w:bookmarkEnd w:id="11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27" w:author="Department of Veterans Affairs" w:date="2017-05-08T11:04:00Z">
              <w:r>
                <w:rPr>
                  <w:rFonts w:cs="Garamond" w:ascii="Garamond" w:hAnsi="Garamond"/>
                </w:rPr>
                <w:t xml:space="preserve"> Extended Action</w:t>
              </w:r>
            </w:ins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28" w:author="Department of Veterans Affairs" w:date="2017-05-08T11:04:00Z">
              <w:r>
                <w:fldChar w:fldCharType="begin">
                  <w:ffData>
                    <w:name w:val="Check5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29" w:author="Department of Veterans Affairs" w:date="2017-05-08T11:04:00Z">
              <w:bookmarkStart w:id="118" w:name="__Fieldmark__59_914155657"/>
              <w:bookmarkStart w:id="119" w:name="__Fieldmark__59_914155657"/>
              <w:bookmarkEnd w:id="11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30" w:author="Department of Veterans Affairs" w:date="2017-05-08T11:04:00Z">
              <w:r>
                <w:rPr>
                  <w:rFonts w:cs="Garamond" w:ascii="Garamond" w:hAnsi="Garamond"/>
                </w:rPr>
                <w:t xml:space="preserve"> Dialog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70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831" w:author="Department of Veterans Affairs" w:date="2017-05-08T11:04:00Z">
              <w:r>
                <w:fldChar w:fldCharType="begin">
                  <w:ffData>
                    <w:name w:val="Check57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832" w:author="Department of Veterans Affairs" w:date="2017-05-08T11:04:00Z">
              <w:bookmarkStart w:id="120" w:name="__Fieldmark__60_914155657"/>
              <w:bookmarkStart w:id="121" w:name="__Fieldmark__60_914155657"/>
              <w:bookmarkEnd w:id="12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833" w:author="Department of Veterans Affairs" w:date="2017-05-08T11:04:00Z">
              <w:r>
                <w:rPr>
                  <w:rFonts w:cs="Garamond" w:ascii="Garamond" w:hAnsi="Garamond"/>
                </w:rPr>
                <w:t xml:space="preserve"> Other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834" w:author="Department of Veterans Affairs" w:date="2017-05-08T11:04:00Z">
              <w:r>
                <w:rPr>
                  <w:b/>
                </w:rPr>
                <w:t>Associated Routin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1835" w:author="Department of Veterans Affairs" w:date="2017-05-08T11:12:00Z">
              <w:r>
                <w:rPr>
                  <w:rFonts w:cs="Garamond" w:ascii="Garamond" w:hAnsi="Garamond"/>
                </w:rPr>
                <w:t>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1836" w:author="Department of Veterans Affairs" w:date="2017-05-08T11:04:00Z">
              <w:r>
                <w:rPr/>
                <w:t>Current Entry Action Logic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ins w:id="1837" w:author="Department of Veterans Affairs" w:date="2017-05-08T11:04:00Z">
              <w:r>
                <w:rPr/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1838" w:author="Department of Veterans Affairs" w:date="2017-05-08T11:04:00Z">
              <w:r>
                <w:rPr/>
                <w:t>Modified Entry Action Logic (Changes are in bold)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sz w:val="20"/>
                <w:szCs w:val="20"/>
              </w:rPr>
            </w:pPr>
            <w:ins w:id="1839" w:author="Department of Veterans Affairs" w:date="2017-05-08T11:08:00Z">
              <w:r>
                <w:rPr>
                  <w:rFonts w:cs="Arial"/>
                  <w:b/>
                  <w:sz w:val="20"/>
                  <w:szCs w:val="20"/>
                </w:rPr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1840" w:author="Department of Veterans Affairs" w:date="2017-05-08T11:04:00Z">
              <w:r>
                <w:rPr/>
                <w:t>Current Exit Action Logic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ins w:id="1841" w:author="Department of Veterans Affairs" w:date="2017-05-08T11:08:00Z">
              <w:r>
                <w:rPr>
                  <w:rFonts w:cs="Arial"/>
                  <w:sz w:val="20"/>
                  <w:szCs w:val="20"/>
                </w:rPr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1842" w:author="Department of Veterans Affairs" w:date="2017-05-08T11:04:00Z">
              <w:r>
                <w:rPr/>
                <w:t>Modified Exit Action Logic (Changes are in bold)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ins w:id="1843" w:author="Department of Veterans Affairs" w:date="2017-05-08T11:04:00Z">
              <w:r>
                <w:rPr>
                  <w:rFonts w:cs="Arial"/>
                  <w:sz w:val="20"/>
                  <w:szCs w:val="20"/>
                </w:rPr>
                <w:t>N/A</w:t>
              </w:r>
            </w:ins>
          </w:p>
        </w:tc>
      </w:tr>
    </w:tbl>
    <w:p>
      <w:pPr>
        <w:pStyle w:val="Normal"/>
        <w:rPr>
          <w:ins w:id="1845" w:author="Department of Veterans Affairs" w:date="2017-05-08T11:04:00Z"/>
        </w:rPr>
      </w:pPr>
      <w:ins w:id="1844" w:author="Department of Veterans Affairs" w:date="2017-05-08T11:04:00Z">
        <w:r>
          <w:rPr/>
        </w:r>
      </w:ins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1846" w:author="Department of Veterans Affairs" w:date="2017-05-08T11:11:00Z">
              <w:r>
                <w:rPr/>
                <w:delText>New protocol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1847" w:author="Department of Veterans Affairs" w:date="2017-05-08T11:11:00Z">
              <w:r>
                <w:rPr/>
                <w:delText>Activities</w:delText>
              </w:r>
            </w:del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848" w:author="Department of Veterans Affairs" w:date="2017-05-08T11:11:00Z">
              <w:r>
                <w:rPr>
                  <w:b/>
                </w:rPr>
                <w:delText>Protocol Name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del w:id="1849" w:author="Department of Veterans Affairs" w:date="2017-05-08T11:11:00Z">
              <w:r>
                <w:rPr>
                  <w:rFonts w:cs="Times New Roman" w:ascii="Times New Roman" w:hAnsi="Times New Roman"/>
                </w:rPr>
                <w:delText>RCDPE PAYER FLAGS MENU</w:delText>
              </w:r>
            </w:del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1850" w:author="Department of Veterans Affairs" w:date="2017-05-08T11:11:00Z">
              <w:r>
                <w:rPr>
                  <w:b/>
                </w:rPr>
                <w:delText>Enhancement Category</w:delText>
              </w:r>
            </w:del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851" w:author="Department of Veterans Affairs" w:date="2017-05-08T11:11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1852" w:author="Department of Veterans Affairs" w:date="2017-05-08T11:11:00Z">
              <w:bookmarkStart w:id="122" w:name="__Fieldmark__61_914155657"/>
              <w:bookmarkStart w:id="123" w:name="__Fieldmark__61_914155657"/>
              <w:bookmarkEnd w:id="123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1853" w:author="Department of Veterans Affairs" w:date="2017-05-08T11:11:00Z">
              <w:r>
                <w:rPr>
                  <w:rFonts w:cs="Garamond" w:ascii="Garamond" w:hAnsi="Garamond"/>
                </w:rPr>
                <w:delText xml:space="preserve"> New</w:delText>
              </w:r>
            </w:del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854" w:author="Department of Veterans Affairs" w:date="2017-05-08T11:1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1855" w:author="Department of Veterans Affairs" w:date="2017-05-08T11:11:00Z">
              <w:bookmarkStart w:id="124" w:name="__Fieldmark__62_914155657"/>
              <w:bookmarkStart w:id="125" w:name="__Fieldmark__62_914155657"/>
              <w:bookmarkEnd w:id="125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1856" w:author="Department of Veterans Affairs" w:date="2017-05-08T11:11:00Z">
              <w:r>
                <w:rPr>
                  <w:rFonts w:cs="Garamond" w:ascii="Garamond" w:hAnsi="Garamond"/>
                </w:rPr>
                <w:delText xml:space="preserve"> Modify</w:delText>
              </w:r>
            </w:del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857" w:author="Department of Veterans Affairs" w:date="2017-05-08T11:11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1858" w:author="Department of Veterans Affairs" w:date="2017-05-08T11:11:00Z">
              <w:bookmarkStart w:id="126" w:name="__Fieldmark__63_914155657"/>
              <w:bookmarkStart w:id="127" w:name="__Fieldmark__63_914155657"/>
              <w:bookmarkEnd w:id="127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1859" w:author="Department of Veterans Affairs" w:date="2017-05-08T11:11:00Z">
              <w:r>
                <w:rPr>
                  <w:rFonts w:cs="Garamond" w:ascii="Garamond" w:hAnsi="Garamond"/>
                </w:rPr>
                <w:delText xml:space="preserve"> Delete</w:delText>
              </w:r>
            </w:del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moveFrom w:id="1860" w:author="Department of Veterans Affairs" w:date="2017-05-08T11:11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moveFrom>
            <w:r>
              <w:rPr>
                <w:rFonts w:cs="Garamond" w:ascii="Garamond" w:hAnsi="Garamond"/>
              </w:rPr>
              <w:fldChar w:fldCharType="separate"/>
            </w:r>
            <w:moveFrom w:id="1861" w:author="Department of Veterans Affairs" w:date="2017-05-08T11:11:00Z">
              <w:bookmarkStart w:id="128" w:name="__Fieldmark__64_914155657"/>
              <w:bookmarkStart w:id="129" w:name="__Fieldmark__64_914155657"/>
              <w:bookmarkEnd w:id="129"/>
              <w:r>
                <w:rPr>
                  <w:rFonts w:cs="Garamond" w:ascii="Garamond" w:hAnsi="Garamond"/>
                </w:rPr>
              </w:r>
            </w:moveFrom>
            <w:r>
              <w:rPr>
                <w:rFonts w:cs="Garamond" w:ascii="Garamond" w:hAnsi="Garamond"/>
              </w:rPr>
              <w:fldChar w:fldCharType="end"/>
            </w:r>
            <w:moveFrom w:id="1862" w:author="Department of Veterans Affairs" w:date="2017-05-08T11:11:00Z">
              <w:r>
                <w:rPr>
                  <w:rFonts w:cs="Garamond" w:ascii="Garamond" w:hAnsi="Garamond"/>
                </w:rPr>
                <w:t xml:space="preserve"> No Change</w:t>
              </w:r>
            </w:moveFrom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1863" w:author="Department of Veterans Affairs" w:date="2017-05-08T11:11:00Z">
              <w:r>
                <w:rPr>
                  <w:b/>
                </w:rPr>
                <w:delText>RTM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1864" w:author="Department of Veterans Affairs" w:date="2017-05-08T11:11:00Z">
              <w:r>
                <w:rPr>
                  <w:b/>
                </w:rPr>
                <w:delText>Related Options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del w:id="1866" w:author="Department of Veterans Affairs" w:date="2017-05-08T11:11:00Z"/>
        </w:rPr>
      </w:pPr>
      <w:del w:id="1865" w:author="Department of Veterans Affairs" w:date="2017-05-08T11:11:00Z">
        <w:r>
          <w:rPr/>
        </w:r>
      </w:del>
    </w:p>
    <w:p>
      <w:pPr>
        <w:pStyle w:val="Normal"/>
        <w:rPr>
          <w:del w:id="1868" w:author="Department of Veterans Affairs" w:date="2017-05-08T11:11:00Z"/>
        </w:rPr>
      </w:pPr>
      <w:del w:id="1867" w:author="Department of Veterans Affairs" w:date="2017-05-08T11:11:00Z">
        <w:r>
          <w:rPr/>
        </w:r>
      </w:del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del w:id="1869" w:author="Department of Veterans Affairs" w:date="2017-05-08T11:11:00Z">
              <w:r>
                <w:rPr>
                  <w:rFonts w:cs="Arial" w:ascii="Arial" w:hAnsi="Arial"/>
                  <w:b/>
                  <w:bCs/>
                  <w:sz w:val="24"/>
                </w:rPr>
                <w:delText>New Protocol Definition</w:delText>
              </w:r>
            </w:del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71" w:author="Department of Veterans Affairs" w:date="2017-05-08T11:11:00Z"/>
              </w:rPr>
            </w:pPr>
            <w:del w:id="1870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NAME: RCDPE PAYER FLAGS MENU            ITEM TEXT: Payer Flags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74" w:author="Department of Veterans Affairs" w:date="2017-05-08T11:11:00Z"/>
              </w:rPr>
            </w:pPr>
            <w:del w:id="1872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873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TYPE: menu                            CREATOR: EDKINS,CHRIS J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77" w:author="Department of Veterans Affairs" w:date="2017-05-08T11:11:00Z"/>
              </w:rPr>
            </w:pPr>
            <w:del w:id="1875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876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COLUMN WIDTH: 26                      MNEMONIC WIDTH: 4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79" w:author="Department of Veterans Affairs" w:date="2017-05-08T11:11:00Z"/>
              </w:rPr>
            </w:pPr>
            <w:del w:id="1878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ITEM: RCDPE PAYER FLAGS EDIT            MNEMONIC: ED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82" w:author="Department of Veterans Affairs" w:date="2017-05-08T11:11:00Z"/>
              </w:rPr>
            </w:pPr>
            <w:del w:id="1880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881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SEQUENCE: 100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84" w:author="Department of Veterans Affairs" w:date="2017-05-08T11:11:00Z"/>
              </w:rPr>
            </w:pPr>
            <w:del w:id="1883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ITEM: RCDPE PAYER FLAGS FILTER          MNEMONIC: FI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87" w:author="Department of Veterans Affairs" w:date="2017-05-08T11:11:00Z"/>
              </w:rPr>
            </w:pPr>
            <w:del w:id="1885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886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SEQUENCE: 110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89" w:author="Department of Veterans Affairs" w:date="2017-05-08T11:11:00Z"/>
              </w:rPr>
            </w:pPr>
            <w:del w:id="1888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ITEM: RCDPE PAYER FLAG PHARM            MNEMONIC: PH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92" w:author="Department of Veterans Affairs" w:date="2017-05-08T11:11:00Z"/>
              </w:rPr>
            </w:pPr>
            <w:del w:id="1890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891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SEQUENCE: 200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94" w:author="Department of Veterans Affairs" w:date="2017-05-08T11:11:00Z"/>
              </w:rPr>
            </w:pPr>
            <w:del w:id="1893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ITEM: RCDPE PAYER FLAG TRIC             MNEMONIC: TR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97" w:author="Department of Veterans Affairs" w:date="2017-05-08T11:11:00Z"/>
              </w:rPr>
            </w:pPr>
            <w:del w:id="1895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896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SEQUENCE: 210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899" w:author="Department of Veterans Affairs" w:date="2017-05-08T11:11:00Z"/>
              </w:rPr>
            </w:pPr>
            <w:del w:id="1898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ITEM: IBJ EXIT                          MNEMONIC: EX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902" w:author="Department of Veterans Affairs" w:date="2017-05-08T11:11:00Z"/>
              </w:rPr>
            </w:pPr>
            <w:del w:id="1900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901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SEQUENCE: 900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  <w:del w:id="1905" w:author="Department of Veterans Affairs" w:date="2017-05-08T11:11:00Z"/>
              </w:rPr>
            </w:pPr>
            <w:del w:id="1903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904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HEADER: D SHOW^VALM                   MENU PROMPT: Select Action: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del w:id="1906" w:author="Department of Veterans Affairs" w:date="2017-05-08T11:11:00Z">
              <w:r>
                <w:rPr>
                  <w:rFonts w:eastAsia="r_ansi" w:cs="r_ansi" w:ascii="r_ansi" w:hAnsi="r_ansi"/>
                  <w:b/>
                  <w:sz w:val="18"/>
                  <w:szCs w:val="18"/>
                </w:rPr>
                <w:delText xml:space="preserve">  </w:delText>
              </w:r>
            </w:del>
            <w:del w:id="1907" w:author="Department of Veterans Affairs" w:date="2017-05-08T11:11:00Z">
              <w:r>
                <w:rPr>
                  <w:rFonts w:cs="r_ansi" w:ascii="r_ansi" w:hAnsi="r_ansi"/>
                  <w:b/>
                  <w:sz w:val="18"/>
                  <w:szCs w:val="18"/>
                </w:rPr>
                <w:delText>TIMESTAMP: 64399,70805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909" w:author="Department of Veterans Affairs" w:date="2017-05-08T11:11:00Z"/>
        </w:rPr>
      </w:pPr>
      <w:ins w:id="1908" w:author="Department of Veterans Affairs" w:date="2017-05-08T11:11:00Z">
        <w:r>
          <w:rPr/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32"/>
        <w:gridCol w:w="131"/>
        <w:gridCol w:w="182"/>
        <w:gridCol w:w="738"/>
        <w:gridCol w:w="254"/>
        <w:gridCol w:w="77"/>
        <w:gridCol w:w="622"/>
        <w:gridCol w:w="631"/>
        <w:gridCol w:w="531"/>
        <w:gridCol w:w="755"/>
        <w:gridCol w:w="2224"/>
      </w:tblGrid>
      <w:tr>
        <w:trPr>
          <w:tblHeader w:val="true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1910" w:author="Department of Veterans Affairs" w:date="2017-05-08T11:14:00Z">
              <w:r>
                <w:rPr/>
                <w:t>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1911" w:author="Department of Veterans Affairs" w:date="2017-05-08T11:14:00Z">
              <w:r>
                <w:rPr/>
                <w:t>Activities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12" w:author="Department of Veterans Affairs" w:date="2017-05-08T11:14:00Z">
              <w:r>
                <w:rPr>
                  <w:b/>
                </w:rPr>
                <w:t>Protocol Nam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ins w:id="1913" w:author="Department of Veterans Affairs" w:date="2017-05-08T11:15:00Z">
              <w:r>
                <w:rPr>
                  <w:rFonts w:cs="Times New Roman" w:ascii="Times New Roman" w:hAnsi="Times New Roman"/>
                </w:rPr>
                <w:t>RCDPE PAYER FLAGS EDIT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14" w:author="Department of Veterans Affairs" w:date="2017-05-08T11:14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15" w:author="Department of Veterans Affairs" w:date="2017-05-08T11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16" w:author="Department of Veterans Affairs" w:date="2017-05-08T11:14:00Z">
              <w:bookmarkStart w:id="130" w:name="__Fieldmark__65_914155657"/>
              <w:bookmarkStart w:id="131" w:name="__Fieldmark__65_914155657"/>
              <w:bookmarkEnd w:id="13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17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New</w:t>
              </w:r>
            </w:ins>
          </w:p>
        </w:tc>
        <w:tc>
          <w:tcPr>
            <w:tcW w:w="12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18" w:author="Department of Veterans Affairs" w:date="2017-05-08T11:14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19" w:author="Department of Veterans Affairs" w:date="2017-05-08T11:14:00Z">
              <w:bookmarkStart w:id="132" w:name="__Fieldmark__66_914155657"/>
              <w:bookmarkStart w:id="133" w:name="__Fieldmark__66_914155657"/>
              <w:bookmarkEnd w:id="13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20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Modify</w:t>
              </w:r>
            </w:ins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21" w:author="Department of Veterans Affairs" w:date="2017-05-08T11:14:00Z">
              <w:r>
                <w:fldChar w:fldCharType="begin">
                  <w:ffData>
                    <w:name w:val="Check3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22" w:author="Department of Veterans Affairs" w:date="2017-05-08T11:14:00Z">
              <w:bookmarkStart w:id="134" w:name="__Fieldmark__67_914155657"/>
              <w:bookmarkStart w:id="135" w:name="__Fieldmark__67_914155657"/>
              <w:bookmarkEnd w:id="13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23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Delete</w:t>
              </w:r>
            </w:ins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moveTo w:id="1924" w:author="Department of Veterans Affairs" w:date="2017-05-08T11:14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moveTo>
            <w:r>
              <w:rPr>
                <w:iCs/>
                <w:rFonts w:cs="Garamond" w:ascii="Garamond" w:hAnsi="Garamond"/>
              </w:rPr>
              <w:fldChar w:fldCharType="separate"/>
            </w:r>
            <w:moveTo w:id="1925" w:author="Department of Veterans Affairs" w:date="2017-05-08T11:14:00Z">
              <w:bookmarkStart w:id="136" w:name="__Fieldmark__68_914155657"/>
              <w:bookmarkStart w:id="137" w:name="__Fieldmark__68_914155657"/>
              <w:bookmarkEnd w:id="137"/>
              <w:r>
                <w:rPr>
                  <w:rFonts w:cs="Garamond" w:ascii="Garamond" w:hAnsi="Garamond"/>
                  <w:iCs/>
                </w:rPr>
              </w:r>
            </w:moveTo>
            <w:r>
              <w:rPr>
                <w:iCs/>
                <w:rFonts w:cs="Garamond" w:ascii="Garamond" w:hAnsi="Garamond"/>
              </w:rPr>
              <w:fldChar w:fldCharType="end"/>
            </w:r>
            <w:moveTo w:id="1926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No Change</w:t>
              </w:r>
            </w:moveTo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27" w:author="Department of Veterans Affairs" w:date="2017-05-08T11:14:00Z">
              <w:r>
                <w:rPr>
                  <w:b/>
                </w:rPr>
                <w:t>Associated 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ins w:id="1928" w:author="Department of Veterans Affairs" w:date="2017-05-08T11:16:00Z">
              <w:r>
                <w:rPr>
                  <w:rFonts w:cs="Garamond" w:ascii="Garamond" w:hAnsi="Garamond"/>
                </w:rPr>
                <w:t>RCDPE PAYER FLAGS MENU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29" w:author="Department of Veterans Affairs" w:date="2017-05-08T11:14:00Z">
              <w:r>
                <w:rPr>
                  <w:b/>
                </w:rPr>
                <w:t>Data Passing</w:t>
              </w:r>
            </w:ins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30" w:author="Department of Veterans Affairs" w:date="2017-05-08T11:1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31" w:author="Department of Veterans Affairs" w:date="2017-05-08T11:14:00Z">
              <w:bookmarkStart w:id="138" w:name="__Fieldmark__69_914155657"/>
              <w:bookmarkStart w:id="139" w:name="__Fieldmark__69_914155657"/>
              <w:bookmarkEnd w:id="13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32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Input</w:t>
              </w:r>
            </w:ins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33" w:author="Department of Veterans Affairs" w:date="2017-05-08T11:1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34" w:author="Department of Veterans Affairs" w:date="2017-05-08T11:14:00Z">
              <w:bookmarkStart w:id="140" w:name="__Fieldmark__70_914155657"/>
              <w:bookmarkStart w:id="141" w:name="__Fieldmark__70_914155657"/>
              <w:bookmarkEnd w:id="14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35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Output</w:t>
              </w:r>
            </w:ins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36" w:author="Department of Veterans Affairs" w:date="2017-05-08T11:1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37" w:author="Department of Veterans Affairs" w:date="2017-05-08T11:14:00Z">
              <w:bookmarkStart w:id="142" w:name="__Fieldmark__71_914155657"/>
              <w:bookmarkStart w:id="143" w:name="__Fieldmark__71_914155657"/>
              <w:bookmarkEnd w:id="14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38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Both</w:t>
              </w:r>
            </w:ins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39" w:author="Department of Veterans Affairs" w:date="2017-05-08T11:1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40" w:author="Department of Veterans Affairs" w:date="2017-05-08T11:14:00Z">
              <w:bookmarkStart w:id="144" w:name="__Fieldmark__72_914155657"/>
              <w:bookmarkStart w:id="145" w:name="__Fieldmark__72_914155657"/>
              <w:bookmarkEnd w:id="14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41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Global Reference</w:t>
              </w:r>
            </w:ins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42" w:author="Department of Veterans Affairs" w:date="2017-05-08T11:14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1943" w:author="Department of Veterans Affairs" w:date="2017-05-08T11:14:00Z">
              <w:bookmarkStart w:id="146" w:name="__Fieldmark__73_914155657"/>
              <w:bookmarkStart w:id="147" w:name="__Fieldmark__73_914155657"/>
              <w:bookmarkEnd w:id="14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1944" w:author="Department of Veterans Affairs" w:date="2017-05-08T11:14:00Z">
              <w:r>
                <w:rPr>
                  <w:rFonts w:cs="Garamond" w:ascii="Garamond" w:hAnsi="Garamond"/>
                  <w:iCs/>
                </w:rPr>
                <w:t xml:space="preserve"> Local Reference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45" w:author="Department of Veterans Affairs" w:date="2017-05-08T11:14:00Z">
              <w:r>
                <w:rPr>
                  <w:b/>
                </w:rPr>
                <w:t>Item Text Description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1946" w:author="Department of Veterans Affairs" w:date="2017-05-08T11:14:00Z">
              <w:r>
                <w:rPr>
                  <w:rFonts w:cs="Garamond" w:ascii="Garamond" w:hAnsi="Garamond"/>
                </w:rPr>
                <w:t>N/A</w:t>
              </w:r>
            </w:ins>
          </w:p>
        </w:tc>
      </w:tr>
      <w:tr>
        <w:trPr>
          <w:trHeight w:val="360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47" w:author="Department of Veterans Affairs" w:date="2017-05-08T11:14:00Z">
              <w:r>
                <w:rPr>
                  <w:b/>
                </w:rPr>
                <w:t>Protocol Type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48" w:author="Department of Veterans Affairs" w:date="2017-05-08T11:14:00Z">
              <w:r>
                <w:fldChar w:fldCharType="begin">
                  <w:ffData>
                    <w:name w:val="Check50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49" w:author="Department of Veterans Affairs" w:date="2017-05-08T11:14:00Z">
              <w:bookmarkStart w:id="148" w:name="__Fieldmark__74_914155657"/>
              <w:bookmarkStart w:id="149" w:name="__Fieldmark__74_914155657"/>
              <w:bookmarkEnd w:id="14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50" w:author="Department of Veterans Affairs" w:date="2017-05-08T11:14:00Z">
              <w:r>
                <w:rPr>
                  <w:rFonts w:cs="Garamond" w:ascii="Garamond" w:hAnsi="Garamond"/>
                </w:rPr>
                <w:t xml:space="preserve"> Action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51" w:author="Department of Veterans Affairs" w:date="2017-05-08T11:14:00Z">
              <w:r>
                <w:fldChar w:fldCharType="begin">
                  <w:ffData>
                    <w:name w:val="Check5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52" w:author="Department of Veterans Affairs" w:date="2017-05-08T11:14:00Z">
              <w:bookmarkStart w:id="150" w:name="__Fieldmark__75_914155657"/>
              <w:bookmarkStart w:id="151" w:name="__Fieldmark__75_914155657"/>
              <w:bookmarkEnd w:id="15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53" w:author="Department of Veterans Affairs" w:date="2017-05-08T11:14:00Z">
              <w:r>
                <w:rPr>
                  <w:rFonts w:cs="Garamond" w:ascii="Garamond" w:hAnsi="Garamond"/>
                </w:rPr>
                <w:t xml:space="preserve"> Menu</w:t>
              </w:r>
            </w:ins>
          </w:p>
        </w:tc>
        <w:tc>
          <w:tcPr>
            <w:tcW w:w="1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54" w:author="Department of Veterans Affairs" w:date="2017-05-08T11:14:00Z">
              <w:r>
                <w:fldChar w:fldCharType="begin">
                  <w:ffData>
                    <w:name w:val="Check52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55" w:author="Department of Veterans Affairs" w:date="2017-05-08T11:14:00Z">
              <w:bookmarkStart w:id="152" w:name="__Fieldmark__76_914155657"/>
              <w:bookmarkStart w:id="153" w:name="__Fieldmark__76_914155657"/>
              <w:bookmarkEnd w:id="15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56" w:author="Department of Veterans Affairs" w:date="2017-05-08T11:14:00Z">
              <w:r>
                <w:rPr>
                  <w:rFonts w:cs="Garamond" w:ascii="Garamond" w:hAnsi="Garamond"/>
                </w:rPr>
                <w:t xml:space="preserve"> Protocol</w:t>
              </w:r>
            </w:ins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57" w:author="Department of Veterans Affairs" w:date="2017-05-08T11:14:00Z">
              <w:r>
                <w:fldChar w:fldCharType="begin">
                  <w:ffData>
                    <w:name w:val="Check5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58" w:author="Department of Veterans Affairs" w:date="2017-05-08T11:14:00Z">
              <w:bookmarkStart w:id="154" w:name="__Fieldmark__77_914155657"/>
              <w:bookmarkStart w:id="155" w:name="__Fieldmark__77_914155657"/>
              <w:bookmarkEnd w:id="15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59" w:author="Department of Veterans Affairs" w:date="2017-05-08T11:14:00Z">
              <w:r>
                <w:rPr>
                  <w:rFonts w:cs="Garamond" w:ascii="Garamond" w:hAnsi="Garamond"/>
                </w:rPr>
                <w:t xml:space="preserve"> Protocol Menu</w:t>
              </w:r>
            </w:ins>
          </w:p>
        </w:tc>
      </w:tr>
      <w:tr>
        <w:trPr>
          <w:trHeight w:val="33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23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60" w:author="Department of Veterans Affairs" w:date="2017-05-08T11:14:00Z">
              <w:r>
                <w:fldChar w:fldCharType="begin">
                  <w:ffData>
                    <w:name w:val="Check5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61" w:author="Department of Veterans Affairs" w:date="2017-05-08T11:14:00Z">
              <w:bookmarkStart w:id="156" w:name="__Fieldmark__78_914155657"/>
              <w:bookmarkStart w:id="157" w:name="__Fieldmark__78_914155657"/>
              <w:bookmarkEnd w:id="15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62" w:author="Department of Veterans Affairs" w:date="2017-05-08T11:14:00Z">
              <w:r>
                <w:rPr>
                  <w:rFonts w:cs="Garamond" w:ascii="Garamond" w:hAnsi="Garamond"/>
                </w:rPr>
                <w:t xml:space="preserve"> Limited Protocol</w:t>
              </w:r>
            </w:ins>
          </w:p>
        </w:tc>
        <w:tc>
          <w:tcPr>
            <w:tcW w:w="1861" w:type="dxa"/>
            <w:gridSpan w:val="4"/>
            <w:tcBorders/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63" w:author="Department of Veterans Affairs" w:date="2017-05-08T11:14:00Z">
              <w:r>
                <w:fldChar w:fldCharType="begin">
                  <w:ffData>
                    <w:name w:val="Check55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64" w:author="Department of Veterans Affairs" w:date="2017-05-08T11:14:00Z">
              <w:bookmarkStart w:id="158" w:name="__Fieldmark__79_914155657"/>
              <w:bookmarkStart w:id="159" w:name="__Fieldmark__79_914155657"/>
              <w:bookmarkEnd w:id="15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65" w:author="Department of Veterans Affairs" w:date="2017-05-08T11:14:00Z">
              <w:r>
                <w:rPr>
                  <w:rFonts w:cs="Garamond" w:ascii="Garamond" w:hAnsi="Garamond"/>
                </w:rPr>
                <w:t xml:space="preserve"> Extended Action</w:t>
              </w:r>
            </w:ins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66" w:author="Department of Veterans Affairs" w:date="2017-05-08T11:14:00Z">
              <w:r>
                <w:fldChar w:fldCharType="begin">
                  <w:ffData>
                    <w:name w:val="Check5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67" w:author="Department of Veterans Affairs" w:date="2017-05-08T11:14:00Z">
              <w:bookmarkStart w:id="160" w:name="__Fieldmark__80_914155657"/>
              <w:bookmarkStart w:id="161" w:name="__Fieldmark__80_914155657"/>
              <w:bookmarkEnd w:id="16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68" w:author="Department of Veterans Affairs" w:date="2017-05-08T11:14:00Z">
              <w:r>
                <w:rPr>
                  <w:rFonts w:cs="Garamond" w:ascii="Garamond" w:hAnsi="Garamond"/>
                </w:rPr>
                <w:t xml:space="preserve"> Dialog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70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1969" w:author="Department of Veterans Affairs" w:date="2017-05-08T11:14:00Z">
              <w:r>
                <w:fldChar w:fldCharType="begin">
                  <w:ffData>
                    <w:name w:val="Check57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1970" w:author="Department of Veterans Affairs" w:date="2017-05-08T11:14:00Z">
              <w:bookmarkStart w:id="162" w:name="__Fieldmark__81_914155657"/>
              <w:bookmarkStart w:id="163" w:name="__Fieldmark__81_914155657"/>
              <w:bookmarkEnd w:id="16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1971" w:author="Department of Veterans Affairs" w:date="2017-05-08T11:14:00Z">
              <w:r>
                <w:rPr>
                  <w:rFonts w:cs="Garamond" w:ascii="Garamond" w:hAnsi="Garamond"/>
                </w:rPr>
                <w:t xml:space="preserve"> Other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72" w:author="Department of Veterans Affairs" w:date="2017-05-08T11:14:00Z">
              <w:r>
                <w:rPr>
                  <w:b/>
                </w:rPr>
                <w:t>Associated Routin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1973" w:author="Department of Veterans Affairs" w:date="2017-05-08T11:15:00Z">
              <w:r>
                <w:rPr>
                  <w:rFonts w:cs="Garamond" w:ascii="Garamond" w:hAnsi="Garamond"/>
                </w:rPr>
                <w:t>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1974" w:author="Department of Veterans Affairs" w:date="2017-05-08T11:14:00Z">
              <w:r>
                <w:rPr/>
                <w:t>Current Entry Action Logic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1975" w:author="Department of Veterans Affairs" w:date="2017-05-08T11:14:00Z">
              <w:r>
                <w:rPr>
                  <w:b/>
                </w:rPr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1977" w:author="Department of Veterans Affairs" w:date="2017-05-08T11:14:00Z"/>
              </w:rPr>
            </w:pPr>
            <w:ins w:id="1976" w:author="Department of Veterans Affairs" w:date="2017-05-08T11:14:00Z">
              <w:r>
                <w:rPr/>
                <w:t>Modified Entry Action Logic (Changes are in bold)</w:t>
              </w:r>
            </w:ins>
          </w:p>
          <w:p>
            <w:pPr>
              <w:pStyle w:val="TableHeading"/>
              <w:spacing w:lineRule="auto" w:line="276" w:before="60" w:after="60"/>
              <w:rPr>
                <w:rFonts w:ascii="r_ansi" w:hAnsi="r_ansi" w:cs="r_ansi"/>
                <w:szCs w:val="20"/>
              </w:rPr>
            </w:pPr>
            <w:ins w:id="1978" w:author="Department of Veterans Affairs" w:date="2017-05-08T11:16:00Z">
              <w:r>
                <w:rPr>
                  <w:rFonts w:cs="r_ansi" w:ascii="r_ansi" w:hAnsi="r_ansi"/>
                  <w:szCs w:val="20"/>
                </w:rPr>
                <w:t>D EDIT^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1980" w:author="Department of Veterans Affairs" w:date="2017-05-08T11:14:00Z"/>
              </w:rPr>
            </w:pPr>
            <w:ins w:id="1979" w:author="Department of Veterans Affairs" w:date="2017-05-08T11:14:00Z">
              <w:r>
                <w:rPr/>
                <w:t>Current Exit Action Logic</w:t>
              </w:r>
            </w:ins>
          </w:p>
          <w:p>
            <w:pPr>
              <w:pStyle w:val="TableHeading"/>
              <w:spacing w:lineRule="auto" w:line="276" w:before="60" w:after="60"/>
              <w:rPr/>
            </w:pPr>
            <w:ins w:id="1981" w:author="Department of Veterans Affairs" w:date="2017-05-08T11:14:00Z">
              <w:r>
                <w:rPr/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1982" w:author="Department of Veterans Affairs" w:date="2017-05-08T11:14:00Z">
              <w:r>
                <w:rPr/>
                <w:t>Modified Exit Action Logic (Changes are in bold)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ins w:id="1983" w:author="Department of Veterans Affairs" w:date="2017-05-08T11:14:00Z">
              <w:r>
                <w:rPr>
                  <w:rFonts w:cs="Arial"/>
                  <w:sz w:val="20"/>
                  <w:szCs w:val="20"/>
                </w:rPr>
                <w:t>N/A</w:t>
              </w:r>
            </w:ins>
          </w:p>
        </w:tc>
      </w:tr>
    </w:tbl>
    <w:p>
      <w:pPr>
        <w:pStyle w:val="Normal"/>
        <w:rPr>
          <w:ins w:id="1985" w:author="Department of Veterans Affairs" w:date="2017-05-08T11:14:00Z"/>
        </w:rPr>
      </w:pPr>
      <w:ins w:id="1984" w:author="Department of Veterans Affairs" w:date="2017-05-08T11:14:00Z">
        <w:r>
          <w:rPr/>
        </w:r>
      </w:ins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1986" w:author="Department of Veterans Affairs" w:date="2017-05-08T11:17:00Z">
              <w:r>
                <w:rPr/>
                <w:delText>New protocol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1987" w:author="Department of Veterans Affairs" w:date="2017-05-08T11:17:00Z">
              <w:r>
                <w:rPr/>
                <w:delText>Activities</w:delText>
              </w:r>
            </w:del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988" w:author="Department of Veterans Affairs" w:date="2017-05-08T11:17:00Z">
              <w:r>
                <w:rPr>
                  <w:b/>
                </w:rPr>
                <w:delText>Protocol Name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del w:id="1989" w:author="Department of Veterans Affairs" w:date="2017-05-08T11:17:00Z">
              <w:r>
                <w:rPr>
                  <w:rFonts w:cs="Times New Roman" w:ascii="Times New Roman" w:hAnsi="Times New Roman"/>
                </w:rPr>
                <w:delText>RCDPE PAYER FLAGS EDIT</w:delText>
              </w:r>
            </w:del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1990" w:author="Department of Veterans Affairs" w:date="2017-05-08T11:17:00Z">
              <w:r>
                <w:rPr>
                  <w:b/>
                </w:rPr>
                <w:delText>Enhancement Category</w:delText>
              </w:r>
            </w:del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991" w:author="Department of Veterans Affairs" w:date="2017-05-08T11:17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1992" w:author="Department of Veterans Affairs" w:date="2017-05-08T11:17:00Z">
              <w:bookmarkStart w:id="164" w:name="__Fieldmark__82_914155657"/>
              <w:bookmarkStart w:id="165" w:name="__Fieldmark__82_914155657"/>
              <w:bookmarkEnd w:id="165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1993" w:author="Department of Veterans Affairs" w:date="2017-05-08T11:17:00Z">
              <w:r>
                <w:rPr>
                  <w:rFonts w:cs="Garamond" w:ascii="Garamond" w:hAnsi="Garamond"/>
                </w:rPr>
                <w:delText xml:space="preserve"> New</w:delText>
              </w:r>
            </w:del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994" w:author="Department of Veterans Affairs" w:date="2017-05-08T11:17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1995" w:author="Department of Veterans Affairs" w:date="2017-05-08T11:17:00Z">
              <w:bookmarkStart w:id="166" w:name="__Fieldmark__83_914155657"/>
              <w:bookmarkStart w:id="167" w:name="__Fieldmark__83_914155657"/>
              <w:bookmarkEnd w:id="167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1996" w:author="Department of Veterans Affairs" w:date="2017-05-08T11:17:00Z">
              <w:r>
                <w:rPr>
                  <w:rFonts w:cs="Garamond" w:ascii="Garamond" w:hAnsi="Garamond"/>
                </w:rPr>
                <w:delText xml:space="preserve"> Modify</w:delText>
              </w:r>
            </w:del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1997" w:author="Department of Veterans Affairs" w:date="2017-05-08T11:17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1998" w:author="Department of Veterans Affairs" w:date="2017-05-08T11:17:00Z">
              <w:bookmarkStart w:id="168" w:name="__Fieldmark__84_914155657"/>
              <w:bookmarkStart w:id="169" w:name="__Fieldmark__84_914155657"/>
              <w:bookmarkEnd w:id="169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1999" w:author="Department of Veterans Affairs" w:date="2017-05-08T11:17:00Z">
              <w:r>
                <w:rPr>
                  <w:rFonts w:cs="Garamond" w:ascii="Garamond" w:hAnsi="Garamond"/>
                </w:rPr>
                <w:delText xml:space="preserve"> Delete</w:delText>
              </w:r>
            </w:del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moveFrom w:id="2000" w:author="Department of Veterans Affairs" w:date="2017-05-08T11:17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moveFrom>
            <w:r>
              <w:rPr>
                <w:rFonts w:cs="Garamond" w:ascii="Garamond" w:hAnsi="Garamond"/>
              </w:rPr>
              <w:fldChar w:fldCharType="separate"/>
            </w:r>
            <w:moveFrom w:id="2001" w:author="Department of Veterans Affairs" w:date="2017-05-08T11:17:00Z">
              <w:bookmarkStart w:id="170" w:name="__Fieldmark__85_914155657"/>
              <w:bookmarkStart w:id="171" w:name="__Fieldmark__85_914155657"/>
              <w:bookmarkEnd w:id="171"/>
              <w:r>
                <w:rPr>
                  <w:rFonts w:cs="Garamond" w:ascii="Garamond" w:hAnsi="Garamond"/>
                </w:rPr>
              </w:r>
            </w:moveFrom>
            <w:r>
              <w:rPr>
                <w:rFonts w:cs="Garamond" w:ascii="Garamond" w:hAnsi="Garamond"/>
              </w:rPr>
              <w:fldChar w:fldCharType="end"/>
            </w:r>
            <w:moveFrom w:id="2002" w:author="Department of Veterans Affairs" w:date="2017-05-08T11:17:00Z">
              <w:r>
                <w:rPr>
                  <w:rFonts w:cs="Garamond" w:ascii="Garamond" w:hAnsi="Garamond"/>
                </w:rPr>
                <w:t xml:space="preserve"> No Change</w:t>
              </w:r>
            </w:moveFrom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2003" w:author="Department of Veterans Affairs" w:date="2017-05-08T11:17:00Z">
              <w:r>
                <w:rPr>
                  <w:b/>
                </w:rPr>
                <w:delText>RTM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</w:rPr>
            </w:pPr>
            <w:del w:id="2004" w:author="Department of Veterans Affairs" w:date="2017-05-08T11:17:00Z">
              <w:r>
                <w:rPr>
                  <w:b/>
                </w:rPr>
                <w:delText xml:space="preserve">Related </w:delText>
              </w:r>
            </w:del>
            <w:del w:id="2005" w:author="Department of Veterans Affairs" w:date="2017-05-05T10:33:00Z">
              <w:r>
                <w:rPr>
                  <w:b/>
                </w:rPr>
                <w:delText>Options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napToGrid w:val="tru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del w:id="2007" w:author="Department of Veterans Affairs" w:date="2017-05-08T11:17:00Z"/>
        </w:rPr>
      </w:pPr>
      <w:del w:id="2006" w:author="Department of Veterans Affairs" w:date="2017-05-08T11:17:00Z">
        <w:r>
          <w:rPr/>
        </w:r>
      </w:del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del w:id="2008" w:author="Department of Veterans Affairs" w:date="2017-05-08T11:17:00Z">
              <w:r>
                <w:rPr>
                  <w:rFonts w:cs="Arial" w:ascii="Arial" w:hAnsi="Arial"/>
                  <w:b/>
                  <w:bCs/>
                  <w:sz w:val="24"/>
                </w:rPr>
                <w:delText>New Protocol Definition</w:delText>
              </w:r>
            </w:del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del w:id="2011" w:author="Department of Veterans Affairs" w:date="2017-05-08T11:17:00Z"/>
              </w:rPr>
            </w:pPr>
            <w:del w:id="2009" w:author="Department of Veterans Affairs" w:date="2017-05-08T11:17:00Z">
              <w:r>
                <w:rPr>
                  <w:rFonts w:eastAsia="Calibri" w:cs="Calibri"/>
                </w:rPr>
                <w:delText xml:space="preserve">  </w:delText>
              </w:r>
            </w:del>
            <w:del w:id="2010" w:author="Department of Veterans Affairs" w:date="2017-05-08T11:17:00Z">
              <w:r>
                <w:rPr>
                  <w:rFonts w:cs="r_ansi" w:ascii="r_ansi" w:hAnsi="r_ansi"/>
                  <w:sz w:val="20"/>
                  <w:szCs w:val="20"/>
                </w:rPr>
                <w:delText>NAME: RCDPE PAYER FLAGS EDIT            ITEM TEXT: Edit Payer</w:delText>
              </w:r>
            </w:del>
          </w:p>
          <w:p>
            <w:pPr>
              <w:pStyle w:val="Normal"/>
              <w:rPr>
                <w:rFonts w:ascii="r_ansi" w:hAnsi="r_ansi" w:cs="r_ansi"/>
                <w:sz w:val="20"/>
                <w:szCs w:val="20"/>
                <w:del w:id="2014" w:author="Department of Veterans Affairs" w:date="2017-05-08T11:17:00Z"/>
              </w:rPr>
            </w:pPr>
            <w:del w:id="2012" w:author="Department of Veterans Affairs" w:date="2017-05-08T11:17:00Z">
              <w:r>
                <w:rPr>
                  <w:rFonts w:eastAsia="r_ansi" w:cs="r_ansi" w:ascii="r_ansi" w:hAnsi="r_ansi"/>
                  <w:sz w:val="20"/>
                  <w:szCs w:val="20"/>
                </w:rPr>
                <w:delText xml:space="preserve">  </w:delText>
              </w:r>
            </w:del>
            <w:del w:id="2013" w:author="Department of Veterans Affairs" w:date="2017-05-08T11:17:00Z">
              <w:r>
                <w:rPr>
                  <w:rFonts w:cs="r_ansi" w:ascii="r_ansi" w:hAnsi="r_ansi"/>
                  <w:sz w:val="20"/>
                  <w:szCs w:val="20"/>
                </w:rPr>
                <w:delText>TYPE: action                          CREATOR: EDKINS,CHRIS J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del w:id="2015" w:author="Department of Veterans Affairs" w:date="2017-05-08T11:17:00Z">
              <w:r>
                <w:rPr>
                  <w:rFonts w:eastAsia="r_ansi" w:cs="r_ansi" w:ascii="r_ansi" w:hAnsi="r_ansi"/>
                  <w:sz w:val="20"/>
                  <w:szCs w:val="20"/>
                </w:rPr>
                <w:delText xml:space="preserve">  </w:delText>
              </w:r>
            </w:del>
            <w:del w:id="2016" w:author="Department of Veterans Affairs" w:date="2017-05-08T11:17:00Z">
              <w:r>
                <w:rPr>
                  <w:rFonts w:cs="r_ansi" w:ascii="r_ansi" w:hAnsi="r_ansi"/>
                  <w:sz w:val="20"/>
                  <w:szCs w:val="20"/>
                </w:rPr>
                <w:delText>ENTRY ACTION: D EDIT^RCDPEP           TIMESTAMP: 64398,71946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32"/>
        <w:gridCol w:w="131"/>
        <w:gridCol w:w="182"/>
        <w:gridCol w:w="738"/>
        <w:gridCol w:w="254"/>
        <w:gridCol w:w="77"/>
        <w:gridCol w:w="622"/>
        <w:gridCol w:w="631"/>
        <w:gridCol w:w="531"/>
        <w:gridCol w:w="755"/>
        <w:gridCol w:w="2224"/>
      </w:tblGrid>
      <w:tr>
        <w:trPr>
          <w:tblHeader w:val="true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2017" w:author="Department of Veterans Affairs" w:date="2017-05-08T11:18:00Z">
              <w:r>
                <w:rPr/>
                <w:t>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2018" w:author="Department of Veterans Affairs" w:date="2017-05-08T11:18:00Z">
              <w:r>
                <w:rPr/>
                <w:t>Activities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19" w:author="Department of Veterans Affairs" w:date="2017-05-08T11:18:00Z">
              <w:r>
                <w:rPr>
                  <w:b/>
                </w:rPr>
                <w:t>Protocol Nam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ins w:id="2020" w:author="Department of Veterans Affairs" w:date="2017-05-08T11:18:00Z">
              <w:r>
                <w:rPr>
                  <w:rFonts w:cs="Times New Roman" w:ascii="Times New Roman" w:hAnsi="Times New Roman"/>
                </w:rPr>
                <w:t>RCDPE PAYER FLAGS FILTER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21" w:author="Department of Veterans Affairs" w:date="2017-05-08T11:18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22" w:author="Department of Veterans Affairs" w:date="2017-05-08T11:1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23" w:author="Department of Veterans Affairs" w:date="2017-05-08T11:18:00Z">
              <w:bookmarkStart w:id="172" w:name="__Fieldmark__86_914155657"/>
              <w:bookmarkStart w:id="173" w:name="__Fieldmark__86_914155657"/>
              <w:bookmarkEnd w:id="17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24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New</w:t>
              </w:r>
            </w:ins>
          </w:p>
        </w:tc>
        <w:tc>
          <w:tcPr>
            <w:tcW w:w="12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25" w:author="Department of Veterans Affairs" w:date="2017-05-08T11:1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26" w:author="Department of Veterans Affairs" w:date="2017-05-08T11:18:00Z">
              <w:bookmarkStart w:id="174" w:name="__Fieldmark__87_914155657"/>
              <w:bookmarkStart w:id="175" w:name="__Fieldmark__87_914155657"/>
              <w:bookmarkEnd w:id="17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27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Modify</w:t>
              </w:r>
            </w:ins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28" w:author="Department of Veterans Affairs" w:date="2017-05-08T11:18:00Z">
              <w:r>
                <w:fldChar w:fldCharType="begin">
                  <w:ffData>
                    <w:name w:val="Check3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29" w:author="Department of Veterans Affairs" w:date="2017-05-08T11:18:00Z">
              <w:bookmarkStart w:id="176" w:name="__Fieldmark__88_914155657"/>
              <w:bookmarkStart w:id="177" w:name="__Fieldmark__88_914155657"/>
              <w:bookmarkEnd w:id="17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30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Delete</w:t>
              </w:r>
            </w:ins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moveTo w:id="2031" w:author="Department of Veterans Affairs" w:date="2017-05-08T11:18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moveTo>
            <w:r>
              <w:rPr>
                <w:iCs/>
                <w:rFonts w:cs="Garamond" w:ascii="Garamond" w:hAnsi="Garamond"/>
              </w:rPr>
              <w:fldChar w:fldCharType="separate"/>
            </w:r>
            <w:moveTo w:id="2032" w:author="Department of Veterans Affairs" w:date="2017-05-08T11:18:00Z">
              <w:bookmarkStart w:id="178" w:name="__Fieldmark__89_914155657"/>
              <w:bookmarkStart w:id="179" w:name="__Fieldmark__89_914155657"/>
              <w:bookmarkEnd w:id="179"/>
              <w:r>
                <w:rPr>
                  <w:rFonts w:cs="Garamond" w:ascii="Garamond" w:hAnsi="Garamond"/>
                  <w:iCs/>
                </w:rPr>
              </w:r>
            </w:moveTo>
            <w:r>
              <w:rPr>
                <w:iCs/>
                <w:rFonts w:cs="Garamond" w:ascii="Garamond" w:hAnsi="Garamond"/>
              </w:rPr>
              <w:fldChar w:fldCharType="end"/>
            </w:r>
            <w:moveTo w:id="2033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No Change</w:t>
              </w:r>
            </w:moveTo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34" w:author="Department of Veterans Affairs" w:date="2017-05-08T11:18:00Z">
              <w:r>
                <w:rPr>
                  <w:b/>
                </w:rPr>
                <w:t>Associated 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ins w:id="2035" w:author="Department of Veterans Affairs" w:date="2017-05-08T11:18:00Z">
              <w:r>
                <w:rPr>
                  <w:rFonts w:cs="Garamond" w:ascii="Garamond" w:hAnsi="Garamond"/>
                </w:rPr>
                <w:t>RCDPE PAYER FLAGS MENU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36" w:author="Department of Veterans Affairs" w:date="2017-05-08T11:18:00Z">
              <w:r>
                <w:rPr>
                  <w:b/>
                </w:rPr>
                <w:t>Data Passing</w:t>
              </w:r>
            </w:ins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37" w:author="Department of Veterans Affairs" w:date="2017-05-08T11:18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38" w:author="Department of Veterans Affairs" w:date="2017-05-08T11:18:00Z">
              <w:bookmarkStart w:id="180" w:name="__Fieldmark__90_914155657"/>
              <w:bookmarkStart w:id="181" w:name="__Fieldmark__90_914155657"/>
              <w:bookmarkEnd w:id="18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39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Input</w:t>
              </w:r>
            </w:ins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40" w:author="Department of Veterans Affairs" w:date="2017-05-08T11:18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41" w:author="Department of Veterans Affairs" w:date="2017-05-08T11:18:00Z">
              <w:bookmarkStart w:id="182" w:name="__Fieldmark__91_914155657"/>
              <w:bookmarkStart w:id="183" w:name="__Fieldmark__91_914155657"/>
              <w:bookmarkEnd w:id="18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42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Output</w:t>
              </w:r>
            </w:ins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43" w:author="Department of Veterans Affairs" w:date="2017-05-08T11:18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44" w:author="Department of Veterans Affairs" w:date="2017-05-08T11:18:00Z">
              <w:bookmarkStart w:id="184" w:name="__Fieldmark__92_914155657"/>
              <w:bookmarkStart w:id="185" w:name="__Fieldmark__92_914155657"/>
              <w:bookmarkEnd w:id="18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45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Both</w:t>
              </w:r>
            </w:ins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46" w:author="Department of Veterans Affairs" w:date="2017-05-08T11:18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47" w:author="Department of Veterans Affairs" w:date="2017-05-08T11:18:00Z">
              <w:bookmarkStart w:id="186" w:name="__Fieldmark__93_914155657"/>
              <w:bookmarkStart w:id="187" w:name="__Fieldmark__93_914155657"/>
              <w:bookmarkEnd w:id="18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48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Global Reference</w:t>
              </w:r>
            </w:ins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49" w:author="Department of Veterans Affairs" w:date="2017-05-08T11:18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050" w:author="Department of Veterans Affairs" w:date="2017-05-08T11:18:00Z">
              <w:bookmarkStart w:id="188" w:name="__Fieldmark__94_914155657"/>
              <w:bookmarkStart w:id="189" w:name="__Fieldmark__94_914155657"/>
              <w:bookmarkEnd w:id="18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051" w:author="Department of Veterans Affairs" w:date="2017-05-08T11:18:00Z">
              <w:r>
                <w:rPr>
                  <w:rFonts w:cs="Garamond" w:ascii="Garamond" w:hAnsi="Garamond"/>
                  <w:iCs/>
                </w:rPr>
                <w:t xml:space="preserve"> Local Reference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52" w:author="Department of Veterans Affairs" w:date="2017-05-08T11:18:00Z">
              <w:r>
                <w:rPr>
                  <w:b/>
                </w:rPr>
                <w:t>Item Text Description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2053" w:author="Department of Veterans Affairs" w:date="2017-05-08T11:18:00Z">
              <w:r>
                <w:rPr>
                  <w:rFonts w:cs="Garamond" w:ascii="Garamond" w:hAnsi="Garamond"/>
                </w:rPr>
                <w:t>N/A</w:t>
              </w:r>
            </w:ins>
          </w:p>
        </w:tc>
      </w:tr>
      <w:tr>
        <w:trPr>
          <w:trHeight w:val="360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54" w:author="Department of Veterans Affairs" w:date="2017-05-08T11:18:00Z">
              <w:r>
                <w:rPr>
                  <w:b/>
                </w:rPr>
                <w:t>Protocol Type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55" w:author="Department of Veterans Affairs" w:date="2017-05-08T11:18:00Z">
              <w:r>
                <w:fldChar w:fldCharType="begin">
                  <w:ffData>
                    <w:name w:val="Check50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56" w:author="Department of Veterans Affairs" w:date="2017-05-08T11:18:00Z">
              <w:bookmarkStart w:id="190" w:name="__Fieldmark__95_914155657"/>
              <w:bookmarkStart w:id="191" w:name="__Fieldmark__95_914155657"/>
              <w:bookmarkEnd w:id="19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57" w:author="Department of Veterans Affairs" w:date="2017-05-08T11:18:00Z">
              <w:r>
                <w:rPr>
                  <w:rFonts w:cs="Garamond" w:ascii="Garamond" w:hAnsi="Garamond"/>
                </w:rPr>
                <w:t xml:space="preserve"> Action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58" w:author="Department of Veterans Affairs" w:date="2017-05-08T11:18:00Z">
              <w:r>
                <w:fldChar w:fldCharType="begin">
                  <w:ffData>
                    <w:name w:val="Check5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59" w:author="Department of Veterans Affairs" w:date="2017-05-08T11:18:00Z">
              <w:bookmarkStart w:id="192" w:name="__Fieldmark__96_914155657"/>
              <w:bookmarkStart w:id="193" w:name="__Fieldmark__96_914155657"/>
              <w:bookmarkEnd w:id="19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60" w:author="Department of Veterans Affairs" w:date="2017-05-08T11:18:00Z">
              <w:r>
                <w:rPr>
                  <w:rFonts w:cs="Garamond" w:ascii="Garamond" w:hAnsi="Garamond"/>
                </w:rPr>
                <w:t xml:space="preserve"> Menu</w:t>
              </w:r>
            </w:ins>
          </w:p>
        </w:tc>
        <w:tc>
          <w:tcPr>
            <w:tcW w:w="1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61" w:author="Department of Veterans Affairs" w:date="2017-05-08T11:18:00Z">
              <w:r>
                <w:fldChar w:fldCharType="begin">
                  <w:ffData>
                    <w:name w:val="Check52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62" w:author="Department of Veterans Affairs" w:date="2017-05-08T11:18:00Z">
              <w:bookmarkStart w:id="194" w:name="__Fieldmark__97_914155657"/>
              <w:bookmarkStart w:id="195" w:name="__Fieldmark__97_914155657"/>
              <w:bookmarkEnd w:id="19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63" w:author="Department of Veterans Affairs" w:date="2017-05-08T11:18:00Z">
              <w:r>
                <w:rPr>
                  <w:rFonts w:cs="Garamond" w:ascii="Garamond" w:hAnsi="Garamond"/>
                </w:rPr>
                <w:t xml:space="preserve"> Protocol</w:t>
              </w:r>
            </w:ins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64" w:author="Department of Veterans Affairs" w:date="2017-05-08T11:18:00Z">
              <w:r>
                <w:fldChar w:fldCharType="begin">
                  <w:ffData>
                    <w:name w:val="Check5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65" w:author="Department of Veterans Affairs" w:date="2017-05-08T11:18:00Z">
              <w:bookmarkStart w:id="196" w:name="__Fieldmark__98_914155657"/>
              <w:bookmarkStart w:id="197" w:name="__Fieldmark__98_914155657"/>
              <w:bookmarkEnd w:id="19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66" w:author="Department of Veterans Affairs" w:date="2017-05-08T11:18:00Z">
              <w:r>
                <w:rPr>
                  <w:rFonts w:cs="Garamond" w:ascii="Garamond" w:hAnsi="Garamond"/>
                </w:rPr>
                <w:t xml:space="preserve"> Protocol Menu</w:t>
              </w:r>
            </w:ins>
          </w:p>
        </w:tc>
      </w:tr>
      <w:tr>
        <w:trPr>
          <w:trHeight w:val="33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23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67" w:author="Department of Veterans Affairs" w:date="2017-05-08T11:18:00Z">
              <w:r>
                <w:fldChar w:fldCharType="begin">
                  <w:ffData>
                    <w:name w:val="Check5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68" w:author="Department of Veterans Affairs" w:date="2017-05-08T11:18:00Z">
              <w:bookmarkStart w:id="198" w:name="__Fieldmark__99_914155657"/>
              <w:bookmarkStart w:id="199" w:name="__Fieldmark__99_914155657"/>
              <w:bookmarkEnd w:id="19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69" w:author="Department of Veterans Affairs" w:date="2017-05-08T11:18:00Z">
              <w:r>
                <w:rPr>
                  <w:rFonts w:cs="Garamond" w:ascii="Garamond" w:hAnsi="Garamond"/>
                </w:rPr>
                <w:t xml:space="preserve"> Limited Protocol</w:t>
              </w:r>
            </w:ins>
          </w:p>
        </w:tc>
        <w:tc>
          <w:tcPr>
            <w:tcW w:w="1861" w:type="dxa"/>
            <w:gridSpan w:val="4"/>
            <w:tcBorders/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70" w:author="Department of Veterans Affairs" w:date="2017-05-08T11:18:00Z">
              <w:r>
                <w:fldChar w:fldCharType="begin">
                  <w:ffData>
                    <w:name w:val="Check55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71" w:author="Department of Veterans Affairs" w:date="2017-05-08T11:18:00Z">
              <w:bookmarkStart w:id="200" w:name="__Fieldmark__100_914155657"/>
              <w:bookmarkStart w:id="201" w:name="__Fieldmark__100_914155657"/>
              <w:bookmarkEnd w:id="20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72" w:author="Department of Veterans Affairs" w:date="2017-05-08T11:18:00Z">
              <w:r>
                <w:rPr>
                  <w:rFonts w:cs="Garamond" w:ascii="Garamond" w:hAnsi="Garamond"/>
                </w:rPr>
                <w:t xml:space="preserve"> Extended Action</w:t>
              </w:r>
            </w:ins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73" w:author="Department of Veterans Affairs" w:date="2017-05-08T11:18:00Z">
              <w:r>
                <w:fldChar w:fldCharType="begin">
                  <w:ffData>
                    <w:name w:val="Check5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74" w:author="Department of Veterans Affairs" w:date="2017-05-08T11:18:00Z">
              <w:bookmarkStart w:id="202" w:name="__Fieldmark__101_914155657"/>
              <w:bookmarkStart w:id="203" w:name="__Fieldmark__101_914155657"/>
              <w:bookmarkEnd w:id="20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75" w:author="Department of Veterans Affairs" w:date="2017-05-08T11:18:00Z">
              <w:r>
                <w:rPr>
                  <w:rFonts w:cs="Garamond" w:ascii="Garamond" w:hAnsi="Garamond"/>
                </w:rPr>
                <w:t xml:space="preserve"> Dialog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70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076" w:author="Department of Veterans Affairs" w:date="2017-05-08T11:18:00Z">
              <w:r>
                <w:fldChar w:fldCharType="begin">
                  <w:ffData>
                    <w:name w:val="Check57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077" w:author="Department of Veterans Affairs" w:date="2017-05-08T11:18:00Z">
              <w:bookmarkStart w:id="204" w:name="__Fieldmark__102_914155657"/>
              <w:bookmarkStart w:id="205" w:name="__Fieldmark__102_914155657"/>
              <w:bookmarkEnd w:id="20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078" w:author="Department of Veterans Affairs" w:date="2017-05-08T11:18:00Z">
              <w:r>
                <w:rPr>
                  <w:rFonts w:cs="Garamond" w:ascii="Garamond" w:hAnsi="Garamond"/>
                </w:rPr>
                <w:t xml:space="preserve"> Other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79" w:author="Department of Veterans Affairs" w:date="2017-05-08T11:18:00Z">
              <w:r>
                <w:rPr>
                  <w:b/>
                </w:rPr>
                <w:t>Associated Routin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2080" w:author="Department of Veterans Affairs" w:date="2017-05-08T11:18:00Z">
              <w:r>
                <w:rPr>
                  <w:rFonts w:cs="Garamond" w:ascii="Garamond" w:hAnsi="Garamond"/>
                </w:rPr>
                <w:t>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2081" w:author="Department of Veterans Affairs" w:date="2017-05-08T11:18:00Z">
              <w:r>
                <w:rPr/>
                <w:t>Current Entry Action Logic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082" w:author="Department of Veterans Affairs" w:date="2017-05-08T11:18:00Z">
              <w:r>
                <w:rPr>
                  <w:b/>
                </w:rPr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2084" w:author="Department of Veterans Affairs" w:date="2017-05-08T11:18:00Z"/>
              </w:rPr>
            </w:pPr>
            <w:ins w:id="2083" w:author="Department of Veterans Affairs" w:date="2017-05-08T11:18:00Z">
              <w:r>
                <w:rPr/>
                <w:t>Modified Entry Action Logic (Changes are in bold)</w:t>
              </w:r>
            </w:ins>
          </w:p>
          <w:p>
            <w:pPr>
              <w:pStyle w:val="TableHeading"/>
              <w:spacing w:lineRule="auto" w:line="276" w:before="60" w:after="60"/>
              <w:rPr/>
            </w:pPr>
            <w:ins w:id="2085" w:author="Department of Veterans Affairs" w:date="2017-05-08T11:18:00Z">
              <w:r>
                <w:rPr>
                  <w:rFonts w:cs="r_ansi" w:ascii="r_ansi" w:hAnsi="r_ansi"/>
                  <w:szCs w:val="20"/>
                </w:rPr>
                <w:t>D FILTER^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2087" w:author="Department of Veterans Affairs" w:date="2017-05-08T11:18:00Z"/>
              </w:rPr>
            </w:pPr>
            <w:ins w:id="2086" w:author="Department of Veterans Affairs" w:date="2017-05-08T11:18:00Z">
              <w:r>
                <w:rPr/>
                <w:t>Current Exit Action Logic</w:t>
              </w:r>
            </w:ins>
          </w:p>
          <w:p>
            <w:pPr>
              <w:pStyle w:val="TableHeading"/>
              <w:spacing w:lineRule="auto" w:line="276" w:before="60" w:after="60"/>
              <w:rPr/>
            </w:pPr>
            <w:ins w:id="2088" w:author="Department of Veterans Affairs" w:date="2017-05-08T11:18:00Z">
              <w:r>
                <w:rPr/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2089" w:author="Department of Veterans Affairs" w:date="2017-05-08T11:18:00Z">
              <w:r>
                <w:rPr/>
                <w:t>Modified Exit Action Logic (Changes are in bold)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ins w:id="2090" w:author="Department of Veterans Affairs" w:date="2017-05-08T11:18:00Z">
              <w:r>
                <w:rPr>
                  <w:rFonts w:cs="Arial"/>
                  <w:sz w:val="20"/>
                  <w:szCs w:val="20"/>
                </w:rPr>
                <w:t>N/A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2091" w:author="Department of Veterans Affairs" w:date="2017-05-08T11:19:00Z">
              <w:r>
                <w:rPr/>
                <w:delText>New protocol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2092" w:author="Department of Veterans Affairs" w:date="2017-05-08T11:19:00Z">
              <w:r>
                <w:rPr/>
                <w:delText>Activities</w:delText>
              </w:r>
            </w:del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093" w:author="Department of Veterans Affairs" w:date="2017-05-08T11:19:00Z">
              <w:r>
                <w:rPr>
                  <w:b/>
                </w:rPr>
                <w:delText>Protocol Name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del w:id="2094" w:author="Department of Veterans Affairs" w:date="2017-05-08T11:19:00Z">
              <w:r>
                <w:rPr>
                  <w:rFonts w:cs="Times New Roman" w:ascii="Times New Roman" w:hAnsi="Times New Roman"/>
                </w:rPr>
                <w:delText>RCDPE PAYER FLAGS FILTER</w:delText>
              </w:r>
            </w:del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2095" w:author="Department of Veterans Affairs" w:date="2017-05-08T11:19:00Z">
              <w:r>
                <w:rPr>
                  <w:b/>
                </w:rPr>
                <w:delText>Enhancement Category</w:delText>
              </w:r>
            </w:del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096" w:author="Department of Veterans Affairs" w:date="2017-05-08T11:19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097" w:author="Department of Veterans Affairs" w:date="2017-05-08T11:19:00Z">
              <w:bookmarkStart w:id="206" w:name="__Fieldmark__103_914155657"/>
              <w:bookmarkStart w:id="207" w:name="__Fieldmark__103_914155657"/>
              <w:bookmarkEnd w:id="207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098" w:author="Department of Veterans Affairs" w:date="2017-05-08T11:19:00Z">
              <w:r>
                <w:rPr>
                  <w:rFonts w:cs="Garamond" w:ascii="Garamond" w:hAnsi="Garamond"/>
                </w:rPr>
                <w:delText xml:space="preserve"> New</w:delText>
              </w:r>
            </w:del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099" w:author="Department of Veterans Affairs" w:date="2017-05-08T11:1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100" w:author="Department of Veterans Affairs" w:date="2017-05-08T11:19:00Z">
              <w:bookmarkStart w:id="208" w:name="__Fieldmark__104_914155657"/>
              <w:bookmarkStart w:id="209" w:name="__Fieldmark__104_914155657"/>
              <w:bookmarkEnd w:id="209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101" w:author="Department of Veterans Affairs" w:date="2017-05-08T11:19:00Z">
              <w:r>
                <w:rPr>
                  <w:rFonts w:cs="Garamond" w:ascii="Garamond" w:hAnsi="Garamond"/>
                </w:rPr>
                <w:delText xml:space="preserve"> Modify</w:delText>
              </w:r>
            </w:del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102" w:author="Department of Veterans Affairs" w:date="2017-05-08T11:19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103" w:author="Department of Veterans Affairs" w:date="2017-05-08T11:19:00Z">
              <w:bookmarkStart w:id="210" w:name="__Fieldmark__105_914155657"/>
              <w:bookmarkStart w:id="211" w:name="__Fieldmark__105_914155657"/>
              <w:bookmarkEnd w:id="211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104" w:author="Department of Veterans Affairs" w:date="2017-05-08T11:19:00Z">
              <w:r>
                <w:rPr>
                  <w:rFonts w:cs="Garamond" w:ascii="Garamond" w:hAnsi="Garamond"/>
                </w:rPr>
                <w:delText xml:space="preserve"> Delete</w:delText>
              </w:r>
            </w:del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moveFrom w:id="2105" w:author="Department of Veterans Affairs" w:date="2017-05-08T11:19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moveFrom>
            <w:r>
              <w:rPr>
                <w:rFonts w:cs="Garamond" w:ascii="Garamond" w:hAnsi="Garamond"/>
              </w:rPr>
              <w:fldChar w:fldCharType="separate"/>
            </w:r>
            <w:moveFrom w:id="2106" w:author="Department of Veterans Affairs" w:date="2017-05-08T11:19:00Z">
              <w:bookmarkStart w:id="212" w:name="__Fieldmark__106_914155657"/>
              <w:bookmarkStart w:id="213" w:name="__Fieldmark__106_914155657"/>
              <w:bookmarkEnd w:id="213"/>
              <w:r>
                <w:rPr>
                  <w:rFonts w:cs="Garamond" w:ascii="Garamond" w:hAnsi="Garamond"/>
                </w:rPr>
              </w:r>
            </w:moveFrom>
            <w:r>
              <w:rPr>
                <w:rFonts w:cs="Garamond" w:ascii="Garamond" w:hAnsi="Garamond"/>
              </w:rPr>
              <w:fldChar w:fldCharType="end"/>
            </w:r>
            <w:moveFrom w:id="2107" w:author="Department of Veterans Affairs" w:date="2017-05-08T11:19:00Z">
              <w:r>
                <w:rPr>
                  <w:rFonts w:cs="Garamond" w:ascii="Garamond" w:hAnsi="Garamond"/>
                </w:rPr>
                <w:t xml:space="preserve"> No Change</w:t>
              </w:r>
            </w:moveFrom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2108" w:author="Department of Veterans Affairs" w:date="2017-05-08T11:19:00Z">
              <w:r>
                <w:rPr>
                  <w:b/>
                </w:rPr>
                <w:delText>RTM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</w:rPr>
            </w:pPr>
            <w:del w:id="2109" w:author="Department of Veterans Affairs" w:date="2017-05-08T11:19:00Z">
              <w:r>
                <w:rPr>
                  <w:b/>
                </w:rPr>
                <w:delText xml:space="preserve">Related </w:delText>
              </w:r>
            </w:del>
            <w:del w:id="2110" w:author="Department of Veterans Affairs" w:date="2017-05-05T10:33:00Z">
              <w:r>
                <w:rPr>
                  <w:b/>
                </w:rPr>
                <w:delText>Options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napToGrid w:val="tru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del w:id="2112" w:author="Department of Veterans Affairs" w:date="2017-05-08T11:19:00Z"/>
        </w:rPr>
      </w:pPr>
      <w:del w:id="2111" w:author="Department of Veterans Affairs" w:date="2017-05-08T11:19:00Z">
        <w:r>
          <w:rPr/>
        </w:r>
      </w:del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del w:id="2113" w:author="Department of Veterans Affairs" w:date="2017-05-08T11:19:00Z">
              <w:r>
                <w:rPr>
                  <w:rFonts w:cs="Arial" w:ascii="Arial" w:hAnsi="Arial"/>
                  <w:b/>
                  <w:bCs/>
                  <w:sz w:val="24"/>
                </w:rPr>
                <w:delText>New Protocol Definition</w:delText>
              </w:r>
            </w:del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del w:id="2116" w:author="Department of Veterans Affairs" w:date="2017-05-08T11:19:00Z"/>
              </w:rPr>
            </w:pPr>
            <w:del w:id="2114" w:author="Department of Veterans Affairs" w:date="2017-05-08T11:19:00Z">
              <w:r>
                <w:rPr>
                  <w:rFonts w:eastAsia="r_ansi" w:cs="r_ansi" w:ascii="r_ansi" w:hAnsi="r_ansi"/>
                  <w:sz w:val="20"/>
                  <w:szCs w:val="20"/>
                </w:rPr>
                <w:delText xml:space="preserve">  </w:delText>
              </w:r>
            </w:del>
            <w:del w:id="2115" w:author="Department of Veterans Affairs" w:date="2017-05-08T11:19:00Z">
              <w:r>
                <w:rPr>
                  <w:rFonts w:cs="r_ansi" w:ascii="r_ansi" w:hAnsi="r_ansi"/>
                  <w:sz w:val="20"/>
                  <w:szCs w:val="20"/>
                </w:rPr>
                <w:delText>NAME: RCDPE PAYER FLAGS FILTER          ITEM TEXT: Filter</w:delText>
              </w:r>
            </w:del>
          </w:p>
          <w:p>
            <w:pPr>
              <w:pStyle w:val="Normal"/>
              <w:rPr>
                <w:rFonts w:ascii="r_ansi" w:hAnsi="r_ansi" w:cs="r_ansi"/>
                <w:sz w:val="20"/>
                <w:szCs w:val="20"/>
                <w:del w:id="2119" w:author="Department of Veterans Affairs" w:date="2017-05-08T11:19:00Z"/>
              </w:rPr>
            </w:pPr>
            <w:del w:id="2117" w:author="Department of Veterans Affairs" w:date="2017-05-08T11:19:00Z">
              <w:r>
                <w:rPr>
                  <w:rFonts w:eastAsia="r_ansi" w:cs="r_ansi" w:ascii="r_ansi" w:hAnsi="r_ansi"/>
                  <w:sz w:val="20"/>
                  <w:szCs w:val="20"/>
                </w:rPr>
                <w:delText xml:space="preserve">  </w:delText>
              </w:r>
            </w:del>
            <w:del w:id="2118" w:author="Department of Veterans Affairs" w:date="2017-05-08T11:19:00Z">
              <w:r>
                <w:rPr>
                  <w:rFonts w:cs="r_ansi" w:ascii="r_ansi" w:hAnsi="r_ansi"/>
                  <w:sz w:val="20"/>
                  <w:szCs w:val="20"/>
                </w:rPr>
                <w:delText>TYPE: action                          CREATOR: EDKINS,CHRIS J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20"/>
                <w:szCs w:val="20"/>
              </w:rPr>
            </w:pPr>
            <w:del w:id="2120" w:author="Department of Veterans Affairs" w:date="2017-05-08T11:19:00Z">
              <w:r>
                <w:rPr>
                  <w:rFonts w:eastAsia="r_ansi" w:cs="r_ansi" w:ascii="r_ansi" w:hAnsi="r_ansi"/>
                  <w:sz w:val="20"/>
                  <w:szCs w:val="20"/>
                </w:rPr>
                <w:delText xml:space="preserve">  </w:delText>
              </w:r>
            </w:del>
            <w:del w:id="2121" w:author="Department of Veterans Affairs" w:date="2017-05-08T11:19:00Z">
              <w:r>
                <w:rPr>
                  <w:rFonts w:cs="r_ansi" w:ascii="r_ansi" w:hAnsi="r_ansi"/>
                  <w:sz w:val="20"/>
                  <w:szCs w:val="20"/>
                </w:rPr>
                <w:delText>ENTRY ACTION: D FILTER^RCDPEP         TIMESTAMP: 64398,71980</w:delText>
              </w:r>
            </w:del>
          </w:p>
        </w:tc>
      </w:tr>
    </w:tbl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32"/>
        <w:gridCol w:w="131"/>
        <w:gridCol w:w="182"/>
        <w:gridCol w:w="738"/>
        <w:gridCol w:w="254"/>
        <w:gridCol w:w="77"/>
        <w:gridCol w:w="622"/>
        <w:gridCol w:w="631"/>
        <w:gridCol w:w="531"/>
        <w:gridCol w:w="755"/>
        <w:gridCol w:w="2224"/>
      </w:tblGrid>
      <w:tr>
        <w:trPr>
          <w:tblHeader w:val="true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2122" w:author="Department of Veterans Affairs" w:date="2017-05-08T11:19:00Z">
              <w:r>
                <w:rPr/>
                <w:t>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2123" w:author="Department of Veterans Affairs" w:date="2017-05-08T11:19:00Z">
              <w:r>
                <w:rPr/>
                <w:t>Activities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24" w:author="Department of Veterans Affairs" w:date="2017-05-08T11:19:00Z">
              <w:r>
                <w:rPr>
                  <w:b/>
                </w:rPr>
                <w:t>Protocol Nam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ins w:id="2125" w:author="Department of Veterans Affairs" w:date="2017-05-08T11:19:00Z">
              <w:r>
                <w:rPr>
                  <w:rFonts w:cs="Times New Roman" w:ascii="Times New Roman" w:hAnsi="Times New Roman"/>
                </w:rPr>
                <w:t>RCDPE PAYER FLAG PHARM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26" w:author="Department of Veterans Affairs" w:date="2017-05-08T11:19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27" w:author="Department of Veterans Affairs" w:date="2017-05-08T11:1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28" w:author="Department of Veterans Affairs" w:date="2017-05-08T11:19:00Z">
              <w:bookmarkStart w:id="214" w:name="__Fieldmark__107_914155657"/>
              <w:bookmarkStart w:id="215" w:name="__Fieldmark__107_914155657"/>
              <w:bookmarkEnd w:id="21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29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New</w:t>
              </w:r>
            </w:ins>
          </w:p>
        </w:tc>
        <w:tc>
          <w:tcPr>
            <w:tcW w:w="12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30" w:author="Department of Veterans Affairs" w:date="2017-05-08T11:1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31" w:author="Department of Veterans Affairs" w:date="2017-05-08T11:19:00Z">
              <w:bookmarkStart w:id="216" w:name="__Fieldmark__108_914155657"/>
              <w:bookmarkStart w:id="217" w:name="__Fieldmark__108_914155657"/>
              <w:bookmarkEnd w:id="21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32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Modify</w:t>
              </w:r>
            </w:ins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33" w:author="Department of Veterans Affairs" w:date="2017-05-08T11:19:00Z">
              <w:r>
                <w:fldChar w:fldCharType="begin">
                  <w:ffData>
                    <w:name w:val="Check3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34" w:author="Department of Veterans Affairs" w:date="2017-05-08T11:19:00Z">
              <w:bookmarkStart w:id="218" w:name="__Fieldmark__109_914155657"/>
              <w:bookmarkStart w:id="219" w:name="__Fieldmark__109_914155657"/>
              <w:bookmarkEnd w:id="21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35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Delete</w:t>
              </w:r>
            </w:ins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moveTo w:id="2136" w:author="Department of Veterans Affairs" w:date="2017-05-08T11:19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moveTo>
            <w:r>
              <w:rPr>
                <w:iCs/>
                <w:rFonts w:cs="Garamond" w:ascii="Garamond" w:hAnsi="Garamond"/>
              </w:rPr>
              <w:fldChar w:fldCharType="separate"/>
            </w:r>
            <w:moveTo w:id="2137" w:author="Department of Veterans Affairs" w:date="2017-05-08T11:19:00Z">
              <w:bookmarkStart w:id="220" w:name="__Fieldmark__110_914155657"/>
              <w:bookmarkStart w:id="221" w:name="__Fieldmark__110_914155657"/>
              <w:bookmarkEnd w:id="221"/>
              <w:r>
                <w:rPr>
                  <w:rFonts w:cs="Garamond" w:ascii="Garamond" w:hAnsi="Garamond"/>
                  <w:iCs/>
                </w:rPr>
              </w:r>
            </w:moveTo>
            <w:r>
              <w:rPr>
                <w:iCs/>
                <w:rFonts w:cs="Garamond" w:ascii="Garamond" w:hAnsi="Garamond"/>
              </w:rPr>
              <w:fldChar w:fldCharType="end"/>
            </w:r>
            <w:moveTo w:id="2138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No Change</w:t>
              </w:r>
            </w:moveTo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39" w:author="Department of Veterans Affairs" w:date="2017-05-08T11:19:00Z">
              <w:r>
                <w:rPr>
                  <w:b/>
                </w:rPr>
                <w:t>Associated 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ins w:id="2140" w:author="Department of Veterans Affairs" w:date="2017-05-08T11:19:00Z">
              <w:r>
                <w:rPr>
                  <w:rFonts w:cs="Garamond" w:ascii="Garamond" w:hAnsi="Garamond"/>
                </w:rPr>
                <w:t>RCDPE PAYER FLAGS MENU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41" w:author="Department of Veterans Affairs" w:date="2017-05-08T11:19:00Z">
              <w:r>
                <w:rPr>
                  <w:b/>
                </w:rPr>
                <w:t>Data Passing</w:t>
              </w:r>
            </w:ins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42" w:author="Department of Veterans Affairs" w:date="2017-05-08T11:19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43" w:author="Department of Veterans Affairs" w:date="2017-05-08T11:19:00Z">
              <w:bookmarkStart w:id="222" w:name="__Fieldmark__111_914155657"/>
              <w:bookmarkStart w:id="223" w:name="__Fieldmark__111_914155657"/>
              <w:bookmarkEnd w:id="22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44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Input</w:t>
              </w:r>
            </w:ins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45" w:author="Department of Veterans Affairs" w:date="2017-05-08T11:19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46" w:author="Department of Veterans Affairs" w:date="2017-05-08T11:19:00Z">
              <w:bookmarkStart w:id="224" w:name="__Fieldmark__112_914155657"/>
              <w:bookmarkStart w:id="225" w:name="__Fieldmark__112_914155657"/>
              <w:bookmarkEnd w:id="22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47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Output</w:t>
              </w:r>
            </w:ins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48" w:author="Department of Veterans Affairs" w:date="2017-05-08T11:19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49" w:author="Department of Veterans Affairs" w:date="2017-05-08T11:19:00Z">
              <w:bookmarkStart w:id="226" w:name="__Fieldmark__113_914155657"/>
              <w:bookmarkStart w:id="227" w:name="__Fieldmark__113_914155657"/>
              <w:bookmarkEnd w:id="22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50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Both</w:t>
              </w:r>
            </w:ins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51" w:author="Department of Veterans Affairs" w:date="2017-05-08T11:19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52" w:author="Department of Veterans Affairs" w:date="2017-05-08T11:19:00Z">
              <w:bookmarkStart w:id="228" w:name="__Fieldmark__114_914155657"/>
              <w:bookmarkStart w:id="229" w:name="__Fieldmark__114_914155657"/>
              <w:bookmarkEnd w:id="22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53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Global Reference</w:t>
              </w:r>
            </w:ins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54" w:author="Department of Veterans Affairs" w:date="2017-05-08T11:19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155" w:author="Department of Veterans Affairs" w:date="2017-05-08T11:19:00Z">
              <w:bookmarkStart w:id="230" w:name="__Fieldmark__115_914155657"/>
              <w:bookmarkStart w:id="231" w:name="__Fieldmark__115_914155657"/>
              <w:bookmarkEnd w:id="23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156" w:author="Department of Veterans Affairs" w:date="2017-05-08T11:19:00Z">
              <w:r>
                <w:rPr>
                  <w:rFonts w:cs="Garamond" w:ascii="Garamond" w:hAnsi="Garamond"/>
                  <w:iCs/>
                </w:rPr>
                <w:t xml:space="preserve"> Local Reference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57" w:author="Department of Veterans Affairs" w:date="2017-05-08T11:19:00Z">
              <w:r>
                <w:rPr>
                  <w:b/>
                </w:rPr>
                <w:t>Item Text Description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2158" w:author="Department of Veterans Affairs" w:date="2017-05-08T11:19:00Z">
              <w:r>
                <w:rPr>
                  <w:rFonts w:cs="Garamond" w:ascii="Garamond" w:hAnsi="Garamond"/>
                </w:rPr>
                <w:t>N/A</w:t>
              </w:r>
            </w:ins>
          </w:p>
        </w:tc>
      </w:tr>
      <w:tr>
        <w:trPr>
          <w:trHeight w:val="360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59" w:author="Department of Veterans Affairs" w:date="2017-05-08T11:19:00Z">
              <w:r>
                <w:rPr>
                  <w:b/>
                </w:rPr>
                <w:t>Protocol Type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60" w:author="Department of Veterans Affairs" w:date="2017-05-08T11:19:00Z">
              <w:r>
                <w:fldChar w:fldCharType="begin">
                  <w:ffData>
                    <w:name w:val="Check50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61" w:author="Department of Veterans Affairs" w:date="2017-05-08T11:19:00Z">
              <w:bookmarkStart w:id="232" w:name="__Fieldmark__116_914155657"/>
              <w:bookmarkStart w:id="233" w:name="__Fieldmark__116_914155657"/>
              <w:bookmarkEnd w:id="23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62" w:author="Department of Veterans Affairs" w:date="2017-05-08T11:19:00Z">
              <w:r>
                <w:rPr>
                  <w:rFonts w:cs="Garamond" w:ascii="Garamond" w:hAnsi="Garamond"/>
                </w:rPr>
                <w:t xml:space="preserve"> Action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63" w:author="Department of Veterans Affairs" w:date="2017-05-08T11:19:00Z">
              <w:r>
                <w:fldChar w:fldCharType="begin">
                  <w:ffData>
                    <w:name w:val="Check5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64" w:author="Department of Veterans Affairs" w:date="2017-05-08T11:19:00Z">
              <w:bookmarkStart w:id="234" w:name="__Fieldmark__117_914155657"/>
              <w:bookmarkStart w:id="235" w:name="__Fieldmark__117_914155657"/>
              <w:bookmarkEnd w:id="23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65" w:author="Department of Veterans Affairs" w:date="2017-05-08T11:19:00Z">
              <w:r>
                <w:rPr>
                  <w:rFonts w:cs="Garamond" w:ascii="Garamond" w:hAnsi="Garamond"/>
                </w:rPr>
                <w:t xml:space="preserve"> Menu</w:t>
              </w:r>
            </w:ins>
          </w:p>
        </w:tc>
        <w:tc>
          <w:tcPr>
            <w:tcW w:w="1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66" w:author="Department of Veterans Affairs" w:date="2017-05-08T11:19:00Z">
              <w:r>
                <w:fldChar w:fldCharType="begin">
                  <w:ffData>
                    <w:name w:val="Check52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67" w:author="Department of Veterans Affairs" w:date="2017-05-08T11:19:00Z">
              <w:bookmarkStart w:id="236" w:name="__Fieldmark__118_914155657"/>
              <w:bookmarkStart w:id="237" w:name="__Fieldmark__118_914155657"/>
              <w:bookmarkEnd w:id="23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68" w:author="Department of Veterans Affairs" w:date="2017-05-08T11:19:00Z">
              <w:r>
                <w:rPr>
                  <w:rFonts w:cs="Garamond" w:ascii="Garamond" w:hAnsi="Garamond"/>
                </w:rPr>
                <w:t xml:space="preserve"> Protocol</w:t>
              </w:r>
            </w:ins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69" w:author="Department of Veterans Affairs" w:date="2017-05-08T11:19:00Z">
              <w:r>
                <w:fldChar w:fldCharType="begin">
                  <w:ffData>
                    <w:name w:val="Check5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70" w:author="Department of Veterans Affairs" w:date="2017-05-08T11:19:00Z">
              <w:bookmarkStart w:id="238" w:name="__Fieldmark__119_914155657"/>
              <w:bookmarkStart w:id="239" w:name="__Fieldmark__119_914155657"/>
              <w:bookmarkEnd w:id="23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71" w:author="Department of Veterans Affairs" w:date="2017-05-08T11:19:00Z">
              <w:r>
                <w:rPr>
                  <w:rFonts w:cs="Garamond" w:ascii="Garamond" w:hAnsi="Garamond"/>
                </w:rPr>
                <w:t xml:space="preserve"> Protocol Menu</w:t>
              </w:r>
            </w:ins>
          </w:p>
        </w:tc>
      </w:tr>
      <w:tr>
        <w:trPr>
          <w:trHeight w:val="33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23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72" w:author="Department of Veterans Affairs" w:date="2017-05-08T11:19:00Z">
              <w:r>
                <w:fldChar w:fldCharType="begin">
                  <w:ffData>
                    <w:name w:val="Check5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73" w:author="Department of Veterans Affairs" w:date="2017-05-08T11:19:00Z">
              <w:bookmarkStart w:id="240" w:name="__Fieldmark__120_914155657"/>
              <w:bookmarkStart w:id="241" w:name="__Fieldmark__120_914155657"/>
              <w:bookmarkEnd w:id="24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74" w:author="Department of Veterans Affairs" w:date="2017-05-08T11:19:00Z">
              <w:r>
                <w:rPr>
                  <w:rFonts w:cs="Garamond" w:ascii="Garamond" w:hAnsi="Garamond"/>
                </w:rPr>
                <w:t xml:space="preserve"> Limited Protocol</w:t>
              </w:r>
            </w:ins>
          </w:p>
        </w:tc>
        <w:tc>
          <w:tcPr>
            <w:tcW w:w="1861" w:type="dxa"/>
            <w:gridSpan w:val="4"/>
            <w:tcBorders/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75" w:author="Department of Veterans Affairs" w:date="2017-05-08T11:19:00Z">
              <w:r>
                <w:fldChar w:fldCharType="begin">
                  <w:ffData>
                    <w:name w:val="Check55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76" w:author="Department of Veterans Affairs" w:date="2017-05-08T11:19:00Z">
              <w:bookmarkStart w:id="242" w:name="__Fieldmark__121_914155657"/>
              <w:bookmarkStart w:id="243" w:name="__Fieldmark__121_914155657"/>
              <w:bookmarkEnd w:id="24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77" w:author="Department of Veterans Affairs" w:date="2017-05-08T11:19:00Z">
              <w:r>
                <w:rPr>
                  <w:rFonts w:cs="Garamond" w:ascii="Garamond" w:hAnsi="Garamond"/>
                </w:rPr>
                <w:t xml:space="preserve"> Extended Action</w:t>
              </w:r>
            </w:ins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78" w:author="Department of Veterans Affairs" w:date="2017-05-08T11:19:00Z">
              <w:r>
                <w:fldChar w:fldCharType="begin">
                  <w:ffData>
                    <w:name w:val="Check5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79" w:author="Department of Veterans Affairs" w:date="2017-05-08T11:19:00Z">
              <w:bookmarkStart w:id="244" w:name="__Fieldmark__122_914155657"/>
              <w:bookmarkStart w:id="245" w:name="__Fieldmark__122_914155657"/>
              <w:bookmarkEnd w:id="24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80" w:author="Department of Veterans Affairs" w:date="2017-05-08T11:19:00Z">
              <w:r>
                <w:rPr>
                  <w:rFonts w:cs="Garamond" w:ascii="Garamond" w:hAnsi="Garamond"/>
                </w:rPr>
                <w:t xml:space="preserve"> Dialog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70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181" w:author="Department of Veterans Affairs" w:date="2017-05-08T11:19:00Z">
              <w:r>
                <w:fldChar w:fldCharType="begin">
                  <w:ffData>
                    <w:name w:val="Check57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182" w:author="Department of Veterans Affairs" w:date="2017-05-08T11:19:00Z">
              <w:bookmarkStart w:id="246" w:name="__Fieldmark__123_914155657"/>
              <w:bookmarkStart w:id="247" w:name="__Fieldmark__123_914155657"/>
              <w:bookmarkEnd w:id="24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183" w:author="Department of Veterans Affairs" w:date="2017-05-08T11:19:00Z">
              <w:r>
                <w:rPr>
                  <w:rFonts w:cs="Garamond" w:ascii="Garamond" w:hAnsi="Garamond"/>
                </w:rPr>
                <w:t xml:space="preserve"> Other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84" w:author="Department of Veterans Affairs" w:date="2017-05-08T11:19:00Z">
              <w:r>
                <w:rPr>
                  <w:b/>
                </w:rPr>
                <w:t>Associated Routin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2185" w:author="Department of Veterans Affairs" w:date="2017-05-08T11:19:00Z">
              <w:r>
                <w:rPr>
                  <w:rFonts w:cs="Garamond" w:ascii="Garamond" w:hAnsi="Garamond"/>
                </w:rPr>
                <w:t>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2186" w:author="Department of Veterans Affairs" w:date="2017-05-08T11:19:00Z">
              <w:r>
                <w:rPr/>
                <w:t>Current Entry Action Logic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187" w:author="Department of Veterans Affairs" w:date="2017-05-08T11:19:00Z">
              <w:r>
                <w:rPr>
                  <w:b/>
                </w:rPr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2189" w:author="Department of Veterans Affairs" w:date="2017-05-08T11:19:00Z"/>
              </w:rPr>
            </w:pPr>
            <w:ins w:id="2188" w:author="Department of Veterans Affairs" w:date="2017-05-08T11:19:00Z">
              <w:r>
                <w:rPr/>
                <w:t>Modified Entry Action Logic (Changes are in bold)</w:t>
              </w:r>
            </w:ins>
          </w:p>
          <w:p>
            <w:pPr>
              <w:pStyle w:val="TableHeading"/>
              <w:spacing w:lineRule="auto" w:line="276" w:before="60" w:after="60"/>
              <w:rPr/>
            </w:pPr>
            <w:ins w:id="2190" w:author="Department of Veterans Affairs" w:date="2017-05-08T11:19:00Z">
              <w:r>
                <w:rPr>
                  <w:rFonts w:cs="r_ansi" w:ascii="r_ansi" w:hAnsi="r_ansi"/>
                  <w:szCs w:val="20"/>
                </w:rPr>
                <w:t>D FLAGP^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2192" w:author="Department of Veterans Affairs" w:date="2017-05-08T11:19:00Z"/>
              </w:rPr>
            </w:pPr>
            <w:ins w:id="2191" w:author="Department of Veterans Affairs" w:date="2017-05-08T11:19:00Z">
              <w:r>
                <w:rPr/>
                <w:t>Current Exit Action Logic</w:t>
              </w:r>
            </w:ins>
          </w:p>
          <w:p>
            <w:pPr>
              <w:pStyle w:val="TableHeading"/>
              <w:spacing w:lineRule="auto" w:line="276" w:before="60" w:after="60"/>
              <w:rPr/>
            </w:pPr>
            <w:ins w:id="2193" w:author="Department of Veterans Affairs" w:date="2017-05-08T11:19:00Z">
              <w:r>
                <w:rPr/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2194" w:author="Department of Veterans Affairs" w:date="2017-05-08T11:19:00Z">
              <w:r>
                <w:rPr/>
                <w:t>Modified Exit Action Logic (Changes are in bold)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ins w:id="2195" w:author="Department of Veterans Affairs" w:date="2017-05-08T11:19:00Z">
              <w:r>
                <w:rPr>
                  <w:rFonts w:cs="Arial"/>
                  <w:sz w:val="20"/>
                  <w:szCs w:val="20"/>
                </w:rPr>
                <w:t>N/A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2196" w:author="Department of Veterans Affairs" w:date="2017-05-08T11:20:00Z">
              <w:r>
                <w:rPr/>
                <w:delText>New protocol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2197" w:author="Department of Veterans Affairs" w:date="2017-05-08T11:20:00Z">
              <w:r>
                <w:rPr/>
                <w:delText>Activities</w:delText>
              </w:r>
            </w:del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198" w:author="Department of Veterans Affairs" w:date="2017-05-08T11:20:00Z">
              <w:r>
                <w:rPr>
                  <w:b/>
                </w:rPr>
                <w:delText>Protocol Name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del w:id="2199" w:author="Department of Veterans Affairs" w:date="2017-05-08T11:20:00Z">
              <w:r>
                <w:rPr>
                  <w:rFonts w:cs="Times New Roman" w:ascii="Times New Roman" w:hAnsi="Times New Roman"/>
                </w:rPr>
                <w:delText>RCDPE PAYER FLAG PHARM</w:delText>
              </w:r>
            </w:del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2200" w:author="Department of Veterans Affairs" w:date="2017-05-08T11:20:00Z">
              <w:r>
                <w:rPr>
                  <w:b/>
                </w:rPr>
                <w:delText>Enhancement Category</w:delText>
              </w:r>
            </w:del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201" w:author="Department of Veterans Affairs" w:date="2017-05-08T11:20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202" w:author="Department of Veterans Affairs" w:date="2017-05-08T11:20:00Z">
              <w:bookmarkStart w:id="248" w:name="__Fieldmark__124_914155657"/>
              <w:bookmarkStart w:id="249" w:name="__Fieldmark__124_914155657"/>
              <w:bookmarkEnd w:id="249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203" w:author="Department of Veterans Affairs" w:date="2017-05-08T11:20:00Z">
              <w:r>
                <w:rPr>
                  <w:rFonts w:cs="Garamond" w:ascii="Garamond" w:hAnsi="Garamond"/>
                </w:rPr>
                <w:delText xml:space="preserve"> New</w:delText>
              </w:r>
            </w:del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204" w:author="Department of Veterans Affairs" w:date="2017-05-08T11:2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205" w:author="Department of Veterans Affairs" w:date="2017-05-08T11:20:00Z">
              <w:bookmarkStart w:id="250" w:name="__Fieldmark__125_914155657"/>
              <w:bookmarkStart w:id="251" w:name="__Fieldmark__125_914155657"/>
              <w:bookmarkEnd w:id="251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206" w:author="Department of Veterans Affairs" w:date="2017-05-08T11:20:00Z">
              <w:r>
                <w:rPr>
                  <w:rFonts w:cs="Garamond" w:ascii="Garamond" w:hAnsi="Garamond"/>
                </w:rPr>
                <w:delText xml:space="preserve"> Modify</w:delText>
              </w:r>
            </w:del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207" w:author="Department of Veterans Affairs" w:date="2017-05-08T11:20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208" w:author="Department of Veterans Affairs" w:date="2017-05-08T11:20:00Z">
              <w:bookmarkStart w:id="252" w:name="__Fieldmark__126_914155657"/>
              <w:bookmarkStart w:id="253" w:name="__Fieldmark__126_914155657"/>
              <w:bookmarkEnd w:id="253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209" w:author="Department of Veterans Affairs" w:date="2017-05-08T11:20:00Z">
              <w:r>
                <w:rPr>
                  <w:rFonts w:cs="Garamond" w:ascii="Garamond" w:hAnsi="Garamond"/>
                </w:rPr>
                <w:delText xml:space="preserve"> Delete</w:delText>
              </w:r>
            </w:del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moveFrom w:id="2210" w:author="Department of Veterans Affairs" w:date="2017-05-08T11:20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moveFrom>
            <w:r>
              <w:rPr>
                <w:rFonts w:cs="Garamond" w:ascii="Garamond" w:hAnsi="Garamond"/>
              </w:rPr>
              <w:fldChar w:fldCharType="separate"/>
            </w:r>
            <w:moveFrom w:id="2211" w:author="Department of Veterans Affairs" w:date="2017-05-08T11:20:00Z">
              <w:bookmarkStart w:id="254" w:name="__Fieldmark__127_914155657"/>
              <w:bookmarkStart w:id="255" w:name="__Fieldmark__127_914155657"/>
              <w:bookmarkEnd w:id="255"/>
              <w:r>
                <w:rPr>
                  <w:rFonts w:cs="Garamond" w:ascii="Garamond" w:hAnsi="Garamond"/>
                </w:rPr>
              </w:r>
            </w:moveFrom>
            <w:r>
              <w:rPr>
                <w:rFonts w:cs="Garamond" w:ascii="Garamond" w:hAnsi="Garamond"/>
              </w:rPr>
              <w:fldChar w:fldCharType="end"/>
            </w:r>
            <w:moveFrom w:id="2212" w:author="Department of Veterans Affairs" w:date="2017-05-08T11:20:00Z">
              <w:r>
                <w:rPr>
                  <w:rFonts w:cs="Garamond" w:ascii="Garamond" w:hAnsi="Garamond"/>
                </w:rPr>
                <w:t xml:space="preserve"> No Change</w:t>
              </w:r>
            </w:moveFrom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2213" w:author="Department of Veterans Affairs" w:date="2017-05-08T11:20:00Z">
              <w:r>
                <w:rPr>
                  <w:b/>
                </w:rPr>
                <w:delText>RTM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</w:rPr>
            </w:pPr>
            <w:del w:id="2214" w:author="Department of Veterans Affairs" w:date="2017-05-08T11:20:00Z">
              <w:r>
                <w:rPr>
                  <w:b/>
                </w:rPr>
                <w:delText xml:space="preserve">Related </w:delText>
              </w:r>
            </w:del>
            <w:del w:id="2215" w:author="Department of Veterans Affairs" w:date="2017-05-05T10:34:00Z">
              <w:r>
                <w:rPr>
                  <w:b/>
                </w:rPr>
                <w:delText>Options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napToGrid w:val="tru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del w:id="2217" w:author="Department of Veterans Affairs" w:date="2017-05-08T11:20:00Z"/>
        </w:rPr>
      </w:pPr>
      <w:del w:id="2216" w:author="Department of Veterans Affairs" w:date="2017-05-08T11:20:00Z">
        <w:r>
          <w:rPr/>
        </w:r>
      </w:del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del w:id="2218" w:author="Department of Veterans Affairs" w:date="2017-05-08T11:20:00Z">
              <w:r>
                <w:rPr>
                  <w:rFonts w:cs="Arial" w:ascii="Arial" w:hAnsi="Arial"/>
                  <w:b/>
                  <w:bCs/>
                  <w:sz w:val="24"/>
                </w:rPr>
                <w:delText>New Protocol Definition</w:delText>
              </w:r>
            </w:del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del w:id="2221" w:author="Department of Veterans Affairs" w:date="2017-05-08T11:20:00Z"/>
              </w:rPr>
            </w:pPr>
            <w:del w:id="2219" w:author="Department of Veterans Affairs" w:date="2017-05-08T11:20:00Z">
              <w:r>
                <w:rPr>
                  <w:rFonts w:eastAsia="Calibri" w:cs="Calibri"/>
                </w:rPr>
                <w:delText xml:space="preserve">  </w:delText>
              </w:r>
            </w:del>
            <w:del w:id="2220" w:author="Department of Veterans Affairs" w:date="2017-05-08T11:20:00Z">
              <w:r>
                <w:rPr>
                  <w:rFonts w:cs="r_ansi" w:ascii="r_ansi" w:hAnsi="r_ansi"/>
                  <w:sz w:val="20"/>
                  <w:szCs w:val="20"/>
                </w:rPr>
                <w:delText>NAME: RCDPE PAYER FLAG PHARM            ITEM TEXT: Flag Pharmacy</w:delText>
              </w:r>
            </w:del>
          </w:p>
          <w:p>
            <w:pPr>
              <w:pStyle w:val="Normal"/>
              <w:rPr>
                <w:rFonts w:ascii="r_ansi" w:hAnsi="r_ansi" w:cs="r_ansi"/>
                <w:sz w:val="20"/>
                <w:szCs w:val="20"/>
                <w:del w:id="2224" w:author="Department of Veterans Affairs" w:date="2017-05-08T11:20:00Z"/>
              </w:rPr>
            </w:pPr>
            <w:del w:id="2222" w:author="Department of Veterans Affairs" w:date="2017-05-08T11:20:00Z">
              <w:r>
                <w:rPr>
                  <w:rFonts w:eastAsia="r_ansi" w:cs="r_ansi" w:ascii="r_ansi" w:hAnsi="r_ansi"/>
                  <w:sz w:val="20"/>
                  <w:szCs w:val="20"/>
                </w:rPr>
                <w:delText xml:space="preserve">  </w:delText>
              </w:r>
            </w:del>
            <w:del w:id="2223" w:author="Department of Veterans Affairs" w:date="2017-05-08T11:20:00Z">
              <w:r>
                <w:rPr>
                  <w:rFonts w:cs="r_ansi" w:ascii="r_ansi" w:hAnsi="r_ansi"/>
                  <w:sz w:val="20"/>
                  <w:szCs w:val="20"/>
                </w:rPr>
                <w:delText>TYPE: action                          CREATOR: EDKINS,CHRIS J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del w:id="2225" w:author="Department of Veterans Affairs" w:date="2017-05-08T11:20:00Z">
              <w:r>
                <w:rPr>
                  <w:rFonts w:eastAsia="r_ansi" w:cs="r_ansi" w:ascii="r_ansi" w:hAnsi="r_ansi"/>
                  <w:sz w:val="20"/>
                  <w:szCs w:val="20"/>
                </w:rPr>
                <w:delText xml:space="preserve">  </w:delText>
              </w:r>
            </w:del>
            <w:del w:id="2226" w:author="Department of Veterans Affairs" w:date="2017-05-08T11:20:00Z">
              <w:r>
                <w:rPr>
                  <w:rFonts w:cs="r_ansi" w:ascii="r_ansi" w:hAnsi="r_ansi"/>
                  <w:sz w:val="20"/>
                  <w:szCs w:val="20"/>
                </w:rPr>
                <w:delText>ENTRY ACTION: D FLAGP^RCDPEP          TIMESTAMP: 64399,38923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32"/>
        <w:gridCol w:w="131"/>
        <w:gridCol w:w="182"/>
        <w:gridCol w:w="738"/>
        <w:gridCol w:w="254"/>
        <w:gridCol w:w="77"/>
        <w:gridCol w:w="622"/>
        <w:gridCol w:w="631"/>
        <w:gridCol w:w="531"/>
        <w:gridCol w:w="755"/>
        <w:gridCol w:w="2224"/>
      </w:tblGrid>
      <w:tr>
        <w:trPr>
          <w:tblHeader w:val="true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2227" w:author="Department of Veterans Affairs" w:date="2017-05-08T11:21:00Z">
              <w:r>
                <w:rPr/>
                <w:t>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lineRule="auto" w:line="276" w:before="60" w:after="60"/>
              <w:rPr/>
            </w:pPr>
            <w:ins w:id="2228" w:author="Department of Veterans Affairs" w:date="2017-05-08T11:21:00Z">
              <w:r>
                <w:rPr/>
                <w:t>Activities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29" w:author="Department of Veterans Affairs" w:date="2017-05-08T11:21:00Z">
              <w:r>
                <w:rPr>
                  <w:b/>
                </w:rPr>
                <w:t>Protocol Nam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ins w:id="2230" w:author="Department of Veterans Affairs" w:date="2017-05-08T11:21:00Z">
              <w:r>
                <w:rPr>
                  <w:rFonts w:cs="Times New Roman" w:ascii="Times New Roman" w:hAnsi="Times New Roman"/>
                </w:rPr>
                <w:t>RCDPE PAYER FLAGS TRIC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31" w:author="Department of Veterans Affairs" w:date="2017-05-08T11:21:00Z">
              <w:r>
                <w:rPr>
                  <w:b/>
                </w:rPr>
                <w:t>Enhancement Category</w:t>
              </w:r>
            </w:ins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32" w:author="Department of Veterans Affairs" w:date="2017-05-08T11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33" w:author="Department of Veterans Affairs" w:date="2017-05-08T11:21:00Z">
              <w:bookmarkStart w:id="256" w:name="__Fieldmark__128_914155657"/>
              <w:bookmarkStart w:id="257" w:name="__Fieldmark__128_914155657"/>
              <w:bookmarkEnd w:id="25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34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New</w:t>
              </w:r>
            </w:ins>
          </w:p>
        </w:tc>
        <w:tc>
          <w:tcPr>
            <w:tcW w:w="12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35" w:author="Department of Veterans Affairs" w:date="2017-05-08T11:21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36" w:author="Department of Veterans Affairs" w:date="2017-05-08T11:21:00Z">
              <w:bookmarkStart w:id="258" w:name="__Fieldmark__129_914155657"/>
              <w:bookmarkStart w:id="259" w:name="__Fieldmark__129_914155657"/>
              <w:bookmarkEnd w:id="25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37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Modify</w:t>
              </w:r>
            </w:ins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38" w:author="Department of Veterans Affairs" w:date="2017-05-08T11:21:00Z">
              <w:r>
                <w:fldChar w:fldCharType="begin">
                  <w:ffData>
                    <w:name w:val="Check30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39" w:author="Department of Veterans Affairs" w:date="2017-05-08T11:21:00Z">
              <w:bookmarkStart w:id="260" w:name="__Fieldmark__130_914155657"/>
              <w:bookmarkStart w:id="261" w:name="__Fieldmark__130_914155657"/>
              <w:bookmarkEnd w:id="26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40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Delete</w:t>
              </w:r>
            </w:ins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moveTo w:id="2241" w:author="Department of Veterans Affairs" w:date="2017-05-08T11:21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moveTo>
            <w:r>
              <w:rPr>
                <w:iCs/>
                <w:rFonts w:cs="Garamond" w:ascii="Garamond" w:hAnsi="Garamond"/>
              </w:rPr>
              <w:fldChar w:fldCharType="separate"/>
            </w:r>
            <w:moveTo w:id="2242" w:author="Department of Veterans Affairs" w:date="2017-05-08T11:21:00Z">
              <w:bookmarkStart w:id="262" w:name="__Fieldmark__131_914155657"/>
              <w:bookmarkStart w:id="263" w:name="__Fieldmark__131_914155657"/>
              <w:bookmarkEnd w:id="263"/>
              <w:r>
                <w:rPr>
                  <w:rFonts w:cs="Garamond" w:ascii="Garamond" w:hAnsi="Garamond"/>
                  <w:iCs/>
                </w:rPr>
              </w:r>
            </w:moveTo>
            <w:r>
              <w:rPr>
                <w:iCs/>
                <w:rFonts w:cs="Garamond" w:ascii="Garamond" w:hAnsi="Garamond"/>
              </w:rPr>
              <w:fldChar w:fldCharType="end"/>
            </w:r>
            <w:moveTo w:id="2243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No Change</w:t>
              </w:r>
            </w:moveTo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44" w:author="Department of Veterans Affairs" w:date="2017-05-08T11:21:00Z">
              <w:r>
                <w:rPr>
                  <w:b/>
                </w:rPr>
                <w:t>Associated Protocols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  <w:b/>
                <w:b/>
                <w:iCs/>
                <w:highlight w:val="yellow"/>
              </w:rPr>
            </w:pPr>
            <w:ins w:id="2245" w:author="Department of Veterans Affairs" w:date="2017-05-08T11:21:00Z">
              <w:r>
                <w:rPr>
                  <w:rFonts w:cs="Garamond" w:ascii="Garamond" w:hAnsi="Garamond"/>
                </w:rPr>
                <w:t>RCDPE PAYER FLAGS MENU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46" w:author="Department of Veterans Affairs" w:date="2017-05-08T11:21:00Z">
              <w:r>
                <w:rPr>
                  <w:b/>
                </w:rPr>
                <w:t>Data Passing</w:t>
              </w:r>
            </w:ins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47" w:author="Department of Veterans Affairs" w:date="2017-05-08T11:21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48" w:author="Department of Veterans Affairs" w:date="2017-05-08T11:21:00Z">
              <w:bookmarkStart w:id="264" w:name="__Fieldmark__132_914155657"/>
              <w:bookmarkStart w:id="265" w:name="__Fieldmark__132_914155657"/>
              <w:bookmarkEnd w:id="265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49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Input</w:t>
              </w:r>
            </w:ins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50" w:author="Department of Veterans Affairs" w:date="2017-05-08T11:21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51" w:author="Department of Veterans Affairs" w:date="2017-05-08T11:21:00Z">
              <w:bookmarkStart w:id="266" w:name="__Fieldmark__133_914155657"/>
              <w:bookmarkStart w:id="267" w:name="__Fieldmark__133_914155657"/>
              <w:bookmarkEnd w:id="267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52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Output</w:t>
              </w:r>
            </w:ins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53" w:author="Department of Veterans Affairs" w:date="2017-05-08T11:21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54" w:author="Department of Veterans Affairs" w:date="2017-05-08T11:21:00Z">
              <w:bookmarkStart w:id="268" w:name="__Fieldmark__134_914155657"/>
              <w:bookmarkStart w:id="269" w:name="__Fieldmark__134_914155657"/>
              <w:bookmarkEnd w:id="269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55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Both</w:t>
              </w:r>
            </w:ins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56" w:author="Department of Veterans Affairs" w:date="2017-05-08T11:21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57" w:author="Department of Veterans Affairs" w:date="2017-05-08T11:21:00Z">
              <w:bookmarkStart w:id="270" w:name="__Fieldmark__135_914155657"/>
              <w:bookmarkStart w:id="271" w:name="__Fieldmark__135_914155657"/>
              <w:bookmarkEnd w:id="271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58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Global Reference</w:t>
              </w:r>
            </w:ins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59" w:author="Department of Veterans Affairs" w:date="2017-05-08T11:21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iCs/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iCs/>
                <w:rFonts w:cs="Garamond" w:ascii="Garamond" w:hAnsi="Garamond"/>
              </w:rPr>
              <w:fldChar w:fldCharType="separate"/>
            </w:r>
            <w:ins w:id="2260" w:author="Department of Veterans Affairs" w:date="2017-05-08T11:21:00Z">
              <w:bookmarkStart w:id="272" w:name="__Fieldmark__136_914155657"/>
              <w:bookmarkStart w:id="273" w:name="__Fieldmark__136_914155657"/>
              <w:bookmarkEnd w:id="273"/>
              <w:r>
                <w:rPr>
                  <w:rFonts w:cs="Garamond" w:ascii="Garamond" w:hAnsi="Garamond"/>
                  <w:iCs/>
                </w:rPr>
              </w:r>
            </w:ins>
            <w:r>
              <w:rPr>
                <w:iCs/>
                <w:rFonts w:cs="Garamond" w:ascii="Garamond" w:hAnsi="Garamond"/>
              </w:rPr>
              <w:fldChar w:fldCharType="end"/>
            </w:r>
            <w:ins w:id="2261" w:author="Department of Veterans Affairs" w:date="2017-05-08T11:21:00Z">
              <w:r>
                <w:rPr>
                  <w:rFonts w:cs="Garamond" w:ascii="Garamond" w:hAnsi="Garamond"/>
                  <w:iCs/>
                </w:rPr>
                <w:t xml:space="preserve"> Local Reference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62" w:author="Department of Veterans Affairs" w:date="2017-05-08T11:21:00Z">
              <w:r>
                <w:rPr>
                  <w:b/>
                </w:rPr>
                <w:t>Item Text Description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2263" w:author="Department of Veterans Affairs" w:date="2017-05-08T11:21:00Z">
              <w:r>
                <w:rPr>
                  <w:rFonts w:cs="Garamond" w:ascii="Garamond" w:hAnsi="Garamond"/>
                </w:rPr>
                <w:t>N/A</w:t>
              </w:r>
            </w:ins>
          </w:p>
        </w:tc>
      </w:tr>
      <w:tr>
        <w:trPr>
          <w:trHeight w:val="360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64" w:author="Department of Veterans Affairs" w:date="2017-05-08T11:21:00Z">
              <w:r>
                <w:rPr>
                  <w:b/>
                </w:rPr>
                <w:t>Protocol Type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65" w:author="Department of Veterans Affairs" w:date="2017-05-08T11:21:00Z">
              <w:r>
                <w:fldChar w:fldCharType="begin">
                  <w:ffData>
                    <w:name w:val="Check50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66" w:author="Department of Veterans Affairs" w:date="2017-05-08T11:21:00Z">
              <w:bookmarkStart w:id="274" w:name="__Fieldmark__137_914155657"/>
              <w:bookmarkStart w:id="275" w:name="__Fieldmark__137_914155657"/>
              <w:bookmarkEnd w:id="27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67" w:author="Department of Veterans Affairs" w:date="2017-05-08T11:21:00Z">
              <w:r>
                <w:rPr>
                  <w:rFonts w:cs="Garamond" w:ascii="Garamond" w:hAnsi="Garamond"/>
                </w:rPr>
                <w:t xml:space="preserve"> Action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68" w:author="Department of Veterans Affairs" w:date="2017-05-08T11:21:00Z">
              <w:r>
                <w:fldChar w:fldCharType="begin">
                  <w:ffData>
                    <w:name w:val="Check5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69" w:author="Department of Veterans Affairs" w:date="2017-05-08T11:21:00Z">
              <w:bookmarkStart w:id="276" w:name="__Fieldmark__138_914155657"/>
              <w:bookmarkStart w:id="277" w:name="__Fieldmark__138_914155657"/>
              <w:bookmarkEnd w:id="27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70" w:author="Department of Veterans Affairs" w:date="2017-05-08T11:21:00Z">
              <w:r>
                <w:rPr>
                  <w:rFonts w:cs="Garamond" w:ascii="Garamond" w:hAnsi="Garamond"/>
                </w:rPr>
                <w:t xml:space="preserve"> Menu</w:t>
              </w:r>
            </w:ins>
          </w:p>
        </w:tc>
        <w:tc>
          <w:tcPr>
            <w:tcW w:w="18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71" w:author="Department of Veterans Affairs" w:date="2017-05-08T11:21:00Z">
              <w:r>
                <w:fldChar w:fldCharType="begin">
                  <w:ffData>
                    <w:name w:val="Check52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72" w:author="Department of Veterans Affairs" w:date="2017-05-08T11:21:00Z">
              <w:bookmarkStart w:id="278" w:name="__Fieldmark__139_914155657"/>
              <w:bookmarkStart w:id="279" w:name="__Fieldmark__139_914155657"/>
              <w:bookmarkEnd w:id="27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73" w:author="Department of Veterans Affairs" w:date="2017-05-08T11:21:00Z">
              <w:r>
                <w:rPr>
                  <w:rFonts w:cs="Garamond" w:ascii="Garamond" w:hAnsi="Garamond"/>
                </w:rPr>
                <w:t xml:space="preserve"> Protocol</w:t>
              </w:r>
            </w:ins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74" w:author="Department of Veterans Affairs" w:date="2017-05-08T11:21:00Z">
              <w:r>
                <w:fldChar w:fldCharType="begin">
                  <w:ffData>
                    <w:name w:val="Check5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75" w:author="Department of Veterans Affairs" w:date="2017-05-08T11:21:00Z">
              <w:bookmarkStart w:id="280" w:name="__Fieldmark__140_914155657"/>
              <w:bookmarkStart w:id="281" w:name="__Fieldmark__140_914155657"/>
              <w:bookmarkEnd w:id="281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76" w:author="Department of Veterans Affairs" w:date="2017-05-08T11:21:00Z">
              <w:r>
                <w:rPr>
                  <w:rFonts w:cs="Garamond" w:ascii="Garamond" w:hAnsi="Garamond"/>
                </w:rPr>
                <w:t xml:space="preserve"> Protocol Menu</w:t>
              </w:r>
            </w:ins>
          </w:p>
        </w:tc>
      </w:tr>
      <w:tr>
        <w:trPr>
          <w:trHeight w:val="33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23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77" w:author="Department of Veterans Affairs" w:date="2017-05-08T11:21:00Z">
              <w:r>
                <w:fldChar w:fldCharType="begin">
                  <w:ffData>
                    <w:name w:val="Check5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78" w:author="Department of Veterans Affairs" w:date="2017-05-08T11:21:00Z">
              <w:bookmarkStart w:id="282" w:name="__Fieldmark__141_914155657"/>
              <w:bookmarkStart w:id="283" w:name="__Fieldmark__141_914155657"/>
              <w:bookmarkEnd w:id="283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79" w:author="Department of Veterans Affairs" w:date="2017-05-08T11:21:00Z">
              <w:r>
                <w:rPr>
                  <w:rFonts w:cs="Garamond" w:ascii="Garamond" w:hAnsi="Garamond"/>
                </w:rPr>
                <w:t xml:space="preserve"> Limited Protocol</w:t>
              </w:r>
            </w:ins>
          </w:p>
        </w:tc>
        <w:tc>
          <w:tcPr>
            <w:tcW w:w="1861" w:type="dxa"/>
            <w:gridSpan w:val="4"/>
            <w:tcBorders/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80" w:author="Department of Veterans Affairs" w:date="2017-05-08T11:21:00Z">
              <w:r>
                <w:fldChar w:fldCharType="begin">
                  <w:ffData>
                    <w:name w:val="Check55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81" w:author="Department of Veterans Affairs" w:date="2017-05-08T11:21:00Z">
              <w:bookmarkStart w:id="284" w:name="__Fieldmark__142_914155657"/>
              <w:bookmarkStart w:id="285" w:name="__Fieldmark__142_914155657"/>
              <w:bookmarkEnd w:id="285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82" w:author="Department of Veterans Affairs" w:date="2017-05-08T11:21:00Z">
              <w:r>
                <w:rPr>
                  <w:rFonts w:cs="Garamond" w:ascii="Garamond" w:hAnsi="Garamond"/>
                </w:rPr>
                <w:t xml:space="preserve"> Extended Action</w:t>
              </w:r>
            </w:ins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83" w:author="Department of Veterans Affairs" w:date="2017-05-08T11:21:00Z">
              <w:r>
                <w:fldChar w:fldCharType="begin">
                  <w:ffData>
                    <w:name w:val="Check5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84" w:author="Department of Veterans Affairs" w:date="2017-05-08T11:21:00Z">
              <w:bookmarkStart w:id="286" w:name="__Fieldmark__143_914155657"/>
              <w:bookmarkStart w:id="287" w:name="__Fieldmark__143_914155657"/>
              <w:bookmarkEnd w:id="287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85" w:author="Department of Veterans Affairs" w:date="2017-05-08T11:21:00Z">
              <w:r>
                <w:rPr>
                  <w:rFonts w:cs="Garamond" w:ascii="Garamond" w:hAnsi="Garamond"/>
                </w:rPr>
                <w:t xml:space="preserve"> Dialog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70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ins w:id="2286" w:author="Department of Veterans Affairs" w:date="2017-05-08T11:21:00Z">
              <w:r>
                <w:fldChar w:fldCharType="begin">
                  <w:ffData>
                    <w:name w:val="Check57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instrText xml:space="preserve"> FORMCHECKBOX </w:instrText>
              </w:r>
            </w:ins>
            <w:r>
              <w:rPr>
                <w:rFonts w:cs="Garamond" w:ascii="Garamond" w:hAnsi="Garamond"/>
              </w:rPr>
              <w:fldChar w:fldCharType="separate"/>
            </w:r>
            <w:ins w:id="2287" w:author="Department of Veterans Affairs" w:date="2017-05-08T11:21:00Z">
              <w:bookmarkStart w:id="288" w:name="__Fieldmark__144_914155657"/>
              <w:bookmarkStart w:id="289" w:name="__Fieldmark__144_914155657"/>
              <w:bookmarkEnd w:id="289"/>
              <w:r>
                <w:rPr>
                  <w:rFonts w:cs="Garamond" w:ascii="Garamond" w:hAnsi="Garamond"/>
                </w:rPr>
              </w:r>
            </w:ins>
            <w:r>
              <w:rPr>
                <w:rFonts w:cs="Garamond" w:ascii="Garamond" w:hAnsi="Garamond"/>
              </w:rPr>
              <w:fldChar w:fldCharType="end"/>
            </w:r>
            <w:ins w:id="2288" w:author="Department of Veterans Affairs" w:date="2017-05-08T11:21:00Z">
              <w:r>
                <w:rPr>
                  <w:rFonts w:cs="Garamond" w:ascii="Garamond" w:hAnsi="Garamond"/>
                </w:rPr>
                <w:t xml:space="preserve"> Other</w:t>
              </w:r>
            </w:ins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89" w:author="Department of Veterans Affairs" w:date="2017-05-08T11:21:00Z">
              <w:r>
                <w:rPr>
                  <w:b/>
                </w:rPr>
                <w:t>Associated Routine</w:t>
              </w:r>
            </w:ins>
          </w:p>
        </w:tc>
        <w:tc>
          <w:tcPr>
            <w:tcW w:w="7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Garamond" w:hAnsi="Garamond" w:cs="Garamond"/>
              </w:rPr>
            </w:pPr>
            <w:ins w:id="2290" w:author="Department of Veterans Affairs" w:date="2017-05-08T11:21:00Z">
              <w:r>
                <w:rPr>
                  <w:rFonts w:cs="Garamond" w:ascii="Garamond" w:hAnsi="Garamond"/>
                </w:rPr>
                <w:t>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2291" w:author="Department of Veterans Affairs" w:date="2017-05-08T11:21:00Z">
              <w:r>
                <w:rPr/>
                <w:t>Current Entry Action Logic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b/>
                <w:b/>
              </w:rPr>
            </w:pPr>
            <w:ins w:id="2292" w:author="Department of Veterans Affairs" w:date="2017-05-08T11:21:00Z">
              <w:r>
                <w:rPr>
                  <w:b/>
                </w:rPr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2294" w:author="Department of Veterans Affairs" w:date="2017-05-08T11:21:00Z"/>
              </w:rPr>
            </w:pPr>
            <w:ins w:id="2293" w:author="Department of Veterans Affairs" w:date="2017-05-08T11:21:00Z">
              <w:r>
                <w:rPr/>
                <w:t>Modified Entry Action Logic (Changes are in bold)</w:t>
              </w:r>
            </w:ins>
          </w:p>
          <w:p>
            <w:pPr>
              <w:pStyle w:val="TableHeading"/>
              <w:spacing w:lineRule="auto" w:line="276" w:before="60" w:after="60"/>
              <w:rPr/>
            </w:pPr>
            <w:ins w:id="2295" w:author="Department of Veterans Affairs" w:date="2017-05-08T11:21:00Z">
              <w:r>
                <w:rPr>
                  <w:rFonts w:cs="r_ansi" w:ascii="r_ansi" w:hAnsi="r_ansi"/>
                  <w:szCs w:val="20"/>
                </w:rPr>
                <w:t>D FLAGT^RCDPEP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>
                <w:ins w:id="2297" w:author="Department of Veterans Affairs" w:date="2017-05-08T11:21:00Z"/>
              </w:rPr>
            </w:pPr>
            <w:ins w:id="2296" w:author="Department of Veterans Affairs" w:date="2017-05-08T11:21:00Z">
              <w:r>
                <w:rPr/>
                <w:t>Current Exit Action Logic</w:t>
              </w:r>
            </w:ins>
          </w:p>
          <w:p>
            <w:pPr>
              <w:pStyle w:val="TableHeading"/>
              <w:spacing w:lineRule="auto" w:line="276" w:before="60" w:after="60"/>
              <w:rPr/>
            </w:pPr>
            <w:ins w:id="2298" w:author="Department of Veterans Affairs" w:date="2017-05-08T11:21:00Z">
              <w:r>
                <w:rPr/>
                <w:t>N/A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lineRule="auto" w:line="276" w:before="60" w:after="60"/>
              <w:rPr/>
            </w:pPr>
            <w:ins w:id="2299" w:author="Department of Veterans Affairs" w:date="2017-05-08T11:21:00Z">
              <w:r>
                <w:rPr/>
                <w:t>Modified Exit Action Logic (Changes are in bold)</w:t>
              </w:r>
            </w:ins>
          </w:p>
        </w:tc>
      </w:tr>
      <w:tr>
        <w:trPr>
          <w:cantSplit w:val="true"/>
        </w:trPr>
        <w:tc>
          <w:tcPr>
            <w:tcW w:w="9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cs="Arial"/>
                <w:b/>
                <w:b/>
                <w:sz w:val="20"/>
                <w:szCs w:val="20"/>
              </w:rPr>
            </w:pPr>
            <w:ins w:id="2300" w:author="Department of Veterans Affairs" w:date="2017-05-08T11:21:00Z">
              <w:r>
                <w:rPr>
                  <w:rFonts w:cs="Arial"/>
                  <w:b/>
                  <w:sz w:val="20"/>
                  <w:szCs w:val="20"/>
                </w:rPr>
                <w:t>N/A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2301" w:author="Department of Veterans Affairs" w:date="2017-05-08T11:22:00Z">
              <w:r>
                <w:rPr/>
                <w:delText>New protocol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del w:id="2302" w:author="Department of Veterans Affairs" w:date="2017-05-08T11:22:00Z">
              <w:r>
                <w:rPr/>
                <w:delText>Activities</w:delText>
              </w:r>
            </w:del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303" w:author="Department of Veterans Affairs" w:date="2017-05-08T11:22:00Z">
              <w:r>
                <w:rPr>
                  <w:b/>
                </w:rPr>
                <w:delText>Protocol Name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del w:id="2304" w:author="Department of Veterans Affairs" w:date="2017-05-08T11:22:00Z">
              <w:r>
                <w:rPr>
                  <w:rFonts w:cs="Times New Roman" w:ascii="Times New Roman" w:hAnsi="Times New Roman"/>
                </w:rPr>
                <w:delText>RCDPE PAYER FLAG TRIC</w:delText>
              </w:r>
            </w:del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2305" w:author="Department of Veterans Affairs" w:date="2017-05-08T11:22:00Z">
              <w:r>
                <w:rPr>
                  <w:b/>
                </w:rPr>
                <w:delText>Enhancement Category</w:delText>
              </w:r>
            </w:del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306" w:author="Department of Veterans Affairs" w:date="2017-05-08T11:22:00Z">
              <w:r>
                <w:fldChar w:fldCharType="begin">
                  <w:ffData>
                    <w:name w:val="Check2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307" w:author="Department of Veterans Affairs" w:date="2017-05-08T11:22:00Z">
              <w:bookmarkStart w:id="290" w:name="__Fieldmark__145_914155657"/>
              <w:bookmarkStart w:id="291" w:name="__Fieldmark__145_914155657"/>
              <w:bookmarkEnd w:id="291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308" w:author="Department of Veterans Affairs" w:date="2017-05-08T11:22:00Z">
              <w:r>
                <w:rPr>
                  <w:rFonts w:cs="Garamond" w:ascii="Garamond" w:hAnsi="Garamond"/>
                </w:rPr>
                <w:delText xml:space="preserve"> New</w:delText>
              </w:r>
            </w:del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309" w:author="Department of Veterans Affairs" w:date="2017-05-08T11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310" w:author="Department of Veterans Affairs" w:date="2017-05-08T11:22:00Z">
              <w:bookmarkStart w:id="292" w:name="__Fieldmark__146_914155657"/>
              <w:bookmarkStart w:id="293" w:name="__Fieldmark__146_914155657"/>
              <w:bookmarkEnd w:id="293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311" w:author="Department of Veterans Affairs" w:date="2017-05-08T11:22:00Z">
              <w:r>
                <w:rPr>
                  <w:rFonts w:cs="Garamond" w:ascii="Garamond" w:hAnsi="Garamond"/>
                </w:rPr>
                <w:delText xml:space="preserve"> Modify</w:delText>
              </w:r>
            </w:del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312" w:author="Department of Veterans Affairs" w:date="2017-05-08T11:22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313" w:author="Department of Veterans Affairs" w:date="2017-05-08T11:22:00Z">
              <w:bookmarkStart w:id="294" w:name="__Fieldmark__147_914155657"/>
              <w:bookmarkStart w:id="295" w:name="__Fieldmark__147_914155657"/>
              <w:bookmarkEnd w:id="295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314" w:author="Department of Veterans Affairs" w:date="2017-05-08T11:22:00Z">
              <w:r>
                <w:rPr>
                  <w:rFonts w:cs="Garamond" w:ascii="Garamond" w:hAnsi="Garamond"/>
                </w:rPr>
                <w:delText xml:space="preserve"> Delete</w:delText>
              </w:r>
            </w:del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del w:id="2315" w:author="Department of Veterans Affairs" w:date="2017-05-08T11:22:00Z">
              <w:r>
                <w:fldChar w:fldCharType="begin">
                  <w:ffData>
                    <w:name w:val="Check26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rFonts w:cs="Garamond" w:ascii="Garamond" w:hAnsi="Garamond"/>
                </w:rPr>
                <w:delInstrText xml:space="preserve"> FORMCHECKBOX </w:delInstrText>
              </w:r>
            </w:del>
            <w:r>
              <w:rPr>
                <w:rFonts w:cs="Garamond" w:ascii="Garamond" w:hAnsi="Garamond"/>
              </w:rPr>
              <w:fldChar w:fldCharType="separate"/>
            </w:r>
            <w:del w:id="2316" w:author="Department of Veterans Affairs" w:date="2017-05-08T11:22:00Z">
              <w:bookmarkStart w:id="296" w:name="__Fieldmark__148_914155657"/>
              <w:bookmarkStart w:id="297" w:name="__Fieldmark__148_914155657"/>
              <w:bookmarkEnd w:id="297"/>
              <w:r>
                <w:rPr>
                  <w:rFonts w:cs="Garamond" w:ascii="Garamond" w:hAnsi="Garamond"/>
                </w:rPr>
              </w:r>
            </w:del>
            <w:r>
              <w:rPr>
                <w:rFonts w:cs="Garamond" w:ascii="Garamond" w:hAnsi="Garamond"/>
              </w:rPr>
              <w:fldChar w:fldCharType="end"/>
            </w:r>
            <w:del w:id="2317" w:author="Department of Veterans Affairs" w:date="2017-05-08T11:22:00Z">
              <w:r>
                <w:rPr>
                  <w:rFonts w:cs="Garamond" w:ascii="Garamond" w:hAnsi="Garamond"/>
                </w:rPr>
                <w:delText xml:space="preserve"> No Change</w:delText>
              </w:r>
            </w:del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del w:id="2318" w:author="Department of Veterans Affairs" w:date="2017-05-08T11:22:00Z">
              <w:r>
                <w:rPr>
                  <w:b/>
                </w:rPr>
                <w:delText>RTM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</w:rPr>
            </w:pPr>
            <w:del w:id="2319" w:author="Department of Veterans Affairs" w:date="2017-05-08T11:22:00Z">
              <w:r>
                <w:rPr>
                  <w:b/>
                </w:rPr>
                <w:delText xml:space="preserve">Related </w:delText>
              </w:r>
            </w:del>
            <w:del w:id="2320" w:author="Department of Veterans Affairs" w:date="2017-05-05T10:34:00Z">
              <w:r>
                <w:rPr>
                  <w:b/>
                </w:rPr>
                <w:delText>Options</w:delText>
              </w:r>
            </w:del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napToGrid w:val="tru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del w:id="2322" w:author="Department of Veterans Affairs" w:date="2017-05-08T11:22:00Z"/>
        </w:rPr>
      </w:pPr>
      <w:del w:id="2321" w:author="Department of Veterans Affairs" w:date="2017-05-08T11:22:00Z">
        <w:r>
          <w:rPr/>
        </w:r>
      </w:del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del w:id="2323" w:author="Department of Veterans Affairs" w:date="2017-05-08T11:22:00Z">
              <w:r>
                <w:rPr>
                  <w:rFonts w:cs="Arial" w:ascii="Arial" w:hAnsi="Arial"/>
                  <w:b/>
                  <w:bCs/>
                  <w:sz w:val="24"/>
                </w:rPr>
                <w:delText>New Protocol Definition</w:delText>
              </w:r>
            </w:del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_ansi" w:hAnsi="r_ansi" w:cs="r_ansi"/>
                <w:sz w:val="18"/>
                <w:szCs w:val="18"/>
                <w:del w:id="2325" w:author="Department of Veterans Affairs" w:date="2017-05-08T11:22:00Z"/>
              </w:rPr>
            </w:pPr>
            <w:del w:id="2324" w:author="Department of Veterans Affairs" w:date="2017-05-08T11:22:00Z">
              <w:r>
                <w:rPr>
                  <w:rFonts w:cs="r_ansi" w:ascii="r_ansi" w:hAnsi="r_ansi"/>
                  <w:sz w:val="18"/>
                  <w:szCs w:val="18"/>
                </w:rPr>
                <w:delText>NAME: RCDPE PAYER FLAG TRIC             ITEM TEXT: Flag Tricare</w:delText>
              </w:r>
            </w:del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  <w:del w:id="2328" w:author="Department of Veterans Affairs" w:date="2017-05-08T11:22:00Z"/>
              </w:rPr>
            </w:pPr>
            <w:del w:id="2326" w:author="Department of Veterans Affairs" w:date="2017-05-08T11:22:00Z">
              <w:r>
                <w:rPr>
                  <w:rFonts w:eastAsia="r_ansi" w:cs="r_ansi" w:ascii="r_ansi" w:hAnsi="r_ansi"/>
                  <w:sz w:val="18"/>
                  <w:szCs w:val="18"/>
                </w:rPr>
                <w:delText xml:space="preserve">  </w:delText>
              </w:r>
            </w:del>
            <w:del w:id="2327" w:author="Department of Veterans Affairs" w:date="2017-05-08T11:22:00Z">
              <w:r>
                <w:rPr>
                  <w:rFonts w:cs="r_ansi" w:ascii="r_ansi" w:hAnsi="r_ansi"/>
                  <w:sz w:val="18"/>
                  <w:szCs w:val="18"/>
                </w:rPr>
                <w:delText>TYPE: action                          CREATOR: EDKINS,CHRIS J</w:delText>
              </w:r>
            </w:del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del w:id="2329" w:author="Department of Veterans Affairs" w:date="2017-05-08T11:22:00Z">
              <w:r>
                <w:rPr>
                  <w:rFonts w:eastAsia="r_ansi" w:cs="r_ansi" w:ascii="r_ansi" w:hAnsi="r_ansi"/>
                  <w:sz w:val="18"/>
                  <w:szCs w:val="18"/>
                </w:rPr>
                <w:delText xml:space="preserve">  </w:delText>
              </w:r>
            </w:del>
            <w:del w:id="2330" w:author="Department of Veterans Affairs" w:date="2017-05-08T11:22:00Z">
              <w:r>
                <w:rPr>
                  <w:rFonts w:cs="r_ansi" w:ascii="r_ansi" w:hAnsi="r_ansi"/>
                  <w:sz w:val="18"/>
                  <w:szCs w:val="18"/>
                </w:rPr>
                <w:delText>ENTRY ACTION: D FLAGT^RCDPEP          TIMESTAMP: 64399,38395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New Help Fr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b/>
              </w:rPr>
              <w:t>Protocol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 PAYER FLAGS GENERA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98" w:name="__Fieldmark__149_914155657"/>
            <w:bookmarkStart w:id="299" w:name="__Fieldmark__149_914155657"/>
            <w:bookmarkEnd w:id="29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0" w:name="__Fieldmark__150_914155657"/>
            <w:bookmarkStart w:id="301" w:name="__Fieldmark__150_914155657"/>
            <w:bookmarkEnd w:id="30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2" w:name="__Fieldmark__151_914155657"/>
            <w:bookmarkStart w:id="303" w:name="__Fieldmark__151_914155657"/>
            <w:bookmarkEnd w:id="30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4" w:name="__Fieldmark__152_914155657"/>
            <w:bookmarkStart w:id="305" w:name="__Fieldmark__152_914155657"/>
            <w:bookmarkEnd w:id="30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ew Help Frame Definition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NUMBER: 1276                            NAME: RCDPE PAYER FLAGS GENERAL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HEADER: Flag Payers as Pharmacy/Tricare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</w:t>
            </w:r>
            <w:r>
              <w:rPr>
                <w:rFonts w:cs="r_ansi" w:ascii="r_ansi" w:hAnsi="r_ansi"/>
                <w:sz w:val="18"/>
                <w:szCs w:val="18"/>
              </w:rPr>
              <w:t>DATE ENTERED: MAY 1,2017@15:01        AUTHOR: EDKINS,CHRIS J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TEXT:   PH - Use this option to flag/unflag a payer as a Pharmacy payer.  The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</w:t>
            </w:r>
            <w:r>
              <w:rPr>
                <w:rFonts w:cs="r_ansi" w:ascii="r_ansi" w:hAnsi="r_ansi"/>
                <w:sz w:val="18"/>
                <w:szCs w:val="18"/>
              </w:rPr>
              <w:t>selected entries will be toggled, so that unflagged entries are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</w:t>
            </w:r>
            <w:r>
              <w:rPr>
                <w:rFonts w:cs="r_ansi" w:ascii="r_ansi" w:hAnsi="r_ansi"/>
                <w:sz w:val="18"/>
                <w:szCs w:val="18"/>
              </w:rPr>
              <w:t>flagged, and flagged entries are unflagged.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TR - Use this option to flag/unflag a payer as a Tricare payer.  The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</w:t>
            </w:r>
            <w:r>
              <w:rPr>
                <w:rFonts w:cs="r_ansi" w:ascii="r_ansi" w:hAnsi="r_ansi"/>
                <w:sz w:val="18"/>
                <w:szCs w:val="18"/>
              </w:rPr>
              <w:t>selected entries will be toggled, as for the PH option.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ED - Use this option to edit the Pharmacy and Tricare flags on a single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</w:t>
            </w:r>
            <w:r>
              <w:rPr>
                <w:rFonts w:cs="r_ansi" w:ascii="r_ansi" w:hAnsi="r_ansi"/>
                <w:sz w:val="18"/>
                <w:szCs w:val="18"/>
              </w:rPr>
              <w:t>payer.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I - Use this option to change the filters on the list, to display only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</w:t>
            </w:r>
            <w:r>
              <w:rPr>
                <w:rFonts w:cs="r_ansi" w:ascii="r_ansi" w:hAnsi="r_ansi"/>
                <w:sz w:val="18"/>
                <w:szCs w:val="18"/>
              </w:rPr>
              <w:t>entries that match the filter citeria. You may filter the list by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</w:t>
            </w:r>
            <w:r>
              <w:rPr>
                <w:rFonts w:cs="r_ansi" w:ascii="r_ansi" w:hAnsi="r_ansi"/>
                <w:sz w:val="18"/>
                <w:szCs w:val="18"/>
              </w:rPr>
              <w:t>Date Added and by the status of the Pharmacy and Tricare flags.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PRE-SELECTION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</w:t>
            </w:r>
            <w:r>
              <w:rPr>
                <w:rFonts w:cs="r_ansi" w:ascii="r_ansi" w:hAnsi="r_ansi"/>
                <w:sz w:val="18"/>
                <w:szCs w:val="18"/>
              </w:rPr>
              <w:t>- If you select any of the above options you will be prompted for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</w:t>
            </w:r>
            <w:r>
              <w:rPr>
                <w:rFonts w:cs="r_ansi" w:ascii="r_ansi" w:hAnsi="r_ansi"/>
                <w:sz w:val="18"/>
                <w:szCs w:val="18"/>
              </w:rPr>
              <w:t>the appropriate information to complete the action.  However you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</w:t>
            </w:r>
            <w:r>
              <w:rPr>
                <w:rFonts w:cs="r_ansi" w:ascii="r_ansi" w:hAnsi="r_ansi"/>
                <w:sz w:val="18"/>
                <w:szCs w:val="18"/>
              </w:rPr>
              <w:t>may save time and keystrokes by preselection the answers.  Type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</w:t>
            </w:r>
            <w:r>
              <w:rPr>
                <w:rFonts w:cs="r_ansi" w:ascii="r_ansi" w:hAnsi="r_ansi"/>
                <w:sz w:val="18"/>
                <w:szCs w:val="18"/>
              </w:rPr>
              <w:t>and equals signs (=) after the option and specify the answers as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</w:t>
            </w:r>
            <w:r>
              <w:rPr>
                <w:rFonts w:cs="r_ansi" w:ascii="r_ansi" w:hAnsi="r_ansi"/>
                <w:sz w:val="18"/>
                <w:szCs w:val="18"/>
              </w:rPr>
              <w:t>follows: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ED=Line to Edit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e.g. ED=10      - Edit Pharmacy and Tricare flags for line 10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PH=List of Lines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TR=List of Lines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List of lines may be specified using the standard format. Use ';'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to separate individual lines in the list.  Use '-' to specify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a range of lines.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e.g. PH=10       - toggle pharmacy for line 10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</w:t>
            </w:r>
            <w:r>
              <w:rPr>
                <w:rFonts w:cs="r_ansi" w:ascii="r_ansi" w:hAnsi="r_ansi"/>
                <w:sz w:val="18"/>
                <w:szCs w:val="18"/>
              </w:rPr>
              <w:t>PH=1;4;8    - toggle pharmacy for lines 1, 4 and 8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</w:t>
            </w:r>
            <w:r>
              <w:rPr>
                <w:rFonts w:cs="r_ansi" w:ascii="r_ansi" w:hAnsi="r_ansi"/>
                <w:sz w:val="18"/>
                <w:szCs w:val="18"/>
              </w:rPr>
              <w:t>TR=3-9      - toggle tricare for lines 3 through 9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</w:t>
            </w:r>
            <w:r>
              <w:rPr>
                <w:rFonts w:cs="r_ansi" w:ascii="r_ansi" w:hAnsi="r_ansi"/>
                <w:sz w:val="18"/>
                <w:szCs w:val="18"/>
              </w:rPr>
              <w:t>PH=1;3-9;12 - toggle pharmacy for lines 1, 3 through 9 and 12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FI=Type;[Start];[End]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Specify the type of filter and optionally the start and end date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for filter by Date Added.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</w:t>
            </w:r>
            <w:r>
              <w:rPr>
                <w:rFonts w:cs="r_ansi" w:ascii="r_ansi" w:hAnsi="r_ansi"/>
                <w:sz w:val="18"/>
                <w:szCs w:val="18"/>
              </w:rPr>
              <w:t>e.g. FI=P       - Change filter to show lines flagged pharmacy</w:t>
            </w:r>
          </w:p>
          <w:p>
            <w:pPr>
              <w:pStyle w:val="Normal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</w:t>
            </w:r>
            <w:r>
              <w:rPr>
                <w:rFonts w:cs="r_ansi" w:ascii="r_ansi" w:hAnsi="r_ansi"/>
                <w:sz w:val="18"/>
                <w:szCs w:val="18"/>
              </w:rPr>
              <w:t>FI=A;T-7;T - Change filter to show all records added in the</w:t>
            </w:r>
          </w:p>
          <w:p>
            <w:pPr>
              <w:pStyle w:val="Normal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                          </w:t>
            </w:r>
            <w:r>
              <w:rPr>
                <w:rFonts w:cs="r_ansi" w:ascii="r_ansi" w:hAnsi="r_ansi"/>
                <w:sz w:val="18"/>
                <w:szCs w:val="18"/>
              </w:rPr>
              <w:t>last seven day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3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3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85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7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pInfo">
    <w:name w:val="TopInfo"/>
    <w:basedOn w:val="Normal"/>
    <w:qFormat/>
    <w:pPr>
      <w:spacing w:before="120" w:after="120"/>
    </w:pPr>
    <w:rPr>
      <w:sz w:val="24"/>
    </w:rPr>
  </w:style>
  <w:style w:type="paragraph" w:styleId="Story">
    <w:name w:val="Story"/>
    <w:basedOn w:val="Normal"/>
    <w:qFormat/>
    <w:pPr>
      <w:spacing w:before="12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6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8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spacing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8:00Z</dcterms:created>
  <dc:creator>Picker, James</dc:creator>
  <dc:description/>
  <dc:language>en-US</dc:language>
  <cp:lastModifiedBy>Department of Veterans Affairs</cp:lastModifiedBy>
  <dcterms:modified xsi:type="dcterms:W3CDTF">2018-03-02T17:48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1051</vt:lpwstr>
  </property>
  <property fmtid="{D5CDD505-2E9C-101B-9397-08002B2CF9AE}" pid="5" name="_dlc_DocIdItemGuid">
    <vt:lpwstr>29770e81-e307-43e0-8aee-2e4e2f7d259b</vt:lpwstr>
  </property>
  <property fmtid="{D5CDD505-2E9C-101B-9397-08002B2CF9AE}" pid="6" name="_dlc_DocIdUrl">
    <vt:lpwstr>http://vaww.oed.portal.va.gov/pm/hape/ipt_5010/EDI_Portfolio/_layouts/DocIdRedir.aspx?ID=657KNE7CTRDA-1055151156-1051, 657KNE7CTRDA-1055151156-1051</vt:lpwstr>
  </property>
</Properties>
</file>