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2521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September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2521</w:t>
      </w:r>
    </w:p>
    <w:p>
      <w:pPr>
        <w:pStyle w:val="TopInfo"/>
        <w:rPr/>
      </w:pPr>
      <w:r>
        <w:rPr>
          <w:b/>
        </w:rPr>
        <w:t>User Story Name:</w:t>
      </w:r>
      <w:r>
        <w:rPr/>
        <w:t xml:space="preserve"> Add EFT/ERA Trending Report to EDI LOCKBOX Reports menu</w:t>
      </w:r>
    </w:p>
    <w:p>
      <w:pPr>
        <w:pStyle w:val="Heading1"/>
        <w:rPr/>
      </w:pPr>
      <w:r>
        <w:rPr/>
        <w:t>S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s a user I need the EFT/ERA Trending Report [</w:t>
      </w:r>
      <w:r>
        <w:rPr>
          <w:rFonts w:cs="r_ansi" w:ascii="r_ansi" w:hAnsi="r_ansi"/>
          <w:sz w:val="20"/>
          <w:szCs w:val="20"/>
        </w:rPr>
        <w:t>RCDPE EFT-ERA TRENDING REPORT] added to the EDI LOCKBOX Reports Menu [RCDPE EDI LOCKBOX REPORTS MENU] to make the report accessible to a wider audience of ePayments users.  The report should be added to menu after the ERA Unmatched Aging Report [RCDPE ERA AGING REPORT] with a synonym of ETR.</w:t>
      </w:r>
    </w:p>
    <w:p>
      <w:pPr>
        <w:pStyle w:val="Heading1"/>
        <w:rPr/>
      </w:pPr>
      <w:r>
        <w:rPr/>
        <w:t>Convers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urrent menu EDI Lockbox Reports Menu</w:t>
      </w:r>
    </w:p>
    <w:p>
      <w:pPr>
        <w:pStyle w:val="Normal"/>
        <w:rPr>
          <w:rFonts w:ascii="r_ansi" w:hAnsi="r_ansi" w:cs="r_ansi"/>
          <w:b/>
          <w:b/>
          <w:color w:val="000000"/>
          <w:sz w:val="20"/>
          <w:szCs w:val="20"/>
        </w:rPr>
      </w:pPr>
      <w:r>
        <w:rPr>
          <w:rFonts w:cs="r_ansi" w:ascii="r_ansi" w:hAnsi="r_ans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A     EFT Daily Activity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FT    EFT Unmatched Aging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RA    ERA Unmatched Aging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UN     Unapplied EFT Deposits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B     Active Bills With EEOB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D     Auto-Decrease Adjustmen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P     Auto-Pos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PR    Auto-Posted Receip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R     835 CARC Data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UPR   Duplicate EFT Deposits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SC    ERA Status Change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TA    EFT Transaction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CR    EEOB Move/Copy/Remove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LB    Provider Level Adjustments (PLB)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OSR   ERAs Posted with Paper EOB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X     Payer Exclusion Name / TIN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QS     CARC/RARC Quick Sear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MR   Remove ERA from Active Worklist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B     CARC/RARC Table Data Report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VP     View/Print ER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ew menu EDI Lockbox Reports Men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A     EFT Daily Activity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FT    EFT Unmatched Aging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RA    ERA Unmatched Aging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20"/>
          <w:szCs w:val="20"/>
        </w:rPr>
      </w:pPr>
      <w:r>
        <w:rPr>
          <w:rFonts w:eastAsia="r_ansi" w:cs="r_ansi" w:ascii="r_ansi" w:hAnsi="r_ansi"/>
          <w:b/>
          <w:sz w:val="20"/>
          <w:szCs w:val="20"/>
        </w:rPr>
        <w:t xml:space="preserve">   </w:t>
      </w:r>
      <w:r>
        <w:rPr>
          <w:rFonts w:cs="r_ansi" w:ascii="r_ansi" w:hAnsi="r_ansi"/>
          <w:b/>
          <w:sz w:val="20"/>
          <w:szCs w:val="20"/>
          <w:highlight w:val="yellow"/>
        </w:rPr>
        <w:t>ETR    EFT/ERA Trending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UN     Unapplied EFT Deposits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B     Active Bills With EEOB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D     Auto-Decrease Adjustmen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P     Auto-Pos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PR    Auto-Posted Receip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R     835 CARC Data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UPR   Duplicate EFT Deposits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SC    ERA Status Change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TA    EFT Transaction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CR    EEOB Move/Copy/Remove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LB    Provider Level Adjustments (PLB)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OSR   ERAs Posted with Paper EOB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X     Payer Exclusion Name / TIN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QS     CARC/RARC Quick Sear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MR   Remove ERA from Active Worklist Audit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B     CARC/RARC Table Data Report</w:t>
      </w:r>
    </w:p>
    <w:p>
      <w:pPr>
        <w:pStyle w:val="TextBody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VP     View/Print ERA </w:t>
      </w:r>
    </w:p>
    <w:p>
      <w:pPr>
        <w:pStyle w:val="TextBody"/>
        <w:rPr>
          <w:rFonts w:ascii="r_ansi" w:hAnsi="r_ansi" w:cs="r_ansi"/>
          <w:i/>
          <w:i/>
          <w:color w:val="0070C0"/>
          <w:sz w:val="20"/>
          <w:szCs w:val="20"/>
          <w:lang w:eastAsia="en-US"/>
        </w:rPr>
      </w:pPr>
      <w:r>
        <w:rPr>
          <w:rFonts w:cs="r_ansi" w:ascii="r_ansi" w:hAnsi="r_ansi"/>
          <w:i/>
          <w:color w:val="0070C0"/>
          <w:sz w:val="20"/>
          <w:szCs w:val="20"/>
          <w:lang w:eastAsia="en-US"/>
        </w:rPr>
      </w:r>
    </w:p>
    <w:p>
      <w:pPr>
        <w:pStyle w:val="TextBody"/>
        <w:rPr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b/>
        </w:rPr>
        <w:t>Resolution – Added Changed Objects</w:t>
      </w:r>
    </w:p>
    <w:p>
      <w:pPr>
        <w:pStyle w:val="TextBody"/>
        <w:rPr>
          <w:b/>
          <w:b/>
          <w:i/>
          <w:i/>
          <w:color w:val="0070C0"/>
          <w:lang w:eastAsia="en-US"/>
        </w:rPr>
      </w:pPr>
      <w:r>
        <w:rPr>
          <w:b/>
          <w:i/>
          <w:color w:val="0070C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67"/>
        <w:gridCol w:w="900"/>
        <w:gridCol w:w="62"/>
        <w:gridCol w:w="116"/>
        <w:gridCol w:w="990"/>
        <w:gridCol w:w="92"/>
        <w:gridCol w:w="721"/>
        <w:gridCol w:w="149"/>
        <w:gridCol w:w="389"/>
        <w:gridCol w:w="538"/>
        <w:gridCol w:w="1052"/>
        <w:gridCol w:w="1999"/>
      </w:tblGrid>
      <w:tr>
        <w:trPr>
          <w:tblHeader w:val="true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Options</w:t>
            </w:r>
          </w:p>
        </w:tc>
        <w:tc>
          <w:tcPr>
            <w:tcW w:w="7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Option Name</w:t>
            </w:r>
          </w:p>
        </w:tc>
        <w:tc>
          <w:tcPr>
            <w:tcW w:w="7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RCDPE EDI LOCKBOX  REPORTS MENU</w:t>
            </w:r>
          </w:p>
        </w:tc>
      </w:tr>
      <w:tr>
        <w:trPr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0" w:name="__Fieldmark__0_1118271750"/>
            <w:bookmarkStart w:id="1" w:name="__Fieldmark__0_1118271750"/>
            <w:bookmarkEnd w:id="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New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" w:name="__Fieldmark__1_1118271750"/>
            <w:bookmarkStart w:id="3" w:name="__Fieldmark__1_1118271750"/>
            <w:bookmarkEnd w:id="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Modify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" w:name="__Fieldmark__2_1118271750"/>
            <w:bookmarkStart w:id="5" w:name="__Fieldmark__2_1118271750"/>
            <w:bookmarkEnd w:id="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Delete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" w:name="__Fieldmark__3_1118271750"/>
            <w:bookmarkStart w:id="7" w:name="__Fieldmark__3_1118271750"/>
            <w:bookmarkEnd w:id="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ssociated Menu Options that will invoke this reference</w:t>
            </w:r>
          </w:p>
        </w:tc>
        <w:tc>
          <w:tcPr>
            <w:tcW w:w="7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1118271750"/>
            <w:bookmarkStart w:id="9" w:name="__Fieldmark__4_1118271750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npu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118271750"/>
            <w:bookmarkStart w:id="11" w:name="__Fieldmark__5_1118271750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Output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118271750"/>
            <w:bookmarkStart w:id="13" w:name="__Fieldmark__6_1118271750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Both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118271750"/>
            <w:bookmarkStart w:id="15" w:name="__Fieldmark__7_1118271750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Global Reference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118271750"/>
            <w:bookmarkStart w:id="17" w:name="__Fieldmark__8_1118271750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Local Reference</w:t>
            </w:r>
          </w:p>
        </w:tc>
      </w:tr>
      <w:tr>
        <w:trPr>
          <w:trHeight w:val="449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enu Text Description</w:t>
            </w:r>
          </w:p>
        </w:tc>
        <w:tc>
          <w:tcPr>
            <w:tcW w:w="7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EDI Lockbox (ePayments) </w:t>
            </w:r>
          </w:p>
        </w:tc>
      </w:tr>
      <w:tr>
        <w:trPr>
          <w:trHeight w:val="330" w:hRule="atLeast"/>
          <w:cantSplit w:val="true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Type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1118271750"/>
            <w:bookmarkStart w:id="19" w:name="__Fieldmark__9_1118271750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Edit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1118271750"/>
            <w:bookmarkStart w:id="21" w:name="__Fieldmark__10_1118271750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Print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1118271750"/>
            <w:bookmarkStart w:id="23" w:name="__Fieldmark__11_1118271750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enu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1118271750"/>
            <w:bookmarkStart w:id="25" w:name="__Fieldmark__12_1118271750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nquire</w:t>
            </w:r>
          </w:p>
        </w:tc>
      </w:tr>
      <w:tr>
        <w:trPr>
          <w:trHeight w:val="315" w:hRule="atLeast"/>
          <w:cantSplit w:val="true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1118271750"/>
            <w:bookmarkStart w:id="27" w:name="__Fieldmark__13_1118271750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Action</w:t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1118271750"/>
            <w:bookmarkStart w:id="29" w:name="__Fieldmark__14_1118271750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Run Routine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1118271750"/>
            <w:bookmarkStart w:id="31" w:name="__Fieldmark__15_1118271750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Other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ssociated Routine</w:t>
            </w:r>
          </w:p>
        </w:tc>
        <w:tc>
          <w:tcPr>
            <w:tcW w:w="7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Definition</w:t>
            </w:r>
          </w:p>
        </w:tc>
        <w:tc>
          <w:tcPr>
            <w:tcW w:w="7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EDI LOCKBOX ACT REPORT      Disp Ord: 10     Syn: DA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EFT AGING REPORT            Disp Ord: 30     Syn: EFT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ERA AGING REPORT            Disp Ord: 40     Syn: ERA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VIEW/PRINT ERA              Disp Ord:        Syn: VP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ACTIVE WITH EEOB REPORT     Disp Ord: 60     Syn: AB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REMOVED ERA AUDIT           Disp Ord:        Syn: REMR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ERA W/PAPER EOB REPORT      Disp Ord:        Syn: POSR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EFT AUDIT REPORT            Disp Ord:        Syn: DUPR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EEOB MOVE/COPY/RMOVE RPT    Disp Ord:        Syn: MCR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AUTO-POST REPORT            Disp Ord: 80     Syn: AP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AUTO-DECREASE REPORT        Disp Ord: 70     Syn: AD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PAYER EXCLUSION NAME TIN    Disp Ord:        Syn: PX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CARC/RARC TABLE REPORT      Disp Ord:        Syn: TB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PROVIDER LVL ADJ REPORT     Disp Ord:        Syn: PLB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EFT TRANSACTION AUD REP     Disp Ord:       Syn: ETA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CARC CODE PAYER REPORT      Disp Ord:       Syn: CR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ERA STATUS CHNG AUD REP     Disp Ord:       Syn: ESC</w:t>
            </w:r>
          </w:p>
          <w:p>
            <w:pPr>
              <w:pStyle w:val="TableText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 UNAPPLIED EFT DEP REPORT    Disp Ord:       Syn: UN</w:t>
            </w:r>
          </w:p>
          <w:p>
            <w:pPr>
              <w:pStyle w:val="TableText"/>
              <w:rPr/>
            </w:pPr>
            <w:r>
              <w:rPr>
                <w:rFonts w:cs="r_ansi" w:ascii="r_ansi" w:hAnsi="r_ansi"/>
                <w:sz w:val="18"/>
                <w:szCs w:val="18"/>
              </w:rPr>
              <w:t>RCDPE AUTO-POST RECEIPT REPORT    Disp Ord: 90    Syn: APR</w:t>
            </w:r>
          </w:p>
          <w:p>
            <w:pPr>
              <w:pStyle w:val="TableText"/>
              <w:widowControl/>
              <w:bidi w:val="0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RCDPE EFT-ERA TRENDING REPORT     Disp Ord: 45    Syn: ETR</w:t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</w:r>
          </w:p>
        </w:tc>
        <w:tc>
          <w:tcPr>
            <w:tcW w:w="7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spacing w:before="100" w:after="100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2521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St1">
    <w:name w:val="st1"/>
    <w:basedOn w:val="DefaultParagraphFont"/>
    <w:qFormat/>
    <w:rPr/>
  </w:style>
  <w:style w:type="character" w:styleId="NoSpacingChar">
    <w:name w:val="No Spacing Cha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50:00Z</dcterms:created>
  <dc:creator>Picker, James</dc:creator>
  <dc:description/>
  <dc:language>en-US</dc:language>
  <cp:lastModifiedBy>Department of Veterans Affairs</cp:lastModifiedBy>
  <dcterms:modified xsi:type="dcterms:W3CDTF">2018-03-02T17:50:00Z</dcterms:modified>
  <cp:revision>2</cp:revision>
  <dc:subject/>
  <dc:title>S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Order">
    <vt:r8>26400</vt:r8>
  </property>
  <property fmtid="{D5CDD505-2E9C-101B-9397-08002B2CF9AE}" pid="5" name="_dlc_DocId">
    <vt:lpwstr>657KNE7CTRDA-243263660-293</vt:lpwstr>
  </property>
  <property fmtid="{D5CDD505-2E9C-101B-9397-08002B2CF9AE}" pid="6" name="_dlc_DocIdItemGuid">
    <vt:lpwstr>63ad1670-08ef-4bce-bd6c-3f7db85aaf9e</vt:lpwstr>
  </property>
  <property fmtid="{D5CDD505-2E9C-101B-9397-08002B2CF9AE}" pid="7" name="_dlc_DocIdUrl">
    <vt:lpwstr>http://vaww.oed.portal.va.gov/pm/hape/ipt_5010/EDI_Portfolio/_layouts/DocIdRedir.aspx?ID=657KNE7CTRDA-243263660-293, 657KNE7CTRDA-243263660-293</vt:lpwstr>
  </property>
</Properties>
</file>