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760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321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August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.1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/>
        <w:t xml:space="preserve"> US760</w:t>
      </w:r>
    </w:p>
    <w:p>
      <w:pPr>
        <w:pStyle w:val="Heading1"/>
        <w:rPr/>
      </w:pPr>
      <w:r>
        <w:rPr/>
        <w:t>Story</w:t>
      </w:r>
    </w:p>
    <w:p>
      <w:pPr>
        <w:pStyle w:val="Normal"/>
        <w:rPr/>
      </w:pPr>
      <w:r>
        <w:rPr/>
        <w:t>As an ePayments user, I need the ability to quickly identify the ERA and the EFT associated with the receipt. I want to view the ERA number and ERA total on the receipt header. I also want to view the EFT number and EFT total in the receipt header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  <w:t>Conversation:</w:t>
      </w:r>
    </w:p>
    <w:p>
      <w:pPr>
        <w:pStyle w:val="Normal"/>
        <w:rPr/>
      </w:pPr>
      <w:r>
        <w:rPr/>
        <w:t>Receipt processing-&gt;receipt profile screen [RCDP RECEIPT PROCESSING], protocol action [RCDP DEPOSIT PROFILE RECEIPT PROFILE]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ListParagraph"/>
        <w:numPr>
          <w:ilvl w:val="0"/>
          <w:numId w:val="12"/>
        </w:numPr>
        <w:rPr>
          <w:b/>
          <w:b/>
        </w:rPr>
      </w:pPr>
      <w:r>
        <w:rPr>
          <w:b/>
        </w:rPr>
        <w:t>Changed Routines:</w:t>
      </w:r>
    </w:p>
    <w:p>
      <w:pPr>
        <w:pStyle w:val="ListParagraph"/>
        <w:ind w:left="360" w:hanging="0"/>
        <w:rPr>
          <w:b/>
          <w:b/>
        </w:rPr>
      </w:pPr>
      <w:r>
        <w:rPr>
          <w:rFonts w:eastAsia="Calibri" w:cs="Calibri"/>
          <w:b/>
        </w:rPr>
        <w:t xml:space="preserve">     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 xml:space="preserve">RCDPRPLM </w:t>
      </w:r>
      <w:r>
        <w:rPr/>
        <w:t>– Existing routine</w:t>
      </w:r>
    </w:p>
    <w:p>
      <w:pPr>
        <w:pStyle w:val="Normal"/>
        <w:ind w:left="360" w:hanging="0"/>
        <w:rPr/>
      </w:pPr>
      <w:r>
        <w:rPr/>
        <w:t>Rewrite header to include ERA#, ERA Total, EFT# and EFT Total as specified in the functional design.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b/>
        </w:rPr>
        <w:t>RCDP RECIEPT PROFILE</w:t>
      </w:r>
      <w:r>
        <w:rPr/>
        <w:t xml:space="preserve"> - Existing List Template</w:t>
      </w:r>
    </w:p>
    <w:p>
      <w:pPr>
        <w:pStyle w:val="ListParagraph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  <w:t>Increase top margin from 6 to 7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Current – Current Receipt head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20"/>
          <w:tab w:val="left" w:pos="2295" w:leader="none"/>
        </w:tabs>
        <w:spacing w:before="0" w:after="0"/>
        <w:ind w:right="720" w:hanging="0"/>
        <w:rPr/>
      </w:pPr>
      <w:r>
        <w:rPr>
          <w:rFonts w:cs="Courier New" w:ascii="Courier New" w:hAnsi="Courier New"/>
          <w:b/>
          <w:bCs/>
          <w:sz w:val="18"/>
          <w:u w:val="single"/>
        </w:rPr>
        <w:t>Receipt Profile</w:t>
      </w:r>
      <w:r>
        <w:rPr>
          <w:rFonts w:cs="Courier New" w:ascii="Courier New" w:hAnsi="Courier New"/>
          <w:sz w:val="18"/>
          <w:u w:val="single"/>
        </w:rPr>
        <w:t xml:space="preserve">               May 15, 2017@15:57:59          Page:    1 of    1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20"/>
          <w:tab w:val="left" w:pos="2295" w:leader="none"/>
        </w:tabs>
        <w:spacing w:before="0" w:after="0"/>
        <w:ind w:righ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Receipt #: E17051500                Type of Payment: CHECK/MO PAYMENT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20"/>
          <w:tab w:val="left" w:pos="2295" w:leader="none"/>
        </w:tabs>
        <w:spacing w:before="0" w:after="0"/>
        <w:ind w:righ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Deposit #:             ERA #: 83630  Receipt Status: OPEN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20"/>
          <w:tab w:val="left" w:pos="2295" w:leader="none"/>
        </w:tabs>
        <w:spacing w:before="0" w:after="0"/>
        <w:ind w:righ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MS Document: NOTSENT                   FMS Doc Status: NOT ENTERED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20"/>
          <w:tab w:val="left" w:pos="2295" w:leader="none"/>
        </w:tabs>
        <w:spacing w:before="0" w:after="0"/>
        <w:ind w:right="720" w:hanging="0"/>
        <w:rPr>
          <w:rFonts w:ascii="Courier New" w:hAnsi="Courier New" w:cs="Courier New"/>
          <w:sz w:val="18"/>
          <w:u w:val="single"/>
        </w:rPr>
      </w:pPr>
      <w:r>
        <w:rPr>
          <w:rFonts w:eastAsia="Courier New" w:cs="Courier New" w:ascii="Courier New" w:hAnsi="Courier New"/>
          <w:sz w:val="18"/>
          <w:u w:val="single"/>
        </w:rPr>
        <w:t xml:space="preserve"> </w:t>
      </w:r>
      <w:r>
        <w:rPr>
          <w:rFonts w:cs="Courier New" w:ascii="Courier New" w:hAnsi="Courier New"/>
          <w:sz w:val="18"/>
          <w:u w:val="single"/>
        </w:rPr>
        <w:t xml:space="preserve">#    Account                     Pay Date  Open By  Edit By  Pay Amt  Proc Amt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20"/>
          <w:tab w:val="left" w:pos="2295" w:leader="none"/>
        </w:tabs>
        <w:spacing w:before="0" w:after="0"/>
        <w:ind w:right="72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     442-K405IET                 05/15/17  CM                   4.38      0.00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20"/>
          <w:tab w:val="left" w:pos="2295" w:leader="none"/>
        </w:tabs>
        <w:spacing w:before="0" w:after="0"/>
        <w:ind w:righ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</w:t>
      </w:r>
      <w:r>
        <w:rPr>
          <w:rFonts w:cs="Courier New" w:ascii="Courier New" w:hAnsi="Courier New"/>
          <w:sz w:val="18"/>
        </w:rPr>
        <w:t xml:space="preserve">--------  --------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20"/>
          <w:tab w:val="left" w:pos="2295" w:leader="none"/>
        </w:tabs>
        <w:spacing w:before="0" w:after="0"/>
        <w:ind w:right="72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OTAL DOLLARS FOR RECEIPT                                  4.38      0.00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tabs>
          <w:tab w:val="clear" w:pos="720"/>
          <w:tab w:val="left" w:pos="2295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Proposed – Proposed Receipt Header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18"/>
        </w:rPr>
      </w:pPr>
      <w:r>
        <w:rPr>
          <w:rFonts w:eastAsia="r_ansi" w:cs="r_ansi" w:ascii="r_ansi" w:hAnsi="r_ansi"/>
          <w:sz w:val="18"/>
          <w:szCs w:val="18"/>
        </w:rPr>
        <w:t xml:space="preserve">               </w:t>
      </w:r>
    </w:p>
    <w:p>
      <w:pPr>
        <w:pStyle w:val="SCREEN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right="630" w:hanging="0"/>
        <w:rPr>
          <w:u w:val="single"/>
        </w:rPr>
      </w:pPr>
      <w:r>
        <w:rPr>
          <w:u w:val="single"/>
        </w:rPr>
        <w:t xml:space="preserve">Receipt Profile               May 15, 2017@15:57:59          Page:    1 of    1 </w:t>
      </w:r>
    </w:p>
    <w:p>
      <w:pPr>
        <w:pStyle w:val="SCREEN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right="630" w:hanging="0"/>
        <w:rPr/>
      </w:pPr>
      <w:r>
        <w:rPr>
          <w:rFonts w:eastAsia="Courier New" w:cs="Courier New"/>
        </w:rPr>
        <w:t xml:space="preserve">   </w:t>
      </w:r>
      <w:r>
        <w:rPr/>
        <w:t>Receipt #: E17051500                Type of Payment: CHECK/MO PAYMENT</w:t>
      </w:r>
    </w:p>
    <w:p>
      <w:pPr>
        <w:pStyle w:val="SCREEN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right="630" w:hanging="0"/>
        <w:rPr/>
      </w:pPr>
      <w:r>
        <w:rPr>
          <w:rFonts w:eastAsia="Courier New" w:cs="Courier New"/>
        </w:rPr>
        <w:t xml:space="preserve">   </w:t>
      </w:r>
      <w:r>
        <w:rPr/>
        <w:t>Deposit #:                           Receipt Status: OPEN</w:t>
      </w:r>
    </w:p>
    <w:p>
      <w:pPr>
        <w:pStyle w:val="SCREEN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right="630" w:hanging="0"/>
        <w:rPr/>
      </w:pPr>
      <w:r>
        <w:rPr>
          <w:rFonts w:eastAsia="Courier New" w:cs="Courier New"/>
        </w:rPr>
        <w:t xml:space="preserve">   </w:t>
      </w:r>
      <w:commentRangeStart w:id="0"/>
      <w:r>
        <w:rPr/>
        <w:t xml:space="preserve">ERA #: xxxxxxxxxx </w:t>
      </w:r>
      <w:r>
        <w:rPr>
          <w:rStyle w:val="CommentReference"/>
          <w:rFonts w:eastAsia="Calibri"/>
          <w:vanish w:val="false"/>
        </w:rPr>
      </w:r>
      <w:commentRangeStart w:id="1"/>
      <w:commentRangeEnd w:id="0"/>
      <w:r>
        <w:commentReference w:id="0"/>
      </w:r>
      <w:r>
        <w:rPr/>
        <w:t>ERA TTL: xxxxxx.xx</w:t>
      </w:r>
      <w:r>
        <w:rPr>
          <w:rStyle w:val="CommentReference"/>
          <w:rFonts w:eastAsia="Calibri"/>
          <w:vanish w:val="false"/>
        </w:rPr>
      </w:r>
      <w:commentRangeEnd w:id="1"/>
      <w:r>
        <w:commentReference w:id="1"/>
      </w:r>
      <w:r>
        <w:rPr/>
        <w:t xml:space="preserve">   </w:t>
      </w:r>
      <w:commentRangeStart w:id="2"/>
      <w:r>
        <w:rPr/>
        <w:t>FMS Document: NOTSENT</w:t>
      </w:r>
      <w:commentRangeEnd w:id="2"/>
      <w:r>
        <w:commentReference w:id="2"/>
      </w:r>
      <w:r>
        <w:rPr>
          <w:rStyle w:val="CommentReference"/>
          <w:rFonts w:eastAsia="Calibri"/>
          <w:vanish w:val="false"/>
        </w:rPr>
      </w:r>
    </w:p>
    <w:p>
      <w:pPr>
        <w:pStyle w:val="SCREEN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right="630" w:hanging="0"/>
        <w:rPr/>
      </w:pPr>
      <w:r>
        <w:rPr>
          <w:rFonts w:eastAsia="Courier New" w:cs="Courier New"/>
        </w:rPr>
        <w:t xml:space="preserve">   </w:t>
      </w:r>
      <w:commentRangeStart w:id="3"/>
      <w:commentRangeStart w:id="4"/>
      <w:r>
        <w:rPr/>
        <w:t>EFT #: xxxxxxxxxx</w:t>
      </w:r>
      <w:r>
        <w:rPr>
          <w:rStyle w:val="CommentReference"/>
          <w:rFonts w:eastAsia="Calibri"/>
          <w:vanish w:val="false"/>
        </w:rPr>
      </w:r>
      <w:commentRangeEnd w:id="4"/>
      <w:r>
        <w:commentReference w:id="4"/>
      </w:r>
      <w:r>
        <w:rPr/>
        <w:t xml:space="preserve"> </w:t>
      </w:r>
      <w:commentRangeStart w:id="5"/>
      <w:r>
        <w:rPr/>
        <w:t xml:space="preserve">EFT TTL: xxxxxx.xx </w:t>
      </w:r>
      <w:r>
        <w:rPr>
          <w:rStyle w:val="CommentReference"/>
          <w:rFonts w:eastAsia="Calibri"/>
          <w:vanish w:val="false"/>
        </w:rPr>
      </w:r>
      <w:commentRangeEnd w:id="5"/>
      <w:r>
        <w:commentReference w:id="5"/>
      </w:r>
      <w:r>
        <w:rPr/>
        <w:t xml:space="preserve">FMS Doc Status: NOT ENTERED                  </w:t>
      </w:r>
      <w:commentRangeEnd w:id="3"/>
      <w:r>
        <w:commentReference w:id="3"/>
      </w:r>
      <w:r>
        <w:rPr>
          <w:rStyle w:val="CommentReference"/>
          <w:rFonts w:eastAsia="Calibri"/>
          <w:vanish w:val="false"/>
        </w:rPr>
      </w:r>
    </w:p>
    <w:p>
      <w:pPr>
        <w:pStyle w:val="SCREEN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right="630" w:hanging="0"/>
        <w:rPr/>
      </w:pPr>
      <w:r>
        <w:rPr>
          <w:rFonts w:eastAsia="Courier New" w:cs="Courier New"/>
        </w:rPr>
        <w:t xml:space="preserve"> </w:t>
      </w:r>
      <w:r>
        <w:rPr>
          <w:u w:val="single"/>
        </w:rPr>
        <w:t xml:space="preserve">#    Account                     Pay Date  Open By  Edit By  Pay Amt  Proc Amt </w:t>
      </w:r>
    </w:p>
    <w:p>
      <w:pPr>
        <w:pStyle w:val="SCREEN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right="630" w:hanging="0"/>
        <w:rPr/>
      </w:pPr>
      <w:r>
        <w:rPr/>
        <w:t xml:space="preserve">1     442-K405IET                 05/15/17  CM                   4.38      0.00 </w:t>
      </w:r>
    </w:p>
    <w:p>
      <w:pPr>
        <w:pStyle w:val="SCREEN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right="630" w:hanging="0"/>
        <w:rPr/>
      </w:pPr>
      <w:r>
        <w:rPr>
          <w:rFonts w:eastAsia="Courier New" w:cs="Courier New"/>
        </w:rPr>
        <w:t xml:space="preserve">                                                             </w:t>
      </w:r>
      <w:r>
        <w:rPr/>
        <w:t xml:space="preserve">--------  -------- </w:t>
      </w:r>
    </w:p>
    <w:p>
      <w:pPr>
        <w:pStyle w:val="SCREEN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right="630" w:hanging="0"/>
        <w:rPr/>
      </w:pPr>
      <w:r>
        <w:rPr>
          <w:rFonts w:eastAsia="Courier New" w:cs="Courier New"/>
        </w:rPr>
        <w:t xml:space="preserve">      </w:t>
      </w:r>
      <w:r>
        <w:rPr/>
        <w:t>TOTAL DOLLARS FOR RECEIPT                                  4.38      0.00</w:t>
      </w:r>
    </w:p>
    <w:p>
      <w:pPr>
        <w:pStyle w:val="Normal"/>
        <w:tabs>
          <w:tab w:val="clear" w:pos="720"/>
          <w:tab w:val="left" w:pos="2295" w:leader="none"/>
        </w:tabs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</w:r>
    </w:p>
    <w:p>
      <w:pPr>
        <w:pStyle w:val="TextBody"/>
        <w:rPr/>
      </w:pPr>
      <w:r>
        <w:rPr>
          <w:b/>
        </w:rPr>
        <w:t>Resolution – Added Changed Objects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RPLM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4021352332"/>
            <w:bookmarkStart w:id="1" w:name="__Fieldmark__0_4021352332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4021352332"/>
            <w:bookmarkStart w:id="3" w:name="__Fieldmark__1_4021352332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4021352332"/>
            <w:bookmarkStart w:id="5" w:name="__Fieldmark__2_4021352332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4021352332"/>
            <w:bookmarkStart w:id="7" w:name="__Fieldmark__3_4021352332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rPr/>
              <w:t>RCDPE CARC CODE PAYER REPORT</w:t>
            </w:r>
            <w:r>
              <w:rPr>
                <w:rFonts w:cs="Garamond" w:ascii="Garamond" w:hAnsi="Garamond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r_ansi" w:hAnsi="r_ansi" w:cs="Times New Roman"/>
                <w:b/>
                <w:b/>
              </w:rPr>
            </w:pPr>
            <w:r>
              <w:rPr>
                <w:rFonts w:cs="Times New Roman" w:ascii="r_ansi" w:hAnsi="r_ansi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CDPRPLM ;WISC/RFJ-receipt profile listmanager top routine ;1 Jun 99</w:t>
              <w:br/>
              <w:t> ;;4.5;Accounts Receivable;**114,148,149,173,196,220,217**;Mar 20, 1995</w:t>
              <w:br/>
              <w:t> ;;Per VHA Directive 10-93-142, this routine should not be modified.</w:t>
              <w:br/>
              <w:t> ;</w:t>
              <w:br/>
              <w:t> N RCDPFXIT</w:t>
              <w:br/>
              <w:t> ;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/>
              <w:t>HDR ; header code for list manager display</w:t>
              <w:br/>
              <w:t> N DATE,FMSDOC,RCDPDATA,SPACE,RCEFT,Z</w:t>
              <w:br/>
              <w:t> D DIQ344(RCRECTDA,".01;.04;.06;.08;.14;.17;.18;")</w:t>
              <w:br/>
              <w:t> S SPACE="",$P(SPACE," ",80)=""</w:t>
              <w:br/>
              <w:t> S VALMHDR(1)=$E(" Receipt #: "_RCDPDATA(344,RCRECTDA,.01,"E")_SPACE,1,39)_"Type of Payment: "_RCDPDATA(344,RCRECTDA,.04,"E")</w:t>
              <w:br/>
              <w:t> S Z=RCDPDATA(344,RCRECTDA,.06,"E"),RCEFT=+$O(^RCY(344.3,"ARDEP",+$P($G(^RCY(344,RCRECTDA,0)),U,6),0))</w:t>
              <w:br/>
              <w:t> S VALMHDR(2)=$E($S('RCEFT&amp;'RCDPDATA(344,RCRECTDA,.17,"I"):" Deposit #: "_Z,RCEFT:" EFT Deposit: "_Z,1:"EFT Detail #: "_RCDPDATA(344,RCRECTDA,.17,"E"))_" "_$P($G(^RCY(344.31,+RCDPDATA(344,RCRECTDA,.17,"I"),0)),U,2)_SPACE,1,23)</w:t>
              <w:br/>
              <w:t> S VALMHDR(2)=VALMHDR(2)_$E($S(RCDPDATA(344,RCRECTDA,.18,"E")'="":" ERA #: "_RCDPDATA(344,RCRECTDA,.18,"E"),1:"")_SPACE,1,16)_" Receipt Status: "_RCDPDATA(344,RCRECTDA,.14,"E")</w:t>
              <w:br/>
              <w:t> ; get fms document and status</w:t>
              <w:br/>
              <w:t> S FMSDOC=$$FMSSTAT^RCDPUREC(RCRECTDA)</w:t>
              <w:br/>
              <w:t> S VALMHDR(3)=$E("FMS Document: "_$TR($P(FMSDOC,"^")," ")_$S($P(FMSDOC,"^",3):"(on deposit)",1:"")_SPACE,1,39)_" FMS Doc Status: "_$P(FMSDOC,"^",2)</w:t>
              <w:br/>
              <w:t> ;</w:t>
              <w:br/>
              <w:t> I RCDPDATA(344,RCRECTDA,.08,"I") S VALMSG="Receipt processed on "_RCDPDATA(344,RCRECTDA,.08,"E")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/>
              <w:t>RCDPRPLM ;EDE/CJE-receipt profile listmanager top routine ;1 Jun 99</w:t>
              <w:br/>
              <w:t> ;;4.5;Accounts Receivable;**114,148,149,173,196,220,217**;Mar 20, 1995</w:t>
              <w:br/>
              <w:t> ;;Per VHA Directive 10-93-142, this routine should not be modified.</w:t>
              <w:br/>
              <w:t> ;</w:t>
              <w:br/>
              <w:t> N RCDPFXIT</w:t>
              <w:br/>
              <w:t> ;</w:t>
            </w:r>
          </w:p>
          <w:p>
            <w:pPr>
              <w:pStyle w:val="Normal"/>
              <w:spacing w:before="60" w:after="60"/>
              <w:rPr/>
            </w:pPr>
            <w:r>
              <w:rPr/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/>
              <w:t>.</w:t>
            </w:r>
          </w:p>
          <w:p>
            <w:pPr>
              <w:pStyle w:val="Normal"/>
              <w:spacing w:before="60" w:after="60"/>
              <w:rPr>
                <w:b/>
                <w:b/>
                <w:highlight w:val="yellow"/>
              </w:rPr>
            </w:pPr>
            <w:r>
              <w:rPr/>
              <w:t>HDR ; header code for list manager display  ; US760 Rewrite HDR sobroutine.</w:t>
              <w:br/>
              <w:t> N DATE,DEPIEN,EFTIEN,ERAIEN,FMSDOC,</w:t>
            </w:r>
            <w:r>
              <w:rPr>
                <w:b/>
                <w:highlight w:val="yellow"/>
              </w:rPr>
              <w:t>FMSTTR,</w:t>
            </w:r>
            <w:r>
              <w:rPr/>
              <w:t>PAYER,RCDPDATA,RCEFT,SPACE,XX,Z</w:t>
              <w:br/>
              <w:t> D DIQ344(RCRECTDA,".01;.04;.06;.08;.14;.17;.18;")</w:t>
              <w:br/>
              <w:t> S SPACE="",$P(SPACE," ",80)=""</w:t>
              <w:br/>
              <w:t> ;</w:t>
              <w:br/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S XX=$E(" Receipt #: "_RCDPDATA(344,RCRECTDA,.01,"E")_SPACE,1,39)</w:t>
              <w:br/>
              <w:t> S XX=XX_"Type of Payment: "_RCDPDATA(344,RCRECTDA,.04,"E")</w:t>
              <w:br/>
              <w:t> S VALMHDR(1)=XX</w:t>
              <w:br/>
              <w:t> ;</w:t>
              <w:br/>
              <w:t> S Z=RCDPDATA(344,RCRECTDA,.06,"E")</w:t>
              <w:br/>
              <w:t> S DEPIEN=+$P($G(^RCY(344,RCRECTDA,0)),U,6)</w:t>
              <w:br/>
              <w:t> S RCEFT=+$O(^RCY(344.3,"ARDEP",DEPIEN,0))</w:t>
              <w:br/>
              <w:t> S EFTIEN=RCDPDATA(344,RCRECTDA,.17,"I")</w:t>
            </w:r>
          </w:p>
          <w:p>
            <w:pPr>
              <w:pStyle w:val="Normal"/>
              <w:spacing w:before="60" w:after="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S FMSDOC=$$FMSSTAT^RCDPUREC(RCRECTDA)</w:t>
              <w:br/>
              <w:t> S XX=""</w:t>
              <w:br/>
              <w:t> I 'RCEFT&amp;'EFTIEN D  ;</w:t>
              <w:br/>
              <w:t> . S XX=" Deposit #: "_Z</w:t>
              <w:br/>
              <w:t> E  D  ;</w:t>
              <w:br/>
              <w:t> . I RCEFT D  ;</w:t>
              <w:br/>
              <w:t> . . S XX=" EFT Deposit: "_Z</w:t>
              <w:br/>
              <w:t> . E  D  ;</w:t>
              <w:br/>
              <w:t> </w:t>
            </w:r>
          </w:p>
          <w:p>
            <w:pPr>
              <w:pStyle w:val="Normal"/>
              <w:spacing w:before="60" w:after="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. . ; PRCA*4.5*321 - Since EFT and ERA are now displayed on their own line, put TIN/Payer here</w:t>
              <w:br/>
              <w:t> . . S PAYER=$$GET1^DIQ(344.31,EFTIEN_",",.02,"E")</w:t>
            </w:r>
          </w:p>
          <w:p>
            <w:pPr>
              <w:pStyle w:val="Normal"/>
              <w:spacing w:before="60" w:after="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. . S TIN=$$GET1^DIQ(344.31,EFTIEN_",",.03,"E")</w:t>
              <w:br/>
              <w:t> . . ; S XX="EFT Detail #: "_RCDPDATA(344,RCRECTDA,.17,"E")_" "_PAYER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highlight w:val="yellow"/>
              </w:rPr>
              <w:t>. . S XX="Payer: "_TIN_"/"_PAYER</w:t>
              <w:br/>
              <w:t> S XX=$E(XX_SPACE,1,38)</w:t>
              <w:br/>
              <w:t> S XX=XX_" Receipt Status: "_RCDPDATA(344,RCRECTDA,.14,"E")</w:t>
              <w:br/>
              <w:t> S VALMHDR(2)=XX</w:t>
              <w:br/>
              <w:t> ;</w:t>
              <w:br/>
              <w:t> S ERAIEN=RCDPDATA(344,RCRECTDA,.18,"I")</w:t>
              <w:br/>
              <w:t>S XX=""</w:t>
            </w:r>
          </w:p>
          <w:p>
            <w:pPr>
              <w:pStyle w:val="Normal"/>
              <w:spacing w:before="60" w:after="60"/>
              <w:rPr>
                <w:b/>
                <w:b/>
                <w:highlight w:val="yellow"/>
              </w:rPr>
            </w:pPr>
            <w:r>
              <w:rPr>
                <w:rFonts w:eastAsia="Calibri" w:cs="Calibri"/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I FMSTTR!ERAIEN S XX="   ERA #: "_RCDPDATA(344,RCRECTDA,.18,"E")</w:t>
            </w:r>
          </w:p>
          <w:p>
            <w:pPr>
              <w:pStyle w:val="Normal"/>
              <w:spacing w:before="60" w:after="60"/>
              <w:rPr>
                <w:b/>
                <w:b/>
                <w:highlight w:val="yellow"/>
              </w:rPr>
            </w:pPr>
            <w:r>
              <w:rPr>
                <w:rFonts w:eastAsia="Calibri" w:cs="Calibri"/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S XX=$E(XX_SPACE,1,21)</w:t>
            </w:r>
          </w:p>
          <w:p>
            <w:pPr>
              <w:pStyle w:val="Normal"/>
              <w:spacing w:before="60" w:after="60"/>
              <w:rPr>
                <w:b/>
                <w:b/>
                <w:highlight w:val="yellow"/>
              </w:rPr>
            </w:pPr>
            <w:r>
              <w:rPr>
                <w:rFonts w:eastAsia="Calibri" w:cs="Calibri"/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I FMSTTR!ERAIEN S XX=XX_"ERA TTL: "_$J($$GET1^DIQ(344.4,ERAIEN_",",.05,"E"),9)</w:t>
            </w:r>
          </w:p>
          <w:p>
            <w:pPr>
              <w:pStyle w:val="Normal"/>
              <w:spacing w:before="60" w:after="60"/>
              <w:rPr>
                <w:b/>
                <w:b/>
                <w:highlight w:val="yellow"/>
              </w:rPr>
            </w:pPr>
            <w:r>
              <w:rPr>
                <w:rFonts w:eastAsia="Calibri" w:cs="Calibri"/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S XX=$E(XX_SPACE,1,39)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highlight w:val="yellow"/>
              </w:rPr>
              <w:t> </w:t>
            </w:r>
            <w:r>
              <w:rPr>
                <w:b/>
                <w:highlight w:val="yellow"/>
              </w:rPr>
              <w:t>; get fms document and status</w:t>
              <w:br/>
              <w:t>  S XX=XX_"FMS Document: "_$TR($P(FMSDOC,"^")," ")_$S($P(FMSDOC,"^",3):"(on deposit)",1:"")</w:t>
              <w:br/>
              <w:t> S VALMHDR(3)=XX</w:t>
              <w:br/>
              <w:t> ;</w:t>
              <w:br/>
              <w:t> S XX=""</w:t>
            </w:r>
          </w:p>
          <w:p>
            <w:pPr>
              <w:pStyle w:val="Normal"/>
              <w:spacing w:before="0" w:after="0"/>
              <w:rPr>
                <w:b/>
                <w:b/>
                <w:highlight w:val="yellow"/>
              </w:rPr>
            </w:pPr>
            <w:r>
              <w:rPr>
                <w:rFonts w:eastAsia="Calibri" w:cs="Calibri"/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I FMSTTR!EFTIEN S XX="   EFT #: "_RCDPDATA(344,RCRECTDA,.17,"E")</w:t>
            </w:r>
          </w:p>
          <w:p>
            <w:pPr>
              <w:pStyle w:val="Normal"/>
              <w:spacing w:before="0" w:after="0"/>
              <w:rPr>
                <w:b/>
                <w:b/>
                <w:highlight w:val="yellow"/>
              </w:rPr>
            </w:pPr>
            <w:r>
              <w:rPr>
                <w:rFonts w:eastAsia="Calibri" w:cs="Calibri"/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S XX=$E(XX_SPACE,1,21)</w:t>
            </w:r>
          </w:p>
          <w:p>
            <w:pPr>
              <w:pStyle w:val="Normal"/>
              <w:spacing w:before="0" w:after="0"/>
              <w:rPr>
                <w:b/>
                <w:b/>
                <w:highlight w:val="yellow"/>
              </w:rPr>
            </w:pPr>
            <w:r>
              <w:rPr>
                <w:rFonts w:eastAsia="Calibri" w:cs="Calibri"/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I FMSTTR!EFTIEN S XX=XX_"EFT TTL: "_$J($$GET1^DIQ(344.31,EFTIEN_",",.07,"E"),9)_" "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S XX=$E(XX_SPACE,1,39)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highlight w:val="yellow"/>
              </w:rPr>
              <w:t> </w:t>
            </w:r>
            <w:r>
              <w:rPr>
                <w:b/>
                <w:highlight w:val="yellow"/>
              </w:rPr>
              <w:t>S XX=XX_"FMS Doc Status: "_$P(FMSDOC,"^",2)</w:t>
              <w:br/>
              <w:t> S VALMHDR(4)=XX</w:t>
            </w:r>
            <w:r>
              <w:rPr>
                <w:b/>
              </w:rPr>
              <w:br/>
            </w:r>
            <w:r>
              <w:rPr/>
              <w:t> ;</w:t>
              <w:br/>
              <w:t> I RCDPDATA(344,RCRECTDA,.08,"I") S VALMSG="Receipt processed on "_RCDPDATA(344,RCRECTDA,.08,"E")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List Manager Templat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b/>
              </w:rPr>
              <w:t>Templat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RCDP RECIEPT PROFIL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4021352332"/>
            <w:bookmarkStart w:id="9" w:name="__Fieldmark__4_4021352332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4021352332"/>
            <w:bookmarkStart w:id="11" w:name="__Fieldmark__5_4021352332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4021352332"/>
            <w:bookmarkStart w:id="13" w:name="__Fieldmark__6_4021352332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4021352332"/>
            <w:bookmarkStart w:id="15" w:name="__Fieldmark__7_4021352332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 RECEIPT PROCES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Template Definition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NAME: RCDP RECEIPT PROFILE              TYPE OF LIST: PROTOC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RIGHT MARGIN: 80                      TOP MARGIN: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BOTTOM MARGIN: 16                     OK TO TRANSPORT?: 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USE CURSOR CONTROL: YES               ENTITY NAME: Transa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PROTOCOL MENU: RCDP RECEIPT PROFILE ME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SCREEN TITLE: Receipt Profile         ALLOWABLE NUMBER OF ACTIONS: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AUTOMATIC DEFAULTS: YES               HIDDEN ACTION MENU: VALM HIDDEN A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ARRAY NAME:  ^TMP("RCDPRPLM",$J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ACCOUNT                      COLUMN: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26                             DISPLAY TEXT: Accou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PAY DATE                     COLUMN: 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8                              DISPLAY TEXT: Pay D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PAY AMOUNT                   COLUMN: 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7                              DISPLAY TEXT: Pay Am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PROC AMOUNT                  COLUMN: 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8                              DISPLAY TEXT: Proc Am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OPEN BY                      COLUMN: 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7                              DISPLAY TEXT: Open B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TRANS NUMBER                 COLUMN: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1                              DISPLAY TEXT: 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EDIT BY                      COLUMN: 5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7                              DISPLAY TEXT: Edit B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EXIT CODE: D EXIT^RCDPRPLM            HEADER CODE: D HDR^RCDPRP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ENTRY CODE: D INIT^RCDPRPLM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odified Template Definition (Changes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NAME: RCDP RECEIPT PROFILE              TYPE OF LIST: PROTOC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 xml:space="preserve">RIGHT MARGIN: 80                      TOP MARGIN: 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BOTTOM MARGIN: 16                     OK TO TRANSPORT?: 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USE CURSOR CONTROL: YES               ENTITY NAME: Transa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PROTOCOL MENU: RCDP RECEIPT PROFILE ME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SCREEN TITLE: Receipt Profile         ALLOWABLE NUMBER OF ACTIONS: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AUTOMATIC DEFAULTS: YES               HIDDEN ACTION MENU: VALM HIDDEN A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ARRAY NAME:  ^TMP("RCDPRPLM",$J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ACCOUNT                      COLUMN: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26                             DISPLAY TEXT: Accou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PAY DATE                     COLUMN: 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8                              DISPLAY TEXT: Pay D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PAY AMOUNT                   COLUMN: 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7                              DISPLAY TEXT: Pay Am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PROC AMOUNT                  COLUMN: 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8                              DISPLAY TEXT: Proc Am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OPEN BY                      COLUMN: 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7                              DISPLAY TEXT: Open B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TRANS NUMBER                 COLUMN: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1                              DISPLAY TEXT: #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ITEM NAME: EDIT BY                      COLUMN: 5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WIDTH: 7                              DISPLAY TEXT: Edit B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EXIT CODE: D EXIT^RCDPRPLM            HEADER CODE: D HDR^RCDPRP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eastAsia="r_ansi" w:cs="r_ansi" w:ascii="r_ansi" w:hAnsi="r_ansi"/>
                <w:sz w:val="20"/>
                <w:szCs w:val="20"/>
              </w:rPr>
              <w:t xml:space="preserve">  </w:t>
            </w:r>
            <w:r>
              <w:rPr>
                <w:rFonts w:cs="r_ansi" w:ascii="r_ansi" w:hAnsi="r_ansi"/>
                <w:sz w:val="20"/>
                <w:szCs w:val="20"/>
              </w:rPr>
              <w:t>ENTRY CODE: D INIT^RCDPRPLM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ad Morrison" w:date="2017-05-17T08:32:00Z" w:initials="CEM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n-US" w:bidi="ar-SA"/>
        </w:rPr>
        <w:t>ERA # moved from center to left column, allows for 10 digit #, Starts at position 3</w:t>
      </w:r>
    </w:p>
  </w:comment>
  <w:comment w:id="1" w:author="Chad Morrison" w:date="2017-05-17T08:32:00Z" w:initials="CEM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n-US" w:bidi="ar-SA"/>
        </w:rPr>
        <w:t>ERA TTL added, allows for 999,999.99, position 21</w:t>
      </w:r>
    </w:p>
  </w:comment>
  <w:comment w:id="2" w:author="Chad Morrison" w:date="2017-05-17T08:32:00Z" w:initials="CEM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n-US" w:bidi="ar-SA"/>
        </w:rPr>
        <w:t>FMS Document moved from first column and placed above FMS Doc Status, Starts at position 42</w:t>
      </w:r>
    </w:p>
  </w:comment>
  <w:comment w:id="4" w:author="Chad Morrison" w:date="2017-05-17T08:32:00Z" w:initials="CEM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n-US" w:bidi="ar-SA"/>
        </w:rPr>
        <w:t>EFT # added, allows for 10 digit #, Starts at position 3</w:t>
      </w:r>
    </w:p>
  </w:comment>
  <w:comment w:id="5" w:author="Chad Morrison" w:date="2017-05-17T08:32:00Z" w:initials="CEM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n-US" w:bidi="ar-SA"/>
        </w:rPr>
        <w:t>EFT TTL added, allows for 999,999.99, position 21</w:t>
      </w:r>
    </w:p>
  </w:comment>
  <w:comment w:id="3" w:author="Chad Morrison" w:date="2017-05-17T08:32:00Z" w:initials="CEM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n-US" w:bidi="ar-SA"/>
        </w:rPr>
        <w:t>4</w:t>
      </w:r>
      <w:r>
        <w:rPr>
          <w:rFonts w:ascii="Calibri" w:hAnsi="Calibri" w:eastAsia="Times New Roman" w:cs="Times New Roman"/>
          <w:color w:val="auto"/>
          <w:sz w:val="20"/>
          <w:szCs w:val="20"/>
          <w:vertAlign w:val="superscript"/>
          <w:lang w:eastAsia="en-US" w:val="en-US" w:bidi="ar-SA"/>
        </w:rPr>
        <w:t>th</w:t>
      </w:r>
      <w:r>
        <w:rPr>
          <w:rFonts w:ascii="Calibri" w:hAnsi="Calibri" w:eastAsia="Times New Roman" w:cs="Times New Roman"/>
          <w:color w:val="auto"/>
          <w:sz w:val="20"/>
          <w:szCs w:val="20"/>
          <w:lang w:eastAsia="en-US" w:val="en-US" w:bidi="ar-SA"/>
        </w:rPr>
        <w:t xml:space="preserve"> Row added to Heade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760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4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5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character" w:styleId="SCREENChar">
    <w:name w:val="SCREEN Char"/>
    <w:qFormat/>
    <w:rPr>
      <w:rFonts w:ascii="Courier New" w:hAnsi="Courier New" w:eastAsia="Times New Roman" w:cs="Times New Roman"/>
      <w:sz w:val="18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4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6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REEN">
    <w:name w:val="SCREEN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240" w:before="0" w:after="0"/>
    </w:pPr>
    <w:rPr>
      <w:rFonts w:ascii="Courier New" w:hAnsi="Courier New" w:eastAsia="Times New Roman" w:cs="Times New Roman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47:00Z</dcterms:created>
  <dc:creator>Picker, James</dc:creator>
  <dc:description/>
  <dc:language>en-US</dc:language>
  <cp:lastModifiedBy>Department of Veterans Affairs</cp:lastModifiedBy>
  <dcterms:modified xsi:type="dcterms:W3CDTF">2018-03-02T17:47:00Z</dcterms:modified>
  <cp:revision>2</cp:revision>
  <dc:subject/>
  <dc:title>S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Design Documents</vt:lpwstr>
  </property>
  <property fmtid="{D5CDD505-2E9C-101B-9397-08002B2CF9AE}" pid="3" name="ContentTypeId">
    <vt:lpwstr>0x0101006568023BD363F44BB36FB0619BBC49BF</vt:lpwstr>
  </property>
  <property fmtid="{D5CDD505-2E9C-101B-9397-08002B2CF9AE}" pid="4" name="_dlc_DocId">
    <vt:lpwstr>657KNE7CTRDA-1055151156-1052</vt:lpwstr>
  </property>
  <property fmtid="{D5CDD505-2E9C-101B-9397-08002B2CF9AE}" pid="5" name="_dlc_DocIdItemGuid">
    <vt:lpwstr>5cc95b7f-103e-4aaa-8126-433feb481cae</vt:lpwstr>
  </property>
  <property fmtid="{D5CDD505-2E9C-101B-9397-08002B2CF9AE}" pid="6" name="_dlc_DocIdUrl">
    <vt:lpwstr>http://vaww.oed.portal.va.gov/pm/hape/ipt_5010/EDI_Portfolio/_layouts/DocIdRedir.aspx?ID=657KNE7CTRDA-1055151156-1052, 657KNE7CTRDA-1055151156-1052</vt:lpwstr>
  </property>
</Properties>
</file>