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1906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May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Story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As a clerk, I need to be able to self-enroll into the RCDPE AUDIT mailgroup, created by the ePay team, that would allow me to receive the nightly, weekly, monthly bulletins – as defined in the parameters.  In addition we need a new site parameter for Standardized bulletin notification to specify which day of the week to receive notifications from the RCDPE AUDIT mailgroup.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Conversation</w:t>
        <w:tab/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Self-enroll in the RCDPE AUDIT mail group, standardized bulletin parameter applies to this group only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 xml:space="preserve">RCDPE AUDIT: This group will systematically notify management of critical outstanding workload related to aged ERAs and EFTs. This includes   </w:t>
      </w:r>
    </w:p>
    <w:p>
      <w:pPr>
        <w:pStyle w:val="Normal"/>
        <w:numPr>
          <w:ilvl w:val="0"/>
          <w:numId w:val="17"/>
        </w:numPr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 xml:space="preserve">Unmatched ERAs greater than 30 days </w:t>
      </w:r>
    </w:p>
    <w:p>
      <w:pPr>
        <w:pStyle w:val="Normal"/>
        <w:numPr>
          <w:ilvl w:val="0"/>
          <w:numId w:val="17"/>
        </w:numPr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 xml:space="preserve">Matched/not posted ERAs greater than 30 days </w:t>
      </w:r>
    </w:p>
    <w:p>
      <w:pPr>
        <w:pStyle w:val="Normal"/>
        <w:numPr>
          <w:ilvl w:val="0"/>
          <w:numId w:val="17"/>
        </w:numPr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 xml:space="preserve">EFTs greater than 14 days 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The AR application will flag the above-mentioned bulletins as high priority. These bulletins can be scheduled weekly for a specified day. All bulletins will be scheduled for the same cycle.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5/10/17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Need to modify the RCDPE AUDIT mail group to enable self-enroll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 xml:space="preserve">Site Parameter wording – 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 xml:space="preserve">Site Parameter placement – 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5/17/17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Unposted EFT Override – this one needs to stay on the daily schedule with no parameter setting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Will not affect currently enrolled users?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How can we remove the ePayments team from the multitude of bulletins and notifications they are receiving today?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Revisit on 5/24/17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ew Data Fields:</w:t>
      </w:r>
    </w:p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r_ansi" w:ascii="r_ansi" w:hAnsi="r_ansi"/>
          <w:sz w:val="20"/>
          <w:szCs w:val="20"/>
        </w:rPr>
        <w:t>New field DAY FOR WORKLOAD NOTIFICATIONS (#.1) added to the RCDPE PARAMETERS file #344.61. Field .1 is a SET with values MONDAY through SUNDAY. TITLE for this field is SELECT DAY TO SEND WORKLOAD NOTIFICATION and is used as the input prompt in RCDPESP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outines Changed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/>
      </w:pPr>
      <w:r>
        <w:rPr>
          <w:b/>
        </w:rPr>
        <w:t>RCDPESP</w:t>
      </w:r>
      <w:r>
        <w:rPr/>
        <w:t xml:space="preserve"> – Existing routine modified to allow edit of the new </w:t>
      </w:r>
      <w:r>
        <w:rPr>
          <w:rFonts w:cs="r_ansi" w:ascii="r_ansi" w:hAnsi="r_ansi"/>
          <w:sz w:val="20"/>
          <w:szCs w:val="20"/>
        </w:rPr>
        <w:t>DAY TO SEND WORKLOAD NOTIFICATIONS field in the RCDPE PARAMETERS file #344.61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/>
      </w:pPr>
      <w:r>
        <w:rPr>
          <w:b/>
        </w:rPr>
        <w:t>RCDPEM7</w:t>
      </w:r>
      <w:r>
        <w:rPr/>
        <w:t xml:space="preserve"> – Existing routine for scheduled option </w:t>
      </w:r>
      <w:r>
        <w:rPr>
          <w:rFonts w:cs="r_ansi" w:ascii="r_ansi" w:hAnsi="r_ansi"/>
          <w:sz w:val="20"/>
          <w:szCs w:val="20"/>
        </w:rPr>
        <w:t>RCDPE WORKLOAD NOTIFICATION</w:t>
      </w:r>
      <w:r>
        <w:rPr/>
        <w:t xml:space="preserve"> modified to check if the day maches parameter field </w:t>
      </w:r>
      <w:r>
        <w:rPr>
          <w:rFonts w:cs="r_ansi" w:ascii="r_ansi" w:hAnsi="r_ansi"/>
          <w:sz w:val="20"/>
          <w:szCs w:val="20"/>
        </w:rPr>
        <w:t>DAY TO SEND WORKLOAD NOTIFICATIONS before producing bulletins. No bulletins ar eproduced if the day does not match.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9"/>
        </w:numPr>
        <w:autoSpaceDE w:val="false"/>
        <w:rPr>
          <w:rFonts w:ascii="r_ansi" w:hAnsi="r_ansi" w:cs="r_ansi"/>
          <w:sz w:val="20"/>
          <w:szCs w:val="20"/>
        </w:rPr>
      </w:pPr>
      <w:r>
        <w:rPr>
          <w:b/>
        </w:rPr>
        <w:t>POST^PRCAPXXX</w:t>
      </w:r>
      <w:r>
        <w:rPr/>
        <w:t xml:space="preserve"> – New post Install routine to delete the </w:t>
      </w:r>
      <w:r>
        <w:rPr>
          <w:rFonts w:cs="r_ansi" w:ascii="r_ansi" w:hAnsi="r_ansi"/>
          <w:sz w:val="20"/>
          <w:szCs w:val="20"/>
        </w:rPr>
        <w:t xml:space="preserve">REMOTE MEMBER </w:t>
      </w:r>
      <w:r>
        <w:rPr>
          <w:rFonts w:cs="r_ansi" w:ascii="r_ansi" w:hAnsi="r_ansi"/>
          <w:color w:val="FF0000"/>
          <w:sz w:val="20"/>
          <w:szCs w:val="20"/>
        </w:rPr>
        <w:t xml:space="preserve">vha835notify@DOMAIN </w:t>
      </w:r>
      <w:r>
        <w:rPr>
          <w:rFonts w:cs="r_ansi" w:ascii="r_ansi" w:hAnsi="r_ansi"/>
          <w:sz w:val="20"/>
          <w:szCs w:val="20"/>
        </w:rPr>
        <w:t xml:space="preserve">from the RCDPE AUDIT mail group. </w:t>
      </w:r>
    </w:p>
    <w:p>
      <w:pPr>
        <w:pStyle w:val="ListParagraph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ListParagraph"/>
        <w:autoSpaceDE w:val="false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RCDPE AUDIT mail group is already self-enrollment (from PATVEE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16"/>
          <w:szCs w:val="20"/>
        </w:rPr>
      </w:pPr>
      <w:r>
        <w:rPr>
          <w:rFonts w:cs="r_ansi" w:ascii="r_ansi" w:hAnsi="r_ansi"/>
          <w:sz w:val="16"/>
          <w:szCs w:val="20"/>
        </w:rPr>
        <w:t>NAME: RCDPE AUDIT                       TYPE: public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eastAsia="r_ansi" w:cs="r_ansi" w:ascii="r_ansi" w:hAnsi="r_ansi"/>
          <w:sz w:val="16"/>
          <w:szCs w:val="20"/>
        </w:rPr>
        <w:t xml:space="preserve">  </w:t>
      </w:r>
      <w:r>
        <w:rPr>
          <w:rFonts w:cs="r_ansi" w:ascii="r_ansi" w:hAnsi="r_ansi"/>
          <w:color w:val="FF0000"/>
          <w:sz w:val="16"/>
          <w:szCs w:val="20"/>
        </w:rPr>
        <w:t xml:space="preserve">ALLOW SELF ENROLLMENT?: YES           </w:t>
      </w:r>
      <w:r>
        <w:rPr>
          <w:rFonts w:cs="r_ansi" w:ascii="r_ansi" w:hAnsi="r_ansi"/>
          <w:sz w:val="16"/>
          <w:szCs w:val="20"/>
        </w:rPr>
        <w:t>RESTRICTIONS: UNRESTRICTED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16"/>
          <w:szCs w:val="20"/>
        </w:rPr>
      </w:pPr>
      <w:r>
        <w:rPr>
          <w:rFonts w:eastAsia="r_ansi" w:cs="r_ansi" w:ascii="r_ansi" w:hAnsi="r_ansi"/>
          <w:sz w:val="16"/>
          <w:szCs w:val="20"/>
        </w:rPr>
        <w:t xml:space="preserve"> </w:t>
      </w:r>
      <w:r>
        <w:rPr>
          <w:rFonts w:cs="r_ansi" w:ascii="r_ansi" w:hAnsi="r_ansi"/>
          <w:sz w:val="16"/>
          <w:szCs w:val="20"/>
        </w:rPr>
        <w:t>DESCRIPTION:   This is the mail group that will receive warning bulletin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16"/>
          <w:szCs w:val="20"/>
        </w:rPr>
      </w:pPr>
      <w:r>
        <w:rPr>
          <w:rFonts w:eastAsia="r_ansi" w:cs="r_ansi" w:ascii="r_ansi" w:hAnsi="r_ansi"/>
          <w:sz w:val="16"/>
          <w:szCs w:val="20"/>
        </w:rPr>
        <w:t xml:space="preserve"> </w:t>
      </w:r>
      <w:r>
        <w:rPr>
          <w:rFonts w:cs="r_ansi" w:ascii="r_ansi" w:hAnsi="r_ansi"/>
          <w:sz w:val="16"/>
          <w:szCs w:val="20"/>
        </w:rPr>
        <w:t>produced by the ePayments Workload Notification process. Warnings for overdue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r_ansi" w:hAnsi="r_ansi" w:cs="r_ansi"/>
          <w:sz w:val="16"/>
          <w:szCs w:val="20"/>
        </w:rPr>
      </w:pPr>
      <w:r>
        <w:rPr>
          <w:rFonts w:eastAsia="r_ansi" w:cs="r_ansi" w:ascii="r_ansi" w:hAnsi="r_ansi"/>
          <w:sz w:val="16"/>
          <w:szCs w:val="20"/>
        </w:rPr>
        <w:t xml:space="preserve"> </w:t>
      </w:r>
      <w:r>
        <w:rPr>
          <w:rFonts w:cs="r_ansi" w:ascii="r_ansi" w:hAnsi="r_ansi"/>
          <w:sz w:val="16"/>
          <w:szCs w:val="20"/>
        </w:rPr>
        <w:t xml:space="preserve">EFT and ERA are sent to this group.  </w:t>
      </w:r>
    </w:p>
    <w:p>
      <w:pPr>
        <w:pStyle w:val="ListParagraph"/>
        <w:autoSpaceDE w:val="false"/>
        <w:ind w:left="1440" w:hanging="0"/>
        <w:rPr>
          <w:rFonts w:ascii="r_ansi" w:hAnsi="r_ansi" w:cs="r_ansi"/>
          <w:sz w:val="16"/>
          <w:szCs w:val="20"/>
        </w:rPr>
      </w:pPr>
      <w:r>
        <w:rPr>
          <w:rFonts w:eastAsia="r_ansi" w:cs="r_ansi" w:ascii="r_ansi" w:hAnsi="r_ansi"/>
          <w:sz w:val="16"/>
          <w:szCs w:val="20"/>
        </w:rPr>
        <w:t xml:space="preserve">  </w:t>
      </w:r>
      <w:r>
        <w:rPr>
          <w:rFonts w:cs="r_ansi" w:ascii="r_ansi" w:hAnsi="r_ansi"/>
          <w:sz w:val="16"/>
          <w:szCs w:val="20"/>
        </w:rPr>
        <w:t>ORGANIZER: MOODY,SUSAN</w:t>
      </w:r>
    </w:p>
    <w:p>
      <w:pPr>
        <w:pStyle w:val="ListParagraph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/>
      </w:pPr>
      <w:r>
        <w:rPr>
          <w:rFonts w:cs="r_ansi" w:ascii="r_ansi" w:hAnsi="r_ansi"/>
          <w:b/>
          <w:sz w:val="20"/>
          <w:szCs w:val="20"/>
        </w:rPr>
        <w:t xml:space="preserve">RCDPEM </w:t>
      </w:r>
      <w:r>
        <w:rPr>
          <w:rFonts w:cs="r_ansi" w:ascii="r_ansi" w:hAnsi="r_ansi"/>
          <w:b/>
          <w:color w:val="FF0000"/>
          <w:sz w:val="20"/>
          <w:szCs w:val="20"/>
        </w:rPr>
        <w:t xml:space="preserve">– for discussion </w:t>
      </w:r>
      <w:r>
        <w:rPr>
          <w:rFonts w:cs="r_ansi" w:ascii="r_ansi" w:hAnsi="r_ansi"/>
          <w:color w:val="FF0000"/>
          <w:sz w:val="20"/>
          <w:szCs w:val="20"/>
        </w:rPr>
        <w:t xml:space="preserve">– </w:t>
      </w:r>
      <w:r>
        <w:rPr>
          <w:rFonts w:cs="r_ansi" w:ascii="r_ansi" w:hAnsi="r_ansi"/>
          <w:sz w:val="20"/>
          <w:szCs w:val="20"/>
        </w:rPr>
        <w:t xml:space="preserve">Existing routine for the nightly job will have an additional call to EN^RCDPEM7. This call replaces the existing scheduled option </w:t>
      </w:r>
      <w:r>
        <w:rPr>
          <w:rFonts w:eastAsia="Calibri" w:cs="r_ansi" w:ascii="r_ansi" w:hAnsi="r_ansi"/>
          <w:sz w:val="20"/>
          <w:szCs w:val="20"/>
        </w:rPr>
        <w:t>RCDPE WORKLOAD NOTIFICATION (</w:t>
      </w:r>
      <w:r>
        <w:rPr>
          <w:rFonts w:eastAsia="Calibri" w:cs="r_ansi" w:ascii="r_ansi" w:hAnsi="r_ansi"/>
          <w:color w:val="FF0000"/>
          <w:sz w:val="20"/>
          <w:szCs w:val="20"/>
        </w:rPr>
        <w:t>which will need to be unscheduled</w:t>
      </w:r>
      <w:r>
        <w:rPr>
          <w:rFonts w:eastAsia="Calibri" w:cs="r_ansi" w:ascii="r_ansi" w:hAnsi="r_ansi"/>
          <w:sz w:val="20"/>
          <w:szCs w:val="20"/>
        </w:rPr>
        <w:t>).</w:t>
      </w:r>
    </w:p>
    <w:p>
      <w:pPr>
        <w:pStyle w:val="ListParagraph"/>
        <w:autoSpaceDE w:val="false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M7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1663363259"/>
            <w:bookmarkStart w:id="1" w:name="__Fieldmark__0_1663363259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1663363259"/>
            <w:bookmarkStart w:id="3" w:name="__Fieldmark__1_1663363259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1663363259"/>
            <w:bookmarkStart w:id="5" w:name="__Fieldmark__2_1663363259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1663363259"/>
            <w:bookmarkStart w:id="7" w:name="__Fieldmark__3_1663363259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WORKLOAD NOTIFICATION (retract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EN^RCDPEM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SITE^VASITE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FMDIFF^XLFDT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FMTE^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FMTH^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NOW^XLFDT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UP^XLFSTR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SENDMSG^XMXAP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RCDPEM7 ;OIFO-BAYPINES/PJH - OVERDUE EFT AND ERA BULLETINS ;Jun 06, 2014@19:11:19</w:t>
              <w:br/>
              <w:t> ;;4.5;Accounts Receivable;**276,298,303,304**;Mar 20, 1995;Build 104</w:t>
              <w:br/>
              <w:t> ;;Per VA Directive 6402, this routine should not be modified.</w:t>
              <w:br/>
              <w:t> ;</w:t>
              <w:br/>
              <w:t>EN ; Main entry point for overdue EFT/ERA bulletins</w:t>
              <w:br/>
              <w:t> ;</w:t>
              <w:br/>
              <w:t> N TODAY,ERACNT,ERATOT,ERA1CNT,ERA2CNT,ERA1TOT,ERA2TOT,EFTCNT,EFTTOT,RCPROG,RCSUSCNT,RCSUSAMT,RCMXDYS</w:t>
              <w:br/>
              <w:t> ;Clear workfiles</w:t>
              <w:br/>
              <w:t> S RCPROG="RCDPEM7" K ^TMP(RCPROG,$J)</w:t>
              <w:br/>
              <w:t> ;Set counters and totals</w:t>
              <w:br/>
              <w:t> S (EFTCNT,ERACNT,ERA1CNT,ERA2CNT,EFTTOT,ERATOT,ERA1TOT,ERA2TOT,RCSUSCNT,RCSUSAMT)=0</w:t>
              <w:br/>
              <w:t> ;Cuttoff of 12:00 am today</w:t>
              <w:br/>
              <w:t> S TODAY=$P($$NOW^XLFDT,".")</w:t>
              <w:br/>
              <w:t> ;</w:t>
              <w:br/>
              <w:t> ;Retrieve the max days allowed in suspense parameter</w:t>
              <w:br/>
              <w:t> S RCMXDYS=$$GET1^DIQ(342,"1,",7.04)</w:t>
              <w:br/>
              <w:t> ;</w:t>
              <w:br/>
              <w:t> ;Scan for overdue ERA and unposted ERA</w:t>
              <w:br/>
              <w:t> D ERASCAN</w:t>
              <w:br/>
              <w:t> ;Scan for overdue EFT</w:t>
              <w:br/>
              <w:t> D EFTSCAN</w:t>
              <w:br/>
              <w:t> ;Scan for overdue Suspended ERA's - PRCA*4.5*304</w:t>
              <w:br/>
              <w:t> D SUSPSCAN</w:t>
              <w:br/>
              <w:t> ;Bulletins</w:t>
              <w:br/>
              <w:t> D BULLETIN</w:t>
              <w:br/>
              <w:t> ;Clear workfiles</w:t>
              <w:br/>
              <w:t> K ^TMP(RCPROG,$J)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RCDPEM7 ;OIFO-BAYPINES/PJH - OVERDUE EFT AND ERA BULLETINS ;Jun 06, 2014@19:11:19</w:t>
              <w:br/>
              <w:t> ;;4.5;Accounts Receivable;**276,298,303,304</w:t>
            </w:r>
            <w:r>
              <w:rPr>
                <w:rFonts w:cs="r_ansi" w:ascii="r_ansi" w:hAnsi="r_ansi"/>
                <w:color w:val="000000"/>
                <w:sz w:val="18"/>
                <w:szCs w:val="18"/>
                <w:highlight w:val="yellow"/>
              </w:rPr>
              <w:t>,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XXX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**;Mar 20, 1995;Build 104</w:t>
              <w:br/>
              <w:t> ;;Per VA Directive 6402, this routine should not be modified.</w:t>
              <w:br/>
              <w:t> ;</w:t>
              <w:br/>
              <w:t xml:space="preserve">EN ; Main entry point for overdue EFT/ERA bulletins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– EP EN^RCDPEM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 ;</w:t>
              <w:br/>
              <w:t> N TODAY,ERACNT,ERATOT,ERA1CNT,ERA2CNT,ERA1TOT,ERA2TOT,EFTCNT,EFTTOT,RCPROG,RCSUSCNT,RCSUSAMT,RCMXDYS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,X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;Clear workfiles</w:t>
              <w:br/>
              <w:t> S RCPROG="RCDPEM7" K ^TMP(RCPROG,$J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Cuttoff of 12:00 am today</w:t>
              <w:br/>
              <w:t> S TODAY=$P($$NOW^XLFDT,"."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</w:t>
              <w:br/>
              <w:t xml:space="preserve"> ;Verify this is correct day for bulletins – PRCA*4.5*XX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S X=TOD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D DW^%DT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Q:$$GET1^DIQ(344.61,”1,”,.1)’=X ;Set counters and tot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4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S (EFTCNT,ERACNT,ERA1CNT,ERA2CNT,EFTTOT,ERATOT,ERA1TOT,ERA2TOT,RCSUSCNT,RCSUSAMT)=0</w:t>
              <w:br/>
              <w:t xml:space="preserve"> ;</w:t>
              <w:br/>
              <w:t> ;Retrieve the max days allowed in suspense parameter</w:t>
              <w:br/>
              <w:t> S RCMXDYS=$$GET1^DIQ(342,"1,",7.04)</w:t>
              <w:br/>
              <w:t> ;</w:t>
              <w:br/>
              <w:t> ;Scan for overdue ERA and unposted ERA</w:t>
              <w:br/>
              <w:t> D ERASCAN</w:t>
              <w:br/>
              <w:t> ;Scan for overdue EFT</w:t>
              <w:br/>
              <w:t> D EFTSCAN</w:t>
              <w:br/>
              <w:t> ;Scan for overdue Suspended ERA's - PRCA*4.5*304</w:t>
              <w:br/>
              <w:t> D SUSPSCAN</w:t>
              <w:br/>
              <w:t> ;Bulletins</w:t>
              <w:br/>
              <w:t> D BULLETIN</w:t>
              <w:br/>
              <w:t> ;Clear workfiles</w:t>
              <w:br/>
              <w:t> K ^TMP(RCPROG,$J)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SP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1663363259"/>
            <w:bookmarkStart w:id="9" w:name="__Fieldmark__4_1663363259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1663363259"/>
            <w:bookmarkStart w:id="11" w:name="__Fieldmark__5_1663363259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1663363259"/>
            <w:bookmarkStart w:id="13" w:name="__Fieldmark__6_1663363259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1663363259"/>
            <w:bookmarkStart w:id="15" w:name="__Fieldmark__7_1663363259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RCDPE EDI LOCKBOX PARAME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1101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SP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DIC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GET1^DID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FILE^DIE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UPDATE^DIE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DIR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UDIT^RCDPESP5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CARC^RCDPESP5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EDILOCK^RCMSITE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SITE^VASITE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FMADD^XLFDT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FMTE^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NOW^XLFDT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ENDMSG^XMXAPI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MES^XPDUTL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PROD^XUPROD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RCDPESP ;BIRM/EWL - ePayment Lockbox Site Parameters Definition - Files 344.61 &amp; 344.6 ;Nov 19, 2014@15:26:16</w:t>
              <w:br/>
              <w:t> ;;4.5;Accounts Receivable;**298,304,318**;Mar 20, 1995;Build 104</w:t>
              <w:br/>
              <w:t> ;;Per VA Directive 6402, this routine should not be modified.</w:t>
              <w:br/>
              <w:t> ;</w:t>
              <w:br/>
              <w:t>EN ; entry point for EDI Lockbox Parameters [RCDPE EDI LOCKBOX PARAMETERS]</w:t>
              <w:br/>
              <w:t> N DA,DIC,DIE,DIR,DIRUT,DLAYGO,DR,DTOUT,DUOUT,X,Y  ; FileMan variables</w:t>
              <w:br/>
              <w:t> ;</w:t>
              <w:br/>
              <w:t> W !," Update AR Site Parameters",!</w:t>
              <w:br/>
              <w:t> ;</w:t>
              <w:br/>
              <w:t> S X="RCDPE AUTO DEC" I '$D(^XUSEC(X,DUZ)) W !!,"You do not hold the "_X_" security key." Q</w:t>
              <w:br/>
              <w:t> ; Lock the parameter file</w:t>
              <w:br/>
              <w:t> L +^RCY(344.61,1):DILOCKTM E  D  Q</w:t>
              <w:br/>
              <w:t> .W !!," Another user is currently using the AR Site Parameters option."</w:t>
              <w:br/>
              <w:t> .W !," Please try again later."</w:t>
              <w:br/>
              <w:t> ;</w:t>
              <w:br/>
              <w:t> ; Check parameter file</w:t>
              <w:br/>
              <w:t> N FDAEDI,FDAPAYER,IEN,IENS,RCQUIT</w:t>
              <w:br/>
              <w:t> ; FDAPAYER - FDA array for RCDPE AUTO-PAY EXCLUSION file (#344.6)</w:t>
              <w:br/>
              <w:t> ; FDAEDI - FDA array for RCDPE PARAMETER file (#344.61)</w:t>
              <w:br/>
              <w:t> ; RCAUDVAL - audit data for RCDPE PARAMETER AUDIT file (#344.7)</w:t>
              <w:br/>
              <w:t> ; IEN - entry #</w:t>
              <w:br/>
              <w:t> ; IENS - IEN_comma</w:t>
              <w:br/>
              <w:t> ; RCQUIT - exit flag</w:t>
              <w:br/>
              <w:t> ;</w:t>
              <w:br/>
              <w:t> ; function returns 1 on success</w:t>
              <w:br/>
              <w:t> S Y=$$EDILOCK^RCMSITE ; Update EDI Lockbox site parameters</w:t>
              <w:br/>
              <w:t> I 'Y G ABORT  ; user entered '^'</w:t>
              <w:br/>
              <w:t> ;</w:t>
              <w:br/>
              <w:t> ;----------------------------------------------</w:t>
              <w:br/>
              <w:t> ; prca*4.5*304</w:t>
              <w:br/>
              <w:t> ; Enable/disable auto-auditing of paper bills</w:t>
              <w:br/>
              <w:t> ;----------------------------------------------</w:t>
              <w:br/>
              <w:t> ;</w:t>
              <w:br/>
              <w:t> S RCQUIT=0 W !</w:t>
              <w:br/>
              <w:t> S RCQUIT=$$AUDIT^RCDPESP5</w:t>
              <w:br/>
              <w:t> Q:RCQUIT</w:t>
              <w:br/>
              <w:t> ;</w:t>
              <w:br/>
              <w:t> W !</w:t>
              <w:br/>
              <w:t> I '$D(^RCY(344.61,1,0)) W !,"There is a problem with the RCDPE PARAMETER file (#344.61)." G EXIT</w:t>
              <w:br/>
              <w:t> ;</w:t>
              <w:b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RCDPESP ;BIRM/EWL - ePayment Lockbox Site Parameters Definition - Files 344.61 &amp; 344.6 ;Nov 19, 2014@15:26:16</w:t>
              <w:br/>
              <w:t> ;;4.5;Accounts Receivable;**298,304,318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,XXX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**;Mar 20, 1995;Build 104</w:t>
              <w:br/>
              <w:t> ;;Per VA Directive 6402, this routine should not be modified.</w:t>
              <w:br/>
              <w:t> ;</w:t>
              <w:br/>
              <w:t>EN ; entry point for EDI Lockbox Parameters [RCDPE EDI LOCKBOX PARAMETERS]</w:t>
              <w:br/>
              <w:t> N DA,DIC,DIE,DIR,DIRUT,DLAYGO,DR,DTOUT,DUOUT,X,Y  ; FileMan variables</w:t>
              <w:br/>
              <w:t> ;</w:t>
              <w:br/>
              <w:t> W !," Update AR Site Parameters",!</w:t>
              <w:br/>
              <w:t> ;</w:t>
              <w:br/>
              <w:t> S X="RCDPE AUTO DEC" I '$D(^XUSEC(X,DUZ)) W !!,"You do not hold the "_X_" security key." Q</w:t>
              <w:br/>
              <w:t> ; Lock the parameter file</w:t>
              <w:br/>
              <w:t> L +^RCY(344.61,1):DILOCKTM E  D  Q</w:t>
              <w:br/>
              <w:t> .W !!," Another user is currently using the AR Site Parameters option."</w:t>
              <w:br/>
              <w:t> .W !," Please try again later."</w:t>
              <w:br/>
              <w:t> ;</w:t>
              <w:br/>
              <w:t> ; Check parameter file</w:t>
              <w:br/>
              <w:t> N FDAEDI,FDAPAYER,IEN,IENS,RCQUIT</w:t>
              <w:br/>
              <w:t> ; FDAPAYER - FDA array for RCDPE AUTO-PAY EXCLUSION file (#344.6)</w:t>
              <w:br/>
              <w:t> ; FDAEDI - FDA array for RCDPE PARAMETER file (#344.61)</w:t>
              <w:br/>
              <w:t> ; RCAUDVAL - audit data for RCDPE PARAMETER AUDIT file (#344.7)</w:t>
              <w:br/>
              <w:t> ; IEN - entry #</w:t>
              <w:br/>
              <w:t> ; IENS - IEN_comma</w:t>
              <w:br/>
              <w:t> ; RCQUIT - exit flag</w:t>
              <w:br/>
              <w:t> ;</w:t>
              <w:br/>
              <w:t> ; function returns 1 on success</w:t>
              <w:br/>
              <w:t> S Y=$$EDILOCK^RCMSITE ; Update EDI Lockbox site parameters</w:t>
              <w:br/>
              <w:t> I 'Y G ABORT  ; user entered '^'</w:t>
              <w:br/>
              <w:t> ;</w:t>
              <w:br/>
              <w:t> ;----------------------------------------------</w:t>
              <w:br/>
              <w:t> ; prca*4.5*304</w:t>
              <w:br/>
              <w:t> ; Enable/disable auto-auditing of paper bills</w:t>
              <w:br/>
              <w:t> ;----------------------------------------------</w:t>
              <w:br/>
              <w:t> ;</w:t>
              <w:br/>
              <w:t> S RCQUIT=0 W !</w:t>
              <w:br/>
              <w:t> S RCQUIT=$$AUDIT^RCDPESP5</w:t>
              <w:br/>
              <w:t> Q:RCQUIT</w:t>
              <w:br/>
              <w:t> ;</w:t>
              <w:br/>
              <w:t> W !</w:t>
              <w:br/>
              <w:t> I '$D(^RCY(344.61,1,0)) W !,"There is a problem with the RCDPE PARAMETER file (#344.61)." G EXIT</w:t>
              <w:br/>
              <w:t> ;</w:t>
              <w:br/>
              <w:t> </w:t>
              <w:br/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----------------------------------------------</w:t>
              <w:br/>
              <w:t> ; prca*4.5*XXX</w:t>
              <w:br/>
              <w:t> ; WORKLOAD NOTIFICATION BULLETIN DAYS</w:t>
              <w:br/>
              <w:t> ;------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N BULL S BULL=$$GET1^DIQ(344.61,"1,",.1)</w:t>
              <w:br/>
              <w:t> K DIR S:BULL]"" DIR("B")=BULL</w:t>
              <w:br/>
              <w:t> S DIR("?")=$$GET1^DID(344.61,.1,,"HELP-PROMPT"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S DIR("A")=$$GET1^DID(344.61,.1,,"TITLE")</w:t>
              <w:br/>
              <w:t> S DIR(0)="344.61,.1"</w:t>
              <w:br/>
              <w:t> D ^DIR I $D(DTOUT)!$D(DUOUT) G ABORT</w:t>
              <w:br/>
              <w:t> I BULL'=Y D  ; update and audit</w:t>
              <w:br/>
              <w:t> .S RCAUDVAL(1)="344.61^.1^1^"_Y_U_BULL</w:t>
              <w:br/>
              <w:t> .S FDAEDI(344.61,"1,",.1)=Y D FILE^DIE(,"FDAEDI")</w:t>
              <w:br/>
              <w:t> .D AUDIT(.RCAUDVAL) K RCAUDV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CAPXXX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1663363259"/>
            <w:bookmarkStart w:id="17" w:name="__Fieldmark__8_1663363259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1663363259"/>
            <w:bookmarkStart w:id="19" w:name="__Fieldmark__9_1663363259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1663363259"/>
            <w:bookmarkStart w:id="21" w:name="__Fieldmark__10_1663363259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1663363259"/>
            <w:bookmarkStart w:id="23" w:name="__Fieldmark__11_1663363259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N/A – post install routine for patch PRCA*4.5*XX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N/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POST ; PRCA*4.5*XXX post-installation processing</w:t>
              <w:br/>
              <w:t> N RCAUD,RCRMEM,DIK,DA,Z</w:t>
              <w:br/>
              <w:t> D MES^XPDUTL("Updating RCDPE AUDIT mail group.")</w:t>
              <w:br/>
              <w:t> ; Integration Agreement NNNN for 3.8</w:t>
              <w:br/>
              <w:t> S RCAUD=+$O(^XMB(3.8,"B","RCDPE AUDIT",0)) Q:'RCAUD</w:t>
              <w:br/>
              <w:t> ; Delete any REMOTE MEMBER containing text of VHA835NOTIFY (upper or lower case)</w:t>
              <w:br/>
              <w:t> S Z=0</w:t>
              <w:br/>
              <w:t> F  S Z=$O(^XMB(3.8,RCAUD,6,Z)) Q:'Z  D</w:t>
              <w:br/>
              <w:t> . S RCRMEM=$$GET1^DIQ(3.812,Z_","_DCAUD_",",.01)</w:t>
              <w:br/>
              <w:t> . Q:$$UP^XLFSTR(RCRMEM)'["VHA835NOTIFY"</w:t>
              <w:br/>
              <w:t> . S DA(1)=RCAUD,DA=Z,DIK="^XMB(3.8,"_DA(1)_",6," D ^DIK</w:t>
              <w:br/>
              <w:t> . D MES^XPDUTL("Removed REMOTE MEMBER = "_RCRMEM)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M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1663363259"/>
            <w:bookmarkStart w:id="25" w:name="__Fieldmark__12_1663363259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3_1663363259"/>
            <w:bookmarkStart w:id="27" w:name="__Fieldmark__13_1663363259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8" w:name="__Fieldmark__14_1663363259"/>
            <w:bookmarkStart w:id="29" w:name="__Fieldmark__14_1663363259"/>
            <w:bookmarkEnd w:id="2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" w:name="__Fieldmark__15_1663363259"/>
            <w:bookmarkStart w:id="31" w:name="__Fieldmark__15_1663363259"/>
            <w:bookmarkEnd w:id="3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PRCA NIGHTLY JO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PRCABJ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0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1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U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DIE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PL1^IBCEOBAR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N^RCDPEAD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N^RCDPEAP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UDIT^RCDPECH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DDDEP^RCDPEM0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DDREC^RCDPEM0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SETERR^RCDPEM0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 xml:space="preserve">MATCH^RCDPEM0       </w:t>
            </w:r>
            <w:r>
              <w:rPr/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STORERR^RCDPEM0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BULL^RCDPEM1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EN2^RCDPEM1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SENDBULL^RCDPEM1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EN^RCDPEM8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NEWPYR^RCDPESP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CHKSUM^RCDPESR3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EN^RCDPEX4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CONFIRM^RCDPUDEP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ADDTRAN^RCDPURET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M ;ALB/TMK/PJH - POST EFT, ERA MATCHING TO EFT ;Jun 06, 2014@19:11:19</w:t>
              <w:br/>
              <w:t> ;;4.5;Accounts Receivable;**173,255,269,276,283,298,304,318,321**;Mar 20, 1995;Build 104</w:t>
              <w:br/>
              <w:t> ;Per VA Directive 6402, this routine should not be modified.</w:t>
              <w:br/>
              <w:t> ; IA 4050 covers call to SPL1^IBCEOBAR</w:t>
              <w:br/>
              <w:t> ; Note - keep processing in line with RCDPXPAP</w:t>
              <w:br/>
              <w:t> ;</w:t>
              <w:br/>
              <w:t xml:space="preserve">EN ; Post EFT deposits, auto-match EFT's and ERA's </w:t>
              <w:br/>
              <w:t> ;</w:t>
              <w:br/>
              <w:t> K ^TMP($J,"RCDPETOT"),^TMP("RCDPEAP",$J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;Update payer table for new payers - PRCA*4.5*298</w:t>
              <w:br/>
              <w:t> D NEWPYR^RCDPESP</w:t>
              <w:br/>
              <w:t> ;Scan Non-Released Rx Exceptions for released Rx - PRCA*4.5*298</w:t>
              <w:br/>
              <w:t> D EN^RCDPEX4</w:t>
              <w:br/>
              <w:t> ;</w:t>
              <w:br/>
              <w:t> D MATCH(0,1)</w:t>
              <w:br/>
              <w:t> ;</w:t>
              <w:br/>
              <w:t> ;Auto Post - PRCA*4.5*298</w:t>
              <w:br/>
              <w:t> D EN^RCDPEAP</w:t>
              <w:br/>
              <w:t> ;Auto Decrease - PRCA*4.5*298</w:t>
              <w:br/>
              <w:t> D EN^RCDPEAD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L -^RCY(344.3,"ALOCK")</w:t>
              <w:br/>
              <w:t>ENQ K ^TMP($J,"RCDPETOT"),^TMP("RCDPEAP",$J)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r_ansi" w:ascii="r_ansi" w:hAnsi="r_ansi"/>
                <w:sz w:val="18"/>
                <w:szCs w:val="18"/>
              </w:rPr>
              <w:t>RCDPEM ;ALB/TMK/PJH - POST EFT, ERA MATCHING TO EFT ;Jun 06, 2014@19:11:19</w:t>
              <w:br/>
              <w:t> ;;4.5;Accounts Receivable;**173,255,269,276,283,298,304,318,321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XXX</w:t>
            </w:r>
            <w:r>
              <w:rPr>
                <w:rFonts w:cs="r_ansi" w:ascii="r_ansi" w:hAnsi="r_ansi"/>
                <w:sz w:val="18"/>
                <w:szCs w:val="18"/>
              </w:rPr>
              <w:t>**;Mar 20, 1995;Build 104</w:t>
              <w:br/>
              <w:t> ;Per VA Directive 6402, this routine should not be modified.</w:t>
              <w:br/>
              <w:t> ; IA 4050 covers call to SPL1^IBCEOBAR</w:t>
              <w:br/>
              <w:t> ; Note - keep processing in line with RCDPXPAP</w:t>
              <w:br/>
              <w:t> ;</w:t>
              <w:br/>
              <w:t xml:space="preserve">EN ; Post EFT deposits, auto-match EFT's and ERA's </w:t>
              <w:br/>
              <w:t> ;</w:t>
              <w:br/>
              <w:t> K ^TMP($J,"RCDPETOT"),^TMP("RCDPEAP",$J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;Update payer table for new payers - PRCA*4.5*298</w:t>
              <w:br/>
              <w:t> D NEWPYR^RCDPESP</w:t>
              <w:br/>
              <w:t> ;Scan Non-Released Rx Exceptions for released Rx - PRCA*4.5*298</w:t>
              <w:br/>
              <w:t> D EN^RCDPEX4</w:t>
              <w:br/>
              <w:t> ;</w:t>
              <w:br/>
              <w:t> D MATCH(0,1)</w:t>
              <w:br/>
              <w:t> ;</w:t>
              <w:br/>
              <w:t> ;Auto Post - PRCA*4.5*298</w:t>
              <w:br/>
              <w:t> D EN^RCDPEAP</w:t>
              <w:br/>
              <w:t> ;Auto Decrease - PRCA*4.5*298</w:t>
              <w:br/>
              <w:t> D EN^RCDPEAD</w:t>
              <w:br/>
              <w:t> 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Workload Notifications – PRCA*4.5*X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 EN^RCDPEM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L -^RCY(344.3,"ALOCK")</w:t>
              <w:br/>
              <w:t>ENQ K ^TMP($J,"RCDPETOT"),^TMP("RCDPEAP",$J)</w:t>
              <w:br/>
              <w:t> 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1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1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1906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4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character" w:styleId="Char">
    <w:name w:val="char"/>
    <w:qFormat/>
    <w:rPr>
      <w:color w:val="000000"/>
      <w:sz w:val="18"/>
      <w:szCs w:val="18"/>
    </w:rPr>
  </w:style>
  <w:style w:type="character" w:styleId="Tiny">
    <w:name w:val="tiny"/>
    <w:qFormat/>
    <w:rPr>
      <w:rFonts w:ascii="Courier New" w:hAnsi="Courier New" w:cs="Courier New"/>
      <w:color w:val="000000"/>
      <w:sz w:val="8"/>
      <w:szCs w:val="8"/>
    </w:rPr>
  </w:style>
  <w:style w:type="character" w:styleId="CharB">
    <w:name w:val="charB"/>
    <w:qFormat/>
    <w:rPr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L">
    <w:name w:val="par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ParaC">
    <w:name w:val="paraC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50:00Z</dcterms:created>
  <dc:creator>Picker, James</dc:creator>
  <dc:description/>
  <cp:keywords/>
  <dc:language>en-US</dc:language>
  <cp:lastModifiedBy>Department of Veterans Affairs</cp:lastModifiedBy>
  <dcterms:modified xsi:type="dcterms:W3CDTF">2018-03-02T18:32:00Z</dcterms:modified>
  <cp:revision>4</cp:revision>
  <dc:subject/>
  <dc:title>System Design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Design Documents</vt:lpwstr>
  </property>
  <property fmtid="{D5CDD505-2E9C-101B-9397-08002B2CF9AE}" pid="3" name="ContentTypeId">
    <vt:lpwstr>0x0101006568023BD363F44BB36FB0619BBC49BF</vt:lpwstr>
  </property>
  <property fmtid="{D5CDD505-2E9C-101B-9397-08002B2CF9AE}" pid="4" name="_dlc_DocId">
    <vt:lpwstr>657KNE7CTRDA-1055151156-1066</vt:lpwstr>
  </property>
  <property fmtid="{D5CDD505-2E9C-101B-9397-08002B2CF9AE}" pid="5" name="_dlc_DocIdItemGuid">
    <vt:lpwstr>f6fe3719-f1a4-4544-9d8d-6484b153add2</vt:lpwstr>
  </property>
  <property fmtid="{D5CDD505-2E9C-101B-9397-08002B2CF9AE}" pid="6" name="_dlc_DocIdUrl">
    <vt:lpwstr>http://vaww.oed.portal.va.gov/pm/hape/ipt_5010/EDI_Portfolio/_layouts/DocIdRedir.aspx?ID=657KNE7CTRDA-1055151156-1066, 657KNE7CTRDA-1055151156-1066</vt:lpwstr>
  </property>
</Properties>
</file>