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36"/>
          <w:szCs w:val="32"/>
        </w:rPr>
      </w:pPr>
      <w:r>
        <w:rPr>
          <w:rFonts w:cs="Arial" w:ascii="Arial" w:hAnsi="Arial"/>
          <w:b/>
          <w:bCs/>
          <w:sz w:val="36"/>
          <w:szCs w:val="32"/>
        </w:rPr>
        <w:t>MCCF EDI TAS US</w:t>
      </w:r>
      <w:ins w:id="0" w:author="Fred Altman" w:date="2017-04-05T05:21:00Z">
        <w:r>
          <w:rPr>
            <w:rFonts w:cs="Arial" w:ascii="Arial" w:hAnsi="Arial"/>
            <w:b/>
            <w:bCs/>
            <w:sz w:val="36"/>
            <w:szCs w:val="32"/>
          </w:rPr>
          <w:t>321</w:t>
        </w:r>
      </w:ins>
      <w:del w:id="1" w:author="Fred Altman" w:date="2017-04-05T05:21:00Z">
        <w:r>
          <w:rPr>
            <w:rFonts w:cs="Arial" w:ascii="Arial" w:hAnsi="Arial"/>
            <w:b/>
            <w:bCs/>
            <w:sz w:val="36"/>
            <w:szCs w:val="32"/>
          </w:rPr>
          <w:delText>1449</w:delText>
        </w:r>
      </w:del>
    </w:p>
    <w:p>
      <w:pPr>
        <w:pStyle w:val="Title2"/>
        <w:rPr>
          <w:sz w:val="36"/>
        </w:rPr>
      </w:pPr>
      <w:r>
        <w:rPr>
          <w:sz w:val="36"/>
        </w:rPr>
        <w:t>System Design Document</w:t>
      </w:r>
    </w:p>
    <w:p>
      <w:pPr>
        <w:pStyle w:val="Heading"/>
        <w:rPr/>
      </w:pPr>
      <w:r>
        <w:rPr/>
        <w:t>PRCA*4.5*xxx</w:t>
      </w:r>
    </w:p>
    <w:p>
      <w:pPr>
        <w:pStyle w:val="Title2"/>
        <w:rPr/>
      </w:pPr>
      <w:r>
        <w:rPr/>
      </w:r>
    </w:p>
    <w:p>
      <w:pPr>
        <w:pStyle w:val="Heading"/>
        <w:rPr/>
      </w:pPr>
      <w:r>
        <w:rPr/>
      </w:r>
    </w:p>
    <w:p>
      <w:pPr>
        <w:pStyle w:val="CoverTitleInstructions"/>
        <w:rPr>
          <w:color w:val="000000"/>
        </w:rPr>
      </w:pPr>
      <w:r>
        <w:rPr>
          <w:color w:val="000000"/>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Heading"/>
        <w:rPr>
          <w:color w:val="000000"/>
        </w:rPr>
      </w:pPr>
      <w:r>
        <w:rPr>
          <w:color w:val="000000"/>
        </w:rPr>
      </w:r>
    </w:p>
    <w:p>
      <w:pPr>
        <w:pStyle w:val="Heading"/>
        <w:rPr/>
      </w:pPr>
      <w:r>
        <w:rPr/>
        <w:t>Department of Veterans Affairs</w:t>
      </w:r>
    </w:p>
    <w:p>
      <w:pPr>
        <w:pStyle w:val="InstructionalTextTitle2"/>
        <w:rPr>
          <w:rFonts w:ascii="Arial" w:hAnsi="Arial" w:cs="Arial"/>
          <w:b/>
          <w:b/>
          <w:i w:val="false"/>
          <w:i w:val="false"/>
          <w:color w:val="000000"/>
          <w:sz w:val="32"/>
          <w:szCs w:val="32"/>
        </w:rPr>
      </w:pPr>
      <w:r>
        <w:rPr>
          <w:rFonts w:cs="Arial" w:ascii="Arial" w:hAnsi="Arial"/>
          <w:b/>
          <w:i w:val="false"/>
          <w:color w:val="000000"/>
          <w:sz w:val="32"/>
          <w:szCs w:val="32"/>
        </w:rPr>
        <w:t>March 2017</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sz w:val="32"/>
        </w:rPr>
      </w:pPr>
      <w:r>
        <w:rPr>
          <w:sz w:val="32"/>
        </w:rPr>
        <w:t>Version 1</w:t>
      </w:r>
    </w:p>
    <w:p>
      <w:pPr>
        <w:pStyle w:val="TopInfo"/>
        <w:rPr>
          <w:rFonts w:ascii="Times New Roman" w:hAnsi="Times New Roman" w:cs="Times New Roman"/>
        </w:rPr>
      </w:pPr>
      <w:r>
        <w:rPr>
          <w:b/>
        </w:rPr>
        <w:t>User Story Number:</w:t>
      </w:r>
      <w:r>
        <w:rPr/>
        <w:t xml:space="preserve"> US</w:t>
      </w:r>
      <w:ins w:id="2" w:author="Fred Altman" w:date="2017-04-05T05:31:00Z">
        <w:r>
          <w:rPr/>
          <w:t xml:space="preserve">321 - Update Daily Activity Report to Display EFTs with Debit Vouchers </w:t>
        </w:r>
      </w:ins>
      <w:del w:id="3" w:author="Fred Altman" w:date="2017-04-05T05:31:00Z">
        <w:r>
          <w:rPr/>
          <w:delText>1449</w:delText>
        </w:r>
      </w:del>
    </w:p>
    <w:p>
      <w:pPr>
        <w:pStyle w:val="Heading1"/>
        <w:rPr/>
      </w:pPr>
      <w:r>
        <w:rPr/>
        <w:t>Story</w:t>
      </w:r>
    </w:p>
    <w:p>
      <w:pPr>
        <w:pStyle w:val="Heading1"/>
        <w:rPr>
          <w:rFonts w:ascii="Times New Roman" w:hAnsi="Times New Roman" w:eastAsia="Times New Roman" w:cs="Times New Roman"/>
          <w:b w:val="false"/>
          <w:b w:val="false"/>
          <w:bCs w:val="false"/>
          <w:color w:val="000000"/>
          <w:szCs w:val="22"/>
          <w:ins w:id="5" w:author="Fred Altman" w:date="2017-04-05T05:32:00Z"/>
        </w:rPr>
      </w:pPr>
      <w:ins w:id="4" w:author="Fred Altman" w:date="2017-04-05T05:32:00Z">
        <w:r>
          <w:rPr>
            <w:rFonts w:eastAsia="Times New Roman" w:cs="Times New Roman" w:ascii="Times New Roman" w:hAnsi="Times New Roman"/>
            <w:b w:val="false"/>
            <w:bCs w:val="false"/>
            <w:color w:val="000000"/>
            <w:szCs w:val="22"/>
          </w:rPr>
          <w:t xml:space="preserve">As a user I need to be able to view only EFTs with debit vouchers on the Daily Activity Report. </w:t>
        </w:r>
      </w:ins>
    </w:p>
    <w:p>
      <w:pPr>
        <w:pStyle w:val="Heading1"/>
        <w:rPr>
          <w:rFonts w:ascii="Times New Roman" w:hAnsi="Times New Roman" w:eastAsia="Times New Roman" w:cs="Times New Roman"/>
          <w:b w:val="false"/>
          <w:b w:val="false"/>
          <w:bCs w:val="false"/>
          <w:color w:val="000000"/>
          <w:szCs w:val="22"/>
          <w:ins w:id="7" w:author="Fred Altman" w:date="2017-04-05T05:32:00Z"/>
        </w:rPr>
      </w:pPr>
      <w:ins w:id="6" w:author="Fred Altman" w:date="2017-04-05T05:32:00Z">
        <w:r>
          <w:rPr>
            <w:rFonts w:eastAsia="Times New Roman" w:cs="Times New Roman" w:ascii="Times New Roman" w:hAnsi="Times New Roman"/>
            <w:b w:val="false"/>
            <w:bCs w:val="false"/>
            <w:color w:val="000000"/>
            <w:szCs w:val="22"/>
          </w:rPr>
          <w:t xml:space="preserve">Update Daily Activity Report to Display EFTs with Debit Vouchers, based on the BPR03 field in the EFT. </w:t>
        </w:r>
      </w:ins>
    </w:p>
    <w:p>
      <w:pPr>
        <w:pStyle w:val="TextBody"/>
        <w:rPr>
          <w:del w:id="9" w:author="Fred Altman" w:date="2017-04-05T05:32:00Z"/>
        </w:rPr>
      </w:pPr>
      <w:del w:id="8" w:author="Fred Altman" w:date="2017-04-05T05:32:00Z">
        <w:r>
          <w:rPr>
            <w:lang w:eastAsia="en-US"/>
          </w:rPr>
          <w:delText>As a user, I need the ability to select a Payer Name that is greater than 30 characters long when specifying a range of payers on the 835 CARC Data Report [RCDPE CARC CODE PAYER REPORT], the EFT/ERA Trending Report [RCDPE EFT-ERA TRENDING REPORT] and the Provider Level Adjustments Report [RCDPE PROVIDER LVL ADJ REPORT].  Additionally,  I should be allowed to select payer names that contain ‘:’, ‘,’ or a ‘-‘ as part of the name when selecting payer ranges in the reports listed above.  Finally, I should be able to display payer names/TINs on the above reports without the text wrapping to the next line.</w:delText>
        </w:r>
      </w:del>
    </w:p>
    <w:p>
      <w:pPr>
        <w:pStyle w:val="TextBody"/>
        <w:rPr>
          <w:lang w:eastAsia="en-US"/>
        </w:rPr>
      </w:pPr>
      <w:r>
        <w:rPr>
          <w:lang w:eastAsia="en-US"/>
        </w:rPr>
      </w:r>
    </w:p>
    <w:p>
      <w:pPr>
        <w:pStyle w:val="TextBody"/>
        <w:rPr>
          <w:b/>
          <w:b/>
          <w:lang w:eastAsia="en-US"/>
        </w:rPr>
      </w:pPr>
      <w:r>
        <w:rPr>
          <w:b/>
          <w:lang w:eastAsia="en-US"/>
        </w:rPr>
        <w:t>Conversation:</w:t>
      </w:r>
    </w:p>
    <w:p>
      <w:pPr>
        <w:pStyle w:val="TextBody"/>
        <w:rPr>
          <w:rFonts w:ascii="Times New Roman" w:hAnsi="Times New Roman" w:cs="Times New Roman"/>
          <w:lang w:eastAsia="en-US"/>
          <w:ins w:id="11" w:author="Fred Altman" w:date="2017-04-05T05:32:00Z"/>
        </w:rPr>
      </w:pPr>
      <w:ins w:id="10" w:author="Fred Altman" w:date="2017-04-05T05:32:00Z">
        <w:r>
          <w:rPr>
            <w:rFonts w:cs="Times New Roman" w:ascii="Times New Roman" w:hAnsi="Times New Roman"/>
            <w:lang w:eastAsia="en-US"/>
          </w:rPr>
          <w:t>Debit indicator needs to display on the daily activity report</w:t>
        </w:r>
      </w:ins>
    </w:p>
    <w:p>
      <w:pPr>
        <w:pStyle w:val="TextBody"/>
        <w:rPr>
          <w:rFonts w:ascii="Times New Roman" w:hAnsi="Times New Roman" w:cs="Times New Roman"/>
          <w:lang w:eastAsia="en-US"/>
          <w:ins w:id="14" w:author="Fred Altman" w:date="2017-04-05T05:32:00Z"/>
        </w:rPr>
      </w:pPr>
      <w:ins w:id="12" w:author="Fred Altman" w:date="2017-04-05T05:32:00Z">
        <w:r>
          <w:rPr>
            <w:rFonts w:cs="Times New Roman" w:ascii="Times New Roman" w:hAnsi="Times New Roman"/>
            <w:lang w:eastAsia="en-US"/>
          </w:rPr>
          <w:t>D indicator for EFTs with debits</w:t>
        </w:r>
      </w:ins>
      <w:ins w:id="13" w:author="Fred Altman" w:date="2017-04-05T05:32:00Z">
        <w:r>
          <w:rPr>
            <w:rFonts w:cs="Times New Roman" w:ascii="Times New Roman" w:hAnsi="Times New Roman"/>
            <w:szCs w:val="22"/>
          </w:rPr>
          <w:t xml:space="preserve"> BPR03, FSC currently sends this indicator</w:t>
        </w:r>
      </w:ins>
    </w:p>
    <w:p>
      <w:pPr>
        <w:pStyle w:val="TextBody"/>
        <w:rPr>
          <w:rFonts w:ascii="Times New Roman" w:hAnsi="Times New Roman" w:cs="Times New Roman"/>
          <w:lang w:eastAsia="en-US"/>
          <w:ins w:id="16" w:author="Fred Altman" w:date="2017-04-05T05:32:00Z"/>
        </w:rPr>
      </w:pPr>
      <w:ins w:id="15" w:author="Fred Altman" w:date="2017-04-05T05:32:00Z">
        <w:r>
          <w:rPr>
            <w:rFonts w:cs="Times New Roman" w:ascii="Times New Roman" w:hAnsi="Times New Roman"/>
            <w:lang w:eastAsia="en-US"/>
          </w:rPr>
          <w:t>Update the Daily Activity report to display the D and create a filter for EFTs with debit vouchers</w:t>
        </w:r>
      </w:ins>
    </w:p>
    <w:p>
      <w:pPr>
        <w:pStyle w:val="Normal"/>
        <w:rPr>
          <w:rFonts w:ascii="Times New Roman" w:hAnsi="Times New Roman" w:cs="Times New Roman"/>
          <w:ins w:id="18" w:author="Fred Altman" w:date="2017-04-05T05:32:00Z"/>
        </w:rPr>
      </w:pPr>
      <w:ins w:id="17" w:author="Fred Altman" w:date="2017-04-05T05:32:00Z">
        <w:r>
          <w:rPr>
            <w:rFonts w:cs="Times New Roman" w:ascii="Times New Roman" w:hAnsi="Times New Roman"/>
          </w:rPr>
          <w:t>Requires change to the testing tool to account for debit data</w:t>
        </w:r>
      </w:ins>
    </w:p>
    <w:p>
      <w:pPr>
        <w:pStyle w:val="Normal"/>
        <w:rPr>
          <w:rFonts w:ascii="Times New Roman" w:hAnsi="Times New Roman" w:cs="Times New Roman"/>
          <w:ins w:id="20" w:author="Fred Altman" w:date="2017-04-05T05:32:00Z"/>
        </w:rPr>
      </w:pPr>
      <w:ins w:id="19" w:author="Fred Altman" w:date="2017-04-05T05:32:00Z">
        <w:r>
          <w:rPr>
            <w:rFonts w:cs="Times New Roman" w:ascii="Times New Roman" w:hAnsi="Times New Roman"/>
          </w:rPr>
        </w:r>
      </w:ins>
    </w:p>
    <w:p>
      <w:pPr>
        <w:pStyle w:val="Normal"/>
        <w:rPr>
          <w:b/>
          <w:b/>
          <w:del w:id="24" w:author="Fred Altman" w:date="2017-04-05T05:32:00Z"/>
        </w:rPr>
      </w:pPr>
      <w:del w:id="21" w:author="Fred Altman" w:date="2017-04-05T05:32:00Z">
        <w:r>
          <w:rPr/>
          <w:delText>On the reports listed above, if I enter ‘ALL’ at the  ‘</w:delText>
        </w:r>
      </w:del>
      <w:del w:id="22" w:author="Fred Altman" w:date="2017-04-05T05:32:00Z">
        <w:r>
          <w:rPr>
            <w:rFonts w:cs="r_ansi" w:ascii="r_ansi" w:hAnsi="r_ansi"/>
            <w:b/>
            <w:sz w:val="20"/>
            <w:szCs w:val="20"/>
          </w:rPr>
          <w:delText xml:space="preserve">Select (A)ll or (R)ange of 835 Payer TINs?: ALL//’ </w:delText>
        </w:r>
      </w:del>
      <w:del w:id="23" w:author="Fred Altman" w:date="2017-04-05T05:32:00Z">
        <w:r>
          <w:rPr/>
          <w:delText>prompt, every payer that contains the selected data will appear on the report regardless of the number of characters in the payer’s name.  However, I chose a range selection at the prompt above and select a range that includes a payer name with more than 30 characters, it will not appear on the report.  Additionally, if a payer name in a specified payer range contains a ‘:’, ‘-‘ or a ‘,’  the range is not properly created and consists of either more or less payers than expected.  Finally, when displaying payer names/TINs on the reports listed above, the payer name/TIN may wrap to the next line for payers with long names and/or long TINs.</w:delText>
        </w:r>
      </w:del>
    </w:p>
    <w:p>
      <w:pPr>
        <w:pStyle w:val="Normal"/>
        <w:rPr>
          <w:b/>
          <w:b/>
        </w:rPr>
      </w:pPr>
      <w:r>
        <w:rPr>
          <w:b/>
        </w:rPr>
        <w:t>Summary:</w:t>
      </w:r>
    </w:p>
    <w:p>
      <w:pPr>
        <w:pStyle w:val="ListParagraph"/>
        <w:numPr>
          <w:ilvl w:val="0"/>
          <w:numId w:val="13"/>
        </w:numPr>
        <w:rPr>
          <w:b/>
          <w:b/>
        </w:rPr>
      </w:pPr>
      <w:r>
        <w:rPr>
          <w:b/>
        </w:rPr>
        <w:t>Data fields needed by user story:</w:t>
      </w:r>
    </w:p>
    <w:p>
      <w:pPr>
        <w:pStyle w:val="ListParagraph"/>
        <w:ind w:left="360" w:hanging="0"/>
        <w:rPr>
          <w:b/>
          <w:b/>
        </w:rPr>
      </w:pPr>
      <w:r>
        <w:rPr>
          <w:b/>
        </w:rPr>
      </w:r>
    </w:p>
    <w:p>
      <w:pPr>
        <w:pStyle w:val="ListParagraph"/>
        <w:numPr>
          <w:ilvl w:val="0"/>
          <w:numId w:val="10"/>
        </w:numPr>
        <w:ind w:left="720" w:hanging="360"/>
        <w:rPr/>
      </w:pPr>
      <w:r>
        <w:rPr/>
        <w:t>344.</w:t>
      </w:r>
      <w:ins w:id="25" w:author="Fred Altman" w:date="2017-04-05T05:34:00Z">
        <w:r>
          <w:rPr/>
          <w:t>31</w:t>
        </w:r>
      </w:ins>
      <w:del w:id="26" w:author="Fred Altman" w:date="2017-04-05T05:34:00Z">
        <w:r>
          <w:rPr/>
          <w:delText>6</w:delText>
        </w:r>
      </w:del>
      <w:r>
        <w:rPr/>
        <w:t>,.</w:t>
      </w:r>
      <w:del w:id="27" w:author="Fred Altman" w:date="2017-04-05T05:34:00Z">
        <w:r>
          <w:rPr/>
          <w:delText>01</w:delText>
        </w:r>
      </w:del>
      <w:ins w:id="28" w:author="Fred Altman" w:date="2017-04-05T05:34:00Z">
        <w:r>
          <w:rPr/>
          <w:t>20</w:t>
        </w:r>
      </w:ins>
      <w:r>
        <w:rPr/>
        <w:t xml:space="preserve">     </w:t>
      </w:r>
      <w:ins w:id="29" w:author="Fred Altman" w:date="2017-04-05T05:34:00Z">
        <w:r>
          <w:rPr/>
          <w:t>DEBIT/CREDIT FLAG</w:t>
        </w:r>
      </w:ins>
      <w:del w:id="30" w:author="Fred Altman" w:date="2017-04-05T05:34:00Z">
        <w:r>
          <w:rPr/>
          <w:delText>PAYER NAME</w:delText>
        </w:r>
      </w:del>
      <w:r>
        <w:rPr/>
        <w:t xml:space="preserve">             </w:t>
      </w:r>
      <w:ins w:id="31" w:author="Fred Altman" w:date="2017-04-05T05:40:00Z">
        <w:r>
          <w:rPr/>
          <w:t>3;</w:t>
        </w:r>
      </w:ins>
      <w:del w:id="32" w:author="Fred Altman" w:date="2017-04-05T05:34:00Z">
        <w:r>
          <w:rPr/>
          <w:delText>0</w:delText>
        </w:r>
      </w:del>
      <w:del w:id="33" w:author="Fred Altman" w:date="2017-04-05T05:40:00Z">
        <w:r>
          <w:rPr/>
          <w:delText>;</w:delText>
        </w:r>
      </w:del>
      <w:ins w:id="34" w:author="Fred Altman" w:date="2017-04-05T05:40:00Z">
        <w:r>
          <w:rPr/>
          <w:t>4</w:t>
        </w:r>
      </w:ins>
      <w:del w:id="35" w:author="Fred Altman" w:date="2017-04-05T05:34:00Z">
        <w:r>
          <w:rPr/>
          <w:delText>1</w:delText>
        </w:r>
      </w:del>
      <w:r>
        <w:rPr/>
        <w:t xml:space="preserve"> FREE TEXT</w:t>
      </w:r>
      <w:del w:id="36" w:author="Fred Altman" w:date="2017-04-05T05:34:00Z">
        <w:r>
          <w:rPr/>
          <w:delText xml:space="preserve"> (Required)</w:delText>
        </w:r>
      </w:del>
    </w:p>
    <w:p>
      <w:pPr>
        <w:pStyle w:val="ListParagraph"/>
        <w:rPr/>
      </w:pPr>
      <w:r>
        <w:rPr/>
      </w:r>
    </w:p>
    <w:p>
      <w:pPr>
        <w:pStyle w:val="ListParagraph"/>
        <w:rPr/>
      </w:pPr>
      <w:r>
        <w:rPr>
          <w:rFonts w:eastAsia="Calibri" w:cs="Calibri"/>
        </w:rPr>
        <w:t xml:space="preserve">              </w:t>
      </w:r>
      <w:r>
        <w:rPr/>
        <w:t>INPUT TRANSFORM:  K:$L(X)&gt;</w:t>
      </w:r>
      <w:ins w:id="37" w:author="Fred Altman" w:date="2017-04-05T05:35:00Z">
        <w:r>
          <w:rPr/>
          <w:t>1</w:t>
        </w:r>
      </w:ins>
      <w:del w:id="38" w:author="Fred Altman" w:date="2017-04-05T05:35:00Z">
        <w:r>
          <w:rPr/>
          <w:delText>60</w:delText>
        </w:r>
      </w:del>
      <w:r>
        <w:rPr/>
        <w:t>!($L(X)&lt;</w:t>
      </w:r>
      <w:ins w:id="39" w:author="Fred Altman" w:date="2017-04-05T05:35:00Z">
        <w:r>
          <w:rPr/>
          <w:t>1</w:t>
        </w:r>
      </w:ins>
      <w:del w:id="40" w:author="Fred Altman" w:date="2017-04-05T05:35:00Z">
        <w:r>
          <w:rPr/>
          <w:delText>3</w:delText>
        </w:r>
      </w:del>
      <w:r>
        <w:rPr/>
        <w:t>)!'</w:t>
      </w:r>
      <w:del w:id="41" w:author="Fred Altman" w:date="2017-04-05T05:36:00Z">
        <w:r>
          <w:rPr/>
          <w:delText>(</w:delText>
        </w:r>
      </w:del>
      <w:ins w:id="42" w:author="Fred Altman" w:date="2017-04-05T05:35:00Z">
        <w:r>
          <w:rPr/>
          <w:t>(</w:t>
        </w:r>
      </w:ins>
      <w:r>
        <w:rPr/>
        <w:t>X'?1</w:t>
      </w:r>
      <w:del w:id="43" w:author="Fred Altman" w:date="2017-04-05T05:35:00Z">
        <w:r>
          <w:rPr/>
          <w:delText>P.E</w:delText>
        </w:r>
      </w:del>
      <w:ins w:id="44" w:author="Fred Altman" w:date="2017-04-05T05:35:00Z">
        <w:r>
          <w:rPr/>
          <w:t>”D”)</w:t>
        </w:r>
      </w:ins>
      <w:del w:id="45" w:author="Fred Altman" w:date="2017-04-05T05:36:00Z">
        <w:r>
          <w:rPr/>
          <w:delText>)</w:delText>
        </w:r>
      </w:del>
      <w:r>
        <w:rPr/>
        <w:t xml:space="preserve"> X</w:t>
      </w:r>
    </w:p>
    <w:p>
      <w:pPr>
        <w:pStyle w:val="ListParagraph"/>
        <w:rPr/>
      </w:pPr>
      <w:r>
        <w:rPr>
          <w:rFonts w:eastAsia="Calibri" w:cs="Calibri"/>
        </w:rPr>
        <w:t xml:space="preserve">              </w:t>
      </w:r>
      <w:r>
        <w:rPr/>
        <w:t xml:space="preserve">LAST EDITED:      JAN 08, 2014 </w:t>
      </w:r>
    </w:p>
    <w:p>
      <w:pPr>
        <w:pStyle w:val="ListParagraph"/>
        <w:rPr/>
      </w:pPr>
      <w:r>
        <w:rPr>
          <w:rFonts w:eastAsia="Calibri" w:cs="Calibri"/>
        </w:rPr>
        <w:t xml:space="preserve">              </w:t>
      </w:r>
      <w:r>
        <w:rPr/>
        <w:t xml:space="preserve">HELP-PROMPT:      Answer must be </w:t>
      </w:r>
      <w:ins w:id="46" w:author="Fred Altman" w:date="2017-04-05T05:36:00Z">
        <w:r>
          <w:rPr/>
          <w:t>1</w:t>
        </w:r>
      </w:ins>
      <w:del w:id="47" w:author="Fred Altman" w:date="2017-04-05T05:36:00Z">
        <w:r>
          <w:rPr/>
          <w:delText>3</w:delText>
        </w:r>
      </w:del>
      <w:r>
        <w:rPr/>
        <w:t xml:space="preserve"> </w:t>
      </w:r>
      <w:del w:id="48" w:author="Fred Altman" w:date="2017-04-05T05:36:00Z">
        <w:r>
          <w:rPr/>
          <w:delText xml:space="preserve">to 60 </w:delText>
        </w:r>
      </w:del>
      <w:r>
        <w:rPr/>
        <w:t>character</w:t>
      </w:r>
      <w:del w:id="49" w:author="Fred Altman" w:date="2017-04-05T05:36:00Z">
        <w:r>
          <w:rPr/>
          <w:delText>s</w:delText>
        </w:r>
      </w:del>
      <w:r>
        <w:rPr/>
        <w:t xml:space="preserve">. This field </w:t>
      </w:r>
    </w:p>
    <w:p>
      <w:pPr>
        <w:pStyle w:val="ListParagraph"/>
        <w:rPr/>
      </w:pPr>
      <w:r>
        <w:rPr>
          <w:rFonts w:eastAsia="Calibri" w:cs="Calibri"/>
        </w:rPr>
        <w:t xml:space="preserve">                                </w:t>
      </w:r>
      <w:r>
        <w:rPr/>
        <w:t xml:space="preserve">should only be populated programmatically. </w:t>
      </w:r>
    </w:p>
    <w:p>
      <w:pPr>
        <w:pStyle w:val="ListParagraph"/>
        <w:rPr/>
      </w:pPr>
      <w:r>
        <w:rPr>
          <w:rFonts w:eastAsia="Calibri" w:cs="Calibri"/>
        </w:rPr>
        <w:t xml:space="preserve">              </w:t>
      </w:r>
      <w:r>
        <w:rPr/>
        <w:t xml:space="preserve">DESCRIPTION:      This </w:t>
      </w:r>
      <w:ins w:id="50" w:author="Fred Altman" w:date="2017-04-05T05:36:00Z">
        <w:r>
          <w:rPr/>
          <w:t>field contains a ‘D’ if the EFT is a</w:t>
        </w:r>
      </w:ins>
      <w:del w:id="51" w:author="Fred Altman" w:date="2017-04-05T05:37:00Z">
        <w:r>
          <w:rPr/>
          <w:delText>is the payer name whose settings are</w:delText>
        </w:r>
      </w:del>
    </w:p>
    <w:p>
      <w:pPr>
        <w:pStyle w:val="ListParagraph"/>
        <w:rPr>
          <w:del w:id="56" w:author="Fred Altman" w:date="2017-04-05T05:37:00Z"/>
        </w:rPr>
      </w:pPr>
      <w:r>
        <w:rPr>
          <w:rFonts w:eastAsia="Calibri" w:cs="Calibri"/>
        </w:rPr>
        <w:t xml:space="preserve">                                </w:t>
      </w:r>
      <w:del w:id="52" w:author="Fred Altman" w:date="2017-04-05T05:37:00Z">
        <w:r>
          <w:rPr/>
          <w:delText>D</w:delText>
        </w:r>
      </w:del>
      <w:ins w:id="53" w:author="Fred Altman" w:date="2017-04-05T05:37:00Z">
        <w:r>
          <w:rPr/>
          <w:t>d</w:t>
        </w:r>
      </w:ins>
      <w:r>
        <w:rPr/>
        <w:t>e</w:t>
      </w:r>
      <w:ins w:id="54" w:author="Fred Altman" w:date="2017-04-05T05:37:00Z">
        <w:r>
          <w:rPr/>
          <w:t>bit EFT</w:t>
        </w:r>
      </w:ins>
      <w:del w:id="55" w:author="Fred Altman" w:date="2017-04-05T05:37:00Z">
        <w:r>
          <w:rPr/>
          <w:delText>fined by this entry</w:delText>
        </w:r>
      </w:del>
      <w:r>
        <w:rPr/>
        <w:t>. This field is</w:t>
      </w:r>
    </w:p>
    <w:p>
      <w:pPr>
        <w:pStyle w:val="ListParagraph"/>
        <w:rPr>
          <w:ins w:id="58" w:author="Fred Altman" w:date="2017-04-05T05:38:00Z"/>
        </w:rPr>
      </w:pPr>
      <w:del w:id="57" w:author="Fred Altman" w:date="2017-04-05T05:37:00Z">
        <w:r>
          <w:rPr>
            <w:rFonts w:eastAsia="Calibri" w:cs="Calibri"/>
          </w:rPr>
          <w:delText xml:space="preserve">                             </w:delText>
        </w:r>
      </w:del>
      <w:r>
        <w:rPr>
          <w:rFonts w:eastAsia="Calibri" w:cs="Calibri"/>
        </w:rPr>
        <w:t xml:space="preserve">   </w:t>
      </w:r>
      <w:r>
        <w:rPr/>
        <w:t xml:space="preserve">programmatically </w:t>
      </w:r>
    </w:p>
    <w:p>
      <w:pPr>
        <w:pStyle w:val="ListParagraph"/>
        <w:rPr>
          <w:del w:id="60" w:author="Fred Altman" w:date="2017-04-05T05:38:00Z"/>
        </w:rPr>
      </w:pPr>
      <w:ins w:id="59" w:author="Fred Altman" w:date="2017-04-05T05:38:00Z">
        <w:r>
          <w:rPr>
            <w:rFonts w:eastAsia="Calibri" w:cs="Calibri"/>
          </w:rPr>
          <w:t xml:space="preserve">                                </w:t>
        </w:r>
      </w:ins>
      <w:r>
        <w:rPr/>
        <w:t>generated and should never be</w:t>
      </w:r>
    </w:p>
    <w:p>
      <w:pPr>
        <w:pStyle w:val="ListParagraph"/>
        <w:rPr>
          <w:ins w:id="62" w:author="Fred Altman" w:date="2017-04-05T05:38:00Z"/>
        </w:rPr>
      </w:pPr>
      <w:del w:id="61" w:author="Fred Altman" w:date="2017-04-05T05:38:00Z">
        <w:r>
          <w:rPr>
            <w:rFonts w:eastAsia="Calibri" w:cs="Calibri"/>
          </w:rPr>
          <w:delText xml:space="preserve">                              </w:delText>
        </w:r>
      </w:del>
      <w:r>
        <w:rPr>
          <w:rFonts w:eastAsia="Calibri" w:cs="Calibri"/>
        </w:rPr>
        <w:t xml:space="preserve">  </w:t>
      </w:r>
      <w:r>
        <w:rPr/>
        <w:t xml:space="preserve">updated by </w:t>
      </w:r>
    </w:p>
    <w:p>
      <w:pPr>
        <w:pStyle w:val="ListParagraph"/>
        <w:rPr/>
      </w:pPr>
      <w:ins w:id="63" w:author="Fred Altman" w:date="2017-04-05T05:38:00Z">
        <w:r>
          <w:rPr>
            <w:rFonts w:eastAsia="Calibri" w:cs="Calibri"/>
          </w:rPr>
          <w:t xml:space="preserve">                               </w:t>
        </w:r>
      </w:ins>
      <w:r>
        <w:rPr/>
        <w:t xml:space="preserve">a user.  </w:t>
      </w:r>
    </w:p>
    <w:p>
      <w:pPr>
        <w:pStyle w:val="ListParagraph"/>
        <w:rPr/>
      </w:pPr>
      <w:r>
        <w:rPr/>
      </w:r>
    </w:p>
    <w:p>
      <w:pPr>
        <w:pStyle w:val="ListParagraph"/>
        <w:rPr>
          <w:del w:id="66" w:author="Fred Altman" w:date="2017-04-05T05:38:00Z"/>
        </w:rPr>
      </w:pPr>
      <w:del w:id="64" w:author="Fred Altman" w:date="2017-04-05T05:38:00Z">
        <w:r>
          <w:rPr>
            <w:rFonts w:eastAsia="Calibri" w:cs="Calibri"/>
          </w:rPr>
          <w:delText xml:space="preserve">              </w:delText>
        </w:r>
      </w:del>
      <w:del w:id="65" w:author="Fred Altman" w:date="2017-04-05T05:38:00Z">
        <w:r>
          <w:rPr/>
          <w:delText xml:space="preserve">CROSS-REFERENCE:  344.6^B </w:delText>
        </w:r>
      </w:del>
    </w:p>
    <w:p>
      <w:pPr>
        <w:pStyle w:val="ListParagraph"/>
        <w:rPr>
          <w:del w:id="71" w:author="Fred Altman" w:date="2017-04-05T05:38:00Z"/>
        </w:rPr>
      </w:pPr>
      <w:del w:id="67" w:author="Fred Altman" w:date="2017-04-05T05:38:00Z">
        <w:r>
          <w:rPr>
            <w:rFonts w:eastAsia="Calibri" w:cs="Calibri"/>
          </w:rPr>
          <w:delText xml:space="preserve">                                </w:delText>
        </w:r>
      </w:del>
      <w:del w:id="68" w:author="Fred Altman" w:date="2017-04-05T05:38:00Z">
        <w:r>
          <w:rPr/>
          <w:delText>1)= S ^RCY(344.6,"B",$E(X,1,</w:delText>
        </w:r>
      </w:del>
      <w:del w:id="69" w:author="Fred Altman" w:date="2017-04-05T05:38:00Z">
        <w:r>
          <w:rPr>
            <w:b/>
            <w:highlight w:val="yellow"/>
          </w:rPr>
          <w:delText>60</w:delText>
        </w:r>
      </w:del>
      <w:del w:id="70" w:author="Fred Altman" w:date="2017-04-05T05:38:00Z">
        <w:r>
          <w:rPr/>
          <w:delText>),DA)=""</w:delText>
        </w:r>
      </w:del>
    </w:p>
    <w:p>
      <w:pPr>
        <w:pStyle w:val="ListParagraph"/>
        <w:rPr>
          <w:del w:id="76" w:author="Fred Altman" w:date="2017-04-05T05:38:00Z"/>
        </w:rPr>
      </w:pPr>
      <w:del w:id="72" w:author="Fred Altman" w:date="2017-04-05T05:38:00Z">
        <w:r>
          <w:rPr>
            <w:rFonts w:eastAsia="Calibri" w:cs="Calibri"/>
          </w:rPr>
          <w:delText xml:space="preserve">                                </w:delText>
        </w:r>
      </w:del>
      <w:del w:id="73" w:author="Fred Altman" w:date="2017-04-05T05:38:00Z">
        <w:r>
          <w:rPr/>
          <w:delText>2)= K ^RCY(344.6,"B",$E(X,1,</w:delText>
        </w:r>
      </w:del>
      <w:del w:id="74" w:author="Fred Altman" w:date="2017-04-05T05:38:00Z">
        <w:r>
          <w:rPr>
            <w:b/>
            <w:highlight w:val="yellow"/>
          </w:rPr>
          <w:delText>60</w:delText>
        </w:r>
      </w:del>
      <w:del w:id="75" w:author="Fred Altman" w:date="2017-04-05T05:38:00Z">
        <w:r>
          <w:rPr/>
          <w:delText>),DA)</w:delText>
        </w:r>
      </w:del>
    </w:p>
    <w:p>
      <w:pPr>
        <w:pStyle w:val="ListParagraph"/>
        <w:rPr>
          <w:del w:id="78" w:author="Fred Altman" w:date="2017-04-05T05:38:00Z"/>
        </w:rPr>
      </w:pPr>
      <w:del w:id="77" w:author="Fred Altman" w:date="2017-04-05T05:38:00Z">
        <w:r>
          <w:rPr/>
        </w:r>
      </w:del>
    </w:p>
    <w:p>
      <w:pPr>
        <w:pStyle w:val="ListParagraph"/>
        <w:rPr>
          <w:del w:id="81" w:author="Fred Altman" w:date="2017-04-05T05:38:00Z"/>
        </w:rPr>
      </w:pPr>
      <w:del w:id="79" w:author="Fred Altman" w:date="2017-04-05T05:38:00Z">
        <w:r>
          <w:rPr>
            <w:rFonts w:eastAsia="Calibri" w:cs="Calibri"/>
          </w:rPr>
          <w:delText xml:space="preserve">              </w:delText>
        </w:r>
      </w:del>
      <w:del w:id="80" w:author="Fred Altman" w:date="2017-04-05T05:38:00Z">
        <w:r>
          <w:rPr/>
          <w:delText>RECORD INDEXES:   CPID (#1042)</w:delText>
        </w:r>
      </w:del>
    </w:p>
    <w:p>
      <w:pPr>
        <w:pStyle w:val="ListParagraph"/>
        <w:numPr>
          <w:ilvl w:val="0"/>
          <w:numId w:val="13"/>
        </w:numPr>
        <w:rPr>
          <w:b/>
          <w:b/>
        </w:rPr>
      </w:pPr>
      <w:r>
        <w:rPr>
          <w:b/>
        </w:rPr>
        <w:t>Changed Routines:</w:t>
      </w:r>
    </w:p>
    <w:p>
      <w:pPr>
        <w:pStyle w:val="ListParagraph"/>
        <w:ind w:left="360" w:hanging="0"/>
        <w:rPr>
          <w:b/>
          <w:b/>
        </w:rPr>
      </w:pPr>
      <w:r>
        <w:rPr>
          <w:rFonts w:eastAsia="Calibri" w:cs="Calibri"/>
          <w:b/>
        </w:rPr>
        <w:t xml:space="preserve">     </w:t>
      </w:r>
    </w:p>
    <w:p>
      <w:pPr>
        <w:pStyle w:val="ListParagraph"/>
        <w:numPr>
          <w:ilvl w:val="0"/>
          <w:numId w:val="3"/>
        </w:numPr>
        <w:rPr/>
      </w:pPr>
      <w:r>
        <w:rPr>
          <w:b/>
        </w:rPr>
        <w:t>RCD</w:t>
      </w:r>
      <w:ins w:id="82" w:author="Fred Altman" w:date="2017-04-05T05:40:00Z">
        <w:r>
          <w:rPr>
            <w:b/>
          </w:rPr>
          <w:t>EPAR</w:t>
        </w:r>
      </w:ins>
      <w:del w:id="83" w:author="Fred Altman" w:date="2017-04-05T05:40:00Z">
        <w:r>
          <w:rPr>
            <w:b/>
          </w:rPr>
          <w:delText>PRU</w:delText>
        </w:r>
      </w:del>
      <w:r>
        <w:rPr>
          <w:b/>
        </w:rPr>
        <w:t xml:space="preserve"> </w:t>
      </w:r>
      <w:r>
        <w:rPr/>
        <w:t>– Existing routine</w:t>
      </w:r>
    </w:p>
    <w:p>
      <w:pPr>
        <w:pStyle w:val="ListParagraph"/>
        <w:numPr>
          <w:ilvl w:val="0"/>
          <w:numId w:val="0"/>
        </w:numPr>
        <w:ind w:left="720" w:hanging="0"/>
        <w:rPr>
          <w:ins w:id="89" w:author="Fred Altman" w:date="2017-04-05T05:46:00Z"/>
        </w:rPr>
      </w:pPr>
      <w:ins w:id="84" w:author="Fred Altman" w:date="2017-04-05T05:46:00Z">
        <w:r>
          <w:rPr/>
          <w:t xml:space="preserve">Subroutine RPT – </w:t>
        </w:r>
      </w:ins>
      <w:ins w:id="85" w:author="Fred Altman" w:date="2017-04-05T05:49:00Z">
        <w:r>
          <w:rPr/>
          <w:t>Modified to a</w:t>
        </w:r>
      </w:ins>
      <w:ins w:id="86" w:author="Fred Altman" w:date="2017-04-05T05:46:00Z">
        <w:r>
          <w:rPr/>
          <w:t>dd</w:t>
        </w:r>
      </w:ins>
      <w:ins w:id="87" w:author="Fred Altman" w:date="2017-04-05T05:49:00Z">
        <w:r>
          <w:rPr/>
          <w:t xml:space="preserve"> a</w:t>
        </w:r>
      </w:ins>
      <w:ins w:id="88" w:author="Fred Altman" w:date="2017-04-05T05:46:00Z">
        <w:r>
          <w:rPr/>
          <w:t xml:space="preserve"> call to the new DBTONLY subrouti store the result in the DONLY variable.  This variable is then passed to the EN subroutine and the LMHDR subroutine of RCDPEDA3. </w:t>
        </w:r>
      </w:ins>
    </w:p>
    <w:p>
      <w:pPr>
        <w:pStyle w:val="Normal"/>
        <w:ind w:left="720" w:hanging="0"/>
        <w:rPr/>
      </w:pPr>
      <w:r>
        <w:rPr/>
        <w:t xml:space="preserve">Subroutine </w:t>
      </w:r>
      <w:ins w:id="90" w:author="Fred Altman" w:date="2017-04-05T05:44:00Z">
        <w:r>
          <w:rPr/>
          <w:t>DBTONLY</w:t>
        </w:r>
      </w:ins>
      <w:del w:id="91" w:author="Fred Altman" w:date="2017-04-05T05:44:00Z">
        <w:r>
          <w:rPr/>
          <w:delText>GETRNG</w:delText>
        </w:r>
      </w:del>
      <w:r>
        <w:rPr/>
        <w:t xml:space="preserve"> </w:t>
      </w:r>
      <w:ins w:id="92" w:author="Fred Altman" w:date="2017-04-05T05:47:00Z">
        <w:r>
          <w:rPr/>
          <w:t>– New subroutine</w:t>
        </w:r>
      </w:ins>
      <w:del w:id="93" w:author="Fred Altman" w:date="2017-04-05T05:48:00Z">
        <w:r>
          <w:rPr/>
          <w:delText xml:space="preserve">was </w:delText>
        </w:r>
      </w:del>
      <w:ins w:id="94" w:author="Fred Altman" w:date="2017-04-05T05:48:00Z">
        <w:r>
          <w:rPr/>
          <w:t xml:space="preserve"> </w:t>
        </w:r>
      </w:ins>
      <w:ins w:id="95" w:author="Fred Altman" w:date="2017-04-05T05:44:00Z">
        <w:r>
          <w:rPr/>
          <w:t>to ask the new Debit Only filter question</w:t>
        </w:r>
      </w:ins>
      <w:ins w:id="96" w:author="Fred Altman" w:date="2017-04-05T05:48:00Z">
        <w:r>
          <w:rPr/>
          <w:t xml:space="preserve"> </w:t>
        </w:r>
      </w:ins>
      <w:del w:id="97" w:author="Fred Altman" w:date="2017-04-05T05:44:00Z">
        <w:r>
          <w:rPr/>
          <w:delText>modified to return payer name and payer TIN ranges using a delimiter of ‘~:~’ instead of ‘:’ to account for possible ‘:’s in the payer name or TIN</w:delText>
        </w:r>
      </w:del>
      <w:r>
        <w:rPr/>
        <w:t>.</w:t>
      </w:r>
      <w:ins w:id="98" w:author="Fred Altman" w:date="2017-04-05T05:44:00Z">
        <w:r>
          <w:rPr/>
          <w:t xml:space="preserve"> </w:t>
        </w:r>
      </w:ins>
    </w:p>
    <w:p>
      <w:pPr>
        <w:pStyle w:val="Normal"/>
        <w:ind w:left="720" w:hanging="0"/>
        <w:rPr>
          <w:ins w:id="103" w:author="Fred Altman" w:date="2017-04-05T05:51:00Z"/>
        </w:rPr>
      </w:pPr>
      <w:r>
        <w:rPr/>
        <w:t xml:space="preserve">Subroutine </w:t>
      </w:r>
      <w:ins w:id="99" w:author="Fred Altman" w:date="2017-04-05T05:48:00Z">
        <w:r>
          <w:rPr/>
          <w:t>EN</w:t>
        </w:r>
      </w:ins>
      <w:del w:id="100" w:author="Fred Altman" w:date="2017-04-05T05:48:00Z">
        <w:r>
          <w:rPr/>
          <w:delText>RNG</w:delText>
        </w:r>
      </w:del>
      <w:r>
        <w:rPr/>
        <w:t xml:space="preserve"> </w:t>
      </w:r>
      <w:ins w:id="101" w:author="Fred Altman" w:date="2017-04-05T05:49:00Z">
        <w:r>
          <w:rPr/>
          <w:t>– Modified to set DONLY variable into INPUT variable and also to filter out any EFTs that do not have a DEBIT/CREDIT FLAG value of ‘D’ when the user only wants to see EFTs that are debits.</w:t>
        </w:r>
      </w:ins>
      <w:del w:id="102" w:author="Fred Altman" w:date="2017-04-05T05:51:00Z">
        <w:r>
          <w:rPr/>
          <w:delText>was changed to only convert ‘-‘s to ‘:’s if not processing a payer name or payer TIN range. Also changed to use ‘</w:delText>
          <w:tab/>
          <w:delText>~:~’ as the delimiter when processing payer name or payer TIN ranges.</w:delText>
        </w:r>
      </w:del>
    </w:p>
    <w:p>
      <w:pPr>
        <w:pStyle w:val="Normal"/>
        <w:ind w:left="720" w:hanging="0"/>
        <w:rPr>
          <w:del w:id="105" w:author="Fred Altman" w:date="2017-04-05T05:53:00Z"/>
        </w:rPr>
      </w:pPr>
      <w:del w:id="104" w:author="Fred Altman" w:date="2017-04-05T05:53:00Z">
        <w:r>
          <w:rPr/>
        </w:r>
      </w:del>
    </w:p>
    <w:p>
      <w:pPr>
        <w:pStyle w:val="Normal"/>
        <w:numPr>
          <w:ilvl w:val="0"/>
          <w:numId w:val="3"/>
        </w:numPr>
        <w:rPr/>
      </w:pPr>
      <w:r>
        <w:rPr>
          <w:b/>
        </w:rPr>
        <w:t>RCDP</w:t>
      </w:r>
      <w:ins w:id="106" w:author="Fred Altman" w:date="2017-04-05T05:57:00Z">
        <w:r>
          <w:rPr>
            <w:b/>
          </w:rPr>
          <w:t>ED</w:t>
        </w:r>
      </w:ins>
      <w:r>
        <w:rPr>
          <w:b/>
        </w:rPr>
        <w:t>A</w:t>
      </w:r>
      <w:ins w:id="107" w:author="Fred Altman" w:date="2017-04-05T05:53:00Z">
        <w:r>
          <w:rPr>
            <w:b/>
          </w:rPr>
          <w:t>2</w:t>
        </w:r>
      </w:ins>
      <w:del w:id="108" w:author="Fred Altman" w:date="2017-04-05T05:53:00Z">
        <w:r>
          <w:rPr>
            <w:b/>
          </w:rPr>
          <w:delText>RC</w:delText>
        </w:r>
      </w:del>
      <w:r>
        <w:rPr/>
        <w:t xml:space="preserve"> –  Existing Routine</w:t>
      </w:r>
    </w:p>
    <w:p>
      <w:pPr>
        <w:pStyle w:val="ListParagraph"/>
        <w:numPr>
          <w:ilvl w:val="0"/>
          <w:numId w:val="0"/>
        </w:numPr>
        <w:ind w:left="720" w:hanging="0"/>
        <w:rPr>
          <w:ins w:id="111" w:author="Fred Altman" w:date="2017-04-05T05:56:00Z"/>
        </w:rPr>
      </w:pPr>
      <w:ins w:id="109" w:author="Fred Altman" w:date="2017-04-05T05:54:00Z">
        <w:r>
          <w:rPr/>
          <w:t>Subroutine EFTDTL – Modified to display  the value of the DEBIT/CREDIT FLAG field of the EDT for the new Debit column</w:t>
        </w:r>
      </w:ins>
      <w:ins w:id="110" w:author="Fred Altman" w:date="2017-04-05T05:56:00Z">
        <w:r>
          <w:rPr/>
          <w:t>.</w:t>
        </w:r>
      </w:ins>
    </w:p>
    <w:p>
      <w:pPr>
        <w:pStyle w:val="ListParagraph"/>
        <w:numPr>
          <w:ilvl w:val="0"/>
          <w:numId w:val="0"/>
        </w:numPr>
        <w:ind w:left="720" w:hanging="0"/>
        <w:rPr>
          <w:ins w:id="113" w:author="Fred Altman" w:date="2017-04-05T05:54:00Z"/>
        </w:rPr>
      </w:pPr>
      <w:ins w:id="112" w:author="Fred Altman" w:date="2017-04-05T05:54:00Z">
        <w:r>
          <w:rPr/>
        </w:r>
      </w:ins>
    </w:p>
    <w:p>
      <w:pPr>
        <w:pStyle w:val="Normal"/>
        <w:spacing w:before="0" w:after="0"/>
        <w:ind w:firstLine="720"/>
        <w:rPr>
          <w:del w:id="115" w:author="Fred Altman" w:date="2017-04-05T05:54:00Z"/>
        </w:rPr>
      </w:pPr>
      <w:del w:id="114" w:author="Fred Altman" w:date="2017-04-05T05:54:00Z">
        <w:r>
          <w:rPr/>
          <w:delText xml:space="preserve">Modified -  Display of Payer name/TIN in subroutine PRTREP.  Changed to first display ‘Payer </w:delText>
        </w:r>
      </w:del>
    </w:p>
    <w:p>
      <w:pPr>
        <w:pStyle w:val="Normal"/>
        <w:spacing w:before="0" w:after="0"/>
        <w:ind w:firstLine="720"/>
        <w:rPr>
          <w:del w:id="117" w:author="Fred Altman" w:date="2017-04-05T05:54:00Z"/>
        </w:rPr>
      </w:pPr>
      <w:del w:id="116" w:author="Fred Altman" w:date="2017-04-05T05:54:00Z">
        <w:r>
          <w:rPr/>
          <w:delText xml:space="preserve">Name/TIN’ label on  a separate line to give more room to display the value.  Added code to </w:delText>
        </w:r>
      </w:del>
    </w:p>
    <w:p>
      <w:pPr>
        <w:pStyle w:val="Normal"/>
        <w:spacing w:before="0" w:after="0"/>
        <w:ind w:left="720" w:hanging="0"/>
        <w:rPr>
          <w:del w:id="119" w:author="Fred Altman" w:date="2017-04-05T05:57:00Z"/>
        </w:rPr>
      </w:pPr>
      <w:del w:id="118" w:author="Fred Altman" w:date="2017-04-05T05:54:00Z">
        <w:r>
          <w:rPr/>
          <w:delText>make sure the value can be displayed on the line and truncate the payer name as necessary if it can’t.</w:delText>
        </w:r>
      </w:del>
    </w:p>
    <w:p>
      <w:pPr>
        <w:pStyle w:val="Normal"/>
        <w:spacing w:before="0" w:after="0"/>
        <w:ind w:left="720" w:hanging="0"/>
        <w:rPr>
          <w:del w:id="121" w:author="Fred Altman" w:date="2017-04-05T05:57:00Z"/>
        </w:rPr>
      </w:pPr>
      <w:del w:id="120" w:author="Fred Altman" w:date="2017-04-05T05:57:00Z">
        <w:r>
          <w:rPr/>
        </w:r>
      </w:del>
    </w:p>
    <w:p>
      <w:pPr>
        <w:pStyle w:val="Normal"/>
        <w:widowControl/>
        <w:numPr>
          <w:ilvl w:val="0"/>
          <w:numId w:val="0"/>
        </w:numPr>
        <w:bidi w:val="0"/>
        <w:spacing w:lineRule="auto" w:line="276" w:before="0" w:after="0"/>
        <w:ind w:left="720" w:hanging="0"/>
        <w:rPr/>
      </w:pPr>
      <w:r>
        <w:rPr>
          <w:b/>
        </w:rPr>
        <w:t>RCDPE</w:t>
      </w:r>
      <w:ins w:id="122" w:author="Fred Altman" w:date="2017-04-05T05:57:00Z">
        <w:r>
          <w:rPr>
            <w:b/>
          </w:rPr>
          <w:t>DA3</w:t>
        </w:r>
      </w:ins>
      <w:del w:id="123" w:author="Fred Altman" w:date="2017-04-05T05:57:00Z">
        <w:r>
          <w:rPr>
            <w:b/>
          </w:rPr>
          <w:delText>NR2</w:delText>
        </w:r>
      </w:del>
      <w:r>
        <w:rPr/>
        <w:t xml:space="preserve"> – Existing Routine</w:t>
      </w:r>
    </w:p>
    <w:p>
      <w:pPr>
        <w:pStyle w:val="ListParagraph"/>
        <w:numPr>
          <w:ilvl w:val="0"/>
          <w:numId w:val="0"/>
        </w:numPr>
        <w:ind w:left="720" w:hanging="0"/>
        <w:rPr>
          <w:ins w:id="126" w:author="Fred Altman" w:date="2017-04-05T06:00:00Z"/>
        </w:rPr>
      </w:pPr>
      <w:ins w:id="124" w:author="Fred Altman" w:date="2017-04-05T05:58:00Z">
        <w:r>
          <w:rPr/>
          <w:t>Subroutine LMHDR – Modified to take new parameter DONLY and use it to display the filter setting in the header of the report when it is displayed  in listman.</w:t>
        </w:r>
      </w:ins>
      <w:ins w:id="125" w:author="Fred Altman" w:date="2017-04-05T06:00:00Z">
        <w:r>
          <w:rPr/>
          <w:t xml:space="preserve">  Also modified to include the new ‘Debit’ column which is used when displaying EFT detail.</w:t>
        </w:r>
      </w:ins>
    </w:p>
    <w:p>
      <w:pPr>
        <w:pStyle w:val="ListParagraph"/>
        <w:numPr>
          <w:ilvl w:val="0"/>
          <w:numId w:val="0"/>
        </w:numPr>
        <w:ind w:left="720" w:hanging="0"/>
        <w:rPr>
          <w:ins w:id="128" w:author="Fred Altman" w:date="2017-04-05T06:00:00Z"/>
        </w:rPr>
      </w:pPr>
      <w:ins w:id="127" w:author="Fred Altman" w:date="2017-04-05T06:00:00Z">
        <w:r>
          <w:rPr/>
        </w:r>
      </w:ins>
    </w:p>
    <w:p>
      <w:pPr>
        <w:pStyle w:val="ListParagraph"/>
        <w:rPr>
          <w:ins w:id="131" w:author="Fred Altman" w:date="2017-04-05T06:01:00Z"/>
        </w:rPr>
      </w:pPr>
      <w:ins w:id="129" w:author="Fred Altman" w:date="2017-04-05T06:00:00Z">
        <w:r>
          <w:rPr/>
          <w:t>Subroutine HDR – Modified to take new parameter DONLY and use it to display the filter setting in the header of the report when it is displayed  to screen or paper.  Also modified to include the new ‘Debit’ column which is used when displaying EFT detail</w:t>
        </w:r>
      </w:ins>
      <w:ins w:id="130" w:author="Fred Altman" w:date="2017-04-05T06:03:00Z">
        <w:r>
          <w:rPr/>
          <w:t>.</w:t>
        </w:r>
      </w:ins>
    </w:p>
    <w:p>
      <w:pPr>
        <w:pStyle w:val="Normal"/>
        <w:spacing w:before="0" w:after="0"/>
        <w:ind w:left="720" w:hanging="0"/>
        <w:rPr>
          <w:del w:id="133" w:author="Fred Altman" w:date="2017-04-05T05:58:00Z"/>
        </w:rPr>
      </w:pPr>
      <w:del w:id="132" w:author="Fred Altman" w:date="2017-04-05T05:58:00Z">
        <w:r>
          <w:rPr/>
          <w:delText xml:space="preserve">Modified -  Display of Payer name/TIN in subroutine PRINTINS.  Changed to first display ‘Payer </w:delText>
        </w:r>
      </w:del>
    </w:p>
    <w:p>
      <w:pPr>
        <w:pStyle w:val="Normal"/>
        <w:spacing w:before="0" w:after="0"/>
        <w:ind w:left="720" w:hanging="0"/>
        <w:rPr>
          <w:del w:id="135" w:author="Fred Altman" w:date="2017-04-05T05:58:00Z"/>
        </w:rPr>
      </w:pPr>
      <w:del w:id="134" w:author="Fred Altman" w:date="2017-04-05T05:58:00Z">
        <w:r>
          <w:rPr/>
          <w:delText xml:space="preserve">Name/TIN’ label on  a separate line to give more room to display the value.  Added code to </w:delText>
        </w:r>
      </w:del>
    </w:p>
    <w:p>
      <w:pPr>
        <w:pStyle w:val="Normal"/>
        <w:spacing w:before="0" w:after="0"/>
        <w:ind w:left="720" w:hanging="0"/>
        <w:rPr>
          <w:del w:id="137" w:author="Fred Altman" w:date="2017-04-05T05:58:00Z"/>
        </w:rPr>
      </w:pPr>
      <w:del w:id="136" w:author="Fred Altman" w:date="2017-04-05T05:58:00Z">
        <w:r>
          <w:rPr/>
          <w:delText>make sure the value can be displayed on the line and truncate the payer name as necessary if it can’t.</w:delText>
        </w:r>
      </w:del>
    </w:p>
    <w:p>
      <w:pPr>
        <w:pStyle w:val="Normal"/>
        <w:spacing w:before="0" w:after="0"/>
        <w:ind w:left="720" w:hanging="0"/>
        <w:rPr>
          <w:del w:id="139" w:author="Fred Altman" w:date="2017-04-05T06:02:00Z"/>
        </w:rPr>
      </w:pPr>
      <w:del w:id="138" w:author="Fred Altman" w:date="2017-04-05T06:02:00Z">
        <w:r>
          <w:rPr/>
        </w:r>
      </w:del>
    </w:p>
    <w:p>
      <w:pPr>
        <w:pStyle w:val="Normal"/>
        <w:numPr>
          <w:ilvl w:val="0"/>
          <w:numId w:val="0"/>
        </w:numPr>
        <w:ind w:left="720" w:hanging="0"/>
        <w:rPr>
          <w:rFonts w:cs="Arial"/>
          <w:b w:val="false"/>
          <w:b w:val="false"/>
          <w:ins w:id="141" w:author="Fred Altman" w:date="2017-04-05T06:02:00Z"/>
        </w:rPr>
      </w:pPr>
      <w:ins w:id="140" w:author="Fred Altman" w:date="2017-04-05T06:02:00Z">
        <w:r>
          <w:rPr>
            <w:rFonts w:cs="Arial"/>
            <w:b w:val="false"/>
          </w:rPr>
        </w:r>
      </w:ins>
    </w:p>
    <w:p>
      <w:pPr>
        <w:pStyle w:val="ListParagraph"/>
        <w:numPr>
          <w:ilvl w:val="0"/>
          <w:numId w:val="3"/>
        </w:numPr>
        <w:rPr>
          <w:rFonts w:cs="Arial"/>
        </w:rPr>
      </w:pPr>
      <w:r>
        <w:rPr>
          <w:b/>
        </w:rPr>
        <w:t>RCDP</w:t>
      </w:r>
      <w:ins w:id="142" w:author="Fred Altman" w:date="2017-04-05T06:02:00Z">
        <w:r>
          <w:rPr>
            <w:b/>
          </w:rPr>
          <w:t>ESR3</w:t>
        </w:r>
      </w:ins>
      <w:del w:id="143" w:author="Fred Altman" w:date="2017-04-05T06:02:00Z">
        <w:r>
          <w:rPr>
            <w:b/>
          </w:rPr>
          <w:delText>PLB</w:delText>
        </w:r>
      </w:del>
      <w:r>
        <w:rPr>
          <w:b/>
        </w:rPr>
        <w:t xml:space="preserve"> </w:t>
      </w:r>
      <w:r>
        <w:rPr/>
        <w:t>– Existing Routine</w:t>
      </w:r>
    </w:p>
    <w:p>
      <w:pPr>
        <w:pStyle w:val="ListParagraph"/>
        <w:numPr>
          <w:ilvl w:val="0"/>
          <w:numId w:val="0"/>
        </w:numPr>
        <w:ind w:left="720" w:hanging="0"/>
        <w:rPr>
          <w:ins w:id="145" w:author="Fred Altman" w:date="2017-04-05T06:03:00Z"/>
        </w:rPr>
      </w:pPr>
      <w:ins w:id="144" w:author="Fred Altman" w:date="2017-04-05T06:03:00Z">
        <w:r>
          <w:rPr/>
          <w:t>Subroutine EFTIN – Modified to store the value of the new DEBIT/CREDIT Flag field.</w:t>
        </w:r>
      </w:ins>
    </w:p>
    <w:p>
      <w:pPr>
        <w:pStyle w:val="ListParagraph"/>
        <w:spacing w:before="0" w:after="0"/>
        <w:contextualSpacing/>
        <w:rPr>
          <w:del w:id="147" w:author="Fred Altman" w:date="2017-04-05T06:03:00Z"/>
        </w:rPr>
      </w:pPr>
      <w:del w:id="146" w:author="Fred Altman" w:date="2017-04-05T06:03:00Z">
        <w:r>
          <w:rPr/>
          <w:delText xml:space="preserve">Modified -  Display of Payer name/TIN in subroutine REPORT.  Changed to first display ‘Payer </w:delText>
        </w:r>
      </w:del>
    </w:p>
    <w:p>
      <w:pPr>
        <w:pStyle w:val="ListParagraph"/>
        <w:spacing w:before="0" w:after="0"/>
        <w:contextualSpacing/>
        <w:rPr>
          <w:del w:id="149" w:author="Fred Altman" w:date="2017-04-05T06:03:00Z"/>
        </w:rPr>
      </w:pPr>
      <w:del w:id="148" w:author="Fred Altman" w:date="2017-04-05T06:03:00Z">
        <w:r>
          <w:rPr/>
          <w:delText xml:space="preserve">Name/TIN’ label on  a separate line to give more room to display the value.  Added code to </w:delText>
        </w:r>
      </w:del>
    </w:p>
    <w:p>
      <w:pPr>
        <w:pStyle w:val="ListParagraph"/>
        <w:spacing w:before="0" w:after="0"/>
        <w:contextualSpacing/>
        <w:rPr/>
      </w:pPr>
      <w:del w:id="150" w:author="Fred Altman" w:date="2017-04-05T06:03:00Z">
        <w:r>
          <w:rPr/>
          <w:delText>make sure the value can be displayed on the line and truncate the payer name as necessary if it can’t.</w:delText>
        </w:r>
      </w:del>
    </w:p>
    <w:p>
      <w:pPr>
        <w:pStyle w:val="ListParagraph"/>
        <w:rPr>
          <w:rFonts w:cs="Arial"/>
        </w:rPr>
      </w:pPr>
      <w:r>
        <w:rPr>
          <w:rFonts w:cs="Arial"/>
        </w:rPr>
      </w:r>
    </w:p>
    <w:p>
      <w:pPr>
        <w:pStyle w:val="ListParagraph"/>
        <w:numPr>
          <w:ilvl w:val="0"/>
          <w:numId w:val="3"/>
        </w:numPr>
        <w:rPr>
          <w:del w:id="153" w:author="Fred Altman" w:date="2017-04-05T06:04:00Z"/>
        </w:rPr>
      </w:pPr>
      <w:del w:id="151" w:author="Fred Altman" w:date="2017-04-05T06:04:00Z">
        <w:r>
          <w:rPr>
            <w:rFonts w:cs="Arial"/>
            <w:b/>
          </w:rPr>
          <w:delText>RCDPEAR1</w:delText>
        </w:r>
      </w:del>
      <w:del w:id="152" w:author="Fred Altman" w:date="2017-04-05T06:04:00Z">
        <w:r>
          <w:rPr>
            <w:rFonts w:cs="Arial"/>
          </w:rPr>
          <w:delText xml:space="preserve"> – Existing Routine</w:delText>
        </w:r>
      </w:del>
    </w:p>
    <w:p>
      <w:pPr>
        <w:pStyle w:val="ListParagraph"/>
        <w:spacing w:before="0" w:after="0"/>
        <w:contextualSpacing/>
        <w:rPr>
          <w:del w:id="155" w:author="Fred Altman" w:date="2017-04-05T06:04:00Z"/>
        </w:rPr>
      </w:pPr>
      <w:del w:id="154" w:author="Fred Altman" w:date="2017-04-05T06:04:00Z">
        <w:r>
          <w:rPr/>
          <w:delText xml:space="preserve">Modified -  Display of Payer name/TIN in subroutine XXX.  Changed to first display ‘Payer </w:delText>
        </w:r>
      </w:del>
    </w:p>
    <w:p>
      <w:pPr>
        <w:pStyle w:val="ListParagraph"/>
        <w:spacing w:before="0" w:after="0"/>
        <w:contextualSpacing/>
        <w:rPr>
          <w:del w:id="157" w:author="Fred Altman" w:date="2017-04-05T06:04:00Z"/>
        </w:rPr>
      </w:pPr>
      <w:del w:id="156" w:author="Fred Altman" w:date="2017-04-05T06:04:00Z">
        <w:r>
          <w:rPr/>
          <w:delText xml:space="preserve">Name/TIN’  8 characters to the left to give more room to display the value.  Added code to </w:delText>
        </w:r>
      </w:del>
    </w:p>
    <w:p>
      <w:pPr>
        <w:pStyle w:val="ListParagraph"/>
        <w:spacing w:before="0" w:after="0"/>
        <w:contextualSpacing/>
        <w:rPr>
          <w:del w:id="159" w:author="Fred Altman" w:date="2017-04-05T06:04:00Z"/>
        </w:rPr>
      </w:pPr>
      <w:del w:id="158" w:author="Fred Altman" w:date="2017-04-05T06:04:00Z">
        <w:r>
          <w:rPr/>
          <w:delText>make sure the value can be displayed on the line and truncate the payer name as necessary if it can’t. Finally moved the ERA DATE to the following line as the header indicates.  Currently, it incorrectly displays on the Payer name/TIN line.</w:delText>
        </w:r>
      </w:del>
    </w:p>
    <w:p>
      <w:pPr>
        <w:pStyle w:val="Normal"/>
        <w:spacing w:before="0" w:after="0"/>
        <w:rPr>
          <w:del w:id="161" w:author="Fred Altman" w:date="2017-04-05T06:04:00Z"/>
        </w:rPr>
      </w:pPr>
      <w:del w:id="160" w:author="Fred Altman" w:date="2017-04-05T06:04:00Z">
        <w:r>
          <w:rPr/>
        </w:r>
      </w:del>
    </w:p>
    <w:p>
      <w:pPr>
        <w:pStyle w:val="Normal"/>
        <w:spacing w:before="0" w:after="0"/>
        <w:rPr>
          <w:del w:id="163" w:author="Fred Altman" w:date="2017-04-05T06:04:00Z"/>
        </w:rPr>
      </w:pPr>
      <w:del w:id="162" w:author="Fred Altman" w:date="2017-04-05T06:04:00Z">
        <w:r>
          <w:rPr/>
        </w:r>
      </w:del>
    </w:p>
    <w:p>
      <w:pPr>
        <w:pStyle w:val="ListParagraph"/>
        <w:autoSpaceDE w:val="false"/>
        <w:spacing w:lineRule="auto" w:line="240" w:before="0" w:after="0"/>
        <w:rPr/>
      </w:pPr>
      <w:r>
        <w:rPr>
          <w:b/>
        </w:rPr>
        <w:t xml:space="preserve">Current – </w:t>
      </w:r>
      <w:del w:id="164" w:author="Fred Altman" w:date="2017-04-05T06:05:00Z">
        <w:r>
          <w:rPr>
            <w:b/>
          </w:rPr>
          <w:delText>835 CARC Data</w:delText>
        </w:r>
      </w:del>
      <w:ins w:id="165" w:author="Fred Altman" w:date="2017-04-05T06:05:00Z">
        <w:r>
          <w:rPr>
            <w:b/>
          </w:rPr>
          <w:t>Daily activity</w:t>
        </w:r>
      </w:ins>
      <w:r>
        <w:rPr>
          <w:b/>
        </w:rPr>
        <w:t xml:space="preserve"> Report</w:t>
      </w:r>
    </w:p>
    <w:p>
      <w:pPr>
        <w:pStyle w:val="Normal"/>
        <w:autoSpaceDE w:val="false"/>
        <w:spacing w:lineRule="auto" w:line="240" w:before="0" w:after="0"/>
        <w:rPr>
          <w:b/>
          <w:b/>
          <w:ins w:id="167" w:author="Fred Altman" w:date="2017-04-05T06:06:00Z"/>
        </w:rPr>
      </w:pPr>
      <w:ins w:id="166" w:author="Fred Altman" w:date="2017-04-05T06:06:00Z">
        <w:r>
          <w:rPr>
            <w:b/>
          </w:rPr>
        </w:r>
      </w:ins>
    </w:p>
    <w:p>
      <w:pPr>
        <w:pStyle w:val="Normal"/>
        <w:autoSpaceDE w:val="false"/>
        <w:spacing w:lineRule="auto" w:line="240" w:before="0" w:after="0"/>
        <w:rPr>
          <w:rFonts w:ascii="r_ansi" w:hAnsi="r_ansi" w:cs="r_ansi"/>
          <w:sz w:val="18"/>
          <w:szCs w:val="18"/>
          <w:ins w:id="169" w:author="Fred Altman" w:date="2017-04-05T06:06:00Z"/>
        </w:rPr>
      </w:pPr>
      <w:ins w:id="168" w:author="Fred Altman" w:date="2017-04-05T06:06:00Z">
        <w:r>
          <w:rPr>
            <w:rFonts w:cs="r_ansi" w:ascii="r_ansi" w:hAnsi="r_ansi"/>
            <w:sz w:val="18"/>
            <w:szCs w:val="18"/>
          </w:rPr>
          <w:t xml:space="preserve">Select division: ALL// </w:t>
        </w:r>
      </w:ins>
    </w:p>
    <w:p>
      <w:pPr>
        <w:pStyle w:val="Normal"/>
        <w:autoSpaceDE w:val="false"/>
        <w:spacing w:lineRule="auto" w:line="240" w:before="0" w:after="0"/>
        <w:rPr>
          <w:rFonts w:ascii="r_ansi" w:hAnsi="r_ansi" w:cs="r_ansi"/>
          <w:sz w:val="18"/>
          <w:szCs w:val="18"/>
          <w:ins w:id="171" w:author="Fred Altman" w:date="2017-04-05T06:06:00Z"/>
        </w:rPr>
      </w:pPr>
      <w:ins w:id="170" w:author="Fred Altman" w:date="2017-04-05T06:06:00Z">
        <w:r>
          <w:rPr>
            <w:rFonts w:cs="r_ansi" w:ascii="r_ansi" w:hAnsi="r_ansi"/>
            <w:sz w:val="18"/>
            <w:szCs w:val="18"/>
          </w:rPr>
          <w:t>(S)UMMARY OR (D)ETAIL?: D// ETAIL AND TOTALS</w:t>
        </w:r>
      </w:ins>
    </w:p>
    <w:p>
      <w:pPr>
        <w:pStyle w:val="Normal"/>
        <w:autoSpaceDE w:val="false"/>
        <w:spacing w:lineRule="auto" w:line="240" w:before="0" w:after="0"/>
        <w:rPr>
          <w:rFonts w:ascii="r_ansi" w:hAnsi="r_ansi" w:cs="r_ansi"/>
          <w:sz w:val="18"/>
          <w:szCs w:val="18"/>
          <w:ins w:id="173" w:author="Fred Altman" w:date="2017-04-05T06:06:00Z"/>
        </w:rPr>
      </w:pPr>
      <w:ins w:id="172" w:author="Fred Altman" w:date="2017-04-05T06:06:00Z">
        <w:r>
          <w:rPr>
            <w:rFonts w:cs="r_ansi" w:ascii="r_ansi" w:hAnsi="r_ansi"/>
            <w:sz w:val="18"/>
            <w:szCs w:val="18"/>
          </w:rPr>
          <w:t>START DATE: T-30  (MAR 01, 2017)</w:t>
        </w:r>
      </w:ins>
    </w:p>
    <w:p>
      <w:pPr>
        <w:pStyle w:val="Normal"/>
        <w:autoSpaceDE w:val="false"/>
        <w:spacing w:lineRule="auto" w:line="240" w:before="0" w:after="0"/>
        <w:rPr>
          <w:rFonts w:ascii="r_ansi" w:hAnsi="r_ansi" w:cs="r_ansi"/>
          <w:sz w:val="18"/>
          <w:szCs w:val="18"/>
          <w:ins w:id="175" w:author="Fred Altman" w:date="2017-04-05T06:06:00Z"/>
        </w:rPr>
      </w:pPr>
      <w:ins w:id="174" w:author="Fred Altman" w:date="2017-04-05T06:06:00Z">
        <w:r>
          <w:rPr>
            <w:rFonts w:cs="r_ansi" w:ascii="r_ansi" w:hAnsi="r_ansi"/>
            <w:sz w:val="18"/>
            <w:szCs w:val="18"/>
          </w:rPr>
          <w:t>END DATE: MAR 1,2017// T  (MAR 31, 2017)</w:t>
        </w:r>
      </w:ins>
    </w:p>
    <w:p>
      <w:pPr>
        <w:pStyle w:val="Normal"/>
        <w:autoSpaceDE w:val="false"/>
        <w:spacing w:lineRule="auto" w:line="240" w:before="0" w:after="0"/>
        <w:rPr>
          <w:rFonts w:ascii="r_ansi" w:hAnsi="r_ansi" w:cs="r_ansi"/>
          <w:sz w:val="18"/>
          <w:szCs w:val="18"/>
          <w:ins w:id="177" w:author="Fred Altman" w:date="2017-04-05T06:06:00Z"/>
        </w:rPr>
      </w:pPr>
      <w:ins w:id="176" w:author="Fred Altman" w:date="2017-04-05T06:06:00Z">
        <w:r>
          <w:rPr>
            <w:rFonts w:cs="r_ansi" w:ascii="r_ansi" w:hAnsi="r_ansi"/>
            <w:sz w:val="18"/>
            <w:szCs w:val="18"/>
          </w:rPr>
        </w:r>
      </w:ins>
    </w:p>
    <w:p>
      <w:pPr>
        <w:pStyle w:val="Normal"/>
        <w:autoSpaceDE w:val="false"/>
        <w:spacing w:lineRule="auto" w:line="240" w:before="0" w:after="0"/>
        <w:rPr>
          <w:rFonts w:ascii="r_ansi" w:hAnsi="r_ansi" w:cs="r_ansi"/>
          <w:sz w:val="18"/>
          <w:szCs w:val="18"/>
          <w:ins w:id="179" w:author="Fred Altman" w:date="2017-04-05T06:06:00Z"/>
        </w:rPr>
      </w:pPr>
      <w:ins w:id="178" w:author="Fred Altman" w:date="2017-04-05T06:06:00Z">
        <w:r>
          <w:rPr>
            <w:rFonts w:cs="r_ansi" w:ascii="r_ansi" w:hAnsi="r_ansi"/>
            <w:sz w:val="18"/>
            <w:szCs w:val="18"/>
          </w:rPr>
          <w:t xml:space="preserve">RUN REPORT FOR (A)LL, (S)PECIFIC, OR (R)ANGE OF INSURANCE COMPANIES?: ALL// </w:t>
        </w:r>
      </w:ins>
    </w:p>
    <w:p>
      <w:pPr>
        <w:pStyle w:val="Normal"/>
        <w:autoSpaceDE w:val="false"/>
        <w:spacing w:lineRule="auto" w:line="240" w:before="0" w:after="0"/>
        <w:rPr>
          <w:rFonts w:ascii="r_ansi" w:hAnsi="r_ansi" w:cs="r_ansi"/>
          <w:sz w:val="18"/>
          <w:szCs w:val="18"/>
          <w:ins w:id="181" w:author="Fred Altman" w:date="2017-04-05T06:06:00Z"/>
        </w:rPr>
      </w:pPr>
      <w:ins w:id="180" w:author="Fred Altman" w:date="2017-04-05T06:06:00Z">
        <w:r>
          <w:rPr>
            <w:rFonts w:cs="r_ansi" w:ascii="r_ansi" w:hAnsi="r_ansi"/>
            <w:sz w:val="18"/>
            <w:szCs w:val="18"/>
          </w:rPr>
          <w:t xml:space="preserve">Display in List Manager format? (Y/N): NO// </w:t>
        </w:r>
      </w:ins>
    </w:p>
    <w:p>
      <w:pPr>
        <w:pStyle w:val="Normal"/>
        <w:autoSpaceDE w:val="false"/>
        <w:spacing w:lineRule="auto" w:line="240" w:before="0" w:after="0"/>
        <w:rPr>
          <w:rFonts w:ascii="r_ansi" w:hAnsi="r_ansi" w:cs="r_ansi"/>
          <w:sz w:val="18"/>
          <w:szCs w:val="18"/>
          <w:ins w:id="183" w:author="Fred Altman" w:date="2017-04-05T06:06:00Z"/>
        </w:rPr>
      </w:pPr>
      <w:ins w:id="182" w:author="Fred Altman" w:date="2017-04-05T06:06:00Z">
        <w:r>
          <w:rPr>
            <w:rFonts w:cs="r_ansi" w:ascii="r_ansi" w:hAnsi="r_ansi"/>
            <w:sz w:val="18"/>
            <w:szCs w:val="18"/>
          </w:rPr>
          <w:t xml:space="preserve">DEVICE: HOME//   HOME  (CRT)    Right Margin: 80// </w:t>
        </w:r>
      </w:ins>
    </w:p>
    <w:p>
      <w:pPr>
        <w:pStyle w:val="Normal"/>
        <w:autoSpaceDE w:val="false"/>
        <w:spacing w:lineRule="auto" w:line="240" w:before="0" w:after="0"/>
        <w:rPr>
          <w:rFonts w:ascii="r_ansi" w:hAnsi="r_ansi" w:cs="r_ansi"/>
          <w:b/>
          <w:b/>
          <w:sz w:val="18"/>
          <w:szCs w:val="18"/>
          <w:ins w:id="185" w:author="Fred Altman" w:date="2017-04-05T06:06:00Z"/>
        </w:rPr>
      </w:pPr>
      <w:ins w:id="184" w:author="Fred Altman" w:date="2017-04-05T06:06:00Z">
        <w:r>
          <w:rPr>
            <w:rFonts w:cs="r_ansi" w:ascii="r_ansi" w:hAnsi="r_ansi"/>
            <w:b/>
            <w:sz w:val="18"/>
            <w:szCs w:val="18"/>
          </w:rPr>
        </w:r>
      </w:ins>
    </w:p>
    <w:p>
      <w:pPr>
        <w:pStyle w:val="Normal"/>
        <w:autoSpaceDE w:val="false"/>
        <w:spacing w:lineRule="auto" w:line="240" w:before="0" w:after="0"/>
        <w:rPr>
          <w:b/>
          <w:b/>
          <w:ins w:id="187" w:author="Fred Altman" w:date="2017-04-05T06:06:00Z"/>
        </w:rPr>
      </w:pPr>
      <w:ins w:id="186" w:author="Fred Altman" w:date="2017-04-05T06:06:00Z">
        <w:r>
          <w:rPr>
            <w:b/>
          </w:rPr>
        </w:r>
      </w:ins>
    </w:p>
    <w:p>
      <w:pPr>
        <w:pStyle w:val="Normal"/>
        <w:autoSpaceDE w:val="false"/>
        <w:spacing w:lineRule="auto" w:line="240" w:before="0" w:after="0"/>
        <w:rPr>
          <w:rFonts w:ascii="r_ansi" w:hAnsi="r_ansi" w:cs="r_ansi"/>
          <w:sz w:val="18"/>
          <w:szCs w:val="18"/>
          <w:ins w:id="190" w:author="Fred Altman" w:date="2017-04-05T06:06:00Z"/>
        </w:rPr>
      </w:pPr>
      <w:ins w:id="188" w:author="Fred Altman" w:date="2017-04-05T06:06:00Z">
        <w:r>
          <w:rPr>
            <w:rFonts w:eastAsia="r_ansi" w:cs="r_ansi" w:ascii="r_ansi" w:hAnsi="r_ansi"/>
            <w:sz w:val="18"/>
            <w:szCs w:val="18"/>
          </w:rPr>
          <w:t xml:space="preserve">                  </w:t>
        </w:r>
      </w:ins>
      <w:ins w:id="189" w:author="Fred Altman" w:date="2017-04-05T06:06:00Z">
        <w:r>
          <w:rPr>
            <w:rFonts w:cs="r_ansi" w:ascii="r_ansi" w:hAnsi="r_ansi"/>
            <w:sz w:val="18"/>
            <w:szCs w:val="18"/>
          </w:rPr>
          <w:t xml:space="preserve">EDI LOCKBOX EFT DAILY ACTIVITY DETAIL REPORT       Page: 1   </w:t>
        </w:r>
      </w:ins>
    </w:p>
    <w:p>
      <w:pPr>
        <w:pStyle w:val="Normal"/>
        <w:autoSpaceDE w:val="false"/>
        <w:spacing w:lineRule="auto" w:line="240" w:before="0" w:after="0"/>
        <w:rPr>
          <w:rFonts w:ascii="r_ansi" w:hAnsi="r_ansi" w:cs="r_ansi"/>
          <w:sz w:val="18"/>
          <w:szCs w:val="18"/>
          <w:ins w:id="193" w:author="Fred Altman" w:date="2017-04-05T06:06:00Z"/>
        </w:rPr>
      </w:pPr>
      <w:ins w:id="191" w:author="Fred Altman" w:date="2017-04-05T06:06:00Z">
        <w:r>
          <w:rPr>
            <w:rFonts w:eastAsia="r_ansi" w:cs="r_ansi" w:ascii="r_ansi" w:hAnsi="r_ansi"/>
            <w:sz w:val="18"/>
            <w:szCs w:val="18"/>
          </w:rPr>
          <w:t xml:space="preserve">                          </w:t>
        </w:r>
      </w:ins>
      <w:ins w:id="192" w:author="Fred Altman" w:date="2017-04-05T06:06:00Z">
        <w:r>
          <w:rPr>
            <w:rFonts w:cs="r_ansi" w:ascii="r_ansi" w:hAnsi="r_ansi"/>
            <w:sz w:val="18"/>
            <w:szCs w:val="18"/>
          </w:rPr>
          <w:t>RUN DATE: 03/31/17@08:21:52</w:t>
        </w:r>
      </w:ins>
    </w:p>
    <w:p>
      <w:pPr>
        <w:pStyle w:val="Normal"/>
        <w:autoSpaceDE w:val="false"/>
        <w:spacing w:lineRule="auto" w:line="240" w:before="0" w:after="0"/>
        <w:rPr>
          <w:rFonts w:ascii="r_ansi" w:hAnsi="r_ansi" w:cs="r_ansi"/>
          <w:sz w:val="18"/>
          <w:szCs w:val="18"/>
          <w:ins w:id="196" w:author="Fred Altman" w:date="2017-04-05T06:06:00Z"/>
        </w:rPr>
      </w:pPr>
      <w:ins w:id="194" w:author="Fred Altman" w:date="2017-04-05T06:06:00Z">
        <w:r>
          <w:rPr>
            <w:rFonts w:eastAsia="r_ansi" w:cs="r_ansi" w:ascii="r_ansi" w:hAnsi="r_ansi"/>
            <w:sz w:val="18"/>
            <w:szCs w:val="18"/>
          </w:rPr>
          <w:t xml:space="preserve">                                 </w:t>
        </w:r>
      </w:ins>
      <w:ins w:id="195" w:author="Fred Altman" w:date="2017-04-05T06:06:00Z">
        <w:r>
          <w:rPr>
            <w:rFonts w:cs="r_ansi" w:ascii="r_ansi" w:hAnsi="r_ansi"/>
            <w:sz w:val="18"/>
            <w:szCs w:val="18"/>
          </w:rPr>
          <w:t>DIVISIONS: ALL</w:t>
        </w:r>
      </w:ins>
    </w:p>
    <w:p>
      <w:pPr>
        <w:pStyle w:val="Normal"/>
        <w:autoSpaceDE w:val="false"/>
        <w:spacing w:lineRule="auto" w:line="240" w:before="0" w:after="0"/>
        <w:rPr>
          <w:rFonts w:ascii="r_ansi" w:hAnsi="r_ansi" w:cs="r_ansi"/>
          <w:sz w:val="18"/>
          <w:szCs w:val="18"/>
          <w:ins w:id="199" w:author="Fred Altman" w:date="2017-04-05T06:06:00Z"/>
        </w:rPr>
      </w:pPr>
      <w:ins w:id="197" w:author="Fred Altman" w:date="2017-04-05T06:06:00Z">
        <w:r>
          <w:rPr>
            <w:rFonts w:eastAsia="r_ansi" w:cs="r_ansi" w:ascii="r_ansi" w:hAnsi="r_ansi"/>
            <w:sz w:val="18"/>
            <w:szCs w:val="18"/>
          </w:rPr>
          <w:t xml:space="preserve">                                  </w:t>
        </w:r>
      </w:ins>
      <w:ins w:id="198" w:author="Fred Altman" w:date="2017-04-05T06:06:00Z">
        <w:r>
          <w:rPr>
            <w:rFonts w:cs="r_ansi" w:ascii="r_ansi" w:hAnsi="r_ansi"/>
            <w:sz w:val="18"/>
            <w:szCs w:val="18"/>
          </w:rPr>
          <w:t>PAYERS: ALL</w:t>
        </w:r>
      </w:ins>
    </w:p>
    <w:p>
      <w:pPr>
        <w:pStyle w:val="Normal"/>
        <w:autoSpaceDE w:val="false"/>
        <w:spacing w:lineRule="auto" w:line="240" w:before="0" w:after="0"/>
        <w:rPr>
          <w:rFonts w:ascii="r_ansi" w:hAnsi="r_ansi" w:cs="r_ansi"/>
          <w:sz w:val="18"/>
          <w:szCs w:val="18"/>
          <w:ins w:id="201" w:author="Fred Altman" w:date="2017-04-05T06:06:00Z"/>
        </w:rPr>
      </w:pPr>
      <w:ins w:id="200" w:author="Fred Altman" w:date="2017-04-05T06:06:00Z">
        <w:r>
          <w:rPr>
            <w:rFonts w:cs="r_ansi" w:ascii="r_ansi" w:hAnsi="r_ansi"/>
            <w:sz w:val="18"/>
            <w:szCs w:val="18"/>
          </w:rPr>
          <w:t xml:space="preserve">DATE RANGE: 03/01/17 - 03/31/17 (Date Deposit Added)        </w:t>
        </w:r>
      </w:ins>
    </w:p>
    <w:p>
      <w:pPr>
        <w:pStyle w:val="Normal"/>
        <w:autoSpaceDE w:val="false"/>
        <w:spacing w:lineRule="auto" w:line="240" w:before="0" w:after="0"/>
        <w:rPr>
          <w:rFonts w:ascii="r_ansi" w:hAnsi="r_ansi" w:cs="r_ansi"/>
          <w:sz w:val="18"/>
          <w:szCs w:val="18"/>
          <w:ins w:id="203" w:author="Fred Altman" w:date="2017-04-05T06:06:00Z"/>
        </w:rPr>
      </w:pPr>
      <w:ins w:id="202" w:author="Fred Altman" w:date="2017-04-05T06:06:00Z">
        <w:r>
          <w:rPr>
            <w:rFonts w:cs="r_ansi" w:ascii="r_ansi" w:hAnsi="r_ansi"/>
            <w:sz w:val="18"/>
            <w:szCs w:val="18"/>
          </w:rPr>
        </w:r>
      </w:ins>
    </w:p>
    <w:p>
      <w:pPr>
        <w:pStyle w:val="Normal"/>
        <w:autoSpaceDE w:val="false"/>
        <w:spacing w:lineRule="auto" w:line="240" w:before="0" w:after="0"/>
        <w:rPr>
          <w:rFonts w:ascii="r_ansi" w:hAnsi="r_ansi" w:cs="r_ansi"/>
          <w:sz w:val="18"/>
          <w:szCs w:val="18"/>
          <w:ins w:id="205" w:author="Fred Altman" w:date="2017-04-05T06:06:00Z"/>
        </w:rPr>
      </w:pPr>
      <w:ins w:id="204" w:author="Fred Altman" w:date="2017-04-05T06:06:00Z">
        <w:r>
          <w:rPr>
            <w:rFonts w:cs="r_ansi" w:ascii="r_ansi" w:hAnsi="r_ansi"/>
            <w:sz w:val="18"/>
            <w:szCs w:val="18"/>
          </w:rPr>
          <w:t>DEP #      DEPOSIT DT                     DEP AMOUNT          FMS DEPOSIT STAT</w:t>
        </w:r>
      </w:ins>
    </w:p>
    <w:p>
      <w:pPr>
        <w:pStyle w:val="Normal"/>
        <w:autoSpaceDE w:val="false"/>
        <w:spacing w:lineRule="auto" w:line="240" w:before="0" w:after="0"/>
        <w:rPr>
          <w:rFonts w:ascii="r_ansi" w:hAnsi="r_ansi" w:cs="r_ansi"/>
          <w:sz w:val="18"/>
          <w:szCs w:val="18"/>
          <w:ins w:id="208" w:author="Fred Altman" w:date="2017-04-05T06:06:00Z"/>
        </w:rPr>
      </w:pPr>
      <w:ins w:id="206" w:author="Fred Altman" w:date="2017-04-05T06:06:00Z">
        <w:r>
          <w:rPr>
            <w:rFonts w:eastAsia="r_ansi" w:cs="r_ansi" w:ascii="r_ansi" w:hAnsi="r_ansi"/>
            <w:sz w:val="18"/>
            <w:szCs w:val="18"/>
          </w:rPr>
          <w:t xml:space="preserve">  </w:t>
        </w:r>
      </w:ins>
      <w:ins w:id="207" w:author="Fred Altman" w:date="2017-04-05T06:06:00Z">
        <w:r>
          <w:rPr>
            <w:rFonts w:cs="r_ansi" w:ascii="r_ansi" w:hAnsi="r_ansi"/>
            <w:sz w:val="18"/>
            <w:szCs w:val="18"/>
          </w:rPr>
          <w:t>EFT #                      DATE PD   PAYMENT AMOUNT  ERA MATCH STATUS</w:t>
        </w:r>
      </w:ins>
    </w:p>
    <w:p>
      <w:pPr>
        <w:pStyle w:val="Normal"/>
        <w:autoSpaceDE w:val="false"/>
        <w:spacing w:lineRule="auto" w:line="240" w:before="0" w:after="0"/>
        <w:rPr>
          <w:rFonts w:ascii="r_ansi" w:hAnsi="r_ansi" w:cs="r_ansi"/>
          <w:sz w:val="18"/>
          <w:szCs w:val="18"/>
          <w:ins w:id="211" w:author="Fred Altman" w:date="2017-04-05T06:06:00Z"/>
        </w:rPr>
      </w:pPr>
      <w:ins w:id="209" w:author="Fred Altman" w:date="2017-04-05T06:06:00Z">
        <w:r>
          <w:rPr>
            <w:rFonts w:eastAsia="r_ansi" w:cs="r_ansi" w:ascii="r_ansi" w:hAnsi="r_ansi"/>
            <w:sz w:val="18"/>
            <w:szCs w:val="18"/>
          </w:rPr>
          <w:t xml:space="preserve">    </w:t>
        </w:r>
      </w:ins>
      <w:ins w:id="210" w:author="Fred Altman" w:date="2017-04-05T06:06:00Z">
        <w:r>
          <w:rPr>
            <w:rFonts w:cs="r_ansi" w:ascii="r_ansi" w:hAnsi="r_ansi"/>
            <w:sz w:val="18"/>
            <w:szCs w:val="18"/>
          </w:rPr>
          <w:t>EFT PAYER TRACE #                                CR #</w:t>
        </w:r>
      </w:ins>
    </w:p>
    <w:p>
      <w:pPr>
        <w:pStyle w:val="Normal"/>
        <w:autoSpaceDE w:val="false"/>
        <w:spacing w:lineRule="auto" w:line="240" w:before="0" w:after="0"/>
        <w:rPr>
          <w:rFonts w:ascii="r_ansi" w:hAnsi="r_ansi" w:cs="r_ansi"/>
          <w:sz w:val="18"/>
          <w:szCs w:val="18"/>
          <w:ins w:id="214" w:author="Fred Altman" w:date="2017-04-05T06:06:00Z"/>
        </w:rPr>
      </w:pPr>
      <w:ins w:id="212" w:author="Fred Altman" w:date="2017-04-05T06:06:00Z">
        <w:r>
          <w:rPr>
            <w:rFonts w:eastAsia="r_ansi" w:cs="r_ansi" w:ascii="r_ansi" w:hAnsi="r_ansi"/>
            <w:sz w:val="18"/>
            <w:szCs w:val="18"/>
          </w:rPr>
          <w:t xml:space="preserve">      </w:t>
        </w:r>
      </w:ins>
      <w:ins w:id="213" w:author="Fred Altman" w:date="2017-04-05T06:06:00Z">
        <w:r>
          <w:rPr>
            <w:rFonts w:cs="r_ansi" w:ascii="r_ansi" w:hAnsi="r_ansi"/>
            <w:sz w:val="18"/>
            <w:szCs w:val="18"/>
          </w:rPr>
          <w:t>PAYMENT FROM</w:t>
        </w:r>
      </w:ins>
    </w:p>
    <w:p>
      <w:pPr>
        <w:pStyle w:val="Normal"/>
        <w:autoSpaceDE w:val="false"/>
        <w:spacing w:lineRule="auto" w:line="240" w:before="0" w:after="0"/>
        <w:rPr>
          <w:rFonts w:ascii="r_ansi" w:hAnsi="r_ansi" w:cs="r_ansi"/>
          <w:sz w:val="18"/>
          <w:szCs w:val="18"/>
          <w:ins w:id="217" w:author="Fred Altman" w:date="2017-04-05T06:06:00Z"/>
        </w:rPr>
      </w:pPr>
      <w:ins w:id="215" w:author="Fred Altman" w:date="2017-04-05T06:06:00Z">
        <w:r>
          <w:rPr>
            <w:rFonts w:eastAsia="r_ansi" w:cs="r_ansi" w:ascii="r_ansi" w:hAnsi="r_ansi"/>
            <w:sz w:val="18"/>
            <w:szCs w:val="18"/>
          </w:rPr>
          <w:t xml:space="preserve">   </w:t>
        </w:r>
      </w:ins>
      <w:ins w:id="216" w:author="Fred Altman" w:date="2017-04-05T06:06:00Z">
        <w:r>
          <w:rPr>
            <w:rFonts w:cs="r_ansi" w:ascii="r_ansi" w:hAnsi="r_ansi"/>
            <w:sz w:val="18"/>
            <w:szCs w:val="18"/>
          </w:rPr>
          <w:t>TR #</w:t>
        </w:r>
      </w:ins>
    </w:p>
    <w:p>
      <w:pPr>
        <w:pStyle w:val="Normal"/>
        <w:autoSpaceDE w:val="false"/>
        <w:spacing w:lineRule="auto" w:line="240" w:before="0" w:after="0"/>
        <w:rPr>
          <w:ins w:id="222" w:author="Fred Altman" w:date="2017-04-05T06:07:00Z"/>
        </w:rPr>
      </w:pPr>
      <w:ins w:id="218" w:author="Fred Altman" w:date="2017-04-05T06:06:00Z">
        <w:r>
          <w:rPr>
            <w:rFonts w:eastAsia="r_ansi" w:cs="r_ansi" w:ascii="r_ansi" w:hAnsi="r_ansi"/>
            <w:sz w:val="18"/>
            <w:szCs w:val="18"/>
          </w:rPr>
          <w:t xml:space="preserve">                                    </w:t>
        </w:r>
      </w:ins>
      <w:ins w:id="219" w:author="Fred Altman" w:date="2017-04-05T06:11:00Z">
        <w:r>
          <w:rPr>
            <w:rFonts w:eastAsia="r_ansi" w:cs="r_ansi" w:ascii="r_ansi" w:hAnsi="r_ansi"/>
            <w:b/>
            <w:sz w:val="18"/>
            <w:szCs w:val="18"/>
          </w:rPr>
          <w:t xml:space="preserve">     </w:t>
        </w:r>
      </w:ins>
      <w:ins w:id="220" w:author="Fred Altman" w:date="2017-04-05T06:07:00Z">
        <w:r>
          <w:rPr>
            <w:rFonts w:eastAsia="r_ansi" w:cs="r_ansi" w:ascii="r_ansi" w:hAnsi="r_ansi"/>
            <w:sz w:val="18"/>
            <w:szCs w:val="18"/>
          </w:rPr>
          <w:t xml:space="preserve">   </w:t>
        </w:r>
      </w:ins>
      <w:ins w:id="221" w:author="Fred Altman" w:date="2017-04-05T06:07:00Z">
        <w:r>
          <w:rPr>
            <w:rFonts w:cs="r_ansi" w:ascii="r_ansi" w:hAnsi="r_ansi"/>
            <w:sz w:val="18"/>
            <w:szCs w:val="18"/>
          </w:rPr>
          <w:t xml:space="preserve">DEP RECEIPT #   DEP RECEIPT STATUS </w:t>
        </w:r>
      </w:ins>
    </w:p>
    <w:p>
      <w:pPr>
        <w:pStyle w:val="Normal"/>
        <w:autoSpaceDE w:val="false"/>
        <w:spacing w:lineRule="auto" w:line="240" w:before="0" w:after="0"/>
        <w:rPr>
          <w:rFonts w:ascii="r_ansi" w:hAnsi="r_ansi" w:cs="r_ansi"/>
          <w:sz w:val="18"/>
          <w:szCs w:val="18"/>
          <w:ins w:id="224" w:author="Fred Altman" w:date="2017-04-05T06:07:00Z"/>
        </w:rPr>
      </w:pPr>
      <w:ins w:id="223" w:author="Fred Altman" w:date="2017-04-05T06:07:00Z">
        <w:r>
          <w:rPr>
            <w:rFonts w:cs="r_ansi" w:ascii="r_ansi" w:hAnsi="r_ansi"/>
            <w:sz w:val="18"/>
            <w:szCs w:val="18"/>
          </w:rPr>
          <w:t>===============================================================================</w:t>
        </w:r>
      </w:ins>
    </w:p>
    <w:p>
      <w:pPr>
        <w:pStyle w:val="Normal"/>
        <w:autoSpaceDE w:val="false"/>
        <w:spacing w:lineRule="auto" w:line="240" w:before="0" w:after="0"/>
        <w:rPr>
          <w:rFonts w:ascii="r_ansi" w:hAnsi="r_ansi" w:cs="r_ansi"/>
          <w:sz w:val="18"/>
          <w:szCs w:val="18"/>
          <w:ins w:id="227" w:author="Fred Altman" w:date="2017-04-05T06:07:00Z"/>
        </w:rPr>
      </w:pPr>
      <w:ins w:id="225" w:author="Fred Altman" w:date="2017-04-05T06:07:00Z">
        <w:r>
          <w:rPr>
            <w:rFonts w:eastAsia="r_ansi" w:cs="r_ansi" w:ascii="r_ansi" w:hAnsi="r_ansi"/>
            <w:sz w:val="18"/>
            <w:szCs w:val="18"/>
          </w:rPr>
          <w:t xml:space="preserve">                      </w:t>
        </w:r>
      </w:ins>
      <w:ins w:id="226" w:author="Fred Altman" w:date="2017-04-05T06:07:00Z">
        <w:r>
          <w:rPr>
            <w:rFonts w:cs="r_ansi" w:ascii="r_ansi" w:hAnsi="r_ansi"/>
            <w:sz w:val="18"/>
            <w:szCs w:val="18"/>
          </w:rPr>
          <w:t>DATE EFT DEPOSIT RECEIVED: 03/01/17</w:t>
        </w:r>
      </w:ins>
    </w:p>
    <w:p>
      <w:pPr>
        <w:pStyle w:val="Normal"/>
        <w:autoSpaceDE w:val="false"/>
        <w:spacing w:lineRule="auto" w:line="240" w:before="0" w:after="0"/>
        <w:rPr>
          <w:rFonts w:ascii="r_ansi" w:hAnsi="r_ansi" w:eastAsia="r_ansi" w:cs="r_ansi"/>
          <w:sz w:val="18"/>
          <w:szCs w:val="18"/>
          <w:ins w:id="229" w:author="Fred Altman" w:date="2017-04-05T06:07:00Z"/>
        </w:rPr>
      </w:pPr>
      <w:ins w:id="228" w:author="Fred Altman" w:date="2017-04-05T06:07:00Z">
        <w:r>
          <w:rPr>
            <w:rFonts w:eastAsia="r_ansi" w:cs="r_ansi" w:ascii="r_ansi" w:hAnsi="r_ansi"/>
            <w:sz w:val="18"/>
            <w:szCs w:val="18"/>
          </w:rPr>
          <w:t xml:space="preserve"> </w:t>
        </w:r>
      </w:ins>
    </w:p>
    <w:p>
      <w:pPr>
        <w:pStyle w:val="Normal"/>
        <w:autoSpaceDE w:val="false"/>
        <w:spacing w:lineRule="auto" w:line="240" w:before="0" w:after="0"/>
        <w:rPr>
          <w:rFonts w:ascii="r_ansi" w:hAnsi="r_ansi" w:cs="r_ansi"/>
          <w:sz w:val="18"/>
          <w:szCs w:val="18"/>
          <w:ins w:id="231" w:author="Fred Altman" w:date="2017-04-05T06:07:00Z"/>
        </w:rPr>
      </w:pPr>
      <w:ins w:id="230" w:author="Fred Altman" w:date="2017-04-05T06:07:00Z">
        <w:r>
          <w:rPr>
            <w:rFonts w:cs="r_ansi" w:ascii="r_ansi" w:hAnsi="r_ansi"/>
            <w:sz w:val="18"/>
            <w:szCs w:val="18"/>
          </w:rPr>
          <w:t xml:space="preserve">T334787    03/01/17                       194.00              QUEUED           </w:t>
        </w:r>
      </w:ins>
    </w:p>
    <w:p>
      <w:pPr>
        <w:pStyle w:val="Normal"/>
        <w:autoSpaceDE w:val="false"/>
        <w:spacing w:lineRule="auto" w:line="240" w:before="0" w:after="0"/>
        <w:rPr>
          <w:rFonts w:ascii="r_ansi" w:hAnsi="r_ansi" w:cs="r_ansi"/>
          <w:sz w:val="18"/>
          <w:szCs w:val="18"/>
          <w:ins w:id="234" w:author="Fred Altman" w:date="2017-04-05T06:07:00Z"/>
        </w:rPr>
      </w:pPr>
      <w:ins w:id="232" w:author="Fred Altman" w:date="2017-04-05T06:07:00Z">
        <w:r>
          <w:rPr>
            <w:rFonts w:eastAsia="r_ansi" w:cs="r_ansi" w:ascii="r_ansi" w:hAnsi="r_ansi"/>
            <w:sz w:val="18"/>
            <w:szCs w:val="18"/>
          </w:rPr>
          <w:t xml:space="preserve">  </w:t>
        </w:r>
      </w:ins>
      <w:ins w:id="233" w:author="Fred Altman" w:date="2017-04-05T06:07:00Z">
        <w:r>
          <w:rPr>
            <w:rFonts w:cs="r_ansi" w:ascii="r_ansi" w:hAnsi="r_ansi"/>
            <w:sz w:val="18"/>
            <w:szCs w:val="18"/>
          </w:rPr>
          <w:t xml:space="preserve">2131                        03/01/17  194.00          MATCHED/ERA #92622  </w:t>
        </w:r>
      </w:ins>
    </w:p>
    <w:p>
      <w:pPr>
        <w:pStyle w:val="Normal"/>
        <w:autoSpaceDE w:val="false"/>
        <w:spacing w:lineRule="auto" w:line="240" w:before="0" w:after="0"/>
        <w:rPr>
          <w:rFonts w:ascii="r_ansi" w:hAnsi="r_ansi" w:cs="r_ansi"/>
          <w:sz w:val="18"/>
          <w:szCs w:val="18"/>
          <w:ins w:id="237" w:author="Fred Altman" w:date="2017-04-05T06:07:00Z"/>
        </w:rPr>
      </w:pPr>
      <w:ins w:id="235" w:author="Fred Altman" w:date="2017-04-05T06:07:00Z">
        <w:r>
          <w:rPr>
            <w:rFonts w:eastAsia="r_ansi" w:cs="r_ansi" w:ascii="r_ansi" w:hAnsi="r_ansi"/>
            <w:sz w:val="18"/>
            <w:szCs w:val="18"/>
          </w:rPr>
          <w:t xml:space="preserve">    </w:t>
        </w:r>
      </w:ins>
      <w:ins w:id="236" w:author="Fred Altman" w:date="2017-04-05T06:07:00Z">
        <w:r>
          <w:rPr>
            <w:rFonts w:cs="r_ansi" w:ascii="r_ansi" w:hAnsi="r_ansi"/>
            <w:sz w:val="18"/>
            <w:szCs w:val="18"/>
          </w:rPr>
          <w:t xml:space="preserve">ABC6434334723                                    CR-442K5A0A7D </w:t>
        </w:r>
      </w:ins>
    </w:p>
    <w:p>
      <w:pPr>
        <w:pStyle w:val="Normal"/>
        <w:autoSpaceDE w:val="false"/>
        <w:spacing w:lineRule="auto" w:line="240" w:before="0" w:after="0"/>
        <w:rPr>
          <w:rFonts w:ascii="r_ansi" w:hAnsi="r_ansi" w:cs="r_ansi"/>
          <w:sz w:val="18"/>
          <w:szCs w:val="18"/>
          <w:ins w:id="240" w:author="Fred Altman" w:date="2017-04-05T06:07:00Z"/>
        </w:rPr>
      </w:pPr>
      <w:ins w:id="238" w:author="Fred Altman" w:date="2017-04-05T06:07:00Z">
        <w:r>
          <w:rPr>
            <w:rFonts w:eastAsia="r_ansi" w:cs="r_ansi" w:ascii="r_ansi" w:hAnsi="r_ansi"/>
            <w:sz w:val="18"/>
            <w:szCs w:val="18"/>
          </w:rPr>
          <w:t xml:space="preserve">      </w:t>
        </w:r>
      </w:ins>
      <w:ins w:id="239" w:author="Fred Altman" w:date="2017-04-05T06:07:00Z">
        <w:r>
          <w:rPr>
            <w:rFonts w:cs="r_ansi" w:ascii="r_ansi" w:hAnsi="r_ansi"/>
            <w:sz w:val="18"/>
            <w:szCs w:val="18"/>
          </w:rPr>
          <w:t xml:space="preserve">AETNA/1066033492                                                          </w:t>
        </w:r>
      </w:ins>
    </w:p>
    <w:p>
      <w:pPr>
        <w:pStyle w:val="Normal"/>
        <w:autoSpaceDE w:val="false"/>
        <w:spacing w:lineRule="auto" w:line="240" w:before="0" w:after="0"/>
        <w:rPr>
          <w:rFonts w:ascii="r_ansi" w:hAnsi="r_ansi" w:cs="r_ansi"/>
          <w:sz w:val="18"/>
          <w:szCs w:val="18"/>
          <w:del w:id="243" w:author="Fred Altman" w:date="2017-04-05T06:07:00Z"/>
        </w:rPr>
      </w:pPr>
      <w:del w:id="241" w:author="Fred Altman" w:date="2017-04-05T06:07:00Z">
        <w:r>
          <w:rPr>
            <w:rFonts w:eastAsia="r_ansi" w:cs="r_ansi" w:ascii="r_ansi" w:hAnsi="r_ansi"/>
            <w:sz w:val="18"/>
            <w:szCs w:val="18"/>
          </w:rPr>
          <w:delText xml:space="preserve">               </w:delText>
        </w:r>
      </w:del>
      <w:del w:id="242" w:author="Fred Altman" w:date="2017-04-05T06:07:00Z">
        <w:r>
          <w:rPr>
            <w:rFonts w:cs="r_ansi" w:ascii="r_ansi" w:hAnsi="r_ansi"/>
            <w:sz w:val="18"/>
            <w:szCs w:val="18"/>
          </w:rPr>
          <w:delText>EDI LOCKBOX 835 CARC DATA REPORT - SUMMARY FORMAT         Page: 6</w:delText>
        </w:r>
      </w:del>
    </w:p>
    <w:p>
      <w:pPr>
        <w:pStyle w:val="Normal"/>
        <w:autoSpaceDE w:val="false"/>
        <w:spacing w:lineRule="auto" w:line="240" w:before="0" w:after="0"/>
        <w:rPr>
          <w:rFonts w:ascii="r_ansi" w:hAnsi="r_ansi" w:cs="r_ansi"/>
          <w:sz w:val="18"/>
          <w:szCs w:val="18"/>
          <w:del w:id="246" w:author="Fred Altman" w:date="2017-04-05T06:07:00Z"/>
        </w:rPr>
      </w:pPr>
      <w:del w:id="244" w:author="Fred Altman" w:date="2017-04-05T06:07:00Z">
        <w:r>
          <w:rPr>
            <w:rFonts w:eastAsia="r_ansi" w:cs="r_ansi" w:ascii="r_ansi" w:hAnsi="r_ansi"/>
            <w:sz w:val="18"/>
            <w:szCs w:val="18"/>
          </w:rPr>
          <w:delText xml:space="preserve">                 </w:delText>
        </w:r>
      </w:del>
      <w:del w:id="245" w:author="Fred Altman" w:date="2017-04-05T06:07:00Z">
        <w:r>
          <w:rPr>
            <w:rFonts w:cs="r_ansi" w:ascii="r_ansi" w:hAnsi="r_ansi"/>
            <w:sz w:val="18"/>
            <w:szCs w:val="18"/>
          </w:rPr>
          <w:delText>SORT BY: CARC  RUN DATE: Mar 29, 2017@07:58:39</w:delText>
        </w:r>
      </w:del>
    </w:p>
    <w:p>
      <w:pPr>
        <w:pStyle w:val="Normal"/>
        <w:autoSpaceDE w:val="false"/>
        <w:spacing w:lineRule="auto" w:line="240" w:before="0" w:after="0"/>
        <w:rPr>
          <w:rFonts w:ascii="r_ansi" w:hAnsi="r_ansi" w:cs="r_ansi"/>
          <w:sz w:val="18"/>
          <w:szCs w:val="18"/>
          <w:del w:id="249" w:author="Fred Altman" w:date="2017-04-05T06:07:00Z"/>
        </w:rPr>
      </w:pPr>
      <w:del w:id="247" w:author="Fred Altman" w:date="2017-04-05T06:07:00Z">
        <w:r>
          <w:rPr>
            <w:rFonts w:eastAsia="r_ansi" w:cs="r_ansi" w:ascii="r_ansi" w:hAnsi="r_ansi"/>
            <w:sz w:val="18"/>
            <w:szCs w:val="18"/>
          </w:rPr>
          <w:delText xml:space="preserve">                           </w:delText>
        </w:r>
      </w:del>
      <w:del w:id="248" w:author="Fred Altman" w:date="2017-04-05T06:07:00Z">
        <w:r>
          <w:rPr>
            <w:rFonts w:cs="r_ansi" w:ascii="r_ansi" w:hAnsi="r_ansi"/>
            <w:sz w:val="18"/>
            <w:szCs w:val="18"/>
          </w:rPr>
          <w:delText>Divisions: ALL CARCs: ALL</w:delText>
        </w:r>
      </w:del>
    </w:p>
    <w:p>
      <w:pPr>
        <w:pStyle w:val="Normal"/>
        <w:autoSpaceDE w:val="false"/>
        <w:spacing w:lineRule="auto" w:line="240" w:before="0" w:after="0"/>
        <w:rPr>
          <w:rFonts w:ascii="r_ansi" w:hAnsi="r_ansi" w:cs="r_ansi"/>
          <w:sz w:val="18"/>
          <w:szCs w:val="18"/>
          <w:del w:id="252" w:author="Fred Altman" w:date="2017-04-05T06:07:00Z"/>
        </w:rPr>
      </w:pPr>
      <w:del w:id="250" w:author="Fred Altman" w:date="2017-04-05T06:07:00Z">
        <w:r>
          <w:rPr>
            <w:rFonts w:eastAsia="r_ansi" w:cs="r_ansi" w:ascii="r_ansi" w:hAnsi="r_ansi"/>
            <w:sz w:val="18"/>
            <w:szCs w:val="18"/>
          </w:rPr>
          <w:delText xml:space="preserve">                      </w:delText>
        </w:r>
      </w:del>
      <w:del w:id="251" w:author="Fred Altman" w:date="2017-04-05T06:07:00Z">
        <w:r>
          <w:rPr>
            <w:rFonts w:cs="r_ansi" w:ascii="r_ansi" w:hAnsi="r_ansi"/>
            <w:sz w:val="18"/>
            <w:szCs w:val="18"/>
          </w:rPr>
          <w:delText>835 PAYERS: ALL 835 PAYER TINs: ALL</w:delText>
        </w:r>
      </w:del>
    </w:p>
    <w:p>
      <w:pPr>
        <w:pStyle w:val="Normal"/>
        <w:autoSpaceDE w:val="false"/>
        <w:spacing w:lineRule="auto" w:line="240" w:before="0" w:after="0"/>
        <w:rPr>
          <w:rFonts w:ascii="r_ansi" w:hAnsi="r_ansi" w:cs="r_ansi"/>
          <w:sz w:val="18"/>
          <w:szCs w:val="18"/>
          <w:del w:id="255" w:author="Fred Altman" w:date="2017-04-05T06:07:00Z"/>
        </w:rPr>
      </w:pPr>
      <w:del w:id="253" w:author="Fred Altman" w:date="2017-04-05T06:07:00Z">
        <w:r>
          <w:rPr>
            <w:rFonts w:eastAsia="r_ansi" w:cs="r_ansi" w:ascii="r_ansi" w:hAnsi="r_ansi"/>
            <w:sz w:val="18"/>
            <w:szCs w:val="18"/>
          </w:rPr>
          <w:delText xml:space="preserve">                    </w:delText>
        </w:r>
      </w:del>
      <w:del w:id="254" w:author="Fred Altman" w:date="2017-04-05T06:07:00Z">
        <w:r>
          <w:rPr>
            <w:rFonts w:cs="r_ansi" w:ascii="r_ansi" w:hAnsi="r_ansi"/>
            <w:sz w:val="18"/>
            <w:szCs w:val="18"/>
          </w:rPr>
          <w:delText>EOB PAID DATE RANGE: 01/01/12 - 03/29/17</w:delText>
        </w:r>
      </w:del>
    </w:p>
    <w:p>
      <w:pPr>
        <w:pStyle w:val="Normal"/>
        <w:autoSpaceDE w:val="false"/>
        <w:spacing w:lineRule="auto" w:line="240" w:before="0" w:after="0"/>
        <w:rPr>
          <w:rFonts w:ascii="r_ansi" w:hAnsi="r_ansi" w:cs="r_ansi"/>
          <w:sz w:val="18"/>
          <w:szCs w:val="18"/>
          <w:del w:id="257" w:author="Fred Altman" w:date="2017-04-05T06:07:00Z"/>
        </w:rPr>
      </w:pPr>
      <w:del w:id="256" w:author="Fred Altman" w:date="2017-04-05T06:07:00Z">
        <w:r>
          <w:rPr>
            <w:rFonts w:cs="r_ansi" w:ascii="r_ansi" w:hAnsi="r_ansi"/>
            <w:sz w:val="18"/>
            <w:szCs w:val="18"/>
          </w:rPr>
          <w:delText>===============================================================================</w:delText>
        </w:r>
      </w:del>
    </w:p>
    <w:p>
      <w:pPr>
        <w:pStyle w:val="Normal"/>
        <w:autoSpaceDE w:val="false"/>
        <w:spacing w:lineRule="auto" w:line="240" w:before="0" w:after="0"/>
        <w:rPr>
          <w:rFonts w:ascii="r_ansi" w:hAnsi="r_ansi" w:cs="r_ansi"/>
          <w:sz w:val="18"/>
          <w:szCs w:val="18"/>
          <w:del w:id="260" w:author="Fred Altman" w:date="2017-04-05T06:07:00Z"/>
        </w:rPr>
      </w:pPr>
      <w:del w:id="258" w:author="Fred Altman" w:date="2017-04-05T06:07:00Z">
        <w:r>
          <w:rPr>
            <w:rFonts w:eastAsia="r_ansi" w:cs="r_ansi" w:ascii="r_ansi" w:hAnsi="r_ansi"/>
            <w:sz w:val="18"/>
            <w:szCs w:val="18"/>
          </w:rPr>
          <w:delText xml:space="preserve">  </w:delText>
        </w:r>
      </w:del>
      <w:del w:id="259" w:author="Fred Altman" w:date="2017-04-05T06:07:00Z">
        <w:r>
          <w:rPr>
            <w:rFonts w:cs="r_ansi" w:ascii="r_ansi" w:hAnsi="r_ansi"/>
            <w:sz w:val="18"/>
            <w:szCs w:val="18"/>
          </w:rPr>
          <w:delText>-----------------------------------------------------------------------------</w:delText>
        </w:r>
      </w:del>
    </w:p>
    <w:p>
      <w:pPr>
        <w:pStyle w:val="Normal"/>
        <w:autoSpaceDE w:val="false"/>
        <w:spacing w:lineRule="auto" w:line="240" w:before="0" w:after="0"/>
        <w:rPr>
          <w:rFonts w:ascii="r_ansi" w:hAnsi="r_ansi" w:cs="r_ansi"/>
          <w:sz w:val="18"/>
          <w:szCs w:val="18"/>
          <w:del w:id="263" w:author="Fred Altman" w:date="2017-04-05T06:07:00Z"/>
        </w:rPr>
      </w:pPr>
      <w:del w:id="261" w:author="Fred Altman" w:date="2017-04-05T06:07:00Z">
        <w:r>
          <w:rPr>
            <w:rFonts w:eastAsia="r_ansi" w:cs="r_ansi" w:ascii="r_ansi" w:hAnsi="r_ansi"/>
            <w:sz w:val="18"/>
            <w:szCs w:val="18"/>
          </w:rPr>
          <w:delText xml:space="preserve">  </w:delText>
        </w:r>
      </w:del>
      <w:del w:id="262" w:author="Fred Altman" w:date="2017-04-05T06:07:00Z">
        <w:r>
          <w:rPr>
            <w:rFonts w:cs="r_ansi" w:ascii="r_ansi" w:hAnsi="r_ansi"/>
            <w:sz w:val="18"/>
            <w:szCs w:val="18"/>
          </w:rPr>
          <w:delText>PAYER NAME/TIN: GLOBE LIFE &amp; ACCIDENT/1731128555</w:delText>
        </w:r>
      </w:del>
    </w:p>
    <w:p>
      <w:pPr>
        <w:pStyle w:val="Normal"/>
        <w:autoSpaceDE w:val="false"/>
        <w:spacing w:lineRule="auto" w:line="240" w:before="0" w:after="0"/>
        <w:rPr>
          <w:rFonts w:ascii="r_ansi" w:hAnsi="r_ansi" w:cs="r_ansi"/>
          <w:sz w:val="18"/>
          <w:szCs w:val="18"/>
          <w:del w:id="266" w:author="Fred Altman" w:date="2017-04-05T06:07:00Z"/>
        </w:rPr>
      </w:pPr>
      <w:del w:id="264" w:author="Fred Altman" w:date="2017-04-05T06:07:00Z">
        <w:r>
          <w:rPr>
            <w:rFonts w:eastAsia="r_ansi" w:cs="r_ansi" w:ascii="r_ansi" w:hAnsi="r_ansi"/>
            <w:sz w:val="18"/>
            <w:szCs w:val="18"/>
          </w:rPr>
          <w:delText xml:space="preserve">  </w:delText>
        </w:r>
      </w:del>
      <w:del w:id="265" w:author="Fred Altman" w:date="2017-04-05T06:07:00Z">
        <w:r>
          <w:rPr>
            <w:rFonts w:cs="r_ansi" w:ascii="r_ansi" w:hAnsi="r_ansi"/>
            <w:sz w:val="18"/>
            <w:szCs w:val="18"/>
          </w:rPr>
          <w:delText>#CLAIMS:    7 ADJ:  8% [ADJ:     162.81/BILLED:    1988.47] PAID:     852.88</w:delText>
        </w:r>
      </w:del>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spacing w:before="0" w:after="0"/>
        <w:rPr>
          <w:rFonts w:ascii="r_ansi" w:hAnsi="r_ansi" w:cs="r_ansi"/>
          <w:sz w:val="18"/>
          <w:szCs w:val="18"/>
        </w:rPr>
      </w:pPr>
      <w:r>
        <w:rPr>
          <w:rFonts w:cs="r_ansi" w:ascii="r_ansi" w:hAnsi="r_ansi"/>
          <w:sz w:val="18"/>
          <w:szCs w:val="18"/>
        </w:rPr>
      </w:r>
    </w:p>
    <w:p>
      <w:pPr>
        <w:pStyle w:val="Normal"/>
        <w:autoSpaceDE w:val="false"/>
        <w:spacing w:lineRule="auto" w:line="240" w:before="0" w:after="0"/>
        <w:rPr>
          <w:b/>
          <w:b/>
        </w:rPr>
      </w:pPr>
      <w:ins w:id="267" w:author="Fred Altman" w:date="2017-04-05T06:07:00Z">
        <w:r>
          <w:rPr>
            <w:b/>
          </w:rPr>
          <w:t>New Daily Activity Report</w:t>
        </w:r>
      </w:ins>
      <w:del w:id="268" w:author="Fred Altman" w:date="2017-04-05T06:07:00Z">
        <w:r>
          <w:rPr>
            <w:b/>
          </w:rPr>
          <w:delText>Proposed – 835 CARC Data Report</w:delText>
        </w:r>
      </w:del>
    </w:p>
    <w:p>
      <w:pPr>
        <w:pStyle w:val="Normal"/>
        <w:autoSpaceDE w:val="false"/>
        <w:spacing w:lineRule="auto" w:line="240" w:before="0" w:after="0"/>
        <w:rPr>
          <w:b/>
          <w:b/>
        </w:rPr>
      </w:pPr>
      <w:r>
        <w:rPr>
          <w:b/>
        </w:rPr>
      </w:r>
    </w:p>
    <w:p>
      <w:pPr>
        <w:pStyle w:val="Normal"/>
        <w:autoSpaceDE w:val="false"/>
        <w:spacing w:lineRule="auto" w:line="240" w:before="0" w:after="0"/>
        <w:rPr>
          <w:rFonts w:ascii="r_ansi" w:hAnsi="r_ansi" w:cs="r_ansi"/>
          <w:sz w:val="18"/>
          <w:szCs w:val="18"/>
          <w:ins w:id="270" w:author="Fred Altman" w:date="2017-04-05T06:08:00Z"/>
        </w:rPr>
      </w:pPr>
      <w:ins w:id="269" w:author="Fred Altman" w:date="2017-04-05T06:08:00Z">
        <w:r>
          <w:rPr>
            <w:rFonts w:cs="r_ansi" w:ascii="r_ansi" w:hAnsi="r_ansi"/>
            <w:sz w:val="18"/>
            <w:szCs w:val="18"/>
          </w:rPr>
          <w:t xml:space="preserve">Select division: ALL// </w:t>
        </w:r>
      </w:ins>
    </w:p>
    <w:p>
      <w:pPr>
        <w:pStyle w:val="Normal"/>
        <w:autoSpaceDE w:val="false"/>
        <w:spacing w:lineRule="auto" w:line="240" w:before="0" w:after="0"/>
        <w:rPr>
          <w:rFonts w:ascii="r_ansi" w:hAnsi="r_ansi" w:cs="r_ansi"/>
          <w:sz w:val="18"/>
          <w:szCs w:val="18"/>
          <w:ins w:id="272" w:author="Fred Altman" w:date="2017-04-05T06:08:00Z"/>
        </w:rPr>
      </w:pPr>
      <w:ins w:id="271" w:author="Fred Altman" w:date="2017-04-05T06:08:00Z">
        <w:r>
          <w:rPr>
            <w:rFonts w:cs="r_ansi" w:ascii="r_ansi" w:hAnsi="r_ansi"/>
            <w:sz w:val="18"/>
            <w:szCs w:val="18"/>
          </w:rPr>
          <w:t>(S)UMMARY OR (D)ETAIL?: D// ETAIL AND TOTALS</w:t>
        </w:r>
      </w:ins>
    </w:p>
    <w:p>
      <w:pPr>
        <w:pStyle w:val="Normal"/>
        <w:autoSpaceDE w:val="false"/>
        <w:spacing w:lineRule="auto" w:line="240" w:before="0" w:after="0"/>
        <w:rPr>
          <w:rFonts w:ascii="r_ansi" w:hAnsi="r_ansi" w:cs="r_ansi"/>
          <w:sz w:val="18"/>
          <w:szCs w:val="18"/>
          <w:ins w:id="274" w:author="Fred Altman" w:date="2017-04-05T06:08:00Z"/>
        </w:rPr>
      </w:pPr>
      <w:ins w:id="273" w:author="Fred Altman" w:date="2017-04-05T06:08:00Z">
        <w:r>
          <w:rPr>
            <w:rFonts w:cs="r_ansi" w:ascii="r_ansi" w:hAnsi="r_ansi"/>
            <w:sz w:val="18"/>
            <w:szCs w:val="18"/>
          </w:rPr>
          <w:t>START DATE: T-30  (MAR 01, 2017)</w:t>
        </w:r>
      </w:ins>
    </w:p>
    <w:p>
      <w:pPr>
        <w:pStyle w:val="Normal"/>
        <w:autoSpaceDE w:val="false"/>
        <w:spacing w:lineRule="auto" w:line="240" w:before="0" w:after="0"/>
        <w:rPr>
          <w:rFonts w:ascii="r_ansi" w:hAnsi="r_ansi" w:cs="r_ansi"/>
          <w:sz w:val="18"/>
          <w:szCs w:val="18"/>
          <w:ins w:id="276" w:author="Fred Altman" w:date="2017-04-05T06:08:00Z"/>
        </w:rPr>
      </w:pPr>
      <w:ins w:id="275" w:author="Fred Altman" w:date="2017-04-05T06:08:00Z">
        <w:r>
          <w:rPr>
            <w:rFonts w:cs="r_ansi" w:ascii="r_ansi" w:hAnsi="r_ansi"/>
            <w:sz w:val="18"/>
            <w:szCs w:val="18"/>
          </w:rPr>
          <w:t>END DATE: MAR 1,2017// T  (MAR 31, 2017)</w:t>
        </w:r>
      </w:ins>
    </w:p>
    <w:p>
      <w:pPr>
        <w:pStyle w:val="Normal"/>
        <w:autoSpaceDE w:val="false"/>
        <w:spacing w:lineRule="auto" w:line="240" w:before="0" w:after="0"/>
        <w:rPr>
          <w:rFonts w:ascii="r_ansi" w:hAnsi="r_ansi" w:cs="r_ansi"/>
          <w:sz w:val="18"/>
          <w:szCs w:val="18"/>
          <w:ins w:id="278" w:author="Fred Altman" w:date="2017-04-05T06:08:00Z"/>
        </w:rPr>
      </w:pPr>
      <w:ins w:id="277" w:author="Fred Altman" w:date="2017-04-05T06:08:00Z">
        <w:r>
          <w:rPr>
            <w:rFonts w:cs="r_ansi" w:ascii="r_ansi" w:hAnsi="r_ansi"/>
            <w:sz w:val="18"/>
            <w:szCs w:val="18"/>
          </w:rPr>
        </w:r>
      </w:ins>
    </w:p>
    <w:p>
      <w:pPr>
        <w:pStyle w:val="Normal"/>
        <w:autoSpaceDE w:val="false"/>
        <w:spacing w:lineRule="auto" w:line="240" w:before="0" w:after="0"/>
        <w:rPr>
          <w:rFonts w:ascii="r_ansi" w:hAnsi="r_ansi" w:cs="r_ansi"/>
          <w:sz w:val="18"/>
          <w:szCs w:val="18"/>
          <w:ins w:id="280" w:author="Fred Altman" w:date="2017-04-05T06:08:00Z"/>
        </w:rPr>
      </w:pPr>
      <w:ins w:id="279" w:author="Fred Altman" w:date="2017-04-05T06:08:00Z">
        <w:r>
          <w:rPr>
            <w:rFonts w:cs="r_ansi" w:ascii="r_ansi" w:hAnsi="r_ansi"/>
            <w:sz w:val="18"/>
            <w:szCs w:val="18"/>
          </w:rPr>
          <w:t xml:space="preserve">RUN REPORT FOR (A)LL, (S)PECIFIC, OR (R)ANGE OF INSURANCE COMPANIES?: ALL// </w:t>
        </w:r>
      </w:ins>
    </w:p>
    <w:p>
      <w:pPr>
        <w:pStyle w:val="Normal"/>
        <w:autoSpaceDE w:val="false"/>
        <w:spacing w:lineRule="auto" w:line="240" w:before="0" w:after="0"/>
        <w:rPr>
          <w:rFonts w:ascii="r_ansi" w:hAnsi="r_ansi" w:cs="r_ansi"/>
          <w:b/>
          <w:b/>
          <w:sz w:val="18"/>
          <w:szCs w:val="18"/>
          <w:ins w:id="282" w:author="Fred Altman" w:date="2017-04-05T06:08:00Z"/>
        </w:rPr>
      </w:pPr>
      <w:ins w:id="281" w:author="Fred Altman" w:date="2017-04-05T06:08:00Z">
        <w:r>
          <w:rPr>
            <w:rFonts w:cs="r_ansi" w:ascii="r_ansi" w:hAnsi="r_ansi"/>
            <w:b/>
            <w:sz w:val="18"/>
            <w:szCs w:val="18"/>
            <w:highlight w:val="yellow"/>
          </w:rPr>
          <w:t>Show EFTs with debits only? NO// YES</w:t>
        </w:r>
      </w:ins>
    </w:p>
    <w:p>
      <w:pPr>
        <w:pStyle w:val="Normal"/>
        <w:autoSpaceDE w:val="false"/>
        <w:spacing w:lineRule="auto" w:line="240" w:before="0" w:after="0"/>
        <w:rPr>
          <w:rFonts w:ascii="r_ansi" w:hAnsi="r_ansi" w:cs="r_ansi"/>
          <w:sz w:val="18"/>
          <w:szCs w:val="18"/>
          <w:ins w:id="284" w:author="Fred Altman" w:date="2017-04-05T06:08:00Z"/>
        </w:rPr>
      </w:pPr>
      <w:ins w:id="283" w:author="Fred Altman" w:date="2017-04-05T06:08:00Z">
        <w:r>
          <w:rPr>
            <w:rFonts w:cs="r_ansi" w:ascii="r_ansi" w:hAnsi="r_ansi"/>
            <w:sz w:val="18"/>
            <w:szCs w:val="18"/>
          </w:rPr>
          <w:t xml:space="preserve">Display in List Manager format? (Y/N): NO// </w:t>
        </w:r>
      </w:ins>
    </w:p>
    <w:p>
      <w:pPr>
        <w:pStyle w:val="Normal"/>
        <w:autoSpaceDE w:val="false"/>
        <w:spacing w:lineRule="auto" w:line="240" w:before="0" w:after="0"/>
        <w:rPr>
          <w:rFonts w:ascii="r_ansi" w:hAnsi="r_ansi" w:cs="r_ansi"/>
          <w:sz w:val="18"/>
          <w:szCs w:val="18"/>
          <w:ins w:id="286" w:author="Fred Altman" w:date="2017-04-05T06:08:00Z"/>
        </w:rPr>
      </w:pPr>
      <w:ins w:id="285" w:author="Fred Altman" w:date="2017-04-05T06:08:00Z">
        <w:r>
          <w:rPr>
            <w:rFonts w:cs="r_ansi" w:ascii="r_ansi" w:hAnsi="r_ansi"/>
            <w:sz w:val="18"/>
            <w:szCs w:val="18"/>
          </w:rPr>
          <w:t xml:space="preserve">DEVICE: HOME//   HOME  (CRT)    Right Margin: 80// </w:t>
        </w:r>
      </w:ins>
    </w:p>
    <w:p>
      <w:pPr>
        <w:pStyle w:val="Normal"/>
        <w:autoSpaceDE w:val="false"/>
        <w:spacing w:lineRule="auto" w:line="240" w:before="0" w:after="0"/>
        <w:rPr>
          <w:rFonts w:ascii="r_ansi" w:hAnsi="r_ansi" w:cs="r_ansi"/>
          <w:sz w:val="18"/>
          <w:szCs w:val="18"/>
          <w:ins w:id="288" w:author="Fred Altman" w:date="2017-04-05T06:08:00Z"/>
        </w:rPr>
      </w:pPr>
      <w:ins w:id="287" w:author="Fred Altman" w:date="2017-04-05T06:08:00Z">
        <w:r>
          <w:rPr>
            <w:rFonts w:cs="r_ansi" w:ascii="r_ansi" w:hAnsi="r_ansi"/>
            <w:sz w:val="18"/>
            <w:szCs w:val="18"/>
          </w:rPr>
        </w:r>
      </w:ins>
    </w:p>
    <w:p>
      <w:pPr>
        <w:pStyle w:val="Normal"/>
        <w:autoSpaceDE w:val="false"/>
        <w:spacing w:lineRule="auto" w:line="240" w:before="0" w:after="0"/>
        <w:rPr>
          <w:rFonts w:ascii="r_ansi" w:hAnsi="r_ansi" w:cs="r_ansi"/>
          <w:sz w:val="18"/>
          <w:szCs w:val="18"/>
          <w:ins w:id="290" w:author="Fred Altman" w:date="2017-04-05T06:08:00Z"/>
        </w:rPr>
      </w:pPr>
      <w:ins w:id="289" w:author="Fred Altman" w:date="2017-04-05T06:08:00Z">
        <w:r>
          <w:rPr>
            <w:rFonts w:cs="r_ansi" w:ascii="r_ansi" w:hAnsi="r_ansi"/>
            <w:sz w:val="18"/>
            <w:szCs w:val="18"/>
          </w:rPr>
        </w:r>
      </w:ins>
    </w:p>
    <w:p>
      <w:pPr>
        <w:pStyle w:val="Normal"/>
        <w:autoSpaceDE w:val="false"/>
        <w:spacing w:lineRule="auto" w:line="240" w:before="0" w:after="0"/>
        <w:rPr>
          <w:rFonts w:ascii="r_ansi" w:hAnsi="r_ansi" w:cs="r_ansi"/>
          <w:sz w:val="18"/>
          <w:szCs w:val="18"/>
          <w:ins w:id="293" w:author="Fred Altman" w:date="2017-04-05T06:08:00Z"/>
        </w:rPr>
      </w:pPr>
      <w:ins w:id="291" w:author="Fred Altman" w:date="2017-04-05T06:08:00Z">
        <w:r>
          <w:rPr>
            <w:rFonts w:eastAsia="r_ansi" w:cs="r_ansi" w:ascii="r_ansi" w:hAnsi="r_ansi"/>
            <w:sz w:val="18"/>
            <w:szCs w:val="18"/>
          </w:rPr>
          <w:t xml:space="preserve">                  </w:t>
        </w:r>
      </w:ins>
      <w:ins w:id="292" w:author="Fred Altman" w:date="2017-04-05T06:08:00Z">
        <w:r>
          <w:rPr>
            <w:rFonts w:cs="r_ansi" w:ascii="r_ansi" w:hAnsi="r_ansi"/>
            <w:sz w:val="18"/>
            <w:szCs w:val="18"/>
          </w:rPr>
          <w:t xml:space="preserve">EDI LOCKBOX EFT DAILY ACTIVITY DETAIL REPORT       Page: 1   </w:t>
        </w:r>
      </w:ins>
    </w:p>
    <w:p>
      <w:pPr>
        <w:pStyle w:val="Normal"/>
        <w:autoSpaceDE w:val="false"/>
        <w:spacing w:lineRule="auto" w:line="240" w:before="0" w:after="0"/>
        <w:rPr>
          <w:rFonts w:ascii="r_ansi" w:hAnsi="r_ansi" w:cs="r_ansi"/>
          <w:sz w:val="18"/>
          <w:szCs w:val="18"/>
          <w:ins w:id="296" w:author="Fred Altman" w:date="2017-04-05T06:08:00Z"/>
        </w:rPr>
      </w:pPr>
      <w:ins w:id="294" w:author="Fred Altman" w:date="2017-04-05T06:08:00Z">
        <w:r>
          <w:rPr>
            <w:rFonts w:eastAsia="r_ansi" w:cs="r_ansi" w:ascii="r_ansi" w:hAnsi="r_ansi"/>
            <w:sz w:val="18"/>
            <w:szCs w:val="18"/>
          </w:rPr>
          <w:t xml:space="preserve">                          </w:t>
        </w:r>
      </w:ins>
      <w:ins w:id="295" w:author="Fred Altman" w:date="2017-04-05T06:08:00Z">
        <w:r>
          <w:rPr>
            <w:rFonts w:cs="r_ansi" w:ascii="r_ansi" w:hAnsi="r_ansi"/>
            <w:sz w:val="18"/>
            <w:szCs w:val="18"/>
          </w:rPr>
          <w:t>RUN DATE: 03/31/17@08:21:52</w:t>
        </w:r>
      </w:ins>
    </w:p>
    <w:p>
      <w:pPr>
        <w:pStyle w:val="Normal"/>
        <w:autoSpaceDE w:val="false"/>
        <w:spacing w:lineRule="auto" w:line="240" w:before="0" w:after="0"/>
        <w:rPr>
          <w:rFonts w:ascii="r_ansi" w:hAnsi="r_ansi" w:cs="r_ansi"/>
          <w:sz w:val="18"/>
          <w:szCs w:val="18"/>
          <w:ins w:id="299" w:author="Fred Altman" w:date="2017-04-05T06:08:00Z"/>
        </w:rPr>
      </w:pPr>
      <w:ins w:id="297" w:author="Fred Altman" w:date="2017-04-05T06:08:00Z">
        <w:r>
          <w:rPr>
            <w:rFonts w:eastAsia="r_ansi" w:cs="r_ansi" w:ascii="r_ansi" w:hAnsi="r_ansi"/>
            <w:sz w:val="18"/>
            <w:szCs w:val="18"/>
          </w:rPr>
          <w:t xml:space="preserve">                                 </w:t>
        </w:r>
      </w:ins>
      <w:ins w:id="298" w:author="Fred Altman" w:date="2017-04-05T06:08:00Z">
        <w:r>
          <w:rPr>
            <w:rFonts w:cs="r_ansi" w:ascii="r_ansi" w:hAnsi="r_ansi"/>
            <w:sz w:val="18"/>
            <w:szCs w:val="18"/>
          </w:rPr>
          <w:t>DIVISIONS: ALL</w:t>
        </w:r>
      </w:ins>
    </w:p>
    <w:p>
      <w:pPr>
        <w:pStyle w:val="Normal"/>
        <w:autoSpaceDE w:val="false"/>
        <w:spacing w:lineRule="auto" w:line="240" w:before="0" w:after="0"/>
        <w:rPr>
          <w:rFonts w:ascii="r_ansi" w:hAnsi="r_ansi" w:cs="r_ansi"/>
          <w:sz w:val="18"/>
          <w:szCs w:val="18"/>
          <w:ins w:id="302" w:author="Fred Altman" w:date="2017-04-05T06:08:00Z"/>
        </w:rPr>
      </w:pPr>
      <w:ins w:id="300" w:author="Fred Altman" w:date="2017-04-05T06:08:00Z">
        <w:r>
          <w:rPr>
            <w:rFonts w:eastAsia="r_ansi" w:cs="r_ansi" w:ascii="r_ansi" w:hAnsi="r_ansi"/>
            <w:sz w:val="18"/>
            <w:szCs w:val="18"/>
          </w:rPr>
          <w:t xml:space="preserve">                                  </w:t>
        </w:r>
      </w:ins>
      <w:ins w:id="301" w:author="Fred Altman" w:date="2017-04-05T06:08:00Z">
        <w:r>
          <w:rPr>
            <w:rFonts w:cs="r_ansi" w:ascii="r_ansi" w:hAnsi="r_ansi"/>
            <w:sz w:val="18"/>
            <w:szCs w:val="18"/>
          </w:rPr>
          <w:t>PAYERS: ALL</w:t>
        </w:r>
      </w:ins>
    </w:p>
    <w:p>
      <w:pPr>
        <w:pStyle w:val="Normal"/>
        <w:autoSpaceDE w:val="false"/>
        <w:spacing w:lineRule="auto" w:line="240" w:before="0" w:after="0"/>
        <w:rPr>
          <w:rFonts w:ascii="r_ansi" w:hAnsi="r_ansi" w:cs="r_ansi"/>
          <w:sz w:val="18"/>
          <w:szCs w:val="18"/>
          <w:ins w:id="305" w:author="Fred Altman" w:date="2017-04-05T06:08:00Z"/>
        </w:rPr>
      </w:pPr>
      <w:ins w:id="303" w:author="Fred Altman" w:date="2017-04-05T06:08:00Z">
        <w:r>
          <w:rPr>
            <w:rFonts w:cs="r_ansi" w:ascii="r_ansi" w:hAnsi="r_ansi"/>
            <w:sz w:val="18"/>
            <w:szCs w:val="18"/>
          </w:rPr>
          <w:t xml:space="preserve">DATE RANGE: 03/01/17 - 03/31/17 (Date Deposit Added)        </w:t>
        </w:r>
      </w:ins>
      <w:ins w:id="304" w:author="Fred Altman" w:date="2017-04-05T06:08:00Z">
        <w:r>
          <w:rPr>
            <w:rFonts w:cs="r_ansi" w:ascii="r_ansi" w:hAnsi="r_ansi"/>
            <w:b/>
            <w:sz w:val="18"/>
            <w:szCs w:val="18"/>
            <w:highlight w:val="yellow"/>
          </w:rPr>
          <w:t>Debit Only EFTs: YES</w:t>
        </w:r>
      </w:ins>
    </w:p>
    <w:p>
      <w:pPr>
        <w:pStyle w:val="Normal"/>
        <w:autoSpaceDE w:val="false"/>
        <w:spacing w:lineRule="auto" w:line="240" w:before="0" w:after="0"/>
        <w:rPr>
          <w:rFonts w:ascii="r_ansi" w:hAnsi="r_ansi" w:cs="r_ansi"/>
          <w:sz w:val="18"/>
          <w:szCs w:val="18"/>
          <w:ins w:id="307" w:author="Fred Altman" w:date="2017-04-05T06:08:00Z"/>
        </w:rPr>
      </w:pPr>
      <w:ins w:id="306" w:author="Fred Altman" w:date="2017-04-05T06:08:00Z">
        <w:r>
          <w:rPr>
            <w:rFonts w:cs="r_ansi" w:ascii="r_ansi" w:hAnsi="r_ansi"/>
            <w:sz w:val="18"/>
            <w:szCs w:val="18"/>
          </w:rPr>
        </w:r>
      </w:ins>
    </w:p>
    <w:p>
      <w:pPr>
        <w:pStyle w:val="Normal"/>
        <w:autoSpaceDE w:val="false"/>
        <w:spacing w:lineRule="auto" w:line="240" w:before="0" w:after="0"/>
        <w:rPr>
          <w:rFonts w:ascii="r_ansi" w:hAnsi="r_ansi" w:cs="r_ansi"/>
          <w:sz w:val="18"/>
          <w:szCs w:val="18"/>
          <w:ins w:id="309" w:author="Fred Altman" w:date="2017-04-05T06:08:00Z"/>
        </w:rPr>
      </w:pPr>
      <w:ins w:id="308" w:author="Fred Altman" w:date="2017-04-05T06:08:00Z">
        <w:r>
          <w:rPr>
            <w:rFonts w:cs="r_ansi" w:ascii="r_ansi" w:hAnsi="r_ansi"/>
            <w:sz w:val="18"/>
            <w:szCs w:val="18"/>
          </w:rPr>
          <w:t>DEP #      DEPOSIT DT                     DEP AMOUNT          FMS DEPOSIT STAT</w:t>
        </w:r>
      </w:ins>
    </w:p>
    <w:p>
      <w:pPr>
        <w:pStyle w:val="Normal"/>
        <w:autoSpaceDE w:val="false"/>
        <w:spacing w:lineRule="auto" w:line="240" w:before="0" w:after="0"/>
        <w:rPr>
          <w:rFonts w:ascii="r_ansi" w:hAnsi="r_ansi" w:cs="r_ansi"/>
          <w:sz w:val="18"/>
          <w:szCs w:val="18"/>
          <w:ins w:id="312" w:author="Fred Altman" w:date="2017-04-05T06:08:00Z"/>
        </w:rPr>
      </w:pPr>
      <w:ins w:id="310" w:author="Fred Altman" w:date="2017-04-05T06:08:00Z">
        <w:r>
          <w:rPr>
            <w:rFonts w:eastAsia="r_ansi" w:cs="r_ansi" w:ascii="r_ansi" w:hAnsi="r_ansi"/>
            <w:sz w:val="18"/>
            <w:szCs w:val="18"/>
          </w:rPr>
          <w:t xml:space="preserve">  </w:t>
        </w:r>
      </w:ins>
      <w:ins w:id="311" w:author="Fred Altman" w:date="2017-04-05T06:08:00Z">
        <w:r>
          <w:rPr>
            <w:rFonts w:cs="r_ansi" w:ascii="r_ansi" w:hAnsi="r_ansi"/>
            <w:sz w:val="18"/>
            <w:szCs w:val="18"/>
          </w:rPr>
          <w:t>EFT #                      DATE PD   PAYMENT AMOUNT  ERA MATCH STATUS</w:t>
        </w:r>
      </w:ins>
    </w:p>
    <w:p>
      <w:pPr>
        <w:pStyle w:val="Normal"/>
        <w:autoSpaceDE w:val="false"/>
        <w:spacing w:lineRule="auto" w:line="240" w:before="0" w:after="0"/>
        <w:rPr>
          <w:rFonts w:ascii="r_ansi" w:hAnsi="r_ansi" w:cs="r_ansi"/>
          <w:sz w:val="18"/>
          <w:szCs w:val="18"/>
          <w:ins w:id="315" w:author="Fred Altman" w:date="2017-04-05T06:08:00Z"/>
        </w:rPr>
      </w:pPr>
      <w:ins w:id="313" w:author="Fred Altman" w:date="2017-04-05T06:08:00Z">
        <w:r>
          <w:rPr>
            <w:rFonts w:eastAsia="r_ansi" w:cs="r_ansi" w:ascii="r_ansi" w:hAnsi="r_ansi"/>
            <w:sz w:val="18"/>
            <w:szCs w:val="18"/>
          </w:rPr>
          <w:t xml:space="preserve">    </w:t>
        </w:r>
      </w:ins>
      <w:ins w:id="314" w:author="Fred Altman" w:date="2017-04-05T06:08:00Z">
        <w:r>
          <w:rPr>
            <w:rFonts w:cs="r_ansi" w:ascii="r_ansi" w:hAnsi="r_ansi"/>
            <w:sz w:val="18"/>
            <w:szCs w:val="18"/>
          </w:rPr>
          <w:t>EFT PAYER TRACE #                                CR #</w:t>
        </w:r>
      </w:ins>
    </w:p>
    <w:p>
      <w:pPr>
        <w:pStyle w:val="Normal"/>
        <w:autoSpaceDE w:val="false"/>
        <w:spacing w:lineRule="auto" w:line="240" w:before="0" w:after="0"/>
        <w:rPr>
          <w:rFonts w:ascii="r_ansi" w:hAnsi="r_ansi" w:cs="r_ansi"/>
          <w:sz w:val="18"/>
          <w:szCs w:val="18"/>
          <w:ins w:id="318" w:author="Fred Altman" w:date="2017-04-05T06:08:00Z"/>
        </w:rPr>
      </w:pPr>
      <w:ins w:id="316" w:author="Fred Altman" w:date="2017-04-05T06:08:00Z">
        <w:r>
          <w:rPr>
            <w:rFonts w:eastAsia="r_ansi" w:cs="r_ansi" w:ascii="r_ansi" w:hAnsi="r_ansi"/>
            <w:sz w:val="18"/>
            <w:szCs w:val="18"/>
          </w:rPr>
          <w:t xml:space="preserve">      </w:t>
        </w:r>
      </w:ins>
      <w:ins w:id="317" w:author="Fred Altman" w:date="2017-04-05T06:08:00Z">
        <w:r>
          <w:rPr>
            <w:rFonts w:cs="r_ansi" w:ascii="r_ansi" w:hAnsi="r_ansi"/>
            <w:sz w:val="18"/>
            <w:szCs w:val="18"/>
          </w:rPr>
          <w:t>PAYMENT FROM</w:t>
        </w:r>
      </w:ins>
    </w:p>
    <w:p>
      <w:pPr>
        <w:pStyle w:val="Normal"/>
        <w:autoSpaceDE w:val="false"/>
        <w:spacing w:lineRule="auto" w:line="240" w:before="0" w:after="0"/>
        <w:rPr>
          <w:rFonts w:ascii="r_ansi" w:hAnsi="r_ansi" w:cs="r_ansi"/>
          <w:sz w:val="18"/>
          <w:szCs w:val="18"/>
          <w:ins w:id="321" w:author="Fred Altman" w:date="2017-04-05T06:08:00Z"/>
        </w:rPr>
      </w:pPr>
      <w:ins w:id="319" w:author="Fred Altman" w:date="2017-04-05T06:08:00Z">
        <w:r>
          <w:rPr>
            <w:rFonts w:eastAsia="r_ansi" w:cs="r_ansi" w:ascii="r_ansi" w:hAnsi="r_ansi"/>
            <w:sz w:val="18"/>
            <w:szCs w:val="18"/>
          </w:rPr>
          <w:t xml:space="preserve">   </w:t>
        </w:r>
      </w:ins>
      <w:ins w:id="320" w:author="Fred Altman" w:date="2017-04-05T06:08:00Z">
        <w:r>
          <w:rPr>
            <w:rFonts w:cs="r_ansi" w:ascii="r_ansi" w:hAnsi="r_ansi"/>
            <w:sz w:val="18"/>
            <w:szCs w:val="18"/>
          </w:rPr>
          <w:t>TR #</w:t>
        </w:r>
      </w:ins>
    </w:p>
    <w:p>
      <w:pPr>
        <w:pStyle w:val="Normal"/>
        <w:autoSpaceDE w:val="false"/>
        <w:spacing w:lineRule="auto" w:line="240" w:before="0" w:after="0"/>
        <w:rPr>
          <w:ins w:id="325" w:author="Fred Altman" w:date="2017-04-05T06:08:00Z"/>
        </w:rPr>
      </w:pPr>
      <w:ins w:id="322" w:author="Fred Altman" w:date="2017-04-05T06:08:00Z">
        <w:r>
          <w:rPr>
            <w:rFonts w:eastAsia="r_ansi" w:cs="r_ansi" w:ascii="r_ansi" w:hAnsi="r_ansi"/>
            <w:sz w:val="18"/>
            <w:szCs w:val="18"/>
          </w:rPr>
          <w:t xml:space="preserve">                                    </w:t>
        </w:r>
      </w:ins>
      <w:ins w:id="323" w:author="Fred Altman" w:date="2017-04-05T06:08:00Z">
        <w:r>
          <w:rPr>
            <w:rFonts w:cs="r_ansi" w:ascii="r_ansi" w:hAnsi="r_ansi"/>
            <w:b/>
            <w:sz w:val="18"/>
            <w:szCs w:val="18"/>
            <w:highlight w:val="yellow"/>
          </w:rPr>
          <w:t>Debit</w:t>
        </w:r>
      </w:ins>
      <w:ins w:id="324" w:author="Fred Altman" w:date="2017-04-05T06:08:00Z">
        <w:r>
          <w:rPr>
            <w:rFonts w:cs="r_ansi" w:ascii="r_ansi" w:hAnsi="r_ansi"/>
            <w:sz w:val="18"/>
            <w:szCs w:val="18"/>
          </w:rPr>
          <w:t xml:space="preserve">   DEP RECEIPT #   DEP RECEIPT STATUS </w:t>
        </w:r>
      </w:ins>
    </w:p>
    <w:p>
      <w:pPr>
        <w:pStyle w:val="Normal"/>
        <w:autoSpaceDE w:val="false"/>
        <w:spacing w:lineRule="auto" w:line="240" w:before="0" w:after="0"/>
        <w:rPr>
          <w:rFonts w:ascii="r_ansi" w:hAnsi="r_ansi" w:cs="r_ansi"/>
          <w:sz w:val="18"/>
          <w:szCs w:val="18"/>
          <w:ins w:id="327" w:author="Fred Altman" w:date="2017-04-05T06:08:00Z"/>
        </w:rPr>
      </w:pPr>
      <w:ins w:id="326" w:author="Fred Altman" w:date="2017-04-05T06:08:00Z">
        <w:r>
          <w:rPr>
            <w:rFonts w:cs="r_ansi" w:ascii="r_ansi" w:hAnsi="r_ansi"/>
            <w:sz w:val="18"/>
            <w:szCs w:val="18"/>
          </w:rPr>
          <w:t>===============================================================================</w:t>
        </w:r>
      </w:ins>
    </w:p>
    <w:p>
      <w:pPr>
        <w:pStyle w:val="Normal"/>
        <w:autoSpaceDE w:val="false"/>
        <w:spacing w:lineRule="auto" w:line="240" w:before="0" w:after="0"/>
        <w:rPr>
          <w:rFonts w:ascii="r_ansi" w:hAnsi="r_ansi" w:cs="r_ansi"/>
          <w:sz w:val="18"/>
          <w:szCs w:val="18"/>
          <w:ins w:id="330" w:author="Fred Altman" w:date="2017-04-05T06:08:00Z"/>
        </w:rPr>
      </w:pPr>
      <w:ins w:id="328" w:author="Fred Altman" w:date="2017-04-05T06:08:00Z">
        <w:r>
          <w:rPr>
            <w:rFonts w:eastAsia="r_ansi" w:cs="r_ansi" w:ascii="r_ansi" w:hAnsi="r_ansi"/>
            <w:sz w:val="18"/>
            <w:szCs w:val="18"/>
          </w:rPr>
          <w:t xml:space="preserve">                      </w:t>
        </w:r>
      </w:ins>
      <w:ins w:id="329" w:author="Fred Altman" w:date="2017-04-05T06:08:00Z">
        <w:r>
          <w:rPr>
            <w:rFonts w:cs="r_ansi" w:ascii="r_ansi" w:hAnsi="r_ansi"/>
            <w:sz w:val="18"/>
            <w:szCs w:val="18"/>
          </w:rPr>
          <w:t>DATE EFT DEPOSIT RECEIVED: 03/01/17</w:t>
        </w:r>
      </w:ins>
    </w:p>
    <w:p>
      <w:pPr>
        <w:pStyle w:val="Normal"/>
        <w:autoSpaceDE w:val="false"/>
        <w:spacing w:lineRule="auto" w:line="240" w:before="0" w:after="0"/>
        <w:rPr>
          <w:rFonts w:ascii="r_ansi" w:hAnsi="r_ansi" w:eastAsia="r_ansi" w:cs="r_ansi"/>
          <w:sz w:val="18"/>
          <w:szCs w:val="18"/>
          <w:ins w:id="332" w:author="Fred Altman" w:date="2017-04-05T06:08:00Z"/>
        </w:rPr>
      </w:pPr>
      <w:ins w:id="331" w:author="Fred Altman" w:date="2017-04-05T06:08:00Z">
        <w:r>
          <w:rPr>
            <w:rFonts w:eastAsia="r_ansi" w:cs="r_ansi" w:ascii="r_ansi" w:hAnsi="r_ansi"/>
            <w:sz w:val="18"/>
            <w:szCs w:val="18"/>
          </w:rPr>
          <w:t xml:space="preserve"> </w:t>
        </w:r>
      </w:ins>
    </w:p>
    <w:p>
      <w:pPr>
        <w:pStyle w:val="Normal"/>
        <w:autoSpaceDE w:val="false"/>
        <w:spacing w:lineRule="auto" w:line="240" w:before="0" w:after="0"/>
        <w:rPr>
          <w:rFonts w:ascii="r_ansi" w:hAnsi="r_ansi" w:cs="r_ansi"/>
          <w:sz w:val="18"/>
          <w:szCs w:val="18"/>
          <w:ins w:id="334" w:author="Fred Altman" w:date="2017-04-05T06:08:00Z"/>
        </w:rPr>
      </w:pPr>
      <w:ins w:id="333" w:author="Fred Altman" w:date="2017-04-05T06:08:00Z">
        <w:r>
          <w:rPr>
            <w:rFonts w:cs="r_ansi" w:ascii="r_ansi" w:hAnsi="r_ansi"/>
            <w:sz w:val="18"/>
            <w:szCs w:val="18"/>
          </w:rPr>
          <w:t xml:space="preserve">T334787    03/01/17                       194.00              QUEUED           </w:t>
        </w:r>
      </w:ins>
    </w:p>
    <w:p>
      <w:pPr>
        <w:pStyle w:val="Normal"/>
        <w:autoSpaceDE w:val="false"/>
        <w:spacing w:lineRule="auto" w:line="240" w:before="0" w:after="0"/>
        <w:rPr>
          <w:rFonts w:ascii="r_ansi" w:hAnsi="r_ansi" w:cs="r_ansi"/>
          <w:sz w:val="18"/>
          <w:szCs w:val="18"/>
          <w:ins w:id="337" w:author="Fred Altman" w:date="2017-04-05T06:08:00Z"/>
        </w:rPr>
      </w:pPr>
      <w:ins w:id="335" w:author="Fred Altman" w:date="2017-04-05T06:08:00Z">
        <w:r>
          <w:rPr>
            <w:rFonts w:eastAsia="r_ansi" w:cs="r_ansi" w:ascii="r_ansi" w:hAnsi="r_ansi"/>
            <w:sz w:val="18"/>
            <w:szCs w:val="18"/>
          </w:rPr>
          <w:t xml:space="preserve">  </w:t>
        </w:r>
      </w:ins>
      <w:ins w:id="336" w:author="Fred Altman" w:date="2017-04-05T06:08:00Z">
        <w:r>
          <w:rPr>
            <w:rFonts w:cs="r_ansi" w:ascii="r_ansi" w:hAnsi="r_ansi"/>
            <w:sz w:val="18"/>
            <w:szCs w:val="18"/>
          </w:rPr>
          <w:t xml:space="preserve">2131                        03/01/17  194.00          MATCHED/ERA #92622  </w:t>
        </w:r>
      </w:ins>
    </w:p>
    <w:p>
      <w:pPr>
        <w:pStyle w:val="Normal"/>
        <w:autoSpaceDE w:val="false"/>
        <w:spacing w:lineRule="auto" w:line="240" w:before="0" w:after="0"/>
        <w:rPr>
          <w:rFonts w:ascii="r_ansi" w:hAnsi="r_ansi" w:cs="r_ansi"/>
          <w:sz w:val="18"/>
          <w:szCs w:val="18"/>
          <w:ins w:id="340" w:author="Fred Altman" w:date="2017-04-05T06:08:00Z"/>
        </w:rPr>
      </w:pPr>
      <w:ins w:id="338" w:author="Fred Altman" w:date="2017-04-05T06:08:00Z">
        <w:r>
          <w:rPr>
            <w:rFonts w:eastAsia="r_ansi" w:cs="r_ansi" w:ascii="r_ansi" w:hAnsi="r_ansi"/>
            <w:sz w:val="18"/>
            <w:szCs w:val="18"/>
          </w:rPr>
          <w:t xml:space="preserve">    </w:t>
        </w:r>
      </w:ins>
      <w:ins w:id="339" w:author="Fred Altman" w:date="2017-04-05T06:08:00Z">
        <w:r>
          <w:rPr>
            <w:rFonts w:cs="r_ansi" w:ascii="r_ansi" w:hAnsi="r_ansi"/>
            <w:sz w:val="18"/>
            <w:szCs w:val="18"/>
          </w:rPr>
          <w:t xml:space="preserve">ABC6434334723                                    CR-442K5A0A7D </w:t>
        </w:r>
      </w:ins>
    </w:p>
    <w:p>
      <w:pPr>
        <w:pStyle w:val="Normal"/>
        <w:autoSpaceDE w:val="false"/>
        <w:spacing w:lineRule="auto" w:line="240" w:before="0" w:after="0"/>
        <w:rPr>
          <w:rFonts w:ascii="r_ansi" w:hAnsi="r_ansi" w:cs="r_ansi"/>
          <w:sz w:val="18"/>
          <w:szCs w:val="18"/>
          <w:ins w:id="343" w:author="Fred Altman" w:date="2017-04-05T06:08:00Z"/>
        </w:rPr>
      </w:pPr>
      <w:ins w:id="341" w:author="Fred Altman" w:date="2017-04-05T06:08:00Z">
        <w:r>
          <w:rPr>
            <w:rFonts w:eastAsia="r_ansi" w:cs="r_ansi" w:ascii="r_ansi" w:hAnsi="r_ansi"/>
            <w:sz w:val="18"/>
            <w:szCs w:val="18"/>
          </w:rPr>
          <w:t xml:space="preserve">      </w:t>
        </w:r>
      </w:ins>
      <w:ins w:id="342" w:author="Fred Altman" w:date="2017-04-05T06:08:00Z">
        <w:r>
          <w:rPr>
            <w:rFonts w:cs="r_ansi" w:ascii="r_ansi" w:hAnsi="r_ansi"/>
            <w:sz w:val="18"/>
            <w:szCs w:val="18"/>
          </w:rPr>
          <w:t xml:space="preserve">AETNA/1066033492                                                          </w:t>
        </w:r>
      </w:ins>
    </w:p>
    <w:p>
      <w:pPr>
        <w:pStyle w:val="Normal"/>
        <w:autoSpaceDE w:val="false"/>
        <w:spacing w:lineRule="auto" w:line="240" w:before="0" w:after="0"/>
        <w:rPr>
          <w:rFonts w:ascii="r_ansi" w:hAnsi="r_ansi" w:cs="r_ansi"/>
          <w:sz w:val="18"/>
          <w:szCs w:val="18"/>
          <w:ins w:id="345" w:author="Fred Altman" w:date="2017-04-05T06:08:00Z"/>
        </w:rPr>
      </w:pPr>
      <w:ins w:id="344" w:author="Fred Altman" w:date="2017-04-05T06:08:00Z">
        <w:r>
          <w:rPr>
            <w:rFonts w:cs="r_ansi" w:ascii="r_ansi" w:hAnsi="r_ansi"/>
            <w:sz w:val="18"/>
            <w:szCs w:val="18"/>
          </w:rPr>
        </w:r>
      </w:ins>
    </w:p>
    <w:p>
      <w:pPr>
        <w:pStyle w:val="Normal"/>
        <w:autoSpaceDE w:val="false"/>
        <w:spacing w:lineRule="auto" w:line="240" w:before="0" w:after="0"/>
        <w:rPr>
          <w:rFonts w:ascii="r_ansi" w:hAnsi="r_ansi" w:cs="r_ansi"/>
          <w:sz w:val="18"/>
          <w:szCs w:val="18"/>
          <w:ins w:id="347" w:author="Fred Altman" w:date="2017-04-05T06:08:00Z"/>
        </w:rPr>
      </w:pPr>
      <w:ins w:id="346" w:author="Fred Altman" w:date="2017-04-05T06:08:00Z">
        <w:r>
          <w:rPr>
            <w:rFonts w:cs="r_ansi" w:ascii="r_ansi" w:hAnsi="r_ansi"/>
            <w:sz w:val="18"/>
            <w:szCs w:val="18"/>
          </w:rPr>
        </w:r>
      </w:ins>
    </w:p>
    <w:p>
      <w:pPr>
        <w:pStyle w:val="Normal"/>
        <w:autoSpaceDE w:val="false"/>
        <w:spacing w:lineRule="auto" w:line="240" w:before="0" w:after="0"/>
        <w:rPr>
          <w:rFonts w:ascii="r_ansi" w:hAnsi="r_ansi" w:cs="r_ansi"/>
          <w:sz w:val="18"/>
          <w:szCs w:val="18"/>
          <w:del w:id="350" w:author="Fred Altman" w:date="2017-04-05T06:08:00Z"/>
        </w:rPr>
      </w:pPr>
      <w:del w:id="348" w:author="Fred Altman" w:date="2017-04-05T06:08:00Z">
        <w:r>
          <w:rPr>
            <w:rFonts w:eastAsia="r_ansi" w:cs="r_ansi" w:ascii="r_ansi" w:hAnsi="r_ansi"/>
            <w:sz w:val="18"/>
            <w:szCs w:val="18"/>
          </w:rPr>
          <w:delText xml:space="preserve">               </w:delText>
        </w:r>
      </w:del>
      <w:del w:id="349" w:author="Fred Altman" w:date="2017-04-05T06:08:00Z">
        <w:r>
          <w:rPr>
            <w:rFonts w:cs="r_ansi" w:ascii="r_ansi" w:hAnsi="r_ansi"/>
            <w:sz w:val="18"/>
            <w:szCs w:val="18"/>
          </w:rPr>
          <w:delText>EDI LOCKBOX 835 CARC DATA REPORT - SUMMARY FORMAT         Page: 6</w:delText>
        </w:r>
      </w:del>
    </w:p>
    <w:p>
      <w:pPr>
        <w:pStyle w:val="Normal"/>
        <w:autoSpaceDE w:val="false"/>
        <w:spacing w:lineRule="auto" w:line="240" w:before="0" w:after="0"/>
        <w:rPr>
          <w:rFonts w:ascii="r_ansi" w:hAnsi="r_ansi" w:cs="r_ansi"/>
          <w:sz w:val="18"/>
          <w:szCs w:val="18"/>
          <w:del w:id="353" w:author="Fred Altman" w:date="2017-04-05T06:08:00Z"/>
        </w:rPr>
      </w:pPr>
      <w:del w:id="351" w:author="Fred Altman" w:date="2017-04-05T06:08:00Z">
        <w:r>
          <w:rPr>
            <w:rFonts w:eastAsia="r_ansi" w:cs="r_ansi" w:ascii="r_ansi" w:hAnsi="r_ansi"/>
            <w:sz w:val="18"/>
            <w:szCs w:val="18"/>
          </w:rPr>
          <w:delText xml:space="preserve">                 </w:delText>
        </w:r>
      </w:del>
      <w:del w:id="352" w:author="Fred Altman" w:date="2017-04-05T06:08:00Z">
        <w:r>
          <w:rPr>
            <w:rFonts w:cs="r_ansi" w:ascii="r_ansi" w:hAnsi="r_ansi"/>
            <w:sz w:val="18"/>
            <w:szCs w:val="18"/>
          </w:rPr>
          <w:delText>SORT BY: CARC  RUN DATE: Mar 29, 2017@07:58:39</w:delText>
        </w:r>
      </w:del>
    </w:p>
    <w:p>
      <w:pPr>
        <w:pStyle w:val="Normal"/>
        <w:autoSpaceDE w:val="false"/>
        <w:spacing w:lineRule="auto" w:line="240" w:before="0" w:after="0"/>
        <w:rPr>
          <w:rFonts w:ascii="r_ansi" w:hAnsi="r_ansi" w:cs="r_ansi"/>
          <w:sz w:val="18"/>
          <w:szCs w:val="18"/>
          <w:del w:id="356" w:author="Fred Altman" w:date="2017-04-05T06:08:00Z"/>
        </w:rPr>
      </w:pPr>
      <w:del w:id="354" w:author="Fred Altman" w:date="2017-04-05T06:08:00Z">
        <w:r>
          <w:rPr>
            <w:rFonts w:eastAsia="r_ansi" w:cs="r_ansi" w:ascii="r_ansi" w:hAnsi="r_ansi"/>
            <w:sz w:val="18"/>
            <w:szCs w:val="18"/>
          </w:rPr>
          <w:delText xml:space="preserve">                           </w:delText>
        </w:r>
      </w:del>
      <w:del w:id="355" w:author="Fred Altman" w:date="2017-04-05T06:08:00Z">
        <w:r>
          <w:rPr>
            <w:rFonts w:cs="r_ansi" w:ascii="r_ansi" w:hAnsi="r_ansi"/>
            <w:sz w:val="18"/>
            <w:szCs w:val="18"/>
          </w:rPr>
          <w:delText>Divisions: ALL CARCs: ALL</w:delText>
        </w:r>
      </w:del>
    </w:p>
    <w:p>
      <w:pPr>
        <w:pStyle w:val="Normal"/>
        <w:autoSpaceDE w:val="false"/>
        <w:spacing w:lineRule="auto" w:line="240" w:before="0" w:after="0"/>
        <w:rPr>
          <w:rFonts w:ascii="r_ansi" w:hAnsi="r_ansi" w:cs="r_ansi"/>
          <w:sz w:val="18"/>
          <w:szCs w:val="18"/>
          <w:del w:id="359" w:author="Fred Altman" w:date="2017-04-05T06:08:00Z"/>
        </w:rPr>
      </w:pPr>
      <w:del w:id="357" w:author="Fred Altman" w:date="2017-04-05T06:08:00Z">
        <w:r>
          <w:rPr>
            <w:rFonts w:eastAsia="r_ansi" w:cs="r_ansi" w:ascii="r_ansi" w:hAnsi="r_ansi"/>
            <w:sz w:val="18"/>
            <w:szCs w:val="18"/>
          </w:rPr>
          <w:delText xml:space="preserve">                      </w:delText>
        </w:r>
      </w:del>
      <w:del w:id="358" w:author="Fred Altman" w:date="2017-04-05T06:08:00Z">
        <w:r>
          <w:rPr>
            <w:rFonts w:cs="r_ansi" w:ascii="r_ansi" w:hAnsi="r_ansi"/>
            <w:sz w:val="18"/>
            <w:szCs w:val="18"/>
          </w:rPr>
          <w:delText>835 PAYERS: ALL 835 PAYER TINs: ALL</w:delText>
        </w:r>
      </w:del>
    </w:p>
    <w:p>
      <w:pPr>
        <w:pStyle w:val="Normal"/>
        <w:autoSpaceDE w:val="false"/>
        <w:spacing w:lineRule="auto" w:line="240" w:before="0" w:after="0"/>
        <w:rPr>
          <w:rFonts w:ascii="r_ansi" w:hAnsi="r_ansi" w:cs="r_ansi"/>
          <w:sz w:val="18"/>
          <w:szCs w:val="18"/>
          <w:del w:id="362" w:author="Fred Altman" w:date="2017-04-05T06:08:00Z"/>
        </w:rPr>
      </w:pPr>
      <w:del w:id="360" w:author="Fred Altman" w:date="2017-04-05T06:08:00Z">
        <w:r>
          <w:rPr>
            <w:rFonts w:eastAsia="r_ansi" w:cs="r_ansi" w:ascii="r_ansi" w:hAnsi="r_ansi"/>
            <w:sz w:val="18"/>
            <w:szCs w:val="18"/>
          </w:rPr>
          <w:delText xml:space="preserve">                    </w:delText>
        </w:r>
      </w:del>
      <w:del w:id="361" w:author="Fred Altman" w:date="2017-04-05T06:08:00Z">
        <w:r>
          <w:rPr>
            <w:rFonts w:cs="r_ansi" w:ascii="r_ansi" w:hAnsi="r_ansi"/>
            <w:sz w:val="18"/>
            <w:szCs w:val="18"/>
          </w:rPr>
          <w:delText>EOB PAID DATE RANGE: 01/01/12 - 03/29/17</w:delText>
        </w:r>
      </w:del>
    </w:p>
    <w:p>
      <w:pPr>
        <w:pStyle w:val="Normal"/>
        <w:autoSpaceDE w:val="false"/>
        <w:spacing w:lineRule="auto" w:line="240" w:before="0" w:after="0"/>
        <w:rPr>
          <w:rFonts w:ascii="r_ansi" w:hAnsi="r_ansi" w:cs="r_ansi"/>
          <w:sz w:val="18"/>
          <w:szCs w:val="18"/>
          <w:del w:id="364" w:author="Fred Altman" w:date="2017-04-05T06:08:00Z"/>
        </w:rPr>
      </w:pPr>
      <w:del w:id="363" w:author="Fred Altman" w:date="2017-04-05T06:08:00Z">
        <w:r>
          <w:rPr>
            <w:rFonts w:cs="r_ansi" w:ascii="r_ansi" w:hAnsi="r_ansi"/>
            <w:sz w:val="18"/>
            <w:szCs w:val="18"/>
          </w:rPr>
          <w:delText>===============================================================================</w:delText>
        </w:r>
      </w:del>
    </w:p>
    <w:p>
      <w:pPr>
        <w:pStyle w:val="Normal"/>
        <w:autoSpaceDE w:val="false"/>
        <w:spacing w:lineRule="auto" w:line="240" w:before="0" w:after="0"/>
        <w:rPr>
          <w:rFonts w:ascii="r_ansi" w:hAnsi="r_ansi" w:cs="r_ansi"/>
          <w:sz w:val="18"/>
          <w:szCs w:val="18"/>
          <w:del w:id="367" w:author="Fred Altman" w:date="2017-04-05T06:08:00Z"/>
        </w:rPr>
      </w:pPr>
      <w:del w:id="365" w:author="Fred Altman" w:date="2017-04-05T06:08:00Z">
        <w:r>
          <w:rPr>
            <w:rFonts w:eastAsia="r_ansi" w:cs="r_ansi" w:ascii="r_ansi" w:hAnsi="r_ansi"/>
            <w:sz w:val="18"/>
            <w:szCs w:val="18"/>
          </w:rPr>
          <w:delText xml:space="preserve">  </w:delText>
        </w:r>
      </w:del>
      <w:del w:id="366" w:author="Fred Altman" w:date="2017-04-05T06:08:00Z">
        <w:r>
          <w:rPr>
            <w:rFonts w:cs="r_ansi" w:ascii="r_ansi" w:hAnsi="r_ansi"/>
            <w:sz w:val="18"/>
            <w:szCs w:val="18"/>
          </w:rPr>
          <w:delText>-----------------------------------------------------------------------------</w:delText>
        </w:r>
      </w:del>
    </w:p>
    <w:p>
      <w:pPr>
        <w:pStyle w:val="Normal"/>
        <w:autoSpaceDE w:val="false"/>
        <w:spacing w:lineRule="auto" w:line="240" w:before="0" w:after="0"/>
        <w:rPr>
          <w:del w:id="370" w:author="Fred Altman" w:date="2017-04-05T06:08:00Z"/>
        </w:rPr>
      </w:pPr>
      <w:del w:id="368" w:author="Fred Altman" w:date="2017-04-05T06:08:00Z">
        <w:r>
          <w:rPr>
            <w:rFonts w:eastAsia="r_ansi" w:cs="r_ansi" w:ascii="r_ansi" w:hAnsi="r_ansi"/>
            <w:b/>
            <w:sz w:val="18"/>
            <w:szCs w:val="18"/>
          </w:rPr>
          <w:delText xml:space="preserve">  </w:delText>
        </w:r>
      </w:del>
      <w:del w:id="369" w:author="Fred Altman" w:date="2017-04-05T06:08:00Z">
        <w:r>
          <w:rPr>
            <w:rFonts w:cs="r_ansi" w:ascii="r_ansi" w:hAnsi="r_ansi"/>
            <w:b/>
            <w:sz w:val="18"/>
            <w:szCs w:val="18"/>
            <w:highlight w:val="yellow"/>
          </w:rPr>
          <w:delText>PAYER NAME/TIN</w:delText>
        </w:r>
      </w:del>
    </w:p>
    <w:p>
      <w:pPr>
        <w:pStyle w:val="Normal"/>
        <w:autoSpaceDE w:val="false"/>
        <w:spacing w:lineRule="auto" w:line="240" w:before="0" w:after="0"/>
        <w:rPr>
          <w:rFonts w:ascii="r_ansi" w:hAnsi="r_ansi" w:cs="r_ansi"/>
          <w:b/>
          <w:b/>
          <w:sz w:val="18"/>
          <w:szCs w:val="18"/>
          <w:del w:id="373" w:author="Fred Altman" w:date="2017-04-05T06:08:00Z"/>
        </w:rPr>
      </w:pPr>
      <w:del w:id="371" w:author="Fred Altman" w:date="2017-04-05T06:08:00Z">
        <w:r>
          <w:rPr>
            <w:rFonts w:eastAsia="r_ansi" w:cs="r_ansi" w:ascii="r_ansi" w:hAnsi="r_ansi"/>
            <w:b/>
            <w:sz w:val="18"/>
            <w:szCs w:val="18"/>
            <w:highlight w:val="yellow"/>
          </w:rPr>
          <w:delText xml:space="preserve">    </w:delText>
        </w:r>
      </w:del>
      <w:del w:id="372" w:author="Fred Altman" w:date="2017-04-05T06:08:00Z">
        <w:r>
          <w:rPr>
            <w:rFonts w:cs="r_ansi" w:ascii="r_ansi" w:hAnsi="r_ansi"/>
            <w:b/>
            <w:sz w:val="18"/>
            <w:szCs w:val="18"/>
            <w:highlight w:val="yellow"/>
          </w:rPr>
          <w:delText>GLOBE LIFE &amp; ACCIDENT/1731128555</w:delText>
        </w:r>
      </w:del>
    </w:p>
    <w:p>
      <w:pPr>
        <w:pStyle w:val="Normal"/>
        <w:autoSpaceDE w:val="false"/>
        <w:spacing w:lineRule="auto" w:line="240" w:before="0" w:after="0"/>
        <w:rPr>
          <w:rFonts w:ascii="r_ansi" w:hAnsi="r_ansi" w:cs="r_ansi"/>
          <w:sz w:val="18"/>
          <w:szCs w:val="18"/>
          <w:del w:id="376" w:author="Fred Altman" w:date="2017-04-05T06:08:00Z"/>
        </w:rPr>
      </w:pPr>
      <w:del w:id="374" w:author="Fred Altman" w:date="2017-04-05T06:08:00Z">
        <w:r>
          <w:rPr>
            <w:rFonts w:eastAsia="r_ansi" w:cs="r_ansi" w:ascii="r_ansi" w:hAnsi="r_ansi"/>
            <w:sz w:val="18"/>
            <w:szCs w:val="18"/>
          </w:rPr>
          <w:delText xml:space="preserve">  </w:delText>
        </w:r>
      </w:del>
      <w:del w:id="375" w:author="Fred Altman" w:date="2017-04-05T06:08:00Z">
        <w:r>
          <w:rPr>
            <w:rFonts w:cs="r_ansi" w:ascii="r_ansi" w:hAnsi="r_ansi"/>
            <w:sz w:val="18"/>
            <w:szCs w:val="18"/>
          </w:rPr>
          <w:delText>#CLAIMS:    7 ADJ:  8% [ADJ:     162.81/BILLED:    1988.47] PAID:     852.88</w:delText>
        </w:r>
      </w:del>
    </w:p>
    <w:p>
      <w:pPr>
        <w:pStyle w:val="Normal"/>
        <w:autoSpaceDE w:val="false"/>
        <w:spacing w:lineRule="auto" w:line="240" w:before="0" w:after="0"/>
        <w:rPr>
          <w:rFonts w:ascii="r_ansi" w:hAnsi="r_ansi" w:cs="r_ansi"/>
          <w:sz w:val="18"/>
          <w:szCs w:val="18"/>
          <w:del w:id="379" w:author="Fred Altman" w:date="2017-04-05T06:08:00Z"/>
        </w:rPr>
      </w:pPr>
      <w:del w:id="377" w:author="Fred Altman" w:date="2017-04-05T06:08:00Z">
        <w:r>
          <w:rPr>
            <w:rFonts w:eastAsia="r_ansi" w:cs="r_ansi" w:ascii="r_ansi" w:hAnsi="r_ansi"/>
            <w:sz w:val="18"/>
            <w:szCs w:val="18"/>
          </w:rPr>
          <w:delText xml:space="preserve">  </w:delText>
        </w:r>
      </w:del>
      <w:del w:id="378" w:author="Fred Altman" w:date="2017-04-05T06:08:00Z">
        <w:r>
          <w:rPr>
            <w:rFonts w:cs="r_ansi" w:ascii="r_ansi" w:hAnsi="r_ansi"/>
            <w:sz w:val="18"/>
            <w:szCs w:val="18"/>
          </w:rPr>
          <w:delText>-----------------------------------------------------------------------------</w:delText>
        </w:r>
      </w:del>
    </w:p>
    <w:p>
      <w:pPr>
        <w:pStyle w:val="Normal"/>
        <w:spacing w:before="0" w:after="0"/>
        <w:rPr>
          <w:rFonts w:ascii="r_ansi" w:hAnsi="r_ansi" w:cs="r_ansi"/>
          <w:sz w:val="18"/>
          <w:szCs w:val="18"/>
          <w:del w:id="381" w:author="Fred Altman" w:date="2017-04-05T06:08:00Z"/>
        </w:rPr>
      </w:pPr>
      <w:del w:id="380" w:author="Fred Altman" w:date="2017-04-05T06:08:00Z">
        <w:r>
          <w:rPr>
            <w:rFonts w:cs="r_ansi" w:ascii="r_ansi" w:hAnsi="r_ansi"/>
            <w:sz w:val="18"/>
            <w:szCs w:val="18"/>
          </w:rPr>
        </w:r>
      </w:del>
    </w:p>
    <w:p>
      <w:pPr>
        <w:pStyle w:val="Normal"/>
        <w:spacing w:before="0" w:after="0"/>
        <w:rPr>
          <w:del w:id="383" w:author="Fred Altman" w:date="2017-04-05T06:08:00Z"/>
        </w:rPr>
      </w:pPr>
      <w:del w:id="382" w:author="Fred Altman" w:date="2017-04-05T06:08:00Z">
        <w:r>
          <w:rPr/>
        </w:r>
      </w:del>
    </w:p>
    <w:p>
      <w:pPr>
        <w:pStyle w:val="Normal"/>
        <w:autoSpaceDE w:val="false"/>
        <w:spacing w:lineRule="auto" w:line="240" w:before="0" w:after="0"/>
        <w:rPr>
          <w:rFonts w:ascii="r_ansi" w:hAnsi="r_ansi" w:cs="r_ansi"/>
          <w:sz w:val="18"/>
          <w:szCs w:val="18"/>
          <w:del w:id="385" w:author="Fred Altman" w:date="2017-04-05T06:08:00Z"/>
        </w:rPr>
      </w:pPr>
      <w:del w:id="384" w:author="Fred Altman" w:date="2017-04-05T06:08:00Z">
        <w:r>
          <w:rPr>
            <w:b/>
          </w:rPr>
          <w:delText>Current – EFT/ERA Trending  Report</w:delText>
        </w:r>
      </w:del>
    </w:p>
    <w:p>
      <w:pPr>
        <w:pStyle w:val="Normal"/>
        <w:autoSpaceDE w:val="false"/>
        <w:spacing w:lineRule="auto" w:line="240" w:before="0" w:after="0"/>
        <w:rPr>
          <w:rFonts w:ascii="r_ansi" w:hAnsi="r_ansi" w:cs="r_ansi"/>
          <w:sz w:val="18"/>
          <w:szCs w:val="18"/>
          <w:del w:id="387" w:author="Fred Altman" w:date="2017-04-05T06:08:00Z"/>
        </w:rPr>
      </w:pPr>
      <w:del w:id="386" w:author="Fred Altman" w:date="2017-04-05T06:08:00Z">
        <w:r>
          <w:rPr>
            <w:rFonts w:cs="r_ansi" w:ascii="r_ansi" w:hAnsi="r_ansi"/>
            <w:sz w:val="18"/>
            <w:szCs w:val="18"/>
          </w:rPr>
          <w:delText>EFT/ERA TRENDING REPORT                                               PAGE     1</w:delText>
        </w:r>
      </w:del>
    </w:p>
    <w:p>
      <w:pPr>
        <w:pStyle w:val="Normal"/>
        <w:autoSpaceDE w:val="false"/>
        <w:spacing w:lineRule="auto" w:line="240" w:before="0" w:after="0"/>
        <w:rPr>
          <w:rFonts w:ascii="r_ansi" w:hAnsi="r_ansi" w:cs="r_ansi"/>
          <w:sz w:val="18"/>
          <w:szCs w:val="18"/>
          <w:del w:id="390" w:author="Fred Altman" w:date="2017-04-05T06:08:00Z"/>
        </w:rPr>
      </w:pPr>
      <w:del w:id="388" w:author="Fred Altman" w:date="2017-04-05T06:08:00Z">
        <w:r>
          <w:rPr>
            <w:rFonts w:eastAsia="r_ansi" w:cs="r_ansi" w:ascii="r_ansi" w:hAnsi="r_ansi"/>
            <w:sz w:val="18"/>
            <w:szCs w:val="18"/>
          </w:rPr>
          <w:delText xml:space="preserve">     </w:delText>
        </w:r>
      </w:del>
      <w:del w:id="389" w:author="Fred Altman" w:date="2017-04-05T06:08:00Z">
        <w:r>
          <w:rPr>
            <w:rFonts w:cs="r_ansi" w:ascii="r_ansi" w:hAnsi="r_ansi"/>
            <w:sz w:val="18"/>
            <w:szCs w:val="18"/>
          </w:rPr>
          <w:delText>ALL DIVISIONS            ALL PAYERS                    ALL TINS</w:delText>
        </w:r>
      </w:del>
    </w:p>
    <w:p>
      <w:pPr>
        <w:pStyle w:val="Normal"/>
        <w:autoSpaceDE w:val="false"/>
        <w:spacing w:lineRule="auto" w:line="240" w:before="0" w:after="0"/>
        <w:rPr>
          <w:rFonts w:ascii="r_ansi" w:hAnsi="r_ansi" w:cs="r_ansi"/>
          <w:sz w:val="18"/>
          <w:szCs w:val="18"/>
          <w:del w:id="393" w:author="Fred Altman" w:date="2017-04-05T06:08:00Z"/>
        </w:rPr>
      </w:pPr>
      <w:del w:id="391" w:author="Fred Altman" w:date="2017-04-05T06:08:00Z">
        <w:r>
          <w:rPr>
            <w:rFonts w:eastAsia="r_ansi" w:cs="r_ansi" w:ascii="r_ansi" w:hAnsi="r_ansi"/>
            <w:sz w:val="18"/>
            <w:szCs w:val="18"/>
          </w:rPr>
          <w:delText xml:space="preserve">     </w:delText>
        </w:r>
      </w:del>
      <w:del w:id="392" w:author="Fred Altman" w:date="2017-04-05T06:08:00Z">
        <w:r>
          <w:rPr>
            <w:rFonts w:cs="r_ansi" w:ascii="r_ansi" w:hAnsi="r_ansi"/>
            <w:sz w:val="18"/>
            <w:szCs w:val="18"/>
          </w:rPr>
          <w:delText>DATE RANGE: 1/1/12 - 3/29/17                  RUN DATE: 3/29/17@10:06:45</w:delText>
        </w:r>
      </w:del>
    </w:p>
    <w:p>
      <w:pPr>
        <w:pStyle w:val="Normal"/>
        <w:autoSpaceDE w:val="false"/>
        <w:spacing w:lineRule="auto" w:line="240" w:before="0" w:after="0"/>
        <w:rPr>
          <w:rFonts w:ascii="r_ansi" w:hAnsi="r_ansi" w:cs="r_ansi"/>
          <w:sz w:val="18"/>
          <w:szCs w:val="18"/>
          <w:del w:id="395" w:author="Fred Altman" w:date="2017-04-05T06:08:00Z"/>
        </w:rPr>
      </w:pPr>
      <w:del w:id="394" w:author="Fred Altman" w:date="2017-04-05T06:08:00Z">
        <w:r>
          <w:rPr>
            <w:rFonts w:cs="r_ansi" w:ascii="r_ansi" w:hAnsi="r_ansi"/>
            <w:sz w:val="18"/>
            <w:szCs w:val="18"/>
          </w:rPr>
          <w:delText>-------------------------------------------------------------------------------</w:delText>
        </w:r>
      </w:del>
    </w:p>
    <w:p>
      <w:pPr>
        <w:pStyle w:val="Normal"/>
        <w:autoSpaceDE w:val="false"/>
        <w:spacing w:lineRule="auto" w:line="240" w:before="0" w:after="0"/>
        <w:rPr>
          <w:rFonts w:ascii="r_ansi" w:hAnsi="r_ansi" w:cs="r_ansi"/>
          <w:sz w:val="18"/>
          <w:szCs w:val="18"/>
          <w:del w:id="397" w:author="Fred Altman" w:date="2017-04-05T06:08:00Z"/>
        </w:rPr>
      </w:pPr>
      <w:del w:id="396" w:author="Fred Altman" w:date="2017-04-05T06:08:00Z">
        <w:r>
          <w:rPr>
            <w:rFonts w:cs="r_ansi" w:ascii="r_ansi" w:hAnsi="r_ansi"/>
            <w:sz w:val="18"/>
            <w:szCs w:val="18"/>
          </w:rPr>
          <w:delText>PAYER NAME/TIN: AETNA/1066033492</w:delText>
        </w:r>
      </w:del>
    </w:p>
    <w:p>
      <w:pPr>
        <w:pStyle w:val="Normal"/>
        <w:autoSpaceDE w:val="false"/>
        <w:spacing w:lineRule="auto" w:line="240" w:before="0" w:after="0"/>
        <w:rPr>
          <w:rFonts w:ascii="r_ansi" w:hAnsi="r_ansi" w:cs="r_ansi"/>
          <w:sz w:val="18"/>
          <w:szCs w:val="18"/>
          <w:del w:id="399" w:author="Fred Altman" w:date="2017-04-05T06:08:00Z"/>
        </w:rPr>
      </w:pPr>
      <w:del w:id="398" w:author="Fred Altman" w:date="2017-04-05T06:08:00Z">
        <w:r>
          <w:rPr>
            <w:rFonts w:cs="r_ansi" w:ascii="r_ansi" w:hAnsi="r_ansi"/>
            <w:sz w:val="18"/>
            <w:szCs w:val="18"/>
          </w:rPr>
          <w:delText>-------------------------------------------------------------------------------</w:delText>
        </w:r>
      </w:del>
    </w:p>
    <w:p>
      <w:pPr>
        <w:pStyle w:val="Normal"/>
        <w:autoSpaceDE w:val="false"/>
        <w:spacing w:lineRule="auto" w:line="240" w:before="0" w:after="0"/>
        <w:rPr>
          <w:rFonts w:ascii="r_ansi" w:hAnsi="r_ansi" w:cs="r_ansi"/>
          <w:sz w:val="18"/>
          <w:szCs w:val="18"/>
          <w:del w:id="401" w:author="Fred Altman" w:date="2017-04-05T06:08:00Z"/>
        </w:rPr>
      </w:pPr>
      <w:del w:id="400" w:author="Fred Altman" w:date="2017-04-05T06:08:00Z">
        <w:r>
          <w:rPr>
            <w:rFonts w:cs="r_ansi" w:ascii="r_ansi" w:hAnsi="r_ansi"/>
            <w:sz w:val="18"/>
            <w:szCs w:val="18"/>
          </w:rPr>
          <w:delText>*******************     ERA MATCHED TO AN EFT     *******************</w:delText>
        </w:r>
      </w:del>
    </w:p>
    <w:p>
      <w:pPr>
        <w:pStyle w:val="Normal"/>
        <w:autoSpaceDE w:val="false"/>
        <w:spacing w:lineRule="auto" w:line="240" w:before="0" w:after="0"/>
        <w:rPr>
          <w:rFonts w:ascii="r_ansi" w:hAnsi="r_ansi" w:cs="r_ansi"/>
          <w:sz w:val="18"/>
          <w:szCs w:val="18"/>
          <w:del w:id="403" w:author="Fred Altman" w:date="2017-04-05T06:08:00Z"/>
        </w:rPr>
      </w:pPr>
      <w:del w:id="402" w:author="Fred Altman" w:date="2017-04-05T06:08:00Z">
        <w:r>
          <w:rPr>
            <w:rFonts w:cs="r_ansi" w:ascii="r_ansi" w:hAnsi="r_ansi"/>
            <w:sz w:val="18"/>
            <w:szCs w:val="18"/>
          </w:rPr>
          <w:delText>-------------------------------------------------------------------------------</w:delText>
        </w:r>
      </w:del>
    </w:p>
    <w:p>
      <w:pPr>
        <w:pStyle w:val="Normal"/>
        <w:autoSpaceDE w:val="false"/>
        <w:spacing w:lineRule="auto" w:line="240" w:before="0" w:after="0"/>
        <w:rPr>
          <w:rFonts w:ascii="r_ansi" w:hAnsi="r_ansi" w:cs="r_ansi"/>
          <w:sz w:val="18"/>
          <w:szCs w:val="18"/>
          <w:del w:id="405" w:author="Fred Altman" w:date="2017-04-05T06:08:00Z"/>
        </w:rPr>
      </w:pPr>
      <w:del w:id="404" w:author="Fred Altman" w:date="2017-04-05T06:08:00Z">
        <w:r>
          <w:rPr>
            <w:rFonts w:cs="r_ansi" w:ascii="r_ansi" w:hAnsi="r_ansi"/>
            <w:sz w:val="18"/>
            <w:szCs w:val="18"/>
          </w:rPr>
          <w:delText>CLAIM#               DOS      AMT BILLED AMT PAID   BILLED   ERA/EOB REC'D EFT/P</w:delText>
        </w:r>
      </w:del>
    </w:p>
    <w:p>
      <w:pPr>
        <w:pStyle w:val="Normal"/>
        <w:autoSpaceDE w:val="false"/>
        <w:spacing w:lineRule="auto" w:line="240" w:before="0" w:after="0"/>
        <w:rPr>
          <w:rFonts w:ascii="r_ansi" w:hAnsi="r_ansi" w:cs="r_ansi"/>
          <w:sz w:val="18"/>
          <w:szCs w:val="18"/>
          <w:del w:id="407" w:author="Fred Altman" w:date="2017-04-05T06:08:00Z"/>
        </w:rPr>
      </w:pPr>
      <w:del w:id="406" w:author="Fred Altman" w:date="2017-04-05T06:08:00Z">
        <w:r>
          <w:rPr>
            <w:rFonts w:cs="r_ansi" w:ascii="r_ansi" w:hAnsi="r_ansi"/>
            <w:sz w:val="18"/>
            <w:szCs w:val="18"/>
          </w:rPr>
          <w:delText xml:space="preserve">MT REC'D                                                                        </w:delText>
        </w:r>
      </w:del>
    </w:p>
    <w:p>
      <w:pPr>
        <w:pStyle w:val="Normal"/>
        <w:autoSpaceDE w:val="false"/>
        <w:spacing w:lineRule="auto" w:line="240" w:before="0" w:after="0"/>
        <w:rPr>
          <w:rFonts w:ascii="r_ansi" w:hAnsi="r_ansi" w:cs="r_ansi"/>
          <w:sz w:val="18"/>
          <w:szCs w:val="18"/>
          <w:del w:id="410" w:author="Fred Altman" w:date="2017-04-05T06:08:00Z"/>
        </w:rPr>
      </w:pPr>
      <w:del w:id="408" w:author="Fred Altman" w:date="2017-04-05T06:08:00Z">
        <w:r>
          <w:rPr>
            <w:rFonts w:eastAsia="r_ansi" w:cs="r_ansi" w:ascii="r_ansi" w:hAnsi="r_ansi"/>
            <w:sz w:val="18"/>
            <w:szCs w:val="18"/>
          </w:rPr>
          <w:delText xml:space="preserve">         </w:delText>
        </w:r>
      </w:del>
      <w:del w:id="409" w:author="Fred Altman" w:date="2017-04-05T06:08:00Z">
        <w:r>
          <w:rPr>
            <w:rFonts w:cs="r_ansi" w:ascii="r_ansi" w:hAnsi="r_ansi"/>
            <w:sz w:val="18"/>
            <w:szCs w:val="18"/>
          </w:rPr>
          <w:delText xml:space="preserve">POSTED                                                                 </w:delText>
        </w:r>
      </w:del>
    </w:p>
    <w:p>
      <w:pPr>
        <w:pStyle w:val="Normal"/>
        <w:autoSpaceDE w:val="false"/>
        <w:spacing w:lineRule="auto" w:line="240" w:before="0" w:after="0"/>
        <w:rPr>
          <w:rFonts w:ascii="r_ansi" w:hAnsi="r_ansi" w:cs="r_ansi"/>
          <w:sz w:val="18"/>
          <w:szCs w:val="18"/>
          <w:del w:id="413" w:author="Fred Altman" w:date="2017-04-05T06:08:00Z"/>
        </w:rPr>
      </w:pPr>
      <w:del w:id="411" w:author="Fred Altman" w:date="2017-04-05T06:08:00Z">
        <w:r>
          <w:rPr>
            <w:rFonts w:eastAsia="r_ansi" w:cs="r_ansi" w:ascii="r_ansi" w:hAnsi="r_ansi"/>
            <w:sz w:val="18"/>
            <w:szCs w:val="18"/>
          </w:rPr>
          <w:delText xml:space="preserve">                  </w:delText>
        </w:r>
      </w:del>
      <w:del w:id="412" w:author="Fred Altman" w:date="2017-04-05T06:08:00Z">
        <w:r>
          <w:rPr>
            <w:rFonts w:cs="r_ansi" w:ascii="r_ansi" w:hAnsi="r_ansi"/>
            <w:sz w:val="18"/>
            <w:szCs w:val="18"/>
          </w:rPr>
          <w:delText xml:space="preserve">TRACE #                                                       </w:delText>
        </w:r>
      </w:del>
    </w:p>
    <w:p>
      <w:pPr>
        <w:pStyle w:val="Normal"/>
        <w:autoSpaceDE w:val="false"/>
        <w:spacing w:lineRule="auto" w:line="240" w:before="0" w:after="0"/>
        <w:rPr>
          <w:rFonts w:ascii="r_ansi" w:hAnsi="r_ansi" w:cs="r_ansi"/>
          <w:sz w:val="18"/>
          <w:szCs w:val="18"/>
          <w:del w:id="416" w:author="Fred Altman" w:date="2017-04-05T06:08:00Z"/>
        </w:rPr>
      </w:pPr>
      <w:del w:id="414" w:author="Fred Altman" w:date="2017-04-05T06:08:00Z">
        <w:r>
          <w:rPr>
            <w:rFonts w:eastAsia="r_ansi" w:cs="r_ansi" w:ascii="r_ansi" w:hAnsi="r_ansi"/>
            <w:sz w:val="18"/>
            <w:szCs w:val="18"/>
          </w:rPr>
          <w:delText xml:space="preserve">                             </w:delText>
        </w:r>
      </w:del>
      <w:del w:id="415" w:author="Fred Altman" w:date="2017-04-05T06:08:00Z">
        <w:r>
          <w:rPr>
            <w:rFonts w:cs="r_ansi" w:ascii="r_ansi" w:hAnsi="r_ansi"/>
            <w:sz w:val="18"/>
            <w:szCs w:val="18"/>
          </w:rPr>
          <w:delText>AUTOPOST/MANUAL</w:delText>
        </w:r>
      </w:del>
    </w:p>
    <w:p>
      <w:pPr>
        <w:pStyle w:val="Normal"/>
        <w:autoSpaceDE w:val="false"/>
        <w:spacing w:lineRule="auto" w:line="240" w:before="0" w:after="0"/>
        <w:rPr>
          <w:rFonts w:ascii="r_ansi" w:hAnsi="r_ansi" w:cs="r_ansi"/>
          <w:sz w:val="18"/>
          <w:szCs w:val="18"/>
          <w:del w:id="419" w:author="Fred Altman" w:date="2017-04-05T06:08:00Z"/>
        </w:rPr>
      </w:pPr>
      <w:del w:id="417" w:author="Fred Altman" w:date="2017-04-05T06:08:00Z">
        <w:r>
          <w:rPr>
            <w:rFonts w:eastAsia="r_ansi" w:cs="r_ansi" w:ascii="r_ansi" w:hAnsi="r_ansi"/>
            <w:sz w:val="18"/>
            <w:szCs w:val="18"/>
          </w:rPr>
          <w:delText xml:space="preserve">     </w:delText>
        </w:r>
      </w:del>
      <w:del w:id="418" w:author="Fred Altman" w:date="2017-04-05T06:08:00Z">
        <w:r>
          <w:rPr>
            <w:rFonts w:cs="r_ansi" w:ascii="r_ansi" w:hAnsi="r_ansi"/>
            <w:sz w:val="18"/>
            <w:szCs w:val="18"/>
          </w:rPr>
          <w:delText>ETRANS TYPE ERA#       #EEOBS     EFT#       #DAYS:(BILL/ERA) #DAYS:(ERA/EF</w:delText>
        </w:r>
      </w:del>
    </w:p>
    <w:p>
      <w:pPr>
        <w:pStyle w:val="Normal"/>
        <w:autoSpaceDE w:val="false"/>
        <w:spacing w:lineRule="auto" w:line="240" w:before="0" w:after="0"/>
        <w:rPr>
          <w:rFonts w:ascii="r_ansi" w:hAnsi="r_ansi" w:cs="r_ansi"/>
          <w:sz w:val="18"/>
          <w:szCs w:val="18"/>
          <w:del w:id="421" w:author="Fred Altman" w:date="2017-04-05T06:08:00Z"/>
        </w:rPr>
      </w:pPr>
      <w:del w:id="420" w:author="Fred Altman" w:date="2017-04-05T06:08:00Z">
        <w:r>
          <w:rPr>
            <w:rFonts w:cs="r_ansi" w:ascii="r_ansi" w:hAnsi="r_ansi"/>
            <w:sz w:val="18"/>
            <w:szCs w:val="18"/>
          </w:rPr>
          <w:delText xml:space="preserve">T)                                                                              </w:delText>
        </w:r>
      </w:del>
    </w:p>
    <w:p>
      <w:pPr>
        <w:pStyle w:val="Normal"/>
        <w:autoSpaceDE w:val="false"/>
        <w:spacing w:lineRule="auto" w:line="240" w:before="0" w:after="0"/>
        <w:rPr>
          <w:rFonts w:ascii="r_ansi" w:hAnsi="r_ansi" w:cs="r_ansi"/>
          <w:sz w:val="18"/>
          <w:szCs w:val="18"/>
          <w:del w:id="424" w:author="Fred Altman" w:date="2017-04-05T06:08:00Z"/>
        </w:rPr>
      </w:pPr>
      <w:del w:id="422" w:author="Fred Altman" w:date="2017-04-05T06:08:00Z">
        <w:r>
          <w:rPr>
            <w:rFonts w:eastAsia="r_ansi" w:cs="r_ansi" w:ascii="r_ansi" w:hAnsi="r_ansi"/>
            <w:sz w:val="18"/>
            <w:szCs w:val="18"/>
          </w:rPr>
          <w:delText xml:space="preserve">   </w:delText>
        </w:r>
      </w:del>
      <w:del w:id="423" w:author="Fred Altman" w:date="2017-04-05T06:08:00Z">
        <w:r>
          <w:rPr>
            <w:rFonts w:cs="r_ansi" w:ascii="r_ansi" w:hAnsi="r_ansi"/>
            <w:sz w:val="18"/>
            <w:szCs w:val="18"/>
          </w:rPr>
          <w:delText xml:space="preserve">#DAYS:(ERA+EFT/POSTED)                                                       </w:delText>
        </w:r>
      </w:del>
    </w:p>
    <w:p>
      <w:pPr>
        <w:pStyle w:val="Normal"/>
        <w:autoSpaceDE w:val="false"/>
        <w:spacing w:lineRule="auto" w:line="240" w:before="0" w:after="0"/>
        <w:rPr>
          <w:rFonts w:ascii="r_ansi" w:hAnsi="r_ansi" w:cs="r_ansi"/>
          <w:sz w:val="18"/>
          <w:szCs w:val="18"/>
          <w:del w:id="427" w:author="Fred Altman" w:date="2017-04-05T06:08:00Z"/>
        </w:rPr>
      </w:pPr>
      <w:del w:id="425" w:author="Fred Altman" w:date="2017-04-05T06:08:00Z">
        <w:r>
          <w:rPr>
            <w:rFonts w:eastAsia="r_ansi" w:cs="r_ansi" w:ascii="r_ansi" w:hAnsi="r_ansi"/>
            <w:sz w:val="18"/>
            <w:szCs w:val="18"/>
          </w:rPr>
          <w:delText xml:space="preserve">                          </w:delText>
        </w:r>
      </w:del>
      <w:del w:id="426" w:author="Fred Altman" w:date="2017-04-05T06:08:00Z">
        <w:r>
          <w:rPr>
            <w:rFonts w:cs="r_ansi" w:ascii="r_ansi" w:hAnsi="r_ansi"/>
            <w:sz w:val="18"/>
            <w:szCs w:val="18"/>
          </w:rPr>
          <w:delText>TOTAL #DAYS(BILL/POSTED)</w:delText>
        </w:r>
      </w:del>
    </w:p>
    <w:p>
      <w:pPr>
        <w:pStyle w:val="Normal"/>
        <w:autoSpaceDE w:val="false"/>
        <w:spacing w:lineRule="auto" w:line="240" w:before="0" w:after="0"/>
        <w:rPr>
          <w:rFonts w:ascii="r_ansi" w:hAnsi="r_ansi" w:cs="r_ansi"/>
          <w:sz w:val="18"/>
          <w:szCs w:val="18"/>
          <w:del w:id="429" w:author="Fred Altman" w:date="2017-04-05T06:08:00Z"/>
        </w:rPr>
      </w:pPr>
      <w:del w:id="428" w:author="Fred Altman" w:date="2017-04-05T06:08:00Z">
        <w:r>
          <w:rPr>
            <w:rFonts w:cs="r_ansi" w:ascii="r_ansi" w:hAnsi="r_ansi"/>
            <w:sz w:val="18"/>
            <w:szCs w:val="18"/>
          </w:rPr>
          <w:delText>-------------------------------------------------------------------------------</w:delText>
        </w:r>
      </w:del>
    </w:p>
    <w:p>
      <w:pPr>
        <w:pStyle w:val="Normal"/>
        <w:spacing w:before="0" w:after="0"/>
        <w:rPr>
          <w:rFonts w:ascii="r_ansi" w:hAnsi="r_ansi" w:cs="r_ansi"/>
          <w:sz w:val="18"/>
          <w:szCs w:val="18"/>
          <w:del w:id="431" w:author="Fred Altman" w:date="2017-04-05T06:08:00Z"/>
        </w:rPr>
      </w:pPr>
      <w:del w:id="430" w:author="Fred Altman" w:date="2017-04-05T06:08:00Z">
        <w:r>
          <w:rPr>
            <w:rFonts w:cs="r_ansi" w:ascii="r_ansi" w:hAnsi="r_ansi"/>
            <w:sz w:val="18"/>
            <w:szCs w:val="18"/>
          </w:rPr>
        </w:r>
      </w:del>
    </w:p>
    <w:p>
      <w:pPr>
        <w:pStyle w:val="Normal"/>
        <w:autoSpaceDE w:val="false"/>
        <w:spacing w:lineRule="auto" w:line="240" w:before="0" w:after="0"/>
        <w:rPr>
          <w:rFonts w:ascii="r_ansi" w:hAnsi="r_ansi" w:cs="r_ansi"/>
          <w:sz w:val="18"/>
          <w:szCs w:val="18"/>
          <w:del w:id="433" w:author="Fred Altman" w:date="2017-04-05T06:08:00Z"/>
        </w:rPr>
      </w:pPr>
      <w:del w:id="432" w:author="Fred Altman" w:date="2017-04-05T06:08:00Z">
        <w:r>
          <w:rPr>
            <w:b/>
          </w:rPr>
          <w:delText>Proposed – EFT/ERA Trending  Report</w:delText>
        </w:r>
      </w:del>
    </w:p>
    <w:p>
      <w:pPr>
        <w:pStyle w:val="Normal"/>
        <w:autoSpaceDE w:val="false"/>
        <w:spacing w:lineRule="auto" w:line="240" w:before="0" w:after="0"/>
        <w:rPr>
          <w:rFonts w:ascii="r_ansi" w:hAnsi="r_ansi" w:cs="r_ansi"/>
          <w:sz w:val="18"/>
          <w:szCs w:val="18"/>
          <w:del w:id="435" w:author="Fred Altman" w:date="2017-04-05T06:08:00Z"/>
        </w:rPr>
      </w:pPr>
      <w:del w:id="434" w:author="Fred Altman" w:date="2017-04-05T06:08:00Z">
        <w:r>
          <w:rPr>
            <w:rFonts w:cs="r_ansi" w:ascii="r_ansi" w:hAnsi="r_ansi"/>
            <w:sz w:val="18"/>
            <w:szCs w:val="18"/>
          </w:rPr>
          <w:delText>EFT/ERA TRENDING REPORT                                               PAGE     1</w:delText>
        </w:r>
      </w:del>
    </w:p>
    <w:p>
      <w:pPr>
        <w:pStyle w:val="Normal"/>
        <w:autoSpaceDE w:val="false"/>
        <w:spacing w:lineRule="auto" w:line="240" w:before="0" w:after="0"/>
        <w:rPr>
          <w:rFonts w:ascii="r_ansi" w:hAnsi="r_ansi" w:cs="r_ansi"/>
          <w:sz w:val="18"/>
          <w:szCs w:val="18"/>
          <w:del w:id="438" w:author="Fred Altman" w:date="2017-04-05T06:08:00Z"/>
        </w:rPr>
      </w:pPr>
      <w:del w:id="436" w:author="Fred Altman" w:date="2017-04-05T06:08:00Z">
        <w:r>
          <w:rPr>
            <w:rFonts w:eastAsia="r_ansi" w:cs="r_ansi" w:ascii="r_ansi" w:hAnsi="r_ansi"/>
            <w:sz w:val="18"/>
            <w:szCs w:val="18"/>
          </w:rPr>
          <w:delText xml:space="preserve">     </w:delText>
        </w:r>
      </w:del>
      <w:del w:id="437" w:author="Fred Altman" w:date="2017-04-05T06:08:00Z">
        <w:r>
          <w:rPr>
            <w:rFonts w:cs="r_ansi" w:ascii="r_ansi" w:hAnsi="r_ansi"/>
            <w:sz w:val="18"/>
            <w:szCs w:val="18"/>
          </w:rPr>
          <w:delText>ALL DIVISIONS            ALL PAYERS                    ALL TINS</w:delText>
        </w:r>
      </w:del>
    </w:p>
    <w:p>
      <w:pPr>
        <w:pStyle w:val="Normal"/>
        <w:autoSpaceDE w:val="false"/>
        <w:spacing w:lineRule="auto" w:line="240" w:before="0" w:after="0"/>
        <w:rPr>
          <w:rFonts w:ascii="r_ansi" w:hAnsi="r_ansi" w:cs="r_ansi"/>
          <w:sz w:val="18"/>
          <w:szCs w:val="18"/>
          <w:del w:id="441" w:author="Fred Altman" w:date="2017-04-05T06:08:00Z"/>
        </w:rPr>
      </w:pPr>
      <w:del w:id="439" w:author="Fred Altman" w:date="2017-04-05T06:08:00Z">
        <w:r>
          <w:rPr>
            <w:rFonts w:eastAsia="r_ansi" w:cs="r_ansi" w:ascii="r_ansi" w:hAnsi="r_ansi"/>
            <w:sz w:val="18"/>
            <w:szCs w:val="18"/>
          </w:rPr>
          <w:delText xml:space="preserve">     </w:delText>
        </w:r>
      </w:del>
      <w:del w:id="440" w:author="Fred Altman" w:date="2017-04-05T06:08:00Z">
        <w:r>
          <w:rPr>
            <w:rFonts w:cs="r_ansi" w:ascii="r_ansi" w:hAnsi="r_ansi"/>
            <w:sz w:val="18"/>
            <w:szCs w:val="18"/>
          </w:rPr>
          <w:delText>DATE RANGE: 1/1/12 - 3/29/17                  RUN DATE: 3/29/17@10:06:45</w:delText>
        </w:r>
      </w:del>
    </w:p>
    <w:p>
      <w:pPr>
        <w:pStyle w:val="Normal"/>
        <w:autoSpaceDE w:val="false"/>
        <w:spacing w:lineRule="auto" w:line="240" w:before="0" w:after="0"/>
        <w:rPr>
          <w:rFonts w:ascii="r_ansi" w:hAnsi="r_ansi" w:cs="r_ansi"/>
          <w:sz w:val="18"/>
          <w:szCs w:val="18"/>
          <w:del w:id="443" w:author="Fred Altman" w:date="2017-04-05T06:08:00Z"/>
        </w:rPr>
      </w:pPr>
      <w:del w:id="442" w:author="Fred Altman" w:date="2017-04-05T06:08:00Z">
        <w:r>
          <w:rPr>
            <w:rFonts w:cs="r_ansi" w:ascii="r_ansi" w:hAnsi="r_ansi"/>
            <w:sz w:val="18"/>
            <w:szCs w:val="18"/>
          </w:rPr>
          <w:delText>-------------------------------------------------------------------------------</w:delText>
        </w:r>
      </w:del>
    </w:p>
    <w:p>
      <w:pPr>
        <w:pStyle w:val="Normal"/>
        <w:autoSpaceDE w:val="false"/>
        <w:spacing w:lineRule="auto" w:line="240" w:before="0" w:after="0"/>
        <w:rPr>
          <w:rFonts w:ascii="r_ansi" w:hAnsi="r_ansi" w:cs="r_ansi"/>
          <w:b/>
          <w:b/>
          <w:sz w:val="18"/>
          <w:szCs w:val="18"/>
          <w:highlight w:val="yellow"/>
          <w:del w:id="445" w:author="Fred Altman" w:date="2017-04-05T06:08:00Z"/>
        </w:rPr>
      </w:pPr>
      <w:del w:id="444" w:author="Fred Altman" w:date="2017-04-05T06:08:00Z">
        <w:r>
          <w:rPr>
            <w:rFonts w:cs="r_ansi" w:ascii="r_ansi" w:hAnsi="r_ansi"/>
            <w:b/>
            <w:sz w:val="18"/>
            <w:szCs w:val="18"/>
            <w:highlight w:val="yellow"/>
          </w:rPr>
          <w:delText>PAYER NAME/TIN</w:delText>
        </w:r>
      </w:del>
    </w:p>
    <w:p>
      <w:pPr>
        <w:pStyle w:val="Normal"/>
        <w:autoSpaceDE w:val="false"/>
        <w:spacing w:lineRule="auto" w:line="240" w:before="0" w:after="0"/>
        <w:rPr>
          <w:rFonts w:ascii="r_ansi" w:hAnsi="r_ansi" w:cs="r_ansi"/>
          <w:b/>
          <w:b/>
          <w:sz w:val="18"/>
          <w:szCs w:val="18"/>
          <w:del w:id="448" w:author="Fred Altman" w:date="2017-04-05T06:08:00Z"/>
        </w:rPr>
      </w:pPr>
      <w:del w:id="446" w:author="Fred Altman" w:date="2017-04-05T06:08:00Z">
        <w:r>
          <w:rPr>
            <w:rFonts w:eastAsia="r_ansi" w:cs="r_ansi" w:ascii="r_ansi" w:hAnsi="r_ansi"/>
            <w:b/>
            <w:sz w:val="18"/>
            <w:szCs w:val="18"/>
            <w:highlight w:val="yellow"/>
          </w:rPr>
          <w:delText xml:space="preserve">  </w:delText>
        </w:r>
      </w:del>
      <w:del w:id="447" w:author="Fred Altman" w:date="2017-04-05T06:08:00Z">
        <w:r>
          <w:rPr>
            <w:rFonts w:cs="r_ansi" w:ascii="r_ansi" w:hAnsi="r_ansi"/>
            <w:b/>
            <w:sz w:val="18"/>
            <w:szCs w:val="18"/>
            <w:highlight w:val="yellow"/>
          </w:rPr>
          <w:delText>AETNA/1066033492</w:delText>
        </w:r>
      </w:del>
    </w:p>
    <w:p>
      <w:pPr>
        <w:pStyle w:val="Normal"/>
        <w:autoSpaceDE w:val="false"/>
        <w:spacing w:lineRule="auto" w:line="240" w:before="0" w:after="0"/>
        <w:rPr>
          <w:rFonts w:ascii="r_ansi" w:hAnsi="r_ansi" w:cs="r_ansi"/>
          <w:sz w:val="18"/>
          <w:szCs w:val="18"/>
          <w:del w:id="450" w:author="Fred Altman" w:date="2017-04-05T06:08:00Z"/>
        </w:rPr>
      </w:pPr>
      <w:del w:id="449" w:author="Fred Altman" w:date="2017-04-05T06:08:00Z">
        <w:r>
          <w:rPr>
            <w:rFonts w:cs="r_ansi" w:ascii="r_ansi" w:hAnsi="r_ansi"/>
            <w:sz w:val="18"/>
            <w:szCs w:val="18"/>
          </w:rPr>
          <w:delText>-------------------------------------------------------------------------------</w:delText>
        </w:r>
      </w:del>
    </w:p>
    <w:p>
      <w:pPr>
        <w:pStyle w:val="Normal"/>
        <w:autoSpaceDE w:val="false"/>
        <w:spacing w:lineRule="auto" w:line="240" w:before="0" w:after="0"/>
        <w:rPr>
          <w:rFonts w:ascii="r_ansi" w:hAnsi="r_ansi" w:cs="r_ansi"/>
          <w:sz w:val="18"/>
          <w:szCs w:val="18"/>
          <w:del w:id="452" w:author="Fred Altman" w:date="2017-04-05T06:08:00Z"/>
        </w:rPr>
      </w:pPr>
      <w:del w:id="451" w:author="Fred Altman" w:date="2017-04-05T06:08:00Z">
        <w:r>
          <w:rPr>
            <w:rFonts w:cs="r_ansi" w:ascii="r_ansi" w:hAnsi="r_ansi"/>
            <w:sz w:val="18"/>
            <w:szCs w:val="18"/>
          </w:rPr>
          <w:delText>*******************     ERA MATCHED TO AN EFT     *******************</w:delText>
        </w:r>
      </w:del>
    </w:p>
    <w:p>
      <w:pPr>
        <w:pStyle w:val="Normal"/>
        <w:autoSpaceDE w:val="false"/>
        <w:spacing w:lineRule="auto" w:line="240" w:before="0" w:after="0"/>
        <w:rPr>
          <w:rFonts w:ascii="r_ansi" w:hAnsi="r_ansi" w:cs="r_ansi"/>
          <w:sz w:val="18"/>
          <w:szCs w:val="18"/>
          <w:del w:id="454" w:author="Fred Altman" w:date="2017-04-05T06:08:00Z"/>
        </w:rPr>
      </w:pPr>
      <w:del w:id="453" w:author="Fred Altman" w:date="2017-04-05T06:08:00Z">
        <w:r>
          <w:rPr>
            <w:rFonts w:cs="r_ansi" w:ascii="r_ansi" w:hAnsi="r_ansi"/>
            <w:sz w:val="18"/>
            <w:szCs w:val="18"/>
          </w:rPr>
          <w:delText>-------------------------------------------------------------------------------</w:delText>
        </w:r>
      </w:del>
    </w:p>
    <w:p>
      <w:pPr>
        <w:pStyle w:val="Normal"/>
        <w:autoSpaceDE w:val="false"/>
        <w:spacing w:lineRule="auto" w:line="240" w:before="0" w:after="0"/>
        <w:rPr>
          <w:rFonts w:ascii="r_ansi" w:hAnsi="r_ansi" w:cs="r_ansi"/>
          <w:sz w:val="18"/>
          <w:szCs w:val="18"/>
          <w:del w:id="456" w:author="Fred Altman" w:date="2017-04-05T06:08:00Z"/>
        </w:rPr>
      </w:pPr>
      <w:del w:id="455" w:author="Fred Altman" w:date="2017-04-05T06:08:00Z">
        <w:r>
          <w:rPr>
            <w:rFonts w:cs="r_ansi" w:ascii="r_ansi" w:hAnsi="r_ansi"/>
            <w:sz w:val="18"/>
            <w:szCs w:val="18"/>
          </w:rPr>
          <w:delText>CLAIM#               DOS      AMT BILLED AMT PAID   BILLED   ERA/EOB REC'D EFT/P</w:delText>
        </w:r>
      </w:del>
    </w:p>
    <w:p>
      <w:pPr>
        <w:pStyle w:val="Normal"/>
        <w:autoSpaceDE w:val="false"/>
        <w:spacing w:lineRule="auto" w:line="240" w:before="0" w:after="0"/>
        <w:rPr>
          <w:rFonts w:ascii="r_ansi" w:hAnsi="r_ansi" w:cs="r_ansi"/>
          <w:sz w:val="18"/>
          <w:szCs w:val="18"/>
          <w:del w:id="458" w:author="Fred Altman" w:date="2017-04-05T06:08:00Z"/>
        </w:rPr>
      </w:pPr>
      <w:del w:id="457" w:author="Fred Altman" w:date="2017-04-05T06:08:00Z">
        <w:r>
          <w:rPr>
            <w:rFonts w:cs="r_ansi" w:ascii="r_ansi" w:hAnsi="r_ansi"/>
            <w:sz w:val="18"/>
            <w:szCs w:val="18"/>
          </w:rPr>
          <w:delText xml:space="preserve">MT REC'D                                                                        </w:delText>
        </w:r>
      </w:del>
    </w:p>
    <w:p>
      <w:pPr>
        <w:pStyle w:val="Normal"/>
        <w:autoSpaceDE w:val="false"/>
        <w:spacing w:lineRule="auto" w:line="240" w:before="0" w:after="0"/>
        <w:rPr>
          <w:rFonts w:ascii="r_ansi" w:hAnsi="r_ansi" w:cs="r_ansi"/>
          <w:sz w:val="18"/>
          <w:szCs w:val="18"/>
          <w:del w:id="461" w:author="Fred Altman" w:date="2017-04-05T06:08:00Z"/>
        </w:rPr>
      </w:pPr>
      <w:del w:id="459" w:author="Fred Altman" w:date="2017-04-05T06:08:00Z">
        <w:r>
          <w:rPr>
            <w:rFonts w:eastAsia="r_ansi" w:cs="r_ansi" w:ascii="r_ansi" w:hAnsi="r_ansi"/>
            <w:sz w:val="18"/>
            <w:szCs w:val="18"/>
          </w:rPr>
          <w:delText xml:space="preserve">         </w:delText>
        </w:r>
      </w:del>
      <w:del w:id="460" w:author="Fred Altman" w:date="2017-04-05T06:08:00Z">
        <w:r>
          <w:rPr>
            <w:rFonts w:cs="r_ansi" w:ascii="r_ansi" w:hAnsi="r_ansi"/>
            <w:sz w:val="18"/>
            <w:szCs w:val="18"/>
          </w:rPr>
          <w:delText xml:space="preserve">POSTED                                                                 </w:delText>
        </w:r>
      </w:del>
    </w:p>
    <w:p>
      <w:pPr>
        <w:pStyle w:val="Normal"/>
        <w:autoSpaceDE w:val="false"/>
        <w:spacing w:lineRule="auto" w:line="240" w:before="0" w:after="0"/>
        <w:rPr>
          <w:rFonts w:ascii="r_ansi" w:hAnsi="r_ansi" w:cs="r_ansi"/>
          <w:sz w:val="18"/>
          <w:szCs w:val="18"/>
          <w:del w:id="464" w:author="Fred Altman" w:date="2017-04-05T06:08:00Z"/>
        </w:rPr>
      </w:pPr>
      <w:del w:id="462" w:author="Fred Altman" w:date="2017-04-05T06:08:00Z">
        <w:r>
          <w:rPr>
            <w:rFonts w:eastAsia="r_ansi" w:cs="r_ansi" w:ascii="r_ansi" w:hAnsi="r_ansi"/>
            <w:sz w:val="18"/>
            <w:szCs w:val="18"/>
          </w:rPr>
          <w:delText xml:space="preserve">                  </w:delText>
        </w:r>
      </w:del>
      <w:del w:id="463" w:author="Fred Altman" w:date="2017-04-05T06:08:00Z">
        <w:r>
          <w:rPr>
            <w:rFonts w:cs="r_ansi" w:ascii="r_ansi" w:hAnsi="r_ansi"/>
            <w:sz w:val="18"/>
            <w:szCs w:val="18"/>
          </w:rPr>
          <w:delText xml:space="preserve">TRACE #                                                       </w:delText>
        </w:r>
      </w:del>
    </w:p>
    <w:p>
      <w:pPr>
        <w:pStyle w:val="Normal"/>
        <w:autoSpaceDE w:val="false"/>
        <w:spacing w:lineRule="auto" w:line="240" w:before="0" w:after="0"/>
        <w:rPr>
          <w:rFonts w:ascii="r_ansi" w:hAnsi="r_ansi" w:cs="r_ansi"/>
          <w:sz w:val="18"/>
          <w:szCs w:val="18"/>
          <w:del w:id="467" w:author="Fred Altman" w:date="2017-04-05T06:08:00Z"/>
        </w:rPr>
      </w:pPr>
      <w:del w:id="465" w:author="Fred Altman" w:date="2017-04-05T06:08:00Z">
        <w:r>
          <w:rPr>
            <w:rFonts w:eastAsia="r_ansi" w:cs="r_ansi" w:ascii="r_ansi" w:hAnsi="r_ansi"/>
            <w:sz w:val="18"/>
            <w:szCs w:val="18"/>
          </w:rPr>
          <w:delText xml:space="preserve">                             </w:delText>
        </w:r>
      </w:del>
      <w:del w:id="466" w:author="Fred Altman" w:date="2017-04-05T06:08:00Z">
        <w:r>
          <w:rPr>
            <w:rFonts w:cs="r_ansi" w:ascii="r_ansi" w:hAnsi="r_ansi"/>
            <w:sz w:val="18"/>
            <w:szCs w:val="18"/>
          </w:rPr>
          <w:delText>AUTOPOST/MANUAL</w:delText>
        </w:r>
      </w:del>
    </w:p>
    <w:p>
      <w:pPr>
        <w:pStyle w:val="Normal"/>
        <w:autoSpaceDE w:val="false"/>
        <w:spacing w:lineRule="auto" w:line="240" w:before="0" w:after="0"/>
        <w:rPr>
          <w:rFonts w:ascii="r_ansi" w:hAnsi="r_ansi" w:cs="r_ansi"/>
          <w:sz w:val="18"/>
          <w:szCs w:val="18"/>
          <w:del w:id="470" w:author="Fred Altman" w:date="2017-04-05T06:08:00Z"/>
        </w:rPr>
      </w:pPr>
      <w:del w:id="468" w:author="Fred Altman" w:date="2017-04-05T06:08:00Z">
        <w:r>
          <w:rPr>
            <w:rFonts w:eastAsia="r_ansi" w:cs="r_ansi" w:ascii="r_ansi" w:hAnsi="r_ansi"/>
            <w:sz w:val="18"/>
            <w:szCs w:val="18"/>
          </w:rPr>
          <w:delText xml:space="preserve">     </w:delText>
        </w:r>
      </w:del>
      <w:del w:id="469" w:author="Fred Altman" w:date="2017-04-05T06:08:00Z">
        <w:r>
          <w:rPr>
            <w:rFonts w:cs="r_ansi" w:ascii="r_ansi" w:hAnsi="r_ansi"/>
            <w:sz w:val="18"/>
            <w:szCs w:val="18"/>
          </w:rPr>
          <w:delText>ETRANS TYPE ERA#       #EEOBS     EFT#       #DAYS:(BILL/ERA) #DAYS:(ERA/EF</w:delText>
        </w:r>
      </w:del>
    </w:p>
    <w:p>
      <w:pPr>
        <w:pStyle w:val="Normal"/>
        <w:autoSpaceDE w:val="false"/>
        <w:spacing w:lineRule="auto" w:line="240" w:before="0" w:after="0"/>
        <w:rPr>
          <w:rFonts w:ascii="r_ansi" w:hAnsi="r_ansi" w:cs="r_ansi"/>
          <w:sz w:val="18"/>
          <w:szCs w:val="18"/>
          <w:del w:id="472" w:author="Fred Altman" w:date="2017-04-05T06:08:00Z"/>
        </w:rPr>
      </w:pPr>
      <w:del w:id="471" w:author="Fred Altman" w:date="2017-04-05T06:08:00Z">
        <w:r>
          <w:rPr>
            <w:rFonts w:cs="r_ansi" w:ascii="r_ansi" w:hAnsi="r_ansi"/>
            <w:sz w:val="18"/>
            <w:szCs w:val="18"/>
          </w:rPr>
          <w:delText xml:space="preserve">T)                                                                              </w:delText>
        </w:r>
      </w:del>
    </w:p>
    <w:p>
      <w:pPr>
        <w:pStyle w:val="Normal"/>
        <w:autoSpaceDE w:val="false"/>
        <w:spacing w:lineRule="auto" w:line="240" w:before="0" w:after="0"/>
        <w:rPr>
          <w:rFonts w:ascii="r_ansi" w:hAnsi="r_ansi" w:cs="r_ansi"/>
          <w:sz w:val="18"/>
          <w:szCs w:val="18"/>
          <w:del w:id="475" w:author="Fred Altman" w:date="2017-04-05T06:08:00Z"/>
        </w:rPr>
      </w:pPr>
      <w:del w:id="473" w:author="Fred Altman" w:date="2017-04-05T06:08:00Z">
        <w:r>
          <w:rPr>
            <w:rFonts w:eastAsia="r_ansi" w:cs="r_ansi" w:ascii="r_ansi" w:hAnsi="r_ansi"/>
            <w:sz w:val="18"/>
            <w:szCs w:val="18"/>
          </w:rPr>
          <w:delText xml:space="preserve">   </w:delText>
        </w:r>
      </w:del>
      <w:del w:id="474" w:author="Fred Altman" w:date="2017-04-05T06:08:00Z">
        <w:r>
          <w:rPr>
            <w:rFonts w:cs="r_ansi" w:ascii="r_ansi" w:hAnsi="r_ansi"/>
            <w:sz w:val="18"/>
            <w:szCs w:val="18"/>
          </w:rPr>
          <w:delText xml:space="preserve">#DAYS:(ERA+EFT/POSTED)                                                       </w:delText>
        </w:r>
      </w:del>
    </w:p>
    <w:p>
      <w:pPr>
        <w:pStyle w:val="Normal"/>
        <w:autoSpaceDE w:val="false"/>
        <w:spacing w:lineRule="auto" w:line="240" w:before="0" w:after="0"/>
        <w:rPr>
          <w:rFonts w:ascii="r_ansi" w:hAnsi="r_ansi" w:cs="r_ansi"/>
          <w:sz w:val="18"/>
          <w:szCs w:val="18"/>
          <w:del w:id="478" w:author="Fred Altman" w:date="2017-04-05T06:08:00Z"/>
        </w:rPr>
      </w:pPr>
      <w:del w:id="476" w:author="Fred Altman" w:date="2017-04-05T06:08:00Z">
        <w:r>
          <w:rPr>
            <w:rFonts w:eastAsia="r_ansi" w:cs="r_ansi" w:ascii="r_ansi" w:hAnsi="r_ansi"/>
            <w:sz w:val="18"/>
            <w:szCs w:val="18"/>
          </w:rPr>
          <w:delText xml:space="preserve">                          </w:delText>
        </w:r>
      </w:del>
      <w:del w:id="477" w:author="Fred Altman" w:date="2017-04-05T06:08:00Z">
        <w:r>
          <w:rPr>
            <w:rFonts w:cs="r_ansi" w:ascii="r_ansi" w:hAnsi="r_ansi"/>
            <w:sz w:val="18"/>
            <w:szCs w:val="18"/>
          </w:rPr>
          <w:delText>TOTAL #DAYS(BILL/POSTED)</w:delText>
        </w:r>
      </w:del>
    </w:p>
    <w:p>
      <w:pPr>
        <w:pStyle w:val="Normal"/>
        <w:autoSpaceDE w:val="false"/>
        <w:spacing w:lineRule="auto" w:line="240" w:before="0" w:after="0"/>
        <w:rPr>
          <w:rFonts w:ascii="r_ansi" w:hAnsi="r_ansi" w:cs="r_ansi"/>
          <w:sz w:val="18"/>
          <w:szCs w:val="18"/>
          <w:del w:id="480" w:author="Fred Altman" w:date="2017-04-05T06:08:00Z"/>
        </w:rPr>
      </w:pPr>
      <w:del w:id="479" w:author="Fred Altman" w:date="2017-04-05T06:08:00Z">
        <w:r>
          <w:rPr>
            <w:rFonts w:cs="r_ansi" w:ascii="r_ansi" w:hAnsi="r_ansi"/>
            <w:sz w:val="18"/>
            <w:szCs w:val="18"/>
          </w:rPr>
          <w:delText>-------------------------------------------------------------------------------</w:delText>
        </w:r>
      </w:del>
    </w:p>
    <w:p>
      <w:pPr>
        <w:pStyle w:val="Normal"/>
        <w:spacing w:before="0" w:after="0"/>
        <w:rPr>
          <w:rFonts w:ascii="r_ansi" w:hAnsi="r_ansi" w:cs="r_ansi"/>
          <w:sz w:val="18"/>
          <w:szCs w:val="18"/>
          <w:del w:id="482" w:author="Fred Altman" w:date="2017-04-05T06:08:00Z"/>
        </w:rPr>
      </w:pPr>
      <w:del w:id="481" w:author="Fred Altman" w:date="2017-04-05T06:08:00Z">
        <w:r>
          <w:rPr>
            <w:rFonts w:cs="r_ansi" w:ascii="r_ansi" w:hAnsi="r_ansi"/>
            <w:sz w:val="18"/>
            <w:szCs w:val="18"/>
          </w:rPr>
        </w:r>
      </w:del>
    </w:p>
    <w:p>
      <w:pPr>
        <w:pStyle w:val="Normal"/>
        <w:spacing w:before="0" w:after="0"/>
        <w:rPr>
          <w:del w:id="484" w:author="Fred Altman" w:date="2017-04-05T06:08:00Z"/>
        </w:rPr>
      </w:pPr>
      <w:del w:id="483" w:author="Fred Altman" w:date="2017-04-05T06:08:00Z">
        <w:r>
          <w:rPr/>
        </w:r>
      </w:del>
    </w:p>
    <w:p>
      <w:pPr>
        <w:pStyle w:val="Normal"/>
        <w:spacing w:before="0" w:after="0"/>
        <w:rPr>
          <w:del w:id="486" w:author="Fred Altman" w:date="2017-04-05T06:08:00Z"/>
        </w:rPr>
      </w:pPr>
      <w:del w:id="485" w:author="Fred Altman" w:date="2017-04-05T06:08:00Z">
        <w:r>
          <w:rPr/>
        </w:r>
      </w:del>
    </w:p>
    <w:p>
      <w:pPr>
        <w:pStyle w:val="Normal"/>
        <w:autoSpaceDE w:val="false"/>
        <w:spacing w:lineRule="auto" w:line="240" w:before="0" w:after="0"/>
        <w:rPr>
          <w:rFonts w:ascii="r_ansi" w:hAnsi="r_ansi" w:cs="r_ansi"/>
          <w:sz w:val="18"/>
          <w:szCs w:val="18"/>
          <w:del w:id="488" w:author="Fred Altman" w:date="2017-04-05T06:08:00Z"/>
        </w:rPr>
      </w:pPr>
      <w:del w:id="487" w:author="Fred Altman" w:date="2017-04-05T06:08:00Z">
        <w:r>
          <w:rPr>
            <w:b/>
          </w:rPr>
          <w:delText>Current – Provider Level Balance  Report</w:delText>
        </w:r>
      </w:del>
    </w:p>
    <w:p>
      <w:pPr>
        <w:pStyle w:val="Normal"/>
        <w:autoSpaceDE w:val="false"/>
        <w:spacing w:lineRule="auto" w:line="240" w:before="0" w:after="0"/>
        <w:rPr>
          <w:rFonts w:ascii="r_ansi" w:hAnsi="r_ansi" w:cs="r_ansi"/>
          <w:sz w:val="18"/>
          <w:szCs w:val="18"/>
          <w:del w:id="491" w:author="Fred Altman" w:date="2017-04-05T06:08:00Z"/>
        </w:rPr>
      </w:pPr>
      <w:del w:id="489" w:author="Fred Altman" w:date="2017-04-05T06:08:00Z">
        <w:r>
          <w:rPr>
            <w:rFonts w:eastAsia="r_ansi" w:cs="r_ansi" w:ascii="r_ansi" w:hAnsi="r_ansi"/>
            <w:sz w:val="18"/>
            <w:szCs w:val="18"/>
          </w:rPr>
          <w:delText xml:space="preserve">    </w:delText>
        </w:r>
      </w:del>
      <w:del w:id="490" w:author="Fred Altman" w:date="2017-04-05T06:08:00Z">
        <w:r>
          <w:rPr>
            <w:rFonts w:cs="r_ansi" w:ascii="r_ansi" w:hAnsi="r_ansi"/>
            <w:sz w:val="18"/>
            <w:szCs w:val="18"/>
          </w:rPr>
          <w:delText xml:space="preserve">EDI LOCKBOX 835 PROVIDER LEVEL ADJUSTMENT (PLB) REPORT - SUMMARY    Page: 1 </w:delText>
        </w:r>
      </w:del>
    </w:p>
    <w:p>
      <w:pPr>
        <w:pStyle w:val="Normal"/>
        <w:autoSpaceDE w:val="false"/>
        <w:spacing w:lineRule="auto" w:line="240" w:before="0" w:after="0"/>
        <w:rPr>
          <w:rFonts w:ascii="r_ansi" w:hAnsi="r_ansi" w:cs="r_ansi"/>
          <w:sz w:val="18"/>
          <w:szCs w:val="18"/>
          <w:del w:id="494" w:author="Fred Altman" w:date="2017-04-05T06:08:00Z"/>
        </w:rPr>
      </w:pPr>
      <w:del w:id="492" w:author="Fred Altman" w:date="2017-04-05T06:08:00Z">
        <w:r>
          <w:rPr>
            <w:rFonts w:eastAsia="r_ansi" w:cs="r_ansi" w:ascii="r_ansi" w:hAnsi="r_ansi"/>
            <w:sz w:val="18"/>
            <w:szCs w:val="18"/>
          </w:rPr>
          <w:delText xml:space="preserve">           </w:delText>
        </w:r>
      </w:del>
      <w:del w:id="493" w:author="Fred Altman" w:date="2017-04-05T06:08:00Z">
        <w:r>
          <w:rPr>
            <w:rFonts w:cs="r_ansi" w:ascii="r_ansi" w:hAnsi="r_ansi"/>
            <w:sz w:val="18"/>
            <w:szCs w:val="18"/>
          </w:rPr>
          <w:delText>SORT by PLB CODES  REPORT RUN DATE: Mar 29, 2017@10:11:19</w:delText>
        </w:r>
      </w:del>
    </w:p>
    <w:p>
      <w:pPr>
        <w:pStyle w:val="Normal"/>
        <w:autoSpaceDE w:val="false"/>
        <w:spacing w:lineRule="auto" w:line="240" w:before="0" w:after="0"/>
        <w:rPr>
          <w:rFonts w:ascii="r_ansi" w:hAnsi="r_ansi" w:cs="r_ansi"/>
          <w:sz w:val="18"/>
          <w:szCs w:val="18"/>
          <w:del w:id="497" w:author="Fred Altman" w:date="2017-04-05T06:08:00Z"/>
        </w:rPr>
      </w:pPr>
      <w:del w:id="495" w:author="Fred Altman" w:date="2017-04-05T06:08:00Z">
        <w:r>
          <w:rPr>
            <w:rFonts w:eastAsia="r_ansi" w:cs="r_ansi" w:ascii="r_ansi" w:hAnsi="r_ansi"/>
            <w:sz w:val="18"/>
            <w:szCs w:val="18"/>
          </w:rPr>
          <w:delText xml:space="preserve">                            </w:delText>
        </w:r>
      </w:del>
      <w:del w:id="496" w:author="Fred Altman" w:date="2017-04-05T06:08:00Z">
        <w:r>
          <w:rPr>
            <w:rFonts w:cs="r_ansi" w:ascii="r_ansi" w:hAnsi="r_ansi"/>
            <w:sz w:val="18"/>
            <w:szCs w:val="18"/>
          </w:rPr>
          <w:delText>DIVISION: ALL Codes: ALL</w:delText>
        </w:r>
      </w:del>
    </w:p>
    <w:p>
      <w:pPr>
        <w:pStyle w:val="Normal"/>
        <w:autoSpaceDE w:val="false"/>
        <w:spacing w:lineRule="auto" w:line="240" w:before="0" w:after="0"/>
        <w:rPr>
          <w:rFonts w:ascii="r_ansi" w:hAnsi="r_ansi" w:cs="r_ansi"/>
          <w:sz w:val="18"/>
          <w:szCs w:val="18"/>
          <w:del w:id="500" w:author="Fred Altman" w:date="2017-04-05T06:08:00Z"/>
        </w:rPr>
      </w:pPr>
      <w:del w:id="498" w:author="Fred Altman" w:date="2017-04-05T06:08:00Z">
        <w:r>
          <w:rPr>
            <w:rFonts w:eastAsia="r_ansi" w:cs="r_ansi" w:ascii="r_ansi" w:hAnsi="r_ansi"/>
            <w:sz w:val="18"/>
            <w:szCs w:val="18"/>
          </w:rPr>
          <w:delText xml:space="preserve">                      </w:delText>
        </w:r>
      </w:del>
      <w:del w:id="499" w:author="Fred Altman" w:date="2017-04-05T06:08:00Z">
        <w:r>
          <w:rPr>
            <w:rFonts w:cs="r_ansi" w:ascii="r_ansi" w:hAnsi="r_ansi"/>
            <w:sz w:val="18"/>
            <w:szCs w:val="18"/>
          </w:rPr>
          <w:delText>835 PAYERS: ALL 835 PAYER TINs: ALL</w:delText>
        </w:r>
      </w:del>
    </w:p>
    <w:p>
      <w:pPr>
        <w:pStyle w:val="Normal"/>
        <w:autoSpaceDE w:val="false"/>
        <w:spacing w:lineRule="auto" w:line="240" w:before="0" w:after="0"/>
        <w:rPr>
          <w:rFonts w:ascii="r_ansi" w:hAnsi="r_ansi" w:cs="r_ansi"/>
          <w:sz w:val="18"/>
          <w:szCs w:val="18"/>
          <w:del w:id="503" w:author="Fred Altman" w:date="2017-04-05T06:08:00Z"/>
        </w:rPr>
      </w:pPr>
      <w:del w:id="501" w:author="Fred Altman" w:date="2017-04-05T06:08:00Z">
        <w:r>
          <w:rPr>
            <w:rFonts w:eastAsia="r_ansi" w:cs="r_ansi" w:ascii="r_ansi" w:hAnsi="r_ansi"/>
            <w:sz w:val="18"/>
            <w:szCs w:val="18"/>
          </w:rPr>
          <w:delText xml:space="preserve">                    </w:delText>
        </w:r>
      </w:del>
      <w:del w:id="502" w:author="Fred Altman" w:date="2017-04-05T06:08:00Z">
        <w:r>
          <w:rPr>
            <w:rFonts w:cs="r_ansi" w:ascii="r_ansi" w:hAnsi="r_ansi"/>
            <w:sz w:val="18"/>
            <w:szCs w:val="18"/>
          </w:rPr>
          <w:delText>EOB PAID DATE RANGE: 01/01/12 - 03/29/17</w:delText>
        </w:r>
      </w:del>
    </w:p>
    <w:p>
      <w:pPr>
        <w:pStyle w:val="Normal"/>
        <w:autoSpaceDE w:val="false"/>
        <w:spacing w:lineRule="auto" w:line="240" w:before="0" w:after="0"/>
        <w:rPr>
          <w:rFonts w:ascii="r_ansi" w:hAnsi="r_ansi" w:cs="r_ansi"/>
          <w:sz w:val="18"/>
          <w:szCs w:val="18"/>
          <w:del w:id="505" w:author="Fred Altman" w:date="2017-04-05T06:08:00Z"/>
        </w:rPr>
      </w:pPr>
      <w:del w:id="504" w:author="Fred Altman" w:date="2017-04-05T06:08:00Z">
        <w:r>
          <w:rPr>
            <w:rFonts w:cs="r_ansi" w:ascii="r_ansi" w:hAnsi="r_ansi"/>
            <w:sz w:val="18"/>
            <w:szCs w:val="18"/>
          </w:rPr>
          <w:delText>===============================================================================</w:delText>
        </w:r>
      </w:del>
    </w:p>
    <w:p>
      <w:pPr>
        <w:pStyle w:val="Normal"/>
        <w:autoSpaceDE w:val="false"/>
        <w:spacing w:lineRule="auto" w:line="240" w:before="0" w:after="0"/>
        <w:rPr>
          <w:rFonts w:ascii="r_ansi" w:hAnsi="r_ansi" w:cs="r_ansi"/>
          <w:sz w:val="18"/>
          <w:szCs w:val="18"/>
          <w:del w:id="507" w:author="Fred Altman" w:date="2017-04-05T06:08:00Z"/>
        </w:rPr>
      </w:pPr>
      <w:del w:id="506" w:author="Fred Altman" w:date="2017-04-05T06:08:00Z">
        <w:r>
          <w:rPr>
            <w:rFonts w:cs="r_ansi" w:ascii="r_ansi" w:hAnsi="r_ansi"/>
            <w:sz w:val="18"/>
            <w:szCs w:val="18"/>
          </w:rPr>
        </w:r>
      </w:del>
    </w:p>
    <w:p>
      <w:pPr>
        <w:pStyle w:val="Normal"/>
        <w:autoSpaceDE w:val="false"/>
        <w:spacing w:lineRule="auto" w:line="240" w:before="0" w:after="0"/>
        <w:rPr>
          <w:rFonts w:ascii="r_ansi" w:hAnsi="r_ansi" w:cs="r_ansi"/>
          <w:sz w:val="18"/>
          <w:szCs w:val="18"/>
          <w:del w:id="509" w:author="Fred Altman" w:date="2017-04-05T06:08:00Z"/>
        </w:rPr>
      </w:pPr>
      <w:del w:id="508" w:author="Fred Altman" w:date="2017-04-05T06:08:00Z">
        <w:r>
          <w:rPr>
            <w:rFonts w:cs="r_ansi" w:ascii="r_ansi" w:hAnsi="r_ansi"/>
            <w:sz w:val="18"/>
            <w:szCs w:val="18"/>
          </w:rPr>
          <w:delText>GRAND TOTALS FOR ALL PLB CODES &amp; PAYERS ON REPORT</w:delText>
        </w:r>
      </w:del>
    </w:p>
    <w:p>
      <w:pPr>
        <w:pStyle w:val="Normal"/>
        <w:autoSpaceDE w:val="false"/>
        <w:spacing w:lineRule="auto" w:line="240" w:before="0" w:after="0"/>
        <w:rPr>
          <w:rFonts w:ascii="r_ansi" w:hAnsi="r_ansi" w:cs="r_ansi"/>
          <w:sz w:val="18"/>
          <w:szCs w:val="18"/>
          <w:del w:id="512" w:author="Fred Altman" w:date="2017-04-05T06:08:00Z"/>
        </w:rPr>
      </w:pPr>
      <w:del w:id="510" w:author="Fred Altman" w:date="2017-04-05T06:08:00Z">
        <w:r>
          <w:rPr>
            <w:rFonts w:eastAsia="r_ansi" w:cs="r_ansi" w:ascii="r_ansi" w:hAnsi="r_ansi"/>
            <w:sz w:val="18"/>
            <w:szCs w:val="18"/>
          </w:rPr>
          <w:delText xml:space="preserve">   </w:delText>
        </w:r>
      </w:del>
      <w:del w:id="511" w:author="Fred Altman" w:date="2017-04-05T06:08:00Z">
        <w:r>
          <w:rPr>
            <w:rFonts w:cs="r_ansi" w:ascii="r_ansi" w:hAnsi="r_ansi"/>
            <w:sz w:val="18"/>
            <w:szCs w:val="18"/>
          </w:rPr>
          <w:delText>TOTAL #ERAs:    1109  ADJ:  16% [TOT AMT ADJUSTED / TOT AMT BILLED]</w:delText>
        </w:r>
      </w:del>
    </w:p>
    <w:p>
      <w:pPr>
        <w:pStyle w:val="Normal"/>
        <w:autoSpaceDE w:val="false"/>
        <w:spacing w:lineRule="auto" w:line="240" w:before="0" w:after="0"/>
        <w:rPr>
          <w:rFonts w:ascii="r_ansi" w:hAnsi="r_ansi" w:cs="r_ansi"/>
          <w:sz w:val="18"/>
          <w:szCs w:val="18"/>
          <w:del w:id="515" w:author="Fred Altman" w:date="2017-04-05T06:08:00Z"/>
        </w:rPr>
      </w:pPr>
      <w:del w:id="513" w:author="Fred Altman" w:date="2017-04-05T06:08:00Z">
        <w:r>
          <w:rPr>
            <w:rFonts w:eastAsia="r_ansi" w:cs="r_ansi" w:ascii="r_ansi" w:hAnsi="r_ansi"/>
            <w:sz w:val="18"/>
            <w:szCs w:val="18"/>
          </w:rPr>
          <w:delText xml:space="preserve">   </w:delText>
        </w:r>
      </w:del>
      <w:del w:id="514" w:author="Fred Altman" w:date="2017-04-05T06:08:00Z">
        <w:r>
          <w:rPr>
            <w:rFonts w:cs="r_ansi" w:ascii="r_ansi" w:hAnsi="r_ansi"/>
            <w:sz w:val="18"/>
            <w:szCs w:val="18"/>
          </w:rPr>
          <w:delText>AMT ADJUST: $  399386.68  AMT BILLED: $ 2537781.68  AMT PAID: $  883788.63</w:delText>
        </w:r>
      </w:del>
    </w:p>
    <w:p>
      <w:pPr>
        <w:pStyle w:val="Normal"/>
        <w:autoSpaceDE w:val="false"/>
        <w:spacing w:lineRule="auto" w:line="240" w:before="0" w:after="0"/>
        <w:rPr>
          <w:rFonts w:ascii="r_ansi" w:hAnsi="r_ansi" w:cs="r_ansi"/>
          <w:sz w:val="18"/>
          <w:szCs w:val="18"/>
          <w:del w:id="517" w:author="Fred Altman" w:date="2017-04-05T06:08:00Z"/>
        </w:rPr>
      </w:pPr>
      <w:del w:id="516" w:author="Fred Altman" w:date="2017-04-05T06:08:00Z">
        <w:r>
          <w:rPr>
            <w:rFonts w:cs="r_ansi" w:ascii="r_ansi" w:hAnsi="r_ansi"/>
            <w:sz w:val="18"/>
            <w:szCs w:val="18"/>
          </w:rPr>
        </w:r>
      </w:del>
    </w:p>
    <w:p>
      <w:pPr>
        <w:pStyle w:val="Normal"/>
        <w:autoSpaceDE w:val="false"/>
        <w:spacing w:lineRule="auto" w:line="240" w:before="0" w:after="0"/>
        <w:rPr>
          <w:rFonts w:ascii="r_ansi" w:hAnsi="r_ansi" w:cs="r_ansi"/>
          <w:sz w:val="18"/>
          <w:szCs w:val="18"/>
          <w:del w:id="519" w:author="Fred Altman" w:date="2017-04-05T06:08:00Z"/>
        </w:rPr>
      </w:pPr>
      <w:del w:id="518" w:author="Fred Altman" w:date="2017-04-05T06:08:00Z">
        <w:r>
          <w:rPr>
            <w:rFonts w:cs="r_ansi" w:ascii="r_ansi" w:hAnsi="r_ansi"/>
            <w:sz w:val="18"/>
            <w:szCs w:val="18"/>
          </w:rPr>
          <w:delText>===============================================================================</w:delText>
        </w:r>
      </w:del>
    </w:p>
    <w:p>
      <w:pPr>
        <w:pStyle w:val="Normal"/>
        <w:autoSpaceDE w:val="false"/>
        <w:spacing w:lineRule="auto" w:line="240" w:before="0" w:after="0"/>
        <w:rPr>
          <w:rFonts w:ascii="r_ansi" w:hAnsi="r_ansi" w:cs="r_ansi"/>
          <w:sz w:val="18"/>
          <w:szCs w:val="18"/>
          <w:del w:id="521" w:author="Fred Altman" w:date="2017-04-05T06:08:00Z"/>
        </w:rPr>
      </w:pPr>
      <w:del w:id="520" w:author="Fred Altman" w:date="2017-04-05T06:08:00Z">
        <w:r>
          <w:rPr>
            <w:rFonts w:cs="r_ansi" w:ascii="r_ansi" w:hAnsi="r_ansi"/>
            <w:sz w:val="18"/>
            <w:szCs w:val="18"/>
          </w:rPr>
        </w:r>
      </w:del>
    </w:p>
    <w:p>
      <w:pPr>
        <w:pStyle w:val="Normal"/>
        <w:autoSpaceDE w:val="false"/>
        <w:spacing w:lineRule="auto" w:line="240" w:before="0" w:after="0"/>
        <w:rPr>
          <w:rFonts w:ascii="r_ansi" w:hAnsi="r_ansi" w:cs="r_ansi"/>
          <w:sz w:val="18"/>
          <w:szCs w:val="18"/>
          <w:del w:id="523" w:author="Fred Altman" w:date="2017-04-05T06:08:00Z"/>
        </w:rPr>
      </w:pPr>
      <w:del w:id="522" w:author="Fred Altman" w:date="2017-04-05T06:08:00Z">
        <w:r>
          <w:rPr>
            <w:rFonts w:cs="r_ansi" w:ascii="r_ansi" w:hAnsi="r_ansi"/>
            <w:sz w:val="18"/>
            <w:szCs w:val="18"/>
          </w:rPr>
          <w:delText>ADJ CODE: 50  # ERAs:    12  ADJ:   9% [TOT AMT ADJUSTED / TOT AMT BILLED]</w:delText>
        </w:r>
      </w:del>
    </w:p>
    <w:p>
      <w:pPr>
        <w:pStyle w:val="Normal"/>
        <w:autoSpaceDE w:val="false"/>
        <w:spacing w:lineRule="auto" w:line="240" w:before="0" w:after="0"/>
        <w:rPr>
          <w:rFonts w:ascii="r_ansi" w:hAnsi="r_ansi" w:cs="r_ansi"/>
          <w:sz w:val="18"/>
          <w:szCs w:val="18"/>
          <w:del w:id="526" w:author="Fred Altman" w:date="2017-04-05T06:08:00Z"/>
        </w:rPr>
      </w:pPr>
      <w:del w:id="524" w:author="Fred Altman" w:date="2017-04-05T06:08:00Z">
        <w:r>
          <w:rPr>
            <w:rFonts w:eastAsia="r_ansi" w:cs="r_ansi" w:ascii="r_ansi" w:hAnsi="r_ansi"/>
            <w:sz w:val="18"/>
            <w:szCs w:val="18"/>
          </w:rPr>
          <w:delText xml:space="preserve">   </w:delText>
        </w:r>
      </w:del>
      <w:del w:id="525" w:author="Fred Altman" w:date="2017-04-05T06:08:00Z">
        <w:r>
          <w:rPr>
            <w:rFonts w:cs="r_ansi" w:ascii="r_ansi" w:hAnsi="r_ansi"/>
            <w:sz w:val="18"/>
            <w:szCs w:val="18"/>
          </w:rPr>
          <w:delText>AMT ADJUST:   253.00  AMT BILLED:   2707.77  AMT PAID:   2908.77</w:delText>
        </w:r>
      </w:del>
    </w:p>
    <w:p>
      <w:pPr>
        <w:pStyle w:val="Normal"/>
        <w:autoSpaceDE w:val="false"/>
        <w:spacing w:lineRule="auto" w:line="240" w:before="0" w:after="0"/>
        <w:rPr>
          <w:rFonts w:ascii="r_ansi" w:hAnsi="r_ansi" w:cs="r_ansi"/>
          <w:sz w:val="18"/>
          <w:szCs w:val="18"/>
          <w:del w:id="528" w:author="Fred Altman" w:date="2017-04-05T06:08:00Z"/>
        </w:rPr>
      </w:pPr>
      <w:del w:id="527" w:author="Fred Altman" w:date="2017-04-05T06:08:00Z">
        <w:r>
          <w:rPr>
            <w:rFonts w:cs="r_ansi" w:ascii="r_ansi" w:hAnsi="r_ansi"/>
            <w:sz w:val="18"/>
            <w:szCs w:val="18"/>
          </w:rPr>
          <w:delText>ADJ CODE TEXT: Late Charge</w:delText>
        </w:r>
      </w:del>
    </w:p>
    <w:p>
      <w:pPr>
        <w:pStyle w:val="Normal"/>
        <w:autoSpaceDE w:val="false"/>
        <w:spacing w:lineRule="auto" w:line="240" w:before="0" w:after="0"/>
        <w:rPr>
          <w:rFonts w:ascii="r_ansi" w:hAnsi="r_ansi" w:cs="r_ansi"/>
          <w:sz w:val="18"/>
          <w:szCs w:val="18"/>
          <w:del w:id="530" w:author="Fred Altman" w:date="2017-04-05T06:08:00Z"/>
        </w:rPr>
      </w:pPr>
      <w:del w:id="529" w:author="Fred Altman" w:date="2017-04-05T06:08:00Z">
        <w:r>
          <w:rPr>
            <w:rFonts w:cs="r_ansi" w:ascii="r_ansi" w:hAnsi="r_ansi"/>
            <w:sz w:val="18"/>
            <w:szCs w:val="18"/>
          </w:rPr>
          <w:delText>-------------------------------------------------------------------------------</w:delText>
        </w:r>
      </w:del>
    </w:p>
    <w:p>
      <w:pPr>
        <w:pStyle w:val="Normal"/>
        <w:autoSpaceDE w:val="false"/>
        <w:spacing w:lineRule="auto" w:line="240" w:before="0" w:after="0"/>
        <w:rPr>
          <w:rFonts w:ascii="r_ansi" w:hAnsi="r_ansi" w:cs="r_ansi"/>
          <w:sz w:val="18"/>
          <w:szCs w:val="18"/>
          <w:del w:id="533" w:author="Fred Altman" w:date="2017-04-05T06:08:00Z"/>
        </w:rPr>
      </w:pPr>
      <w:del w:id="531" w:author="Fred Altman" w:date="2017-04-05T06:08:00Z">
        <w:r>
          <w:rPr>
            <w:rFonts w:eastAsia="r_ansi" w:cs="r_ansi" w:ascii="r_ansi" w:hAnsi="r_ansi"/>
            <w:sz w:val="18"/>
            <w:szCs w:val="18"/>
          </w:rPr>
          <w:delText xml:space="preserve">  </w:delText>
        </w:r>
      </w:del>
      <w:del w:id="532" w:author="Fred Altman" w:date="2017-04-05T06:08:00Z">
        <w:r>
          <w:rPr>
            <w:rFonts w:cs="r_ansi" w:ascii="r_ansi" w:hAnsi="r_ansi"/>
            <w:sz w:val="18"/>
            <w:szCs w:val="18"/>
          </w:rPr>
          <w:delText>PAYER NAME/TIN: AETNA -CONTINENTAL LIFE INSURANCE COMPANY OF BRENTWOOD/1621181</w:delText>
        </w:r>
      </w:del>
    </w:p>
    <w:p>
      <w:pPr>
        <w:pStyle w:val="Normal"/>
        <w:autoSpaceDE w:val="false"/>
        <w:spacing w:lineRule="auto" w:line="240" w:before="0" w:after="0"/>
        <w:rPr>
          <w:rFonts w:ascii="r_ansi" w:hAnsi="r_ansi" w:cs="r_ansi"/>
          <w:sz w:val="18"/>
          <w:szCs w:val="18"/>
          <w:del w:id="535" w:author="Fred Altman" w:date="2017-04-05T06:08:00Z"/>
        </w:rPr>
      </w:pPr>
      <w:del w:id="534" w:author="Fred Altman" w:date="2017-04-05T06:08:00Z">
        <w:r>
          <w:rPr>
            <w:rFonts w:cs="r_ansi" w:ascii="r_ansi" w:hAnsi="r_ansi"/>
            <w:sz w:val="18"/>
            <w:szCs w:val="18"/>
          </w:rPr>
          <w:delText>209</w:delText>
        </w:r>
      </w:del>
    </w:p>
    <w:p>
      <w:pPr>
        <w:pStyle w:val="Normal"/>
        <w:autoSpaceDE w:val="false"/>
        <w:spacing w:lineRule="auto" w:line="240" w:before="0" w:after="0"/>
        <w:rPr>
          <w:rFonts w:ascii="r_ansi" w:hAnsi="r_ansi" w:cs="r_ansi"/>
          <w:sz w:val="18"/>
          <w:szCs w:val="18"/>
          <w:del w:id="538" w:author="Fred Altman" w:date="2017-04-05T06:08:00Z"/>
        </w:rPr>
      </w:pPr>
      <w:del w:id="536" w:author="Fred Altman" w:date="2017-04-05T06:08:00Z">
        <w:r>
          <w:rPr>
            <w:rFonts w:eastAsia="r_ansi" w:cs="r_ansi" w:ascii="r_ansi" w:hAnsi="r_ansi"/>
            <w:sz w:val="18"/>
            <w:szCs w:val="18"/>
          </w:rPr>
          <w:delText xml:space="preserve">  </w:delText>
        </w:r>
      </w:del>
      <w:del w:id="537" w:author="Fred Altman" w:date="2017-04-05T06:08:00Z">
        <w:r>
          <w:rPr>
            <w:rFonts w:cs="r_ansi" w:ascii="r_ansi" w:hAnsi="r_ansi"/>
            <w:sz w:val="18"/>
            <w:szCs w:val="18"/>
          </w:rPr>
          <w:delText>#ERAs:    3  ADJ:  -6% [ADJ:   -22.00/ BILLED:    350.17] PAID:    276.17</w:delText>
        </w:r>
      </w:del>
    </w:p>
    <w:p>
      <w:pPr>
        <w:pStyle w:val="Normal"/>
        <w:spacing w:before="0" w:after="0"/>
        <w:rPr>
          <w:sz w:val="18"/>
          <w:szCs w:val="18"/>
          <w:del w:id="541" w:author="Fred Altman" w:date="2017-04-05T06:08:00Z"/>
        </w:rPr>
      </w:pPr>
      <w:del w:id="539" w:author="Fred Altman" w:date="2017-04-05T06:08:00Z">
        <w:r>
          <w:rPr>
            <w:rFonts w:eastAsia="r_ansi" w:cs="r_ansi" w:ascii="r_ansi" w:hAnsi="r_ansi"/>
            <w:sz w:val="18"/>
            <w:szCs w:val="18"/>
          </w:rPr>
          <w:delText xml:space="preserve">  </w:delText>
        </w:r>
      </w:del>
      <w:del w:id="540" w:author="Fred Altman" w:date="2017-04-05T06:08:00Z">
        <w:r>
          <w:rPr>
            <w:rFonts w:cs="r_ansi" w:ascii="r_ansi" w:hAnsi="r_ansi"/>
            <w:sz w:val="18"/>
            <w:szCs w:val="18"/>
          </w:rPr>
          <w:delText>-----------------------------------------------------------------------------</w:delText>
        </w:r>
      </w:del>
    </w:p>
    <w:p>
      <w:pPr>
        <w:pStyle w:val="Normal"/>
        <w:spacing w:before="0" w:after="0"/>
        <w:rPr>
          <w:sz w:val="18"/>
          <w:szCs w:val="18"/>
          <w:del w:id="543" w:author="Fred Altman" w:date="2017-04-05T06:08:00Z"/>
        </w:rPr>
      </w:pPr>
      <w:del w:id="542" w:author="Fred Altman" w:date="2017-04-05T06:08:00Z">
        <w:r>
          <w:rPr>
            <w:sz w:val="18"/>
            <w:szCs w:val="18"/>
          </w:rPr>
        </w:r>
      </w:del>
    </w:p>
    <w:p>
      <w:pPr>
        <w:pStyle w:val="Normal"/>
        <w:autoSpaceDE w:val="false"/>
        <w:spacing w:lineRule="auto" w:line="240" w:before="0" w:after="0"/>
        <w:rPr>
          <w:rFonts w:ascii="r_ansi" w:hAnsi="r_ansi" w:cs="r_ansi"/>
          <w:sz w:val="18"/>
          <w:szCs w:val="18"/>
          <w:del w:id="545" w:author="Fred Altman" w:date="2017-04-05T06:08:00Z"/>
        </w:rPr>
      </w:pPr>
      <w:del w:id="544" w:author="Fred Altman" w:date="2017-04-05T06:08:00Z">
        <w:r>
          <w:rPr>
            <w:b/>
          </w:rPr>
          <w:delText>Proposed – Provider Level Balance  Report</w:delText>
        </w:r>
      </w:del>
    </w:p>
    <w:p>
      <w:pPr>
        <w:pStyle w:val="Normal"/>
        <w:autoSpaceDE w:val="false"/>
        <w:spacing w:lineRule="auto" w:line="240" w:before="0" w:after="0"/>
        <w:rPr>
          <w:rFonts w:ascii="r_ansi" w:hAnsi="r_ansi" w:cs="r_ansi"/>
          <w:sz w:val="18"/>
          <w:szCs w:val="18"/>
          <w:del w:id="548" w:author="Fred Altman" w:date="2017-04-05T06:08:00Z"/>
        </w:rPr>
      </w:pPr>
      <w:del w:id="546" w:author="Fred Altman" w:date="2017-04-05T06:08:00Z">
        <w:r>
          <w:rPr>
            <w:rFonts w:eastAsia="r_ansi" w:cs="r_ansi" w:ascii="r_ansi" w:hAnsi="r_ansi"/>
            <w:sz w:val="18"/>
            <w:szCs w:val="18"/>
          </w:rPr>
          <w:delText xml:space="preserve">    </w:delText>
        </w:r>
      </w:del>
      <w:del w:id="547" w:author="Fred Altman" w:date="2017-04-05T06:08:00Z">
        <w:r>
          <w:rPr>
            <w:rFonts w:cs="r_ansi" w:ascii="r_ansi" w:hAnsi="r_ansi"/>
            <w:sz w:val="18"/>
            <w:szCs w:val="18"/>
          </w:rPr>
          <w:delText xml:space="preserve">EDI LOCKBOX 835 PROVIDER LEVEL ADJUSTMENT (PLB) REPORT - SUMMARY    Page: 1 </w:delText>
        </w:r>
      </w:del>
    </w:p>
    <w:p>
      <w:pPr>
        <w:pStyle w:val="Normal"/>
        <w:autoSpaceDE w:val="false"/>
        <w:spacing w:lineRule="auto" w:line="240" w:before="0" w:after="0"/>
        <w:rPr>
          <w:rFonts w:ascii="r_ansi" w:hAnsi="r_ansi" w:cs="r_ansi"/>
          <w:sz w:val="18"/>
          <w:szCs w:val="18"/>
          <w:del w:id="551" w:author="Fred Altman" w:date="2017-04-05T06:08:00Z"/>
        </w:rPr>
      </w:pPr>
      <w:del w:id="549" w:author="Fred Altman" w:date="2017-04-05T06:08:00Z">
        <w:r>
          <w:rPr>
            <w:rFonts w:eastAsia="r_ansi" w:cs="r_ansi" w:ascii="r_ansi" w:hAnsi="r_ansi"/>
            <w:sz w:val="18"/>
            <w:szCs w:val="18"/>
          </w:rPr>
          <w:delText xml:space="preserve">           </w:delText>
        </w:r>
      </w:del>
      <w:del w:id="550" w:author="Fred Altman" w:date="2017-04-05T06:08:00Z">
        <w:r>
          <w:rPr>
            <w:rFonts w:cs="r_ansi" w:ascii="r_ansi" w:hAnsi="r_ansi"/>
            <w:sz w:val="18"/>
            <w:szCs w:val="18"/>
          </w:rPr>
          <w:delText>SORT by PLB CODES  REPORT RUN DATE: Mar 29, 2017@10:11:19</w:delText>
        </w:r>
      </w:del>
    </w:p>
    <w:p>
      <w:pPr>
        <w:pStyle w:val="Normal"/>
        <w:autoSpaceDE w:val="false"/>
        <w:spacing w:lineRule="auto" w:line="240" w:before="0" w:after="0"/>
        <w:rPr>
          <w:rFonts w:ascii="r_ansi" w:hAnsi="r_ansi" w:cs="r_ansi"/>
          <w:sz w:val="18"/>
          <w:szCs w:val="18"/>
          <w:del w:id="554" w:author="Fred Altman" w:date="2017-04-05T06:08:00Z"/>
        </w:rPr>
      </w:pPr>
      <w:del w:id="552" w:author="Fred Altman" w:date="2017-04-05T06:08:00Z">
        <w:r>
          <w:rPr>
            <w:rFonts w:eastAsia="r_ansi" w:cs="r_ansi" w:ascii="r_ansi" w:hAnsi="r_ansi"/>
            <w:sz w:val="18"/>
            <w:szCs w:val="18"/>
          </w:rPr>
          <w:delText xml:space="preserve">                            </w:delText>
        </w:r>
      </w:del>
      <w:del w:id="553" w:author="Fred Altman" w:date="2017-04-05T06:08:00Z">
        <w:r>
          <w:rPr>
            <w:rFonts w:cs="r_ansi" w:ascii="r_ansi" w:hAnsi="r_ansi"/>
            <w:sz w:val="18"/>
            <w:szCs w:val="18"/>
          </w:rPr>
          <w:delText>DIVISION: ALL Codes: ALL</w:delText>
        </w:r>
      </w:del>
    </w:p>
    <w:p>
      <w:pPr>
        <w:pStyle w:val="Normal"/>
        <w:autoSpaceDE w:val="false"/>
        <w:spacing w:lineRule="auto" w:line="240" w:before="0" w:after="0"/>
        <w:rPr>
          <w:rFonts w:ascii="r_ansi" w:hAnsi="r_ansi" w:cs="r_ansi"/>
          <w:sz w:val="18"/>
          <w:szCs w:val="18"/>
          <w:del w:id="557" w:author="Fred Altman" w:date="2017-04-05T06:08:00Z"/>
        </w:rPr>
      </w:pPr>
      <w:del w:id="555" w:author="Fred Altman" w:date="2017-04-05T06:08:00Z">
        <w:r>
          <w:rPr>
            <w:rFonts w:eastAsia="r_ansi" w:cs="r_ansi" w:ascii="r_ansi" w:hAnsi="r_ansi"/>
            <w:sz w:val="18"/>
            <w:szCs w:val="18"/>
          </w:rPr>
          <w:delText xml:space="preserve">                      </w:delText>
        </w:r>
      </w:del>
      <w:del w:id="556" w:author="Fred Altman" w:date="2017-04-05T06:08:00Z">
        <w:r>
          <w:rPr>
            <w:rFonts w:cs="r_ansi" w:ascii="r_ansi" w:hAnsi="r_ansi"/>
            <w:sz w:val="18"/>
            <w:szCs w:val="18"/>
          </w:rPr>
          <w:delText>835 PAYERS: ALL 835 PAYER TINs: ALL</w:delText>
        </w:r>
      </w:del>
    </w:p>
    <w:p>
      <w:pPr>
        <w:pStyle w:val="Normal"/>
        <w:autoSpaceDE w:val="false"/>
        <w:spacing w:lineRule="auto" w:line="240" w:before="0" w:after="0"/>
        <w:rPr>
          <w:rFonts w:ascii="r_ansi" w:hAnsi="r_ansi" w:cs="r_ansi"/>
          <w:sz w:val="18"/>
          <w:szCs w:val="18"/>
          <w:del w:id="560" w:author="Fred Altman" w:date="2017-04-05T06:08:00Z"/>
        </w:rPr>
      </w:pPr>
      <w:del w:id="558" w:author="Fred Altman" w:date="2017-04-05T06:08:00Z">
        <w:r>
          <w:rPr>
            <w:rFonts w:eastAsia="r_ansi" w:cs="r_ansi" w:ascii="r_ansi" w:hAnsi="r_ansi"/>
            <w:sz w:val="18"/>
            <w:szCs w:val="18"/>
          </w:rPr>
          <w:delText xml:space="preserve">                    </w:delText>
        </w:r>
      </w:del>
      <w:del w:id="559" w:author="Fred Altman" w:date="2017-04-05T06:08:00Z">
        <w:r>
          <w:rPr>
            <w:rFonts w:cs="r_ansi" w:ascii="r_ansi" w:hAnsi="r_ansi"/>
            <w:sz w:val="18"/>
            <w:szCs w:val="18"/>
          </w:rPr>
          <w:delText>EOB PAID DATE RANGE: 01/01/12 - 03/29/17</w:delText>
        </w:r>
      </w:del>
    </w:p>
    <w:p>
      <w:pPr>
        <w:pStyle w:val="Normal"/>
        <w:autoSpaceDE w:val="false"/>
        <w:spacing w:lineRule="auto" w:line="240" w:before="0" w:after="0"/>
        <w:rPr>
          <w:rFonts w:ascii="r_ansi" w:hAnsi="r_ansi" w:cs="r_ansi"/>
          <w:sz w:val="18"/>
          <w:szCs w:val="18"/>
          <w:del w:id="562" w:author="Fred Altman" w:date="2017-04-05T06:08:00Z"/>
        </w:rPr>
      </w:pPr>
      <w:del w:id="561" w:author="Fred Altman" w:date="2017-04-05T06:08:00Z">
        <w:r>
          <w:rPr>
            <w:rFonts w:cs="r_ansi" w:ascii="r_ansi" w:hAnsi="r_ansi"/>
            <w:sz w:val="18"/>
            <w:szCs w:val="18"/>
          </w:rPr>
          <w:delText>===============================================================================</w:delText>
        </w:r>
      </w:del>
    </w:p>
    <w:p>
      <w:pPr>
        <w:pStyle w:val="Normal"/>
        <w:autoSpaceDE w:val="false"/>
        <w:spacing w:lineRule="auto" w:line="240" w:before="0" w:after="0"/>
        <w:rPr>
          <w:rFonts w:ascii="r_ansi" w:hAnsi="r_ansi" w:cs="r_ansi"/>
          <w:sz w:val="18"/>
          <w:szCs w:val="18"/>
          <w:del w:id="564" w:author="Fred Altman" w:date="2017-04-05T06:08:00Z"/>
        </w:rPr>
      </w:pPr>
      <w:del w:id="563" w:author="Fred Altman" w:date="2017-04-05T06:08:00Z">
        <w:r>
          <w:rPr>
            <w:rFonts w:cs="r_ansi" w:ascii="r_ansi" w:hAnsi="r_ansi"/>
            <w:sz w:val="18"/>
            <w:szCs w:val="18"/>
          </w:rPr>
        </w:r>
      </w:del>
    </w:p>
    <w:p>
      <w:pPr>
        <w:pStyle w:val="Normal"/>
        <w:autoSpaceDE w:val="false"/>
        <w:spacing w:lineRule="auto" w:line="240" w:before="0" w:after="0"/>
        <w:rPr>
          <w:rFonts w:ascii="r_ansi" w:hAnsi="r_ansi" w:cs="r_ansi"/>
          <w:sz w:val="18"/>
          <w:szCs w:val="18"/>
          <w:del w:id="566" w:author="Fred Altman" w:date="2017-04-05T06:08:00Z"/>
        </w:rPr>
      </w:pPr>
      <w:del w:id="565" w:author="Fred Altman" w:date="2017-04-05T06:08:00Z">
        <w:r>
          <w:rPr>
            <w:rFonts w:cs="r_ansi" w:ascii="r_ansi" w:hAnsi="r_ansi"/>
            <w:sz w:val="18"/>
            <w:szCs w:val="18"/>
          </w:rPr>
          <w:delText>GRAND TOTALS FOR ALL PLB CODES &amp; PAYERS ON REPORT</w:delText>
        </w:r>
      </w:del>
    </w:p>
    <w:p>
      <w:pPr>
        <w:pStyle w:val="Normal"/>
        <w:autoSpaceDE w:val="false"/>
        <w:spacing w:lineRule="auto" w:line="240" w:before="0" w:after="0"/>
        <w:rPr>
          <w:rFonts w:ascii="r_ansi" w:hAnsi="r_ansi" w:cs="r_ansi"/>
          <w:sz w:val="18"/>
          <w:szCs w:val="18"/>
          <w:del w:id="569" w:author="Fred Altman" w:date="2017-04-05T06:08:00Z"/>
        </w:rPr>
      </w:pPr>
      <w:del w:id="567" w:author="Fred Altman" w:date="2017-04-05T06:08:00Z">
        <w:r>
          <w:rPr>
            <w:rFonts w:eastAsia="r_ansi" w:cs="r_ansi" w:ascii="r_ansi" w:hAnsi="r_ansi"/>
            <w:sz w:val="18"/>
            <w:szCs w:val="18"/>
          </w:rPr>
          <w:delText xml:space="preserve">   </w:delText>
        </w:r>
      </w:del>
      <w:del w:id="568" w:author="Fred Altman" w:date="2017-04-05T06:08:00Z">
        <w:r>
          <w:rPr>
            <w:rFonts w:cs="r_ansi" w:ascii="r_ansi" w:hAnsi="r_ansi"/>
            <w:sz w:val="18"/>
            <w:szCs w:val="18"/>
          </w:rPr>
          <w:delText>TOTAL #ERAs:    1109  ADJ:  16% [TOT AMT ADJUSTED / TOT AMT BILLED]</w:delText>
        </w:r>
      </w:del>
    </w:p>
    <w:p>
      <w:pPr>
        <w:pStyle w:val="Normal"/>
        <w:autoSpaceDE w:val="false"/>
        <w:spacing w:lineRule="auto" w:line="240" w:before="0" w:after="0"/>
        <w:rPr>
          <w:rFonts w:ascii="r_ansi" w:hAnsi="r_ansi" w:cs="r_ansi"/>
          <w:sz w:val="18"/>
          <w:szCs w:val="18"/>
          <w:del w:id="572" w:author="Fred Altman" w:date="2017-04-05T06:08:00Z"/>
        </w:rPr>
      </w:pPr>
      <w:del w:id="570" w:author="Fred Altman" w:date="2017-04-05T06:08:00Z">
        <w:r>
          <w:rPr>
            <w:rFonts w:eastAsia="r_ansi" w:cs="r_ansi" w:ascii="r_ansi" w:hAnsi="r_ansi"/>
            <w:sz w:val="18"/>
            <w:szCs w:val="18"/>
          </w:rPr>
          <w:delText xml:space="preserve">   </w:delText>
        </w:r>
      </w:del>
      <w:del w:id="571" w:author="Fred Altman" w:date="2017-04-05T06:08:00Z">
        <w:r>
          <w:rPr>
            <w:rFonts w:cs="r_ansi" w:ascii="r_ansi" w:hAnsi="r_ansi"/>
            <w:sz w:val="18"/>
            <w:szCs w:val="18"/>
          </w:rPr>
          <w:delText>AMT ADJUST: $  399386.68  AMT BILLED: $ 2537781.68  AMT PAID: $  883788.63</w:delText>
        </w:r>
      </w:del>
    </w:p>
    <w:p>
      <w:pPr>
        <w:pStyle w:val="Normal"/>
        <w:autoSpaceDE w:val="false"/>
        <w:spacing w:lineRule="auto" w:line="240" w:before="0" w:after="0"/>
        <w:rPr>
          <w:rFonts w:ascii="r_ansi" w:hAnsi="r_ansi" w:cs="r_ansi"/>
          <w:sz w:val="18"/>
          <w:szCs w:val="18"/>
          <w:del w:id="574" w:author="Fred Altman" w:date="2017-04-05T06:08:00Z"/>
        </w:rPr>
      </w:pPr>
      <w:del w:id="573" w:author="Fred Altman" w:date="2017-04-05T06:08:00Z">
        <w:r>
          <w:rPr>
            <w:rFonts w:cs="r_ansi" w:ascii="r_ansi" w:hAnsi="r_ansi"/>
            <w:sz w:val="18"/>
            <w:szCs w:val="18"/>
          </w:rPr>
        </w:r>
      </w:del>
    </w:p>
    <w:p>
      <w:pPr>
        <w:pStyle w:val="Normal"/>
        <w:autoSpaceDE w:val="false"/>
        <w:spacing w:lineRule="auto" w:line="240" w:before="0" w:after="0"/>
        <w:rPr>
          <w:rFonts w:ascii="r_ansi" w:hAnsi="r_ansi" w:cs="r_ansi"/>
          <w:sz w:val="18"/>
          <w:szCs w:val="18"/>
          <w:del w:id="576" w:author="Fred Altman" w:date="2017-04-05T06:08:00Z"/>
        </w:rPr>
      </w:pPr>
      <w:del w:id="575" w:author="Fred Altman" w:date="2017-04-05T06:08:00Z">
        <w:r>
          <w:rPr>
            <w:rFonts w:cs="r_ansi" w:ascii="r_ansi" w:hAnsi="r_ansi"/>
            <w:sz w:val="18"/>
            <w:szCs w:val="18"/>
          </w:rPr>
          <w:delText>===============================================================================</w:delText>
        </w:r>
      </w:del>
    </w:p>
    <w:p>
      <w:pPr>
        <w:pStyle w:val="Normal"/>
        <w:autoSpaceDE w:val="false"/>
        <w:spacing w:lineRule="auto" w:line="240" w:before="0" w:after="0"/>
        <w:rPr>
          <w:rFonts w:ascii="r_ansi" w:hAnsi="r_ansi" w:cs="r_ansi"/>
          <w:sz w:val="18"/>
          <w:szCs w:val="18"/>
          <w:del w:id="578" w:author="Fred Altman" w:date="2017-04-05T06:08:00Z"/>
        </w:rPr>
      </w:pPr>
      <w:del w:id="577" w:author="Fred Altman" w:date="2017-04-05T06:08:00Z">
        <w:r>
          <w:rPr>
            <w:rFonts w:cs="r_ansi" w:ascii="r_ansi" w:hAnsi="r_ansi"/>
            <w:sz w:val="18"/>
            <w:szCs w:val="18"/>
          </w:rPr>
        </w:r>
      </w:del>
    </w:p>
    <w:p>
      <w:pPr>
        <w:pStyle w:val="Normal"/>
        <w:autoSpaceDE w:val="false"/>
        <w:spacing w:lineRule="auto" w:line="240" w:before="0" w:after="0"/>
        <w:rPr>
          <w:rFonts w:ascii="r_ansi" w:hAnsi="r_ansi" w:cs="r_ansi"/>
          <w:sz w:val="18"/>
          <w:szCs w:val="18"/>
          <w:del w:id="580" w:author="Fred Altman" w:date="2017-04-05T06:08:00Z"/>
        </w:rPr>
      </w:pPr>
      <w:del w:id="579" w:author="Fred Altman" w:date="2017-04-05T06:08:00Z">
        <w:r>
          <w:rPr>
            <w:rFonts w:cs="r_ansi" w:ascii="r_ansi" w:hAnsi="r_ansi"/>
            <w:sz w:val="18"/>
            <w:szCs w:val="18"/>
          </w:rPr>
          <w:delText>ADJ CODE: 50  # ERAs:    12  ADJ:   9% [TOT AMT ADJUSTED / TOT AMT BILLED]</w:delText>
        </w:r>
      </w:del>
    </w:p>
    <w:p>
      <w:pPr>
        <w:pStyle w:val="Normal"/>
        <w:autoSpaceDE w:val="false"/>
        <w:spacing w:lineRule="auto" w:line="240" w:before="0" w:after="0"/>
        <w:rPr>
          <w:rFonts w:ascii="r_ansi" w:hAnsi="r_ansi" w:cs="r_ansi"/>
          <w:sz w:val="18"/>
          <w:szCs w:val="18"/>
          <w:del w:id="583" w:author="Fred Altman" w:date="2017-04-05T06:08:00Z"/>
        </w:rPr>
      </w:pPr>
      <w:del w:id="581" w:author="Fred Altman" w:date="2017-04-05T06:08:00Z">
        <w:r>
          <w:rPr>
            <w:rFonts w:eastAsia="r_ansi" w:cs="r_ansi" w:ascii="r_ansi" w:hAnsi="r_ansi"/>
            <w:sz w:val="18"/>
            <w:szCs w:val="18"/>
          </w:rPr>
          <w:delText xml:space="preserve">   </w:delText>
        </w:r>
      </w:del>
      <w:del w:id="582" w:author="Fred Altman" w:date="2017-04-05T06:08:00Z">
        <w:r>
          <w:rPr>
            <w:rFonts w:cs="r_ansi" w:ascii="r_ansi" w:hAnsi="r_ansi"/>
            <w:sz w:val="18"/>
            <w:szCs w:val="18"/>
          </w:rPr>
          <w:delText>AMT ADJUST:   253.00  AMT BILLED:   2707.77  AMT PAID:   2908.77</w:delText>
        </w:r>
      </w:del>
    </w:p>
    <w:p>
      <w:pPr>
        <w:pStyle w:val="Normal"/>
        <w:autoSpaceDE w:val="false"/>
        <w:spacing w:lineRule="auto" w:line="240" w:before="0" w:after="0"/>
        <w:rPr>
          <w:rFonts w:ascii="r_ansi" w:hAnsi="r_ansi" w:cs="r_ansi"/>
          <w:sz w:val="18"/>
          <w:szCs w:val="18"/>
          <w:del w:id="585" w:author="Fred Altman" w:date="2017-04-05T06:08:00Z"/>
        </w:rPr>
      </w:pPr>
      <w:del w:id="584" w:author="Fred Altman" w:date="2017-04-05T06:08:00Z">
        <w:r>
          <w:rPr>
            <w:rFonts w:cs="r_ansi" w:ascii="r_ansi" w:hAnsi="r_ansi"/>
            <w:sz w:val="18"/>
            <w:szCs w:val="18"/>
          </w:rPr>
          <w:delText>ADJ CODE TEXT: Late Charge</w:delText>
        </w:r>
      </w:del>
    </w:p>
    <w:p>
      <w:pPr>
        <w:pStyle w:val="Normal"/>
        <w:autoSpaceDE w:val="false"/>
        <w:spacing w:lineRule="auto" w:line="240" w:before="0" w:after="0"/>
        <w:rPr>
          <w:rFonts w:ascii="r_ansi" w:hAnsi="r_ansi" w:cs="r_ansi"/>
          <w:sz w:val="18"/>
          <w:szCs w:val="18"/>
          <w:del w:id="587" w:author="Fred Altman" w:date="2017-04-05T06:08:00Z"/>
        </w:rPr>
      </w:pPr>
      <w:del w:id="586" w:author="Fred Altman" w:date="2017-04-05T06:08:00Z">
        <w:r>
          <w:rPr>
            <w:rFonts w:cs="r_ansi" w:ascii="r_ansi" w:hAnsi="r_ansi"/>
            <w:sz w:val="18"/>
            <w:szCs w:val="18"/>
          </w:rPr>
          <w:delText>-------------------------------------------------------------------------------</w:delText>
        </w:r>
      </w:del>
    </w:p>
    <w:p>
      <w:pPr>
        <w:pStyle w:val="Normal"/>
        <w:autoSpaceDE w:val="false"/>
        <w:spacing w:lineRule="auto" w:line="240" w:before="0" w:after="0"/>
        <w:rPr>
          <w:del w:id="590" w:author="Fred Altman" w:date="2017-04-05T06:08:00Z"/>
        </w:rPr>
      </w:pPr>
      <w:del w:id="588" w:author="Fred Altman" w:date="2017-04-05T06:08:00Z">
        <w:r>
          <w:rPr>
            <w:rFonts w:eastAsia="r_ansi" w:cs="r_ansi" w:ascii="r_ansi" w:hAnsi="r_ansi"/>
            <w:b/>
            <w:sz w:val="18"/>
            <w:szCs w:val="18"/>
          </w:rPr>
          <w:delText xml:space="preserve">  </w:delText>
        </w:r>
      </w:del>
      <w:del w:id="589" w:author="Fred Altman" w:date="2017-04-05T06:08:00Z">
        <w:r>
          <w:rPr>
            <w:rFonts w:cs="r_ansi" w:ascii="r_ansi" w:hAnsi="r_ansi"/>
            <w:b/>
            <w:sz w:val="18"/>
            <w:szCs w:val="18"/>
            <w:highlight w:val="yellow"/>
          </w:rPr>
          <w:delText>PAYER NAME/TIN</w:delText>
        </w:r>
      </w:del>
    </w:p>
    <w:p>
      <w:pPr>
        <w:pStyle w:val="Normal"/>
        <w:autoSpaceDE w:val="false"/>
        <w:spacing w:lineRule="auto" w:line="240" w:before="0" w:after="0"/>
        <w:rPr>
          <w:rFonts w:ascii="r_ansi" w:hAnsi="r_ansi" w:cs="r_ansi"/>
          <w:b/>
          <w:b/>
          <w:sz w:val="18"/>
          <w:szCs w:val="18"/>
          <w:del w:id="593" w:author="Fred Altman" w:date="2017-04-05T06:08:00Z"/>
        </w:rPr>
      </w:pPr>
      <w:del w:id="591" w:author="Fred Altman" w:date="2017-04-05T06:08:00Z">
        <w:r>
          <w:rPr>
            <w:rFonts w:eastAsia="r_ansi" w:cs="r_ansi" w:ascii="r_ansi" w:hAnsi="r_ansi"/>
            <w:b/>
            <w:sz w:val="18"/>
            <w:szCs w:val="18"/>
            <w:highlight w:val="yellow"/>
          </w:rPr>
          <w:delText xml:space="preserve">    </w:delText>
        </w:r>
      </w:del>
      <w:del w:id="592" w:author="Fred Altman" w:date="2017-04-05T06:08:00Z">
        <w:r>
          <w:rPr>
            <w:rFonts w:cs="r_ansi" w:ascii="r_ansi" w:hAnsi="r_ansi"/>
            <w:b/>
            <w:sz w:val="18"/>
            <w:szCs w:val="18"/>
            <w:highlight w:val="yellow"/>
          </w:rPr>
          <w:delText>AETNA -CONTINENTAL LIFE INSURANCE COMPANY OF BRENTWOOD/1621181209</w:delText>
        </w:r>
      </w:del>
    </w:p>
    <w:p>
      <w:pPr>
        <w:pStyle w:val="Normal"/>
        <w:autoSpaceDE w:val="false"/>
        <w:spacing w:lineRule="auto" w:line="240" w:before="0" w:after="0"/>
        <w:rPr>
          <w:rFonts w:ascii="r_ansi" w:hAnsi="r_ansi" w:cs="r_ansi"/>
          <w:sz w:val="18"/>
          <w:szCs w:val="18"/>
          <w:del w:id="596" w:author="Fred Altman" w:date="2017-04-05T06:08:00Z"/>
        </w:rPr>
      </w:pPr>
      <w:del w:id="594" w:author="Fred Altman" w:date="2017-04-05T06:08:00Z">
        <w:r>
          <w:rPr>
            <w:rFonts w:eastAsia="r_ansi" w:cs="r_ansi" w:ascii="r_ansi" w:hAnsi="r_ansi"/>
            <w:sz w:val="18"/>
            <w:szCs w:val="18"/>
          </w:rPr>
          <w:delText xml:space="preserve">  </w:delText>
        </w:r>
      </w:del>
      <w:del w:id="595" w:author="Fred Altman" w:date="2017-04-05T06:08:00Z">
        <w:r>
          <w:rPr>
            <w:rFonts w:cs="r_ansi" w:ascii="r_ansi" w:hAnsi="r_ansi"/>
            <w:sz w:val="18"/>
            <w:szCs w:val="18"/>
          </w:rPr>
          <w:delText>#ERAs:    3  ADJ:  -6% [ADJ:   -22.00/ BILLED:    350.17] PAID:    276.17</w:delText>
        </w:r>
      </w:del>
    </w:p>
    <w:p>
      <w:pPr>
        <w:pStyle w:val="Normal"/>
        <w:spacing w:before="0" w:after="0"/>
        <w:rPr>
          <w:sz w:val="18"/>
          <w:szCs w:val="18"/>
          <w:del w:id="599" w:author="Fred Altman" w:date="2017-04-05T06:08:00Z"/>
        </w:rPr>
      </w:pPr>
      <w:del w:id="597" w:author="Fred Altman" w:date="2017-04-05T06:08:00Z">
        <w:r>
          <w:rPr>
            <w:rFonts w:eastAsia="r_ansi" w:cs="r_ansi" w:ascii="r_ansi" w:hAnsi="r_ansi"/>
            <w:sz w:val="18"/>
            <w:szCs w:val="18"/>
          </w:rPr>
          <w:delText xml:space="preserve">  </w:delText>
        </w:r>
      </w:del>
      <w:del w:id="598" w:author="Fred Altman" w:date="2017-04-05T06:08:00Z">
        <w:r>
          <w:rPr>
            <w:rFonts w:cs="r_ansi" w:ascii="r_ansi" w:hAnsi="r_ansi"/>
            <w:sz w:val="18"/>
            <w:szCs w:val="18"/>
          </w:rPr>
          <w:delText>-----------------------------------------------------------------------------</w:delText>
        </w:r>
      </w:del>
    </w:p>
    <w:p>
      <w:pPr>
        <w:pStyle w:val="Normal"/>
        <w:spacing w:before="0" w:after="0"/>
        <w:rPr>
          <w:sz w:val="18"/>
          <w:szCs w:val="18"/>
          <w:del w:id="601" w:author="Fred Altman" w:date="2017-04-05T06:08:00Z"/>
        </w:rPr>
      </w:pPr>
      <w:del w:id="600" w:author="Fred Altman" w:date="2017-04-05T06:08:00Z">
        <w:r>
          <w:rPr>
            <w:sz w:val="18"/>
            <w:szCs w:val="18"/>
          </w:rPr>
        </w:r>
      </w:del>
    </w:p>
    <w:p>
      <w:pPr>
        <w:pStyle w:val="Normal"/>
        <w:spacing w:before="0" w:after="0"/>
        <w:rPr>
          <w:del w:id="603" w:author="Fred Altman" w:date="2017-04-05T06:08:00Z"/>
        </w:rPr>
      </w:pPr>
      <w:del w:id="602" w:author="Fred Altman" w:date="2017-04-05T06:08:00Z">
        <w:r>
          <w:rPr/>
        </w:r>
      </w:del>
    </w:p>
    <w:p>
      <w:pPr>
        <w:pStyle w:val="Normal"/>
        <w:spacing w:before="0" w:after="0"/>
        <w:rPr>
          <w:del w:id="605" w:author="Fred Altman" w:date="2017-04-05T06:08:00Z"/>
        </w:rPr>
      </w:pPr>
      <w:del w:id="604" w:author="Fred Altman" w:date="2017-04-05T06:08:00Z">
        <w:r>
          <w:rPr/>
        </w:r>
      </w:del>
    </w:p>
    <w:p>
      <w:pPr>
        <w:pStyle w:val="Normal"/>
        <w:rPr>
          <w:b/>
          <w:b/>
          <w:del w:id="607" w:author="Fred Altman" w:date="2017-04-05T06:08:00Z"/>
        </w:rPr>
      </w:pPr>
      <w:del w:id="606" w:author="Fred Altman" w:date="2017-04-05T06:08:00Z">
        <w:r>
          <w:rPr>
            <w:b/>
          </w:rPr>
          <w:delText>Current – ERA Unmatched Aging Report</w:delText>
        </w:r>
      </w:del>
    </w:p>
    <w:p>
      <w:pPr>
        <w:pStyle w:val="Normal"/>
        <w:autoSpaceDE w:val="false"/>
        <w:spacing w:lineRule="auto" w:line="240" w:before="0" w:after="0"/>
        <w:rPr>
          <w:del w:id="611" w:author="Fred Altman" w:date="2017-04-05T06:08:00Z"/>
        </w:rPr>
      </w:pPr>
      <w:del w:id="608" w:author="Fred Altman" w:date="2017-04-05T06:08:00Z">
        <w:r>
          <w:rPr>
            <w:rFonts w:eastAsia="r_ansi" w:cs="r_ansi" w:ascii="r_ansi" w:hAnsi="r_ansi"/>
            <w:sz w:val="20"/>
            <w:szCs w:val="20"/>
          </w:rPr>
          <w:delText xml:space="preserve">  </w:delText>
        </w:r>
      </w:del>
      <w:del w:id="609" w:author="Fred Altman" w:date="2017-04-05T06:08:00Z">
        <w:r>
          <w:rPr>
            <w:rFonts w:eastAsia="r_ansi" w:cs="r_ansi" w:ascii="r_ansi" w:hAnsi="r_ansi"/>
            <w:sz w:val="18"/>
            <w:szCs w:val="18"/>
          </w:rPr>
          <w:delText xml:space="preserve">                        </w:delText>
        </w:r>
      </w:del>
      <w:del w:id="610" w:author="Fred Altman" w:date="2017-04-05T06:08:00Z">
        <w:r>
          <w:rPr>
            <w:rFonts w:cs="r_ansi" w:ascii="r_ansi" w:hAnsi="r_ansi"/>
            <w:sz w:val="18"/>
            <w:szCs w:val="18"/>
          </w:rPr>
          <w:delText>ERA UNMATCHED AGING REPORT          Page: 3</w:delText>
        </w:r>
      </w:del>
    </w:p>
    <w:p>
      <w:pPr>
        <w:pStyle w:val="Normal"/>
        <w:autoSpaceDE w:val="false"/>
        <w:spacing w:lineRule="auto" w:line="240" w:before="0" w:after="0"/>
        <w:rPr>
          <w:rFonts w:ascii="r_ansi" w:hAnsi="r_ansi" w:cs="r_ansi"/>
          <w:sz w:val="18"/>
          <w:szCs w:val="18"/>
          <w:del w:id="614" w:author="Fred Altman" w:date="2017-04-05T06:08:00Z"/>
        </w:rPr>
      </w:pPr>
      <w:del w:id="612" w:author="Fred Altman" w:date="2017-04-05T06:08:00Z">
        <w:r>
          <w:rPr>
            <w:rFonts w:eastAsia="r_ansi" w:cs="r_ansi" w:ascii="r_ansi" w:hAnsi="r_ansi"/>
            <w:sz w:val="18"/>
            <w:szCs w:val="18"/>
          </w:rPr>
          <w:delText xml:space="preserve">                           </w:delText>
        </w:r>
      </w:del>
      <w:del w:id="613" w:author="Fred Altman" w:date="2017-04-05T06:08:00Z">
        <w:r>
          <w:rPr>
            <w:rFonts w:cs="r_ansi" w:ascii="r_ansi" w:hAnsi="r_ansi"/>
            <w:sz w:val="18"/>
            <w:szCs w:val="18"/>
          </w:rPr>
          <w:delText>RUN DATE: 3/21/17@11:41:57</w:delText>
        </w:r>
      </w:del>
    </w:p>
    <w:p>
      <w:pPr>
        <w:pStyle w:val="Normal"/>
        <w:autoSpaceDE w:val="false"/>
        <w:spacing w:lineRule="auto" w:line="240" w:before="0" w:after="0"/>
        <w:rPr>
          <w:rFonts w:ascii="r_ansi" w:hAnsi="r_ansi" w:cs="r_ansi"/>
          <w:sz w:val="18"/>
          <w:szCs w:val="18"/>
          <w:del w:id="617" w:author="Fred Altman" w:date="2017-04-05T06:08:00Z"/>
        </w:rPr>
      </w:pPr>
      <w:del w:id="615" w:author="Fred Altman" w:date="2017-04-05T06:08:00Z">
        <w:r>
          <w:rPr>
            <w:rFonts w:eastAsia="r_ansi" w:cs="r_ansi" w:ascii="r_ansi" w:hAnsi="r_ansi"/>
            <w:sz w:val="18"/>
            <w:szCs w:val="18"/>
          </w:rPr>
          <w:delText xml:space="preserve">                                 </w:delText>
        </w:r>
      </w:del>
      <w:del w:id="616" w:author="Fred Altman" w:date="2017-04-05T06:08:00Z">
        <w:r>
          <w:rPr>
            <w:rFonts w:cs="r_ansi" w:ascii="r_ansi" w:hAnsi="r_ansi"/>
            <w:sz w:val="18"/>
            <w:szCs w:val="18"/>
          </w:rPr>
          <w:delText>DIVISIONS: ALL</w:delText>
        </w:r>
      </w:del>
    </w:p>
    <w:p>
      <w:pPr>
        <w:pStyle w:val="Normal"/>
        <w:autoSpaceDE w:val="false"/>
        <w:spacing w:lineRule="auto" w:line="240" w:before="0" w:after="0"/>
        <w:rPr>
          <w:rFonts w:ascii="r_ansi" w:hAnsi="r_ansi" w:cs="r_ansi"/>
          <w:sz w:val="18"/>
          <w:szCs w:val="18"/>
          <w:del w:id="620" w:author="Fred Altman" w:date="2017-04-05T06:08:00Z"/>
        </w:rPr>
      </w:pPr>
      <w:del w:id="618" w:author="Fred Altman" w:date="2017-04-05T06:08:00Z">
        <w:r>
          <w:rPr>
            <w:rFonts w:eastAsia="r_ansi" w:cs="r_ansi" w:ascii="r_ansi" w:hAnsi="r_ansi"/>
            <w:sz w:val="18"/>
            <w:szCs w:val="18"/>
          </w:rPr>
          <w:delText xml:space="preserve">                                  </w:delText>
        </w:r>
      </w:del>
      <w:del w:id="619" w:author="Fred Altman" w:date="2017-04-05T06:08:00Z">
        <w:r>
          <w:rPr>
            <w:rFonts w:cs="r_ansi" w:ascii="r_ansi" w:hAnsi="r_ansi"/>
            <w:sz w:val="18"/>
            <w:szCs w:val="18"/>
          </w:rPr>
          <w:delText>PAYERS: ALL</w:delText>
        </w:r>
      </w:del>
    </w:p>
    <w:p>
      <w:pPr>
        <w:pStyle w:val="Normal"/>
        <w:autoSpaceDE w:val="false"/>
        <w:spacing w:lineRule="auto" w:line="240" w:before="0" w:after="0"/>
        <w:rPr>
          <w:rFonts w:ascii="r_ansi" w:hAnsi="r_ansi" w:cs="r_ansi"/>
          <w:sz w:val="18"/>
          <w:szCs w:val="18"/>
          <w:del w:id="623" w:author="Fred Altman" w:date="2017-04-05T06:08:00Z"/>
        </w:rPr>
      </w:pPr>
      <w:del w:id="621" w:author="Fred Altman" w:date="2017-04-05T06:08:00Z">
        <w:r>
          <w:rPr>
            <w:rFonts w:eastAsia="r_ansi" w:cs="r_ansi" w:ascii="r_ansi" w:hAnsi="r_ansi"/>
            <w:sz w:val="18"/>
            <w:szCs w:val="18"/>
          </w:rPr>
          <w:delText xml:space="preserve"> </w:delText>
        </w:r>
      </w:del>
      <w:del w:id="622" w:author="Fred Altman" w:date="2017-04-05T06:08:00Z">
        <w:r>
          <w:rPr>
            <w:rFonts w:cs="r_ansi" w:ascii="r_ansi" w:hAnsi="r_ansi"/>
            <w:sz w:val="18"/>
            <w:szCs w:val="18"/>
          </w:rPr>
          <w:delText>DATE RANGE: 07/23/15 - 07/23/15 (ERA FILE DATE)    CHAMPVA: NO    TRICARE: NO</w:delText>
        </w:r>
      </w:del>
    </w:p>
    <w:p>
      <w:pPr>
        <w:pStyle w:val="Normal"/>
        <w:autoSpaceDE w:val="false"/>
        <w:spacing w:lineRule="auto" w:line="240" w:before="0" w:after="0"/>
        <w:rPr>
          <w:rFonts w:ascii="r_ansi" w:hAnsi="r_ansi" w:cs="r_ansi"/>
          <w:sz w:val="18"/>
          <w:szCs w:val="18"/>
          <w:del w:id="625" w:author="Fred Altman" w:date="2017-04-05T06:08:00Z"/>
        </w:rPr>
      </w:pPr>
      <w:del w:id="624" w:author="Fred Altman" w:date="2017-04-05T06:08:00Z">
        <w:r>
          <w:rPr>
            <w:rFonts w:cs="r_ansi" w:ascii="r_ansi" w:hAnsi="r_ansi"/>
            <w:sz w:val="18"/>
            <w:szCs w:val="18"/>
          </w:rPr>
        </w:r>
      </w:del>
    </w:p>
    <w:p>
      <w:pPr>
        <w:pStyle w:val="Normal"/>
        <w:autoSpaceDE w:val="false"/>
        <w:spacing w:lineRule="auto" w:line="240" w:before="0" w:after="0"/>
        <w:rPr>
          <w:rFonts w:ascii="r_ansi" w:hAnsi="r_ansi" w:cs="r_ansi"/>
          <w:sz w:val="18"/>
          <w:szCs w:val="18"/>
          <w:del w:id="627" w:author="Fred Altman" w:date="2017-04-05T06:08:00Z"/>
        </w:rPr>
      </w:pPr>
      <w:del w:id="626" w:author="Fred Altman" w:date="2017-04-05T06:08:00Z">
        <w:r>
          <w:rPr>
            <w:rFonts w:cs="r_ansi" w:ascii="r_ansi" w:hAnsi="r_ansi"/>
            <w:sz w:val="18"/>
            <w:szCs w:val="18"/>
          </w:rPr>
          <w:delText>AGED</w:delText>
        </w:r>
      </w:del>
    </w:p>
    <w:p>
      <w:pPr>
        <w:pStyle w:val="Normal"/>
        <w:autoSpaceDE w:val="false"/>
        <w:spacing w:lineRule="auto" w:line="240" w:before="0" w:after="0"/>
        <w:rPr>
          <w:rFonts w:ascii="r_ansi" w:hAnsi="r_ansi" w:cs="r_ansi"/>
          <w:sz w:val="18"/>
          <w:szCs w:val="18"/>
          <w:del w:id="629" w:author="Fred Altman" w:date="2017-04-05T06:08:00Z"/>
        </w:rPr>
      </w:pPr>
      <w:del w:id="628" w:author="Fred Altman" w:date="2017-04-05T06:08:00Z">
        <w:r>
          <w:rPr>
            <w:rFonts w:cs="r_ansi" w:ascii="r_ansi" w:hAnsi="r_ansi"/>
            <w:sz w:val="18"/>
            <w:szCs w:val="18"/>
          </w:rPr>
          <w:delText>DAYS  TRACE #</w:delText>
        </w:r>
      </w:del>
    </w:p>
    <w:p>
      <w:pPr>
        <w:pStyle w:val="Normal"/>
        <w:autoSpaceDE w:val="false"/>
        <w:spacing w:lineRule="auto" w:line="240" w:before="0" w:after="0"/>
        <w:rPr>
          <w:rFonts w:ascii="r_ansi" w:hAnsi="r_ansi" w:cs="r_ansi"/>
          <w:sz w:val="18"/>
          <w:szCs w:val="18"/>
          <w:del w:id="632" w:author="Fred Altman" w:date="2017-04-05T06:08:00Z"/>
        </w:rPr>
      </w:pPr>
      <w:del w:id="630" w:author="Fred Altman" w:date="2017-04-05T06:08:00Z">
        <w:r>
          <w:rPr>
            <w:rFonts w:eastAsia="r_ansi" w:cs="r_ansi" w:ascii="r_ansi" w:hAnsi="r_ansi"/>
            <w:sz w:val="18"/>
            <w:szCs w:val="18"/>
          </w:rPr>
          <w:delText xml:space="preserve">          </w:delText>
        </w:r>
      </w:del>
      <w:del w:id="631" w:author="Fred Altman" w:date="2017-04-05T06:08:00Z">
        <w:r>
          <w:rPr>
            <w:rFonts w:cs="r_ansi" w:ascii="r_ansi" w:hAnsi="r_ansi"/>
            <w:sz w:val="18"/>
            <w:szCs w:val="18"/>
          </w:rPr>
          <w:delText>PAYMENT FROM/ID</w:delText>
        </w:r>
      </w:del>
    </w:p>
    <w:p>
      <w:pPr>
        <w:pStyle w:val="Normal"/>
        <w:autoSpaceDE w:val="false"/>
        <w:spacing w:lineRule="auto" w:line="240" w:before="0" w:after="0"/>
        <w:rPr>
          <w:rFonts w:ascii="r_ansi" w:hAnsi="r_ansi" w:cs="r_ansi"/>
          <w:sz w:val="18"/>
          <w:szCs w:val="18"/>
          <w:del w:id="635" w:author="Fred Altman" w:date="2017-04-05T06:08:00Z"/>
        </w:rPr>
      </w:pPr>
      <w:del w:id="633" w:author="Fred Altman" w:date="2017-04-05T06:08:00Z">
        <w:r>
          <w:rPr>
            <w:rFonts w:eastAsia="r_ansi" w:cs="r_ansi" w:ascii="r_ansi" w:hAnsi="r_ansi"/>
            <w:sz w:val="18"/>
            <w:szCs w:val="18"/>
          </w:rPr>
          <w:delText xml:space="preserve">                </w:delText>
        </w:r>
      </w:del>
      <w:del w:id="634" w:author="Fred Altman" w:date="2017-04-05T06:08:00Z">
        <w:r>
          <w:rPr>
            <w:rFonts w:cs="r_ansi" w:ascii="r_ansi" w:hAnsi="r_ansi"/>
            <w:sz w:val="18"/>
            <w:szCs w:val="18"/>
          </w:rPr>
          <w:delText>FILE DATE      AMOUNT PAID  EEOB CNT   ERA #           ERA DATE</w:delText>
        </w:r>
      </w:del>
    </w:p>
    <w:p>
      <w:pPr>
        <w:pStyle w:val="Normal"/>
        <w:autoSpaceDE w:val="false"/>
        <w:spacing w:lineRule="auto" w:line="240" w:before="0" w:after="0"/>
        <w:rPr>
          <w:rFonts w:ascii="r_ansi" w:hAnsi="r_ansi" w:cs="r_ansi"/>
          <w:sz w:val="18"/>
          <w:szCs w:val="18"/>
          <w:del w:id="637" w:author="Fred Altman" w:date="2017-04-05T06:08:00Z"/>
        </w:rPr>
      </w:pPr>
      <w:del w:id="636" w:author="Fred Altman" w:date="2017-04-05T06:08:00Z">
        <w:r>
          <w:rPr>
            <w:rFonts w:cs="r_ansi" w:ascii="r_ansi" w:hAnsi="r_ansi"/>
            <w:sz w:val="18"/>
            <w:szCs w:val="18"/>
          </w:rPr>
          <w:delText>===============================================================================</w:delText>
        </w:r>
      </w:del>
    </w:p>
    <w:p>
      <w:pPr>
        <w:pStyle w:val="Normal"/>
        <w:autoSpaceDE w:val="false"/>
        <w:spacing w:lineRule="auto" w:line="240" w:before="0" w:after="0"/>
        <w:rPr>
          <w:rFonts w:ascii="r_ansi" w:hAnsi="r_ansi" w:cs="r_ansi"/>
          <w:sz w:val="18"/>
          <w:szCs w:val="18"/>
          <w:del w:id="640" w:author="Fred Altman" w:date="2017-04-05T06:08:00Z"/>
        </w:rPr>
      </w:pPr>
      <w:del w:id="638" w:author="Fred Altman" w:date="2017-04-05T06:08:00Z">
        <w:r>
          <w:rPr>
            <w:rFonts w:eastAsia="r_ansi" w:cs="r_ansi" w:ascii="r_ansi" w:hAnsi="r_ansi"/>
            <w:sz w:val="18"/>
            <w:szCs w:val="18"/>
          </w:rPr>
          <w:delText xml:space="preserve">        </w:delText>
        </w:r>
      </w:del>
      <w:del w:id="639" w:author="Fred Altman" w:date="2017-04-05T06:08:00Z">
        <w:r>
          <w:rPr>
            <w:rFonts w:cs="r_ansi" w:ascii="r_ansi" w:hAnsi="r_ansi"/>
            <w:sz w:val="18"/>
            <w:szCs w:val="18"/>
          </w:rPr>
          <w:delText>EEOB Seq #: 1  EEOB on file for K5042RN  2.26</w:delText>
        </w:r>
      </w:del>
    </w:p>
    <w:p>
      <w:pPr>
        <w:pStyle w:val="Normal"/>
        <w:autoSpaceDE w:val="false"/>
        <w:spacing w:lineRule="auto" w:line="240" w:before="0" w:after="0"/>
        <w:rPr>
          <w:rFonts w:ascii="r_ansi" w:hAnsi="r_ansi" w:eastAsia="r_ansi" w:cs="r_ansi"/>
          <w:sz w:val="18"/>
          <w:szCs w:val="18"/>
          <w:del w:id="642" w:author="Fred Altman" w:date="2017-04-05T06:08:00Z"/>
        </w:rPr>
      </w:pPr>
      <w:del w:id="641" w:author="Fred Altman" w:date="2017-04-05T06:08:00Z">
        <w:r>
          <w:rPr>
            <w:rFonts w:eastAsia="r_ansi" w:cs="r_ansi" w:ascii="r_ansi" w:hAnsi="r_ansi"/>
            <w:sz w:val="18"/>
            <w:szCs w:val="18"/>
          </w:rPr>
          <w:delText xml:space="preserve"> </w:delText>
        </w:r>
      </w:del>
    </w:p>
    <w:p>
      <w:pPr>
        <w:pStyle w:val="Normal"/>
        <w:autoSpaceDE w:val="false"/>
        <w:spacing w:lineRule="auto" w:line="240" w:before="0" w:after="0"/>
        <w:rPr>
          <w:rFonts w:ascii="r_ansi" w:hAnsi="r_ansi" w:cs="r_ansi"/>
          <w:sz w:val="18"/>
          <w:szCs w:val="18"/>
          <w:del w:id="645" w:author="Fred Altman" w:date="2017-04-05T06:08:00Z"/>
        </w:rPr>
      </w:pPr>
      <w:del w:id="643" w:author="Fred Altman" w:date="2017-04-05T06:08:00Z">
        <w:r>
          <w:rPr>
            <w:rFonts w:eastAsia="r_ansi" w:cs="r_ansi" w:ascii="r_ansi" w:hAnsi="r_ansi"/>
            <w:sz w:val="18"/>
            <w:szCs w:val="18"/>
          </w:rPr>
          <w:delText xml:space="preserve"> </w:delText>
        </w:r>
      </w:del>
      <w:del w:id="644" w:author="Fred Altman" w:date="2017-04-05T06:08:00Z">
        <w:r>
          <w:rPr>
            <w:rFonts w:cs="r_ansi" w:ascii="r_ansi" w:hAnsi="r_ansi"/>
            <w:sz w:val="18"/>
            <w:szCs w:val="18"/>
          </w:rPr>
          <w:delText xml:space="preserve">607  33154549                                        </w:delText>
        </w:r>
      </w:del>
    </w:p>
    <w:p>
      <w:pPr>
        <w:pStyle w:val="Normal"/>
        <w:autoSpaceDE w:val="false"/>
        <w:spacing w:lineRule="auto" w:line="240" w:before="0" w:after="0"/>
        <w:rPr>
          <w:rFonts w:ascii="r_ansi" w:hAnsi="r_ansi" w:cs="r_ansi"/>
          <w:sz w:val="18"/>
          <w:szCs w:val="18"/>
          <w:del w:id="648" w:author="Fred Altman" w:date="2017-04-05T06:08:00Z"/>
        </w:rPr>
      </w:pPr>
      <w:del w:id="646" w:author="Fred Altman" w:date="2017-04-05T06:08:00Z">
        <w:r>
          <w:rPr>
            <w:rFonts w:eastAsia="r_ansi" w:cs="r_ansi" w:ascii="r_ansi" w:hAnsi="r_ansi"/>
            <w:sz w:val="18"/>
            <w:szCs w:val="18"/>
          </w:rPr>
          <w:delText xml:space="preserve">          </w:delText>
        </w:r>
      </w:del>
      <w:del w:id="647" w:author="Fred Altman" w:date="2017-04-05T06:08:00Z">
        <w:r>
          <w:rPr>
            <w:rFonts w:cs="r_ansi" w:ascii="r_ansi" w:hAnsi="r_ansi"/>
            <w:sz w:val="18"/>
            <w:szCs w:val="18"/>
          </w:rPr>
          <w:delText xml:space="preserve">LOYAL AM/CONT GEN/UNTD TEACHER/GRT AMER/PROV AMER/CENTRL RE  7/18/15 </w:delText>
        </w:r>
      </w:del>
    </w:p>
    <w:p>
      <w:pPr>
        <w:pStyle w:val="Normal"/>
        <w:rPr>
          <w:rFonts w:ascii="r_ansi" w:hAnsi="r_ansi" w:cs="r_ansi"/>
          <w:sz w:val="18"/>
          <w:szCs w:val="18"/>
          <w:del w:id="651" w:author="Fred Altman" w:date="2017-04-05T06:08:00Z"/>
        </w:rPr>
      </w:pPr>
      <w:del w:id="649" w:author="Fred Altman" w:date="2017-04-05T06:08:00Z">
        <w:r>
          <w:rPr>
            <w:rFonts w:eastAsia="r_ansi" w:cs="r_ansi" w:ascii="r_ansi" w:hAnsi="r_ansi"/>
            <w:sz w:val="18"/>
            <w:szCs w:val="18"/>
          </w:rPr>
          <w:delText xml:space="preserve">                </w:delText>
        </w:r>
      </w:del>
      <w:del w:id="650" w:author="Fred Altman" w:date="2017-04-05T06:08:00Z">
        <w:r>
          <w:rPr>
            <w:rFonts w:cs="r_ansi" w:ascii="r_ansi" w:hAnsi="r_ansi"/>
            <w:sz w:val="18"/>
            <w:szCs w:val="18"/>
          </w:rPr>
          <w:delText>7/23/15             109.53  2          91909</w:delText>
        </w:r>
      </w:del>
    </w:p>
    <w:p>
      <w:pPr>
        <w:pStyle w:val="Normal"/>
        <w:rPr>
          <w:b/>
          <w:b/>
          <w:del w:id="653" w:author="Fred Altman" w:date="2017-04-05T06:08:00Z"/>
        </w:rPr>
      </w:pPr>
      <w:del w:id="652" w:author="Fred Altman" w:date="2017-04-05T06:08:00Z">
        <w:r>
          <w:rPr>
            <w:b/>
          </w:rPr>
          <w:delText>Proposed – ERA Unmatched Aging Report</w:delText>
        </w:r>
      </w:del>
    </w:p>
    <w:p>
      <w:pPr>
        <w:pStyle w:val="Normal"/>
        <w:autoSpaceDE w:val="false"/>
        <w:spacing w:lineRule="auto" w:line="240" w:before="0" w:after="0"/>
        <w:rPr>
          <w:rFonts w:ascii="r_ansi" w:hAnsi="r_ansi" w:cs="r_ansi"/>
          <w:b/>
          <w:b/>
          <w:sz w:val="20"/>
          <w:szCs w:val="20"/>
          <w:del w:id="655" w:author="Fred Altman" w:date="2017-04-05T06:08:00Z"/>
        </w:rPr>
      </w:pPr>
      <w:del w:id="654" w:author="Fred Altman" w:date="2017-04-05T06:08:00Z">
        <w:r>
          <w:rPr>
            <w:rFonts w:cs="r_ansi" w:ascii="r_ansi" w:hAnsi="r_ansi"/>
            <w:b/>
            <w:sz w:val="20"/>
            <w:szCs w:val="20"/>
          </w:rPr>
        </w:r>
      </w:del>
    </w:p>
    <w:p>
      <w:pPr>
        <w:pStyle w:val="Normal"/>
        <w:autoSpaceDE w:val="false"/>
        <w:spacing w:lineRule="auto" w:line="240" w:before="0" w:after="0"/>
        <w:rPr>
          <w:del w:id="659" w:author="Fred Altman" w:date="2017-04-05T06:08:00Z"/>
        </w:rPr>
      </w:pPr>
      <w:del w:id="656" w:author="Fred Altman" w:date="2017-04-05T06:08:00Z">
        <w:r>
          <w:rPr>
            <w:rFonts w:eastAsia="r_ansi" w:cs="r_ansi" w:ascii="r_ansi" w:hAnsi="r_ansi"/>
            <w:sz w:val="20"/>
            <w:szCs w:val="20"/>
          </w:rPr>
          <w:delText xml:space="preserve">  </w:delText>
        </w:r>
      </w:del>
      <w:del w:id="657" w:author="Fred Altman" w:date="2017-04-05T06:08:00Z">
        <w:r>
          <w:rPr>
            <w:rFonts w:eastAsia="r_ansi" w:cs="r_ansi" w:ascii="r_ansi" w:hAnsi="r_ansi"/>
            <w:sz w:val="18"/>
            <w:szCs w:val="18"/>
          </w:rPr>
          <w:delText xml:space="preserve">                        </w:delText>
        </w:r>
      </w:del>
      <w:del w:id="658" w:author="Fred Altman" w:date="2017-04-05T06:08:00Z">
        <w:r>
          <w:rPr>
            <w:rFonts w:cs="r_ansi" w:ascii="r_ansi" w:hAnsi="r_ansi"/>
            <w:sz w:val="18"/>
            <w:szCs w:val="18"/>
          </w:rPr>
          <w:delText>ERA UNMATCHED AGING REPORT          Page: 3</w:delText>
        </w:r>
      </w:del>
    </w:p>
    <w:p>
      <w:pPr>
        <w:pStyle w:val="Normal"/>
        <w:autoSpaceDE w:val="false"/>
        <w:spacing w:lineRule="auto" w:line="240" w:before="0" w:after="0"/>
        <w:rPr>
          <w:rFonts w:ascii="r_ansi" w:hAnsi="r_ansi" w:cs="r_ansi"/>
          <w:sz w:val="18"/>
          <w:szCs w:val="18"/>
          <w:del w:id="662" w:author="Fred Altman" w:date="2017-04-05T06:08:00Z"/>
        </w:rPr>
      </w:pPr>
      <w:del w:id="660" w:author="Fred Altman" w:date="2017-04-05T06:08:00Z">
        <w:r>
          <w:rPr>
            <w:rFonts w:eastAsia="r_ansi" w:cs="r_ansi" w:ascii="r_ansi" w:hAnsi="r_ansi"/>
            <w:sz w:val="18"/>
            <w:szCs w:val="18"/>
          </w:rPr>
          <w:delText xml:space="preserve">                           </w:delText>
        </w:r>
      </w:del>
      <w:del w:id="661" w:author="Fred Altman" w:date="2017-04-05T06:08:00Z">
        <w:r>
          <w:rPr>
            <w:rFonts w:cs="r_ansi" w:ascii="r_ansi" w:hAnsi="r_ansi"/>
            <w:sz w:val="18"/>
            <w:szCs w:val="18"/>
          </w:rPr>
          <w:delText>RUN DATE: 3/21/17@11:41:57</w:delText>
        </w:r>
      </w:del>
    </w:p>
    <w:p>
      <w:pPr>
        <w:pStyle w:val="Normal"/>
        <w:autoSpaceDE w:val="false"/>
        <w:spacing w:lineRule="auto" w:line="240" w:before="0" w:after="0"/>
        <w:rPr>
          <w:rFonts w:ascii="r_ansi" w:hAnsi="r_ansi" w:cs="r_ansi"/>
          <w:sz w:val="18"/>
          <w:szCs w:val="18"/>
          <w:del w:id="665" w:author="Fred Altman" w:date="2017-04-05T06:08:00Z"/>
        </w:rPr>
      </w:pPr>
      <w:del w:id="663" w:author="Fred Altman" w:date="2017-04-05T06:08:00Z">
        <w:r>
          <w:rPr>
            <w:rFonts w:eastAsia="r_ansi" w:cs="r_ansi" w:ascii="r_ansi" w:hAnsi="r_ansi"/>
            <w:sz w:val="18"/>
            <w:szCs w:val="18"/>
          </w:rPr>
          <w:delText xml:space="preserve">                                 </w:delText>
        </w:r>
      </w:del>
      <w:del w:id="664" w:author="Fred Altman" w:date="2017-04-05T06:08:00Z">
        <w:r>
          <w:rPr>
            <w:rFonts w:cs="r_ansi" w:ascii="r_ansi" w:hAnsi="r_ansi"/>
            <w:sz w:val="18"/>
            <w:szCs w:val="18"/>
          </w:rPr>
          <w:delText>DIVISIONS: ALL</w:delText>
        </w:r>
      </w:del>
    </w:p>
    <w:p>
      <w:pPr>
        <w:pStyle w:val="Normal"/>
        <w:autoSpaceDE w:val="false"/>
        <w:spacing w:lineRule="auto" w:line="240" w:before="0" w:after="0"/>
        <w:rPr>
          <w:rFonts w:ascii="r_ansi" w:hAnsi="r_ansi" w:cs="r_ansi"/>
          <w:sz w:val="18"/>
          <w:szCs w:val="18"/>
          <w:del w:id="668" w:author="Fred Altman" w:date="2017-04-05T06:08:00Z"/>
        </w:rPr>
      </w:pPr>
      <w:del w:id="666" w:author="Fred Altman" w:date="2017-04-05T06:08:00Z">
        <w:r>
          <w:rPr>
            <w:rFonts w:eastAsia="r_ansi" w:cs="r_ansi" w:ascii="r_ansi" w:hAnsi="r_ansi"/>
            <w:sz w:val="18"/>
            <w:szCs w:val="18"/>
          </w:rPr>
          <w:delText xml:space="preserve">                                  </w:delText>
        </w:r>
      </w:del>
      <w:del w:id="667" w:author="Fred Altman" w:date="2017-04-05T06:08:00Z">
        <w:r>
          <w:rPr>
            <w:rFonts w:cs="r_ansi" w:ascii="r_ansi" w:hAnsi="r_ansi"/>
            <w:sz w:val="18"/>
            <w:szCs w:val="18"/>
          </w:rPr>
          <w:delText>PAYERS: ALL</w:delText>
        </w:r>
      </w:del>
    </w:p>
    <w:p>
      <w:pPr>
        <w:pStyle w:val="Normal"/>
        <w:autoSpaceDE w:val="false"/>
        <w:spacing w:lineRule="auto" w:line="240" w:before="0" w:after="0"/>
        <w:rPr>
          <w:rFonts w:ascii="r_ansi" w:hAnsi="r_ansi" w:cs="r_ansi"/>
          <w:sz w:val="18"/>
          <w:szCs w:val="18"/>
          <w:del w:id="671" w:author="Fred Altman" w:date="2017-04-05T06:08:00Z"/>
        </w:rPr>
      </w:pPr>
      <w:del w:id="669" w:author="Fred Altman" w:date="2017-04-05T06:08:00Z">
        <w:r>
          <w:rPr>
            <w:rFonts w:eastAsia="r_ansi" w:cs="r_ansi" w:ascii="r_ansi" w:hAnsi="r_ansi"/>
            <w:sz w:val="18"/>
            <w:szCs w:val="18"/>
          </w:rPr>
          <w:delText xml:space="preserve"> </w:delText>
        </w:r>
      </w:del>
      <w:del w:id="670" w:author="Fred Altman" w:date="2017-04-05T06:08:00Z">
        <w:r>
          <w:rPr>
            <w:rFonts w:cs="r_ansi" w:ascii="r_ansi" w:hAnsi="r_ansi"/>
            <w:sz w:val="18"/>
            <w:szCs w:val="18"/>
          </w:rPr>
          <w:delText>DATE RANGE: 07/23/15 - 07/23/15 (ERA FILE DATE)    CHAMPVA: NO    TRICARE: NO</w:delText>
        </w:r>
      </w:del>
    </w:p>
    <w:p>
      <w:pPr>
        <w:pStyle w:val="Normal"/>
        <w:autoSpaceDE w:val="false"/>
        <w:spacing w:lineRule="auto" w:line="240" w:before="0" w:after="0"/>
        <w:rPr>
          <w:rFonts w:ascii="r_ansi" w:hAnsi="r_ansi" w:cs="r_ansi"/>
          <w:sz w:val="18"/>
          <w:szCs w:val="18"/>
          <w:del w:id="673" w:author="Fred Altman" w:date="2017-04-05T06:08:00Z"/>
        </w:rPr>
      </w:pPr>
      <w:del w:id="672" w:author="Fred Altman" w:date="2017-04-05T06:08:00Z">
        <w:r>
          <w:rPr>
            <w:rFonts w:cs="r_ansi" w:ascii="r_ansi" w:hAnsi="r_ansi"/>
            <w:sz w:val="18"/>
            <w:szCs w:val="18"/>
          </w:rPr>
        </w:r>
      </w:del>
    </w:p>
    <w:p>
      <w:pPr>
        <w:pStyle w:val="Normal"/>
        <w:autoSpaceDE w:val="false"/>
        <w:spacing w:lineRule="auto" w:line="240" w:before="0" w:after="0"/>
        <w:rPr>
          <w:rFonts w:ascii="r_ansi" w:hAnsi="r_ansi" w:cs="r_ansi"/>
          <w:sz w:val="18"/>
          <w:szCs w:val="18"/>
          <w:del w:id="675" w:author="Fred Altman" w:date="2017-04-05T06:08:00Z"/>
        </w:rPr>
      </w:pPr>
      <w:del w:id="674" w:author="Fred Altman" w:date="2017-04-05T06:08:00Z">
        <w:r>
          <w:rPr>
            <w:rFonts w:cs="r_ansi" w:ascii="r_ansi" w:hAnsi="r_ansi"/>
            <w:sz w:val="18"/>
            <w:szCs w:val="18"/>
          </w:rPr>
          <w:delText>AGED</w:delText>
        </w:r>
      </w:del>
    </w:p>
    <w:p>
      <w:pPr>
        <w:pStyle w:val="Normal"/>
        <w:autoSpaceDE w:val="false"/>
        <w:spacing w:lineRule="auto" w:line="240" w:before="0" w:after="0"/>
        <w:rPr>
          <w:rFonts w:ascii="r_ansi" w:hAnsi="r_ansi" w:cs="r_ansi"/>
          <w:sz w:val="18"/>
          <w:szCs w:val="18"/>
          <w:del w:id="677" w:author="Fred Altman" w:date="2017-04-05T06:08:00Z"/>
        </w:rPr>
      </w:pPr>
      <w:del w:id="676" w:author="Fred Altman" w:date="2017-04-05T06:08:00Z">
        <w:r>
          <w:rPr>
            <w:rFonts w:cs="r_ansi" w:ascii="r_ansi" w:hAnsi="r_ansi"/>
            <w:sz w:val="18"/>
            <w:szCs w:val="18"/>
          </w:rPr>
          <w:delText>DAYS  TRACE #</w:delText>
        </w:r>
      </w:del>
    </w:p>
    <w:p>
      <w:pPr>
        <w:pStyle w:val="Normal"/>
        <w:autoSpaceDE w:val="false"/>
        <w:spacing w:lineRule="auto" w:line="240" w:before="0" w:after="0"/>
        <w:rPr>
          <w:rFonts w:ascii="r_ansi" w:hAnsi="r_ansi" w:cs="r_ansi"/>
          <w:sz w:val="18"/>
          <w:szCs w:val="18"/>
          <w:del w:id="682" w:author="Fred Altman" w:date="2017-04-05T06:08:00Z"/>
        </w:rPr>
      </w:pPr>
      <w:del w:id="678" w:author="Fred Altman" w:date="2017-04-05T06:08:00Z">
        <w:r>
          <w:rPr>
            <w:rFonts w:eastAsia="r_ansi" w:cs="r_ansi" w:ascii="r_ansi" w:hAnsi="r_ansi"/>
            <w:sz w:val="18"/>
            <w:szCs w:val="18"/>
          </w:rPr>
          <w:delText xml:space="preserve">  </w:delText>
        </w:r>
      </w:del>
      <w:del w:id="679" w:author="Fred Altman" w:date="2017-04-05T06:08:00Z">
        <w:r>
          <w:rPr>
            <w:rFonts w:cs="r_ansi" w:ascii="r_ansi" w:hAnsi="r_ansi"/>
            <w:sz w:val="18"/>
            <w:szCs w:val="18"/>
            <w:highlight w:val="yellow"/>
          </w:rPr>
          <w:delText>PAYMENT FROM/</w:delText>
        </w:r>
      </w:del>
      <w:del w:id="680" w:author="Fred Altman" w:date="2017-04-05T06:08:00Z">
        <w:commentRangeStart w:id="0"/>
        <w:r>
          <w:rPr>
            <w:rFonts w:cs="r_ansi" w:ascii="r_ansi" w:hAnsi="r_ansi"/>
            <w:sz w:val="18"/>
            <w:szCs w:val="18"/>
            <w:highlight w:val="yellow"/>
          </w:rPr>
          <w:delText>ID</w:delText>
        </w:r>
      </w:del>
      <w:del w:id="681" w:author="Fred Altman" w:date="2017-04-05T06:08:00Z">
        <w:commentRangeEnd w:id="0"/>
        <w:r>
          <w:commentReference w:id="0"/>
        </w:r>
        <w:r>
          <w:rPr>
            <w:rStyle w:val="CommentReference"/>
            <w:vanish w:val="false"/>
          </w:rPr>
        </w:r>
      </w:del>
    </w:p>
    <w:p>
      <w:pPr>
        <w:pStyle w:val="Normal"/>
        <w:autoSpaceDE w:val="false"/>
        <w:spacing w:lineRule="auto" w:line="240" w:before="0" w:after="0"/>
        <w:rPr>
          <w:rFonts w:ascii="r_ansi" w:hAnsi="r_ansi" w:cs="r_ansi"/>
          <w:sz w:val="18"/>
          <w:szCs w:val="18"/>
          <w:del w:id="685" w:author="Fred Altman" w:date="2017-04-05T06:08:00Z"/>
        </w:rPr>
      </w:pPr>
      <w:del w:id="683" w:author="Fred Altman" w:date="2017-04-05T06:08:00Z">
        <w:r>
          <w:rPr>
            <w:rFonts w:eastAsia="r_ansi" w:cs="r_ansi" w:ascii="r_ansi" w:hAnsi="r_ansi"/>
            <w:sz w:val="18"/>
            <w:szCs w:val="18"/>
          </w:rPr>
          <w:delText xml:space="preserve">                </w:delText>
        </w:r>
      </w:del>
      <w:del w:id="684" w:author="Fred Altman" w:date="2017-04-05T06:08:00Z">
        <w:r>
          <w:rPr>
            <w:rFonts w:cs="r_ansi" w:ascii="r_ansi" w:hAnsi="r_ansi"/>
            <w:sz w:val="18"/>
            <w:szCs w:val="18"/>
          </w:rPr>
          <w:delText>FILE DATE      AMOUNT PAID  EEOB CNT   ERA #           ERA DATE</w:delText>
        </w:r>
      </w:del>
    </w:p>
    <w:p>
      <w:pPr>
        <w:pStyle w:val="Normal"/>
        <w:autoSpaceDE w:val="false"/>
        <w:spacing w:lineRule="auto" w:line="240" w:before="0" w:after="0"/>
        <w:rPr>
          <w:rFonts w:ascii="r_ansi" w:hAnsi="r_ansi" w:cs="r_ansi"/>
          <w:sz w:val="18"/>
          <w:szCs w:val="18"/>
          <w:del w:id="687" w:author="Fred Altman" w:date="2017-04-05T06:08:00Z"/>
        </w:rPr>
      </w:pPr>
      <w:del w:id="686" w:author="Fred Altman" w:date="2017-04-05T06:08:00Z">
        <w:r>
          <w:rPr>
            <w:rFonts w:cs="r_ansi" w:ascii="r_ansi" w:hAnsi="r_ansi"/>
            <w:sz w:val="18"/>
            <w:szCs w:val="18"/>
          </w:rPr>
          <w:delText>===============================================================================</w:delText>
        </w:r>
      </w:del>
    </w:p>
    <w:p>
      <w:pPr>
        <w:pStyle w:val="Normal"/>
        <w:autoSpaceDE w:val="false"/>
        <w:spacing w:lineRule="auto" w:line="240" w:before="0" w:after="0"/>
        <w:rPr>
          <w:rFonts w:ascii="r_ansi" w:hAnsi="r_ansi" w:cs="r_ansi"/>
          <w:sz w:val="18"/>
          <w:szCs w:val="18"/>
          <w:del w:id="690" w:author="Fred Altman" w:date="2017-04-05T06:08:00Z"/>
        </w:rPr>
      </w:pPr>
      <w:del w:id="688" w:author="Fred Altman" w:date="2017-04-05T06:08:00Z">
        <w:r>
          <w:rPr>
            <w:rFonts w:eastAsia="r_ansi" w:cs="r_ansi" w:ascii="r_ansi" w:hAnsi="r_ansi"/>
            <w:sz w:val="18"/>
            <w:szCs w:val="18"/>
          </w:rPr>
          <w:delText xml:space="preserve">        </w:delText>
        </w:r>
      </w:del>
      <w:del w:id="689" w:author="Fred Altman" w:date="2017-04-05T06:08:00Z">
        <w:r>
          <w:rPr>
            <w:rFonts w:cs="r_ansi" w:ascii="r_ansi" w:hAnsi="r_ansi"/>
            <w:sz w:val="18"/>
            <w:szCs w:val="18"/>
          </w:rPr>
          <w:delText>EEOB Seq #: 1  EEOB on file for K5042RN  2.26</w:delText>
        </w:r>
      </w:del>
    </w:p>
    <w:p>
      <w:pPr>
        <w:pStyle w:val="Normal"/>
        <w:autoSpaceDE w:val="false"/>
        <w:spacing w:lineRule="auto" w:line="240" w:before="0" w:after="0"/>
        <w:rPr>
          <w:rFonts w:ascii="r_ansi" w:hAnsi="r_ansi" w:eastAsia="r_ansi" w:cs="r_ansi"/>
          <w:sz w:val="18"/>
          <w:szCs w:val="18"/>
          <w:del w:id="692" w:author="Fred Altman" w:date="2017-04-05T06:08:00Z"/>
        </w:rPr>
      </w:pPr>
      <w:del w:id="691" w:author="Fred Altman" w:date="2017-04-05T06:08:00Z">
        <w:r>
          <w:rPr>
            <w:rFonts w:eastAsia="r_ansi" w:cs="r_ansi" w:ascii="r_ansi" w:hAnsi="r_ansi"/>
            <w:sz w:val="18"/>
            <w:szCs w:val="18"/>
          </w:rPr>
          <w:delText xml:space="preserve"> </w:delText>
        </w:r>
      </w:del>
    </w:p>
    <w:p>
      <w:pPr>
        <w:pStyle w:val="Normal"/>
        <w:autoSpaceDE w:val="false"/>
        <w:spacing w:lineRule="auto" w:line="240" w:before="0" w:after="0"/>
        <w:rPr>
          <w:rFonts w:ascii="r_ansi" w:hAnsi="r_ansi" w:cs="r_ansi"/>
          <w:sz w:val="18"/>
          <w:szCs w:val="18"/>
          <w:del w:id="694" w:author="Fred Altman" w:date="2017-04-05T06:08:00Z"/>
        </w:rPr>
      </w:pPr>
      <w:del w:id="693" w:author="Fred Altman" w:date="2017-04-05T06:08:00Z">
        <w:r>
          <w:rPr>
            <w:rFonts w:cs="r_ansi" w:ascii="r_ansi" w:hAnsi="r_ansi"/>
            <w:sz w:val="18"/>
            <w:szCs w:val="18"/>
          </w:rPr>
          <w:delText xml:space="preserve">607   33154549                                        </w:delText>
        </w:r>
      </w:del>
    </w:p>
    <w:p>
      <w:pPr>
        <w:pStyle w:val="Normal"/>
        <w:autoSpaceDE w:val="false"/>
        <w:spacing w:lineRule="auto" w:line="240" w:before="0" w:after="0"/>
        <w:rPr>
          <w:del w:id="700" w:author="Fred Altman" w:date="2017-04-05T06:08:00Z"/>
        </w:rPr>
      </w:pPr>
      <w:del w:id="695" w:author="Fred Altman" w:date="2017-04-05T06:08:00Z">
        <w:r>
          <w:rPr>
            <w:rFonts w:eastAsia="r_ansi" w:cs="r_ansi" w:ascii="r_ansi" w:hAnsi="r_ansi"/>
            <w:sz w:val="18"/>
            <w:szCs w:val="18"/>
          </w:rPr>
          <w:delText xml:space="preserve">  </w:delText>
        </w:r>
      </w:del>
      <w:del w:id="696" w:author="Fred Altman" w:date="2017-04-05T06:08:00Z">
        <w:r>
          <w:rPr>
            <w:rFonts w:cs="r_ansi" w:ascii="r_ansi" w:hAnsi="r_ansi"/>
            <w:sz w:val="18"/>
            <w:szCs w:val="18"/>
            <w:highlight w:val="yellow"/>
          </w:rPr>
          <w:delText xml:space="preserve">LOYAL AM/CONT GEN/UNTD TEACHER/GRT AMER/PROV AMER/CENTRL/1234567890  </w:delText>
        </w:r>
      </w:del>
      <w:del w:id="697" w:author="Fred Altman" w:date="2017-04-05T06:08:00Z">
        <w:commentRangeStart w:id="1"/>
        <w:r>
          <w:rPr>
            <w:rFonts w:cs="r_ansi" w:ascii="r_ansi" w:hAnsi="r_ansi"/>
            <w:strike/>
            <w:sz w:val="18"/>
            <w:szCs w:val="18"/>
            <w:highlight w:val="yellow"/>
          </w:rPr>
          <w:delText>7/18/15</w:delText>
        </w:r>
      </w:del>
      <w:del w:id="698" w:author="Fred Altman" w:date="2017-04-05T06:08:00Z">
        <w:r>
          <w:rPr>
            <w:rStyle w:val="CommentReference"/>
            <w:vanish w:val="false"/>
          </w:rPr>
        </w:r>
      </w:del>
      <w:del w:id="699" w:author="Fred Altman" w:date="2017-04-05T06:08:00Z">
        <w:commentRangeEnd w:id="1"/>
        <w:r>
          <w:commentReference w:id="1"/>
        </w:r>
        <w:r>
          <w:rPr>
            <w:rFonts w:cs="r_ansi" w:ascii="r_ansi" w:hAnsi="r_ansi"/>
            <w:sz w:val="18"/>
            <w:szCs w:val="18"/>
          </w:rPr>
          <w:delText xml:space="preserve"> </w:delText>
        </w:r>
      </w:del>
    </w:p>
    <w:p>
      <w:pPr>
        <w:pStyle w:val="Normal"/>
        <w:rPr>
          <w:rFonts w:ascii="r_ansi" w:hAnsi="r_ansi" w:cs="r_ansi"/>
          <w:sz w:val="18"/>
          <w:szCs w:val="18"/>
          <w:del w:id="703" w:author="Fred Altman" w:date="2017-04-05T06:08:00Z"/>
        </w:rPr>
      </w:pPr>
      <w:del w:id="701" w:author="Fred Altman" w:date="2017-04-05T06:08:00Z">
        <w:r>
          <w:rPr>
            <w:rFonts w:eastAsia="r_ansi" w:cs="r_ansi" w:ascii="r_ansi" w:hAnsi="r_ansi"/>
            <w:sz w:val="18"/>
            <w:szCs w:val="18"/>
          </w:rPr>
          <w:delText xml:space="preserve">                </w:delText>
        </w:r>
      </w:del>
      <w:del w:id="702" w:author="Fred Altman" w:date="2017-04-05T06:08:00Z">
        <w:r>
          <w:rPr>
            <w:rFonts w:cs="r_ansi" w:ascii="r_ansi" w:hAnsi="r_ansi"/>
            <w:sz w:val="18"/>
            <w:szCs w:val="18"/>
          </w:rPr>
          <w:delText>7/23/15             109.53  2          91909           07/18/15</w:delText>
        </w:r>
      </w:del>
    </w:p>
    <w:p>
      <w:pPr>
        <w:pStyle w:val="Normal"/>
        <w:spacing w:before="0" w:after="0"/>
        <w:rPr>
          <w:rFonts w:ascii="r_ansi" w:hAnsi="r_ansi" w:cs="r_ansi"/>
          <w:sz w:val="18"/>
          <w:szCs w:val="18"/>
          <w:del w:id="705" w:author="Fred Altman" w:date="2017-04-05T06:08:00Z"/>
        </w:rPr>
      </w:pPr>
      <w:del w:id="704" w:author="Fred Altman" w:date="2017-04-05T06:08:00Z">
        <w:r>
          <w:rPr>
            <w:rFonts w:cs="r_ansi" w:ascii="r_ansi" w:hAnsi="r_ansi"/>
            <w:sz w:val="18"/>
            <w:szCs w:val="18"/>
          </w:rPr>
        </w:r>
      </w:del>
    </w:p>
    <w:p>
      <w:pPr>
        <w:pStyle w:val="Normal"/>
        <w:autoSpaceDE w:val="false"/>
        <w:spacing w:lineRule="auto" w:line="240" w:before="0" w:after="0"/>
        <w:ind w:left="0" w:hanging="0"/>
        <w:rPr>
          <w:rFonts w:cs="r_ansi"/>
        </w:rPr>
      </w:pPr>
      <w:r>
        <w:rPr>
          <w:rFonts w:cs="r_ansi"/>
        </w:rPr>
      </w:r>
    </w:p>
    <w:p>
      <w:pPr>
        <w:pStyle w:val="Normal"/>
        <w:autoSpaceDE w:val="false"/>
        <w:spacing w:lineRule="auto" w:line="240" w:before="0" w:after="0"/>
        <w:ind w:left="720" w:hanging="0"/>
        <w:rPr>
          <w:rFonts w:cs="r_ansi"/>
        </w:rPr>
      </w:pPr>
      <w:r>
        <w:rPr>
          <w:rFonts w:cs="r_ansi"/>
        </w:rPr>
      </w:r>
    </w:p>
    <w:p>
      <w:pPr>
        <w:pStyle w:val="TextBody"/>
        <w:rPr/>
      </w:pPr>
      <w:r>
        <w:rPr>
          <w:b/>
        </w:rPr>
        <w:t>Resolution – Added Changed Objects</w:t>
      </w:r>
    </w:p>
    <w:p>
      <w:pPr>
        <w:pStyle w:val="TextBody"/>
        <w:rPr>
          <w:rFonts w:eastAsia="Calibri"/>
          <w:b/>
          <w:b/>
          <w:lang w:eastAsia="en-US"/>
        </w:rPr>
      </w:pPr>
      <w:r>
        <w:rPr>
          <w:rFonts w:eastAsia="Calibri"/>
          <w:b/>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b/>
                <w:b/>
              </w:rPr>
            </w:pPr>
            <w:r>
              <w:rPr>
                <w:rFonts w:cs="Times New Roman" w:ascii="Times New Roman" w:hAnsi="Times New Roman"/>
              </w:rPr>
              <w:t>RCDP</w:t>
            </w:r>
            <w:ins w:id="706" w:author="Fred Altman" w:date="2017-04-05T06:12:00Z">
              <w:r>
                <w:rPr>
                  <w:rFonts w:cs="Times New Roman" w:ascii="Times New Roman" w:hAnsi="Times New Roman"/>
                </w:rPr>
                <w:t>EDAR</w:t>
              </w:r>
            </w:ins>
            <w:del w:id="707" w:author="Fred Altman" w:date="2017-04-05T06:12:00Z">
              <w:r>
                <w:rPr>
                  <w:rFonts w:cs="Times New Roman" w:ascii="Times New Roman" w:hAnsi="Times New Roman"/>
                </w:rPr>
                <w:delText>ARC</w:delText>
              </w:r>
            </w:del>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3843754309"/>
            <w:bookmarkStart w:id="1" w:name="__Fieldmark__0_3843754309"/>
            <w:bookmarkEnd w:id="1"/>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3843754309"/>
            <w:bookmarkStart w:id="3" w:name="__Fieldmark__1_3843754309"/>
            <w:bookmarkEnd w:id="3"/>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3843754309"/>
            <w:bookmarkStart w:id="5" w:name="__Fieldmark__2_3843754309"/>
            <w:bookmarkEnd w:id="5"/>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3843754309"/>
            <w:bookmarkStart w:id="7" w:name="__Fieldmark__3_3843754309"/>
            <w:bookmarkEnd w:id="7"/>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rPr>
            </w:pPr>
            <w:r>
              <w:rPr/>
              <w:t xml:space="preserve">RCDPE </w:t>
            </w:r>
            <w:ins w:id="708" w:author="Fred Altman" w:date="2017-04-05T07:53:00Z">
              <w:r>
                <w:rPr/>
                <w:t>EDI LOCKBOX ACT REPORT</w:t>
              </w:r>
            </w:ins>
            <w:del w:id="709" w:author="Fred Altman" w:date="2017-04-05T07:53:00Z">
              <w:r>
                <w:rPr/>
                <w:delText>CARC CODE PAYER REPORT</w:delText>
              </w:r>
            </w:del>
            <w:r>
              <w:rPr>
                <w:rFonts w:cs="Garamond" w:ascii="Garamond" w:hAnsi="Garamond"/>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left"/>
        <w:tblInd w:w="-96" w:type="dxa"/>
        <w:tblLayout w:type="fixed"/>
        <w:tblCellMar>
          <w:top w:w="0" w:type="dxa"/>
          <w:left w:w="108" w:type="dxa"/>
          <w:bottom w:w="0" w:type="dxa"/>
          <w:right w:w="108" w:type="dxa"/>
        </w:tblCellMar>
      </w:tblPr>
      <w:tblGrid>
        <w:gridCol w:w="2584"/>
        <w:gridCol w:w="2620"/>
        <w:gridCol w:w="4062"/>
      </w:tblGrid>
      <w:tr>
        <w:trPr>
          <w:tblHeader w:val="true"/>
          <w:trHeight w:val="318" w:hRule="atLeast"/>
          <w:cantSplit w:val="true"/>
        </w:trPr>
        <w:tc>
          <w:tcPr>
            <w:tcW w:w="2584"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6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406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584"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rFonts w:ascii="r_ansi" w:hAnsi="r_ansi" w:cs="Times New Roman"/>
                <w:del w:id="712" w:author="Fred Altman" w:date="2017-04-05T07:54:00Z"/>
              </w:rPr>
            </w:pPr>
            <w:r>
              <w:rPr>
                <w:rFonts w:cs="Times New Roman" w:ascii="r_ansi" w:hAnsi="r_ansi"/>
              </w:rPr>
              <w:t>RCDP</w:t>
            </w:r>
            <w:ins w:id="710" w:author="Fred Altman" w:date="2017-04-05T07:54:00Z">
              <w:r>
                <w:rPr>
                  <w:rFonts w:cs="Times New Roman" w:ascii="r_ansi" w:hAnsi="r_ansi"/>
                </w:rPr>
                <w:t>EAR1</w:t>
              </w:r>
            </w:ins>
            <w:del w:id="711" w:author="Fred Altman" w:date="2017-04-05T07:54:00Z">
              <w:r>
                <w:rPr>
                  <w:rFonts w:cs="Times New Roman" w:ascii="r_ansi" w:hAnsi="r_ansi"/>
                </w:rPr>
                <w:delText>PLB</w:delText>
              </w:r>
            </w:del>
          </w:p>
          <w:p>
            <w:pPr>
              <w:pStyle w:val="TableText"/>
              <w:widowControl/>
              <w:bidi w:val="0"/>
              <w:spacing w:before="60" w:after="60"/>
              <w:rPr>
                <w:rFonts w:ascii="r_ansi" w:hAnsi="r_ansi" w:cs="Times New Roman"/>
                <w:ins w:id="714" w:author="Fred Altman" w:date="2017-04-05T07:53:00Z"/>
              </w:rPr>
            </w:pPr>
            <w:ins w:id="713" w:author="Fred Altman" w:date="2017-04-05T07:53:00Z">
              <w:r>
                <w:rPr>
                  <w:rFonts w:cs="Times New Roman" w:ascii="r_ansi" w:hAnsi="r_ansi"/>
                </w:rPr>
              </w:r>
            </w:ins>
          </w:p>
          <w:p>
            <w:pPr>
              <w:pStyle w:val="TableText"/>
              <w:rPr>
                <w:ins w:id="716" w:author="Fred Altman" w:date="2017-04-05T07:54:00Z"/>
              </w:rPr>
            </w:pPr>
            <w:r>
              <w:rPr>
                <w:rFonts w:cs="Times New Roman" w:ascii="r_ansi" w:hAnsi="r_ansi"/>
              </w:rPr>
              <w:t>RCDP</w:t>
            </w:r>
            <w:ins w:id="715" w:author="Fred Altman" w:date="2017-04-05T07:54:00Z">
              <w:r>
                <w:rPr>
                  <w:rFonts w:cs="Times New Roman" w:ascii="r_ansi" w:hAnsi="r_ansi"/>
                </w:rPr>
                <w:t>EAR2</w:t>
              </w:r>
            </w:ins>
          </w:p>
          <w:p>
            <w:pPr>
              <w:pStyle w:val="TableText"/>
              <w:rPr>
                <w:rFonts w:ascii="r_ansi" w:hAnsi="r_ansi" w:cs="Times New Roman"/>
                <w:ins w:id="718" w:author="Fred Altman" w:date="2017-04-05T07:54:00Z"/>
              </w:rPr>
            </w:pPr>
            <w:ins w:id="717" w:author="Fred Altman" w:date="2017-04-05T07:54:00Z">
              <w:r>
                <w:rPr>
                  <w:rFonts w:cs="Times New Roman" w:ascii="r_ansi" w:hAnsi="r_ansi"/>
                </w:rPr>
                <w:t>RCDPELAR</w:t>
              </w:r>
            </w:ins>
          </w:p>
          <w:p>
            <w:pPr>
              <w:pStyle w:val="TableText"/>
              <w:widowControl/>
              <w:bidi w:val="0"/>
              <w:spacing w:before="60" w:after="60"/>
              <w:rPr>
                <w:rFonts w:ascii="r_ansi" w:hAnsi="r_ansi" w:cs="Times New Roman"/>
              </w:rPr>
            </w:pPr>
            <w:ins w:id="719" w:author="Fred Altman" w:date="2017-04-05T07:54:00Z">
              <w:r>
                <w:rPr>
                  <w:rFonts w:cs="Times New Roman" w:ascii="r_ansi" w:hAnsi="r_ansi"/>
                </w:rPr>
                <w:t>RCDPEM1</w:t>
              </w:r>
            </w:ins>
            <w:del w:id="720" w:author="Fred Altman" w:date="2017-04-05T07:54:00Z">
              <w:r>
                <w:rPr>
                  <w:rFonts w:cs="Times New Roman" w:ascii="r_ansi" w:hAnsi="r_ansi"/>
                </w:rPr>
                <w:delText>RU</w:delText>
              </w:r>
            </w:del>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 w:hAnsi="r_ansi" w:cs="r_ansi"/>
                <w:sz w:val="20"/>
                <w:szCs w:val="20"/>
              </w:rPr>
            </w:pPr>
            <w:ins w:id="721" w:author="Fred Altman" w:date="2017-04-05T07:55:00Z">
              <w:r>
                <w:rPr>
                  <w:rFonts w:cs="r_ansi" w:ascii="r_ansi" w:hAnsi="r_ansi"/>
                  <w:sz w:val="20"/>
                  <w:szCs w:val="20"/>
                </w:rPr>
                <w:t>ASKLM^RCDPEARL</w:t>
              </w:r>
            </w:ins>
            <w:del w:id="722" w:author="Fred Altman" w:date="2017-04-05T07:55:00Z">
              <w:r>
                <w:rPr>
                  <w:rFonts w:cs="r_ansi" w:ascii="r_ansi" w:hAnsi="r_ansi"/>
                  <w:sz w:val="20"/>
                  <w:szCs w:val="20"/>
                </w:rPr>
                <w:delText>GCARC^RCDPCRR</w:delText>
              </w:r>
            </w:del>
          </w:p>
          <w:p>
            <w:pPr>
              <w:pStyle w:val="Normal"/>
              <w:autoSpaceDE w:val="false"/>
              <w:spacing w:lineRule="auto" w:line="240" w:before="0" w:after="0"/>
              <w:rPr>
                <w:rFonts w:ascii="r_ansi" w:hAnsi="r_ansi" w:cs="r_ansi"/>
                <w:sz w:val="20"/>
                <w:szCs w:val="20"/>
              </w:rPr>
            </w:pPr>
            <w:r>
              <w:rPr>
                <w:rFonts w:cs="r_ansi" w:ascii="r_ansi" w:hAnsi="r_ansi"/>
                <w:sz w:val="20"/>
                <w:szCs w:val="20"/>
              </w:rPr>
              <w:t>$$</w:t>
            </w:r>
            <w:ins w:id="723" w:author="Fred Altman" w:date="2017-04-05T07:55:00Z">
              <w:r>
                <w:rPr>
                  <w:rFonts w:cs="r_ansi" w:ascii="r_ansi" w:hAnsi="r_ansi"/>
                  <w:sz w:val="20"/>
                  <w:szCs w:val="20"/>
                </w:rPr>
                <w:t>ENDORPRT^RCDPEARL</w:t>
              </w:r>
            </w:ins>
            <w:del w:id="724" w:author="Fred Altman" w:date="2017-04-05T07:55:00Z">
              <w:r>
                <w:rPr>
                  <w:rFonts w:cs="r_ansi" w:ascii="r_ansi" w:hAnsi="r_ansi"/>
                  <w:sz w:val="20"/>
                  <w:szCs w:val="20"/>
                </w:rPr>
                <w:delText>CHECKDT^RCDPRU</w:delText>
              </w:r>
            </w:del>
          </w:p>
          <w:p>
            <w:pPr>
              <w:pStyle w:val="Normal"/>
              <w:autoSpaceDE w:val="false"/>
              <w:spacing w:lineRule="auto" w:line="240" w:before="0" w:after="0"/>
              <w:rPr>
                <w:del w:id="727" w:author="Fred Altman" w:date="2017-04-05T07:55:00Z"/>
              </w:rPr>
            </w:pPr>
            <w:ins w:id="725" w:author="Fred Altman" w:date="2017-04-05T07:55:00Z">
              <w:r>
                <w:rPr>
                  <w:rFonts w:cs="r_ansi" w:ascii="r_ansi" w:hAnsi="r_ansi"/>
                  <w:sz w:val="20"/>
                  <w:szCs w:val="20"/>
                </w:rPr>
                <w:t>ASK^RCDPEARL</w:t>
              </w:r>
            </w:ins>
            <w:del w:id="726" w:author="Fred Altman" w:date="2017-04-05T07:55:00Z">
              <w:r>
                <w:rPr>
                  <w:rFonts w:cs="r_ansi" w:ascii="r_ansi" w:hAnsi="r_ansi"/>
                  <w:sz w:val="20"/>
                  <w:szCs w:val="20"/>
                </w:rPr>
                <w:delText>$$DATE^RCDPRU</w:delText>
              </w:r>
            </w:del>
          </w:p>
          <w:p>
            <w:pPr>
              <w:pStyle w:val="Normal"/>
              <w:autoSpaceDE w:val="false"/>
              <w:spacing w:lineRule="auto" w:line="240" w:before="0" w:after="0"/>
              <w:rPr>
                <w:rFonts w:ascii="r_ansi" w:hAnsi="r_ansi" w:cs="r_ansi"/>
                <w:sz w:val="20"/>
                <w:szCs w:val="20"/>
                <w:ins w:id="729" w:author="Fred Altman" w:date="2017-04-05T07:55:00Z"/>
              </w:rPr>
            </w:pPr>
            <w:ins w:id="728" w:author="Fred Altman" w:date="2017-04-05T07:55:00Z">
              <w:r>
                <w:rPr>
                  <w:rFonts w:cs="r_ansi" w:ascii="r_ansi" w:hAnsi="r_ansi"/>
                  <w:sz w:val="20"/>
                  <w:szCs w:val="20"/>
                </w:rPr>
              </w:r>
            </w:ins>
          </w:p>
          <w:p>
            <w:pPr>
              <w:pStyle w:val="Normal"/>
              <w:autoSpaceDE w:val="false"/>
              <w:spacing w:lineRule="auto" w:line="240" w:before="0" w:after="0"/>
              <w:rPr>
                <w:rFonts w:ascii="r_ansi" w:hAnsi="r_ansi" w:cs="r_ansi"/>
                <w:sz w:val="20"/>
                <w:szCs w:val="20"/>
              </w:rPr>
            </w:pPr>
            <w:ins w:id="730" w:author="Fred Altman" w:date="2017-04-05T07:55:00Z">
              <w:r>
                <w:rPr>
                  <w:rFonts w:cs="r_ansi" w:ascii="r_ansi" w:hAnsi="r_ansi"/>
                  <w:sz w:val="20"/>
                  <w:szCs w:val="20"/>
                </w:rPr>
                <w:t>LMRPT^RCDPEARL</w:t>
              </w:r>
            </w:ins>
            <w:del w:id="731" w:author="Fred Altman" w:date="2017-04-05T07:55:00Z">
              <w:r>
                <w:rPr>
                  <w:rFonts w:cs="r_ansi" w:ascii="r_ansi" w:hAnsi="r_ansi"/>
                  <w:sz w:val="20"/>
                  <w:szCs w:val="20"/>
                </w:rPr>
                <w:delText>$$GETPAY^RCDPRU</w:delText>
              </w:r>
            </w:del>
          </w:p>
          <w:p>
            <w:pPr>
              <w:pStyle w:val="Normal"/>
              <w:autoSpaceDE w:val="false"/>
              <w:spacing w:lineRule="auto" w:line="240" w:before="0" w:after="0"/>
              <w:rPr>
                <w:rFonts w:ascii="r_ansi" w:hAnsi="r_ansi" w:cs="r_ansi"/>
                <w:sz w:val="20"/>
                <w:szCs w:val="20"/>
              </w:rPr>
            </w:pPr>
            <w:ins w:id="732" w:author="Fred Altman" w:date="2017-04-05T07:56:00Z">
              <w:r>
                <w:rPr>
                  <w:rFonts w:cs="r_ansi" w:ascii="r_ansi" w:hAnsi="r_ansi"/>
                  <w:sz w:val="20"/>
                  <w:szCs w:val="20"/>
                </w:rPr>
                <w:t>RPT2^R</w:t>
              </w:r>
            </w:ins>
            <w:del w:id="733" w:author="Fred Altman" w:date="2017-04-05T07:56:00Z">
              <w:r>
                <w:rPr>
                  <w:rFonts w:cs="r_ansi" w:ascii="r_ansi" w:hAnsi="r_ansi"/>
                  <w:sz w:val="20"/>
                  <w:szCs w:val="20"/>
                </w:rPr>
                <w:delText>$$NOW^R</w:delText>
              </w:r>
            </w:del>
            <w:r>
              <w:rPr>
                <w:rFonts w:cs="r_ansi" w:ascii="r_ansi" w:hAnsi="r_ansi"/>
                <w:sz w:val="20"/>
                <w:szCs w:val="20"/>
              </w:rPr>
              <w:t>CDP</w:t>
            </w:r>
            <w:ins w:id="734" w:author="Fred Altman" w:date="2017-04-05T07:56:00Z">
              <w:r>
                <w:rPr>
                  <w:rFonts w:cs="r_ansi" w:ascii="r_ansi" w:hAnsi="r_ansi"/>
                  <w:sz w:val="20"/>
                  <w:szCs w:val="20"/>
                </w:rPr>
                <w:t>EDA2</w:t>
              </w:r>
            </w:ins>
            <w:del w:id="735" w:author="Fred Altman" w:date="2017-04-05T07:56:00Z">
              <w:r>
                <w:rPr>
                  <w:rFonts w:cs="r_ansi" w:ascii="r_ansi" w:hAnsi="r_ansi"/>
                  <w:sz w:val="20"/>
                  <w:szCs w:val="20"/>
                </w:rPr>
                <w:delText>RU</w:delText>
              </w:r>
            </w:del>
          </w:p>
          <w:p>
            <w:pPr>
              <w:pStyle w:val="Normal"/>
              <w:autoSpaceDE w:val="false"/>
              <w:spacing w:lineRule="auto" w:line="240" w:before="0" w:after="0"/>
              <w:rPr>
                <w:rFonts w:ascii="r_ansi" w:hAnsi="r_ansi" w:cs="r_ansi"/>
                <w:sz w:val="20"/>
                <w:szCs w:val="20"/>
              </w:rPr>
            </w:pPr>
            <w:del w:id="736" w:author="Fred Altman" w:date="2017-04-05T07:56:00Z">
              <w:r>
                <w:rPr>
                  <w:rFonts w:cs="r_ansi" w:ascii="r_ansi" w:hAnsi="r_ansi"/>
                  <w:sz w:val="20"/>
                  <w:szCs w:val="20"/>
                </w:rPr>
                <w:delText>$$VAL</w:delText>
              </w:r>
            </w:del>
            <w:ins w:id="737" w:author="Fred Altman" w:date="2017-04-05T07:56:00Z">
              <w:r>
                <w:rPr>
                  <w:rFonts w:cs="r_ansi" w:ascii="r_ansi" w:hAnsi="r_ansi"/>
                  <w:sz w:val="20"/>
                  <w:szCs w:val="20"/>
                </w:rPr>
                <w:t>HDR</w:t>
              </w:r>
            </w:ins>
            <w:r>
              <w:rPr>
                <w:rFonts w:cs="r_ansi" w:ascii="r_ansi" w:hAnsi="r_ansi"/>
                <w:sz w:val="20"/>
                <w:szCs w:val="20"/>
              </w:rPr>
              <w:t>^RCDP</w:t>
            </w:r>
            <w:ins w:id="738" w:author="Fred Altman" w:date="2017-04-05T07:56:00Z">
              <w:r>
                <w:rPr>
                  <w:rFonts w:cs="r_ansi" w:ascii="r_ansi" w:hAnsi="r_ansi"/>
                  <w:sz w:val="20"/>
                  <w:szCs w:val="20"/>
                </w:rPr>
                <w:t>EDA3</w:t>
              </w:r>
            </w:ins>
            <w:del w:id="739" w:author="Fred Altman" w:date="2017-04-05T07:56:00Z">
              <w:r>
                <w:rPr>
                  <w:rFonts w:cs="r_ansi" w:ascii="r_ansi" w:hAnsi="r_ansi"/>
                  <w:sz w:val="20"/>
                  <w:szCs w:val="20"/>
                </w:rPr>
                <w:delText>RU</w:delText>
              </w:r>
            </w:del>
          </w:p>
          <w:p>
            <w:pPr>
              <w:pStyle w:val="Normal"/>
              <w:autoSpaceDE w:val="false"/>
              <w:spacing w:lineRule="auto" w:line="240" w:before="0" w:after="0"/>
              <w:rPr>
                <w:rFonts w:ascii="r_ansi" w:hAnsi="r_ansi" w:cs="r_ansi"/>
                <w:sz w:val="20"/>
                <w:szCs w:val="20"/>
              </w:rPr>
            </w:pPr>
            <w:ins w:id="740" w:author="Fred Altman" w:date="2017-04-05T07:56:00Z">
              <w:r>
                <w:rPr>
                  <w:rFonts w:cs="r_ansi" w:ascii="r_ansi" w:hAnsi="r_ansi"/>
                  <w:sz w:val="20"/>
                  <w:szCs w:val="20"/>
                </w:rPr>
                <w:t>LMHDR</w:t>
              </w:r>
            </w:ins>
            <w:del w:id="741" w:author="Fred Altman" w:date="2017-04-05T07:56:00Z">
              <w:r>
                <w:rPr>
                  <w:rFonts w:cs="r_ansi" w:ascii="r_ansi" w:hAnsi="r_ansi"/>
                  <w:sz w:val="20"/>
                  <w:szCs w:val="20"/>
                </w:rPr>
                <w:delText>ASK</w:delText>
              </w:r>
            </w:del>
            <w:r>
              <w:rPr>
                <w:rFonts w:cs="r_ansi" w:ascii="r_ansi" w:hAnsi="r_ansi"/>
                <w:sz w:val="20"/>
                <w:szCs w:val="20"/>
              </w:rPr>
              <w:t>^RCDP</w:t>
            </w:r>
            <w:ins w:id="742" w:author="Fred Altman" w:date="2017-04-05T07:56:00Z">
              <w:r>
                <w:rPr>
                  <w:rFonts w:cs="r_ansi" w:ascii="r_ansi" w:hAnsi="r_ansi"/>
                  <w:sz w:val="20"/>
                  <w:szCs w:val="20"/>
                </w:rPr>
                <w:t>EDA3</w:t>
              </w:r>
            </w:ins>
            <w:del w:id="743" w:author="Fred Altman" w:date="2017-04-05T07:56:00Z">
              <w:r>
                <w:rPr>
                  <w:rFonts w:cs="r_ansi" w:ascii="r_ansi" w:hAnsi="r_ansi"/>
                  <w:sz w:val="20"/>
                  <w:szCs w:val="20"/>
                </w:rPr>
                <w:delText>RU</w:delText>
              </w:r>
            </w:del>
          </w:p>
          <w:p>
            <w:pPr>
              <w:pStyle w:val="Normal"/>
              <w:autoSpaceDE w:val="false"/>
              <w:spacing w:lineRule="auto" w:line="240" w:before="0" w:after="0"/>
              <w:rPr>
                <w:rFonts w:ascii="r_ansi" w:hAnsi="r_ansi" w:cs="r_ansi"/>
                <w:sz w:val="20"/>
                <w:szCs w:val="20"/>
              </w:rPr>
            </w:pPr>
            <w:ins w:id="744" w:author="Fred Altman" w:date="2017-04-05T07:57:00Z">
              <w:r>
                <w:rPr>
                  <w:rFonts w:cs="r_ansi" w:ascii="r_ansi" w:hAnsi="r_ansi"/>
                  <w:sz w:val="20"/>
                  <w:szCs w:val="20"/>
                </w:rPr>
                <w:t>SL</w:t>
              </w:r>
            </w:ins>
            <w:del w:id="745" w:author="Fred Altman" w:date="2017-04-05T07:57:00Z">
              <w:r>
                <w:rPr>
                  <w:rFonts w:cs="r_ansi" w:ascii="r_ansi" w:hAnsi="r_ansi"/>
                  <w:sz w:val="20"/>
                  <w:szCs w:val="20"/>
                </w:rPr>
                <w:delText>RNG</w:delText>
              </w:r>
            </w:del>
            <w:r>
              <w:rPr>
                <w:rFonts w:cs="r_ansi" w:ascii="r_ansi" w:hAnsi="r_ansi"/>
                <w:sz w:val="20"/>
                <w:szCs w:val="20"/>
              </w:rPr>
              <w:t>^RCDP</w:t>
            </w:r>
            <w:ins w:id="746" w:author="Fred Altman" w:date="2017-04-05T07:57:00Z">
              <w:r>
                <w:rPr>
                  <w:rFonts w:cs="r_ansi" w:ascii="r_ansi" w:hAnsi="r_ansi"/>
                  <w:sz w:val="20"/>
                  <w:szCs w:val="20"/>
                </w:rPr>
                <w:t>EDA3</w:t>
              </w:r>
            </w:ins>
            <w:del w:id="747" w:author="Fred Altman" w:date="2017-04-05T07:57:00Z">
              <w:r>
                <w:rPr>
                  <w:rFonts w:cs="r_ansi" w:ascii="r_ansi" w:hAnsi="r_ansi"/>
                  <w:sz w:val="20"/>
                  <w:szCs w:val="20"/>
                </w:rPr>
                <w:delText>ARU</w:delText>
              </w:r>
            </w:del>
          </w:p>
          <w:p>
            <w:pPr>
              <w:pStyle w:val="Normal"/>
              <w:autoSpaceDE w:val="false"/>
              <w:spacing w:lineRule="auto" w:line="240" w:before="0" w:after="0"/>
              <w:rPr>
                <w:rFonts w:ascii="r_ansi" w:hAnsi="r_ansi" w:cs="r_ansi"/>
                <w:sz w:val="20"/>
                <w:szCs w:val="20"/>
              </w:rPr>
            </w:pPr>
            <w:ins w:id="748" w:author="Fred Altman" w:date="2017-04-05T07:57:00Z">
              <w:r>
                <w:rPr>
                  <w:rFonts w:cs="r_ansi" w:ascii="r_ansi" w:hAnsi="r_ansi"/>
                  <w:sz w:val="20"/>
                  <w:szCs w:val="20"/>
                </w:rPr>
                <w:t>TOTSDAY</w:t>
              </w:r>
            </w:ins>
            <w:del w:id="749" w:author="Fred Altman" w:date="2017-04-05T07:57:00Z">
              <w:r>
                <w:rPr>
                  <w:rFonts w:cs="r_ansi" w:ascii="r_ansi" w:hAnsi="r_ansi"/>
                  <w:sz w:val="20"/>
                  <w:szCs w:val="20"/>
                </w:rPr>
                <w:delText>SUM</w:delText>
              </w:r>
            </w:del>
            <w:r>
              <w:rPr>
                <w:rFonts w:cs="r_ansi" w:ascii="r_ansi" w:hAnsi="r_ansi"/>
                <w:sz w:val="20"/>
                <w:szCs w:val="20"/>
              </w:rPr>
              <w:t>^RCDP</w:t>
            </w:r>
            <w:ins w:id="750" w:author="Fred Altman" w:date="2017-04-05T07:57:00Z">
              <w:r>
                <w:rPr>
                  <w:rFonts w:cs="r_ansi" w:ascii="r_ansi" w:hAnsi="r_ansi"/>
                  <w:sz w:val="20"/>
                  <w:szCs w:val="20"/>
                </w:rPr>
                <w:t>EDA3</w:t>
              </w:r>
            </w:ins>
            <w:del w:id="751" w:author="Fred Altman" w:date="2017-04-05T07:57:00Z">
              <w:r>
                <w:rPr>
                  <w:rFonts w:cs="r_ansi" w:ascii="r_ansi" w:hAnsi="r_ansi"/>
                  <w:sz w:val="20"/>
                  <w:szCs w:val="20"/>
                </w:rPr>
                <w:delText>RU</w:delText>
              </w:r>
            </w:del>
          </w:p>
          <w:p>
            <w:pPr>
              <w:pStyle w:val="Normal"/>
              <w:autoSpaceDE w:val="false"/>
              <w:spacing w:lineRule="auto" w:line="240" w:before="0" w:after="0"/>
              <w:rPr>
                <w:rFonts w:ascii="r_ansi" w:hAnsi="r_ansi" w:cs="r_ansi"/>
                <w:sz w:val="20"/>
                <w:szCs w:val="20"/>
                <w:ins w:id="756" w:author="Fred Altman" w:date="2017-04-05T07:57:00Z"/>
              </w:rPr>
            </w:pPr>
            <w:ins w:id="752" w:author="Fred Altman" w:date="2017-04-05T07:57:00Z">
              <w:r>
                <w:rPr>
                  <w:rFonts w:cs="r_ansi" w:ascii="r_ansi" w:hAnsi="r_ansi"/>
                  <w:sz w:val="20"/>
                  <w:szCs w:val="20"/>
                </w:rPr>
                <w:t>TOTSF</w:t>
              </w:r>
            </w:ins>
            <w:del w:id="753" w:author="Fred Altman" w:date="2017-04-05T07:57:00Z">
              <w:r>
                <w:rPr>
                  <w:rFonts w:cs="r_ansi" w:ascii="r_ansi" w:hAnsi="r_ansi"/>
                  <w:sz w:val="20"/>
                  <w:szCs w:val="20"/>
                </w:rPr>
                <w:delText>DIVISION</w:delText>
              </w:r>
            </w:del>
            <w:r>
              <w:rPr>
                <w:rFonts w:cs="r_ansi" w:ascii="r_ansi" w:hAnsi="r_ansi"/>
                <w:sz w:val="20"/>
                <w:szCs w:val="20"/>
              </w:rPr>
              <w:t>^</w:t>
            </w:r>
            <w:ins w:id="754" w:author="Fred Altman" w:date="2017-04-05T07:57:00Z">
              <w:r>
                <w:rPr>
                  <w:rFonts w:cs="r_ansi" w:ascii="r_ansi" w:hAnsi="r_ansi"/>
                  <w:sz w:val="20"/>
                  <w:szCs w:val="20"/>
                </w:rPr>
                <w:t>RCDPEDA3</w:t>
              </w:r>
            </w:ins>
            <w:del w:id="755" w:author="Fred Altman" w:date="2017-04-05T07:57:00Z">
              <w:r>
                <w:rPr>
                  <w:rFonts w:cs="r_ansi" w:ascii="r_ansi" w:hAnsi="r_ansi"/>
                  <w:sz w:val="20"/>
                  <w:szCs w:val="20"/>
                </w:rPr>
                <w:delText>VAUTOMA</w:delText>
              </w:r>
            </w:del>
          </w:p>
          <w:p>
            <w:pPr>
              <w:pStyle w:val="Normal"/>
              <w:autoSpaceDE w:val="false"/>
              <w:spacing w:lineRule="auto" w:line="240" w:before="0" w:after="0"/>
              <w:rPr>
                <w:rFonts w:ascii="r_ansi" w:hAnsi="r_ansi" w:cs="r_ansi"/>
                <w:sz w:val="20"/>
                <w:szCs w:val="20"/>
                <w:ins w:id="758" w:author="Fred Altman" w:date="2017-04-05T07:57:00Z"/>
              </w:rPr>
            </w:pPr>
            <w:ins w:id="757" w:author="Fred Altman" w:date="2017-04-05T07:57:00Z">
              <w:r>
                <w:rPr>
                  <w:rFonts w:cs="r_ansi" w:ascii="r_ansi" w:hAnsi="r_ansi"/>
                  <w:sz w:val="20"/>
                  <w:szCs w:val="20"/>
                </w:rPr>
                <w:t>$$ERASTA^RCDPEM3</w:t>
              </w:r>
            </w:ins>
          </w:p>
          <w:p>
            <w:pPr>
              <w:pStyle w:val="Normal"/>
              <w:autoSpaceDE w:val="false"/>
              <w:spacing w:lineRule="auto" w:line="240" w:before="0" w:after="0"/>
              <w:rPr>
                <w:rFonts w:ascii="r_ansi" w:hAnsi="r_ansi" w:cs="r_ansi"/>
                <w:sz w:val="20"/>
                <w:szCs w:val="20"/>
                <w:ins w:id="760" w:author="Fred Altman" w:date="2017-04-05T07:57:00Z"/>
              </w:rPr>
            </w:pPr>
            <w:ins w:id="759" w:author="Fred Altman" w:date="2017-04-05T07:57:00Z">
              <w:r>
                <w:rPr>
                  <w:rFonts w:cs="r_ansi" w:ascii="r_ansi" w:hAnsi="r_ansi"/>
                  <w:sz w:val="20"/>
                  <w:szCs w:val="20"/>
                </w:rPr>
                <w:t>$$GETPAY^RCDPEM9</w:t>
              </w:r>
            </w:ins>
          </w:p>
          <w:p>
            <w:pPr>
              <w:pStyle w:val="Normal"/>
              <w:autoSpaceDE w:val="false"/>
              <w:spacing w:lineRule="auto" w:line="240" w:before="0" w:after="0"/>
              <w:rPr>
                <w:rFonts w:ascii="r_ansi" w:hAnsi="r_ansi" w:cs="r_ansi"/>
                <w:sz w:val="20"/>
                <w:szCs w:val="20"/>
              </w:rPr>
            </w:pPr>
            <w:ins w:id="761" w:author="Fred Altman" w:date="2017-04-05T07:57:00Z">
              <w:r>
                <w:rPr>
                  <w:rFonts w:cs="r_ansi" w:ascii="r_ansi" w:hAnsi="r_ansi"/>
                  <w:sz w:val="20"/>
                  <w:szCs w:val="20"/>
                </w:rPr>
                <w:t>DIVISION^VAUTOMA</w:t>
              </w:r>
            </w:ins>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ins w:id="763" w:author="Fred Altman" w:date="2017-04-05T07:59:00Z"/>
              </w:rPr>
            </w:pPr>
            <w:ins w:id="762" w:author="Fred Altman" w:date="2017-04-05T07:59:00Z">
              <w:r>
                <w:rPr>
                  <w:rFonts w:cs="r_ansi" w:ascii="r_ansi" w:hAnsi="r_ansi"/>
                  <w:sz w:val="18"/>
                  <w:szCs w:val="18"/>
                </w:rPr>
                <w:t>.</w:t>
              </w:r>
            </w:ins>
          </w:p>
          <w:p>
            <w:pPr>
              <w:pStyle w:val="Normal"/>
              <w:spacing w:before="60" w:after="60"/>
              <w:rPr>
                <w:rFonts w:ascii="r_ansi" w:hAnsi="r_ansi" w:cs="r_ansi"/>
                <w:sz w:val="18"/>
                <w:szCs w:val="18"/>
                <w:ins w:id="765" w:author="Fred Altman" w:date="2017-04-05T07:59:00Z"/>
              </w:rPr>
            </w:pPr>
            <w:ins w:id="764" w:author="Fred Altman" w:date="2017-04-05T07:59:00Z">
              <w:r>
                <w:rPr>
                  <w:rFonts w:cs="r_ansi" w:ascii="r_ansi" w:hAnsi="r_ansi"/>
                  <w:sz w:val="18"/>
                  <w:szCs w:val="18"/>
                </w:rPr>
                <w:t>.</w:t>
              </w:r>
            </w:ins>
          </w:p>
          <w:p>
            <w:pPr>
              <w:pStyle w:val="Normal"/>
              <w:spacing w:before="60" w:after="60"/>
              <w:rPr>
                <w:rFonts w:ascii="r_ansi" w:hAnsi="r_ansi" w:cs="r_ansi"/>
                <w:sz w:val="18"/>
                <w:szCs w:val="18"/>
                <w:ins w:id="767" w:author="Fred Altman" w:date="2017-04-05T07:59:00Z"/>
              </w:rPr>
            </w:pPr>
            <w:ins w:id="766" w:author="Fred Altman" w:date="2017-04-05T07:59:00Z">
              <w:r>
                <w:rPr>
                  <w:rFonts w:cs="r_ansi" w:ascii="r_ansi" w:hAnsi="r_ansi"/>
                  <w:sz w:val="18"/>
                  <w:szCs w:val="18"/>
                </w:rPr>
                <w:t>.</w:t>
              </w:r>
            </w:ins>
          </w:p>
          <w:p>
            <w:pPr>
              <w:pStyle w:val="Normal"/>
              <w:spacing w:before="60" w:after="60"/>
              <w:rPr>
                <w:rFonts w:ascii="r_ansi" w:hAnsi="r_ansi" w:cs="r_ansi"/>
                <w:color w:val="000000"/>
                <w:sz w:val="18"/>
                <w:szCs w:val="18"/>
                <w:ins w:id="770" w:author="Fred Altman" w:date="2017-04-05T07:59:00Z"/>
              </w:rPr>
            </w:pPr>
            <w:ins w:id="768" w:author="Fred Altman" w:date="2017-04-05T07:59:00Z">
              <w:r>
                <w:rPr>
                  <w:rFonts w:cs="r_ansi" w:ascii="r_ansi" w:hAnsi="r_ansi"/>
                  <w:sz w:val="18"/>
                  <w:szCs w:val="18"/>
                </w:rPr>
                <w:t> </w:t>
              </w:r>
            </w:ins>
            <w:ins w:id="769" w:author="Fred Altman" w:date="2017-04-05T07:59:00Z">
              <w:r>
                <w:rPr>
                  <w:rFonts w:cs="r_ansi" w:ascii="r_ansi" w:hAnsi="r_ansi"/>
                  <w:sz w:val="18"/>
                  <w:szCs w:val="18"/>
                </w:rPr>
                <w:t>;</w:t>
                <w:br/>
                <w:t> ; Get insurance company to be used as filter</w:t>
                <w:br/>
                <w:t> ; PRCA*4.5*284 - RCNP is Type of Response (1=Range,2=All,3=Specific) ^ From Range^ Thru Range</w:t>
                <w:br/>
                <w:t> S RCNP=$$GETPAY^RCDPEM9(344.31)</w:t>
                <w:br/>
                <w:t> Q:+RCNP=-1 ; No Insurance Company selected S RCLSTMGR=$$ASKLM^RCDPEARL ; Ask to Display in Listman Template</w:t>
              </w:r>
            </w:ins>
          </w:p>
          <w:p>
            <w:pPr>
              <w:pStyle w:val="Normal"/>
              <w:spacing w:before="60" w:after="60"/>
              <w:rPr>
                <w:rFonts w:ascii="r_ansi" w:hAnsi="r_ansi" w:cs="r_ansi"/>
                <w:color w:val="000000"/>
                <w:sz w:val="18"/>
                <w:szCs w:val="18"/>
                <w:ins w:id="773" w:author="Fred Altman" w:date="2017-04-05T08:02:00Z"/>
              </w:rPr>
            </w:pPr>
            <w:ins w:id="771" w:author="Fred Altman" w:date="2017-04-05T08:02:00Z">
              <w:r>
                <w:rPr>
                  <w:rFonts w:cs="r_ansi" w:ascii="r_ansi" w:hAnsi="r_ansi"/>
                  <w:sz w:val="18"/>
                  <w:szCs w:val="18"/>
                </w:rPr>
                <w:t> </w:t>
              </w:r>
            </w:ins>
            <w:ins w:id="772" w:author="Fred Altman" w:date="2017-04-05T08:02:00Z">
              <w:r>
                <w:rPr>
                  <w:rFonts w:cs="r_ansi" w:ascii="r_ansi" w:hAnsi="r_ansi"/>
                  <w:sz w:val="18"/>
                  <w:szCs w:val="18"/>
                </w:rPr>
                <w:t>S RCLSTMGR=$$ASKLM^RCDPEARL ; Ask to Display in Listman Template</w:t>
                <w:br/>
                <w:t> Q:RCLSTMGR&lt;0 ; '^' or timeout</w:t>
                <w:br/>
                <w:t> ;</w:t>
                <w:br/>
                <w:t> I RCLSTMGR=1 D  Q                          ; ListMan Template format, put in array</w:t>
                <w:br/>
                <w:t> . S RCTMPND="RCDPE_DAR"</w:t>
                <w:br/>
                <w:t> . K ^TMP($J,RCTMPND)</w:t>
                <w:br/>
                <w:t> . D EN(RCDET,RCDT1,RCDT2,RCLSTMGR)</w:t>
                <w:br/>
                <w:t> . D LMHDR^ZZFARCDPEDA3b2(.RCSTOP,RCDET,1,RCDT1,RCDT2,.RCHDR)</w:t>
                <w:br/>
                <w:t> . D LMRPT^RCDPEARL(.RCHDR,$NA(^TMP($J,RCTMPND))) ; Generate ListMan display</w:t>
                <w:br/>
                <w:t> . K ^TMP($J,RCTMPND)</w:t>
                <w:br/>
                <w:t> ;</w:t>
              </w:r>
            </w:ins>
          </w:p>
          <w:p>
            <w:pPr>
              <w:pStyle w:val="Normal"/>
              <w:spacing w:before="60" w:after="60"/>
              <w:rPr>
                <w:rFonts w:ascii="r_ansi" w:hAnsi="r_ansi" w:cs="r_ansi"/>
                <w:sz w:val="18"/>
                <w:szCs w:val="18"/>
                <w:ins w:id="775" w:author="Fred Altman" w:date="2017-04-05T07:59:00Z"/>
              </w:rPr>
            </w:pPr>
            <w:ins w:id="774" w:author="Fred Altman" w:date="2017-04-05T07:59:00Z">
              <w:r>
                <w:rPr>
                  <w:rFonts w:cs="r_ansi" w:ascii="r_ansi" w:hAnsi="r_ansi"/>
                  <w:sz w:val="18"/>
                  <w:szCs w:val="18"/>
                </w:rPr>
                <w:t>.</w:t>
              </w:r>
            </w:ins>
          </w:p>
          <w:p>
            <w:pPr>
              <w:pStyle w:val="Normal"/>
              <w:spacing w:before="60" w:after="60"/>
              <w:rPr>
                <w:rFonts w:ascii="r_ansi" w:hAnsi="r_ansi" w:cs="r_ansi"/>
                <w:sz w:val="18"/>
                <w:szCs w:val="18"/>
                <w:ins w:id="777" w:author="Fred Altman" w:date="2017-04-05T07:59:00Z"/>
              </w:rPr>
            </w:pPr>
            <w:ins w:id="776" w:author="Fred Altman" w:date="2017-04-05T07:59:00Z">
              <w:r>
                <w:rPr>
                  <w:rFonts w:cs="r_ansi" w:ascii="r_ansi" w:hAnsi="r_ansi"/>
                  <w:sz w:val="18"/>
                  <w:szCs w:val="18"/>
                </w:rPr>
                <w:t>.</w:t>
              </w:r>
            </w:ins>
          </w:p>
          <w:p>
            <w:pPr>
              <w:pStyle w:val="Normal"/>
              <w:spacing w:before="60" w:after="60"/>
              <w:rPr>
                <w:rFonts w:ascii="r_ansi" w:hAnsi="r_ansi" w:cs="r_ansi"/>
                <w:sz w:val="18"/>
                <w:szCs w:val="18"/>
                <w:ins w:id="779" w:author="Fred Altman" w:date="2017-04-05T08:04:00Z"/>
              </w:rPr>
            </w:pPr>
            <w:ins w:id="778" w:author="Fred Altman" w:date="2017-04-05T07:59:00Z">
              <w:r>
                <w:rPr>
                  <w:rFonts w:cs="r_ansi" w:ascii="r_ansi" w:hAnsi="r_ansi"/>
                  <w:sz w:val="18"/>
                  <w:szCs w:val="18"/>
                </w:rPr>
                <w:t>.</w:t>
              </w:r>
            </w:ins>
          </w:p>
          <w:p>
            <w:pPr>
              <w:pStyle w:val="Normal"/>
              <w:spacing w:before="60" w:after="60"/>
              <w:rPr>
                <w:rFonts w:ascii="r_ansi" w:hAnsi="r_ansi" w:cs="r_ansi"/>
                <w:color w:val="000000"/>
                <w:sz w:val="18"/>
                <w:szCs w:val="18"/>
                <w:ins w:id="782" w:author="Fred Altman" w:date="2017-04-05T08:04:00Z"/>
              </w:rPr>
            </w:pPr>
            <w:ins w:id="780" w:author="Fred Altman" w:date="2017-04-05T08:04:00Z">
              <w:r>
                <w:rPr>
                  <w:rFonts w:cs="r_ansi" w:ascii="r_ansi" w:hAnsi="r_ansi"/>
                  <w:sz w:val="18"/>
                  <w:szCs w:val="18"/>
                </w:rPr>
                <w:t> </w:t>
              </w:r>
            </w:ins>
            <w:ins w:id="781" w:author="Fred Altman" w:date="2017-04-05T08:04:00Z">
              <w:r>
                <w:rPr>
                  <w:rFonts w:cs="r_ansi" w:ascii="r_ansi" w:hAnsi="r_ansi"/>
                  <w:sz w:val="18"/>
                  <w:szCs w:val="18"/>
                </w:rPr>
                <w:t>U IO</w:t>
                <w:br/>
                <w:t> D EN(RCDET,RCDT1,RCDT2,RCLSTMGR)</w:t>
                <w:br/>
                <w:t> Q</w:t>
                <w:br/>
                <w:t> ;</w:t>
              </w:r>
            </w:ins>
          </w:p>
          <w:p>
            <w:pPr>
              <w:pStyle w:val="Normal"/>
              <w:spacing w:before="60" w:after="60"/>
              <w:rPr>
                <w:rFonts w:ascii="r_ansi" w:hAnsi="r_ansi" w:cs="r_ansi"/>
                <w:sz w:val="18"/>
                <w:szCs w:val="18"/>
                <w:ins w:id="784" w:author="Fred Altman" w:date="2017-04-05T08:09:00Z"/>
              </w:rPr>
            </w:pPr>
            <w:ins w:id="783" w:author="Fred Altman" w:date="2017-04-05T08:06:00Z">
              <w:r>
                <w:rPr>
                  <w:rFonts w:cs="r_ansi" w:ascii="r_ansi" w:hAnsi="r_ansi"/>
                  <w:color w:val="000000"/>
                  <w:sz w:val="18"/>
                  <w:szCs w:val="18"/>
                </w:rPr>
                <w:t>RTYPE() ; Allows the user to select the report type (Summary/Detail)</w:t>
              </w:r>
            </w:ins>
          </w:p>
          <w:p>
            <w:pPr>
              <w:pStyle w:val="Normal"/>
              <w:spacing w:before="60" w:after="60"/>
              <w:rPr>
                <w:rFonts w:ascii="r_ansi" w:hAnsi="r_ansi" w:cs="r_ansi"/>
                <w:sz w:val="18"/>
                <w:szCs w:val="18"/>
                <w:ins w:id="786" w:author="Fred Altman" w:date="2017-04-05T08:09:00Z"/>
              </w:rPr>
            </w:pPr>
            <w:ins w:id="785" w:author="Fred Altman" w:date="2017-04-05T08:09:00Z">
              <w:r>
                <w:rPr>
                  <w:rFonts w:cs="r_ansi" w:ascii="r_ansi" w:hAnsi="r_ansi"/>
                  <w:sz w:val="18"/>
                  <w:szCs w:val="18"/>
                </w:rPr>
                <w:t>.</w:t>
              </w:r>
            </w:ins>
          </w:p>
          <w:p>
            <w:pPr>
              <w:pStyle w:val="Normal"/>
              <w:spacing w:before="60" w:after="60"/>
              <w:rPr>
                <w:rFonts w:ascii="r_ansi" w:hAnsi="r_ansi" w:cs="r_ansi"/>
                <w:sz w:val="18"/>
                <w:szCs w:val="18"/>
                <w:ins w:id="788" w:author="Fred Altman" w:date="2017-04-05T08:09:00Z"/>
              </w:rPr>
            </w:pPr>
            <w:ins w:id="787" w:author="Fred Altman" w:date="2017-04-05T08:09:00Z">
              <w:r>
                <w:rPr>
                  <w:rFonts w:cs="r_ansi" w:ascii="r_ansi" w:hAnsi="r_ansi"/>
                  <w:sz w:val="18"/>
                  <w:szCs w:val="18"/>
                </w:rPr>
                <w:t>.</w:t>
              </w:r>
            </w:ins>
          </w:p>
          <w:p>
            <w:pPr>
              <w:pStyle w:val="Normal"/>
              <w:spacing w:before="60" w:after="60"/>
              <w:rPr>
                <w:rFonts w:ascii="r_ansi" w:hAnsi="r_ansi" w:cs="r_ansi"/>
                <w:color w:val="000000"/>
                <w:sz w:val="18"/>
                <w:szCs w:val="18"/>
                <w:ins w:id="790" w:author="Fred Altman" w:date="2017-04-05T08:07:00Z"/>
              </w:rPr>
            </w:pPr>
            <w:ins w:id="789" w:author="Fred Altman" w:date="2017-04-05T08:09:00Z">
              <w:r>
                <w:rPr>
                  <w:rFonts w:cs="r_ansi" w:ascii="r_ansi" w:hAnsi="r_ansi"/>
                  <w:sz w:val="18"/>
                  <w:szCs w:val="18"/>
                </w:rPr>
                <w:t>.</w:t>
              </w:r>
            </w:ins>
          </w:p>
          <w:p>
            <w:pPr>
              <w:pStyle w:val="Normal"/>
              <w:spacing w:before="60" w:after="60"/>
              <w:rPr>
                <w:rFonts w:ascii="r_ansi" w:hAnsi="r_ansi" w:cs="r_ansi"/>
                <w:sz w:val="18"/>
                <w:szCs w:val="18"/>
                <w:ins w:id="793" w:author="Fred Altman" w:date="2017-04-05T08:09:00Z"/>
              </w:rPr>
            </w:pPr>
            <w:ins w:id="791" w:author="Fred Altman" w:date="2017-04-05T08:09:00Z">
              <w:r>
                <w:rPr>
                  <w:rFonts w:cs="r_ansi" w:ascii="r_ansi" w:hAnsi="r_ansi"/>
                  <w:color w:val="000000"/>
                  <w:sz w:val="18"/>
                  <w:szCs w:val="18"/>
                </w:rPr>
                <w:t>EN(RCDET,RCDT1,RCDT2,RCLSTMGR) ; Entry point for report, might be queued</w:t>
              </w:r>
            </w:ins>
            <w:ins w:id="792" w:author="Fred Altman" w:date="2017-04-05T08:09:00Z">
              <w:r>
                <w:rPr>
                  <w:rFonts w:cs="r_ansi" w:ascii="r_ansi" w:hAnsi="r_ansi"/>
                  <w:sz w:val="18"/>
                  <w:szCs w:val="18"/>
                </w:rPr>
                <w:br/>
                <w:t> ; Input: RCDET - 1 - Detail Report, 0 - Summary</w:t>
                <w:br/>
                <w:t> ; RCDT1 - Internal Fileman Start date</w:t>
                <w:br/>
                <w:t> ; RCDT2 - Internal Fileman End date</w:t>
                <w:br/>
                <w:t> ; RCLSTMGR - 1 display in list manager, 0 otherwise</w:t>
                <w:br/>
                <w:t> ; Optional, defaults to 0</w:t>
                <w:br/>
                <w:t> ; RCNP - A1^A2^A3 Where:</w:t>
                <w:br/>
                <w:t> ; A1 - 1 - Range of Payers</w:t>
                <w:br/>
                <w:t> ; 2 - All Payers selected</w:t>
                <w:br/>
                <w:t> ; 3 - Specific payers</w:t>
                <w:br/>
                <w:t> ; A2 - From Range (When a from/thru range is selected by user)</w:t>
                <w:br/>
                <w:t> ; A3 - Thru Range (When a from/thru range is selected by user)</w:t>
                <w:br/>
                <w:t> ; RCPYRSEL - Array of selected payers (Only present if A1=3 above</w:t>
                <w:br/>
                <w:t> ; VAUTD - 1 - All selected divisions OR an array of selected divisions</w:t>
                <w:br/>
                <w:t> N DFLG,DTADD,IEN3443,IEN34431,INPUT,RCFLG,RCJOB,RCT,XX,Z</w:t>
                <w:br/>
                <w:t> N:$G(ZTSK) ZTSTOP                          ; Job was tasked, ZTSTOP = flag to stop</w:t>
                <w:br/>
                <w:t> S:'$D(RCLSTMGR) RCLSTMGR=0</w:t>
                <w:br/>
                <w:t> ;</w:t>
                <w:br/>
                <w:t> ; PRCA*4.5*284 - Queued job needs to reload payer selection list</w:t>
                <w:br/>
                <w:t> I $D(RCPYRSEL) D</w:t>
                <w:br/>
                <w:t> . K ^TMP("RCSELPAY",$J)</w:t>
                <w:br/>
                <w:t> . M ^TMP("RCSELPAY",$J)=RCPYRSEL</w:t>
                <w:br/>
                <w:t> ;</w:t>
                <w:br/>
                <w:t> S XX=$S(RCLSTMGR:1,1:0)</w:t>
                <w:br/>
                <w:t> S INPUT=XX_"^"_RCLSTMGR_"^"_+RCDET</w:t>
                <w:br/>
                <w:t> S RCNP=+RCNP,RCJOB=$J</w:t>
                <w:br/>
                <w:t> K ^TMP("RCDAILYACT",$J)</w:t>
                <w:br/>
                <w:t> K ^TMP($J,"TOTALS") ; Initialize Totals temp workspace</w:t>
                <w:br/>
                <w:t> ;</w:t>
                <w:br/>
                <w:t> ; Loop through all of the EDI LOCKBOX DEPOSIT records in the selected date</w:t>
                <w:br/>
                <w:t> ; range and add any that pass the payer and division filters into ^TMP</w:t>
                <w:br/>
                <w:t> ; by the internal date added</w:t>
                <w:br/>
                <w:t> S DTADD=RCDT1-.0001,RCT=0</w:t>
                <w:br/>
                <w:t> S $P(INPUT,"^",4)=0 ; Current Page Number</w:t>
                <w:br/>
                <w:t> S $P(INPUT,"^",5)=0 ; Stop Flag</w:t>
              </w:r>
            </w:ins>
          </w:p>
          <w:p>
            <w:pPr>
              <w:pStyle w:val="Normal"/>
              <w:spacing w:before="60" w:after="60"/>
              <w:rPr>
                <w:rFonts w:ascii="r_ansi" w:hAnsi="r_ansi" w:cs="r_ansi"/>
                <w:sz w:val="18"/>
                <w:szCs w:val="18"/>
                <w:ins w:id="796" w:author="Fred Altman" w:date="2017-04-05T08:09:00Z"/>
              </w:rPr>
            </w:pPr>
            <w:ins w:id="794" w:author="Fred Altman" w:date="2017-04-05T08:09:00Z">
              <w:r>
                <w:rPr>
                  <w:rFonts w:cs="r_ansi" w:ascii="r_ansi" w:hAnsi="r_ansi"/>
                  <w:sz w:val="18"/>
                  <w:szCs w:val="18"/>
                </w:rPr>
                <w:t> </w:t>
              </w:r>
            </w:ins>
            <w:ins w:id="795" w:author="Fred Altman" w:date="2017-04-05T08:09:00Z">
              <w:r>
                <w:rPr>
                  <w:rFonts w:cs="r_ansi" w:ascii="r_ansi" w:hAnsi="r_ansi"/>
                  <w:sz w:val="18"/>
                  <w:szCs w:val="18"/>
                </w:rPr>
                <w:t>F  D  Q:'DTADD  Q:DTADD&gt;(RCDT2_".9999") Q:$P(INPUT,"^",5)=1</w:t>
                <w:br/>
                <w:t> . S DTADD=$O(^RCY(344.3,"ARECDT",DTADD))</w:t>
                <w:br/>
                <w:t> . Q:'DTADD</w:t>
                <w:br/>
                <w:t> . Q:DTADD&gt;(RCDT2_".9999")</w:t>
                <w:br/>
                <w:t> . S IEN3443=0</w:t>
                <w:br/>
                <w:t> . F  D  Q:'IEN3443  Q:$P(INPUT,"^",5)=1</w:t>
                <w:br/>
                <w:t> . . S IEN3443=$O(^RCY(344.3,"ARECDT",DTADD,IEN3443))</w:t>
                <w:br/>
                <w:t> . . Q:'IEN3443</w:t>
                <w:br/>
                <w:t> . . S IEN34431="",RCFLG=0</w:t>
                <w:br/>
                <w:t> . . F  D  Q:IEN34431=""</w:t>
                <w:br/>
                <w:t> . . . S IEN34431=$O(^RCY(344.31,"B",IEN3443,IEN34431))</w:t>
                <w:br/>
                <w:t> . . . Q:IEN34431=""</w:t>
                <w:br/>
                <w:t> . . . Q:'$$CHKPYR(IEN34431,0,RCJOB,RCNP) ; Not a selected payer PRCA*4.5(318 added ,RCNP</w:t>
                <w:br/>
                <w:t> . . . Q:'$$CHKDIV(IEN34431,0,.VAUTD) ; Not a selected station/division</w:t>
              </w:r>
            </w:ins>
          </w:p>
          <w:p>
            <w:pPr>
              <w:pStyle w:val="Normal"/>
              <w:spacing w:before="60" w:after="60"/>
              <w:rPr>
                <w:rFonts w:ascii="r_ansi" w:hAnsi="r_ansi" w:cs="r_ansi"/>
                <w:color w:val="000000"/>
                <w:sz w:val="18"/>
                <w:szCs w:val="18"/>
                <w:ins w:id="799" w:author="Fred Altman" w:date="2017-04-05T08:09:00Z"/>
              </w:rPr>
            </w:pPr>
            <w:ins w:id="797" w:author="Fred Altman" w:date="2017-04-05T08:09:00Z">
              <w:r>
                <w:rPr>
                  <w:rFonts w:cs="r_ansi" w:ascii="r_ansi" w:hAnsi="r_ansi"/>
                  <w:sz w:val="18"/>
                  <w:szCs w:val="18"/>
                </w:rPr>
                <w:t> </w:t>
              </w:r>
            </w:ins>
            <w:ins w:id="798" w:author="Fred Altman" w:date="2017-04-05T08:09:00Z">
              <w:r>
                <w:rPr>
                  <w:rFonts w:cs="r_ansi" w:ascii="r_ansi" w:hAnsi="r_ansi"/>
                  <w:sz w:val="18"/>
                  <w:szCs w:val="18"/>
                </w:rPr>
                <w:t>. . . S RCFLG=1</w:t>
                <w:br/>
                <w:t> . . . S ^TMP("RCDAILYACT",$J,DTADD\1,IEN3443,"EFT",IEN34431)=""</w:t>
                <w:br/>
                <w:t> . . ;</w:t>
              </w:r>
            </w:ins>
          </w:p>
          <w:p>
            <w:pPr>
              <w:pStyle w:val="Normal"/>
              <w:spacing w:before="60" w:after="60"/>
              <w:rPr>
                <w:rFonts w:ascii="r_ansi" w:hAnsi="r_ansi" w:cs="r_ansi"/>
                <w:sz w:val="18"/>
                <w:szCs w:val="18"/>
                <w:ins w:id="801" w:author="Fred Altman" w:date="2017-04-05T08:04:00Z"/>
              </w:rPr>
            </w:pPr>
            <w:ins w:id="800" w:author="Fred Altman" w:date="2017-04-05T08:04:00Z">
              <w:r>
                <w:rPr>
                  <w:rFonts w:cs="r_ansi" w:ascii="r_ansi" w:hAnsi="r_ansi"/>
                  <w:sz w:val="18"/>
                  <w:szCs w:val="18"/>
                </w:rPr>
                <w:t>.</w:t>
              </w:r>
            </w:ins>
          </w:p>
          <w:p>
            <w:pPr>
              <w:pStyle w:val="Normal"/>
              <w:spacing w:before="60" w:after="60"/>
              <w:rPr>
                <w:rFonts w:ascii="r_ansi" w:hAnsi="r_ansi" w:cs="r_ansi"/>
                <w:sz w:val="18"/>
                <w:szCs w:val="18"/>
                <w:ins w:id="803" w:author="Fred Altman" w:date="2017-04-05T08:04:00Z"/>
              </w:rPr>
            </w:pPr>
            <w:ins w:id="802" w:author="Fred Altman" w:date="2017-04-05T08:04:00Z">
              <w:r>
                <w:rPr>
                  <w:rFonts w:cs="r_ansi" w:ascii="r_ansi" w:hAnsi="r_ansi"/>
                  <w:sz w:val="18"/>
                  <w:szCs w:val="18"/>
                </w:rPr>
                <w:t>.</w:t>
              </w:r>
            </w:ins>
          </w:p>
          <w:p>
            <w:pPr>
              <w:pStyle w:val="Normal"/>
              <w:spacing w:before="60" w:after="60"/>
              <w:rPr>
                <w:rFonts w:ascii="r_ansi" w:hAnsi="r_ansi" w:cs="r_ansi"/>
                <w:sz w:val="18"/>
                <w:szCs w:val="18"/>
              </w:rPr>
            </w:pPr>
            <w:ins w:id="804" w:author="Fred Altman" w:date="2017-04-05T08:04:00Z">
              <w:r>
                <w:rPr>
                  <w:rFonts w:cs="r_ansi" w:ascii="r_ansi" w:hAnsi="r_ansi"/>
                  <w:sz w:val="18"/>
                  <w:szCs w:val="18"/>
                </w:rPr>
                <w:t>.</w:t>
              </w:r>
            </w:ins>
            <w:del w:id="805" w:author="Fred Altman" w:date="2017-04-05T07:58:00Z">
              <w:r>
                <w:rPr>
                  <w:rFonts w:cs="r_ansi" w:ascii="r_ansi" w:hAnsi="r_ansi"/>
                  <w:sz w:val="18"/>
                  <w:szCs w:val="18"/>
                </w:rPr>
                <w:delText> ; DATA = the Report information; SUMM = Summary, Grand totals;</w:delText>
                <w:br/>
                <w:delText> ; SORT = What is the major sort order for DATA, CARC or Payer</w:delText>
                <w:br/>
                <w:delText>PRTREP(DATA,SUMM,SORT,CD,RA,RCSTOP) ; Print report data out of the "REPORT" subarray</w:delText>
                <w:br/>
                <w:delText> N IX,IY,TIX,TIY,IEN,CL,LN,LN2,DLN,AMTA,AMTB,AMTP,TIN,DESC,DX0,DZ,PAY,CZ,PCT,X,DIWL,DIWR,RCSL</w:delText>
                <w:br/>
                <w:delText> S $P(LN,"-",80)="",$P(DLN,"=",80)="",$P(LN2,"-",78)="",LN2=" "_LN2,RCSL=8</w:delText>
                <w:br/>
                <w:delText> ; Do Grand totals - moved to top of report per Susan on 7/16/2015</w:delText>
                <w:br/>
                <w:delText> S DX0=$G(@SUMM@("CLAIMS")),PCT=0</w:delText>
                <w:br/>
                <w:delText> S:+$P(DX0,U,2)'=0 PCT=$J(($P(DX0,U,4)/$P(DX0,U,2))*100,3,0)</w:delText>
                <w:br/>
                <w:delText> S:+$P(DX0,U,2)=0 PCT="ERR"</w:delText>
                <w:br/>
                <w:delText> I RCSL&gt;=(IOSL-4) S RCSTOP=$$NEWPG(.RCPG,1,.RCSL,CD,RA) Q:RCSTOP</w:delText>
                <w:br/>
                <w:delText> W !</w:delText>
                <w:br/>
                <w:delText> W "GRAND TOTAL ALL CARCS / ALL PAYERS ON REPORT",!</w:delText>
                <w:br/>
                <w:delText> W " TOTAL #CLAIMS: ",$J($P(DX0,U,1),6,0)," ADJ: ",PCT,"% [TOT AMT ADJUSTED / TOT AMT BILLED]",!</w:delText>
                <w:br/>
                <w:delText> W " AMT ADJUST: $",$J($P(DX0,U,4),11,2)," AMT BILLED: $",$J($P(DX0,U,2),11,2)," AMT PAID: $",$J($P(DX0,U,3),11,2),!</w:delText>
                <w:br/>
                <w:delText> W !,DLN,!! S RCSL=RCSL+5</w:delText>
                <w:br/>
                <w:delText> ;</w:delText>
                <w:br/>
                <w:delText> S IX="",IEN="",CL=0,AMTB=0,AMTP=0,DESC="Empty Description"</w:delText>
                <w:br/>
                <w:delText> F  S IX=$O(@DATA@(IX)) Q:IX=""!RCSTOP  S TIX=$G(@DATA@(IX)),IY="" D  Q:RCSTOP </w:delText>
                <w:br/>
                <w:delText> . D:SORT="C"  Q:RCSTOP  ; CARC Sorted output IX =&gt; CARC; IY =&gt; Payer Name</w:delText>
                <w:br/>
                <w:delText> .. S DX0=$G(@DATA@(IX,"~~SUM")),CL=$P(DX0,U,1),AMTB=$P(DX0,U,2),AMTP=$P(DX0,U,3),AMTA=$P(DX0,U,4),DESC=$P(DX0,U,5),PCT=(AMTA/AMTB)*100</w:delText>
                <w:br/>
                <w:delText> .. W "CARC: ",$J(IX,4)," TOTAL #CLAIMS: ",$J(CL,5,0)," ADJ:",$J(PCT,3,0),"% [TOT AMT ADJUSTED / TOT AMT BILLED]",! S RCSL=RCSL+1</w:delText>
                <w:br/>
                <w:delText> .. I RCSL&gt;=(IOSL-2) S RCSTOP=$$NEWPG(.RCPG,0,.RCSL,CD,RA) Q:RCSTOP</w:delText>
                <w:br/>
                <w:delText> .. W " AMT ADJUST: ",$J(AMTA,11,2)," AMT BILLED: ",$J(AMTB,12,2)," AMT PAID: ",$J(AMTP,12,2),! S RCSL=RCSL+1</w:delText>
                <w:br/>
                <w:delText> .. I RCSL&gt;=(IOSL-2) S RCSTOP=$$NEWPG(.RCPG,0,.RCSL,CD,RA) Q:RCSTOP</w:delText>
                <w:br/>
                <w:delText> .. S X="Desc: "_$E(DESC,1,73),DIWL=1,DIWR=80 K ^UTILITY($J,"W") D ^DIWP,^DIWW S RCSL=RCSL+1</w:delText>
                <w:br/>
                <w:delText> .. I RCSL&gt;=(IOSL-2) S RCSTOP=$$NEWPG(.RCPG,0,.RCSL,CD,RA) Q:RCSTOP</w:delText>
                <w:br/>
                <w:delText> .. W LN,! S RCSL=RCSL+1</w:delText>
                <w:br/>
                <w:delText> .. I RCSL&gt;=(IOSL-2) S RCSTOP=$$NEWPG(.RCPG,0,.RCSL,CD,RA) Q:RCSTOP</w:delText>
                <w:br/>
                <w:delText> .. S CZ=0,PAY="" F  S PAY=$O(@DATA@(IX,"~~SUM",PAY)) Q:PAY=""!RCSTOP  S CZ=CZ+1 D  Q:RCSTOP</w:delText>
                <w:br/>
                <w:delText> ... S DZ=@DATA@(IX,"~~SUM",PAY),PCT=$S((+$P(DZ,U,2)'=0):($P(DZ,U,4)/$P(DZ,U,2)*100),1:"ERROR")</w:delText>
                <w:br/>
                <w:delText> ... I CZ&gt;1 W LN2,! S RCSL=RCSL+1</w:delText>
                <w:br/>
                <w:delText> ... I RCSL&gt;=(IOSL-2) S RCSTOP=$$NEWPG(.RCPG,0,.RCSL,CD,RA) Q:RCSTOP</w:delText>
                <w:br/>
                <w:delText> ... W " PAYER NAME/TIN: ",PAY,! S RCSL=RCSL+1</w:delText>
                <w:br/>
                <w:delText> ... I RCSL&gt;=(IOSL-2) S RCSTOP=$$NEWPG(.RCPG,0,.RCSL,CD,RA) Q:RCSTOP</w:delText>
                <w:br/>
                <w:delText> ... W " #CLAIMS: ",$J($P(DZ,U,1),4,0)," ADJ:",$J(PCT,3,0),"% [ADJ: ",$J($P(DZ,U,4),10,2),"/BILLED: ",$J($P(DZ,U,2),10,2),"] PAID: ",$J($P(DZ,U,3),10,2),! S RCSL=RCSL+1</w:delText>
                <w:br/>
                <w:delText> ... I RCSL&gt;=(IOSL-2) S RCSTOP=$$NEWPG(.RCPG,0,.RCSL,CD,RA) Q:RCSTOP</w:delText>
                <w:br/>
                <w:delText> ... D:RCDET DETAIL(DATA,IX,PAY,.RCSL,.RCSTOP) Q:RCSTOP  ; Data array, CARC, Payer/TIN</w:delText>
                <w:br/>
                <w:delText> ... I RCSL&gt;=(IOSL-2) S RCSTOP=$$NEWPG(.RCPG,0,.RCSL,CD,RA) Q:RCSTOP</w:delText>
                <w:br/>
                <w:delText> .. Q:RCSTOP  W LN,! S RCSL=RCSL+1 ; Removed "!," in front of "LN"</w:delText>
                <w:br/>
                <w:delText> .. I RCSL&gt;=(IOSL-2) S RCSTOP=$$NEWPG(.RCPG,0,.RCSL,CD,RA) Q:RCSTOP</w:delText>
                <w:br/>
                <w:delText> . Q:RCSTOP</w:delText>
                <w:br/>
                <w:delText> . D:SORT="P"  Q:RCSTOP  ; Payer Sorted output IX =&gt; Payer Name; IY =&gt; CARC</w:delText>
                <w:br/>
                <w:delText> .. W "PAYER NAME/TIN: ",IX,! S RCSL=RCSL+1</w:delText>
                <w:br/>
                <w:delText> .. S DX0=$G(@DATA@(IX,"~~SUM")),CL=$P(DX0,U,1),AMTB=$P(DX0,U,2),AMTP=$P(DX0,U,3),AMTA=$P(DX0,U,4),PCT=(AMTA/AMTB)*100</w:delText>
                <w:br/>
                <w:delText> .. W "#CLAIMS: ",$J(CL,4,0)," ADJ: ",$J(PCT,3,0),"% [ADJ:",$J(AMTA,10,2),"/BILLED:",$J(AMTB,11,2),"] PAID:",$J(AMTP,11,2),! S RCSL=RCSL+1</w:delText>
                <w:br/>
                <w:delText> .. W LN,!! S RCSL=RCSL+2</w:delText>
                <w:br/>
                <w:delText> .. S CZ=0,IY="" F  S IY=$O(@DATA@(IX,"~~SUM",IY)) Q:IY=""  S CZ=CZ+1 D  Q:RCSTOP</w:delText>
                <w:br/>
                <w:delText> ... S DZ=@DATA@(IX,"~~SUM",IY)</w:delText>
                <w:br/>
                <w:delText> ... I CZ&gt;1 W LN2,! S RCSL=RCSL+1</w:delText>
                <w:br/>
                <w:delText> ... I RCSL&gt;=(IOSL-2) S RCSTOP=$$NEWPG(.RCPG,0,.RCSL,CD,RA) Q:RCSTOP</w:delText>
                <w:br/>
                <w:delText> ... S PCT=$S((+$P(DZ,U,2)'=0):($P(DZ,U,4)/$P(DZ,U,2)*100),1:"ERROR")</w:delText>
                <w:br/>
                <w:delText> ... W ?2,"CARC: ",$J(IY,4),?14,"#CLAIMS: ",$J($P(DZ,U,1),5,0),?30,"ADJ: ",$J(PCT,3,0),"% [AMT ADJUSTED / AMT BILLED]",! S RCSL=RCSL+1</w:delText>
                <w:br/>
                <w:delText> ... I RCSL&gt;=(IOSL-2) S RCSTOP=$$NEWPG(.RCPG,0,.RCSL,CD,RA) Q:RCSTOP</w:delText>
                <w:br/>
                <w:delText> ... W ?2,"AMT ADJUST: ",$J($P(DZ,U,4),11,2),?26," BILLED: ",$J($P(DZ,U,2),12,2),?56," PAID: ",$J($P(DZ,U,3),12,2),! S RCSL=RCSL+1</w:delText>
                <w:br/>
                <w:delText> ... I RCSL&gt;=(IOSL-2) S RCSTOP=$$NEWPG(.RCPG,0,.RCSL,CD,RA) Q:RCSTOP</w:delText>
                <w:br/>
                <w:delText> ... S X="Desc: "_$E($P(DZ,U,5),1,68),DIWL=3,DIWR=80 K ^UTILITY($J,"W") D ^DIWP,^DIWW S RCSL=RCSL+1</w:delText>
                <w:br/>
                <w:delText> ... I RCSL&gt;=(IOSL-2) S RCSTOP=$$NEWPG(.RCPG,0,.RCSL,CD,RA) Q:RCSTOP</w:delText>
                <w:br/>
                <w:delText> ... D:RCDET DETAIL(DATA,IX,IY,.RCSL,.RCSTOP) Q:RCSTOP  ; Data array, Payer/TIN, CARC</w:delText>
                <w:br/>
                <w:delText> ... I RCSL&gt;=(IOSL-2) S RCSTOP=$$NEWPG(.RCPG,0,.RCSL,CD,RA) Q:RCSTOP</w:delText>
                <w:br/>
                <w:delText> .. Q:RCSTOP  W LN,! S RCSL=RCSL+1 ; Removed "!," in front of LN</w:delText>
                <w:br/>
                <w:delText> .. I RCSL&gt;=(IOSL-2) S RCSTOP=$$NEWPG(.RCPG,0,.RCSL,CD,RA) Q:RCSTOP</w:delText>
                <w:br/>
                <w:delText> Q</w:delText>
                <w:br/>
                <w:delText xml:space="preserve"> ; </w:delText>
              </w:r>
            </w:del>
          </w:p>
        </w:tc>
      </w:tr>
    </w:tbl>
    <w:p>
      <w:pPr>
        <w:pStyle w:val="Normal"/>
        <w:rPr/>
      </w:pPr>
      <w:r>
        <w:rPr/>
      </w:r>
    </w:p>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ins w:id="807" w:author="Fred Altman" w:date="2017-04-05T08:00:00Z"/>
              </w:rPr>
            </w:pPr>
            <w:ins w:id="806" w:author="Fred Altman" w:date="2017-04-05T08:00:00Z">
              <w:r>
                <w:rPr>
                  <w:rFonts w:cs="r_ansi" w:ascii="r_ansi" w:hAnsi="r_ansi"/>
                  <w:sz w:val="18"/>
                  <w:szCs w:val="18"/>
                </w:rPr>
                <w:t>.</w:t>
              </w:r>
            </w:ins>
          </w:p>
          <w:p>
            <w:pPr>
              <w:pStyle w:val="Normal"/>
              <w:spacing w:before="60" w:after="60"/>
              <w:rPr>
                <w:rFonts w:ascii="r_ansi" w:hAnsi="r_ansi" w:cs="r_ansi"/>
                <w:sz w:val="18"/>
                <w:szCs w:val="18"/>
                <w:ins w:id="809" w:author="Fred Altman" w:date="2017-04-05T08:00:00Z"/>
              </w:rPr>
            </w:pPr>
            <w:ins w:id="808" w:author="Fred Altman" w:date="2017-04-05T08:00:00Z">
              <w:r>
                <w:rPr>
                  <w:rFonts w:cs="r_ansi" w:ascii="r_ansi" w:hAnsi="r_ansi"/>
                  <w:sz w:val="18"/>
                  <w:szCs w:val="18"/>
                </w:rPr>
                <w:t>.</w:t>
              </w:r>
            </w:ins>
          </w:p>
          <w:p>
            <w:pPr>
              <w:pStyle w:val="Normal"/>
              <w:spacing w:before="60" w:after="60"/>
              <w:rPr>
                <w:rFonts w:ascii="r_ansi" w:hAnsi="r_ansi" w:cs="r_ansi"/>
                <w:sz w:val="18"/>
                <w:szCs w:val="18"/>
                <w:ins w:id="811" w:author="Fred Altman" w:date="2017-04-05T08:00:00Z"/>
              </w:rPr>
            </w:pPr>
            <w:ins w:id="810" w:author="Fred Altman" w:date="2017-04-05T08:00:00Z">
              <w:r>
                <w:rPr>
                  <w:rFonts w:cs="r_ansi" w:ascii="r_ansi" w:hAnsi="r_ansi"/>
                  <w:sz w:val="18"/>
                  <w:szCs w:val="18"/>
                </w:rPr>
                <w:t>.</w:t>
              </w:r>
            </w:ins>
          </w:p>
          <w:p>
            <w:pPr>
              <w:pStyle w:val="Normal"/>
              <w:spacing w:before="60" w:after="60"/>
              <w:rPr>
                <w:ins w:id="816" w:author="Fred Altman" w:date="2017-04-05T08:00:00Z"/>
              </w:rPr>
            </w:pPr>
            <w:ins w:id="812" w:author="Fred Altman" w:date="2017-04-05T08:00:00Z">
              <w:r>
                <w:rPr>
                  <w:rFonts w:cs="r_ansi" w:ascii="r_ansi" w:hAnsi="r_ansi"/>
                  <w:sz w:val="18"/>
                  <w:szCs w:val="18"/>
                </w:rPr>
                <w:t> </w:t>
              </w:r>
            </w:ins>
            <w:ins w:id="813" w:author="Fred Altman" w:date="2017-04-05T08:00:00Z">
              <w:r>
                <w:rPr>
                  <w:rFonts w:cs="r_ansi" w:ascii="r_ansi" w:hAnsi="r_ansi"/>
                  <w:sz w:val="18"/>
                  <w:szCs w:val="18"/>
                </w:rPr>
                <w:t>;</w:t>
                <w:br/>
                <w:t> ; Get insurance company to be used as filter</w:t>
                <w:br/>
                <w:t> ; PRCA*4.5*284 - RCNP is Type of Response (1=Range,2=All,3=Specific) ^ From Range^ Thru Range</w:t>
                <w:br/>
                <w:t> S RCNP=$$GETPAY^RCDPEM9(344.31)</w:t>
                <w:br/>
                <w:t> Q:+RCNP=-1 ; No Insurance Company selected</w:t>
                <w:br/>
              </w:r>
            </w:ins>
            <w:ins w:id="814" w:author="Fred Altman" w:date="2017-04-05T08:00:00Z">
              <w:r>
                <w:rPr>
                  <w:rFonts w:cs="r_ansi" w:ascii="r_ansi" w:hAnsi="r_ansi"/>
                  <w:b/>
                  <w:sz w:val="18"/>
                  <w:szCs w:val="18"/>
                </w:rPr>
                <w:t> </w:t>
              </w:r>
            </w:ins>
            <w:ins w:id="815" w:author="Fred Altman" w:date="2017-04-05T08:00:00Z">
              <w:r>
                <w:rPr>
                  <w:rFonts w:cs="r_ansi" w:ascii="r_ansi" w:hAnsi="r_ansi"/>
                  <w:b/>
                  <w:sz w:val="18"/>
                  <w:szCs w:val="18"/>
                  <w:highlight w:val="yellow"/>
                </w:rPr>
                <w:t>S DONLY=$$DBTONLY() ; Debit Only filter</w:t>
              </w:r>
            </w:ins>
          </w:p>
          <w:p>
            <w:pPr>
              <w:pStyle w:val="Normal"/>
              <w:spacing w:before="60" w:after="60"/>
              <w:rPr>
                <w:ins w:id="820" w:author="Fred Altman" w:date="2017-04-05T08:00:00Z"/>
              </w:rPr>
            </w:pPr>
            <w:ins w:id="817" w:author="Fred Altman" w:date="2017-04-05T08:00:00Z">
              <w:r>
                <w:rPr>
                  <w:rFonts w:cs="r_ansi" w:ascii="r_ansi" w:hAnsi="r_ansi"/>
                  <w:b/>
                  <w:sz w:val="18"/>
                  <w:szCs w:val="18"/>
                  <w:highlight w:val="yellow"/>
                </w:rPr>
                <w:t> </w:t>
              </w:r>
            </w:ins>
            <w:ins w:id="818" w:author="Fred Altman" w:date="2017-04-05T08:00:00Z">
              <w:r>
                <w:rPr>
                  <w:rFonts w:cs="r_ansi" w:ascii="r_ansi" w:hAnsi="r_ansi"/>
                  <w:b/>
                  <w:sz w:val="18"/>
                  <w:szCs w:val="18"/>
                  <w:highlight w:val="yellow"/>
                </w:rPr>
                <w:t>Q:DONLY=-1 ; '^' or time out ;</w:t>
              </w:r>
            </w:ins>
            <w:ins w:id="819" w:author="Fred Altman" w:date="2017-04-05T08:00:00Z">
              <w:r>
                <w:rPr>
                  <w:rFonts w:cs="r_ansi" w:ascii="r_ansi" w:hAnsi="r_ansi"/>
                  <w:sz w:val="18"/>
                  <w:szCs w:val="18"/>
                </w:rPr>
                <w:br/>
                <w:t> S RCLSTMGR=$$ASKLM^RCDPEARL ; Ask to Display in Listman Template</w:t>
              </w:r>
            </w:ins>
          </w:p>
          <w:p>
            <w:pPr>
              <w:pStyle w:val="Normal"/>
              <w:spacing w:before="60" w:after="60"/>
              <w:rPr>
                <w:ins w:id="827" w:author="Fred Altman" w:date="2017-04-05T08:03:00Z"/>
              </w:rPr>
            </w:pPr>
            <w:ins w:id="821" w:author="Fred Altman" w:date="2017-04-05T08:03:00Z">
              <w:r>
                <w:rPr>
                  <w:rFonts w:cs="r_ansi" w:ascii="r_ansi" w:hAnsi="r_ansi"/>
                  <w:sz w:val="18"/>
                  <w:szCs w:val="18"/>
                </w:rPr>
                <w:t> </w:t>
              </w:r>
            </w:ins>
            <w:ins w:id="822" w:author="Fred Altman" w:date="2017-04-05T08:03:00Z">
              <w:r>
                <w:rPr>
                  <w:rFonts w:cs="r_ansi" w:ascii="r_ansi" w:hAnsi="r_ansi"/>
                  <w:sz w:val="18"/>
                  <w:szCs w:val="18"/>
                </w:rPr>
                <w:t>Q:RCLSTMGR&lt;0 ; '^' or timeout</w:t>
                <w:br/>
                <w:t> ;</w:t>
                <w:br/>
                <w:t> I RCLSTMGR=1 D  Q                          ; ListMan Template format, put in array</w:t>
                <w:br/>
                <w:t> . S RCTMPND="RCDPE_DAR"</w:t>
                <w:br/>
                <w:t> . K ^TMP($J,RCTMPND)</w:t>
                <w:br/>
                <w:t> . D EN(RCDET,RCDT1,RCDT2,RCLSTMGR</w:t>
              </w:r>
            </w:ins>
            <w:ins w:id="823" w:author="Fred Altman" w:date="2017-04-05T08:03:00Z">
              <w:r>
                <w:rPr>
                  <w:rFonts w:cs="r_ansi" w:ascii="r_ansi" w:hAnsi="r_ansi"/>
                  <w:b/>
                  <w:sz w:val="18"/>
                  <w:szCs w:val="18"/>
                  <w:highlight w:val="yellow"/>
                </w:rPr>
                <w:t>,DONLY</w:t>
              </w:r>
            </w:ins>
            <w:ins w:id="824" w:author="Fred Altman" w:date="2017-04-05T08:03:00Z">
              <w:r>
                <w:rPr>
                  <w:rFonts w:cs="r_ansi" w:ascii="r_ansi" w:hAnsi="r_ansi"/>
                  <w:sz w:val="18"/>
                  <w:szCs w:val="18"/>
                </w:rPr>
                <w:t>)</w:t>
                <w:br/>
                <w:t> . D LMHDR^ZZFARCDPEDA3b2(.RCSTOP,RCDET,1,RCDT1,RCDT2,.RCHDR</w:t>
              </w:r>
            </w:ins>
            <w:ins w:id="825" w:author="Fred Altman" w:date="2017-04-05T08:03:00Z">
              <w:r>
                <w:rPr>
                  <w:rFonts w:cs="r_ansi" w:ascii="r_ansi" w:hAnsi="r_ansi"/>
                  <w:b/>
                  <w:sz w:val="18"/>
                  <w:szCs w:val="18"/>
                  <w:highlight w:val="yellow"/>
                </w:rPr>
                <w:t>,DONLY</w:t>
              </w:r>
            </w:ins>
            <w:ins w:id="826" w:author="Fred Altman" w:date="2017-04-05T08:03:00Z">
              <w:r>
                <w:rPr>
                  <w:rFonts w:cs="r_ansi" w:ascii="r_ansi" w:hAnsi="r_ansi"/>
                  <w:sz w:val="18"/>
                  <w:szCs w:val="18"/>
                </w:rPr>
                <w:t>)</w:t>
                <w:br/>
                <w:t> . D LMRPT^RCDPEARL(.RCHDR,$NA(^TMP($J,RCTMPND))) ; Generate ListMan display</w:t>
                <w:br/>
                <w:t> . K ^TMP($J,RCTMPND)</w:t>
                <w:br/>
                <w:t> ;</w:t>
              </w:r>
            </w:ins>
          </w:p>
          <w:p>
            <w:pPr>
              <w:pStyle w:val="Normal"/>
              <w:spacing w:before="60" w:after="60"/>
              <w:rPr>
                <w:rFonts w:ascii="r_ansi" w:hAnsi="r_ansi" w:cs="r_ansi"/>
                <w:sz w:val="18"/>
                <w:szCs w:val="18"/>
                <w:ins w:id="829" w:author="Fred Altman" w:date="2017-04-05T08:05:00Z"/>
              </w:rPr>
            </w:pPr>
            <w:ins w:id="828" w:author="Fred Altman" w:date="2017-04-05T08:05:00Z">
              <w:r>
                <w:rPr>
                  <w:rFonts w:cs="r_ansi" w:ascii="r_ansi" w:hAnsi="r_ansi"/>
                  <w:sz w:val="18"/>
                  <w:szCs w:val="18"/>
                </w:rPr>
                <w:t>.</w:t>
              </w:r>
            </w:ins>
          </w:p>
          <w:p>
            <w:pPr>
              <w:pStyle w:val="Normal"/>
              <w:spacing w:before="60" w:after="60"/>
              <w:rPr>
                <w:rFonts w:ascii="r_ansi" w:hAnsi="r_ansi" w:cs="r_ansi"/>
                <w:sz w:val="18"/>
                <w:szCs w:val="18"/>
                <w:ins w:id="831" w:author="Fred Altman" w:date="2017-04-05T08:05:00Z"/>
              </w:rPr>
            </w:pPr>
            <w:ins w:id="830" w:author="Fred Altman" w:date="2017-04-05T08:05:00Z">
              <w:r>
                <w:rPr>
                  <w:rFonts w:cs="r_ansi" w:ascii="r_ansi" w:hAnsi="r_ansi"/>
                  <w:sz w:val="18"/>
                  <w:szCs w:val="18"/>
                </w:rPr>
                <w:t>.</w:t>
              </w:r>
            </w:ins>
          </w:p>
          <w:p>
            <w:pPr>
              <w:pStyle w:val="Normal"/>
              <w:spacing w:before="60" w:after="60"/>
              <w:rPr>
                <w:rFonts w:ascii="r_ansi" w:hAnsi="r_ansi" w:cs="r_ansi"/>
                <w:sz w:val="18"/>
                <w:szCs w:val="18"/>
                <w:ins w:id="833" w:author="Fred Altman" w:date="2017-04-05T08:05:00Z"/>
              </w:rPr>
            </w:pPr>
            <w:ins w:id="832" w:author="Fred Altman" w:date="2017-04-05T08:05:00Z">
              <w:r>
                <w:rPr>
                  <w:rFonts w:cs="r_ansi" w:ascii="r_ansi" w:hAnsi="r_ansi"/>
                  <w:sz w:val="18"/>
                  <w:szCs w:val="18"/>
                </w:rPr>
                <w:t>.</w:t>
              </w:r>
            </w:ins>
          </w:p>
          <w:p>
            <w:pPr>
              <w:pStyle w:val="Normal"/>
              <w:spacing w:before="60" w:after="60"/>
              <w:rPr>
                <w:ins w:id="838" w:author="Fred Altman" w:date="2017-04-05T08:05:00Z"/>
              </w:rPr>
            </w:pPr>
            <w:ins w:id="834" w:author="Fred Altman" w:date="2017-04-05T08:05:00Z">
              <w:r>
                <w:rPr>
                  <w:rFonts w:cs="r_ansi" w:ascii="r_ansi" w:hAnsi="r_ansi"/>
                  <w:sz w:val="18"/>
                  <w:szCs w:val="18"/>
                </w:rPr>
                <w:t> </w:t>
              </w:r>
            </w:ins>
            <w:ins w:id="835" w:author="Fred Altman" w:date="2017-04-05T08:05:00Z">
              <w:r>
                <w:rPr>
                  <w:rFonts w:cs="r_ansi" w:ascii="r_ansi" w:hAnsi="r_ansi"/>
                  <w:sz w:val="18"/>
                  <w:szCs w:val="18"/>
                </w:rPr>
                <w:t>U IO</w:t>
                <w:br/>
                <w:t> D EN(RCDET,RCDT1,RCDT2,RCLSTMGR</w:t>
              </w:r>
            </w:ins>
            <w:ins w:id="836" w:author="Fred Altman" w:date="2017-04-05T08:05:00Z">
              <w:r>
                <w:rPr>
                  <w:rFonts w:cs="r_ansi" w:ascii="r_ansi" w:hAnsi="r_ansi"/>
                  <w:b/>
                  <w:sz w:val="18"/>
                  <w:szCs w:val="18"/>
                  <w:highlight w:val="yellow"/>
                </w:rPr>
                <w:t>,DONLY</w:t>
              </w:r>
            </w:ins>
            <w:ins w:id="837" w:author="Fred Altman" w:date="2017-04-05T08:05:00Z">
              <w:r>
                <w:rPr>
                  <w:rFonts w:cs="r_ansi" w:ascii="r_ansi" w:hAnsi="r_ansi"/>
                  <w:sz w:val="18"/>
                  <w:szCs w:val="18"/>
                </w:rPr>
                <w:t>)</w:t>
              </w:r>
            </w:ins>
          </w:p>
          <w:p>
            <w:pPr>
              <w:pStyle w:val="Normal"/>
              <w:spacing w:before="60" w:after="60"/>
              <w:rPr>
                <w:rFonts w:ascii="r_ansi" w:hAnsi="r_ansi" w:cs="r_ansi"/>
                <w:sz w:val="18"/>
                <w:szCs w:val="18"/>
                <w:ins w:id="841" w:author="Fred Altman" w:date="2017-04-05T08:05:00Z"/>
              </w:rPr>
            </w:pPr>
            <w:ins w:id="839" w:author="Fred Altman" w:date="2017-04-05T08:05:00Z">
              <w:r>
                <w:rPr>
                  <w:rFonts w:cs="r_ansi" w:ascii="r_ansi" w:hAnsi="r_ansi"/>
                  <w:sz w:val="18"/>
                  <w:szCs w:val="18"/>
                </w:rPr>
                <w:t> </w:t>
              </w:r>
            </w:ins>
            <w:ins w:id="840" w:author="Fred Altman" w:date="2017-04-05T08:05:00Z">
              <w:r>
                <w:rPr>
                  <w:rFonts w:cs="r_ansi" w:ascii="r_ansi" w:hAnsi="r_ansi"/>
                  <w:sz w:val="18"/>
                  <w:szCs w:val="18"/>
                </w:rPr>
                <w:t>Q</w:t>
                <w:br/>
                <w:t> ;</w:t>
              </w:r>
            </w:ins>
          </w:p>
          <w:p>
            <w:pPr>
              <w:pStyle w:val="Normal"/>
              <w:spacing w:before="60" w:after="60"/>
              <w:rPr>
                <w:rFonts w:ascii="r_ansi" w:hAnsi="r_ansi" w:cs="r_ansi"/>
                <w:b/>
                <w:b/>
                <w:sz w:val="18"/>
                <w:szCs w:val="18"/>
                <w:ins w:id="843" w:author="Fred Altman" w:date="2017-04-05T08:07:00Z"/>
              </w:rPr>
            </w:pPr>
            <w:ins w:id="842" w:author="Fred Altman" w:date="2017-04-05T08:07:00Z">
              <w:r>
                <w:rPr>
                  <w:rFonts w:cs="r_ansi" w:ascii="r_ansi" w:hAnsi="r_ansi"/>
                  <w:b/>
                  <w:sz w:val="18"/>
                  <w:szCs w:val="18"/>
                  <w:highlight w:val="yellow"/>
                </w:rPr>
                <w:t>DBTONLY() ; Allows the user to select filter to only show EFTs with debits</w:t>
                <w:br/>
                <w:t> ; Input: None</w:t>
                <w:br/>
                <w:t> ; Returns: 0 - All EFTs to display</w:t>
                <w:br/>
                <w:t> ; 1 - Only EFTs with debits to be displayed</w:t>
                <w:br/>
                <w:t> ; -1 - User up-arrowed or timed out</w:t>
                <w:br/>
                <w:t> N DIR,DIROUT,DIRUT,DTOUT,DUOUT</w:t>
                <w:br/>
                <w:t> S DIR("A")="Show EFTs with debits only? "</w:t>
                <w:br/>
                <w:t> S DIR(0)="SA^Y:YES;N:NO"</w:t>
                <w:br/>
                <w:t> S DIR("B")="NO"</w:t>
                <w:br/>
                <w:t> S DIR("?",1)="Enter 'YES' to only show EFTs with a debit flag of 'D'."</w:t>
                <w:br/>
                <w:t> S DIR("?")="Enter 'NO' to show all EFTs." </w:t>
                <w:br/>
                <w:t> D ^DIR</w:t>
                <w:br/>
                <w:t> I $D(DTOUT)!$D(DUOUT)!(Y="") Q -1</w:t>
                <w:br/>
                <w:t> Q $E(Y,1)="Y"</w:t>
                <w:br/>
                <w:t> ;</w:t>
              </w:r>
            </w:ins>
          </w:p>
          <w:p>
            <w:pPr>
              <w:pStyle w:val="Normal"/>
              <w:spacing w:before="60" w:after="60"/>
              <w:rPr>
                <w:rFonts w:ascii="r_ansi" w:hAnsi="r_ansi" w:cs="r_ansi"/>
                <w:sz w:val="18"/>
                <w:szCs w:val="18"/>
                <w:ins w:id="845" w:author="Fred Altman" w:date="2017-04-05T08:07:00Z"/>
              </w:rPr>
            </w:pPr>
            <w:ins w:id="844" w:author="Fred Altman" w:date="2017-04-05T08:07:00Z">
              <w:r>
                <w:rPr>
                  <w:rFonts w:cs="r_ansi" w:ascii="r_ansi" w:hAnsi="r_ansi"/>
                  <w:sz w:val="18"/>
                  <w:szCs w:val="18"/>
                </w:rPr>
                <w:t>RTYPE() ; Allows the user to select the report type (Summary/Detail)</w:t>
              </w:r>
            </w:ins>
          </w:p>
          <w:p>
            <w:pPr>
              <w:pStyle w:val="Normal"/>
              <w:spacing w:before="60" w:after="60"/>
              <w:rPr>
                <w:rFonts w:ascii="r_ansi" w:hAnsi="r_ansi" w:cs="r_ansi"/>
                <w:sz w:val="18"/>
                <w:szCs w:val="18"/>
                <w:ins w:id="847" w:author="Fred Altman" w:date="2017-04-05T08:09:00Z"/>
              </w:rPr>
            </w:pPr>
            <w:ins w:id="846" w:author="Fred Altman" w:date="2017-04-05T08:09:00Z">
              <w:r>
                <w:rPr>
                  <w:rFonts w:cs="r_ansi" w:ascii="r_ansi" w:hAnsi="r_ansi"/>
                  <w:sz w:val="18"/>
                  <w:szCs w:val="18"/>
                </w:rPr>
                <w:t>.</w:t>
              </w:r>
            </w:ins>
          </w:p>
          <w:p>
            <w:pPr>
              <w:pStyle w:val="Normal"/>
              <w:spacing w:before="60" w:after="60"/>
              <w:rPr>
                <w:rFonts w:ascii="r_ansi" w:hAnsi="r_ansi" w:cs="r_ansi"/>
                <w:sz w:val="18"/>
                <w:szCs w:val="18"/>
                <w:ins w:id="849" w:author="Fred Altman" w:date="2017-04-05T08:09:00Z"/>
              </w:rPr>
            </w:pPr>
            <w:ins w:id="848" w:author="Fred Altman" w:date="2017-04-05T08:09:00Z">
              <w:r>
                <w:rPr>
                  <w:rFonts w:cs="r_ansi" w:ascii="r_ansi" w:hAnsi="r_ansi"/>
                  <w:sz w:val="18"/>
                  <w:szCs w:val="18"/>
                </w:rPr>
                <w:t>.</w:t>
              </w:r>
            </w:ins>
          </w:p>
          <w:p>
            <w:pPr>
              <w:pStyle w:val="Normal"/>
              <w:spacing w:before="60" w:after="60"/>
              <w:rPr>
                <w:rFonts w:ascii="r_ansi" w:hAnsi="r_ansi" w:cs="r_ansi"/>
                <w:sz w:val="18"/>
                <w:szCs w:val="18"/>
                <w:ins w:id="851" w:author="Fred Altman" w:date="2017-04-05T08:09:00Z"/>
              </w:rPr>
            </w:pPr>
            <w:ins w:id="850" w:author="Fred Altman" w:date="2017-04-05T08:09:00Z">
              <w:r>
                <w:rPr>
                  <w:rFonts w:cs="r_ansi" w:ascii="r_ansi" w:hAnsi="r_ansi"/>
                  <w:sz w:val="18"/>
                  <w:szCs w:val="18"/>
                </w:rPr>
                <w:t>.</w:t>
              </w:r>
            </w:ins>
          </w:p>
          <w:p>
            <w:pPr>
              <w:pStyle w:val="Normal"/>
              <w:spacing w:before="60" w:after="60"/>
              <w:rPr>
                <w:rFonts w:ascii="r_ansi" w:hAnsi="r_ansi" w:cs="r_ansi"/>
                <w:b/>
                <w:b/>
                <w:sz w:val="18"/>
                <w:szCs w:val="18"/>
                <w:ins w:id="864" w:author="Fred Altman" w:date="2017-04-05T08:09:00Z"/>
              </w:rPr>
            </w:pPr>
            <w:ins w:id="852" w:author="Fred Altman" w:date="2017-04-05T08:09:00Z">
              <w:r>
                <w:rPr>
                  <w:rFonts w:cs="r_ansi" w:ascii="r_ansi" w:hAnsi="r_ansi"/>
                  <w:sz w:val="18"/>
                  <w:szCs w:val="18"/>
                </w:rPr>
                <w:t>EN(RCDET,RCDT1,RCDT2,RCLSTMGR</w:t>
              </w:r>
            </w:ins>
            <w:ins w:id="853" w:author="Fred Altman" w:date="2017-04-05T08:09:00Z">
              <w:r>
                <w:rPr>
                  <w:rFonts w:cs="r_ansi" w:ascii="r_ansi" w:hAnsi="r_ansi"/>
                  <w:b/>
                  <w:sz w:val="18"/>
                  <w:szCs w:val="18"/>
                  <w:highlight w:val="yellow"/>
                </w:rPr>
                <w:t>,DONLY</w:t>
              </w:r>
            </w:ins>
            <w:ins w:id="854" w:author="Fred Altman" w:date="2017-04-05T08:09:00Z">
              <w:r>
                <w:rPr>
                  <w:rFonts w:cs="r_ansi" w:ascii="r_ansi" w:hAnsi="r_ansi"/>
                  <w:sz w:val="18"/>
                  <w:szCs w:val="18"/>
                </w:rPr>
                <w:t>) ; Entry point for report, might be queued</w:t>
                <w:br/>
                <w:t> ; Input: RCDET - 1 - Detail Report, 0 - Summary</w:t>
                <w:br/>
                <w:t> ; RCDT1 - Internal Fileman Start date</w:t>
                <w:br/>
                <w:t> ; RCDT2 - Internal Fileman End date</w:t>
                <w:br/>
                <w:t> ; RCLSTMGR - 1 display in list manager, 0 otherwise</w:t>
                <w:br/>
                <w:t> ; Optional, defaults to 0</w:t>
                <w:br/>
              </w:r>
            </w:ins>
            <w:ins w:id="855" w:author="Fred Altman" w:date="2017-04-05T08:09:00Z">
              <w:r>
                <w:rPr>
                  <w:rFonts w:cs="r_ansi" w:ascii="r_ansi" w:hAnsi="r_ansi"/>
                  <w:b/>
                  <w:sz w:val="18"/>
                  <w:szCs w:val="18"/>
                </w:rPr>
                <w:t> </w:t>
              </w:r>
            </w:ins>
            <w:ins w:id="856" w:author="Fred Altman" w:date="2017-04-05T08:09:00Z">
              <w:r>
                <w:rPr>
                  <w:rFonts w:cs="r_ansi" w:ascii="r_ansi" w:hAnsi="r_ansi"/>
                  <w:b/>
                  <w:sz w:val="18"/>
                  <w:szCs w:val="18"/>
                  <w:highlight w:val="yellow"/>
                </w:rPr>
                <w:t>; DONLY - 1 only display EFTs with a debit flag of 'D'</w:t>
                <w:br/>
                <w:t> ; 0 display all EFTs</w:t>
              </w:r>
            </w:ins>
            <w:ins w:id="857" w:author="Fred Altman" w:date="2017-04-05T08:09:00Z">
              <w:r>
                <w:rPr>
                  <w:rFonts w:cs="r_ansi" w:ascii="r_ansi" w:hAnsi="r_ansi"/>
                  <w:b/>
                  <w:sz w:val="18"/>
                  <w:szCs w:val="18"/>
                </w:rPr>
                <w:br/>
              </w:r>
            </w:ins>
            <w:ins w:id="858" w:author="Fred Altman" w:date="2017-04-05T08:09:00Z">
              <w:r>
                <w:rPr>
                  <w:rFonts w:cs="r_ansi" w:ascii="r_ansi" w:hAnsi="r_ansi"/>
                  <w:sz w:val="18"/>
                  <w:szCs w:val="18"/>
                </w:rPr>
                <w:t> ; RCNP - A1^A2^A3 Where:</w:t>
                <w:br/>
                <w:t> ; A1 - 1 - Range of Payers</w:t>
                <w:br/>
                <w:t> ; 2 - All Payers selected</w:t>
                <w:br/>
                <w:t> ; 3 - Specific payers</w:t>
                <w:br/>
                <w:t> ; A2 - From Range (When a from/thru range is selected by user)</w:t>
                <w:br/>
                <w:t> ; A3 - Thru Range (When a from/thru range is selected by user)</w:t>
                <w:br/>
                <w:t> ; RCPYRSEL - Array of selected payers (Only present if A1=3 above</w:t>
                <w:br/>
                <w:t> ; VAUTD - 1 - All selected divisions OR an array of selected divisions</w:t>
                <w:br/>
                <w:t> N DFLG,DTADD,IEN3443,IEN34431,INPUT,RCFLG,RCJOB,RCT,XX,Z</w:t>
                <w:br/>
                <w:t> N:$G(ZTSK) ZTSTOP                          ; Job was tasked, ZTSTOP = flag to stop</w:t>
                <w:br/>
                <w:t> S:'$D(RCLSTMGR) RCLSTMGR=0</w:t>
                <w:br/>
                <w:t> ;</w:t>
                <w:br/>
                <w:t> ; PRCA*4.5*284 - Queued job needs to reload payer selection list</w:t>
                <w:br/>
                <w:t> I $D(RCPYRSEL) D</w:t>
                <w:br/>
                <w:t> . K ^TMP("RCSELPAY",$J)</w:t>
                <w:br/>
                <w:t> . M ^TMP("RCSELPAY",$J)=RCPYRSEL</w:t>
                <w:br/>
                <w:t> ;</w:t>
                <w:br/>
                <w:t> S XX=$S(RCLSTMGR:1,1:0)</w:t>
                <w:br/>
                <w:t> S INPUT=XX_"^"_RCLSTMGR_"^"_+RCDET</w:t>
                <w:br/>
                <w:t> S RCNP=+RCNP,RCJOB=$J</w:t>
                <w:br/>
                <w:t> K ^TMP("RCDAILYACT",$J)</w:t>
                <w:br/>
                <w:t> K ^TMP($J,"TOTALS") ; Initialize Totals temp workspace</w:t>
                <w:br/>
                <w:t> ;</w:t>
                <w:br/>
                <w:t> ; Loop through all of the EDI LOCKBOX DEPOSIT records in the selected date</w:t>
                <w:br/>
                <w:t> ; range and add any that pass the payer and division filters into ^TMP</w:t>
                <w:br/>
                <w:t> ; by the internal date added</w:t>
                <w:br/>
                <w:t> S DTADD=RCDT1-.0001,RCT=0</w:t>
                <w:br/>
                <w:t> S $P(INPUT,"^",4)=0 ; Current Page Number</w:t>
                <w:br/>
                <w:t> S $P(INPUT,"^",5)=0 ; Stop Flag</w:t>
                <w:br/>
              </w:r>
            </w:ins>
            <w:ins w:id="859" w:author="Fred Altman" w:date="2017-04-05T08:09:00Z">
              <w:r>
                <w:rPr>
                  <w:rFonts w:cs="r_ansi" w:ascii="r_ansi" w:hAnsi="r_ansi"/>
                  <w:b/>
                  <w:sz w:val="18"/>
                  <w:szCs w:val="18"/>
                </w:rPr>
                <w:t> </w:t>
              </w:r>
            </w:ins>
            <w:ins w:id="860" w:author="Fred Altman" w:date="2017-04-05T08:09:00Z">
              <w:r>
                <w:rPr>
                  <w:rFonts w:cs="r_ansi" w:ascii="r_ansi" w:hAnsi="r_ansi"/>
                  <w:b/>
                  <w:sz w:val="18"/>
                  <w:szCs w:val="18"/>
                  <w:highlight w:val="yellow"/>
                </w:rPr>
                <w:t>S $P(INPUT,"^",10)=DONLY</w:t>
              </w:r>
            </w:ins>
            <w:ins w:id="861" w:author="Fred Altman" w:date="2017-04-05T08:09:00Z">
              <w:r>
                <w:rPr>
                  <w:rFonts w:cs="r_ansi" w:ascii="r_ansi" w:hAnsi="r_ansi"/>
                  <w:sz w:val="18"/>
                  <w:szCs w:val="18"/>
                </w:rPr>
                <w:br/>
                <w:t> F  D  Q:'DTADD  Q:DTADD&gt;(RCDT2_".9999") Q:$P(INPUT,"^",5)=1</w:t>
                <w:br/>
                <w:t> . S DTADD=$O(^RCY(344.3,"ARECDT",DTADD))</w:t>
                <w:br/>
                <w:t> . Q:'DTADD</w:t>
                <w:br/>
                <w:t> . Q:DTADD&gt;(RCDT2_".9999")</w:t>
                <w:br/>
                <w:t> . S IEN3443=0</w:t>
                <w:br/>
                <w:t> . F  D  Q:'IEN3443  Q:$P(INPUT,"^",5)=1</w:t>
                <w:br/>
                <w:t> . . S IEN3443=$O(^RCY(344.3,"ARECDT",DTADD,IEN3443))</w:t>
                <w:br/>
                <w:t> . . Q:'IEN3443</w:t>
                <w:br/>
                <w:t> . . S IEN34431="",RCFLG=0</w:t>
                <w:br/>
                <w:t> . . F  D  Q:IEN34431=""</w:t>
                <w:br/>
                <w:t> . . . S IEN34431=$O(^RCY(344.31,"B",IEN3443,IEN34431))</w:t>
                <w:br/>
                <w:t> . . . Q:IEN34431=""</w:t>
                <w:br/>
                <w:t> . . . Q:'$$CHKPYR(IEN34431,0,RCJOB,RCNP) ; Not a selected payer PRCA*4.5(318 added ,RCNP</w:t>
                <w:br/>
                <w:t> . . . Q:'$$CHKDIV(IEN34431,0,.VAUTD) ; Not a selected station/division</w:t>
                <w:br/>
              </w:r>
            </w:ins>
            <w:ins w:id="862" w:author="Fred Altman" w:date="2017-04-05T08:09:00Z">
              <w:r>
                <w:rPr>
                  <w:rFonts w:cs="r_ansi" w:ascii="r_ansi" w:hAnsi="r_ansi"/>
                  <w:b/>
                  <w:sz w:val="18"/>
                  <w:szCs w:val="18"/>
                </w:rPr>
                <w:t> </w:t>
              </w:r>
            </w:ins>
            <w:ins w:id="863" w:author="Fred Altman" w:date="2017-04-05T08:09:00Z">
              <w:r>
                <w:rPr>
                  <w:rFonts w:cs="r_ansi" w:ascii="r_ansi" w:hAnsi="r_ansi"/>
                  <w:b/>
                  <w:sz w:val="18"/>
                  <w:szCs w:val="18"/>
                  <w:highlight w:val="yellow"/>
                </w:rPr>
                <w:t>. . . I DONLY D  Q:DFLG'="D"               ; Not a EFT with a debit flag of 'D'</w:t>
                <w:br/>
                <w:t> . . . . S DFLG=$$GET1^DIQ(344.31,IEN34431,.20,"E")</w:t>
              </w:r>
            </w:ins>
          </w:p>
          <w:p>
            <w:pPr>
              <w:pStyle w:val="Normal"/>
              <w:spacing w:before="60" w:after="60"/>
              <w:rPr>
                <w:rFonts w:ascii="r_ansi" w:hAnsi="r_ansi" w:cs="r_ansi"/>
                <w:sz w:val="18"/>
                <w:szCs w:val="18"/>
                <w:ins w:id="867" w:author="Fred Altman" w:date="2017-04-05T08:09:00Z"/>
              </w:rPr>
            </w:pPr>
            <w:ins w:id="865" w:author="Fred Altman" w:date="2017-04-05T08:09:00Z">
              <w:r>
                <w:rPr>
                  <w:rFonts w:cs="r_ansi" w:ascii="r_ansi" w:hAnsi="r_ansi"/>
                  <w:sz w:val="18"/>
                  <w:szCs w:val="18"/>
                </w:rPr>
                <w:t> </w:t>
              </w:r>
            </w:ins>
            <w:ins w:id="866" w:author="Fred Altman" w:date="2017-04-05T08:09:00Z">
              <w:r>
                <w:rPr>
                  <w:rFonts w:cs="r_ansi" w:ascii="r_ansi" w:hAnsi="r_ansi"/>
                  <w:sz w:val="18"/>
                  <w:szCs w:val="18"/>
                </w:rPr>
                <w:t>. . . S RCFLG=1</w:t>
                <w:br/>
                <w:t> . . . S ^TMP("RCDAILYACT",$J,DTADD\1,IEN3443,"EFT",IEN34431)=""</w:t>
                <w:br/>
                <w:t> . . ;</w:t>
              </w:r>
            </w:ins>
          </w:p>
          <w:p>
            <w:pPr>
              <w:pStyle w:val="Normal"/>
              <w:spacing w:before="60" w:after="60"/>
              <w:rPr>
                <w:rFonts w:ascii="r_ansi" w:hAnsi="r_ansi" w:cs="r_ansi"/>
                <w:sz w:val="18"/>
                <w:szCs w:val="18"/>
                <w:ins w:id="869" w:author="Fred Altman" w:date="2017-04-05T08:00:00Z"/>
              </w:rPr>
            </w:pPr>
            <w:ins w:id="868" w:author="Fred Altman" w:date="2017-04-05T08:00:00Z">
              <w:r>
                <w:rPr>
                  <w:rFonts w:cs="r_ansi" w:ascii="r_ansi" w:hAnsi="r_ansi"/>
                  <w:sz w:val="18"/>
                  <w:szCs w:val="18"/>
                </w:rPr>
                <w:t>.</w:t>
              </w:r>
            </w:ins>
          </w:p>
          <w:p>
            <w:pPr>
              <w:pStyle w:val="Normal"/>
              <w:spacing w:before="60" w:after="60"/>
              <w:rPr>
                <w:rFonts w:ascii="r_ansi" w:hAnsi="r_ansi" w:cs="r_ansi"/>
                <w:sz w:val="18"/>
                <w:szCs w:val="18"/>
                <w:ins w:id="871" w:author="Fred Altman" w:date="2017-04-05T08:00:00Z"/>
              </w:rPr>
            </w:pPr>
            <w:ins w:id="870" w:author="Fred Altman" w:date="2017-04-05T08:00:00Z">
              <w:r>
                <w:rPr>
                  <w:rFonts w:cs="r_ansi" w:ascii="r_ansi" w:hAnsi="r_ansi"/>
                  <w:sz w:val="18"/>
                  <w:szCs w:val="18"/>
                </w:rPr>
                <w:t>.</w:t>
              </w:r>
            </w:ins>
          </w:p>
          <w:p>
            <w:pPr>
              <w:pStyle w:val="Normal"/>
              <w:spacing w:before="60" w:after="60"/>
              <w:rPr>
                <w:rFonts w:ascii="r_ansi" w:hAnsi="r_ansi" w:cs="r_ansi"/>
                <w:sz w:val="18"/>
                <w:szCs w:val="18"/>
              </w:rPr>
            </w:pPr>
            <w:ins w:id="872" w:author="Fred Altman" w:date="2017-04-05T08:00:00Z">
              <w:r>
                <w:rPr>
                  <w:rFonts w:cs="r_ansi" w:ascii="r_ansi" w:hAnsi="r_ansi"/>
                  <w:sz w:val="18"/>
                  <w:szCs w:val="18"/>
                </w:rPr>
                <w:t>.</w:t>
              </w:r>
            </w:ins>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b/>
                <w:b/>
                <w:sz w:val="18"/>
                <w:szCs w:val="18"/>
                <w:del w:id="882" w:author="Fred Altman" w:date="2017-04-05T07:58:00Z"/>
              </w:rPr>
            </w:pPr>
            <w:del w:id="873" w:author="Fred Altman" w:date="2017-04-05T07:58:00Z">
              <w:r>
                <w:rPr>
                  <w:rFonts w:cs="r_ansi" w:ascii="r_ansi" w:hAnsi="r_ansi"/>
                  <w:sz w:val="18"/>
                  <w:szCs w:val="18"/>
                </w:rPr>
                <w:delText> </w:delText>
              </w:r>
            </w:del>
            <w:del w:id="874" w:author="Fred Altman" w:date="2017-04-05T07:58:00Z">
              <w:r>
                <w:rPr>
                  <w:rFonts w:cs="r_ansi" w:ascii="r_ansi" w:hAnsi="r_ansi"/>
                  <w:strike/>
                  <w:sz w:val="18"/>
                  <w:szCs w:val="18"/>
                  <w:highlight w:val="yellow"/>
                </w:rPr>
                <w:delText>; DATA = the Report information; SUMM = Summary, Grand totals;</w:delText>
              </w:r>
            </w:del>
            <w:del w:id="875" w:author="Fred Altman" w:date="2017-04-05T07:58:00Z">
              <w:r>
                <w:rPr>
                  <w:rFonts w:cs="r_ansi" w:ascii="r_ansi" w:hAnsi="r_ansi"/>
                  <w:strike/>
                  <w:sz w:val="18"/>
                  <w:szCs w:val="18"/>
                </w:rPr>
                <w:br/>
              </w:r>
            </w:del>
            <w:del w:id="876" w:author="Fred Altman" w:date="2017-04-05T07:58:00Z">
              <w:r>
                <w:rPr>
                  <w:rFonts w:cs="r_ansi" w:ascii="r_ansi" w:hAnsi="r_ansi"/>
                  <w:sz w:val="18"/>
                  <w:szCs w:val="18"/>
                </w:rPr>
                <w:delText> </w:delText>
              </w:r>
            </w:del>
            <w:del w:id="877" w:author="Fred Altman" w:date="2017-04-05T07:58:00Z">
              <w:r>
                <w:rPr>
                  <w:rFonts w:cs="r_ansi" w:ascii="r_ansi" w:hAnsi="r_ansi"/>
                  <w:strike/>
                  <w:sz w:val="18"/>
                  <w:szCs w:val="18"/>
                  <w:highlight w:val="yellow"/>
                </w:rPr>
                <w:delText>; SORT = What is the major sort order for DATA, CARC or Payer</w:delText>
              </w:r>
            </w:del>
            <w:del w:id="878" w:author="Fred Altman" w:date="2017-04-05T07:58:00Z">
              <w:r>
                <w:rPr>
                  <w:rFonts w:cs="r_ansi" w:ascii="r_ansi" w:hAnsi="r_ansi"/>
                  <w:strike/>
                  <w:sz w:val="18"/>
                  <w:szCs w:val="18"/>
                </w:rPr>
                <w:br/>
              </w:r>
            </w:del>
            <w:del w:id="879" w:author="Fred Altman" w:date="2017-04-05T07:58:00Z">
              <w:r>
                <w:rPr>
                  <w:rFonts w:cs="r_ansi" w:ascii="r_ansi" w:hAnsi="r_ansi"/>
                  <w:sz w:val="18"/>
                  <w:szCs w:val="18"/>
                </w:rPr>
                <w:delText>PRTREP(DATA,SUMM,SORT,CD,RA,RCSTOP) ; Print report data out of the "REPORT" subarray</w:delText>
                <w:br/>
              </w:r>
            </w:del>
            <w:del w:id="880" w:author="Fred Altman" w:date="2017-04-05T07:58:00Z">
              <w:r>
                <w:rPr>
                  <w:rFonts w:cs="r_ansi" w:ascii="r_ansi" w:hAnsi="r_ansi"/>
                  <w:b/>
                  <w:sz w:val="18"/>
                  <w:szCs w:val="18"/>
                </w:rPr>
                <w:delText> </w:delText>
              </w:r>
            </w:del>
            <w:del w:id="881" w:author="Fred Altman" w:date="2017-04-05T07:58:00Z">
              <w:r>
                <w:rPr>
                  <w:rFonts w:cs="r_ansi" w:ascii="r_ansi" w:hAnsi="r_ansi"/>
                  <w:b/>
                  <w:sz w:val="18"/>
                  <w:szCs w:val="18"/>
                  <w:highlight w:val="yellow"/>
                </w:rPr>
                <w:delText>; Input: DATA - Compiled report data in ^TMP("RCDPARC_REPORT",$J)</w:delText>
                <w:br/>
                <w:delText> ; SUM - Compiled grand totals in ^TMP("RCDPARC_REPORT",$J,"~~SUM")</w:delText>
                <w:br/>
                <w:delText> ; SORT - Selected Sort Option</w:delText>
                <w:br/>
                <w:delText> ; CD - 'D' - Detail report, 'S' - Summary report</w:delText>
                <w:br/>
                <w:delText> ; RA - Always 0 for now to not display CARCS on report</w:delText>
                <w:br/>
                <w:delText> ; Output: RCSTOP - 1 if user quit out of the display, 0 otherwise</w:delText>
                <w:br/>
                <w:delText> N AMTA,AMTB,AMTP,CL,CZ,DESC,DIWL,DIWR,DLN,DX0,DZ,IX,IY,LN,LN2,PAY,PCT,RCSL</w:delText>
                <w:br/>
                <w:delText> N TIN,TIX,TIY,X,XX,YY,ZZ</w:delText>
              </w:r>
            </w:del>
          </w:p>
          <w:p>
            <w:pPr>
              <w:pStyle w:val="Normal"/>
              <w:spacing w:before="60" w:after="60"/>
              <w:rPr>
                <w:rFonts w:ascii="r_ansi" w:hAnsi="r_ansi" w:cs="r_ansi"/>
                <w:b/>
                <w:b/>
                <w:sz w:val="18"/>
                <w:szCs w:val="18"/>
                <w:del w:id="891" w:author="Fred Altman" w:date="2017-04-05T07:58:00Z"/>
              </w:rPr>
            </w:pPr>
            <w:del w:id="883" w:author="Fred Altman" w:date="2017-04-05T07:58:00Z">
              <w:r>
                <w:rPr>
                  <w:rFonts w:cs="r_ansi" w:ascii="r_ansi" w:hAnsi="r_ansi"/>
                  <w:b/>
                  <w:strike/>
                  <w:sz w:val="18"/>
                  <w:szCs w:val="18"/>
                </w:rPr>
                <w:delText> </w:delText>
              </w:r>
            </w:del>
            <w:del w:id="884" w:author="Fred Altman" w:date="2017-04-05T07:58:00Z">
              <w:r>
                <w:rPr>
                  <w:rFonts w:cs="r_ansi" w:ascii="r_ansi" w:hAnsi="r_ansi"/>
                  <w:b/>
                  <w:strike/>
                  <w:sz w:val="18"/>
                  <w:szCs w:val="18"/>
                  <w:highlight w:val="yellow"/>
                </w:rPr>
                <w:delText>N IX,IY,TIX,TIY,IEN,CL,LN,LN2,DLN,AMTA,AMTB,AMTP,TIN,DESC,DX0,DZ,PAY,CZ,PCT,X,DIWL,DIWR,RCSL</w:delText>
              </w:r>
            </w:del>
            <w:del w:id="885" w:author="Fred Altman" w:date="2017-04-05T07:58:00Z">
              <w:r>
                <w:rPr>
                  <w:rFonts w:cs="r_ansi" w:ascii="r_ansi" w:hAnsi="r_ansi"/>
                  <w:sz w:val="18"/>
                  <w:szCs w:val="18"/>
                </w:rPr>
                <w:br/>
                <w:delText> S $P(LN,"-",80)="",$P(DLN,"=",80)="",$P(LN2,"-",78)="",LN2=" "_LN2,RCSL=8</w:delText>
                <w:br/>
                <w:delText> ; Do Grand totals - moved to top of report per Susan on 7/16/2015</w:delText>
                <w:br/>
                <w:delText> S DX0=$G(@SUMM@("CLAIMS")),PCT=0</w:delText>
                <w:br/>
                <w:delText> S:+$P(DX0,U,2)'=0 PCT=$J(($P(DX0,U,4)/$P(DX0,U,2))*100,3,0)</w:delText>
                <w:br/>
                <w:delText> S:+$P(DX0,U,2)=0 PCT="ERR"</w:delText>
                <w:br/>
                <w:delText> I RCSL&gt;=(IOSL-4) S RCSTOP=$$NEWPG(.RCPG,1,.RCSL,CD,RA) Q:RCSTOP</w:delText>
                <w:br/>
                <w:delText> W !</w:delText>
                <w:br/>
                <w:delText> W "GRAND TOTAL ALL CARCS / ALL PAYERS ON REPORT",!</w:delText>
                <w:br/>
                <w:delText> W " TOTAL #CLAIMS: ",$J($P(DX0,U,1),6,0)," ADJ: ",PCT,"% [TOT AMT ADJUSTED / TOT AMT BILLED]",!</w:delText>
                <w:br/>
                <w:delText> W " AMT ADJUST: $",$J($P(DX0,U,4),11,2)," AMT BILLED: $",$J($P(DX0,U,2),11,2)," AMT PAID: $",$J($P(DX0,U,3),11,2),!</w:delText>
                <w:br/>
                <w:delText> W !,DLN,!! S RCSL=RCSL+5</w:delText>
                <w:br/>
                <w:delText> ;</w:delText>
                <w:br/>
                <w:delText> S IX="",IEN="",CL=0,AMTB=0,AMTP=0,DESC="Empty Description"</w:delText>
                <w:br/>
                <w:delText> F  S IX=$O(@DATA@(IX)) Q:IX=""!RCSTOP  S TIX=$G(@DATA@(IX)),IY="" D  Q:RCSTOP </w:delText>
                <w:br/>
                <w:delText> . D:SORT="C"  Q:RCSTOP  ; CARC Sorted output IX =&gt; CARC; IY =&gt; Payer Name</w:delText>
                <w:br/>
                <w:delText> .. S DX0=$G(@DATA@(IX,"~~SUM")),CL=$P(DX0,U,1),AMTB=$P(DX0,U,2),AMTP=$P(DX0,U,3),AMTA=$P(DX0,U,4),DESC=$P(DX0,U,5),PCT=(AMTA/AMTB)*100</w:delText>
                <w:br/>
                <w:delText> .. W "CARC: ",$J(IX,4)," TOTAL #CLAIMS: ",$J(CL,5,0)," ADJ:",$J(PCT,3,0),"% [TOT AMT ADJUSTED / TOT AMT BILLED]",! S RCSL=RCSL+1</w:delText>
                <w:br/>
                <w:delText> .. I RCSL&gt;=(IOSL-2) S RCSTOP=$$NEWPG(.RCPG,0,.RCSL,CD,RA) Q:RCSTOP</w:delText>
                <w:br/>
                <w:delText> .. W " AMT ADJUST: ",$J(AMTA,11,2)," AMT BILLED: ",$J(AMTB,12,2)," AMT PAID: ",$J(AMTP,12,2),! S RCSL=RCSL+1</w:delText>
                <w:br/>
                <w:delText> .. I RCSL&gt;=(IOSL-2) S RCSTOP=$$NEWPG(.RCPG,0,.RCSL,CD,RA) Q:RCSTOP</w:delText>
                <w:br/>
                <w:delText> .. S X="Desc: "_$E(DESC,1,73),DIWL=1,DIWR=80 K ^UTILITY($J,"W") D ^DIWP,^DIWW S RCSL=RCSL+1</w:delText>
                <w:br/>
                <w:delText> .. I RCSL&gt;=(IOSL-2) S RCSTOP=$$NEWPG(.RCPG,0,.RCSL,CD,RA) Q:RCSTOP</w:delText>
                <w:br/>
                <w:delText> .. W LN,! S RCSL=RCSL+1</w:delText>
                <w:br/>
                <w:delText> .. I RCSL&gt;=(IOSL-2) S RCSTOP=$$NEWPG(.RCPG,0,.RCSL,CD,RA) Q:RCSTOP</w:delText>
                <w:br/>
                <w:delText> .. S CZ=0,PAY="" F  S PAY=$O(@DATA@(IX,"~~SUM",PAY)) Q:PAY=""!RCSTOP  S CZ=CZ+1 D  Q:RCSTOP</w:delText>
                <w:br/>
                <w:delText> ... S DZ=@DATA@(IX,"~~SUM",PAY),PCT=$S((+$P(DZ,U,2)'=0):($P(DZ,U,4)/$P(DZ,U,2)*100),1:"ERROR")</w:delText>
                <w:br/>
                <w:delText> ... I CZ&gt;1 W LN2,! S RCSL=RCSL+1</w:delText>
                <w:br/>
                <w:delText> ... I RCSL&gt;=(IOSL-2) S RCSTOP=$$NEWPG(.RCPG,0,.RCSL,CD,RA) Q:RCSTOP</w:delText>
                <w:br/>
              </w:r>
            </w:del>
            <w:del w:id="886" w:author="Fred Altman" w:date="2017-04-05T07:58:00Z">
              <w:r>
                <w:rPr>
                  <w:rFonts w:cs="r_ansi" w:ascii="r_ansi" w:hAnsi="r_ansi"/>
                  <w:b/>
                  <w:strike/>
                  <w:sz w:val="18"/>
                  <w:szCs w:val="18"/>
                </w:rPr>
                <w:delText> </w:delText>
              </w:r>
            </w:del>
            <w:del w:id="887" w:author="Fred Altman" w:date="2017-04-05T07:58:00Z">
              <w:r>
                <w:rPr>
                  <w:rFonts w:cs="r_ansi" w:ascii="r_ansi" w:hAnsi="r_ansi"/>
                  <w:b/>
                  <w:strike/>
                  <w:sz w:val="18"/>
                  <w:szCs w:val="18"/>
                  <w:highlight w:val="yellow"/>
                </w:rPr>
                <w:delText>... W " PAYER NAME/TIN: ",PAY,! S RCSL=RCSL+1</w:delText>
              </w:r>
            </w:del>
            <w:del w:id="888" w:author="Fred Altman" w:date="2017-04-05T07:58:00Z">
              <w:r>
                <w:rPr>
                  <w:rFonts w:cs="r_ansi" w:ascii="r_ansi" w:hAnsi="r_ansi"/>
                  <w:b/>
                  <w:strike/>
                  <w:sz w:val="18"/>
                  <w:szCs w:val="18"/>
                </w:rPr>
                <w:br/>
              </w:r>
            </w:del>
            <w:del w:id="889" w:author="Fred Altman" w:date="2017-04-05T07:58:00Z">
              <w:r>
                <w:rPr>
                  <w:rFonts w:cs="r_ansi" w:ascii="r_ansi" w:hAnsi="r_ansi"/>
                  <w:b/>
                  <w:sz w:val="18"/>
                  <w:szCs w:val="18"/>
                </w:rPr>
                <w:delText> </w:delText>
              </w:r>
            </w:del>
            <w:del w:id="890" w:author="Fred Altman" w:date="2017-04-05T07:58:00Z">
              <w:r>
                <w:rPr>
                  <w:rFonts w:cs="r_ansi" w:ascii="r_ansi" w:hAnsi="r_ansi"/>
                  <w:b/>
                  <w:sz w:val="18"/>
                  <w:szCs w:val="18"/>
                  <w:highlight w:val="yellow"/>
                </w:rPr>
                <w:delText>... W " PAYER NAME/TIN",!</w:delText>
                <w:br/>
                <w:delText> ... S RCSL=RCSL+1</w:delText>
                <w:br/>
                <w:delText> ... I $L(PAY)&gt;76 D</w:delText>
                <w:br/>
                <w:delText> .... S ZZ=$L(PAY,"/"),XX=$P(PAY,"/",1,ZZ-1),YY=$P(PAY,"/",ZZ)</w:delText>
                <w:br/>
                <w:delText> .... S XX=$E(XX,1,$L(XX)-($L(PAY)-76)),PAY=XX_"/"_YY</w:delText>
                <w:br/>
                <w:delText> ... W " ",PAY,!</w:delText>
              </w:r>
            </w:del>
          </w:p>
          <w:p>
            <w:pPr>
              <w:pStyle w:val="Normal"/>
              <w:spacing w:before="60" w:after="60"/>
              <w:rPr>
                <w:del w:id="898" w:author="Fred Altman" w:date="2017-04-05T07:58:00Z"/>
              </w:rPr>
            </w:pPr>
            <w:del w:id="892" w:author="Fred Altman" w:date="2017-04-05T07:58:00Z">
              <w:r>
                <w:rPr>
                  <w:rFonts w:cs="r_ansi" w:ascii="r_ansi" w:hAnsi="r_ansi"/>
                  <w:sz w:val="18"/>
                  <w:szCs w:val="18"/>
                </w:rPr>
                <w:delText> </w:delText>
              </w:r>
            </w:del>
            <w:del w:id="893" w:author="Fred Altman" w:date="2017-04-05T07:58:00Z">
              <w:r>
                <w:rPr>
                  <w:rFonts w:cs="r_ansi" w:ascii="r_ansi" w:hAnsi="r_ansi"/>
                  <w:sz w:val="18"/>
                  <w:szCs w:val="18"/>
                </w:rPr>
                <w:delText>... I RCSL&gt;=(IOSL-2) S RCSTOP=$$NEWPG(.RCPG,0,.RCSL,CD,RA) Q:RCSTOP</w:delText>
                <w:br/>
                <w:delText> ... W " #CLAIMS: ",$J($P(DZ,U,1),4,0)," ADJ:",$J(PCT,3,0),"% [ADJ: ",$J($P(DZ,U,4),10,2),"/BILLED: ",$J($P(DZ,U,2),10,2),"] PAID: ",$J($P(DZ,U,3),10,2),! S RCSL=RCSL+1</w:delText>
                <w:br/>
                <w:delText> ... I RCSL&gt;=(IOSL-2) S RCSTOP=$$NEWPG(.RCPG,0,.RCSL,CD,RA) Q:RCSTOP</w:delText>
                <w:br/>
                <w:delText> ... D:RCDET DETAIL(DATA,IX,PAY,.RCSL,.RCSTOP) Q:RCSTOP  ; Data array, CARC, Payer/TIN</w:delText>
                <w:br/>
                <w:delText> ... I RCSL&gt;=(IOSL-2) S RCSTOP=$$NEWPG(.RCPG,0,.RCSL,CD,RA) Q:RCSTOP</w:delText>
                <w:br/>
                <w:delText> .. Q:RCSTOP  W LN,! S RCSL=RCSL+1 ; Removed "!," in front of "LN"</w:delText>
                <w:br/>
                <w:delText> .. I RCSL&gt;=(IOSL-2) S RCSTOP=$$NEWPG(.RCPG,0,.RCSL,CD,RA) Q:RCSTOP</w:delText>
                <w:br/>
                <w:delText> . Q:RCSTOP</w:delText>
                <w:br/>
                <w:delText> . D:SORT="P"  Q:RCSTOP  ; Payer Sorted output IX =&gt; Payer Name; IY =&gt; CARC</w:delText>
                <w:br/>
                <w:delText xml:space="preserve"> .. </w:delText>
              </w:r>
            </w:del>
            <w:del w:id="894" w:author="Fred Altman" w:date="2017-04-05T07:58:00Z">
              <w:r>
                <w:rPr>
                  <w:rFonts w:cs="r_ansi" w:ascii="r_ansi" w:hAnsi="r_ansi"/>
                  <w:b/>
                  <w:strike/>
                  <w:sz w:val="18"/>
                  <w:szCs w:val="18"/>
                  <w:highlight w:val="yellow"/>
                </w:rPr>
                <w:delText>W "PAYER NAME/TIN: ",IX,! S RCSL=RCSL+1</w:delText>
              </w:r>
            </w:del>
            <w:del w:id="895" w:author="Fred Altman" w:date="2017-04-05T07:58:00Z">
              <w:r>
                <w:rPr>
                  <w:rFonts w:cs="r_ansi" w:ascii="r_ansi" w:hAnsi="r_ansi"/>
                  <w:b/>
                  <w:strike/>
                  <w:sz w:val="18"/>
                  <w:szCs w:val="18"/>
                </w:rPr>
                <w:br/>
              </w:r>
            </w:del>
            <w:del w:id="896" w:author="Fred Altman" w:date="2017-04-05T07:58:00Z">
              <w:r>
                <w:rPr>
                  <w:rFonts w:cs="r_ansi" w:ascii="r_ansi" w:hAnsi="r_ansi"/>
                  <w:b/>
                  <w:sz w:val="18"/>
                  <w:szCs w:val="18"/>
                </w:rPr>
                <w:delText xml:space="preserve"> </w:delText>
              </w:r>
            </w:del>
            <w:del w:id="897" w:author="Fred Altman" w:date="2017-04-05T07:58:00Z">
              <w:r>
                <w:rPr>
                  <w:rFonts w:cs="r_ansi" w:ascii="r_ansi" w:hAnsi="r_ansi"/>
                  <w:b/>
                  <w:sz w:val="18"/>
                  <w:szCs w:val="18"/>
                  <w:highlight w:val="yellow"/>
                </w:rPr>
                <w:delText>.. W " PAYER NAME/TIN",!</w:delText>
                <w:br/>
                <w:delText> .. S RCSL=RCSL+1</w:delText>
                <w:br/>
                <w:delText> .. I $L(IX)&gt;76 D</w:delText>
                <w:br/>
                <w:delText> ... S ZZ=$L(IX,"/"),XX=$P(IX,"/",1,ZZ-1),YY=$P(IX,"/",ZZ)</w:delText>
                <w:br/>
                <w:delText> ... S XX=$E(XX,1,$L(XX)-($L(IX)-76)),IX=XX_"/"_YY</w:delText>
                <w:br/>
                <w:delText> .. W " ",IX,!</w:delText>
              </w:r>
            </w:del>
          </w:p>
          <w:p>
            <w:pPr>
              <w:pStyle w:val="Normal"/>
              <w:spacing w:before="60" w:after="60"/>
              <w:rPr>
                <w:rFonts w:ascii="r_ansi" w:hAnsi="r_ansi" w:cs="r_ansi"/>
                <w:b/>
                <w:b/>
                <w:sz w:val="18"/>
                <w:szCs w:val="18"/>
                <w:highlight w:val="yellow"/>
              </w:rPr>
            </w:pPr>
            <w:del w:id="899" w:author="Fred Altman" w:date="2017-04-05T07:58:00Z">
              <w:r>
                <w:rPr>
                  <w:rFonts w:cs="r_ansi" w:ascii="r_ansi" w:hAnsi="r_ansi"/>
                  <w:b/>
                  <w:sz w:val="18"/>
                  <w:szCs w:val="18"/>
                </w:rPr>
                <w:delText> </w:delText>
              </w:r>
            </w:del>
            <w:del w:id="900" w:author="Fred Altman" w:date="2017-04-05T07:58:00Z">
              <w:r>
                <w:rPr>
                  <w:rFonts w:cs="r_ansi" w:ascii="r_ansi" w:hAnsi="r_ansi"/>
                  <w:b/>
                  <w:sz w:val="18"/>
                  <w:szCs w:val="18"/>
                </w:rPr>
                <w:delText xml:space="preserve">.. </w:delText>
              </w:r>
            </w:del>
            <w:del w:id="901" w:author="Fred Altman" w:date="2017-04-05T07:58:00Z">
              <w:r>
                <w:rPr>
                  <w:rFonts w:cs="r_ansi" w:ascii="r_ansi" w:hAnsi="r_ansi"/>
                  <w:sz w:val="18"/>
                  <w:szCs w:val="18"/>
                </w:rPr>
                <w:delText>S DX0=$G(@DATA@(IX,"~~SUM")),CL=$P(DX0,U,1),AMTB=$P(DX0,U,2),AMTP=$P(DX0,U,3),AMTA=$P(DX0,U,4),PCT=(AMTA/AMTB)*100</w:delText>
                <w:br/>
                <w:delText> .. W "#CLAIMS: ",$J(CL,4,0)," ADJ: ",$J(PCT,3,0),"% [ADJ:",$J(AMTA,10,2),"/BILLED:",$J(AMTB,11,2),"] PAID:",$J(AMTP,11,2),! S RCSL=RCSL+1</w:delText>
                <w:br/>
                <w:delText> .. W LN,!! S RCSL=RCSL+2</w:delText>
                <w:br/>
                <w:delText> .. S CZ=0,IY="" F  S IY=$O(@DATA@(IX,"~~SUM",IY)) Q:IY=""  S CZ=CZ+1 D  Q:RCSTOP</w:delText>
                <w:br/>
                <w:delText> ... S DZ=@DATA@(IX,"~~SUM",IY)</w:delText>
                <w:br/>
                <w:delText> ... I CZ&gt;1 W LN2,! S RCSL=RCSL+1</w:delText>
                <w:br/>
                <w:delText> ... I RCSL&gt;=(IOSL-2) S RCSTOP=$$NEWPG(.RCPG,0,.RCSL,CD,RA) Q:RCSTOP</w:delText>
                <w:br/>
                <w:delText> ... S PCT=$S((+$P(DZ,U,2)'=0):($P(DZ,U,4)/$P(DZ,U,2)*100),1:"ERROR")</w:delText>
                <w:br/>
                <w:delText> ... W ?2,"CARC: ",$J(IY,4),?14,"#CLAIMS: ",$J($P(DZ,U,1),5,0),?30,"ADJ: ",$J(PCT,3,0),"% [AMT ADJUSTED / AMT BILLED]",! S RCSL=RCSL+1</w:delText>
                <w:br/>
                <w:delText> ... I RCSL&gt;=(IOSL-2) S RCSTOP=$$NEWPG(.RCPG,0,.RCSL,CD,RA) Q:RCSTOP</w:delText>
                <w:br/>
                <w:delText> ... W ?2,"AMT ADJUST: ",$J($P(DZ,U,4),11,2),?26," BILLED: ",$J($P(DZ,U,2),12,2),?56," PAID: ",$J($P(DZ,U,3),12,2),! S RCSL=RCSL+1</w:delText>
                <w:br/>
                <w:delText> ... I RCSL&gt;=(IOSL-2) S RCSTOP=$$NEWPG(.RCPG,0,.RCSL,CD,RA) Q:RCSTOP</w:delText>
                <w:br/>
                <w:delText> ... S X="Desc: "_$E($P(DZ,U,5),1,68),DIWL=3,DIWR=80 K ^UTILITY($J,"W") D ^DIWP,^DIWW S RCSL=RCSL+1</w:delText>
                <w:br/>
                <w:delText> ... I RCSL&gt;=(IOSL-2) S RCSTOP=$$NEWPG(.RCPG,0,.RCSL,CD,RA) Q:RCSTOP</w:delText>
                <w:br/>
                <w:delText> ... D:RCDET DETAIL(DATA,IX,IY,.RCSL,.RCSTOP) Q:RCSTOP  ; Data array, Payer/TIN, CARC</w:delText>
                <w:br/>
                <w:delText> ... I RCSL&gt;=(IOSL-2) S RCSTOP=$$NEWPG(.RCPG,0,.RCSL,CD,RA) Q:RCSTOP</w:delText>
                <w:br/>
                <w:delText> .. Q:RCSTOP  W LN,! S RCSL=RCSL+1 ; Removed "!," in front of LN</w:delText>
                <w:br/>
                <w:delText> .. I RCSL&gt;=(IOSL-2) S RCSTOP=$$NEWPG(.RCPG,0,.RCSL,CD,RA) Q:RCSTOP</w:delText>
                <w:br/>
                <w:delText> Q</w:delText>
                <w:br/>
                <w:delText xml:space="preserve"> ; </w:delText>
              </w:r>
            </w:del>
          </w:p>
        </w:tc>
      </w:tr>
    </w:tbl>
    <w:p>
      <w:pPr>
        <w:pStyle w:val="TextBody"/>
        <w:rPr>
          <w:rFonts w:eastAsia="Calibri"/>
          <w:lang w:eastAsia="en-US"/>
          <w:ins w:id="903" w:author="Fred Altman" w:date="2017-04-05T07:58:00Z"/>
        </w:rPr>
      </w:pPr>
      <w:ins w:id="902" w:author="Fred Altman" w:date="2017-04-05T07:58:00Z">
        <w:r>
          <w:rPr>
            <w:rFonts w:eastAsia="Calibri"/>
            <w:lang w:eastAsia="en-US"/>
          </w:rPr>
        </w:r>
      </w:ins>
    </w:p>
    <w:p>
      <w:pPr>
        <w:pStyle w:val="TextBody"/>
        <w:rPr>
          <w:rFonts w:eastAsia="Calibri"/>
          <w:lang w:eastAsia="en-US"/>
        </w:rPr>
      </w:pPr>
      <w:r>
        <w:rPr>
          <w:rFonts w:eastAsia="Calibri"/>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b/>
                <w:b/>
              </w:rPr>
            </w:pPr>
            <w:r>
              <w:rPr>
                <w:rFonts w:cs="Times New Roman" w:ascii="Times New Roman" w:hAnsi="Times New Roman"/>
              </w:rPr>
              <w:t>RCDPE</w:t>
            </w:r>
            <w:ins w:id="904" w:author="Fred Altman" w:date="2017-04-05T06:12:00Z">
              <w:r>
                <w:rPr>
                  <w:rFonts w:cs="Times New Roman" w:ascii="Times New Roman" w:hAnsi="Times New Roman"/>
                </w:rPr>
                <w:t>DA2</w:t>
              </w:r>
            </w:ins>
            <w:del w:id="905" w:author="Fred Altman" w:date="2017-04-05T06:12:00Z">
              <w:r>
                <w:rPr>
                  <w:rFonts w:cs="Times New Roman" w:ascii="Times New Roman" w:hAnsi="Times New Roman"/>
                </w:rPr>
                <w:delText>NR2</w:delText>
              </w:r>
            </w:del>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3843754309"/>
            <w:bookmarkStart w:id="9" w:name="__Fieldmark__4_3843754309"/>
            <w:bookmarkEnd w:id="9"/>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3843754309"/>
            <w:bookmarkStart w:id="11" w:name="__Fieldmark__5_3843754309"/>
            <w:bookmarkEnd w:id="11"/>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3843754309"/>
            <w:bookmarkStart w:id="13" w:name="__Fieldmark__6_3843754309"/>
            <w:bookmarkEnd w:id="13"/>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3843754309"/>
            <w:bookmarkStart w:id="15" w:name="__Fieldmark__7_3843754309"/>
            <w:bookmarkEnd w:id="15"/>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rPr>
            </w:pPr>
            <w:ins w:id="906" w:author="Fred Altman" w:date="2017-04-05T08:18:00Z">
              <w:r>
                <w:rPr/>
                <w:t>RCDPE EDI LOCKBOX ACT REPORT</w:t>
              </w:r>
            </w:ins>
            <w:del w:id="907" w:author="Fred Altman" w:date="2017-04-05T08:18:00Z">
              <w:r>
                <w:rPr/>
                <w:delText>RCDPE EFT-ERA TRENDING REPORT</w:delText>
              </w:r>
            </w:del>
          </w:p>
        </w:tc>
      </w:tr>
    </w:tbl>
    <w:p>
      <w:pPr>
        <w:pStyle w:val="TextBody"/>
        <w:rPr>
          <w:rFonts w:eastAsia="Calibri"/>
          <w:lang w:eastAsia="en-US"/>
        </w:rPr>
      </w:pPr>
      <w:r>
        <w:rPr>
          <w:rFonts w:eastAsia="Calibri"/>
          <w:lang w:eastAsia="en-US"/>
        </w:rPr>
      </w:r>
    </w:p>
    <w:tbl>
      <w:tblPr>
        <w:tblW w:w="4950" w:type="pct"/>
        <w:jc w:val="left"/>
        <w:tblInd w:w="-96" w:type="dxa"/>
        <w:tblLayout w:type="fixed"/>
        <w:tblCellMar>
          <w:top w:w="0" w:type="dxa"/>
          <w:left w:w="108" w:type="dxa"/>
          <w:bottom w:w="0" w:type="dxa"/>
          <w:right w:w="108" w:type="dxa"/>
        </w:tblCellMar>
      </w:tblPr>
      <w:tblGrid>
        <w:gridCol w:w="2724"/>
        <w:gridCol w:w="2760"/>
        <w:gridCol w:w="3782"/>
      </w:tblGrid>
      <w:tr>
        <w:trPr>
          <w:tblHeader w:val="true"/>
          <w:trHeight w:val="318" w:hRule="atLeast"/>
          <w:cantSplit w:val="true"/>
        </w:trPr>
        <w:tc>
          <w:tcPr>
            <w:tcW w:w="2724"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78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24"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rFonts w:ascii="r_ansi" w:hAnsi="r_ansi" w:cs="Times New Roman"/>
                <w:sz w:val="18"/>
                <w:szCs w:val="18"/>
                <w:del w:id="910" w:author="Fred Altman" w:date="2017-04-05T08:30:00Z"/>
              </w:rPr>
            </w:pPr>
            <w:r>
              <w:rPr>
                <w:rFonts w:cs="Times New Roman" w:ascii="r_ansi" w:hAnsi="r_ansi"/>
                <w:sz w:val="18"/>
                <w:szCs w:val="18"/>
              </w:rPr>
              <w:t>RCDPE</w:t>
            </w:r>
            <w:ins w:id="908" w:author="Fred Altman" w:date="2017-04-05T08:30:00Z">
              <w:r>
                <w:rPr>
                  <w:rFonts w:cs="Times New Roman" w:ascii="r_ansi" w:hAnsi="r_ansi"/>
                  <w:sz w:val="18"/>
                  <w:szCs w:val="18"/>
                </w:rPr>
                <w:t>DAR</w:t>
              </w:r>
            </w:ins>
            <w:del w:id="909" w:author="Fred Altman" w:date="2017-04-05T08:30:00Z">
              <w:r>
                <w:rPr>
                  <w:rFonts w:cs="Times New Roman" w:ascii="r_ansi" w:hAnsi="r_ansi"/>
                  <w:sz w:val="18"/>
                  <w:szCs w:val="18"/>
                </w:rPr>
                <w:delText>NR1</w:delText>
              </w:r>
            </w:del>
          </w:p>
          <w:p>
            <w:pPr>
              <w:pStyle w:val="TableText"/>
              <w:widowControl/>
              <w:bidi w:val="0"/>
              <w:spacing w:before="60" w:after="60"/>
              <w:rPr>
                <w:rFonts w:ascii="r_ansi" w:hAnsi="r_ansi" w:cs="Times New Roman"/>
                <w:sz w:val="18"/>
                <w:szCs w:val="18"/>
                <w:del w:id="912" w:author="Fred Altman" w:date="2017-04-05T08:30:00Z"/>
              </w:rPr>
            </w:pPr>
            <w:del w:id="911" w:author="Fred Altman" w:date="2017-04-05T08:30:00Z">
              <w:r>
                <w:rPr>
                  <w:rFonts w:cs="Times New Roman" w:ascii="r_ansi" w:hAnsi="r_ansi"/>
                  <w:sz w:val="18"/>
                  <w:szCs w:val="18"/>
                </w:rPr>
                <w:delText>RCDPENR3</w:delText>
              </w:r>
            </w:del>
          </w:p>
          <w:p>
            <w:pPr>
              <w:pStyle w:val="TableText"/>
              <w:widowControl/>
              <w:bidi w:val="0"/>
              <w:spacing w:before="60" w:after="60"/>
              <w:rPr>
                <w:rFonts w:ascii="r_ansi" w:hAnsi="r_ansi" w:cs="Times New Roman"/>
                <w:sz w:val="18"/>
                <w:szCs w:val="18"/>
                <w:del w:id="914" w:author="Fred Altman" w:date="2017-04-05T08:30:00Z"/>
              </w:rPr>
            </w:pPr>
            <w:del w:id="913" w:author="Fred Altman" w:date="2017-04-05T08:30:00Z">
              <w:r>
                <w:rPr>
                  <w:rFonts w:cs="Times New Roman" w:ascii="r_ansi" w:hAnsi="r_ansi"/>
                  <w:sz w:val="18"/>
                  <w:szCs w:val="18"/>
                </w:rPr>
                <w:delText>RCDPENR4</w:delText>
              </w:r>
            </w:del>
          </w:p>
          <w:p>
            <w:pPr>
              <w:pStyle w:val="TableText"/>
              <w:widowControl/>
              <w:bidi w:val="0"/>
              <w:spacing w:before="60" w:after="60"/>
              <w:rPr>
                <w:rFonts w:ascii="r_ansi" w:hAnsi="r_ansi" w:cs="Times New Roman"/>
                <w:sz w:val="18"/>
                <w:szCs w:val="18"/>
              </w:rPr>
            </w:pPr>
            <w:del w:id="915" w:author="Fred Altman" w:date="2017-04-05T08:30:00Z">
              <w:r>
                <w:rPr>
                  <w:rFonts w:cs="Times New Roman" w:ascii="r_ansi" w:hAnsi="r_ansi"/>
                  <w:sz w:val="18"/>
                  <w:szCs w:val="18"/>
                </w:rPr>
                <w:delText>RCDPENRY</w:delText>
              </w:r>
            </w:del>
          </w:p>
          <w:p>
            <w:pPr>
              <w:pStyle w:val="TableText"/>
              <w:spacing w:before="60" w:after="60"/>
              <w:rPr>
                <w:rFonts w:ascii="r_ansi" w:hAnsi="r_ansi" w:cs="Times New Roman"/>
                <w:sz w:val="18"/>
                <w:szCs w:val="18"/>
              </w:rPr>
            </w:pPr>
            <w:r>
              <w:rPr>
                <w:rFonts w:cs="Times New Roman" w:ascii="r_ansi" w:hAnsi="r_ansi"/>
                <w:sz w:val="18"/>
                <w:szCs w:val="18"/>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 w:hAnsi="r_ansi" w:cs="r_ansi"/>
                <w:sz w:val="18"/>
                <w:szCs w:val="18"/>
              </w:rPr>
            </w:pPr>
            <w:r>
              <w:rPr>
                <w:rFonts w:cs="r_ansi" w:ascii="r_ansi" w:hAnsi="r_ansi"/>
                <w:sz w:val="18"/>
                <w:szCs w:val="18"/>
              </w:rPr>
              <w:t>ASK^RCDPEADP</w:t>
            </w:r>
          </w:p>
          <w:p>
            <w:pPr>
              <w:pStyle w:val="Normal"/>
              <w:autoSpaceDE w:val="false"/>
              <w:spacing w:lineRule="auto" w:line="240" w:before="0" w:after="0"/>
              <w:rPr>
                <w:rFonts w:ascii="r_ansi" w:hAnsi="r_ansi" w:cs="r_ansi"/>
                <w:sz w:val="18"/>
                <w:szCs w:val="18"/>
              </w:rPr>
            </w:pPr>
            <w:r>
              <w:rPr>
                <w:rFonts w:cs="r_ansi" w:ascii="r_ansi" w:hAnsi="r_ansi"/>
                <w:sz w:val="18"/>
                <w:szCs w:val="18"/>
              </w:rPr>
              <w:t>$$</w:t>
            </w:r>
            <w:ins w:id="916" w:author="Fred Altman" w:date="2017-04-05T08:30:00Z">
              <w:r>
                <w:rPr>
                  <w:rFonts w:cs="r_ansi" w:ascii="r_ansi" w:hAnsi="r_ansi"/>
                  <w:sz w:val="18"/>
                  <w:szCs w:val="18"/>
                </w:rPr>
                <w:t>STATUS^GECSSGET</w:t>
              </w:r>
            </w:ins>
            <w:del w:id="917" w:author="Fred Altman" w:date="2017-04-05T08:30:00Z">
              <w:r>
                <w:rPr>
                  <w:rFonts w:cs="r_ansi" w:ascii="r_ansi" w:hAnsi="r_ansi"/>
                  <w:sz w:val="18"/>
                  <w:szCs w:val="18"/>
                </w:rPr>
                <w:delText>ENDOFROT^RCDPEARL</w:delText>
              </w:r>
            </w:del>
          </w:p>
          <w:p>
            <w:pPr>
              <w:pStyle w:val="Normal"/>
              <w:autoSpaceDE w:val="false"/>
              <w:spacing w:lineRule="auto" w:line="240" w:before="0" w:after="0"/>
              <w:rPr>
                <w:rFonts w:ascii="r_ansi" w:hAnsi="r_ansi" w:cs="r_ansi"/>
                <w:sz w:val="18"/>
                <w:szCs w:val="18"/>
              </w:rPr>
            </w:pPr>
            <w:ins w:id="918" w:author="Fred Altman" w:date="2017-04-05T08:31:00Z">
              <w:r>
                <w:rPr>
                  <w:rFonts w:cs="r_ansi" w:ascii="r_ansi" w:hAnsi="r_ansi"/>
                  <w:sz w:val="18"/>
                  <w:szCs w:val="18"/>
                </w:rPr>
                <w:t>EFTERRS^RCDPEDA3</w:t>
              </w:r>
            </w:ins>
            <w:del w:id="919" w:author="Fred Altman" w:date="2017-04-05T08:31:00Z">
              <w:r>
                <w:rPr>
                  <w:rFonts w:cs="r_ansi" w:ascii="r_ansi" w:hAnsi="r_ansi"/>
                  <w:sz w:val="18"/>
                  <w:szCs w:val="18"/>
                </w:rPr>
                <w:delText>$$DIVTXT^RCDPENR1</w:delText>
              </w:r>
            </w:del>
          </w:p>
          <w:p>
            <w:pPr>
              <w:pStyle w:val="Normal"/>
              <w:autoSpaceDE w:val="false"/>
              <w:spacing w:lineRule="auto" w:line="240" w:before="0" w:after="0"/>
              <w:rPr>
                <w:del w:id="922" w:author="Fred Altman" w:date="2017-04-05T08:31:00Z"/>
              </w:rPr>
            </w:pPr>
            <w:ins w:id="920" w:author="Fred Altman" w:date="2017-04-05T08:31:00Z">
              <w:r>
                <w:rPr>
                  <w:rFonts w:cs="r_ansi" w:ascii="r_ansi" w:hAnsi="r_ansi"/>
                  <w:sz w:val="18"/>
                  <w:szCs w:val="18"/>
                </w:rPr>
                <w:t>SL^RCDPEDA3</w:t>
              </w:r>
            </w:ins>
            <w:del w:id="921" w:author="Fred Altman" w:date="2017-04-05T08:31:00Z">
              <w:r>
                <w:rPr>
                  <w:rFonts w:cs="r_ansi" w:ascii="r_ansi" w:hAnsi="r_ansi"/>
                  <w:sz w:val="18"/>
                  <w:szCs w:val="18"/>
                </w:rPr>
                <w:delText>$$INITARCH^RCDPENR1</w:delText>
              </w:r>
            </w:del>
          </w:p>
          <w:p>
            <w:pPr>
              <w:pStyle w:val="Normal"/>
              <w:autoSpaceDE w:val="false"/>
              <w:spacing w:lineRule="auto" w:line="240" w:before="0" w:after="0"/>
              <w:rPr>
                <w:rFonts w:ascii="r_ansi" w:hAnsi="r_ansi" w:cs="r_ansi"/>
                <w:sz w:val="18"/>
                <w:szCs w:val="18"/>
                <w:del w:id="924" w:author="Fred Altman" w:date="2017-04-05T08:31:00Z"/>
              </w:rPr>
            </w:pPr>
            <w:del w:id="923" w:author="Fred Altman" w:date="2017-04-05T08:31:00Z">
              <w:r>
                <w:rPr>
                  <w:rFonts w:cs="r_ansi" w:ascii="r_ansi" w:hAnsi="r_ansi"/>
                  <w:sz w:val="18"/>
                  <w:szCs w:val="18"/>
                </w:rPr>
                <w:delText>$$PAYERTXT^RCDPENR1</w:delText>
              </w:r>
            </w:del>
          </w:p>
          <w:p>
            <w:pPr>
              <w:pStyle w:val="Normal"/>
              <w:autoSpaceDE w:val="false"/>
              <w:spacing w:lineRule="auto" w:line="240" w:before="0" w:after="0"/>
              <w:rPr>
                <w:rFonts w:ascii="r_ansi" w:hAnsi="r_ansi" w:cs="r_ansi"/>
                <w:sz w:val="18"/>
                <w:szCs w:val="18"/>
                <w:del w:id="926" w:author="Fred Altman" w:date="2017-04-05T08:31:00Z"/>
              </w:rPr>
            </w:pPr>
            <w:del w:id="925" w:author="Fred Altman" w:date="2017-04-05T08:31:00Z">
              <w:r>
                <w:rPr>
                  <w:rFonts w:cs="r_ansi" w:ascii="r_ansi" w:hAnsi="r_ansi"/>
                  <w:sz w:val="18"/>
                  <w:szCs w:val="18"/>
                </w:rPr>
                <w:delText>SAVEDATA^RCDPENR1</w:delText>
              </w:r>
            </w:del>
          </w:p>
          <w:p>
            <w:pPr>
              <w:pStyle w:val="Normal"/>
              <w:autoSpaceDE w:val="false"/>
              <w:spacing w:lineRule="auto" w:line="240" w:before="0" w:after="0"/>
              <w:rPr>
                <w:rFonts w:ascii="r_ansi" w:hAnsi="r_ansi" w:cs="r_ansi"/>
                <w:sz w:val="18"/>
                <w:szCs w:val="18"/>
                <w:del w:id="928" w:author="Fred Altman" w:date="2017-04-05T08:31:00Z"/>
              </w:rPr>
            </w:pPr>
            <w:del w:id="927" w:author="Fred Altman" w:date="2017-04-05T08:31:00Z">
              <w:r>
                <w:rPr>
                  <w:rFonts w:cs="r_ansi" w:ascii="r_ansi" w:hAnsi="r_ansi"/>
                  <w:sz w:val="18"/>
                  <w:szCs w:val="18"/>
                </w:rPr>
                <w:delText>COMPILE^RCDPENR3</w:delText>
              </w:r>
            </w:del>
          </w:p>
          <w:p>
            <w:pPr>
              <w:pStyle w:val="Normal"/>
              <w:autoSpaceDE w:val="false"/>
              <w:spacing w:lineRule="auto" w:line="240" w:before="0" w:after="0"/>
              <w:rPr>
                <w:rFonts w:ascii="r_ansi" w:hAnsi="r_ansi" w:cs="r_ansi"/>
                <w:sz w:val="18"/>
                <w:szCs w:val="18"/>
                <w:del w:id="930" w:author="Fred Altman" w:date="2017-04-05T08:31:00Z"/>
              </w:rPr>
            </w:pPr>
            <w:del w:id="929" w:author="Fred Altman" w:date="2017-04-05T08:31:00Z">
              <w:r>
                <w:rPr>
                  <w:rFonts w:cs="r_ansi" w:ascii="r_ansi" w:hAnsi="r_ansi"/>
                  <w:sz w:val="18"/>
                  <w:szCs w:val="18"/>
                </w:rPr>
                <w:delText>GETEFT^RCDPENR3</w:delText>
              </w:r>
            </w:del>
          </w:p>
          <w:p>
            <w:pPr>
              <w:pStyle w:val="Normal"/>
              <w:autoSpaceDE w:val="false"/>
              <w:spacing w:lineRule="auto" w:line="240" w:before="0" w:after="0"/>
              <w:rPr>
                <w:rFonts w:ascii="r_ansi" w:hAnsi="r_ansi" w:cs="r_ansi"/>
                <w:sz w:val="18"/>
                <w:szCs w:val="18"/>
                <w:del w:id="932" w:author="Fred Altman" w:date="2017-04-05T08:31:00Z"/>
              </w:rPr>
            </w:pPr>
            <w:del w:id="931" w:author="Fred Altman" w:date="2017-04-05T08:31:00Z">
              <w:r>
                <w:rPr>
                  <w:rFonts w:cs="r_ansi" w:ascii="r_ansi" w:hAnsi="r_ansi"/>
                  <w:sz w:val="18"/>
                  <w:szCs w:val="18"/>
                </w:rPr>
                <w:delText>$$INTRSCT^RCDPENR4</w:delText>
              </w:r>
            </w:del>
          </w:p>
          <w:p>
            <w:pPr>
              <w:pStyle w:val="Normal"/>
              <w:autoSpaceDE w:val="false"/>
              <w:spacing w:lineRule="auto" w:line="240" w:before="0" w:after="0"/>
              <w:rPr>
                <w:rFonts w:ascii="r_ansi" w:hAnsi="r_ansi" w:cs="r_ansi"/>
                <w:sz w:val="18"/>
                <w:szCs w:val="18"/>
                <w:del w:id="934" w:author="Fred Altman" w:date="2017-04-05T08:31:00Z"/>
              </w:rPr>
            </w:pPr>
            <w:del w:id="933" w:author="Fred Altman" w:date="2017-04-05T08:31:00Z">
              <w:r>
                <w:rPr>
                  <w:rFonts w:cs="r_ansi" w:ascii="r_ansi" w:hAnsi="r_ansi"/>
                  <w:sz w:val="18"/>
                  <w:szCs w:val="18"/>
                </w:rPr>
                <w:delText>GETERA^RCDPENR4</w:delText>
              </w:r>
            </w:del>
          </w:p>
          <w:p>
            <w:pPr>
              <w:pStyle w:val="Normal"/>
              <w:autoSpaceDE w:val="false"/>
              <w:spacing w:lineRule="auto" w:line="240" w:before="0" w:after="0"/>
              <w:rPr>
                <w:rFonts w:ascii="r_ansi" w:hAnsi="r_ansi" w:cs="r_ansi"/>
                <w:sz w:val="18"/>
                <w:szCs w:val="18"/>
                <w:del w:id="936" w:author="Fred Altman" w:date="2017-04-05T08:31:00Z"/>
              </w:rPr>
            </w:pPr>
            <w:del w:id="935" w:author="Fred Altman" w:date="2017-04-05T08:31:00Z">
              <w:r>
                <w:rPr>
                  <w:rFonts w:cs="r_ansi" w:ascii="r_ansi" w:hAnsi="r_ansi"/>
                  <w:sz w:val="18"/>
                  <w:szCs w:val="18"/>
                </w:rPr>
                <w:delText>TINARY^RCDPENR4</w:delText>
              </w:r>
            </w:del>
          </w:p>
          <w:p>
            <w:pPr>
              <w:pStyle w:val="Normal"/>
              <w:autoSpaceDE w:val="false"/>
              <w:spacing w:lineRule="auto" w:line="240" w:before="0" w:after="0"/>
              <w:rPr>
                <w:rFonts w:ascii="r_ansi" w:hAnsi="r_ansi" w:cs="r_ansi"/>
                <w:sz w:val="18"/>
                <w:szCs w:val="18"/>
                <w:del w:id="938" w:author="Fred Altman" w:date="2017-04-05T08:31:00Z"/>
              </w:rPr>
            </w:pPr>
            <w:del w:id="937" w:author="Fred Altman" w:date="2017-04-05T08:31:00Z">
              <w:r>
                <w:rPr>
                  <w:rFonts w:cs="r_ansi" w:ascii="r_ansi" w:hAnsi="r_ansi"/>
                  <w:sz w:val="18"/>
                  <w:szCs w:val="18"/>
                </w:rPr>
                <w:delText>$$XM^RCDPENRU</w:delText>
              </w:r>
            </w:del>
          </w:p>
          <w:p>
            <w:pPr>
              <w:pStyle w:val="Normal"/>
              <w:autoSpaceDE w:val="false"/>
              <w:spacing w:lineRule="auto" w:line="240" w:before="0" w:after="0"/>
              <w:rPr>
                <w:rFonts w:ascii="r_ansi" w:hAnsi="r_ansi" w:cs="r_ansi"/>
                <w:sz w:val="18"/>
                <w:szCs w:val="18"/>
                <w:del w:id="940" w:author="Fred Altman" w:date="2017-04-05T08:31:00Z"/>
              </w:rPr>
            </w:pPr>
            <w:del w:id="939" w:author="Fred Altman" w:date="2017-04-05T08:31:00Z">
              <w:r>
                <w:rPr>
                  <w:rFonts w:cs="r_ansi" w:ascii="r_ansi" w:hAnsi="r_ansi"/>
                  <w:sz w:val="18"/>
                  <w:szCs w:val="18"/>
                </w:rPr>
                <w:delText>PYARRY^RCDPENRU</w:delText>
              </w:r>
            </w:del>
          </w:p>
          <w:p>
            <w:pPr>
              <w:pStyle w:val="Normal"/>
              <w:autoSpaceDE w:val="false"/>
              <w:spacing w:lineRule="auto" w:line="240" w:before="0" w:after="0"/>
              <w:rPr>
                <w:rFonts w:ascii="r_ansi" w:hAnsi="r_ansi" w:cs="r_ansi"/>
                <w:sz w:val="18"/>
                <w:szCs w:val="18"/>
                <w:del w:id="942" w:author="Fred Altman" w:date="2017-04-05T08:31:00Z"/>
              </w:rPr>
            </w:pPr>
            <w:del w:id="941" w:author="Fred Altman" w:date="2017-04-05T08:31:00Z">
              <w:r>
                <w:rPr>
                  <w:rFonts w:cs="r_ansi" w:ascii="r_ansi" w:hAnsi="r_ansi"/>
                  <w:sz w:val="18"/>
                  <w:szCs w:val="18"/>
                </w:rPr>
                <w:delText>$$DISPTY^RCDPRU</w:delText>
              </w:r>
            </w:del>
          </w:p>
          <w:p>
            <w:pPr>
              <w:pStyle w:val="Normal"/>
              <w:autoSpaceDE w:val="false"/>
              <w:spacing w:lineRule="auto" w:line="240" w:before="0" w:after="0"/>
              <w:rPr>
                <w:rFonts w:ascii="r_ansi" w:hAnsi="r_ansi" w:cs="r_ansi"/>
                <w:sz w:val="18"/>
                <w:szCs w:val="18"/>
                <w:del w:id="944" w:author="Fred Altman" w:date="2017-04-05T08:31:00Z"/>
              </w:rPr>
            </w:pPr>
            <w:del w:id="943" w:author="Fred Altman" w:date="2017-04-05T08:31:00Z">
              <w:r>
                <w:rPr>
                  <w:rFonts w:cs="r_ansi" w:ascii="r_ansi" w:hAnsi="r_ansi"/>
                  <w:sz w:val="18"/>
                  <w:szCs w:val="18"/>
                </w:rPr>
                <w:delText>$$GETPAY^RCDPRU</w:delText>
              </w:r>
            </w:del>
          </w:p>
          <w:p>
            <w:pPr>
              <w:pStyle w:val="Normal"/>
              <w:autoSpaceDE w:val="false"/>
              <w:spacing w:lineRule="auto" w:line="240" w:before="0" w:after="0"/>
              <w:rPr>
                <w:rFonts w:ascii="r_ansi" w:hAnsi="r_ansi" w:cs="r_ansi"/>
                <w:sz w:val="18"/>
                <w:szCs w:val="18"/>
                <w:del w:id="946" w:author="Fred Altman" w:date="2017-04-05T08:31:00Z"/>
              </w:rPr>
            </w:pPr>
            <w:del w:id="945" w:author="Fred Altman" w:date="2017-04-05T08:31:00Z">
              <w:r>
                <w:rPr>
                  <w:rFonts w:cs="r_ansi" w:ascii="r_ansi" w:hAnsi="r_ansi"/>
                  <w:sz w:val="18"/>
                  <w:szCs w:val="18"/>
                </w:rPr>
                <w:delText>$$GETTIN^RCDPRU</w:delText>
              </w:r>
            </w:del>
          </w:p>
          <w:p>
            <w:pPr>
              <w:pStyle w:val="Normal"/>
              <w:autoSpaceDE w:val="false"/>
              <w:spacing w:lineRule="auto" w:line="240" w:before="0" w:after="0"/>
              <w:rPr>
                <w:rFonts w:ascii="r_ansi" w:hAnsi="r_ansi" w:cs="r_ansi"/>
                <w:sz w:val="18"/>
                <w:szCs w:val="18"/>
                <w:del w:id="948" w:author="Fred Altman" w:date="2017-04-05T08:31:00Z"/>
              </w:rPr>
            </w:pPr>
            <w:del w:id="947" w:author="Fred Altman" w:date="2017-04-05T08:31:00Z">
              <w:r>
                <w:rPr>
                  <w:rFonts w:cs="r_ansi" w:ascii="r_ansi" w:hAnsi="r_ansi"/>
                  <w:sz w:val="18"/>
                  <w:szCs w:val="18"/>
                </w:rPr>
                <w:delText>INFO^RCDPRU</w:delText>
              </w:r>
            </w:del>
          </w:p>
          <w:p>
            <w:pPr>
              <w:pStyle w:val="Normal"/>
              <w:autoSpaceDE w:val="false"/>
              <w:spacing w:lineRule="auto" w:line="240" w:before="0" w:after="0"/>
              <w:rPr>
                <w:rFonts w:ascii="r_ansi" w:hAnsi="r_ansi" w:cs="r_ansi"/>
                <w:sz w:val="18"/>
                <w:szCs w:val="18"/>
              </w:rPr>
            </w:pPr>
            <w:del w:id="949" w:author="Fred Altman" w:date="2017-04-05T08:31:00Z">
              <w:r>
                <w:rPr>
                  <w:rFonts w:cs="r_ansi" w:ascii="r_ansi" w:hAnsi="r_ansi"/>
                  <w:sz w:val="18"/>
                  <w:szCs w:val="18"/>
                </w:rPr>
                <w:delText>DIVISION^VAUTOMA</w:delText>
              </w:r>
            </w:del>
          </w:p>
        </w:tc>
      </w:tr>
    </w:tbl>
    <w:p>
      <w:pPr>
        <w:pStyle w:val="TextBody"/>
        <w:rPr>
          <w:rFonts w:eastAsia="Calibri"/>
          <w:lang w:eastAsia="en-US"/>
        </w:rPr>
      </w:pPr>
      <w:r>
        <w:rPr>
          <w:rFonts w:eastAsia="Calibri"/>
          <w:lang w:eastAsia="en-US"/>
        </w:rPr>
      </w:r>
    </w:p>
    <w:p>
      <w:pPr>
        <w:pStyle w:val="TextBody"/>
        <w:rPr>
          <w:rFonts w:eastAsia="Calibri"/>
          <w:lang w:eastAsia="en-US"/>
        </w:rPr>
      </w:pPr>
      <w:r>
        <w:rPr>
          <w:rFonts w:eastAsia="Calibri"/>
          <w:lang w:eastAsia="en-US"/>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ins w:id="951" w:author="Fred Altman" w:date="2017-04-05T08:19:00Z"/>
              </w:rPr>
            </w:pPr>
            <w:ins w:id="950" w:author="Fred Altman" w:date="2017-04-05T08:19:00Z">
              <w:r>
                <w:rPr>
                  <w:rFonts w:cs="r_ansi" w:ascii="r_ansi" w:hAnsi="r_ansi"/>
                  <w:sz w:val="18"/>
                  <w:szCs w:val="18"/>
                </w:rPr>
                <w:t>.</w:t>
              </w:r>
            </w:ins>
          </w:p>
          <w:p>
            <w:pPr>
              <w:pStyle w:val="Normal"/>
              <w:spacing w:before="60" w:after="60"/>
              <w:rPr>
                <w:rFonts w:ascii="r_ansi" w:hAnsi="r_ansi" w:cs="r_ansi"/>
                <w:sz w:val="18"/>
                <w:szCs w:val="18"/>
                <w:ins w:id="953" w:author="Fred Altman" w:date="2017-04-05T08:19:00Z"/>
              </w:rPr>
            </w:pPr>
            <w:ins w:id="952" w:author="Fred Altman" w:date="2017-04-05T08:19:00Z">
              <w:r>
                <w:rPr>
                  <w:rFonts w:cs="r_ansi" w:ascii="r_ansi" w:hAnsi="r_ansi"/>
                  <w:sz w:val="18"/>
                  <w:szCs w:val="18"/>
                </w:rPr>
                <w:t>.</w:t>
              </w:r>
            </w:ins>
          </w:p>
          <w:p>
            <w:pPr>
              <w:pStyle w:val="Normal"/>
              <w:spacing w:before="60" w:after="60"/>
              <w:rPr>
                <w:rFonts w:ascii="r_ansi" w:hAnsi="r_ansi" w:cs="r_ansi"/>
                <w:sz w:val="18"/>
                <w:szCs w:val="18"/>
                <w:ins w:id="955" w:author="Fred Altman" w:date="2017-04-05T08:19:00Z"/>
              </w:rPr>
            </w:pPr>
            <w:ins w:id="954" w:author="Fred Altman" w:date="2017-04-05T08:19:00Z">
              <w:r>
                <w:rPr>
                  <w:rFonts w:cs="r_ansi" w:ascii="r_ansi" w:hAnsi="r_ansi"/>
                  <w:sz w:val="18"/>
                  <w:szCs w:val="18"/>
                </w:rPr>
                <w:t>.</w:t>
              </w:r>
            </w:ins>
          </w:p>
          <w:p>
            <w:pPr>
              <w:pStyle w:val="Normal"/>
              <w:spacing w:before="60" w:after="60"/>
              <w:rPr>
                <w:rFonts w:ascii="r_ansi" w:hAnsi="r_ansi" w:cs="r_ansi"/>
                <w:sz w:val="18"/>
                <w:szCs w:val="18"/>
                <w:ins w:id="958" w:author="Fred Altman" w:date="2017-04-05T08:19:00Z"/>
              </w:rPr>
            </w:pPr>
            <w:ins w:id="956" w:author="Fred Altman" w:date="2017-04-05T08:19:00Z">
              <w:r>
                <w:rPr>
                  <w:rFonts w:cs="r_ansi" w:ascii="r_ansi" w:hAnsi="r_ansi"/>
                  <w:color w:val="000000"/>
                  <w:sz w:val="18"/>
                  <w:szCs w:val="18"/>
                </w:rPr>
                <w:t>RPT2(INPUT) ; Entry point from RCDPEDAR</w:t>
              </w:r>
            </w:ins>
            <w:ins w:id="957" w:author="Fred Altman" w:date="2017-04-05T08:19:00Z">
              <w:r>
                <w:rPr>
                  <w:rFonts w:cs="r_ansi" w:ascii="r_ansi" w:hAnsi="r_ansi"/>
                  <w:sz w:val="18"/>
                  <w:szCs w:val="18"/>
                </w:rPr>
                <w:br/>
                <w:t> ; Loop through EDI LOCKBOX DEPOSIT entries</w:t>
                <w:br/>
                <w:t> ; Input: INPUT - A1^A2^A3^...^An Where:</w:t>
                <w:br/>
                <w:t> ; A1 - 1 - Called by nightly job, 0 otherwise</w:t>
                <w:br/>
                <w:t> ; A2 - 1 - Display to list manager, 0 otherwise</w:t>
                <w:br/>
                <w:t> ; A3 - 1 - Detail report, 0 - Summary report</w:t>
                <w:br/>
                <w:t> ; A4 - Current Page Number</w:t>
                <w:br/>
                <w:t> ; A5 - Stop Flag</w:t>
                <w:br/>
                <w:t> ; A6 - Start of Date Range</w:t>
                <w:br/>
                <w:t> ; A7 - End of Date Range</w:t>
                <w:br/>
                <w:t> ; A8 - Current Line Number</w:t>
                <w:br/>
                <w:t> ; A9 - Internal Date being processed</w:t>
              </w:r>
            </w:ins>
          </w:p>
          <w:p>
            <w:pPr>
              <w:pStyle w:val="Normal"/>
              <w:spacing w:before="60" w:after="60"/>
              <w:rPr>
                <w:rFonts w:ascii="r_ansi" w:hAnsi="r_ansi" w:cs="r_ansi"/>
                <w:sz w:val="18"/>
                <w:szCs w:val="18"/>
                <w:ins w:id="961" w:author="Fred Altman" w:date="2017-04-05T08:21:00Z"/>
              </w:rPr>
            </w:pPr>
            <w:ins w:id="959" w:author="Fred Altman" w:date="2017-04-05T08:19:00Z">
              <w:r>
                <w:rPr>
                  <w:rFonts w:cs="r_ansi" w:ascii="r_ansi" w:hAnsi="r_ansi"/>
                  <w:sz w:val="18"/>
                  <w:szCs w:val="18"/>
                </w:rPr>
                <w:t> </w:t>
              </w:r>
            </w:ins>
            <w:ins w:id="960" w:author="Fred Altman" w:date="2017-04-05T08:19:00Z">
              <w:r>
                <w:rPr>
                  <w:rFonts w:cs="r_ansi" w:ascii="r_ansi" w:hAnsi="r_ansi"/>
                  <w:sz w:val="18"/>
                  <w:szCs w:val="18"/>
                </w:rPr>
                <w:t>; 0 - Display all EFTs</w:t>
              </w:r>
            </w:ins>
          </w:p>
          <w:p>
            <w:pPr>
              <w:pStyle w:val="Normal"/>
              <w:spacing w:before="60" w:after="60"/>
              <w:rPr>
                <w:rFonts w:ascii="r_ansi" w:hAnsi="r_ansi" w:cs="r_ansi"/>
                <w:sz w:val="18"/>
                <w:szCs w:val="18"/>
                <w:ins w:id="964" w:author="Fred Altman" w:date="2017-04-06T09:33:00Z"/>
              </w:rPr>
            </w:pPr>
            <w:ins w:id="962" w:author="Fred Altman" w:date="2017-04-06T09:33:00Z">
              <w:r>
                <w:rPr>
                  <w:rFonts w:cs="r_ansi" w:ascii="r_ansi" w:hAnsi="r_ansi"/>
                  <w:sz w:val="18"/>
                  <w:szCs w:val="18"/>
                </w:rPr>
                <w:t> </w:t>
              </w:r>
            </w:ins>
            <w:ins w:id="963" w:author="Fred Altman" w:date="2017-04-06T09:33:00Z">
              <w:r>
                <w:rPr>
                  <w:rFonts w:cs="r_ansi" w:ascii="r_ansi" w:hAnsi="r_ansi"/>
                  <w:sz w:val="18"/>
                  <w:szCs w:val="18"/>
                </w:rPr>
                <w:t>; ^TMP(B1,$J,B2,B3) = ""</w:t>
                <w:br/>
                <w:t> ; ^TMP(B1,$J,B2,B3,"EFT",B4) = "" Where:</w:t>
                <w:br/>
                <w:t> ; B1 - "RCDAILYACT"</w:t>
                <w:br/>
                <w:t> ; B2 - Internal Date from DATE/TIME ADDED</w:t>
                <w:br/>
                <w:t> ; (344.3, .13)</w:t>
                <w:br/>
                <w:t> ; B3 - Internal IEN for 344.3</w:t>
                <w:br/>
                <w:t> ; B4 - Internal IEN for file 344.31</w:t>
                <w:br/>
                <w:t xml:space="preserve"> ; Output: INPUT - A1^A2^A3^...^An - The following pieces </w:t>
                <w:br/>
                <w:t> ; may be updated</w:t>
                <w:br/>
                <w:t> ; A4 - Updated Page Number</w:t>
                <w:br/>
                <w:t> ; A5 - Stop Flag</w:t>
                <w:br/>
                <w:t> ; A6 - Updated Line number</w:t>
              </w:r>
            </w:ins>
          </w:p>
          <w:p>
            <w:pPr>
              <w:pStyle w:val="Normal"/>
              <w:spacing w:before="60" w:after="60"/>
              <w:rPr>
                <w:rFonts w:ascii="r_ansi" w:hAnsi="r_ansi" w:cs="r_ansi"/>
                <w:sz w:val="18"/>
                <w:szCs w:val="18"/>
                <w:ins w:id="967" w:author="Fred Altman" w:date="2017-04-06T09:33:00Z"/>
              </w:rPr>
            </w:pPr>
            <w:ins w:id="965" w:author="Fred Altman" w:date="2017-04-06T09:33:00Z">
              <w:r>
                <w:rPr>
                  <w:rFonts w:cs="r_ansi" w:ascii="r_ansi" w:hAnsi="r_ansi"/>
                  <w:sz w:val="18"/>
                  <w:szCs w:val="18"/>
                </w:rPr>
                <w:t> </w:t>
              </w:r>
            </w:ins>
            <w:ins w:id="966" w:author="Fred Altman" w:date="2017-04-06T09:33:00Z">
              <w:r>
                <w:rPr>
                  <w:rFonts w:cs="r_ansi" w:ascii="r_ansi" w:hAnsi="r_ansi"/>
                  <w:sz w:val="18"/>
                  <w:szCs w:val="18"/>
                </w:rPr>
                <w:t>; ^TMP($J,"TOTALS","DEP",C1) - Total # of deposits by Internal date (C1)</w:t>
              </w:r>
            </w:ins>
          </w:p>
          <w:p>
            <w:pPr>
              <w:pStyle w:val="Normal"/>
              <w:spacing w:before="60" w:after="60"/>
              <w:rPr>
                <w:rFonts w:ascii="r_ansi" w:hAnsi="r_ansi" w:cs="r_ansi"/>
                <w:sz w:val="18"/>
                <w:szCs w:val="18"/>
                <w:ins w:id="970" w:author="Fred Altman" w:date="2017-04-06T09:35:00Z"/>
              </w:rPr>
            </w:pPr>
            <w:ins w:id="968" w:author="Fred Altman" w:date="2017-04-06T09:35:00Z">
              <w:r>
                <w:rPr>
                  <w:rFonts w:cs="r_ansi" w:ascii="r_ansi" w:hAnsi="r_ansi"/>
                  <w:sz w:val="18"/>
                  <w:szCs w:val="18"/>
                </w:rPr>
                <w:t> </w:t>
              </w:r>
            </w:ins>
            <w:ins w:id="969" w:author="Fred Altman" w:date="2017-04-06T09:35:00Z">
              <w:r>
                <w:rPr>
                  <w:rFonts w:cs="r_ansi" w:ascii="r_ansi" w:hAnsi="r_ansi"/>
                  <w:sz w:val="18"/>
                  <w:szCs w:val="18"/>
                </w:rPr>
                <w:t>; ^TMP($J,"TOTALS","DEP",C1) - Total # of deposits by Internal date (C1)</w:t>
              </w:r>
            </w:ins>
          </w:p>
          <w:p>
            <w:pPr>
              <w:pStyle w:val="Normal"/>
              <w:spacing w:before="60" w:after="60"/>
              <w:rPr>
                <w:rFonts w:ascii="r_ansi" w:hAnsi="r_ansi" w:cs="r_ansi"/>
                <w:sz w:val="18"/>
                <w:szCs w:val="18"/>
                <w:ins w:id="973" w:author="Fred Altman" w:date="2017-04-06T09:35:00Z"/>
              </w:rPr>
            </w:pPr>
            <w:ins w:id="971" w:author="Fred Altman" w:date="2017-04-06T09:35:00Z">
              <w:r>
                <w:rPr>
                  <w:rFonts w:cs="r_ansi" w:ascii="r_ansi" w:hAnsi="r_ansi"/>
                  <w:sz w:val="18"/>
                  <w:szCs w:val="18"/>
                </w:rPr>
                <w:t> </w:t>
              </w:r>
            </w:ins>
            <w:ins w:id="972" w:author="Fred Altman" w:date="2017-04-06T09:35:00Z">
              <w:r>
                <w:rPr>
                  <w:rFonts w:cs="r_ansi" w:ascii="r_ansi" w:hAnsi="r_ansi"/>
                  <w:sz w:val="18"/>
                  <w:szCs w:val="18"/>
                </w:rPr>
                <w:t>; ^TMP($J,"TOTALS","DEPA",C1) - Total Deposit Amount by Internal date (C1)</w:t>
                <w:br/>
                <w:t> ; ^TMP($J,"TOTALS","EFT","D") - Total Deposit Amount by EFTs for date</w:t>
                <w:br/>
                <w:t> ; ^TMP($J,"TOTALS","FMS") - FMS Document Status or "NO FMS DOC"</w:t>
                <w:br/>
                <w:t> ; ^TMP($J,"TOTALS","FMS","D",-1) - Total Deposit Amount by FMS Document</w:t>
                <w:br/>
                <w:t> ; ^TMP($J,"TOTALS","FMS","D",0) - Total Amount for Error/Rejected documents</w:t>
                <w:br/>
                <w:t> ; ^TMP($J,"TOTALS","FMS","D",1") - Total Amount for 'A','M',"F' or 'T' docs</w:t>
                <w:br/>
                <w:t> ; ^TMP($J,"TOTALS","FMS","D",2") - Total Amount for queued docs</w:t>
                <w:br/>
                <w:t> ; ^TMP($J,"TOTALS","FMSTOT") - Updated Total Deposit Amount for date range</w:t>
                <w:br/>
                <w:t> ; ^TMP($J,"TOTALS","MATCH","D") - Current Total matched EFTs for date</w:t>
                <w:br/>
                <w:t> N CRDOC,DETL,DTADD,IEN344,IEN3443,IEN34431,TOTDEP,Q,X,XX,YY</w:t>
                <w:br/>
                <w:t> S DETL=$P(INPUT,"^",3),DTADD=$P(INPUT,"^",9)</w:t>
                <w:br/>
                <w:t> ;</w:t>
                <w:br/>
                <w:t> ; Clear the following daily totals</w:t>
                <w:br/>
                <w:t> K ^TMP($J,"TOTALS","EFT","D")</w:t>
                <w:br/>
                <w:t> K ^TMP($J,"TOTALS","FMS","D")</w:t>
                <w:br/>
                <w:t> K ^TMP($J,"TOTALS","MATCH","D")</w:t>
              </w:r>
            </w:ins>
          </w:p>
          <w:p>
            <w:pPr>
              <w:pStyle w:val="Normal"/>
              <w:spacing w:before="60" w:after="60"/>
              <w:rPr>
                <w:rFonts w:ascii="r_ansi" w:hAnsi="r_ansi" w:cs="r_ansi"/>
                <w:sz w:val="18"/>
                <w:szCs w:val="18"/>
                <w:ins w:id="976" w:author="Fred Altman" w:date="2017-04-06T09:35:00Z"/>
              </w:rPr>
            </w:pPr>
            <w:ins w:id="974" w:author="Fred Altman" w:date="2017-04-06T09:35:00Z">
              <w:r>
                <w:rPr>
                  <w:rFonts w:cs="r_ansi" w:ascii="r_ansi" w:hAnsi="r_ansi"/>
                  <w:sz w:val="18"/>
                  <w:szCs w:val="18"/>
                </w:rPr>
                <w:t> </w:t>
              </w:r>
            </w:ins>
            <w:ins w:id="975" w:author="Fred Altman" w:date="2017-04-06T09:35:00Z">
              <w:r>
                <w:rPr>
                  <w:rFonts w:cs="r_ansi" w:ascii="r_ansi" w:hAnsi="r_ansi"/>
                  <w:sz w:val="18"/>
                  <w:szCs w:val="18"/>
                </w:rPr>
                <w:t>S IEN3443=""</w:t>
              </w:r>
            </w:ins>
          </w:p>
          <w:p>
            <w:pPr>
              <w:pStyle w:val="Normal"/>
              <w:spacing w:before="60" w:after="60"/>
              <w:rPr>
                <w:rFonts w:ascii="r_ansi" w:hAnsi="r_ansi" w:cs="r_ansi"/>
                <w:sz w:val="18"/>
                <w:szCs w:val="18"/>
                <w:ins w:id="978" w:author="Fred Altman" w:date="2017-04-05T08:21:00Z"/>
              </w:rPr>
            </w:pPr>
            <w:ins w:id="977" w:author="Fred Altman" w:date="2017-04-05T08:21:00Z">
              <w:r>
                <w:rPr>
                  <w:rFonts w:cs="r_ansi" w:ascii="r_ansi" w:hAnsi="r_ansi"/>
                  <w:sz w:val="18"/>
                  <w:szCs w:val="18"/>
                </w:rPr>
                <w:t>.</w:t>
              </w:r>
            </w:ins>
          </w:p>
          <w:p>
            <w:pPr>
              <w:pStyle w:val="Normal"/>
              <w:spacing w:before="60" w:after="60"/>
              <w:rPr>
                <w:rFonts w:ascii="r_ansi" w:hAnsi="r_ansi" w:cs="r_ansi"/>
                <w:sz w:val="18"/>
                <w:szCs w:val="18"/>
                <w:ins w:id="980" w:author="Fred Altman" w:date="2017-04-05T08:21:00Z"/>
              </w:rPr>
            </w:pPr>
            <w:ins w:id="979" w:author="Fred Altman" w:date="2017-04-05T08:21:00Z">
              <w:r>
                <w:rPr>
                  <w:rFonts w:cs="r_ansi" w:ascii="r_ansi" w:hAnsi="r_ansi"/>
                  <w:sz w:val="18"/>
                  <w:szCs w:val="18"/>
                </w:rPr>
                <w:t>.</w:t>
              </w:r>
            </w:ins>
          </w:p>
          <w:p>
            <w:pPr>
              <w:pStyle w:val="Normal"/>
              <w:spacing w:before="60" w:after="60"/>
              <w:rPr>
                <w:rFonts w:ascii="r_ansi" w:hAnsi="r_ansi" w:cs="r_ansi"/>
                <w:color w:val="000000"/>
                <w:sz w:val="18"/>
                <w:szCs w:val="18"/>
                <w:ins w:id="982" w:author="Fred Altman" w:date="2017-04-05T08:19:00Z"/>
              </w:rPr>
            </w:pPr>
            <w:ins w:id="981" w:author="Fred Altman" w:date="2017-04-05T08:21:00Z">
              <w:r>
                <w:rPr>
                  <w:rFonts w:cs="r_ansi" w:ascii="r_ansi" w:hAnsi="r_ansi"/>
                  <w:sz w:val="18"/>
                  <w:szCs w:val="18"/>
                </w:rPr>
                <w:t>.</w:t>
              </w:r>
            </w:ins>
          </w:p>
          <w:p>
            <w:pPr>
              <w:pStyle w:val="Normal"/>
              <w:spacing w:before="60" w:after="60"/>
              <w:rPr>
                <w:rFonts w:ascii="r_ansi" w:hAnsi="r_ansi" w:cs="r_ansi"/>
                <w:sz w:val="18"/>
                <w:szCs w:val="18"/>
                <w:ins w:id="984" w:author="Fred Altman" w:date="2017-04-06T09:40:00Z"/>
              </w:rPr>
            </w:pPr>
            <w:ins w:id="983" w:author="Fred Altman" w:date="2017-04-06T09:40:00Z">
              <w:r>
                <w:rPr>
                  <w:rFonts w:cs="r_ansi" w:ascii="r_ansi" w:hAnsi="r_ansi"/>
                  <w:color w:val="000000"/>
                  <w:sz w:val="18"/>
                  <w:szCs w:val="18"/>
                </w:rPr>
                <w:t>PROCEFT(INPUT,IEN3443) ; Entry Point from RCDPEDAR</w:t>
              </w:r>
            </w:ins>
          </w:p>
          <w:p>
            <w:pPr>
              <w:pStyle w:val="Normal"/>
              <w:spacing w:before="60" w:after="60"/>
              <w:rPr>
                <w:rFonts w:ascii="r_ansi" w:hAnsi="r_ansi" w:cs="r_ansi"/>
                <w:sz w:val="18"/>
                <w:szCs w:val="18"/>
                <w:ins w:id="986" w:author="Fred Altman" w:date="2017-04-06T09:40:00Z"/>
              </w:rPr>
            </w:pPr>
            <w:ins w:id="985" w:author="Fred Altman" w:date="2017-04-06T09:40:00Z">
              <w:r>
                <w:rPr>
                  <w:rFonts w:cs="r_ansi" w:ascii="r_ansi" w:hAnsi="r_ansi"/>
                  <w:sz w:val="18"/>
                  <w:szCs w:val="18"/>
                </w:rPr>
                <w:t>.</w:t>
              </w:r>
            </w:ins>
          </w:p>
          <w:p>
            <w:pPr>
              <w:pStyle w:val="Normal"/>
              <w:spacing w:before="60" w:after="60"/>
              <w:rPr>
                <w:rFonts w:ascii="r_ansi" w:hAnsi="r_ansi" w:cs="r_ansi"/>
                <w:sz w:val="18"/>
                <w:szCs w:val="18"/>
                <w:ins w:id="988" w:author="Fred Altman" w:date="2017-04-06T09:40:00Z"/>
              </w:rPr>
            </w:pPr>
            <w:ins w:id="987" w:author="Fred Altman" w:date="2017-04-06T09:40:00Z">
              <w:r>
                <w:rPr>
                  <w:rFonts w:cs="r_ansi" w:ascii="r_ansi" w:hAnsi="r_ansi"/>
                  <w:sz w:val="18"/>
                  <w:szCs w:val="18"/>
                </w:rPr>
                <w:t>.</w:t>
              </w:r>
            </w:ins>
          </w:p>
          <w:p>
            <w:pPr>
              <w:pStyle w:val="Normal"/>
              <w:spacing w:before="60" w:after="60"/>
              <w:rPr>
                <w:rFonts w:ascii="r_ansi" w:hAnsi="r_ansi" w:cs="r_ansi"/>
                <w:color w:val="000000"/>
                <w:sz w:val="18"/>
                <w:szCs w:val="18"/>
                <w:ins w:id="990" w:author="Fred Altman" w:date="2017-04-06T09:40:00Z"/>
              </w:rPr>
            </w:pPr>
            <w:ins w:id="989" w:author="Fred Altman" w:date="2017-04-06T09:40:00Z">
              <w:r>
                <w:rPr>
                  <w:rFonts w:cs="r_ansi" w:ascii="r_ansi" w:hAnsi="r_ansi"/>
                  <w:sz w:val="18"/>
                  <w:szCs w:val="18"/>
                </w:rPr>
                <w:t>.</w:t>
              </w:r>
            </w:ins>
          </w:p>
          <w:p>
            <w:pPr>
              <w:pStyle w:val="Normal"/>
              <w:spacing w:before="60" w:after="60"/>
              <w:rPr>
                <w:rFonts w:ascii="r_ansi" w:hAnsi="r_ansi" w:cs="r_ansi"/>
                <w:sz w:val="18"/>
                <w:szCs w:val="18"/>
                <w:ins w:id="993" w:author="Fred Altman" w:date="2017-04-06T09:40:00Z"/>
              </w:rPr>
            </w:pPr>
            <w:ins w:id="991" w:author="Fred Altman" w:date="2017-04-06T09:40:00Z">
              <w:r>
                <w:rPr>
                  <w:rFonts w:cs="r_ansi" w:ascii="r_ansi" w:hAnsi="r_ansi"/>
                  <w:sz w:val="18"/>
                  <w:szCs w:val="18"/>
                </w:rPr>
                <w:t> </w:t>
              </w:r>
            </w:ins>
            <w:ins w:id="992" w:author="Fred Altman" w:date="2017-04-06T09:40:00Z">
              <w:r>
                <w:rPr>
                  <w:rFonts w:cs="r_ansi" w:ascii="r_ansi" w:hAnsi="r_ansi"/>
                  <w:sz w:val="18"/>
                  <w:szCs w:val="18"/>
                </w:rPr>
                <w:t>; IEN3443 - Internal IEN for file 344.3</w:t>
                <w:br/>
                <w:t> ; ^TMP($J,"TOTALS","EFT","D") - Current Total Deposit Amount by EFTs for date</w:t>
                <w:br/>
                <w:t> ; ^TMP($J,"TOTALS","MATCH","D") - Current Total matched EFTs for date</w:t>
                <w:br/>
                <w:t> ; ^TMP($J,"TOTALS","FMSTOT") - Current Total Deposit Amount for date range</w:t>
                <w:br/>
                <w:t> ; Output: INPUT - A1^A2^A3^...^An - The following pieces</w:t>
                <w:br/>
                <w:t> ; may be updated</w:t>
                <w:br/>
                <w:t> ; A5 - Updated Page Number</w:t>
                <w:br/>
                <w:t> ; A6 - Stop Flag</w:t>
                <w:br/>
                <w:t> ; A8 - Updated Line Counter</w:t>
              </w:r>
            </w:ins>
          </w:p>
          <w:p>
            <w:pPr>
              <w:pStyle w:val="Normal"/>
              <w:spacing w:before="60" w:after="60"/>
              <w:rPr>
                <w:rFonts w:ascii="r_ansi" w:hAnsi="r_ansi" w:cs="r_ansi"/>
                <w:color w:val="000000"/>
                <w:sz w:val="18"/>
                <w:szCs w:val="18"/>
                <w:ins w:id="996" w:author="Fred Altman" w:date="2017-04-06T09:40:00Z"/>
              </w:rPr>
            </w:pPr>
            <w:ins w:id="994" w:author="Fred Altman" w:date="2017-04-06T09:40:00Z">
              <w:r>
                <w:rPr>
                  <w:rFonts w:cs="r_ansi" w:ascii="r_ansi" w:hAnsi="r_ansi"/>
                  <w:sz w:val="18"/>
                  <w:szCs w:val="18"/>
                </w:rPr>
                <w:t> </w:t>
              </w:r>
            </w:ins>
            <w:ins w:id="995" w:author="Fred Altman" w:date="2017-04-06T09:40:00Z">
              <w:r>
                <w:rPr>
                  <w:rFonts w:cs="r_ansi" w:ascii="r_ansi" w:hAnsi="r_ansi"/>
                  <w:sz w:val="18"/>
                  <w:szCs w:val="18"/>
                </w:rPr>
                <w:t>; ^TMP($J,"TOTALS","FMSTOT") - Updated Total Deposit Amount for date range</w:t>
                <w:br/>
                <w:t> ; ^TMP($J,"TOTALS","EFT","D") - Updated Total Deposit Amount by EFTs for date</w:t>
                <w:br/>
                <w:t> ; ^TMP($J,"TOTALS","MATCH","D") - Updated Total matched EFTs for date</w:t>
                <w:br/>
                <w:t> N DETL,DTADD,IEN34431,PAMT,RCFMS1,TRDOC,X,XX,YY</w:t>
                <w:br/>
                <w:t> S ^TMP($J,"TOTALS","FMSTOT")=0</w:t>
              </w:r>
            </w:ins>
          </w:p>
          <w:p>
            <w:pPr>
              <w:pStyle w:val="Normal"/>
              <w:spacing w:before="60" w:after="60"/>
              <w:rPr>
                <w:rFonts w:ascii="r_ansi" w:hAnsi="r_ansi" w:cs="r_ansi"/>
                <w:sz w:val="18"/>
                <w:szCs w:val="18"/>
                <w:ins w:id="999" w:author="Fred Altman" w:date="2017-04-06T09:43:00Z"/>
              </w:rPr>
            </w:pPr>
            <w:ins w:id="997" w:author="Fred Altman" w:date="2017-04-06T09:43:00Z">
              <w:r>
                <w:rPr>
                  <w:rFonts w:cs="r_ansi" w:ascii="r_ansi" w:hAnsi="r_ansi"/>
                  <w:sz w:val="18"/>
                  <w:szCs w:val="18"/>
                </w:rPr>
                <w:t> </w:t>
              </w:r>
            </w:ins>
            <w:ins w:id="998" w:author="Fred Altman" w:date="2017-04-06T09:43:00Z">
              <w:r>
                <w:rPr>
                  <w:rFonts w:cs="r_ansi" w:ascii="r_ansi" w:hAnsi="r_ansi"/>
                  <w:sz w:val="18"/>
                  <w:szCs w:val="18"/>
                </w:rPr>
                <w:t>S DTADD=$P(INPUT,"^",9)</w:t>
                <w:br/>
                <w:t> S RCFMS1="NO FMS DOC"</w:t>
                <w:br/>
                <w:t> S DETL=$P(INPUT,"^",3)</w:t>
                <w:br/>
                <w:t> S IEN34431=""</w:t>
                <w:br/>
                <w:t> F  D  Q:IEN34431=""  Q:$P(INPUT,"^",5)=1</w:t>
                <w:br/>
                <w:t> . S IEN34431=$O(^TMP("RCDAILYACT",$J,DTADD,IEN3443,"EFT",IEN34431))</w:t>
                <w:br/>
                <w:t> . Q:IEN34431=""</w:t>
                <w:br/>
                <w:t> . S XX=$G(^TMP($J,"TOTALS","EFT","D"))+1</w:t>
                <w:br/>
                <w:t> . S ^TMP($J,"TOTALS","EFT","D")=XX                ; Total # EFTs for date</w:t>
              </w:r>
            </w:ins>
          </w:p>
          <w:p>
            <w:pPr>
              <w:pStyle w:val="Normal"/>
              <w:spacing w:before="60" w:after="60"/>
              <w:rPr>
                <w:rFonts w:ascii="r_ansi" w:hAnsi="r_ansi" w:cs="r_ansi"/>
                <w:color w:val="000000"/>
                <w:sz w:val="18"/>
                <w:szCs w:val="18"/>
                <w:ins w:id="1002" w:author="Fred Altman" w:date="2017-04-06T09:43:00Z"/>
              </w:rPr>
            </w:pPr>
            <w:ins w:id="1000" w:author="Fred Altman" w:date="2017-04-06T09:43:00Z">
              <w:r>
                <w:rPr>
                  <w:rFonts w:cs="r_ansi" w:ascii="r_ansi" w:hAnsi="r_ansi"/>
                  <w:sz w:val="18"/>
                  <w:szCs w:val="18"/>
                </w:rPr>
                <w:t> </w:t>
              </w:r>
            </w:ins>
            <w:ins w:id="1001" w:author="Fred Altman" w:date="2017-04-06T09:43:00Z">
              <w:r>
                <w:rPr>
                  <w:rFonts w:cs="r_ansi" w:ascii="r_ansi" w:hAnsi="r_ansi"/>
                  <w:sz w:val="18"/>
                  <w:szCs w:val="18"/>
                </w:rPr>
                <w:t>. S XX=+$$GET1^DIQ(344.31,IEN34431,.09,"I") ; Receipt # from 344.31</w:t>
              </w:r>
            </w:ins>
          </w:p>
          <w:p>
            <w:pPr>
              <w:pStyle w:val="Normal"/>
              <w:spacing w:before="60" w:after="60"/>
              <w:rPr>
                <w:ins w:id="1006" w:author="Fred Altman" w:date="2017-04-06T09:49:00Z"/>
              </w:rPr>
            </w:pPr>
            <w:ins w:id="1003" w:author="Fred Altman" w:date="2017-04-06T09:43:00Z">
              <w:r>
                <w:rPr>
                  <w:rFonts w:cs="r_ansi" w:ascii="r_ansi" w:hAnsi="r_ansi"/>
                  <w:sz w:val="18"/>
                  <w:szCs w:val="18"/>
                </w:rPr>
                <w:t> </w:t>
              </w:r>
            </w:ins>
            <w:ins w:id="1004" w:author="Fred Altman" w:date="2017-04-06T09:43:00Z">
              <w:r>
                <w:rPr>
                  <w:rFonts w:cs="r_ansi" w:ascii="r_ansi" w:hAnsi="r_ansi"/>
                  <w:sz w:val="18"/>
                  <w:szCs w:val="18"/>
                </w:rPr>
                <w:t>. S XX=+$$GET1^DIQ(344.31,IEN34431,.09,"I") ; Receipt # from 344.31</w:t>
                <w:br/>
                <w:t> . S TRDOC=$$GET1^DIQ(344,XX,200,"I") ; FMS Document #</w:t>
                <w:br/>
                <w:t> . S X=$S(TRDOC'="":$$STATUS^GECSSGET(TRDOC),1:"")</w:t>
                <w:br/>
                <w:t> . I X'="",X'=-1,$E(X,1)'="R",$E(X,1)'="E" D</w:t>
                <w:br/>
                <w:t> . . S XX=$G(^TMP($J,"TOTALS","FMSTOT"))</w:t>
                <w:br/>
              </w:r>
            </w:ins>
            <w:ins w:id="1005" w:author="Fred Altman" w:date="2017-04-06T09:49:00Z">
              <w:r>
                <w:rPr>
                  <w:rFonts w:cs="r_ansi" w:ascii="r_ansi" w:hAnsi="r_ansi"/>
                  <w:sz w:val="18"/>
                  <w:szCs w:val="18"/>
                </w:rPr>
                <w:t> . . S YY=$$GET1^DIQ(344.31,IEN34431,.07,"I") ; Amount of Payment</w:t>
              </w:r>
            </w:ins>
          </w:p>
          <w:p>
            <w:pPr>
              <w:pStyle w:val="Normal"/>
              <w:spacing w:before="60" w:after="60"/>
              <w:rPr>
                <w:rFonts w:ascii="r_ansi" w:hAnsi="r_ansi" w:cs="r_ansi"/>
                <w:color w:val="000000"/>
                <w:sz w:val="18"/>
                <w:szCs w:val="18"/>
                <w:ins w:id="1011" w:author="Fred Altman" w:date="2017-04-06T09:44:00Z"/>
              </w:rPr>
            </w:pPr>
            <w:ins w:id="1007" w:author="Fred Altman" w:date="2017-04-06T09:44:00Z">
              <w:r>
                <w:rPr>
                  <w:rFonts w:cs="r_ansi" w:ascii="r_ansi" w:hAnsi="r_ansi"/>
                  <w:sz w:val="18"/>
                  <w:szCs w:val="18"/>
                </w:rPr>
                <w:t> </w:t>
              </w:r>
            </w:ins>
            <w:ins w:id="1008" w:author="Fred Altman" w:date="2017-04-06T09:44:00Z">
              <w:r>
                <w:rPr>
                  <w:rFonts w:cs="r_ansi" w:ascii="r_ansi" w:hAnsi="r_ansi"/>
                  <w:sz w:val="18"/>
                  <w:szCs w:val="18"/>
                </w:rPr>
                <w:t>. . S ^TMP($J,"TOTALS","FMSTOT")=XX+</w:t>
              </w:r>
            </w:ins>
            <w:ins w:id="1009" w:author="Fred Altman" w:date="2017-04-06T09:49:00Z">
              <w:r>
                <w:rPr>
                  <w:rFonts w:cs="r_ansi" w:ascii="r_ansi" w:hAnsi="r_ansi"/>
                  <w:sz w:val="18"/>
                  <w:szCs w:val="18"/>
                </w:rPr>
                <w:t>YY</w:t>
              </w:r>
            </w:ins>
            <w:ins w:id="1010" w:author="Fred Altman" w:date="2017-04-06T09:44:00Z">
              <w:r>
                <w:rPr>
                  <w:rFonts w:cs="r_ansi" w:ascii="r_ansi" w:hAnsi="r_ansi"/>
                  <w:sz w:val="18"/>
                  <w:szCs w:val="18"/>
                </w:rPr>
                <w:br/>
                <w:t> . . S RCFMS1=$S($E(X,1)="Q":"QUEUED TO POST",1:"POSTED")</w:t>
              </w:r>
            </w:ins>
          </w:p>
          <w:p>
            <w:pPr>
              <w:pStyle w:val="Normal"/>
              <w:spacing w:before="60" w:after="60"/>
              <w:rPr>
                <w:rFonts w:ascii="r_ansi" w:hAnsi="r_ansi" w:cs="r_ansi"/>
                <w:sz w:val="18"/>
                <w:szCs w:val="18"/>
                <w:ins w:id="1013" w:author="Fred Altman" w:date="2017-04-05T08:23:00Z"/>
              </w:rPr>
            </w:pPr>
            <w:ins w:id="1012" w:author="Fred Altman" w:date="2017-04-05T08:23:00Z">
              <w:r>
                <w:rPr>
                  <w:rFonts w:cs="r_ansi" w:ascii="r_ansi" w:hAnsi="r_ansi"/>
                  <w:sz w:val="18"/>
                  <w:szCs w:val="18"/>
                </w:rPr>
                <w:t>.</w:t>
              </w:r>
            </w:ins>
          </w:p>
          <w:p>
            <w:pPr>
              <w:pStyle w:val="Normal"/>
              <w:spacing w:before="60" w:after="60"/>
              <w:rPr>
                <w:rFonts w:ascii="r_ansi" w:hAnsi="r_ansi" w:cs="r_ansi"/>
                <w:sz w:val="18"/>
                <w:szCs w:val="18"/>
                <w:ins w:id="1015" w:author="Fred Altman" w:date="2017-04-05T08:23:00Z"/>
              </w:rPr>
            </w:pPr>
            <w:ins w:id="1014" w:author="Fred Altman" w:date="2017-04-05T08:23:00Z">
              <w:r>
                <w:rPr>
                  <w:rFonts w:cs="r_ansi" w:ascii="r_ansi" w:hAnsi="r_ansi"/>
                  <w:sz w:val="18"/>
                  <w:szCs w:val="18"/>
                </w:rPr>
                <w:t>.</w:t>
              </w:r>
            </w:ins>
          </w:p>
          <w:p>
            <w:pPr>
              <w:pStyle w:val="Normal"/>
              <w:spacing w:before="60" w:after="60"/>
              <w:rPr>
                <w:rFonts w:ascii="r_ansi" w:hAnsi="r_ansi" w:cs="r_ansi"/>
                <w:sz w:val="18"/>
                <w:szCs w:val="18"/>
                <w:ins w:id="1017" w:author="Fred Altman" w:date="2017-04-05T08:23:00Z"/>
              </w:rPr>
            </w:pPr>
            <w:ins w:id="1016" w:author="Fred Altman" w:date="2017-04-05T08:23:00Z">
              <w:r>
                <w:rPr>
                  <w:rFonts w:cs="r_ansi" w:ascii="r_ansi" w:hAnsi="r_ansi"/>
                  <w:sz w:val="18"/>
                  <w:szCs w:val="18"/>
                </w:rPr>
                <w:t>.</w:t>
              </w:r>
            </w:ins>
          </w:p>
          <w:p>
            <w:pPr>
              <w:pStyle w:val="Normal"/>
              <w:spacing w:before="60" w:after="60"/>
              <w:rPr>
                <w:rFonts w:ascii="r_ansi" w:hAnsi="r_ansi" w:cs="r_ansi"/>
                <w:color w:val="000000"/>
                <w:sz w:val="18"/>
                <w:szCs w:val="18"/>
                <w:ins w:id="1019" w:author="Fred Altman" w:date="2017-04-05T08:23:00Z"/>
              </w:rPr>
            </w:pPr>
            <w:ins w:id="1018" w:author="Fred Altman" w:date="2017-04-05T08:23:00Z">
              <w:r>
                <w:rPr>
                  <w:rFonts w:cs="r_ansi" w:ascii="r_ansi" w:hAnsi="r_ansi"/>
                  <w:color w:val="000000"/>
                  <w:sz w:val="18"/>
                  <w:szCs w:val="18"/>
                </w:rPr>
                <w:t>EFTDTL(INPUT,IEN3443,IEN34431,RCFMS1) ; Display EFT Detail</w:t>
              </w:r>
            </w:ins>
          </w:p>
          <w:p>
            <w:pPr>
              <w:pStyle w:val="Normal"/>
              <w:spacing w:before="60" w:after="60"/>
              <w:rPr>
                <w:rFonts w:ascii="r_ansi" w:hAnsi="r_ansi" w:cs="r_ansi"/>
                <w:sz w:val="18"/>
                <w:szCs w:val="18"/>
                <w:ins w:id="1021" w:author="Fred Altman" w:date="2017-04-05T08:23:00Z"/>
              </w:rPr>
            </w:pPr>
            <w:ins w:id="1020" w:author="Fred Altman" w:date="2017-04-05T08:23:00Z">
              <w:r>
                <w:rPr>
                  <w:rFonts w:cs="r_ansi" w:ascii="r_ansi" w:hAnsi="r_ansi"/>
                  <w:sz w:val="18"/>
                  <w:szCs w:val="18"/>
                </w:rPr>
                <w:t>.</w:t>
              </w:r>
            </w:ins>
          </w:p>
          <w:p>
            <w:pPr>
              <w:pStyle w:val="Normal"/>
              <w:spacing w:before="60" w:after="60"/>
              <w:rPr>
                <w:rFonts w:ascii="r_ansi" w:hAnsi="r_ansi" w:cs="r_ansi"/>
                <w:sz w:val="18"/>
                <w:szCs w:val="18"/>
                <w:ins w:id="1023" w:author="Fred Altman" w:date="2017-04-05T08:23:00Z"/>
              </w:rPr>
            </w:pPr>
            <w:ins w:id="1022" w:author="Fred Altman" w:date="2017-04-05T08:23:00Z">
              <w:r>
                <w:rPr>
                  <w:rFonts w:cs="r_ansi" w:ascii="r_ansi" w:hAnsi="r_ansi"/>
                  <w:sz w:val="18"/>
                  <w:szCs w:val="18"/>
                </w:rPr>
                <w:t>.</w:t>
              </w:r>
            </w:ins>
          </w:p>
          <w:p>
            <w:pPr>
              <w:pStyle w:val="Normal"/>
              <w:spacing w:before="60" w:after="60"/>
              <w:rPr>
                <w:rFonts w:ascii="r_ansi" w:hAnsi="r_ansi" w:cs="r_ansi"/>
                <w:sz w:val="18"/>
                <w:szCs w:val="18"/>
                <w:ins w:id="1025" w:author="Fred Altman" w:date="2017-04-05T08:23:00Z"/>
              </w:rPr>
            </w:pPr>
            <w:ins w:id="1024" w:author="Fred Altman" w:date="2017-04-05T08:23:00Z">
              <w:r>
                <w:rPr>
                  <w:rFonts w:cs="r_ansi" w:ascii="r_ansi" w:hAnsi="r_ansi"/>
                  <w:sz w:val="18"/>
                  <w:szCs w:val="18"/>
                </w:rPr>
                <w:t>.</w:t>
              </w:r>
            </w:ins>
          </w:p>
          <w:p>
            <w:pPr>
              <w:pStyle w:val="Normal"/>
              <w:spacing w:before="60" w:after="60"/>
              <w:rPr>
                <w:rFonts w:ascii="r_ansi" w:hAnsi="r_ansi" w:cs="r_ansi"/>
                <w:sz w:val="18"/>
                <w:szCs w:val="18"/>
                <w:ins w:id="1028" w:author="Fred Altman" w:date="2017-04-05T08:25:00Z"/>
              </w:rPr>
            </w:pPr>
            <w:ins w:id="1026" w:author="Fred Altman" w:date="2017-04-05T08:25:00Z">
              <w:r>
                <w:rPr>
                  <w:rFonts w:cs="r_ansi" w:ascii="r_ansi" w:hAnsi="r_ansi"/>
                  <w:sz w:val="18"/>
                  <w:szCs w:val="18"/>
                </w:rPr>
                <w:t> </w:t>
              </w:r>
            </w:ins>
            <w:ins w:id="1027" w:author="Fred Altman" w:date="2017-04-05T08:25:00Z">
              <w:r>
                <w:rPr>
                  <w:rFonts w:cs="r_ansi" w:ascii="r_ansi" w:hAnsi="r_ansi"/>
                  <w:sz w:val="18"/>
                  <w:szCs w:val="18"/>
                </w:rPr>
                <w:t>; PRCA*4.5*318 add TR #s to detail rpt</w:t>
                <w:br/>
                <w:t xml:space="preserve"> D GETTR(IEN34431,.INPUT) ; Gather &amp; display all TR Doc #s for EFT detail record </w:t>
                <w:br/>
                <w:t> S X=""</w:t>
              </w:r>
            </w:ins>
          </w:p>
          <w:p>
            <w:pPr>
              <w:pStyle w:val="Normal"/>
              <w:spacing w:before="60" w:after="60"/>
              <w:rPr>
                <w:rFonts w:ascii="r_ansi" w:hAnsi="r_ansi" w:cs="r_ansi"/>
                <w:color w:val="000000"/>
                <w:sz w:val="18"/>
                <w:szCs w:val="18"/>
                <w:ins w:id="1031" w:author="Fred Altman" w:date="2017-04-05T08:25:00Z"/>
              </w:rPr>
            </w:pPr>
            <w:ins w:id="1029" w:author="Fred Altman" w:date="2017-04-05T08:25:00Z">
              <w:r>
                <w:rPr>
                  <w:rFonts w:cs="r_ansi" w:ascii="r_ansi" w:hAnsi="r_ansi"/>
                  <w:sz w:val="18"/>
                  <w:szCs w:val="18"/>
                </w:rPr>
                <w:t> </w:t>
              </w:r>
            </w:ins>
            <w:ins w:id="1030" w:author="Fred Altman" w:date="2017-04-05T08:25:00Z">
              <w:r>
                <w:rPr>
                  <w:rFonts w:cs="r_ansi" w:ascii="r_ansi" w:hAnsi="r_ansi"/>
                  <w:sz w:val="18"/>
                  <w:szCs w:val="18"/>
                </w:rPr>
                <w:t>;</w:t>
              </w:r>
            </w:ins>
          </w:p>
          <w:p>
            <w:pPr>
              <w:pStyle w:val="Normal"/>
              <w:spacing w:before="60" w:after="60"/>
              <w:rPr>
                <w:rFonts w:ascii="r_ansi" w:hAnsi="r_ansi" w:cs="r_ansi"/>
                <w:color w:val="000000"/>
                <w:sz w:val="18"/>
                <w:szCs w:val="18"/>
                <w:ins w:id="1035" w:author="Fred Altman" w:date="2017-04-05T08:27:00Z"/>
              </w:rPr>
            </w:pPr>
            <w:ins w:id="1032" w:author="Fred Altman" w:date="2017-04-05T08:27:00Z">
              <w:r>
                <w:rPr>
                  <w:rFonts w:cs="r_ansi" w:ascii="r_ansi" w:hAnsi="r_ansi"/>
                  <w:sz w:val="18"/>
                  <w:szCs w:val="18"/>
                </w:rPr>
                <w:t> </w:t>
              </w:r>
            </w:ins>
            <w:ins w:id="1033" w:author="Fred Altman" w:date="2017-04-05T08:27:00Z">
              <w:r>
                <w:rPr>
                  <w:rFonts w:cs="r_ansi" w:ascii="r_ansi" w:hAnsi="r_ansi"/>
                  <w:sz w:val="18"/>
                  <w:szCs w:val="18"/>
                </w:rPr>
                <w:t>; PRCA*4.5*304 - lengthen receipt number display to 12</w:t>
                <w:br/>
                <w:t> S XX=$$GET1^DIQ(344.31,IEN34431,.09,"I") ; Receipt IEN</w:t>
                <w:br/>
                <w:t> I XX'="" D</w:t>
                <w:br/>
                <w:t> . S YY=$$GET1^DIQ(344,XX,.01,"I") ; Receipt Number</w:t>
                <w:br/>
                <w:t> . S X=$$SETSTR^VALM1(YY,X,46</w:t>
              </w:r>
            </w:ins>
            <w:ins w:id="1034" w:author="Fred Altman" w:date="2017-04-05T08:27:00Z">
              <w:r>
                <w:rPr>
                  <w:rFonts w:cs="r_ansi" w:ascii="r_ansi" w:hAnsi="r_ansi"/>
                  <w:color w:val="000000"/>
                  <w:sz w:val="18"/>
                  <w:szCs w:val="18"/>
                </w:rPr>
                <w:t>,12)</w:t>
              </w:r>
            </w:ins>
          </w:p>
          <w:p>
            <w:pPr>
              <w:pStyle w:val="Normal"/>
              <w:spacing w:before="60" w:after="60"/>
              <w:rPr>
                <w:rFonts w:ascii="r_ansi" w:hAnsi="r_ansi" w:cs="r_ansi"/>
                <w:sz w:val="18"/>
                <w:szCs w:val="18"/>
                <w:ins w:id="1037" w:author="Fred Altman" w:date="2017-04-05T08:19:00Z"/>
              </w:rPr>
            </w:pPr>
            <w:ins w:id="1036" w:author="Fred Altman" w:date="2017-04-05T08:19:00Z">
              <w:r>
                <w:rPr>
                  <w:rFonts w:cs="r_ansi" w:ascii="r_ansi" w:hAnsi="r_ansi"/>
                  <w:sz w:val="18"/>
                  <w:szCs w:val="18"/>
                </w:rPr>
                <w:t>.</w:t>
              </w:r>
            </w:ins>
          </w:p>
          <w:p>
            <w:pPr>
              <w:pStyle w:val="Normal"/>
              <w:spacing w:before="60" w:after="60"/>
              <w:rPr>
                <w:rFonts w:ascii="r_ansi" w:hAnsi="r_ansi" w:cs="r_ansi"/>
                <w:sz w:val="18"/>
                <w:szCs w:val="18"/>
                <w:ins w:id="1039" w:author="Fred Altman" w:date="2017-04-05T08:19:00Z"/>
              </w:rPr>
            </w:pPr>
            <w:ins w:id="1038" w:author="Fred Altman" w:date="2017-04-05T08:19:00Z">
              <w:r>
                <w:rPr>
                  <w:rFonts w:cs="r_ansi" w:ascii="r_ansi" w:hAnsi="r_ansi"/>
                  <w:sz w:val="18"/>
                  <w:szCs w:val="18"/>
                </w:rPr>
                <w:t>.</w:t>
              </w:r>
            </w:ins>
          </w:p>
          <w:p>
            <w:pPr>
              <w:pStyle w:val="Normal"/>
              <w:spacing w:before="60" w:after="60"/>
              <w:rPr>
                <w:del w:id="1042" w:author="Fred Altman" w:date="2017-04-05T08:19:00Z"/>
              </w:rPr>
            </w:pPr>
            <w:ins w:id="1040" w:author="Fred Altman" w:date="2017-04-05T08:19:00Z">
              <w:r>
                <w:rPr>
                  <w:rFonts w:cs="r_ansi" w:ascii="r_ansi" w:hAnsi="r_ansi"/>
                  <w:sz w:val="18"/>
                  <w:szCs w:val="18"/>
                </w:rPr>
                <w:t>.</w:t>
              </w:r>
            </w:ins>
            <w:del w:id="1041" w:author="Fred Altman" w:date="2017-04-05T08:19:00Z">
              <w:r>
                <w:rPr>
                  <w:rFonts w:cs="r_ansi" w:ascii="r_ansi" w:hAnsi="r_ansi"/>
                  <w:sz w:val="18"/>
                  <w:szCs w:val="18"/>
                </w:rPr>
                <w:delText>.</w:delText>
              </w:r>
            </w:del>
          </w:p>
          <w:p>
            <w:pPr>
              <w:pStyle w:val="Normal"/>
              <w:spacing w:before="60" w:after="60"/>
              <w:rPr>
                <w:rFonts w:ascii="r_ansi" w:hAnsi="r_ansi" w:cs="r_ansi"/>
                <w:sz w:val="18"/>
                <w:szCs w:val="18"/>
                <w:del w:id="1044" w:author="Fred Altman" w:date="2017-04-05T08:19:00Z"/>
              </w:rPr>
            </w:pPr>
            <w:del w:id="1043" w:author="Fred Altman" w:date="2017-04-05T08:19:00Z">
              <w:r>
                <w:rPr>
                  <w:rFonts w:cs="r_ansi" w:ascii="r_ansi" w:hAnsi="r_ansi"/>
                  <w:sz w:val="18"/>
                  <w:szCs w:val="18"/>
                </w:rPr>
                <w:delText>.</w:delText>
              </w:r>
            </w:del>
          </w:p>
          <w:p>
            <w:pPr>
              <w:pStyle w:val="Normal"/>
              <w:spacing w:before="60" w:after="60"/>
              <w:rPr>
                <w:rFonts w:ascii="r_ansi" w:hAnsi="r_ansi" w:cs="r_ansi"/>
                <w:sz w:val="18"/>
                <w:szCs w:val="18"/>
                <w:del w:id="1046" w:author="Fred Altman" w:date="2017-04-05T08:19:00Z"/>
              </w:rPr>
            </w:pPr>
            <w:del w:id="1045" w:author="Fred Altman" w:date="2017-04-05T08:19:00Z">
              <w:r>
                <w:rPr>
                  <w:rFonts w:cs="r_ansi" w:ascii="r_ansi" w:hAnsi="r_ansi"/>
                  <w:sz w:val="18"/>
                  <w:szCs w:val="18"/>
                </w:rPr>
                <w:delText>.</w:delText>
              </w:r>
            </w:del>
          </w:p>
          <w:p>
            <w:pPr>
              <w:pStyle w:val="Normal"/>
              <w:spacing w:before="60" w:after="60"/>
              <w:rPr>
                <w:rFonts w:ascii="r_ansi" w:hAnsi="r_ansi" w:cs="r_ansi"/>
                <w:sz w:val="18"/>
                <w:szCs w:val="18"/>
                <w:del w:id="1049" w:author="Fred Altman" w:date="2017-04-05T08:19:00Z"/>
              </w:rPr>
            </w:pPr>
            <w:del w:id="1047" w:author="Fred Altman" w:date="2017-04-05T08:19:00Z">
              <w:r>
                <w:rPr>
                  <w:rFonts w:eastAsia="r_ansi" w:cs="r_ansi" w:ascii="r_ansi" w:hAnsi="r_ansi"/>
                  <w:sz w:val="18"/>
                  <w:szCs w:val="18"/>
                </w:rPr>
                <w:delText xml:space="preserve"> </w:delText>
              </w:r>
            </w:del>
            <w:del w:id="1048" w:author="Fred Altman" w:date="2017-04-05T08:19:00Z">
              <w:r>
                <w:rPr>
                  <w:rFonts w:cs="r_ansi" w:ascii="r_ansi" w:hAnsi="r_ansi"/>
                  <w:sz w:val="18"/>
                  <w:szCs w:val="18"/>
                </w:rPr>
                <w:delText>; Print the insurance header line</w:delText>
              </w:r>
            </w:del>
          </w:p>
          <w:p>
            <w:pPr>
              <w:pStyle w:val="Normal"/>
              <w:spacing w:before="60" w:after="60"/>
              <w:rPr>
                <w:rFonts w:ascii="r_ansi" w:hAnsi="r_ansi" w:cs="r_ansi"/>
                <w:b/>
                <w:b/>
                <w:sz w:val="18"/>
                <w:szCs w:val="18"/>
                <w:del w:id="1053" w:author="Fred Altman" w:date="2017-04-05T08:19:00Z"/>
              </w:rPr>
            </w:pPr>
            <w:del w:id="1050" w:author="Fred Altman" w:date="2017-04-05T08:19:00Z">
              <w:r>
                <w:rPr>
                  <w:rFonts w:cs="r_ansi" w:ascii="r_ansi" w:hAnsi="r_ansi"/>
                  <w:sz w:val="18"/>
                  <w:szCs w:val="18"/>
                </w:rPr>
                <w:delText>PRINTINS(RCINS) ;</w:delText>
              </w:r>
            </w:del>
            <w:del w:id="1051" w:author="Fred Altman" w:date="2017-04-05T08:19:00Z">
              <w:r>
                <w:rPr>
                  <w:rFonts w:cs="r_ansi" w:ascii="r_ansi" w:hAnsi="r_ansi"/>
                  <w:b/>
                  <w:sz w:val="18"/>
                  <w:szCs w:val="18"/>
                </w:rPr>
                <w:delText xml:space="preserve"> </w:delText>
              </w:r>
            </w:del>
            <w:del w:id="1052" w:author="Fred Altman" w:date="2017-04-05T08:19:00Z">
              <w:r>
                <w:rPr>
                  <w:rFonts w:cs="r_ansi" w:ascii="r_ansi" w:hAnsi="r_ansi"/>
                  <w:sz w:val="18"/>
                  <w:szCs w:val="18"/>
                </w:rPr>
                <w:br/>
                <w:delText> N RCSTOP,XX,YY,ZZ</w:delText>
                <w:br/>
                <w:delText> ; undeclared parameter</w:delText>
                <w:br/>
                <w:delText> ; RCLINE - line of "-" for report formating</w:delText>
                <w:br/>
                <w:delText> ;</w:delText>
                <w:br/>
                <w:delText> S RCSTOP=0</w:delText>
                <w:br/>
                <w:delText> I $Y&gt;(IOSL-7) D</w:delText>
                <w:br/>
                <w:delText> . D ASK^RCDPEADP(.RCSTOP,0)</w:delText>
                <w:br/>
                <w:delText> . Q:RCSTOP</w:delText>
                <w:br/>
                <w:delText> . D HEADER</w:delText>
                <w:br/>
                <w:delText> I RCSTOP Q RCSTOP</w:delText>
                <w:br/>
                <w:delText> W "PAYER NAME/TIN: ",RCINS,!</w:delText>
              </w:r>
            </w:del>
          </w:p>
          <w:p>
            <w:pPr>
              <w:pStyle w:val="Normal"/>
              <w:spacing w:before="60" w:after="60"/>
              <w:rPr>
                <w:rFonts w:ascii="r_ansi" w:hAnsi="r_ansi" w:cs="r_ansi"/>
                <w:sz w:val="18"/>
                <w:szCs w:val="18"/>
                <w:del w:id="1056" w:author="Fred Altman" w:date="2017-04-05T08:19:00Z"/>
              </w:rPr>
            </w:pPr>
            <w:del w:id="1054" w:author="Fred Altman" w:date="2017-04-05T08:19:00Z">
              <w:r>
                <w:rPr>
                  <w:rFonts w:cs="r_ansi" w:ascii="r_ansi" w:hAnsi="r_ansi"/>
                  <w:sz w:val="18"/>
                  <w:szCs w:val="18"/>
                </w:rPr>
                <w:delText> </w:delText>
              </w:r>
            </w:del>
            <w:del w:id="1055" w:author="Fred Altman" w:date="2017-04-05T08:19:00Z">
              <w:r>
                <w:rPr>
                  <w:rFonts w:cs="r_ansi" w:ascii="r_ansi" w:hAnsi="r_ansi"/>
                  <w:sz w:val="18"/>
                  <w:szCs w:val="18"/>
                </w:rPr>
                <w:delText>W RCLINE,!</w:delText>
                <w:br/>
                <w:delText> Q RCSTOP</w:delText>
                <w:br/>
                <w:delText> ;</w:delText>
              </w:r>
            </w:del>
          </w:p>
          <w:p>
            <w:pPr>
              <w:pStyle w:val="Normal"/>
              <w:spacing w:before="60" w:after="60"/>
              <w:rPr>
                <w:rFonts w:ascii="r_ansi" w:hAnsi="r_ansi" w:cs="r_ansi"/>
                <w:sz w:val="18"/>
                <w:szCs w:val="18"/>
                <w:del w:id="1058" w:author="Fred Altman" w:date="2017-04-05T08:19:00Z"/>
              </w:rPr>
            </w:pPr>
            <w:del w:id="1057" w:author="Fred Altman" w:date="2017-04-05T08:19:00Z">
              <w:r>
                <w:rPr>
                  <w:rFonts w:cs="r_ansi" w:ascii="r_ansi" w:hAnsi="r_ansi"/>
                  <w:sz w:val="18"/>
                  <w:szCs w:val="18"/>
                </w:rPr>
                <w:delText>.</w:delText>
              </w:r>
            </w:del>
          </w:p>
          <w:p>
            <w:pPr>
              <w:pStyle w:val="Normal"/>
              <w:spacing w:before="60" w:after="60"/>
              <w:rPr>
                <w:rFonts w:ascii="r_ansi" w:hAnsi="r_ansi" w:cs="r_ansi"/>
                <w:sz w:val="18"/>
                <w:szCs w:val="18"/>
                <w:del w:id="1060" w:author="Fred Altman" w:date="2017-04-05T08:19:00Z"/>
              </w:rPr>
            </w:pPr>
            <w:del w:id="1059" w:author="Fred Altman" w:date="2017-04-05T08:19:00Z">
              <w:r>
                <w:rPr>
                  <w:rFonts w:cs="r_ansi" w:ascii="r_ansi" w:hAnsi="r_ansi"/>
                  <w:sz w:val="18"/>
                  <w:szCs w:val="18"/>
                </w:rPr>
                <w:delText>.</w:delText>
              </w:r>
            </w:del>
          </w:p>
          <w:p>
            <w:pPr>
              <w:pStyle w:val="Normal"/>
              <w:spacing w:before="60" w:after="60"/>
              <w:rPr>
                <w:rFonts w:ascii="r_ansi" w:hAnsi="r_ansi" w:cs="r_ansi"/>
                <w:sz w:val="18"/>
                <w:szCs w:val="18"/>
              </w:rPr>
            </w:pPr>
            <w:del w:id="1061" w:author="Fred Altman" w:date="2017-04-05T08:19:00Z">
              <w:r>
                <w:rPr>
                  <w:rFonts w:cs="r_ansi" w:ascii="r_ansi" w:hAnsi="r_ansi"/>
                  <w:sz w:val="18"/>
                  <w:szCs w:val="18"/>
                </w:rPr>
                <w:delText>.</w:delText>
              </w:r>
            </w:del>
          </w:p>
        </w:tc>
      </w:tr>
    </w:tbl>
    <w:p>
      <w:pPr>
        <w:pStyle w:val="TextBody"/>
        <w:rPr>
          <w:rFonts w:eastAsia="Calibri"/>
          <w:lang w:eastAsia="en-US"/>
        </w:rPr>
      </w:pPr>
      <w:r>
        <w:rPr>
          <w:rFonts w:eastAsia="Calibri"/>
          <w:lang w:eastAsia="en-US"/>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ins w:id="1063" w:author="Fred Altman" w:date="2017-04-05T08:20:00Z"/>
              </w:rPr>
            </w:pPr>
            <w:ins w:id="1062" w:author="Fred Altman" w:date="2017-04-05T08:20:00Z">
              <w:r>
                <w:rPr>
                  <w:rFonts w:cs="r_ansi" w:ascii="r_ansi" w:hAnsi="r_ansi"/>
                  <w:sz w:val="18"/>
                  <w:szCs w:val="18"/>
                </w:rPr>
                <w:t>.</w:t>
              </w:r>
            </w:ins>
          </w:p>
          <w:p>
            <w:pPr>
              <w:pStyle w:val="Normal"/>
              <w:spacing w:before="60" w:after="60"/>
              <w:rPr>
                <w:rFonts w:ascii="r_ansi" w:hAnsi="r_ansi" w:cs="r_ansi"/>
                <w:sz w:val="18"/>
                <w:szCs w:val="18"/>
                <w:ins w:id="1065" w:author="Fred Altman" w:date="2017-04-05T08:20:00Z"/>
              </w:rPr>
            </w:pPr>
            <w:ins w:id="1064" w:author="Fred Altman" w:date="2017-04-05T08:20:00Z">
              <w:r>
                <w:rPr>
                  <w:rFonts w:cs="r_ansi" w:ascii="r_ansi" w:hAnsi="r_ansi"/>
                  <w:sz w:val="18"/>
                  <w:szCs w:val="18"/>
                </w:rPr>
                <w:t>.</w:t>
              </w:r>
            </w:ins>
          </w:p>
          <w:p>
            <w:pPr>
              <w:pStyle w:val="Normal"/>
              <w:spacing w:before="60" w:after="60"/>
              <w:rPr>
                <w:rFonts w:ascii="r_ansi" w:hAnsi="r_ansi" w:cs="r_ansi"/>
                <w:sz w:val="18"/>
                <w:szCs w:val="18"/>
                <w:ins w:id="1067" w:author="Fred Altman" w:date="2017-04-05T08:20:00Z"/>
              </w:rPr>
            </w:pPr>
            <w:ins w:id="1066" w:author="Fred Altman" w:date="2017-04-05T08:20:00Z">
              <w:r>
                <w:rPr>
                  <w:rFonts w:cs="r_ansi" w:ascii="r_ansi" w:hAnsi="r_ansi"/>
                  <w:sz w:val="18"/>
                  <w:szCs w:val="18"/>
                </w:rPr>
                <w:t>.</w:t>
              </w:r>
            </w:ins>
          </w:p>
          <w:p>
            <w:pPr>
              <w:pStyle w:val="Normal"/>
              <w:spacing w:before="60" w:after="60"/>
              <w:rPr>
                <w:ins w:id="1072" w:author="Fred Altman" w:date="2017-04-05T08:20:00Z"/>
              </w:rPr>
            </w:pPr>
            <w:ins w:id="1068" w:author="Fred Altman" w:date="2017-04-05T08:20:00Z">
              <w:r>
                <w:rPr>
                  <w:rFonts w:cs="r_ansi" w:ascii="r_ansi" w:hAnsi="r_ansi"/>
                  <w:sz w:val="18"/>
                  <w:szCs w:val="18"/>
                </w:rPr>
                <w:t>RPT2(INPUT) ; Entry point from RCDPEDAR</w:t>
                <w:br/>
                <w:t> ; Loop through EDI LOCKBOX DEPOSIT entries</w:t>
                <w:br/>
                <w:t> ; Input: INPUT - A1^A2^A3^...^An Where:</w:t>
                <w:br/>
                <w:t> ; A1 - 1 - Called by nightly job, 0 otherwise</w:t>
                <w:br/>
                <w:t> ; A2 - 1 - Display to list manager, 0 otherwise</w:t>
                <w:br/>
                <w:t> ; A3 - 1 - Detail report, 0 - Summary report</w:t>
                <w:br/>
                <w:t> ; A4 - Current Page Number</w:t>
                <w:br/>
                <w:t> ; A5 - Stop Flag</w:t>
                <w:br/>
                <w:t> ; A6 - Start of Date Range</w:t>
                <w:br/>
                <w:t> ; A7 - End of Date Range</w:t>
                <w:br/>
                <w:t> ; A8 - Current Line Number</w:t>
                <w:br/>
                <w:t> ; A9 - Internal Date being processed</w:t>
                <w:br/>
              </w:r>
            </w:ins>
            <w:ins w:id="1069" w:author="Fred Altman" w:date="2017-04-05T08:20:00Z">
              <w:r>
                <w:rPr>
                  <w:rFonts w:cs="r_ansi" w:ascii="r_ansi" w:hAnsi="r_ansi"/>
                  <w:b/>
                  <w:sz w:val="18"/>
                  <w:szCs w:val="18"/>
                </w:rPr>
                <w:t> </w:t>
              </w:r>
            </w:ins>
            <w:ins w:id="1070" w:author="Fred Altman" w:date="2017-04-05T08:20:00Z">
              <w:r>
                <w:rPr>
                  <w:rFonts w:cs="r_ansi" w:ascii="r_ansi" w:hAnsi="r_ansi"/>
                  <w:b/>
                  <w:sz w:val="18"/>
                  <w:szCs w:val="18"/>
                  <w:highlight w:val="yellow"/>
                </w:rPr>
                <w:t>; A10- 1 - Only Display EFTs with a debit flag of 'D'</w:t>
              </w:r>
            </w:ins>
            <w:ins w:id="1071" w:author="Fred Altman" w:date="2017-04-05T08:20:00Z">
              <w:r>
                <w:rPr>
                  <w:rFonts w:cs="r_ansi" w:ascii="r_ansi" w:hAnsi="r_ansi"/>
                  <w:sz w:val="18"/>
                  <w:szCs w:val="18"/>
                </w:rPr>
                <w:br/>
                <w:t> ; 0 - Display all EFTs</w:t>
              </w:r>
            </w:ins>
          </w:p>
          <w:p>
            <w:pPr>
              <w:pStyle w:val="Normal"/>
              <w:spacing w:before="60" w:after="60"/>
              <w:rPr>
                <w:rFonts w:ascii="r_ansi" w:hAnsi="r_ansi" w:cs="r_ansi"/>
                <w:color w:val="000000"/>
                <w:sz w:val="18"/>
                <w:szCs w:val="18"/>
                <w:ins w:id="1080" w:author="Fred Altman" w:date="2017-04-06T09:32:00Z"/>
              </w:rPr>
            </w:pPr>
            <w:ins w:id="1073" w:author="Fred Altman" w:date="2017-04-06T09:32:00Z">
              <w:r>
                <w:rPr>
                  <w:rFonts w:cs="r_ansi" w:ascii="r_ansi" w:hAnsi="r_ansi"/>
                  <w:sz w:val="18"/>
                  <w:szCs w:val="18"/>
                </w:rPr>
                <w:t> </w:t>
              </w:r>
            </w:ins>
            <w:ins w:id="1074" w:author="Fred Altman" w:date="2017-04-06T09:32:00Z">
              <w:r>
                <w:rPr>
                  <w:rFonts w:cs="r_ansi" w:ascii="r_ansi" w:hAnsi="r_ansi"/>
                  <w:sz w:val="18"/>
                  <w:szCs w:val="18"/>
                </w:rPr>
                <w:t>; ^TMP(B1,$J,B2,B3) = ""</w:t>
                <w:br/>
                <w:t> ; ^TMP(B1,$J,B2,B3,"EFT",B4) = "" Where:</w:t>
                <w:br/>
                <w:t> ; B1 - "RCDAILYACT"</w:t>
                <w:br/>
                <w:t> ; B2 - Internal Date from DATE/TIME ADDED</w:t>
                <w:br/>
                <w:t> ; (344.3, .13)</w:t>
                <w:br/>
                <w:t> ; B3 - Internal IEN for 344.3</w:t>
                <w:br/>
                <w:t> ; B4 - Internal IEN for file 344.31</w:t>
                <w:br/>
                <w:t xml:space="preserve"> ; Output: INPUT - A1^A2^A3^...^An - The following pieces </w:t>
                <w:br/>
                <w:t> ; may be updated</w:t>
                <w:br/>
                <w:t> ; A4 - Updated Page Number</w:t>
                <w:br/>
                <w:t> ; A5 - Stop Flag</w:t>
                <w:br/>
                <w:t> ; A6 - Updated Line number</w:t>
                <w:br/>
              </w:r>
            </w:ins>
            <w:ins w:id="1075" w:author="Fred Altman" w:date="2017-04-06T09:32:00Z">
              <w:r>
                <w:rPr>
                  <w:rFonts w:cs="r_ansi" w:ascii="r_ansi" w:hAnsi="r_ansi"/>
                  <w:b/>
                  <w:sz w:val="18"/>
                  <w:szCs w:val="18"/>
                </w:rPr>
                <w:t> </w:t>
              </w:r>
            </w:ins>
            <w:ins w:id="1076" w:author="Fred Altman" w:date="2017-04-06T09:32:00Z">
              <w:r>
                <w:rPr>
                  <w:rFonts w:cs="r_ansi" w:ascii="r_ansi" w:hAnsi="r_ansi"/>
                  <w:b/>
                  <w:color w:val="000000"/>
                  <w:sz w:val="18"/>
                  <w:szCs w:val="18"/>
                  <w:highlight w:val="yellow"/>
                </w:rPr>
                <w:t>; ^TMP($J,"TOTALS","DEBIT") - Current Total # of debits for date range</w:t>
              </w:r>
            </w:ins>
            <w:ins w:id="1077" w:author="Fred Altman" w:date="2017-04-06T09:32:00Z">
              <w:r>
                <w:rPr>
                  <w:rFonts w:cs="r_ansi" w:ascii="r_ansi" w:hAnsi="r_ansi"/>
                  <w:b/>
                  <w:sz w:val="18"/>
                  <w:szCs w:val="18"/>
                  <w:highlight w:val="yellow"/>
                </w:rPr>
                <w:br/>
                <w:t> ; ^TMP($J,"TOTALS","DEBIT","D") - Total # of debits for Internal date</w:t>
                <w:br/>
                <w:t> ; ^TMP($J,"TOTALS","DEBITA") - Current Total Debit Amount for date range</w:t>
                <w:br/>
                <w:t> ; ^TMP($J,"TOTALS","DEBITA","D") - Total Debit Amount for Internal date</w:t>
              </w:r>
            </w:ins>
            <w:ins w:id="1078" w:author="Fred Altman" w:date="2017-04-06T09:32:00Z">
              <w:r>
                <w:rPr>
                  <w:rFonts w:cs="r_ansi" w:ascii="r_ansi" w:hAnsi="r_ansi"/>
                  <w:b/>
                  <w:sz w:val="18"/>
                  <w:szCs w:val="18"/>
                </w:rPr>
                <w:br/>
              </w:r>
            </w:ins>
            <w:ins w:id="1079" w:author="Fred Altman" w:date="2017-04-06T09:32:00Z">
              <w:r>
                <w:rPr>
                  <w:rFonts w:cs="r_ansi" w:ascii="r_ansi" w:hAnsi="r_ansi"/>
                  <w:sz w:val="18"/>
                  <w:szCs w:val="18"/>
                </w:rPr>
                <w:t> ; ^TMP($J,"TOTALS","DEP",C1) - Total # of deposits by Internal date (C1)</w:t>
              </w:r>
            </w:ins>
          </w:p>
          <w:p>
            <w:pPr>
              <w:pStyle w:val="Normal"/>
              <w:spacing w:before="60" w:after="60"/>
              <w:rPr>
                <w:rFonts w:ascii="r_ansi" w:hAnsi="r_ansi" w:cs="r_ansi"/>
                <w:b/>
                <w:b/>
                <w:sz w:val="18"/>
                <w:szCs w:val="18"/>
                <w:highlight w:val="yellow"/>
                <w:ins w:id="1085" w:author="Fred Altman" w:date="2017-04-06T09:34:00Z"/>
              </w:rPr>
            </w:pPr>
            <w:ins w:id="1081" w:author="Fred Altman" w:date="2017-04-06T09:34:00Z">
              <w:r>
                <w:rPr>
                  <w:rFonts w:cs="r_ansi" w:ascii="r_ansi" w:hAnsi="r_ansi"/>
                  <w:sz w:val="18"/>
                  <w:szCs w:val="18"/>
                </w:rPr>
                <w:t> </w:t>
              </w:r>
            </w:ins>
            <w:ins w:id="1082" w:author="Fred Altman" w:date="2017-04-06T09:34:00Z">
              <w:r>
                <w:rPr>
                  <w:rFonts w:cs="r_ansi" w:ascii="r_ansi" w:hAnsi="r_ansi"/>
                  <w:sz w:val="18"/>
                  <w:szCs w:val="18"/>
                </w:rPr>
                <w:t>; ^TMP($J,"TOTALS","DEPA",C1) - Total Deposit Amount by Internal date (C1)</w:t>
                <w:br/>
                <w:t> ; ^TMP($J,"TOTALS","EFT","D") - Total Deposit Amount by EFTs for date</w:t>
                <w:br/>
                <w:t> ; ^TMP($J,"TOTALS","FMS") - FMS Document Status or "NO FMS DOC"</w:t>
                <w:br/>
                <w:t> ; ^TMP($J,"TOTALS","FMS","D",-1) - Total Deposit Amount by FMS Document</w:t>
                <w:br/>
                <w:t> ; ^TMP($J,"TOTALS","FMS","D",0) - Total Amount for Error/Rejected documents</w:t>
                <w:br/>
                <w:t> ; ^TMP($J,"TOTALS","FMS","D",1") - Total Amount for 'A','M',"F' or 'T' docs</w:t>
                <w:br/>
                <w:t> ; ^TMP($J,"TOTALS","FMS","D",2") - Total Amount for queued docs</w:t>
                <w:br/>
                <w:t> ; ^TMP($J,"TOTALS","FMSTOT") - Updated Total Deposit Amount for date range</w:t>
                <w:br/>
                <w:t> ; ^TMP($J,"TOTALS","MATCH","D") - Current Total matched EFTs for date</w:t>
                <w:br/>
                <w:t> N CRDOC,DETL,DTADD,IEN344,IEN3443,IEN34431,TOTDEP,Q,X,XX,YY</w:t>
                <w:br/>
                <w:t> S DETL=$P(INPUT,"^",3),DTADD=$P(INPUT,"^",9)</w:t>
                <w:br/>
                <w:t> ;</w:t>
                <w:br/>
                <w:t> ; Clear the following daily totals</w:t>
                <w:br/>
                <w:t> K ^TMP($J,"TOTALS","EFT","D")</w:t>
                <w:br/>
                <w:t> K ^TMP($J,"TOTALS","FMS","D")</w:t>
                <w:br/>
                <w:t> K ^TMP($J,"TOTALS","MATCH","D")</w:t>
                <w:br/>
              </w:r>
            </w:ins>
            <w:ins w:id="1083" w:author="Fred Altman" w:date="2017-04-06T09:34:00Z">
              <w:r>
                <w:rPr>
                  <w:rFonts w:cs="r_ansi" w:ascii="r_ansi" w:hAnsi="r_ansi"/>
                  <w:b/>
                  <w:sz w:val="18"/>
                  <w:szCs w:val="18"/>
                </w:rPr>
                <w:t> </w:t>
              </w:r>
            </w:ins>
            <w:ins w:id="1084" w:author="Fred Altman" w:date="2017-04-06T09:34:00Z">
              <w:r>
                <w:rPr>
                  <w:rFonts w:cs="r_ansi" w:ascii="r_ansi" w:hAnsi="r_ansi"/>
                  <w:b/>
                  <w:color w:val="000000"/>
                  <w:sz w:val="18"/>
                  <w:szCs w:val="18"/>
                  <w:highlight w:val="yellow"/>
                </w:rPr>
                <w:t>K ^TMP($J,"TOTALS","DEBIT","D")</w:t>
              </w:r>
            </w:ins>
          </w:p>
          <w:p>
            <w:pPr>
              <w:pStyle w:val="Normal"/>
              <w:spacing w:before="60" w:after="60"/>
              <w:rPr>
                <w:rFonts w:ascii="r_ansi" w:hAnsi="r_ansi" w:cs="r_ansi"/>
                <w:color w:val="000000"/>
                <w:sz w:val="18"/>
                <w:szCs w:val="18"/>
                <w:ins w:id="1090" w:author="Fred Altman" w:date="2017-04-06T09:34:00Z"/>
              </w:rPr>
            </w:pPr>
            <w:ins w:id="1086" w:author="Fred Altman" w:date="2017-04-06T09:34:00Z">
              <w:r>
                <w:rPr>
                  <w:rFonts w:cs="r_ansi" w:ascii="r_ansi" w:hAnsi="r_ansi"/>
                  <w:b/>
                  <w:sz w:val="18"/>
                  <w:szCs w:val="18"/>
                  <w:highlight w:val="yellow"/>
                </w:rPr>
                <w:t> </w:t>
              </w:r>
            </w:ins>
            <w:ins w:id="1087" w:author="Fred Altman" w:date="2017-04-06T09:34:00Z">
              <w:r>
                <w:rPr>
                  <w:rFonts w:cs="r_ansi" w:ascii="r_ansi" w:hAnsi="r_ansi"/>
                  <w:b/>
                  <w:sz w:val="18"/>
                  <w:szCs w:val="18"/>
                  <w:highlight w:val="yellow"/>
                </w:rPr>
                <w:t>K ^TMP($J,"TOTALS","DEBITA","D")</w:t>
              </w:r>
            </w:ins>
            <w:ins w:id="1088" w:author="Fred Altman" w:date="2017-04-06T09:34:00Z">
              <w:r>
                <w:rPr>
                  <w:rFonts w:cs="r_ansi" w:ascii="r_ansi" w:hAnsi="r_ansi"/>
                  <w:b/>
                  <w:sz w:val="18"/>
                  <w:szCs w:val="18"/>
                </w:rPr>
                <w:br/>
              </w:r>
            </w:ins>
            <w:ins w:id="1089" w:author="Fred Altman" w:date="2017-04-06T09:34:00Z">
              <w:r>
                <w:rPr>
                  <w:rFonts w:cs="r_ansi" w:ascii="r_ansi" w:hAnsi="r_ansi"/>
                  <w:sz w:val="18"/>
                  <w:szCs w:val="18"/>
                </w:rPr>
                <w:t> S IEN3443=""</w:t>
              </w:r>
            </w:ins>
          </w:p>
          <w:p>
            <w:pPr>
              <w:pStyle w:val="Normal"/>
              <w:spacing w:before="60" w:after="60"/>
              <w:rPr>
                <w:rFonts w:ascii="r_ansi" w:hAnsi="r_ansi" w:cs="r_ansi"/>
                <w:sz w:val="18"/>
                <w:szCs w:val="18"/>
                <w:ins w:id="1092" w:author="Fred Altman" w:date="2017-04-05T08:21:00Z"/>
              </w:rPr>
            </w:pPr>
            <w:ins w:id="1091" w:author="Fred Altman" w:date="2017-04-05T08:21:00Z">
              <w:r>
                <w:rPr>
                  <w:rFonts w:cs="r_ansi" w:ascii="r_ansi" w:hAnsi="r_ansi"/>
                  <w:sz w:val="18"/>
                  <w:szCs w:val="18"/>
                </w:rPr>
                <w:t>.</w:t>
              </w:r>
            </w:ins>
          </w:p>
          <w:p>
            <w:pPr>
              <w:pStyle w:val="Normal"/>
              <w:spacing w:before="60" w:after="60"/>
              <w:rPr>
                <w:rFonts w:ascii="r_ansi" w:hAnsi="r_ansi" w:cs="r_ansi"/>
                <w:sz w:val="18"/>
                <w:szCs w:val="18"/>
                <w:ins w:id="1094" w:author="Fred Altman" w:date="2017-04-05T08:21:00Z"/>
              </w:rPr>
            </w:pPr>
            <w:ins w:id="1093" w:author="Fred Altman" w:date="2017-04-05T08:21:00Z">
              <w:r>
                <w:rPr>
                  <w:rFonts w:cs="r_ansi" w:ascii="r_ansi" w:hAnsi="r_ansi"/>
                  <w:sz w:val="18"/>
                  <w:szCs w:val="18"/>
                </w:rPr>
                <w:t>.</w:t>
              </w:r>
            </w:ins>
          </w:p>
          <w:p>
            <w:pPr>
              <w:pStyle w:val="Normal"/>
              <w:spacing w:before="60" w:after="60"/>
              <w:rPr>
                <w:rFonts w:ascii="r_ansi" w:hAnsi="r_ansi" w:cs="r_ansi"/>
                <w:sz w:val="18"/>
                <w:szCs w:val="18"/>
                <w:ins w:id="1096" w:author="Fred Altman" w:date="2017-04-05T08:21:00Z"/>
              </w:rPr>
            </w:pPr>
            <w:ins w:id="1095" w:author="Fred Altman" w:date="2017-04-05T08:21:00Z">
              <w:r>
                <w:rPr>
                  <w:rFonts w:cs="r_ansi" w:ascii="r_ansi" w:hAnsi="r_ansi"/>
                  <w:sz w:val="18"/>
                  <w:szCs w:val="18"/>
                </w:rPr>
                <w:t>.</w:t>
              </w:r>
            </w:ins>
          </w:p>
          <w:p>
            <w:pPr>
              <w:pStyle w:val="Normal"/>
              <w:spacing w:before="60" w:after="60"/>
              <w:rPr>
                <w:rFonts w:ascii="r_ansi" w:hAnsi="r_ansi" w:cs="r_ansi"/>
                <w:sz w:val="18"/>
                <w:szCs w:val="18"/>
                <w:ins w:id="1098" w:author="Fred Altman" w:date="2017-04-06T09:46:00Z"/>
              </w:rPr>
            </w:pPr>
            <w:ins w:id="1097" w:author="Fred Altman" w:date="2017-04-06T09:46:00Z">
              <w:r>
                <w:rPr>
                  <w:rFonts w:cs="r_ansi" w:ascii="r_ansi" w:hAnsi="r_ansi"/>
                  <w:sz w:val="18"/>
                  <w:szCs w:val="18"/>
                </w:rPr>
                <w:t>PROCEFT(INPUT,IEN3443) ; Entry Point from RCDPEDAR</w:t>
              </w:r>
            </w:ins>
          </w:p>
          <w:p>
            <w:pPr>
              <w:pStyle w:val="Normal"/>
              <w:spacing w:before="60" w:after="60"/>
              <w:rPr>
                <w:rFonts w:ascii="r_ansi" w:hAnsi="r_ansi" w:cs="r_ansi"/>
                <w:sz w:val="18"/>
                <w:szCs w:val="18"/>
                <w:ins w:id="1100" w:author="Fred Altman" w:date="2017-04-06T09:46:00Z"/>
              </w:rPr>
            </w:pPr>
            <w:ins w:id="1099" w:author="Fred Altman" w:date="2017-04-06T09:46:00Z">
              <w:r>
                <w:rPr>
                  <w:rFonts w:cs="r_ansi" w:ascii="r_ansi" w:hAnsi="r_ansi"/>
                  <w:sz w:val="18"/>
                  <w:szCs w:val="18"/>
                </w:rPr>
                <w:t>.</w:t>
              </w:r>
            </w:ins>
          </w:p>
          <w:p>
            <w:pPr>
              <w:pStyle w:val="Normal"/>
              <w:spacing w:before="60" w:after="60"/>
              <w:rPr>
                <w:rFonts w:ascii="r_ansi" w:hAnsi="r_ansi" w:cs="r_ansi"/>
                <w:sz w:val="18"/>
                <w:szCs w:val="18"/>
                <w:ins w:id="1102" w:author="Fred Altman" w:date="2017-04-06T09:46:00Z"/>
              </w:rPr>
            </w:pPr>
            <w:ins w:id="1101" w:author="Fred Altman" w:date="2017-04-06T09:46:00Z">
              <w:r>
                <w:rPr>
                  <w:rFonts w:cs="r_ansi" w:ascii="r_ansi" w:hAnsi="r_ansi"/>
                  <w:sz w:val="18"/>
                  <w:szCs w:val="18"/>
                </w:rPr>
                <w:t>.</w:t>
              </w:r>
            </w:ins>
          </w:p>
          <w:p>
            <w:pPr>
              <w:pStyle w:val="Normal"/>
              <w:spacing w:before="60" w:after="60"/>
              <w:rPr>
                <w:rFonts w:ascii="r_ansi" w:hAnsi="r_ansi" w:cs="r_ansi"/>
                <w:sz w:val="18"/>
                <w:szCs w:val="18"/>
                <w:ins w:id="1104" w:author="Fred Altman" w:date="2017-04-06T09:46:00Z"/>
              </w:rPr>
            </w:pPr>
            <w:ins w:id="1103" w:author="Fred Altman" w:date="2017-04-06T09:46:00Z">
              <w:r>
                <w:rPr>
                  <w:rFonts w:cs="r_ansi" w:ascii="r_ansi" w:hAnsi="r_ansi"/>
                  <w:sz w:val="18"/>
                  <w:szCs w:val="18"/>
                </w:rPr>
                <w:t>.</w:t>
              </w:r>
            </w:ins>
          </w:p>
          <w:p>
            <w:pPr>
              <w:pStyle w:val="Normal"/>
              <w:spacing w:before="60" w:after="60"/>
              <w:rPr>
                <w:rFonts w:ascii="r_ansi" w:hAnsi="r_ansi" w:cs="r_ansi"/>
                <w:b/>
                <w:b/>
                <w:sz w:val="18"/>
                <w:szCs w:val="18"/>
                <w:ins w:id="1109" w:author="Fred Altman" w:date="2017-04-06T09:46:00Z"/>
              </w:rPr>
            </w:pPr>
            <w:ins w:id="1105" w:author="Fred Altman" w:date="2017-04-06T09:46:00Z">
              <w:r>
                <w:rPr>
                  <w:rFonts w:cs="r_ansi" w:ascii="r_ansi" w:hAnsi="r_ansi"/>
                  <w:sz w:val="18"/>
                  <w:szCs w:val="18"/>
                </w:rPr>
                <w:t> </w:t>
              </w:r>
            </w:ins>
            <w:ins w:id="1106" w:author="Fred Altman" w:date="2017-04-06T09:46:00Z">
              <w:r>
                <w:rPr>
                  <w:rFonts w:cs="r_ansi" w:ascii="r_ansi" w:hAnsi="r_ansi"/>
                  <w:sz w:val="18"/>
                  <w:szCs w:val="18"/>
                </w:rPr>
                <w:t>; IEN3443 - Internal IEN for file 344.3</w:t>
                <w:br/>
              </w:r>
            </w:ins>
            <w:ins w:id="1107" w:author="Fred Altman" w:date="2017-04-06T09:46:00Z">
              <w:r>
                <w:rPr>
                  <w:rFonts w:cs="r_ansi" w:ascii="r_ansi" w:hAnsi="r_ansi"/>
                  <w:b/>
                  <w:sz w:val="18"/>
                  <w:szCs w:val="18"/>
                </w:rPr>
                <w:t> </w:t>
              </w:r>
            </w:ins>
            <w:ins w:id="1108" w:author="Fred Altman" w:date="2017-04-06T09:46:00Z">
              <w:r>
                <w:rPr>
                  <w:rFonts w:cs="r_ansi" w:ascii="r_ansi" w:hAnsi="r_ansi"/>
                  <w:b/>
                  <w:sz w:val="18"/>
                  <w:szCs w:val="18"/>
                  <w:highlight w:val="yellow"/>
                </w:rPr>
                <w:t>; ^TMP($J,"TOTALS","DEBIT","D") - Current Total # of Debit EFTs for date</w:t>
                <w:br/>
                <w:t> ; ^TMP($J,"TOTALS","DEBITA","D") - Current Total Amount of Debit EFTs for dat</w:t>
              </w:r>
            </w:ins>
          </w:p>
          <w:p>
            <w:pPr>
              <w:pStyle w:val="Normal"/>
              <w:spacing w:before="60" w:after="60"/>
              <w:rPr>
                <w:ins w:id="1115" w:author="Fred Altman" w:date="2017-04-06T09:46:00Z"/>
              </w:rPr>
            </w:pPr>
            <w:ins w:id="1110" w:author="Fred Altman" w:date="2017-04-06T09:46:00Z">
              <w:r>
                <w:rPr>
                  <w:rFonts w:cs="r_ansi" w:ascii="r_ansi" w:hAnsi="r_ansi"/>
                  <w:sz w:val="18"/>
                  <w:szCs w:val="18"/>
                </w:rPr>
                <w:t> </w:t>
              </w:r>
            </w:ins>
            <w:ins w:id="1111" w:author="Fred Altman" w:date="2017-04-06T09:46:00Z">
              <w:r>
                <w:rPr>
                  <w:rFonts w:cs="r_ansi" w:ascii="r_ansi" w:hAnsi="r_ansi"/>
                  <w:sz w:val="18"/>
                  <w:szCs w:val="18"/>
                </w:rPr>
                <w:t>; ^TMP($J,"TOTALS","EFT","D") - Current Total Deposit Amount by EFTs for date</w:t>
                <w:br/>
                <w:t> ; ^TMP($J,"TOTALS","MATCH","D") - Current Total matched EFTs for date</w:t>
                <w:br/>
                <w:t> ; ^TMP($J,"TOTALS","FMSTOT") - Current Total Deposit Amount for date range</w:t>
                <w:br/>
                <w:t> ; Output: INPUT - A1^A2^A3^...^An - The following pieces</w:t>
                <w:br/>
                <w:t> ; may be updated</w:t>
                <w:br/>
                <w:t> ; A5 - Updated Page Number</w:t>
                <w:br/>
                <w:t> ; A6 - Stop Flag</w:t>
                <w:br/>
                <w:t> ; A8 - Updated Line Counter</w:t>
                <w:br/>
              </w:r>
            </w:ins>
            <w:ins w:id="1112" w:author="Fred Altman" w:date="2017-04-06T09:46:00Z">
              <w:r>
                <w:rPr>
                  <w:rFonts w:cs="r_ansi" w:ascii="r_ansi" w:hAnsi="r_ansi"/>
                  <w:b/>
                  <w:sz w:val="18"/>
                  <w:szCs w:val="18"/>
                </w:rPr>
                <w:t> </w:t>
              </w:r>
            </w:ins>
            <w:ins w:id="1113" w:author="Fred Altman" w:date="2017-04-06T09:46:00Z">
              <w:r>
                <w:rPr>
                  <w:rFonts w:cs="r_ansi" w:ascii="r_ansi" w:hAnsi="r_ansi"/>
                  <w:b/>
                  <w:sz w:val="18"/>
                  <w:szCs w:val="18"/>
                  <w:highlight w:val="yellow"/>
                </w:rPr>
                <w:t>; ^TMP($J,"TOTALS","DEBIT","D") - Updated Total # of Debit EFTs for date</w:t>
                <w:br/>
                <w:t> ; ^TMP($J,"TOTALS","DEBITA","D") - Updated Total Amount of Debit EFTs for date</w:t>
              </w:r>
            </w:ins>
            <w:ins w:id="1114" w:author="Fred Altman" w:date="2017-04-06T09:46:00Z">
              <w:r>
                <w:rPr>
                  <w:rFonts w:cs="r_ansi" w:ascii="r_ansi" w:hAnsi="r_ansi"/>
                  <w:sz w:val="18"/>
                  <w:szCs w:val="18"/>
                </w:rPr>
                <w:br/>
                <w:t> ; ^TMP($J,"TOTALS","FMSTOT") - Updated Total Deposit Amount for date range</w:t>
                <w:br/>
                <w:t> ; ^TMP($J,"TOTALS","EFT","D") - Updated Total Deposit Amount by EFTs for date</w:t>
                <w:br/>
                <w:t> ; ^TMP($J,"TOTALS","MATCH","D") - Updated Total matched EFTs for date</w:t>
                <w:br/>
                <w:t> N DETL,DFLG,DTADD,IEN34431,PAMT,RCFMS1,TRDOC,X,XX,YY  ;**FA**</w:t>
                <w:br/>
                <w:t> S ^TMP($J,"TOTALS","FMSTOT")=0</w:t>
              </w:r>
            </w:ins>
          </w:p>
          <w:p>
            <w:pPr>
              <w:pStyle w:val="Normal"/>
              <w:spacing w:before="60" w:after="60"/>
              <w:rPr>
                <w:ins w:id="1127" w:author="Fred Altman" w:date="2017-04-06T09:46:00Z"/>
              </w:rPr>
            </w:pPr>
            <w:ins w:id="1116" w:author="Fred Altman" w:date="2017-04-06T09:46:00Z">
              <w:r>
                <w:rPr>
                  <w:rFonts w:cs="r_ansi" w:ascii="r_ansi" w:hAnsi="r_ansi"/>
                  <w:sz w:val="18"/>
                  <w:szCs w:val="18"/>
                </w:rPr>
                <w:t> </w:t>
              </w:r>
            </w:ins>
            <w:ins w:id="1117" w:author="Fred Altman" w:date="2017-04-06T09:46:00Z">
              <w:r>
                <w:rPr>
                  <w:rFonts w:cs="r_ansi" w:ascii="r_ansi" w:hAnsi="r_ansi"/>
                  <w:sz w:val="18"/>
                  <w:szCs w:val="18"/>
                </w:rPr>
                <w:t>S DTADD=$P(INPUT,"^",9)</w:t>
                <w:br/>
                <w:t> S RCFMS1="NO FMS DOC"</w:t>
                <w:br/>
                <w:t> S DETL=$P(INPUT,"^",3)</w:t>
                <w:br/>
                <w:t> S IEN34431=""</w:t>
                <w:br/>
                <w:t> F  D  Q:IEN34431=""  Q:$P(INPUT,"^",5)=1</w:t>
                <w:br/>
                <w:t> . S IEN34431=$O(^TMP("RCDAILYACT",$J,DTADD,IEN3443,"EFT",IEN34431))</w:t>
                <w:br/>
                <w:t> . Q:IEN34431=""</w:t>
                <w:br/>
                <w:t> . S XX=$G(^TMP($J,"TOTALS","EFT","D"))+1</w:t>
                <w:br/>
                <w:t> . S ^TMP($J,"TOTALS","EFT","D")=XX                ; Total # EFTs for date</w:t>
                <w:br/>
              </w:r>
            </w:ins>
            <w:ins w:id="1118" w:author="Fred Altman" w:date="2017-04-06T09:46:00Z">
              <w:r>
                <w:rPr>
                  <w:rFonts w:cs="r_ansi" w:ascii="r_ansi" w:hAnsi="r_ansi"/>
                  <w:b/>
                  <w:sz w:val="18"/>
                  <w:szCs w:val="18"/>
                </w:rPr>
                <w:t> </w:t>
              </w:r>
            </w:ins>
            <w:ins w:id="1119" w:author="Fred Altman" w:date="2017-04-06T09:46:00Z">
              <w:r>
                <w:rPr>
                  <w:rFonts w:cs="r_ansi" w:ascii="r_ansi" w:hAnsi="r_ansi"/>
                  <w:b/>
                  <w:sz w:val="18"/>
                  <w:szCs w:val="18"/>
                  <w:highlight w:val="yellow"/>
                </w:rPr>
                <w:t>. S YY=$$GET1^DIQ(344.31,,IEN34431,.20,"E") ; Debit/Credit flag</w:t>
              </w:r>
            </w:ins>
            <w:ins w:id="1120" w:author="Fred Altman" w:date="2017-04-06T09:46:00Z">
              <w:r>
                <w:rPr>
                  <w:rFonts w:cs="r_ansi" w:ascii="r_ansi" w:hAnsi="r_ansi"/>
                  <w:sz w:val="18"/>
                  <w:szCs w:val="18"/>
                </w:rPr>
                <w:br/>
                <w:t> . S DFLG=$S(YY="D":1,1:0) ; **FA**</w:t>
                <w:br/>
              </w:r>
            </w:ins>
            <w:ins w:id="1121" w:author="Fred Altman" w:date="2017-04-06T09:46:00Z">
              <w:r>
                <w:rPr>
                  <w:rFonts w:cs="r_ansi" w:ascii="r_ansi" w:hAnsi="r_ansi"/>
                  <w:b/>
                  <w:sz w:val="18"/>
                  <w:szCs w:val="18"/>
                </w:rPr>
                <w:t> </w:t>
              </w:r>
            </w:ins>
            <w:ins w:id="1122" w:author="Fred Altman" w:date="2017-04-06T09:46:00Z">
              <w:r>
                <w:rPr>
                  <w:rFonts w:cs="r_ansi" w:ascii="r_ansi" w:hAnsi="r_ansi"/>
                  <w:b/>
                  <w:sz w:val="18"/>
                  <w:szCs w:val="18"/>
                  <w:highlight w:val="yellow"/>
                </w:rPr>
                <w:t>. S PAMT=$$GET1^DIQ(344.31,IEN34431,.07,"I") ; Amount of Payment</w:t>
              </w:r>
            </w:ins>
            <w:ins w:id="1123" w:author="Fred Altman" w:date="2017-04-06T09:46:00Z">
              <w:r>
                <w:rPr>
                  <w:rFonts w:cs="r_ansi" w:ascii="r_ansi" w:hAnsi="r_ansi"/>
                  <w:b/>
                  <w:sz w:val="18"/>
                  <w:szCs w:val="18"/>
                </w:rPr>
                <w:br/>
                <w:t> </w:t>
              </w:r>
            </w:ins>
            <w:ins w:id="1124" w:author="Fred Altman" w:date="2017-04-06T09:46:00Z">
              <w:r>
                <w:rPr>
                  <w:rFonts w:cs="r_ansi" w:ascii="r_ansi" w:hAnsi="r_ansi"/>
                  <w:b/>
                  <w:sz w:val="18"/>
                  <w:szCs w:val="18"/>
                  <w:highlight w:val="yellow"/>
                </w:rPr>
                <w:t>. I DFLG D</w:t>
                <w:br/>
                <w:t> . . S XX=$G(^TMP($J,"TOTALS","DEBIT","D"))+1</w:t>
                <w:br/>
                <w:t> . . S ^TMP($J,"TOTALS","DEBIT","D")=XX            ; Total # Debit EFTs for date</w:t>
                <w:br/>
                <w:t> . . S XX=$G(^TMP($J,"TOTALS","DEBITA","D")) ; Total Debit Amounts for date</w:t>
                <w:br/>
                <w:t> . . S ^TMP($J,"TOTALS","DEBITA","D")=XX+PAMT</w:t>
                <w:br/>
                <w:t> . . S XX=$G(^TMP($J,"TOTALS","DEBIT","D")) ; Total # Debit EFTs for date</w:t>
                <w:br/>
                <w:t> . . S ^TMP($J,"TOTALS","DEBIT","D")=XX+1</w:t>
              </w:r>
            </w:ins>
            <w:ins w:id="1125" w:author="Fred Altman" w:date="2017-04-06T09:46:00Z">
              <w:r>
                <w:rPr>
                  <w:rFonts w:cs="r_ansi" w:ascii="r_ansi" w:hAnsi="r_ansi"/>
                  <w:b/>
                  <w:sz w:val="18"/>
                  <w:szCs w:val="18"/>
                </w:rPr>
                <w:br/>
              </w:r>
            </w:ins>
            <w:ins w:id="1126" w:author="Fred Altman" w:date="2017-04-06T09:46:00Z">
              <w:r>
                <w:rPr>
                  <w:rFonts w:cs="r_ansi" w:ascii="r_ansi" w:hAnsi="r_ansi"/>
                  <w:sz w:val="18"/>
                  <w:szCs w:val="18"/>
                </w:rPr>
                <w:t> . S XX=+$$GET1^DIQ(344.31,IEN34431,.09,"I") ; Receipt # from 344.31</w:t>
              </w:r>
            </w:ins>
          </w:p>
          <w:p>
            <w:pPr>
              <w:pStyle w:val="Normal"/>
              <w:spacing w:before="60" w:after="60"/>
              <w:rPr>
                <w:ins w:id="1132" w:author="Fred Altman" w:date="2017-04-06T09:46:00Z"/>
              </w:rPr>
            </w:pPr>
            <w:ins w:id="1128" w:author="Fred Altman" w:date="2017-04-06T09:46:00Z">
              <w:r>
                <w:rPr>
                  <w:rFonts w:cs="r_ansi" w:ascii="r_ansi" w:hAnsi="r_ansi"/>
                  <w:sz w:val="18"/>
                  <w:szCs w:val="18"/>
                </w:rPr>
                <w:t> </w:t>
              </w:r>
            </w:ins>
            <w:ins w:id="1129" w:author="Fred Altman" w:date="2017-04-06T09:46:00Z">
              <w:r>
                <w:rPr>
                  <w:rFonts w:cs="r_ansi" w:ascii="r_ansi" w:hAnsi="r_ansi"/>
                  <w:sz w:val="18"/>
                  <w:szCs w:val="18"/>
                </w:rPr>
                <w:t>. S XX=+$$GET1^DIQ(344.31,IEN34431,.09,"I") ; Receipt # from 344.31</w:t>
                <w:br/>
                <w:t> . S TRDOC=$$GET1^DIQ(344,XX,200,"I") ; FMS Document #</w:t>
                <w:br/>
                <w:t> . S X=$S(TRDOC'="":$$STATUS^GECSSGET(TRDOC),1:"")</w:t>
                <w:br/>
                <w:t> . I X'="",X'=-1,$E(X,1)'="R",$E(X,1)'="E" D</w:t>
                <w:br/>
                <w:t> . . S XX=$G(^TMP($J,"TOTALS","FMSTOT"))</w:t>
                <w:br/>
                <w:t> . . S ^TMP($J,"TOTALS","FMSTOT")=XX+</w:t>
              </w:r>
            </w:ins>
            <w:ins w:id="1130" w:author="Fred Altman" w:date="2017-04-06T09:46:00Z">
              <w:r>
                <w:rPr>
                  <w:rFonts w:cs="r_ansi" w:ascii="r_ansi" w:hAnsi="r_ansi"/>
                  <w:b/>
                  <w:sz w:val="18"/>
                  <w:szCs w:val="18"/>
                  <w:highlight w:val="yellow"/>
                </w:rPr>
                <w:t>PAMT</w:t>
              </w:r>
            </w:ins>
            <w:ins w:id="1131" w:author="Fred Altman" w:date="2017-04-06T09:46:00Z">
              <w:r>
                <w:rPr>
                  <w:rFonts w:cs="r_ansi" w:ascii="r_ansi" w:hAnsi="r_ansi"/>
                  <w:sz w:val="18"/>
                  <w:szCs w:val="18"/>
                </w:rPr>
                <w:br/>
                <w:t> . . S RCFMS1=$S($E(X,1)="Q":"QUEUED TO POST",1:"POSTED")</w:t>
              </w:r>
            </w:ins>
          </w:p>
          <w:p>
            <w:pPr>
              <w:pStyle w:val="Normal"/>
              <w:spacing w:before="60" w:after="60"/>
              <w:rPr>
                <w:rFonts w:ascii="r_ansi" w:hAnsi="r_ansi" w:cs="r_ansi"/>
                <w:sz w:val="18"/>
                <w:szCs w:val="18"/>
                <w:ins w:id="1134" w:author="Fred Altman" w:date="2017-04-05T08:23:00Z"/>
              </w:rPr>
            </w:pPr>
            <w:ins w:id="1133" w:author="Fred Altman" w:date="2017-04-05T08:23:00Z">
              <w:r>
                <w:rPr>
                  <w:rFonts w:cs="r_ansi" w:ascii="r_ansi" w:hAnsi="r_ansi"/>
                  <w:sz w:val="18"/>
                  <w:szCs w:val="18"/>
                </w:rPr>
                <w:t>.</w:t>
              </w:r>
            </w:ins>
          </w:p>
          <w:p>
            <w:pPr>
              <w:pStyle w:val="Normal"/>
              <w:spacing w:before="60" w:after="60"/>
              <w:rPr>
                <w:rFonts w:ascii="r_ansi" w:hAnsi="r_ansi" w:cs="r_ansi"/>
                <w:sz w:val="18"/>
                <w:szCs w:val="18"/>
                <w:ins w:id="1136" w:author="Fred Altman" w:date="2017-04-05T08:23:00Z"/>
              </w:rPr>
            </w:pPr>
            <w:ins w:id="1135" w:author="Fred Altman" w:date="2017-04-05T08:23:00Z">
              <w:r>
                <w:rPr>
                  <w:rFonts w:cs="r_ansi" w:ascii="r_ansi" w:hAnsi="r_ansi"/>
                  <w:sz w:val="18"/>
                  <w:szCs w:val="18"/>
                </w:rPr>
                <w:t>.</w:t>
              </w:r>
            </w:ins>
          </w:p>
          <w:p>
            <w:pPr>
              <w:pStyle w:val="Normal"/>
              <w:spacing w:before="60" w:after="60"/>
              <w:rPr>
                <w:rFonts w:ascii="r_ansi" w:hAnsi="r_ansi" w:cs="r_ansi"/>
                <w:sz w:val="18"/>
                <w:szCs w:val="18"/>
                <w:ins w:id="1138" w:author="Fred Altman" w:date="2017-04-05T08:23:00Z"/>
              </w:rPr>
            </w:pPr>
            <w:ins w:id="1137" w:author="Fred Altman" w:date="2017-04-05T08:23:00Z">
              <w:r>
                <w:rPr>
                  <w:rFonts w:cs="r_ansi" w:ascii="r_ansi" w:hAnsi="r_ansi"/>
                  <w:sz w:val="18"/>
                  <w:szCs w:val="18"/>
                </w:rPr>
                <w:t>EFTDTL(INPUT,IEN3443,IEN34431,RCFMS1) ; Display EFT Detail</w:t>
              </w:r>
            </w:ins>
          </w:p>
          <w:p>
            <w:pPr>
              <w:pStyle w:val="Normal"/>
              <w:spacing w:before="60" w:after="60"/>
              <w:rPr>
                <w:rFonts w:ascii="r_ansi" w:hAnsi="r_ansi" w:cs="r_ansi"/>
                <w:sz w:val="18"/>
                <w:szCs w:val="18"/>
                <w:ins w:id="1140" w:author="Fred Altman" w:date="2017-04-05T08:25:00Z"/>
              </w:rPr>
            </w:pPr>
            <w:ins w:id="1139" w:author="Fred Altman" w:date="2017-04-05T08:25:00Z">
              <w:r>
                <w:rPr>
                  <w:rFonts w:cs="r_ansi" w:ascii="r_ansi" w:hAnsi="r_ansi"/>
                  <w:sz w:val="18"/>
                  <w:szCs w:val="18"/>
                </w:rPr>
                <w:t>.</w:t>
              </w:r>
            </w:ins>
          </w:p>
          <w:p>
            <w:pPr>
              <w:pStyle w:val="Normal"/>
              <w:spacing w:before="60" w:after="60"/>
              <w:rPr>
                <w:rFonts w:ascii="r_ansi" w:hAnsi="r_ansi" w:cs="r_ansi"/>
                <w:sz w:val="18"/>
                <w:szCs w:val="18"/>
                <w:ins w:id="1142" w:author="Fred Altman" w:date="2017-04-05T08:25:00Z"/>
              </w:rPr>
            </w:pPr>
            <w:ins w:id="1141" w:author="Fred Altman" w:date="2017-04-05T08:25:00Z">
              <w:r>
                <w:rPr>
                  <w:rFonts w:cs="r_ansi" w:ascii="r_ansi" w:hAnsi="r_ansi"/>
                  <w:sz w:val="18"/>
                  <w:szCs w:val="18"/>
                </w:rPr>
                <w:t>.</w:t>
              </w:r>
            </w:ins>
          </w:p>
          <w:p>
            <w:pPr>
              <w:pStyle w:val="Normal"/>
              <w:spacing w:before="60" w:after="60"/>
              <w:rPr>
                <w:rFonts w:ascii="r_ansi" w:hAnsi="r_ansi" w:cs="r_ansi"/>
                <w:sz w:val="18"/>
                <w:szCs w:val="18"/>
                <w:ins w:id="1144" w:author="Fred Altman" w:date="2017-04-05T08:25:00Z"/>
              </w:rPr>
            </w:pPr>
            <w:ins w:id="1143" w:author="Fred Altman" w:date="2017-04-05T08:25:00Z">
              <w:r>
                <w:rPr>
                  <w:rFonts w:cs="r_ansi" w:ascii="r_ansi" w:hAnsi="r_ansi"/>
                  <w:sz w:val="18"/>
                  <w:szCs w:val="18"/>
                </w:rPr>
                <w:t>.</w:t>
              </w:r>
            </w:ins>
          </w:p>
          <w:p>
            <w:pPr>
              <w:pStyle w:val="Normal"/>
              <w:spacing w:before="60" w:after="60"/>
              <w:rPr>
                <w:ins w:id="1149" w:author="Fred Altman" w:date="2017-04-05T08:25:00Z"/>
              </w:rPr>
            </w:pPr>
            <w:ins w:id="1145" w:author="Fred Altman" w:date="2017-04-05T08:25:00Z">
              <w:r>
                <w:rPr>
                  <w:rFonts w:cs="r_ansi" w:ascii="r_ansi" w:hAnsi="r_ansi"/>
                  <w:sz w:val="18"/>
                  <w:szCs w:val="18"/>
                </w:rPr>
                <w:t> </w:t>
              </w:r>
            </w:ins>
            <w:ins w:id="1146" w:author="Fred Altman" w:date="2017-04-05T08:25:00Z">
              <w:r>
                <w:rPr>
                  <w:rFonts w:cs="r_ansi" w:ascii="r_ansi" w:hAnsi="r_ansi"/>
                  <w:sz w:val="18"/>
                  <w:szCs w:val="18"/>
                </w:rPr>
                <w:t>; PRCA*4.5*318 add TR #s to detail rpt</w:t>
                <w:br/>
                <w:t xml:space="preserve"> D GETTR(IEN34431,.INPUT) ; Gather &amp; display all TR Doc #s for EFT detail record </w:t>
                <w:br/>
                <w:t> S X=""</w:t>
                <w:br/>
              </w:r>
            </w:ins>
            <w:ins w:id="1147" w:author="Fred Altman" w:date="2017-04-05T08:25:00Z">
              <w:r>
                <w:rPr>
                  <w:rFonts w:cs="r_ansi" w:ascii="r_ansi" w:hAnsi="r_ansi"/>
                  <w:b/>
                  <w:sz w:val="18"/>
                  <w:szCs w:val="18"/>
                </w:rPr>
                <w:t> </w:t>
              </w:r>
            </w:ins>
            <w:ins w:id="1148" w:author="Fred Altman" w:date="2017-04-05T08:25:00Z">
              <w:r>
                <w:rPr>
                  <w:rFonts w:cs="r_ansi" w:ascii="r_ansi" w:hAnsi="r_ansi"/>
                  <w:b/>
                  <w:sz w:val="18"/>
                  <w:szCs w:val="18"/>
                  <w:highlight w:val="yellow"/>
                </w:rPr>
                <w:t>S XX=$$GET1^DIQ(344.31,IEN34431,.20,"E") ; Debit Flag</w:t>
              </w:r>
            </w:ins>
          </w:p>
          <w:p>
            <w:pPr>
              <w:pStyle w:val="Normal"/>
              <w:spacing w:before="60" w:after="60"/>
              <w:rPr>
                <w:ins w:id="1153" w:author="Fred Altman" w:date="2017-04-05T08:25:00Z"/>
              </w:rPr>
            </w:pPr>
            <w:ins w:id="1150" w:author="Fred Altman" w:date="2017-04-05T08:25:00Z">
              <w:r>
                <w:rPr>
                  <w:rFonts w:cs="r_ansi" w:ascii="r_ansi" w:hAnsi="r_ansi"/>
                  <w:b/>
                  <w:sz w:val="18"/>
                  <w:szCs w:val="18"/>
                  <w:highlight w:val="yellow"/>
                </w:rPr>
                <w:t> </w:t>
              </w:r>
            </w:ins>
            <w:ins w:id="1151" w:author="Fred Altman" w:date="2017-04-05T08:25:00Z">
              <w:r>
                <w:rPr>
                  <w:rFonts w:cs="r_ansi" w:ascii="r_ansi" w:hAnsi="r_ansi"/>
                  <w:b/>
                  <w:sz w:val="18"/>
                  <w:szCs w:val="18"/>
                  <w:highlight w:val="yellow"/>
                </w:rPr>
                <w:t>S X=$$SETSTR^VALM1(XX,X,39,1)</w:t>
              </w:r>
            </w:ins>
            <w:ins w:id="1152" w:author="Fred Altman" w:date="2017-04-05T08:25:00Z">
              <w:r>
                <w:rPr>
                  <w:rFonts w:cs="r_ansi" w:ascii="r_ansi" w:hAnsi="r_ansi"/>
                  <w:sz w:val="18"/>
                  <w:szCs w:val="18"/>
                </w:rPr>
                <w:br/>
                <w:t> ;</w:t>
              </w:r>
            </w:ins>
          </w:p>
          <w:p>
            <w:pPr>
              <w:pStyle w:val="Normal"/>
              <w:spacing w:before="60" w:after="60"/>
              <w:rPr>
                <w:ins w:id="1158" w:author="Fred Altman" w:date="2017-04-05T08:28:00Z"/>
              </w:rPr>
            </w:pPr>
            <w:ins w:id="1154" w:author="Fred Altman" w:date="2017-04-05T08:28:00Z">
              <w:r>
                <w:rPr>
                  <w:rFonts w:cs="r_ansi" w:ascii="r_ansi" w:hAnsi="r_ansi"/>
                  <w:sz w:val="18"/>
                  <w:szCs w:val="18"/>
                </w:rPr>
                <w:t> </w:t>
              </w:r>
            </w:ins>
            <w:ins w:id="1155" w:author="Fred Altman" w:date="2017-04-05T08:28:00Z">
              <w:r>
                <w:rPr>
                  <w:rFonts w:cs="r_ansi" w:ascii="r_ansi" w:hAnsi="r_ansi"/>
                  <w:sz w:val="18"/>
                  <w:szCs w:val="18"/>
                </w:rPr>
                <w:t>; PRCA*4.5*304 - lengthen receipt number display to 12</w:t>
                <w:br/>
                <w:t> S XX=$$GET1^DIQ(344.31,IEN34431,.09,"I") ; Receipt IEN</w:t>
                <w:br/>
                <w:t> I XX'="" D</w:t>
                <w:br/>
                <w:t> . S YY=$$GET1^DIQ(344,XX,.01,"I") ; Receipt Number</w:t>
                <w:br/>
                <w:t> . S X=$$SETSTR^VALM1(YY,X,4</w:t>
              </w:r>
            </w:ins>
            <w:ins w:id="1156" w:author="Fred Altman" w:date="2017-04-05T08:28:00Z">
              <w:r>
                <w:rPr>
                  <w:rFonts w:cs="r_ansi" w:ascii="r_ansi" w:hAnsi="r_ansi"/>
                  <w:b/>
                  <w:sz w:val="18"/>
                  <w:szCs w:val="18"/>
                  <w:highlight w:val="yellow"/>
                </w:rPr>
                <w:t>5</w:t>
              </w:r>
            </w:ins>
            <w:ins w:id="1157" w:author="Fred Altman" w:date="2017-04-05T08:28:00Z">
              <w:r>
                <w:rPr>
                  <w:rFonts w:cs="r_ansi" w:ascii="r_ansi" w:hAnsi="r_ansi"/>
                  <w:sz w:val="18"/>
                  <w:szCs w:val="18"/>
                </w:rPr>
                <w:t>,12)</w:t>
              </w:r>
            </w:ins>
          </w:p>
          <w:p>
            <w:pPr>
              <w:pStyle w:val="Normal"/>
              <w:spacing w:before="60" w:after="60"/>
              <w:rPr>
                <w:rFonts w:ascii="r_ansi" w:hAnsi="r_ansi" w:cs="r_ansi"/>
                <w:sz w:val="18"/>
                <w:szCs w:val="18"/>
                <w:ins w:id="1160" w:author="Fred Altman" w:date="2017-04-05T08:20:00Z"/>
              </w:rPr>
            </w:pPr>
            <w:ins w:id="1159" w:author="Fred Altman" w:date="2017-04-05T08:20:00Z">
              <w:r>
                <w:rPr>
                  <w:rFonts w:cs="r_ansi" w:ascii="r_ansi" w:hAnsi="r_ansi"/>
                  <w:sz w:val="18"/>
                  <w:szCs w:val="18"/>
                </w:rPr>
                <w:t>.</w:t>
              </w:r>
            </w:ins>
          </w:p>
          <w:p>
            <w:pPr>
              <w:pStyle w:val="Normal"/>
              <w:spacing w:before="60" w:after="60"/>
              <w:rPr>
                <w:rFonts w:ascii="r_ansi" w:hAnsi="r_ansi" w:cs="r_ansi"/>
                <w:sz w:val="18"/>
                <w:szCs w:val="18"/>
                <w:ins w:id="1162" w:author="Fred Altman" w:date="2017-04-05T08:20:00Z"/>
              </w:rPr>
            </w:pPr>
            <w:ins w:id="1161" w:author="Fred Altman" w:date="2017-04-05T08:20:00Z">
              <w:r>
                <w:rPr>
                  <w:rFonts w:cs="r_ansi" w:ascii="r_ansi" w:hAnsi="r_ansi"/>
                  <w:sz w:val="18"/>
                  <w:szCs w:val="18"/>
                </w:rPr>
                <w:t>.</w:t>
              </w:r>
            </w:ins>
          </w:p>
          <w:p>
            <w:pPr>
              <w:pStyle w:val="Normal"/>
              <w:spacing w:before="60" w:after="60"/>
              <w:rPr>
                <w:del w:id="1165" w:author="Fred Altman" w:date="2017-04-05T08:19:00Z"/>
              </w:rPr>
            </w:pPr>
            <w:ins w:id="1163" w:author="Fred Altman" w:date="2017-04-05T08:20:00Z">
              <w:r>
                <w:rPr>
                  <w:rFonts w:cs="r_ansi" w:ascii="r_ansi" w:hAnsi="r_ansi"/>
                  <w:sz w:val="18"/>
                  <w:szCs w:val="18"/>
                </w:rPr>
                <w:t>.</w:t>
              </w:r>
            </w:ins>
            <w:del w:id="1164" w:author="Fred Altman" w:date="2017-04-05T08:19:00Z">
              <w:r>
                <w:rPr>
                  <w:rFonts w:cs="r_ansi" w:ascii="r_ansi" w:hAnsi="r_ansi"/>
                  <w:sz w:val="18"/>
                  <w:szCs w:val="18"/>
                </w:rPr>
                <w:delText>.</w:delText>
              </w:r>
            </w:del>
          </w:p>
          <w:p>
            <w:pPr>
              <w:pStyle w:val="Normal"/>
              <w:spacing w:before="60" w:after="60"/>
              <w:rPr>
                <w:rFonts w:ascii="r_ansi" w:hAnsi="r_ansi" w:cs="r_ansi"/>
                <w:sz w:val="18"/>
                <w:szCs w:val="18"/>
                <w:del w:id="1167" w:author="Fred Altman" w:date="2017-04-05T08:19:00Z"/>
              </w:rPr>
            </w:pPr>
            <w:del w:id="1166" w:author="Fred Altman" w:date="2017-04-05T08:19:00Z">
              <w:r>
                <w:rPr>
                  <w:rFonts w:cs="r_ansi" w:ascii="r_ansi" w:hAnsi="r_ansi"/>
                  <w:sz w:val="18"/>
                  <w:szCs w:val="18"/>
                </w:rPr>
                <w:delText>.</w:delText>
              </w:r>
            </w:del>
          </w:p>
          <w:p>
            <w:pPr>
              <w:pStyle w:val="Normal"/>
              <w:spacing w:before="60" w:after="60"/>
              <w:rPr>
                <w:rFonts w:ascii="r_ansi" w:hAnsi="r_ansi" w:cs="r_ansi"/>
                <w:sz w:val="18"/>
                <w:szCs w:val="18"/>
                <w:del w:id="1169" w:author="Fred Altman" w:date="2017-04-05T08:19:00Z"/>
              </w:rPr>
            </w:pPr>
            <w:del w:id="1168" w:author="Fred Altman" w:date="2017-04-05T08:19:00Z">
              <w:r>
                <w:rPr>
                  <w:rFonts w:cs="r_ansi" w:ascii="r_ansi" w:hAnsi="r_ansi"/>
                  <w:sz w:val="18"/>
                  <w:szCs w:val="18"/>
                </w:rPr>
                <w:delText>.</w:delText>
              </w:r>
            </w:del>
          </w:p>
          <w:p>
            <w:pPr>
              <w:pStyle w:val="Normal"/>
              <w:spacing w:before="60" w:after="60"/>
              <w:rPr>
                <w:rFonts w:ascii="r_ansi" w:hAnsi="r_ansi" w:cs="r_ansi"/>
                <w:b/>
                <w:b/>
                <w:sz w:val="18"/>
                <w:szCs w:val="18"/>
                <w:del w:id="1176" w:author="Fred Altman" w:date="2017-04-05T08:19:00Z"/>
              </w:rPr>
            </w:pPr>
            <w:del w:id="1170" w:author="Fred Altman" w:date="2017-04-05T08:19:00Z">
              <w:r>
                <w:rPr>
                  <w:rFonts w:cs="r_ansi" w:ascii="r_ansi" w:hAnsi="r_ansi"/>
                  <w:sz w:val="18"/>
                  <w:szCs w:val="18"/>
                </w:rPr>
                <w:delText>PRINTINS(RCINS) ;</w:delText>
              </w:r>
            </w:del>
            <w:del w:id="1171" w:author="Fred Altman" w:date="2017-04-05T08:19:00Z">
              <w:r>
                <w:rPr>
                  <w:rFonts w:cs="r_ansi" w:ascii="r_ansi" w:hAnsi="r_ansi"/>
                  <w:b/>
                  <w:sz w:val="18"/>
                  <w:szCs w:val="18"/>
                </w:rPr>
                <w:delText xml:space="preserve"> </w:delText>
              </w:r>
            </w:del>
            <w:del w:id="1172" w:author="Fred Altman" w:date="2017-04-05T08:19:00Z">
              <w:r>
                <w:rPr>
                  <w:rFonts w:cs="r_ansi" w:ascii="r_ansi" w:hAnsi="r_ansi"/>
                  <w:b/>
                  <w:sz w:val="18"/>
                  <w:szCs w:val="18"/>
                  <w:highlight w:val="yellow"/>
                </w:rPr>
                <w:delText>Print the insurance header line</w:delText>
              </w:r>
            </w:del>
            <w:del w:id="1173" w:author="Fred Altman" w:date="2017-04-05T08:19:00Z">
              <w:r>
                <w:rPr>
                  <w:rFonts w:cs="r_ansi" w:ascii="r_ansi" w:hAnsi="r_ansi"/>
                  <w:sz w:val="18"/>
                  <w:szCs w:val="18"/>
                </w:rPr>
                <w:br/>
              </w:r>
            </w:del>
            <w:del w:id="1174" w:author="Fred Altman" w:date="2017-04-05T08:19:00Z">
              <w:r>
                <w:rPr>
                  <w:rFonts w:cs="r_ansi" w:ascii="r_ansi" w:hAnsi="r_ansi"/>
                  <w:b/>
                  <w:sz w:val="18"/>
                  <w:szCs w:val="18"/>
                </w:rPr>
                <w:delText> </w:delText>
              </w:r>
            </w:del>
            <w:del w:id="1175" w:author="Fred Altman" w:date="2017-04-05T08:19:00Z">
              <w:r>
                <w:rPr>
                  <w:rFonts w:cs="r_ansi" w:ascii="r_ansi" w:hAnsi="r_ansi"/>
                  <w:b/>
                  <w:sz w:val="18"/>
                  <w:szCs w:val="18"/>
                  <w:highlight w:val="yellow"/>
                </w:rPr>
                <w:delText>; Input: RCINS - Payer Name/TIN to be displayed</w:delText>
                <w:br/>
                <w:delText> ; RCLINE - line of dashes used for separation</w:delText>
                <w:br/>
                <w:delText> ; Returns 1 - User quit out of report, 0 otherwise</w:delText>
              </w:r>
            </w:del>
          </w:p>
          <w:p>
            <w:pPr>
              <w:pStyle w:val="Normal"/>
              <w:spacing w:before="60" w:after="60"/>
              <w:rPr>
                <w:del w:id="1189" w:author="Fred Altman" w:date="2017-04-05T08:19:00Z"/>
              </w:rPr>
            </w:pPr>
            <w:del w:id="1177" w:author="Fred Altman" w:date="2017-04-05T08:19:00Z">
              <w:r>
                <w:rPr>
                  <w:rFonts w:cs="r_ansi" w:ascii="r_ansi" w:hAnsi="r_ansi"/>
                  <w:sz w:val="18"/>
                  <w:szCs w:val="18"/>
                </w:rPr>
                <w:delText> </w:delText>
              </w:r>
            </w:del>
            <w:del w:id="1178" w:author="Fred Altman" w:date="2017-04-05T08:19:00Z">
              <w:r>
                <w:rPr>
                  <w:rFonts w:cs="r_ansi" w:ascii="r_ansi" w:hAnsi="r_ansi"/>
                  <w:sz w:val="18"/>
                  <w:szCs w:val="18"/>
                </w:rPr>
                <w:delText>N RCSTOP</w:delText>
              </w:r>
            </w:del>
            <w:del w:id="1179" w:author="Fred Altman" w:date="2017-04-05T08:19:00Z">
              <w:r>
                <w:rPr>
                  <w:rFonts w:cs="r_ansi" w:ascii="r_ansi" w:hAnsi="r_ansi"/>
                  <w:b/>
                  <w:sz w:val="18"/>
                  <w:szCs w:val="18"/>
                  <w:highlight w:val="yellow"/>
                </w:rPr>
                <w:delText>,XX,YY,ZZ</w:delText>
              </w:r>
            </w:del>
            <w:del w:id="1180" w:author="Fred Altman" w:date="2017-04-05T08:19:00Z">
              <w:r>
                <w:rPr>
                  <w:rFonts w:cs="r_ansi" w:ascii="r_ansi" w:hAnsi="r_ansi"/>
                  <w:sz w:val="18"/>
                  <w:szCs w:val="18"/>
                </w:rPr>
                <w:br/>
              </w:r>
            </w:del>
            <w:del w:id="1181" w:author="Fred Altman" w:date="2017-04-05T08:19:00Z">
              <w:r>
                <w:rPr>
                  <w:rFonts w:cs="r_ansi" w:ascii="r_ansi" w:hAnsi="r_ansi"/>
                  <w:b/>
                  <w:strike/>
                  <w:sz w:val="18"/>
                  <w:szCs w:val="18"/>
                </w:rPr>
                <w:delText> </w:delText>
              </w:r>
            </w:del>
            <w:del w:id="1182" w:author="Fred Altman" w:date="2017-04-05T08:19:00Z">
              <w:r>
                <w:rPr>
                  <w:rFonts w:cs="r_ansi" w:ascii="r_ansi" w:hAnsi="r_ansi"/>
                  <w:b/>
                  <w:strike/>
                  <w:sz w:val="18"/>
                  <w:szCs w:val="18"/>
                  <w:highlight w:val="yellow"/>
                </w:rPr>
                <w:delText>; undeclared parameter</w:delText>
                <w:br/>
                <w:delText> ; RCLINE - line of "-" for report formating</w:delText>
              </w:r>
            </w:del>
            <w:del w:id="1183" w:author="Fred Altman" w:date="2017-04-05T08:19:00Z">
              <w:r>
                <w:rPr>
                  <w:rFonts w:cs="r_ansi" w:ascii="r_ansi" w:hAnsi="r_ansi"/>
                  <w:b/>
                  <w:strike/>
                  <w:sz w:val="18"/>
                  <w:szCs w:val="18"/>
                </w:rPr>
                <w:br/>
              </w:r>
            </w:del>
            <w:del w:id="1184" w:author="Fred Altman" w:date="2017-04-05T08:19:00Z">
              <w:r>
                <w:rPr>
                  <w:rFonts w:cs="r_ansi" w:ascii="r_ansi" w:hAnsi="r_ansi"/>
                  <w:sz w:val="18"/>
                  <w:szCs w:val="18"/>
                </w:rPr>
                <w:delText> ;</w:delText>
                <w:br/>
                <w:delText> S RCSTOP=0</w:delText>
                <w:br/>
                <w:delText> I $Y&gt;(IOSL-7) D</w:delText>
                <w:br/>
                <w:delText> . D ASK^RCDPEADP(.RCSTOP,0)</w:delText>
                <w:br/>
                <w:delText> . Q:RCSTOP</w:delText>
                <w:br/>
                <w:delText> . D HEADER</w:delText>
                <w:br/>
                <w:delText> I RCSTOP Q RCSTOP</w:delText>
                <w:br/>
              </w:r>
            </w:del>
            <w:del w:id="1185" w:author="Fred Altman" w:date="2017-04-05T08:19:00Z">
              <w:r>
                <w:rPr>
                  <w:rFonts w:cs="r_ansi" w:ascii="r_ansi" w:hAnsi="r_ansi"/>
                  <w:b/>
                  <w:sz w:val="18"/>
                  <w:szCs w:val="18"/>
                </w:rPr>
                <w:delText> </w:delText>
              </w:r>
            </w:del>
            <w:del w:id="1186" w:author="Fred Altman" w:date="2017-04-05T08:19:00Z">
              <w:r>
                <w:rPr>
                  <w:rFonts w:cs="r_ansi" w:ascii="r_ansi" w:hAnsi="r_ansi"/>
                  <w:b/>
                  <w:sz w:val="18"/>
                  <w:szCs w:val="18"/>
                  <w:highlight w:val="yellow"/>
                </w:rPr>
                <w:delText>W "PAYER NAME/TIN",!</w:delText>
                <w:br/>
                <w:delText> I $L(RCINS)&gt;78 D</w:delText>
                <w:br/>
                <w:delText> . S ZZ=$L(RCINS,"/"),XX=$P(RCINS,"/",1,ZZ-1),YY=$P(RCINS,"/",ZZ)</w:delText>
                <w:br/>
                <w:delText> . S XX=$E(XX,1,$L(XX)-($L(RCINS)-78)),RCINS=XX_"/"_YY</w:delText>
                <w:br/>
                <w:delText> W " ",RCINS,!</w:delText>
              </w:r>
            </w:del>
            <w:del w:id="1187" w:author="Fred Altman" w:date="2017-04-05T08:19:00Z">
              <w:r>
                <w:rPr>
                  <w:rFonts w:cs="r_ansi" w:ascii="r_ansi" w:hAnsi="r_ansi"/>
                  <w:b/>
                  <w:sz w:val="18"/>
                  <w:szCs w:val="18"/>
                </w:rPr>
                <w:br/>
              </w:r>
            </w:del>
            <w:del w:id="1188" w:author="Fred Altman" w:date="2017-04-05T08:19:00Z">
              <w:r>
                <w:rPr>
                  <w:rFonts w:cs="r_ansi" w:ascii="r_ansi" w:hAnsi="r_ansi"/>
                  <w:sz w:val="18"/>
                  <w:szCs w:val="18"/>
                </w:rPr>
                <w:delText> W RCLINE,!</w:delText>
                <w:br/>
                <w:delText> Q RCSTOP</w:delText>
                <w:br/>
                <w:delText> ;</w:delText>
              </w:r>
            </w:del>
          </w:p>
          <w:p>
            <w:pPr>
              <w:pStyle w:val="Normal"/>
              <w:spacing w:before="60" w:after="60"/>
              <w:rPr>
                <w:rFonts w:ascii="r_ansi" w:hAnsi="r_ansi" w:cs="r_ansi"/>
                <w:sz w:val="18"/>
                <w:szCs w:val="18"/>
                <w:del w:id="1191" w:author="Fred Altman" w:date="2017-04-05T08:19:00Z"/>
              </w:rPr>
            </w:pPr>
            <w:del w:id="1190" w:author="Fred Altman" w:date="2017-04-05T08:19:00Z">
              <w:r>
                <w:rPr>
                  <w:rFonts w:cs="r_ansi" w:ascii="r_ansi" w:hAnsi="r_ansi"/>
                  <w:sz w:val="18"/>
                  <w:szCs w:val="18"/>
                </w:rPr>
                <w:delText>.</w:delText>
              </w:r>
            </w:del>
          </w:p>
          <w:p>
            <w:pPr>
              <w:pStyle w:val="Normal"/>
              <w:spacing w:before="60" w:after="60"/>
              <w:rPr>
                <w:rFonts w:ascii="r_ansi" w:hAnsi="r_ansi" w:cs="r_ansi"/>
                <w:sz w:val="18"/>
                <w:szCs w:val="18"/>
                <w:del w:id="1193" w:author="Fred Altman" w:date="2017-04-05T08:19:00Z"/>
              </w:rPr>
            </w:pPr>
            <w:del w:id="1192" w:author="Fred Altman" w:date="2017-04-05T08:19:00Z">
              <w:r>
                <w:rPr>
                  <w:rFonts w:cs="r_ansi" w:ascii="r_ansi" w:hAnsi="r_ansi"/>
                  <w:sz w:val="18"/>
                  <w:szCs w:val="18"/>
                </w:rPr>
                <w:delText>.</w:delText>
              </w:r>
            </w:del>
          </w:p>
          <w:p>
            <w:pPr>
              <w:pStyle w:val="Normal"/>
              <w:spacing w:before="60" w:after="60"/>
              <w:rPr>
                <w:rFonts w:ascii="r_ansi" w:hAnsi="r_ansi" w:cs="r_ansi"/>
                <w:sz w:val="18"/>
                <w:szCs w:val="18"/>
                <w:highlight w:val="yellow"/>
              </w:rPr>
            </w:pPr>
            <w:del w:id="1194" w:author="Fred Altman" w:date="2017-04-05T08:19:00Z">
              <w:r>
                <w:rPr>
                  <w:rFonts w:cs="r_ansi" w:ascii="r_ansi" w:hAnsi="r_ansi"/>
                  <w:sz w:val="18"/>
                  <w:szCs w:val="18"/>
                </w:rPr>
                <w:delText>.</w:delText>
              </w:r>
            </w:del>
          </w:p>
        </w:tc>
      </w:tr>
    </w:tbl>
    <w:p>
      <w:pPr>
        <w:pStyle w:val="TextBody"/>
        <w:rPr>
          <w:rFonts w:eastAsia="Calibri"/>
          <w:lang w:eastAsia="en-US"/>
          <w:ins w:id="1196" w:author="Fred Altman" w:date="2017-04-05T08:19:00Z"/>
        </w:rPr>
      </w:pPr>
      <w:ins w:id="1195" w:author="Fred Altman" w:date="2017-04-05T08:19:00Z">
        <w:r>
          <w:rPr>
            <w:rFonts w:eastAsia="Calibri"/>
            <w:lang w:eastAsia="en-US"/>
          </w:rPr>
        </w:r>
      </w:ins>
    </w:p>
    <w:p>
      <w:pPr>
        <w:pStyle w:val="TextBody"/>
        <w:rPr>
          <w:rFonts w:eastAsia="Calibri"/>
          <w:lang w:eastAsia="en-US"/>
        </w:rPr>
      </w:pPr>
      <w:r>
        <w:rPr>
          <w:rFonts w:eastAsia="Calibri"/>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b/>
                <w:b/>
              </w:rPr>
            </w:pPr>
            <w:r>
              <w:rPr>
                <w:rFonts w:cs="Times New Roman" w:ascii="Times New Roman" w:hAnsi="Times New Roman"/>
              </w:rPr>
              <w:t>RCDP</w:t>
            </w:r>
            <w:ins w:id="1197" w:author="Fred Altman" w:date="2017-04-05T06:12:00Z">
              <w:r>
                <w:rPr>
                  <w:rFonts w:cs="Times New Roman" w:ascii="Times New Roman" w:hAnsi="Times New Roman"/>
                </w:rPr>
                <w:t>EDA3</w:t>
              </w:r>
            </w:ins>
            <w:del w:id="1198" w:author="Fred Altman" w:date="2017-04-05T06:12:00Z">
              <w:r>
                <w:rPr>
                  <w:rFonts w:cs="Times New Roman" w:ascii="Times New Roman" w:hAnsi="Times New Roman"/>
                </w:rPr>
                <w:delText>EAR1</w:delText>
              </w:r>
            </w:del>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3843754309"/>
            <w:bookmarkStart w:id="17" w:name="__Fieldmark__8_3843754309"/>
            <w:bookmarkEnd w:id="17"/>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3843754309"/>
            <w:bookmarkStart w:id="19" w:name="__Fieldmark__9_3843754309"/>
            <w:bookmarkEnd w:id="19"/>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3843754309"/>
            <w:bookmarkStart w:id="21" w:name="__Fieldmark__10_3843754309"/>
            <w:bookmarkEnd w:id="21"/>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3843754309"/>
            <w:bookmarkStart w:id="23" w:name="__Fieldmark__11_3843754309"/>
            <w:bookmarkEnd w:id="23"/>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rPr>
            </w:pPr>
            <w:ins w:id="1199" w:author="Fred Altman" w:date="2017-04-05T08:33:00Z">
              <w:r>
                <w:rPr/>
                <w:t>RCDPE EDI LOCKBOX ACT REPORT</w:t>
              </w:r>
            </w:ins>
            <w:del w:id="1200" w:author="Fred Altman" w:date="2017-04-05T08:33:00Z">
              <w:r>
                <w:rPr/>
                <w:delText>RCDPE EFT-ERA TRENDING REPORT</w:delText>
              </w:r>
            </w:del>
          </w:p>
        </w:tc>
      </w:tr>
    </w:tbl>
    <w:p>
      <w:pPr>
        <w:pStyle w:val="TextBody"/>
        <w:rPr>
          <w:rFonts w:eastAsia="Calibri"/>
          <w:lang w:eastAsia="en-US"/>
        </w:rPr>
      </w:pPr>
      <w:r>
        <w:rPr>
          <w:rFonts w:eastAsia="Calibri"/>
          <w:lang w:eastAsia="en-US"/>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rFonts w:ascii="r_ansi" w:hAnsi="r_ansi" w:cs="Times New Roman"/>
                <w:sz w:val="18"/>
                <w:szCs w:val="18"/>
              </w:rPr>
            </w:pPr>
            <w:r>
              <w:rPr>
                <w:rFonts w:cs="Times New Roman" w:ascii="r_ansi" w:hAnsi="r_ansi"/>
                <w:sz w:val="18"/>
                <w:szCs w:val="18"/>
              </w:rPr>
              <w:t>RCDPE</w:t>
            </w:r>
            <w:ins w:id="1201" w:author="Fred Altman" w:date="2017-04-05T08:35:00Z">
              <w:r>
                <w:rPr>
                  <w:rFonts w:cs="Times New Roman" w:ascii="r_ansi" w:hAnsi="r_ansi"/>
                  <w:sz w:val="18"/>
                  <w:szCs w:val="18"/>
                </w:rPr>
                <w:t>DA2</w:t>
              </w:r>
            </w:ins>
            <w:del w:id="1202" w:author="Fred Altman" w:date="2017-04-05T08:35:00Z">
              <w:r>
                <w:rPr>
                  <w:rFonts w:cs="Times New Roman" w:ascii="r_ansi" w:hAnsi="r_ansi"/>
                  <w:sz w:val="18"/>
                  <w:szCs w:val="18"/>
                </w:rPr>
                <w:delText>AR</w:delText>
              </w:r>
            </w:del>
          </w:p>
          <w:p>
            <w:pPr>
              <w:pStyle w:val="TableText"/>
              <w:rPr>
                <w:del w:id="1205" w:author="Fred Altman" w:date="2017-04-05T08:35:00Z"/>
              </w:rPr>
            </w:pPr>
            <w:r>
              <w:rPr>
                <w:rFonts w:cs="Times New Roman" w:ascii="r_ansi" w:hAnsi="r_ansi"/>
                <w:sz w:val="18"/>
                <w:szCs w:val="18"/>
              </w:rPr>
              <w:t>RCCPE</w:t>
            </w:r>
            <w:ins w:id="1203" w:author="Fred Altman" w:date="2017-04-05T08:35:00Z">
              <w:r>
                <w:rPr>
                  <w:rFonts w:cs="Times New Roman" w:ascii="r_ansi" w:hAnsi="r_ansi"/>
                  <w:sz w:val="18"/>
                  <w:szCs w:val="18"/>
                </w:rPr>
                <w:t>DAR</w:t>
              </w:r>
            </w:ins>
            <w:del w:id="1204" w:author="Fred Altman" w:date="2017-04-05T08:35:00Z">
              <w:r>
                <w:rPr>
                  <w:rFonts w:cs="Times New Roman" w:ascii="r_ansi" w:hAnsi="r_ansi"/>
                  <w:sz w:val="18"/>
                  <w:szCs w:val="18"/>
                </w:rPr>
                <w:delText>AR2</w:delText>
              </w:r>
            </w:del>
          </w:p>
          <w:p>
            <w:pPr>
              <w:pStyle w:val="TableText"/>
              <w:widowControl/>
              <w:bidi w:val="0"/>
              <w:spacing w:before="60" w:after="60"/>
              <w:rPr>
                <w:rFonts w:ascii="r_ansi" w:hAnsi="r_ansi" w:cs="Times New Roman"/>
                <w:sz w:val="18"/>
                <w:szCs w:val="18"/>
              </w:rPr>
            </w:pPr>
            <w:del w:id="1206" w:author="Fred Altman" w:date="2017-04-05T08:35:00Z">
              <w:r>
                <w:rPr>
                  <w:rFonts w:cs="Times New Roman" w:ascii="r_ansi" w:hAnsi="r_ansi"/>
                  <w:sz w:val="18"/>
                  <w:szCs w:val="18"/>
                </w:rPr>
                <w:delText>RCDPEM9</w:delText>
              </w:r>
            </w:del>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 w:hAnsi="r_ansi" w:cs="r_ansi"/>
                <w:sz w:val="18"/>
                <w:szCs w:val="18"/>
                <w:del w:id="1208" w:author="Fred Altman" w:date="2017-04-05T08:39:00Z"/>
              </w:rPr>
            </w:pPr>
            <w:del w:id="1207" w:author="Fred Altman" w:date="2017-04-05T08:39:00Z">
              <w:r>
                <w:rPr>
                  <w:rFonts w:cs="r_ansi" w:ascii="r_ansi" w:hAnsi="r_ansi"/>
                  <w:sz w:val="18"/>
                  <w:szCs w:val="18"/>
                </w:rPr>
                <w:delText>$$ASKLM^RCDPEARL</w:delText>
              </w:r>
            </w:del>
          </w:p>
          <w:p>
            <w:pPr>
              <w:pStyle w:val="Normal"/>
              <w:autoSpaceDE w:val="false"/>
              <w:spacing w:lineRule="auto" w:line="240" w:before="0" w:after="0"/>
              <w:rPr>
                <w:rFonts w:ascii="r_ansi" w:hAnsi="r_ansi" w:cs="r_ansi"/>
                <w:sz w:val="18"/>
                <w:szCs w:val="18"/>
                <w:del w:id="1210" w:author="Fred Altman" w:date="2017-04-05T08:39:00Z"/>
              </w:rPr>
            </w:pPr>
            <w:del w:id="1209" w:author="Fred Altman" w:date="2017-04-05T08:39:00Z">
              <w:r>
                <w:rPr>
                  <w:rFonts w:cs="r_ansi" w:ascii="r_ansi" w:hAnsi="r_ansi"/>
                  <w:sz w:val="18"/>
                  <w:szCs w:val="18"/>
                </w:rPr>
                <w:delText>$$CLMCHMPV^RCDPEARL</w:delText>
              </w:r>
            </w:del>
          </w:p>
          <w:p>
            <w:pPr>
              <w:pStyle w:val="Normal"/>
              <w:autoSpaceDE w:val="false"/>
              <w:spacing w:lineRule="auto" w:line="240" w:before="0" w:after="0"/>
              <w:rPr>
                <w:rFonts w:ascii="r_ansi" w:hAnsi="r_ansi" w:cs="r_ansi"/>
                <w:sz w:val="18"/>
                <w:szCs w:val="18"/>
                <w:del w:id="1212" w:author="Fred Altman" w:date="2017-04-05T08:39:00Z"/>
              </w:rPr>
            </w:pPr>
            <w:del w:id="1211" w:author="Fred Altman" w:date="2017-04-05T08:39:00Z">
              <w:r>
                <w:rPr>
                  <w:rFonts w:cs="r_ansi" w:ascii="r_ansi" w:hAnsi="r_ansi"/>
                  <w:sz w:val="18"/>
                  <w:szCs w:val="18"/>
                </w:rPr>
                <w:delText>$$CLMTRICR^RCDPEARL</w:delText>
              </w:r>
            </w:del>
          </w:p>
          <w:p>
            <w:pPr>
              <w:pStyle w:val="Normal"/>
              <w:autoSpaceDE w:val="false"/>
              <w:spacing w:lineRule="auto" w:line="240" w:before="0" w:after="0"/>
              <w:rPr>
                <w:del w:id="1214" w:author="Fred Altman" w:date="2017-04-05T08:39:00Z"/>
              </w:rPr>
            </w:pPr>
            <w:del w:id="1213" w:author="Fred Altman" w:date="2017-04-05T08:39:00Z">
              <w:r>
                <w:rPr>
                  <w:rFonts w:cs="r_ansi" w:ascii="r_ansi" w:hAnsi="r_ansi"/>
                  <w:sz w:val="18"/>
                  <w:szCs w:val="18"/>
                </w:rPr>
                <w:delText>$$ENDOFRPT^RCDPEARL</w:delText>
              </w:r>
            </w:del>
          </w:p>
          <w:p>
            <w:pPr>
              <w:pStyle w:val="Normal"/>
              <w:autoSpaceDE w:val="false"/>
              <w:spacing w:lineRule="auto" w:line="240" w:before="0" w:after="0"/>
              <w:rPr>
                <w:rFonts w:ascii="r_ansi" w:hAnsi="r_ansi" w:cs="r_ansi"/>
                <w:sz w:val="18"/>
                <w:szCs w:val="18"/>
                <w:del w:id="1216" w:author="Fred Altman" w:date="2017-04-05T08:39:00Z"/>
              </w:rPr>
            </w:pPr>
            <w:del w:id="1215" w:author="Fred Altman" w:date="2017-04-05T08:39:00Z">
              <w:r>
                <w:rPr>
                  <w:rFonts w:cs="r_ansi" w:ascii="r_ansi" w:hAnsi="r_ansi"/>
                  <w:sz w:val="18"/>
                  <w:szCs w:val="18"/>
                </w:rPr>
                <w:delText>$$INTRICAR^RCDPEARL</w:delText>
              </w:r>
            </w:del>
          </w:p>
          <w:p>
            <w:pPr>
              <w:pStyle w:val="Normal"/>
              <w:autoSpaceDE w:val="false"/>
              <w:spacing w:lineRule="auto" w:line="240" w:before="0" w:after="0"/>
              <w:rPr>
                <w:rFonts w:ascii="r_ansi" w:hAnsi="r_ansi" w:cs="r_ansi"/>
                <w:sz w:val="18"/>
                <w:szCs w:val="18"/>
                <w:del w:id="1218" w:author="Fred Altman" w:date="2017-04-05T08:39:00Z"/>
              </w:rPr>
            </w:pPr>
            <w:del w:id="1217" w:author="Fred Altman" w:date="2017-04-05T08:39:00Z">
              <w:r>
                <w:rPr>
                  <w:rFonts w:cs="r_ansi" w:ascii="r_ansi" w:hAnsi="r_ansi"/>
                  <w:sz w:val="18"/>
                  <w:szCs w:val="18"/>
                </w:rPr>
                <w:delText>$$NOW^RCDPEARL</w:delText>
              </w:r>
            </w:del>
          </w:p>
          <w:p>
            <w:pPr>
              <w:pStyle w:val="Normal"/>
              <w:autoSpaceDE w:val="false"/>
              <w:spacing w:lineRule="auto" w:line="240" w:before="0" w:after="0"/>
              <w:rPr>
                <w:rFonts w:ascii="r_ansi" w:hAnsi="r_ansi" w:cs="r_ansi"/>
                <w:sz w:val="18"/>
                <w:szCs w:val="18"/>
                <w:del w:id="1220" w:author="Fred Altman" w:date="2017-04-05T08:39:00Z"/>
              </w:rPr>
            </w:pPr>
            <w:del w:id="1219" w:author="Fred Altman" w:date="2017-04-05T08:39:00Z">
              <w:r>
                <w:rPr>
                  <w:rFonts w:cs="r_ansi" w:ascii="r_ansi" w:hAnsi="r_ansi"/>
                  <w:sz w:val="18"/>
                  <w:szCs w:val="18"/>
                </w:rPr>
                <w:delText>$$ASK^RCDPEARL</w:delText>
              </w:r>
            </w:del>
          </w:p>
          <w:p>
            <w:pPr>
              <w:pStyle w:val="Normal"/>
              <w:autoSpaceDE w:val="false"/>
              <w:spacing w:lineRule="auto" w:line="240" w:before="0" w:after="0"/>
              <w:rPr>
                <w:rFonts w:ascii="r_ansi" w:hAnsi="r_ansi" w:cs="r_ansi"/>
                <w:sz w:val="18"/>
                <w:szCs w:val="18"/>
                <w:del w:id="1222" w:author="Fred Altman" w:date="2017-04-05T08:39:00Z"/>
              </w:rPr>
            </w:pPr>
            <w:del w:id="1221" w:author="Fred Altman" w:date="2017-04-05T08:39:00Z">
              <w:r>
                <w:rPr>
                  <w:rFonts w:cs="r_ansi" w:ascii="r_ansi" w:hAnsi="r_ansi"/>
                  <w:sz w:val="18"/>
                  <w:szCs w:val="18"/>
                </w:rPr>
                <w:delText>HDRLST^RCDPEARL</w:delText>
              </w:r>
            </w:del>
          </w:p>
          <w:p>
            <w:pPr>
              <w:pStyle w:val="Normal"/>
              <w:autoSpaceDE w:val="false"/>
              <w:spacing w:lineRule="auto" w:line="240" w:before="0" w:after="0"/>
              <w:rPr>
                <w:rFonts w:ascii="r_ansi" w:hAnsi="r_ansi" w:cs="r_ansi"/>
                <w:sz w:val="18"/>
                <w:szCs w:val="18"/>
                <w:del w:id="1224" w:author="Fred Altman" w:date="2017-04-05T08:39:00Z"/>
              </w:rPr>
            </w:pPr>
            <w:del w:id="1223" w:author="Fred Altman" w:date="2017-04-05T08:39:00Z">
              <w:r>
                <w:rPr>
                  <w:rFonts w:cs="r_ansi" w:ascii="r_ansi" w:hAnsi="r_ansi"/>
                  <w:sz w:val="18"/>
                  <w:szCs w:val="18"/>
                </w:rPr>
                <w:delText>LMRPT^RCDPEARL</w:delText>
              </w:r>
            </w:del>
          </w:p>
          <w:p>
            <w:pPr>
              <w:pStyle w:val="Normal"/>
              <w:autoSpaceDE w:val="false"/>
              <w:spacing w:lineRule="auto" w:line="240" w:before="0" w:after="0"/>
              <w:rPr>
                <w:rFonts w:ascii="r_ansi" w:hAnsi="r_ansi" w:cs="r_ansi"/>
                <w:sz w:val="18"/>
                <w:szCs w:val="18"/>
                <w:del w:id="1226" w:author="Fred Altman" w:date="2017-04-05T08:39:00Z"/>
              </w:rPr>
            </w:pPr>
            <w:del w:id="1225" w:author="Fred Altman" w:date="2017-04-05T08:39:00Z">
              <w:r>
                <w:rPr>
                  <w:rFonts w:cs="r_ansi" w:ascii="r_ansi" w:hAnsi="r_ansi"/>
                  <w:sz w:val="18"/>
                  <w:szCs w:val="18"/>
                </w:rPr>
                <w:delText>SL^RCDPEARL</w:delText>
              </w:r>
            </w:del>
          </w:p>
          <w:p>
            <w:pPr>
              <w:pStyle w:val="Normal"/>
              <w:autoSpaceDE w:val="false"/>
              <w:spacing w:lineRule="auto" w:line="240" w:before="0" w:after="0"/>
              <w:rPr>
                <w:rFonts w:ascii="r_ansi" w:hAnsi="r_ansi" w:cs="r_ansi"/>
                <w:sz w:val="18"/>
                <w:szCs w:val="18"/>
                <w:del w:id="1228" w:author="Fred Altman" w:date="2017-04-05T08:39:00Z"/>
              </w:rPr>
            </w:pPr>
            <w:del w:id="1227" w:author="Fred Altman" w:date="2017-04-05T08:39:00Z">
              <w:r>
                <w:rPr>
                  <w:rFonts w:cs="r_ansi" w:ascii="r_ansi" w:hAnsi="r_ansi"/>
                  <w:sz w:val="18"/>
                  <w:szCs w:val="18"/>
                </w:rPr>
                <w:delText>$$DISPTY^RCDPEM3</w:delText>
              </w:r>
            </w:del>
          </w:p>
          <w:p>
            <w:pPr>
              <w:pStyle w:val="Normal"/>
              <w:autoSpaceDE w:val="false"/>
              <w:spacing w:lineRule="auto" w:line="240" w:before="0" w:after="0"/>
              <w:rPr>
                <w:rFonts w:ascii="r_ansi" w:hAnsi="r_ansi" w:cs="r_ansi"/>
                <w:sz w:val="18"/>
                <w:szCs w:val="18"/>
                <w:del w:id="1230" w:author="Fred Altman" w:date="2017-04-05T08:39:00Z"/>
              </w:rPr>
            </w:pPr>
            <w:del w:id="1229" w:author="Fred Altman" w:date="2017-04-05T08:39:00Z">
              <w:r>
                <w:rPr>
                  <w:rFonts w:cs="r_ansi" w:ascii="r_ansi" w:hAnsi="r_ansi"/>
                  <w:sz w:val="18"/>
                  <w:szCs w:val="18"/>
                </w:rPr>
                <w:delText>$$DTRNG^RCDPEM4</w:delText>
              </w:r>
            </w:del>
          </w:p>
          <w:p>
            <w:pPr>
              <w:pStyle w:val="Normal"/>
              <w:autoSpaceDE w:val="false"/>
              <w:spacing w:lineRule="auto" w:line="240" w:before="0" w:after="0"/>
              <w:rPr>
                <w:rFonts w:ascii="r_ansi" w:hAnsi="r_ansi" w:cs="r_ansi"/>
                <w:sz w:val="18"/>
                <w:szCs w:val="18"/>
                <w:del w:id="1232" w:author="Fred Altman" w:date="2017-04-05T08:39:00Z"/>
              </w:rPr>
            </w:pPr>
            <w:del w:id="1231" w:author="Fred Altman" w:date="2017-04-05T08:39:00Z">
              <w:r>
                <w:rPr>
                  <w:rFonts w:cs="r_ansi" w:ascii="r_ansi" w:hAnsi="r_ansi"/>
                  <w:sz w:val="18"/>
                  <w:szCs w:val="18"/>
                </w:rPr>
                <w:delText>ERASTA^RCDPEM4</w:delText>
              </w:r>
            </w:del>
          </w:p>
          <w:p>
            <w:pPr>
              <w:pStyle w:val="Normal"/>
              <w:autoSpaceDE w:val="false"/>
              <w:spacing w:lineRule="auto" w:line="240" w:before="0" w:after="0"/>
              <w:rPr>
                <w:rFonts w:ascii="r_ansi" w:hAnsi="r_ansi" w:cs="r_ansi"/>
                <w:sz w:val="18"/>
                <w:szCs w:val="18"/>
                <w:del w:id="1234" w:author="Fred Altman" w:date="2017-04-05T08:39:00Z"/>
              </w:rPr>
            </w:pPr>
            <w:del w:id="1233" w:author="Fred Altman" w:date="2017-04-05T08:39:00Z">
              <w:r>
                <w:rPr>
                  <w:rFonts w:cs="r_ansi" w:ascii="r_ansi" w:hAnsi="r_ansi"/>
                  <w:sz w:val="18"/>
                  <w:szCs w:val="18"/>
                </w:rPr>
                <w:delText>INFO^RCDPEM6</w:delText>
              </w:r>
            </w:del>
          </w:p>
          <w:p>
            <w:pPr>
              <w:pStyle w:val="Normal"/>
              <w:autoSpaceDE w:val="false"/>
              <w:spacing w:lineRule="auto" w:line="240" w:before="0" w:after="0"/>
              <w:rPr>
                <w:rFonts w:ascii="r_ansi" w:hAnsi="r_ansi" w:cs="r_ansi"/>
                <w:sz w:val="18"/>
                <w:szCs w:val="18"/>
                <w:del w:id="1236" w:author="Fred Altman" w:date="2017-04-05T08:39:00Z"/>
              </w:rPr>
            </w:pPr>
            <w:del w:id="1235" w:author="Fred Altman" w:date="2017-04-05T08:39:00Z">
              <w:r>
                <w:rPr>
                  <w:rFonts w:cs="r_ansi" w:ascii="r_ansi" w:hAnsi="r_ansi"/>
                  <w:sz w:val="18"/>
                  <w:szCs w:val="18"/>
                </w:rPr>
                <w:delText>$$GETPAY^RCDPEM9</w:delText>
              </w:r>
            </w:del>
          </w:p>
          <w:p>
            <w:pPr>
              <w:pStyle w:val="Normal"/>
              <w:autoSpaceDE w:val="false"/>
              <w:spacing w:lineRule="auto" w:line="240" w:before="0" w:after="0"/>
              <w:rPr>
                <w:rFonts w:ascii="r_ansi" w:hAnsi="r_ansi" w:cs="r_ansi"/>
                <w:sz w:val="18"/>
                <w:szCs w:val="18"/>
                <w:del w:id="1238" w:author="Fred Altman" w:date="2017-04-05T08:39:00Z"/>
              </w:rPr>
            </w:pPr>
            <w:del w:id="1237" w:author="Fred Altman" w:date="2017-04-05T08:39:00Z">
              <w:r>
                <w:rPr>
                  <w:rFonts w:cs="r_ansi" w:ascii="r_ansi" w:hAnsi="r_ansi"/>
                  <w:sz w:val="18"/>
                  <w:szCs w:val="18"/>
                </w:rPr>
                <w:delText>DISP^RCDPE0</w:delText>
              </w:r>
            </w:del>
          </w:p>
          <w:p>
            <w:pPr>
              <w:pStyle w:val="Normal"/>
              <w:autoSpaceDE w:val="false"/>
              <w:spacing w:lineRule="auto" w:line="240" w:before="0" w:after="0"/>
              <w:rPr>
                <w:rFonts w:ascii="r_ansi" w:hAnsi="r_ansi" w:cs="r_ansi"/>
                <w:sz w:val="18"/>
                <w:szCs w:val="18"/>
                <w:del w:id="1240" w:author="Fred Altman" w:date="2017-04-05T08:39:00Z"/>
              </w:rPr>
            </w:pPr>
            <w:del w:id="1239" w:author="Fred Altman" w:date="2017-04-05T08:39:00Z">
              <w:r>
                <w:rPr>
                  <w:rFonts w:cs="r_ansi" w:ascii="r_ansi" w:hAnsi="r_ansi"/>
                  <w:sz w:val="18"/>
                  <w:szCs w:val="18"/>
                </w:rPr>
                <w:delText>$$ADJ^RCDPEU</w:delText>
              </w:r>
            </w:del>
          </w:p>
          <w:p>
            <w:pPr>
              <w:pStyle w:val="Normal"/>
              <w:autoSpaceDE w:val="false"/>
              <w:spacing w:lineRule="auto" w:line="240" w:before="0" w:after="0"/>
              <w:rPr>
                <w:rFonts w:ascii="r_ansi" w:hAnsi="r_ansi" w:cs="r_ansi"/>
                <w:sz w:val="18"/>
                <w:szCs w:val="18"/>
                <w:del w:id="1242" w:author="Fred Altman" w:date="2017-04-05T08:39:00Z"/>
              </w:rPr>
            </w:pPr>
            <w:del w:id="1241" w:author="Fred Altman" w:date="2017-04-05T08:39:00Z">
              <w:r>
                <w:rPr>
                  <w:rFonts w:cs="r_ansi" w:ascii="r_ansi" w:hAnsi="r_ansi"/>
                  <w:sz w:val="18"/>
                  <w:szCs w:val="18"/>
                </w:rPr>
                <w:delText>$$HASCERA^RCDPEU</w:delText>
              </w:r>
            </w:del>
          </w:p>
          <w:p>
            <w:pPr>
              <w:pStyle w:val="Normal"/>
              <w:autoSpaceDE w:val="false"/>
              <w:spacing w:lineRule="auto" w:line="240" w:before="0" w:after="0"/>
              <w:rPr>
                <w:rFonts w:ascii="r_ansi" w:hAnsi="r_ansi" w:cs="r_ansi"/>
                <w:sz w:val="18"/>
                <w:szCs w:val="18"/>
                <w:del w:id="1244" w:author="Fred Altman" w:date="2017-04-05T08:39:00Z"/>
              </w:rPr>
            </w:pPr>
            <w:del w:id="1243" w:author="Fred Altman" w:date="2017-04-05T08:39:00Z">
              <w:r>
                <w:rPr>
                  <w:rFonts w:cs="r_ansi" w:ascii="r_ansi" w:hAnsi="r_ansi"/>
                  <w:sz w:val="18"/>
                  <w:szCs w:val="18"/>
                </w:rPr>
                <w:delText>$$XCEPT^RCDPEWLP</w:delText>
              </w:r>
            </w:del>
          </w:p>
          <w:p>
            <w:pPr>
              <w:pStyle w:val="Normal"/>
              <w:autoSpaceDE w:val="false"/>
              <w:spacing w:lineRule="auto" w:line="240" w:before="0" w:after="0"/>
              <w:rPr>
                <w:rFonts w:ascii="r_ansi" w:hAnsi="r_ansi" w:cs="r_ansi"/>
                <w:sz w:val="18"/>
                <w:szCs w:val="18"/>
              </w:rPr>
            </w:pPr>
            <w:del w:id="1245" w:author="Fred Altman" w:date="2017-04-05T08:39:00Z">
              <w:r>
                <w:rPr>
                  <w:rFonts w:cs="r_ansi" w:ascii="r_ansi" w:hAnsi="r_ansi"/>
                  <w:sz w:val="18"/>
                  <w:szCs w:val="18"/>
                </w:rPr>
                <w:delText>DIVISION^VAUTOMA</w:delText>
              </w:r>
            </w:del>
          </w:p>
        </w:tc>
      </w:tr>
    </w:tbl>
    <w:p>
      <w:pPr>
        <w:pStyle w:val="TextBody"/>
        <w:rPr>
          <w:rFonts w:eastAsia="Calibri"/>
          <w:lang w:eastAsia="en-US"/>
        </w:rPr>
      </w:pPr>
      <w:r>
        <w:rPr>
          <w:rFonts w:eastAsia="Calibri"/>
          <w:lang w:eastAsia="en-US"/>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ins w:id="1247" w:author="Fred Altman" w:date="2017-04-06T11:49:00Z"/>
              </w:rPr>
            </w:pPr>
            <w:ins w:id="1246" w:author="Fred Altman" w:date="2017-04-06T11:49:00Z">
              <w:r>
                <w:rPr>
                  <w:rFonts w:cs="r_ansi" w:ascii="r_ansi" w:hAnsi="r_ansi"/>
                  <w:sz w:val="18"/>
                  <w:szCs w:val="18"/>
                </w:rPr>
                <w:t>.</w:t>
              </w:r>
            </w:ins>
          </w:p>
          <w:p>
            <w:pPr>
              <w:pStyle w:val="Normal"/>
              <w:spacing w:before="60" w:after="60"/>
              <w:rPr>
                <w:rFonts w:ascii="r_ansi" w:hAnsi="r_ansi" w:cs="r_ansi"/>
                <w:sz w:val="18"/>
                <w:szCs w:val="18"/>
                <w:ins w:id="1249" w:author="Fred Altman" w:date="2017-04-06T11:49:00Z"/>
              </w:rPr>
            </w:pPr>
            <w:ins w:id="1248" w:author="Fred Altman" w:date="2017-04-06T11:49:00Z">
              <w:r>
                <w:rPr>
                  <w:rFonts w:cs="r_ansi" w:ascii="r_ansi" w:hAnsi="r_ansi"/>
                  <w:sz w:val="18"/>
                  <w:szCs w:val="18"/>
                </w:rPr>
                <w:t>.</w:t>
              </w:r>
            </w:ins>
          </w:p>
          <w:p>
            <w:pPr>
              <w:pStyle w:val="Normal"/>
              <w:spacing w:before="60" w:after="60"/>
              <w:rPr>
                <w:rFonts w:ascii="r_ansi" w:hAnsi="r_ansi" w:cs="r_ansi"/>
                <w:sz w:val="18"/>
                <w:szCs w:val="18"/>
                <w:ins w:id="1251" w:author="Fred Altman" w:date="2017-04-05T08:39:00Z"/>
              </w:rPr>
            </w:pPr>
            <w:ins w:id="1250" w:author="Fred Altman" w:date="2017-04-06T11:49:00Z">
              <w:r>
                <w:rPr>
                  <w:rFonts w:cs="r_ansi" w:ascii="r_ansi" w:hAnsi="r_ansi"/>
                  <w:sz w:val="18"/>
                  <w:szCs w:val="18"/>
                </w:rPr>
                <w:t>.</w:t>
              </w:r>
            </w:ins>
          </w:p>
          <w:p>
            <w:pPr>
              <w:pStyle w:val="Normal"/>
              <w:spacing w:before="60" w:after="60"/>
              <w:rPr>
                <w:rFonts w:ascii="r_ansi" w:hAnsi="r_ansi" w:cs="r_ansi"/>
                <w:sz w:val="18"/>
                <w:szCs w:val="18"/>
                <w:ins w:id="1254" w:author="Fred Altman" w:date="2017-04-05T08:39:00Z"/>
              </w:rPr>
            </w:pPr>
            <w:ins w:id="1252" w:author="Fred Altman" w:date="2017-04-05T08:39:00Z">
              <w:r>
                <w:rPr>
                  <w:rFonts w:cs="r_ansi" w:ascii="r_ansi" w:hAnsi="r_ansi"/>
                  <w:color w:val="000000"/>
                  <w:sz w:val="18"/>
                  <w:szCs w:val="18"/>
                </w:rPr>
                <w:t>LMHDR(RCSTOP,RCDET,RCNJ,RCDT1,RCDT2,RCHDR) ; E</w:t>
              </w:r>
            </w:ins>
            <w:ins w:id="1253" w:author="Fred Altman" w:date="2017-04-05T08:39:00Z">
              <w:r>
                <w:rPr>
                  <w:rFonts w:cs="r_ansi" w:ascii="r_ansi" w:hAnsi="r_ansi"/>
                  <w:sz w:val="18"/>
                  <w:szCs w:val="18"/>
                </w:rPr>
                <w:t xml:space="preserve">ntry Point from RCDPEDAR </w:t>
              </w:r>
            </w:ins>
          </w:p>
          <w:p>
            <w:pPr>
              <w:pStyle w:val="Normal"/>
              <w:spacing w:before="60" w:after="60"/>
              <w:rPr>
                <w:rFonts w:ascii="r_ansi" w:hAnsi="r_ansi" w:cs="r_ansi"/>
                <w:sz w:val="18"/>
                <w:szCs w:val="18"/>
                <w:ins w:id="1257" w:author="Fred Altman" w:date="2017-04-05T08:39:00Z"/>
              </w:rPr>
            </w:pPr>
            <w:ins w:id="1255" w:author="Fred Altman" w:date="2017-04-05T08:39:00Z">
              <w:r>
                <w:rPr>
                  <w:rFonts w:cs="r_ansi" w:ascii="r_ansi" w:hAnsi="r_ansi"/>
                  <w:sz w:val="18"/>
                  <w:szCs w:val="18"/>
                </w:rPr>
                <w:t> </w:t>
              </w:r>
            </w:ins>
            <w:ins w:id="1256" w:author="Fred Altman" w:date="2017-04-05T08:39:00Z">
              <w:r>
                <w:rPr>
                  <w:rFonts w:cs="r_ansi" w:ascii="r_ansi" w:hAnsi="r_ansi"/>
                  <w:sz w:val="18"/>
                  <w:szCs w:val="18"/>
                </w:rPr>
                <w:t>; ListMan report heading</w:t>
                <w:br/>
                <w:t> ;</w:t>
                <w:br/>
                <w:t> ; Input: RCDET - 1 to display detail, 0 otherwise</w:t>
                <w:br/>
                <w:t> ; RCNJ - Set 1, indicates report was called from the nightly</w:t>
                <w:br/>
                <w:t> ; process OR displaying to listman. Used to set lines</w:t>
                <w:br/>
                <w:t> ; into a ^TMP array instead of displaying them.</w:t>
                <w:br/>
                <w:t> ; RCDT1 - Internal Start Date of date range</w:t>
                <w:br/>
                <w:t> ; RCDT2 - Internal End Date of date range</w:t>
              </w:r>
            </w:ins>
          </w:p>
          <w:p>
            <w:pPr>
              <w:pStyle w:val="Normal"/>
              <w:spacing w:before="60" w:after="60"/>
              <w:rPr>
                <w:rFonts w:ascii="r_ansi" w:hAnsi="r_ansi" w:cs="r_ansi"/>
                <w:color w:val="000000"/>
                <w:sz w:val="18"/>
                <w:szCs w:val="18"/>
                <w:ins w:id="1260" w:author="Fred Altman" w:date="2017-04-05T08:39:00Z"/>
              </w:rPr>
            </w:pPr>
            <w:ins w:id="1258" w:author="Fred Altman" w:date="2017-04-05T08:39:00Z">
              <w:r>
                <w:rPr>
                  <w:rFonts w:cs="r_ansi" w:ascii="r_ansi" w:hAnsi="r_ansi"/>
                  <w:sz w:val="18"/>
                  <w:szCs w:val="18"/>
                </w:rPr>
                <w:t> </w:t>
              </w:r>
            </w:ins>
            <w:ins w:id="1259" w:author="Fred Altman" w:date="2017-04-05T08:39:00Z">
              <w:r>
                <w:rPr>
                  <w:rFonts w:cs="r_ansi" w:ascii="r_ansi" w:hAnsi="r_ansi"/>
                  <w:sz w:val="18"/>
                  <w:szCs w:val="18"/>
                </w:rPr>
                <w:t>; RCNP - Payer Selection flag A1^A2^A3 Where:</w:t>
              </w:r>
            </w:ins>
          </w:p>
          <w:p>
            <w:pPr>
              <w:pStyle w:val="Normal"/>
              <w:spacing w:before="60" w:after="60"/>
              <w:rPr>
                <w:rFonts w:ascii="r_ansi" w:hAnsi="r_ansi" w:cs="r_ansi"/>
                <w:sz w:val="18"/>
                <w:szCs w:val="18"/>
                <w:ins w:id="1262" w:author="Fred Altman" w:date="2017-04-05T08:41:00Z"/>
              </w:rPr>
            </w:pPr>
            <w:ins w:id="1261" w:author="Fred Altman" w:date="2017-04-05T08:41:00Z">
              <w:r>
                <w:rPr>
                  <w:rFonts w:cs="r_ansi" w:ascii="r_ansi" w:hAnsi="r_ansi"/>
                  <w:sz w:val="18"/>
                  <w:szCs w:val="18"/>
                </w:rPr>
                <w:t>.</w:t>
              </w:r>
            </w:ins>
          </w:p>
          <w:p>
            <w:pPr>
              <w:pStyle w:val="Normal"/>
              <w:spacing w:before="60" w:after="60"/>
              <w:rPr>
                <w:rFonts w:ascii="r_ansi" w:hAnsi="r_ansi" w:cs="r_ansi"/>
                <w:sz w:val="18"/>
                <w:szCs w:val="18"/>
                <w:ins w:id="1264" w:author="Fred Altman" w:date="2017-04-05T08:41:00Z"/>
              </w:rPr>
            </w:pPr>
            <w:ins w:id="1263" w:author="Fred Altman" w:date="2017-04-05T08:41:00Z">
              <w:r>
                <w:rPr>
                  <w:rFonts w:cs="r_ansi" w:ascii="r_ansi" w:hAnsi="r_ansi"/>
                  <w:sz w:val="18"/>
                  <w:szCs w:val="18"/>
                </w:rPr>
                <w:t>.</w:t>
              </w:r>
            </w:ins>
          </w:p>
          <w:p>
            <w:pPr>
              <w:pStyle w:val="Normal"/>
              <w:spacing w:before="60" w:after="60"/>
              <w:rPr>
                <w:rFonts w:ascii="r_ansi" w:hAnsi="r_ansi" w:cs="r_ansi"/>
                <w:sz w:val="18"/>
                <w:szCs w:val="18"/>
                <w:ins w:id="1266" w:author="Fred Altman" w:date="2017-04-05T08:41:00Z"/>
              </w:rPr>
            </w:pPr>
            <w:ins w:id="1265" w:author="Fred Altman" w:date="2017-04-05T08:41:00Z">
              <w:r>
                <w:rPr>
                  <w:rFonts w:cs="r_ansi" w:ascii="r_ansi" w:hAnsi="r_ansi"/>
                  <w:sz w:val="18"/>
                  <w:szCs w:val="18"/>
                </w:rPr>
                <w:t>.</w:t>
              </w:r>
            </w:ins>
          </w:p>
          <w:p>
            <w:pPr>
              <w:pStyle w:val="Normal"/>
              <w:spacing w:before="60" w:after="60"/>
              <w:rPr>
                <w:rFonts w:ascii="r_ansi" w:hAnsi="r_ansi" w:cs="r_ansi"/>
                <w:sz w:val="18"/>
                <w:szCs w:val="18"/>
                <w:ins w:id="1269" w:author="Fred Altman" w:date="2017-04-05T08:41:00Z"/>
              </w:rPr>
            </w:pPr>
            <w:ins w:id="1267" w:author="Fred Altman" w:date="2017-04-05T08:41:00Z">
              <w:r>
                <w:rPr>
                  <w:rFonts w:cs="r_ansi" w:ascii="r_ansi" w:hAnsi="r_ansi"/>
                  <w:sz w:val="18"/>
                  <w:szCs w:val="18"/>
                </w:rPr>
                <w:t> </w:t>
              </w:r>
            </w:ins>
            <w:ins w:id="1268" w:author="Fred Altman" w:date="2017-04-05T08:41:00Z">
              <w:r>
                <w:rPr>
                  <w:rFonts w:cs="r_ansi" w:ascii="r_ansi" w:hAnsi="r_ansi"/>
                  <w:sz w:val="18"/>
                  <w:szCs w:val="18"/>
                </w:rPr>
                <w:t>;</w:t>
                <w:br/>
                <w:t> I 'RCDET D</w:t>
                <w:br/>
                <w:t> . S RCCT=RCCT+1,RCHDR(RCCT)=""</w:t>
                <w:br/>
                <w:t> S Z="DATE RANGE: "_$$FMTE^XLFDT(RCDT1,"2Z")_" - "</w:t>
                <w:br/>
                <w:t> S Z=Z_$$FMTE^XLFDT(RCDT2,"2Z")_" (Date Deposit Added)"</w:t>
              </w:r>
            </w:ins>
          </w:p>
          <w:p>
            <w:pPr>
              <w:pStyle w:val="Normal"/>
              <w:spacing w:before="60" w:after="60"/>
              <w:rPr>
                <w:rFonts w:ascii="r_ansi" w:hAnsi="r_ansi" w:cs="r_ansi"/>
                <w:color w:val="000000"/>
                <w:sz w:val="18"/>
                <w:szCs w:val="18"/>
                <w:ins w:id="1272" w:author="Fred Altman" w:date="2017-04-05T08:41:00Z"/>
              </w:rPr>
            </w:pPr>
            <w:ins w:id="1270" w:author="Fred Altman" w:date="2017-04-05T08:41:00Z">
              <w:r>
                <w:rPr>
                  <w:rFonts w:cs="r_ansi" w:ascii="r_ansi" w:hAnsi="r_ansi"/>
                  <w:sz w:val="18"/>
                  <w:szCs w:val="18"/>
                </w:rPr>
                <w:t> </w:t>
              </w:r>
            </w:ins>
            <w:ins w:id="1271" w:author="Fred Altman" w:date="2017-04-05T08:41:00Z">
              <w:r>
                <w:rPr>
                  <w:rFonts w:cs="r_ansi" w:ascii="r_ansi" w:hAnsi="r_ansi"/>
                  <w:sz w:val="18"/>
                  <w:szCs w:val="18"/>
                </w:rPr>
                <w:t>I 'RCDET D</w:t>
              </w:r>
            </w:ins>
          </w:p>
          <w:p>
            <w:pPr>
              <w:pStyle w:val="Normal"/>
              <w:spacing w:before="60" w:after="60"/>
              <w:rPr>
                <w:rFonts w:ascii="r_ansi" w:hAnsi="r_ansi" w:cs="r_ansi"/>
                <w:sz w:val="18"/>
                <w:szCs w:val="18"/>
                <w:ins w:id="1274" w:author="Fred Altman" w:date="2017-04-05T08:43:00Z"/>
              </w:rPr>
            </w:pPr>
            <w:ins w:id="1273" w:author="Fred Altman" w:date="2017-04-05T08:43:00Z">
              <w:r>
                <w:rPr>
                  <w:rFonts w:cs="r_ansi" w:ascii="r_ansi" w:hAnsi="r_ansi"/>
                  <w:sz w:val="18"/>
                  <w:szCs w:val="18"/>
                </w:rPr>
                <w:t>.</w:t>
              </w:r>
            </w:ins>
          </w:p>
          <w:p>
            <w:pPr>
              <w:pStyle w:val="Normal"/>
              <w:spacing w:before="60" w:after="60"/>
              <w:rPr>
                <w:rFonts w:ascii="r_ansi" w:hAnsi="r_ansi" w:cs="r_ansi"/>
                <w:sz w:val="18"/>
                <w:szCs w:val="18"/>
                <w:ins w:id="1276" w:author="Fred Altman" w:date="2017-04-05T08:43:00Z"/>
              </w:rPr>
            </w:pPr>
            <w:ins w:id="1275" w:author="Fred Altman" w:date="2017-04-05T08:43:00Z">
              <w:r>
                <w:rPr>
                  <w:rFonts w:cs="r_ansi" w:ascii="r_ansi" w:hAnsi="r_ansi"/>
                  <w:sz w:val="18"/>
                  <w:szCs w:val="18"/>
                </w:rPr>
                <w:t>.</w:t>
              </w:r>
            </w:ins>
          </w:p>
          <w:p>
            <w:pPr>
              <w:pStyle w:val="Normal"/>
              <w:spacing w:before="60" w:after="60"/>
              <w:rPr>
                <w:rFonts w:ascii="r_ansi" w:hAnsi="r_ansi" w:cs="r_ansi"/>
                <w:sz w:val="18"/>
                <w:szCs w:val="18"/>
                <w:ins w:id="1278" w:author="Fred Altman" w:date="2017-04-05T08:43:00Z"/>
              </w:rPr>
            </w:pPr>
            <w:ins w:id="1277" w:author="Fred Altman" w:date="2017-04-05T08:43:00Z">
              <w:r>
                <w:rPr>
                  <w:rFonts w:cs="r_ansi" w:ascii="r_ansi" w:hAnsi="r_ansi"/>
                  <w:sz w:val="18"/>
                  <w:szCs w:val="18"/>
                </w:rPr>
                <w:t>.</w:t>
              </w:r>
            </w:ins>
          </w:p>
          <w:p>
            <w:pPr>
              <w:pStyle w:val="Normal"/>
              <w:spacing w:before="60" w:after="60"/>
              <w:rPr>
                <w:rFonts w:ascii="r_ansi" w:hAnsi="r_ansi" w:cs="r_ansi"/>
                <w:sz w:val="18"/>
                <w:szCs w:val="18"/>
                <w:ins w:id="1281" w:author="Fred Altman" w:date="2017-04-05T08:43:00Z"/>
              </w:rPr>
            </w:pPr>
            <w:ins w:id="1279" w:author="Fred Altman" w:date="2017-04-05T08:43:00Z">
              <w:r>
                <w:rPr>
                  <w:rFonts w:cs="r_ansi" w:ascii="r_ansi" w:hAnsi="r_ansi"/>
                  <w:sz w:val="18"/>
                  <w:szCs w:val="18"/>
                </w:rPr>
                <w:t> </w:t>
              </w:r>
            </w:ins>
            <w:ins w:id="1280" w:author="Fred Altman" w:date="2017-04-05T08:43:00Z">
              <w:r>
                <w:rPr>
                  <w:rFonts w:cs="r_ansi" w:ascii="r_ansi" w:hAnsi="r_ansi"/>
                  <w:sz w:val="18"/>
                  <w:szCs w:val="18"/>
                </w:rPr>
                <w:t>. S Z=$$SETSTR^VALM1($J("",6)_"PAYMENT FROM","",1,30)</w:t>
              </w:r>
            </w:ins>
          </w:p>
          <w:p>
            <w:pPr>
              <w:pStyle w:val="Normal"/>
              <w:spacing w:before="60" w:after="60"/>
              <w:rPr>
                <w:rFonts w:ascii="r_ansi" w:hAnsi="r_ansi" w:cs="r_ansi"/>
                <w:sz w:val="18"/>
                <w:szCs w:val="18"/>
                <w:ins w:id="1287" w:author="Fred Altman" w:date="2017-04-05T08:46:00Z"/>
              </w:rPr>
            </w:pPr>
            <w:ins w:id="1282" w:author="Fred Altman" w:date="2017-04-05T08:43:00Z">
              <w:r>
                <w:rPr>
                  <w:rFonts w:cs="r_ansi" w:ascii="r_ansi" w:hAnsi="r_ansi"/>
                  <w:sz w:val="18"/>
                  <w:szCs w:val="18"/>
                </w:rPr>
                <w:t> </w:t>
              </w:r>
            </w:ins>
            <w:ins w:id="1283" w:author="Fred Altman" w:date="2017-04-05T08:43:00Z">
              <w:r>
                <w:rPr>
                  <w:rFonts w:cs="r_ansi" w:ascii="r_ansi" w:hAnsi="r_ansi"/>
                  <w:sz w:val="18"/>
                  <w:szCs w:val="18"/>
                </w:rPr>
                <w:t>. S Z=$$SETSTR^VALM1("DEP RECEIPT #",Z,</w:t>
              </w:r>
            </w:ins>
            <w:ins w:id="1284" w:author="Fred Altman" w:date="2017-04-05T08:46:00Z">
              <w:r>
                <w:rPr>
                  <w:rFonts w:cs="r_ansi" w:ascii="r_ansi" w:hAnsi="r_ansi"/>
                  <w:sz w:val="18"/>
                  <w:szCs w:val="18"/>
                </w:rPr>
                <w:t>31</w:t>
              </w:r>
            </w:ins>
            <w:ins w:id="1285" w:author="Fred Altman" w:date="2017-04-05T08:43:00Z">
              <w:r>
                <w:rPr>
                  <w:rFonts w:cs="r_ansi" w:ascii="r_ansi" w:hAnsi="r_ansi"/>
                  <w:color w:val="000000"/>
                  <w:sz w:val="18"/>
                  <w:szCs w:val="18"/>
                </w:rPr>
                <w:t>,30)</w:t>
              </w:r>
            </w:ins>
            <w:ins w:id="1286" w:author="Fred Altman" w:date="2017-04-05T08:43:00Z">
              <w:r>
                <w:rPr>
                  <w:rFonts w:cs="r_ansi" w:ascii="r_ansi" w:hAnsi="r_ansi"/>
                  <w:sz w:val="18"/>
                  <w:szCs w:val="18"/>
                </w:rPr>
                <w:t xml:space="preserve"> </w:t>
                <w:br/>
                <w:t> . S Z=$$SETSTR^VALM1("DEP RECEIPT STATUS",Z,61,19)</w:t>
              </w:r>
            </w:ins>
          </w:p>
          <w:p>
            <w:pPr>
              <w:pStyle w:val="Normal"/>
              <w:spacing w:before="60" w:after="60"/>
              <w:rPr>
                <w:rFonts w:ascii="r_ansi" w:hAnsi="r_ansi" w:cs="r_ansi"/>
                <w:sz w:val="18"/>
                <w:szCs w:val="18"/>
                <w:ins w:id="1289" w:author="Fred Altman" w:date="2017-04-05T08:46:00Z"/>
              </w:rPr>
            </w:pPr>
            <w:ins w:id="1288" w:author="Fred Altman" w:date="2017-04-05T08:46:00Z">
              <w:r>
                <w:rPr>
                  <w:rFonts w:cs="r_ansi" w:ascii="r_ansi" w:hAnsi="r_ansi"/>
                  <w:sz w:val="18"/>
                  <w:szCs w:val="18"/>
                </w:rPr>
                <w:t>.</w:t>
              </w:r>
            </w:ins>
          </w:p>
          <w:p>
            <w:pPr>
              <w:pStyle w:val="Normal"/>
              <w:spacing w:before="60" w:after="60"/>
              <w:rPr>
                <w:rFonts w:ascii="r_ansi" w:hAnsi="r_ansi" w:cs="r_ansi"/>
                <w:sz w:val="18"/>
                <w:szCs w:val="18"/>
                <w:ins w:id="1291" w:author="Fred Altman" w:date="2017-04-05T08:46:00Z"/>
              </w:rPr>
            </w:pPr>
            <w:ins w:id="1290" w:author="Fred Altman" w:date="2017-04-05T08:46:00Z">
              <w:r>
                <w:rPr>
                  <w:rFonts w:cs="r_ansi" w:ascii="r_ansi" w:hAnsi="r_ansi"/>
                  <w:sz w:val="18"/>
                  <w:szCs w:val="18"/>
                </w:rPr>
                <w:t>.</w:t>
              </w:r>
            </w:ins>
          </w:p>
          <w:p>
            <w:pPr>
              <w:pStyle w:val="Normal"/>
              <w:spacing w:before="60" w:after="60"/>
              <w:rPr>
                <w:rFonts w:ascii="r_ansi" w:hAnsi="r_ansi" w:cs="r_ansi"/>
                <w:color w:val="000000"/>
                <w:sz w:val="18"/>
                <w:szCs w:val="18"/>
                <w:ins w:id="1293" w:author="Fred Altman" w:date="2017-04-05T08:43:00Z"/>
              </w:rPr>
            </w:pPr>
            <w:ins w:id="1292" w:author="Fred Altman" w:date="2017-04-05T08:46:00Z">
              <w:r>
                <w:rPr>
                  <w:rFonts w:cs="r_ansi" w:ascii="r_ansi" w:hAnsi="r_ansi"/>
                  <w:sz w:val="18"/>
                  <w:szCs w:val="18"/>
                </w:rPr>
                <w:t>.</w:t>
              </w:r>
            </w:ins>
          </w:p>
          <w:p>
            <w:pPr>
              <w:pStyle w:val="Normal"/>
              <w:spacing w:before="60" w:after="60"/>
              <w:rPr>
                <w:rFonts w:ascii="r_ansi" w:hAnsi="r_ansi" w:cs="r_ansi"/>
                <w:sz w:val="18"/>
                <w:szCs w:val="18"/>
                <w:ins w:id="1296" w:author="Fred Altman" w:date="2017-04-05T08:47:00Z"/>
              </w:rPr>
            </w:pPr>
            <w:ins w:id="1294" w:author="Fred Altman" w:date="2017-04-05T08:47:00Z">
              <w:r>
                <w:rPr>
                  <w:rFonts w:cs="r_ansi" w:ascii="r_ansi" w:hAnsi="r_ansi"/>
                  <w:sz w:val="18"/>
                  <w:szCs w:val="18"/>
                </w:rPr>
                <w:t> </w:t>
              </w:r>
            </w:ins>
            <w:ins w:id="1295" w:author="Fred Altman" w:date="2017-04-05T08:47:00Z">
              <w:r>
                <w:rPr>
                  <w:rFonts w:cs="r_ansi" w:ascii="r_ansi" w:hAnsi="r_ansi"/>
                  <w:sz w:val="18"/>
                  <w:szCs w:val="18"/>
                </w:rPr>
                <w:t>;</w:t>
                <w:br/>
                <w:t>HDR(INPUT) ; Displays report header</w:t>
                <w:br/>
                <w:t> ; Input: INPUT - A1^A2^A3^...^An Where:</w:t>
                <w:br/>
                <w:t> ; A1 - 1 if called from Nightly Process, 0 otherwise</w:t>
                <w:br/>
                <w:t> ; A2 - 1 if displaying to Listman, 0 otherwise</w:t>
                <w:br/>
                <w:t> ; A3 - 1 if Detail report, 0 if summary report</w:t>
                <w:br/>
                <w:t> ; A4 - Current Page Number</w:t>
                <w:br/>
                <w:t> ; A5 - Stop Flag</w:t>
                <w:br/>
                <w:t> ; A6 - Start of Date Range</w:t>
                <w:br/>
                <w:t> ; A7 - End of Date Range</w:t>
                <w:br/>
                <w:t> ; A9 - Current line count</w:t>
              </w:r>
            </w:ins>
          </w:p>
          <w:p>
            <w:pPr>
              <w:pStyle w:val="Normal"/>
              <w:spacing w:before="60" w:after="60"/>
              <w:rPr>
                <w:rFonts w:ascii="r_ansi" w:hAnsi="r_ansi" w:cs="r_ansi"/>
                <w:color w:val="000000"/>
                <w:sz w:val="18"/>
                <w:szCs w:val="18"/>
                <w:ins w:id="1299" w:author="Fred Altman" w:date="2017-04-05T08:47:00Z"/>
              </w:rPr>
            </w:pPr>
            <w:ins w:id="1297" w:author="Fred Altman" w:date="2017-04-05T08:47:00Z">
              <w:r>
                <w:rPr>
                  <w:rFonts w:cs="r_ansi" w:ascii="r_ansi" w:hAnsi="r_ansi"/>
                  <w:sz w:val="18"/>
                  <w:szCs w:val="18"/>
                </w:rPr>
                <w:t> </w:t>
              </w:r>
            </w:ins>
            <w:ins w:id="1298" w:author="Fred Altman" w:date="2017-04-05T08:47:00Z">
              <w:r>
                <w:rPr>
                  <w:rFonts w:cs="r_ansi" w:ascii="r_ansi" w:hAnsi="r_ansi"/>
                  <w:sz w:val="18"/>
                  <w:szCs w:val="18"/>
                </w:rPr>
                <w:t>; 0 - Display all EFTs</w:t>
                <w:br/>
                <w:t> ; Output: INPUT - A1^A2^A3^...^An - The following pieces may be updated</w:t>
              </w:r>
            </w:ins>
          </w:p>
          <w:p>
            <w:pPr>
              <w:pStyle w:val="Normal"/>
              <w:spacing w:before="60" w:after="60"/>
              <w:rPr>
                <w:rFonts w:ascii="r_ansi" w:hAnsi="r_ansi" w:cs="r_ansi"/>
                <w:color w:val="000000"/>
                <w:sz w:val="18"/>
                <w:szCs w:val="18"/>
                <w:ins w:id="1302" w:author="Fred Altman" w:date="2017-04-05T08:55:00Z"/>
              </w:rPr>
            </w:pPr>
            <w:ins w:id="1300" w:author="Fred Altman" w:date="2017-04-05T08:55:00Z">
              <w:r>
                <w:rPr>
                  <w:rFonts w:cs="r_ansi" w:ascii="r_ansi" w:hAnsi="r_ansi"/>
                  <w:sz w:val="18"/>
                  <w:szCs w:val="18"/>
                </w:rPr>
                <w:t> </w:t>
              </w:r>
            </w:ins>
            <w:ins w:id="1301" w:author="Fred Altman" w:date="2017-04-05T08:55:00Z">
              <w:r>
                <w:rPr>
                  <w:rFonts w:cs="r_ansi" w:ascii="r_ansi" w:hAnsi="r_ansi"/>
                  <w:sz w:val="18"/>
                  <w:szCs w:val="18"/>
                </w:rPr>
                <w:t>; A4 - Current Page Number</w:t>
                <w:br/>
                <w:t> ; A5 - Stop Flag</w:t>
                <w:br/>
                <w:t> ; A8 - Updated line count</w:t>
                <w:br/>
                <w:t> N CURPG,DETL,DONLY,DTST,DTEND,NJ,STOP,X,XX,Y,Z,Z0,Z1   ;**FA**</w:t>
                <w:br/>
                <w:t> S DETL=$P(INPUT,"^",3)</w:t>
              </w:r>
            </w:ins>
          </w:p>
          <w:p>
            <w:pPr>
              <w:pStyle w:val="Normal"/>
              <w:spacing w:before="60" w:after="60"/>
              <w:rPr>
                <w:rFonts w:ascii="r_ansi" w:hAnsi="r_ansi" w:cs="r_ansi"/>
                <w:sz w:val="18"/>
                <w:szCs w:val="18"/>
                <w:ins w:id="1305" w:author="Fred Altman" w:date="2017-04-06T09:58:00Z"/>
              </w:rPr>
            </w:pPr>
            <w:ins w:id="1303" w:author="Fred Altman" w:date="2017-04-06T09:58:00Z">
              <w:r>
                <w:rPr>
                  <w:rFonts w:cs="r_ansi" w:ascii="r_ansi" w:hAnsi="r_ansi"/>
                  <w:sz w:val="18"/>
                  <w:szCs w:val="18"/>
                </w:rPr>
                <w:t> </w:t>
              </w:r>
            </w:ins>
            <w:ins w:id="1304" w:author="Fred Altman" w:date="2017-04-06T09:58:00Z">
              <w:r>
                <w:rPr>
                  <w:rFonts w:cs="r_ansi" w:ascii="r_ansi" w:hAnsi="r_ansi"/>
                  <w:sz w:val="18"/>
                  <w:szCs w:val="18"/>
                </w:rPr>
                <w:t>S STOP=$P(INPUT,"^",5)</w:t>
                <w:br/>
                <w:t> S DTST=$P(INPUT,"^",6) ; Date Range Start</w:t>
                <w:br/>
                <w:t> S DTEND=$P(INPUT,"^",7) ; Date Range End</w:t>
              </w:r>
            </w:ins>
          </w:p>
          <w:p>
            <w:pPr>
              <w:pStyle w:val="Normal"/>
              <w:spacing w:before="60" w:after="60"/>
              <w:rPr>
                <w:rFonts w:ascii="r_ansi" w:hAnsi="r_ansi" w:cs="r_ansi"/>
                <w:sz w:val="18"/>
                <w:szCs w:val="18"/>
                <w:ins w:id="1308" w:author="Fred Altman" w:date="2017-04-06T09:58:00Z"/>
              </w:rPr>
            </w:pPr>
            <w:ins w:id="1306" w:author="Fred Altman" w:date="2017-04-06T09:58:00Z">
              <w:r>
                <w:rPr>
                  <w:rFonts w:cs="r_ansi" w:ascii="r_ansi" w:hAnsi="r_ansi"/>
                  <w:sz w:val="18"/>
                  <w:szCs w:val="18"/>
                </w:rPr>
                <w:t> </w:t>
              </w:r>
            </w:ins>
            <w:ins w:id="1307" w:author="Fred Altman" w:date="2017-04-06T09:58:00Z">
              <w:r>
                <w:rPr>
                  <w:rFonts w:cs="r_ansi" w:ascii="r_ansi" w:hAnsi="r_ansi"/>
                  <w:sz w:val="18"/>
                  <w:szCs w:val="18"/>
                </w:rPr>
                <w:t>S NJ=$P(INPUT,"^",1),CURPG=$P(INPUT,"^",4)</w:t>
              </w:r>
            </w:ins>
          </w:p>
          <w:p>
            <w:pPr>
              <w:pStyle w:val="Normal"/>
              <w:spacing w:before="60" w:after="60"/>
              <w:rPr>
                <w:rFonts w:ascii="r_ansi" w:hAnsi="r_ansi" w:cs="r_ansi"/>
                <w:sz w:val="18"/>
                <w:szCs w:val="18"/>
                <w:ins w:id="1310" w:author="Fred Altman" w:date="2017-04-05T08:57:00Z"/>
              </w:rPr>
            </w:pPr>
            <w:ins w:id="1309" w:author="Fred Altman" w:date="2017-04-05T08:57:00Z">
              <w:r>
                <w:rPr>
                  <w:rFonts w:cs="r_ansi" w:ascii="r_ansi" w:hAnsi="r_ansi"/>
                  <w:sz w:val="18"/>
                  <w:szCs w:val="18"/>
                </w:rPr>
                <w:t>.</w:t>
              </w:r>
            </w:ins>
          </w:p>
          <w:p>
            <w:pPr>
              <w:pStyle w:val="Normal"/>
              <w:spacing w:before="60" w:after="60"/>
              <w:rPr>
                <w:rFonts w:ascii="r_ansi" w:hAnsi="r_ansi" w:cs="r_ansi"/>
                <w:sz w:val="18"/>
                <w:szCs w:val="18"/>
                <w:ins w:id="1312" w:author="Fred Altman" w:date="2017-04-05T08:57:00Z"/>
              </w:rPr>
            </w:pPr>
            <w:ins w:id="1311" w:author="Fred Altman" w:date="2017-04-05T08:57:00Z">
              <w:r>
                <w:rPr>
                  <w:rFonts w:cs="r_ansi" w:ascii="r_ansi" w:hAnsi="r_ansi"/>
                  <w:sz w:val="18"/>
                  <w:szCs w:val="18"/>
                </w:rPr>
                <w:t>.</w:t>
              </w:r>
            </w:ins>
          </w:p>
          <w:p>
            <w:pPr>
              <w:pStyle w:val="Normal"/>
              <w:spacing w:before="60" w:after="60"/>
              <w:rPr>
                <w:rFonts w:ascii="r_ansi" w:hAnsi="r_ansi" w:cs="r_ansi"/>
                <w:sz w:val="18"/>
                <w:szCs w:val="18"/>
                <w:ins w:id="1314" w:author="Fred Altman" w:date="2017-04-05T08:57:00Z"/>
              </w:rPr>
            </w:pPr>
            <w:ins w:id="1313" w:author="Fred Altman" w:date="2017-04-05T08:57:00Z">
              <w:r>
                <w:rPr>
                  <w:rFonts w:cs="r_ansi" w:ascii="r_ansi" w:hAnsi="r_ansi"/>
                  <w:sz w:val="18"/>
                  <w:szCs w:val="18"/>
                </w:rPr>
                <w:t>.</w:t>
              </w:r>
            </w:ins>
          </w:p>
          <w:p>
            <w:pPr>
              <w:pStyle w:val="Normal"/>
              <w:spacing w:before="60" w:after="60"/>
              <w:rPr>
                <w:rFonts w:ascii="r_ansi" w:hAnsi="r_ansi" w:cs="r_ansi"/>
                <w:sz w:val="18"/>
                <w:szCs w:val="18"/>
                <w:ins w:id="1317" w:author="Fred Altman" w:date="2017-04-05T08:57:00Z"/>
              </w:rPr>
            </w:pPr>
            <w:ins w:id="1315" w:author="Fred Altman" w:date="2017-04-05T08:57:00Z">
              <w:r>
                <w:rPr>
                  <w:rFonts w:cs="r_ansi" w:ascii="r_ansi" w:hAnsi="r_ansi"/>
                  <w:sz w:val="18"/>
                  <w:szCs w:val="18"/>
                </w:rPr>
                <w:t> </w:t>
              </w:r>
            </w:ins>
            <w:ins w:id="1316" w:author="Fred Altman" w:date="2017-04-05T08:57:00Z">
              <w:r>
                <w:rPr>
                  <w:rFonts w:cs="r_ansi" w:ascii="r_ansi" w:hAnsi="r_ansi"/>
                  <w:sz w:val="18"/>
                  <w:szCs w:val="18"/>
                </w:rPr>
                <w:t>;</w:t>
                <w:br/>
                <w:t> ; PRCA276 add date filter to header</w:t>
                <w:br/>
                <w:t> S Z="DATE RANGE: "_$$FMTE^XLFDT(DTST,"2Z")_" - "_$$FMTE^XLFDT(DTEND,"2Z")</w:t>
              </w:r>
            </w:ins>
          </w:p>
          <w:p>
            <w:pPr>
              <w:pStyle w:val="Normal"/>
              <w:spacing w:before="60" w:after="60"/>
              <w:rPr>
                <w:rFonts w:ascii="r_ansi" w:hAnsi="r_ansi" w:cs="r_ansi"/>
                <w:sz w:val="18"/>
                <w:szCs w:val="18"/>
                <w:ins w:id="1320" w:author="Fred Altman" w:date="2017-04-05T08:57:00Z"/>
              </w:rPr>
            </w:pPr>
            <w:ins w:id="1318" w:author="Fred Altman" w:date="2017-04-05T08:57:00Z">
              <w:r>
                <w:rPr>
                  <w:rFonts w:cs="r_ansi" w:ascii="r_ansi" w:hAnsi="r_ansi"/>
                  <w:sz w:val="18"/>
                  <w:szCs w:val="18"/>
                </w:rPr>
                <w:t> </w:t>
              </w:r>
            </w:ins>
            <w:ins w:id="1319" w:author="Fred Altman" w:date="2017-04-05T08:57:00Z">
              <w:r>
                <w:rPr>
                  <w:rFonts w:cs="r_ansi" w:ascii="r_ansi" w:hAnsi="r_ansi"/>
                  <w:sz w:val="18"/>
                  <w:szCs w:val="18"/>
                </w:rPr>
                <w:t>S Z=$J("",80-$L(Z)\2)_Z</w:t>
                <w:br/>
                <w:t> D SL(.INPUT,Z)</w:t>
                <w:br/>
                <w:t> I DETL D</w:t>
              </w:r>
            </w:ins>
          </w:p>
          <w:p>
            <w:pPr>
              <w:pStyle w:val="Normal"/>
              <w:spacing w:before="60" w:after="60"/>
              <w:rPr>
                <w:rFonts w:ascii="r_ansi" w:hAnsi="r_ansi" w:cs="r_ansi"/>
                <w:sz w:val="18"/>
                <w:szCs w:val="18"/>
                <w:ins w:id="1322" w:author="Fred Altman" w:date="2017-04-05T08:59:00Z"/>
              </w:rPr>
            </w:pPr>
            <w:ins w:id="1321" w:author="Fred Altman" w:date="2017-04-05T08:59:00Z">
              <w:r>
                <w:rPr>
                  <w:rFonts w:cs="r_ansi" w:ascii="r_ansi" w:hAnsi="r_ansi"/>
                  <w:sz w:val="18"/>
                  <w:szCs w:val="18"/>
                </w:rPr>
                <w:t>.</w:t>
              </w:r>
            </w:ins>
          </w:p>
          <w:p>
            <w:pPr>
              <w:pStyle w:val="Normal"/>
              <w:spacing w:before="60" w:after="60"/>
              <w:rPr>
                <w:rFonts w:ascii="r_ansi" w:hAnsi="r_ansi" w:cs="r_ansi"/>
                <w:sz w:val="18"/>
                <w:szCs w:val="18"/>
                <w:ins w:id="1324" w:author="Fred Altman" w:date="2017-04-05T08:59:00Z"/>
              </w:rPr>
            </w:pPr>
            <w:ins w:id="1323" w:author="Fred Altman" w:date="2017-04-05T08:59:00Z">
              <w:r>
                <w:rPr>
                  <w:rFonts w:cs="r_ansi" w:ascii="r_ansi" w:hAnsi="r_ansi"/>
                  <w:sz w:val="18"/>
                  <w:szCs w:val="18"/>
                </w:rPr>
                <w:t>.</w:t>
              </w:r>
            </w:ins>
          </w:p>
          <w:p>
            <w:pPr>
              <w:pStyle w:val="Normal"/>
              <w:spacing w:before="60" w:after="60"/>
              <w:rPr>
                <w:rFonts w:ascii="r_ansi" w:hAnsi="r_ansi" w:cs="r_ansi"/>
                <w:sz w:val="18"/>
                <w:szCs w:val="18"/>
                <w:ins w:id="1326" w:author="Fred Altman" w:date="2017-04-05T08:59:00Z"/>
              </w:rPr>
            </w:pPr>
            <w:ins w:id="1325" w:author="Fred Altman" w:date="2017-04-05T08:59:00Z">
              <w:r>
                <w:rPr>
                  <w:rFonts w:cs="r_ansi" w:ascii="r_ansi" w:hAnsi="r_ansi"/>
                  <w:sz w:val="18"/>
                  <w:szCs w:val="18"/>
                </w:rPr>
                <w:t>.</w:t>
              </w:r>
            </w:ins>
          </w:p>
          <w:p>
            <w:pPr>
              <w:pStyle w:val="Normal"/>
              <w:spacing w:before="60" w:after="60"/>
              <w:rPr>
                <w:rFonts w:ascii="r_ansi" w:hAnsi="r_ansi" w:cs="r_ansi"/>
                <w:color w:val="000000"/>
                <w:sz w:val="18"/>
                <w:szCs w:val="18"/>
                <w:ins w:id="1332" w:author="Fred Altman" w:date="2017-04-05T08:59:00Z"/>
              </w:rPr>
            </w:pPr>
            <w:ins w:id="1327" w:author="Fred Altman" w:date="2017-04-05T08:59:00Z">
              <w:r>
                <w:rPr>
                  <w:rFonts w:cs="r_ansi" w:ascii="r_ansi" w:hAnsi="r_ansi"/>
                  <w:sz w:val="18"/>
                  <w:szCs w:val="18"/>
                </w:rPr>
                <w:t> </w:t>
              </w:r>
            </w:ins>
            <w:ins w:id="1328" w:author="Fred Altman" w:date="2017-04-05T08:59:00Z">
              <w:r>
                <w:rPr>
                  <w:rFonts w:cs="r_ansi" w:ascii="r_ansi" w:hAnsi="r_ansi"/>
                  <w:sz w:val="18"/>
                  <w:szCs w:val="18"/>
                </w:rPr>
                <w:t>. D SL(.INPUT,Z) ; TR DOC header</w:t>
                <w:br/>
                <w:t> . S XX=$J("",</w:t>
              </w:r>
            </w:ins>
            <w:ins w:id="1329" w:author="Fred Altman" w:date="2017-04-05T09:02:00Z">
              <w:r>
                <w:rPr>
                  <w:rFonts w:cs="r_ansi" w:ascii="r_ansi" w:hAnsi="r_ansi"/>
                  <w:sz w:val="18"/>
                  <w:szCs w:val="18"/>
                </w:rPr>
                <w:t>45</w:t>
              </w:r>
            </w:ins>
            <w:ins w:id="1330" w:author="Fred Altman" w:date="2017-04-05T08:59:00Z">
              <w:r>
                <w:rPr>
                  <w:rFonts w:cs="r_ansi" w:ascii="r_ansi" w:hAnsi="r_ansi"/>
                  <w:color w:val="000000"/>
                  <w:sz w:val="18"/>
                  <w:szCs w:val="18"/>
                </w:rPr>
                <w:t>)_"DEP RECEIPT #"</w:t>
              </w:r>
            </w:ins>
            <w:ins w:id="1331" w:author="Fred Altman" w:date="2017-04-05T08:59:00Z">
              <w:r>
                <w:rPr>
                  <w:rFonts w:cs="r_ansi" w:ascii="r_ansi" w:hAnsi="r_ansi"/>
                  <w:sz w:val="18"/>
                  <w:szCs w:val="18"/>
                </w:rPr>
                <w:br/>
                <w:t> . S Z=$$SETSTR^VALM1(XX,"",1,$L(XX))</w:t>
                <w:br/>
                <w:t> . S Z=$$SETSTR^VALM1("DEP RECEIPT STATUS",Z,61,19)</w:t>
                <w:br/>
                <w:t> . D SL(.INPUT,Z)</w:t>
                <w:br/>
                <w:t> D SL(.INPUT,$TR($J("",IOM-1)," ","="))</w:t>
                <w:br/>
                <w:t> Q</w:t>
                <w:br/>
                <w:t> ;</w:t>
                <w:br/>
                <w:t>TOTSDAY(INPUT) ; Entry Point from RCDPEDAR</w:t>
              </w:r>
            </w:ins>
          </w:p>
          <w:p>
            <w:pPr>
              <w:pStyle w:val="Normal"/>
              <w:spacing w:before="60" w:after="60"/>
              <w:rPr>
                <w:rFonts w:ascii="r_ansi" w:hAnsi="r_ansi" w:cs="r_ansi"/>
                <w:sz w:val="18"/>
                <w:szCs w:val="18"/>
                <w:ins w:id="1335" w:author="Fred Altman" w:date="2017-04-06T11:36:00Z"/>
              </w:rPr>
            </w:pPr>
            <w:ins w:id="1333" w:author="Fred Altman" w:date="2017-04-06T11:36:00Z">
              <w:r>
                <w:rPr>
                  <w:rFonts w:cs="r_ansi" w:ascii="r_ansi" w:hAnsi="r_ansi"/>
                  <w:sz w:val="18"/>
                  <w:szCs w:val="18"/>
                </w:rPr>
                <w:t> </w:t>
              </w:r>
            </w:ins>
            <w:ins w:id="1334" w:author="Fred Altman" w:date="2017-04-06T11:36:00Z">
              <w:r>
                <w:rPr>
                  <w:rFonts w:cs="r_ansi" w:ascii="r_ansi" w:hAnsi="r_ansi"/>
                  <w:sz w:val="18"/>
                  <w:szCs w:val="18"/>
                </w:rPr>
                <w:t>; Display the totals for the specified date</w:t>
                <w:br/>
                <w:t> ; Input: INPUT - A1^A2^A3^...^An Where:</w:t>
                <w:br/>
                <w:t> ; A1 - 1 if called from Nightly Process, 0 otherwise</w:t>
                <w:br/>
                <w:t> ; A2 - 1 if displaying to Listman, 0 otherwise</w:t>
                <w:br/>
                <w:t> ; A3 - 1 if Detail report, 0 if summary report</w:t>
                <w:br/>
                <w:t> ; A4 - Current Page Number</w:t>
                <w:br/>
                <w:t> ; A5 - Stop Flag</w:t>
                <w:br/>
                <w:t> ; A6 - Start of Date Range</w:t>
                <w:br/>
                <w:t> ; A7 - End of Date Range</w:t>
                <w:br/>
                <w:t> ; A8 - Current Line Counter</w:t>
                <w:br/>
                <w:t> ; A9 - Internal Date being processed</w:t>
              </w:r>
            </w:ins>
          </w:p>
          <w:p>
            <w:pPr>
              <w:pStyle w:val="Normal"/>
              <w:spacing w:before="60" w:after="60"/>
              <w:rPr>
                <w:rFonts w:ascii="r_ansi" w:hAnsi="r_ansi" w:cs="r_ansi"/>
                <w:sz w:val="18"/>
                <w:szCs w:val="18"/>
                <w:ins w:id="1338" w:author="Fred Altman" w:date="2017-04-06T11:36:00Z"/>
              </w:rPr>
            </w:pPr>
            <w:ins w:id="1336" w:author="Fred Altman" w:date="2017-04-06T11:36:00Z">
              <w:r>
                <w:rPr>
                  <w:rFonts w:cs="r_ansi" w:ascii="r_ansi" w:hAnsi="r_ansi"/>
                  <w:sz w:val="18"/>
                  <w:szCs w:val="18"/>
                </w:rPr>
                <w:t> </w:t>
              </w:r>
            </w:ins>
            <w:ins w:id="1337" w:author="Fred Altman" w:date="2017-04-06T11:36:00Z">
              <w:r>
                <w:rPr>
                  <w:rFonts w:cs="r_ansi" w:ascii="r_ansi" w:hAnsi="r_ansi"/>
                  <w:sz w:val="18"/>
                  <w:szCs w:val="18"/>
                </w:rPr>
                <w:t>; ^TMP($J,"TOTALS","DEP") - Current Total # of deposits for date range</w:t>
                <w:br/>
                <w:t> ; ^TMP($J,"TOTALS","DEP",C1) - Total # of deposits for Internal date (C1)</w:t>
                <w:br/>
                <w:t> ; ^TMP($J,"TOTALS","DEPA") - Current Total Deposit Amount for date range</w:t>
                <w:br/>
                <w:t> ; ^TMP($J,"TOTALS","DEPA",C1) - Total Deposit Amount for Internal date (C1)</w:t>
                <w:br/>
                <w:t> ; ^TMP($J,"TOTALS","EFT","D") - Total Deposit Amount by EFTs for date</w:t>
                <w:br/>
                <w:t> ; ^TMP($J,"TOTALS","EFT","T") - Current Total Deposit Amount by EFTs for range</w:t>
                <w:br/>
                <w:t> ; ^TMP($J,"TOTALS","FMS") - FMS Document Status or "NO FMS DOC"</w:t>
                <w:br/>
                <w:t> ; ^TMP($J,"TOTALS","FMS","D",-1) - Total Deposit Amount by FMS Document</w:t>
                <w:br/>
                <w:t> ; ^TMP($J,"TOTALS","FMS","D",0) - Total Amount for Error/Rejected documents</w:t>
                <w:br/>
                <w:t> ; ^TMP($J,"TOTALS","FMS","D",1") - Total Amount for 'A','M',"F' or 'T' docs</w:t>
                <w:br/>
                <w:t> ; ^TMP($J,"TOTALS","FMS","D",2") - Total Amount for queued docs</w:t>
                <w:br/>
                <w:t> ; ^TMP($J,"TOTALS","FMS","T",-1) - Total Deposit Amount by FMS Document for range</w:t>
                <w:br/>
                <w:t> ; ^TMP($J,"TOTALS","FMS","T",0) - Total Amount for Error/Rejected docs for range</w:t>
                <w:br/>
                <w:t> ; ^TMP($J,"TOTALS","FMS","T",1") - Total Amount for 'A','M',"F' or 'T' docs range</w:t>
                <w:br/>
                <w:t> ; ^TMP($J,"TOTALS","FMS","T",2") - Total Amount for queued docs for range</w:t>
                <w:br/>
                <w:t> ; ^TMP($J,"TOTALS","FMSTOT") - Updated Total Deposit Amount for date range</w:t>
                <w:br/>
                <w:t> ; ^TMP($J,"TOTALS","MATCH","D") - Current Total matched EFTs for date</w:t>
                <w:br/>
                <w:t> ; ^TMP($J,"TOTALS","MATCH","T") - Current Total matched EFTs for date range</w:t>
                <w:br/>
                <w:t> ; Output: INPUT - A1^A2^A3^...^An - The following pieces may be updated</w:t>
                <w:br/>
                <w:t> ; A4 - Updated Page Number</w:t>
                <w:br/>
                <w:t> ; A5 - Stop Flag</w:t>
                <w:br/>
                <w:t> ; A8 - Updated Line Counter</w:t>
              </w:r>
            </w:ins>
          </w:p>
          <w:p>
            <w:pPr>
              <w:pStyle w:val="Normal"/>
              <w:spacing w:before="60" w:after="60"/>
              <w:rPr>
                <w:rFonts w:ascii="r_ansi" w:hAnsi="r_ansi" w:cs="r_ansi"/>
                <w:sz w:val="18"/>
                <w:szCs w:val="18"/>
                <w:ins w:id="1341" w:author="Fred Altman" w:date="2017-04-06T11:36:00Z"/>
              </w:rPr>
            </w:pPr>
            <w:ins w:id="1339" w:author="Fred Altman" w:date="2017-04-06T11:36:00Z">
              <w:r>
                <w:rPr>
                  <w:rFonts w:cs="r_ansi" w:ascii="r_ansi" w:hAnsi="r_ansi"/>
                  <w:sz w:val="18"/>
                  <w:szCs w:val="18"/>
                </w:rPr>
                <w:t> </w:t>
              </w:r>
            </w:ins>
            <w:ins w:id="1340" w:author="Fred Altman" w:date="2017-04-06T11:36:00Z">
              <w:r>
                <w:rPr>
                  <w:rFonts w:cs="r_ansi" w:ascii="r_ansi" w:hAnsi="r_ansi"/>
                  <w:sz w:val="18"/>
                  <w:szCs w:val="18"/>
                </w:rPr>
                <w:t>; ^TMP($J,"TOTALS","DEP") - Updated Total # of deposits for date range</w:t>
              </w:r>
            </w:ins>
          </w:p>
          <w:p>
            <w:pPr>
              <w:pStyle w:val="Normal"/>
              <w:spacing w:before="60" w:after="60"/>
              <w:rPr>
                <w:rFonts w:ascii="r_ansi" w:hAnsi="r_ansi" w:cs="r_ansi"/>
                <w:sz w:val="18"/>
                <w:szCs w:val="18"/>
                <w:ins w:id="1343" w:author="Fred Altman" w:date="2017-04-05T09:04:00Z"/>
              </w:rPr>
            </w:pPr>
            <w:ins w:id="1342" w:author="Fred Altman" w:date="2017-04-05T09:04:00Z">
              <w:r>
                <w:rPr>
                  <w:rFonts w:cs="r_ansi" w:ascii="r_ansi" w:hAnsi="r_ansi"/>
                  <w:sz w:val="18"/>
                  <w:szCs w:val="18"/>
                </w:rPr>
                <w:t>.</w:t>
              </w:r>
            </w:ins>
          </w:p>
          <w:p>
            <w:pPr>
              <w:pStyle w:val="Normal"/>
              <w:spacing w:before="60" w:after="60"/>
              <w:rPr>
                <w:rFonts w:ascii="r_ansi" w:hAnsi="r_ansi" w:cs="r_ansi"/>
                <w:sz w:val="18"/>
                <w:szCs w:val="18"/>
                <w:ins w:id="1345" w:author="Fred Altman" w:date="2017-04-05T09:04:00Z"/>
              </w:rPr>
            </w:pPr>
            <w:ins w:id="1344" w:author="Fred Altman" w:date="2017-04-05T09:04:00Z">
              <w:r>
                <w:rPr>
                  <w:rFonts w:cs="r_ansi" w:ascii="r_ansi" w:hAnsi="r_ansi"/>
                  <w:sz w:val="18"/>
                  <w:szCs w:val="18"/>
                </w:rPr>
                <w:t>.</w:t>
              </w:r>
            </w:ins>
          </w:p>
          <w:p>
            <w:pPr>
              <w:pStyle w:val="Normal"/>
              <w:spacing w:before="60" w:after="60"/>
              <w:rPr>
                <w:rFonts w:ascii="r_ansi" w:hAnsi="r_ansi" w:cs="r_ansi"/>
                <w:sz w:val="18"/>
                <w:szCs w:val="18"/>
                <w:ins w:id="1347" w:author="Fred Altman" w:date="2017-04-06T11:39:00Z"/>
              </w:rPr>
            </w:pPr>
            <w:ins w:id="1346" w:author="Fred Altman" w:date="2017-04-05T09:04:00Z">
              <w:r>
                <w:rPr>
                  <w:rFonts w:cs="r_ansi" w:ascii="r_ansi" w:hAnsi="r_ansi"/>
                  <w:sz w:val="18"/>
                  <w:szCs w:val="18"/>
                </w:rPr>
                <w:t>.</w:t>
              </w:r>
            </w:ins>
          </w:p>
          <w:p>
            <w:pPr>
              <w:pStyle w:val="Normal"/>
              <w:spacing w:before="60" w:after="60"/>
              <w:rPr>
                <w:rFonts w:ascii="r_ansi" w:hAnsi="r_ansi" w:cs="r_ansi"/>
                <w:sz w:val="18"/>
                <w:szCs w:val="18"/>
                <w:ins w:id="1350" w:author="Fred Altman" w:date="2017-04-06T11:39:00Z"/>
              </w:rPr>
            </w:pPr>
            <w:ins w:id="1348" w:author="Fred Altman" w:date="2017-04-06T11:39:00Z">
              <w:r>
                <w:rPr>
                  <w:rFonts w:cs="r_ansi" w:ascii="r_ansi" w:hAnsi="r_ansi"/>
                  <w:sz w:val="18"/>
                  <w:szCs w:val="18"/>
                </w:rPr>
                <w:t> </w:t>
              </w:r>
            </w:ins>
            <w:ins w:id="1349" w:author="Fred Altman" w:date="2017-04-06T11:39:00Z">
              <w:r>
                <w:rPr>
                  <w:rFonts w:cs="r_ansi" w:ascii="r_ansi" w:hAnsi="r_ansi"/>
                  <w:sz w:val="18"/>
                  <w:szCs w:val="18"/>
                </w:rPr>
                <w:t>S XX=$J("",37)_"NOT IN FMS: $"_$J(YY,"",2)</w:t>
                <w:br/>
                <w:t> D SL(.INPUT,XX)</w:t>
                <w:br/>
                <w:t> D SL(.INPUT," ")</w:t>
              </w:r>
            </w:ins>
          </w:p>
          <w:p>
            <w:pPr>
              <w:pStyle w:val="Normal"/>
              <w:spacing w:before="60" w:after="60"/>
              <w:rPr>
                <w:rFonts w:ascii="r_ansi" w:hAnsi="r_ansi" w:cs="r_ansi"/>
                <w:color w:val="000000"/>
                <w:sz w:val="18"/>
                <w:szCs w:val="18"/>
                <w:ins w:id="1353" w:author="Fred Altman" w:date="2017-04-06T11:39:00Z"/>
              </w:rPr>
            </w:pPr>
            <w:ins w:id="1351" w:author="Fred Altman" w:date="2017-04-06T11:39:00Z">
              <w:r>
                <w:rPr>
                  <w:rFonts w:cs="r_ansi" w:ascii="r_ansi" w:hAnsi="r_ansi"/>
                  <w:sz w:val="18"/>
                  <w:szCs w:val="18"/>
                </w:rPr>
                <w:t> </w:t>
              </w:r>
            </w:ins>
            <w:ins w:id="1352" w:author="Fred Altman" w:date="2017-04-06T11:39:00Z">
              <w:r>
                <w:rPr>
                  <w:rFonts w:cs="r_ansi" w:ascii="r_ansi" w:hAnsi="r_ansi"/>
                  <w:sz w:val="18"/>
                  <w:szCs w:val="18"/>
                </w:rPr>
                <w:t>S YY=+$G(^TMP($J,"TOTALS","EFT","D"))</w:t>
              </w:r>
            </w:ins>
          </w:p>
          <w:p>
            <w:pPr>
              <w:pStyle w:val="Normal"/>
              <w:spacing w:before="60" w:after="60"/>
              <w:rPr>
                <w:rFonts w:ascii="r_ansi" w:hAnsi="r_ansi" w:cs="r_ansi"/>
                <w:sz w:val="18"/>
                <w:szCs w:val="18"/>
                <w:ins w:id="1355" w:author="Fred Altman" w:date="2017-04-06T11:39:00Z"/>
              </w:rPr>
            </w:pPr>
            <w:ins w:id="1354" w:author="Fred Altman" w:date="2017-04-06T11:39:00Z">
              <w:r>
                <w:rPr>
                  <w:rFonts w:cs="r_ansi" w:ascii="r_ansi" w:hAnsi="r_ansi"/>
                  <w:sz w:val="18"/>
                  <w:szCs w:val="18"/>
                </w:rPr>
                <w:t>.</w:t>
              </w:r>
            </w:ins>
          </w:p>
          <w:p>
            <w:pPr>
              <w:pStyle w:val="Normal"/>
              <w:spacing w:before="60" w:after="60"/>
              <w:rPr>
                <w:rFonts w:ascii="r_ansi" w:hAnsi="r_ansi" w:cs="r_ansi"/>
                <w:sz w:val="18"/>
                <w:szCs w:val="18"/>
                <w:ins w:id="1357" w:author="Fred Altman" w:date="2017-04-06T11:39:00Z"/>
              </w:rPr>
            </w:pPr>
            <w:ins w:id="1356" w:author="Fred Altman" w:date="2017-04-06T11:39:00Z">
              <w:r>
                <w:rPr>
                  <w:rFonts w:cs="r_ansi" w:ascii="r_ansi" w:hAnsi="r_ansi"/>
                  <w:sz w:val="18"/>
                  <w:szCs w:val="18"/>
                </w:rPr>
                <w:t>.</w:t>
              </w:r>
            </w:ins>
          </w:p>
          <w:p>
            <w:pPr>
              <w:pStyle w:val="Normal"/>
              <w:spacing w:before="60" w:after="60"/>
              <w:rPr>
                <w:rFonts w:ascii="r_ansi" w:hAnsi="r_ansi" w:cs="r_ansi"/>
                <w:sz w:val="18"/>
                <w:szCs w:val="18"/>
                <w:ins w:id="1359" w:author="Fred Altman" w:date="2017-04-05T09:04:00Z"/>
              </w:rPr>
            </w:pPr>
            <w:ins w:id="1358" w:author="Fred Altman" w:date="2017-04-06T11:39:00Z">
              <w:r>
                <w:rPr>
                  <w:rFonts w:cs="r_ansi" w:ascii="r_ansi" w:hAnsi="r_ansi"/>
                  <w:sz w:val="18"/>
                  <w:szCs w:val="18"/>
                </w:rPr>
                <w:t>.</w:t>
              </w:r>
            </w:ins>
          </w:p>
          <w:p>
            <w:pPr>
              <w:pStyle w:val="Normal"/>
              <w:spacing w:before="60" w:after="60"/>
              <w:rPr>
                <w:rFonts w:ascii="r_ansi" w:hAnsi="r_ansi" w:cs="r_ansi"/>
                <w:sz w:val="18"/>
                <w:szCs w:val="18"/>
                <w:ins w:id="1361" w:author="Fred Altman" w:date="2017-04-06T11:52:00Z"/>
              </w:rPr>
            </w:pPr>
            <w:ins w:id="1360" w:author="Fred Altman" w:date="2017-04-06T11:52:00Z">
              <w:r>
                <w:rPr>
                  <w:rFonts w:cs="r_ansi" w:ascii="r_ansi" w:hAnsi="r_ansi"/>
                  <w:sz w:val="18"/>
                  <w:szCs w:val="18"/>
                </w:rPr>
                <w:t>.</w:t>
              </w:r>
            </w:ins>
          </w:p>
          <w:p>
            <w:pPr>
              <w:pStyle w:val="Normal"/>
              <w:spacing w:before="60" w:after="60"/>
              <w:rPr>
                <w:rFonts w:ascii="r_ansi" w:hAnsi="r_ansi" w:cs="r_ansi"/>
                <w:sz w:val="18"/>
                <w:szCs w:val="18"/>
                <w:ins w:id="1363" w:author="Fred Altman" w:date="2017-04-06T11:52:00Z"/>
              </w:rPr>
            </w:pPr>
            <w:ins w:id="1362" w:author="Fred Altman" w:date="2017-04-06T11:52:00Z">
              <w:r>
                <w:rPr>
                  <w:rFonts w:cs="r_ansi" w:ascii="r_ansi" w:hAnsi="r_ansi"/>
                  <w:sz w:val="18"/>
                  <w:szCs w:val="18"/>
                </w:rPr>
                <w:t>.</w:t>
              </w:r>
            </w:ins>
          </w:p>
          <w:p>
            <w:pPr>
              <w:pStyle w:val="Normal"/>
              <w:spacing w:before="60" w:after="60"/>
              <w:rPr>
                <w:rFonts w:ascii="r_ansi" w:hAnsi="r_ansi" w:cs="r_ansi"/>
                <w:sz w:val="18"/>
                <w:szCs w:val="18"/>
                <w:ins w:id="1365" w:author="Fred Altman" w:date="2017-04-06T11:52:00Z"/>
              </w:rPr>
            </w:pPr>
            <w:ins w:id="1364" w:author="Fred Altman" w:date="2017-04-06T11:52:00Z">
              <w:r>
                <w:rPr>
                  <w:rFonts w:cs="r_ansi" w:ascii="r_ansi" w:hAnsi="r_ansi"/>
                  <w:sz w:val="18"/>
                  <w:szCs w:val="18"/>
                </w:rPr>
                <w:t>.</w:t>
              </w:r>
            </w:ins>
          </w:p>
          <w:p>
            <w:pPr>
              <w:pStyle w:val="Normal"/>
              <w:spacing w:before="60" w:after="60"/>
              <w:rPr>
                <w:rFonts w:ascii="r_ansi" w:hAnsi="r_ansi" w:cs="r_ansi"/>
                <w:sz w:val="18"/>
                <w:szCs w:val="18"/>
                <w:ins w:id="1367" w:author="Fred Altman" w:date="2017-04-06T11:52:00Z"/>
              </w:rPr>
            </w:pPr>
            <w:ins w:id="1366" w:author="Fred Altman" w:date="2017-04-06T11:52:00Z">
              <w:r>
                <w:rPr>
                  <w:rFonts w:cs="r_ansi" w:ascii="r_ansi" w:hAnsi="r_ansi"/>
                  <w:sz w:val="18"/>
                  <w:szCs w:val="18"/>
                </w:rPr>
                <w:t>TOTSF(INPUT) ; Entry Point from RCDPEDAR</w:t>
                <w:br/>
                <w:t> ; Display Final Totals</w:t>
                <w:br/>
                <w:t> ; Input: INPUT - A1^A2^A3^...^An Where:</w:t>
                <w:br/>
                <w:t> ; A1 - 1 if called from Nightly Process, 0 otherwise</w:t>
                <w:br/>
                <w:t> ; A2 - 1 if displaying to Listman, 0 otherwise</w:t>
                <w:br/>
                <w:t> ; A3 - 1 if Detail report, 0 if summary report</w:t>
                <w:br/>
                <w:t> ; A4 - Current Page Number</w:t>
                <w:br/>
                <w:t> ; A5 - Stop Flag</w:t>
                <w:br/>
                <w:t> ; A6 - Start of Date Range</w:t>
                <w:br/>
                <w:t> ; A7 - End of Date Range</w:t>
                <w:br/>
                <w:t> ; A8 - Current Line Counter</w:t>
                <w:br/>
                <w:t> ; A9 - Internal Date being processed</w:t>
              </w:r>
            </w:ins>
          </w:p>
          <w:p>
            <w:pPr>
              <w:pStyle w:val="Normal"/>
              <w:spacing w:before="60" w:after="60"/>
              <w:rPr>
                <w:rFonts w:ascii="r_ansi" w:hAnsi="r_ansi" w:cs="r_ansi"/>
                <w:sz w:val="18"/>
                <w:szCs w:val="18"/>
                <w:ins w:id="1370" w:author="Fred Altman" w:date="2017-04-06T11:52:00Z"/>
              </w:rPr>
            </w:pPr>
            <w:ins w:id="1368" w:author="Fred Altman" w:date="2017-04-06T11:52:00Z">
              <w:r>
                <w:rPr>
                  <w:rFonts w:cs="r_ansi" w:ascii="r_ansi" w:hAnsi="r_ansi"/>
                  <w:sz w:val="18"/>
                  <w:szCs w:val="18"/>
                </w:rPr>
                <w:t> </w:t>
              </w:r>
            </w:ins>
            <w:ins w:id="1369" w:author="Fred Altman" w:date="2017-04-06T11:52:00Z">
              <w:r>
                <w:rPr>
                  <w:rFonts w:cs="r_ansi" w:ascii="r_ansi" w:hAnsi="r_ansi"/>
                  <w:sz w:val="18"/>
                  <w:szCs w:val="18"/>
                </w:rPr>
                <w:t>; ^TMP($J,"TOTALS","EFT","T") - Total Deposit Amount by EFTs for range</w:t>
              </w:r>
            </w:ins>
          </w:p>
          <w:p>
            <w:pPr>
              <w:pStyle w:val="Normal"/>
              <w:spacing w:before="60" w:after="60"/>
              <w:rPr>
                <w:rFonts w:ascii="r_ansi" w:hAnsi="r_ansi" w:cs="r_ansi"/>
                <w:sz w:val="18"/>
                <w:szCs w:val="18"/>
                <w:ins w:id="1372" w:author="Fred Altman" w:date="2017-04-06T11:56:00Z"/>
              </w:rPr>
            </w:pPr>
            <w:ins w:id="1371" w:author="Fred Altman" w:date="2017-04-06T11:56:00Z">
              <w:r>
                <w:rPr>
                  <w:rFonts w:cs="r_ansi" w:ascii="r_ansi" w:hAnsi="r_ansi"/>
                  <w:sz w:val="18"/>
                  <w:szCs w:val="18"/>
                </w:rPr>
                <w:t>.</w:t>
              </w:r>
            </w:ins>
          </w:p>
          <w:p>
            <w:pPr>
              <w:pStyle w:val="Normal"/>
              <w:spacing w:before="60" w:after="60"/>
              <w:rPr>
                <w:rFonts w:ascii="r_ansi" w:hAnsi="r_ansi" w:cs="r_ansi"/>
                <w:sz w:val="18"/>
                <w:szCs w:val="18"/>
                <w:ins w:id="1374" w:author="Fred Altman" w:date="2017-04-06T11:56:00Z"/>
              </w:rPr>
            </w:pPr>
            <w:ins w:id="1373" w:author="Fred Altman" w:date="2017-04-06T11:56:00Z">
              <w:r>
                <w:rPr>
                  <w:rFonts w:cs="r_ansi" w:ascii="r_ansi" w:hAnsi="r_ansi"/>
                  <w:sz w:val="18"/>
                  <w:szCs w:val="18"/>
                </w:rPr>
                <w:t>.</w:t>
              </w:r>
            </w:ins>
          </w:p>
          <w:p>
            <w:pPr>
              <w:pStyle w:val="Normal"/>
              <w:spacing w:before="60" w:after="60"/>
              <w:rPr>
                <w:rFonts w:ascii="r_ansi" w:hAnsi="r_ansi" w:cs="r_ansi"/>
                <w:sz w:val="18"/>
                <w:szCs w:val="18"/>
                <w:ins w:id="1376" w:author="Fred Altman" w:date="2017-04-06T11:56:00Z"/>
              </w:rPr>
            </w:pPr>
            <w:ins w:id="1375" w:author="Fred Altman" w:date="2017-04-06T11:56:00Z">
              <w:r>
                <w:rPr>
                  <w:rFonts w:cs="r_ansi" w:ascii="r_ansi" w:hAnsi="r_ansi"/>
                  <w:sz w:val="18"/>
                  <w:szCs w:val="18"/>
                </w:rPr>
                <w:t>.</w:t>
              </w:r>
            </w:ins>
          </w:p>
          <w:p>
            <w:pPr>
              <w:pStyle w:val="Normal"/>
              <w:spacing w:before="60" w:after="60"/>
              <w:rPr>
                <w:rFonts w:ascii="r_ansi" w:hAnsi="r_ansi" w:cs="r_ansi"/>
                <w:sz w:val="18"/>
                <w:szCs w:val="18"/>
                <w:ins w:id="1379" w:author="Fred Altman" w:date="2017-04-06T11:56:00Z"/>
              </w:rPr>
            </w:pPr>
            <w:ins w:id="1377" w:author="Fred Altman" w:date="2017-04-06T11:56:00Z">
              <w:r>
                <w:rPr>
                  <w:rFonts w:cs="r_ansi" w:ascii="r_ansi" w:hAnsi="r_ansi"/>
                  <w:sz w:val="18"/>
                  <w:szCs w:val="18"/>
                </w:rPr>
                <w:t> </w:t>
              </w:r>
            </w:ins>
            <w:ins w:id="1378" w:author="Fred Altman" w:date="2017-04-06T11:56:00Z">
              <w:r>
                <w:rPr>
                  <w:rFonts w:cs="r_ansi" w:ascii="r_ansi" w:hAnsi="r_ansi"/>
                  <w:sz w:val="18"/>
                  <w:szCs w:val="18"/>
                </w:rPr>
                <w:t>S XX=$J("",37)_"NOT IN FMS: $"_$J(YY,"",2)</w:t>
                <w:br/>
                <w:t> D SL(.INPUT,XX)</w:t>
                <w:br/>
                <w:t> D SL(.INPUT," ")</w:t>
              </w:r>
            </w:ins>
          </w:p>
          <w:p>
            <w:pPr>
              <w:pStyle w:val="Normal"/>
              <w:spacing w:before="60" w:after="60"/>
              <w:rPr>
                <w:rFonts w:ascii="r_ansi" w:hAnsi="r_ansi" w:cs="r_ansi"/>
                <w:color w:val="000000"/>
                <w:sz w:val="18"/>
                <w:szCs w:val="18"/>
                <w:ins w:id="1382" w:author="Fred Altman" w:date="2017-04-06T11:56:00Z"/>
              </w:rPr>
            </w:pPr>
            <w:ins w:id="1380" w:author="Fred Altman" w:date="2017-04-06T11:56:00Z">
              <w:r>
                <w:rPr>
                  <w:rFonts w:cs="r_ansi" w:ascii="r_ansi" w:hAnsi="r_ansi"/>
                  <w:sz w:val="18"/>
                  <w:szCs w:val="18"/>
                </w:rPr>
                <w:t> </w:t>
              </w:r>
            </w:ins>
            <w:ins w:id="1381" w:author="Fred Altman" w:date="2017-04-06T11:56:00Z">
              <w:r>
                <w:rPr>
                  <w:rFonts w:cs="r_ansi" w:ascii="r_ansi" w:hAnsi="r_ansi"/>
                  <w:sz w:val="18"/>
                  <w:szCs w:val="18"/>
                </w:rPr>
                <w:t>S YY=+$G(^TMP($J,"TOTALS","EFT","T"))</w:t>
              </w:r>
            </w:ins>
          </w:p>
          <w:p>
            <w:pPr>
              <w:pStyle w:val="Normal"/>
              <w:spacing w:before="60" w:after="60"/>
              <w:rPr>
                <w:rFonts w:ascii="r_ansi" w:hAnsi="r_ansi" w:cs="r_ansi"/>
                <w:sz w:val="18"/>
                <w:szCs w:val="18"/>
                <w:ins w:id="1384" w:author="Fred Altman" w:date="2017-04-06T11:53:00Z"/>
              </w:rPr>
            </w:pPr>
            <w:ins w:id="1383" w:author="Fred Altman" w:date="2017-04-06T11:53:00Z">
              <w:r>
                <w:rPr>
                  <w:rFonts w:cs="r_ansi" w:ascii="r_ansi" w:hAnsi="r_ansi"/>
                  <w:sz w:val="18"/>
                  <w:szCs w:val="18"/>
                </w:rPr>
                <w:t>.</w:t>
              </w:r>
            </w:ins>
          </w:p>
          <w:p>
            <w:pPr>
              <w:pStyle w:val="Normal"/>
              <w:spacing w:before="60" w:after="60"/>
              <w:rPr>
                <w:rFonts w:ascii="r_ansi" w:hAnsi="r_ansi" w:cs="r_ansi"/>
                <w:sz w:val="18"/>
                <w:szCs w:val="18"/>
                <w:ins w:id="1386" w:author="Fred Altman" w:date="2017-04-06T11:53:00Z"/>
              </w:rPr>
            </w:pPr>
            <w:ins w:id="1385" w:author="Fred Altman" w:date="2017-04-06T11:53:00Z">
              <w:r>
                <w:rPr>
                  <w:rFonts w:cs="r_ansi" w:ascii="r_ansi" w:hAnsi="r_ansi"/>
                  <w:sz w:val="18"/>
                  <w:szCs w:val="18"/>
                </w:rPr>
                <w:t>.</w:t>
              </w:r>
            </w:ins>
          </w:p>
          <w:p>
            <w:pPr>
              <w:pStyle w:val="Normal"/>
              <w:spacing w:before="60" w:after="60"/>
              <w:rPr>
                <w:rFonts w:ascii="r_ansi" w:hAnsi="r_ansi" w:cs="r_ansi"/>
                <w:sz w:val="18"/>
                <w:szCs w:val="18"/>
              </w:rPr>
            </w:pPr>
            <w:ins w:id="1387" w:author="Fred Altman" w:date="2017-04-06T11:53:00Z">
              <w:r>
                <w:rPr>
                  <w:rFonts w:cs="r_ansi" w:ascii="r_ansi" w:hAnsi="r_ansi"/>
                  <w:sz w:val="18"/>
                  <w:szCs w:val="18"/>
                </w:rPr>
                <w:t>.</w:t>
              </w:r>
            </w:ins>
          </w:p>
        </w:tc>
      </w:tr>
    </w:tbl>
    <w:p>
      <w:pPr>
        <w:pStyle w:val="TextBody"/>
        <w:rPr>
          <w:rFonts w:eastAsia="Calibri"/>
          <w:lang w:eastAsia="en-US"/>
        </w:rPr>
      </w:pPr>
      <w:r>
        <w:rPr>
          <w:rFonts w:eastAsia="Calibri"/>
          <w:lang w:eastAsia="en-US"/>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Modified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ins w:id="1389" w:author="Fred Altman" w:date="2017-04-05T08:40:00Z"/>
              </w:rPr>
            </w:pPr>
            <w:ins w:id="1388" w:author="Fred Altman" w:date="2017-04-05T08:40:00Z">
              <w:r>
                <w:rPr>
                  <w:rFonts w:cs="r_ansi" w:ascii="r_ansi" w:hAnsi="r_ansi"/>
                  <w:sz w:val="18"/>
                  <w:szCs w:val="18"/>
                </w:rPr>
                <w:t>.</w:t>
              </w:r>
            </w:ins>
          </w:p>
          <w:p>
            <w:pPr>
              <w:pStyle w:val="Normal"/>
              <w:spacing w:before="60" w:after="60"/>
              <w:rPr>
                <w:rFonts w:ascii="r_ansi" w:hAnsi="r_ansi" w:cs="r_ansi"/>
                <w:sz w:val="18"/>
                <w:szCs w:val="18"/>
                <w:ins w:id="1391" w:author="Fred Altman" w:date="2017-04-05T08:40:00Z"/>
              </w:rPr>
            </w:pPr>
            <w:ins w:id="1390" w:author="Fred Altman" w:date="2017-04-05T08:40:00Z">
              <w:r>
                <w:rPr>
                  <w:rFonts w:cs="r_ansi" w:ascii="r_ansi" w:hAnsi="r_ansi"/>
                  <w:sz w:val="18"/>
                  <w:szCs w:val="18"/>
                </w:rPr>
                <w:t>.</w:t>
              </w:r>
            </w:ins>
          </w:p>
          <w:p>
            <w:pPr>
              <w:pStyle w:val="Normal"/>
              <w:spacing w:before="60" w:after="60"/>
              <w:rPr>
                <w:rFonts w:ascii="r_ansi" w:hAnsi="r_ansi" w:cs="r_ansi"/>
                <w:sz w:val="18"/>
                <w:szCs w:val="18"/>
                <w:ins w:id="1393" w:author="Fred Altman" w:date="2017-04-05T08:40:00Z"/>
              </w:rPr>
            </w:pPr>
            <w:ins w:id="1392" w:author="Fred Altman" w:date="2017-04-05T08:40:00Z">
              <w:r>
                <w:rPr>
                  <w:rFonts w:cs="r_ansi" w:ascii="r_ansi" w:hAnsi="r_ansi"/>
                  <w:sz w:val="18"/>
                  <w:szCs w:val="18"/>
                </w:rPr>
                <w:t>.</w:t>
              </w:r>
            </w:ins>
          </w:p>
          <w:p>
            <w:pPr>
              <w:pStyle w:val="Normal"/>
              <w:spacing w:before="60" w:after="60"/>
              <w:rPr>
                <w:ins w:id="1400" w:author="Fred Altman" w:date="2017-04-05T08:40:00Z"/>
              </w:rPr>
            </w:pPr>
            <w:ins w:id="1394" w:author="Fred Altman" w:date="2017-04-05T08:40:00Z">
              <w:r>
                <w:rPr>
                  <w:rFonts w:cs="r_ansi" w:ascii="r_ansi" w:hAnsi="r_ansi"/>
                  <w:sz w:val="18"/>
                  <w:szCs w:val="18"/>
                </w:rPr>
                <w:t>LMHDR(RCSTOP,RCDET,RCNJ,RCDT1,RCDT2,RCHDR</w:t>
              </w:r>
            </w:ins>
            <w:ins w:id="1395" w:author="Fred Altman" w:date="2017-04-05T08:40:00Z">
              <w:r>
                <w:rPr>
                  <w:rFonts w:cs="r_ansi" w:ascii="r_ansi" w:hAnsi="r_ansi"/>
                  <w:b/>
                  <w:sz w:val="18"/>
                  <w:szCs w:val="18"/>
                  <w:highlight w:val="yellow"/>
                </w:rPr>
                <w:t>,DONLY</w:t>
              </w:r>
            </w:ins>
            <w:ins w:id="1396" w:author="Fred Altman" w:date="2017-04-05T08:40:00Z">
              <w:r>
                <w:rPr>
                  <w:rFonts w:cs="r_ansi" w:ascii="r_ansi" w:hAnsi="r_ansi"/>
                  <w:sz w:val="18"/>
                  <w:szCs w:val="18"/>
                </w:rPr>
                <w:t>) ; Entry Point from RCDPEDAR</w:t>
                <w:br/>
                <w:t> ; ListMan report heading</w:t>
                <w:br/>
                <w:t> ;</w:t>
                <w:br/>
                <w:t> ; Input: RCDET - 1 to display detail, 0 otherwise</w:t>
                <w:br/>
                <w:t> ; RCNJ - Set 1, indicates report was called from the nightly</w:t>
                <w:br/>
                <w:t> ; process OR displaying to listman. Used to set lines</w:t>
                <w:br/>
                <w:t> ; into a ^TMP array instead of displaying them.</w:t>
                <w:br/>
                <w:t> ; RCDT1 - Internal Start Date of date range</w:t>
                <w:br/>
                <w:t> ; RCDT2 - Internal End Date of date range</w:t>
                <w:br/>
                <w:t> </w:t>
              </w:r>
            </w:ins>
            <w:ins w:id="1397" w:author="Fred Altman" w:date="2017-04-05T08:40:00Z">
              <w:r>
                <w:rPr>
                  <w:rFonts w:cs="r_ansi" w:ascii="r_ansi" w:hAnsi="r_ansi"/>
                  <w:b/>
                  <w:sz w:val="18"/>
                  <w:szCs w:val="18"/>
                  <w:highlight w:val="yellow"/>
                </w:rPr>
                <w:t>; DONLY - 1 - Only EFTs with debits, 0 - display all EFTs</w:t>
              </w:r>
            </w:ins>
            <w:ins w:id="1398" w:author="Fred Altman" w:date="2017-04-05T08:40:00Z">
              <w:r>
                <w:rPr>
                  <w:rFonts w:cs="r_ansi" w:ascii="r_ansi" w:hAnsi="r_ansi"/>
                  <w:b/>
                  <w:sz w:val="18"/>
                  <w:szCs w:val="18"/>
                </w:rPr>
                <w:br/>
              </w:r>
            </w:ins>
            <w:ins w:id="1399" w:author="Fred Altman" w:date="2017-04-05T08:40:00Z">
              <w:r>
                <w:rPr>
                  <w:rFonts w:cs="r_ansi" w:ascii="r_ansi" w:hAnsi="r_ansi"/>
                  <w:sz w:val="18"/>
                  <w:szCs w:val="18"/>
                </w:rPr>
                <w:t> ; RCNP - Payer Selection flag A1^A2^A3 Where:</w:t>
              </w:r>
            </w:ins>
          </w:p>
          <w:p>
            <w:pPr>
              <w:pStyle w:val="Normal"/>
              <w:spacing w:before="60" w:after="60"/>
              <w:rPr>
                <w:rFonts w:ascii="r_ansi" w:hAnsi="r_ansi" w:cs="r_ansi"/>
                <w:sz w:val="18"/>
                <w:szCs w:val="18"/>
                <w:ins w:id="1402" w:author="Fred Altman" w:date="2017-04-05T08:42:00Z"/>
              </w:rPr>
            </w:pPr>
            <w:ins w:id="1401" w:author="Fred Altman" w:date="2017-04-05T08:42:00Z">
              <w:r>
                <w:rPr>
                  <w:rFonts w:cs="r_ansi" w:ascii="r_ansi" w:hAnsi="r_ansi"/>
                  <w:sz w:val="18"/>
                  <w:szCs w:val="18"/>
                </w:rPr>
                <w:t>.</w:t>
              </w:r>
            </w:ins>
          </w:p>
          <w:p>
            <w:pPr>
              <w:pStyle w:val="Normal"/>
              <w:spacing w:before="60" w:after="60"/>
              <w:rPr>
                <w:rFonts w:ascii="r_ansi" w:hAnsi="r_ansi" w:cs="r_ansi"/>
                <w:sz w:val="18"/>
                <w:szCs w:val="18"/>
                <w:ins w:id="1404" w:author="Fred Altman" w:date="2017-04-05T08:42:00Z"/>
              </w:rPr>
            </w:pPr>
            <w:ins w:id="1403" w:author="Fred Altman" w:date="2017-04-05T08:42:00Z">
              <w:r>
                <w:rPr>
                  <w:rFonts w:cs="r_ansi" w:ascii="r_ansi" w:hAnsi="r_ansi"/>
                  <w:sz w:val="18"/>
                  <w:szCs w:val="18"/>
                </w:rPr>
                <w:t>.</w:t>
              </w:r>
            </w:ins>
          </w:p>
          <w:p>
            <w:pPr>
              <w:pStyle w:val="Normal"/>
              <w:spacing w:before="60" w:after="60"/>
              <w:rPr>
                <w:rFonts w:ascii="r_ansi" w:hAnsi="r_ansi" w:cs="r_ansi"/>
                <w:sz w:val="18"/>
                <w:szCs w:val="18"/>
                <w:ins w:id="1406" w:author="Fred Altman" w:date="2017-04-05T08:42:00Z"/>
              </w:rPr>
            </w:pPr>
            <w:ins w:id="1405" w:author="Fred Altman" w:date="2017-04-05T08:42:00Z">
              <w:r>
                <w:rPr>
                  <w:rFonts w:cs="r_ansi" w:ascii="r_ansi" w:hAnsi="r_ansi"/>
                  <w:sz w:val="18"/>
                  <w:szCs w:val="18"/>
                </w:rPr>
                <w:t>.</w:t>
              </w:r>
            </w:ins>
          </w:p>
          <w:p>
            <w:pPr>
              <w:pStyle w:val="Normal"/>
              <w:spacing w:before="60" w:after="60"/>
              <w:rPr>
                <w:ins w:id="1412" w:author="Fred Altman" w:date="2017-04-05T08:42:00Z"/>
              </w:rPr>
            </w:pPr>
            <w:ins w:id="1407" w:author="Fred Altman" w:date="2017-04-05T08:42:00Z">
              <w:r>
                <w:rPr>
                  <w:rFonts w:cs="r_ansi" w:ascii="r_ansi" w:hAnsi="r_ansi"/>
                  <w:sz w:val="18"/>
                  <w:szCs w:val="18"/>
                </w:rPr>
                <w:t> </w:t>
              </w:r>
            </w:ins>
            <w:ins w:id="1408" w:author="Fred Altman" w:date="2017-04-05T08:42:00Z">
              <w:r>
                <w:rPr>
                  <w:rFonts w:cs="r_ansi" w:ascii="r_ansi" w:hAnsi="r_ansi"/>
                  <w:sz w:val="18"/>
                  <w:szCs w:val="18"/>
                </w:rPr>
                <w:t>;</w:t>
                <w:br/>
                <w:t> I 'RCDET D</w:t>
                <w:br/>
                <w:t> . S RCCT=RCCT+1,RCHDR(RCCT)=""</w:t>
                <w:br/>
                <w:t> S Z="DATE RANGE: "_$$FMTE^XLFDT(RCDT1,"2Z")_" - "</w:t>
                <w:br/>
                <w:t> S Z=Z_$$FMTE^XLFDT(RCDT2,"2Z")_" (Date Deposit Added)"</w:t>
                <w:br/>
              </w:r>
            </w:ins>
            <w:ins w:id="1409" w:author="Fred Altman" w:date="2017-04-05T08:42:00Z">
              <w:r>
                <w:rPr>
                  <w:rFonts w:cs="r_ansi" w:ascii="r_ansi" w:hAnsi="r_ansi"/>
                  <w:b/>
                  <w:sz w:val="18"/>
                  <w:szCs w:val="18"/>
                </w:rPr>
                <w:t> </w:t>
              </w:r>
            </w:ins>
            <w:ins w:id="1410" w:author="Fred Altman" w:date="2017-04-05T08:42:00Z">
              <w:r>
                <w:rPr>
                  <w:rFonts w:cs="r_ansi" w:ascii="r_ansi" w:hAnsi="r_ansi"/>
                  <w:b/>
                  <w:sz w:val="18"/>
                  <w:szCs w:val="18"/>
                  <w:highlight w:val="yellow"/>
                </w:rPr>
                <w:t>S Z=Z_" Debit Only EFTs: "_$S(DONLY=1:"YES",1:"NO")</w:t>
              </w:r>
            </w:ins>
            <w:ins w:id="1411" w:author="Fred Altman" w:date="2017-04-05T08:42:00Z">
              <w:r>
                <w:rPr>
                  <w:rFonts w:cs="r_ansi" w:ascii="r_ansi" w:hAnsi="r_ansi"/>
                  <w:sz w:val="18"/>
                  <w:szCs w:val="18"/>
                </w:rPr>
                <w:br/>
                <w:t> I 'RCDET D</w:t>
              </w:r>
            </w:ins>
          </w:p>
          <w:p>
            <w:pPr>
              <w:pStyle w:val="Normal"/>
              <w:spacing w:before="60" w:after="60"/>
              <w:rPr>
                <w:rFonts w:ascii="r_ansi" w:hAnsi="r_ansi" w:cs="r_ansi"/>
                <w:sz w:val="18"/>
                <w:szCs w:val="18"/>
                <w:ins w:id="1414" w:author="Fred Altman" w:date="2017-04-05T08:45:00Z"/>
              </w:rPr>
            </w:pPr>
            <w:ins w:id="1413" w:author="Fred Altman" w:date="2017-04-05T08:45:00Z">
              <w:r>
                <w:rPr>
                  <w:rFonts w:cs="r_ansi" w:ascii="r_ansi" w:hAnsi="r_ansi"/>
                  <w:sz w:val="18"/>
                  <w:szCs w:val="18"/>
                </w:rPr>
                <w:t>.</w:t>
              </w:r>
            </w:ins>
          </w:p>
          <w:p>
            <w:pPr>
              <w:pStyle w:val="Normal"/>
              <w:spacing w:before="60" w:after="60"/>
              <w:rPr>
                <w:rFonts w:ascii="r_ansi" w:hAnsi="r_ansi" w:cs="r_ansi"/>
                <w:sz w:val="18"/>
                <w:szCs w:val="18"/>
                <w:ins w:id="1416" w:author="Fred Altman" w:date="2017-04-05T08:45:00Z"/>
              </w:rPr>
            </w:pPr>
            <w:ins w:id="1415" w:author="Fred Altman" w:date="2017-04-05T08:45:00Z">
              <w:r>
                <w:rPr>
                  <w:rFonts w:cs="r_ansi" w:ascii="r_ansi" w:hAnsi="r_ansi"/>
                  <w:sz w:val="18"/>
                  <w:szCs w:val="18"/>
                </w:rPr>
                <w:t>.</w:t>
              </w:r>
            </w:ins>
          </w:p>
          <w:p>
            <w:pPr>
              <w:pStyle w:val="Normal"/>
              <w:spacing w:before="60" w:after="60"/>
              <w:rPr>
                <w:rFonts w:ascii="r_ansi" w:hAnsi="r_ansi" w:cs="r_ansi"/>
                <w:sz w:val="18"/>
                <w:szCs w:val="18"/>
                <w:ins w:id="1418" w:author="Fred Altman" w:date="2017-04-05T08:45:00Z"/>
              </w:rPr>
            </w:pPr>
            <w:ins w:id="1417" w:author="Fred Altman" w:date="2017-04-05T08:45:00Z">
              <w:r>
                <w:rPr>
                  <w:rFonts w:cs="r_ansi" w:ascii="r_ansi" w:hAnsi="r_ansi"/>
                  <w:sz w:val="18"/>
                  <w:szCs w:val="18"/>
                </w:rPr>
                <w:t>.</w:t>
              </w:r>
            </w:ins>
          </w:p>
          <w:p>
            <w:pPr>
              <w:pStyle w:val="Normal"/>
              <w:spacing w:before="60" w:after="60"/>
              <w:rPr>
                <w:ins w:id="1427" w:author="Fred Altman" w:date="2017-04-05T08:45:00Z"/>
              </w:rPr>
            </w:pPr>
            <w:ins w:id="1419" w:author="Fred Altman" w:date="2017-04-05T08:45:00Z">
              <w:r>
                <w:rPr>
                  <w:rFonts w:cs="r_ansi" w:ascii="r_ansi" w:hAnsi="r_ansi"/>
                  <w:sz w:val="18"/>
                  <w:szCs w:val="18"/>
                </w:rPr>
                <w:t> </w:t>
              </w:r>
            </w:ins>
            <w:ins w:id="1420" w:author="Fred Altman" w:date="2017-04-05T08:45:00Z">
              <w:r>
                <w:rPr>
                  <w:rFonts w:cs="r_ansi" w:ascii="r_ansi" w:hAnsi="r_ansi"/>
                  <w:sz w:val="18"/>
                  <w:szCs w:val="18"/>
                </w:rPr>
                <w:t>. S Z=$$SETSTR^VALM1($J("",6)_"PAYMENT FROM","",1,30)</w:t>
                <w:br/>
              </w:r>
            </w:ins>
            <w:ins w:id="1421" w:author="Fred Altman" w:date="2017-04-05T08:45:00Z">
              <w:r>
                <w:rPr>
                  <w:rFonts w:cs="r_ansi" w:ascii="r_ansi" w:hAnsi="r_ansi"/>
                  <w:b/>
                  <w:sz w:val="18"/>
                  <w:szCs w:val="18"/>
                </w:rPr>
                <w:t> </w:t>
              </w:r>
            </w:ins>
            <w:ins w:id="1422" w:author="Fred Altman" w:date="2017-04-05T08:45:00Z">
              <w:r>
                <w:rPr>
                  <w:rFonts w:cs="r_ansi" w:ascii="r_ansi" w:hAnsi="r_ansi"/>
                  <w:b/>
                  <w:sz w:val="18"/>
                  <w:szCs w:val="18"/>
                  <w:highlight w:val="yellow"/>
                </w:rPr>
                <w:t>. S Z=$$SETSTR^VALM1("Debit",Z,37,5)</w:t>
              </w:r>
            </w:ins>
            <w:ins w:id="1423" w:author="Fred Altman" w:date="2017-04-05T08:45:00Z">
              <w:r>
                <w:rPr>
                  <w:rFonts w:cs="r_ansi" w:ascii="r_ansi" w:hAnsi="r_ansi"/>
                  <w:b/>
                  <w:sz w:val="18"/>
                  <w:szCs w:val="18"/>
                </w:rPr>
                <w:t xml:space="preserve"> </w:t>
                <w:br/>
              </w:r>
            </w:ins>
            <w:ins w:id="1424" w:author="Fred Altman" w:date="2017-04-05T08:45:00Z">
              <w:r>
                <w:rPr>
                  <w:rFonts w:cs="r_ansi" w:ascii="r_ansi" w:hAnsi="r_ansi"/>
                  <w:sz w:val="18"/>
                  <w:szCs w:val="18"/>
                </w:rPr>
                <w:t> . S Z=$$SETSTR^VALM1("DEP RECEIPT #",Z,</w:t>
              </w:r>
            </w:ins>
            <w:ins w:id="1425" w:author="Fred Altman" w:date="2017-04-05T08:45:00Z">
              <w:r>
                <w:rPr>
                  <w:rFonts w:cs="r_ansi" w:ascii="r_ansi" w:hAnsi="r_ansi"/>
                  <w:b/>
                  <w:sz w:val="18"/>
                  <w:szCs w:val="18"/>
                  <w:highlight w:val="yellow"/>
                </w:rPr>
                <w:t>45,30</w:t>
              </w:r>
            </w:ins>
            <w:ins w:id="1426" w:author="Fred Altman" w:date="2017-04-05T08:45:00Z">
              <w:r>
                <w:rPr>
                  <w:rFonts w:cs="r_ansi" w:ascii="r_ansi" w:hAnsi="r_ansi"/>
                  <w:sz w:val="18"/>
                  <w:szCs w:val="18"/>
                </w:rPr>
                <w:t xml:space="preserve">) </w:t>
                <w:br/>
                <w:t> . S Z=$$SETSTR^VALM1("DEP RECEIPT STATUS",Z,61,19)</w:t>
              </w:r>
            </w:ins>
          </w:p>
          <w:p>
            <w:pPr>
              <w:pStyle w:val="Normal"/>
              <w:spacing w:before="60" w:after="60"/>
              <w:rPr>
                <w:rFonts w:ascii="r_ansi" w:hAnsi="r_ansi" w:cs="r_ansi"/>
                <w:sz w:val="18"/>
                <w:szCs w:val="18"/>
                <w:ins w:id="1429" w:author="Fred Altman" w:date="2017-04-05T08:47:00Z"/>
              </w:rPr>
            </w:pPr>
            <w:ins w:id="1428" w:author="Fred Altman" w:date="2017-04-05T08:47:00Z">
              <w:r>
                <w:rPr>
                  <w:rFonts w:cs="r_ansi" w:ascii="r_ansi" w:hAnsi="r_ansi"/>
                  <w:sz w:val="18"/>
                  <w:szCs w:val="18"/>
                </w:rPr>
                <w:t>.</w:t>
              </w:r>
            </w:ins>
          </w:p>
          <w:p>
            <w:pPr>
              <w:pStyle w:val="Normal"/>
              <w:spacing w:before="60" w:after="60"/>
              <w:rPr>
                <w:rFonts w:ascii="r_ansi" w:hAnsi="r_ansi" w:cs="r_ansi"/>
                <w:sz w:val="18"/>
                <w:szCs w:val="18"/>
                <w:ins w:id="1431" w:author="Fred Altman" w:date="2017-04-05T08:47:00Z"/>
              </w:rPr>
            </w:pPr>
            <w:ins w:id="1430" w:author="Fred Altman" w:date="2017-04-05T08:47:00Z">
              <w:r>
                <w:rPr>
                  <w:rFonts w:cs="r_ansi" w:ascii="r_ansi" w:hAnsi="r_ansi"/>
                  <w:sz w:val="18"/>
                  <w:szCs w:val="18"/>
                </w:rPr>
                <w:t>.</w:t>
              </w:r>
            </w:ins>
          </w:p>
          <w:p>
            <w:pPr>
              <w:pStyle w:val="Normal"/>
              <w:spacing w:before="60" w:after="60"/>
              <w:rPr>
                <w:rFonts w:ascii="r_ansi" w:hAnsi="r_ansi" w:cs="r_ansi"/>
                <w:sz w:val="18"/>
                <w:szCs w:val="18"/>
                <w:ins w:id="1433" w:author="Fred Altman" w:date="2017-04-05T08:47:00Z"/>
              </w:rPr>
            </w:pPr>
            <w:ins w:id="1432" w:author="Fred Altman" w:date="2017-04-05T08:47:00Z">
              <w:r>
                <w:rPr>
                  <w:rFonts w:cs="r_ansi" w:ascii="r_ansi" w:hAnsi="r_ansi"/>
                  <w:sz w:val="18"/>
                  <w:szCs w:val="18"/>
                </w:rPr>
                <w:t>.</w:t>
              </w:r>
            </w:ins>
          </w:p>
          <w:p>
            <w:pPr>
              <w:pStyle w:val="Normal"/>
              <w:spacing w:before="60" w:after="60"/>
              <w:rPr>
                <w:ins w:id="1439" w:author="Fred Altman" w:date="2017-04-05T08:47:00Z"/>
              </w:rPr>
            </w:pPr>
            <w:ins w:id="1434" w:author="Fred Altman" w:date="2017-04-05T08:47:00Z">
              <w:r>
                <w:rPr>
                  <w:rFonts w:cs="r_ansi" w:ascii="r_ansi" w:hAnsi="r_ansi"/>
                  <w:sz w:val="18"/>
                  <w:szCs w:val="18"/>
                </w:rPr>
                <w:t> </w:t>
              </w:r>
            </w:ins>
            <w:ins w:id="1435" w:author="Fred Altman" w:date="2017-04-05T08:47:00Z">
              <w:r>
                <w:rPr>
                  <w:rFonts w:cs="r_ansi" w:ascii="r_ansi" w:hAnsi="r_ansi"/>
                  <w:sz w:val="18"/>
                  <w:szCs w:val="18"/>
                </w:rPr>
                <w:t>;</w:t>
                <w:br/>
                <w:t>HDR(INPUT) ; Displays report header</w:t>
                <w:br/>
                <w:t> ; Input: INPUT - A1^A2^A3^...^An Where:</w:t>
                <w:br/>
                <w:t> ; A1 - 1 if called from Nightly Process, 0 otherwise</w:t>
                <w:br/>
                <w:t> ; A2 - 1 if displaying to Listman, 0 otherwise</w:t>
                <w:br/>
                <w:t> ; A3 - 1 if Detail report, 0 if summary report</w:t>
                <w:br/>
                <w:t> ; A4 - Current Page Number</w:t>
                <w:br/>
                <w:t> ; A5 - Stop Flag</w:t>
                <w:br/>
                <w:t> ; A6 - Start of Date Range</w:t>
                <w:br/>
                <w:t> ; A7 - End of Date Range</w:t>
                <w:br/>
                <w:t> ; A9 - Current line count</w:t>
                <w:br/>
              </w:r>
            </w:ins>
            <w:ins w:id="1436" w:author="Fred Altman" w:date="2017-04-05T08:47:00Z">
              <w:r>
                <w:rPr>
                  <w:rFonts w:cs="r_ansi" w:ascii="r_ansi" w:hAnsi="r_ansi"/>
                  <w:b/>
                  <w:sz w:val="18"/>
                  <w:szCs w:val="18"/>
                </w:rPr>
                <w:t> </w:t>
              </w:r>
            </w:ins>
            <w:ins w:id="1437" w:author="Fred Altman" w:date="2017-04-05T08:47:00Z">
              <w:r>
                <w:rPr>
                  <w:rFonts w:cs="r_ansi" w:ascii="r_ansi" w:hAnsi="r_ansi"/>
                  <w:b/>
                  <w:sz w:val="18"/>
                  <w:szCs w:val="18"/>
                  <w:highlight w:val="yellow"/>
                </w:rPr>
                <w:t>; A10- 1 - Only Display EFTs with a debit flag of 'D'</w:t>
              </w:r>
            </w:ins>
            <w:ins w:id="1438" w:author="Fred Altman" w:date="2017-04-05T08:47:00Z">
              <w:r>
                <w:rPr>
                  <w:rFonts w:cs="r_ansi" w:ascii="r_ansi" w:hAnsi="r_ansi"/>
                  <w:sz w:val="18"/>
                  <w:szCs w:val="18"/>
                </w:rPr>
                <w:br/>
                <w:t> ; 0 - Display all EFTs</w:t>
                <w:br/>
                <w:t> ; Output: INPUT - A1^A2^A3^...^An - The following pieces may be updated</w:t>
              </w:r>
            </w:ins>
          </w:p>
          <w:p>
            <w:pPr>
              <w:pStyle w:val="Normal"/>
              <w:spacing w:before="60" w:after="60"/>
              <w:rPr>
                <w:ins w:id="1444" w:author="Fred Altman" w:date="2017-04-05T08:55:00Z"/>
              </w:rPr>
            </w:pPr>
            <w:ins w:id="1440" w:author="Fred Altman" w:date="2017-04-05T08:55:00Z">
              <w:r>
                <w:rPr>
                  <w:rFonts w:cs="r_ansi" w:ascii="r_ansi" w:hAnsi="r_ansi"/>
                  <w:sz w:val="18"/>
                  <w:szCs w:val="18"/>
                </w:rPr>
                <w:t> </w:t>
              </w:r>
            </w:ins>
            <w:ins w:id="1441" w:author="Fred Altman" w:date="2017-04-05T08:55:00Z">
              <w:r>
                <w:rPr>
                  <w:rFonts w:cs="r_ansi" w:ascii="r_ansi" w:hAnsi="r_ansi"/>
                  <w:sz w:val="18"/>
                  <w:szCs w:val="18"/>
                </w:rPr>
                <w:t>; A4 - Current Page Number</w:t>
                <w:br/>
                <w:t> ; A5 - Stop Flag</w:t>
                <w:br/>
                <w:t> ; A8 - Updated line count</w:t>
                <w:br/>
                <w:t> N CURPG,DETL,</w:t>
              </w:r>
            </w:ins>
            <w:ins w:id="1442" w:author="Fred Altman" w:date="2017-04-06T09:56:00Z">
              <w:r>
                <w:rPr>
                  <w:rFonts w:cs="r_ansi" w:ascii="r_ansi" w:hAnsi="r_ansi"/>
                  <w:b/>
                  <w:sz w:val="18"/>
                  <w:szCs w:val="18"/>
                  <w:highlight w:val="yellow"/>
                </w:rPr>
                <w:t>DONLY,</w:t>
              </w:r>
            </w:ins>
            <w:ins w:id="1443" w:author="Fred Altman" w:date="2017-04-05T08:55:00Z">
              <w:r>
                <w:rPr>
                  <w:rFonts w:cs="r_ansi" w:ascii="r_ansi" w:hAnsi="r_ansi"/>
                  <w:sz w:val="18"/>
                  <w:szCs w:val="18"/>
                </w:rPr>
                <w:t>DTST,DTEND,NJ,STOP,X,XX,Y,Z,Z0,Z1</w:t>
                <w:br/>
                <w:t> S DETL=$P(INPUT,"^",3)</w:t>
              </w:r>
            </w:ins>
          </w:p>
          <w:p>
            <w:pPr>
              <w:pStyle w:val="Normal"/>
              <w:spacing w:before="60" w:after="60"/>
              <w:rPr>
                <w:rFonts w:ascii="r_ansi" w:hAnsi="r_ansi" w:cs="r_ansi"/>
                <w:color w:val="000000"/>
                <w:sz w:val="18"/>
                <w:szCs w:val="18"/>
                <w:ins w:id="1451" w:author="Fred Altman" w:date="2017-04-06T09:57:00Z"/>
              </w:rPr>
            </w:pPr>
            <w:ins w:id="1445" w:author="Fred Altman" w:date="2017-04-06T09:57:00Z">
              <w:r>
                <w:rPr>
                  <w:rFonts w:cs="r_ansi" w:ascii="r_ansi" w:hAnsi="r_ansi"/>
                  <w:sz w:val="18"/>
                  <w:szCs w:val="18"/>
                </w:rPr>
                <w:t> </w:t>
              </w:r>
            </w:ins>
            <w:ins w:id="1446" w:author="Fred Altman" w:date="2017-04-06T09:57:00Z">
              <w:r>
                <w:rPr>
                  <w:rFonts w:cs="r_ansi" w:ascii="r_ansi" w:hAnsi="r_ansi"/>
                  <w:sz w:val="18"/>
                  <w:szCs w:val="18"/>
                </w:rPr>
                <w:t>S STOP=$P(INPUT,"^",5)</w:t>
                <w:br/>
                <w:t> S DTST=$P(INPUT,"^",6) ; Date Range Start</w:t>
                <w:br/>
                <w:t> S DTEND=$P(INPUT,"^",7) ; Date Range End</w:t>
                <w:br/>
              </w:r>
            </w:ins>
            <w:ins w:id="1447" w:author="Fred Altman" w:date="2017-04-06T09:57:00Z">
              <w:r>
                <w:rPr>
                  <w:rFonts w:cs="r_ansi" w:ascii="r_ansi" w:hAnsi="r_ansi"/>
                  <w:b/>
                  <w:sz w:val="18"/>
                  <w:szCs w:val="18"/>
                </w:rPr>
                <w:t> </w:t>
              </w:r>
            </w:ins>
            <w:ins w:id="1448" w:author="Fred Altman" w:date="2017-04-06T09:57:00Z">
              <w:r>
                <w:rPr>
                  <w:rFonts w:cs="r_ansi" w:ascii="r_ansi" w:hAnsi="r_ansi"/>
                  <w:b/>
                  <w:color w:val="000000"/>
                  <w:sz w:val="18"/>
                  <w:szCs w:val="18"/>
                  <w:highlight w:val="yellow"/>
                </w:rPr>
                <w:t>S DONLY=$P(INPUT,"^",10) ; EFTs with Debits Only</w:t>
              </w:r>
            </w:ins>
            <w:ins w:id="1449" w:author="Fred Altman" w:date="2017-04-06T09:57:00Z">
              <w:r>
                <w:rPr>
                  <w:rFonts w:cs="r_ansi" w:ascii="r_ansi" w:hAnsi="r_ansi"/>
                  <w:b/>
                  <w:sz w:val="18"/>
                  <w:szCs w:val="18"/>
                </w:rPr>
                <w:br/>
              </w:r>
            </w:ins>
            <w:ins w:id="1450" w:author="Fred Altman" w:date="2017-04-06T09:57:00Z">
              <w:r>
                <w:rPr>
                  <w:rFonts w:cs="r_ansi" w:ascii="r_ansi" w:hAnsi="r_ansi"/>
                  <w:sz w:val="18"/>
                  <w:szCs w:val="18"/>
                </w:rPr>
                <w:t> S NJ=$P(INPUT,"^",1),CURPG=$P(INPUT,"^",4)</w:t>
              </w:r>
            </w:ins>
          </w:p>
          <w:p>
            <w:pPr>
              <w:pStyle w:val="Normal"/>
              <w:spacing w:before="60" w:after="60"/>
              <w:rPr>
                <w:rFonts w:ascii="r_ansi" w:hAnsi="r_ansi" w:cs="r_ansi"/>
                <w:sz w:val="18"/>
                <w:szCs w:val="18"/>
                <w:ins w:id="1453" w:author="Fred Altman" w:date="2017-04-05T08:58:00Z"/>
              </w:rPr>
            </w:pPr>
            <w:ins w:id="1452" w:author="Fred Altman" w:date="2017-04-05T08:58:00Z">
              <w:r>
                <w:rPr>
                  <w:rFonts w:cs="r_ansi" w:ascii="r_ansi" w:hAnsi="r_ansi"/>
                  <w:sz w:val="18"/>
                  <w:szCs w:val="18"/>
                </w:rPr>
                <w:t>.</w:t>
              </w:r>
            </w:ins>
          </w:p>
          <w:p>
            <w:pPr>
              <w:pStyle w:val="Normal"/>
              <w:spacing w:before="60" w:after="60"/>
              <w:rPr>
                <w:rFonts w:ascii="r_ansi" w:hAnsi="r_ansi" w:cs="r_ansi"/>
                <w:sz w:val="18"/>
                <w:szCs w:val="18"/>
                <w:ins w:id="1455" w:author="Fred Altman" w:date="2017-04-05T08:58:00Z"/>
              </w:rPr>
            </w:pPr>
            <w:ins w:id="1454" w:author="Fred Altman" w:date="2017-04-05T08:58:00Z">
              <w:r>
                <w:rPr>
                  <w:rFonts w:cs="r_ansi" w:ascii="r_ansi" w:hAnsi="r_ansi"/>
                  <w:sz w:val="18"/>
                  <w:szCs w:val="18"/>
                </w:rPr>
                <w:t>.</w:t>
              </w:r>
            </w:ins>
          </w:p>
          <w:p>
            <w:pPr>
              <w:pStyle w:val="Normal"/>
              <w:spacing w:before="60" w:after="60"/>
              <w:rPr>
                <w:rFonts w:ascii="r_ansi" w:hAnsi="r_ansi" w:cs="r_ansi"/>
                <w:sz w:val="18"/>
                <w:szCs w:val="18"/>
                <w:ins w:id="1457" w:author="Fred Altman" w:date="2017-04-05T08:58:00Z"/>
              </w:rPr>
            </w:pPr>
            <w:ins w:id="1456" w:author="Fred Altman" w:date="2017-04-05T08:58:00Z">
              <w:r>
                <w:rPr>
                  <w:rFonts w:cs="r_ansi" w:ascii="r_ansi" w:hAnsi="r_ansi"/>
                  <w:sz w:val="18"/>
                  <w:szCs w:val="18"/>
                </w:rPr>
                <w:t>.</w:t>
              </w:r>
            </w:ins>
          </w:p>
          <w:p>
            <w:pPr>
              <w:pStyle w:val="Normal"/>
              <w:spacing w:before="60" w:after="60"/>
              <w:rPr>
                <w:ins w:id="1464" w:author="Fred Altman" w:date="2017-04-05T08:58:00Z"/>
              </w:rPr>
            </w:pPr>
            <w:ins w:id="1458" w:author="Fred Altman" w:date="2017-04-05T08:58:00Z">
              <w:r>
                <w:rPr>
                  <w:rFonts w:cs="r_ansi" w:ascii="r_ansi" w:hAnsi="r_ansi"/>
                  <w:sz w:val="18"/>
                  <w:szCs w:val="18"/>
                </w:rPr>
                <w:t> </w:t>
              </w:r>
            </w:ins>
            <w:ins w:id="1459" w:author="Fred Altman" w:date="2017-04-05T08:58:00Z">
              <w:r>
                <w:rPr>
                  <w:rFonts w:cs="r_ansi" w:ascii="r_ansi" w:hAnsi="r_ansi"/>
                  <w:sz w:val="18"/>
                  <w:szCs w:val="18"/>
                </w:rPr>
                <w:t>;</w:t>
                <w:br/>
                <w:t> ; PRCA276 add date filter to header</w:t>
                <w:br/>
                <w:t> S Z="DATE RANGE: "_$$FMTE^XLFDT(DTST,"2Z")_" - "_$$FMTE^XLFDT(DTEND,"2Z")</w:t>
                <w:br/>
              </w:r>
            </w:ins>
            <w:ins w:id="1460" w:author="Fred Altman" w:date="2017-04-05T08:58:00Z">
              <w:r>
                <w:rPr>
                  <w:rFonts w:cs="r_ansi" w:ascii="r_ansi" w:hAnsi="r_ansi"/>
                  <w:b/>
                  <w:sz w:val="18"/>
                  <w:szCs w:val="18"/>
                </w:rPr>
                <w:t> </w:t>
              </w:r>
            </w:ins>
            <w:ins w:id="1461" w:author="Fred Altman" w:date="2017-04-05T08:58:00Z">
              <w:r>
                <w:rPr>
                  <w:rFonts w:cs="r_ansi" w:ascii="r_ansi" w:hAnsi="r_ansi"/>
                  <w:b/>
                  <w:sz w:val="18"/>
                  <w:szCs w:val="18"/>
                  <w:highlight w:val="yellow"/>
                </w:rPr>
                <w:t>S Z=Z_" (Date Deposit Added) Debit Only EFTs: "</w:t>
                <w:br/>
                <w:t> S Z=Z_$S(DONLY:"YES",1:"NO")</w:t>
              </w:r>
            </w:ins>
            <w:ins w:id="1462" w:author="Fred Altman" w:date="2017-04-05T08:58:00Z">
              <w:r>
                <w:rPr>
                  <w:rFonts w:cs="r_ansi" w:ascii="r_ansi" w:hAnsi="r_ansi"/>
                  <w:b/>
                  <w:sz w:val="18"/>
                  <w:szCs w:val="18"/>
                </w:rPr>
                <w:br/>
              </w:r>
            </w:ins>
            <w:ins w:id="1463" w:author="Fred Altman" w:date="2017-04-05T08:58:00Z">
              <w:r>
                <w:rPr>
                  <w:rFonts w:cs="r_ansi" w:ascii="r_ansi" w:hAnsi="r_ansi"/>
                  <w:sz w:val="18"/>
                  <w:szCs w:val="18"/>
                </w:rPr>
                <w:t> S Z=$J("",80-$L(Z)\2)_Z</w:t>
                <w:br/>
                <w:t> D SL(.INPUT,Z)</w:t>
                <w:br/>
                <w:t> I DETL D</w:t>
              </w:r>
            </w:ins>
          </w:p>
          <w:p>
            <w:pPr>
              <w:pStyle w:val="Normal"/>
              <w:spacing w:before="60" w:after="60"/>
              <w:rPr>
                <w:rFonts w:ascii="r_ansi" w:hAnsi="r_ansi" w:cs="r_ansi"/>
                <w:sz w:val="18"/>
                <w:szCs w:val="18"/>
                <w:ins w:id="1466" w:author="Fred Altman" w:date="2017-04-05T09:00:00Z"/>
              </w:rPr>
            </w:pPr>
            <w:ins w:id="1465" w:author="Fred Altman" w:date="2017-04-05T09:00:00Z">
              <w:r>
                <w:rPr>
                  <w:rFonts w:cs="r_ansi" w:ascii="r_ansi" w:hAnsi="r_ansi"/>
                  <w:sz w:val="18"/>
                  <w:szCs w:val="18"/>
                </w:rPr>
                <w:t>.</w:t>
              </w:r>
            </w:ins>
          </w:p>
          <w:p>
            <w:pPr>
              <w:pStyle w:val="Normal"/>
              <w:spacing w:before="60" w:after="60"/>
              <w:rPr>
                <w:rFonts w:ascii="r_ansi" w:hAnsi="r_ansi" w:cs="r_ansi"/>
                <w:sz w:val="18"/>
                <w:szCs w:val="18"/>
                <w:ins w:id="1468" w:author="Fred Altman" w:date="2017-04-05T09:00:00Z"/>
              </w:rPr>
            </w:pPr>
            <w:ins w:id="1467" w:author="Fred Altman" w:date="2017-04-05T09:00:00Z">
              <w:r>
                <w:rPr>
                  <w:rFonts w:cs="r_ansi" w:ascii="r_ansi" w:hAnsi="r_ansi"/>
                  <w:sz w:val="18"/>
                  <w:szCs w:val="18"/>
                </w:rPr>
                <w:t>.</w:t>
              </w:r>
            </w:ins>
          </w:p>
          <w:p>
            <w:pPr>
              <w:pStyle w:val="Normal"/>
              <w:spacing w:before="60" w:after="60"/>
              <w:rPr>
                <w:rFonts w:ascii="r_ansi" w:hAnsi="r_ansi" w:cs="r_ansi"/>
                <w:sz w:val="18"/>
                <w:szCs w:val="18"/>
                <w:ins w:id="1470" w:author="Fred Altman" w:date="2017-04-05T09:00:00Z"/>
              </w:rPr>
            </w:pPr>
            <w:ins w:id="1469" w:author="Fred Altman" w:date="2017-04-05T09:00:00Z">
              <w:r>
                <w:rPr>
                  <w:rFonts w:cs="r_ansi" w:ascii="r_ansi" w:hAnsi="r_ansi"/>
                  <w:sz w:val="18"/>
                  <w:szCs w:val="18"/>
                </w:rPr>
                <w:t>.</w:t>
              </w:r>
            </w:ins>
          </w:p>
          <w:p>
            <w:pPr>
              <w:pStyle w:val="Normal"/>
              <w:spacing w:before="60" w:after="60"/>
              <w:rPr>
                <w:ins w:id="1475" w:author="Fred Altman" w:date="2017-04-05T09:00:00Z"/>
              </w:rPr>
            </w:pPr>
            <w:ins w:id="1471" w:author="Fred Altman" w:date="2017-04-05T09:00:00Z">
              <w:r>
                <w:rPr>
                  <w:rFonts w:cs="r_ansi" w:ascii="r_ansi" w:hAnsi="r_ansi"/>
                  <w:sz w:val="18"/>
                  <w:szCs w:val="18"/>
                </w:rPr>
                <w:t> </w:t>
              </w:r>
            </w:ins>
            <w:ins w:id="1472" w:author="Fred Altman" w:date="2017-04-05T09:00:00Z">
              <w:r>
                <w:rPr>
                  <w:rFonts w:cs="r_ansi" w:ascii="r_ansi" w:hAnsi="r_ansi"/>
                  <w:sz w:val="18"/>
                  <w:szCs w:val="18"/>
                </w:rPr>
                <w:t>. D SL(.INPUT,Z) ; TR DOC header</w:t>
                <w:br/>
                <w:t> . S XX=$J("",36)_"</w:t>
              </w:r>
            </w:ins>
            <w:ins w:id="1473" w:author="Fred Altman" w:date="2017-04-05T09:00:00Z">
              <w:r>
                <w:rPr>
                  <w:rFonts w:cs="r_ansi" w:ascii="r_ansi" w:hAnsi="r_ansi"/>
                  <w:b/>
                  <w:sz w:val="18"/>
                  <w:szCs w:val="18"/>
                  <w:highlight w:val="yellow"/>
                </w:rPr>
                <w:t>Debit</w:t>
              </w:r>
            </w:ins>
            <w:ins w:id="1474" w:author="Fred Altman" w:date="2017-04-05T09:00:00Z">
              <w:r>
                <w:rPr>
                  <w:rFonts w:cs="r_ansi" w:ascii="r_ansi" w:hAnsi="r_ansi"/>
                  <w:sz w:val="18"/>
                  <w:szCs w:val="18"/>
                </w:rPr>
                <w:t xml:space="preserve"> DEP RECEIPT #"</w:t>
              </w:r>
            </w:ins>
          </w:p>
          <w:p>
            <w:pPr>
              <w:pStyle w:val="Normal"/>
              <w:spacing w:before="60" w:after="60"/>
              <w:rPr>
                <w:rFonts w:ascii="r_ansi" w:hAnsi="r_ansi" w:cs="r_ansi"/>
                <w:sz w:val="18"/>
                <w:szCs w:val="18"/>
                <w:ins w:id="1478" w:author="Fred Altman" w:date="2017-04-05T09:00:00Z"/>
              </w:rPr>
            </w:pPr>
            <w:ins w:id="1476" w:author="Fred Altman" w:date="2017-04-05T09:00:00Z">
              <w:r>
                <w:rPr>
                  <w:rFonts w:cs="r_ansi" w:ascii="r_ansi" w:hAnsi="r_ansi"/>
                  <w:sz w:val="18"/>
                  <w:szCs w:val="18"/>
                </w:rPr>
                <w:t> </w:t>
              </w:r>
            </w:ins>
            <w:ins w:id="1477" w:author="Fred Altman" w:date="2017-04-05T09:00:00Z">
              <w:r>
                <w:rPr>
                  <w:rFonts w:cs="r_ansi" w:ascii="r_ansi" w:hAnsi="r_ansi"/>
                  <w:sz w:val="18"/>
                  <w:szCs w:val="18"/>
                </w:rPr>
                <w:t>. S Z=$$SETSTR^VALM1(XX,"",1,$L(XX))</w:t>
                <w:br/>
                <w:t> . S Z=$$SETSTR^VALM1("DEP RECEIPT STATUS",Z,61,19)</w:t>
                <w:br/>
                <w:t> . D SL(.INPUT,Z)</w:t>
                <w:br/>
                <w:t> D SL(.INPUT,$TR($J("",IOM-1)," ","="))</w:t>
                <w:br/>
                <w:t> Q</w:t>
                <w:br/>
                <w:t> ;</w:t>
                <w:br/>
                <w:t>TOTSDAY(INPUT) ; Entry Point from RCDPEDAR</w:t>
              </w:r>
            </w:ins>
          </w:p>
          <w:p>
            <w:pPr>
              <w:pStyle w:val="Normal"/>
              <w:spacing w:before="60" w:after="60"/>
              <w:rPr>
                <w:rFonts w:ascii="r_ansi" w:hAnsi="r_ansi" w:cs="r_ansi"/>
                <w:color w:val="000000"/>
                <w:sz w:val="18"/>
                <w:szCs w:val="18"/>
                <w:ins w:id="1491" w:author="Fred Altman" w:date="2017-04-06T11:35:00Z"/>
              </w:rPr>
            </w:pPr>
            <w:ins w:id="1479" w:author="Fred Altman" w:date="2017-04-06T11:35:00Z">
              <w:r>
                <w:rPr>
                  <w:rFonts w:cs="r_ansi" w:ascii="r_ansi" w:hAnsi="r_ansi"/>
                  <w:sz w:val="18"/>
                  <w:szCs w:val="18"/>
                </w:rPr>
                <w:t> </w:t>
              </w:r>
            </w:ins>
            <w:ins w:id="1480" w:author="Fred Altman" w:date="2017-04-06T11:35:00Z">
              <w:r>
                <w:rPr>
                  <w:rFonts w:cs="r_ansi" w:ascii="r_ansi" w:hAnsi="r_ansi"/>
                  <w:sz w:val="18"/>
                  <w:szCs w:val="18"/>
                </w:rPr>
                <w:t>; Display the totals for the specified date</w:t>
                <w:br/>
                <w:t> ; Input: INPUT - A1^A2^A3^...^An Where:</w:t>
                <w:br/>
                <w:t> ; A1 - 1 if called from Nightly Process, 0 otherwise</w:t>
                <w:br/>
                <w:t> ; A2 - 1 if displaying to Listman, 0 otherwise</w:t>
                <w:br/>
                <w:t> ; A3 - 1 if Detail report, 0 if summary report</w:t>
                <w:br/>
                <w:t> ; A4 - Current Page Number</w:t>
                <w:br/>
                <w:t> ; A5 - Stop Flag</w:t>
                <w:br/>
                <w:t> ; A6 - Start of Date Range</w:t>
                <w:br/>
                <w:t> ; A7 - End of Date Range</w:t>
                <w:br/>
                <w:t> ; A8 - Current Line Counter</w:t>
                <w:br/>
                <w:t> ; A9 - Internal Date being processed</w:t>
                <w:br/>
              </w:r>
            </w:ins>
            <w:ins w:id="1481" w:author="Fred Altman" w:date="2017-04-06T11:35:00Z">
              <w:r>
                <w:rPr>
                  <w:rFonts w:cs="r_ansi" w:ascii="r_ansi" w:hAnsi="r_ansi"/>
                  <w:b/>
                  <w:sz w:val="18"/>
                  <w:szCs w:val="18"/>
                </w:rPr>
                <w:t> </w:t>
              </w:r>
            </w:ins>
            <w:ins w:id="1482" w:author="Fred Altman" w:date="2017-04-06T11:35:00Z">
              <w:r>
                <w:rPr>
                  <w:rFonts w:cs="r_ansi" w:ascii="r_ansi" w:hAnsi="r_ansi"/>
                  <w:b/>
                  <w:color w:val="000000"/>
                  <w:sz w:val="18"/>
                  <w:szCs w:val="18"/>
                  <w:highlight w:val="yellow"/>
                </w:rPr>
                <w:t>; ^TMP($J,"TOTALS","DEBIT") - Current Total # of debits for date range</w:t>
              </w:r>
            </w:ins>
            <w:ins w:id="1483" w:author="Fred Altman" w:date="2017-04-06T11:35:00Z">
              <w:r>
                <w:rPr>
                  <w:rFonts w:cs="r_ansi" w:ascii="r_ansi" w:hAnsi="r_ansi"/>
                  <w:b/>
                  <w:sz w:val="18"/>
                  <w:szCs w:val="18"/>
                  <w:highlight w:val="yellow"/>
                </w:rPr>
                <w:br/>
                <w:t> ; ^TMP($J,"TOTALS","DEBIT","D") - Total # of debits for Internal date (C1)</w:t>
                <w:br/>
                <w:t> ; ^TMP($J,"TOTALS","DEBITA") - Current Total Debit Amount for date range</w:t>
                <w:br/>
                <w:t> ; ^TMP($J,"TOTALS","DEBITA","D") - Total Debit Amount for Internal date (C1)</w:t>
              </w:r>
            </w:ins>
            <w:ins w:id="1484" w:author="Fred Altman" w:date="2017-04-06T11:35:00Z">
              <w:r>
                <w:rPr>
                  <w:rFonts w:cs="r_ansi" w:ascii="r_ansi" w:hAnsi="r_ansi"/>
                  <w:b/>
                  <w:sz w:val="18"/>
                  <w:szCs w:val="18"/>
                </w:rPr>
                <w:br/>
              </w:r>
            </w:ins>
            <w:ins w:id="1485" w:author="Fred Altman" w:date="2017-04-06T11:35:00Z">
              <w:r>
                <w:rPr>
                  <w:rFonts w:cs="r_ansi" w:ascii="r_ansi" w:hAnsi="r_ansi"/>
                  <w:sz w:val="18"/>
                  <w:szCs w:val="18"/>
                </w:rPr>
                <w:t> ; ^TMP($J,"TOTALS","DEP") - Current Total # of deposits for date range</w:t>
                <w:br/>
                <w:t> ; ^TMP($J,"TOTALS","DEP",C1) - Total # of deposits for Internal date (C1)</w:t>
                <w:br/>
                <w:t> ; ^TMP($J,"TOTALS","DEPA") - Current Total Deposit Amount for date range</w:t>
                <w:br/>
                <w:t> ; ^TMP($J,"TOTALS","DEPA",C1) - Total Deposit Amount for Internal date (C1)</w:t>
                <w:br/>
                <w:t> ; ^TMP($J,"TOTALS","EFT","D") - Total Deposit Amount by EFTs for date</w:t>
                <w:br/>
                <w:t> ; ^TMP($J,"TOTALS","EFT","T") - Current Total Deposit Amount by EFTs for range</w:t>
                <w:br/>
                <w:t> ; ^TMP($J,"TOTALS","FMS") - FMS Document Status or "NO FMS DOC"</w:t>
                <w:br/>
                <w:t> ; ^TMP($J,"TOTALS","FMS","D",-1) - Total Deposit Amount by FMS Document</w:t>
                <w:br/>
                <w:t> ; ^TMP($J,"TOTALS","FMS","D",0) - Total Amount for Error/Rejected documents</w:t>
                <w:br/>
                <w:t> ; ^TMP($J,"TOTALS","FMS","D",1") - Total Amount for 'A','M',"F' or 'T' docs</w:t>
                <w:br/>
                <w:t> ; ^TMP($J,"TOTALS","FMS","D",2") - Total Amount for queued docs</w:t>
                <w:br/>
                <w:t> ; ^TMP($J,"TOTALS","FMS","T",-1) - Total Deposit Amount by FMS Document for range</w:t>
                <w:br/>
                <w:t> ; ^TMP($J,"TOTALS","FMS","T",0) - Total Amount for Error/Rejected docs for range</w:t>
                <w:br/>
                <w:t> ; ^TMP($J,"TOTALS","FMS","T",1") - Total Amount for 'A','M',"F' or 'T' docs range</w:t>
                <w:br/>
                <w:t> ; ^TMP($J,"TOTALS","FMS","T",2") - Total Amount for queued docs for range</w:t>
                <w:br/>
                <w:t> ; ^TMP($J,"TOTALS","FMSTOT") - Updated Total Deposit Amount for date range</w:t>
                <w:br/>
                <w:t> ; ^TMP($J,"TOTALS","MATCH","D") - Current Total matched EFTs for date</w:t>
                <w:br/>
                <w:t> ; ^TMP($J,"TOTALS","MATCH","T") - Current Total matched EFTs for date range</w:t>
                <w:br/>
                <w:t> ; Output: INPUT - A1^A2^A3^...^An - The following pieces may be updated</w:t>
                <w:br/>
                <w:t> ; A4 - Updated Page Number</w:t>
                <w:br/>
                <w:t> ; A5 - Stop Flag</w:t>
                <w:br/>
                <w:t> ; A8 - Updated Line Counter</w:t>
                <w:br/>
              </w:r>
            </w:ins>
            <w:ins w:id="1486" w:author="Fred Altman" w:date="2017-04-06T11:35:00Z">
              <w:r>
                <w:rPr>
                  <w:rFonts w:cs="r_ansi" w:ascii="r_ansi" w:hAnsi="r_ansi"/>
                  <w:b/>
                  <w:sz w:val="18"/>
                  <w:szCs w:val="18"/>
                </w:rPr>
                <w:t> </w:t>
              </w:r>
            </w:ins>
            <w:ins w:id="1487" w:author="Fred Altman" w:date="2017-04-06T11:35:00Z">
              <w:r>
                <w:rPr>
                  <w:rFonts w:cs="r_ansi" w:ascii="r_ansi" w:hAnsi="r_ansi"/>
                  <w:b/>
                  <w:color w:val="000000"/>
                  <w:sz w:val="18"/>
                  <w:szCs w:val="18"/>
                  <w:highlight w:val="yellow"/>
                </w:rPr>
                <w:t>; ^TMP($J,"TOTALS","DEBIT") - Updated Total # of debits for date range</w:t>
              </w:r>
            </w:ins>
            <w:ins w:id="1488" w:author="Fred Altman" w:date="2017-04-06T11:35:00Z">
              <w:r>
                <w:rPr>
                  <w:rFonts w:cs="r_ansi" w:ascii="r_ansi" w:hAnsi="r_ansi"/>
                  <w:b/>
                  <w:sz w:val="18"/>
                  <w:szCs w:val="18"/>
                  <w:highlight w:val="yellow"/>
                </w:rPr>
                <w:br/>
                <w:t> ; ^TMP($J,"TOTALS","DEBIT","D") - Updated Total # of debits for Internal date</w:t>
                <w:br/>
                <w:t> ; ^TMP($J,"TOTALS","DEBITA") - Updated Total Debit Amount for date range</w:t>
                <w:br/>
                <w:t> ; ^TMP($J,"TOTALS","DEBITA","D") - Updated Total Debit Amount for Internal date</w:t>
              </w:r>
            </w:ins>
            <w:ins w:id="1489" w:author="Fred Altman" w:date="2017-04-06T11:35:00Z">
              <w:r>
                <w:rPr>
                  <w:rFonts w:cs="r_ansi" w:ascii="r_ansi" w:hAnsi="r_ansi"/>
                  <w:b/>
                  <w:sz w:val="18"/>
                  <w:szCs w:val="18"/>
                </w:rPr>
                <w:br/>
              </w:r>
            </w:ins>
            <w:ins w:id="1490" w:author="Fred Altman" w:date="2017-04-06T11:35:00Z">
              <w:r>
                <w:rPr>
                  <w:rFonts w:cs="r_ansi" w:ascii="r_ansi" w:hAnsi="r_ansi"/>
                  <w:sz w:val="18"/>
                  <w:szCs w:val="18"/>
                </w:rPr>
                <w:t> ; ^TMP($J,"TOTALS","DEP") - Updated Total # of deposits for date range</w:t>
              </w:r>
            </w:ins>
          </w:p>
          <w:p>
            <w:pPr>
              <w:pStyle w:val="Normal"/>
              <w:spacing w:before="60" w:after="60"/>
              <w:rPr>
                <w:rFonts w:ascii="r_ansi" w:hAnsi="r_ansi" w:cs="r_ansi"/>
                <w:sz w:val="18"/>
                <w:szCs w:val="18"/>
                <w:ins w:id="1493" w:author="Fred Altman" w:date="2017-04-06T11:40:00Z"/>
              </w:rPr>
            </w:pPr>
            <w:ins w:id="1492" w:author="Fred Altman" w:date="2017-04-06T11:40:00Z">
              <w:r>
                <w:rPr>
                  <w:rFonts w:cs="r_ansi" w:ascii="r_ansi" w:hAnsi="r_ansi"/>
                  <w:sz w:val="18"/>
                  <w:szCs w:val="18"/>
                </w:rPr>
                <w:t>.</w:t>
              </w:r>
            </w:ins>
          </w:p>
          <w:p>
            <w:pPr>
              <w:pStyle w:val="Normal"/>
              <w:spacing w:before="60" w:after="60"/>
              <w:rPr>
                <w:rFonts w:ascii="r_ansi" w:hAnsi="r_ansi" w:cs="r_ansi"/>
                <w:sz w:val="18"/>
                <w:szCs w:val="18"/>
                <w:ins w:id="1495" w:author="Fred Altman" w:date="2017-04-06T11:40:00Z"/>
              </w:rPr>
            </w:pPr>
            <w:ins w:id="1494" w:author="Fred Altman" w:date="2017-04-06T11:40:00Z">
              <w:r>
                <w:rPr>
                  <w:rFonts w:cs="r_ansi" w:ascii="r_ansi" w:hAnsi="r_ansi"/>
                  <w:sz w:val="18"/>
                  <w:szCs w:val="18"/>
                </w:rPr>
                <w:t>.</w:t>
              </w:r>
            </w:ins>
          </w:p>
          <w:p>
            <w:pPr>
              <w:pStyle w:val="Normal"/>
              <w:spacing w:before="60" w:after="60"/>
              <w:rPr>
                <w:rFonts w:ascii="r_ansi" w:hAnsi="r_ansi" w:cs="r_ansi"/>
                <w:sz w:val="18"/>
                <w:szCs w:val="18"/>
                <w:ins w:id="1497" w:author="Fred Altman" w:date="2017-04-06T11:40:00Z"/>
              </w:rPr>
            </w:pPr>
            <w:ins w:id="1496" w:author="Fred Altman" w:date="2017-04-06T11:40:00Z">
              <w:r>
                <w:rPr>
                  <w:rFonts w:cs="r_ansi" w:ascii="r_ansi" w:hAnsi="r_ansi"/>
                  <w:sz w:val="18"/>
                  <w:szCs w:val="18"/>
                </w:rPr>
                <w:t>.</w:t>
              </w:r>
            </w:ins>
          </w:p>
          <w:p>
            <w:pPr>
              <w:pStyle w:val="Normal"/>
              <w:spacing w:before="60" w:after="60"/>
              <w:rPr>
                <w:ins w:id="1508" w:author="Fred Altman" w:date="2017-04-06T11:40:00Z"/>
              </w:rPr>
            </w:pPr>
            <w:ins w:id="1498" w:author="Fred Altman" w:date="2017-04-06T11:40:00Z">
              <w:r>
                <w:rPr>
                  <w:rFonts w:cs="r_ansi" w:ascii="r_ansi" w:hAnsi="r_ansi"/>
                  <w:sz w:val="18"/>
                  <w:szCs w:val="18"/>
                </w:rPr>
                <w:t> </w:t>
              </w:r>
            </w:ins>
            <w:ins w:id="1499" w:author="Fred Altman" w:date="2017-04-06T11:40:00Z">
              <w:r>
                <w:rPr>
                  <w:rFonts w:cs="r_ansi" w:ascii="r_ansi" w:hAnsi="r_ansi"/>
                  <w:sz w:val="18"/>
                  <w:szCs w:val="18"/>
                </w:rPr>
                <w:t>S XX=$J("",37)_"NOT IN FMS: $"_$J(YY,"",2)</w:t>
                <w:br/>
                <w:t> D SL(.INPUT,XX)</w:t>
                <w:br/>
                <w:t> D SL(.INPUT," ")</w:t>
                <w:br/>
              </w:r>
            </w:ins>
            <w:ins w:id="1500" w:author="Fred Altman" w:date="2017-04-06T11:40:00Z">
              <w:r>
                <w:rPr>
                  <w:rFonts w:cs="r_ansi" w:ascii="r_ansi" w:hAnsi="r_ansi"/>
                  <w:b/>
                  <w:sz w:val="18"/>
                  <w:szCs w:val="18"/>
                </w:rPr>
                <w:t> </w:t>
              </w:r>
            </w:ins>
            <w:ins w:id="1501" w:author="Fred Altman" w:date="2017-04-06T11:40:00Z">
              <w:r>
                <w:rPr>
                  <w:rFonts w:cs="r_ansi" w:ascii="r_ansi" w:hAnsi="r_ansi"/>
                  <w:b/>
                  <w:sz w:val="18"/>
                  <w:szCs w:val="18"/>
                  <w:highlight w:val="yellow"/>
                </w:rPr>
                <w:t>;</w:t>
                <w:br/>
                <w:t> S XX=$G(^TMP($J,"TOTALS","DEBIT")) ; Current Total # of debit EFTs for date range</w:t>
                <w:br/>
                <w:t> S YY=$G(^TMP($J,"TOTALS","DEBIT","D")) ; Total # of debit EFTs for date</w:t>
                <w:br/>
                <w:t> S ^TMP($J,"TOTALS","DEBIT")=XX+YY          ; Updated Total # of debit EFTs for range</w:t>
                <w:br/>
                <w:t> S XX=$G(^TMP($J,"TOTALS","DEBITA")) ; Current Total amount of debit EFTs for date range</w:t>
                <w:br/>
                <w:t> S YY=$G(^TMP($J,"TOTALS","DEBITA","D")) ; Total amount of debit EFTs for date</w:t>
                <w:br/>
                <w:t> S ^TMP($J,"TOTALS","DEBITA")=XX+YY         ; Updated Total amount of debit EFTs for range</w:t>
                <w:br/>
                <w:t> S YY=+$G(^TMP($J,"TOTALS","DEBIT","D"))</w:t>
                <w:br/>
                <w:t> S XX=$J("",</w:t>
              </w:r>
            </w:ins>
            <w:ins w:id="1502" w:author="Fred Altman" w:date="2017-04-06T12:20:00Z">
              <w:r>
                <w:rPr>
                  <w:rFonts w:cs="r_ansi" w:ascii="r_ansi" w:hAnsi="r_ansi"/>
                  <w:b/>
                  <w:sz w:val="18"/>
                  <w:szCs w:val="18"/>
                  <w:highlight w:val="yellow"/>
                </w:rPr>
                <w:t>27</w:t>
              </w:r>
            </w:ins>
            <w:ins w:id="1503" w:author="Fred Altman" w:date="2017-04-06T11:40:00Z">
              <w:r>
                <w:rPr>
                  <w:rFonts w:cs="r_ansi" w:ascii="r_ansi" w:hAnsi="r_ansi"/>
                  <w:b/>
                  <w:sz w:val="18"/>
                  <w:szCs w:val="18"/>
                  <w:highlight w:val="yellow"/>
                </w:rPr>
                <w:t xml:space="preserve">)_"# </w:t>
              </w:r>
            </w:ins>
            <w:ins w:id="1504" w:author="Fred Altman" w:date="2017-04-06T12:20:00Z">
              <w:r>
                <w:rPr>
                  <w:rFonts w:cs="r_ansi" w:ascii="r_ansi" w:hAnsi="r_ansi"/>
                  <w:b/>
                  <w:sz w:val="18"/>
                  <w:szCs w:val="18"/>
                  <w:highlight w:val="yellow"/>
                </w:rPr>
                <w:t xml:space="preserve">EFT </w:t>
              </w:r>
            </w:ins>
            <w:ins w:id="1505" w:author="Fred Altman" w:date="2017-04-06T11:40:00Z">
              <w:r>
                <w:rPr>
                  <w:rFonts w:cs="r_ansi" w:ascii="r_ansi" w:hAnsi="r_ansi"/>
                  <w:b/>
                  <w:sz w:val="18"/>
                  <w:szCs w:val="18"/>
                  <w:highlight w:val="yellow"/>
                </w:rPr>
                <w:t>DEBIT VOUCHERS: "_YY</w:t>
                <w:br/>
                <w:t> D SL(.INPUT,XX)</w:t>
                <w:br/>
                <w:t> S YY=+$G(^TMP($J,"TOTALS","DEBITA","D"))</w:t>
                <w:br/>
                <w:t> S XX=$J("",27)_"TOTAL DEBIT VOUCHERS: $"_$J(YY,"",2)</w:t>
                <w:br/>
                <w:t> D SL(.INPUT,XX)</w:t>
                <w:br/>
                <w:t> D SL(.INPUT," ")</w:t>
                <w:br/>
                <w:t> ;</w:t>
              </w:r>
            </w:ins>
            <w:ins w:id="1506" w:author="Fred Altman" w:date="2017-04-06T11:40:00Z">
              <w:r>
                <w:rPr>
                  <w:rFonts w:cs="r_ansi" w:ascii="r_ansi" w:hAnsi="r_ansi"/>
                  <w:b/>
                  <w:sz w:val="18"/>
                  <w:szCs w:val="18"/>
                </w:rPr>
                <w:br/>
              </w:r>
            </w:ins>
            <w:ins w:id="1507" w:author="Fred Altman" w:date="2017-04-06T11:40:00Z">
              <w:r>
                <w:rPr>
                  <w:rFonts w:cs="r_ansi" w:ascii="r_ansi" w:hAnsi="r_ansi"/>
                  <w:sz w:val="18"/>
                  <w:szCs w:val="18"/>
                </w:rPr>
                <w:t> S YY=+$G(^TMP($J,"TOTALS","EFT","D"))</w:t>
              </w:r>
            </w:ins>
          </w:p>
          <w:p>
            <w:pPr>
              <w:pStyle w:val="Normal"/>
              <w:spacing w:before="60" w:after="60"/>
              <w:rPr>
                <w:rFonts w:ascii="r_ansi" w:hAnsi="r_ansi" w:cs="r_ansi"/>
                <w:sz w:val="18"/>
                <w:szCs w:val="18"/>
                <w:ins w:id="1510" w:author="Fred Altman" w:date="2017-04-05T09:05:00Z"/>
              </w:rPr>
            </w:pPr>
            <w:ins w:id="1509" w:author="Fred Altman" w:date="2017-04-05T09:05:00Z">
              <w:r>
                <w:rPr>
                  <w:rFonts w:cs="r_ansi" w:ascii="r_ansi" w:hAnsi="r_ansi"/>
                  <w:sz w:val="18"/>
                  <w:szCs w:val="18"/>
                </w:rPr>
                <w:t>.</w:t>
              </w:r>
            </w:ins>
          </w:p>
          <w:p>
            <w:pPr>
              <w:pStyle w:val="Normal"/>
              <w:spacing w:before="60" w:after="60"/>
              <w:rPr>
                <w:rFonts w:ascii="r_ansi" w:hAnsi="r_ansi" w:cs="r_ansi"/>
                <w:sz w:val="18"/>
                <w:szCs w:val="18"/>
                <w:ins w:id="1512" w:author="Fred Altman" w:date="2017-04-05T09:05:00Z"/>
              </w:rPr>
            </w:pPr>
            <w:ins w:id="1511" w:author="Fred Altman" w:date="2017-04-05T09:05:00Z">
              <w:r>
                <w:rPr>
                  <w:rFonts w:cs="r_ansi" w:ascii="r_ansi" w:hAnsi="r_ansi"/>
                  <w:sz w:val="18"/>
                  <w:szCs w:val="18"/>
                </w:rPr>
                <w:t>.</w:t>
              </w:r>
            </w:ins>
          </w:p>
          <w:p>
            <w:pPr>
              <w:pStyle w:val="Normal"/>
              <w:spacing w:before="60" w:after="60"/>
              <w:rPr>
                <w:rFonts w:ascii="r_ansi" w:hAnsi="r_ansi" w:cs="r_ansi"/>
                <w:sz w:val="18"/>
                <w:szCs w:val="18"/>
                <w:ins w:id="1514" w:author="Fred Altman" w:date="2017-04-06T11:50:00Z"/>
              </w:rPr>
            </w:pPr>
            <w:ins w:id="1513" w:author="Fred Altman" w:date="2017-04-05T09:05:00Z">
              <w:r>
                <w:rPr>
                  <w:rFonts w:cs="r_ansi" w:ascii="r_ansi" w:hAnsi="r_ansi"/>
                  <w:sz w:val="18"/>
                  <w:szCs w:val="18"/>
                </w:rPr>
                <w:t>.</w:t>
              </w:r>
            </w:ins>
          </w:p>
          <w:p>
            <w:pPr>
              <w:pStyle w:val="Normal"/>
              <w:spacing w:before="60" w:after="60"/>
              <w:rPr>
                <w:ins w:id="1519" w:author="Fred Altman" w:date="2017-04-06T11:50:00Z"/>
              </w:rPr>
            </w:pPr>
            <w:ins w:id="1515" w:author="Fred Altman" w:date="2017-04-06T11:50:00Z">
              <w:r>
                <w:rPr>
                  <w:rFonts w:cs="r_ansi" w:ascii="r_ansi" w:hAnsi="r_ansi"/>
                  <w:sz w:val="18"/>
                  <w:szCs w:val="18"/>
                </w:rPr>
                <w:t>TOTSF(INPUT) ; Entry Point from RCDPEDAR</w:t>
                <w:br/>
                <w:t> ; Display Final Totals</w:t>
                <w:br/>
                <w:t> ; Input: INPUT - A1^A2^A3^...^An Where:</w:t>
                <w:br/>
                <w:t> ; A1 - 1 if called from Nightly Process, 0 otherwise</w:t>
                <w:br/>
                <w:t> ; A2 - 1 if displaying to Listman, 0 otherwise</w:t>
                <w:br/>
                <w:t> ; A3 - 1 if Detail report, 0 if summary report</w:t>
                <w:br/>
                <w:t> ; A4 - Current Page Number</w:t>
                <w:br/>
                <w:t> ; A5 - Stop Flag</w:t>
                <w:br/>
                <w:t> ; A6 - Start of Date Range</w:t>
                <w:br/>
                <w:t> ; A7 - End of Date Range</w:t>
                <w:br/>
                <w:t> ; A8 - Current Line Counter</w:t>
                <w:br/>
                <w:t> ; A9 - Internal Date being processed</w:t>
                <w:br/>
              </w:r>
            </w:ins>
            <w:ins w:id="1516" w:author="Fred Altman" w:date="2017-04-06T11:50:00Z">
              <w:r>
                <w:rPr>
                  <w:rFonts w:cs="r_ansi" w:ascii="r_ansi" w:hAnsi="r_ansi"/>
                  <w:b/>
                  <w:sz w:val="18"/>
                  <w:szCs w:val="18"/>
                </w:rPr>
                <w:t> </w:t>
              </w:r>
            </w:ins>
            <w:ins w:id="1517" w:author="Fred Altman" w:date="2017-04-06T11:50:00Z">
              <w:r>
                <w:rPr>
                  <w:rFonts w:cs="r_ansi" w:ascii="r_ansi" w:hAnsi="r_ansi"/>
                  <w:b/>
                  <w:sz w:val="18"/>
                  <w:szCs w:val="18"/>
                  <w:highlight w:val="yellow"/>
                </w:rPr>
                <w:t>; ^TMP($J,"TOTALS","DEP") - Total # of deposits for date range</w:t>
                <w:br/>
                <w:t> ; ^TMP($J,"TOTALS","DEPA") - Total Deposit Amount for date rang</w:t>
              </w:r>
            </w:ins>
            <w:ins w:id="1518" w:author="Fred Altman" w:date="2017-04-06T11:50:00Z">
              <w:r>
                <w:rPr>
                  <w:rFonts w:cs="r_ansi" w:ascii="r_ansi" w:hAnsi="r_ansi"/>
                  <w:sz w:val="18"/>
                  <w:szCs w:val="18"/>
                </w:rPr>
                <w:t>e</w:t>
                <w:br/>
                <w:t> ; ^TMP($J,"TOTALS","EFT","T") - Total Deposit Amount by EFTs for range</w:t>
              </w:r>
            </w:ins>
          </w:p>
          <w:p>
            <w:pPr>
              <w:pStyle w:val="Normal"/>
              <w:spacing w:before="60" w:after="60"/>
              <w:rPr>
                <w:rFonts w:ascii="r_ansi" w:hAnsi="r_ansi" w:cs="r_ansi"/>
                <w:sz w:val="18"/>
                <w:szCs w:val="18"/>
                <w:ins w:id="1522" w:author="Fred Altman" w:date="2017-04-06T11:51:00Z"/>
              </w:rPr>
            </w:pPr>
            <w:ins w:id="1520" w:author="Fred Altman" w:date="2017-04-05T09:05:00Z">
              <w:r>
                <w:rPr>
                  <w:rFonts w:cs="r_ansi" w:ascii="r_ansi" w:hAnsi="r_ansi"/>
                  <w:sz w:val="18"/>
                  <w:szCs w:val="18"/>
                </w:rPr>
                <w:t> </w:t>
              </w:r>
            </w:ins>
            <w:ins w:id="1521" w:author="Fred Altman" w:date="2017-04-05T09:05:00Z">
              <w:r>
                <w:rPr>
                  <w:rFonts w:cs="r_ansi" w:ascii="r_ansi" w:hAnsi="r_ansi"/>
                  <w:sz w:val="18"/>
                  <w:szCs w:val="18"/>
                </w:rPr>
                <w:t>;</w:t>
              </w:r>
            </w:ins>
          </w:p>
          <w:p>
            <w:pPr>
              <w:pStyle w:val="Normal"/>
              <w:spacing w:before="60" w:after="60"/>
              <w:rPr>
                <w:rFonts w:ascii="r_ansi" w:hAnsi="r_ansi" w:cs="r_ansi"/>
                <w:sz w:val="18"/>
                <w:szCs w:val="18"/>
                <w:ins w:id="1524" w:author="Fred Altman" w:date="2017-04-06T11:57:00Z"/>
              </w:rPr>
            </w:pPr>
            <w:ins w:id="1523" w:author="Fred Altman" w:date="2017-04-06T11:57:00Z">
              <w:r>
                <w:rPr>
                  <w:rFonts w:cs="r_ansi" w:ascii="r_ansi" w:hAnsi="r_ansi"/>
                  <w:sz w:val="18"/>
                  <w:szCs w:val="18"/>
                </w:rPr>
                <w:t>.</w:t>
              </w:r>
            </w:ins>
          </w:p>
          <w:p>
            <w:pPr>
              <w:pStyle w:val="Normal"/>
              <w:spacing w:before="60" w:after="60"/>
              <w:rPr>
                <w:rFonts w:ascii="r_ansi" w:hAnsi="r_ansi" w:cs="r_ansi"/>
                <w:sz w:val="18"/>
                <w:szCs w:val="18"/>
                <w:ins w:id="1526" w:author="Fred Altman" w:date="2017-04-06T11:57:00Z"/>
              </w:rPr>
            </w:pPr>
            <w:ins w:id="1525" w:author="Fred Altman" w:date="2017-04-06T11:57:00Z">
              <w:r>
                <w:rPr>
                  <w:rFonts w:cs="r_ansi" w:ascii="r_ansi" w:hAnsi="r_ansi"/>
                  <w:sz w:val="18"/>
                  <w:szCs w:val="18"/>
                </w:rPr>
                <w:t>.</w:t>
              </w:r>
            </w:ins>
          </w:p>
          <w:p>
            <w:pPr>
              <w:pStyle w:val="Normal"/>
              <w:spacing w:before="60" w:after="60"/>
              <w:rPr>
                <w:rFonts w:ascii="r_ansi" w:hAnsi="r_ansi" w:cs="r_ansi"/>
                <w:sz w:val="18"/>
                <w:szCs w:val="18"/>
                <w:ins w:id="1528" w:author="Fred Altman" w:date="2017-04-06T11:57:00Z"/>
              </w:rPr>
            </w:pPr>
            <w:ins w:id="1527" w:author="Fred Altman" w:date="2017-04-06T11:57:00Z">
              <w:r>
                <w:rPr>
                  <w:rFonts w:cs="r_ansi" w:ascii="r_ansi" w:hAnsi="r_ansi"/>
                  <w:sz w:val="18"/>
                  <w:szCs w:val="18"/>
                </w:rPr>
                <w:t>.</w:t>
              </w:r>
            </w:ins>
          </w:p>
          <w:p>
            <w:pPr>
              <w:pStyle w:val="Normal"/>
              <w:spacing w:before="60" w:after="60"/>
              <w:rPr>
                <w:ins w:id="1539" w:author="Fred Altman" w:date="2017-04-06T11:57:00Z"/>
              </w:rPr>
            </w:pPr>
            <w:ins w:id="1529" w:author="Fred Altman" w:date="2017-04-06T11:57:00Z">
              <w:r>
                <w:rPr>
                  <w:rFonts w:cs="r_ansi" w:ascii="r_ansi" w:hAnsi="r_ansi"/>
                  <w:sz w:val="18"/>
                  <w:szCs w:val="18"/>
                </w:rPr>
                <w:t> </w:t>
              </w:r>
            </w:ins>
            <w:ins w:id="1530" w:author="Fred Altman" w:date="2017-04-06T11:57:00Z">
              <w:r>
                <w:rPr>
                  <w:rFonts w:cs="r_ansi" w:ascii="r_ansi" w:hAnsi="r_ansi"/>
                  <w:sz w:val="18"/>
                  <w:szCs w:val="18"/>
                </w:rPr>
                <w:t>S XX=$J("",37)_"NOT IN FMS: $"_$J(YY,"",2)</w:t>
                <w:br/>
                <w:t> D SL(.INPUT,XX)</w:t>
                <w:br/>
                <w:t> D SL(.INPUT," ")</w:t>
                <w:br/>
              </w:r>
            </w:ins>
            <w:ins w:id="1531" w:author="Fred Altman" w:date="2017-04-06T11:57:00Z">
              <w:r>
                <w:rPr>
                  <w:rFonts w:cs="r_ansi" w:ascii="r_ansi" w:hAnsi="r_ansi"/>
                  <w:b/>
                  <w:sz w:val="18"/>
                  <w:szCs w:val="18"/>
                </w:rPr>
                <w:t> </w:t>
              </w:r>
            </w:ins>
            <w:ins w:id="1532" w:author="Fred Altman" w:date="2017-04-06T11:57:00Z">
              <w:r>
                <w:rPr>
                  <w:rFonts w:cs="r_ansi" w:ascii="r_ansi" w:hAnsi="r_ansi"/>
                  <w:b/>
                  <w:sz w:val="18"/>
                  <w:szCs w:val="18"/>
                  <w:highlight w:val="yellow"/>
                </w:rPr>
                <w:t>;</w:t>
                <w:br/>
                <w:t> S YY=+$G(^TMP($J,"TOTALS","DEBIT"))</w:t>
                <w:br/>
                <w:t> S XX=$J("",2</w:t>
              </w:r>
            </w:ins>
            <w:ins w:id="1533" w:author="Fred Altman" w:date="2017-04-06T12:20:00Z">
              <w:r>
                <w:rPr>
                  <w:rFonts w:cs="r_ansi" w:ascii="r_ansi" w:hAnsi="r_ansi"/>
                  <w:b/>
                  <w:sz w:val="18"/>
                  <w:szCs w:val="18"/>
                  <w:highlight w:val="yellow"/>
                </w:rPr>
                <w:t>1</w:t>
              </w:r>
            </w:ins>
            <w:ins w:id="1534" w:author="Fred Altman" w:date="2017-04-06T11:57:00Z">
              <w:r>
                <w:rPr>
                  <w:rFonts w:cs="r_ansi" w:ascii="r_ansi" w:hAnsi="r_ansi"/>
                  <w:b/>
                  <w:sz w:val="18"/>
                  <w:szCs w:val="18"/>
                  <w:highlight w:val="yellow"/>
                </w:rPr>
                <w:t xml:space="preserve">)_"TOTAL # </w:t>
              </w:r>
            </w:ins>
            <w:ins w:id="1535" w:author="Fred Altman" w:date="2017-04-06T12:20:00Z">
              <w:r>
                <w:rPr>
                  <w:rFonts w:cs="r_ansi" w:ascii="r_ansi" w:hAnsi="r_ansi"/>
                  <w:b/>
                  <w:sz w:val="18"/>
                  <w:szCs w:val="18"/>
                  <w:highlight w:val="yellow"/>
                </w:rPr>
                <w:t xml:space="preserve">EFT </w:t>
              </w:r>
            </w:ins>
            <w:ins w:id="1536" w:author="Fred Altman" w:date="2017-04-06T11:57:00Z">
              <w:r>
                <w:rPr>
                  <w:rFonts w:cs="r_ansi" w:ascii="r_ansi" w:hAnsi="r_ansi"/>
                  <w:b/>
                  <w:sz w:val="18"/>
                  <w:szCs w:val="18"/>
                  <w:highlight w:val="yellow"/>
                </w:rPr>
                <w:t>DEBIT VOUCHERS: "_YY</w:t>
                <w:br/>
                <w:t> D SL(.INPUT,XX)</w:t>
                <w:br/>
                <w:t> S YY=+$G(^TMP($J,"TOTALS","DEBITA"))</w:t>
                <w:br/>
                <w:t> S XX=$J("",27)_"TOTAL DEBIT VOUCHERS: $"_$J(YY,"",2)</w:t>
                <w:br/>
                <w:t> D SL(.INPUT,XX)</w:t>
                <w:br/>
                <w:t> D SL(.INPUT," ")</w:t>
                <w:br/>
                <w:t> ;</w:t>
              </w:r>
            </w:ins>
            <w:ins w:id="1537" w:author="Fred Altman" w:date="2017-04-06T11:57:00Z">
              <w:r>
                <w:rPr>
                  <w:rFonts w:cs="r_ansi" w:ascii="r_ansi" w:hAnsi="r_ansi"/>
                  <w:b/>
                  <w:sz w:val="18"/>
                  <w:szCs w:val="18"/>
                </w:rPr>
                <w:br/>
              </w:r>
            </w:ins>
            <w:ins w:id="1538" w:author="Fred Altman" w:date="2017-04-06T11:57:00Z">
              <w:r>
                <w:rPr>
                  <w:rFonts w:cs="r_ansi" w:ascii="r_ansi" w:hAnsi="r_ansi"/>
                  <w:sz w:val="18"/>
                  <w:szCs w:val="18"/>
                </w:rPr>
                <w:t> S YY=+$G(^TMP($J,"TOTALS","EFT","T"))</w:t>
              </w:r>
            </w:ins>
          </w:p>
          <w:p>
            <w:pPr>
              <w:pStyle w:val="Normal"/>
              <w:spacing w:before="60" w:after="60"/>
              <w:rPr>
                <w:rFonts w:ascii="r_ansi" w:hAnsi="r_ansi" w:cs="r_ansi"/>
                <w:sz w:val="18"/>
                <w:szCs w:val="18"/>
                <w:ins w:id="1541" w:author="Fred Altman" w:date="2017-04-06T11:51:00Z"/>
              </w:rPr>
            </w:pPr>
            <w:ins w:id="1540" w:author="Fred Altman" w:date="2017-04-06T11:51:00Z">
              <w:r>
                <w:rPr>
                  <w:rFonts w:cs="r_ansi" w:ascii="r_ansi" w:hAnsi="r_ansi"/>
                  <w:sz w:val="18"/>
                  <w:szCs w:val="18"/>
                </w:rPr>
                <w:t>.</w:t>
              </w:r>
            </w:ins>
          </w:p>
          <w:p>
            <w:pPr>
              <w:pStyle w:val="Normal"/>
              <w:spacing w:before="60" w:after="60"/>
              <w:rPr>
                <w:rFonts w:ascii="r_ansi" w:hAnsi="r_ansi" w:cs="r_ansi"/>
                <w:sz w:val="18"/>
                <w:szCs w:val="18"/>
                <w:ins w:id="1543" w:author="Fred Altman" w:date="2017-04-06T11:51:00Z"/>
              </w:rPr>
            </w:pPr>
            <w:ins w:id="1542" w:author="Fred Altman" w:date="2017-04-06T11:51:00Z">
              <w:r>
                <w:rPr>
                  <w:rFonts w:cs="r_ansi" w:ascii="r_ansi" w:hAnsi="r_ansi"/>
                  <w:sz w:val="18"/>
                  <w:szCs w:val="18"/>
                </w:rPr>
                <w:t>.</w:t>
              </w:r>
            </w:ins>
          </w:p>
          <w:p>
            <w:pPr>
              <w:pStyle w:val="Normal"/>
              <w:spacing w:before="60" w:after="60"/>
              <w:rPr>
                <w:rFonts w:ascii="r_ansi" w:hAnsi="r_ansi" w:cs="r_ansi"/>
                <w:sz w:val="18"/>
                <w:szCs w:val="18"/>
              </w:rPr>
            </w:pPr>
            <w:ins w:id="1544" w:author="Fred Altman" w:date="2017-04-06T11:51:00Z">
              <w:r>
                <w:rPr>
                  <w:rFonts w:cs="r_ansi" w:ascii="r_ansi" w:hAnsi="r_ansi"/>
                  <w:sz w:val="18"/>
                  <w:szCs w:val="18"/>
                </w:rPr>
                <w:t>.</w:t>
              </w:r>
            </w:ins>
          </w:p>
        </w:tc>
      </w:tr>
    </w:tbl>
    <w:p>
      <w:pPr>
        <w:pStyle w:val="TextBody"/>
        <w:rPr>
          <w:rFonts w:eastAsia="Calibri"/>
          <w:lang w:eastAsia="en-US"/>
        </w:rPr>
      </w:pPr>
      <w:r>
        <w:rPr>
          <w:rFonts w:eastAsia="Calibri"/>
          <w:lang w:eastAsia="en-US"/>
        </w:rPr>
      </w:r>
    </w:p>
    <w:p>
      <w:pPr>
        <w:pStyle w:val="TextBody"/>
        <w:rPr>
          <w:rFonts w:eastAsia="Calibri"/>
          <w:lang w:eastAsia="en-US"/>
        </w:rPr>
      </w:pPr>
      <w:r>
        <w:rPr>
          <w:rFonts w:eastAsia="Calibri"/>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b/>
                <w:b/>
              </w:rPr>
            </w:pPr>
            <w:r>
              <w:rPr>
                <w:rFonts w:cs="Times New Roman" w:ascii="Times New Roman" w:hAnsi="Times New Roman"/>
              </w:rPr>
              <w:t>RCDP</w:t>
            </w:r>
            <w:ins w:id="1545" w:author="Fred Altman" w:date="2017-04-05T06:12:00Z">
              <w:r>
                <w:rPr>
                  <w:rFonts w:cs="Times New Roman" w:ascii="Times New Roman" w:hAnsi="Times New Roman"/>
                </w:rPr>
                <w:t>ESR3</w:t>
              </w:r>
            </w:ins>
            <w:del w:id="1546" w:author="Fred Altman" w:date="2017-04-05T06:12:00Z">
              <w:r>
                <w:rPr>
                  <w:rFonts w:cs="Times New Roman" w:ascii="Times New Roman" w:hAnsi="Times New Roman"/>
                </w:rPr>
                <w:delText>PLB</w:delText>
              </w:r>
            </w:del>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2_3843754309"/>
            <w:bookmarkStart w:id="25" w:name="__Fieldmark__12_3843754309"/>
            <w:bookmarkEnd w:id="25"/>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13_3843754309"/>
            <w:bookmarkStart w:id="27" w:name="__Fieldmark__13_3843754309"/>
            <w:bookmarkEnd w:id="27"/>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4_3843754309"/>
            <w:bookmarkStart w:id="29" w:name="__Fieldmark__14_3843754309"/>
            <w:bookmarkEnd w:id="29"/>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0" w:name="__Fieldmark__15_3843754309"/>
            <w:bookmarkStart w:id="31" w:name="__Fieldmark__15_3843754309"/>
            <w:bookmarkEnd w:id="31"/>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rPr>
            </w:pPr>
            <w:r>
              <w:rPr/>
              <w:t xml:space="preserve">RCDPE </w:t>
            </w:r>
            <w:del w:id="1547" w:author="Fred Altman" w:date="2017-04-05T09:11:00Z">
              <w:r>
                <w:rPr/>
                <w:delText>PROVIDER LVL ADJ REPORT</w:delText>
              </w:r>
            </w:del>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 w:hAnsi="r_ansi" w:cs="Times New Roman"/>
                <w:ins w:id="1549" w:author="Fred Altman" w:date="2017-04-05T09:11:00Z"/>
              </w:rPr>
            </w:pPr>
            <w:ins w:id="1548" w:author="Fred Altman" w:date="2017-04-05T09:11:00Z">
              <w:r>
                <w:rPr>
                  <w:rFonts w:cs="Times New Roman" w:ascii="r_ansi" w:hAnsi="r_ansi"/>
                </w:rPr>
                <w:t>RCDPEM</w:t>
              </w:r>
            </w:ins>
          </w:p>
          <w:p>
            <w:pPr>
              <w:pStyle w:val="TableText"/>
              <w:rPr>
                <w:rFonts w:ascii="r_ansi" w:hAnsi="r_ansi" w:cs="Times New Roman"/>
                <w:ins w:id="1551" w:author="Fred Altman" w:date="2017-04-05T09:11:00Z"/>
              </w:rPr>
            </w:pPr>
            <w:ins w:id="1550" w:author="Fred Altman" w:date="2017-04-05T09:11:00Z">
              <w:r>
                <w:rPr>
                  <w:rFonts w:cs="Times New Roman" w:ascii="r_ansi" w:hAnsi="r_ansi"/>
                </w:rPr>
                <w:t>RCDPESR2</w:t>
              </w:r>
            </w:ins>
          </w:p>
          <w:p>
            <w:pPr>
              <w:pStyle w:val="TableText"/>
              <w:widowControl/>
              <w:bidi w:val="0"/>
              <w:spacing w:before="60" w:after="60"/>
              <w:rPr>
                <w:rFonts w:ascii="r_ansi" w:hAnsi="r_ansi" w:cs="Times New Roman"/>
              </w:rPr>
            </w:pPr>
            <w:ins w:id="1552" w:author="Fred Altman" w:date="2017-04-05T09:11:00Z">
              <w:r>
                <w:rPr>
                  <w:rFonts w:cs="Times New Roman" w:ascii="r_ansi" w:hAnsi="r_ansi"/>
                </w:rPr>
                <w:t>RCDPESRV</w:t>
              </w:r>
            </w:ins>
            <w:del w:id="1553" w:author="Fred Altman" w:date="2017-04-05T09:11:00Z">
              <w:r>
                <w:rPr>
                  <w:rFonts w:cs="Times New Roman" w:ascii="r_ansi" w:hAnsi="r_ansi"/>
                </w:rPr>
                <w:delText>N/A</w:delText>
              </w:r>
            </w:del>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ins w:id="1554" w:author="Fred Altman" w:date="2017-04-05T09:12:00Z">
              <w:r>
                <w:rPr/>
                <w:t>BULLEFT</w:t>
              </w:r>
            </w:ins>
            <w:del w:id="1555" w:author="Fred Altman" w:date="2017-04-05T09:12:00Z">
              <w:r>
                <w:rPr/>
                <w:delText>ERASTA</w:delText>
              </w:r>
            </w:del>
            <w:r>
              <w:rPr/>
              <w:t>^RCDP</w:t>
            </w:r>
            <w:ins w:id="1556" w:author="Fred Altman" w:date="2017-04-05T09:12:00Z">
              <w:r>
                <w:rPr/>
                <w:t>SR</w:t>
              </w:r>
            </w:ins>
            <w:del w:id="1557" w:author="Fred Altman" w:date="2017-04-05T09:12:00Z">
              <w:r>
                <w:rPr/>
                <w:delText>EM</w:delText>
              </w:r>
            </w:del>
            <w:ins w:id="1558" w:author="Fred Altman" w:date="2017-04-05T09:12:00Z">
              <w:r>
                <w:rPr/>
                <w:t>0</w:t>
              </w:r>
            </w:ins>
            <w:del w:id="1559" w:author="Fred Altman" w:date="2017-04-05T09:12:00Z">
              <w:r>
                <w:rPr/>
                <w:delText>4</w:delText>
              </w:r>
            </w:del>
          </w:p>
          <w:p>
            <w:pPr>
              <w:pStyle w:val="Normal"/>
              <w:autoSpaceDE w:val="false"/>
              <w:spacing w:lineRule="auto" w:line="240" w:before="0" w:after="0"/>
              <w:rPr>
                <w:ins w:id="1565" w:author="Fred Altman" w:date="2017-04-05T09:12:00Z"/>
              </w:rPr>
            </w:pPr>
            <w:del w:id="1560" w:author="Fred Altman" w:date="2017-04-05T09:12:00Z">
              <w:r>
                <w:rPr/>
                <w:delText>$$CHECKDT</w:delText>
              </w:r>
            </w:del>
            <w:ins w:id="1561" w:author="Fred Altman" w:date="2017-04-05T09:12:00Z">
              <w:r>
                <w:rPr/>
                <w:t>ERRUPD</w:t>
              </w:r>
            </w:ins>
            <w:r>
              <w:rPr/>
              <w:t>^RCDP</w:t>
            </w:r>
            <w:ins w:id="1562" w:author="Fred Altman" w:date="2017-04-05T09:12:00Z">
              <w:r>
                <w:rPr/>
                <w:t>ES</w:t>
              </w:r>
            </w:ins>
            <w:r>
              <w:rPr/>
              <w:t>R</w:t>
            </w:r>
            <w:del w:id="1563" w:author="Fred Altman" w:date="2017-04-05T09:12:00Z">
              <w:r>
                <w:rPr/>
                <w:delText>U</w:delText>
              </w:r>
            </w:del>
            <w:ins w:id="1564" w:author="Fred Altman" w:date="2017-04-05T09:12:00Z">
              <w:r>
                <w:rPr/>
                <w:t>1</w:t>
              </w:r>
            </w:ins>
          </w:p>
          <w:p>
            <w:pPr>
              <w:pStyle w:val="Normal"/>
              <w:autoSpaceDE w:val="false"/>
              <w:spacing w:lineRule="auto" w:line="240" w:before="0" w:after="0"/>
              <w:rPr/>
            </w:pPr>
            <w:ins w:id="1566" w:author="Fred Altman" w:date="2017-04-05T09:12:00Z">
              <w:r>
                <w:rPr/>
                <w:t>TAXERR</w:t>
              </w:r>
            </w:ins>
            <w:del w:id="1567" w:author="Fred Altman" w:date="2017-04-05T09:12:00Z">
              <w:r>
                <w:rPr/>
                <w:delText>$$GETPAY</w:delText>
              </w:r>
            </w:del>
            <w:r>
              <w:rPr/>
              <w:t>^RCDP</w:t>
            </w:r>
            <w:ins w:id="1568" w:author="Fred Altman" w:date="2017-04-05T09:13:00Z">
              <w:r>
                <w:rPr/>
                <w:t>ES</w:t>
              </w:r>
            </w:ins>
            <w:r>
              <w:rPr/>
              <w:t>R</w:t>
            </w:r>
            <w:ins w:id="1569" w:author="Fred Altman" w:date="2017-04-05T09:13:00Z">
              <w:r>
                <w:rPr/>
                <w:t>1</w:t>
              </w:r>
            </w:ins>
            <w:del w:id="1570" w:author="Fred Altman" w:date="2017-04-05T09:13:00Z">
              <w:r>
                <w:rPr/>
                <w:delText>U</w:delText>
              </w:r>
            </w:del>
          </w:p>
          <w:p>
            <w:pPr>
              <w:pStyle w:val="Normal"/>
              <w:autoSpaceDE w:val="false"/>
              <w:spacing w:lineRule="auto" w:line="240" w:before="0" w:after="0"/>
              <w:rPr/>
            </w:pPr>
            <w:ins w:id="1571" w:author="Fred Altman" w:date="2017-04-05T09:13:00Z">
              <w:r>
                <w:rPr/>
                <w:t>BULL2^RCDPESR5</w:t>
              </w:r>
            </w:ins>
            <w:del w:id="1572" w:author="Fred Altman" w:date="2017-04-05T09:13:00Z">
              <w:r>
                <w:rPr/>
                <w:delText>$$GETTIN^RCDPRU</w:delText>
              </w:r>
            </w:del>
          </w:p>
          <w:p>
            <w:pPr>
              <w:pStyle w:val="Normal"/>
              <w:autoSpaceDE w:val="false"/>
              <w:spacing w:lineRule="auto" w:line="240" w:before="0" w:after="0"/>
              <w:rPr/>
            </w:pPr>
            <w:del w:id="1573" w:author="Fred Altman" w:date="2017-04-05T09:13:00Z">
              <w:r>
                <w:rPr/>
                <w:delText>$$NOW</w:delText>
              </w:r>
            </w:del>
            <w:ins w:id="1574" w:author="Fred Altman" w:date="2017-04-05T09:13:00Z">
              <w:r>
                <w:rPr/>
                <w:t>DISP</w:t>
              </w:r>
            </w:ins>
            <w:r>
              <w:rPr/>
              <w:t>^RCDP</w:t>
            </w:r>
            <w:ins w:id="1575" w:author="Fred Altman" w:date="2017-04-05T09:13:00Z">
              <w:r>
                <w:rPr/>
                <w:t>ES</w:t>
              </w:r>
            </w:ins>
            <w:r>
              <w:rPr/>
              <w:t>R</w:t>
            </w:r>
            <w:ins w:id="1576" w:author="Fred Altman" w:date="2017-04-05T09:13:00Z">
              <w:r>
                <w:rPr/>
                <w:t>8</w:t>
              </w:r>
            </w:ins>
            <w:del w:id="1577" w:author="Fred Altman" w:date="2017-04-05T09:13:00Z">
              <w:r>
                <w:rPr/>
                <w:delText>U</w:delText>
              </w:r>
            </w:del>
          </w:p>
          <w:p>
            <w:pPr>
              <w:pStyle w:val="Normal"/>
              <w:autoSpaceDE w:val="false"/>
              <w:spacing w:lineRule="auto" w:line="240" w:before="0" w:after="0"/>
              <w:rPr/>
            </w:pPr>
            <w:r>
              <w:rPr/>
              <w:t>$$</w:t>
            </w:r>
            <w:ins w:id="1578" w:author="Fred Altman" w:date="2017-04-05T09:13:00Z">
              <w:r>
                <w:rPr/>
                <w:t>FDT</w:t>
              </w:r>
            </w:ins>
            <w:del w:id="1579" w:author="Fred Altman" w:date="2017-04-05T09:13:00Z">
              <w:r>
                <w:rPr/>
                <w:delText>UP</w:delText>
              </w:r>
            </w:del>
            <w:r>
              <w:rPr/>
              <w:t>^RCDP</w:t>
            </w:r>
            <w:ins w:id="1580" w:author="Fred Altman" w:date="2017-04-05T09:13:00Z">
              <w:r>
                <w:rPr/>
                <w:t>ES</w:t>
              </w:r>
            </w:ins>
            <w:r>
              <w:rPr/>
              <w:t>R</w:t>
            </w:r>
            <w:del w:id="1581" w:author="Fred Altman" w:date="2017-04-05T09:13:00Z">
              <w:r>
                <w:rPr/>
                <w:delText>U</w:delText>
              </w:r>
            </w:del>
            <w:ins w:id="1582" w:author="Fred Altman" w:date="2017-04-05T09:13:00Z">
              <w:r>
                <w:rPr/>
                <w:t>9</w:t>
              </w:r>
            </w:ins>
          </w:p>
          <w:p>
            <w:pPr>
              <w:pStyle w:val="Normal"/>
              <w:autoSpaceDE w:val="false"/>
              <w:spacing w:lineRule="auto" w:line="240" w:before="0" w:after="0"/>
              <w:rPr>
                <w:del w:id="1588" w:author="Fred Altman" w:date="2017-04-05T09:14:00Z"/>
              </w:rPr>
            </w:pPr>
            <w:r>
              <w:rPr/>
              <w:t>$$</w:t>
            </w:r>
            <w:ins w:id="1583" w:author="Fred Altman" w:date="2017-04-05T09:14:00Z">
              <w:r>
                <w:rPr/>
                <w:t>ZERO</w:t>
              </w:r>
            </w:ins>
            <w:del w:id="1584" w:author="Fred Altman" w:date="2017-04-05T09:14:00Z">
              <w:r>
                <w:rPr/>
                <w:delText>VAL</w:delText>
              </w:r>
            </w:del>
            <w:r>
              <w:rPr/>
              <w:t>^RCDP</w:t>
            </w:r>
            <w:ins w:id="1585" w:author="Fred Altman" w:date="2017-04-05T09:14:00Z">
              <w:r>
                <w:rPr/>
                <w:t>ES</w:t>
              </w:r>
            </w:ins>
            <w:r>
              <w:rPr/>
              <w:t>R</w:t>
            </w:r>
            <w:del w:id="1586" w:author="Fred Altman" w:date="2017-04-05T09:14:00Z">
              <w:r>
                <w:rPr/>
                <w:delText>U</w:delText>
              </w:r>
            </w:del>
            <w:ins w:id="1587" w:author="Fred Altman" w:date="2017-04-05T09:14:00Z">
              <w:r>
                <w:rPr/>
                <w:t>9</w:t>
              </w:r>
            </w:ins>
          </w:p>
          <w:p>
            <w:pPr>
              <w:pStyle w:val="Normal"/>
              <w:autoSpaceDE w:val="false"/>
              <w:spacing w:lineRule="auto" w:line="240" w:before="0" w:after="0"/>
              <w:rPr>
                <w:del w:id="1590" w:author="Fred Altman" w:date="2017-04-05T09:14:00Z"/>
              </w:rPr>
            </w:pPr>
            <w:del w:id="1589" w:author="Fred Altman" w:date="2017-04-05T09:14:00Z">
              <w:r>
                <w:rPr/>
                <w:delText>ASK^RCDPRU</w:delText>
              </w:r>
            </w:del>
          </w:p>
          <w:p>
            <w:pPr>
              <w:pStyle w:val="Normal"/>
              <w:autoSpaceDE w:val="false"/>
              <w:spacing w:lineRule="auto" w:line="240" w:before="0" w:after="0"/>
              <w:rPr>
                <w:del w:id="1592" w:author="Fred Altman" w:date="2017-04-05T09:14:00Z"/>
              </w:rPr>
            </w:pPr>
            <w:del w:id="1591" w:author="Fred Altman" w:date="2017-04-05T09:14:00Z">
              <w:r>
                <w:rPr/>
                <w:delText>RNG^RCDPRU</w:delText>
              </w:r>
            </w:del>
          </w:p>
          <w:p>
            <w:pPr>
              <w:pStyle w:val="Normal"/>
              <w:autoSpaceDE w:val="false"/>
              <w:spacing w:lineRule="auto" w:line="240" w:before="0" w:after="0"/>
              <w:rPr>
                <w:del w:id="1594" w:author="Fred Altman" w:date="2017-04-05T09:14:00Z"/>
              </w:rPr>
            </w:pPr>
            <w:del w:id="1593" w:author="Fred Altman" w:date="2017-04-05T09:14:00Z">
              <w:r>
                <w:rPr/>
                <w:delText>SUMIT^RCDPRU</w:delText>
              </w:r>
            </w:del>
          </w:p>
          <w:p>
            <w:pPr>
              <w:pStyle w:val="Normal"/>
              <w:widowControl/>
              <w:autoSpaceDE w:val="false"/>
              <w:bidi w:val="0"/>
              <w:spacing w:lineRule="auto" w:line="240" w:before="0" w:after="0"/>
              <w:rPr/>
            </w:pPr>
            <w:del w:id="1595" w:author="Fred Altman" w:date="2017-04-05T09:14:00Z">
              <w:r>
                <w:rPr/>
                <w:delText>DIVISION^VAUTOMA</w:delText>
              </w:r>
            </w:del>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ins w:id="1597" w:author="Fred Altman" w:date="2017-04-05T09:15:00Z"/>
              </w:rPr>
            </w:pPr>
            <w:ins w:id="1596" w:author="Fred Altman" w:date="2017-04-05T09:15:00Z">
              <w:r>
                <w:rPr>
                  <w:rFonts w:cs="r_ansi" w:ascii="r_ansi" w:hAnsi="r_ansi"/>
                  <w:sz w:val="18"/>
                  <w:szCs w:val="18"/>
                </w:rPr>
                <w:t>.</w:t>
              </w:r>
            </w:ins>
          </w:p>
          <w:p>
            <w:pPr>
              <w:pStyle w:val="Normal"/>
              <w:spacing w:before="60" w:after="60"/>
              <w:rPr>
                <w:rFonts w:ascii="r_ansi" w:hAnsi="r_ansi" w:cs="r_ansi"/>
                <w:sz w:val="18"/>
                <w:szCs w:val="18"/>
                <w:ins w:id="1599" w:author="Fred Altman" w:date="2017-04-05T09:15:00Z"/>
              </w:rPr>
            </w:pPr>
            <w:ins w:id="1598" w:author="Fred Altman" w:date="2017-04-05T09:15:00Z">
              <w:r>
                <w:rPr>
                  <w:rFonts w:cs="r_ansi" w:ascii="r_ansi" w:hAnsi="r_ansi"/>
                  <w:sz w:val="18"/>
                  <w:szCs w:val="18"/>
                </w:rPr>
                <w:t>.</w:t>
              </w:r>
            </w:ins>
          </w:p>
          <w:p>
            <w:pPr>
              <w:pStyle w:val="Normal"/>
              <w:spacing w:before="60" w:after="60"/>
              <w:rPr>
                <w:rFonts w:ascii="r_ansi" w:hAnsi="r_ansi" w:cs="r_ansi"/>
                <w:sz w:val="18"/>
                <w:szCs w:val="18"/>
                <w:ins w:id="1601" w:author="Fred Altman" w:date="2017-04-05T09:15:00Z"/>
              </w:rPr>
            </w:pPr>
            <w:ins w:id="1600" w:author="Fred Altman" w:date="2017-04-05T09:15:00Z">
              <w:r>
                <w:rPr>
                  <w:rFonts w:cs="r_ansi" w:ascii="r_ansi" w:hAnsi="r_ansi"/>
                  <w:sz w:val="18"/>
                  <w:szCs w:val="18"/>
                </w:rPr>
                <w:t>.</w:t>
              </w:r>
            </w:ins>
          </w:p>
          <w:p>
            <w:pPr>
              <w:pStyle w:val="Normal"/>
              <w:spacing w:before="60" w:after="60"/>
              <w:rPr>
                <w:rFonts w:ascii="r_ansi" w:hAnsi="r_ansi" w:cs="r_ansi"/>
                <w:color w:val="000000"/>
                <w:sz w:val="18"/>
                <w:szCs w:val="18"/>
                <w:ins w:id="1604" w:author="Fred Altman" w:date="2017-04-05T09:15:00Z"/>
              </w:rPr>
            </w:pPr>
            <w:ins w:id="1602" w:author="Fred Altman" w:date="2017-04-05T09:15:00Z">
              <w:r>
                <w:rPr>
                  <w:rFonts w:cs="r_ansi" w:ascii="r_ansi" w:hAnsi="r_ansi"/>
                  <w:sz w:val="18"/>
                  <w:szCs w:val="18"/>
                </w:rPr>
                <w:t> </w:t>
              </w:r>
            </w:ins>
            <w:ins w:id="1603" w:author="Fred Altman" w:date="2017-04-05T09:15:00Z">
              <w:r>
                <w:rPr>
                  <w:rFonts w:cs="r_ansi" w:ascii="r_ansi" w:hAnsi="r_ansi"/>
                  <w:sz w:val="18"/>
                  <w:szCs w:val="18"/>
                </w:rPr>
                <w:t>;</w:t>
                <w:br/>
                <w:t>EFTIN(RCTXN,RCD,XMZ,RCGBL,RCEFLG) ; Adds a new EFT record to AR file 344.3</w:t>
                <w:br/>
                <w:t> ; from Lockbox EFT msg</w:t>
                <w:br/>
                <w:t> ; RCTXN = the data on the header record of the message text</w:t>
                <w:br/>
                <w:t> ; RCD = array containing formatted mail message header data</w:t>
                <w:br/>
                <w:t> ; XMZ = the mail message number</w:t>
                <w:br/>
                <w:t> ; RCGBL = the name of the array or global where the message is stored</w:t>
                <w:br/>
                <w:t> ; RCEFLG = error flag returned if passed by reference</w:t>
                <w:br/>
                <w:t> ;</w:t>
                <w:br/>
                <w:t> N CT,RC,RC1,RCLAST,RCEFT,RCTDA,RCERR,RCTYP1,DA,DIK,RCZ,Z,Z0,DLAYGO</w:t>
                <w:br/>
                <w:t> ;</w:t>
                <w:br/>
                <w:t> ; Take data out of mail message</w:t>
                <w:br/>
                <w:t> S (RCEFLG,RCLAST)=0,CT=0,RCTYP1="835EFT"</w:t>
                <w:br/>
                <w:t> F  X XMREC Q:XMER&lt;0 D  Q:RCLAST</w:t>
                <w:br/>
                <w:t> . I +XMRG=99,$P(XMRG,U,2)="$" S RCLAST=1 Q</w:t>
                <w:br/>
                <w:t> . S:XMRG'="" CT=CT+1,@RCGBL@(2,"D",CT)=XMRG</w:t>
                <w:br/>
                <w:t> ;</w:t>
                <w:br/>
                <w:t> I 'RCLAST,'$G(RCERR) K @RCGBL S RCERR=2 ;No $ as last character of msg</w:t>
                <w:br/>
                <w:t> ;</w:t>
                <w:br/>
                <w:t> I $G(RCERR)&gt;0 D  G EFTQ</w:t>
                <w:br/>
                <w:t> . D ERRUPD^RCDPESR1(RCGBL,.RCD,RCTYP1,.RCERR)</w:t>
                <w:br/>
                <w:t> . S RCEFLG=1</w:t>
                <w:br/>
                <w:t> ;</w:t>
                <w:br/>
                <w:t> ; Add top-level entry to file 344.3</w:t>
                <w:br/>
                <w:t> S RCEFT=$$ADDEFT(RCTXN,XMZ,RCGBL,.RCERR)</w:t>
                <w:br/>
                <w:t> ;</w:t>
                <w:br/>
                <w:t> I $G(RCERR) D  G EFTQ ; 'BAD' EFT's</w:t>
                <w:br/>
                <w:t> . D ERRUPD^RCDPESR1(RCGBL,.RCD,RCTYP1,.RCERR)</w:t>
                <w:br/>
                <w:t> . S RCEFLG=1</w:t>
                <w:br/>
                <w:t> ;</w:t>
                <w:br/>
                <w:t> G:'RCEFT EFTQ</w:t>
                <w:br/>
                <w:t> ;</w:t>
                <w:br/>
                <w:t> ; Add the detail data to file 344.31 for this EFT record</w:t>
                <w:br/>
                <w:t> S Z=0 F  S Z=$O(^RCY(344.31,"B",RCEFT,Z)) Q:'Z  S DA=Z,DIK="^RCY(344.31," D ^DIK ; Delete any detail data already there</w:t>
                <w:br/>
                <w:t> ;</w:t>
                <w:br/>
                <w:t> S (RC,RC1,RCZ)=0</w:t>
                <w:br/>
                <w:t> F  S RCZ=$O(@RCGBL@(2,"D",RCZ)) Q:'RCZ  S Z0=$G(^(RCZ)) I Z0'="" D  Q:$G(RCERR)</w:t>
                <w:br/>
                <w:t> . I $P(Z0,U)="01" D  ; Each payer's data</w:t>
                <w:br/>
                <w:t> .. N DA,DIE,DR,X,Y,DO,DD,DIC</w:t>
                <w:br/>
                <w:t> .. S X=RCEFT</w:t>
                <w:br/>
                <w:t> .. S DIC("DR")=".11////0;.04////"_$P(Z0,U,2)_";.08////0"_$S($P(Z0,U,5)'="":";.02////"_$P(Z0,U,5),1:"")_$S($P(Z0,U,6)'="":";.03////"_$P(Z0,U,6),1:"")_";.07////"_$J(+$P(Z0,U,4)/100,"",2)_";.06////"_$S($P(Z0,U,8)'="":1,1:0)</w:t>
                <w:br/>
                <w:t> .. S DIC("DR")=DIC("DR")_";.12///"_$$FDT^RCDPESR9($P(Z0,U,3))_";.13////"_DT_$S($P(Z0,U,7)'="":";.05////"_$P(Z0,U,7),1:"")_$S($P(Z0,U,9)'="":";.15////"_$P(Z0,U,9),1:"")</w:t>
                <w:br/>
                <w:t> .. ;</w:t>
              </w:r>
            </w:ins>
          </w:p>
          <w:p>
            <w:pPr>
              <w:pStyle w:val="Normal"/>
              <w:spacing w:before="60" w:after="60"/>
              <w:rPr>
                <w:rFonts w:ascii="r_ansi" w:hAnsi="r_ansi" w:cs="r_ansi"/>
                <w:sz w:val="18"/>
                <w:szCs w:val="18"/>
                <w:ins w:id="1606" w:author="Fred Altman" w:date="2017-04-05T09:15:00Z"/>
              </w:rPr>
            </w:pPr>
            <w:ins w:id="1605" w:author="Fred Altman" w:date="2017-04-05T09:15:00Z">
              <w:r>
                <w:rPr>
                  <w:rFonts w:cs="r_ansi" w:ascii="r_ansi" w:hAnsi="r_ansi"/>
                  <w:sz w:val="18"/>
                  <w:szCs w:val="18"/>
                </w:rPr>
                <w:t>.</w:t>
              </w:r>
            </w:ins>
          </w:p>
          <w:p>
            <w:pPr>
              <w:pStyle w:val="Normal"/>
              <w:spacing w:before="60" w:after="60"/>
              <w:rPr>
                <w:rFonts w:ascii="r_ansi" w:hAnsi="r_ansi" w:cs="r_ansi"/>
                <w:sz w:val="18"/>
                <w:szCs w:val="18"/>
                <w:ins w:id="1608" w:author="Fred Altman" w:date="2017-04-05T09:15:00Z"/>
              </w:rPr>
            </w:pPr>
            <w:ins w:id="1607" w:author="Fred Altman" w:date="2017-04-05T09:15:00Z">
              <w:r>
                <w:rPr>
                  <w:rFonts w:cs="r_ansi" w:ascii="r_ansi" w:hAnsi="r_ansi"/>
                  <w:sz w:val="18"/>
                  <w:szCs w:val="18"/>
                </w:rPr>
                <w:t>.</w:t>
              </w:r>
            </w:ins>
          </w:p>
          <w:p>
            <w:pPr>
              <w:pStyle w:val="Normal"/>
              <w:spacing w:before="60" w:after="60"/>
              <w:rPr>
                <w:del w:id="1611" w:author="Fred Altman" w:date="2017-04-05T09:14:00Z"/>
              </w:rPr>
            </w:pPr>
            <w:ins w:id="1609" w:author="Fred Altman" w:date="2017-04-05T09:15:00Z">
              <w:r>
                <w:rPr>
                  <w:rFonts w:cs="r_ansi" w:ascii="r_ansi" w:hAnsi="r_ansi"/>
                  <w:sz w:val="18"/>
                  <w:szCs w:val="18"/>
                </w:rPr>
                <w:t>.</w:t>
              </w:r>
            </w:ins>
            <w:del w:id="1610" w:author="Fred Altman" w:date="2017-04-05T09:14:00Z">
              <w:r>
                <w:rPr>
                  <w:rFonts w:cs="r_ansi" w:ascii="r_ansi" w:hAnsi="r_ansi"/>
                  <w:sz w:val="18"/>
                  <w:szCs w:val="18"/>
                </w:rPr>
                <w:delText>.</w:delText>
              </w:r>
            </w:del>
          </w:p>
          <w:p>
            <w:pPr>
              <w:pStyle w:val="Normal"/>
              <w:spacing w:before="60" w:after="60"/>
              <w:rPr>
                <w:rFonts w:ascii="r_ansi" w:hAnsi="r_ansi" w:cs="r_ansi"/>
                <w:sz w:val="18"/>
                <w:szCs w:val="18"/>
                <w:del w:id="1613" w:author="Fred Altman" w:date="2017-04-05T09:14:00Z"/>
              </w:rPr>
            </w:pPr>
            <w:del w:id="1612" w:author="Fred Altman" w:date="2017-04-05T09:14:00Z">
              <w:r>
                <w:rPr>
                  <w:rFonts w:cs="r_ansi" w:ascii="r_ansi" w:hAnsi="r_ansi"/>
                  <w:sz w:val="18"/>
                  <w:szCs w:val="18"/>
                </w:rPr>
                <w:delText>.</w:delText>
              </w:r>
            </w:del>
          </w:p>
          <w:p>
            <w:pPr>
              <w:pStyle w:val="Normal"/>
              <w:spacing w:before="60" w:after="60"/>
              <w:rPr>
                <w:rFonts w:ascii="r_ansi" w:hAnsi="r_ansi" w:cs="r_ansi"/>
                <w:sz w:val="18"/>
                <w:szCs w:val="18"/>
                <w:del w:id="1615" w:author="Fred Altman" w:date="2017-04-05T09:14:00Z"/>
              </w:rPr>
            </w:pPr>
            <w:del w:id="1614" w:author="Fred Altman" w:date="2017-04-05T09:14:00Z">
              <w:r>
                <w:rPr>
                  <w:rFonts w:cs="r_ansi" w:ascii="r_ansi" w:hAnsi="r_ansi"/>
                  <w:sz w:val="18"/>
                  <w:szCs w:val="18"/>
                </w:rPr>
                <w:delText>.</w:delText>
              </w:r>
            </w:del>
          </w:p>
          <w:p>
            <w:pPr>
              <w:pStyle w:val="Normal"/>
              <w:spacing w:before="60" w:after="60"/>
              <w:rPr>
                <w:rFonts w:ascii="r_ansi" w:hAnsi="r_ansi" w:cs="r_ansi"/>
                <w:sz w:val="18"/>
                <w:szCs w:val="18"/>
                <w:del w:id="1617" w:author="Fred Altman" w:date="2017-04-05T09:14:00Z"/>
              </w:rPr>
            </w:pPr>
            <w:del w:id="1616" w:author="Fred Altman" w:date="2017-04-05T09:14:00Z">
              <w:r>
                <w:rPr>
                  <w:rFonts w:cs="r_ansi" w:ascii="r_ansi" w:hAnsi="r_ansi"/>
                  <w:sz w:val="18"/>
                  <w:szCs w:val="18"/>
                </w:rPr>
                <w:delText>REPORT ; Print out the report</w:delText>
                <w:br/>
                <w:delText> ; Set up Division Header Text and PLB Code Header Text</w:delText>
                <w:br/>
                <w:delText> S RCSL=0</w:delText>
                <w:br/>
                <w:delText> S:VAUTD=1 DIVHDR="ALL" D:VAUTD=0</w:delText>
                <w:br/>
                <w:delText> . N I S DIVHDR="",I="" F  S I=$O(VAUTD(I)) Q:I=""  S:DIVHDR'="" DIVHDR=DIVHDR_", "_VAUTD(I) S:DIVHDR="" DIVHDR=VAUTD(I)</w:delText>
                <w:br/>
                <w:delText> S CRHDR=RCODE</w:delText>
                <w:br/>
                <w:delText> ; Trim information so it will fit on an 80 or IOM character line</w:delText>
                <w:br/>
                <w:delText> D:($L(DIVHDR)+$L(CRHDR))&gt;(IOM-25)</w:delText>
                <w:br/>
                <w:delText> . N VAL,DH,CH,R1,R2 S DH=0,CH=0,R1=0,R2=0,VAL=(IOM-25)\2 ; get half of the screen length</w:delText>
                <w:br/>
                <w:delText> . S:$L(DIVHDR)&gt;VAL DH=1 S:$L(CRHDR)&gt;VAL CH=1 S:DH=0 R1=VAL-$L(DIVHDR) S:CH=0 R2=VAL-$L(CRHDR)</w:delText>
                <w:br/>
                <w:delText> . I $L(DIVHDR)&gt;(VAL+R2) S DIVHDR=$E(DIVHDR,1,(VAL+R2))_"..."</w:delText>
                <w:br/>
                <w:delText> . I $L(CRHDR)&gt;(VAL+R1) S CRHDR=$E(CRHDR,1,(VAL+R2))_"..."</w:delText>
                <w:br/>
                <w:delText> ;</w:delText>
                <w:br/>
                <w:delText> I 'RCEXCEL D</w:delText>
                <w:br/>
                <w:delText> . S RCPG=RCPG+1 W @IOF</w:delText>
                <w:br/>
                <w:delText> . D HDRP($$HDR(RCDET),1,"Page: "_RCPG_" ")</w:delText>
                <w:br/>
                <w:delText> . D HDRP("SORT by "_$S($E(RCSORT,1)="C":"PLB CODES",1:"PAYER NAMES")_" REPORT RUN DATE: "_RCNOW,1)</w:delText>
                <w:br/>
                <w:delText> . D HDRP("DIVISION: "_DIVHDR_" Codes: "_CRHDR,1)</w:delText>
                <w:br/>
                <w:delText> . D HDRP("835 PAYERS: "_$S(RCPAY="ALL":"ALL",1:"Selected")_" 835 PAYER TINs: "_$S($E(RCTIN)="A":"ALL",1:"Selected"),1)</w:delText>
                <w:br/>
                <w:delText> . D HDRP("EOB PAID DATE RANGE: "_$$DATE^RCDPRU(RCDT1)_" - "_$$DATE^RCDPRU(RCDT2),1)</w:delText>
                <w:br/>
                <w:delText> . W !,RCHR,!</w:delText>
                <w:br/>
                <w:delText> E  D</w:delText>
                <w:br/>
                <w:delText> . ; Excel Report</w:delText>
                <w:br/>
                <w:delText> . W "CODE^PAYER^TIN^REP_DATE^AMOUNT",!</w:delText>
                <w:br/>
                <w:delText> ;</w:delText>
                <w:br/>
                <w:delText> S $P(ZLN,"-",80)="",$P(ZDLN,"=",80)="",$P(ZLN2,"-",78)="",ZLN2=" "_ZLN2,RCSL=7</w:delText>
                <w:br/>
                <w:delText> ; Do Grand totals first - per Susan 7/16/2015</w:delText>
                <w:br/>
                <w:delText> S DX0=$G(^TMP("RCDPPLB_REPORT",$J,"TOTALS")),PCT=0</w:delText>
                <w:br/>
                <w:delText> S:+$P(DX0,U,5)'=0 PCT=$J(($P(DX0,U,1)/$P(DX0,U,5))*100,3,0)</w:delText>
                <w:br/>
                <w:delText> S:+$P(DX0,U,5)=0 PCT="ERR"</w:delText>
                <w:br/>
                <w:delText> I RCSL&gt;=(IOSL-4) S RCQUIT=$$NEWPG(.RCPG,1,.RCSL,RCSORT) Q:RCQUIT</w:delText>
                <w:br/>
                <w:delText> W ! S RCSL=RCSL+1</w:delText>
                <w:br/>
                <w:delText> W "GRAND TOTALS FOR ALL PLB CODES &amp; PAYERS ON REPORT",! S RCSL=RCSL+1</w:delText>
                <w:br/>
                <w:delText> W " TOTAL #ERAs: ",$J($P(DX0,U,3),6,0)," ADJ: ",PCT,"% [TOT AMT ADJUSTED / TOT AMT BILLED]",! S RCSL=RCSL+1</w:delText>
                <w:br/>
                <w:delText> W " AMT ADJUST: $",$J($P(DX0,U,1),11,2)," AMT BILLED: $",$J($P(DX0,U,5),11,2)," AMT PAID: $",$J($P(DX0,U,2),11,2),! S RCSL=RCSL+1</w:delText>
                <w:br/>
                <w:delText> W !,ZDLN,!! S RCSL=RCSL+1</w:delText>
                <w:br/>
                <w:delText> I RCSL&gt;=(IOSL-2) S RCQUIT=$$NEWPG(.RCPG,0,.RCSL,RCSORT) G:RCQUIT PLBQ</w:delText>
                <w:br/>
                <w:delText> ;</w:delText>
                <w:br/>
                <w:delText> S ZZ="" F  S ZZ=$O(^TMP("RCDPPLB_REPORT",$J,"SUMMARY",ZZ)) Q:ZZ=""  S ZDAT=^TMP("RCDPPLB_REPORT",$J,"SUMMARY",ZZ) D  Q:RCQUIT</w:delText>
                <w:br/>
                <w:delText> . D:RCSORT="C"  Q:RCQUIT</w:delText>
                <w:br/>
                <w:delText> .. W "ADJ CODE: ",ZZ," # ERAs: ",$J($P(ZDAT,U,3),5)," ADJ: ",$S(+$P(ZDAT,U,5)&gt;0:$J((($P(ZDAT,U,1)/$P(ZDAT,U,5))*100),3,0),1:"ERR"),"% [TOT AMT ADJUSTED / TOT AMT BILLED]",! S RCSL=RCSL+1</w:delText>
                <w:br/>
                <w:delText> .. I RCSL&gt;=(IOSL-2) S RCQUIT=$$NEWPG(.RCPG,0,.RCSL,RCSORT) Q:RCQUIT</w:delText>
                <w:br/>
                <w:delText> .. W " AMT ADJUST: ",$J($P(ZDAT,U,1),8,2)," AMT BILLED: ",$J($P(ZDAT,U,5),9,2)," AMT PAID: ",$J($P(ZDAT,U,2),9,2),! S RCSL=RCSL+1</w:delText>
                <w:br/>
                <w:delText> .. I RCSL&gt;=(IOSL-2) S RCQUIT=$$NEWPG(.RCPG,0,.RCSL,RCSORT) Q:RCQUIT</w:delText>
                <w:br/>
                <w:delText> .. W "ADJ CODE TEXT: ",$P(ZDAT,U,4),! S RCSL=RCSL+1</w:delText>
                <w:br/>
                <w:delText> .. I RCSL&gt;=(IOSL-2) S RCQUIT=$$NEWPG(.RCPG,0,.RCSL,RCSORT) Q:RCQUIT</w:delText>
                <w:br/>
                <w:delText> .. W ZLN,! S RCSL=RCSL+1</w:delText>
                <w:br/>
                <w:delText> .. I RCSL&gt;=(IOSL-2) S RCQUIT=$$NEWPG(.RCPG,0,.RCSL,RCSORT) Q:RCQUIT</w:delText>
                <w:br/>
                <w:delText> .. S PY="",CZ=0 F  S PY=$O(^TMP("RCDPPLB_REPORT",$J,"SUMMARY",ZZ,PY)) Q:PY=""  S ZPY=^TMP("RCDPPLB_REPORT",$J,"SUMMARY",ZZ,PY) D  Q:RCQUIT  S CZ=CZ+1</w:delText>
                <w:br/>
                <w:delText> ... S:+($P(ZPY,U,5))'=0 ZPPY=$J((($P(ZPY,U,1)/$P(ZPY,U,5))*100),3,0)</w:delText>
                <w:br/>
                <w:delText> ... S:+($P(ZPY,U,5))=0 ZPPY="ERR"</w:delText>
                <w:br/>
                <w:delText> ... I CZ&gt;0 W ZLN2,! S RCSL=RCSL+1</w:delText>
                <w:br/>
                <w:delText> ... W " PAYER NAME/TIN: ",PY,! S RCSL=RCSL+1</w:delText>
                <w:br/>
                <w:delText> ... I RCSL&gt;=(IOSL-2) S RCQUIT=$$NEWPG(.RCPG,0,.RCSL,RCSORT) Q:RCQUIT</w:delText>
                <w:br/>
                <w:delText> ... W " #ERAs: ",$J($P(ZPY,U,3),4)," ADJ: ",ZPPY,"% [ADJ: ",$J($P(ZPY,U,1),8,2),"/ BILLED: ",$J($P(ZPY,U,5),9,2),"] PAID: ",$J($P(ZPY,U,2),9,2),! S RCSL=RCSL+1</w:delText>
                <w:br/>
                <w:delText> ... D:RCDET DETAIL(RCSORT,ZZ,PY,$NA(^TMP("RCDPPLB_REPORT",$J))) Q:RCQUIT</w:delText>
                <w:br/>
                <w:delText> .. W:'RCQUIT ZLN,! S RCSL=RCSL+1</w:delText>
                <w:br/>
                <w:delText> . D:RCSORT="P"  Q:RCQUIT</w:delText>
                <w:br/>
                <w:delText> .. W "PAYER NAME/TIN: ",ZZ,! S RCSL=RCSL+1</w:delText>
                <w:br/>
                <w:delText> .. I RCSL&gt;=(IOSL-2) S RCQUIT=$$NEWPG(.RCPG,0,.RCSL,RCSORT) Q:RCQUIT</w:delText>
                <w:br/>
                <w:delText> .. W "# ERAs:",$J($P(ZDAT,U,3),5)," ADJ: ",$S(+$P(ZDAT,U,5)&gt;0:$J((($P(ZDAT,U,1)/$P(ZDAT,U,5))*100),3,0),1:"ERR"),"% [AMT ADJ:",$J($P(ZDAT,U,1),8,2),"/ BILLED:",$J($P(ZDAT,U,5),9,2),"] PAID:",$J($P(ZDAT,U,2),9,2),! S RCSL=RCSL+1</w:delText>
                <w:br/>
                <w:delText> .. I RCSL&gt;=(IOSL-2) S RCQUIT=$$NEWPG(.RCPG,0,.RCSL,RCSORT) Q:RCQUIT</w:delText>
                <w:br/>
                <w:delText> .. W ZLN,! S RCSL=RCSL+1</w:delText>
                <w:br/>
                <w:delText> .. I RCSL&gt;=(IOSL-2) S RCQUIT=$$NEWPG(.RCPG,0,.RCSL,RCSORT) Q:RCQUIT</w:delText>
                <w:br/>
                <w:delText> .. S PY="",CZ=0 F  S PY=$O(^TMP("RCDPPLB_REPORT",$J,"SUMMARY",ZZ,PY)) Q:PY=""  S ZPY=^TMP("RCDPPLB_REPORT",$J,"SUMMARY",ZZ,PY) D  Q:RCQUIT  S CZ=CZ+1</w:delText>
                <w:br/>
                <w:delText> ... S ZPPY=$S(+$P(ZPY,U,5)'=0:$J((($P(ZPY,U,1)/$P(ZPY,U,5))*100),3,0),1:"ERR")</w:delText>
                <w:br/>
                <w:delText> ... I CZ&gt;0 W ZLN2,! S RCSL=RCSL+1</w:delText>
                <w:br/>
                <w:delText> ... W " ADJ CODE: ",PY," ADJ CODE TXT: ",$P(ZPY,U,4),! S RCSL=RCSL+1</w:delText>
                <w:br/>
                <w:delText> ... I RCSL&gt;=(IOSL-2) S RCQUIT=$$NEWPG(.RCPG,0,.RCSL,RCSORT) Q:RCQUIT</w:delText>
                <w:br/>
                <w:delText> ... W " #ERAs: ",$J($P(ZPY,U,3),4)," ADJ: ",ZPPY,"% [ADJ: ",$J($P(ZPY,U,1),8,2),"/ BILLED: ",$J($P(ZPY,U,5),9,2),"] PAID: ",$J($P(ZPY,U,2),9,2),! S RCSL=RCSL+1</w:delText>
                <w:br/>
                <w:delText> ... D:RCDET DETAIL(RCSORT,ZZ,PY,$NA(^TMP("RCDPPLB_REPORT",$J))) Q:RCQUIT</w:delText>
                <w:br/>
                <w:delText> .. I 'RCQUIT W ZLN,! S RCSL=RCSL+1</w:delText>
                <w:br/>
                <w:delText> D:'RCQUIT ASK^RCDPRU(.RCQUIT)</w:delText>
                <w:br/>
                <w:delText>PLBQ ;</w:delText>
                <w:br/>
                <w:delText> K RCQUIT,VAUTD,ZDAT,ZLN,ZDLN,ZLN2</w:delText>
                <w:br/>
                <w:delText> K ^TMP("RCDPPLB_REPORT",$J)</w:delText>
                <w:br/>
                <w:delText> Q</w:delText>
                <w:br/>
                <w:delText> ;</w:delText>
              </w:r>
            </w:del>
          </w:p>
          <w:p>
            <w:pPr>
              <w:pStyle w:val="Normal"/>
              <w:spacing w:before="60" w:after="60"/>
              <w:rPr>
                <w:rFonts w:ascii="r_ansi" w:hAnsi="r_ansi" w:cs="r_ansi"/>
                <w:sz w:val="18"/>
                <w:szCs w:val="18"/>
                <w:del w:id="1619" w:author="Fred Altman" w:date="2017-04-05T09:14:00Z"/>
              </w:rPr>
            </w:pPr>
            <w:del w:id="1618" w:author="Fred Altman" w:date="2017-04-05T09:14:00Z">
              <w:r>
                <w:rPr>
                  <w:rFonts w:cs="r_ansi" w:ascii="r_ansi" w:hAnsi="r_ansi"/>
                  <w:sz w:val="18"/>
                  <w:szCs w:val="18"/>
                </w:rPr>
                <w:delText>.</w:delText>
              </w:r>
            </w:del>
          </w:p>
          <w:p>
            <w:pPr>
              <w:pStyle w:val="Normal"/>
              <w:spacing w:before="60" w:after="60"/>
              <w:rPr>
                <w:rFonts w:ascii="r_ansi" w:hAnsi="r_ansi" w:cs="r_ansi"/>
                <w:sz w:val="18"/>
                <w:szCs w:val="18"/>
                <w:del w:id="1621" w:author="Fred Altman" w:date="2017-04-05T09:14:00Z"/>
              </w:rPr>
            </w:pPr>
            <w:del w:id="1620" w:author="Fred Altman" w:date="2017-04-05T09:14:00Z">
              <w:r>
                <w:rPr>
                  <w:rFonts w:cs="r_ansi" w:ascii="r_ansi" w:hAnsi="r_ansi"/>
                  <w:sz w:val="18"/>
                  <w:szCs w:val="18"/>
                </w:rPr>
                <w:delText>.</w:delText>
              </w:r>
            </w:del>
          </w:p>
          <w:p>
            <w:pPr>
              <w:pStyle w:val="Normal"/>
              <w:spacing w:before="60" w:after="60"/>
              <w:rPr>
                <w:rFonts w:ascii="r_ansi" w:hAnsi="r_ansi" w:cs="r_ansi"/>
                <w:sz w:val="18"/>
                <w:szCs w:val="18"/>
              </w:rPr>
            </w:pPr>
            <w:del w:id="1622" w:author="Fred Altman" w:date="2017-04-05T09:14:00Z">
              <w:r>
                <w:rPr>
                  <w:rFonts w:cs="r_ansi" w:ascii="r_ansi" w:hAnsi="r_ansi"/>
                  <w:sz w:val="18"/>
                  <w:szCs w:val="18"/>
                </w:rPr>
                <w:delText>.</w:delText>
              </w:r>
            </w:del>
          </w:p>
        </w:tc>
      </w:tr>
    </w:tbl>
    <w:p>
      <w:pPr>
        <w:pStyle w:val="Normal"/>
        <w:rPr>
          <w:del w:id="1624" w:author="Fred Altman" w:date="2017-04-05T09:14:00Z"/>
        </w:rPr>
      </w:pPr>
      <w:del w:id="1623" w:author="Fred Altman" w:date="2017-04-05T09:14:00Z">
        <w:r>
          <w:rPr/>
        </w:r>
      </w:del>
    </w:p>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ins w:id="1626" w:author="Fred Altman" w:date="2017-04-05T09:16:00Z"/>
              </w:rPr>
            </w:pPr>
            <w:ins w:id="1625" w:author="Fred Altman" w:date="2017-04-05T09:16:00Z">
              <w:r>
                <w:rPr>
                  <w:rFonts w:cs="r_ansi" w:ascii="r_ansi" w:hAnsi="r_ansi"/>
                  <w:sz w:val="18"/>
                  <w:szCs w:val="18"/>
                </w:rPr>
                <w:t>.</w:t>
              </w:r>
            </w:ins>
          </w:p>
          <w:p>
            <w:pPr>
              <w:pStyle w:val="Normal"/>
              <w:spacing w:before="60" w:after="60"/>
              <w:rPr>
                <w:rFonts w:ascii="r_ansi" w:hAnsi="r_ansi" w:cs="r_ansi"/>
                <w:sz w:val="18"/>
                <w:szCs w:val="18"/>
                <w:ins w:id="1628" w:author="Fred Altman" w:date="2017-04-05T09:16:00Z"/>
              </w:rPr>
            </w:pPr>
            <w:ins w:id="1627" w:author="Fred Altman" w:date="2017-04-05T09:16:00Z">
              <w:r>
                <w:rPr>
                  <w:rFonts w:cs="r_ansi" w:ascii="r_ansi" w:hAnsi="r_ansi"/>
                  <w:sz w:val="18"/>
                  <w:szCs w:val="18"/>
                </w:rPr>
                <w:t>.</w:t>
              </w:r>
            </w:ins>
          </w:p>
          <w:p>
            <w:pPr>
              <w:pStyle w:val="Normal"/>
              <w:spacing w:before="60" w:after="60"/>
              <w:rPr>
                <w:rFonts w:ascii="r_ansi" w:hAnsi="r_ansi" w:cs="r_ansi"/>
                <w:sz w:val="18"/>
                <w:szCs w:val="18"/>
                <w:ins w:id="1630" w:author="Fred Altman" w:date="2017-04-05T09:16:00Z"/>
              </w:rPr>
            </w:pPr>
            <w:ins w:id="1629" w:author="Fred Altman" w:date="2017-04-05T09:16:00Z">
              <w:r>
                <w:rPr>
                  <w:rFonts w:cs="r_ansi" w:ascii="r_ansi" w:hAnsi="r_ansi"/>
                  <w:sz w:val="18"/>
                  <w:szCs w:val="18"/>
                </w:rPr>
                <w:t>.</w:t>
              </w:r>
            </w:ins>
          </w:p>
          <w:p>
            <w:pPr>
              <w:pStyle w:val="Normal"/>
              <w:spacing w:before="60" w:after="60"/>
              <w:rPr>
                <w:ins w:id="1636" w:author="Fred Altman" w:date="2017-04-05T09:16:00Z"/>
              </w:rPr>
            </w:pPr>
            <w:ins w:id="1631" w:author="Fred Altman" w:date="2017-04-05T09:16:00Z">
              <w:r>
                <w:rPr>
                  <w:rFonts w:cs="r_ansi" w:ascii="r_ansi" w:hAnsi="r_ansi"/>
                  <w:sz w:val="18"/>
                  <w:szCs w:val="18"/>
                </w:rPr>
                <w:t> </w:t>
              </w:r>
            </w:ins>
            <w:ins w:id="1632" w:author="Fred Altman" w:date="2017-04-05T09:16:00Z">
              <w:r>
                <w:rPr>
                  <w:rFonts w:cs="r_ansi" w:ascii="r_ansi" w:hAnsi="r_ansi"/>
                  <w:sz w:val="18"/>
                  <w:szCs w:val="18"/>
                </w:rPr>
                <w:t>;</w:t>
                <w:br/>
                <w:t>EFTIN(RCTXN,RCD,XMZ,RCGBL,RCEFLG) ; Adds a new EFT record to AR file 344.3</w:t>
                <w:br/>
                <w:t> ; from Lockbox EFT msg</w:t>
                <w:br/>
                <w:t> ; RCTXN = the data on the header record of the message text</w:t>
                <w:br/>
                <w:t> ; RCD = array containing formatted mail message header data</w:t>
                <w:br/>
                <w:t> ; XMZ = the mail message number</w:t>
                <w:br/>
                <w:t> ; RCGBL = the name of the array or global where the message is stored</w:t>
                <w:br/>
                <w:t> ; RCEFLG = error flag returned if passed by reference</w:t>
                <w:br/>
                <w:t> ;</w:t>
                <w:br/>
                <w:t> N CT,RC,RC1,RCLAST,RCEFT,RCTDA,RCERR,RCTYP1,DA,DIK,RCZ,Z,Z0,DLAYGO</w:t>
                <w:br/>
                <w:t> ;</w:t>
                <w:br/>
                <w:t> ; Take data out of mail message</w:t>
                <w:br/>
                <w:t> S (RCEFLG,RCLAST)=0,CT=0,RCTYP1="835EFT"</w:t>
                <w:br/>
                <w:t> F  X XMREC Q:XMER&lt;0 D  Q:RCLAST</w:t>
                <w:br/>
                <w:t> . I +XMRG=99,$P(XMRG,U,2)="$" S RCLAST=1 Q</w:t>
                <w:br/>
                <w:t> . S:XMRG'="" CT=CT+1,@RCGBL@(2,"D",CT)=XMRG</w:t>
                <w:br/>
                <w:t> ;</w:t>
                <w:br/>
                <w:t> I 'RCLAST,'$G(RCERR) K @RCGBL S RCERR=2 ;No $ as last character of msg</w:t>
                <w:br/>
                <w:t> ;</w:t>
                <w:br/>
                <w:t> I $G(RCERR)&gt;0 D  G EFTQ</w:t>
                <w:br/>
                <w:t> . D ERRUPD^RCDPESR1(RCGBL,.RCD,RCTYP1,.RCERR)</w:t>
                <w:br/>
                <w:t> . S RCEFLG=1</w:t>
                <w:br/>
                <w:t> ;</w:t>
                <w:br/>
                <w:t> ; Add top-level entry to file 344.3</w:t>
                <w:br/>
                <w:t> S RCEFT=$$ADDEFT(RCTXN,XMZ,RCGBL,.RCERR)</w:t>
                <w:br/>
                <w:t> ;</w:t>
                <w:br/>
                <w:t> I $G(RCERR) D  G EFTQ ; 'BAD' EFT's</w:t>
                <w:br/>
                <w:t> . D ERRUPD^RCDPESR1(RCGBL,.RCD,RCTYP1,.RCERR)</w:t>
                <w:br/>
                <w:t> . S RCEFLG=1</w:t>
                <w:br/>
                <w:t> ;</w:t>
                <w:br/>
                <w:t> G:'RCEFT EFTQ</w:t>
                <w:br/>
                <w:t> ;</w:t>
                <w:br/>
                <w:t> ; Add the detail data to file 344.31 for this EFT record</w:t>
                <w:br/>
                <w:t> S Z=0 F  S Z=$O(^RCY(344.31,"B",RCEFT,Z)) Q:'Z  S DA=Z,DIK="^RCY(344.31," D ^DIK ; Delete any detail data already there</w:t>
                <w:br/>
                <w:t> ;</w:t>
                <w:br/>
                <w:t> S (RC,RC1,RCZ)=0</w:t>
                <w:br/>
                <w:t> F  S RCZ=$O(@RCGBL@(2,"D",RCZ)) Q:'RCZ  S Z0=$G(^(RCZ)) I Z0'="" D  Q:$G(RCERR)</w:t>
                <w:br/>
                <w:t> . I $P(Z0,U)="01" D  ; Each payer's data</w:t>
                <w:br/>
                <w:t> .. N DA,DIE,DR,X,Y,DO,DD,DIC</w:t>
                <w:br/>
                <w:t> .. S X=RCEFT</w:t>
                <w:br/>
                <w:t xml:space="preserve"> .. </w:t>
              </w:r>
            </w:ins>
            <w:ins w:id="1633" w:author="Fred Altman" w:date="2017-04-05T09:16:00Z">
              <w:r>
                <w:rPr>
                  <w:rFonts w:cs="r_ansi" w:ascii="r_ansi" w:hAnsi="r_ansi"/>
                  <w:b/>
                  <w:strike/>
                  <w:sz w:val="18"/>
                  <w:szCs w:val="18"/>
                  <w:highlight w:val="yellow"/>
                </w:rPr>
                <w:t>S DIC("DR")=".11////0;.04////"_$P(Z0,U,2)_";.08////0"_$S($P(Z0,U,5)'="":";.02////"_$P(Z0,U,5),1:"")_$S($P(Z0,U,6)'="":";.03////"_$P(Z0,U,6),1:"")_";.07////"_$J(+$P(Z0,U,4)/100,"",2)_";.06////"_$S($P(Z0,U,8)'="":1,1:0)</w:t>
                <w:br/>
                <w:t> .. S DIC("DR")=DIC("DR")_";.12///"_$$FDT^RCDPESR9($P(Z0,U,3))_";.13////"_DT_$S($P(Z0,U,7)'="":";.05////"_$P(Z0,U,7),1:"")_$S($P(Z0,U,9)'="":";.15////"_$P(Z0,U,9),1:"")</w:t>
              </w:r>
            </w:ins>
            <w:ins w:id="1634" w:author="Fred Altman" w:date="2017-04-05T09:16:00Z">
              <w:r>
                <w:rPr>
                  <w:rFonts w:cs="r_ansi" w:ascii="r_ansi" w:hAnsi="r_ansi"/>
                  <w:b/>
                  <w:strike/>
                  <w:sz w:val="18"/>
                  <w:szCs w:val="18"/>
                </w:rPr>
                <w:br/>
              </w:r>
            </w:ins>
            <w:ins w:id="1635" w:author="Fred Altman" w:date="2017-04-05T09:16:00Z">
              <w:r>
                <w:rPr>
                  <w:rFonts w:cs="r_ansi" w:ascii="r_ansi" w:hAnsi="r_ansi"/>
                  <w:sz w:val="18"/>
                  <w:szCs w:val="18"/>
                </w:rPr>
                <w:t> .. ;</w:t>
              </w:r>
            </w:ins>
          </w:p>
          <w:p>
            <w:pPr>
              <w:pStyle w:val="Normal"/>
              <w:spacing w:before="60" w:after="60"/>
              <w:rPr>
                <w:rFonts w:ascii="r_ansi" w:hAnsi="r_ansi" w:cs="r_ansi"/>
                <w:b/>
                <w:b/>
                <w:color w:val="000000"/>
                <w:sz w:val="18"/>
                <w:szCs w:val="18"/>
                <w:ins w:id="1640" w:author="Fred Altman" w:date="2017-04-05T09:22:00Z"/>
              </w:rPr>
            </w:pPr>
            <w:ins w:id="1637" w:author="Fred Altman" w:date="2017-04-05T09:22:00Z">
              <w:r>
                <w:rPr>
                  <w:rFonts w:cs="r_ansi" w:ascii="r_ansi" w:hAnsi="r_ansi"/>
                  <w:b/>
                  <w:sz w:val="18"/>
                  <w:szCs w:val="18"/>
                </w:rPr>
                <w:t> </w:t>
              </w:r>
            </w:ins>
            <w:ins w:id="1638" w:author="Fred Altman" w:date="2017-04-05T09:22:00Z">
              <w:r>
                <w:rPr>
                  <w:rFonts w:cs="r_ansi" w:ascii="r_ansi" w:hAnsi="r_ansi"/>
                  <w:b/>
                  <w:color w:val="000000"/>
                  <w:sz w:val="18"/>
                  <w:szCs w:val="18"/>
                  <w:highlight w:val="yellow"/>
                </w:rPr>
                <w:t>.. S DIC("DR")=".11////0;.04////"_$P(Z0,U,2)_";.08////0"</w:t>
              </w:r>
            </w:ins>
            <w:ins w:id="1639" w:author="Fred Altman" w:date="2017-04-05T09:22:00Z">
              <w:r>
                <w:rPr>
                  <w:rFonts w:cs="r_ansi" w:ascii="r_ansi" w:hAnsi="r_ansi"/>
                  <w:b/>
                  <w:sz w:val="18"/>
                  <w:szCs w:val="18"/>
                  <w:highlight w:val="yellow"/>
                </w:rPr>
                <w:br/>
                <w:t> .. S DIC("DR")=DIC("DR")_$S($P(Z0,U,5)'="":";.02////"_$P(Z0,U,5),1:"")</w:t>
                <w:br/>
                <w:t> .. S DIC("DR")=DIC("DR")_$S($P(Z0,U,6)'="":";.03////"_$P(Z0,U,6),1:"")</w:t>
                <w:br/>
                <w:t> .. S DIC("DR")=DIC("DR")_";.07////"_$J(+$P(Z0,U,4)/100,"",2)</w:t>
                <w:br/>
                <w:t> .. S DIC("DR")=DIC("DR")_";.06////"_$S($P(Z0,U,8)'="":1,1:0)</w:t>
                <w:br/>
                <w:t> .. S DIC("DR")=DIC("DR")_";.12///"_$$FDT^RCDPESR9($P(Z0,U,3))</w:t>
                <w:br/>
                <w:t> .. S DIC("DR")=DIC("DR")_";.13////"_DT_$S($P(Z0,U,7)'="":";.05////"_$P(Z0,U,7),1:"")</w:t>
                <w:br/>
                <w:t> .. S DIC("DR")=DIC("DR")_$S($P(Z0,U,9)'="":";.15////"_$P(Z0,U,9),1:"")</w:t>
                <w:br/>
                <w:t> .. S XX=$S($P(Z0,U,10)="D":"D",$P(Z0,U,10)="-":"D",1:"")</w:t>
                <w:br/>
                <w:t> .. S DIC("DR")=DIC("DR")_";.20////"_XX</w:t>
              </w:r>
            </w:ins>
          </w:p>
          <w:p>
            <w:pPr>
              <w:pStyle w:val="Normal"/>
              <w:spacing w:before="60" w:after="60"/>
              <w:rPr>
                <w:rFonts w:ascii="r_ansi" w:hAnsi="r_ansi" w:cs="r_ansi"/>
                <w:sz w:val="18"/>
                <w:szCs w:val="18"/>
                <w:ins w:id="1642" w:author="Fred Altman" w:date="2017-04-05T09:16:00Z"/>
              </w:rPr>
            </w:pPr>
            <w:ins w:id="1641" w:author="Fred Altman" w:date="2017-04-05T09:16:00Z">
              <w:r>
                <w:rPr>
                  <w:rFonts w:cs="r_ansi" w:ascii="r_ansi" w:hAnsi="r_ansi"/>
                  <w:sz w:val="18"/>
                  <w:szCs w:val="18"/>
                </w:rPr>
                <w:t>.</w:t>
              </w:r>
            </w:ins>
          </w:p>
          <w:p>
            <w:pPr>
              <w:pStyle w:val="Normal"/>
              <w:spacing w:before="60" w:after="60"/>
              <w:rPr>
                <w:rFonts w:ascii="r_ansi" w:hAnsi="r_ansi" w:cs="r_ansi"/>
                <w:sz w:val="18"/>
                <w:szCs w:val="18"/>
                <w:ins w:id="1644" w:author="Fred Altman" w:date="2017-04-05T09:16:00Z"/>
              </w:rPr>
            </w:pPr>
            <w:ins w:id="1643" w:author="Fred Altman" w:date="2017-04-05T09:16:00Z">
              <w:r>
                <w:rPr>
                  <w:rFonts w:cs="r_ansi" w:ascii="r_ansi" w:hAnsi="r_ansi"/>
                  <w:sz w:val="18"/>
                  <w:szCs w:val="18"/>
                </w:rPr>
                <w:t>.</w:t>
              </w:r>
            </w:ins>
          </w:p>
          <w:p>
            <w:pPr>
              <w:pStyle w:val="Normal"/>
              <w:spacing w:before="60" w:after="60"/>
              <w:rPr>
                <w:del w:id="1647" w:author="Fred Altman" w:date="2017-04-05T09:14:00Z"/>
              </w:rPr>
            </w:pPr>
            <w:ins w:id="1645" w:author="Fred Altman" w:date="2017-04-05T09:16:00Z">
              <w:r>
                <w:rPr>
                  <w:rFonts w:cs="r_ansi" w:ascii="r_ansi" w:hAnsi="r_ansi"/>
                  <w:sz w:val="18"/>
                  <w:szCs w:val="18"/>
                </w:rPr>
                <w:t>.</w:t>
              </w:r>
            </w:ins>
            <w:del w:id="1646" w:author="Fred Altman" w:date="2017-04-05T09:14:00Z">
              <w:r>
                <w:rPr>
                  <w:rFonts w:cs="r_ansi" w:ascii="r_ansi" w:hAnsi="r_ansi"/>
                  <w:sz w:val="18"/>
                  <w:szCs w:val="18"/>
                </w:rPr>
                <w:delText>.</w:delText>
              </w:r>
            </w:del>
          </w:p>
          <w:p>
            <w:pPr>
              <w:pStyle w:val="Normal"/>
              <w:spacing w:before="60" w:after="60"/>
              <w:rPr>
                <w:rFonts w:ascii="r_ansi" w:hAnsi="r_ansi" w:cs="r_ansi"/>
                <w:sz w:val="18"/>
                <w:szCs w:val="18"/>
                <w:del w:id="1649" w:author="Fred Altman" w:date="2017-04-05T09:14:00Z"/>
              </w:rPr>
            </w:pPr>
            <w:del w:id="1648" w:author="Fred Altman" w:date="2017-04-05T09:14:00Z">
              <w:r>
                <w:rPr>
                  <w:rFonts w:cs="r_ansi" w:ascii="r_ansi" w:hAnsi="r_ansi"/>
                  <w:sz w:val="18"/>
                  <w:szCs w:val="18"/>
                </w:rPr>
                <w:delText>.</w:delText>
              </w:r>
            </w:del>
          </w:p>
          <w:p>
            <w:pPr>
              <w:pStyle w:val="Normal"/>
              <w:spacing w:before="60" w:after="60"/>
              <w:rPr>
                <w:rFonts w:ascii="r_ansi" w:hAnsi="r_ansi" w:cs="r_ansi"/>
                <w:sz w:val="18"/>
                <w:szCs w:val="18"/>
                <w:del w:id="1651" w:author="Fred Altman" w:date="2017-04-05T09:14:00Z"/>
              </w:rPr>
            </w:pPr>
            <w:del w:id="1650" w:author="Fred Altman" w:date="2017-04-05T09:14:00Z">
              <w:r>
                <w:rPr>
                  <w:rFonts w:cs="r_ansi" w:ascii="r_ansi" w:hAnsi="r_ansi"/>
                  <w:sz w:val="18"/>
                  <w:szCs w:val="18"/>
                </w:rPr>
                <w:delText>.</w:delText>
              </w:r>
            </w:del>
          </w:p>
          <w:p>
            <w:pPr>
              <w:pStyle w:val="Normal"/>
              <w:spacing w:before="60" w:after="60"/>
              <w:rPr>
                <w:rFonts w:ascii="r_ansi" w:hAnsi="r_ansi" w:cs="r_ansi"/>
                <w:b/>
                <w:b/>
                <w:sz w:val="18"/>
                <w:szCs w:val="18"/>
                <w:del w:id="1658" w:author="Fred Altman" w:date="2017-04-05T09:14:00Z"/>
              </w:rPr>
            </w:pPr>
            <w:del w:id="1652" w:author="Fred Altman" w:date="2017-04-05T09:14:00Z">
              <w:r>
                <w:rPr>
                  <w:rFonts w:cs="r_ansi" w:ascii="r_ansi" w:hAnsi="r_ansi"/>
                  <w:sz w:val="18"/>
                  <w:szCs w:val="18"/>
                </w:rPr>
                <w:delText>REPORT ; Print out the report</w:delText>
                <w:br/>
                <w:delText> ; Set up Division Header Text and PLB Code Header Text</w:delText>
                <w:br/>
                <w:delText> S RCSL=0</w:delText>
                <w:br/>
                <w:delText> S:VAUTD=1 DIVHDR="ALL" D:VAUTD=0</w:delText>
                <w:br/>
                <w:delText> . N I S DIVHDR="",I="" F  S I=$O(VAUTD(I)) Q:I=""  S:DIVHDR'="" DIVHDR=DIVHDR_", "_VAUTD(I) S:DIVHDR="" DIVHDR=VAUTD(I)</w:delText>
                <w:br/>
                <w:delText> S CRHDR=RCODE</w:delText>
                <w:br/>
                <w:delText> ; Trim information so it will fit on an 80 or IOM character line</w:delText>
                <w:br/>
                <w:delText> D:($L(DIVHDR)+$L(CRHDR))&gt;(IOM-25)</w:delText>
                <w:br/>
                <w:delText> . N VAL,DH,CH,R1,R2 S DH=0,CH=0,R1=0,R2=0,VAL=(IOM-25)\2 ; get half of the screen length</w:delText>
                <w:br/>
                <w:delText> . S:$L(DIVHDR)&gt;VAL DH=1 S:$L(CRHDR)&gt;VAL CH=1 S:DH=0 R1=VAL-$L(DIVHDR) S:CH=0 R2=VAL-$L(CRHDR)</w:delText>
                <w:br/>
                <w:delText> . I $L(DIVHDR)&gt;(VAL+R2) S DIVHDR=$E(DIVHDR,1,(VAL+R2))_"..."</w:delText>
                <w:br/>
                <w:delText> . I $L(CRHDR)&gt;(VAL+R1) S CRHDR=$E(CRHDR,1,(VAL+R2))_"..."</w:delText>
                <w:br/>
                <w:delText> ;</w:delText>
                <w:br/>
                <w:delText> I 'RCEXCEL D</w:delText>
                <w:br/>
                <w:delText> . S RCPG=RCPG+1 W @IOF</w:delText>
                <w:br/>
                <w:delText> . D HDRP($$HDR(RCDET),1,"Page: "_RCPG_" ")</w:delText>
                <w:br/>
                <w:delText> . D HDRP("SORT by "_$S($E(RCSORT,1)="C":"PLB CODES",1:"PAYER NAMES")_" REPORT RUN DATE: "_RCNOW,1)</w:delText>
                <w:br/>
                <w:delText> . D HDRP("DIVISION: "_DIVHDR_" Codes: "_CRHDR,1)</w:delText>
                <w:br/>
                <w:delText> . D HDRP("835 PAYERS: "_$S(RCPAY="ALL":"ALL",1:"Selected")_" 835 PAYER TINs: "_$S($E(RCTIN)="A":"ALL",1:"Selected"),1)</w:delText>
                <w:br/>
                <w:delText> . D HDRP("EOB PAID DATE RANGE: "_$$DATE^RCDPRU(RCDT1)_" - "_$$DATE^RCDPRU(RCDT2),1)</w:delText>
                <w:br/>
                <w:delText> . W !,RCHR,!</w:delText>
                <w:br/>
                <w:delText> E  D</w:delText>
                <w:br/>
                <w:delText> . ; Excel Report</w:delText>
                <w:br/>
                <w:delText> . W "CODE^PAYER^TIN^REP_DATE^AMOUNT",!</w:delText>
                <w:br/>
                <w:delText> ;</w:delText>
                <w:br/>
                <w:delText> S $P(ZLN,"-",80)="",$P(ZDLN,"=",80)="",$P(ZLN2,"-",78)="",ZLN2=" "_ZLN2,RCSL=7</w:delText>
                <w:br/>
                <w:delText> ; Do Grand totals first - per Susan 7/16/2015</w:delText>
                <w:br/>
                <w:delText> S DX0=$G(^TMP("RCDPPLB_REPORT",$J,"TOTALS")),PCT=0</w:delText>
                <w:br/>
                <w:delText> S:+$P(DX0,U,5)'=0 PCT=$J(($P(DX0,U,1)/$P(DX0,U,5))*100,3,0)</w:delText>
                <w:br/>
                <w:delText> S:+$P(DX0,U,5)=0 PCT="ERR"</w:delText>
                <w:br/>
                <w:delText> I RCSL&gt;=(IOSL-4) S RCQUIT=$$NEWPG(.RCPG,1,.RCSL,RCSORT) Q:RCQUIT</w:delText>
                <w:br/>
                <w:delText> W ! S RCSL=RCSL+1</w:delText>
                <w:br/>
                <w:delText> W "GRAND TOTALS FOR ALL PLB CODES &amp; PAYERS ON REPORT",! S RCSL=RCSL+1</w:delText>
                <w:br/>
                <w:delText> W " TOTAL #ERAs: ",$J($P(DX0,U,3),6,0)," ADJ: ",PCT,"% [TOT AMT ADJUSTED / TOT AMT BILLED]",! S RCSL=RCSL+1</w:delText>
                <w:br/>
                <w:delText> W " AMT ADJUST: $",$J($P(DX0,U,1),11,2)," AMT BILLED: $",$J($P(DX0,U,5),11,2)," AMT PAID: $",$J($P(DX0,U,2),11,2),! S RCSL=RCSL+1</w:delText>
                <w:br/>
                <w:delText> W !,ZDLN,!! S RCSL=RCSL+1</w:delText>
                <w:br/>
                <w:delText> I RCSL&gt;=(IOSL-2) S RCQUIT=$$NEWPG(.RCPG,0,.RCSL,RCSORT) G:RCQUIT PLBQ</w:delText>
                <w:br/>
                <w:delText> ;</w:delText>
                <w:br/>
                <w:delText> S ZZ="" F  S ZZ=$O(^TMP("RCDPPLB_REPORT",$J,"SUMMARY",ZZ)) Q:ZZ=""  S ZDAT=^TMP("RCDPPLB_REPORT",$J,"SUMMARY",ZZ) D  Q:RCQUIT</w:delText>
                <w:br/>
                <w:delText> . D:RCSORT="C"  Q:RCQUIT</w:delText>
                <w:br/>
                <w:delText> .. W "ADJ CODE: ",ZZ," # ERAs: ",$J($P(ZDAT,U,3),5)," ADJ: ",$S(+$P(ZDAT,U,5)&gt;0:$J((($P(ZDAT,U,1)/$P(ZDAT,U,5))*100),3,0),1:"ERR"),"% [TOT AMT ADJUSTED / TOT AMT BILLED]",! S RCSL=RCSL+1</w:delText>
                <w:br/>
                <w:delText> .. I RCSL&gt;=(IOSL-2) S RCQUIT=$$NEWPG(.RCPG,0,.RCSL,RCSORT) Q:RCQUIT</w:delText>
                <w:br/>
                <w:delText> .. W " AMT ADJUST: ",$J($P(ZDAT,U,1),8,2)," AMT BILLED: ",$J($P(ZDAT,U,5),9,2)," AMT PAID: ",$J($P(ZDAT,U,2),9,2),! S RCSL=RCSL+1</w:delText>
                <w:br/>
                <w:delText> .. I RCSL&gt;=(IOSL-2) S RCQUIT=$$NEWPG(.RCPG,0,.RCSL,RCSORT) Q:RCQUIT</w:delText>
                <w:br/>
                <w:delText> .. W "ADJ CODE TEXT: ",$P(ZDAT,U,4),! S RCSL=RCSL+1</w:delText>
                <w:br/>
                <w:delText> .. I RCSL&gt;=(IOSL-2) S RCQUIT=$$NEWPG(.RCPG,0,.RCSL,RCSORT) Q:RCQUIT</w:delText>
                <w:br/>
                <w:delText> .. W ZLN,! S RCSL=RCSL+1</w:delText>
                <w:br/>
                <w:delText> .. I RCSL&gt;=(IOSL-2) S RCQUIT=$$NEWPG(.RCPG,0,.RCSL,RCSORT) Q:RCQUIT</w:delText>
                <w:br/>
                <w:delText> .. S PY="",CZ=0 F  S PY=$O(^TMP("RCDPPLB_REPORT",$J,"SUMMARY",ZZ,PY)) Q:PY=""  S ZPY=^TMP("RCDPPLB_REPORT",$J,"SUMMARY",ZZ,PY) D  Q:RCQUIT  S CZ=CZ+1</w:delText>
                <w:br/>
                <w:delText> ... S:+($P(ZPY,U,5))'=0 ZPPY=$J((($P(ZPY,U,1)/$P(ZPY,U,5))*100),3,0)</w:delText>
                <w:br/>
                <w:delText> ... S:+($P(ZPY,U,5))=0 ZPPY="ERR"</w:delText>
                <w:br/>
                <w:delText> ... I CZ&gt;0 W ZLN2,! S RCSL=RCSL+1</w:delText>
                <w:br/>
              </w:r>
            </w:del>
            <w:del w:id="1653" w:author="Fred Altman" w:date="2017-04-05T09:14:00Z">
              <w:r>
                <w:rPr>
                  <w:rFonts w:cs="r_ansi" w:ascii="r_ansi" w:hAnsi="r_ansi"/>
                  <w:b/>
                  <w:strike/>
                  <w:sz w:val="18"/>
                  <w:szCs w:val="18"/>
                </w:rPr>
                <w:delText> </w:delText>
              </w:r>
            </w:del>
            <w:del w:id="1654" w:author="Fred Altman" w:date="2017-04-05T09:14:00Z">
              <w:r>
                <w:rPr>
                  <w:rFonts w:cs="r_ansi" w:ascii="r_ansi" w:hAnsi="r_ansi"/>
                  <w:b/>
                  <w:strike/>
                  <w:sz w:val="18"/>
                  <w:szCs w:val="18"/>
                  <w:highlight w:val="yellow"/>
                </w:rPr>
                <w:delText>... W " PAYER NAME/TIN: ",PY,! S RCSL=RCSL+1</w:delText>
              </w:r>
            </w:del>
            <w:del w:id="1655" w:author="Fred Altman" w:date="2017-04-05T09:14:00Z">
              <w:r>
                <w:rPr>
                  <w:rFonts w:cs="r_ansi" w:ascii="r_ansi" w:hAnsi="r_ansi"/>
                  <w:b/>
                  <w:strike/>
                  <w:sz w:val="18"/>
                  <w:szCs w:val="18"/>
                </w:rPr>
                <w:br/>
              </w:r>
            </w:del>
            <w:del w:id="1656" w:author="Fred Altman" w:date="2017-04-05T09:14:00Z">
              <w:r>
                <w:rPr>
                  <w:rFonts w:cs="r_ansi" w:ascii="r_ansi" w:hAnsi="r_ansi"/>
                  <w:b/>
                  <w:sz w:val="18"/>
                  <w:szCs w:val="18"/>
                </w:rPr>
                <w:delText> </w:delText>
              </w:r>
            </w:del>
            <w:del w:id="1657" w:author="Fred Altman" w:date="2017-04-05T09:14:00Z">
              <w:r>
                <w:rPr>
                  <w:rFonts w:cs="r_ansi" w:ascii="r_ansi" w:hAnsi="r_ansi"/>
                  <w:b/>
                  <w:sz w:val="18"/>
                  <w:szCs w:val="18"/>
                  <w:highlight w:val="yellow"/>
                </w:rPr>
                <w:delText>... W " PAYER NAME/TIN",!</w:delText>
                <w:br/>
                <w:delText> ... S RCSL=RCSL+1</w:delText>
                <w:br/>
                <w:delText> ... I $L(PY)&gt;76 D</w:delText>
                <w:br/>
                <w:delText> .... S ZZ=$L(PY,"/"),XX=$P(PY,"/",1,ZZ-1),YY=$P(PY,"/",ZZ)</w:delText>
                <w:br/>
                <w:delText> .... S XX=$E(XX,1,60-($L(PAY)-76)),PY=XX_"/"_YY</w:delText>
                <w:br/>
                <w:delText> ... W " ",PY,!</w:delText>
              </w:r>
            </w:del>
          </w:p>
          <w:p>
            <w:pPr>
              <w:pStyle w:val="Normal"/>
              <w:spacing w:before="60" w:after="60"/>
              <w:rPr>
                <w:del w:id="1662" w:author="Fred Altman" w:date="2017-04-05T09:14:00Z"/>
              </w:rPr>
            </w:pPr>
            <w:del w:id="1659" w:author="Fred Altman" w:date="2017-04-05T09:14:00Z">
              <w:r>
                <w:rPr>
                  <w:rFonts w:cs="r_ansi" w:ascii="r_ansi" w:hAnsi="r_ansi"/>
                  <w:b/>
                  <w:sz w:val="18"/>
                  <w:szCs w:val="18"/>
                  <w:highlight w:val="yellow"/>
                </w:rPr>
                <w:delText> </w:delText>
              </w:r>
            </w:del>
            <w:del w:id="1660" w:author="Fred Altman" w:date="2017-04-05T09:14:00Z">
              <w:r>
                <w:rPr>
                  <w:rFonts w:cs="r_ansi" w:ascii="r_ansi" w:hAnsi="r_ansi"/>
                  <w:b/>
                  <w:sz w:val="18"/>
                  <w:szCs w:val="18"/>
                  <w:highlight w:val="yellow"/>
                </w:rPr>
                <w:delText>... S RCSL=RCSL+1</w:delText>
                <w:br/>
              </w:r>
            </w:del>
            <w:del w:id="1661" w:author="Fred Altman" w:date="2017-04-05T09:14:00Z">
              <w:r>
                <w:rPr>
                  <w:rFonts w:cs="r_ansi" w:ascii="r_ansi" w:hAnsi="r_ansi"/>
                  <w:sz w:val="18"/>
                  <w:szCs w:val="18"/>
                </w:rPr>
                <w:delText> ... I RCSL&gt;=(IOSL-2) S RCQUIT=$$NEWPG(.RCPG,0,.RCSL,RCSORT) Q:RCQUIT</w:delText>
                <w:br/>
                <w:delText> ... W " #ERAs: ",$J($P(ZPY,U,3),4)," ADJ: ",ZPPY,"% [ADJ: ",$J($P(ZPY,U,1),8,2),"/ BILLED: ",$J($P(ZPY,U,5),9,2),"] PAID: ",$J($P(ZPY,U,2),9,2),! S RCSL=RCSL+1</w:delText>
                <w:br/>
                <w:delText> ... D:RCDET DETAIL(RCSORT,ZZ,PY,$NA(^TMP("RCDPPLB_REPORT",$J))) Q:RCQUIT</w:delText>
                <w:br/>
                <w:delText> .. W:'RCQUIT ZLN,! S RCSL=RCSL+1</w:delText>
                <w:br/>
                <w:delText> . D:RCSORT="P"  Q:RCQUIT</w:delText>
                <w:br/>
                <w:delText> .. W "PAYER NAME/TIN: ",ZZ,! S RCSL=RCSL+1</w:delText>
                <w:br/>
                <w:delText> .. I RCSL&gt;=(IOSL-2) S RCQUIT=$$NEWPG(.RCPG,0,.RCSL,RCSORT) Q:RCQUIT</w:delText>
                <w:br/>
                <w:delText> .. W "# ERAs:",$J($P(ZDAT,U,3),5)," ADJ: ",$S(+$P(ZDAT,U,5)&gt;0:$J((($P(ZDAT,U,1)/$P(ZDAT,U,5))*100),3,0),1:"ERR"),"% [AMT ADJ:",$J($P(ZDAT,U,1),8,2),"/ BILLED:",$J($P(ZDAT,U,5),9,2),"] PAID:",$J($P(ZDAT,U,2),9,2),! S RCSL=RCSL+1</w:delText>
                <w:br/>
                <w:delText> .. I RCSL&gt;=(IOSL-2) S RCQUIT=$$NEWPG(.RCPG,0,.RCSL,RCSORT) Q:RCQUIT</w:delText>
                <w:br/>
                <w:delText> .. W ZLN,! S RCSL=RCSL+1</w:delText>
                <w:br/>
                <w:delText> .. I RCSL&gt;=(IOSL-2) S RCQUIT=$$NEWPG(.RCPG,0,.RCSL,RCSORT) Q:RCQUIT</w:delText>
                <w:br/>
                <w:delText> .. S PY="",CZ=0 F  S PY=$O(^TMP("RCDPPLB_REPORT",$J,"SUMMARY",ZZ,PY)) Q:PY=""  S ZPY=^TMP("RCDPPLB_REPORT",$J,"SUMMARY",ZZ,PY) D  Q:RCQUIT  S CZ=CZ+1</w:delText>
                <w:br/>
                <w:delText> ... S ZPPY=$S(+$P(ZPY,U,5)'=0:$J((($P(ZPY,U,1)/$P(ZPY,U,5))*100),3,0),1:"ERR")</w:delText>
                <w:br/>
                <w:delText> ... I CZ&gt;0 W ZLN2,! S RCSL=RCSL+1</w:delText>
                <w:br/>
                <w:delText> ... W " ADJ CODE: ",PY," ADJ CODE TXT: ",$P(ZPY,U,4),! S RCSL=RCSL+1</w:delText>
                <w:br/>
                <w:delText> ... I RCSL&gt;=(IOSL-2) S RCQUIT=$$NEWPG(.RCPG,0,.RCSL,RCSORT) Q:RCQUIT</w:delText>
                <w:br/>
                <w:delText> ... W " #ERAs: ",$J($P(ZPY,U,3),4)," ADJ: ",ZPPY,"% [ADJ: ",$J($P(ZPY,U,1),8,2),"/ BILLED: ",$J($P(ZPY,U,5),9,2),"] PAID: ",$J($P(ZPY,U,2),9,2),! S RCSL=RCSL+1</w:delText>
                <w:br/>
                <w:delText> ... D:RCDET DETAIL(RCSORT,ZZ,PY,$NA(^TMP("RCDPPLB_REPORT",$J))) Q:RCQUIT</w:delText>
                <w:br/>
                <w:delText> .. I 'RCQUIT W ZLN,! S RCSL=RCSL+1</w:delText>
                <w:br/>
                <w:delText> D:'RCQUIT ASK^RCDPRU(.RCQUIT)</w:delText>
                <w:br/>
                <w:delText>PLBQ ;</w:delText>
                <w:br/>
                <w:delText> K RCQUIT,VAUTD,ZDAT,ZLN,ZDLN,ZLN2</w:delText>
                <w:br/>
                <w:delText> K ^TMP("RCDPPLB_REPORT",$J)</w:delText>
                <w:br/>
                <w:delText> Q</w:delText>
                <w:br/>
                <w:delText> ;</w:delText>
              </w:r>
            </w:del>
          </w:p>
          <w:p>
            <w:pPr>
              <w:pStyle w:val="Normal"/>
              <w:spacing w:before="60" w:after="60"/>
              <w:rPr>
                <w:rFonts w:ascii="r_ansi" w:hAnsi="r_ansi" w:cs="r_ansi"/>
                <w:sz w:val="18"/>
                <w:szCs w:val="18"/>
                <w:del w:id="1664" w:author="Fred Altman" w:date="2017-04-05T09:14:00Z"/>
              </w:rPr>
            </w:pPr>
            <w:del w:id="1663" w:author="Fred Altman" w:date="2017-04-05T09:14:00Z">
              <w:r>
                <w:rPr>
                  <w:rFonts w:cs="r_ansi" w:ascii="r_ansi" w:hAnsi="r_ansi"/>
                  <w:sz w:val="18"/>
                  <w:szCs w:val="18"/>
                </w:rPr>
                <w:delText>.</w:delText>
              </w:r>
            </w:del>
          </w:p>
          <w:p>
            <w:pPr>
              <w:pStyle w:val="Normal"/>
              <w:spacing w:before="60" w:after="60"/>
              <w:rPr>
                <w:rFonts w:ascii="r_ansi" w:hAnsi="r_ansi" w:cs="r_ansi"/>
                <w:sz w:val="18"/>
                <w:szCs w:val="18"/>
                <w:del w:id="1666" w:author="Fred Altman" w:date="2017-04-05T09:14:00Z"/>
              </w:rPr>
            </w:pPr>
            <w:del w:id="1665" w:author="Fred Altman" w:date="2017-04-05T09:14:00Z">
              <w:r>
                <w:rPr>
                  <w:rFonts w:cs="r_ansi" w:ascii="r_ansi" w:hAnsi="r_ansi"/>
                  <w:sz w:val="18"/>
                  <w:szCs w:val="18"/>
                </w:rPr>
                <w:delText>.</w:delText>
              </w:r>
            </w:del>
          </w:p>
          <w:p>
            <w:pPr>
              <w:pStyle w:val="Normal"/>
              <w:spacing w:before="60" w:after="60"/>
              <w:rPr>
                <w:rFonts w:ascii="r_ansi" w:hAnsi="r_ansi" w:cs="r_ansi"/>
                <w:sz w:val="14"/>
                <w:szCs w:val="16"/>
                <w:highlight w:val="yellow"/>
              </w:rPr>
            </w:pPr>
            <w:del w:id="1667" w:author="Fred Altman" w:date="2017-04-05T09:14:00Z">
              <w:r>
                <w:rPr>
                  <w:rFonts w:cs="r_ansi" w:ascii="r_ansi" w:hAnsi="r_ansi"/>
                  <w:sz w:val="18"/>
                  <w:szCs w:val="18"/>
                </w:rPr>
                <w:delText>.</w:delText>
              </w:r>
            </w:del>
          </w:p>
        </w:tc>
      </w:tr>
    </w:tbl>
    <w:p>
      <w:pPr>
        <w:pStyle w:val="Normal"/>
        <w:rPr>
          <w:rFonts w:eastAsia="Calibri"/>
          <w:sz w:val="24"/>
          <w:szCs w:val="24"/>
        </w:rPr>
      </w:pPr>
      <w:r>
        <w:rPr>
          <w:rFonts w:eastAsia="Calibri"/>
          <w:sz w:val="24"/>
          <w:szCs w:val="24"/>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del w:id="1668" w:author="Fred Altman" w:date="2017-04-05T06:13:00Z">
              <w:r>
                <w:rPr/>
                <w:delText>Routines</w:delText>
              </w:r>
            </w:del>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del w:id="1669" w:author="Fred Altman" w:date="2017-04-05T06:13:00Z">
              <w:r>
                <w:rPr/>
                <w:delText>Activities</w:delText>
              </w:r>
            </w:del>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del w:id="1670" w:author="Fred Altman" w:date="2017-04-05T06:13:00Z">
              <w:r>
                <w:rPr>
                  <w:b/>
                </w:rPr>
                <w:delText>Routine Name</w:delText>
              </w:r>
            </w:del>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b/>
                <w:b/>
              </w:rPr>
            </w:pPr>
            <w:del w:id="1671" w:author="Fred Altman" w:date="2017-04-05T06:13:00Z">
              <w:r>
                <w:rPr>
                  <w:rFonts w:cs="Times New Roman" w:ascii="Times New Roman" w:hAnsi="Times New Roman"/>
                </w:rPr>
                <w:delText>RCDPRU</w:delText>
              </w:r>
            </w:del>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del w:id="1672" w:author="Fred Altman" w:date="2017-04-05T06:13:00Z">
              <w:r>
                <w:rPr>
                  <w:b/>
                </w:rPr>
                <w:delText>Enhancement Category</w:delText>
              </w:r>
            </w:del>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del w:id="1673" w:author="Fred Altman" w:date="2017-04-05T06:13:00Z">
              <w:r>
                <w:fldChar w:fldCharType="begin">
                  <w:ffData>
                    <w:name w:val="Check23"/>
                    <w:enabled/>
                    <w:calcOnExit w:val="0"/>
                    <w:checkBox>
                      <w:sizeAuto/>
                    </w:checkBox>
                  </w:ffData>
                </w:fldChar>
              </w:r>
              <w:r>
                <w:rPr>
                  <w:rFonts w:cs="Garamond" w:ascii="Garamond" w:hAnsi="Garamond"/>
                </w:rPr>
                <w:delInstrText xml:space="preserve"> FORMCHECKBOX </w:delInstrText>
              </w:r>
            </w:del>
            <w:r>
              <w:rPr>
                <w:rFonts w:cs="Garamond" w:ascii="Garamond" w:hAnsi="Garamond"/>
              </w:rPr>
              <w:fldChar w:fldCharType="separate"/>
            </w:r>
            <w:del w:id="1674" w:author="Fred Altman" w:date="2017-04-05T06:13:00Z">
              <w:bookmarkStart w:id="32" w:name="__Fieldmark__16_3843754309"/>
              <w:bookmarkStart w:id="33" w:name="__Fieldmark__16_3843754309"/>
              <w:bookmarkEnd w:id="33"/>
              <w:r>
                <w:rPr>
                  <w:rFonts w:cs="Garamond" w:ascii="Garamond" w:hAnsi="Garamond"/>
                </w:rPr>
              </w:r>
            </w:del>
            <w:r>
              <w:rPr>
                <w:rFonts w:cs="Garamond" w:ascii="Garamond" w:hAnsi="Garamond"/>
              </w:rPr>
              <w:fldChar w:fldCharType="end"/>
            </w:r>
            <w:del w:id="1675" w:author="Fred Altman" w:date="2017-04-05T06:13:00Z">
              <w:r>
                <w:rPr>
                  <w:rFonts w:cs="Garamond" w:ascii="Garamond" w:hAnsi="Garamond"/>
                </w:rPr>
                <w:delText xml:space="preserve"> New</w:delText>
              </w:r>
            </w:del>
          </w:p>
        </w:tc>
        <w:tc>
          <w:tcPr>
            <w:tcW w:w="1223" w:type="dxa"/>
            <w:tcBorders>
              <w:top w:val="single" w:sz="6" w:space="0" w:color="000000"/>
              <w:bottom w:val="single" w:sz="6" w:space="0" w:color="000000"/>
            </w:tcBorders>
          </w:tcPr>
          <w:p>
            <w:pPr>
              <w:pStyle w:val="TableText"/>
              <w:widowControl/>
              <w:bidi w:val="0"/>
              <w:spacing w:before="60" w:after="60"/>
              <w:rPr/>
            </w:pPr>
            <w:del w:id="1676" w:author="Fred Altman" w:date="2017-04-05T06:13:00Z">
              <w:r>
                <w:fldChar w:fldCharType="begin">
                  <w:ffData>
                    <w:name w:val=""/>
                    <w:enabled/>
                    <w:calcOnExit w:val="0"/>
                    <w:checkBox>
                      <w:sizeAuto/>
                      <w:checked/>
                    </w:checkBox>
                  </w:ffData>
                </w:fldChar>
              </w:r>
              <w:r>
                <w:rPr>
                  <w:rFonts w:cs="Garamond" w:ascii="Garamond" w:hAnsi="Garamond"/>
                </w:rPr>
                <w:delInstrText xml:space="preserve"> FORMCHECKBOX </w:delInstrText>
              </w:r>
            </w:del>
            <w:r>
              <w:rPr>
                <w:rFonts w:cs="Garamond" w:ascii="Garamond" w:hAnsi="Garamond"/>
              </w:rPr>
              <w:fldChar w:fldCharType="separate"/>
            </w:r>
            <w:del w:id="1677" w:author="Fred Altman" w:date="2017-04-05T06:13:00Z">
              <w:bookmarkStart w:id="34" w:name="__Fieldmark__17_3843754309"/>
              <w:bookmarkStart w:id="35" w:name="__Fieldmark__17_3843754309"/>
              <w:bookmarkEnd w:id="35"/>
              <w:r>
                <w:rPr>
                  <w:rFonts w:cs="Garamond" w:ascii="Garamond" w:hAnsi="Garamond"/>
                </w:rPr>
              </w:r>
            </w:del>
            <w:r>
              <w:rPr>
                <w:rFonts w:cs="Garamond" w:ascii="Garamond" w:hAnsi="Garamond"/>
              </w:rPr>
              <w:fldChar w:fldCharType="end"/>
            </w:r>
            <w:del w:id="1678" w:author="Fred Altman" w:date="2017-04-05T06:13:00Z">
              <w:r>
                <w:rPr>
                  <w:rFonts w:cs="Garamond" w:ascii="Garamond" w:hAnsi="Garamond"/>
                </w:rPr>
                <w:delText xml:space="preserve"> Modify</w:delText>
              </w:r>
            </w:del>
          </w:p>
        </w:tc>
        <w:tc>
          <w:tcPr>
            <w:tcW w:w="1049" w:type="dxa"/>
            <w:tcBorders>
              <w:top w:val="single" w:sz="6" w:space="0" w:color="000000"/>
              <w:bottom w:val="single" w:sz="6" w:space="0" w:color="000000"/>
            </w:tcBorders>
          </w:tcPr>
          <w:p>
            <w:pPr>
              <w:pStyle w:val="TableText"/>
              <w:widowControl/>
              <w:bidi w:val="0"/>
              <w:spacing w:before="60" w:after="60"/>
              <w:rPr/>
            </w:pPr>
            <w:del w:id="1679" w:author="Fred Altman" w:date="2017-04-05T06:13:00Z">
              <w:r>
                <w:fldChar w:fldCharType="begin">
                  <w:ffData>
                    <w:name w:val="Check26"/>
                    <w:enabled/>
                    <w:calcOnExit w:val="0"/>
                    <w:checkBox>
                      <w:sizeAuto/>
                    </w:checkBox>
                  </w:ffData>
                </w:fldChar>
              </w:r>
              <w:r>
                <w:rPr>
                  <w:rFonts w:cs="Garamond" w:ascii="Garamond" w:hAnsi="Garamond"/>
                </w:rPr>
                <w:delInstrText xml:space="preserve"> FORMCHECKBOX </w:delInstrText>
              </w:r>
            </w:del>
            <w:r>
              <w:rPr>
                <w:rFonts w:cs="Garamond" w:ascii="Garamond" w:hAnsi="Garamond"/>
              </w:rPr>
              <w:fldChar w:fldCharType="separate"/>
            </w:r>
            <w:del w:id="1680" w:author="Fred Altman" w:date="2017-04-05T06:13:00Z">
              <w:bookmarkStart w:id="36" w:name="__Fieldmark__18_3843754309"/>
              <w:bookmarkStart w:id="37" w:name="__Fieldmark__18_3843754309"/>
              <w:bookmarkEnd w:id="37"/>
              <w:r>
                <w:rPr>
                  <w:rFonts w:cs="Garamond" w:ascii="Garamond" w:hAnsi="Garamond"/>
                </w:rPr>
              </w:r>
            </w:del>
            <w:r>
              <w:rPr>
                <w:rFonts w:cs="Garamond" w:ascii="Garamond" w:hAnsi="Garamond"/>
              </w:rPr>
              <w:fldChar w:fldCharType="end"/>
            </w:r>
            <w:del w:id="1681" w:author="Fred Altman" w:date="2017-04-05T06:13:00Z">
              <w:r>
                <w:rPr>
                  <w:rFonts w:cs="Garamond" w:ascii="Garamond" w:hAnsi="Garamond"/>
                </w:rPr>
                <w:delText xml:space="preserve"> Delete</w:delText>
              </w:r>
            </w:del>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del w:id="1682" w:author="Fred Altman" w:date="2017-04-05T06:13:00Z">
              <w:r>
                <w:fldChar w:fldCharType="begin">
                  <w:ffData>
                    <w:name w:val="Check26"/>
                    <w:enabled/>
                    <w:calcOnExit w:val="0"/>
                    <w:checkBox>
                      <w:sizeAuto/>
                    </w:checkBox>
                  </w:ffData>
                </w:fldChar>
              </w:r>
              <w:r>
                <w:rPr>
                  <w:rFonts w:cs="Garamond" w:ascii="Garamond" w:hAnsi="Garamond"/>
                </w:rPr>
                <w:delInstrText xml:space="preserve"> FORMCHECKBOX </w:delInstrText>
              </w:r>
            </w:del>
            <w:r>
              <w:rPr>
                <w:rFonts w:cs="Garamond" w:ascii="Garamond" w:hAnsi="Garamond"/>
              </w:rPr>
              <w:fldChar w:fldCharType="separate"/>
            </w:r>
            <w:del w:id="1683" w:author="Fred Altman" w:date="2017-04-05T06:13:00Z">
              <w:bookmarkStart w:id="38" w:name="__Fieldmark__19_3843754309"/>
              <w:bookmarkStart w:id="39" w:name="__Fieldmark__19_3843754309"/>
              <w:bookmarkEnd w:id="39"/>
              <w:r>
                <w:rPr>
                  <w:rFonts w:cs="Garamond" w:ascii="Garamond" w:hAnsi="Garamond"/>
                </w:rPr>
              </w:r>
            </w:del>
            <w:r>
              <w:rPr>
                <w:rFonts w:cs="Garamond" w:ascii="Garamond" w:hAnsi="Garamond"/>
              </w:rPr>
              <w:fldChar w:fldCharType="end"/>
            </w:r>
            <w:del w:id="1684" w:author="Fred Altman" w:date="2017-04-05T06:13:00Z">
              <w:r>
                <w:rPr>
                  <w:rFonts w:cs="Garamond" w:ascii="Garamond" w:hAnsi="Garamond"/>
                </w:rPr>
                <w:delText xml:space="preserve"> No Change</w:delText>
              </w:r>
            </w:del>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del w:id="1685" w:author="Fred Altman" w:date="2017-04-05T06:13:00Z">
              <w:r>
                <w:rPr>
                  <w:b/>
                </w:rPr>
                <w:delText>RTM</w:delText>
              </w:r>
            </w:del>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del w:id="1686" w:author="Fred Altman" w:date="2017-04-05T06:13:00Z">
              <w:r>
                <w:rPr>
                  <w:b/>
                </w:rPr>
                <w:delText>Related Options</w:delText>
              </w:r>
            </w:del>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del w:id="1689" w:author="Fred Altman" w:date="2017-04-05T06:13:00Z"/>
              </w:rPr>
            </w:pPr>
            <w:del w:id="1687" w:author="Fred Altman" w:date="2017-04-05T06:13:00Z">
              <w:r>
                <w:rPr/>
                <w:delText>RCDPE CARC CODE PAYER REPORT</w:delText>
              </w:r>
            </w:del>
            <w:del w:id="1688" w:author="Fred Altman" w:date="2017-04-05T06:13:00Z">
              <w:r>
                <w:rPr>
                  <w:rFonts w:cs="Garamond" w:ascii="Garamond" w:hAnsi="Garamond"/>
                </w:rPr>
                <w:delText xml:space="preserve"> </w:delText>
              </w:r>
            </w:del>
          </w:p>
          <w:p>
            <w:pPr>
              <w:pStyle w:val="TableText"/>
              <w:rPr>
                <w:rFonts w:ascii="Garamond" w:hAnsi="Garamond" w:cs="Garamond"/>
                <w:del w:id="1692" w:author="Fred Altman" w:date="2017-04-05T06:13:00Z"/>
              </w:rPr>
            </w:pPr>
            <w:del w:id="1690" w:author="Fred Altman" w:date="2017-04-05T06:13:00Z">
              <w:r>
                <w:rPr/>
                <w:delText>RCDPE EFT-ERA TRENDING REPORT</w:delText>
              </w:r>
            </w:del>
            <w:del w:id="1691" w:author="Fred Altman" w:date="2017-04-05T06:13:00Z">
              <w:r>
                <w:rPr>
                  <w:rFonts w:cs="Garamond" w:ascii="Garamond" w:hAnsi="Garamond"/>
                </w:rPr>
                <w:delText xml:space="preserve"> </w:delText>
              </w:r>
            </w:del>
          </w:p>
          <w:p>
            <w:pPr>
              <w:pStyle w:val="TableText"/>
              <w:widowControl/>
              <w:bidi w:val="0"/>
              <w:spacing w:before="60" w:after="60"/>
              <w:rPr>
                <w:rFonts w:ascii="Garamond" w:hAnsi="Garamond" w:cs="Garamond"/>
              </w:rPr>
            </w:pPr>
            <w:del w:id="1693" w:author="Fred Altman" w:date="2017-04-05T06:13:00Z">
              <w:r>
                <w:rPr>
                  <w:rFonts w:cs="Garamond" w:ascii="Garamond" w:hAnsi="Garamond"/>
                </w:rPr>
                <w:delText xml:space="preserve">RCDPE </w:delText>
              </w:r>
            </w:del>
            <w:del w:id="1694" w:author="Fred Altman" w:date="2017-04-05T06:13:00Z">
              <w:r>
                <w:rPr/>
                <w:delText>PROVIDER LVL ADJ REPORT</w:delText>
              </w:r>
            </w:del>
            <w:del w:id="1695" w:author="Fred Altman" w:date="2017-04-05T06:13:00Z">
              <w:r>
                <w:rPr>
                  <w:rFonts w:cs="Garamond" w:ascii="Garamond" w:hAnsi="Garamond"/>
                </w:rPr>
                <w:delText xml:space="preserve"> </w:delText>
              </w:r>
            </w:del>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del w:id="1696" w:author="Fred Altman" w:date="2017-04-05T06:13:00Z">
              <w:r>
                <w:rPr/>
                <w:delText>Related Routines</w:delText>
              </w:r>
            </w:del>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del w:id="1697" w:author="Fred Altman" w:date="2017-04-05T06:13:00Z">
              <w:r>
                <w:rPr/>
                <w:delText>Routines “Called By”</w:delText>
              </w:r>
            </w:del>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del w:id="1698" w:author="Fred Altman" w:date="2017-04-05T06:13:00Z">
              <w:r>
                <w:rPr/>
                <w:delText xml:space="preserve">Routines “Called”   </w:delText>
              </w:r>
            </w:del>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del w:id="1700" w:author="Fred Altman" w:date="2017-04-05T06:13:00Z"/>
              </w:rPr>
            </w:pPr>
            <w:del w:id="1699" w:author="Fred Altman" w:date="2017-04-05T06:13:00Z">
              <w:r>
                <w:rPr>
                  <w:rFonts w:cs="Times New Roman" w:ascii="r_ansi" w:hAnsi="r_ansi"/>
                </w:rPr>
                <w:delText>RCDPARC</w:delText>
              </w:r>
            </w:del>
          </w:p>
          <w:p>
            <w:pPr>
              <w:pStyle w:val="TableText"/>
              <w:rPr>
                <w:rFonts w:ascii="r_ansi" w:hAnsi="r_ansi" w:cs="Times New Roman"/>
                <w:del w:id="1702" w:author="Fred Altman" w:date="2017-04-05T06:13:00Z"/>
              </w:rPr>
            </w:pPr>
            <w:del w:id="1701" w:author="Fred Altman" w:date="2017-04-05T06:13:00Z">
              <w:r>
                <w:rPr>
                  <w:rFonts w:cs="Times New Roman" w:ascii="r_ansi" w:hAnsi="r_ansi"/>
                </w:rPr>
                <w:delText>RCDPCRR</w:delText>
              </w:r>
            </w:del>
          </w:p>
          <w:p>
            <w:pPr>
              <w:pStyle w:val="TableText"/>
              <w:rPr>
                <w:rFonts w:ascii="r_ansi" w:hAnsi="r_ansi" w:cs="Times New Roman"/>
                <w:del w:id="1704" w:author="Fred Altman" w:date="2017-04-05T06:13:00Z"/>
              </w:rPr>
            </w:pPr>
            <w:del w:id="1703" w:author="Fred Altman" w:date="2017-04-05T06:13:00Z">
              <w:r>
                <w:rPr>
                  <w:rFonts w:cs="Times New Roman" w:ascii="r_ansi" w:hAnsi="r_ansi"/>
                </w:rPr>
                <w:delText>RCDPEAPS</w:delText>
              </w:r>
            </w:del>
          </w:p>
          <w:p>
            <w:pPr>
              <w:pStyle w:val="TableText"/>
              <w:rPr>
                <w:rFonts w:ascii="r_ansi" w:hAnsi="r_ansi" w:cs="Times New Roman"/>
                <w:del w:id="1706" w:author="Fred Altman" w:date="2017-04-05T06:13:00Z"/>
              </w:rPr>
            </w:pPr>
            <w:del w:id="1705" w:author="Fred Altman" w:date="2017-04-05T06:13:00Z">
              <w:r>
                <w:rPr>
                  <w:rFonts w:cs="Times New Roman" w:ascii="r_ansi" w:hAnsi="r_ansi"/>
                </w:rPr>
                <w:delText>RCDPEM2</w:delText>
              </w:r>
            </w:del>
          </w:p>
          <w:p>
            <w:pPr>
              <w:pStyle w:val="TableText"/>
              <w:rPr>
                <w:rFonts w:ascii="r_ansi" w:hAnsi="r_ansi" w:cs="Times New Roman"/>
                <w:del w:id="1708" w:author="Fred Altman" w:date="2017-04-05T06:13:00Z"/>
              </w:rPr>
            </w:pPr>
            <w:del w:id="1707" w:author="Fred Altman" w:date="2017-04-05T06:13:00Z">
              <w:r>
                <w:rPr>
                  <w:rFonts w:cs="Times New Roman" w:ascii="r_ansi" w:hAnsi="r_ansi"/>
                </w:rPr>
                <w:delText>RCDPENR2</w:delText>
              </w:r>
            </w:del>
          </w:p>
          <w:p>
            <w:pPr>
              <w:pStyle w:val="TableText"/>
              <w:rPr>
                <w:rFonts w:ascii="r_ansi" w:hAnsi="r_ansi" w:cs="Times New Roman"/>
                <w:del w:id="1710" w:author="Fred Altman" w:date="2017-04-05T06:13:00Z"/>
              </w:rPr>
            </w:pPr>
            <w:del w:id="1709" w:author="Fred Altman" w:date="2017-04-05T06:13:00Z">
              <w:r>
                <w:rPr>
                  <w:rFonts w:cs="Times New Roman" w:ascii="r_ansi" w:hAnsi="r_ansi"/>
                </w:rPr>
                <w:delText>RCDPESP1</w:delText>
              </w:r>
            </w:del>
          </w:p>
          <w:p>
            <w:pPr>
              <w:pStyle w:val="TableText"/>
              <w:rPr>
                <w:rFonts w:ascii="r_ansi" w:hAnsi="r_ansi" w:cs="Times New Roman"/>
                <w:del w:id="1712" w:author="Fred Altman" w:date="2017-04-05T06:13:00Z"/>
              </w:rPr>
            </w:pPr>
            <w:del w:id="1711" w:author="Fred Altman" w:date="2017-04-05T06:13:00Z">
              <w:r>
                <w:rPr>
                  <w:rFonts w:cs="Times New Roman" w:ascii="r_ansi" w:hAnsi="r_ansi"/>
                </w:rPr>
                <w:delText>RCDPESP5</w:delText>
              </w:r>
            </w:del>
          </w:p>
          <w:p>
            <w:pPr>
              <w:pStyle w:val="TableText"/>
              <w:rPr>
                <w:rFonts w:ascii="r_ansi" w:hAnsi="r_ansi" w:cs="Times New Roman"/>
                <w:del w:id="1714" w:author="Fred Altman" w:date="2017-04-05T06:13:00Z"/>
              </w:rPr>
            </w:pPr>
            <w:del w:id="1713" w:author="Fred Altman" w:date="2017-04-05T06:13:00Z">
              <w:r>
                <w:rPr>
                  <w:rFonts w:cs="Times New Roman" w:ascii="r_ansi" w:hAnsi="r_ansi"/>
                </w:rPr>
                <w:delText>RCDPPLB</w:delText>
              </w:r>
            </w:del>
          </w:p>
          <w:p>
            <w:pPr>
              <w:pStyle w:val="TableText"/>
              <w:rPr>
                <w:rFonts w:ascii="r_ansi" w:hAnsi="r_ansi" w:cs="Times New Roman"/>
                <w:del w:id="1716" w:author="Fred Altman" w:date="2017-04-05T06:13:00Z"/>
              </w:rPr>
            </w:pPr>
            <w:del w:id="1715" w:author="Fred Altman" w:date="2017-04-05T06:13:00Z">
              <w:r>
                <w:rPr>
                  <w:rFonts w:cs="Times New Roman" w:ascii="r_ansi" w:hAnsi="r_ansi"/>
                </w:rPr>
                <w:delText>RCDPTAR</w:delText>
              </w:r>
            </w:del>
          </w:p>
          <w:p>
            <w:pPr>
              <w:pStyle w:val="TableText"/>
              <w:spacing w:before="60" w:after="60"/>
              <w:rPr>
                <w:rFonts w:ascii="r_ansi" w:hAnsi="r_ansi" w:cs="Times New Roman"/>
              </w:rPr>
            </w:pPr>
            <w:del w:id="1717" w:author="Fred Altman" w:date="2017-04-05T06:13:00Z">
              <w:r>
                <w:rPr>
                  <w:rFonts w:cs="Times New Roman" w:ascii="r_ansi" w:hAnsi="r_ansi"/>
                </w:rPr>
                <w:delText>RCDPTAR1</w:delText>
              </w:r>
            </w:del>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 w:hAnsi="r_ansi" w:cs="r_ansi"/>
                <w:sz w:val="20"/>
                <w:szCs w:val="20"/>
                <w:del w:id="1719" w:author="Fred Altman" w:date="2017-04-05T06:13:00Z"/>
              </w:rPr>
            </w:pPr>
            <w:del w:id="1718" w:author="Fred Altman" w:date="2017-04-05T06:13:00Z">
              <w:r>
                <w:rPr>
                  <w:rFonts w:cs="r_ansi" w:ascii="r_ansi" w:hAnsi="r_ansi"/>
                  <w:sz w:val="20"/>
                  <w:szCs w:val="20"/>
                </w:rPr>
                <w:delText>$$SEL^RCPEWL7</w:delText>
              </w:r>
            </w:del>
          </w:p>
          <w:p>
            <w:pPr>
              <w:pStyle w:val="Normal"/>
              <w:autoSpaceDE w:val="false"/>
              <w:spacing w:lineRule="auto" w:line="240" w:before="0" w:after="0"/>
              <w:rPr>
                <w:rFonts w:ascii="r_ansi" w:hAnsi="r_ansi" w:eastAsia="r_ansi" w:cs="r_ansi"/>
                <w:sz w:val="20"/>
                <w:szCs w:val="20"/>
              </w:rPr>
            </w:pPr>
            <w:del w:id="1720" w:author="Fred Altman" w:date="2017-04-05T06:13:00Z">
              <w:r>
                <w:rPr>
                  <w:rFonts w:eastAsia="r_ansi" w:cs="r_ansi" w:ascii="r_ansi" w:hAnsi="r_ansi"/>
                  <w:sz w:val="20"/>
                  <w:szCs w:val="20"/>
                </w:rPr>
                <w:delText xml:space="preserve">    </w:delText>
              </w:r>
            </w:del>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del w:id="1721" w:author="Fred Altman" w:date="2017-04-05T06:13:00Z">
              <w:r>
                <w:rPr>
                  <w:rFonts w:cs="Arial" w:ascii="Arial" w:hAnsi="Arial"/>
                  <w:b/>
                  <w:bCs/>
                  <w:sz w:val="24"/>
                </w:rPr>
                <w:delText>Current Logic</w:delText>
              </w:r>
            </w:del>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del w:id="1723" w:author="Fred Altman" w:date="2017-04-05T06:13:00Z"/>
              </w:rPr>
            </w:pPr>
            <w:del w:id="1722" w:author="Fred Altman" w:date="2017-04-05T06:13:00Z">
              <w:r>
                <w:rPr>
                  <w:rFonts w:cs="r_ansi" w:ascii="r_ansi" w:hAnsi="r_ansi"/>
                  <w:sz w:val="18"/>
                  <w:szCs w:val="18"/>
                </w:rPr>
                <w:delText>.</w:delText>
              </w:r>
            </w:del>
          </w:p>
          <w:p>
            <w:pPr>
              <w:pStyle w:val="Normal"/>
              <w:spacing w:before="60" w:after="60"/>
              <w:rPr>
                <w:rFonts w:ascii="r_ansi" w:hAnsi="r_ansi" w:cs="r_ansi"/>
                <w:sz w:val="18"/>
                <w:szCs w:val="18"/>
                <w:del w:id="1725" w:author="Fred Altman" w:date="2017-04-05T06:13:00Z"/>
              </w:rPr>
            </w:pPr>
            <w:del w:id="1724" w:author="Fred Altman" w:date="2017-04-05T06:13:00Z">
              <w:r>
                <w:rPr>
                  <w:rFonts w:cs="r_ansi" w:ascii="r_ansi" w:hAnsi="r_ansi"/>
                  <w:sz w:val="18"/>
                  <w:szCs w:val="18"/>
                </w:rPr>
                <w:delText>.</w:delText>
              </w:r>
            </w:del>
          </w:p>
          <w:p>
            <w:pPr>
              <w:pStyle w:val="Normal"/>
              <w:spacing w:before="60" w:after="60"/>
              <w:rPr>
                <w:rFonts w:ascii="r_ansi" w:hAnsi="r_ansi" w:cs="r_ansi"/>
                <w:sz w:val="18"/>
                <w:szCs w:val="18"/>
                <w:del w:id="1727" w:author="Fred Altman" w:date="2017-04-05T06:13:00Z"/>
              </w:rPr>
            </w:pPr>
            <w:del w:id="1726" w:author="Fred Altman" w:date="2017-04-05T06:13:00Z">
              <w:r>
                <w:rPr>
                  <w:rFonts w:cs="r_ansi" w:ascii="r_ansi" w:hAnsi="r_ansi"/>
                  <w:sz w:val="18"/>
                  <w:szCs w:val="18"/>
                </w:rPr>
                <w:delText>.</w:delText>
              </w:r>
            </w:del>
          </w:p>
          <w:p>
            <w:pPr>
              <w:pStyle w:val="Normal"/>
              <w:spacing w:before="60" w:after="60"/>
              <w:rPr>
                <w:rFonts w:ascii="r_ansi" w:hAnsi="r_ansi" w:cs="r_ansi"/>
                <w:sz w:val="18"/>
                <w:szCs w:val="18"/>
                <w:del w:id="1730" w:author="Fred Altman" w:date="2017-04-05T06:13:00Z"/>
              </w:rPr>
            </w:pPr>
            <w:del w:id="1728" w:author="Fred Altman" w:date="2017-04-05T06:13:00Z">
              <w:r>
                <w:rPr>
                  <w:rFonts w:cs="r_ansi" w:ascii="r_ansi" w:hAnsi="r_ansi"/>
                  <w:sz w:val="18"/>
                  <w:szCs w:val="18"/>
                </w:rPr>
                <w:delText> </w:delText>
              </w:r>
            </w:del>
            <w:del w:id="1729" w:author="Fred Altman" w:date="2017-04-05T06:13:00Z">
              <w:r>
                <w:rPr>
                  <w:rFonts w:cs="r_ansi" w:ascii="r_ansi" w:hAnsi="r_ansi"/>
                  <w:sz w:val="18"/>
                  <w:szCs w:val="18"/>
                </w:rPr>
                <w:delText>; Pass RCPAY by reference</w:delText>
                <w:br/>
                <w:delText>GETPAY(RCPAY) ; Get payer information</w:delText>
                <w:br/>
                <w:delText> N EX,RCLPAY S EX=1 ; Exit status</w:delText>
                <w:br/>
                <w:delText> S DIR("A")="Select (A)ll or (R)ange of 835 Payer Names?: ",DIR(0)="SA^A:All Payer Names;R:Range or List of Payer Names"</w:delText>
                <w:br/>
                <w:delText> S DIR("B")="ALL" D ^DIR K DIR</w:delText>
                <w:br/>
                <w:delText> I $D(DTOUT)!$D(DUOUT)!(Y="") S EX=0 Q EX</w:delText>
                <w:br/>
                <w:delText> S RCLPAY=Y I $G(Y)="A" S RCPAY="ALL",RCPAY("DATA")="ALL" G GPO</w:delText>
                <w:br/>
                <w:delText> ; Get Range of 835 Payers</w:delText>
                <w:br/>
                <w:delText> ;I RCLPAY="R" D GLIST(344.6,"B",$NA(^TMP("RCDPARC_P",$J))),GETPAYR("RCPAY",$NA(^TMP("RCDPARC_P",$J))) S EX=RTNFLG</w:delText>
                <w:br/>
                <w:delText> I RCLPAY="R" S EX=$$GETRNG(.RCPAY,"P"),RCPAY="R"</w:delText>
                <w:br/>
                <w:delText>GPO ;</w:delText>
                <w:br/>
                <w:delText> Q EX</w:delText>
                <w:br/>
                <w:delText> ;</w:delText>
                <w:br/>
                <w:delText> ; Pass RCTIN by reference</w:delText>
                <w:br/>
                <w:delText>GETTIN(RCTIN) ; Get Payer TIN information</w:delText>
                <w:br/>
                <w:delText> N EX,RCTLIST,DIR,DIROUT,DIRUT,DTOUT,DUOUT,X,Y S EX=1 ; Exit status</w:delText>
                <w:br/>
                <w:delText> S DIR("A")="Select (A)ll or (R)ange of 835 Payer TINs?: ",DIR(0)="SA^A:All Payer TINs;R:Range or List of Payer TINs"</w:delText>
                <w:br/>
                <w:delText> S DIR("B")="ALL" D ^DIR K DIR</w:delText>
                <w:br/>
                <w:delText> I $D(DTOUT)!$D(DUOUT)!(Y="") S EX=0 Q EX</w:delText>
                <w:br/>
                <w:delText> S RCTLIST=Y I $G(Y)="A" S RCTIN="ALL",RCTIN("DATA")="ALL" G GTO</w:delText>
                <w:br/>
                <w:delText> ; Get Range of 835 Payer TINs</w:delText>
                <w:br/>
                <w:delText> I RCTLIST="R" S EX=$$GETRNG(.RCTIN,"T"),RCTIN="R"</w:delText>
                <w:br/>
                <w:delText>GTO ;</w:delText>
                <w:br/>
                <w:delText> Q EX</w:delText>
                <w:br/>
                <w:delText> ; RTNARR - Indirect Return array</w:delText>
                <w:br/>
                <w:delText> ; TYPE - The type of lookup "P" - Payer; "T" - TIN</w:delText>
                <w:br/>
                <w:delText>GETRNG(RTNARR,TYPE) ;</w:delText>
                <w:br/>
                <w:delText> N DIC,D,RCDTN,RCDN,RCPT,DTOUT,DUOUT,DIRUT,DIROUT,X,Y,IDX</w:delText>
                <w:br/>
                <w:delText> I $G(TYPE)=""!("PT"'[$G(TYPE)) S RTNARR="ERROR" Q  ; Quit if TYPE not correct</w:delText>
                <w:br/>
                <w:delText> S IDX=$S(TYPE="P":"B",TYPE="T":"C")</w:delText>
                <w:br/>
                <w:delText> K DIC S DIC="^RCY(344.6,",DIC(0)="AES",D=IDX</w:delText>
                <w:br/>
                <w:delText> S DIC("A")="Start with 835 "_$S(TYPE="P":"Payer Name",TYPE="T":"Payer TIN")_": "</w:delText>
                <w:br/>
                <w:delText> I TYPE="P" S DIC("W")="D EN^DDIOL($P(^(0),U,2),,""?35"")"</w:delText>
                <w:br/>
                <w:delText> E  S DIC("W")="D EN^DDIOL($P(^(0),U,1),,""?35"")"</w:delText>
                <w:br/>
                <w:delText> D IX^DIC I $D(DTOUT)!$D(DUOUT)!(Y="")!(Y=-1) Q 0</w:delText>
                <w:br/>
                <w:delText> S RCDN=$O(^RCY(344.6,IDX,X,""))</w:delText>
                <w:br/>
                <w:delText> S RTNARR("START")=RCDN_U_X_U_Y,RTNARR("DATA")=X</w:delText>
                <w:br/>
                <w:delText> ;</w:delText>
                <w:br/>
                <w:delText> K DIC S DIC="^RCY(344.6,",DIC(0)="AES",D=IDX</w:delText>
                <w:br/>
                <w:delText> S DIC("A")="Go to with 835 "_$S(TYPE="P":"Payer Name",TYPE="T":"Payer TIN")_": "</w:delText>
                <w:br/>
                <w:delText> I TYPE="P" S DIC("W")="D EN^DDIOL($P(^(0),U,2),,""?35"")"</w:delText>
                <w:br/>
                <w:delText> E  S DIC("W")="D EN^DDIOL($P(^(0),U,1),,""?35"")"</w:delText>
                <w:br/>
                <w:delText> D IX^DIC I $D(DTOUT)!$D(DUOUT)!(Y="")!(Y=-1) Q 0</w:delText>
                <w:br/>
                <w:delText> S RCDN=$O(^RCY(344.6,IDX,X,""))</w:delText>
                <w:br/>
                <w:delText> S RTNARR("END")=RCDN_U_X_U_Y</w:delText>
                <w:br/>
                <w:delText> I TYPE="P" S RTNARR("DATA")=$P(RTNARR("START"),U,4)_":"_$P(RTNARR("END"),U,4)</w:delText>
                <w:br/>
                <w:delText> I TYPE="T" S RTNARR("DATA")=$P(RTNARR("START"),U,2)_":"_$P(RTNARR("END"),U,2)</w:delText>
                <w:br/>
                <w:delText> Q 1</w:delText>
                <w:br/>
                <w:delText> ;</w:delText>
              </w:r>
            </w:del>
          </w:p>
          <w:p>
            <w:pPr>
              <w:pStyle w:val="Normal"/>
              <w:spacing w:before="60" w:after="60"/>
              <w:rPr>
                <w:rFonts w:ascii="r_ansi" w:hAnsi="r_ansi" w:cs="r_ansi"/>
                <w:sz w:val="18"/>
                <w:szCs w:val="18"/>
                <w:del w:id="1732" w:author="Fred Altman" w:date="2017-04-05T06:13:00Z"/>
              </w:rPr>
            </w:pPr>
            <w:del w:id="1731" w:author="Fred Altman" w:date="2017-04-05T06:13:00Z">
              <w:r>
                <w:rPr>
                  <w:rFonts w:cs="r_ansi" w:ascii="r_ansi" w:hAnsi="r_ansi"/>
                  <w:sz w:val="18"/>
                  <w:szCs w:val="18"/>
                </w:rPr>
                <w:delText>.</w:delText>
              </w:r>
            </w:del>
          </w:p>
          <w:p>
            <w:pPr>
              <w:pStyle w:val="Normal"/>
              <w:spacing w:before="60" w:after="60"/>
              <w:rPr>
                <w:rFonts w:ascii="r_ansi" w:hAnsi="r_ansi" w:cs="r_ansi"/>
                <w:sz w:val="18"/>
                <w:szCs w:val="18"/>
                <w:del w:id="1734" w:author="Fred Altman" w:date="2017-04-05T06:13:00Z"/>
              </w:rPr>
            </w:pPr>
            <w:del w:id="1733" w:author="Fred Altman" w:date="2017-04-05T06:13:00Z">
              <w:r>
                <w:rPr>
                  <w:rFonts w:cs="r_ansi" w:ascii="r_ansi" w:hAnsi="r_ansi"/>
                  <w:sz w:val="18"/>
                  <w:szCs w:val="18"/>
                </w:rPr>
                <w:delText>.</w:delText>
              </w:r>
            </w:del>
          </w:p>
          <w:p>
            <w:pPr>
              <w:pStyle w:val="Normal"/>
              <w:spacing w:before="60" w:after="60"/>
              <w:rPr>
                <w:rFonts w:ascii="r_ansi" w:hAnsi="r_ansi" w:cs="r_ansi"/>
                <w:sz w:val="18"/>
                <w:szCs w:val="18"/>
                <w:del w:id="1736" w:author="Fred Altman" w:date="2017-04-05T06:13:00Z"/>
              </w:rPr>
            </w:pPr>
            <w:del w:id="1735" w:author="Fred Altman" w:date="2017-04-05T06:13:00Z">
              <w:r>
                <w:rPr>
                  <w:rFonts w:cs="r_ansi" w:ascii="r_ansi" w:hAnsi="r_ansi"/>
                  <w:sz w:val="18"/>
                  <w:szCs w:val="18"/>
                </w:rPr>
                <w:delText>.</w:delText>
              </w:r>
            </w:del>
          </w:p>
          <w:p>
            <w:pPr>
              <w:pStyle w:val="Normal"/>
              <w:spacing w:before="60" w:after="60"/>
              <w:rPr>
                <w:rFonts w:ascii="r_ansi" w:hAnsi="r_ansi" w:cs="r_ansi"/>
                <w:sz w:val="18"/>
                <w:szCs w:val="18"/>
                <w:del w:id="1739" w:author="Fred Altman" w:date="2017-04-05T06:13:00Z"/>
              </w:rPr>
            </w:pPr>
            <w:del w:id="1737" w:author="Fred Altman" w:date="2017-04-05T06:13:00Z">
              <w:r>
                <w:rPr>
                  <w:rFonts w:cs="r_ansi" w:ascii="r_ansi" w:hAnsi="r_ansi"/>
                  <w:sz w:val="18"/>
                  <w:szCs w:val="18"/>
                </w:rPr>
                <w:delText> </w:delText>
              </w:r>
            </w:del>
            <w:del w:id="1738" w:author="Fred Altman" w:date="2017-04-05T06:13:00Z">
              <w:r>
                <w:rPr>
                  <w:rFonts w:cs="r_ansi" w:ascii="r_ansi" w:hAnsi="r_ansi"/>
                  <w:sz w:val="18"/>
                  <w:szCs w:val="18"/>
                </w:rPr>
                <w:delText>; Collect data in a list or range to an array, ARRAY passed by reference</w:delText>
                <w:br/>
                <w:delText>RNG(TYPE,ITEM,ARRAY) ;</w:delText>
                <w:br/>
                <w:delText> ; Take everything for this TYPE if item is all and quit out</w:delText>
                <w:br/>
                <w:delText> I $G(ITEM)="ALL"!($G(ITEM)="A") S ARRAY(TYPE)="ALL" Q</w:delText>
                <w:br/>
                <w:delText> N X1,X2,NW,I,ELEM</w:delText>
                <w:br/>
                <w:delText> S NW=$TR(ITEM,";",":"),NW=$TR(NW,"-",":") ; Fix ";" or "-" to ":" (colons) for parsing</w:delText>
                <w:br/>
                <w:delText> F I=1:1 S ELEM=$P(NW,",",I) Q:ELEM=""  D</w:delText>
                <w:br/>
                <w:delText xml:space="preserve"> . ; Single element set into array </w:delText>
                <w:br/>
                <w:delText> . I ELEM'[":" S ARRAY(TYPE,ELEM)=1</w:delText>
                <w:br/>
                <w:delText> . E  D RNGIT(TYPE,ELEM,.ARRAY)</w:delText>
                <w:br/>
                <w:delText> Q</w:delText>
              </w:r>
            </w:del>
          </w:p>
          <w:p>
            <w:pPr>
              <w:pStyle w:val="Normal"/>
              <w:spacing w:before="60" w:after="60"/>
              <w:rPr>
                <w:rFonts w:ascii="r_ansi" w:hAnsi="r_ansi" w:cs="r_ansi"/>
                <w:sz w:val="18"/>
                <w:szCs w:val="18"/>
                <w:del w:id="1742" w:author="Fred Altman" w:date="2017-04-05T06:13:00Z"/>
              </w:rPr>
            </w:pPr>
            <w:del w:id="1740" w:author="Fred Altman" w:date="2017-04-05T06:13:00Z">
              <w:r>
                <w:rPr>
                  <w:rFonts w:cs="r_ansi" w:ascii="r_ansi" w:hAnsi="r_ansi"/>
                  <w:sz w:val="18"/>
                  <w:szCs w:val="18"/>
                </w:rPr>
                <w:delText> </w:delText>
              </w:r>
            </w:del>
            <w:del w:id="1741" w:author="Fred Altman" w:date="2017-04-05T06:13:00Z">
              <w:r>
                <w:rPr>
                  <w:rFonts w:cs="r_ansi" w:ascii="r_ansi" w:hAnsi="r_ansi"/>
                  <w:sz w:val="18"/>
                  <w:szCs w:val="18"/>
                </w:rPr>
                <w:delText>; Process ranges for CARC/PLB/PAYER/TIN</w:delText>
                <w:br/>
                <w:delText> ; ZAR passed by reference</w:delText>
                <w:br/>
                <w:delText>RNGIT(TYPE,ITEM,ZAR) ;</w:delText>
                <w:br/>
                <w:delText> N X1,X2,ELEM,O1,ZGBL,IDX,FILE</w:delText>
                <w:br/>
                <w:delText> ; Set file # and index for the range lookup</w:delText>
                <w:br/>
                <w:delText> S FILE=$S(TYPE="CARC":345,TYPE="PAYER":344.6,TYPE="TIN":344.6,TYPE="PLB":345.1,1:0)</w:delText>
                <w:br/>
                <w:delText> S IDX=$S(TYPE="CARC":"B",TYPE="PAYER":"B",TYPE="TIN":"C",TYPE="PLB":"B",1:0)</w:delText>
                <w:br/>
                <w:delText> ; Get closed root of the Global</w:delText>
                <w:br/>
                <w:delText> S ZGBL=$$ROOT^DILFD(FILE,"",1,"")</w:delText>
                <w:br/>
                <w:delText> I ZGBL="" Q</w:delText>
                <w:br/>
                <w:delText> ; Process range of things in ITEM</w:delText>
                <w:br/>
                <w:delText> S X1=$P(ITEM,":",1),X2=$P(ITEM,":",2)</w:delText>
                <w:br/>
                <w:delText> S O1=$O(@ZGBL@(IDX,X1),-1) ; Set the start</w:delText>
                <w:br/>
                <w:delText> F  S O1=$O(@ZGBL@(IDX,O1)) Q:(O1="")!($$AFTER(O1,X2)) S ZAR(TYPE,O1)=1</w:delText>
                <w:br/>
                <w:delText> Q</w:delText>
                <w:br/>
                <w:delText> ;</w:delText>
              </w:r>
            </w:del>
          </w:p>
          <w:p>
            <w:pPr>
              <w:pStyle w:val="Normal"/>
              <w:spacing w:before="60" w:after="60"/>
              <w:rPr>
                <w:rFonts w:ascii="r_ansi" w:hAnsi="r_ansi" w:cs="r_ansi"/>
                <w:sz w:val="18"/>
                <w:szCs w:val="18"/>
                <w:del w:id="1744" w:author="Fred Altman" w:date="2017-04-05T06:13:00Z"/>
              </w:rPr>
            </w:pPr>
            <w:del w:id="1743" w:author="Fred Altman" w:date="2017-04-05T06:13:00Z">
              <w:r>
                <w:rPr>
                  <w:rFonts w:cs="r_ansi" w:ascii="r_ansi" w:hAnsi="r_ansi"/>
                  <w:sz w:val="18"/>
                  <w:szCs w:val="18"/>
                </w:rPr>
                <w:delText>.</w:delText>
              </w:r>
            </w:del>
          </w:p>
          <w:p>
            <w:pPr>
              <w:pStyle w:val="Normal"/>
              <w:spacing w:before="60" w:after="60"/>
              <w:rPr>
                <w:rFonts w:ascii="r_ansi" w:hAnsi="r_ansi" w:cs="r_ansi"/>
                <w:sz w:val="18"/>
                <w:szCs w:val="18"/>
                <w:del w:id="1746" w:author="Fred Altman" w:date="2017-04-05T06:13:00Z"/>
              </w:rPr>
            </w:pPr>
            <w:del w:id="1745" w:author="Fred Altman" w:date="2017-04-05T06:13:00Z">
              <w:r>
                <w:rPr>
                  <w:rFonts w:cs="r_ansi" w:ascii="r_ansi" w:hAnsi="r_ansi"/>
                  <w:sz w:val="18"/>
                  <w:szCs w:val="18"/>
                </w:rPr>
                <w:delText>.</w:delText>
              </w:r>
            </w:del>
          </w:p>
          <w:p>
            <w:pPr>
              <w:pStyle w:val="Normal"/>
              <w:spacing w:before="60" w:after="60"/>
              <w:rPr>
                <w:rFonts w:ascii="r_ansi" w:hAnsi="r_ansi" w:cs="r_ansi"/>
                <w:sz w:val="18"/>
                <w:szCs w:val="18"/>
              </w:rPr>
            </w:pPr>
            <w:del w:id="1747" w:author="Fred Altman" w:date="2017-04-05T06:13:00Z">
              <w:r>
                <w:rPr>
                  <w:rFonts w:cs="r_ansi" w:ascii="r_ansi" w:hAnsi="r_ansi"/>
                  <w:sz w:val="18"/>
                  <w:szCs w:val="18"/>
                </w:rPr>
                <w:delText>.</w:delText>
              </w:r>
            </w:del>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del w:id="1748" w:author="Fred Altman" w:date="2017-04-05T06:13:00Z">
              <w:r>
                <w:rPr>
                  <w:rFonts w:cs="Arial" w:ascii="Arial" w:hAnsi="Arial"/>
                  <w:b/>
                  <w:bCs/>
                </w:rPr>
                <w:delText>Modified Logic (Changes are in bold)</w:delText>
              </w:r>
            </w:del>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del w:id="1750" w:author="Fred Altman" w:date="2017-04-05T06:13:00Z"/>
              </w:rPr>
            </w:pPr>
            <w:del w:id="1749" w:author="Fred Altman" w:date="2017-04-05T06:13:00Z">
              <w:r>
                <w:rPr>
                  <w:rFonts w:cs="r_ansi" w:ascii="r_ansi" w:hAnsi="r_ansi"/>
                  <w:sz w:val="18"/>
                  <w:szCs w:val="18"/>
                </w:rPr>
                <w:delText>.</w:delText>
              </w:r>
            </w:del>
          </w:p>
          <w:p>
            <w:pPr>
              <w:pStyle w:val="Normal"/>
              <w:spacing w:before="60" w:after="60"/>
              <w:rPr>
                <w:rFonts w:ascii="r_ansi" w:hAnsi="r_ansi" w:cs="r_ansi"/>
                <w:sz w:val="18"/>
                <w:szCs w:val="18"/>
                <w:del w:id="1752" w:author="Fred Altman" w:date="2017-04-05T06:13:00Z"/>
              </w:rPr>
            </w:pPr>
            <w:del w:id="1751" w:author="Fred Altman" w:date="2017-04-05T06:13:00Z">
              <w:r>
                <w:rPr>
                  <w:rFonts w:cs="r_ansi" w:ascii="r_ansi" w:hAnsi="r_ansi"/>
                  <w:sz w:val="18"/>
                  <w:szCs w:val="18"/>
                </w:rPr>
                <w:delText>.</w:delText>
              </w:r>
            </w:del>
          </w:p>
          <w:p>
            <w:pPr>
              <w:pStyle w:val="Normal"/>
              <w:spacing w:before="60" w:after="60"/>
              <w:rPr>
                <w:rFonts w:ascii="r_ansi" w:hAnsi="r_ansi" w:cs="r_ansi"/>
                <w:sz w:val="18"/>
                <w:szCs w:val="18"/>
                <w:del w:id="1754" w:author="Fred Altman" w:date="2017-04-05T06:13:00Z"/>
              </w:rPr>
            </w:pPr>
            <w:del w:id="1753" w:author="Fred Altman" w:date="2017-04-05T06:13:00Z">
              <w:r>
                <w:rPr>
                  <w:rFonts w:cs="r_ansi" w:ascii="r_ansi" w:hAnsi="r_ansi"/>
                  <w:sz w:val="18"/>
                  <w:szCs w:val="18"/>
                </w:rPr>
                <w:delText>.</w:delText>
              </w:r>
            </w:del>
          </w:p>
          <w:p>
            <w:pPr>
              <w:pStyle w:val="Normal"/>
              <w:spacing w:before="60" w:after="60"/>
              <w:rPr>
                <w:b/>
                <w:b/>
                <w:del w:id="1769" w:author="Fred Altman" w:date="2017-04-05T06:13:00Z"/>
              </w:rPr>
            </w:pPr>
            <w:del w:id="1755" w:author="Fred Altman" w:date="2017-04-05T06:13:00Z">
              <w:r>
                <w:rPr>
                  <w:rFonts w:cs="r_ansi" w:ascii="r_ansi" w:hAnsi="r_ansi"/>
                  <w:b/>
                  <w:strike/>
                  <w:sz w:val="18"/>
                  <w:szCs w:val="18"/>
                </w:rPr>
                <w:delText> </w:delText>
              </w:r>
            </w:del>
            <w:del w:id="1756" w:author="Fred Altman" w:date="2017-04-05T06:13:00Z">
              <w:r>
                <w:rPr>
                  <w:rFonts w:cs="r_ansi" w:ascii="r_ansi" w:hAnsi="r_ansi"/>
                  <w:b/>
                  <w:strike/>
                  <w:sz w:val="18"/>
                  <w:szCs w:val="18"/>
                  <w:highlight w:val="yellow"/>
                </w:rPr>
                <w:delText>; Pass RCPAY by reference</w:delText>
              </w:r>
            </w:del>
            <w:del w:id="1757" w:author="Fred Altman" w:date="2017-04-05T06:13:00Z">
              <w:r>
                <w:rPr>
                  <w:rFonts w:cs="r_ansi" w:ascii="r_ansi" w:hAnsi="r_ansi"/>
                  <w:b/>
                  <w:strike/>
                  <w:sz w:val="18"/>
                  <w:szCs w:val="18"/>
                </w:rPr>
                <w:br/>
              </w:r>
            </w:del>
            <w:del w:id="1758" w:author="Fred Altman" w:date="2017-04-05T06:13:00Z">
              <w:r>
                <w:rPr>
                  <w:rFonts w:cs="r_ansi" w:ascii="r_ansi" w:hAnsi="r_ansi"/>
                  <w:sz w:val="18"/>
                  <w:szCs w:val="18"/>
                </w:rPr>
                <w:delText>GETPAY(RCPAY) ;</w:delText>
              </w:r>
            </w:del>
            <w:del w:id="1759" w:author="Fred Altman" w:date="2017-04-05T06:13:00Z">
              <w:r>
                <w:rPr>
                  <w:rFonts w:cs="r_ansi" w:ascii="r_ansi" w:hAnsi="r_ansi"/>
                  <w:b/>
                  <w:strike/>
                  <w:sz w:val="18"/>
                  <w:szCs w:val="18"/>
                </w:rPr>
                <w:delText xml:space="preserve"> </w:delText>
              </w:r>
            </w:del>
            <w:del w:id="1760" w:author="Fred Altman" w:date="2017-04-05T06:13:00Z">
              <w:r>
                <w:rPr>
                  <w:rFonts w:cs="r_ansi" w:ascii="r_ansi" w:hAnsi="r_ansi"/>
                  <w:b/>
                  <w:strike/>
                  <w:sz w:val="18"/>
                  <w:szCs w:val="18"/>
                  <w:highlight w:val="yellow"/>
                </w:rPr>
                <w:delText>Get payer information</w:delText>
              </w:r>
            </w:del>
            <w:del w:id="1761" w:author="Fred Altman" w:date="2017-04-05T06:13:00Z">
              <w:r>
                <w:rPr>
                  <w:rFonts w:cs="r_ansi" w:ascii="r_ansi" w:hAnsi="r_ansi"/>
                  <w:b/>
                  <w:sz w:val="18"/>
                  <w:szCs w:val="18"/>
                  <w:highlight w:val="yellow"/>
                </w:rPr>
                <w:delText xml:space="preserve"> </w:delText>
              </w:r>
            </w:del>
            <w:del w:id="1762" w:author="Fred Altman" w:date="2017-04-05T06:13:00Z">
              <w:r>
                <w:rPr>
                  <w:rFonts w:cs="r_ansi" w:ascii="r_ansi" w:hAnsi="r_ansi"/>
                  <w:sz w:val="18"/>
                  <w:szCs w:val="18"/>
                  <w:highlight w:val="yellow"/>
                </w:rPr>
                <w:delText>EP</w:delText>
              </w:r>
            </w:del>
            <w:del w:id="1763" w:author="Fred Altman" w:date="2017-04-05T06:13:00Z">
              <w:r>
                <w:rPr>
                  <w:rFonts w:cs="r_ansi" w:ascii="r_ansi" w:hAnsi="r_ansi"/>
                  <w:sz w:val="18"/>
                  <w:szCs w:val="18"/>
                </w:rPr>
                <w:br/>
              </w:r>
            </w:del>
            <w:del w:id="1764" w:author="Fred Altman" w:date="2017-04-05T06:13:00Z">
              <w:r>
                <w:rPr>
                  <w:rFonts w:cs="r_ansi" w:ascii="r_ansi" w:hAnsi="r_ansi"/>
                  <w:b/>
                  <w:strike/>
                  <w:sz w:val="18"/>
                  <w:szCs w:val="18"/>
                </w:rPr>
                <w:delText> </w:delText>
              </w:r>
            </w:del>
            <w:del w:id="1765" w:author="Fred Altman" w:date="2017-04-05T06:13:00Z">
              <w:r>
                <w:rPr>
                  <w:rFonts w:cs="r_ansi" w:ascii="r_ansi" w:hAnsi="r_ansi"/>
                  <w:b/>
                  <w:strike/>
                  <w:sz w:val="18"/>
                  <w:szCs w:val="18"/>
                  <w:highlight w:val="yellow"/>
                </w:rPr>
                <w:delText>N EX,RCLPAY S EX=1 ; Exit status</w:delText>
              </w:r>
            </w:del>
            <w:del w:id="1766" w:author="Fred Altman" w:date="2017-04-05T06:13:00Z">
              <w:r>
                <w:rPr>
                  <w:rFonts w:cs="r_ansi" w:ascii="r_ansi" w:hAnsi="r_ansi"/>
                  <w:b/>
                  <w:strike/>
                  <w:sz w:val="18"/>
                  <w:szCs w:val="18"/>
                </w:rPr>
                <w:br/>
              </w:r>
            </w:del>
            <w:del w:id="1767" w:author="Fred Altman" w:date="2017-04-05T06:13:00Z">
              <w:r>
                <w:rPr/>
                <w:delText> </w:delText>
              </w:r>
            </w:del>
            <w:del w:id="1768" w:author="Fred Altman" w:date="2017-04-05T06:13:00Z">
              <w:r>
                <w:rPr>
                  <w:b/>
                  <w:highlight w:val="yellow"/>
                </w:rPr>
                <w:delText>; Get selected payers using file 344.6</w:delText>
                <w:br/>
                <w:delText> ; Note: Similar to GETPAY^RCDPEM9 except that method uses 344.4 or 344.31</w:delText>
                <w:br/>
                <w:delText> ; Input: None</w:delText>
                <w:br/>
                <w:delText> ; Output: RCPAY - ALL if all payers selected</w:delText>
                <w:br/>
                <w:delText> ; RCPAY(DATA) - 'ALL' - all payers selected</w:delText>
                <w:br/>
                <w:delText> ; Returns: 1 - Payer selection made, 0 otherwise</w:delText>
                <w:br/>
                <w:delText> N DIR,DIROUT,DIRUT,DTOUT,DUOUT,EX,RCLPAY,Y</w:delText>
                <w:br/>
                <w:delText> S EX=1 ; Exit status</w:delText>
              </w:r>
            </w:del>
          </w:p>
          <w:p>
            <w:pPr>
              <w:pStyle w:val="Normal"/>
              <w:spacing w:before="60" w:after="60"/>
              <w:rPr>
                <w:rFonts w:ascii="r_ansi" w:hAnsi="r_ansi" w:cs="r_ansi"/>
                <w:b/>
                <w:b/>
                <w:sz w:val="18"/>
                <w:szCs w:val="18"/>
                <w:del w:id="1777" w:author="Fred Altman" w:date="2017-04-05T06:13:00Z"/>
              </w:rPr>
            </w:pPr>
            <w:del w:id="1770" w:author="Fred Altman" w:date="2017-04-05T06:13:00Z">
              <w:r>
                <w:rPr>
                  <w:rFonts w:cs="r_ansi" w:ascii="r_ansi" w:hAnsi="r_ansi"/>
                  <w:b/>
                  <w:strike/>
                  <w:sz w:val="18"/>
                  <w:szCs w:val="18"/>
                </w:rPr>
                <w:delText> </w:delText>
              </w:r>
            </w:del>
            <w:del w:id="1771" w:author="Fred Altman" w:date="2017-04-05T06:13:00Z">
              <w:r>
                <w:rPr>
                  <w:rFonts w:cs="r_ansi" w:ascii="r_ansi" w:hAnsi="r_ansi"/>
                  <w:b/>
                  <w:strike/>
                  <w:sz w:val="18"/>
                  <w:szCs w:val="18"/>
                  <w:highlight w:val="yellow"/>
                </w:rPr>
                <w:delText>S DIR("A")="Select (A)ll or (R)ange of 835 Payer Names?: ",DIR(0)="SA^A:All Payer Names;R:Range or List of Payer Names"</w:delText>
              </w:r>
            </w:del>
            <w:del w:id="1772" w:author="Fred Altman" w:date="2017-04-05T06:13:00Z">
              <w:r>
                <w:rPr>
                  <w:rFonts w:cs="r_ansi" w:ascii="r_ansi" w:hAnsi="r_ansi"/>
                  <w:b/>
                  <w:strike/>
                  <w:sz w:val="18"/>
                  <w:szCs w:val="18"/>
                </w:rPr>
                <w:br/>
                <w:delText> </w:delText>
              </w:r>
            </w:del>
            <w:del w:id="1773" w:author="Fred Altman" w:date="2017-04-05T06:13:00Z">
              <w:r>
                <w:rPr>
                  <w:rFonts w:cs="r_ansi" w:ascii="r_ansi" w:hAnsi="r_ansi"/>
                  <w:b/>
                  <w:strike/>
                  <w:sz w:val="18"/>
                  <w:szCs w:val="18"/>
                  <w:highlight w:val="yellow"/>
                </w:rPr>
                <w:delText>S DIR("B")="ALL" D ^DIR K DIR</w:delText>
              </w:r>
            </w:del>
            <w:del w:id="1774" w:author="Fred Altman" w:date="2017-04-05T06:13:00Z">
              <w:r>
                <w:rPr>
                  <w:rFonts w:cs="r_ansi" w:ascii="r_ansi" w:hAnsi="r_ansi"/>
                  <w:b/>
                  <w:strike/>
                  <w:sz w:val="18"/>
                  <w:szCs w:val="18"/>
                </w:rPr>
                <w:br/>
              </w:r>
            </w:del>
            <w:del w:id="1775" w:author="Fred Altman" w:date="2017-04-05T06:13:00Z">
              <w:r>
                <w:rPr>
                  <w:rFonts w:cs="r_ansi" w:ascii="r_ansi" w:hAnsi="r_ansi"/>
                  <w:b/>
                  <w:sz w:val="18"/>
                  <w:szCs w:val="18"/>
                </w:rPr>
                <w:delText> </w:delText>
              </w:r>
            </w:del>
            <w:del w:id="1776" w:author="Fred Altman" w:date="2017-04-05T06:13:00Z">
              <w:r>
                <w:rPr>
                  <w:rFonts w:cs="r_ansi" w:ascii="r_ansi" w:hAnsi="r_ansi"/>
                  <w:b/>
                  <w:sz w:val="18"/>
                  <w:szCs w:val="18"/>
                  <w:highlight w:val="yellow"/>
                </w:rPr>
                <w:delText>S DIR("A")="Select (A)ll or (R)ange of 835 Payer Names?: "</w:delText>
                <w:br/>
                <w:delText> S DIR(0)="SA^A:All Payer Names;R:Range or List of Payer Names"</w:delText>
                <w:br/>
                <w:delText> S DIR("B")="ALL" </w:delText>
                <w:br/>
                <w:delText> D ^DIR</w:delText>
                <w:br/>
                <w:delText> K DIR</w:delText>
              </w:r>
            </w:del>
          </w:p>
          <w:p>
            <w:pPr>
              <w:pStyle w:val="Normal"/>
              <w:spacing w:before="60" w:after="60"/>
              <w:rPr>
                <w:b/>
                <w:b/>
                <w:del w:id="1785" w:author="Fred Altman" w:date="2017-04-05T06:13:00Z"/>
              </w:rPr>
            </w:pPr>
            <w:del w:id="1778" w:author="Fred Altman" w:date="2017-04-05T06:13:00Z">
              <w:r>
                <w:rPr>
                  <w:rFonts w:cs="r_ansi" w:ascii="r_ansi" w:hAnsi="r_ansi"/>
                  <w:sz w:val="18"/>
                  <w:szCs w:val="18"/>
                </w:rPr>
                <w:delText> </w:delText>
              </w:r>
            </w:del>
            <w:del w:id="1779" w:author="Fred Altman" w:date="2017-04-05T06:13:00Z">
              <w:r>
                <w:rPr>
                  <w:rFonts w:cs="r_ansi" w:ascii="r_ansi" w:hAnsi="r_ansi"/>
                  <w:sz w:val="18"/>
                  <w:szCs w:val="18"/>
                </w:rPr>
                <w:delText>I $D(DTOUT)!$D(DUOUT)!(Y="") S EX=0 Q EX</w:delText>
                <w:br/>
              </w:r>
            </w:del>
            <w:del w:id="1780" w:author="Fred Altman" w:date="2017-04-05T06:13:00Z">
              <w:r>
                <w:rPr>
                  <w:rFonts w:cs="r_ansi" w:ascii="r_ansi" w:hAnsi="r_ansi"/>
                  <w:b/>
                  <w:strike/>
                  <w:sz w:val="18"/>
                  <w:szCs w:val="18"/>
                </w:rPr>
                <w:delText> </w:delText>
              </w:r>
            </w:del>
            <w:del w:id="1781" w:author="Fred Altman" w:date="2017-04-05T06:13:00Z">
              <w:r>
                <w:rPr>
                  <w:rFonts w:cs="r_ansi" w:ascii="r_ansi" w:hAnsi="r_ansi"/>
                  <w:b/>
                  <w:strike/>
                  <w:sz w:val="18"/>
                  <w:szCs w:val="18"/>
                  <w:highlight w:val="yellow"/>
                </w:rPr>
                <w:delText>S RCLPAY=Y I $G(Y)="A" S RCPAY="ALL",RCPAY("DATA")="ALL" G GPO</w:delText>
              </w:r>
            </w:del>
            <w:del w:id="1782" w:author="Fred Altman" w:date="2017-04-05T06:13:00Z">
              <w:r>
                <w:rPr>
                  <w:rFonts w:cs="r_ansi" w:ascii="r_ansi" w:hAnsi="r_ansi"/>
                  <w:b/>
                  <w:strike/>
                  <w:sz w:val="18"/>
                  <w:szCs w:val="18"/>
                </w:rPr>
                <w:br/>
              </w:r>
            </w:del>
            <w:del w:id="1783" w:author="Fred Altman" w:date="2017-04-05T06:13:00Z">
              <w:r>
                <w:rPr>
                  <w:b/>
                </w:rPr>
                <w:delText> </w:delText>
              </w:r>
            </w:del>
            <w:del w:id="1784" w:author="Fred Altman" w:date="2017-04-05T06:13:00Z">
              <w:r>
                <w:rPr>
                  <w:rFonts w:cs="r_ansi" w:ascii="r_ansi" w:hAnsi="r_ansi"/>
                  <w:b/>
                  <w:sz w:val="18"/>
                  <w:szCs w:val="18"/>
                  <w:highlight w:val="yellow"/>
                </w:rPr>
                <w:delText>S RCLPAY=Y</w:delText>
                <w:br/>
                <w:delText> I $G(Y)="A" S RCPAY="ALL",RCPAY("DATA")="ALL" Q EX</w:delText>
                <w:br/>
                <w:delText> ;</w:delText>
              </w:r>
            </w:del>
          </w:p>
          <w:p>
            <w:pPr>
              <w:pStyle w:val="Normal"/>
              <w:spacing w:before="60" w:after="60"/>
              <w:rPr>
                <w:rFonts w:ascii="r_ansi" w:hAnsi="r_ansi" w:cs="r_ansi"/>
                <w:b/>
                <w:b/>
                <w:sz w:val="18"/>
                <w:szCs w:val="18"/>
                <w:del w:id="1808" w:author="Fred Altman" w:date="2017-04-05T06:13:00Z"/>
              </w:rPr>
            </w:pPr>
            <w:del w:id="1786" w:author="Fred Altman" w:date="2017-04-05T06:13:00Z">
              <w:r>
                <w:rPr>
                  <w:rFonts w:cs="r_ansi" w:ascii="r_ansi" w:hAnsi="r_ansi"/>
                  <w:sz w:val="18"/>
                  <w:szCs w:val="18"/>
                </w:rPr>
                <w:delText> </w:delText>
              </w:r>
            </w:del>
            <w:del w:id="1787" w:author="Fred Altman" w:date="2017-04-05T06:13:00Z">
              <w:r>
                <w:rPr>
                  <w:rFonts w:cs="r_ansi" w:ascii="r_ansi" w:hAnsi="r_ansi"/>
                  <w:sz w:val="18"/>
                  <w:szCs w:val="18"/>
                </w:rPr>
                <w:delText>; Get Range of 835 Payers</w:delText>
                <w:br/>
              </w:r>
            </w:del>
            <w:del w:id="1788" w:author="Fred Altman" w:date="2017-04-05T06:13:00Z">
              <w:r>
                <w:rPr>
                  <w:rFonts w:cs="r_ansi" w:ascii="r_ansi" w:hAnsi="r_ansi"/>
                  <w:b/>
                  <w:strike/>
                  <w:sz w:val="18"/>
                  <w:szCs w:val="18"/>
                </w:rPr>
                <w:delText> </w:delText>
              </w:r>
            </w:del>
            <w:del w:id="1789" w:author="Fred Altman" w:date="2017-04-05T06:13:00Z">
              <w:r>
                <w:rPr>
                  <w:rFonts w:cs="r_ansi" w:ascii="r_ansi" w:hAnsi="r_ansi"/>
                  <w:b/>
                  <w:strike/>
                  <w:sz w:val="18"/>
                  <w:szCs w:val="18"/>
                  <w:highlight w:val="yellow"/>
                </w:rPr>
                <w:delText>;I RCLPAY="R" D GLIST(344.6,"B",$NA(^TMP("RCDPARC_P",$J))),GETPAYR("RCPAY",$NA(^TMP("RCDPARC_P",$J))) S EX=RTNFLG</w:delText>
              </w:r>
            </w:del>
            <w:del w:id="1790" w:author="Fred Altman" w:date="2017-04-05T06:13:00Z">
              <w:r>
                <w:rPr>
                  <w:rFonts w:cs="r_ansi" w:ascii="r_ansi" w:hAnsi="r_ansi"/>
                  <w:b/>
                  <w:strike/>
                  <w:sz w:val="18"/>
                  <w:szCs w:val="18"/>
                </w:rPr>
                <w:br/>
              </w:r>
            </w:del>
            <w:del w:id="1791" w:author="Fred Altman" w:date="2017-04-05T06:13:00Z">
              <w:r>
                <w:rPr>
                  <w:rFonts w:cs="r_ansi" w:ascii="r_ansi" w:hAnsi="r_ansi"/>
                  <w:sz w:val="18"/>
                  <w:szCs w:val="18"/>
                </w:rPr>
                <w:delText> I RCLPAY="R" S EX=$$GETRNG(.RCPAY,"P"),RCPAY="R"</w:delText>
                <w:br/>
              </w:r>
            </w:del>
            <w:del w:id="1792" w:author="Fred Altman" w:date="2017-04-05T06:13:00Z">
              <w:r>
                <w:rPr>
                  <w:rFonts w:cs="r_ansi" w:ascii="r_ansi" w:hAnsi="r_ansi"/>
                  <w:b/>
                  <w:strike/>
                  <w:sz w:val="18"/>
                  <w:szCs w:val="18"/>
                  <w:highlight w:val="yellow"/>
                </w:rPr>
                <w:delText>GPO ;</w:delText>
              </w:r>
            </w:del>
            <w:del w:id="1793" w:author="Fred Altman" w:date="2017-04-05T06:13:00Z">
              <w:r>
                <w:rPr>
                  <w:rFonts w:cs="r_ansi" w:ascii="r_ansi" w:hAnsi="r_ansi"/>
                  <w:b/>
                  <w:strike/>
                  <w:sz w:val="18"/>
                  <w:szCs w:val="18"/>
                </w:rPr>
                <w:br/>
              </w:r>
            </w:del>
            <w:del w:id="1794" w:author="Fred Altman" w:date="2017-04-05T06:13:00Z">
              <w:r>
                <w:rPr>
                  <w:rFonts w:cs="r_ansi" w:ascii="r_ansi" w:hAnsi="r_ansi"/>
                  <w:sz w:val="18"/>
                  <w:szCs w:val="18"/>
                </w:rPr>
                <w:delText> Q EX</w:delText>
                <w:br/>
                <w:delText> ;</w:delText>
                <w:br/>
              </w:r>
            </w:del>
            <w:del w:id="1795" w:author="Fred Altman" w:date="2017-04-05T06:13:00Z">
              <w:r>
                <w:rPr>
                  <w:rFonts w:cs="r_ansi" w:ascii="r_ansi" w:hAnsi="r_ansi"/>
                  <w:b/>
                  <w:strike/>
                  <w:sz w:val="18"/>
                  <w:szCs w:val="18"/>
                </w:rPr>
                <w:delText> </w:delText>
              </w:r>
            </w:del>
            <w:del w:id="1796" w:author="Fred Altman" w:date="2017-04-05T06:13:00Z">
              <w:r>
                <w:rPr>
                  <w:rFonts w:cs="r_ansi" w:ascii="r_ansi" w:hAnsi="r_ansi"/>
                  <w:b/>
                  <w:strike/>
                  <w:sz w:val="18"/>
                  <w:szCs w:val="18"/>
                  <w:highlight w:val="yellow"/>
                </w:rPr>
                <w:delText>; Pass RCTIN by reference</w:delText>
              </w:r>
            </w:del>
            <w:del w:id="1797" w:author="Fred Altman" w:date="2017-04-05T06:13:00Z">
              <w:r>
                <w:rPr>
                  <w:rFonts w:cs="r_ansi" w:ascii="r_ansi" w:hAnsi="r_ansi"/>
                  <w:b/>
                  <w:strike/>
                  <w:sz w:val="18"/>
                  <w:szCs w:val="18"/>
                </w:rPr>
                <w:br/>
              </w:r>
            </w:del>
            <w:del w:id="1798" w:author="Fred Altman" w:date="2017-04-05T06:13:00Z">
              <w:r>
                <w:rPr>
                  <w:rFonts w:cs="r_ansi" w:ascii="r_ansi" w:hAnsi="r_ansi"/>
                  <w:sz w:val="18"/>
                  <w:szCs w:val="18"/>
                </w:rPr>
                <w:delText>GETTIN(RCTIN) ;</w:delText>
              </w:r>
            </w:del>
            <w:del w:id="1799" w:author="Fred Altman" w:date="2017-04-05T06:13:00Z">
              <w:r>
                <w:rPr>
                  <w:rFonts w:cs="r_ansi" w:ascii="r_ansi" w:hAnsi="r_ansi"/>
                  <w:b/>
                  <w:strike/>
                  <w:sz w:val="18"/>
                  <w:szCs w:val="18"/>
                </w:rPr>
                <w:delText xml:space="preserve"> </w:delText>
              </w:r>
            </w:del>
            <w:del w:id="1800" w:author="Fred Altman" w:date="2017-04-05T06:13:00Z">
              <w:r>
                <w:rPr>
                  <w:rFonts w:cs="r_ansi" w:ascii="r_ansi" w:hAnsi="r_ansi"/>
                  <w:b/>
                  <w:strike/>
                  <w:sz w:val="18"/>
                  <w:szCs w:val="18"/>
                  <w:highlight w:val="yellow"/>
                </w:rPr>
                <w:delText>Get Payer TIN information</w:delText>
              </w:r>
            </w:del>
            <w:del w:id="1801" w:author="Fred Altman" w:date="2017-04-05T06:13:00Z">
              <w:r>
                <w:rPr>
                  <w:rFonts w:cs="r_ansi" w:ascii="r_ansi" w:hAnsi="r_ansi"/>
                  <w:b/>
                  <w:sz w:val="18"/>
                  <w:szCs w:val="18"/>
                </w:rPr>
                <w:delText xml:space="preserve"> EP</w:delText>
              </w:r>
            </w:del>
            <w:del w:id="1802" w:author="Fred Altman" w:date="2017-04-05T06:13:00Z">
              <w:r>
                <w:rPr>
                  <w:rFonts w:cs="r_ansi" w:ascii="r_ansi" w:hAnsi="r_ansi"/>
                  <w:sz w:val="18"/>
                  <w:szCs w:val="18"/>
                </w:rPr>
                <w:br/>
              </w:r>
            </w:del>
            <w:del w:id="1803" w:author="Fred Altman" w:date="2017-04-05T06:13:00Z">
              <w:r>
                <w:rPr>
                  <w:rFonts w:cs="r_ansi" w:ascii="r_ansi" w:hAnsi="r_ansi"/>
                  <w:b/>
                  <w:strike/>
                  <w:sz w:val="18"/>
                  <w:szCs w:val="18"/>
                </w:rPr>
                <w:delText> </w:delText>
              </w:r>
            </w:del>
            <w:del w:id="1804" w:author="Fred Altman" w:date="2017-04-05T06:13:00Z">
              <w:r>
                <w:rPr>
                  <w:rFonts w:cs="r_ansi" w:ascii="r_ansi" w:hAnsi="r_ansi"/>
                  <w:b/>
                  <w:strike/>
                  <w:sz w:val="18"/>
                  <w:szCs w:val="18"/>
                  <w:highlight w:val="yellow"/>
                </w:rPr>
                <w:delText>N EX,RCTLIST,DIR,DIROUT,DIRUT,DTOUT,DUOUT,X,Y S EX=1 ; Exit status</w:delText>
              </w:r>
            </w:del>
            <w:del w:id="1805" w:author="Fred Altman" w:date="2017-04-05T06:13:00Z">
              <w:r>
                <w:rPr>
                  <w:rFonts w:cs="r_ansi" w:ascii="r_ansi" w:hAnsi="r_ansi"/>
                  <w:b/>
                  <w:strike/>
                  <w:sz w:val="18"/>
                  <w:szCs w:val="18"/>
                </w:rPr>
                <w:br/>
              </w:r>
            </w:del>
            <w:del w:id="1806" w:author="Fred Altman" w:date="2017-04-05T06:13:00Z">
              <w:r>
                <w:rPr>
                  <w:rFonts w:cs="r_ansi" w:ascii="r_ansi" w:hAnsi="r_ansi"/>
                  <w:b/>
                  <w:sz w:val="18"/>
                  <w:szCs w:val="18"/>
                </w:rPr>
                <w:delText> </w:delText>
              </w:r>
            </w:del>
            <w:del w:id="1807" w:author="Fred Altman" w:date="2017-04-05T06:13:00Z">
              <w:r>
                <w:rPr>
                  <w:rFonts w:cs="r_ansi" w:ascii="r_ansi" w:hAnsi="r_ansi"/>
                  <w:b/>
                  <w:sz w:val="18"/>
                  <w:szCs w:val="18"/>
                  <w:highlight w:val="yellow"/>
                </w:rPr>
                <w:delText>; Get selected Payer TINs</w:delText>
                <w:br/>
                <w:delText> ; Input: None</w:delText>
                <w:br/>
                <w:delText> ; Output: RCTIN - ALL if all payer TINs selected</w:delText>
                <w:br/>
                <w:delText> ; RCPAY(DATA) - 'ALL' - all payer TINs selected</w:delText>
                <w:br/>
                <w:delText> ; Returns: 1 - Payer selection made, 0 otherwise</w:delText>
                <w:br/>
                <w:delText> N DIR,DIROUT,DIRUT,DTOUT,DUOUT,EX,RCTLIST,X,Y</w:delText>
                <w:br/>
                <w:delText> S EX=1 ; Exit status</w:delText>
              </w:r>
            </w:del>
          </w:p>
          <w:p>
            <w:pPr>
              <w:pStyle w:val="Normal"/>
              <w:spacing w:before="60" w:after="60"/>
              <w:rPr>
                <w:rFonts w:ascii="r_ansi" w:hAnsi="r_ansi" w:cs="r_ansi"/>
                <w:b/>
                <w:b/>
                <w:sz w:val="18"/>
                <w:szCs w:val="18"/>
                <w:del w:id="1814" w:author="Fred Altman" w:date="2017-04-05T06:13:00Z"/>
              </w:rPr>
            </w:pPr>
            <w:del w:id="1809" w:author="Fred Altman" w:date="2017-04-05T06:13:00Z">
              <w:r>
                <w:rPr>
                  <w:rFonts w:cs="r_ansi" w:ascii="r_ansi" w:hAnsi="r_ansi"/>
                  <w:b/>
                  <w:strike/>
                  <w:sz w:val="18"/>
                  <w:szCs w:val="18"/>
                </w:rPr>
                <w:delText> </w:delText>
              </w:r>
            </w:del>
            <w:del w:id="1810" w:author="Fred Altman" w:date="2017-04-05T06:13:00Z">
              <w:r>
                <w:rPr>
                  <w:rFonts w:cs="r_ansi" w:ascii="r_ansi" w:hAnsi="r_ansi"/>
                  <w:b/>
                  <w:strike/>
                  <w:sz w:val="18"/>
                  <w:szCs w:val="18"/>
                  <w:highlight w:val="yellow"/>
                </w:rPr>
                <w:delText>S DIR("A")="Select (A)ll or (R)ange of 835 Payer TINs?: ",DIR(0)="SA^A:All Payer TINs;R:Range or List of Payer TINs"</w:delText>
              </w:r>
            </w:del>
            <w:del w:id="1811" w:author="Fred Altman" w:date="2017-04-05T06:13:00Z">
              <w:r>
                <w:rPr>
                  <w:rFonts w:cs="r_ansi" w:ascii="r_ansi" w:hAnsi="r_ansi"/>
                  <w:b/>
                  <w:strike/>
                  <w:sz w:val="18"/>
                  <w:szCs w:val="18"/>
                </w:rPr>
                <w:br/>
              </w:r>
            </w:del>
            <w:del w:id="1812" w:author="Fred Altman" w:date="2017-04-05T06:13:00Z">
              <w:r>
                <w:rPr>
                  <w:rFonts w:cs="r_ansi" w:ascii="r_ansi" w:hAnsi="r_ansi"/>
                  <w:b/>
                  <w:sz w:val="18"/>
                  <w:szCs w:val="18"/>
                </w:rPr>
                <w:delText> </w:delText>
              </w:r>
            </w:del>
            <w:del w:id="1813" w:author="Fred Altman" w:date="2017-04-05T06:13:00Z">
              <w:r>
                <w:rPr>
                  <w:rFonts w:cs="r_ansi" w:ascii="r_ansi" w:hAnsi="r_ansi"/>
                  <w:b/>
                  <w:sz w:val="18"/>
                  <w:szCs w:val="18"/>
                  <w:highlight w:val="yellow"/>
                </w:rPr>
                <w:delText>S DIR("A")="Select (A)ll or (R)ange of 835 Payer TINs?: "</w:delText>
                <w:br/>
                <w:delText> S DIR(0)="SA^A:All Payer TINs;R:Range or List of Payer TINs"</w:delText>
              </w:r>
            </w:del>
          </w:p>
          <w:p>
            <w:pPr>
              <w:pStyle w:val="Normal"/>
              <w:spacing w:before="60" w:after="60"/>
              <w:rPr>
                <w:rFonts w:ascii="r_ansi" w:hAnsi="r_ansi" w:cs="r_ansi"/>
                <w:b/>
                <w:b/>
                <w:sz w:val="18"/>
                <w:szCs w:val="18"/>
                <w:del w:id="1820" w:author="Fred Altman" w:date="2017-04-05T06:13:00Z"/>
              </w:rPr>
            </w:pPr>
            <w:del w:id="1815" w:author="Fred Altman" w:date="2017-04-05T06:13:00Z">
              <w:r>
                <w:rPr>
                  <w:rFonts w:cs="r_ansi" w:ascii="r_ansi" w:hAnsi="r_ansi"/>
                  <w:b/>
                  <w:strike/>
                  <w:sz w:val="18"/>
                  <w:szCs w:val="18"/>
                </w:rPr>
                <w:delText> </w:delText>
              </w:r>
            </w:del>
            <w:del w:id="1816" w:author="Fred Altman" w:date="2017-04-05T06:13:00Z">
              <w:r>
                <w:rPr>
                  <w:rFonts w:cs="r_ansi" w:ascii="r_ansi" w:hAnsi="r_ansi"/>
                  <w:b/>
                  <w:strike/>
                  <w:sz w:val="18"/>
                  <w:szCs w:val="18"/>
                  <w:highlight w:val="yellow"/>
                </w:rPr>
                <w:delText>S DIR("B")="ALL" D ^DIR K DIR</w:delText>
              </w:r>
            </w:del>
            <w:del w:id="1817" w:author="Fred Altman" w:date="2017-04-05T06:13:00Z">
              <w:r>
                <w:rPr>
                  <w:rFonts w:cs="r_ansi" w:ascii="r_ansi" w:hAnsi="r_ansi"/>
                  <w:b/>
                  <w:strike/>
                  <w:sz w:val="18"/>
                  <w:szCs w:val="18"/>
                </w:rPr>
                <w:br/>
              </w:r>
            </w:del>
            <w:del w:id="1818" w:author="Fred Altman" w:date="2017-04-05T06:13:00Z">
              <w:r>
                <w:rPr>
                  <w:rFonts w:cs="r_ansi" w:ascii="r_ansi" w:hAnsi="r_ansi"/>
                  <w:b/>
                  <w:sz w:val="18"/>
                  <w:szCs w:val="18"/>
                </w:rPr>
                <w:delText> </w:delText>
              </w:r>
            </w:del>
            <w:del w:id="1819" w:author="Fred Altman" w:date="2017-04-05T06:13:00Z">
              <w:r>
                <w:rPr>
                  <w:rFonts w:cs="r_ansi" w:ascii="r_ansi" w:hAnsi="r_ansi"/>
                  <w:b/>
                  <w:sz w:val="18"/>
                  <w:szCs w:val="18"/>
                  <w:highlight w:val="yellow"/>
                </w:rPr>
                <w:delText>S DIR("B")="ALL"</w:delText>
                <w:br/>
                <w:delText> D ^DIR</w:delText>
                <w:br/>
                <w:delText> K DIR</w:delText>
              </w:r>
            </w:del>
          </w:p>
          <w:p>
            <w:pPr>
              <w:pStyle w:val="Normal"/>
              <w:spacing w:before="60" w:after="60"/>
              <w:rPr>
                <w:rFonts w:ascii="r_ansi" w:hAnsi="r_ansi" w:cs="r_ansi"/>
                <w:b/>
                <w:b/>
                <w:sz w:val="18"/>
                <w:szCs w:val="18"/>
                <w:del w:id="1828" w:author="Fred Altman" w:date="2017-04-05T06:13:00Z"/>
              </w:rPr>
            </w:pPr>
            <w:del w:id="1821" w:author="Fred Altman" w:date="2017-04-05T06:13:00Z">
              <w:r>
                <w:rPr>
                  <w:rFonts w:cs="r_ansi" w:ascii="r_ansi" w:hAnsi="r_ansi"/>
                  <w:sz w:val="18"/>
                  <w:szCs w:val="18"/>
                </w:rPr>
                <w:delText> </w:delText>
              </w:r>
            </w:del>
            <w:del w:id="1822" w:author="Fred Altman" w:date="2017-04-05T06:13:00Z">
              <w:r>
                <w:rPr>
                  <w:rFonts w:cs="r_ansi" w:ascii="r_ansi" w:hAnsi="r_ansi"/>
                  <w:sz w:val="18"/>
                  <w:szCs w:val="18"/>
                </w:rPr>
                <w:delText>I $D(DTOUT)!$D(DUOUT)!(Y="") S EX=0 Q EX</w:delText>
                <w:br/>
              </w:r>
            </w:del>
            <w:del w:id="1823" w:author="Fred Altman" w:date="2017-04-05T06:13:00Z">
              <w:r>
                <w:rPr>
                  <w:rFonts w:cs="r_ansi" w:ascii="r_ansi" w:hAnsi="r_ansi"/>
                  <w:b/>
                  <w:strike/>
                  <w:sz w:val="18"/>
                  <w:szCs w:val="18"/>
                </w:rPr>
                <w:delText> </w:delText>
              </w:r>
            </w:del>
            <w:del w:id="1824" w:author="Fred Altman" w:date="2017-04-05T06:13:00Z">
              <w:r>
                <w:rPr>
                  <w:rFonts w:cs="r_ansi" w:ascii="r_ansi" w:hAnsi="r_ansi"/>
                  <w:b/>
                  <w:strike/>
                  <w:sz w:val="18"/>
                  <w:szCs w:val="18"/>
                  <w:highlight w:val="yellow"/>
                </w:rPr>
                <w:delText>S RCTLIST=Y I $G(Y)="A" S RCTIN="ALL",RCTIN("DATA")="ALL" G GTO</w:delText>
              </w:r>
            </w:del>
            <w:del w:id="1825" w:author="Fred Altman" w:date="2017-04-05T06:13:00Z">
              <w:r>
                <w:rPr>
                  <w:rFonts w:cs="r_ansi" w:ascii="r_ansi" w:hAnsi="r_ansi"/>
                  <w:b/>
                  <w:strike/>
                  <w:sz w:val="18"/>
                  <w:szCs w:val="18"/>
                </w:rPr>
                <w:br/>
              </w:r>
            </w:del>
            <w:del w:id="1826" w:author="Fred Altman" w:date="2017-04-05T06:13:00Z">
              <w:r>
                <w:rPr>
                  <w:rFonts w:cs="r_ansi" w:ascii="r_ansi" w:hAnsi="r_ansi"/>
                  <w:b/>
                  <w:sz w:val="18"/>
                  <w:szCs w:val="18"/>
                </w:rPr>
                <w:delText> </w:delText>
              </w:r>
            </w:del>
            <w:del w:id="1827" w:author="Fred Altman" w:date="2017-04-05T06:13:00Z">
              <w:r>
                <w:rPr>
                  <w:rFonts w:cs="r_ansi" w:ascii="r_ansi" w:hAnsi="r_ansi"/>
                  <w:b/>
                  <w:sz w:val="18"/>
                  <w:szCs w:val="18"/>
                  <w:highlight w:val="yellow"/>
                </w:rPr>
                <w:delText>S RCTLIST=Y</w:delText>
                <w:br/>
                <w:delText> I $G(Y)="A" S RCTIN="ALL",RCTIN("DATA")="ALL" Q EX</w:delText>
                <w:br/>
                <w:delText> ;</w:delText>
              </w:r>
            </w:del>
          </w:p>
          <w:p>
            <w:pPr>
              <w:pStyle w:val="Normal"/>
              <w:spacing w:before="60" w:after="60"/>
              <w:rPr>
                <w:rFonts w:ascii="r_ansi" w:hAnsi="r_ansi" w:cs="r_ansi"/>
                <w:b/>
                <w:b/>
                <w:sz w:val="18"/>
                <w:szCs w:val="18"/>
                <w:del w:id="1846" w:author="Fred Altman" w:date="2017-04-05T06:13:00Z"/>
              </w:rPr>
            </w:pPr>
            <w:del w:id="1829" w:author="Fred Altman" w:date="2017-04-05T06:13:00Z">
              <w:r>
                <w:rPr>
                  <w:rFonts w:cs="r_ansi" w:ascii="r_ansi" w:hAnsi="r_ansi"/>
                  <w:sz w:val="18"/>
                  <w:szCs w:val="18"/>
                </w:rPr>
                <w:delText> </w:delText>
              </w:r>
            </w:del>
            <w:del w:id="1830" w:author="Fred Altman" w:date="2017-04-05T06:13:00Z">
              <w:r>
                <w:rPr>
                  <w:rFonts w:cs="r_ansi" w:ascii="r_ansi" w:hAnsi="r_ansi"/>
                  <w:sz w:val="18"/>
                  <w:szCs w:val="18"/>
                </w:rPr>
                <w:delText>; Get Range of 835 Payer TINs</w:delText>
                <w:br/>
                <w:delText> I RCTLIST="R" S EX=$$GETRNG(.RCTIN,"T"),RCTIN="R"</w:delText>
                <w:br/>
              </w:r>
            </w:del>
            <w:del w:id="1831" w:author="Fred Altman" w:date="2017-04-05T06:13:00Z">
              <w:r>
                <w:rPr>
                  <w:rFonts w:cs="r_ansi" w:ascii="r_ansi" w:hAnsi="r_ansi"/>
                  <w:b/>
                  <w:strike/>
                  <w:sz w:val="18"/>
                  <w:szCs w:val="18"/>
                  <w:highlight w:val="yellow"/>
                </w:rPr>
                <w:delText>GTO ;</w:delText>
              </w:r>
            </w:del>
            <w:del w:id="1832" w:author="Fred Altman" w:date="2017-04-05T06:13:00Z">
              <w:r>
                <w:rPr>
                  <w:rFonts w:cs="r_ansi" w:ascii="r_ansi" w:hAnsi="r_ansi"/>
                  <w:b/>
                  <w:strike/>
                  <w:sz w:val="18"/>
                  <w:szCs w:val="18"/>
                </w:rPr>
                <w:br/>
              </w:r>
            </w:del>
            <w:del w:id="1833" w:author="Fred Altman" w:date="2017-04-05T06:13:00Z">
              <w:r>
                <w:rPr>
                  <w:rFonts w:cs="r_ansi" w:ascii="r_ansi" w:hAnsi="r_ansi"/>
                  <w:sz w:val="18"/>
                  <w:szCs w:val="18"/>
                </w:rPr>
                <w:delText> Q EX</w:delText>
                <w:br/>
              </w:r>
            </w:del>
            <w:del w:id="1834" w:author="Fred Altman" w:date="2017-04-05T06:13:00Z">
              <w:r>
                <w:rPr>
                  <w:rFonts w:cs="r_ansi" w:ascii="r_ansi" w:hAnsi="r_ansi"/>
                  <w:b/>
                  <w:strike/>
                  <w:sz w:val="18"/>
                  <w:szCs w:val="18"/>
                </w:rPr>
                <w:delText> </w:delText>
              </w:r>
            </w:del>
            <w:del w:id="1835" w:author="Fred Altman" w:date="2017-04-05T06:13:00Z">
              <w:r>
                <w:rPr>
                  <w:rFonts w:cs="r_ansi" w:ascii="r_ansi" w:hAnsi="r_ansi"/>
                  <w:b/>
                  <w:strike/>
                  <w:sz w:val="18"/>
                  <w:szCs w:val="18"/>
                  <w:highlight w:val="yellow"/>
                </w:rPr>
                <w:delText>; RTNARR - Indirect Return array</w:delText>
                <w:br/>
                <w:delText> ; TYPE - The type of lookup "P" - Payer; "T" - TIN</w:delText>
              </w:r>
            </w:del>
            <w:del w:id="1836" w:author="Fred Altman" w:date="2017-04-05T06:13:00Z">
              <w:r>
                <w:rPr>
                  <w:rFonts w:cs="r_ansi" w:ascii="r_ansi" w:hAnsi="r_ansi"/>
                  <w:b/>
                  <w:strike/>
                  <w:sz w:val="18"/>
                  <w:szCs w:val="18"/>
                </w:rPr>
                <w:br/>
              </w:r>
            </w:del>
            <w:del w:id="1837" w:author="Fred Altman" w:date="2017-04-05T06:13:00Z">
              <w:r>
                <w:rPr>
                  <w:rFonts w:cs="r_ansi" w:ascii="r_ansi" w:hAnsi="r_ansi"/>
                  <w:sz w:val="18"/>
                  <w:szCs w:val="18"/>
                </w:rPr>
                <w:delText xml:space="preserve">GETRNG(RTNARR,TYPE) ; </w:delText>
              </w:r>
            </w:del>
            <w:del w:id="1838" w:author="Fred Altman" w:date="2017-04-05T06:13:00Z">
              <w:r>
                <w:rPr/>
                <w:delText> </w:delText>
              </w:r>
            </w:del>
            <w:del w:id="1839" w:author="Fred Altman" w:date="2017-04-05T06:13:00Z">
              <w:r>
                <w:rPr>
                  <w:rFonts w:cs="r_ansi" w:ascii="r_ansi" w:hAnsi="r_ansi"/>
                  <w:b/>
                  <w:sz w:val="18"/>
                  <w:szCs w:val="18"/>
                  <w:highlight w:val="yellow"/>
                </w:rPr>
                <w:delText>Allows the user to specify a payer name or TIN range</w:delText>
              </w:r>
            </w:del>
            <w:del w:id="1840" w:author="Fred Altman" w:date="2017-04-05T06:13:00Z">
              <w:r>
                <w:rPr>
                  <w:rFonts w:cs="r_ansi" w:ascii="r_ansi" w:hAnsi="r_ansi"/>
                  <w:sz w:val="18"/>
                  <w:szCs w:val="18"/>
                </w:rPr>
                <w:br/>
              </w:r>
            </w:del>
            <w:del w:id="1841" w:author="Fred Altman" w:date="2017-04-05T06:13:00Z">
              <w:r>
                <w:rPr>
                  <w:rFonts w:cs="r_ansi" w:ascii="r_ansi" w:hAnsi="r_ansi"/>
                  <w:b/>
                  <w:strike/>
                  <w:sz w:val="18"/>
                  <w:szCs w:val="18"/>
                </w:rPr>
                <w:delText> </w:delText>
              </w:r>
            </w:del>
            <w:del w:id="1842" w:author="Fred Altman" w:date="2017-04-05T06:13:00Z">
              <w:r>
                <w:rPr>
                  <w:rFonts w:cs="r_ansi" w:ascii="r_ansi" w:hAnsi="r_ansi"/>
                  <w:b/>
                  <w:strike/>
                  <w:sz w:val="18"/>
                  <w:szCs w:val="18"/>
                  <w:highlight w:val="yellow"/>
                </w:rPr>
                <w:delText>N DIC,D,RCDTN,RCDN,RCPT,DTOUT,DUOUT,DIRUT,DIROUT,X,Y,IDX</w:delText>
              </w:r>
            </w:del>
            <w:del w:id="1843" w:author="Fred Altman" w:date="2017-04-05T06:13:00Z">
              <w:r>
                <w:rPr>
                  <w:rFonts w:cs="r_ansi" w:ascii="r_ansi" w:hAnsi="r_ansi"/>
                  <w:b/>
                  <w:strike/>
                  <w:sz w:val="18"/>
                  <w:szCs w:val="18"/>
                </w:rPr>
                <w:br/>
              </w:r>
            </w:del>
            <w:del w:id="1844" w:author="Fred Altman" w:date="2017-04-05T06:13:00Z">
              <w:r>
                <w:rPr>
                  <w:rFonts w:cs="r_ansi" w:ascii="r_ansi" w:hAnsi="r_ansi"/>
                  <w:b/>
                  <w:sz w:val="18"/>
                  <w:szCs w:val="18"/>
                </w:rPr>
                <w:delText> </w:delText>
              </w:r>
            </w:del>
            <w:del w:id="1845" w:author="Fred Altman" w:date="2017-04-05T06:13:00Z">
              <w:r>
                <w:rPr>
                  <w:rFonts w:cs="r_ansi" w:ascii="r_ansi" w:hAnsi="r_ansi"/>
                  <w:b/>
                  <w:sz w:val="18"/>
                  <w:szCs w:val="18"/>
                  <w:highlight w:val="yellow"/>
                </w:rPr>
                <w:delText>; Input: TYPE - 'P' - Payer Name range selection</w:delText>
                <w:br/>
                <w:delText> ; 'T' - Payer TIN range selection</w:delText>
                <w:br/>
                <w:delText> ; Output: RTNARR - 'ERROR' - Invalid TYPE of range selected</w:delText>
                <w:br/>
                <w:delText> ; RTNARR(DATA) - A1~:~A2 Where:</w:delText>
                <w:br/>
                <w:delText xml:space="preserve"> ; A1 - External Payer Name or TIN of selected </w:delText>
                <w:br/>
                <w:delText> ; 344.6 Payer for range start</w:delText>
                <w:br/>
                <w:delText> ; A2 - External Payer Name or TIN of selected</w:delText>
                <w:br/>
                <w:delText> ; 344.6 Payer for range end</w:delText>
                <w:br/>
                <w:delText> ; RTNARR(START) - Starting Range Value A1^A2^A3^A4 Where:</w:delText>
                <w:br/>
                <w:delText> ; A1 - Internal IEN of selected 344.6 Payer for</w:delText>
                <w:br/>
                <w:delText> ; range start</w:delText>
                <w:br/>
                <w:delText> ; A2 - External Payer Name or TIN for range start</w:delText>
                <w:br/>
                <w:delText> ; A3 - Internal IEN of selected 344.6 Payer for</w:delText>
                <w:br/>
                <w:delText> ; range start</w:delText>
                <w:br/>
                <w:delText> ; A4 - External Payer Name or TIN for range end</w:delText>
                <w:br/>
                <w:delText> ; RTNARR(END) - Ending Range Value A1^A2^A3^A4 Where:</w:delText>
                <w:br/>
                <w:delText xml:space="preserve"> ; A1 - Internal IEN of selected 344.6 Payer for </w:delText>
                <w:br/>
                <w:delText> ; range end</w:delText>
                <w:br/>
                <w:delText> ; A2 - External Payer Name or TIN for range end</w:delText>
                <w:br/>
                <w:delText> ; A3 - Internal IEN of selected 344.6 for range end</w:delText>
                <w:br/>
                <w:delText> ; A4 - External Payer Name or TIN for range end</w:delText>
                <w:br/>
                <w:delText> B "L+"</w:delText>
                <w:br/>
                <w:delText> N D,DIC,DIROUT,DIRUT,DTOUT,DUOUT,IDX,RCDTN,RCDN,RCPT,X,Y</w:delText>
              </w:r>
            </w:del>
          </w:p>
          <w:p>
            <w:pPr>
              <w:pStyle w:val="Normal"/>
              <w:spacing w:before="60" w:after="60"/>
              <w:rPr>
                <w:rFonts w:ascii="r_ansi" w:hAnsi="r_ansi" w:cs="r_ansi"/>
                <w:b/>
                <w:b/>
                <w:sz w:val="18"/>
                <w:szCs w:val="18"/>
                <w:del w:id="1854" w:author="Fred Altman" w:date="2017-04-05T06:13:00Z"/>
              </w:rPr>
            </w:pPr>
            <w:del w:id="1847" w:author="Fred Altman" w:date="2017-04-05T06:13:00Z">
              <w:r>
                <w:rPr>
                  <w:rFonts w:cs="r_ansi" w:ascii="r_ansi" w:hAnsi="r_ansi"/>
                  <w:sz w:val="18"/>
                  <w:szCs w:val="18"/>
                </w:rPr>
                <w:delText> </w:delText>
              </w:r>
            </w:del>
            <w:del w:id="1848" w:author="Fred Altman" w:date="2017-04-05T06:13:00Z">
              <w:r>
                <w:rPr>
                  <w:rFonts w:cs="r_ansi" w:ascii="r_ansi" w:hAnsi="r_ansi"/>
                  <w:sz w:val="18"/>
                  <w:szCs w:val="18"/>
                </w:rPr>
                <w:delText>I $G(TYPE)=""!("PT"'[$G(TYPE)) S RTNARR="ERROR" Q  ; Quit if TYPE not correct</w:delText>
                <w:br/>
                <w:delText> S IDX=$S(TYPE="P":"B",TYPE="T":"C")</w:delText>
                <w:br/>
              </w:r>
            </w:del>
            <w:del w:id="1849" w:author="Fred Altman" w:date="2017-04-05T06:13:00Z">
              <w:r>
                <w:rPr>
                  <w:rFonts w:cs="r_ansi" w:ascii="r_ansi" w:hAnsi="r_ansi"/>
                  <w:b/>
                  <w:strike/>
                  <w:sz w:val="18"/>
                  <w:szCs w:val="18"/>
                </w:rPr>
                <w:delText> </w:delText>
              </w:r>
            </w:del>
            <w:del w:id="1850" w:author="Fred Altman" w:date="2017-04-05T06:13:00Z">
              <w:r>
                <w:rPr>
                  <w:rFonts w:cs="r_ansi" w:ascii="r_ansi" w:hAnsi="r_ansi"/>
                  <w:b/>
                  <w:strike/>
                  <w:sz w:val="18"/>
                  <w:szCs w:val="18"/>
                  <w:highlight w:val="yellow"/>
                </w:rPr>
                <w:delText>K DIC S DIC="^RCY(344.6,",DIC(0)="AES",D=IDX</w:delText>
              </w:r>
            </w:del>
            <w:del w:id="1851" w:author="Fred Altman" w:date="2017-04-05T06:13:00Z">
              <w:r>
                <w:rPr>
                  <w:rFonts w:cs="r_ansi" w:ascii="r_ansi" w:hAnsi="r_ansi"/>
                  <w:b/>
                  <w:strike/>
                  <w:sz w:val="18"/>
                  <w:szCs w:val="18"/>
                </w:rPr>
                <w:br/>
              </w:r>
            </w:del>
            <w:del w:id="1852" w:author="Fred Altman" w:date="2017-04-05T06:13:00Z">
              <w:r>
                <w:rPr>
                  <w:rFonts w:cs="r_ansi" w:ascii="r_ansi" w:hAnsi="r_ansi"/>
                  <w:b/>
                  <w:sz w:val="18"/>
                  <w:szCs w:val="18"/>
                </w:rPr>
                <w:delText> </w:delText>
              </w:r>
            </w:del>
            <w:del w:id="1853" w:author="Fred Altman" w:date="2017-04-05T06:13:00Z">
              <w:r>
                <w:rPr>
                  <w:rFonts w:cs="r_ansi" w:ascii="r_ansi" w:hAnsi="r_ansi"/>
                  <w:b/>
                  <w:sz w:val="18"/>
                  <w:szCs w:val="18"/>
                  <w:highlight w:val="yellow"/>
                </w:rPr>
                <w:delText>K DIC</w:delText>
                <w:br/>
                <w:delText> S DIC="^RCY(344.6,",DIC(0)="AES",D=IDX</w:delText>
              </w:r>
            </w:del>
          </w:p>
          <w:p>
            <w:pPr>
              <w:pStyle w:val="Normal"/>
              <w:spacing w:before="60" w:after="60"/>
              <w:rPr>
                <w:rFonts w:ascii="r_ansi" w:hAnsi="r_ansi" w:cs="r_ansi"/>
                <w:b/>
                <w:b/>
                <w:sz w:val="18"/>
                <w:szCs w:val="18"/>
                <w:del w:id="1862" w:author="Fred Altman" w:date="2017-04-05T06:13:00Z"/>
              </w:rPr>
            </w:pPr>
            <w:del w:id="1855" w:author="Fred Altman" w:date="2017-04-05T06:13:00Z">
              <w:r>
                <w:rPr>
                  <w:rFonts w:cs="r_ansi" w:ascii="r_ansi" w:hAnsi="r_ansi"/>
                  <w:sz w:val="18"/>
                  <w:szCs w:val="18"/>
                </w:rPr>
                <w:delText> </w:delText>
              </w:r>
            </w:del>
            <w:del w:id="1856" w:author="Fred Altman" w:date="2017-04-05T06:13:00Z">
              <w:r>
                <w:rPr>
                  <w:rFonts w:cs="r_ansi" w:ascii="r_ansi" w:hAnsi="r_ansi"/>
                  <w:sz w:val="18"/>
                  <w:szCs w:val="18"/>
                </w:rPr>
                <w:delText>S DIC("A")="Start with 835 "_$S(TYPE="P":"Payer Name",TYPE="T":"Payer TIN")_": "</w:delText>
                <w:br/>
                <w:delText> I TYPE="P" S DIC("W")="D EN^DDIOL($P(^(0),U,2),,""?35"")"</w:delText>
                <w:br/>
                <w:delText> E  S DIC("W")="D EN^DDIOL($P(^(0),U,1),,""?35"")"</w:delText>
                <w:br/>
              </w:r>
            </w:del>
            <w:del w:id="1857" w:author="Fred Altman" w:date="2017-04-05T06:13:00Z">
              <w:r>
                <w:rPr>
                  <w:rFonts w:cs="r_ansi" w:ascii="r_ansi" w:hAnsi="r_ansi"/>
                  <w:b/>
                  <w:strike/>
                  <w:sz w:val="18"/>
                  <w:szCs w:val="18"/>
                </w:rPr>
                <w:delText> </w:delText>
              </w:r>
            </w:del>
            <w:del w:id="1858" w:author="Fred Altman" w:date="2017-04-05T06:13:00Z">
              <w:r>
                <w:rPr>
                  <w:rFonts w:cs="r_ansi" w:ascii="r_ansi" w:hAnsi="r_ansi"/>
                  <w:b/>
                  <w:strike/>
                  <w:sz w:val="18"/>
                  <w:szCs w:val="18"/>
                  <w:highlight w:val="yellow"/>
                </w:rPr>
                <w:delText>D IX^DIC I $D(DTOUT)!$D(DUOUT)!(Y="")!(Y=-1) Q 0</w:delText>
              </w:r>
            </w:del>
            <w:del w:id="1859" w:author="Fred Altman" w:date="2017-04-05T06:13:00Z">
              <w:r>
                <w:rPr>
                  <w:rFonts w:cs="r_ansi" w:ascii="r_ansi" w:hAnsi="r_ansi"/>
                  <w:b/>
                  <w:strike/>
                  <w:sz w:val="18"/>
                  <w:szCs w:val="18"/>
                </w:rPr>
                <w:br/>
              </w:r>
            </w:del>
            <w:del w:id="1860" w:author="Fred Altman" w:date="2017-04-05T06:13:00Z">
              <w:r>
                <w:rPr>
                  <w:rFonts w:cs="r_ansi" w:ascii="r_ansi" w:hAnsi="r_ansi"/>
                  <w:b/>
                  <w:sz w:val="18"/>
                  <w:szCs w:val="18"/>
                </w:rPr>
                <w:delText> </w:delText>
              </w:r>
            </w:del>
            <w:del w:id="1861" w:author="Fred Altman" w:date="2017-04-05T06:13:00Z">
              <w:r>
                <w:rPr>
                  <w:rFonts w:cs="r_ansi" w:ascii="r_ansi" w:hAnsi="r_ansi"/>
                  <w:b/>
                  <w:sz w:val="18"/>
                  <w:szCs w:val="18"/>
                  <w:highlight w:val="yellow"/>
                </w:rPr>
                <w:delText>D IX^DIC</w:delText>
                <w:br/>
                <w:delText> I $D(DTOUT)!$D(DUOUT)!(Y="")!(Y=-1) Q 0</w:delText>
              </w:r>
            </w:del>
          </w:p>
          <w:p>
            <w:pPr>
              <w:pStyle w:val="Normal"/>
              <w:spacing w:before="60" w:after="60"/>
              <w:rPr>
                <w:rFonts w:ascii="r_ansi" w:hAnsi="r_ansi" w:cs="r_ansi"/>
                <w:b/>
                <w:b/>
                <w:sz w:val="18"/>
                <w:szCs w:val="18"/>
                <w:del w:id="1870" w:author="Fred Altman" w:date="2017-04-05T06:13:00Z"/>
              </w:rPr>
            </w:pPr>
            <w:del w:id="1863" w:author="Fred Altman" w:date="2017-04-05T06:13:00Z">
              <w:r>
                <w:rPr>
                  <w:rFonts w:cs="r_ansi" w:ascii="r_ansi" w:hAnsi="r_ansi"/>
                  <w:sz w:val="18"/>
                  <w:szCs w:val="18"/>
                </w:rPr>
                <w:delText> </w:delText>
              </w:r>
            </w:del>
            <w:del w:id="1864" w:author="Fred Altman" w:date="2017-04-05T06:13:00Z">
              <w:r>
                <w:rPr>
                  <w:rFonts w:cs="r_ansi" w:ascii="r_ansi" w:hAnsi="r_ansi"/>
                  <w:sz w:val="18"/>
                  <w:szCs w:val="18"/>
                </w:rPr>
                <w:delText>S RCDN=$O(^RCY(344.6,IDX,X,""))</w:delText>
                <w:br/>
                <w:delText> S RTNARR("START")=RCDN_U_X_U_Y,RTNARR("DATA")=X</w:delText>
                <w:br/>
                <w:delText> ;</w:delText>
                <w:br/>
              </w:r>
            </w:del>
            <w:del w:id="1865" w:author="Fred Altman" w:date="2017-04-05T06:13:00Z">
              <w:r>
                <w:rPr>
                  <w:rFonts w:cs="r_ansi" w:ascii="r_ansi" w:hAnsi="r_ansi"/>
                  <w:b/>
                  <w:strike/>
                  <w:sz w:val="18"/>
                  <w:szCs w:val="18"/>
                </w:rPr>
                <w:delText> </w:delText>
              </w:r>
            </w:del>
            <w:del w:id="1866" w:author="Fred Altman" w:date="2017-04-05T06:13:00Z">
              <w:r>
                <w:rPr>
                  <w:rFonts w:cs="r_ansi" w:ascii="r_ansi" w:hAnsi="r_ansi"/>
                  <w:b/>
                  <w:strike/>
                  <w:sz w:val="18"/>
                  <w:szCs w:val="18"/>
                  <w:highlight w:val="yellow"/>
                </w:rPr>
                <w:delText>K DIC S DIC="^RCY(344.6,",DIC(0)="AES",D=IDX</w:delText>
              </w:r>
            </w:del>
            <w:del w:id="1867" w:author="Fred Altman" w:date="2017-04-05T06:13:00Z">
              <w:r>
                <w:rPr>
                  <w:rFonts w:cs="r_ansi" w:ascii="r_ansi" w:hAnsi="r_ansi"/>
                  <w:b/>
                  <w:strike/>
                  <w:sz w:val="18"/>
                  <w:szCs w:val="18"/>
                </w:rPr>
                <w:br/>
              </w:r>
            </w:del>
            <w:del w:id="1868" w:author="Fred Altman" w:date="2017-04-05T06:13:00Z">
              <w:r>
                <w:rPr>
                  <w:rFonts w:cs="r_ansi" w:ascii="r_ansi" w:hAnsi="r_ansi"/>
                  <w:b/>
                  <w:sz w:val="18"/>
                  <w:szCs w:val="18"/>
                </w:rPr>
                <w:delText> </w:delText>
              </w:r>
            </w:del>
            <w:del w:id="1869" w:author="Fred Altman" w:date="2017-04-05T06:13:00Z">
              <w:r>
                <w:rPr>
                  <w:rFonts w:cs="r_ansi" w:ascii="r_ansi" w:hAnsi="r_ansi"/>
                  <w:b/>
                  <w:sz w:val="18"/>
                  <w:szCs w:val="18"/>
                  <w:highlight w:val="yellow"/>
                </w:rPr>
                <w:delText>K DIC</w:delText>
                <w:br/>
                <w:delText> S DIC="^RCY(344.6,",DIC(0)="AES",D=IDX</w:delText>
              </w:r>
            </w:del>
          </w:p>
          <w:p>
            <w:pPr>
              <w:pStyle w:val="Normal"/>
              <w:spacing w:before="60" w:after="60"/>
              <w:rPr>
                <w:rFonts w:ascii="r_ansi" w:hAnsi="r_ansi" w:cs="r_ansi"/>
                <w:b/>
                <w:b/>
                <w:sz w:val="18"/>
                <w:szCs w:val="18"/>
                <w:del w:id="1878" w:author="Fred Altman" w:date="2017-04-05T06:13:00Z"/>
              </w:rPr>
            </w:pPr>
            <w:del w:id="1871" w:author="Fred Altman" w:date="2017-04-05T06:13:00Z">
              <w:r>
                <w:rPr>
                  <w:rFonts w:cs="r_ansi" w:ascii="r_ansi" w:hAnsi="r_ansi"/>
                  <w:sz w:val="18"/>
                  <w:szCs w:val="18"/>
                </w:rPr>
                <w:delText> </w:delText>
              </w:r>
            </w:del>
            <w:del w:id="1872" w:author="Fred Altman" w:date="2017-04-05T06:13:00Z">
              <w:r>
                <w:rPr>
                  <w:rFonts w:cs="r_ansi" w:ascii="r_ansi" w:hAnsi="r_ansi"/>
                  <w:sz w:val="18"/>
                  <w:szCs w:val="18"/>
                </w:rPr>
                <w:delText>S DIC("A")="Go to with 835 "_$S(TYPE="P":"Payer Name",TYPE="T":"Payer TIN")_": "</w:delText>
                <w:br/>
                <w:delText> I TYPE="P" S DIC("W")="D EN^DDIOL($P(^(0),U,2),,""?35"")"</w:delText>
                <w:br/>
                <w:delText> E  S DIC("W")="D EN^DDIOL($P(^(0),U,1),,""?35"")"</w:delText>
                <w:br/>
              </w:r>
            </w:del>
            <w:del w:id="1873" w:author="Fred Altman" w:date="2017-04-05T06:13:00Z">
              <w:r>
                <w:rPr>
                  <w:rFonts w:cs="r_ansi" w:ascii="r_ansi" w:hAnsi="r_ansi"/>
                  <w:b/>
                  <w:strike/>
                  <w:sz w:val="18"/>
                  <w:szCs w:val="18"/>
                </w:rPr>
                <w:delText> </w:delText>
              </w:r>
            </w:del>
            <w:del w:id="1874" w:author="Fred Altman" w:date="2017-04-05T06:13:00Z">
              <w:r>
                <w:rPr>
                  <w:rFonts w:cs="r_ansi" w:ascii="r_ansi" w:hAnsi="r_ansi"/>
                  <w:b/>
                  <w:strike/>
                  <w:sz w:val="18"/>
                  <w:szCs w:val="18"/>
                  <w:highlight w:val="yellow"/>
                </w:rPr>
                <w:delText>D IX^DIC I $D(DTOUT)!$D(DUOUT)!(Y="")!(Y=-1) Q 0</w:delText>
              </w:r>
            </w:del>
            <w:del w:id="1875" w:author="Fred Altman" w:date="2017-04-05T06:13:00Z">
              <w:r>
                <w:rPr>
                  <w:rFonts w:cs="r_ansi" w:ascii="r_ansi" w:hAnsi="r_ansi"/>
                  <w:b/>
                  <w:strike/>
                  <w:sz w:val="18"/>
                  <w:szCs w:val="18"/>
                </w:rPr>
                <w:br/>
              </w:r>
            </w:del>
            <w:del w:id="1876" w:author="Fred Altman" w:date="2017-04-05T06:13:00Z">
              <w:r>
                <w:rPr>
                  <w:rFonts w:cs="r_ansi" w:ascii="r_ansi" w:hAnsi="r_ansi"/>
                  <w:sz w:val="18"/>
                  <w:szCs w:val="18"/>
                </w:rPr>
                <w:delText> </w:delText>
              </w:r>
            </w:del>
            <w:del w:id="1877" w:author="Fred Altman" w:date="2017-04-05T06:13:00Z">
              <w:r>
                <w:rPr>
                  <w:rFonts w:cs="r_ansi" w:ascii="r_ansi" w:hAnsi="r_ansi"/>
                  <w:b/>
                  <w:sz w:val="18"/>
                  <w:szCs w:val="18"/>
                  <w:highlight w:val="yellow"/>
                </w:rPr>
                <w:delText>D IX^DIC</w:delText>
                <w:br/>
                <w:delText> I $D(DTOUT)!$D(DUOUT)!(Y="")!(Y=-1) Q 0</w:delText>
              </w:r>
            </w:del>
          </w:p>
          <w:p>
            <w:pPr>
              <w:pStyle w:val="Normal"/>
              <w:spacing w:before="60" w:after="60"/>
              <w:rPr>
                <w:rFonts w:ascii="r_ansi" w:hAnsi="r_ansi" w:cs="r_ansi"/>
                <w:b/>
                <w:b/>
                <w:sz w:val="18"/>
                <w:szCs w:val="18"/>
                <w:del w:id="1886" w:author="Fred Altman" w:date="2017-04-05T06:13:00Z"/>
              </w:rPr>
            </w:pPr>
            <w:del w:id="1879" w:author="Fred Altman" w:date="2017-04-05T06:13:00Z">
              <w:r>
                <w:rPr>
                  <w:rFonts w:cs="r_ansi" w:ascii="r_ansi" w:hAnsi="r_ansi"/>
                  <w:sz w:val="18"/>
                  <w:szCs w:val="18"/>
                </w:rPr>
                <w:delText> </w:delText>
              </w:r>
            </w:del>
            <w:del w:id="1880" w:author="Fred Altman" w:date="2017-04-05T06:13:00Z">
              <w:r>
                <w:rPr>
                  <w:rFonts w:cs="r_ansi" w:ascii="r_ansi" w:hAnsi="r_ansi"/>
                  <w:sz w:val="18"/>
                  <w:szCs w:val="18"/>
                </w:rPr>
                <w:delText>S RCDN=$O(^RCY(344.6,IDX,X,""))</w:delText>
                <w:br/>
                <w:delText> S RTNARR("END")=RCDN_U_X_U_Y</w:delText>
                <w:br/>
              </w:r>
            </w:del>
            <w:del w:id="1881" w:author="Fred Altman" w:date="2017-04-05T06:13:00Z">
              <w:r>
                <w:rPr>
                  <w:rFonts w:cs="r_ansi" w:ascii="r_ansi" w:hAnsi="r_ansi"/>
                  <w:b/>
                  <w:strike/>
                  <w:sz w:val="18"/>
                  <w:szCs w:val="18"/>
                </w:rPr>
                <w:delText> </w:delText>
              </w:r>
            </w:del>
            <w:del w:id="1882" w:author="Fred Altman" w:date="2017-04-05T06:13:00Z">
              <w:r>
                <w:rPr>
                  <w:rFonts w:cs="r_ansi" w:ascii="r_ansi" w:hAnsi="r_ansi"/>
                  <w:b/>
                  <w:strike/>
                  <w:sz w:val="18"/>
                  <w:szCs w:val="18"/>
                  <w:highlight w:val="yellow"/>
                </w:rPr>
                <w:delText>I TYPE="P" S RTNARR("DATA")=$P(RTNARR("START"),U,4)_":"_$P(RTNARR("END"),U,4)</w:delText>
                <w:br/>
                <w:delText> I TYPE="T" S RTNARR("DATA")=$P(RTNARR("START"),U,2)_":"_$P(RTNARR("END"),U,2)</w:delText>
              </w:r>
            </w:del>
            <w:del w:id="1883" w:author="Fred Altman" w:date="2017-04-05T06:13:00Z">
              <w:r>
                <w:rPr>
                  <w:rFonts w:cs="r_ansi" w:ascii="r_ansi" w:hAnsi="r_ansi"/>
                  <w:b/>
                  <w:strike/>
                  <w:sz w:val="18"/>
                  <w:szCs w:val="18"/>
                </w:rPr>
                <w:br/>
              </w:r>
            </w:del>
            <w:del w:id="1884" w:author="Fred Altman" w:date="2017-04-05T06:13:00Z">
              <w:r>
                <w:rPr>
                  <w:rFonts w:cs="r_ansi" w:ascii="r_ansi" w:hAnsi="r_ansi"/>
                  <w:b/>
                  <w:sz w:val="18"/>
                  <w:szCs w:val="18"/>
                </w:rPr>
                <w:delText> </w:delText>
              </w:r>
            </w:del>
            <w:del w:id="1885" w:author="Fred Altman" w:date="2017-04-05T06:13:00Z">
              <w:r>
                <w:rPr>
                  <w:rFonts w:cs="r_ansi" w:ascii="r_ansi" w:hAnsi="r_ansi"/>
                  <w:b/>
                  <w:sz w:val="18"/>
                  <w:szCs w:val="18"/>
                  <w:highlight w:val="yellow"/>
                </w:rPr>
                <w:delText>I TYPE="P" S RTNARR("DATA")=$P(RTNARR("START"),U,4)_"~:~"_$P(RTNARR("END"),U,4)</w:delText>
                <w:br/>
                <w:delText> I TYPE="T" S RTNARR("DATA")=$P(RTNARR("START"),U,2)_"~:~"_$P(RTNARR("END"),U,2)</w:delText>
              </w:r>
            </w:del>
          </w:p>
          <w:p>
            <w:pPr>
              <w:pStyle w:val="Normal"/>
              <w:spacing w:before="60" w:after="60"/>
              <w:rPr>
                <w:rFonts w:ascii="r_ansi" w:hAnsi="r_ansi" w:cs="r_ansi"/>
                <w:sz w:val="18"/>
                <w:szCs w:val="18"/>
                <w:del w:id="1889" w:author="Fred Altman" w:date="2017-04-05T06:13:00Z"/>
              </w:rPr>
            </w:pPr>
            <w:del w:id="1887" w:author="Fred Altman" w:date="2017-04-05T06:13:00Z">
              <w:r>
                <w:rPr>
                  <w:rFonts w:cs="r_ansi" w:ascii="r_ansi" w:hAnsi="r_ansi"/>
                  <w:sz w:val="18"/>
                  <w:szCs w:val="18"/>
                </w:rPr>
                <w:delText> </w:delText>
              </w:r>
            </w:del>
            <w:del w:id="1888" w:author="Fred Altman" w:date="2017-04-05T06:13:00Z">
              <w:r>
                <w:rPr>
                  <w:rFonts w:cs="r_ansi" w:ascii="r_ansi" w:hAnsi="r_ansi"/>
                  <w:sz w:val="18"/>
                  <w:szCs w:val="18"/>
                </w:rPr>
                <w:delText>Q 1</w:delText>
                <w:br/>
                <w:delText> ;</w:delText>
              </w:r>
            </w:del>
          </w:p>
          <w:p>
            <w:pPr>
              <w:pStyle w:val="Normal"/>
              <w:spacing w:before="60" w:after="60"/>
              <w:rPr>
                <w:rFonts w:ascii="r_ansi" w:hAnsi="r_ansi" w:cs="r_ansi"/>
                <w:sz w:val="18"/>
                <w:szCs w:val="18"/>
                <w:del w:id="1891" w:author="Fred Altman" w:date="2017-04-05T06:13:00Z"/>
              </w:rPr>
            </w:pPr>
            <w:del w:id="1890" w:author="Fred Altman" w:date="2017-04-05T06:13:00Z">
              <w:r>
                <w:rPr>
                  <w:rFonts w:cs="r_ansi" w:ascii="r_ansi" w:hAnsi="r_ansi"/>
                  <w:sz w:val="18"/>
                  <w:szCs w:val="18"/>
                </w:rPr>
                <w:delText>.</w:delText>
              </w:r>
            </w:del>
          </w:p>
          <w:p>
            <w:pPr>
              <w:pStyle w:val="Normal"/>
              <w:spacing w:before="60" w:after="60"/>
              <w:rPr>
                <w:rFonts w:ascii="r_ansi" w:hAnsi="r_ansi" w:cs="r_ansi"/>
                <w:sz w:val="18"/>
                <w:szCs w:val="18"/>
                <w:del w:id="1893" w:author="Fred Altman" w:date="2017-04-05T06:13:00Z"/>
              </w:rPr>
            </w:pPr>
            <w:del w:id="1892" w:author="Fred Altman" w:date="2017-04-05T06:13:00Z">
              <w:r>
                <w:rPr>
                  <w:rFonts w:cs="r_ansi" w:ascii="r_ansi" w:hAnsi="r_ansi"/>
                  <w:sz w:val="18"/>
                  <w:szCs w:val="18"/>
                </w:rPr>
                <w:delText>.</w:delText>
              </w:r>
            </w:del>
          </w:p>
          <w:p>
            <w:pPr>
              <w:pStyle w:val="Normal"/>
              <w:spacing w:before="60" w:after="60"/>
              <w:rPr>
                <w:rFonts w:ascii="r_ansi" w:hAnsi="r_ansi" w:cs="r_ansi"/>
                <w:sz w:val="18"/>
                <w:szCs w:val="18"/>
                <w:del w:id="1895" w:author="Fred Altman" w:date="2017-04-05T06:13:00Z"/>
              </w:rPr>
            </w:pPr>
            <w:del w:id="1894" w:author="Fred Altman" w:date="2017-04-05T06:13:00Z">
              <w:r>
                <w:rPr>
                  <w:rFonts w:cs="r_ansi" w:ascii="r_ansi" w:hAnsi="r_ansi"/>
                  <w:sz w:val="18"/>
                  <w:szCs w:val="18"/>
                </w:rPr>
                <w:delText>.</w:delText>
              </w:r>
            </w:del>
          </w:p>
          <w:p>
            <w:pPr>
              <w:pStyle w:val="Normal"/>
              <w:spacing w:before="60" w:after="60"/>
              <w:rPr>
                <w:rFonts w:ascii="r_ansi" w:hAnsi="r_ansi" w:cs="r_ansi"/>
                <w:b/>
                <w:b/>
                <w:sz w:val="18"/>
                <w:szCs w:val="18"/>
                <w:del w:id="1906" w:author="Fred Altman" w:date="2017-04-05T06:13:00Z"/>
              </w:rPr>
            </w:pPr>
            <w:del w:id="1896" w:author="Fred Altman" w:date="2017-04-05T06:13:00Z">
              <w:r>
                <w:rPr>
                  <w:rFonts w:cs="r_ansi" w:ascii="r_ansi" w:hAnsi="r_ansi"/>
                  <w:b/>
                  <w:strike/>
                  <w:sz w:val="18"/>
                  <w:szCs w:val="18"/>
                </w:rPr>
                <w:delText> </w:delText>
              </w:r>
            </w:del>
            <w:del w:id="1897" w:author="Fred Altman" w:date="2017-04-05T06:13:00Z">
              <w:r>
                <w:rPr>
                  <w:rFonts w:cs="r_ansi" w:ascii="r_ansi" w:hAnsi="r_ansi"/>
                  <w:b/>
                  <w:strike/>
                  <w:sz w:val="18"/>
                  <w:szCs w:val="18"/>
                  <w:highlight w:val="yellow"/>
                </w:rPr>
                <w:delText>; Collect data in a list or range to an array, ARRAY passed by reference</w:delText>
              </w:r>
            </w:del>
            <w:del w:id="1898" w:author="Fred Altman" w:date="2017-04-05T06:13:00Z">
              <w:r>
                <w:rPr>
                  <w:rFonts w:cs="r_ansi" w:ascii="r_ansi" w:hAnsi="r_ansi"/>
                  <w:b/>
                  <w:strike/>
                  <w:sz w:val="18"/>
                  <w:szCs w:val="18"/>
                </w:rPr>
                <w:br/>
              </w:r>
            </w:del>
            <w:del w:id="1899" w:author="Fred Altman" w:date="2017-04-05T06:13:00Z">
              <w:r>
                <w:rPr>
                  <w:rFonts w:cs="r_ansi" w:ascii="r_ansi" w:hAnsi="r_ansi"/>
                  <w:sz w:val="18"/>
                  <w:szCs w:val="18"/>
                </w:rPr>
                <w:delText>RNG(TYPE,ITEM,ARRAY) ;</w:delText>
              </w:r>
            </w:del>
            <w:del w:id="1900" w:author="Fred Altman" w:date="2017-04-05T06:13:00Z">
              <w:r>
                <w:rPr>
                  <w:rFonts w:cs="r_ansi" w:ascii="r_ansi" w:hAnsi="r_ansi"/>
                  <w:b/>
                  <w:sz w:val="18"/>
                  <w:szCs w:val="18"/>
                  <w:highlight w:val="yellow"/>
                </w:rPr>
                <w:delText>EP</w:delText>
              </w:r>
            </w:del>
            <w:del w:id="1901" w:author="Fred Altman" w:date="2017-04-05T06:13:00Z">
              <w:r>
                <w:rPr>
                  <w:rFonts w:cs="r_ansi" w:ascii="r_ansi" w:hAnsi="r_ansi"/>
                  <w:sz w:val="18"/>
                  <w:szCs w:val="18"/>
                </w:rPr>
                <w:br/>
                <w:delText> </w:delText>
              </w:r>
            </w:del>
            <w:del w:id="1902" w:author="Fred Altman" w:date="2017-04-05T06:13:00Z">
              <w:r>
                <w:rPr>
                  <w:rFonts w:cs="r_ansi" w:ascii="r_ansi" w:hAnsi="r_ansi"/>
                  <w:b/>
                  <w:strike/>
                  <w:sz w:val="18"/>
                  <w:szCs w:val="18"/>
                  <w:highlight w:val="yellow"/>
                </w:rPr>
                <w:delText>; Take everything for this TYPE if item is all and quit out</w:delText>
              </w:r>
            </w:del>
            <w:del w:id="1903" w:author="Fred Altman" w:date="2017-04-05T06:13:00Z">
              <w:r>
                <w:rPr>
                  <w:rFonts w:cs="r_ansi" w:ascii="r_ansi" w:hAnsi="r_ansi"/>
                  <w:b/>
                  <w:strike/>
                  <w:sz w:val="18"/>
                  <w:szCs w:val="18"/>
                </w:rPr>
                <w:br/>
              </w:r>
            </w:del>
            <w:del w:id="1904" w:author="Fred Altman" w:date="2017-04-05T06:13:00Z">
              <w:r>
                <w:rPr>
                  <w:rFonts w:cs="r_ansi" w:ascii="r_ansi" w:hAnsi="r_ansi"/>
                  <w:b/>
                  <w:sz w:val="18"/>
                  <w:szCs w:val="18"/>
                </w:rPr>
                <w:delText> </w:delText>
              </w:r>
            </w:del>
            <w:del w:id="1905" w:author="Fred Altman" w:date="2017-04-05T06:13:00Z">
              <w:r>
                <w:rPr>
                  <w:rFonts w:cs="r_ansi" w:ascii="r_ansi" w:hAnsi="r_ansi"/>
                  <w:b/>
                  <w:sz w:val="18"/>
                  <w:szCs w:val="18"/>
                  <w:highlight w:val="yellow"/>
                </w:rPr>
                <w:delText>; Collect data in a list or range to an array</w:delText>
                <w:br/>
                <w:delText> ; Input: TYPE - Type of data being collected</w:delText>
                <w:br/>
                <w:delText> ; CARC - Carc codes</w:delText>
                <w:br/>
                <w:delText> ; PAYER - Payer names</w:delText>
                <w:br/>
                <w:delText> ; PLB - Provider Level Balance Codes</w:delText>
                <w:br/>
                <w:delText> ; TIN - Payer IDs</w:delText>
                <w:br/>
                <w:delText> ; ITEM - Comma delimitted list of codes and/or ranges to parse</w:delText>
                <w:br/>
                <w:delText> ; Ouput: ARRAY - Array containing all of the data parsed from ITEM</w:delText>
              </w:r>
            </w:del>
          </w:p>
          <w:p>
            <w:pPr>
              <w:pStyle w:val="Normal"/>
              <w:spacing w:before="60" w:after="60"/>
              <w:rPr>
                <w:del w:id="1917" w:author="Fred Altman" w:date="2017-04-05T06:13:00Z"/>
              </w:rPr>
            </w:pPr>
            <w:del w:id="1907" w:author="Fred Altman" w:date="2017-04-05T06:13:00Z">
              <w:r>
                <w:rPr>
                  <w:rFonts w:cs="r_ansi" w:ascii="r_ansi" w:hAnsi="r_ansi"/>
                  <w:sz w:val="18"/>
                  <w:szCs w:val="18"/>
                </w:rPr>
                <w:delText> </w:delText>
              </w:r>
            </w:del>
            <w:del w:id="1908" w:author="Fred Altman" w:date="2017-04-05T06:13:00Z">
              <w:r>
                <w:rPr>
                  <w:rFonts w:cs="r_ansi" w:ascii="r_ansi" w:hAnsi="r_ansi"/>
                  <w:sz w:val="18"/>
                  <w:szCs w:val="18"/>
                </w:rPr>
                <w:delText>I $G(ITEM)="ALL"!($G(ITEM)="A") S ARRAY(TYPE)="ALL" Q</w:delText>
                <w:br/>
              </w:r>
            </w:del>
            <w:del w:id="1909" w:author="Fred Altman" w:date="2017-04-05T06:13:00Z">
              <w:r>
                <w:rPr>
                  <w:rFonts w:cs="r_ansi" w:ascii="r_ansi" w:hAnsi="r_ansi"/>
                  <w:b/>
                  <w:strike/>
                  <w:sz w:val="18"/>
                  <w:szCs w:val="18"/>
                </w:rPr>
                <w:delText> </w:delText>
              </w:r>
            </w:del>
            <w:del w:id="1910" w:author="Fred Altman" w:date="2017-04-05T06:13:00Z">
              <w:r>
                <w:rPr>
                  <w:rFonts w:cs="r_ansi" w:ascii="r_ansi" w:hAnsi="r_ansi"/>
                  <w:b/>
                  <w:strike/>
                  <w:sz w:val="18"/>
                  <w:szCs w:val="18"/>
                  <w:highlight w:val="yellow"/>
                </w:rPr>
                <w:delText>N X1,X2,NW,I,ELEM</w:delText>
              </w:r>
            </w:del>
            <w:del w:id="1911" w:author="Fred Altman" w:date="2017-04-05T06:13:00Z">
              <w:r>
                <w:rPr>
                  <w:rFonts w:cs="r_ansi" w:ascii="r_ansi" w:hAnsi="r_ansi"/>
                  <w:sz w:val="18"/>
                  <w:szCs w:val="18"/>
                </w:rPr>
                <w:br/>
                <w:delText> </w:delText>
              </w:r>
            </w:del>
            <w:del w:id="1912" w:author="Fred Altman" w:date="2017-04-05T06:13:00Z">
              <w:r>
                <w:rPr>
                  <w:rFonts w:cs="r_ansi" w:ascii="r_ansi" w:hAnsi="r_ansi"/>
                  <w:b/>
                  <w:strike/>
                  <w:sz w:val="18"/>
                  <w:szCs w:val="18"/>
                  <w:highlight w:val="yellow"/>
                </w:rPr>
                <w:delText>S NW=$TR(ITEM,";",":"),NW=$TR(NW,"-",":") ; Fix ";" or "-" to ":" (colons) for parsing</w:delText>
              </w:r>
            </w:del>
            <w:del w:id="1913" w:author="Fred Altman" w:date="2017-04-05T06:13:00Z">
              <w:r>
                <w:rPr>
                  <w:rFonts w:cs="r_ansi" w:ascii="r_ansi" w:hAnsi="r_ansi"/>
                  <w:b/>
                  <w:strike/>
                  <w:sz w:val="18"/>
                  <w:szCs w:val="18"/>
                </w:rPr>
                <w:br/>
              </w:r>
            </w:del>
            <w:del w:id="1914" w:author="Fred Altman" w:date="2017-04-05T06:13:00Z">
              <w:r>
                <w:rPr>
                  <w:rFonts w:cs="r_ansi" w:ascii="r_ansi" w:hAnsi="r_ansi"/>
                  <w:b/>
                  <w:sz w:val="18"/>
                  <w:szCs w:val="18"/>
                </w:rPr>
                <w:delText> </w:delText>
              </w:r>
            </w:del>
            <w:del w:id="1915" w:author="Fred Altman" w:date="2017-04-05T06:13:00Z">
              <w:r>
                <w:rPr>
                  <w:rFonts w:cs="r_ansi" w:ascii="r_ansi" w:hAnsi="r_ansi"/>
                  <w:b/>
                  <w:sz w:val="18"/>
                  <w:szCs w:val="18"/>
                  <w:highlight w:val="yellow"/>
                </w:rPr>
                <w:delText>N DELIM,ELEM,I,NW,X1,X2</w:delText>
                <w:br/>
                <w:delText> ;</w:delText>
                <w:br/>
                <w:delText> ; Before processing CARC and PLB Codes, translate any dashes found in ranges</w:delText>
                <w:br/>
                <w:delText> ; to colons</w:delText>
                <w:br/>
                <w:delText> I TYPE'="PAYER",TYPE'="TIN" D</w:delText>
                <w:br/>
                <w:delText> . S NW=$TR(ITEM,";",":"),NW=$TR(NW,"-",":")</w:delText>
              </w:r>
            </w:del>
            <w:del w:id="1916" w:author="Fred Altman" w:date="2017-04-05T06:13:00Z">
              <w:r>
                <w:rPr>
                  <w:rFonts w:cs="r_ansi" w:ascii="r_ansi" w:hAnsi="r_ansi"/>
                  <w:b/>
                  <w:sz w:val="18"/>
                  <w:szCs w:val="18"/>
                </w:rPr>
                <w:delText>,DELIM=”:”</w:delText>
              </w:r>
            </w:del>
          </w:p>
          <w:p>
            <w:pPr>
              <w:pStyle w:val="Normal"/>
              <w:spacing w:before="60" w:after="60"/>
              <w:rPr>
                <w:rFonts w:ascii="r_ansi" w:hAnsi="r_ansi" w:cs="r_ansi"/>
                <w:b/>
                <w:b/>
                <w:sz w:val="18"/>
                <w:szCs w:val="18"/>
                <w:del w:id="1919" w:author="Fred Altman" w:date="2017-04-05T06:13:00Z"/>
              </w:rPr>
            </w:pPr>
            <w:del w:id="1918" w:author="Fred Altman" w:date="2017-04-05T06:13:00Z">
              <w:r>
                <w:rPr>
                  <w:rFonts w:cs="r_ansi" w:ascii="r_ansi" w:hAnsi="r_ansi"/>
                  <w:b/>
                  <w:sz w:val="18"/>
                  <w:szCs w:val="18"/>
                  <w:highlight w:val="yellow"/>
                </w:rPr>
                <w:delText>E  S DELIM=”~:~”</w:delText>
              </w:r>
            </w:del>
          </w:p>
          <w:p>
            <w:pPr>
              <w:pStyle w:val="Normal"/>
              <w:spacing w:before="60" w:after="60"/>
              <w:rPr>
                <w:del w:id="1926" w:author="Fred Altman" w:date="2017-04-05T06:13:00Z"/>
              </w:rPr>
            </w:pPr>
            <w:del w:id="1920" w:author="Fred Altman" w:date="2017-04-05T06:13:00Z">
              <w:r>
                <w:rPr>
                  <w:rFonts w:cs="r_ansi" w:ascii="r_ansi" w:hAnsi="r_ansi"/>
                  <w:sz w:val="18"/>
                  <w:szCs w:val="18"/>
                </w:rPr>
                <w:delText> </w:delText>
              </w:r>
            </w:del>
            <w:del w:id="1921" w:author="Fred Altman" w:date="2017-04-05T06:13:00Z">
              <w:r>
                <w:rPr>
                  <w:rFonts w:cs="r_ansi" w:ascii="r_ansi" w:hAnsi="r_ansi"/>
                  <w:sz w:val="18"/>
                  <w:szCs w:val="18"/>
                </w:rPr>
                <w:delText>F I=1:1 S ELEM=$P(NW,",",I) Q:ELEM=""  D</w:delText>
                <w:br/>
                <w:delText xml:space="preserve"> . ; Single element set into array </w:delText>
                <w:br/>
                <w:delText> . I ELEM'[</w:delText>
              </w:r>
            </w:del>
            <w:del w:id="1922" w:author="Fred Altman" w:date="2017-04-05T06:13:00Z">
              <w:r>
                <w:rPr>
                  <w:rFonts w:cs="r_ansi" w:ascii="r_ansi" w:hAnsi="r_ansi"/>
                  <w:b/>
                  <w:sz w:val="18"/>
                  <w:szCs w:val="18"/>
                  <w:highlight w:val="yellow"/>
                </w:rPr>
                <w:delText>DELIM</w:delText>
              </w:r>
            </w:del>
            <w:del w:id="1923" w:author="Fred Altman" w:date="2017-04-05T06:13:00Z">
              <w:r>
                <w:rPr>
                  <w:rFonts w:cs="r_ansi" w:ascii="r_ansi" w:hAnsi="r_ansi"/>
                  <w:sz w:val="18"/>
                  <w:szCs w:val="18"/>
                </w:rPr>
                <w:delText> S ARRAY(TYPE,ELEM)=1</w:delText>
                <w:br/>
                <w:delText> . E  D RNGIT(TYPE,ELEM,</w:delText>
              </w:r>
            </w:del>
            <w:del w:id="1924" w:author="Fred Altman" w:date="2017-04-05T06:13:00Z">
              <w:r>
                <w:rPr>
                  <w:rFonts w:cs="r_ansi" w:ascii="r_ansi" w:hAnsi="r_ansi"/>
                  <w:b/>
                  <w:sz w:val="18"/>
                  <w:szCs w:val="18"/>
                  <w:highlight w:val="yellow"/>
                </w:rPr>
                <w:delText>DELIM,</w:delText>
              </w:r>
            </w:del>
            <w:del w:id="1925" w:author="Fred Altman" w:date="2017-04-05T06:13:00Z">
              <w:r>
                <w:rPr>
                  <w:rFonts w:cs="r_ansi" w:ascii="r_ansi" w:hAnsi="r_ansi"/>
                  <w:sz w:val="18"/>
                  <w:szCs w:val="18"/>
                </w:rPr>
                <w:delText>.ARRAY)</w:delText>
                <w:br/>
                <w:delText> Q</w:delText>
              </w:r>
            </w:del>
          </w:p>
          <w:p>
            <w:pPr>
              <w:pStyle w:val="Normal"/>
              <w:spacing w:before="60" w:after="60"/>
              <w:rPr>
                <w:rFonts w:ascii="r_ansi" w:hAnsi="r_ansi" w:cs="r_ansi"/>
                <w:b/>
                <w:b/>
                <w:color w:val="800000"/>
                <w:sz w:val="18"/>
                <w:szCs w:val="18"/>
                <w:del w:id="1941" w:author="Fred Altman" w:date="2017-04-05T06:13:00Z"/>
              </w:rPr>
            </w:pPr>
            <w:del w:id="1927" w:author="Fred Altman" w:date="2017-04-05T06:13:00Z">
              <w:r>
                <w:rPr>
                  <w:rFonts w:cs="r_ansi" w:ascii="r_ansi" w:hAnsi="r_ansi"/>
                  <w:b/>
                  <w:strike/>
                  <w:sz w:val="18"/>
                  <w:szCs w:val="18"/>
                </w:rPr>
                <w:delText> </w:delText>
              </w:r>
            </w:del>
            <w:del w:id="1928" w:author="Fred Altman" w:date="2017-04-05T06:13:00Z">
              <w:r>
                <w:rPr>
                  <w:rFonts w:cs="r_ansi" w:ascii="r_ansi" w:hAnsi="r_ansi"/>
                  <w:b/>
                  <w:strike/>
                  <w:sz w:val="18"/>
                  <w:szCs w:val="18"/>
                  <w:highlight w:val="yellow"/>
                </w:rPr>
                <w:delText>; Process ranges for CARC/PLB/PAYER/TIN</w:delText>
                <w:br/>
                <w:delText> ; ZAR passed by reference</w:delText>
              </w:r>
            </w:del>
            <w:del w:id="1929" w:author="Fred Altman" w:date="2017-04-05T06:13:00Z">
              <w:r>
                <w:rPr>
                  <w:rFonts w:cs="r_ansi" w:ascii="r_ansi" w:hAnsi="r_ansi"/>
                  <w:b/>
                  <w:strike/>
                  <w:sz w:val="18"/>
                  <w:szCs w:val="18"/>
                </w:rPr>
                <w:br/>
              </w:r>
            </w:del>
            <w:del w:id="1930" w:author="Fred Altman" w:date="2017-04-05T06:13:00Z">
              <w:r>
                <w:rPr>
                  <w:rFonts w:cs="r_ansi" w:ascii="r_ansi" w:hAnsi="r_ansi"/>
                  <w:sz w:val="18"/>
                  <w:szCs w:val="18"/>
                </w:rPr>
                <w:delText>RNGIT(TYPE,ITEM</w:delText>
              </w:r>
            </w:del>
            <w:del w:id="1931" w:author="Fred Altman" w:date="2017-04-05T06:13:00Z">
              <w:r>
                <w:rPr>
                  <w:rFonts w:cs="r_ansi" w:ascii="r_ansi" w:hAnsi="r_ansi"/>
                  <w:b/>
                  <w:sz w:val="18"/>
                  <w:szCs w:val="18"/>
                  <w:highlight w:val="yellow"/>
                </w:rPr>
                <w:delText>.DELIM</w:delText>
              </w:r>
            </w:del>
            <w:del w:id="1932" w:author="Fred Altman" w:date="2017-04-05T06:13:00Z">
              <w:r>
                <w:rPr>
                  <w:rFonts w:cs="r_ansi" w:ascii="r_ansi" w:hAnsi="r_ansi"/>
                  <w:sz w:val="18"/>
                  <w:szCs w:val="18"/>
                </w:rPr>
                <w:delText>,ZAR) ;</w:delText>
              </w:r>
            </w:del>
            <w:del w:id="1933" w:author="Fred Altman" w:date="2017-04-05T06:13:00Z">
              <w:r>
                <w:rPr>
                  <w:rFonts w:cs="r_ansi" w:ascii="r_ansi" w:hAnsi="r_ansi"/>
                  <w:b/>
                  <w:sz w:val="18"/>
                  <w:szCs w:val="18"/>
                </w:rPr>
                <w:delText xml:space="preserve">  </w:delText>
              </w:r>
            </w:del>
            <w:del w:id="1934" w:author="Fred Altman" w:date="2017-04-05T06:13:00Z">
              <w:r>
                <w:rPr>
                  <w:rFonts w:cs="r_ansi" w:ascii="r_ansi" w:hAnsi="r_ansi"/>
                  <w:b/>
                  <w:sz w:val="18"/>
                  <w:szCs w:val="18"/>
                  <w:highlight w:val="yellow"/>
                </w:rPr>
                <w:delText>Process ranges for CARC/PLB/PAYER/TIN</w:delText>
              </w:r>
            </w:del>
            <w:del w:id="1935" w:author="Fred Altman" w:date="2017-04-05T06:13:00Z">
              <w:r>
                <w:rPr>
                  <w:rFonts w:cs="r_ansi" w:ascii="r_ansi" w:hAnsi="r_ansi"/>
                  <w:sz w:val="18"/>
                  <w:szCs w:val="18"/>
                </w:rPr>
                <w:br/>
              </w:r>
            </w:del>
            <w:del w:id="1936" w:author="Fred Altman" w:date="2017-04-05T06:13:00Z">
              <w:r>
                <w:rPr>
                  <w:rFonts w:cs="r_ansi" w:ascii="r_ansi" w:hAnsi="r_ansi"/>
                  <w:b/>
                  <w:strike/>
                  <w:sz w:val="18"/>
                  <w:szCs w:val="18"/>
                </w:rPr>
                <w:delText> </w:delText>
              </w:r>
            </w:del>
            <w:del w:id="1937" w:author="Fred Altman" w:date="2017-04-05T06:13:00Z">
              <w:r>
                <w:rPr>
                  <w:rFonts w:cs="r_ansi" w:ascii="r_ansi" w:hAnsi="r_ansi"/>
                  <w:b/>
                  <w:strike/>
                  <w:sz w:val="18"/>
                  <w:szCs w:val="18"/>
                  <w:highlight w:val="yellow"/>
                </w:rPr>
                <w:delText>N X1,X2,ELEM,O1,ZGBL,IDX,FILE</w:delText>
              </w:r>
            </w:del>
            <w:del w:id="1938" w:author="Fred Altman" w:date="2017-04-05T06:13:00Z">
              <w:r>
                <w:rPr>
                  <w:rFonts w:cs="r_ansi" w:ascii="r_ansi" w:hAnsi="r_ansi"/>
                  <w:sz w:val="18"/>
                  <w:szCs w:val="18"/>
                </w:rPr>
                <w:br/>
              </w:r>
            </w:del>
            <w:del w:id="1939" w:author="Fred Altman" w:date="2017-04-05T06:13:00Z">
              <w:r>
                <w:rPr>
                  <w:rFonts w:cs="r_ansi" w:ascii="r_ansi" w:hAnsi="r_ansi"/>
                  <w:b/>
                  <w:sz w:val="18"/>
                  <w:szCs w:val="18"/>
                </w:rPr>
                <w:delText> </w:delText>
              </w:r>
            </w:del>
            <w:del w:id="1940" w:author="Fred Altman" w:date="2017-04-05T06:13:00Z">
              <w:r>
                <w:rPr>
                  <w:rFonts w:cs="r_ansi" w:ascii="r_ansi" w:hAnsi="r_ansi"/>
                  <w:b/>
                  <w:sz w:val="18"/>
                  <w:szCs w:val="18"/>
                  <w:highlight w:val="yellow"/>
                </w:rPr>
                <w:delText>; Input: TYPE - Type of data being collected</w:delText>
                <w:br/>
                <w:delText> ; CARC - Carc codes</w:delText>
                <w:br/>
                <w:delText> ; PAYER - Payer names</w:delText>
                <w:br/>
                <w:delText> ; PLB - Provider Level Balance Codes</w:delText>
                <w:br/>
                <w:delText> ; TIN - Payer IDs</w:delText>
                <w:br/>
                <w:delText> ; ITEM - Code or Code range being processed</w:delText>
                <w:br/>
                <w:delText> ; DELIM - Range delimitter to use</w:delText>
                <w:br/>
                <w:delText> ; Ouput: ZAR - Array containing all of the data parsed from ITEM</w:delText>
                <w:br/>
                <w:delText> N ELEM,FILE,IDX,O1,X1,X2,ZGBL</w:delText>
              </w:r>
            </w:del>
          </w:p>
          <w:p>
            <w:pPr>
              <w:pStyle w:val="Normal"/>
              <w:spacing w:before="60" w:after="60"/>
              <w:rPr>
                <w:del w:id="1948" w:author="Fred Altman" w:date="2017-04-05T06:13:00Z"/>
              </w:rPr>
            </w:pPr>
            <w:del w:id="1942" w:author="Fred Altman" w:date="2017-04-05T06:13:00Z">
              <w:r>
                <w:rPr>
                  <w:rFonts w:cs="r_ansi" w:ascii="r_ansi" w:hAnsi="r_ansi"/>
                  <w:sz w:val="18"/>
                  <w:szCs w:val="18"/>
                </w:rPr>
                <w:delText> </w:delText>
              </w:r>
            </w:del>
            <w:del w:id="1943" w:author="Fred Altman" w:date="2017-04-05T06:13:00Z">
              <w:r>
                <w:rPr>
                  <w:rFonts w:cs="r_ansi" w:ascii="r_ansi" w:hAnsi="r_ansi"/>
                  <w:sz w:val="18"/>
                  <w:szCs w:val="18"/>
                </w:rPr>
                <w:delText>; Set file # and index for the range lookup</w:delText>
                <w:br/>
                <w:delText> S FILE=$S(TYPE="CARC":345,TYPE="PAYER":344.6,TYPE="TIN":344.6,TYPE="PLB":345.1,1:0)</w:delText>
                <w:br/>
                <w:delText> S IDX=$S(TYPE="CARC":"B",TYPE="PAYER":"B",TYPE="TIN":"C",TYPE="PLB":"B",1:0)</w:delText>
                <w:br/>
                <w:delText> ; Get closed root of the Global</w:delText>
                <w:br/>
                <w:delText> S ZGBL=$$ROOT^DILFD(FILE,"",1,"")</w:delText>
                <w:br/>
                <w:delText> I ZGBL="" Q</w:delText>
                <w:br/>
                <w:delText> ; Process range of things in ITEM</w:delText>
                <w:br/>
                <w:delText> S X1=$P(ITEM,</w:delText>
              </w:r>
            </w:del>
            <w:del w:id="1944" w:author="Fred Altman" w:date="2017-04-05T06:13:00Z">
              <w:r>
                <w:rPr>
                  <w:rFonts w:cs="r_ansi" w:ascii="r_ansi" w:hAnsi="r_ansi"/>
                  <w:b/>
                  <w:sz w:val="18"/>
                  <w:szCs w:val="18"/>
                  <w:highlight w:val="yellow"/>
                </w:rPr>
                <w:delText>DELIM</w:delText>
              </w:r>
            </w:del>
            <w:del w:id="1945" w:author="Fred Altman" w:date="2017-04-05T06:13:00Z">
              <w:r>
                <w:rPr>
                  <w:rFonts w:cs="r_ansi" w:ascii="r_ansi" w:hAnsi="r_ansi"/>
                  <w:sz w:val="18"/>
                  <w:szCs w:val="18"/>
                </w:rPr>
                <w:delText>,1),X2=$P(ITEM,</w:delText>
              </w:r>
            </w:del>
            <w:del w:id="1946" w:author="Fred Altman" w:date="2017-04-05T06:13:00Z">
              <w:r>
                <w:rPr>
                  <w:rFonts w:cs="r_ansi" w:ascii="r_ansi" w:hAnsi="r_ansi"/>
                  <w:b/>
                  <w:sz w:val="18"/>
                  <w:szCs w:val="18"/>
                  <w:highlight w:val="yellow"/>
                </w:rPr>
                <w:delText>DELIM</w:delText>
              </w:r>
            </w:del>
            <w:del w:id="1947" w:author="Fred Altman" w:date="2017-04-05T06:13:00Z">
              <w:r>
                <w:rPr>
                  <w:rFonts w:cs="r_ansi" w:ascii="r_ansi" w:hAnsi="r_ansi"/>
                  <w:sz w:val="18"/>
                  <w:szCs w:val="18"/>
                </w:rPr>
                <w:delText>,2)</w:delText>
                <w:br/>
                <w:delText> S O1=$O(@ZGBL@(IDX,X1),-1) ; Set the start</w:delText>
                <w:br/>
                <w:delText> F  S O1=$O(@ZGBL@(IDX,O1)) Q:(O1="")!($$AFTER(O1,X2)) S ZAR(TYPE,O1)=1</w:delText>
                <w:br/>
                <w:delText> Q</w:delText>
                <w:br/>
                <w:delText> ;</w:delText>
              </w:r>
            </w:del>
          </w:p>
          <w:p>
            <w:pPr>
              <w:pStyle w:val="Normal"/>
              <w:spacing w:before="60" w:after="60"/>
              <w:rPr>
                <w:rFonts w:ascii="r_ansi" w:hAnsi="r_ansi" w:cs="r_ansi"/>
                <w:sz w:val="18"/>
                <w:szCs w:val="18"/>
                <w:del w:id="1950" w:author="Fred Altman" w:date="2017-04-05T06:13:00Z"/>
              </w:rPr>
            </w:pPr>
            <w:del w:id="1949" w:author="Fred Altman" w:date="2017-04-05T06:13:00Z">
              <w:r>
                <w:rPr>
                  <w:rFonts w:cs="r_ansi" w:ascii="r_ansi" w:hAnsi="r_ansi"/>
                  <w:sz w:val="18"/>
                  <w:szCs w:val="18"/>
                </w:rPr>
                <w:delText>.</w:delText>
              </w:r>
            </w:del>
          </w:p>
          <w:p>
            <w:pPr>
              <w:pStyle w:val="Normal"/>
              <w:spacing w:before="60" w:after="60"/>
              <w:rPr>
                <w:rFonts w:ascii="r_ansi" w:hAnsi="r_ansi" w:cs="r_ansi"/>
                <w:sz w:val="18"/>
                <w:szCs w:val="18"/>
                <w:del w:id="1952" w:author="Fred Altman" w:date="2017-04-05T06:13:00Z"/>
              </w:rPr>
            </w:pPr>
            <w:del w:id="1951" w:author="Fred Altman" w:date="2017-04-05T06:13:00Z">
              <w:r>
                <w:rPr>
                  <w:rFonts w:cs="r_ansi" w:ascii="r_ansi" w:hAnsi="r_ansi"/>
                  <w:sz w:val="18"/>
                  <w:szCs w:val="18"/>
                </w:rPr>
                <w:delText>.</w:delText>
              </w:r>
            </w:del>
          </w:p>
          <w:p>
            <w:pPr>
              <w:pStyle w:val="Normal"/>
              <w:spacing w:before="60" w:after="60"/>
              <w:rPr>
                <w:rFonts w:ascii="r_ansi" w:hAnsi="r_ansi" w:cs="r_ansi"/>
                <w:sz w:val="14"/>
                <w:szCs w:val="16"/>
                <w:highlight w:val="yellow"/>
              </w:rPr>
            </w:pPr>
            <w:del w:id="1953" w:author="Fred Altman" w:date="2017-04-05T06:13:00Z">
              <w:r>
                <w:rPr>
                  <w:rFonts w:cs="r_ansi" w:ascii="r_ansi" w:hAnsi="r_ansi"/>
                  <w:sz w:val="18"/>
                  <w:szCs w:val="18"/>
                </w:rPr>
                <w:delText>.</w:delText>
              </w:r>
            </w:del>
          </w:p>
        </w:tc>
      </w:tr>
    </w:tbl>
    <w:p>
      <w:pPr>
        <w:pStyle w:val="Normal"/>
        <w:rPr>
          <w:del w:id="1955" w:author="Fred Altman" w:date="2017-04-05T06:13:00Z"/>
        </w:rPr>
      </w:pPr>
      <w:del w:id="1954" w:author="Fred Altman" w:date="2017-04-05T06:13:00Z">
        <w:r>
          <w:rPr/>
        </w:r>
      </w:del>
    </w:p>
    <w:p>
      <w:pPr>
        <w:pStyle w:val="Normal"/>
        <w:rPr>
          <w:del w:id="1957" w:author="Fred Altman" w:date="2017-04-05T06:13:00Z"/>
        </w:rPr>
      </w:pPr>
      <w:del w:id="1956" w:author="Fred Altman" w:date="2017-04-05T06:13:00Z">
        <w:r>
          <w:rPr/>
        </w:r>
      </w:del>
    </w:p>
    <w:p>
      <w:pPr>
        <w:pStyle w:val="Normal"/>
        <w:rPr>
          <w:del w:id="1959" w:author="Fred Altman" w:date="2017-04-05T06:13:00Z"/>
        </w:rPr>
      </w:pPr>
      <w:del w:id="1958" w:author="Fred Altman" w:date="2017-04-05T06:13:00Z">
        <w:r>
          <w:rPr/>
        </w:r>
      </w:del>
    </w:p>
    <w:p>
      <w:pPr>
        <w:pStyle w:val="Normal"/>
        <w:rPr>
          <w:del w:id="1961" w:author="Fred Altman" w:date="2017-04-05T06:13:00Z"/>
        </w:rPr>
      </w:pPr>
      <w:del w:id="1960" w:author="Fred Altman" w:date="2017-04-05T06:13:00Z">
        <w:r>
          <w:rPr/>
        </w:r>
      </w:del>
    </w:p>
    <w:p>
      <w:pPr>
        <w:pStyle w:val="Normal"/>
        <w:widowControl/>
        <w:bidi w:val="0"/>
        <w:spacing w:lineRule="auto" w:line="276" w:before="0" w:after="20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red Altman" w:date="2017-03-29T06:10:00Z" w:initials="FA">
    <w:p>
      <w:r>
        <w:rPr>
          <w:rFonts w:ascii="Calibri" w:hAnsi="Calibri" w:eastAsia="Times New Roman" w:cs="Times New Roman"/>
          <w:color w:val="auto"/>
          <w:sz w:val="20"/>
          <w:szCs w:val="20"/>
          <w:lang w:eastAsia="en-US" w:val="en-US" w:bidi="ar-SA"/>
        </w:rPr>
        <w:t>Move 8 characters to the left</w:t>
      </w:r>
    </w:p>
  </w:comment>
  <w:comment w:id="1" w:author="Fred Altman" w:date="2017-03-29T06:10:00Z" w:initials="FA">
    <w:p>
      <w:r>
        <w:rPr>
          <w:rFonts w:ascii="Calibri" w:hAnsi="Calibri" w:eastAsia="Times New Roman" w:cs="Times New Roman"/>
          <w:color w:val="auto"/>
          <w:sz w:val="20"/>
          <w:szCs w:val="20"/>
          <w:lang w:eastAsia="en-US" w:val="en-US" w:bidi="ar-SA"/>
        </w:rPr>
        <w:t>Moved to line belo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51</w:t>
    </w:r>
    <w:r>
      <w:rPr>
        <w:sz w:val="24"/>
        <w:szCs w:val="24"/>
        <w:bCs/>
      </w:rPr>
      <w:fldChar w:fldCharType="end"/>
    </w:r>
    <w:r>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51</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Times New Roman" w:ascii="Times New Roman" w:hAnsi="Times New Roman"/>
        <w:sz w:val="20"/>
      </w:rPr>
      <w:t>MCCF EDI TAS US</w:t>
    </w:r>
    <w:del w:id="1962" w:author="Fred Altman" w:date="2017-04-05T09:27:00Z">
      <w:r>
        <w:rPr>
          <w:rFonts w:cs="Times New Roman" w:ascii="Times New Roman" w:hAnsi="Times New Roman"/>
          <w:sz w:val="20"/>
        </w:rPr>
        <w:delText>1449</w:delText>
      </w:r>
    </w:del>
    <w:ins w:id="1963" w:author="Fred Altman" w:date="2017-04-05T09:27:00Z">
      <w:r>
        <w:rPr>
          <w:rFonts w:cs="Times New Roman" w:ascii="Times New Roman" w:hAnsi="Times New Roman"/>
          <w:sz w:val="20"/>
        </w:rPr>
        <w:t>321</w:t>
      </w:r>
    </w:ins>
    <w:r>
      <w:rPr>
        <w:rFonts w:cs="Times New Roman" w:ascii="Times New Roman" w:hAnsi="Times New Roman"/>
        <w:sz w:val="20"/>
      </w:rPr>
      <w:t xml:space="preserve"> SD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pStyle w:val="Heading8"/>
      <w:numFmt w:val="decimal"/>
      <w:lvlText w:val="%1.%2.%3.%4.%5.%6.%7.%8."/>
      <w:lvlJc w:val="left"/>
      <w:pPr>
        <w:tabs>
          <w:tab w:val="num" w:pos="0"/>
        </w:tabs>
        <w:ind w:left="3744" w:hanging="3744"/>
      </w:pPr>
      <w:rPr/>
    </w:lvl>
    <w:lvl w:ilvl="8">
      <w:start w:val="1"/>
      <w:pStyle w:val="Heading9"/>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lowerLetter"/>
      <w:lvlText w:val="%1)"/>
      <w:lvlJc w:val="left"/>
      <w:pPr>
        <w:tabs>
          <w:tab w:val="num" w:pos="0"/>
        </w:tabs>
        <w:ind w:left="360" w:hanging="360"/>
      </w:pPr>
      <w:rPr>
        <w:b/>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autoSpaceDE w:val="false"/>
      <w:spacing w:lineRule="auto" w:line="240" w:before="360" w:after="120"/>
      <w:outlineLvl w:val="0"/>
    </w:pPr>
    <w:rPr>
      <w:rFonts w:ascii="Calibri" w:hAnsi="Calibri" w:eastAsia="Arial Unicode MS" w:cs="Times New Roman"/>
      <w:b/>
      <w:bCs/>
      <w:color w:val="000000"/>
      <w:sz w:val="24"/>
      <w:szCs w:val="26"/>
    </w:rPr>
  </w:style>
  <w:style w:type="paragraph" w:styleId="Heading2">
    <w:name w:val="Heading 2"/>
    <w:basedOn w:val="Normal"/>
    <w:next w:val="Normal"/>
    <w:qFormat/>
    <w:pPr>
      <w:keepNext w:val="true"/>
      <w:keepLines/>
      <w:spacing w:before="40" w:after="0"/>
      <w:outlineLvl w:val="1"/>
    </w:pPr>
    <w:rPr>
      <w:rFonts w:ascii="Cambria" w:hAnsi="Cambria" w:eastAsia="Times New Roman" w:cs="Times New Roman"/>
      <w:color w:val="365F91"/>
      <w:sz w:val="26"/>
      <w:szCs w:val="26"/>
    </w:rPr>
  </w:style>
  <w:style w:type="paragraph" w:styleId="Heading3">
    <w:name w:val="Heading 3"/>
    <w:next w:val="TextBody"/>
    <w:qFormat/>
    <w:pPr>
      <w:widowControl/>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next w:val="BlockText"/>
    <w:qFormat/>
    <w:pPr>
      <w:widowControl/>
      <w:numPr>
        <w:ilvl w:val="0"/>
        <w:numId w:val="4"/>
      </w:numPr>
      <w:bidi w:val="0"/>
      <w:spacing w:before="240" w:after="12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6"/>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rFonts w:ascii="Arial" w:hAnsi="Arial" w:cs="Arial"/>
      <w:b/>
      <w:i/>
      <w:sz w:val="22"/>
      <w:szCs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BodyTextChar">
    <w:name w:val="Body Text Char"/>
    <w:qFormat/>
    <w:rPr>
      <w:rFonts w:ascii="Calibri" w:hAnsi="Calibri" w:eastAsia="Times New Roman" w:cs="Times New Roman"/>
      <w:sz w:val="24"/>
      <w:szCs w:val="24"/>
    </w:rPr>
  </w:style>
  <w:style w:type="character" w:styleId="Heading1Char">
    <w:name w:val="Heading 1 Char"/>
    <w:qFormat/>
    <w:rPr>
      <w:rFonts w:ascii="Calibri" w:hAnsi="Calibri" w:eastAsia="Arial Unicode MS" w:cs="Times New Roman"/>
      <w:b/>
      <w:bCs/>
      <w:color w:val="000000"/>
      <w:sz w:val="24"/>
      <w:szCs w:val="26"/>
    </w:rPr>
  </w:style>
  <w:style w:type="character" w:styleId="Heading2Char">
    <w:name w:val="Heading 2 Char"/>
    <w:qFormat/>
    <w:rPr>
      <w:rFonts w:ascii="Cambria" w:hAnsi="Cambria" w:eastAsia="Times New Roman" w:cs="Times New Roman"/>
      <w:color w:val="365F91"/>
      <w:sz w:val="26"/>
      <w:szCs w:val="26"/>
    </w:rPr>
  </w:style>
  <w:style w:type="character" w:styleId="Heading3Char">
    <w:name w:val="Heading 3 Char"/>
    <w:qFormat/>
    <w:rPr>
      <w:rFonts w:ascii="Arial" w:hAnsi="Arial" w:eastAsia="Times New Roman" w:cs="Arial"/>
      <w:b/>
      <w:bCs/>
      <w:iCs/>
      <w:kern w:val="2"/>
      <w:sz w:val="28"/>
      <w:szCs w:val="26"/>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Arial" w:hAnsi="Arial" w:eastAsia="Times New Roman" w:cs="Times New Roman"/>
      <w:b/>
      <w:bCs/>
    </w:rPr>
  </w:style>
  <w:style w:type="character" w:styleId="Heading7Char">
    <w:name w:val="Heading 7 Char"/>
    <w:qFormat/>
    <w:rPr>
      <w:rFonts w:ascii="Arial" w:hAnsi="Arial" w:eastAsia="Times New Roman" w:cs="Times New Roman"/>
      <w:b/>
      <w:szCs w:val="24"/>
    </w:rPr>
  </w:style>
  <w:style w:type="character" w:styleId="Heading8Char">
    <w:name w:val="Heading 8 Char"/>
    <w:qFormat/>
    <w:rPr>
      <w:rFonts w:ascii="Arial" w:hAnsi="Arial" w:eastAsia="Times New Roman" w:cs="Times New Roman"/>
      <w:b/>
      <w:i/>
      <w:iCs/>
      <w:szCs w:val="24"/>
    </w:rPr>
  </w:style>
  <w:style w:type="character" w:styleId="Heading9Char">
    <w:name w:val="Heading 9 Char"/>
    <w:qFormat/>
    <w:rPr>
      <w:rFonts w:ascii="Arial" w:hAnsi="Arial" w:eastAsia="Times New Roman" w:cs="Arial"/>
      <w:b/>
      <w: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ableTextChar">
    <w:name w:val="Table Text Char"/>
    <w:qFormat/>
    <w:rPr>
      <w:rFonts w:ascii="Calibri" w:hAnsi="Calibri" w:eastAsia="Times New Roman" w:cs="Arial"/>
      <w:sz w:val="20"/>
      <w:szCs w:val="20"/>
    </w:rPr>
  </w:style>
  <w:style w:type="character" w:styleId="BalloonTextChar">
    <w:name w:val="Balloon Text Char"/>
    <w:qFormat/>
    <w:rPr>
      <w:rFonts w:ascii="Tahoma" w:hAnsi="Tahoma" w:cs="Tahoma"/>
      <w:sz w:val="24"/>
      <w:szCs w:val="16"/>
    </w:rPr>
  </w:style>
  <w:style w:type="character" w:styleId="SpecificationChar">
    <w:name w:val="Specification Char"/>
    <w:qFormat/>
    <w:rPr>
      <w:rFonts w:ascii="Times New Roman" w:hAnsi="Times New Roman"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itleChar">
    <w:name w:val="Title Char"/>
    <w:qFormat/>
    <w:rPr>
      <w:rFonts w:ascii="Arial" w:hAnsi="Arial" w:eastAsia="Times New Roman" w:cs="Arial"/>
      <w:b/>
      <w:bCs/>
      <w:sz w:val="36"/>
      <w:szCs w:val="32"/>
    </w:rPr>
  </w:style>
  <w:style w:type="character" w:styleId="InstructionalText1Char">
    <w:name w:val="Instructional Text 1 Char"/>
    <w:qFormat/>
    <w:rPr>
      <w:rFonts w:ascii="Times New Roman" w:hAnsi="Times New Roman" w:eastAsia="Times New Roman" w:cs="Times New Roman"/>
      <w:i/>
      <w:iCs/>
      <w:color w:val="0000FF"/>
      <w:sz w:val="24"/>
      <w:szCs w:val="20"/>
    </w:rPr>
  </w:style>
  <w:style w:type="character" w:styleId="InternetLink">
    <w:name w:val="Hyperlink"/>
    <w:rPr>
      <w:color w:val="0000FF"/>
      <w:u w:val="single"/>
    </w:rPr>
  </w:style>
  <w:style w:type="character" w:styleId="SubtitleChar">
    <w:name w:val="Subtitle Char"/>
    <w:qFormat/>
    <w:rPr>
      <w:rFonts w:ascii="Arial" w:hAnsi="Arial" w:eastAsia="Times New Roman" w:cs="Arial"/>
      <w:sz w:val="24"/>
      <w:szCs w:val="24"/>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BodyBullet2Char">
    <w:name w:val="Body Bullet 2 Char"/>
    <w:qFormat/>
    <w:rPr>
      <w:rFonts w:ascii="Times New Roman" w:hAnsi="Times New Roman" w:eastAsia="Times New Roman" w:cs="Times New Roman"/>
      <w:iCs/>
    </w:rPr>
  </w:style>
  <w:style w:type="character" w:styleId="InstructionalTextBold">
    <w:name w:val="Instructional Text Bold"/>
    <w:qFormat/>
    <w:rPr>
      <w:b/>
      <w:bCs/>
      <w:color w:val="0000FF"/>
    </w:rPr>
  </w:style>
  <w:style w:type="character" w:styleId="InstructionalText2Char">
    <w:name w:val="Instructional Text 2 Char"/>
    <w:qFormat/>
    <w:rPr>
      <w:rFonts w:ascii="Times New Roman" w:hAnsi="Times New Roman" w:eastAsia="Times New Roman" w:cs="Times New Roman"/>
      <w:i/>
      <w:iCs/>
      <w:color w:val="0000FF"/>
      <w:sz w:val="24"/>
      <w:szCs w:val="20"/>
    </w:rPr>
  </w:style>
  <w:style w:type="character" w:styleId="InlineInstructionChar">
    <w:name w:val="In-line Instruction Char"/>
    <w:qFormat/>
    <w:rPr>
      <w:rFonts w:ascii="Times New Roman" w:hAnsi="Times New Roman" w:eastAsia="Times New Roman" w:cs="Times New Roman"/>
      <w:i/>
      <w:color w:val="0000FF"/>
      <w:szCs w:val="20"/>
    </w:rPr>
  </w:style>
  <w:style w:type="character" w:styleId="TemplateInstructionsChar">
    <w:name w:val="Template Instructions Char"/>
    <w:qFormat/>
    <w:rPr>
      <w:rFonts w:ascii="Times New Roman" w:hAnsi="Times New Roman" w:eastAsia="Times New Roman" w:cs="Times New Roman"/>
      <w:i/>
      <w:iCs/>
      <w:color w:val="0000FF"/>
    </w:rPr>
  </w:style>
  <w:style w:type="character" w:styleId="BodyItalic">
    <w:name w:val="Body Italic"/>
    <w:qFormat/>
    <w:rPr>
      <w:i/>
    </w:rPr>
  </w:style>
  <w:style w:type="character" w:styleId="InstructionalTextChar">
    <w:name w:val="Instructional Text Char"/>
    <w:qFormat/>
    <w:rPr>
      <w:rFonts w:ascii="Garamond" w:hAnsi="Garamond" w:eastAsia="Times New Roman" w:cs="Times New Roman"/>
      <w:i/>
      <w:iCs/>
      <w:color w:val="0000FF"/>
      <w:sz w:val="24"/>
      <w:szCs w:val="20"/>
    </w:rPr>
  </w:style>
  <w:style w:type="character" w:styleId="VistAscreenshotChar">
    <w:name w:val="VistA screenshot Char"/>
    <w:qFormat/>
    <w:rPr>
      <w:rFonts w:ascii="Courier New" w:hAnsi="Courier New" w:eastAsia="Calibri" w:cs="Courier New"/>
      <w:sz w:val="18"/>
      <w:szCs w:val="18"/>
    </w:rPr>
  </w:style>
  <w:style w:type="character" w:styleId="FootnoteTextChar">
    <w:name w:val="Footnote Text Char"/>
    <w:qFormat/>
    <w:rPr>
      <w:rFonts w:eastAsia="Calibri"/>
      <w:sz w:val="20"/>
      <w:szCs w:val="20"/>
    </w:rPr>
  </w:style>
  <w:style w:type="character" w:styleId="FootnoteCharacters">
    <w:name w:val="Footnote Characters"/>
    <w:qFormat/>
    <w:rPr>
      <w:vertAlign w:val="superscript"/>
    </w:rPr>
  </w:style>
  <w:style w:type="character" w:styleId="Rallyrteclass041bb76d83a9d08">
    <w:name w:val="rally-rte-class-041bb76d83a9d08"/>
    <w:basedOn w:val="DefaultParagraphFont"/>
    <w:qFormat/>
    <w:rPr/>
  </w:style>
  <w:style w:type="character" w:styleId="Rallyrteclass09886f234590958">
    <w:name w:val="rally-rte-class-09886f234590958"/>
    <w:basedOn w:val="DefaultParagraphFont"/>
    <w:qFormat/>
    <w:rPr/>
  </w:style>
  <w:style w:type="character" w:styleId="Rallyrteclass0ba186c59ac8318">
    <w:name w:val="rally-rte-class-0ba186c59ac8318"/>
    <w:basedOn w:val="DefaultParagraphFont"/>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suppressAutoHyphens w:val="true"/>
      <w:spacing w:lineRule="auto" w:line="240" w:before="100" w:after="100"/>
    </w:pPr>
    <w:rPr>
      <w:rFonts w:ascii="Calibri" w:hAnsi="Calibri" w:eastAsia="Times New Roman" w:cs="Times New Roman"/>
      <w:sz w:val="24"/>
      <w:szCs w:val="24"/>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240" w:before="0" w:after="120"/>
      <w:ind w:left="1440" w:right="1440" w:hanging="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Calibri" w:hAnsi="Calibri" w:eastAsia="Times New Roman" w:cs="Arial"/>
      <w:b/>
      <w:color w:val="auto"/>
      <w:sz w:val="20"/>
      <w:szCs w:val="22"/>
      <w:lang w:val="en-US" w:bidi="ar-SA" w:eastAsia="zh-CN"/>
    </w:rPr>
  </w:style>
  <w:style w:type="paragraph" w:styleId="TableText">
    <w:name w:val="Table Text"/>
    <w:qFormat/>
    <w:pPr>
      <w:widowControl/>
      <w:bidi w:val="0"/>
      <w:spacing w:before="60" w:after="60"/>
    </w:pPr>
    <w:rPr>
      <w:rFonts w:ascii="Calibri" w:hAnsi="Calibri" w:eastAsia="Times New Roman" w:cs="Arial"/>
      <w:color w:val="auto"/>
      <w:sz w:val="20"/>
      <w:szCs w:val="20"/>
      <w:lang w:val="en-US" w:bidi="ar-SA" w:eastAsia="zh-CN"/>
    </w:rPr>
  </w:style>
  <w:style w:type="paragraph" w:styleId="ListParagraph">
    <w:name w:val="List Paragraph"/>
    <w:basedOn w:val="Normal"/>
    <w:qFormat/>
    <w:pPr>
      <w:spacing w:before="0" w:after="200"/>
      <w:ind w:left="720" w:hanging="0"/>
      <w:contextualSpacing/>
    </w:pPr>
    <w:rPr/>
  </w:style>
  <w:style w:type="paragraph" w:styleId="TopInfo">
    <w:name w:val="TopInfo"/>
    <w:basedOn w:val="Normal"/>
    <w:qFormat/>
    <w:pPr>
      <w:spacing w:lineRule="auto" w:line="240" w:before="120" w:after="120"/>
    </w:pPr>
    <w:rPr>
      <w:sz w:val="24"/>
    </w:rPr>
  </w:style>
  <w:style w:type="paragraph" w:styleId="Story">
    <w:name w:val="Story"/>
    <w:basedOn w:val="Normal"/>
    <w:qFormat/>
    <w:pPr>
      <w:spacing w:lineRule="auto" w:line="240" w:before="120" w:after="120"/>
    </w:pPr>
    <w:rPr>
      <w:sz w:val="24"/>
    </w:rPr>
  </w:style>
  <w:style w:type="paragraph" w:styleId="BalloonText">
    <w:name w:val="Balloon Text"/>
    <w:basedOn w:val="Normal"/>
    <w:qFormat/>
    <w:pPr>
      <w:spacing w:lineRule="auto" w:line="240" w:before="0" w:after="0"/>
    </w:pPr>
    <w:rPr>
      <w:rFonts w:ascii="Tahoma" w:hAnsi="Tahoma" w:cs="Tahoma"/>
      <w:sz w:val="24"/>
      <w:szCs w:val="16"/>
    </w:rPr>
  </w:style>
  <w:style w:type="paragraph" w:styleId="Specification">
    <w:name w:val="Specification"/>
    <w:basedOn w:val="TextBody"/>
    <w:qFormat/>
    <w:pPr>
      <w:suppressAutoHyphens w:val="false"/>
      <w:spacing w:before="120" w:after="120"/>
      <w:ind w:left="360" w:hanging="0"/>
    </w:pPr>
    <w:rPr>
      <w:rFonts w:ascii="Times New Roman" w:hAnsi="Times New Roman" w:cs="Times New Roman"/>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Web">
    <w:name w:val="Normal (Web)"/>
    <w:basedOn w:val="Normal"/>
    <w:qFormat/>
    <w:pPr>
      <w:spacing w:lineRule="auto" w:line="240" w:before="0" w:after="280"/>
    </w:pPr>
    <w:rPr>
      <w:rFonts w:ascii="Times New Roman" w:hAnsi="Times New Roman" w:eastAsia="Times New Roman" w:cs="Times New Roman"/>
      <w:sz w:val="24"/>
      <w:szCs w:val="24"/>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8"/>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lineRule="auto" w:line="240" w:before="60" w:after="0"/>
    </w:pPr>
    <w:rPr>
      <w:rFonts w:ascii="Arial" w:hAnsi="Arial" w:eastAsia="Times New Roman" w:cs="Times New Roman"/>
      <w:b/>
      <w:sz w:val="28"/>
      <w:szCs w:val="20"/>
    </w:rPr>
  </w:style>
  <w:style w:type="paragraph" w:styleId="Contents2">
    <w:name w:val="TOC 2"/>
    <w:basedOn w:val="Normal"/>
    <w:next w:val="Normal"/>
    <w:pPr>
      <w:spacing w:lineRule="auto" w:line="240" w:before="60" w:after="0"/>
      <w:ind w:left="360" w:hanging="0"/>
    </w:pPr>
    <w:rPr>
      <w:rFonts w:ascii="Arial" w:hAnsi="Arial" w:eastAsia="Times New Roman" w:cs="Times New Roman"/>
      <w:b/>
      <w:sz w:val="24"/>
      <w:szCs w:val="24"/>
    </w:rPr>
  </w:style>
  <w:style w:type="paragraph" w:styleId="Contents3">
    <w:name w:val="TOC 3"/>
    <w:basedOn w:val="Normal"/>
    <w:next w:val="Normal"/>
    <w:pPr>
      <w:spacing w:lineRule="auto" w:line="240" w:before="60" w:after="0"/>
      <w:ind w:left="540" w:hanging="0"/>
    </w:pPr>
    <w:rPr>
      <w:rFonts w:ascii="Arial" w:hAnsi="Arial" w:eastAsia="Times New Roman" w:cs="Times New Roman"/>
      <w:b/>
      <w:sz w:val="24"/>
      <w:szCs w:val="24"/>
    </w:rPr>
  </w:style>
  <w:style w:type="paragraph" w:styleId="BodyTextBullet2">
    <w:name w:val="Body Text Bullet 2"/>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5"/>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spacing w:lineRule="auto" w:line="240" w:before="0" w:after="0"/>
      <w:ind w:left="720" w:hanging="0"/>
    </w:pPr>
    <w:rPr>
      <w:rFonts w:ascii="Arial" w:hAnsi="Arial" w:eastAsia="Times New Roman" w:cs="Times New Roman"/>
      <w:szCs w:val="24"/>
    </w:rPr>
  </w:style>
  <w:style w:type="paragraph" w:styleId="InstructionalNote">
    <w:name w:val="Instructional Note"/>
    <w:basedOn w:val="Normal"/>
    <w:qFormat/>
    <w:pPr>
      <w:numPr>
        <w:ilvl w:val="0"/>
        <w:numId w:val="5"/>
      </w:numPr>
      <w:autoSpaceDE w:val="false"/>
      <w:spacing w:lineRule="auto" w:line="240" w:before="60" w:after="60"/>
      <w:ind w:left="1260" w:hanging="900"/>
    </w:pPr>
    <w:rPr>
      <w:rFonts w:ascii="Times New Roman" w:hAnsi="Times New Roman" w:eastAsia="Times New Roman" w:cs="Times New Roman"/>
      <w:i/>
      <w:iCs/>
      <w:color w:val="0000FF"/>
    </w:rPr>
  </w:style>
  <w:style w:type="paragraph" w:styleId="InstructionalBullet1">
    <w:name w:val="Instructional Bullet 1"/>
    <w:qFormat/>
    <w:pPr>
      <w:widowControl/>
      <w:tabs>
        <w:tab w:val="left" w:pos="720" w:leader="none"/>
      </w:tabs>
      <w:bidi w:val="0"/>
      <w:spacing w:before="60" w:after="60"/>
      <w:ind w:left="720" w:hanging="3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360"/>
    </w:pPr>
    <w:rPr/>
  </w:style>
  <w:style w:type="paragraph" w:styleId="BodyBullet2">
    <w:name w:val="Body Bullet 2"/>
    <w:basedOn w:val="Normal"/>
    <w:qFormat/>
    <w:pPr>
      <w:numPr>
        <w:ilvl w:val="0"/>
        <w:numId w:val="7"/>
      </w:numPr>
      <w:autoSpaceDE w:val="false"/>
      <w:spacing w:lineRule="auto" w:line="240" w:before="60" w:after="60"/>
      <w:ind w:left="1260" w:hanging="0"/>
    </w:pPr>
    <w:rPr>
      <w:rFonts w:ascii="Times New Roman" w:hAnsi="Times New Roman" w:eastAsia="Times New Roman" w:cs="Times New Roman"/>
      <w:iCs/>
    </w:rPr>
  </w:style>
  <w:style w:type="paragraph" w:styleId="InstructionalText2">
    <w:name w:val="Instructional Text 2"/>
    <w:basedOn w:val="InstructionalText1"/>
    <w:next w:val="TextBody"/>
    <w:qFormat/>
    <w:pPr>
      <w:ind w:left="720" w:hanging="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9"/>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lineRule="auto" w:line="240" w:before="120" w:after="120"/>
    </w:pPr>
    <w:rPr>
      <w:rFonts w:ascii="Times New Roman" w:hAnsi="Times New Roman" w:eastAsia="Times New Roman" w:cs="Times New Roman"/>
      <w:i/>
      <w:color w:val="0000FF"/>
      <w:szCs w:val="20"/>
    </w:rPr>
  </w:style>
  <w:style w:type="paragraph" w:styleId="TemplateInstructions">
    <w:name w:val="Template Instructions"/>
    <w:basedOn w:val="Normal"/>
    <w:next w:val="Normal"/>
    <w:qFormat/>
    <w:pPr>
      <w:keepNext w:val="true"/>
      <w:keepLines/>
      <w:spacing w:lineRule="auto" w:line="240" w:before="40" w:after="0"/>
    </w:pPr>
    <w:rPr>
      <w:rFonts w:ascii="Times New Roman" w:hAnsi="Times New Roman" w:eastAsia="Times New Roman" w:cs="Times New Roman"/>
      <w:i/>
      <w:iCs/>
      <w:color w:val="0000FF"/>
    </w:rPr>
  </w:style>
  <w:style w:type="paragraph" w:styleId="BulletInstructions">
    <w:name w:val="Bullet Instructions"/>
    <w:basedOn w:val="Normal"/>
    <w:qFormat/>
    <w:pPr>
      <w:numPr>
        <w:ilvl w:val="0"/>
        <w:numId w:val="6"/>
      </w:numPr>
      <w:spacing w:lineRule="auto" w:line="240" w:before="0" w:after="0"/>
      <w:ind w:left="720" w:hanging="0"/>
    </w:pPr>
    <w:rPr>
      <w:rFonts w:ascii="Times New Roman" w:hAnsi="Times New Roman" w:eastAsia="Times New Roman" w:cs="Times New Roman"/>
      <w:i/>
      <w:color w:val="0000FF"/>
      <w:szCs w:val="24"/>
    </w:rPr>
  </w:style>
  <w:style w:type="paragraph" w:styleId="Templateinstructions1">
    <w:name w:val="templateinstructions"/>
    <w:basedOn w:val="Normal"/>
    <w:qFormat/>
    <w:pPr>
      <w:spacing w:lineRule="auto" w:line="240" w:before="280" w:after="280"/>
    </w:pPr>
    <w:rPr>
      <w:rFonts w:ascii="Times New Roman" w:hAnsi="Times New Roman" w:eastAsia="Times New Roman" w:cs="Times New Roman"/>
      <w:sz w:val="24"/>
      <w:szCs w:val="24"/>
    </w:rPr>
  </w:style>
  <w:style w:type="paragraph" w:styleId="CrossReference">
    <w:name w:val="CrossReference"/>
    <w:basedOn w:val="Normal"/>
    <w:qFormat/>
    <w:pPr>
      <w:keepNext w:val="true"/>
      <w:keepLines/>
      <w:autoSpaceDE w:val="false"/>
      <w:spacing w:lineRule="auto" w:line="240" w:before="60" w:after="60"/>
    </w:pPr>
    <w:rPr>
      <w:rFonts w:ascii="Times New Roman" w:hAnsi="Times New Roman" w:eastAsia="Times New Roman" w:cs="Times New Roman"/>
      <w:iCs/>
      <w:color w:val="0000FF"/>
      <w:sz w:val="20"/>
      <w:u w:val="single"/>
    </w:rPr>
  </w:style>
  <w:style w:type="paragraph" w:styleId="Appendix11">
    <w:name w:val="Appendix 1.1"/>
    <w:basedOn w:val="Heading2"/>
    <w:next w:val="TextBody"/>
    <w:qFormat/>
    <w:pPr>
      <w:numPr>
        <w:ilvl w:val="0"/>
        <w:numId w:val="12"/>
      </w:numPr>
      <w:spacing w:lineRule="auto" w:line="240" w:before="240" w:after="60"/>
    </w:pPr>
    <w:rPr>
      <w:rFonts w:ascii="Arial" w:hAnsi="Arial" w:eastAsia="Times New Roman" w:cs="Arial"/>
      <w:b/>
      <w:iCs/>
      <w:color w:val="000000"/>
      <w:kern w:val="2"/>
      <w:sz w:val="32"/>
      <w:szCs w:val="28"/>
    </w:rPr>
  </w:style>
  <w:style w:type="paragraph" w:styleId="TableHeadingCentered">
    <w:name w:val="Table Heading Centered"/>
    <w:basedOn w:val="TableHeading"/>
    <w:qFormat/>
    <w:pPr>
      <w:jc w:val="center"/>
    </w:pPr>
    <w:rPr>
      <w:rFonts w:ascii="Arial" w:hAnsi="Arial" w:cs="Times New Roman"/>
      <w:sz w:val="16"/>
      <w:szCs w:val="16"/>
    </w:rPr>
  </w:style>
  <w:style w:type="paragraph" w:styleId="Contents5">
    <w:name w:val="TOC 5"/>
    <w:basedOn w:val="Normal"/>
    <w:next w:val="Normal"/>
    <w:pPr>
      <w:spacing w:lineRule="auto" w:line="240" w:before="0" w:after="0"/>
      <w:ind w:left="880" w:hanging="0"/>
    </w:pPr>
    <w:rPr>
      <w:rFonts w:ascii="Times New Roman" w:hAnsi="Times New Roman" w:eastAsia="Times New Roman" w:cs="Times New Roman"/>
      <w:szCs w:val="24"/>
    </w:rPr>
  </w:style>
  <w:style w:type="paragraph" w:styleId="Contents6">
    <w:name w:val="TOC 6"/>
    <w:basedOn w:val="Normal"/>
    <w:next w:val="Normal"/>
    <w:pPr>
      <w:spacing w:lineRule="auto" w:line="240" w:before="0" w:after="0"/>
      <w:ind w:left="1100" w:hanging="0"/>
    </w:pPr>
    <w:rPr>
      <w:rFonts w:ascii="Times New Roman" w:hAnsi="Times New Roman" w:eastAsia="Times New Roman" w:cs="Times New Roman"/>
      <w:szCs w:val="24"/>
    </w:rPr>
  </w:style>
  <w:style w:type="paragraph" w:styleId="Contents7">
    <w:name w:val="TOC 7"/>
    <w:basedOn w:val="Normal"/>
    <w:next w:val="Normal"/>
    <w:pPr>
      <w:spacing w:lineRule="auto" w:line="240" w:before="0" w:after="0"/>
      <w:ind w:left="1320" w:hanging="0"/>
    </w:pPr>
    <w:rPr>
      <w:rFonts w:ascii="Times New Roman" w:hAnsi="Times New Roman" w:eastAsia="Times New Roman" w:cs="Times New Roman"/>
      <w:szCs w:val="24"/>
    </w:rPr>
  </w:style>
  <w:style w:type="paragraph" w:styleId="Contents8">
    <w:name w:val="TOC 8"/>
    <w:basedOn w:val="Normal"/>
    <w:next w:val="Normal"/>
    <w:pPr>
      <w:spacing w:lineRule="auto" w:line="240" w:before="0" w:after="0"/>
      <w:ind w:left="1540" w:hanging="0"/>
    </w:pPr>
    <w:rPr>
      <w:rFonts w:ascii="Times New Roman" w:hAnsi="Times New Roman" w:eastAsia="Times New Roman" w:cs="Times New Roman"/>
      <w:szCs w:val="24"/>
    </w:rPr>
  </w:style>
  <w:style w:type="paragraph" w:styleId="Contents9">
    <w:name w:val="TOC 9"/>
    <w:basedOn w:val="Normal"/>
    <w:next w:val="Normal"/>
    <w:pPr>
      <w:spacing w:lineRule="auto" w:line="240" w:before="0" w:after="0"/>
      <w:ind w:left="1760" w:hanging="0"/>
    </w:pPr>
    <w:rPr>
      <w:rFonts w:ascii="Times New Roman" w:hAnsi="Times New Roman" w:eastAsia="Times New Roman" w:cs="Times New Roman"/>
      <w:szCs w:val="24"/>
    </w:rPr>
  </w:style>
  <w:style w:type="paragraph" w:styleId="InstructionalTextMainTitle">
    <w:name w:val="Instructional Text Main Title"/>
    <w:basedOn w:val="InstructionalText1"/>
    <w:next w:val="Heading"/>
    <w:qFormat/>
    <w:pPr>
      <w:jc w:val="center"/>
    </w:pPr>
    <w:rPr>
      <w:szCs w:val="22"/>
    </w:rPr>
  </w:style>
  <w:style w:type="paragraph" w:styleId="InstructionalBullets">
    <w:name w:val="Instructional Bullets"/>
    <w:basedOn w:val="Normal"/>
    <w:qFormat/>
    <w:pPr>
      <w:keepLines/>
      <w:numPr>
        <w:ilvl w:val="0"/>
        <w:numId w:val="8"/>
      </w:numPr>
      <w:autoSpaceDE w:val="false"/>
      <w:spacing w:lineRule="atLeast" w:line="240" w:before="0" w:after="0"/>
    </w:pPr>
    <w:rPr>
      <w:rFonts w:ascii="Garamond" w:hAnsi="Garamond" w:eastAsia="Times New Roman" w:cs="Times New Roman"/>
      <w:i/>
      <w:iCs/>
      <w:color w:val="0000FF"/>
      <w:sz w:val="24"/>
      <w:szCs w:val="20"/>
    </w:rPr>
  </w:style>
  <w:style w:type="paragraph" w:styleId="InstructionalText">
    <w:name w:val="Instructional Text"/>
    <w:basedOn w:val="Normal"/>
    <w:qFormat/>
    <w:pPr>
      <w:keepLines/>
      <w:autoSpaceDE w:val="false"/>
      <w:spacing w:lineRule="atLeast" w:line="240" w:before="60" w:after="120"/>
    </w:pPr>
    <w:rPr>
      <w:rFonts w:ascii="Garamond" w:hAnsi="Garamond" w:eastAsia="Times New Roman" w:cs="Times New Roman"/>
      <w:i/>
      <w:iCs/>
      <w:color w:val="0000FF"/>
      <w:sz w:val="24"/>
      <w:szCs w:val="20"/>
    </w:rPr>
  </w:style>
  <w:style w:type="paragraph" w:styleId="VistAscreenshot">
    <w:name w:val="VistA screenshot"/>
    <w:basedOn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Courier New" w:hAnsi="Courier New" w:eastAsia="Calibri" w:cs="Courier New"/>
      <w:sz w:val="18"/>
      <w:szCs w:val="18"/>
    </w:rPr>
  </w:style>
  <w:style w:type="paragraph" w:styleId="Footnote">
    <w:name w:val="Footnote Text"/>
    <w:basedOn w:val="Normal"/>
    <w:pPr>
      <w:spacing w:lineRule="auto" w:line="240" w:before="0" w:after="0"/>
    </w:pPr>
    <w:rPr>
      <w:rFonts w:eastAsia="Calibri"/>
      <w:sz w:val="20"/>
      <w:szCs w:val="20"/>
    </w:rPr>
  </w:style>
  <w:style w:type="paragraph" w:styleId="Rallyrteclass00a8845eec887d">
    <w:name w:val="rally-rte-class-00a8845eec887d"/>
    <w:basedOn w:val="Normal"/>
    <w:qFormat/>
    <w:pPr>
      <w:spacing w:lineRule="auto" w:line="240" w:before="280" w:after="280"/>
    </w:pPr>
    <w:rPr>
      <w:rFonts w:ascii="Times New Roman" w:hAnsi="Times New Roman" w:eastAsia="Times New Roman" w:cs="Times New Roman"/>
      <w:sz w:val="24"/>
      <w:szCs w:val="24"/>
    </w:rPr>
  </w:style>
  <w:style w:type="paragraph" w:styleId="Rallyrteclass050e8ae12691e3">
    <w:name w:val="rally-rte-class-050e8ae12691e3"/>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7:47:00Z</dcterms:created>
  <dc:creator>Picker, James</dc:creator>
  <dc:description/>
  <cp:keywords/>
  <dc:language>en-US</dc:language>
  <cp:lastModifiedBy>Department of Veterans Affairs</cp:lastModifiedBy>
  <dcterms:modified xsi:type="dcterms:W3CDTF">2018-03-02T18:36:00Z</dcterms:modified>
  <cp:revision>4</cp:revision>
  <dc:subject/>
  <dc:title>System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Design Documents</vt:lpwstr>
  </property>
  <property fmtid="{D5CDD505-2E9C-101B-9397-08002B2CF9AE}" pid="3" name="ContentTypeId">
    <vt:lpwstr>0x0101006568023BD363F44BB36FB0619BBC49BF</vt:lpwstr>
  </property>
  <property fmtid="{D5CDD505-2E9C-101B-9397-08002B2CF9AE}" pid="4" name="_dlc_DocId">
    <vt:lpwstr>657KNE7CTRDA-1055151156-837</vt:lpwstr>
  </property>
  <property fmtid="{D5CDD505-2E9C-101B-9397-08002B2CF9AE}" pid="5" name="_dlc_DocIdItemGuid">
    <vt:lpwstr>55a8267f-b99c-4ed1-bbfc-f26bd4a6f01d</vt:lpwstr>
  </property>
  <property fmtid="{D5CDD505-2E9C-101B-9397-08002B2CF9AE}" pid="6" name="_dlc_DocIdUrl">
    <vt:lpwstr>http://vaww.oed.portal.va.gov/pm/hape/ipt_5010/EDI_Portfolio/_layouts/DocIdRedir.aspx?ID=657KNE7CTRDA-1055151156-837, 657KNE7CTRDA-1055151156-837</vt:lpwstr>
  </property>
</Properties>
</file>