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1440</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June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Heading1"/>
        <w:spacing w:before="0" w:after="0"/>
        <w:rPr/>
      </w:pPr>
      <w:r>
        <w:rPr/>
        <w:t xml:space="preserve">As an ePayments user, I need to see the exceptions for pharmacy claims correctly and sequenced according to the data on the transaction. When exceptions are displayed out of sequence, the data is not accurate for patient and exception listed. The name, date of service, payment, etc are easily confused for another patient. </w:t>
      </w:r>
    </w:p>
    <w:p>
      <w:pPr>
        <w:pStyle w:val="Heading1"/>
        <w:spacing w:before="0" w:after="0"/>
        <w:rPr/>
      </w:pPr>
      <w:r>
        <w:rPr/>
      </w:r>
    </w:p>
    <w:p>
      <w:pPr>
        <w:pStyle w:val="Heading1"/>
        <w:spacing w:before="0" w:after="0"/>
        <w:rPr/>
      </w:pPr>
      <w:r>
        <w:rPr/>
        <w:t>History: we have users reporting that the exceptions are ‘out of sequence’ when they are trying to work exceptions. Due to the volume of pharmacy transactions, this is a huge burden on the end users. Volume reports is &gt;150 per day.</w:t>
      </w:r>
    </w:p>
    <w:p>
      <w:pPr>
        <w:pStyle w:val="Heading1"/>
        <w:spacing w:before="0" w:after="0"/>
        <w:rPr/>
      </w:pPr>
      <w:r>
        <w:rPr/>
      </w:r>
    </w:p>
    <w:p>
      <w:pPr>
        <w:pStyle w:val="Heading1"/>
        <w:spacing w:before="0" w:after="0"/>
        <w:rPr/>
      </w:pPr>
      <w:r>
        <w:rPr/>
        <w:t>Example 1 ---------------------------------------------------------------------------------------------------</w:t>
      </w:r>
    </w:p>
    <w:p>
      <w:pPr>
        <w:pStyle w:val="Heading1"/>
        <w:spacing w:before="0" w:after="0"/>
        <w:rPr/>
      </w:pPr>
      <w:r>
        <w:rPr/>
      </w:r>
    </w:p>
    <w:p>
      <w:pPr>
        <w:pStyle w:val="Heading1"/>
        <w:spacing w:before="0" w:after="0"/>
        <w:rPr/>
      </w:pPr>
      <w:r>
        <w:rPr/>
        <w:t>EDI LOCKBOX EEOB DATA EXCEPTIONS - EEOB DETAIL    3/9/17         Page: 2</w:t>
      </w:r>
    </w:p>
    <w:p>
      <w:pPr>
        <w:pStyle w:val="Heading1"/>
        <w:spacing w:before="0" w:after="0"/>
        <w:rPr/>
      </w:pPr>
      <w:r>
        <w:rPr/>
        <w:t>================================================================================</w:t>
      </w:r>
    </w:p>
    <w:p>
      <w:pPr>
        <w:pStyle w:val="Heading1"/>
        <w:spacing w:before="0" w:after="0"/>
        <w:rPr/>
      </w:pPr>
      <w:r>
        <w:rPr/>
        <w:t>ADJUSTMENT TEXT: MESSAGE TEXT UNAVAILABLE</w:t>
      </w:r>
    </w:p>
    <w:p>
      <w:pPr>
        <w:pStyle w:val="Heading1"/>
        <w:spacing w:before="0" w:after="0"/>
        <w:rPr/>
      </w:pPr>
      <w:r>
        <w:rPr/>
      </w:r>
    </w:p>
    <w:p>
      <w:pPr>
        <w:pStyle w:val="Heading1"/>
        <w:spacing w:before="0" w:after="0"/>
        <w:rPr/>
      </w:pPr>
      <w:r>
        <w:rPr/>
        <w:t>  </w:t>
      </w:r>
      <w:r>
        <w:rPr/>
        <w:t>**EEOB DETAIL DATA**</w:t>
      </w:r>
    </w:p>
    <w:p>
      <w:pPr>
        <w:pStyle w:val="Heading1"/>
        <w:spacing w:before="0" w:after="0"/>
        <w:rPr/>
      </w:pPr>
      <w:r>
        <w:rPr/>
        <w:t>SEQUENCE #: 71                           AMOUNT PAID: 265.43</w:t>
      </w:r>
    </w:p>
    <w:p>
      <w:pPr>
        <w:pStyle w:val="Heading1"/>
        <w:spacing w:before="0" w:after="0"/>
        <w:rPr/>
      </w:pPr>
      <w:r>
        <w:rPr/>
        <w:t>INVALID BILL NUMBER: 1234567             ERROR CATEGORY: VALID BILL NOT FOUND</w:t>
      </w:r>
    </w:p>
    <w:p>
      <w:pPr>
        <w:pStyle w:val="Heading1"/>
        <w:spacing w:before="0" w:after="0"/>
        <w:rPr/>
      </w:pPr>
      <w:r>
        <w:rPr/>
        <w:t>FREE TEXT PATIENT NAME:                         BILLING PROVIDER NPI: 12345678910</w:t>
      </w:r>
    </w:p>
    <w:p>
      <w:pPr>
        <w:pStyle w:val="Heading1"/>
        <w:spacing w:before="0" w:after="0"/>
        <w:rPr/>
      </w:pPr>
      <w:r>
        <w:rPr/>
        <w:t>RAW DATA: RCDIQ1(331.22,"85,223684,",1)  BILL REFERENCE NUMBER: 1234567</w:t>
      </w:r>
    </w:p>
    <w:p>
      <w:pPr>
        <w:pStyle w:val="Heading1"/>
        <w:spacing w:before="0" w:after="0"/>
        <w:rPr/>
      </w:pPr>
      <w:r>
        <w:rPr/>
      </w:r>
    </w:p>
    <w:p>
      <w:pPr>
        <w:pStyle w:val="Heading1"/>
        <w:spacing w:before="0" w:after="0"/>
        <w:rPr/>
      </w:pPr>
      <w:r>
        <w:rPr/>
        <w:t>**The red bolded numbers above should match**</w:t>
      </w:r>
    </w:p>
    <w:p>
      <w:pPr>
        <w:pStyle w:val="Heading1"/>
        <w:spacing w:before="0" w:after="0"/>
        <w:rPr/>
      </w:pPr>
      <w:r>
        <w:rPr/>
        <w:t>-------------------------------------------------------------------------------------------------------------------------------</w:t>
      </w:r>
    </w:p>
    <w:p>
      <w:pPr>
        <w:pStyle w:val="Heading1"/>
        <w:spacing w:before="0" w:after="0"/>
        <w:rPr/>
      </w:pPr>
      <w:r>
        <w:rPr/>
      </w:r>
    </w:p>
    <w:p>
      <w:pPr>
        <w:pStyle w:val="Heading1"/>
        <w:spacing w:before="0" w:after="0"/>
        <w:rPr/>
      </w:pPr>
      <w:r>
        <w:rPr/>
        <w:t>Example 2 ---------------------------------------------------------------------</w:t>
      </w:r>
    </w:p>
    <w:p>
      <w:pPr>
        <w:pStyle w:val="Heading1"/>
        <w:spacing w:before="0" w:after="0"/>
        <w:rPr/>
      </w:pPr>
      <w:r>
        <w:rPr/>
      </w:r>
    </w:p>
    <w:p>
      <w:pPr>
        <w:pStyle w:val="Heading1"/>
        <w:spacing w:before="0" w:after="0"/>
        <w:rPr/>
      </w:pPr>
      <w:r>
        <w:rPr/>
      </w:r>
    </w:p>
    <w:p>
      <w:pPr>
        <w:pStyle w:val="Heading1"/>
        <w:spacing w:before="0" w:after="0"/>
        <w:rPr/>
      </w:pPr>
      <w:r>
        <w:rPr/>
        <w:t>EDI LOCKBOX EEOB DATA EXCEPTIONS - EEOB DETAIL    3/9/17         Page: 1</w:t>
      </w:r>
    </w:p>
    <w:p>
      <w:pPr>
        <w:pStyle w:val="Heading1"/>
        <w:spacing w:before="0" w:after="0"/>
        <w:rPr/>
      </w:pPr>
      <w:r>
        <w:rPr/>
        <w:t>================================================================================</w:t>
      </w:r>
    </w:p>
    <w:p>
      <w:pPr>
        <w:pStyle w:val="Heading1"/>
        <w:spacing w:before="0" w:after="0"/>
        <w:rPr/>
      </w:pPr>
      <w:r>
        <w:rPr/>
        <w:t> </w:t>
      </w:r>
      <w:r>
        <w:rPr/>
        <w:t>**ERA SUMMARY DATA**</w:t>
      </w:r>
    </w:p>
    <w:p>
      <w:pPr>
        <w:pStyle w:val="Heading1"/>
        <w:spacing w:before="0" w:after="0"/>
        <w:rPr/>
      </w:pPr>
      <w:r>
        <w:rPr/>
        <w:t>ENTRY: 122957                            TRACE NUMBER: 401154137</w:t>
      </w:r>
    </w:p>
    <w:p>
      <w:pPr>
        <w:pStyle w:val="Heading1"/>
        <w:spacing w:before="0" w:after="0"/>
        <w:rPr/>
      </w:pPr>
      <w:r>
        <w:rPr/>
        <w:t>INSURANCE CO ID: 1431420563              ERA DATE: MAR 08, 2017</w:t>
      </w:r>
    </w:p>
    <w:p>
      <w:pPr>
        <w:pStyle w:val="Heading1"/>
        <w:spacing w:before="0" w:after="0"/>
        <w:rPr/>
      </w:pPr>
      <w:r>
        <w:rPr/>
        <w:t xml:space="preserve">TOTAL AMOUNT PAID: 1465.36             </w:t>
      </w:r>
    </w:p>
    <w:p>
      <w:pPr>
        <w:pStyle w:val="Heading1"/>
        <w:spacing w:before="0" w:after="0"/>
        <w:rPr/>
      </w:pPr>
      <w:r>
        <w:rPr/>
        <w:t>PAYMENT FROM: EXPRESS SCRIPTS INC                                       W1</w:t>
      </w:r>
    </w:p>
    <w:p>
      <w:pPr>
        <w:pStyle w:val="Heading1"/>
        <w:spacing w:before="0" w:after="0"/>
        <w:rPr/>
      </w:pPr>
      <w:r>
        <w:rPr/>
        <w:t>FILE DATE/TIME: MAR 06, 2017@20:06:36    EFT MATCH STATUS: UNMATCHED</w:t>
      </w:r>
    </w:p>
    <w:p>
      <w:pPr>
        <w:pStyle w:val="Heading1"/>
        <w:spacing w:before="0" w:after="0"/>
        <w:rPr/>
      </w:pPr>
      <w:r>
        <w:rPr/>
        <w:t>ERA TYPE: ERA                            INDIVIDUAL EOB COUNT: 62</w:t>
      </w:r>
    </w:p>
    <w:p>
      <w:pPr>
        <w:pStyle w:val="Heading1"/>
        <w:spacing w:before="0" w:after="0"/>
        <w:rPr/>
      </w:pPr>
      <w:r>
        <w:rPr/>
        <w:t>MAIL MESSAGE: 58362117                   ERA DETAIL POST STATUS: NOT POSTED</w:t>
      </w:r>
    </w:p>
    <w:p>
      <w:pPr>
        <w:pStyle w:val="Heading1"/>
        <w:spacing w:before="0" w:after="0"/>
        <w:rPr/>
      </w:pPr>
      <w:r>
        <w:rPr/>
        <w:t>EXPECTED PAYMENT METHOD CODE: CHK      </w:t>
      </w:r>
    </w:p>
    <w:p>
      <w:pPr>
        <w:pStyle w:val="Heading1"/>
        <w:spacing w:before="0" w:after="0"/>
        <w:rPr/>
      </w:pPr>
      <w:r>
        <w:rPr/>
        <w:t> </w:t>
      </w:r>
    </w:p>
    <w:p>
      <w:pPr>
        <w:pStyle w:val="Heading1"/>
        <w:spacing w:before="0" w:after="0"/>
        <w:rPr/>
      </w:pPr>
      <w:r>
        <w:rPr/>
        <w:t>  </w:t>
      </w:r>
      <w:r>
        <w:rPr/>
        <w:t>**EEOB DETAIL DATA**</w:t>
      </w:r>
    </w:p>
    <w:p>
      <w:pPr>
        <w:pStyle w:val="Heading1"/>
        <w:spacing w:before="0" w:after="0"/>
        <w:rPr/>
      </w:pPr>
      <w:r>
        <w:rPr/>
        <w:t>SEQUENCE #: 12                           AMOUNT PAID: 0</w:t>
      </w:r>
    </w:p>
    <w:p>
      <w:pPr>
        <w:pStyle w:val="Heading1"/>
        <w:spacing w:before="0" w:after="0"/>
        <w:rPr/>
      </w:pPr>
      <w:r>
        <w:rPr/>
        <w:t>INVALID BILL NUMBER: 000018973884        ERROR CATEGORY: VALID BILL NOT FOUND</w:t>
      </w:r>
    </w:p>
    <w:p>
      <w:pPr>
        <w:pStyle w:val="Heading1"/>
        <w:spacing w:before="0" w:after="0"/>
        <w:rPr/>
      </w:pPr>
      <w:r>
        <w:rPr/>
        <w:t>FREE TEXT PATIENT NAME: xxxxxxxxxxx    BILLING PROVIDER NPI: 1487612081</w:t>
      </w:r>
    </w:p>
    <w:p>
      <w:pPr>
        <w:pStyle w:val="Heading1"/>
        <w:spacing w:before="0" w:after="0"/>
        <w:rPr/>
      </w:pPr>
      <w:r>
        <w:rPr/>
        <w:t xml:space="preserve">ECME #: 000018973884                   </w:t>
      </w:r>
    </w:p>
    <w:p>
      <w:pPr>
        <w:pStyle w:val="Heading1"/>
        <w:spacing w:before="0" w:after="0"/>
        <w:rPr/>
      </w:pPr>
      <w:r>
        <w:rPr/>
        <w:t>RAW DATA: RCDIQ1(344.41,"11,122957,",1)  BILL REFERENCE NUMBER: 000018973884</w:t>
      </w:r>
    </w:p>
    <w:p>
      <w:pPr>
        <w:pStyle w:val="Heading1"/>
        <w:spacing w:before="0" w:after="0"/>
        <w:rPr/>
      </w:pPr>
      <w:r>
        <w:rPr/>
        <w:t>**The red bolded numbers above should match**</w:t>
      </w:r>
    </w:p>
    <w:p>
      <w:pPr>
        <w:pStyle w:val="Heading1"/>
        <w:spacing w:before="0" w:after="0"/>
        <w:rPr/>
      </w:pPr>
      <w:r>
        <w:rPr/>
        <w:t>3</w:t>
      </w:r>
      <w:r>
        <w:rPr>
          <w:vertAlign w:val="superscript"/>
        </w:rPr>
        <w:t>rd</w:t>
      </w:r>
      <w:r>
        <w:rPr/>
        <w:t xml:space="preserve"> Party exceptions Worklist</w:t>
      </w:r>
    </w:p>
    <w:p>
      <w:pPr>
        <w:pStyle w:val="Heading1"/>
        <w:rPr/>
      </w:pPr>
      <w:r>
        <w:rPr/>
        <w:t>Conversation:</w:t>
      </w:r>
    </w:p>
    <w:p>
      <w:pPr>
        <w:pStyle w:val="Heading1"/>
        <w:rPr/>
      </w:pPr>
      <w:r>
        <w:rPr/>
        <w:t>The display of RAW DATA multiple from #344.41 is incorrect – the content of the array RCDIQ1 should be displayed rather than the reference. This applies to all View/Print ERA options in Exception Worklist, ERA Worklist and View/Print ERA report.</w:t>
      </w:r>
    </w:p>
    <w:p>
      <w:pPr>
        <w:pStyle w:val="Heading1"/>
        <w:rPr/>
      </w:pPr>
      <w:r>
        <w:rPr/>
        <w:t>A similar issue exists with the display of RESOLUTION multiple – this applies only to processed exceptions being viewed through ERA Worklist or View/Print ERA report.</w:t>
      </w:r>
    </w:p>
    <w:p>
      <w:pPr>
        <w:pStyle w:val="TextBody"/>
        <w:rPr>
          <w:lang w:eastAsia="en-US"/>
        </w:rPr>
      </w:pPr>
      <w:r>
        <w:rPr>
          <w:lang w:eastAsia="en-US"/>
        </w:rPr>
      </w:r>
    </w:p>
    <w:p>
      <w:pPr>
        <w:pStyle w:val="TextBody"/>
        <w:rPr/>
      </w:pPr>
      <w:r>
        <w:rPr>
          <w:b/>
          <w:lang w:eastAsia="en-US"/>
        </w:rPr>
        <w:t xml:space="preserve">Additional issue exists with report for ALL exceptions not clearing workfile between exceptions. </w:t>
      </w:r>
    </w:p>
    <w:p>
      <w:pPr>
        <w:pStyle w:val="TextBody"/>
        <w:rPr>
          <w:b/>
          <w:b/>
          <w:lang w:eastAsia="en-US"/>
        </w:rPr>
      </w:pPr>
      <w:r>
        <w:rPr>
          <w:b/>
          <w:lang w:eastAsia="en-US"/>
        </w:rPr>
      </w:r>
    </w:p>
    <w:p>
      <w:pPr>
        <w:pStyle w:val="TextBody"/>
        <w:rPr>
          <w:b/>
          <w:b/>
          <w:lang w:eastAsia="en-US"/>
        </w:rPr>
      </w:pPr>
      <w:r>
        <w:rPr>
          <w:b/>
          <w:lang w:eastAsia="en-US"/>
        </w:rPr>
        <w:t>Root cause of issue is that ERA lines are being dropped – due to ECME rejects – but this leaves a mismatch between ERA line sequence and IEN of the ERA line. Generally this is not an issue but if the ERA line has an exception the RAW DATA for the wrong sequence is filed.</w:t>
      </w:r>
    </w:p>
    <w:p>
      <w:pPr>
        <w:pStyle w:val="TextBody"/>
        <w:rPr>
          <w:b/>
          <w:b/>
          <w:lang w:eastAsia="en-US"/>
        </w:rPr>
      </w:pPr>
      <w:r>
        <w:rPr>
          <w:b/>
          <w:lang w:eastAsia="en-US"/>
        </w:rPr>
      </w:r>
    </w:p>
    <w:p>
      <w:pPr>
        <w:pStyle w:val="TextBody"/>
        <w:rPr>
          <w:b/>
          <w:b/>
          <w:lang w:eastAsia="en-US"/>
        </w:rPr>
      </w:pPr>
      <w:r>
        <w:rPr>
          <w:b/>
          <w:lang w:eastAsia="en-US"/>
        </w:rPr>
        <w:t>Summary</w:t>
      </w:r>
    </w:p>
    <w:p>
      <w:pPr>
        <w:pStyle w:val="TextBody"/>
        <w:rPr>
          <w:b/>
          <w:b/>
          <w:lang w:eastAsia="en-US"/>
        </w:rPr>
      </w:pPr>
      <w:r>
        <w:rPr>
          <w:b/>
          <w:lang w:eastAsia="en-US"/>
        </w:rPr>
      </w:r>
    </w:p>
    <w:p>
      <w:pPr>
        <w:pStyle w:val="TextBody"/>
        <w:rPr>
          <w:lang w:eastAsia="en-US"/>
        </w:rPr>
      </w:pPr>
      <w:r>
        <w:rPr>
          <w:lang w:eastAsia="en-US"/>
        </w:rPr>
        <w:t>The ERA filers (RCDPESR2) load 835ERA messages as follows:</w:t>
      </w:r>
    </w:p>
    <w:p>
      <w:pPr>
        <w:pStyle w:val="TextBody"/>
        <w:numPr>
          <w:ilvl w:val="0"/>
          <w:numId w:val="17"/>
        </w:numPr>
        <w:rPr>
          <w:lang w:eastAsia="en-US"/>
        </w:rPr>
      </w:pPr>
      <w:r>
        <w:rPr>
          <w:lang w:eastAsia="en-US"/>
        </w:rPr>
        <w:t>ERA header is loaded into ERA file #344.4</w:t>
      </w:r>
    </w:p>
    <w:p>
      <w:pPr>
        <w:pStyle w:val="TextBody"/>
        <w:numPr>
          <w:ilvl w:val="0"/>
          <w:numId w:val="17"/>
        </w:numPr>
        <w:rPr/>
      </w:pPr>
      <w:r>
        <w:rPr>
          <w:lang w:eastAsia="en-US"/>
        </w:rPr>
        <w:t>EOB’s are created for the claims on the 835ERA message in EOB file #361.1</w:t>
      </w:r>
    </w:p>
    <w:p>
      <w:pPr>
        <w:pStyle w:val="TextBody"/>
        <w:numPr>
          <w:ilvl w:val="0"/>
          <w:numId w:val="17"/>
        </w:numPr>
        <w:rPr>
          <w:lang w:eastAsia="en-US"/>
        </w:rPr>
      </w:pPr>
      <w:r>
        <w:rPr>
          <w:lang w:eastAsia="en-US"/>
        </w:rPr>
        <w:t>ERA lines are then created in ERA sub-file #344.41 for each claim line on the 835ERA</w:t>
      </w:r>
    </w:p>
    <w:p>
      <w:pPr>
        <w:pStyle w:val="TextBody"/>
        <w:numPr>
          <w:ilvl w:val="1"/>
          <w:numId w:val="17"/>
        </w:numPr>
        <w:rPr>
          <w:lang w:eastAsia="en-US"/>
        </w:rPr>
      </w:pPr>
      <w:r>
        <w:rPr>
          <w:lang w:eastAsia="en-US"/>
        </w:rPr>
        <w:t>If a match on claim number is made and an EOB was successfully created for the line the EOB pointer is added to the ERA line</w:t>
      </w:r>
    </w:p>
    <w:p>
      <w:pPr>
        <w:pStyle w:val="TextBody"/>
        <w:numPr>
          <w:ilvl w:val="1"/>
          <w:numId w:val="17"/>
        </w:numPr>
        <w:rPr>
          <w:lang w:eastAsia="en-US"/>
        </w:rPr>
      </w:pPr>
      <w:r>
        <w:rPr>
          <w:lang w:eastAsia="en-US"/>
        </w:rPr>
        <w:t xml:space="preserve">Otherwise the raw data from 835ERA is stored in the RAW DATA field of the ERA line – this is a data exception and must be corrected in the EXC Worklist  </w:t>
      </w:r>
    </w:p>
    <w:p>
      <w:pPr>
        <w:pStyle w:val="TextBody"/>
        <w:rPr>
          <w:lang w:eastAsia="en-US"/>
        </w:rPr>
      </w:pPr>
      <w:r>
        <w:rPr>
          <w:lang w:eastAsia="en-US"/>
        </w:rPr>
        <w:t xml:space="preserve">Pharmacy 835ERA messages include many zero value lines for denied claims (ECME rejects). These lines are not loaded into the ERA (file #344.4/#344.41) to minimize workload in processing these ERA. The result is that there are gaps in the ERA line sequence numbers in #344.41 for these reject lines. This is not an issue unless there are data exceptions on the ERA where claim numbers cannot be matched to VistA. </w:t>
      </w:r>
    </w:p>
    <w:p>
      <w:pPr>
        <w:pStyle w:val="TextBody"/>
        <w:rPr>
          <w:lang w:eastAsia="en-US"/>
        </w:rPr>
      </w:pPr>
      <w:r>
        <w:rPr>
          <w:lang w:eastAsia="en-US"/>
        </w:rPr>
        <w:t xml:space="preserve">The routine UPD3444^RCDPESR6 which loads raw data into the ERA lines if an EOB was not created is ignoring these gaps and is loading raw data from earlier lines on the 835ERA.   </w:t>
      </w:r>
    </w:p>
    <w:p>
      <w:pPr>
        <w:pStyle w:val="TextBody"/>
        <w:rPr>
          <w:b/>
          <w:b/>
          <w:lang w:eastAsia="en-US"/>
        </w:rPr>
      </w:pPr>
      <w:r>
        <w:rPr>
          <w:b/>
          <w:lang w:eastAsia="en-US"/>
        </w:rPr>
      </w:r>
    </w:p>
    <w:p>
      <w:pPr>
        <w:pStyle w:val="Heading1"/>
        <w:numPr>
          <w:ilvl w:val="0"/>
          <w:numId w:val="3"/>
        </w:numPr>
        <w:spacing w:before="0" w:after="0"/>
        <w:rPr>
          <w:sz w:val="22"/>
          <w:szCs w:val="22"/>
        </w:rPr>
      </w:pPr>
      <w:r>
        <w:rPr>
          <w:sz w:val="22"/>
          <w:szCs w:val="22"/>
        </w:rPr>
        <w:t>Routine Change</w:t>
      </w:r>
    </w:p>
    <w:p>
      <w:pPr>
        <w:pStyle w:val="Heading1"/>
        <w:spacing w:before="0" w:after="0"/>
        <w:ind w:left="360" w:hanging="0"/>
        <w:rPr>
          <w:b w:val="false"/>
          <w:b w:val="false"/>
          <w:sz w:val="22"/>
          <w:szCs w:val="22"/>
        </w:rPr>
      </w:pPr>
      <w:r>
        <w:rPr>
          <w:b w:val="false"/>
          <w:sz w:val="22"/>
          <w:szCs w:val="22"/>
        </w:rPr>
      </w:r>
    </w:p>
    <w:p>
      <w:pPr>
        <w:pStyle w:val="Heading1"/>
        <w:numPr>
          <w:ilvl w:val="0"/>
          <w:numId w:val="4"/>
        </w:numPr>
        <w:spacing w:before="0" w:after="0"/>
        <w:rPr>
          <w:b w:val="false"/>
          <w:b w:val="false"/>
          <w:sz w:val="22"/>
          <w:szCs w:val="22"/>
        </w:rPr>
      </w:pPr>
      <w:r>
        <w:rPr>
          <w:b w:val="false"/>
          <w:sz w:val="22"/>
          <w:szCs w:val="22"/>
        </w:rPr>
        <w:t>Existing routine TXT00^RCDPEX31 will be modified to suppress display of RAW DATA field multiple. This impacts View/Print ERA actions in Exception Processing/Data Exceptions and ERA Worklist. This also impacts View/Print ERA in the reports menu.</w:t>
      </w:r>
    </w:p>
    <w:p>
      <w:pPr>
        <w:pStyle w:val="Heading1"/>
        <w:spacing w:before="0" w:after="0"/>
        <w:rPr>
          <w:b w:val="false"/>
          <w:b w:val="false"/>
          <w:sz w:val="22"/>
          <w:szCs w:val="22"/>
        </w:rPr>
      </w:pPr>
      <w:r>
        <w:rPr>
          <w:b w:val="false"/>
          <w:sz w:val="22"/>
          <w:szCs w:val="22"/>
        </w:rPr>
      </w:r>
    </w:p>
    <w:p>
      <w:pPr>
        <w:pStyle w:val="Heading1"/>
        <w:numPr>
          <w:ilvl w:val="0"/>
          <w:numId w:val="4"/>
        </w:numPr>
        <w:spacing w:before="0" w:after="0"/>
        <w:rPr/>
      </w:pPr>
      <w:r>
        <w:rPr>
          <w:b w:val="false"/>
          <w:sz w:val="22"/>
          <w:szCs w:val="22"/>
        </w:rPr>
        <w:t>Existing routine TXT00^RCDPEX31 will also be modified to correctly display the RESOLUTION field multiple. This impacts View/Print ERA action in ERA Worklist and also impacts View/Print ERA in the reports menu.</w:t>
      </w:r>
    </w:p>
    <w:p>
      <w:pPr>
        <w:pStyle w:val="TextBody"/>
        <w:numPr>
          <w:ilvl w:val="0"/>
          <w:numId w:val="4"/>
        </w:numPr>
        <w:rPr>
          <w:lang w:eastAsia="en-US"/>
        </w:rPr>
      </w:pPr>
      <w:r>
        <w:rPr>
          <w:lang w:eastAsia="en-US"/>
        </w:rPr>
        <w:t>Existing routine PRT^RCDPEX3 modified to clear ^TMP array before printing next exception.</w:t>
      </w:r>
    </w:p>
    <w:p>
      <w:pPr>
        <w:pStyle w:val="TextBody"/>
        <w:numPr>
          <w:ilvl w:val="0"/>
          <w:numId w:val="4"/>
        </w:numPr>
        <w:rPr>
          <w:lang w:eastAsia="en-US"/>
        </w:rPr>
      </w:pPr>
      <w:r>
        <w:rPr>
          <w:lang w:eastAsia="en-US"/>
        </w:rPr>
        <w:t>Existing routine UPD3444^RCDPESR6 is modified to file the correct RAW DATA in case of a gap in sequence numbers.</w:t>
      </w:r>
    </w:p>
    <w:p>
      <w:pPr>
        <w:pStyle w:val="TextBody"/>
        <w:numPr>
          <w:ilvl w:val="0"/>
          <w:numId w:val="4"/>
        </w:numPr>
        <w:rPr>
          <w:lang w:eastAsia="en-US"/>
        </w:rPr>
      </w:pPr>
      <w:r>
        <w:rPr>
          <w:lang w:eastAsia="en-US"/>
        </w:rPr>
        <w:t>Testing tool will be modified to allow pharmacy claims to be marked as ECME rejects.</w:t>
      </w:r>
    </w:p>
    <w:p>
      <w:pPr>
        <w:pStyle w:val="TextBody"/>
        <w:ind w:left="720" w:hanging="0"/>
        <w:rPr/>
      </w:pPr>
      <w:r>
        <w:rPr>
          <w:lang w:eastAsia="en-US"/>
        </w:rPr>
        <w:t>The claim to reset to status ‘rejected’ or ‘closed’ in the CLAIMS TRACKING file #356</w:t>
      </w:r>
    </w:p>
    <w:p>
      <w:pPr>
        <w:pStyle w:val="TextBody"/>
        <w:rPr>
          <w:lang w:eastAsia="en-US"/>
        </w:rPr>
      </w:pPr>
      <w:r>
        <w:rPr>
          <w:lang w:eastAsia="en-US"/>
        </w:rPr>
      </w:r>
    </w:p>
    <w:p>
      <w:pPr>
        <w:pStyle w:val="BlockText"/>
        <w:ind w:left="0" w:right="1440" w:hanging="0"/>
        <w:rPr/>
      </w:pPr>
      <w:r>
        <w:rPr>
          <w:rFonts w:cs="Calibri" w:ascii="Calibri" w:hAnsi="Calibri"/>
          <w:b/>
        </w:rPr>
        <w:t>Resolution – Added Changed Objects</w:t>
      </w:r>
      <w:r>
        <w:rPr>
          <w:rFonts w:cs="Calibri" w:ascii="Calibri" w:hAnsi="Calibri"/>
          <w:u w:val="single"/>
        </w:rPr>
        <w:t xml:space="preserve"> </w:t>
      </w:r>
    </w:p>
    <w:p>
      <w:pPr>
        <w:pStyle w:val="BlockText"/>
        <w:ind w:left="0" w:right="1440" w:hanging="0"/>
        <w:rPr>
          <w:rFonts w:ascii="Calibri" w:hAnsi="Calibri" w:cs="Calibri"/>
          <w:u w:val="single"/>
        </w:rPr>
      </w:pPr>
      <w:r>
        <w:rPr>
          <w:rFonts w:cs="Calibri" w:ascii="Calibri" w:hAnsi="Calibri"/>
          <w:u w:val="single"/>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066804554"/>
            <w:bookmarkStart w:id="1" w:name="__Fieldmark__0_2066804554"/>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066804554"/>
            <w:bookmarkStart w:id="3" w:name="__Fieldmark__1_2066804554"/>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066804554"/>
            <w:bookmarkStart w:id="5" w:name="__Fieldmark__2_2066804554"/>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066804554"/>
            <w:bookmarkStart w:id="7" w:name="__Fieldmark__3_2066804554"/>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XCEPTION PROCESSING</w:t>
            </w:r>
          </w:p>
          <w:p>
            <w:pPr>
              <w:pStyle w:val="TableText"/>
              <w:rPr>
                <w:rFonts w:ascii="Garamond" w:hAnsi="Garamond" w:cs="Garamond"/>
              </w:rPr>
            </w:pPr>
            <w:r>
              <w:rPr>
                <w:rFonts w:cs="Garamond" w:ascii="Garamond" w:hAnsi="Garamond"/>
              </w:rPr>
              <w:t>RCDPE EDI LOCKBOX WORKLIST</w:t>
            </w:r>
          </w:p>
          <w:p>
            <w:pPr>
              <w:pStyle w:val="TableText"/>
              <w:spacing w:before="60" w:after="60"/>
              <w:rPr>
                <w:rFonts w:ascii="Garamond" w:hAnsi="Garamond" w:cs="Garamond"/>
              </w:rPr>
            </w:pPr>
            <w:r>
              <w:rPr>
                <w:rFonts w:cs="Garamond" w:ascii="Garamond" w:hAnsi="Garamond"/>
              </w:rPr>
              <w:t>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SR5</w:t>
            </w:r>
          </w:p>
          <w:p>
            <w:pPr>
              <w:pStyle w:val="TableText"/>
              <w:rPr>
                <w:rFonts w:ascii="r_ansi" w:hAnsi="r_ansi" w:cs="Times New Roman"/>
              </w:rPr>
            </w:pPr>
            <w:r>
              <w:rPr>
                <w:rFonts w:cs="Times New Roman" w:ascii="r_ansi" w:hAnsi="r_ansi"/>
              </w:rPr>
              <w:t>RCDPEX3</w:t>
            </w:r>
          </w:p>
          <w:p>
            <w:pPr>
              <w:pStyle w:val="TableText"/>
              <w:rPr>
                <w:rFonts w:ascii="r_ansi" w:hAnsi="r_ansi" w:cs="Times New Roman"/>
              </w:rPr>
            </w:pPr>
            <w:r>
              <w:rPr>
                <w:rFonts w:cs="Times New Roman" w:ascii="r_ansi" w:hAnsi="r_ansi"/>
              </w:rPr>
              <w:t>RCDPEX32</w:t>
            </w:r>
          </w:p>
          <w:p>
            <w:pPr>
              <w:pStyle w:val="TableText"/>
              <w:rPr>
                <w:rFonts w:ascii="r_ansi" w:hAnsi="r_ansi" w:cs="Times New Roman"/>
              </w:rPr>
            </w:pPr>
            <w:r>
              <w:rPr>
                <w:rFonts w:cs="Times New Roman" w:ascii="r_ansi" w:hAnsi="r_ansi"/>
              </w:rPr>
              <w:t>RCDPEX4</w:t>
            </w:r>
          </w:p>
          <w:p>
            <w:pPr>
              <w:pStyle w:val="TableText"/>
              <w:spacing w:before="60" w:after="60"/>
              <w:rPr>
                <w:rFonts w:ascii="r_ansi" w:hAnsi="r_ansi" w:cs="Times New Roman"/>
              </w:rPr>
            </w:pPr>
            <w:r>
              <w:rPr>
                <w:rFonts w:cs="Times New Roman" w:ascii="r_ansi" w:hAnsi="r_ansi"/>
              </w:rPr>
              <w:t>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UPDEOB^RCDPESR2</w:t>
            </w:r>
          </w:p>
          <w:p>
            <w:pPr>
              <w:pStyle w:val="Normal"/>
              <w:autoSpaceDE w:val="false"/>
              <w:spacing w:lineRule="auto" w:line="240" w:before="0" w:after="0"/>
              <w:rPr/>
            </w:pPr>
            <w:r>
              <w:rPr/>
              <w:t>BLD^RCDPEX2</w:t>
            </w:r>
          </w:p>
          <w:p>
            <w:pPr>
              <w:pStyle w:val="Normal"/>
              <w:autoSpaceDE w:val="false"/>
              <w:spacing w:lineRule="auto" w:line="240" w:before="0" w:after="0"/>
              <w:rPr/>
            </w:pPr>
            <w:r>
              <w:rPr/>
              <w:t>SEL^RCDPEX3</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rPr>
              <w:t>TXT00(RCTDA,RCTDA1,RCDIQ1,RCXM1,RC) ; Extract 0-node data for file 344.41</w:t>
              <w:br/>
              <w:t> ;</w:t>
              <w:br/>
              <w:t> N RCT,LINE,DAT,Z,Z0,Z1</w:t>
              <w:br/>
              <w:t> S LINE="",RC=+$G(RC)</w:t>
              <w:br/>
              <w:t> S RC=RC+1,RCXM1(RC)=" **EEOB DETAIL DATA**",RCT=RCTDA1_","_RCTDA_","</w:t>
              <w:br/>
              <w:t> S Z=0 F  S Z=$O(RCDIQ1(344.41,RCT,Z)) Q:'Z  D   ;prca*4.5*298 need to get additional fields for display</w:t>
              <w:br/>
              <w:t> . I (Z'=.25),$G(RCDIQ1(344.41,RCT,Z,"E"))="" Q   ;prca*4.5*298 even if RECEIPT # (.25) is null, display the label</w:t>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6"/>
              </w:rPr>
            </w:pPr>
            <w:r>
              <w:rPr>
                <w:rFonts w:cs="r_ansi" w:ascii="r_ansi" w:hAnsi="r_ansi"/>
                <w:sz w:val="18"/>
                <w:szCs w:val="16"/>
              </w:rPr>
              <w:t>TXT00(RCTDA,RCTDA1,RCDIQ1,RCXM1,RC) ; Extract 0-node data for file 344.41</w:t>
              <w:br/>
              <w:t> ;</w:t>
              <w:br/>
              <w:t> N RCT,LINE,DAT,Z,Z0,Z1</w:t>
              <w:br/>
              <w:t> S LINE="",RC=+$G(RC)</w:t>
              <w:br/>
              <w:t> S RC=RC+1,RCXM1(RC)=" **EEOB DETAIL DATA**",RCT=RCTDA1_","_RCTDA_","</w:t>
              <w:br/>
              <w:t> S Z=0 F  S Z=$O(RCDIQ1(344.41,RCT,Z)) Q:'Z  D   ;prca*4.5*298 need to get additional fields for display</w:t>
              <w:br/>
              <w:t> . I (Z'=.25),$G(RCDIQ1(344.41,RCT,Z,"E"))="" Q   ;prca*4.5*298 even if RECEIPT # (.25) is null, display the label</w:t>
            </w:r>
          </w:p>
          <w:p>
            <w:pPr>
              <w:pStyle w:val="Normal"/>
              <w:autoSpaceDE w:val="false"/>
              <w:spacing w:lineRule="auto" w:line="240" w:before="0" w:after="0"/>
              <w:rPr/>
            </w:pPr>
            <w:r>
              <w:rPr>
                <w:rFonts w:eastAsia="r_ansi" w:cs="r_ansi" w:ascii="r_ansi" w:hAnsi="r_ansi"/>
                <w:b/>
                <w:sz w:val="18"/>
                <w:szCs w:val="16"/>
              </w:rPr>
              <w:t xml:space="preserve"> </w:t>
            </w:r>
            <w:r>
              <w:rPr>
                <w:rFonts w:cs="r_ansi" w:ascii="r_ansi" w:hAnsi="r_ansi"/>
                <w:b/>
                <w:sz w:val="18"/>
                <w:szCs w:val="16"/>
                <w:highlight w:val="yellow"/>
              </w:rPr>
              <w:t>. I Z=1 Q ; Suppress display of RAW DATA field</w:t>
            </w:r>
          </w:p>
          <w:p>
            <w:pPr>
              <w:pStyle w:val="Normal"/>
              <w:autoSpaceDE w:val="false"/>
              <w:spacing w:lineRule="auto" w:line="240" w:before="0" w:after="0"/>
              <w:rPr>
                <w:rFonts w:ascii="r_ansi" w:hAnsi="r_ansi" w:cs="r_ansi"/>
                <w:b/>
                <w:b/>
                <w:sz w:val="18"/>
                <w:szCs w:val="16"/>
                <w:highlight w:val="yellow"/>
              </w:rPr>
            </w:pPr>
            <w:r>
              <w:rPr>
                <w:rFonts w:cs="r_ansi" w:ascii="r_ansi" w:hAnsi="r_ansi"/>
                <w:b/>
                <w:sz w:val="18"/>
                <w:szCs w:val="16"/>
                <w:highlight w:val="yellow"/>
              </w:rPr>
              <w:t> </w:t>
            </w:r>
            <w:r>
              <w:rPr>
                <w:rFonts w:cs="r_ansi" w:ascii="r_ansi" w:hAnsi="r_ansi"/>
                <w:b/>
                <w:sz w:val="18"/>
                <w:szCs w:val="16"/>
                <w:highlight w:val="yellow"/>
              </w:rPr>
              <w:t>. S Z0=$$GET1^DID(344.41,Z,,"LABEL")</w:t>
            </w:r>
          </w:p>
          <w:p>
            <w:pPr>
              <w:pStyle w:val="Normal"/>
              <w:autoSpaceDE w:val="false"/>
              <w:spacing w:lineRule="auto" w:line="240" w:before="0" w:after="0"/>
              <w:rPr>
                <w:rFonts w:ascii="r_ansi" w:hAnsi="r_ansi" w:cs="r_ansi"/>
                <w:b/>
                <w:b/>
                <w:sz w:val="18"/>
                <w:szCs w:val="16"/>
                <w:highlight w:val="yellow"/>
              </w:rPr>
            </w:pPr>
            <w:r>
              <w:rPr>
                <w:rFonts w:eastAsia="r_ansi" w:cs="r_ansi" w:ascii="r_ansi" w:hAnsi="r_ansi"/>
                <w:b/>
                <w:sz w:val="18"/>
                <w:szCs w:val="16"/>
                <w:highlight w:val="yellow"/>
              </w:rPr>
              <w:t xml:space="preserve"> </w:t>
            </w:r>
            <w:r>
              <w:rPr>
                <w:rFonts w:cs="r_ansi" w:ascii="r_ansi" w:hAnsi="r_ansi"/>
                <w:b/>
                <w:sz w:val="18"/>
                <w:szCs w:val="16"/>
                <w:highlight w:val="yellow"/>
              </w:rPr>
              <w:t>. I Z=2 D  Q ; Display RESOLUTION multiple</w:t>
            </w:r>
          </w:p>
          <w:p>
            <w:pPr>
              <w:pStyle w:val="Normal"/>
              <w:autoSpaceDE w:val="false"/>
              <w:spacing w:lineRule="auto" w:line="240" w:before="0" w:after="0"/>
              <w:rPr>
                <w:rFonts w:ascii="r_ansi" w:hAnsi="r_ansi" w:cs="r_ansi"/>
                <w:b/>
                <w:b/>
                <w:sz w:val="18"/>
                <w:szCs w:val="16"/>
                <w:highlight w:val="yellow"/>
              </w:rPr>
            </w:pPr>
            <w:r>
              <w:rPr>
                <w:rFonts w:cs="r_ansi" w:ascii="r_ansi" w:hAnsi="r_ansi"/>
                <w:b/>
                <w:sz w:val="18"/>
                <w:szCs w:val="16"/>
                <w:highlight w:val="yellow"/>
              </w:rPr>
              <w:t> </w:t>
            </w:r>
            <w:r>
              <w:rPr>
                <w:rFonts w:cs="r_ansi" w:ascii="r_ansi" w:hAnsi="r_ansi"/>
                <w:b/>
                <w:sz w:val="18"/>
                <w:szCs w:val="16"/>
                <w:highlight w:val="yellow"/>
              </w:rPr>
              <w:t>. . S:$L(LINE) RC=RC+1,RCXM1(RC)=LINE,LINE=””</w:t>
              <w:br/>
              <w:t> . . S RC=RC+1,RCXM1(RC)=Z0_":",Z2=0</w:t>
              <w:br/>
              <w:t> . . F  S Z2=$O(RCDIQ1(344.41,RCT,Z,Z2)) Q:'Z2  D</w:t>
              <w:br/>
              <w:t> . . . S RC=RC+1,RCXM1(RC)=$G(RCDIQ1(344.41,RCT,Z,Z2))</w:t>
            </w:r>
          </w:p>
          <w:p>
            <w:pPr>
              <w:pStyle w:val="Normal"/>
              <w:autoSpaceDE w:val="false"/>
              <w:spacing w:lineRule="auto" w:line="240" w:before="0" w:after="0"/>
              <w:rPr>
                <w:rFonts w:ascii="r_ansi" w:hAnsi="r_ansi" w:cs="r_ansi"/>
                <w:sz w:val="18"/>
                <w:szCs w:val="16"/>
              </w:rPr>
            </w:pPr>
            <w:r>
              <w:rPr>
                <w:rFonts w:eastAsia="r_ansi" w:cs="r_ansi" w:ascii="r_ansi" w:hAnsi="r_ansi"/>
                <w:b/>
                <w:sz w:val="18"/>
                <w:szCs w:val="16"/>
                <w:highlight w:val="yellow"/>
              </w:rPr>
              <w:t xml:space="preserve"> </w:t>
            </w:r>
            <w:r>
              <w:rPr>
                <w:rFonts w:cs="r_ansi" w:ascii="r_ansi" w:hAnsi="r_ansi"/>
                <w:b/>
                <w:sz w:val="18"/>
                <w:szCs w:val="16"/>
                <w:highlight w:val="yellow"/>
              </w:rPr>
              <w:t>. ; Otherwise display label and single field value</w:t>
              <w:br/>
              <w:t> . E  S DAT=Z0_": "_$G(RCDIQ1(344.41,RCT,Z,"E"))</w:t>
            </w:r>
            <w:r>
              <w:rPr>
                <w:rFonts w:cs="r_ansi" w:ascii="r_ansi" w:hAnsi="r_ansi"/>
                <w:sz w:val="18"/>
                <w:szCs w:val="16"/>
              </w:rPr>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X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066804554"/>
            <w:bookmarkStart w:id="9" w:name="__Fieldmark__4_2066804554"/>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066804554"/>
            <w:bookmarkStart w:id="11" w:name="__Fieldmark__5_2066804554"/>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066804554"/>
            <w:bookmarkStart w:id="13" w:name="__Fieldmark__6_2066804554"/>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066804554"/>
            <w:bookmarkStart w:id="15" w:name="__Fieldmark__7_2066804554"/>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XCEPTION PROCESSING</w:t>
            </w:r>
          </w:p>
          <w:p>
            <w:pPr>
              <w:pStyle w:val="TableText"/>
              <w:rPr>
                <w:rFonts w:ascii="Garamond" w:hAnsi="Garamond" w:cs="Garamond"/>
              </w:rPr>
            </w:pPr>
            <w:r>
              <w:rPr>
                <w:rFonts w:cs="Garamond" w:ascii="Garamond" w:hAnsi="Garamond"/>
              </w:rPr>
              <w:t>RCDPE EDI LOCKBOX WORKLIST</w:t>
            </w:r>
          </w:p>
          <w:p>
            <w:pPr>
              <w:pStyle w:val="TableText"/>
              <w:spacing w:before="60" w:after="60"/>
              <w:rPr>
                <w:rFonts w:ascii="Garamond" w:hAnsi="Garamond" w:cs="Garamond"/>
              </w:rPr>
            </w:pPr>
            <w:r>
              <w:rPr>
                <w:rFonts w:cs="Garamond" w:ascii="Garamond" w:hAnsi="Garamond"/>
              </w:rPr>
              <w:t>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SR5</w:t>
            </w:r>
          </w:p>
          <w:p>
            <w:pPr>
              <w:pStyle w:val="TableText"/>
              <w:rPr>
                <w:rFonts w:ascii="r_ansi" w:hAnsi="r_ansi" w:cs="Times New Roman"/>
              </w:rPr>
            </w:pPr>
            <w:r>
              <w:rPr>
                <w:rFonts w:cs="Times New Roman" w:ascii="r_ansi" w:hAnsi="r_ansi"/>
              </w:rPr>
              <w:t>RCDPEX3</w:t>
            </w:r>
          </w:p>
          <w:p>
            <w:pPr>
              <w:pStyle w:val="TableText"/>
              <w:rPr>
                <w:rFonts w:ascii="r_ansi" w:hAnsi="r_ansi" w:cs="Times New Roman"/>
              </w:rPr>
            </w:pPr>
            <w:r>
              <w:rPr>
                <w:rFonts w:cs="Times New Roman" w:ascii="r_ansi" w:hAnsi="r_ansi"/>
              </w:rPr>
              <w:t>RCDPEX31</w:t>
            </w:r>
          </w:p>
          <w:p>
            <w:pPr>
              <w:pStyle w:val="TableText"/>
              <w:rPr>
                <w:rFonts w:ascii="r_ansi" w:hAnsi="r_ansi" w:cs="Times New Roman"/>
              </w:rPr>
            </w:pPr>
            <w:r>
              <w:rPr>
                <w:rFonts w:cs="Times New Roman" w:ascii="r_ansi" w:hAnsi="r_ansi"/>
              </w:rPr>
              <w:t>RCDPEX32</w:t>
            </w:r>
          </w:p>
          <w:p>
            <w:pPr>
              <w:pStyle w:val="TableText"/>
              <w:rPr>
                <w:rFonts w:ascii="r_ansi" w:hAnsi="r_ansi" w:cs="Times New Roman"/>
              </w:rPr>
            </w:pPr>
            <w:r>
              <w:rPr>
                <w:rFonts w:cs="Times New Roman" w:ascii="r_ansi" w:hAnsi="r_ansi"/>
              </w:rPr>
              <w:t>RCDPEX4</w:t>
            </w:r>
          </w:p>
          <w:p>
            <w:pPr>
              <w:pStyle w:val="TableText"/>
              <w:spacing w:before="60" w:after="60"/>
              <w:rPr>
                <w:rFonts w:ascii="r_ansi" w:hAnsi="r_ansi" w:cs="Times New Roman"/>
              </w:rPr>
            </w:pPr>
            <w:r>
              <w:rPr>
                <w:rFonts w:cs="Times New Roman" w:ascii="r_ansi" w:hAnsi="r_ansi"/>
              </w:rPr>
              <w:t>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 xml:space="preserve">$$PRVPHONE^IBJPS3  </w:t>
            </w:r>
          </w:p>
          <w:p>
            <w:pPr>
              <w:pStyle w:val="Normal"/>
              <w:autoSpaceDE w:val="false"/>
              <w:spacing w:lineRule="auto" w:line="240" w:before="0" w:after="0"/>
              <w:rPr/>
            </w:pPr>
            <w:r>
              <w:rPr/>
              <w:t>DISP^RCDPESR0</w:t>
            </w:r>
          </w:p>
          <w:p>
            <w:pPr>
              <w:pStyle w:val="Normal"/>
              <w:autoSpaceDE w:val="false"/>
              <w:spacing w:lineRule="auto" w:line="240" w:before="0" w:after="0"/>
              <w:rPr/>
            </w:pPr>
            <w:r>
              <w:rPr/>
              <w:t xml:space="preserve">BLD^RCDPEX2         </w:t>
            </w:r>
          </w:p>
          <w:p>
            <w:pPr>
              <w:pStyle w:val="Normal"/>
              <w:autoSpaceDE w:val="false"/>
              <w:spacing w:lineRule="auto" w:line="240" w:before="0" w:after="0"/>
              <w:rPr/>
            </w:pPr>
            <w:r>
              <w:rPr/>
              <w:t xml:space="preserve">VPOUT^RCDPEX3       </w:t>
            </w:r>
          </w:p>
          <w:p>
            <w:pPr>
              <w:pStyle w:val="Normal"/>
              <w:autoSpaceDE w:val="false"/>
              <w:spacing w:lineRule="auto" w:line="240" w:before="0" w:after="0"/>
              <w:rPr/>
            </w:pPr>
            <w:r>
              <w:rPr/>
              <w:t xml:space="preserve">$$LOCK^RCDPEX31     </w:t>
            </w:r>
          </w:p>
          <w:p>
            <w:pPr>
              <w:pStyle w:val="Normal"/>
              <w:autoSpaceDE w:val="false"/>
              <w:spacing w:lineRule="auto" w:line="240" w:before="0" w:after="0"/>
              <w:rPr/>
            </w:pPr>
            <w:r>
              <w:rPr/>
              <w:t xml:space="preserve">STORACT^RCDPEX31    </w:t>
            </w:r>
          </w:p>
          <w:p>
            <w:pPr>
              <w:pStyle w:val="Normal"/>
              <w:autoSpaceDE w:val="false"/>
              <w:spacing w:lineRule="auto" w:line="240" w:before="0" w:after="0"/>
              <w:rPr/>
            </w:pPr>
            <w:r>
              <w:rPr/>
              <w:t xml:space="preserve">TXT0^RCDPEX31       </w:t>
            </w:r>
          </w:p>
          <w:p>
            <w:pPr>
              <w:pStyle w:val="Normal"/>
              <w:autoSpaceDE w:val="false"/>
              <w:spacing w:lineRule="auto" w:line="240" w:before="0" w:after="0"/>
              <w:rPr/>
            </w:pPr>
            <w:r>
              <w:rPr/>
              <w:t xml:space="preserve">TXT00^RCDPEX31      </w:t>
            </w:r>
          </w:p>
          <w:p>
            <w:pPr>
              <w:pStyle w:val="Normal"/>
              <w:autoSpaceDE w:val="false"/>
              <w:spacing w:lineRule="auto" w:line="240" w:before="0" w:after="0"/>
              <w:rPr/>
            </w:pPr>
            <w:r>
              <w:rPr/>
              <w:t xml:space="preserve">TXT2^RCDPEX31       </w:t>
            </w:r>
          </w:p>
          <w:p>
            <w:pPr>
              <w:pStyle w:val="Normal"/>
              <w:autoSpaceDE w:val="false"/>
              <w:spacing w:lineRule="auto" w:line="240" w:before="0" w:after="0"/>
              <w:rPr/>
            </w:pPr>
            <w:r>
              <w:rPr/>
              <w:t xml:space="preserve">UPD^RCDPEX3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rPr>
              <w:t>PRT(RCTDA,RCTDA1,RCPG,RCSTOP) ; Print data from file 344.4 and 344.41</w:t>
              <w:br/>
              <w:t> ; RCTDA = ien file 344.4</w:t>
              <w:br/>
              <w:t> ; RCTDA1 = ien file 344.41</w:t>
              <w:br/>
              <w:t> ; RCPG = last page extracted</w:t>
              <w:br/>
              <w:t> ; RCSTOP = returned 1 if passed by ref and process stopped</w:t>
              <w:br/>
              <w:t> ;</w:t>
              <w:br/>
              <w:t> N RCDIQ,RCDIQ1,RCDIQ2,RCXM1,RC,Z</w:t>
              <w:br/>
              <w:t> D GETS^DIQ(344.4,RCTDA_",","*","IEN","RCDIQ")</w:t>
              <w:br/>
              <w:t> D TXT0^RCDPEX31(RCTDA,.RCDIQ,.RCXM1,.RC) ; Get top level 0-node captioned fields</w:t>
              <w:br/>
              <w:t> ;</w:t>
              <w:br/>
              <w:t> I $O(^RCY(344.4,RCTDA,2,0)) S RC=RC+1,RCXM1(RC)=" **ERA LEVEL ADJUSTMENTS**"</w:t>
              <w:br/>
              <w:t> S Z=0 F  S Z=$O(^RCY(344.4,RCTDA,2,Z)) Q:'Z  D</w:t>
              <w:br/>
              <w:t> . D GETS^DIQ(344.42,Z_","_RCTDA_",","*","IEN","RCDIQ2")</w:t>
              <w:br/>
              <w:t> . D TXT2^RCDPEX31(RCTDA,Z,.RCDIQ2,.RCXM1,.RC) ; Get top level ERA adjs</w:t>
              <w:br/>
              <w:t> ;</w:t>
              <w:br/>
              <w:t> D GETS^DIQ(344.41,RCTDA1_","_RCTDA_",","*","IEN","RCDIQ1")</w:t>
              <w:br/>
              <w:t> D TXT00^RCDPEX31(RCTDA,RCTDA1,.RCDIQ1,.RCXM1,.RC)</w:t>
              <w:br/>
              <w:t> D DISP^RCDPESR0("^RCY(344.4,"_RCTDA_",1,"_RCTDA1_",1)","^TMP($J,""RC_SUMRAW"")",1,"^TMP($J,""RC_SUMOUT"")",75) ; Get formatted 'raw' data</w:t>
              <w:br/>
              <w:t> ;</w:t>
              <w:br/>
              <w:t> I $D(RCDIQ1(344.41,RCTDA1_","_RCTDA_",",2)) D</w:t>
              <w:br/>
              <w:t> . S RC=RC+1,RCXM1(RC)=" **RESOLUTION LOG DATA**"</w:t>
              <w:br/>
              <w:t> . S Z=0 F  S Z=$O(RCDIQ1(344.41,RCTDA1_","_RCTDA_",",2,Z)) Q:'Z  S RC=RC+1,RCXM1(RC)=RCDIQ1(344.41,RCTDA1_","_RCTDA_",",2,Z)</w:t>
              <w:br/>
              <w:t> . S RC=RC+1,RCXM1(RC)=" "</w:t>
              <w:br/>
              <w:t> S (RCSTOP,Z)=0</w:t>
              <w:br/>
              <w:t> F  S Z=$O(RCXM1(Z)) Q:'Z  S ^TMP($J,"RC_SUMOUT",Z-999)=RCXM1(Z)</w:t>
              <w:br/>
              <w:t> S Z=""</w:t>
              <w:br/>
              <w:t> F  S Z=$O(^TMP($J,"RC_SUMOUT",Z)) Q:'Z  D  Q:RCSTOP</w:t>
              <w:br/>
              <w:t> . I $D(ZTQUEUED),$$S^%ZTLOAD S (RCSTOP,ZTSTOP)=1 K ZTREQ I +$G(RCPG) W !!,"***TASK STOPPED BY USER***" Q</w:t>
              <w:br/>
              <w:t> . I 'RCPG!(($Y+5)&gt;IOSL) D  I RCSTOP Q</w:t>
              <w:br/>
              <w:t> .. D:RCPG ASK(.RCSTOP) I RCSTOP Q</w:t>
              <w:br/>
              <w:t> .. D HDR(.RCPG)</w:t>
              <w:br/>
              <w:t> . W !,$G(^TMP($J,"RC_SUMOUT",Z))</w:t>
              <w:br/>
              <w:t> ;</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6"/>
              </w:rPr>
            </w:pPr>
            <w:r>
              <w:rPr>
                <w:rFonts w:cs="r_ansi" w:ascii="r_ansi" w:hAnsi="r_ansi"/>
                <w:sz w:val="18"/>
                <w:szCs w:val="16"/>
              </w:rPr>
              <w:t>PRT(RCTDA,RCTDA1,RCPG,RCSTOP) ; Print data from file 344.4 and 344.41</w:t>
              <w:br/>
              <w:t> ; RCTDA = ien file 344.4</w:t>
              <w:br/>
              <w:t> ; RCTDA1 = ien file 344.41</w:t>
              <w:br/>
              <w:t> ; RCPG = last page extracted</w:t>
              <w:br/>
              <w:t> ; RCSTOP = returned 1 if passed by ref and process stopped</w:t>
              <w:br/>
              <w:t> ;</w:t>
              <w:br/>
              <w:t> N RCDIQ,RCDIQ1,RCDIQ2,RCXM1,RC,Z</w:t>
              <w:br/>
              <w:t> D GETS^DIQ(344.4,RCTDA_",","*","IEN","RCDIQ")</w:t>
              <w:br/>
              <w:t> D TXT0^RCDPEX31(RCTDA,.RCDIQ,.RCXM1,.RC) ; Get top level 0-node captioned fields</w:t>
              <w:br/>
              <w:t> ;</w:t>
              <w:br/>
              <w:t> I $O(^RCY(344.4,RCTDA,2,0)) S RC=RC+1,RCXM1(RC)=" **ERA LEVEL ADJUSTMENTS**"</w:t>
              <w:br/>
              <w:t> S Z=0 F  S Z=$O(^RCY(344.4,RCTDA,2,Z)) Q:'Z  D</w:t>
              <w:br/>
              <w:t> . D GETS^DIQ(344.42,Z_","_RCTDA_",","*","IEN","RCDIQ2")</w:t>
              <w:br/>
              <w:t> . D TXT2^RCDPEX31(RCTDA,Z,.RCDIQ2,.RCXM1,.RC) ; Get top level ERA adjs</w:t>
              <w:br/>
              <w:t> ;</w:t>
              <w:br/>
              <w:t> D GETS^DIQ(344.41,RCTDA1_","_RCTDA_",","*","IEN","RCDIQ1")</w:t>
              <w:br/>
              <w:t> D TXT00^RCDPEX31(RCTDA,RCTDA1,.RCDIQ1,.RCXM1,.RC)</w:t>
              <w:br/>
              <w:t> D DISP^RCDPESR0("^RCY(344.4,"_RCTDA_",1,"_RCTDA1_",1)","^TMP($J,""RC_SUMRAW"")",1,"^TMP($J,""RC_SUMOUT"")",75) ; Get formatted 'raw' data</w:t>
              <w:br/>
              <w:t> ;</w:t>
              <w:br/>
              <w:t> I $D(RCDIQ1(344.41,RCTDA1_","_RCTDA_",",2)) D</w:t>
              <w:br/>
              <w:t> . S RC=RC+1,RCXM1(RC)=" **RESOLUTION LOG DATA**"</w:t>
              <w:br/>
              <w:t> . S Z=0 F  S Z=$O(RCDIQ1(344.41,RCTDA1_","_RCTDA_",",2,Z)) Q:'Z  S RC=RC+1,RCXM1(RC)=RCDIQ1(344.41,RCTDA1_","_RCTDA_",",2,Z)</w:t>
              <w:br/>
              <w:t> . S RC=RC+1,RCXM1(RC)=" "</w:t>
              <w:br/>
              <w:t> S (RCSTOP,Z)=0</w:t>
              <w:br/>
              <w:t> F  S Z=$O(RCXM1(Z)) Q:'Z  S ^TMP($J,"RC_SUMOUT",Z-999)=RCXM1(Z)</w:t>
              <w:br/>
              <w:t> S Z=""</w:t>
              <w:br/>
              <w:t> F  S Z=$O(^TMP($J,"RC_SUMOUT",Z)) Q:'Z  D  Q:RCSTOP</w:t>
              <w:br/>
              <w:t> . I $D(ZTQUEUED),$$S^%ZTLOAD S (RCSTOP,ZTSTOP)=1 K ZTREQ I +$G(RCPG) W !!,"***TASK STOPPED BY USER***" Q</w:t>
              <w:br/>
              <w:t> . I 'RCPG!(($Y+5)&gt;IOSL) D  I RCSTOP Q</w:t>
              <w:br/>
              <w:t> .. D:RCPG ASK(.RCSTOP) I RCSTOP Q</w:t>
              <w:br/>
              <w:t> .. D HDR(.RCPG)</w:t>
              <w:br/>
              <w:t> . W !,$G(^TMP($J,"RC_SUMOUT",Z))</w:t>
              <w:br/>
              <w:t> ;</w:t>
            </w:r>
          </w:p>
          <w:p>
            <w:pPr>
              <w:pStyle w:val="Normal"/>
              <w:autoSpaceDE w:val="false"/>
              <w:spacing w:lineRule="auto" w:line="240" w:before="0" w:after="0"/>
              <w:rPr/>
            </w:pPr>
            <w:r>
              <w:rPr>
                <w:rFonts w:eastAsia="r_ansi" w:cs="r_ansi" w:ascii="r_ansi" w:hAnsi="r_ansi"/>
                <w:b/>
                <w:sz w:val="18"/>
                <w:szCs w:val="16"/>
              </w:rPr>
              <w:t xml:space="preserve"> </w:t>
            </w:r>
            <w:r>
              <w:rPr>
                <w:rFonts w:cs="r_ansi" w:ascii="r_ansi" w:hAnsi="r_ansi"/>
                <w:b/>
                <w:sz w:val="18"/>
                <w:szCs w:val="16"/>
                <w:highlight w:val="yellow"/>
              </w:rPr>
              <w:t xml:space="preserve">K ^TMP($J,"RC_SUMRAW"),^TMP($J,"RC_SUMOUT") ; Clear arrays before next exception </w:t>
            </w:r>
            <w:r>
              <w:rPr>
                <w:rFonts w:cs="r_ansi" w:ascii="r_ansi" w:hAnsi="r_ansi"/>
                <w:sz w:val="18"/>
                <w:szCs w:val="16"/>
              </w:rPr>
              <w:br/>
              <w:t> 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SR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066804554"/>
            <w:bookmarkStart w:id="17" w:name="__Fieldmark__8_2066804554"/>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066804554"/>
            <w:bookmarkStart w:id="19" w:name="__Fieldmark__9_2066804554"/>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066804554"/>
            <w:bookmarkStart w:id="21" w:name="__Fieldmark__10_2066804554"/>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066804554"/>
            <w:bookmarkStart w:id="23" w:name="__Fieldmark__11_2066804554"/>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SERVER</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S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VALECME^BPSUTIL2 </w:t>
            </w:r>
          </w:p>
          <w:p>
            <w:pPr>
              <w:pStyle w:val="Normal"/>
              <w:autoSpaceDE w:val="false"/>
              <w:spacing w:lineRule="auto" w:line="240" w:before="0" w:after="0"/>
              <w:rPr/>
            </w:pPr>
            <w:r>
              <w:rPr/>
              <w:t xml:space="preserve">$$IENS^DILF    </w:t>
            </w:r>
          </w:p>
          <w:p>
            <w:pPr>
              <w:pStyle w:val="Normal"/>
              <w:autoSpaceDE w:val="false"/>
              <w:spacing w:lineRule="auto" w:line="240" w:before="0" w:after="0"/>
              <w:rPr/>
            </w:pPr>
            <w:r>
              <w:rPr/>
              <w:t>$$REJECT^IBNCPDPU</w:t>
            </w:r>
          </w:p>
          <w:p>
            <w:pPr>
              <w:pStyle w:val="Normal"/>
              <w:autoSpaceDE w:val="false"/>
              <w:spacing w:lineRule="auto" w:line="240" w:before="0" w:after="0"/>
              <w:rPr/>
            </w:pPr>
            <w:r>
              <w:rPr/>
              <w:t xml:space="preserve">$$FMDT^RCDPESR1   $$CHKDGT^XUSNPI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rPr>
              <w:t>UPD3444(RCRTOT) ; Add EOB detail to list in 344.41 for file 344.4 entry RCRTOT</w:t>
              <w:br/>
              <w:t> ; If passed by reference, RCRTOT is returned = "" if errors</w:t>
              <w:br/>
              <w:t> ;</w:t>
              <w:br/>
              <w:t> N RC,RCCOM1,RCCOM2,RCCT,RC1,RC2,RCDPNM,RCEOB,RCNPI1,RCNPI2,DA,DR,DO,DD,DLAYGO,DIC,DIK,X,Y,Z</w:t>
              <w:br/>
              <w:t> S RC=0 F  S RC=$O(^TMP($J,"RCDPEOB",RC)) Q:'RC  S RC1=$G(^(RC)),RC2=$G(^(RC,"EOB")),RCEOB=+RC2 D  Q:'RCRTOT</w:t>
              <w:br/>
              <w:t> . ; Upd 344.41 with reference to this record if it doesn't already exist</w:t>
              <w:br/>
              <w:t> . I RCEOB&gt;0 Q:$D(^RCY(344.4,RCRTOT,1,"AC",RCEOB,RC))</w:t>
              <w:br/>
              <w:t> . I RCEOB'&gt;0,$S($P(RC1,U,2)'="":$D(^RCY(344.4,RCRTOT,1,"AD",$P(RC1,U,2),RC)),1:0) Q</w:t>
              <w:br/>
              <w:t> . ; Disregard ECME reject related EEOBs; ECME# can be 7 digits or 12 digits</w:t>
              <w:br/>
              <w:t> . I RCEOB'&gt;0,'$P(RC2,U,2),$$VALECME^BPSUTIL2($P(RC1,U,2)),$$REJECT^IBNCPDPU($P(RC1,U,2),$P(RC1,U,3)) Q</w:t>
              <w:br/>
              <w:t> . S DA(1)=RCRTOT,X=RC,DIC="^RCY(344.4,"_DA(1)_",1,",DIC(0)="L",DLAYGO=344.41</w:t>
              <w:br/>
              <w:t> . S DIC("DR")=$S($G(RCEOB)&gt;0:".02////"_RCEOB,1:".05////"_$P(RC1,U,2)_";.07////1")</w:t>
              <w:br/>
              <w:t> . I $P(RC2,U,2)'="" S DIC("DR")=DIC("DR")_$S($L(DIC("DR")):";",1:"")_".03///"_$P(RC2,U,2) ; amt</w:t>
              <w:br/>
              <w:t> . I $P(RC2,U,3)'="" S DIC("DR")=DIC("DR")_$S($L(DIC("DR")):";",1:"")_".04////"_$P(RC2,U,3) ; ins co</w:t>
              <w:br/>
              <w:t> . I $P(RC2,U,4) S DIC("DR")=DIC("DR")_$S($L(DIC("DR")):";",1:"")_".14////1" ; reversal</w:t>
              <w:br/>
              <w:t> . I $P(RC2,U,5)'="" S DIC("DR")=DIC("DR")_$S($L(DIC("DR")):";",1:"")_".15////^S X=$E($P(RC2,U,5),1,30)" ; Patient name</w:t>
              <w:br/>
              <w:t> . ; Process Billing Prov NPI, Rendering/Servicing NPI &amp; name</w:t>
              <w:br/>
              <w:t> . S (RCCOM1,RCCOM2)=""</w:t>
              <w:br/>
              <w:t> . S RCNPI1=$P(RC2,U,10),RCNPI2=$P(RC2,U,11)</w:t>
              <w:br/>
              <w:t> . I RCNPI1'="",'$$CHKDGT^XUSNPI(RCNPI1) S RCCOM1="The Billing Provider NPI received on the 835 ("_$E(RCNPI1,1,10)_") is not a valid format."</w:t>
              <w:br/>
              <w:t> . I RCNPI2'="",'$$CHKDGT^XUSNPI(RCNPI2) S RCCOM2="The "_$S($P(RC2,U,12)=1:"Rendering",1:"Servicing")_" NPI received on the 835 ("_$E(RCNPI2,1,10)_") is not a valid format."</w:t>
              <w:br/>
              <w:t> . I RCCOM1="" S DIC("DR")=DIC("DR")_";.18////^S X=$P(RC2,U,10)"  ;Billing Provider NPI</w:t>
              <w:br/>
              <w:t> . I RCCOM2="" S DIC("DR")=DIC("DR")_";.19////^S X=$P(RC2,U,11)"  ;Rendering Provider NPI</w:t>
              <w:br/>
              <w:t> . S RCDPNM=$P(RC2,U,13) I $P(RC2,U,14)]"" S RCDPNM=RCDPNM_$S(RCDPNM]"":",",1:"")_$P(RC2,U,14)</w:t>
              <w:br/>
              <w:t> . S DIC("DR")=DIC("DR")_";.2////^S X=$P(RC2,U,12);.21////^S X=RCDPNM"  ; Entity Type Qualifier ^ Last name,First Name</w:t>
              <w:br/>
              <w:t> . S DIC("DR")=DIC("DR")_";.22////^S X=RCCOM1;.23////^S X=RCCOM2"  ;Comment on Billing provider^comment on rendering/servicing provider NPI</w:t>
              <w:br/>
              <w:t> . I $$VALECME^BPSUTIL2($P(RC1,U,4)) D</w:t>
              <w:br/>
              <w:t> .. S DIC("DR")=DIC("DR")_";.24////^S X=$P(RC1,U,4)"  ;Add ECME number (if valid) PRCA*4.5*298</w:t>
              <w:br/>
              <w:t> . D FILE^DICN K DO,DD,DLAYGO,DIC,DIK</w:t>
              <w:br/>
              <w:t> . S RCCT=+Y</w:t>
              <w:br/>
              <w:t> . I RCCT&lt;0 D  Q</w:t>
              <w:br/>
              <w:t> .. S DA=RCRTOT,DIK="^RCY(344.4," D ^DIK</w:t>
              <w:br/>
              <w:t> .. S RCRTOT=0</w:t>
              <w:br/>
              <w:t> . ; If there is no IB EOB record, store the raw data in 344.411</w:t>
              <w:br/>
              <w:t> . I RC1'&gt;0!(RCEOB'&gt;0) D</w:t>
              <w:br/>
              <w:t> .. N RCDATA,RCC,RCDA</w:t>
              <w:br/>
              <w:t> .. S RCC=2,RCDATA(1)=$G(^TMP($J,"RCDPEOB","HDR"))</w:t>
              <w:br/>
              <w:t> .. S Z=0 F  S Z=$O(^TMP($J,"RCDPEOB",RCCT,Z)) Q:'Z  S RCC=RCC+1,RCDATA(RCC)=$G(^TMP($J,"RCDPEOB",RCCT,Z))</w:t>
              <w:br/>
              <w:t> .. S RCDA(1)=RCRTOT,RCDA=RCCT</w:t>
              <w:br/>
              <w:t> .. D WP^DIE(344.41,$$IENS^DILF(.RCDA),1,"A","RCDATA")</w:t>
              <w:br/>
              <w:t> Q</w:t>
              <w:br/>
              <w: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sz w:val="18"/>
                <w:szCs w:val="16"/>
              </w:rPr>
              <w:t>UPD3444(RCRTOT) ; Add EOB detail to list in 344.41 for file 344.4 entry RCRTOT</w:t>
              <w:br/>
              <w:t> ; If passed by reference, RCRTOT is returned = "" if errors</w:t>
              <w:br/>
              <w:t> ;</w:t>
              <w:br/>
              <w:t> N RC,RCCOM1,RCCOM2,RCCT,RC1,RC2,RCDPNM,RCEOB,RCNPI1,RCNPI2,DA,DR,DO,DD,DLAYGO,DIC,DIK,X,Y,Z</w:t>
              <w:br/>
              <w:t> S RC=0 F  S RC=$O(^TMP($J,"RCDPEOB",RC)) Q:'RC  S RC1=$G(^(RC)),RC2=$G(^(RC,"EOB")),RCEOB=+RC2 D  Q:'RCRTOT</w:t>
              <w:br/>
              <w:t> . ; Upd 344.41 with reference to this record if it doesn't already exist</w:t>
              <w:br/>
              <w:t> . I RCEOB&gt;0 Q:$D(^RCY(344.4,RCRTOT,1,"AC",RCEOB,RC))</w:t>
              <w:br/>
              <w:t> . I RCEOB'&gt;0,$S($P(RC1,U,2)'="":$D(^RCY(344.4,RCRTOT,1,"AD",$P(RC1,U,2),RC)),1:0) Q</w:t>
              <w:br/>
              <w:t> . ; Disregard ECME reject related EEOBs; ECME# can be 7 digits or 12 digits</w:t>
              <w:br/>
              <w:t> . I RCEOB'&gt;0,'$P(RC2,U,2),$$VALECME^BPSUTIL2($P(RC1,U,2)),$$REJECT^IBNCPDPU($P(RC1,U,2),$P(RC1,U,3)) Q</w:t>
              <w:br/>
              <w:t> . S DA(1)=RCRTOT,X=RC,DIC="^RCY(344.4,"_DA(1)_",1,",DIC(0)="L",DLAYGO=344.41</w:t>
              <w:br/>
              <w:t> . S DIC("DR")=$S($G(RCEOB)&gt;0:".02////"_RCEOB,1:".05////"_$P(RC1,U,2)_";.07////1")</w:t>
              <w:br/>
              <w:t> . I $P(RC2,U,2)'="" S DIC("DR")=DIC("DR")_$S($L(DIC("DR")):";",1:"")_".03///"_$P(RC2,U,2) ; amt</w:t>
              <w:br/>
              <w:t> . I $P(RC2,U,3)'="" S DIC("DR")=DIC("DR")_$S($L(DIC("DR")):";",1:"")_".04////"_$P(RC2,U,3) ; ins co</w:t>
              <w:br/>
              <w:t> . I $P(RC2,U,4) S DIC("DR")=DIC("DR")_$S($L(DIC("DR")):";",1:"")_".14////1" ; reversal</w:t>
              <w:br/>
              <w:t> . I $P(RC2,U,5)'="" S DIC("DR")=DIC("DR")_$S($L(DIC("DR")):";",1:"")_".15////^S X=$E($P(RC2,U,5),1,30)" ; Patient name</w:t>
              <w:br/>
              <w:t> . ; Process Billing Prov NPI, Rendering/Servicing NPI &amp; name</w:t>
              <w:br/>
              <w:t> . S (RCCOM1,RCCOM2)=""</w:t>
              <w:br/>
              <w:t> . S RCNPI1=$P(RC2,U,10),RCNPI2=$P(RC2,U,11)</w:t>
              <w:br/>
              <w:t> . I RCNPI1'="",'$$CHKDGT^XUSNPI(RCNPI1) S RCCOM1="The Billing Provider NPI received on the 835 ("_$E(RCNPI1,1,10)_") is not a valid format."</w:t>
              <w:br/>
              <w:t> . I RCNPI2'="",'$$CHKDGT^XUSNPI(RCNPI2) S RCCOM2="The "_$S($P(RC2,U,12)=1:"Rendering",1:"Servicing")_" NPI received on the 835 ("_$E(RCNPI2,1,10)_") is not a valid format."</w:t>
              <w:br/>
              <w:t> . I RCCOM1="" S DIC("DR")=DIC("DR")_";.18////^S X=$P(RC2,U,10)"  ;Billing Provider NPI</w:t>
              <w:br/>
              <w:t> . I RCCOM2="" S DIC("DR")=DIC("DR")_";.19////^S X=$P(RC2,U,11)"  ;Rendering Provider NPI</w:t>
              <w:br/>
              <w:t> . S RCDPNM=$P(RC2,U,13) I $P(RC2,U,14)]"" S RCDPNM=RCDPNM_$S(RCDPNM]"":",",1:"")_$P(RC2,U,14)</w:t>
              <w:br/>
              <w:t> . S DIC("DR")=DIC("DR")_";.2////^S X=$P(RC2,U,12);.21////^S X=RCDPNM"  ; Entity Type Qualifier ^ Last name,First Name</w:t>
              <w:br/>
              <w:t> . S DIC("DR")=DIC("DR")_";.22////^S X=RCCOM1;.23////^S X=RCCOM2"  ;Comment on Billing provider^comment on rendering/servicing provider NPI</w:t>
              <w:br/>
              <w:t> . I $$VALECME^BPSUTIL2($P(RC1,U,4)) D</w:t>
              <w:br/>
              <w:t> .. S DIC("DR")=DIC("DR")_";.24////^S X=$P(RC1,U,4)"  ;Add ECME number (if valid) PRCA*4.5*298</w:t>
              <w:br/>
              <w:t> . D FILE^DICN K DO,DD,DLAYGO,DIC,DIK</w:t>
              <w:br/>
              <w:t> . S RCCT=+Y</w:t>
              <w:br/>
              <w:t> . I RCCT&lt;0 D  Q</w:t>
              <w:br/>
              <w:t> .. S DA=RCRTOT,DIK="^RCY(344.4," D ^DIK</w:t>
              <w:br/>
              <w:t> .. S RCRTOT=0</w:t>
              <w:br/>
              <w:t> . ; If there is no IB EOB record, store the raw data in 344.411</w:t>
              <w:br/>
              <w:t> . I RC1'&gt;0!(RCEOB'&gt;0) D</w:t>
              <w:br/>
              <w:t> .. N RCDATA,RCC,RCDA</w:t>
              <w:br/>
              <w:t> .. S RCC=2,RCDATA(1)=$G(^TMP($J,"RCDPEOB","HDR"))</w:t>
              <w:br/>
              <w:t> .. S Z=0 F  S Z=$O(^TMP($J,"RCDPEOB"</w:t>
            </w:r>
            <w:r>
              <w:rPr>
                <w:rFonts w:cs="r_ansi" w:ascii="r_ansi" w:hAnsi="r_ansi"/>
                <w:b/>
                <w:sz w:val="18"/>
                <w:szCs w:val="16"/>
                <w:highlight w:val="yellow"/>
              </w:rPr>
              <w:t>,RC,</w:t>
            </w:r>
            <w:r>
              <w:rPr>
                <w:rFonts w:cs="r_ansi" w:ascii="r_ansi" w:hAnsi="r_ansi"/>
                <w:sz w:val="18"/>
                <w:szCs w:val="16"/>
              </w:rPr>
              <w:t>Z)) Q:'Z  S RCC=RCC+1,RCDATA(RCC)=$G(^TMP($J,"RCDPEOB"</w:t>
            </w:r>
            <w:r>
              <w:rPr>
                <w:rFonts w:cs="r_ansi" w:ascii="r_ansi" w:hAnsi="r_ansi"/>
                <w:b/>
                <w:sz w:val="18"/>
                <w:szCs w:val="16"/>
                <w:highlight w:val="yellow"/>
              </w:rPr>
              <w:t>,RC,</w:t>
            </w:r>
            <w:r>
              <w:rPr>
                <w:rFonts w:cs="r_ansi" w:ascii="r_ansi" w:hAnsi="r_ansi"/>
                <w:sz w:val="18"/>
                <w:szCs w:val="16"/>
              </w:rPr>
              <w:t>Z))</w:t>
              <w:br/>
              <w:t> .. S RCDA(1)=RCRTOT,RCDA=RCCT</w:t>
              <w:br/>
              <w:t> .. D WP^DIE(344.41,$$IENS^DILF(.RCDA),1,"A","RCDATA")</w:t>
              <w:br/>
              <w:t> Q</w:t>
              <w:br/>
              <w:t> ;</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1</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1440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5"/>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6"/>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2"/>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9"/>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9:00Z</dcterms:created>
  <dc:creator>Picker, James</dc:creator>
  <dc:description/>
  <dc:language>en-US</dc:language>
  <cp:lastModifiedBy>Department of Veterans Affairs</cp:lastModifiedBy>
  <dcterms:modified xsi:type="dcterms:W3CDTF">2018-03-02T17:49: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1127</vt:lpwstr>
  </property>
  <property fmtid="{D5CDD505-2E9C-101B-9397-08002B2CF9AE}" pid="5" name="_dlc_DocIdItemGuid">
    <vt:lpwstr>5c6b676c-7200-43be-bbcc-056d8d6a60f4</vt:lpwstr>
  </property>
  <property fmtid="{D5CDD505-2E9C-101B-9397-08002B2CF9AE}" pid="6" name="_dlc_DocIdUrl">
    <vt:lpwstr>http://vaww.oed.portal.va.gov/pm/hape/ipt_5010/EDI_Portfolio/_layouts/DocIdRedir.aspx?ID=657KNE7CTRDA-1055151156-1127, 657KNE7CTRDA-1055151156-1127</vt:lpwstr>
  </property>
</Properties>
</file>