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May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a</w:t>
      </w:r>
    </w:p>
    <w:p>
      <w:pPr>
        <w:pStyle w:val="Heading1"/>
        <w:rPr/>
      </w:pPr>
      <w:r>
        <w:rPr/>
        <w:t>Story</w:t>
      </w:r>
    </w:p>
    <w:p>
      <w:pPr>
        <w:pStyle w:val="Heading1"/>
        <w:rPr/>
      </w:pPr>
      <w:r>
        <w:rPr/>
        <w:t xml:space="preserve">AR needs 2 different parameters for auto-auditing of claims - paper claims vs electronic claims. </w:t>
      </w:r>
    </w:p>
    <w:p>
      <w:pPr>
        <w:pStyle w:val="Heading1"/>
        <w:rPr/>
      </w:pPr>
      <w:r>
        <w:rPr/>
        <w:t>Conversation</w:t>
      </w:r>
    </w:p>
    <w:p>
      <w:pPr>
        <w:pStyle w:val="Normal"/>
        <w:spacing w:before="0" w:after="0"/>
        <w:rPr/>
      </w:pPr>
      <w:r>
        <w:rPr/>
        <w:t>Currently (before these US326 changes) AR SITE PARAMETER file #342 only  has auto-audit parameters for paper bills. These parameters may be edited through the RCDPE EDI LOCKBOX PARAMETERS menu option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ENABLE AUTO-AUDIT FOR MEDICAL PAPER BILLS (Y/N): No//   NO</w:t>
      </w:r>
    </w:p>
    <w:p>
      <w:pPr>
        <w:pStyle w:val="Normal"/>
        <w:spacing w:before="0" w:after="0"/>
        <w:ind w:left="720" w:hanging="0"/>
        <w:rPr/>
      </w:pPr>
      <w:r>
        <w:rPr/>
        <w:t>ENABLE AUTO-AUDIT FOR PHARMACY PAPER BILLS (Y/N): No//   N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ILL/CLAIM file #399 has field  27  - FORCE CLAIM TO PRINT (0 – electronic, 1 – paper)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RCA NIGHTLY JOB currently uses this field to determine if a bill is paper or electronic.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Currently the PRCA NIGHTLY JOB ignores those electronic bills when searching for bills to auto-audi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this user story prompts will be added to the RCDPE EDI LOCKBOX PARAMETERS menu option (routine AUDIT^RCDPESP5) to maintain new auto-audit parameters for electronic bill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ENABLE AUTO-AUDIT FOR MEDICAL ELECTRONIC BILLS (Y/N): No//   NO</w:t>
      </w:r>
    </w:p>
    <w:p>
      <w:pPr>
        <w:pStyle w:val="Normal"/>
        <w:spacing w:before="0" w:after="0"/>
        <w:ind w:left="720" w:hanging="0"/>
        <w:rPr/>
      </w:pPr>
      <w:r>
        <w:rPr/>
        <w:t>ENABLE AUTO-AUDIT FOR PHARMACY ELECTRONIC BILLS (Y/N): No//   N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>The PRCA NIGHTLY JOB (routine ABAUDIT^PRCABJ2) will be modified auto-audit electronic bills if the parameters for auto-audit are set to ‘YES’ for electronic bi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endum</w:t>
      </w:r>
    </w:p>
    <w:p>
      <w:pPr>
        <w:pStyle w:val="Normal"/>
        <w:rPr/>
      </w:pPr>
      <w:r>
        <w:rPr/>
        <w:t>On investigation it was discovered that the User Manual description of the process for auto-audit differed from the code. The decision was taken during elaboration (5/3/17) to modify the existing process to match the user manual.</w:t>
      </w:r>
    </w:p>
    <w:p>
      <w:pPr>
        <w:pStyle w:val="Normal"/>
        <w:rPr/>
      </w:pPr>
      <w:r>
        <w:rPr/>
        <w:t>Currently paper bills/claims with NEW status are only auto-audited if the rate type of the claim is REIMBURSABLE.</w:t>
      </w:r>
    </w:p>
    <w:p>
      <w:pPr>
        <w:pStyle w:val="Normal"/>
        <w:rPr/>
      </w:pPr>
      <w:r>
        <w:rPr/>
        <w:t>To match the User Manual the auto-audit is changed so that bills/claims with NEW status will be auto-audited if the RATE TYPE  (file #399.3) has the BILL RESULTING FROM (field #.11)  populated. This field is set in the AR Supervisor’s menu option “Update Rate Types For Auto-audit” [RCDPE RATE TYPE AUTO AUDIT].</w:t>
      </w:r>
    </w:p>
    <w:p>
      <w:pPr>
        <w:pStyle w:val="Normal"/>
        <w:rPr/>
      </w:pPr>
      <w:r>
        <w:rPr/>
        <w:t>The new changes for auto-audit of electronic claims in this user story will also auto-audit by rate type rather than just including bills/claims with the REIMBURSABLE rate type.</w:t>
      </w:r>
    </w:p>
    <w:p>
      <w:pPr>
        <w:pStyle w:val="Normal"/>
        <w:rPr>
          <w:b/>
          <w:b/>
        </w:rPr>
      </w:pPr>
      <w:r>
        <w:rPr>
          <w:b/>
        </w:rPr>
        <w:t xml:space="preserve">Data fields needed:  </w:t>
      </w:r>
    </w:p>
    <w:p>
      <w:pPr>
        <w:pStyle w:val="Normal"/>
        <w:spacing w:before="0" w:after="0"/>
        <w:rPr/>
      </w:pPr>
      <w:r>
        <w:rPr/>
        <w:t>New field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NDARD DATA DICTIONARY #342 -- AR SITE PARAMETER FILE       4/12/17    PAGE 1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TORED IN ^RC(342,  (1 ENTRY)   SITE: TEST.CHEYENNEURL           UCI: VISTA,ROU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VERSION 4.5)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A          NAME                  GLOBAL        DATA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EMENT       TITLE                 LOCATION      TYPE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342,7.07      AUTO-AUDIT MEDICAL EDI BILLS 7;7 SE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ENABLE AUTO-AUDIT MEDICAL EDI BILLS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'0' FOR No;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'1' FOR Yes;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LAST EDITED:      NOV 04, 201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HELP-PROMPT:      Enter 1 to allow Auto-auditing of Medical EDI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bills, 0 to disallow.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ESCRIPTION:      A Yes/No prompt to allow a site to audit their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Medical EDI Bills during the AR Nightly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Process.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TECHNICAL DESCR:  A Yes/No prompt to see if the site wishes to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audit their Medical EDI bills during the AR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Nightly Process [PRCA NIGHTLY PROCESS].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342,7.08      AUTO-AUDIT RX EDI BILLS 7;8 SE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ENABLE AUTO-AUDIT RX EDI BILLS 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'0' FOR No;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'1' FOR Yes;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LAST EDITED:      NOV 04, 2015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HELP-PROMPT:      Enter 1 to allow Auto-auditing of Pharmacy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EDI bills, 0 to disallow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ESCRIPTION:      A Yes/No prompt to see if the site wishes to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audit their Pharmacy EDI Bills during the AR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Nightly Process. 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TECHNICAL DESCR:  A Yes/No prompt to see if the site wishes to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audit their Pharmacy EDI bills during the AR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Nightly Process [PRCA NIGHTLY PROCESS].  </w:t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Normal"/>
        <w:rPr/>
      </w:pPr>
      <w:r>
        <w:rPr/>
        <w:t>Existing field (unchanged – read onl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99.3,.11     BILL RESULTING FROM    0;11 POINTER TO AR DEBT LIST FILE (#430.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INPUT TRANSFORM:  S DIC("S")="N Z0 S Z0=$P($G(^DGCR(399.3,DA,0)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U,6) Q:+Z0'&gt;0  S Z0=$P(^PRCA(430.2,Z0,0),U,6) 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($P(^PRCA(430.6,Y,0),U,4)[Z0)!($P(^(0),U,4)["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X"")" D ^DIC K DIC S DIC=DIE,X=+Y K:Y&lt;0 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LAST EDITED:      DEC 17, 2002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HELP-PROMPT:      Enter the default that will be used for the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BILL RESULTING FROM field when auto-audit i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invoked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ESCRIPTION:      This is the default value for the BI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RESULTING FROM (#4.5) field in the ACCOU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RECEIVABLE file (#430) that will be used during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auto-audit for all bills with this rate type.</w:t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CABJ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811817230"/>
            <w:bookmarkStart w:id="1" w:name="__Fieldmark__0_1811817230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811817230"/>
            <w:bookmarkStart w:id="3" w:name="__Fieldmark__1_1811817230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811817230"/>
            <w:bookmarkStart w:id="5" w:name="__Fieldmark__2_1811817230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811817230"/>
            <w:bookmarkStart w:id="7" w:name="__Fieldmark__3_1811817230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BJ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X^PRCAUDT      $$GETECME^RCDPENR1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 Auto-audit Paper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  <w:t> N APIEN,DIE,DA,DR,DIR,DIRUT,DTOUT,DUOUT,X,Y,APD0,APD202,FLG1,FLG2</w:t>
              <w:br/>
              <w:t> N PRCABLNO,PRCAECME,NBLIEN,HICD,CATIEN,ACTIVE,BILLTYP,RCPAPER</w:t>
              <w:br/>
              <w:t> 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  <w:t> ;</w:t>
              <w:br/>
              <w:t> ; Quit if both set to no</w:t>
              <w:br/>
              <w:t> Q:('FLG1)&amp;('FLG2)</w:t>
              <w:br/>
              <w:t> ;</w:t>
              <w:br/>
              <w:t> ;retrieve DB values</w:t>
              <w:br/>
              <w:t> S NBLIEN=$O(^PRCA(430.3,"B","NEW BILL","")) ; New Bill Status IEN</w:t>
              <w:br/>
              <w:t> S CATIEN=$O(^PRCA(430.2,"C","RI","")) ; Reimbursable Insurance IEN</w:t>
              <w:br/>
              <w:t> S HICD=$O(^PRCA(430.6,"B","HI","")) ; Health insurance IEN</w:t>
              <w:br/>
              <w:t> S ACTIVE=$O(^PRCA(430.3,"B","ACTIVE","")) ; New Bill Status IEN</w:t>
              <w:br/>
              <w:t> S BILLTYP=$O(^DGCR(399.3,"B","REIMBURSABLE INS.","")) ; Bill Type IEN</w:t>
              <w:br/>
              <w:t> S RCPAPER=1 ; Field 27 in ^DGCR(399 ; 0 - is electronic, 1 - FORCE LOCAL PRINT</w:t>
              <w:br/>
              <w:t> 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  <w:t> . Q:$$GET1^DIQ(399,APIEN_",",.07,"I")'=BILLTYP  ; Bill type is not Reimbursable Insurance. Skip</w:t>
              <w:br/>
              <w:t> . Q:$$GET1^DIQ(399,APIEN_",",27,"I")'=RCPAPER  ; Bill is not forced to Paper (it is electronic). Skip</w:t>
              <w:br/>
              <w:t> . ;</w:t>
              <w:br/>
              <w:t> . Q:$P(APD0,U,7)=""       ; Quit if no PATIENT IEN</w:t>
              <w:br/>
              <w:t> . Q:$P(APD0,U,9)=""       ; Quit if no DEBTOR information</w:t>
              <w:br/>
              <w:t> . Q:$P(APD202,U,1)=""     ; quit if no subscriber name stored</w:t>
              <w:br/>
              <w:t> . Q:$P(APD202,U,5)=""     ; quit if no group name stored</w:t>
              <w:br/>
              <w:t> . Q:$P(APD202,U,6)=""     ; quit if no group number stored</w:t>
              <w:br/>
              <w:t> . ;</w:t>
              <w:br/>
              <w:t> . ;Get the Bill number to check if it is a Pharmacy bill</w:t>
              <w:br/>
              <w:t> . S PRCABLNO=$P(APD0,U)</w:t>
              <w:br/>
              <w:t> . S PRCAECME=$$GETECME^RCDPENR1(PRCABLNO)</w:t>
              <w:br/>
              <w:t> . I PRCAECME=""&amp;'FLG1 Q     ;Skip this bill if No Medical processing</w:t>
              <w:br/>
              <w:t> . I PRCAECME'=""&amp;'FLG2 Q    ;Skip this bill if No Pharmacy</w:t>
              <w:br/>
              <w:t> . ;</w:t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; Auto-audit Paper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and Electronic (EDI)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  <w:t> N APIEN,DIE,DA,DR,DIR,DIRUT,DTOUT,DUOUT,X,Y,APD0,APD202,FLG1,FLG2</w:t>
            </w: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FLG1E,FLG2E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,NBLIEN</w:t>
              <w:br/>
              <w:t> N PRCABLNO,PRCAECME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,HICD,CATIEN,ACTIVE,BILLTYP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RATEIEN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,RCPAPER,</w:t>
              <w:br/>
              <w:t> 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 FLG1E=$$GET1^DIQ(342,"1,",7.07,"I") ; Get the value of the auto-audit medical EDI bill flag</w:t>
              <w:br/>
              <w:t> S FLG2E=$$GET1^DIQ(342,"1,",7.08,"I") ; Get the value of the auto-audit pharmacy EDI bill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color w:val="FF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 xml:space="preserve"> ; Quit if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all auto-audit parameters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set to no</w:t>
              <w:br/>
              <w:t> Q:('FLG1)&amp;('FLG2)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&amp;(‘FLG1E)&amp;(‘FLG2E)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;retrieve DB values</w:t>
              <w:br/>
              <w:t> S NBLIEN=$O(^PRCA(430.3,"B","NEW BILL","")) ; New Bill Status IEN</w:t>
              <w:br/>
            </w:r>
            <w:r>
              <w:rPr>
                <w:rFonts w:cs="r_ansi" w:ascii="r_ansi" w:hAnsi="r_ansi"/>
                <w:strike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S CATIEN=$O(^PRCA(430.2,"C","RI","")) ; Reimbursable Insurance IEN</w:t>
            </w:r>
            <w:r>
              <w:rPr>
                <w:rFonts w:cs="r_ansi" w:ascii="r_ansi" w:hAnsi="r_ansi"/>
                <w:strike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S HICD=$O(^PRCA(430.6,"B","HI","")) ; Health insurance IEN</w:t>
            </w:r>
            <w:r>
              <w:rPr>
                <w:rFonts w:cs="r_ansi" w:ascii="r_ansi" w:hAnsi="r_ansi"/>
                <w:strike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S ACTIVE=$O(^PRCA(430.3,"B","ACTIVE","")) ; New Bill Status IEN</w:t>
            </w:r>
            <w:r>
              <w:rPr>
                <w:rFonts w:cs="r_ansi" w:ascii="r_ansi" w:hAnsi="r_ansi"/>
                <w:strike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S BILLTYP=$O(^DGCR(399.3,"B","REIMBURSABLE INS.","")) ; Bill Type IEN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b/>
                <w:color w:val="FF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trike/>
                <w:color w:val="FF0000"/>
                <w:sz w:val="18"/>
                <w:szCs w:val="18"/>
              </w:rPr>
              <w:t>S RCPAPER=1 ; Field 27 in ^DGCR(399 ; 0 - is electronic, 1 - FORCE LOCAL PRINT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S RATEIEN=$$GET1^DIQ(399,APIEN_",",.07,"I") ; Get bill’s rate type ; IA 4118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Q:’RATEIEN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; A rate type is auto-audited if BILL RESULTING FROM field is non-null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Q:’$$GET1^DIQ(399.3,RATEIEN_",",.11,"I") ; Quit if not an auto-audit rate type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;Read on IB file #399 field #27 covered by ICR #382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S RCPAPER=$$GET1^DIQ(399,APIEN_",",27,"I") ; 0 - is electronic, 1 – is pa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. ;</w:t>
              <w:br/>
              <w:t> . Q:$P(APD0,U,7)=""       ; Quit if no PATIENT IEN</w:t>
              <w:br/>
              <w:t> . Q:$P(APD0,U,9)=""       ; Quit if no DEBTOR information</w:t>
              <w:br/>
              <w:t> . Q:$P(APD202,U,1)=""     ; quit if no subscriber name stored</w:t>
              <w:br/>
              <w:t> . Q:$P(APD202,U,5)=""     ; quit if no group name stored</w:t>
              <w:br/>
              <w:t> . Q:$P(APD202,U,6)=""     ; quit if no group number stored</w:t>
              <w:br/>
              <w:t> . ;</w:t>
              <w:br/>
              <w:t> . ;Get the Bill number to check if it is a Pharmacy bill</w:t>
              <w:br/>
              <w:t> . S PRCABLNO=$P(APD0,U)</w:t>
              <w:br/>
              <w:t> . S PRCAECME=$$GETECME^RCDPENR1(PRCABLNO)</w:t>
              <w:br/>
              <w:t> . I PRCAECME="",'FLG1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RCPAPER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 Q     ;Skip this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paper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 if No Medical processing</w:t>
              <w:br/>
              <w:t> . I PRCAECME'="",'FLG2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RCPAPER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 Q    ;Skip this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paper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 if No Pharmacy</w:t>
              <w:br/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I PRCAECME="",'FLG1E,’RCPAPER Q     ;Skip this EDI bill if No Medical processing</w:t>
              <w:br/>
              <w:t> . I PRCAECME'="",'FLG2E,’RCPAPER Q    ;Skip this EDI bill if No Pharmacy . ;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SP5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811817230"/>
            <w:bookmarkStart w:id="9" w:name="__Fieldmark__4_1811817230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811817230"/>
            <w:bookmarkStart w:id="11" w:name="__Fieldmark__5_181181723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811817230"/>
            <w:bookmarkStart w:id="13" w:name="__Fieldmark__6_181181723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811817230"/>
            <w:bookmarkStart w:id="15" w:name="__Fieldmark__7_181181723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DI LOCKBOX PARAME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VAL^RCDPCRR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GETCODES^RCDPCRR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^RCDPESP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CT^RCDPRU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AUDIT() ;</w:t>
              <w:br/>
              <w:t> ;</w:t>
              <w:br/>
              <w:t> N MEDANS,RXANS,OLDMED,OLDRX</w:t>
              <w:br/>
              <w:t> ;</w:t>
              <w:br/>
              <w:t> ; Get existing answers for Medical and Pharmacy paper bills</w:t>
              <w:br/>
              <w:t> S OLDMED=$$GET1^DIQ(342,"1,",7.05,"I")</w:t>
              <w:br/>
              <w:t> S OLDRX=$$GET1^DIQ(342,"1,",7.06,"I")</w:t>
              <w:br/>
              <w:t> ;</w:t>
              <w:br/>
              <w:t> S MEDANS=$$GETAUDIT(1)</w:t>
              <w:br/>
              <w:t> Q:MEDANS=-1 1</w:t>
              <w:br/>
              <w:t> ; File Medical paper bills</w:t>
              <w:br/>
              <w:t> I MEDANS'=OLDMED D</w:t>
              <w:br/>
              <w:t> . N RCAUDVAL</w:t>
              <w:br/>
              <w:t> . D FILEANS(7.05,MEDANS)</w:t>
              <w:br/>
              <w:t> . ; FILE NUMBER^FIELD NUMBER^IEN^NEW VALUE^OLD VALUE^COMMENT</w:t>
              <w:br/>
              <w:t> . S RCAUDVAL(1)="342^7.05^1^"_MEDANS_U_OLDMED_U_"Updating the Medical Auto-Audit of paper bills"</w:t>
              <w:br/>
              <w:t> . D AUDIT^RCDPESP(.RCAUDVAL)</w:t>
              <w:br/>
              <w:t> ;</w:t>
              <w:br/>
              <w:t> ; Get Pharmacy paper bills</w:t>
              <w:br/>
              <w:t> S RXANS=$$GETAUDIT(2)</w:t>
              <w:br/>
              <w:t> Q:RXANS=-1 1</w:t>
              <w:br/>
              <w:t> ;</w:t>
              <w:br/>
              <w:t> ; File Pharmacy paper bills</w:t>
              <w:br/>
              <w:t> I RXANS'=OLDRX D</w:t>
              <w:br/>
              <w:t> . N RCAUDVAL</w:t>
              <w:br/>
              <w:t> . D FILEANS(7.06,RXANS)</w:t>
              <w:br/>
              <w:t> . S RCAUDVAL(1)="342^7.06^1^"_RXANS_U_OLDRX_U_"Updating the Pharmacy Auto-Audit of paper bills"</w:t>
              <w:br/>
              <w:t> . D AUDIT^RCDPESP(.RCAUDVAL)</w:t>
              <w:br/>
              <w:t> ;</w:t>
              <w:br/>
              <w:t> Q 0</w:t>
              <w:br/>
              <w:t> ;</w:t>
              <w:br/>
              <w:t> ;Retrieve the parameter for the bill type</w:t>
              <w:br/>
              <w:t>GETAUDIT(FLAG) ;</w:t>
              <w:br/>
              <w:t> ;FLAG - What audit type (1=Med, 2=RX)</w:t>
              <w:br/>
              <w:t> N X,Y,DTOUT,DUOUT,DIR,DIROUT,DIRUT,RCANS</w:t>
              <w:br/>
              <w:t> ;</w:t>
              <w:br/>
              <w:t> ; Prompt for Medical Auto-audit</w:t>
              <w:br/>
              <w:t> D:$G(FLAG)=1</w:t>
              <w:br/>
              <w:t> . S DIR("A")="ENABLE AUTO-AUDIT FOR MEDICAL PAPER BILLS (Y/N): "</w:t>
              <w:br/>
              <w:t> . S DIR("?",1)="Allow a site to automatically audit their Medical Paper Bills"</w:t>
              <w:br/>
              <w:t> . S DIR("?",2)="during the AR Nightly Process."</w:t>
              <w:br/>
              <w:t> . S DIR("?",3)=" "</w:t>
              <w:br/>
              <w:t> . S RCANS=$$GET1^DIQ(342,"1,",7.05)</w:t>
              <w:br/>
              <w:t> ;</w:t>
              <w:br/>
              <w:t> ; Prompt for Pharmacy Auto-audit</w:t>
              <w:br/>
              <w:t> D:$G(FLAG)=2</w:t>
              <w:br/>
              <w:t> . S DIR("A")="ENABLE AUTO-AUDIT FOR PHARMACY PAPER BILLS (Y/N): "</w:t>
              <w:br/>
              <w:t> . S DIR("?",1)="Allow a site to automatically audit their Pharmacy Paper Bills"</w:t>
              <w:br/>
              <w:t> . S DIR("?",2)="during the AR Nightly Process."</w:t>
              <w:br/>
              <w:t> . S DIR("?",3)=" "</w:t>
              <w:br/>
              <w:t> . S RCANS=$$GET1^DIQ(342,"1,",7.06)</w:t>
              <w:br/>
              <w:t> ;</w:t>
              <w:br/>
              <w:t> S DIR(0)="YAO"</w:t>
              <w:br/>
              <w:t> S DIR("?")="Enter Yes or No to select automatic processing of paper bills."</w:t>
              <w:br/>
              <w:t> S DIR("B")=$S($G(RCANS)'="":RCANS,1:"No")</w:t>
              <w:br/>
              <w:t> D ^DIR K DIR</w:t>
              <w:br/>
              <w:t> I Y="" Q ""</w:t>
              <w:br/>
              <w:t> I $D(DTOUT)!$D(DUOUT)!(Y="") Q -1</w:t>
              <w:br/>
              <w:t> Q Y</w:t>
              <w:br/>
              <w:t> ;</w:t>
              <w:br/>
              <w:t> ;File the answer</w:t>
              <w:br/>
              <w:t>FILEANS(FIELD,ANS) ;</w:t>
              <w:br/>
              <w:t> ;</w:t>
              <w:br/>
              <w:t> N DR,DIE,DA,DTOUT,DIDEL,X,Y</w:t>
              <w:br/>
              <w:t> ;</w:t>
              <w:br/>
              <w:t> ;Update Transaction</w:t>
              <w:br/>
              <w:t> S DR=FIELD_"///"_ANS           ;Original Confirmation #</w:t>
              <w:br/>
              <w:t> S DIE="^RC(342,"</w:t>
              <w:br/>
              <w:t> S DA=1</w:t>
              <w:br/>
              <w:t> D ^DIE</w:t>
              <w:br/>
              <w:t> ;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AUDIT() ;</w:t>
              <w:br/>
              <w:t> ;</w:t>
              <w:b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N EMEDANS,EOLDMED,EOLDRX,ERXANS,MEDANS,OLDMED,OLDRX,RXANS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; Get existing answers for Medical and Pharmacy paper bills</w:t>
              <w:br/>
              <w:t> S OLDMED=$$GET1^DIQ(342,"1,",7.05,"I")</w:t>
              <w:br/>
              <w:t> S OLDRX=$$GET1^DIQ(342,"1,",7.06,"I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Get existing answers for Medical and Pharmacy EDI (electronic) bills</w:t>
              <w:br/>
              <w:t> S EOLDMED=$$GET1^DIQ(342,"1,",7.07,"I")</w:t>
              <w:br/>
              <w:t> S EOLDRX=$$GET1^DIQ(342,"1,",7.08,"I")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Get Medical paper bills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S MEDANS=$$GETAUDIT(1)</w:t>
              <w:br/>
              <w:t> Q:MEDANS=-1 1</w:t>
              <w:br/>
              <w:t> ; File Medical paper bills</w:t>
              <w:br/>
              <w:t> I MEDANS'=OLDMED D</w:t>
              <w:br/>
              <w:t> . N RCAUDVAL</w:t>
              <w:br/>
              <w:t> . D FILEANS(7.05,MEDANS)</w:t>
              <w:br/>
              <w:t> . ; FILE NUMBER^FIELD NUMBER^IEN^NEW VALUE^OLD VALUE^COMMENT</w:t>
              <w:br/>
              <w:t> . S RCAUDVAL(1)="342^7.05^1^"_MEDANS_U_OLDMED_U_"Updating the Medical Auto-Audit of paper bills"</w:t>
              <w:br/>
              <w:t> . D AUDIT^RCDPESP(.RCAUDVAL)</w:t>
              <w:br/>
              <w:t> ;</w:t>
              <w:br/>
              <w:t> ; Get Pharmacy paper bills</w:t>
              <w:br/>
              <w:t> S RXANS=$$GETAUDIT(2)</w:t>
              <w:br/>
              <w:t> Q:RXANS=-1 1</w:t>
              <w:br/>
              <w:t> ;</w:t>
              <w:br/>
              <w:t> ; File Pharmacy paper bills</w:t>
              <w:br/>
              <w:t> I RXANS'=OLDRX D</w:t>
              <w:br/>
              <w:t> . N RCAUDVAL</w:t>
              <w:br/>
              <w:t> . D FILEANS(7.06,RXANS)</w:t>
              <w:br/>
              <w:t> . S RCAUDVAL(1)="342^7.06^1^"_RXANS_U_OLDRX_U_"Updating the Pharmacy Auto-Audit of paper bills"</w:t>
              <w:br/>
              <w:t> . D AUDIT^RCDPESP(.RCAUDVAL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Get Medical electronic b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 EMEDANS=$$GETAUDIT(3)</w:t>
              <w:br/>
              <w:t> Q:EMEDANS=-1 1</w:t>
              <w:br/>
              <w:t> ; File Medical electronic bills</w:t>
              <w:br/>
              <w:t> I EMEDANS'=EOLDMED D</w:t>
              <w:br/>
              <w:t> . N RCAUDVAL</w:t>
              <w:br/>
              <w:t> . D FILEANS(7.07,EMEDANS)</w:t>
              <w:br/>
              <w:t> . ; FILE NUMBER^FIELD NUMBER^IEN^NEW VALUE^OLD VALUE^COMMENT</w:t>
              <w:br/>
              <w:t> . S RCAUDVAL(1)="342^7.07^1^"_EMEDANS_U_EOLDMED_U_"Updating the Medical Auto-Audit of electronic bills"</w:t>
              <w:br/>
              <w:t> . D AUDIT^RCDPESP(.RCAUDVAL)</w:t>
              <w:br/>
              <w:t> ;</w:t>
              <w:br/>
              <w:t> ; Get Pharmacy electronic bills</w:t>
              <w:br/>
              <w:t> S RXANS=$$GETAUDIT(4)</w:t>
              <w:br/>
              <w:t> Q:RXANS=-1 1</w:t>
              <w:br/>
              <w:t> ;</w:t>
              <w:br/>
              <w:t> ; File Pharmacy paper bills</w:t>
              <w:br/>
              <w:t> I ERXANS'=EOLDRX D</w:t>
              <w:br/>
              <w:t> . N RCAUDVAL</w:t>
              <w:br/>
              <w:t> . D FILEANS(7.08,ERXANS)</w:t>
              <w:br/>
              <w:t> . S RCAUDVAL(1)="342^7.08^1^"_RXANS_U_OLDRX_U_"Updating the Pharmacy Auto-Audit of electronic bills"</w:t>
              <w:br/>
              <w:t> . D AUDIT^RCDPESP(.RCAUDVAL)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Q 0</w:t>
              <w:br/>
              <w:t> ;</w:t>
              <w:br/>
              <w:t> ;Retrieve the parameter for the bill type</w:t>
              <w:br/>
              <w:t>GETAUDIT(FLAG) ;</w:t>
              <w:br/>
              <w:t xml:space="preserve"> ;FLAG - What audit type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(1=Med Paper, 2=RX Paper, 3=Med EDI, 4=Rx ED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Q:’$G(FLAG) -1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N DIR,DIROUT,DIRUT,DTOUT,DUOUT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FLDNO</w:t>
            </w: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RCANS</w:t>
            </w: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TYPL,TYPU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,X,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 TYPL=$S(”Electronic”,1:”Paper”)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 TYPU=$S(”ELECTRONIC”,1:”PAPER”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 FLDNO=$S(FLAG=1:7.05,FLAG=2:7.06,FLAG=3:7.07,FLAG=4:7.08,1:0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Q:’FLDNO -1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; Prompt for Medical Auto-audit</w:t>
              <w:br/>
              <w:t> D:$G(FLAG)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#2=1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 xml:space="preserve"> . S DIR("A")="ENABLE AUTO-AUDIT FOR MEDICAL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“_TYPU_”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S (Y/N): "</w:t>
              <w:br/>
              <w:t xml:space="preserve"> . S DIR("?",1)="Allow a site to automatically audit their Medical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“_TYPL_”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s"</w:t>
              <w:br/>
              <w:t> . S DIR("?",2)="during the AR Nightly Process."</w:t>
              <w:br/>
              <w:t> . S DIR("?",3)=" "</w:t>
              <w:br/>
              <w:t> . S RCANS=$$GET1^DIQ(342,"1,"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FLDNO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)</w:t>
              <w:br/>
              <w:t> ;</w:t>
              <w:br/>
              <w:t> ; Prompt for Pharmacy Auto-audit</w:t>
              <w:br/>
              <w:t> D:$G(FLAG)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#2=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 xml:space="preserve"> . S DIR("A")="ENABLE AUTO-AUDIT FOR PHARMACY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“_TYPU_”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S (Y/N): "</w:t>
              <w:br/>
              <w:t xml:space="preserve"> . S DIR("?",1)="Allow a site to automatically audit their Pharmacy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“_TYPL_”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Bills"</w:t>
              <w:br/>
              <w:t> . S DIR("?",2)="during the AR Nightly Process."</w:t>
              <w:br/>
              <w:t> . S DIR("?",3)=" "</w:t>
              <w:br/>
              <w:t> . S RCANS=$$GET1^DIQ(342,"1,"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FLDNO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)</w:t>
              <w:br/>
              <w:t> ;</w:t>
              <w:br/>
              <w:t> S DIR(0)="YAO"</w:t>
              <w:br/>
              <w:t xml:space="preserve"> S DIR("?")="Enter Yes or No to select automatic processing of </w:t>
            </w: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“_TYPL_”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bills."</w:t>
              <w:br/>
              <w:t> S DIR("B")=$S($G(RCANS)'="":RCANS,1:"No")</w:t>
              <w:br/>
              <w:t> D ^DIR K DIR</w:t>
              <w:br/>
              <w:t> I Y="" Q ""</w:t>
              <w:br/>
              <w:t> I $D(DTOUT)!$D(DUOUT)!(Y="") Q -1</w:t>
              <w:br/>
              <w:t> Q Y</w:t>
              <w:br/>
              <w:t> ;</w:t>
              <w:br/>
              <w:t> ;File the answer</w:t>
              <w:br/>
              <w:t>FILEANS(FIELD,ANS) ;</w:t>
              <w:br/>
              <w:t> ;</w:t>
              <w:br/>
              <w:t> N DR,DIE,DA,DTOUT,DIDEL,X,Y</w:t>
              <w:br/>
              <w:t> ;</w:t>
              <w:br/>
              <w:t> ;Update Transaction</w:t>
              <w:br/>
              <w:t> S DR=FIELD_"///"_ANS           ;Original Confirmation #</w:t>
              <w:br/>
              <w:t> S DIE="^RC(342,"</w:t>
              <w:br/>
              <w:t> S DA=1</w:t>
              <w:br/>
              <w:t> D ^DIE</w:t>
              <w:br/>
              <w:t> ;</w:t>
              <w:br/>
              <w:t> Q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7:00Z</dcterms:created>
  <dc:creator>Picker, James</dc:creator>
  <dc:description/>
  <dc:language>en-US</dc:language>
  <cp:lastModifiedBy>Department of Veterans Affairs</cp:lastModifiedBy>
  <dcterms:modified xsi:type="dcterms:W3CDTF">2018-03-02T17:47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908</vt:lpwstr>
  </property>
  <property fmtid="{D5CDD505-2E9C-101B-9397-08002B2CF9AE}" pid="5" name="_dlc_DocIdItemGuid">
    <vt:lpwstr>a3f1ddde-4eb4-492f-b9bd-eb8fc3e624f8</vt:lpwstr>
  </property>
  <property fmtid="{D5CDD505-2E9C-101B-9397-08002B2CF9AE}" pid="6" name="_dlc_DocIdUrl">
    <vt:lpwstr>http://URL                   /pm/hape/ipt_5010/EDI_Portfolio/_layouts/DocIdRedir.aspx?ID=657KNE7CTRDA-1055151156-908, 657KNE7CTRDA-1055151156-908</vt:lpwstr>
  </property>
</Properties>
</file>