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357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February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1357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Daily Activity Report Enhancements</w:t>
      </w:r>
    </w:p>
    <w:p>
      <w:pPr>
        <w:pStyle w:val="TopInfo"/>
        <w:rPr>
          <w:b/>
          <w:b/>
        </w:rPr>
      </w:pPr>
      <w:r>
        <w:rPr>
          <w:b/>
        </w:rPr>
        <w:t>Story</w:t>
      </w:r>
    </w:p>
    <w:p>
      <w:pPr>
        <w:pStyle w:val="Normal"/>
        <w:rPr/>
      </w:pPr>
      <w:r>
        <w:rPr/>
        <w:t>As a user of the Daily Activity Report I require several enhancements and modifications to improve its usability and functionality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Resolution – Added Changed Objects</w:t>
      </w:r>
    </w:p>
    <w:p>
      <w:pPr>
        <w:pStyle w:val="TextBody"/>
        <w:rPr>
          <w:b/>
          <w:b/>
          <w:color w:val="0070C0"/>
          <w:lang w:eastAsia="en-US"/>
        </w:rPr>
      </w:pPr>
      <w:r>
        <w:rPr>
          <w:b/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CDPEDAR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719548900"/>
            <w:bookmarkStart w:id="1" w:name="__Fieldmark__0_1719548900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719548900"/>
            <w:bookmarkStart w:id="3" w:name="__Fieldmark__1_1719548900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719548900"/>
            <w:bookmarkStart w:id="5" w:name="__Fieldmark__2_1719548900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719548900"/>
            <w:bookmarkStart w:id="7" w:name="__Fieldmark__3_1719548900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ACT REPOR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" w:name="__Fieldmark__4_1719548900"/>
            <w:bookmarkStart w:id="9" w:name="__Fieldmark__4_1719548900"/>
            <w:bookmarkEnd w:id="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0" w:name="__Fieldmark__5_1719548900"/>
            <w:bookmarkStart w:id="11" w:name="__Fieldmark__5_1719548900"/>
            <w:bookmarkEnd w:id="1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2" w:name="__Fieldmark__6_1719548900"/>
            <w:bookmarkStart w:id="13" w:name="__Fieldmark__6_1719548900"/>
            <w:bookmarkEnd w:id="1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4" w:name="__Fieldmark__7_1719548900"/>
            <w:bookmarkStart w:id="15" w:name="__Fieldmark__7_1719548900"/>
            <w:bookmarkEnd w:id="1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6" w:name="__Fieldmark__8_1719548900"/>
            <w:bookmarkStart w:id="17" w:name="__Fieldmark__8_1719548900"/>
            <w:bookmarkEnd w:id="1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AR1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AR2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1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$ASKLM^RCDPEARL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</w:rPr>
              <w:t>$$ENDORPRT^RCDPEARL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^RCDPEARL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RPT^RCDPEARL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T^RCDPEDA2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R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HDR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SDAT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SF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HDR^RCDPEDA4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STA^RCDPEM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TPAY^RCDPEM9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SION^VAUTOM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R ;ALB/TMK - ACTIVITY REPORT ;Jun 06, 2014@19:11:1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;4.5;Accounts Receivable;**173,276,284,283,298,304,318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 ; Daily Activity Rpt On Dema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POP,RCDET,RCDIV,RCDT1,RCDT2,RCHDR,RCINC,RCLSTMGR,RCNP,RC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RCPYRSEL,RCRANGE,RCSTOP,RCTMPND,VAUTD,X,XX,Y,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J=0                                   ; Not the nightly job, user interaction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DIVISION^VAUTOMA                         ; IA 664 Select Division/Station - sets VAUT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VAUTD,($D(VAUTD)'=11)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DET=$$RTYPE()                          ; Select Report Type (Summary/Detail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DET=-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DTRANGE(.RCDT1,.RCDT2)              ; Select Date Range to be u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'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Get insurance company to be used as fil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4 - RCNP is Type of Response (1=Range,2=All,3=Specific) ^ From Range^ Thru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P=$$GETPAY^RCDPEM9(344.3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+RCNP=-1                                 ; No Insurance Company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LSTMGR=$$ASKLM^RCDPEARL                ; Ask to Display in Listman Templ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LSTMGR&lt;0                               ; '^' or time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RCLSTMGR=1 D  Q                          ; ListMan Template format, put in arr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TMPND="RCDPE_DAR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$J,RCTMPN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EN(RCDET,RCDT1,RCDT2,RCLSTMG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LMHDR^RCDPEDA3(.RCSTOP,RCDET,1,RCDT1,RCDT2,.RCHD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LMRPT^RCDPEARL(.RCHDR,$NA(^TMP($J,RCTMPND))) ; Generate ListMan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$J,RCTMPN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Ask devi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%ZIS="QM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P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IO("Q")) D  Q                         ; Queued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N ZTDESC,ZTRTN,ZTSAVE,ZTSK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RTN="EN^RCDPEDAR("_RCDET_","_RCDT1_","_RCDT2_")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DESC="AR - EDI LOCKBOX EFT DAILY ACTIVITY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SAVE("RC*")="",ZTSAVE("VAUTD"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284 - Because TMP global may be on another server, save off specific payers in loca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M RCPYRSEL=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^%ZTLOA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W !!,$S($D(ZTSK):"Task number "_ZTSK_" was queued.",1:"Unable to queue this task.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ZTSK,IO("Q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HOME^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U IO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EN(RCDET,RCDT1,RCDT2,RCLSTMG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TYPE() ; Allows the user to select the report type (Summary/Detail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No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0       - Summary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1       - Detail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-1       - User up-arrowed or timed 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A")="(S)UMMARY OR (D)ETAIL?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SA^S:SUMMARY TOTALS ONLY;D:DETAIL AND TOTAL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B")="D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DTOUT)!$D(DUOUT)!(Y="") Q -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Y="D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TRANGE(STDATE,ENDDATE) ; Allows the user to select the date range to by u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No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STDATE  = Internal Fileman Date to start a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ENDDATE - Internal Fileman Date to end a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0 - User up-arrowed or timed out, 1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?")="Enter the earliest date of receipt of deposit to include on the report.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DAO^:"_DT_":APE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A")="START DATE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D(DTOUT)!$D(DUOUT)!(Y="")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STDATE=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?")="Enter the latest date of receipt of deposit to include on the report.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B")=Y(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DAO^"_RCDT1_":"_DT_":APE",DIR("A")="END DATE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D(DTOUT)!$D(DUOUT)!(Y="")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ENDDATE=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N(RCDET,RCDT1,RCDT2,RCLSTMGR) ; Entry point for report, might be queu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RCDET       - 1 - Detail Report, 0 - Summar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1       - Internal Fileman Start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2       - Internal Fileman En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LSTMGR    - 1 display in list manager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Optional, defaults to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P        - A1^A2^A3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1 - 1 - Range of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2 - All Payers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3 - Specific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2 - From Range (When a from/thru range is selected by use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3 - Thru Range (When a from/thru range is selected by use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PYRSEL    - Array of selected payers (Only present if A1=3 abov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VAUTD       - 1 - All selected divisions OR an array of selected division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TADD,IEN3443,IEN34431,INPUT,RCFLG,RCJOB,RCT,XX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:$G(ZTSK) ZTSTOP                          ; Job was tasked, ZTSTOP = flag to st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:'$D(RCLSTMGR) RCLSTMGR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4 - Queued job needs to reload payer selection lis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RCPYRSEL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M ^TMP("RCSELPAY",$J)=RCPYRSE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S(RCLSTMGR:1,1: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NPUT=XX_"^"_RCLSTMGR_"^"_+RCDE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P=+RCNP,RCJOB=$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"RCDAILYACT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)                        ; Initialize Totals temp work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Loop through all of the EDI LOCKBOX DEPOSIT records in the selecte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ange and add any that pass the payer and division filters into ^TM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by the internal date add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RCDT1-.0001,R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4)=0    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5)=0                        ;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'DTADD  Q:DTADD&gt;(RCDT2_".9999")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DTADD=$O(^RCY(344.3,"ARECDT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'DTAD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DTADD&gt;(RCDT2_".9999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IEN3443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F  D  Q:'IEN3443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IEN3443=$O(^RCY(344.3,"ARECDT",DTADD,IEN3443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Q:'IEN344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IEN34431="",RCFLG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F  D  Q: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IEN34431=$O(^RCY(344.31,"B",IEN3443,IEN3443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'$$CHKPYR(IEN34431,0,RCJOB,RCNP)   ; Not a selected payer PRCA*4.5(318 added ,RCN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'$$CHKDIV(IEN34431,0,.VAUTD)       ; Not a selected station/divisio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RCFLG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^TMP("RCDAILYACT",$J,DTADD\1,IEN3443,"EFT",IEN34431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:RCFLG ^TMP("RCDAILYACT",$J,DTADD\1,IEN3443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RCT=RCT+1                            ; Current Record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 Check for user stopped every 100 record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I '(RCT#100),$D(ZTQUEUED),$$S^%ZTLOAD D 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ZTSTOP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$P(INPUT,"^",5)=1                  ; Stop now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K ZTRE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$P(INPUT,"^",5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6)=RCDT1                  ;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7)=RCDT2                  ;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RPT1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ENQ(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NQ(INPUT) ; Clean u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8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0 if NOT called from Nightly Process, 1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ZTQUEUED    - Defined if Joh was queu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ZTREQ       - "@" Only returned if ZTQUEUED is defin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XX,YY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"RCDAILYACT",$J),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$D(ZTQUEUED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^%ZIS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P(INPUT,"^",1)                     ;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YY=$P(INPUT,"^",5)                     ;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Z=$P(INPUT,"^",4) 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'XX,'YY,ZZ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ASK^RCDPEARL(.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ZTQUEUED) S ZTREQ="@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1(INPUT) ;EP from RCDPEM1 (Nightly Proces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 the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)          = "" - Array of record IENs in 344.3 in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and for selected payer(s) and division(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,"EFT",B4) = "" - Array of record IENS in 344.31 for above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1 - "RCDAILYAC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2 - Internal Date from DATE/TIME ADDED (344.3, .1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3 - Internal IEN for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4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URPG,DETL,DTADD,DTEND,DTST,HDR1,LSTMAN,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                     ; Detail Report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                   ; Listman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                       ;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$P(INPUT,"^",4)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ST=$P(INPUT,"^",6)                     ; Date Range Sta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END=$P(INPUT,"^",7)                    ; Date Range E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8)=0                        ;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DTADD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DTADD=$O(^TMP("RCDAILYACT",$J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DTADD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If not being displayed in the list manager and either this is the initia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age header (RCPG=0) OR this wasn't called by the nightly job and we hav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reached the end of the page, then print a page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'LSTMAN,'CURPG!$S('NJ:($Y+5)&gt;IOSL,1:0)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HDR^RCDPEDA3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HDR1="DATE EFT DEPOSIT RECEIVED: "_$$FMTE^XLFDT(DTADD,"2Z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HDR1=$J("",80-$L(HDR1)\2)_HDR1         ; Center 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$P(INPUT,"^",5)=1                      ; User qu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DETL D                                 ; Detail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SL^RCDPEDA3(.INPUT,HDR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SL^RCDPEDA3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9)=DTAD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RPT2^RCDPEDA2(.INPUT)                  ; Process all 344.3 records fou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$P(INPUT,"^",5)=1                      ; User qu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TOTSDAY^RCDPEDA3(.INPUT)                        ; Display Total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                        ; User qu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TOTSF^RCDPEDA3(.INPUT)                            ; Display Final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^RCDPEDA3(.INPUT,$$ENDORPRT^RCDPEARL)           ; Display End of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PYR(IEN,FLG,RCJOB,RCNP) ;EP from RCDPEAR2 PRCA*4.5*318 added RCNP parame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hecks to be sure the specified payer has been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EN     - Internal IEN into file 344.31 (EDI THIRD PARTY EFT DETAI) O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file 344.4  (ELECTRONIC REMITTANCE ADVICE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Used to retrieve the pay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FLG     - 0 if IEN contains ien in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1 if IEN contains ien in file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JOB   - $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P    - 0 - Not pa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1 - Range of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2 - All Payers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3 - Specific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Optional, defaults to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"RCSELPAY",$J,CNT)=A1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CNT - Counter of the number of payers 1-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A1  - Payer Nam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1 if payer in 344.31/.02 or 344.4/.06 is in the list of selected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RCPAY,RES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:'$D(RCNP) RCNP=0                                 ; PRCA*4.5*318 added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PAY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IEN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FLG S RCPAY=$$GET1^DIQ(344.4,IEN,.06,"I") Q    ; PAYMENT FROM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PAY=$$GET1^DIQ(344.31,IEN,.02,"I")           ; PAYER NAME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Include EFT with null Payer Names in reports for ALL payers - PRCA*4.5*298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FLG=0,RCNP=2,RCPAY="" Q 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PAY="" 0                                       ; No Payer to compare, inval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0,RES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Z=""  Q: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O(^TMP("RCSELPAY",RCJOB,Z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Z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:RCPAY=$G(^TMP("RCSELPAY",RCJOB,Z)) RES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DIV(IEN,FLG,VAUTD)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EN - ien in file 344.31 or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FLG - 0 if IEN contains ien in file 344.31, 1 if IEN contains ien in file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VAUTD - array of selected divisions from DIVISION^VAUTOMA API cal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 1 if division associated with an entry in 344.31 is on the list in VAUT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ERA,I,NAME,RCSTA,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ES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VAUTD=1 S RES=1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IEN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ERA=$S(FLG:IEN,1:$P($G(^RCY(344.31,IEN,0)),U,1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STA=$$ERASTA^RCDPEM3(ERA),NAME=$P(RCSTA,U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AME="UNKNOWN"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=0 I 'VAUTD F  S I=$O(VAUTD(I)) Q:'I!RES  I NAME=VAUTD(I) S RES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DIVX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RES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R ;ALB/TMK - ACTIVITY REPORT ;Jun 06, 2014@19:11:1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;4.5;Accounts Receivable;**173,276,284,283,298,304,318,321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 ; Daily Activity Rpt On Dema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POP,RCDET,RCDIV,RCDT1,RCDT2,RCHDR,RCINC,RCLSTMGR,RCNP,RC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RCPYRSEL,RCRANGE,RCSTOP,RCTMPND,VAUTD,X,XX,Y,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J=0                                   ; Not the nightly job, user interaction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DIVISION^VAUTOMA                         ; IA 664 Select Division/Station - sets VAUT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VAUTD,($D(VAUTD)'=11)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DET=$$RTYPE()                          ; Select Report Type (Summary/Detail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DET=-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DTRANGE(.RCDT1,.RCDT2)              ; Select Date Range to be u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'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Get insurance company to be used as fil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4 - RCNP is Type of Response (1=Range,2=All,3=Specific) ^ From Range^ Thru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P=$$GETPAY^RCDPEM9(344.3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+RCNP=-1                                 ; No Insurance Company selected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LSTMGR=$$ASKLM^RCDPEARL                ; Ask to Display in Listman Templ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LSTMGR&lt;0                               ; '^' or time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RCLSTMGR=1 D  Q                          ; ListMan Template format, put in arr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TMPND="RCDPE_DAR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$J,RCTMPN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EN(RCDET,RCDT1,RCDT2,RCLSTMGR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LMHDR^RCDPED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4</w:t>
            </w:r>
            <w:r>
              <w:rPr>
                <w:rFonts w:cs="r_ansi" w:ascii="r_ansi" w:hAnsi="r_ansi"/>
                <w:sz w:val="18"/>
                <w:szCs w:val="18"/>
              </w:rPr>
              <w:t>(.RCSTOP,RCDET,1,RCDT1,RCDT2,.RCHD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LMRPT^RCDPEARL(.RCHDR,$NA(^TMP($J,RCTMPND))) ; Generate ListMan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$J,RCTMPN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Ask devi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%ZIS="QM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P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IO("Q")) D  Q                         ; Queued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N ZTDESC,ZTRTN,ZTSAVE,ZTSK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RTN="EN^RCDPEDAR("_RCDET_","_RCDT1_","_RCDT2 _")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DESC="AR - EDI LOCKBOX EFT DAILY ACTIVITY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TSAVE("RC*")="",ZTSAVE("VAUTD"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284 - Because TMP global may be on another server, save off specific payers in loca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M RCPYRSEL=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^%ZTLOA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W !!,$S($D(ZTSK):"Task number "_ZTSK_" was queued.",1:"Unable to queue this task.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ZTSK,IO("Q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HOME^%ZI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U IO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EN(RCDET,RCDT1,RCDT2,RCLSTMG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TYPE() ; Allows the user to select the report type (Summary/Detail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No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0       - Summary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1       - Detail Displ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-1       - User up-arrowed or timed ou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DIROUT,DIRUT</w:t>
            </w:r>
            <w:r>
              <w:rPr>
                <w:rFonts w:cs="r_ansi" w:ascii="r_ansi" w:hAnsi="r_ansi"/>
                <w:sz w:val="18"/>
                <w:szCs w:val="18"/>
              </w:rPr>
              <w:t>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A")="(S)UMMARY OR (D)ETAIL?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SA^S:SUMMARY TOTALS ONLY;D:DETAIL AND TOTAL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B")="D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DTOUT)!$D(DUOUT)!(Y="") Q -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Y="D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TRANGE(STDATE,ENDDATE) ; Allows the user to select the date range to by u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No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STDATE  = Internal Fileman Date to start a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ENDDATE - Internal Fileman Date to end a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0 - User up-arrowed or timed out, 1 otherwis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DIROUT,DIRUT</w:t>
            </w:r>
            <w:r>
              <w:rPr>
                <w:rFonts w:cs="r_ansi" w:ascii="r_ansi" w:hAnsi="r_ansi"/>
                <w:sz w:val="18"/>
                <w:szCs w:val="18"/>
              </w:rPr>
              <w:t>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?")="Enter the earliest date of receipt of deposit to include on the report.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DAO^:"_DT_":APE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A")="START DATE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D(DTOUT)!$D(DUOUT)!(Y="")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STDATE=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?")="Enter the latest date of receipt of deposit to include on the report.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"B")=Y(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DAO^"_RCDT1_":"_DT_":APE",DIR("A")="END DATE: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D(DTOUT)!$D(DUOUT)!(Y="")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ENDDATE=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N(RCDET,RCDT1,RCDT2,RCLSTMGR) ; Entry point for report, might be queu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RCDET       - 1 - Detail Report, 0 - Summar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1       - Internal Fileman Start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2       - Internal Fileman En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LSTMGR    - 1 display in list manager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Optional, defaults to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P        - A1^A2^A3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1 - 1 - Range of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2 - All Payers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3 - Specific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2 - From Range (When a from/thru range is selected by use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A3 - Thru Range (When a from/thru range is selected by use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PYRSEL    - Array of selected payers (Only present if A1=3 abov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VAUTD       - 1 - All selected divisions OR an array of selected division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TADD,IEN3443,IEN34431,INPUT,RCFLG,RCJOB,RCT,XX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:$G(ZTSK) ZTSTOP                          ; Job was tasked, ZTSTOP = flag to st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:'$D(RCLSTMGR) RCLSTMGR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4 - Queued job needs to reload payer selection lis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RCPYRSEL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K 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M ^TMP("RCSELPAY",$J)=RCPYRSE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S(RCLSTMGR:1,1: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NPUT=XX_"^"_RCLSTMGR_"^"_+RCDE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NP=+RCNP,RCJOB=$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"RCDAILYACT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)                        ; Initialize Totals temp work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Loop through all of the EDI LOCKBOX DEPOSIT records in the selecte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ange and add any that pass the payer and division filters into ^TM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by the internal date add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RCDT1-.0001,R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4)=0    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5)=0                        ; Stop Fla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'DTADD  Q:DTADD&gt;(RCDT2_".9999")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DTADD=$O(^RCY(344.3,"ARECDT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'DTAD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DTADD&gt;(RCDT2_".9999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IEN3443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F  D  Q:'IEN3443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IEN3443=$O(^RCY(344.3,"ARECDT",DTADD,IEN3443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Q:'IEN344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IEN34431="",RCFLG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F  D  Q: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IEN34431=$O(^RCY(344.31,"B",IEN3443,IEN3443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'$$CHKPYR(IEN34431,0,RCJOB,RCNP)   ; Not a selected payer    PRCA*4.5*318 added ,RCN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Q:'$$CHKDIV(IEN34431,0,.VAUTD)       ; Not a selected station/divis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RCFLG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^TMP("RCDAILYACT",$J,DTADD\1,IEN3443,"EFT",IEN34431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:RCFLG ^TMP("RCDAILYACT",$J,DTADD\1,IEN3443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RCT=RCT+1                            ; Current Record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; Check for user stopped every 100 record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I '(RCT#100),$D(ZTQUEUED),$$S^%ZTLOAD D 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ZTSTOP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$P(INPUT,"^",5)=1                  ; Stop now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K ZTRE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$P(INPUT,"^",5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6)=RCDT1                  ;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7)=RCDT2                  ;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RPT1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ENQ(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NQ(INPUT) ; Clean u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8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0 if NOT called from Nightly Process, 1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ZTQUEUED    - Defined if Joh was queu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ZTREQ       - "@" Only returned if ZTQUEUED is defin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XX,YY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K ^TMP($J,"DEPERRS"),^TMP($J,"ONEDEP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"RCDAILYACT",$J),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$D(ZTQUEUED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^%ZIS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P(INPUT,"^",1)                     ;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YY=$P(INPUT,"^",5)                     ;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Z=$P(INPUT,"^",4) 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'XX,'YY,ZZ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ASK^RCDPEARL(.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D(ZTQUEUED) S ZTREQ="@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1(INPUT) ;EP from RCDPEM1 (Nightly Proces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 the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)          = "" - Array of record IENs in 344.3 in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and for selected payer(s) and division(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,"EFT",B4) = "" - Array of record IENS in 344.31 for above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1 - "RCDAILYAC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2 - Internal Date from DATE/TIME ADDED (344.3, .1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3 - Internal IEN for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B4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URPG,DETL,DTADD,DTEND,DTST,HDR1,LSTMAN,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                     ; Detail Report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                   ; Listman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                       ;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$P(INPUT,"^",4)                    ;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ST=$P(INPUT,"^",6)                     ; Date Range Sta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END=$P(INPUT,"^",7)                    ; Date Range E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8)=0                        ;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DTADD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DTADD=$O(^TMP("RCDAILYACT",$J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DTADD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'LSTMAN,DETL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HDR^RCDPEDA3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DETL D                                   ; Detail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HDR1="DATE EFT DEPOSIT RECEIVED: "_$$FMTE^XLFDT(DTADD,"2Z")  ; PRCA*4.5*321 moved locatio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HDR1=$J("",80-$L(HDR1)\2)_HDR1         ; Center 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SL^RCDPEDA3(.INPUT,HDR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D SL^RCDPEDA3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$P(INPUT,"^",9)=DTAD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RPT2^RCDPEDA2(.INPUT)                  ; Process all 344.3 records fou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$P(INPUT,"^",5)=1                      ; User qu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TOTSDAY^RCDPEDA3(.INPUT)               ; Display Total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                        ; User qu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TOTSF^RCDPEDA3(.INPUT)                   ; Display Final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^RCDPEDA3(.INPUT,$$ENDORPRT^RCDPEARL)  ; Display End of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PYR(IEN,FLG,RCJOB,RCNP) ;EP from RCDPEAR2 PRCA*4.5*318 added RCNP parame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hecks to be sure the specified payer has been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EN     - Internal IEN into file 344.31 (EDI THIRD PARTY EFT DETAI) O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file 344.4  (ELECTRONIC REMITTANCE ADVICE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Used to retrieve the pay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FLG     - 0 if IEN contains ien in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1 if IEN contains ien in file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JOB   - $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P    - 0 - Not pa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1 - Range of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2 - All Payers selec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3 - Specific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Optional, defaults to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"RCSELPAY",$J,CNT)=A1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CNT - Counter of the number of payers 1-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A1  - Payer Nam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: 1 if payer in 344.31/.02 or 344.4/.06 is in the list of selected pay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^TMP("RCSELPAY",$J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RCPAY,RES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:'$D(RCNP) RCNP=0                                 ; PRCA*4.5*318 added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PAY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IEN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FLG S RCPAY=$$GET1^DIQ(344.4,IEN,.06,"I") Q    ; PAYMENT FROM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PAY=$$GET1^DIQ(344.31,IEN,.02,"I")           ; PAYER NAME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Include EFT with null Payer Names in reports for ALL payers - PRCA*4.5*298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FLG=0,RCNP=2,RCPAY="" Q 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RCPAY="" 0                                       ; No Payer to compare, inval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0,RES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Z=""  Q: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O(^TMP("RCSELPAY",RCJOB,Z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Z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:RCPAY=$G(^TMP("RCSELPAY",RCJOB,Z)) RES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DIV(IEN,FLG,VAUTD)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EN - ien in file 344.31 or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FLG - 0 if IEN contains ien in file 344.31, 1 if IEN contains ien in file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VAUTD - array of selected divisions from DIVISION^VAUTOMA API cal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 1 if division associated with an entry in 344.31 is on the list in VAUT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returns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ERA,I,NAME,RCSTA,R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ES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VAUTD=1 S RES=1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IEN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ERA=$S(FLG:IEN,1:$P($G(^RCY(344.31,IEN,0)),U,1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STA=$$ERASTA^RCDPEM3(ERA),NAME=$P(RCSTA,U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AME="UNKNOWN" G CHKDIV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=0 I 'VAUTD F  S I=$O(VAUTD(I)) Q:'I!RES  I NAME=VAUTD(I) S RES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DIVX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 RES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CDPEDA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719548900"/>
            <w:bookmarkStart w:id="19" w:name="__Fieldmark__9_1719548900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719548900"/>
            <w:bookmarkStart w:id="21" w:name="__Fieldmark__10_1719548900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719548900"/>
            <w:bookmarkStart w:id="23" w:name="__Fieldmark__11_1719548900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719548900"/>
            <w:bookmarkStart w:id="25" w:name="__Fieldmark__12_1719548900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ghtly Proces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3_1719548900"/>
            <w:bookmarkStart w:id="27" w:name="__Fieldmark__13_1719548900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4_1719548900"/>
            <w:bookmarkStart w:id="29" w:name="__Fieldmark__14_1719548900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0" w:name="__Fieldmark__15_1719548900"/>
            <w:bookmarkStart w:id="31" w:name="__Fieldmark__15_1719548900"/>
            <w:bookmarkEnd w:id="3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2" w:name="__Fieldmark__16_1719548900"/>
            <w:bookmarkStart w:id="33" w:name="__Fieldmark__16_1719548900"/>
            <w:bookmarkEnd w:id="3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4" w:name="__Fieldmark__17_1719548900"/>
            <w:bookmarkStart w:id="35" w:name="__Fieldmark__17_1719548900"/>
            <w:bookmarkEnd w:id="3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9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R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^RCDPEDA3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TERRS^RCDPEDA4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RMSGS^RCDPEDA4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TTR^RCDPEDA4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2 ;EDE/DW - ACTIVITY REPORT ;Feb 17, 2017@10:37:00</w:t>
              <w:br/>
              <w:t> ;;4.5;Accounts Receivable;**318**;Mar 20, 1995;Build 99</w:t>
              <w:br/>
              <w:t> ;Per VA Directive 6402, this routine should not be modified.</w:t>
              <w:br/>
              <w:t> Q</w:t>
              <w:br/>
              <w:t> ;</w:t>
              <w:br/>
              <w:t>RPT2(INPUT) ; Entry point from RCDPEDAR</w:t>
              <w:br/>
              <w:t> ; Loop through EDI LOCKBOX DEPOSIT entries</w:t>
              <w:br/>
              <w:t> ; Input: INPUT - A1^A2^A3^...^An Where:</w:t>
              <w:br/>
              <w:t> ; A1 - 1 - Called by nightly job, 0 otherwise</w:t>
              <w:br/>
              <w:t> ; A2 - 1 - Display to list manager, 0 otherwise</w:t>
              <w:br/>
              <w:t> ; A3 - 1 - Detail report, 0 -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Number</w:t>
              <w:br/>
              <w:t> ; A9 - Internal Date being processed</w:t>
              <w:br/>
              <w:t> ; ^TMP(B1,$J,B2,B3) = ""</w:t>
              <w:br/>
              <w:t> ; ^TMP(B1,$J,B2,B3,"EFT",B4) = "" Where:</w:t>
              <w:br/>
              <w:t> ; B1 - "RCDAILYACT"</w:t>
              <w:br/>
              <w:t> ; B2 - Internal Date from DATE/TIME ADDED</w:t>
              <w:br/>
              <w:t> ; (344.3, .13)</w:t>
              <w:br/>
              <w:t> ; B3 - Internal IEN for 344.3</w:t>
              <w:br/>
              <w:t> ; B4 - Internal IEN for file 344.31</w:t>
              <w:br/>
              <w:t xml:space="preserve"> ; Output: INPUT - A1^A2^A3^...^An - The following pieces </w:t>
              <w:br/>
              <w:t> ; may be updated</w:t>
              <w:br/>
              <w:t> ; A4 - Updated Page Number</w:t>
              <w:br/>
              <w:t> ; A5 - Stop Flag</w:t>
              <w:br/>
              <w:t> ; A6 - Updated Line number</w:t>
              <w:br/>
              <w:t> ; ^TMP($J,"TOTALS","DEP",C1) - Total # of deposits by Internal date (C1)</w:t>
              <w:br/>
              <w:t> ; ^TMP($J,"TOTALS","DEPA",C1) - Total Deposit Amount by Internal date (C1)</w:t>
              <w:br/>
              <w:t> ; ^TMP($J,"TOTALS","EFT","D") - Total Deposit Amount by EFTs for date</w:t>
              <w:br/>
              <w:t> ; ^TMP($J,"TOTALS","FMS") - FMS Document Status or "NO FMS DOC"</w:t>
              <w:br/>
              <w:t> ; ^TMP($J,"TOTALS","FMS","D",-1) - Total Deposit Amount by FMS Document</w:t>
              <w:br/>
              <w:t> ; ^TMP($J,"TOTALS","FMS","D",0) - Total Amount for Error/Rejected documents</w:t>
              <w:br/>
              <w:t> ; ^TMP($J,"TOTALS","FMS","D",1") - Total Amount for 'A','M',"F' or 'T' docs</w:t>
              <w:br/>
              <w:t> ; ^TMP($J,"TOTALS","FMS","D",2") - Total Amount for queued docs</w:t>
              <w:br/>
              <w:t> ; ^TMP($J,"TOTALS","FMSTOT") - Updated Total Deposit Amount for date range</w:t>
              <w:br/>
              <w:t> ; ^TMP($J,"TOTALS","MATCH","D") - Current Total matched EFTs for date</w:t>
              <w:br/>
              <w:t> N CRDOC,DETL,DTADD,IEN344,IEN3443,IEN34431,TOTDEP,Q,X,XX,YY</w:t>
              <w:br/>
              <w:t> S DETL=$P(INPUT,"^",3),DTADD=$P(INPUT,"^",9)</w:t>
              <w:br/>
              <w:t> ;</w:t>
              <w:br/>
              <w:t> ; Clear the following daily totals</w:t>
              <w:br/>
              <w:t> K ^TMP($J,"TOTALS","EFT","D")</w:t>
              <w:br/>
              <w:t> K ^TMP($J,"TOTALS","FMS","D")</w:t>
              <w:br/>
              <w:t> K ^TMP($J,"TOTALS","MATCH","D")</w:t>
              <w:br/>
              <w:t> S IEN3443=""</w:t>
              <w:br/>
              <w:t> F  D  Q:IEN3443=""  Q:$P(INPUT,"^",5)=1</w:t>
              <w:br/>
              <w:t> . S IEN3443=$O(^TMP("RCDAILYACT",$J,DTADD,IEN3443))</w:t>
              <w:br/>
              <w:t> . Q:IEN3443=""</w:t>
              <w:br/>
              <w:t> . S XX=$$GET1^DIQ(344.3,IEN3443,.03,"I") ; IEN for 344.1</w:t>
              <w:br/>
              <w:t> . S IEN344=+$O(^RCY(344,"AD",+XX,0)) ; IEN for 344</w:t>
              <w:br/>
              <w:t> . S XX=$G(^TMP($J,"TOTALS","DEP",DTADD))</w:t>
              <w:br/>
              <w:t> . S ^TMP($J,"TOTALS","DEP",DTADD)=XX+1 ; # of deposits for day</w:t>
              <w:br/>
              <w:t> . S TOTDEP=$$GET1^DIQ(344.3,IEN3443,.08,"I") ; Total Deposit Amount</w:t>
              <w:br/>
              <w:t> . S XX=$G(^TMP($J,"TOTALS","DEPA",DTADD))</w:t>
              <w:br/>
              <w:t> . S ^TMP($J,"TOTALS","DEPA",DTADD)=XX+TOTDEP   ; Total Deposit Amount for day</w:t>
              <w:br/>
              <w:t> . S CRDOC=$$GET1^DIQ(344,IEN344,200,"I") ; FMS Document Number</w:t>
              <w:br/>
              <w:t> . S ^TMP($J,"TOTALS","CRDOC",IEN3443)=CRDOC</w:t>
              <w:br/>
              <w:t> . I CRDOC="" D                                 ; No FMS Document Number</w:t>
              <w:br/>
              <w:t> . . S YY=$G(^TMP($J,"TOTALS","FMS","D",-1))</w:t>
              <w:br/>
              <w:t> . . S ^TMP($J,"TOTALS","FMS","D",-1)=YY+TOTDEP</w:t>
              <w:br/>
              <w:t> . . S ^TMP($J,"TOTALS","FMS")="NO FMS DOC"</w:t>
              <w:br/>
              <w:t> . I CRDOC'="" D                                ; FMS Document Number found</w:t>
              <w:br/>
              <w:t> . . S YY=$$STATUS^GECSSGET(CRDOC) ; Get the status of the doc</w:t>
              <w:br/>
              <w:t> . . I YY=-1 D  Q                               ; Document wasn't found</w:t>
              <w:br/>
              <w:t> . . . S XX=$G(^TMP($J,"TOTALS","FMS","D",-1))</w:t>
              <w:br/>
              <w:t> . . . S ^TMP($J,"TOTALS","FMS","D",-1)=XX+TOTDEP</w:t>
              <w:br/>
              <w:t> . . . S ^TMP($J,"TOTALS","FMS")="STATUS MISSING"</w:t>
              <w:br/>
              <w:t> . . S XX=$E($P(YY," "),1,10) ; First Word of the status</w:t>
              <w:br/>
              <w:t> . . S ^TMP($J,"TOTALS","FMS")=XX               ; First Word of the status</w:t>
              <w:br/>
              <w:t> . . S Q=$E(YY,1) ; First Character of the status</w:t>
              <w:br/>
              <w:t> . . S Q=$S(Q="E"!(Q="R"):0,Q="Q":2,1:1) ; Q=0 - Reject or Error, 2 - Queued, 1 - good</w:t>
              <w:br/>
              <w:t> . . S XX=$G(^TMP($J,"TOTALS","FMS","D",Q))</w:t>
              <w:br/>
              <w:t> . . S ^TMP($J,"TOTALS","FMS","D",Q)=XX+TOTDEP  ; Rej/Err, Queued OR good Amount for day</w:t>
              <w:br/>
              <w:t> . ;</w:t>
              <w:br/>
              <w:t> . I DETL D   Q:$P(INPUT,"^",5)=1 ; Display Detail Line</w:t>
              <w:br/>
              <w:t> . . D DETLN(.INPUT,IEN3443,TOTDEP)</w:t>
              <w:br/>
              <w:t> . S ^TMP($J,"TOTALS","FMSTOT")=0 ; Initialize FMS total for range</w:t>
              <w:br/>
              <w:t> . D ERRMSGS(.INPUT,IEN3443) ; Display any error messages</w:t>
              <w:br/>
              <w:t> . Q:$P(INPUT,"^",5)=1</w:t>
              <w:br/>
              <w:t> . D PROCEFT(.INPUT,IEN3443) ; Process EFT records</w:t>
              <w:br/>
              <w:t> Q</w:t>
              <w:br/>
              <w:t> ;</w:t>
              <w:br/>
              <w:t>DETLN(INPUT,IEN3443,TOTDEP) ; Display detail line</w:t>
              <w:br/>
              <w:t> ; Input: INPUT - A1^A2^A3^...^An Where:</w:t>
              <w:br/>
              <w:t> ; A1 - 1 if called from Nightly Process</w:t>
              <w:br/>
              <w:t> ; 0 otherwise</w:t>
              <w:br/>
              <w:t> ; A2 - 1 if displaying to Listman</w:t>
              <w:br/>
              <w:t> ; 0 otherwise</w:t>
              <w:br/>
              <w:t> ; A3 - 1 if Detail report</w:t>
              <w:br/>
              <w:t> ; 0 if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</w:t>
              <w:br/>
              <w:t> ; IEN3443 - Internal IEN for file 344.3</w:t>
              <w:br/>
              <w:t> ; TOTDEP - Total Deposit Amount (344.3, .08)</w:t>
              <w:br/>
              <w:t> ; ^TMP($J,"TOTALS","FMS") - FMS Document # or "NO FMS DOC"</w:t>
              <w:br/>
              <w:t> ; Output: INPUT - A1^A2^A3^...^An - The following pieces</w:t>
              <w:br/>
              <w:t> ; may be updated</w:t>
              <w:br/>
              <w:t> ; A5 - Updated Page Number</w:t>
              <w:br/>
              <w:t> ; A6 - Stop Flag</w:t>
              <w:br/>
              <w:t> ; A8 - Updated Line Counter</w:t>
              <w:br/>
              <w:t> ;</w:t>
              <w:br/>
              <w:t> N DTADD,DETL,LSTMAN,NJ,X,XX,YY</w:t>
              <w:br/>
              <w:t> S LSTMAN=$P(INPUT,"^",2),NJ=$P(INPUT,"^",1)</w:t>
              <w:br/>
              <w:t> S DETL=$P(INPUT,"^",3)</w:t>
              <w:br/>
              <w:t> S XX=$$GET1^DIQ(344.3,IEN3443,.06,"I") ; Deposit Number</w:t>
              <w:br/>
              <w:t> ;</w:t>
              <w:br/>
              <w:t> ; PRCA*4.5*283 - change length of DEP # from 6 to 9 to allow for 9 digit DEP #'s</w:t>
              <w:br/>
              <w:t> S X=$$SETSTR^VALM1(XX,"",1,9)</w:t>
              <w:br/>
              <w:t> ;</w:t>
              <w:br/>
              <w:t> ; Change DEPOSIT DT's starting position from 9 to 12</w:t>
              <w:br/>
              <w:t> S YY=$$GET1^DIQ(344.3,IEN3443,.07,"I") ; Deposit Date</w:t>
              <w:br/>
              <w:t> S X=$$SETSTR^VALM1($$FMTE^XLFDT(YY\1,"2Z"),X,12,10)</w:t>
              <w:br/>
              <w:t> ;</w:t>
              <w:br/>
              <w:t> ; Change starting position from 21 to 23 &amp; reduce length of spaces from 10 to 8.</w:t>
              <w:br/>
              <w:t> S X=$$SETSTR^VALM1("",X,23,8)</w:t>
              <w:br/>
              <w:t> S X=$$SETSTR^VALM1("",X,32,10)</w:t>
              <w:br/>
              <w:t> S XX=^TMP($J,"TOTALS","FMS")</w:t>
              <w:br/>
              <w:t> S X=$$SETSTR^VALM1($E($J(TOTDEP,"",2)_$J("",20),1,20)_XX,X,43,37)</w:t>
              <w:br/>
              <w:t> D SL^RCDPEDA3(.INPUT,X)</w:t>
              <w:br/>
              <w:t> Q</w:t>
              <w:br/>
              <w:t> ;</w:t>
              <w:br/>
              <w:t>PROCEFT(INPUT,IEN3443) ; Entry Point from RCDPEDAR</w:t>
              <w:br/>
              <w:t> ; Process EFT records</w:t>
              <w:br/>
              <w:t> ; Input: INPUT - A1^A2^A3^...^An Where:</w:t>
              <w:br/>
              <w:t> ; A1 - 1 if called from Nightly Process</w:t>
              <w:br/>
              <w:t> ; 0 otherwise</w:t>
              <w:br/>
              <w:t> ; A2 - 1 if displaying to Listman</w:t>
              <w:br/>
              <w:t> ; 0 otherwise</w:t>
              <w:br/>
              <w:t> ; A3 - 1 if Detail report</w:t>
              <w:br/>
              <w:t> ; 0 if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</w:t>
              <w:br/>
              <w:t> ; IEN3443 - Internal IEN for file 344.3</w:t>
              <w:br/>
              <w:t> ; ^TMP($J,"TOTALS","EFT","D") - Current Total Deposit Amount by EFTs for date</w:t>
              <w:br/>
              <w:t> ; ^TMP($J,"TOTALS","MATCH","D") - Current Total matched EFTs for date</w:t>
              <w:br/>
              <w:t> ; ^TMP($J,"TOTALS","FMSTOT") - Current Total Deposit Amount for date range</w:t>
              <w:br/>
              <w:t> ; Output: INPUT - A1^A2^A3^...^An - The following pieces</w:t>
              <w:br/>
              <w:t> ; may be updated</w:t>
              <w:br/>
              <w:t> ; A5 - Updated Page Number</w:t>
              <w:br/>
              <w:t> ; A6 - Stop Flag</w:t>
              <w:br/>
              <w:t> ; A8 - Updated Line Counter</w:t>
              <w:br/>
              <w:t> ; ^TMP($J,"TOTALS","FMSTOT") - Updated Total Deposit Amount for date range</w:t>
              <w:br/>
              <w:t> ; ^TMP($J,"TOTALS","EFT","D") - Updated Total Deposit Amount by EFTs for date</w:t>
              <w:br/>
              <w:t> ; ^TMP($J,"TOTALS","MATCH","D") - Updated Total matched EFTs for date</w:t>
              <w:br/>
              <w:t> N DETL,DTADD,IEN34431,RCFMS1,TRDOC,X,XX,YY</w:t>
              <w:br/>
              <w:t> S ^TMP($J,"TOTALS","FMSTOT")=0</w:t>
              <w:br/>
              <w:t> S DTADD=$P(INPUT,"^",9)</w:t>
              <w:br/>
              <w:t> S RCFMS1="NO FMS DOC"</w:t>
              <w:br/>
              <w:t> S DETL=$P(INPUT,"^",3)</w:t>
              <w:br/>
              <w:t> S IEN34431=""</w:t>
              <w:br/>
              <w:t> F  D  Q:IEN34431=""  Q:$P(INPUT,"^",5)=1</w:t>
              <w:br/>
              <w:t> . S IEN34431=$O(^TMP("RCDAILYACT",$J,DTADD,IEN3443,"EFT",IEN34431))</w:t>
              <w:br/>
              <w:t> . Q:IEN34431=""</w:t>
              <w:br/>
              <w:t> . S XX=$G(^TMP($J,"TOTALS","EFT","D"))+1</w:t>
              <w:br/>
              <w:t> . S ^TMP($J,"TOTALS","EFT","D")=XX                ; Total # EFTs for date</w:t>
              <w:br/>
              <w:t> . S XX=+$$GET1^DIQ(344.31,IEN34431,.09,"I") ; Receipt # from 344.31</w:t>
              <w:br/>
              <w:t> . S TRDOC=$$GET1^DIQ(344,XX,200,"I") ; FMS Document #</w:t>
              <w:br/>
              <w:t> . S X=$S(TRDOC'="":$$STATUS^GECSSGET(TRDOC),1:"")</w:t>
              <w:br/>
              <w:t> . I X'="",X'=-1,$E(X,1)'="R",$E(X,1)'="E" D</w:t>
              <w:br/>
              <w:t> . . S XX=$G(^TMP($J,"TOTALS","FMSTOT"))</w:t>
              <w:br/>
              <w:t> . . S YY=$$GET1^DIQ(344.31,IEN34431,.07,"I") ; Amount of Payment</w:t>
              <w:br/>
              <w:t> . . S ^TMP($J,"TOTALS","FMSTOT")=XX+YY</w:t>
              <w:br/>
              <w:t> . . S RCFMS1=$S($E(X,1)="Q":"QUEUED TO POST",1:"POSTED")</w:t>
              <w:br/>
              <w:t> . S XX=$S(X="":"",X=-1:"NO FMS DOC",1:$E($P(X," ",1),1,10))</w:t>
              <w:br/>
              <w:t> . S RCFMS1(IEN34431)=XX                           ; FMS Document Status for EFT</w:t>
              <w:br/>
              <w:t> . S XX=$$GET1^DIQ(344.31,IEN34431,.08,"I") ; Match Status</w:t>
              <w:br/>
              <w:t> . I XX D</w:t>
              <w:br/>
              <w:t> . . S XX=$G(^TMP($J,"TOTALS","MATCH","D"))</w:t>
              <w:br/>
              <w:t> . . S ^TMP($J,"TOTALS","MATCH","D")=XX+1 ; Total Matched EFTS by date</w:t>
              <w:br/>
              <w:t> . D:DETL EFTDTL(.INPUT,IEN3443,IEN34431,.RCFMS1)</w:t>
              <w:br/>
              <w:t> . Q:$P(INPUT,"^",5)=1</w:t>
              <w:br/>
              <w:t> . D:DETL SL^RCDPEDA3(.INPUT," ")</w:t>
              <w:br/>
              <w:t> Q</w:t>
              <w:br/>
              <w:t> ;</w:t>
              <w:br/>
              <w:t>EFTDTL(INPUT,IEN3443,IEN34431,RCFMS1) ; Display EFT Detail</w:t>
              <w:br/>
              <w:t> ; Input: INPUT - A1^A2^A3^...^An Where:</w:t>
              <w:br/>
              <w:t> ; A1 - 1 if called from Nightly Process</w:t>
              <w:br/>
              <w:t> ; 0 otherwise</w:t>
              <w:br/>
              <w:t> ; A2 - 1 if displaying to Listman</w:t>
              <w:br/>
              <w:t> ; 0 otherwise</w:t>
              <w:br/>
              <w:t> ; A3 - 1 if Detail report</w:t>
              <w:br/>
              <w:t> ; 0 if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</w:t>
              <w:br/>
              <w:t> ; IEN3443 - Internal IEN for file 344.3</w:t>
              <w:br/>
              <w:t> ; IEN34431 - Internal IEN for file 344.31</w:t>
              <w:br/>
              <w:t> ; RCFMS1(IEN34431) - FMS Document Status for EFT IEN</w:t>
              <w:br/>
              <w:t> ; Output: INPUT - A1^A2^A3^...^An - The following pieces</w:t>
              <w:br/>
              <w:t> ; may be updated</w:t>
              <w:br/>
              <w:t> ; A5 - Updated Page Number</w:t>
              <w:br/>
              <w:t> ; A6 - Stop Flag</w:t>
              <w:br/>
              <w:t> ; A8 - Updated Line Counter</w:t>
              <w:br/>
              <w:t> N PAY,PAYER,PAYID,X,XX,YY,ZZ</w:t>
              <w:br/>
              <w:t> S XX=$$GET1^DIQ(344.31,IEN34431,.01,"I") ; EFT Transaction IEN</w:t>
              <w:br/>
              <w:t> S X=$$SETSTR^VALM1(XX,"",3,6)</w:t>
              <w:br/>
              <w:t> S XX=$$GET1^DIQ(344.31,IEN34431,.12,"I") ; Date Claims Paid</w:t>
              <w:br/>
              <w:t> S X=$$SETSTR^VALM1($$FMTE^XLFDT(XX\1,"2Z"),X,31,8)</w:t>
              <w:br/>
              <w:t> S XX=$$GET1^DIQ(344.31,IEN34431,.07,"I") ; Amount of Payment</w:t>
              <w:br/>
              <w:t> S X=$$SETSTR^VALM1($J(XX,"",2),X,41,18)</w:t>
              <w:br/>
              <w:t> ;</w:t>
              <w:br/>
              <w:t> ; PRCA*4.5*284, Move to left 3 space (61 to 58) to allow for 10 digit ERA #'s</w:t>
              <w:br/>
              <w:t> S XX=$$GET1^DIQ(344.31,IEN34431,.08,"I") ; Match Status</w:t>
              <w:br/>
              <w:t> S YY=$$GET1^DIQ(344.31,IEN34431,.1,"I") ; ERA IEN</w:t>
              <w:br/>
              <w:t> S X=$$SETSTR^VALM1($$EXTERNAL^DILFD(344.31,.08,"",+XX)_$S(XX=1:"/ERA #"_YY,1:""),X,57,20)</w:t>
              <w:br/>
              <w:t> Q:$P(INPUT,"^",5)=1</w:t>
              <w:br/>
              <w:t> D SL^RCDPEDA3(.INPUT,X)</w:t>
              <w:br/>
              <w:t> S XX=$$GET1^DIQ(344.31,IEN34431,.04,"I") ; Trace Number</w:t>
              <w:br/>
              <w:t> S X=$$SETSTR^VALM1(XX,"",5,$L(XX))</w:t>
              <w:br/>
              <w:t> S XX=$G(^TMP($J,"TOTALS","CRDOC",IEN3443))</w:t>
              <w:br/>
              <w:t> ; PRCA*4.5*318 add CR # to detail rpt</w:t>
              <w:br/>
              <w:t> S X=$$SETSTR^VALM1(XX,X,54,$L(XX)) ; CR Document Number</w:t>
              <w:br/>
              <w:t> D SL^RCDPEDA3(.INPUT,X)</w:t>
              <w:br/>
              <w:t> S PAYER=$$GET1^DIQ(344.31,IEN34431,.02,"I") ; Payer Name</w:t>
              <w:br/>
              <w:t> S:PAYER="" PAYER="NO PAYER NAME RECEIVED"      ; PRCA*4.5*298</w:t>
              <w:br/>
              <w:t> S PAYID=$$GET1^DIQ(344.31,IEN34431,.03,"I") ; Payer ID</w:t>
              <w:br/>
              <w:t> S PAY=PAYER_"/"_PAYID</w:t>
              <w:br/>
              <w:t> I $L(PAY)&gt;74 D                                 ; PRCA*4.5*318 added if statement</w:t>
              <w:br/>
              <w:t> . S ZZ=$L(PAY,"/"),XX=$P(PAY,"/",1,ZZ-1),YY=$P(PAY,"/",ZZ)</w:t>
              <w:br/>
              <w:t> . S XX=$E(XX,1,$L(XX)-($L(PAY)-74)),PAY=XX_"/"_YY</w:t>
              <w:br/>
              <w:t> S XX=$$SETSTR^VALM1(PAY,"",7,74)</w:t>
              <w:br/>
              <w:t> D SL^RCDPEDA3(.INPUT,XX)</w:t>
              <w:br/>
              <w:t> ; PRCA*4.5*318 add TR #s to detail rpt</w:t>
              <w:br/>
              <w:t xml:space="preserve"> D GETTR(IEN34431,.INPUT) ; Gather &amp; display all TR Doc #s for EFT detail record </w:t>
              <w:br/>
              <w:t> S X=""</w:t>
              <w:br/>
              <w:t> ;</w:t>
              <w:br/>
              <w:t> ; PRCA*4.5*304 - lengthen receipt number display to 12</w:t>
              <w:br/>
              <w:t> S XX=$$GET1^DIQ(344.31,IEN34431,.09,"I") ; Receipt IEN</w:t>
              <w:br/>
              <w:t> I XX'="" D</w:t>
              <w:br/>
              <w:t> . S YY=$$GET1^DIQ(344,XX,.01,"I") ; Receipt Number</w:t>
              <w:br/>
              <w:t> . S X=$$SETSTR^VALM1(YY,X,46,12)</w:t>
              <w:br/>
              <w:t> S X=$$SETSTR^VALM1($G(RCFMS1(IEN34431)),X,61,19)</w:t>
              <w:br/>
              <w:t> D SL^RCDPEDA3(.INPUT,X)</w:t>
              <w:br/>
              <w:t> Q:$P(INPUT,"^",5)=1</w:t>
              <w:br/>
              <w:t> D EFTERRS^RCDPEDA3(.INPUT,IEN34431) ; Display any EFT Errors</w:t>
              <w:br/>
              <w:t> D DUP(.INPUT,IEN34431) ; Check if this was a duplicate EFT</w:t>
              <w:br/>
              <w:t> Q</w:t>
              <w:br/>
              <w:t> ;</w:t>
              <w:br/>
              <w:t>GETTR(IEN34431,INPUT) ;Gathers and Displays all TR Doc #s for a specified EFT</w:t>
              <w:br/>
              <w:t> ; detail record</w:t>
              <w:br/>
              <w:t> ; PRCA*4.5*318 add TR #s to detail rpt</w:t>
              <w:br/>
              <w:t> ; Input: IEN34431 - Internal IEN for file #344.31</w:t>
              <w:br/>
              <w:t> ; INPUT - A1^A2^A3^...^An Where:</w:t>
              <w:br/>
              <w:t> ; A1 - 1 if called from Nightly Process</w:t>
              <w:br/>
              <w:t> ; 0 otherwise</w:t>
              <w:br/>
              <w:t> ; A2 - 1 if displaying to Listman</w:t>
              <w:br/>
              <w:t> ; 0 otherwise</w:t>
              <w:br/>
              <w:t> ; A3 - 1 if Detail report</w:t>
              <w:br/>
              <w:t> ; 0 if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;</w:t>
              <w:br/>
              <w:t> ;</w:t>
              <w:br/>
              <w:t> N CTR,IEN3444,IENS,RECEIPT,TRDOC,TRDOCS,XX</w:t>
              <w:br/>
              <w:t> ; First gather up all the TR Document numbers into as many lines as needed</w:t>
              <w:br/>
              <w:t> S CTR=1</w:t>
              <w:br/>
              <w:t> S IEN3444=$$GET1^DIQ(344.31,IEN34431,.1,"I") ; Internal IEN for for 344.4</w:t>
              <w:br/>
              <w:t> S RECEIPT=$$GET1^DIQ(344.4,IEN3444,.08,"I") ; Receipt # from 344.4</w:t>
              <w:br/>
              <w:t> I RECEIPT'="" D</w:t>
              <w:br/>
              <w:t> . S TRDOC=$TR($$GET1^DIQ(344,RECEIPT,200,"I")," ") ; FMS Document #</w:t>
              <w:br/>
              <w:t> . I TRDOC="" Q</w:t>
              <w:br/>
              <w:t> . S TRDOCS(CTR)=TRDOC</w:t>
              <w:br/>
              <w:t> . S XX=""</w:t>
              <w:br/>
              <w:t> . F  D  Q:XX=""</w:t>
              <w:br/>
              <w:t> .. S XX=$O(^RCY(344.4,IEN3444,8,XX))</w:t>
              <w:br/>
              <w:t> .. Q:XX=""</w:t>
              <w:br/>
              <w:t> .. S IENS=XX_","_IEN3444_","</w:t>
              <w:br/>
              <w:t> .. S RECEIPT=$$GET1^DIQ(344.48,IENS,.01,"I") ; Other receipt numbers</w:t>
              <w:br/>
              <w:t> .. I RECEIPT="" Q</w:t>
              <w:br/>
              <w:t> .. S TRDOC=$TR($$GET1^DIQ(344,RECEIPT,200,"I")," ") ; FMS Document #</w:t>
              <w:br/>
              <w:t> .. Q:TRDOC=""</w:t>
              <w:br/>
              <w:t> .. I $L(TRDOC)+$L($G(TRDOCS(CTR)))+1&gt;73 D  Q</w:t>
              <w:br/>
              <w:t> .. . S CTR=CTR+1,TRDOCS(CTR)=TRDOC</w:t>
              <w:br/>
              <w:t> .. S TRDOCS(CTR)=TRDOCS(CTR)_", "_TRDOC</w:t>
              <w:br/>
              <w:t> ;</w:t>
              <w:br/>
              <w:t> ; Now display the TR Document numbers</w:t>
              <w:br/>
              <w:t> I '$D(TRDOCS) D SL^RCDPEDA3(.INPUT," ") Q    ; blank line for TR#s</w:t>
              <w:br/>
              <w:t> S XX=""</w:t>
              <w:br/>
              <w:t> F  D  Q:XX=""</w:t>
              <w:br/>
              <w:t> . S XX=$O(TRDOCS(XX))</w:t>
              <w:br/>
              <w:t> . Q:XX=""</w:t>
              <w:br/>
              <w:t> . D SL^RCDPEDA3(.INPUT,$J("",3)_TRDOCS(XX))</w:t>
              <w:br/>
              <w:t> Q</w:t>
              <w:br/>
              <w:t> ;</w:t>
              <w:br/>
              <w:t>DUP(INPUT,IEN34431) ; Check to see if the EFT was a duplicate</w:t>
              <w:br/>
              <w:t> ; Input: INPUT - A1^A2^A3^...^An Where:</w:t>
              <w:br/>
              <w:t> ; A1 - 1 if called from Nightly Process, 0 otherwise</w:t>
              <w:br/>
              <w:t> ; A2 - 1 if displaying to Listman, 0 otherwise</w:t>
              <w:br/>
              <w:t> ; A3 - Current Page Number</w:t>
              <w:br/>
              <w:t> ; A1 - 1 if Detail report, 0 if summary report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</w:t>
              <w:br/>
              <w:t> ; IEN34431 - Internal IEN for file 344.31</w:t>
              <w:br/>
              <w:t> ; Output: INPUT - A1^A2^A3^...^An - The following pieces may be updated</w:t>
              <w:br/>
              <w:t> ; A5 - Updated Page Number</w:t>
              <w:br/>
              <w:t> ; A6 - Stop Flag</w:t>
              <w:br/>
              <w:t> ; A8 - Updated Line Counter</w:t>
              <w:br/>
              <w:t> N XX,YY</w:t>
              <w:br/>
              <w:t> Q:'$D(^RCY(344.31,IEN34431,3)) ; Not a duplicate</w:t>
              <w:br/>
              <w:t> S XX=$$GET1^DIQ(344.31,IEN34431,.18,"I") ; Date/Time Removed</w:t>
              <w:br/>
              <w:t> S YY=$$GET1^DIQ(344.31,IEN34431,.17,"I") ; User who removed it</w:t>
              <w:br/>
              <w:t> S X=" MARKED AS DUPLICATE: "_$$FMTE^XLFDT(XX)_" "_$$EXTERNAL^DILFD(344.31,.17,,YY)</w:t>
              <w:br/>
              <w:t> D SL^RCDPEDA3(.INPUT,X)</w:t>
              <w:br/>
              <w:t> D SL^RCDPEDA3(.INPUT," ")</w:t>
              <w:br/>
              <w:t> Q</w:t>
              <w:br/>
              <w:t> ;</w:t>
              <w:br/>
              <w:t>ERRMSGS(INPUT,IEN3443) ; Display any EFT error messages</w:t>
              <w:br/>
              <w:t> ; Input: INPUT - A1^A2^A3^...^An Where:</w:t>
              <w:br/>
              <w:t> ; A1 - 1 if called from Nightly Process, 0 otherwise</w:t>
              <w:br/>
              <w:t> ; A2 - 1 if displaying to Listman, 0 otherwise</w:t>
              <w:br/>
              <w:t> ; A3 - 1 if Detail report, 0 if summary report</w:t>
              <w:br/>
              <w:t> ; A4 - Current Page Number</w:t>
              <w:br/>
              <w:t> ; A5 - Stop Flag</w:t>
              <w:br/>
              <w:t> ; A6 - Start of Date Range</w:t>
              <w:br/>
              <w:t> ; A7 - End of Date Range</w:t>
              <w:br/>
              <w:t> ; A8 - Current Line Counter</w:t>
              <w:br/>
              <w:t> ; A9 - Internal Date being processed</w:t>
              <w:br/>
              <w:t> ; IEN3443 - Internal IEN for file 344.3</w:t>
              <w:br/>
              <w:t> ; Output: INPUT - A1^A2^A3^...^An - The following pieces may be updated</w:t>
              <w:br/>
              <w:t> ; A5 - Updated Page Number</w:t>
              <w:br/>
              <w:t> ; A6 - Stop Flag</w:t>
              <w:br/>
              <w:t> ; A8 - Updated Line Counter</w:t>
              <w:br/>
              <w:t> ;</w:t>
              <w:br/>
              <w:t> N DETL,ERRS,XX</w:t>
              <w:br/>
              <w:t> S DETL=$P(INPUT,"^",3)</w:t>
              <w:br/>
              <w:t> S XX=$$GET1^DIQ(344.3,IEN3443,2,"I","ERRS") ; Error Message WP field</w:t>
              <w:br/>
              <w:t> Q:'$D(ERRS) ; No errors</w:t>
              <w:br/>
              <w:t> Q:$P(INPUT,"^",5)=1</w:t>
              <w:br/>
              <w:t> D SL^RCDPEDA3(.INPUT,$J("",10)_"ERROR MESSAGES FOR EFT:")</w:t>
              <w:br/>
              <w:t> S XX=""</w:t>
              <w:br/>
              <w:t> F  D  Q:XX=""  Q:$P(INPUT,"^",5)=1</w:t>
              <w:br/>
              <w:t> . S XX=$O(ERRS(XX))</w:t>
              <w:br/>
              <w:t> . Q:XX=""</w:t>
              <w:br/>
              <w:t> . Q:$P(INPUT,"^",5)=1</w:t>
              <w:br/>
              <w:t> . D SL^RCDPEDA3(.INPUT,$J("",12)_ERRS(XX))</w:t>
              <w:br/>
              <w:t> Q</w:t>
              <w:br/>
              <w:t> ;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2 ;AITC/DW - ACTIVITY REPORT ;Feb 17, 2017@10:37:0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;4.5;Accounts Receivable;**318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2(INPUT) ;EP from RCDPEDA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Loop through EDI LOCKBOX DEPOSIT entri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 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1 - 1 - Called by nightly job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2 - 1 - Display to list manager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3 - 1 - Detail report, 0 -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8 - Current Lin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    0 - Display all EF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)               = 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B1,$J,B2,B3,"EFT",B4)      = ""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B1 - "RCDAILYAC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B2 - Internal Date from DATE/TIME ADD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   (344.3, .1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B3 - Internal IEN for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B4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Output:  INPUT                           - A1^A2^A3^...^An - The following pieces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               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4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A6 - Updated Line numb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,C1)      - Total # of deposits by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,C1)     - Total Deposit Amount by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D")     - Total Deposit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)         - FMS Document Status or 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-1)  - Total Deposit Amount by FMS Docu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0)   - Total Amount for Error/Rejected documen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1")  - Total Amount for 'A','M',"F' or 'T'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2")  - Total Amount for queued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TOT")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D")   - Current Total matched EFTs for dat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RDOC,DETL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LNCT</w:t>
            </w:r>
            <w:r>
              <w:rPr>
                <w:rFonts w:cs="r_ansi" w:ascii="r_ansi" w:hAnsi="r_ansi"/>
                <w:sz w:val="18"/>
                <w:szCs w:val="18"/>
              </w:rPr>
              <w:t>,DTADD,IEN344,IEN3443,IEN34431,TOTDEP,Q,X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,DTADD=$P(INPUT,"^",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lear the following daily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,"EFT","D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,"FMS","D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K ^TMP($J,"TOTALS","MATCH","D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K ^TMP($J,"ONEDEP"),^TMP($J,"DEP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EN3443=""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DLN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IEN3443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IEN3443=$O(^TMP("RCDAILYACT",$J,DTADD,IEN3443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IEN3443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$GET1^DIQ(344.3,IEN3443,.03,"I")       ; IEN for 344.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IEN344=+$O(^RCY(344,"AD",+XX,0))           ; IEN for 34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G(^TMP($J,"TOTALS","DEP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DEP",DTADD)=XX+1         ; # of deposits for d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TOTDEP=$$GET1^DIQ(344.3,IEN3443,.08,"I")   ; Total Deposit Am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G(^TMP($J,"TOTALS","DEPA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DEPA",DTADD)=XX+TOTDEP   ; Total Deposit Amount for d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CRDOC=$$GET1^DIQ(344,IEN344,200,"I")       ; FMS Document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CRDOC",IEN3443)=C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CRDOC="" D                                 ; No FMS Document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YY=$G(^TMP($J,"TOTALS","FMS","D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FMS","D",-1)=YY+TOTDE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FMS")=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CRDOC'="" D                                ; FMS Document Number fou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YY=$$STATUS^GECSSGET(CRDOC)              ; Get the status of the 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I YY=-1 D  Q                               ; Document wasn't foun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XX=$G(^TMP($J,"TOTALS","FMS","D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^TMP($J,"TOTALS","FMS","D",-1)=XX+TOTDE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. S ^TMP($J,"TOTALS","FMS")="STATUS MISSING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$E($P(YY," "),1,10)                   ; First Word of the statu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FMS")=XX               ; First Word of the statu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Q=$E(YY,1)                               ; First Character of the statu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Q=$S(Q="E"!(Q="R"):0,Q="Q":2,1:1)        ; Q=0 - Reject or Error, 2 - Queued, 1 - goo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$G(^TMP($J,"TOTALS","FMS","D",Q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FMS","D",Q)=XX+TOTDEP  ; Rej/Err, Queued OR good Amount for da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ONEDEP(.INPUT,IEN3443,TOTDEP,.DLNCT)       ;PRCA*4.5*321 Gather and display one depos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ONEDEP(INPUT,IEN3443,TOTDEP,DLNCT) ; Gather and display lines for one Depos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PRCA*4.5*321 new method to first gather all the lines before displaying them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INPUT    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B1,$J,B2,B3)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IEN3443                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TOTDEP                      - Total Deposit Amount (344.3, .08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DLNCT                       - Current # of deposit lines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DEPERRS")          - Current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              Note: Only passed if not in detail mod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DEPERRS,X) - Error line(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:  INPUT    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DLNCT                       - Updated # of deposit lines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B1,$J,B2,B3,"EFT",B4)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TOTALS","DEP",C1)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DEPERRS")          - Updated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              Note: Only passed if not in detail mod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CURLNS,DEPLNS,DETL,DTADD,EFTCTR,EFTLN,EFTLNS,LSTMAN,XX,YY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TADD=$P(INPUT,"^",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K:DETL ^TMP($J,"ONEDEP"),^TMP($J,"DEP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LSTMAN=$P(INPUT,"^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DETL D                                   ; Gather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DETLN(.INPUT,IEN3443,TOTDEP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TOTALS","FMSTOT")=0             ; Initialize FMS total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ERRMSGS^RCDPEDA4(.INPUT,IEN3443)         ; Gather any error message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PROCEFT(.INPUT,IEN3443)                  ; Gather lines for EFT record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'DET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etermine overall line count for depos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S ZZ=1                          ; deposit line (1st line per record)               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Z=ZZ+$G(^TMP($J,"DEPERRS"))  ; deposit errors line c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0 F XX=$O(^TMP($J,"ONEDEP",XX))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Z=ZZ+$G(^TMP($J,"ONEDEP",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EPLNS=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f not outputting to listman and at least 1 deposit is already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on the page, check to see if we have don't have room to display the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LSTMAN,DLNCT,(DLNCT+DEPLNS+2)&gt;IOSL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DLN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NEWDHDR(.INPUT,DTAD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isplay first deposit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LNCT=DLNCT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^TMP($J,"ONEDEP",0,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SL^RCDPEDA3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f not outputting to listman, check to see if we have don't have room to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isplay any deposit error info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G(^TMP($J,"DEPERRS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LSTMAN,XX,XX&lt;IOSL,(DLNCT+XX)&gt;IOSL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DLN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NEWDHDR(.INPUT,DTAD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. Q:$P(INPUT,"^",5)=1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LNCT=DLNCT+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isplay Deposit Error (if any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$O(^TMP($J,"DEPERRS",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YY=^TMP($J,"DEPERRS"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SL^RCDPEDA3(.INPUT,YY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isplay Remaining Deposit lines one EFT at a tim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CTR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EFTCTR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CTR=$O(^TMP($J,"ONEDEP",EFTCTR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EFTCTR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 If not outputting to listman, check to see if we have don't have room to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 display any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LNS=$G(^TMP($J,"ONEDEP",EFTCTR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I 'LSTMAN,EFTLNS&lt;IOSL,(DLNCT+EFTLNS)&gt;IOSL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D NEWDHDR(.INPUT,DTADD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XX=^TMP($J,"ONEDEP",0,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D SL^RCDPEDA3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DLNCT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LN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F  D  Q:EFTLN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EFTLN=$O(^TMP($J,"ONEDEP",EFTCTR,EFTLN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Q:EFTLN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ZZ=^TMP($J,"ONEDEP",EFTCTR,EFTLN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D SL^RCDPEDA3(.INPUT,Z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DLNCT=DLNCT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EWDHDR(INPUT,DTADD) ; display a new deposit header for the specifie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INPUT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DTADD   - Internal Date deposit are being displayed fo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HDR^RCDPEDA3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$P(INPUT,"^",5)=1   ; user quit or timed 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"DATE EFT DEPOSIT RECEIVED: "_$$FMTE^XLFDT(DTADD,"2Z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J("",80-$L(XX)\2)_XX              ; Center 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SL^RCDPEDA3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SL^RCDPEDA3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ETLN(INPUT,IEN3443,TOTDEP) ; Display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EN3443            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TOTDEP                  - Total Deposit Amount (344.3, .08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) - FMS Document # or 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     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TADD,DETL,LSTMAN,NJ,X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,NJ=$P(INPUT,"^",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,IEN3443,.06,"I")         ; Deposit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3 - change length of DEP # from 6 to 9 to allow for 9 digit DEP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XX,"",1,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hange DEPOSIT DT's starting position from 9 to 1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$GET1^DIQ(344.3,IEN3443,.07,"I")         ; Deposit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$FMTE^XLFDT(YY\1,"2Z"),X,12,1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hange starting position from 21 to 23 &amp; reduce length of spaces from 10 to 8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"",X,23,8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"",X,32,1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^TMP($J,"TOTALS","FM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E($J(TOTDEP,"",2)_$J("",20),1,20)_XX,X,43,37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0,1)=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OCEFT(INPUT,IEN3443)  ; Process EFT record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EN3443                    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ONEDEP",0,1)           - Deposit Detail lin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D")     - Current Total Deposit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D")   - Current Total matched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TOT")      - Current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                    - A1^A2^A3^...^An - The following piec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               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        A8 - Updated Line Count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^TMP($J,"ONEDEP",0,1)               -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^TMP($J,"ONEDEP","EFTCTR")          - # of lines for This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^TMP($J,"ONEDEP","EFTCTR",xx)=LINE  - EFT Lin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^TMP($J,"TOTALS","FMSTOT")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^TMP($J,"TOTALS","EFT","D")     - Updated Total Deposit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^TMP($J,"TOTALS","MATCH","D")   - Updated Total matched EFTs for dat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ETL,DTADD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FTCTR</w:t>
            </w:r>
            <w:r>
              <w:rPr>
                <w:rFonts w:cs="r_ansi" w:ascii="r_ansi" w:hAnsi="r_ansi"/>
                <w:sz w:val="18"/>
                <w:szCs w:val="18"/>
              </w:rPr>
              <w:t>,IEN34431,RCFMS1,TRDOC,X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FMSTOT")=0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EFTCTR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$P(INPUT,"^",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FMS1=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IEN34431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IEN34431=$O(^TMP("RCDAILYACT",$J,DTADD,IEN3443,"EFT",IEN3443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IEN3443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G(^TMP($J,"TOTALS","EFT","D"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EFT","D")=XX                ; Total #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+$$GET1^DIQ(344.31,IEN34431,.09,"I")       ; Receipt # from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TRDOC=$$GET1^DIQ(344,XX,200,"I")              ; FMS Document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=$S(TRDOC'="":$$STATUS^GECSSGET(TRDOC),1:"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X'="",X'=-1,$E(X,1)'="R",$E(X,1)'="E"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$G(^TMP($J,"TOTALS","FMSTOT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YY=$$GET1^DIQ(344.31,IEN34431,.07,"I")      ; Amount of Pay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FMSTOT")=XX+YY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RCFMS1=$S($E(X,1)="Q":"QUEUED TO POST",1:"POSTED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S(X="":"",X=-1:"NO FMS DOC",1:$E($P(X," ",1),1,1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FMS1(IEN34431)=XX                           ; FMS Document Statu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$GET1^DIQ(344.31,IEN34431,.08,"I")        ; Match Statu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XX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XX=$G(^TMP($J,"TOTALS","MATCH","D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^TMP($J,"TOTALS","MATCH","D")=XX+1          ; Total Matched EFTS by dat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D:DETL EFTDTL(.INPUT,IEN3443,IEN34431,.RCFMS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D:DETL SL^RCDPEDA3(.INPUT," "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I DETL D                            ;PRCA*4.5*32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EFTCTR=EFTCTR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D EFTDTL(.INPUT,IEN3443,IEN34431,.RCFMS1,EFTCTR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YY=$G(^TMP($J,"ONEDEP",EFTCTR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^TMP($J,"ONEDEP",EFTCTR)=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^TMP($J,"ONEDEP",EFTCTR,YY)="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>EFTDTL(INPUT,IEN3443,IEN34431,RCFMS1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EFTCTR</w:t>
            </w:r>
            <w:r>
              <w:rPr>
                <w:rFonts w:cs="r_ansi" w:ascii="r_ansi" w:hAnsi="r_ansi"/>
                <w:sz w:val="18"/>
                <w:szCs w:val="18"/>
              </w:rPr>
              <w:t>)   ; Display EFT Detail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EN3443            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EN34431               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FMS1(IEN34431)        - FMS Document Status for EFT IEN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EFTCTR                  - Used to store lines for an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0,1)     -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            - See RPT2 for detail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0,1)     -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)  -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EFT Deposit Lines ;PRCA*4.5*321 capture display to ^TMP($J,"ONEDEP",EFTRCR) including line cn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N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FTLN</w:t>
            </w:r>
            <w:r>
              <w:rPr>
                <w:rFonts w:cs="r_ansi" w:ascii="r_ansi" w:hAnsi="r_ansi"/>
                <w:sz w:val="18"/>
                <w:szCs w:val="18"/>
              </w:rPr>
              <w:t>,PAY,PAYER,PAYID,X,XX,YY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01,"I")       ; EFT Transaction IE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XX,"",3,6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12,"I")       ; Date Claims Pa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$FMTE^XLFDT(XX\1,"2Z"),X,31,8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07,"I")       ; Amount of Pay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J(XX,"",2),X,41,18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284, Move to left 3 space (61 to 58) to allow for 10 digit ERA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08,"I")       ; Match Statu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$GET1^DIQ(344.31,IEN34431,.1,"I")        ; ERA IE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$EXTERNAL^DILFD(344.31,.08,"",+XX)_$S(XX=1:"/ERA #"_YY,1:""),X,57,20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1)=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04,"I")       ; Trac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XX,"",5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CRDOC",IEN3443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XX,X,54,$L(XX))             ; CR Document Number  ; PRCA*4.5*318 ad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2)=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PAYER=$$GET1^DIQ(344.31,IEN34431,.02,"I")    ; Payer Nam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:PAYER="" PAYER="NO PAYER NAME RECEIVED"      ; PRCA*4.5*298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PAYID=$$GET1^DIQ(344.31,IEN34431,.03,"I")    ;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PAY=PAYER_"/"_PAY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L(PAY)&gt;74 D                                 ; PRCA*4.5*318 added if state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Z=$L(PAY,"/"),XX=$P(PAY,"/",1,ZZ-1),YY=$P(PAY,"/",Z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E(XX,1,$L(XX)-($L(PAY)-74)),PAY=XX_"/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PAY,"",7,74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X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3)=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)=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318 add TR #s to detail rp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Gather &amp; display all TR Doc #s for EFT detail record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GETT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^RCDPEDA4</w:t>
            </w:r>
            <w:r>
              <w:rPr>
                <w:rFonts w:cs="r_ansi" w:ascii="r_ansi" w:hAnsi="r_ansi"/>
                <w:sz w:val="18"/>
                <w:szCs w:val="18"/>
              </w:rPr>
              <w:t>(IEN34431,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""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*4.5*304 - lengthen receipt number display to 1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09,"I")       ; Receipt IE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XX'=""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YY=$$GET1^DIQ(344,XX,.01,"I")              ; Receipt Numb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=$$SETSTR^VALM1(YY,X,4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5</w:t>
            </w:r>
            <w:r>
              <w:rPr>
                <w:rFonts w:cs="r_ansi" w:ascii="r_ansi" w:hAnsi="r_ansi"/>
                <w:sz w:val="18"/>
                <w:szCs w:val="18"/>
              </w:rPr>
              <w:t>,1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$$SETSTR^VALM1($G(RCFMS1(IEN34431)),X,61,19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$P(INPUT,"^",5)=1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N=$G(^TMP($J,"ONEDEP",EFTCTR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EFTLN)=X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EFTERRS^RCDPED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4</w:t>
            </w:r>
            <w:r>
              <w:rPr>
                <w:rFonts w:cs="r_ansi" w:ascii="r_ansi" w:hAnsi="r_ansi"/>
                <w:sz w:val="18"/>
                <w:szCs w:val="18"/>
              </w:rPr>
              <w:t>(.INPUT,IEN34431,EFTCTR)     ; Display any EFT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DUP(.INPUT,IEN34431,EFTCTR)                  ; Display any Duplicate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GETTR(IEN34431,INPUT)   ;Gathers and Displays all TR Doc #s for a specified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detail recor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PRCA*4.5*318 add TR #s to detail rp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Input: IEN34431 - Internal IEN for file #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INPUT                    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1 - 1 if called from Nightly Proces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    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2 - 1 if displaying to Listma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    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3 - 1 if Detail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    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                    A9 - Internal Date being processed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N CTR,IEN3444,IENS,RECEIPT,TRDOC,TRDOCS,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First gather up all the TR Document numbers into as many lines as need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CTR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IEN3444=$$GET1^DIQ(344.31,IEN34431,.1,"I") ; Internal IEN for for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RECEIPT=$$GET1^DIQ(344.4,IEN3444,.08,"I")  ; Receipt # from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RECEIPT'=""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TRDOC=$TR($$GET1^DIQ(344,RECEIPT,200,"I")," ")    ; FMS Document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I TRDOC=""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TRDOCS(CTR)=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S XX=$O(^RCY(344.4,IEN3444,8,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S IENS=XX_","_IEN3444_",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S RECEIPT=$$GET1^DIQ(344.48,IENS,.01,"I")  ; Other receipt numb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I RECEIPT=""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S TRDOC=$TR($$GET1^DIQ(344,RECEIPT,200,"I")," ")   ; FMS Document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Q:TRDOC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I $L(TRDOC)+$L($G(TRDOCS(CTR)))+1&gt;73 D 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. S CTR=CTR+1,TRDOCS(CTR)=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. S TRDOCS(CTR)=TRDOCS(CTR)_", "_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Now display the TR Document numb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$D(TRDOCS) D SL^RCDPEDA3(.INPUT," ") Q    ; blank line for TR#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$O(TRDOC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D SL^RCDPEDA3(.INPUT,$J("",3)_TRDOC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UP(INPUT,IEN34431,EFTCTR) ; Check to see if the EFT was a duplic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EN34431               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NPUT                   - See RPT2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EFTCTR                  - Used to store lines for EF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)  - Current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Current Deposi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:  ^TMP($J,ONEDEP,EFTCTR)  - Updated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Updated EF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 xml:space="preserve">N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FTLN,</w:t>
            </w:r>
            <w:r>
              <w:rPr>
                <w:rFonts w:cs="r_ansi" w:ascii="r_ansi" w:hAnsi="r_ansi"/>
                <w:sz w:val="18"/>
                <w:szCs w:val="18"/>
              </w:rPr>
              <w:t>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'$D(^RCY(344.31,IEN34431,3))                 ; Not a duplic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.18,"I")       ; Date/Time Remov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$GET1^DIQ(344.31,IEN34431,.17,"I")       ; User who removed i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="   MARKED AS DUPLICATE: "_$$FMTE^XLFDT(XX)_" "_$$EXTERNAL^DILFD(344.31,.17,,YY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" "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N=$G(^TMP($J,"ONEDEP",EFTCTR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EFTLN)=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N=EFTLN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EFTLN)="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ERRMSGS(INPUT,IEN3443) ; Display any EFT error messag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IEN3443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N DETL,ERRS,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$$GET1^DIQ(344.3,IEN3443,2,"I","ERRS")    ; Error Message WP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'$D(ERRS)                                    ; No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^RCDPEDA3(.INPUT,$J("",10)_"ERROR MESSAGES FOR EFT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F  D  Q:XX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$O(ERR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D SL^RCDPEDA3(.INPUT,$J("",12)_ERR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CDPEDA3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1719548900"/>
            <w:bookmarkStart w:id="37" w:name="__Fieldmark__18_1719548900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1719548900"/>
            <w:bookmarkStart w:id="39" w:name="__Fieldmark__19_1719548900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1719548900"/>
            <w:bookmarkStart w:id="41" w:name="__Fieldmark__20_1719548900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2" w:name="__Fieldmark__21_1719548900"/>
            <w:bookmarkStart w:id="43" w:name="__Fieldmark__21_1719548900"/>
            <w:bookmarkEnd w:id="4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ghtly Proces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4" w:name="__Fieldmark__22_1719548900"/>
            <w:bookmarkStart w:id="45" w:name="__Fieldmark__22_1719548900"/>
            <w:bookmarkEnd w:id="4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6" w:name="__Fieldmark__23_1719548900"/>
            <w:bookmarkStart w:id="47" w:name="__Fieldmark__23_1719548900"/>
            <w:bookmarkEnd w:id="4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8" w:name="__Fieldmark__24_1719548900"/>
            <w:bookmarkStart w:id="49" w:name="__Fieldmark__24_1719548900"/>
            <w:bookmarkEnd w:id="4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50" w:name="__Fieldmark__25_1719548900"/>
            <w:bookmarkStart w:id="51" w:name="__Fieldmark__25_1719548900"/>
            <w:bookmarkEnd w:id="5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52" w:name="__Fieldmark__26_1719548900"/>
            <w:bookmarkStart w:id="53" w:name="__Fieldmark__26_1719548900"/>
            <w:bookmarkEnd w:id="5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9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T1^RCDPEDA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3 ;EDE/DW - ACTIVITY REPORT ;Feb 17, 2017@10:37:0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;4.5;Accounts Receivable;**318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FTERRS(INPUT,IEN34431) ; Entry Point from RCDPED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Output any EFT Detail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IEN34431   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'$O(^RCY(344.31,IEN34431,2,0))           ; No error messa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ERRS,V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J("",10)_"ERROR MESSAGES FOR EFT DETAIL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$GET1^DIQ(344.31,IEN34431,2,"I","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 D  Q:V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V=$O(ERRS(V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$J("",12)_ERRS(V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 xml:space="preserve">LMHDR(RCSTOP,RCDET,RCNJ,RCDT1,RCDT2,RCHDR) ; Entry Point from RCDPEDAR    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ListMan report headin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RCDET       - 1 to display detail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J        - Set 1, indicates report was called from the nightl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process OR displaying to listman.  Used to se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into a ^TMP array instead of displaying them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1       - Internal Start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DT2       - Internal End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P        - Payer Selection flag A1^A2^A3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- Range,2 - All,3 -Specifi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From Payer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Through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"RCSELPAY",$J,B1) - Selected payers to be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RCHDR       - Array of listman header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         RCSTOP      - 1 if user stopped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RCCT,X,XX,Y,Z,Z0,Z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S(RCDET:"DETAIL",1:"SUMMARY")_"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HDR("TITLE")="EDI LOCKBOX EFT DAILY ACTIVITY "_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VAUTD S Z0=0 F  S Z0=$O(VAUTD(Z0)) Q:'Z0  S Z1=Z1_VAUTD(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IVISIONS: "_$S(VAUTD:"ALL",1:$E(Z1,1,$L(Z1)-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ATE RANGE: "_$$FMTE^XLFDT(RCDT1,"2Z")_" -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Z_$$FMTE^XLFDT(RCDT2,"2Z")_" (Date Deposit Added)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"DEP #      DEPOSIT DT  "_$J(""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XX_"DEP AMOUNT          FMS DEPOSIT STA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# row to left 1 space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2)_"EFT #"_$J("",22)_"DATE PD   PAYMENT AMOUNT  ERA MATCH 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Payer Trace # row to left 6 spaces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$J("",4)_"EFT PAYER TRACE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PRCA*4.5*318 add C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CR #",Z,54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. ; PRCA*4.5*318, Move entire Payment From row to left 8 spaces to adjus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a possible 60 character Payer Name and 20 character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$J("",6)_"PAYMENT FROM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$J("",15)_"DEP RECEIPT #",Z,3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DEP RECEIPT STATUS",Z,61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PRCA*4.5*318 add TR #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TR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HDR(INPUT) ; Displays report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Current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URPG,DETL,DTST,DTEND,NJ,STOP,X,XX,Y,Z,Z0,Z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STOP=$P(INPUT,"^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ST=$P(INPUT,"^",6)                     ; Date Range Sta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END=$P(INPUT,"^",7)                    ; Date Range EndS STOP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,CURPG=$P(INPUT,"^",4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NJ&amp;(CURPG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CURPG!($E(IOST,1,2)="C-"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I CURPG,($E(IOST,1,2)="C-") D ASK(.STOP) Q:ST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W @IOF ; Write form fe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STOP S $P(INPUT,"^",5)=1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CURPG+1,$P(INPUT,"^",4)=CURP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if coming from nightly job need to define payer selection variabl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J N RCNP S RCNP=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if coming from nightly job need to define division selection variabl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J N VAUTD S VAUTD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0="EDI LOCKBOX EFT DAILY ACTIVITY "_$S(DETL:"DETAIL",1:"SUMMARY")_"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$$SETSTR^VALM1($J("",80-$L(Z0)\2)_Z0,"",1,7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$$SETSTR^VALM1("Page: "_CURPG,Z,70,1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RUN DATE: "_$$FMTE^XLFDT($$NOW^XLFDT(),"2Z"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add divisions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1="" I 'VAUTD S Z0=0 F  S Z0=$O(VAUTD(Z0)) Q:'Z0  S Z1=Z1_VAUTD(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IVISIONS: "_$S(VAUTD:"ALL",1:$E(Z1,1,$L(Z1)-2)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add payer selection list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RCNP'=2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0=0,Z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F  D 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Z0=$O(^TMP("RCSELPAY",$J,Z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Z1=Z1_^TMP("RCSELPAY",$J,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PAYERS: "_$S(RCNP=2:"ALL",1:$E(Z1,1,$L(Z1)-2)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 add date filter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ATE RANGE: "_$$FMTE^XLFDT(DTST,"2Z")_" - "_$$FMTE^XLFDT(DTEND,"2Z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Z_" (Date Deposit Added)"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DETL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. ; PRCA*4.5*283 - Add 3 more spaces between DEP # and DEPOSIT D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and remove 3 spaces between DEPOSIT DT and DEP AMOUNT to allow for 9 digit DEP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"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"DEP #      DEPOSIT DT  "_$J("",19)_"DEP AMOUNT          FMS DEPOSIT STA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# row to left 1 space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284, Move Match Status to left 3 space to allow for 10 digit ERA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2)_"EFT #"_$J("",22)_"DATE PD   PAYMENT AMOUNT  ERA MATCH 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Payer Trace # row to left 6 spaces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$J("",4)_"EFT PAYER TRACE #","",1,5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CR #",Z,54,4)     ;PRCA*4.5*318 add C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. ; PRCA*4.5*318, Move entire Payment From row to left 8 spaces to adjus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a possible 60 character Payer Name and 20 character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6)_"PAYMENT FROM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3)_"TR #"                  ;PRCA*4.5*318 add T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                        ; TR DOC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45)_"DEP RECEIPT #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DEP RECEIPT STATUS",Z,61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TR($J("",IOM-1)," ","=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TOTSDAY(INPUT) ; Entry Point from RCDPEDA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Display the totals for the specifie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Current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,C1)      - Total # of deposits for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Current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,C1)     - Total Deposit Amount for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D")     - Total Deposit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Current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)         - FMS Document Status or 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-1)  - Total Deposit Amount by FMS Docu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0)   - Total Amount for Error/Rejected documen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1")  - Total Amount for 'A','M',"F' or 'T'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2")  - Total Amount for queued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Total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Total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Total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Total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TOT")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D")   - Current Total matched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Current Total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Updated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Updated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Updated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Updated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Updated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Updated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Updated Total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URPG,DTADD,LSTMAN,NL,Q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                   ; Display to Listman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                       ; Called from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$P(INPUT,"^",4)                    ; Current Pag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$P(INPUT,"^",9)                    ; Date to display totals fo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DEPA"))          ; Current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A",DTADD))    ; Total Deposit Amount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DEPA")=XX+YY           ; Updated Total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DEP"))           ; Current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",DTADD))     ; Total # of Deposi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DEP")=XX+YY            ; Updated Total #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EFT","T"))       ; Current Total Amount by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EFT","D"))       ; Total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EFT","T")=XX+YY        ; Updated Total Amou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MATCH","T"))     ; Current Total #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MATCH","D"))     ; # Matched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MATCH","T")=XX+YY      ; Updated Total #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Update document status total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Q=-1,0,1,2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G(^TMP($J,"TOTALS","FMS","T",Q))   ; Current Total # of Q statu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YY=$G(^TMP($J,"TOTALS","FMS","D",Q))   ; # of Q statu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FMS","T",Q)=XX+YY    ; Updated Total # of Q statu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Display the daily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S('NJ:($Y+5)&gt;IOSL,1:0)!'CURPG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:'LSTMAN HDR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E("**TOTALS FOR DATE: "_$$FMTE^XLFDT(DTADD\1,"2Z")_$J("",30)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XX_"   # OF DEPOSIT TICKETS RECEIVED: "_+YY_$J("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A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9)_"TOTAL AMOUNT OF DEPOSITS RECEIV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J("",20)_"DEPOSIT AMOUNTS SENT TO FMS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9)_"ACCEP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41)_"QUEU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5)_"ERROR/REJECT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7)_"NOT IN FMS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EFT","D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6)_"# EFT PAYMENT RECORDS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MATCH","D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5)_"# EFT PAYMENTS MATCHED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AP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18)_"MATCHED PAYMENT AMOUNT POS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TOTSF(INPUT) ; Entry Point from RCDPEDA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Display Final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Total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Total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Total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Total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Total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LSTMAN,NJ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,NJ=$P(INPUT,"^",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Display header if no output was displayed and not being displayed in listma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'$O(^TMP("RCDAILYACT",$J,0)),'LSTMAN D HDR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f user quit or (Nightly process flag AND not display to listman) - end her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P(INPUT,"^",5)=1!(NJ&amp;'LSTMAN)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E("**** TOTALS FOR DATE RANGE:"_$J("",30)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XX_"   # OF DEPOSIT TICKETS RECEIVED: "_YY_$J("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A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9)_"TOTAL AMOUNT OF DEPOSITS RECEIV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J("",20)_"DEPOSIT AMOUNTS SENT TO FMS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9)_"ACCEP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41)_"QUEU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5)_"ERROR/REJECT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7)_"NOT IN FMS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EFT","T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6)_"# EFT PAYMENT RECORDS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MATCH","T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5)_"# EFT PAYMENTS MATCHED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AP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18)_"MATCHED PAYMENT AMOUNT POS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ASK(RCSTOP) ; Ask to continu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f passed by reference ,RCSTOP is returned as 1 if print is abor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E(IOST,1,2)'["C-"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,DIROUT,DIRUT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E" W ! 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($D(DIRUT))!($D(DUOUT)) S RCSTOP=1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SL(INPUT,Z) ; Entry Point from RCDPEDAR &amp; RCDEP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Writes or stores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8 - Current Lin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Z                       - Data line to write or stor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CT                   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J                    - 1 to set array, 0 to write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RCDPE_DAR")    - Current array of stored lines (if RCNJ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     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11 - Updated Lin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Output: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RCDPE_DAR")    - Updated array of stored lines (if RCNJ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P(INPUT,"^",8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8)=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alled from nightly proces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P(INPUT,"^",1) S ^TMP($J,"RCDPE_DAR",XX)=Z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W !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DA3 ;EDE/DW - ACTIVITY REPORT ;Feb 17, 2017@10:37:0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;4.5;Accounts Receivable;**318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EFTERRS(INPUT,IEN34431) ; Entry Point from RCDPED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Output any EFT Detail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IEN34431   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'$O(^RCY(344.31,IEN34431,2,0))           ; No error messa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N ERRS,V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(.INPUT,$J("",10)_"ERROR MESSAGES FOR EFT DETAIL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$$GET1^DIQ(344.31,IEN34431,2,"I","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F  D  Q:V=""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V=$O(ERRS(V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D SL(.INPUT,$J("",12)_ERRS(V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LMHDR(RCSTOP,RCDET,RCNJ,RCDT1,RCDT2,RCHDR) ; Entry Point from RCDPEDAR    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ListMan report headin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Input:   RCDET       - 1 to display detail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RCNJ        - Set 1, indicates report was called from the nightl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process OR displaying to listman.  Used to se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into a ^TMP array instead of displaying them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RCDT1       - Internal Start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RCDT2       - Internal End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RCNP        - Payer Selection flag A1^A2^A3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1 - 1 - Range,2 - All,3 -Specifi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2 - From Payer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               A3 - Through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         ^TMP("RCSELPAY",$J,B1) - Selected payers to be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Output:  RCHDR       - Array of listman header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;          RCSTOP      - 1 if user stopped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N RCCT,X,XX,Y,Z,Z0,Z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RC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$S(RCDET:"DETAIL",1:"SUMMARY")_"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RCHDR("TITLE")="EDI LOCKBOX EFT DAILY ACTIVITY "_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Z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VAUTD S Z0=0 F  S Z0=$O(VAUTD(Z0)) Q:'Z0  S Z1=Z1_VAUTD(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Z="DIVISIONS: "_$S(VAUTD:"ALL",1:$E(Z1,1,$L(Z1)-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Z="DATE RANGE: "_$$FMTE^XLFDT(RCDT1,"2Z")_" -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Z=Z_$$FMTE^XLFDT(RCDT2,"2Z")_" (Date Deposit Added)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"DEP #      DEPOSIT DT  "_$J(""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XX_"DEP AMOUNT          FMS DEPOSIT STA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; PRCA*4.5*318, Move entire EFT # row to left 1 space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XX=$J("",2)_"EFT #"_$J("",22)_"DATE PD   PAYMENT AMOUNT  ERA MATCH 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; PRCA*4.5*318, Move entire EFT Payer Trace # row to left 6 spaces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$J("",4)_"EFT PAYER TRACE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;PRCA*4.5*318 add C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"CR #",Z,54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. ; PRCA*4.5*318, Move entire Payment From row to left 8 spaces to adjus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; a possible 60 character Payer Name and 20 character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$J("",6)_"PAYMENT FROM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$J("",15)_"DEP RECEIPT #",Z,3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"DEP RECEIPT STATUS",Z,61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;PRCA*4.5*318 add TR #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Z=$$SETSTR^VALM1("TR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HDR(INPUT) ; Displays report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Current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N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CTR,</w:t>
            </w:r>
            <w:r>
              <w:rPr>
                <w:rFonts w:cs="r_ansi" w:ascii="r_ansi" w:hAnsi="r_ansi"/>
                <w:sz w:val="18"/>
                <w:szCs w:val="18"/>
              </w:rPr>
              <w:t>CURPG,DETL,DTST,DTEND,NJ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NOJUST,PLN</w:t>
            </w:r>
            <w:r>
              <w:rPr>
                <w:rFonts w:cs="r_ansi" w:ascii="r_ansi" w:hAnsi="r_ansi"/>
                <w:sz w:val="18"/>
                <w:szCs w:val="18"/>
              </w:rPr>
              <w:t>,STOP,X,XX,Y,Z,Z0,Z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CURPG=$P(INPUT,"^",4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STOP=$P(INPUT,"^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ST=$P(INPUT,"^",6)                     ; Date Range Sta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END=$P(INPUT,"^",7)                    ; Date Range EndS STOP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,CURPG=$P(INPUT,"^",4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NJ&amp;(CURPG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CURPG!($E(IOST,1,2)="C-")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Q:NJ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I CURPG,($E(IOST,1,2)="C-") D ASK(.STOP) Q:STO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I CURPG,($E(IOST,1,2)="C-") D  Q:STOP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STOP=$$ASK(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W @IOF ; Write form fe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STOP S $P(INPUT,"^",5)=1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CURPG+1,$P(INPUT,"^",4)=CURP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if coming from nightly job need to define payer selection variabl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J N RCNP S RCNP=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if coming from nightly job need to define division selection variabl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NJ N VAUTD S VAUTD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0="EDI LOCKBOX EFT DAILY ACTIVITY "_$S(DETL:"DETAIL",1:"SUMMARY")_"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$$SETSTR^VALM1($J("",80-$L(Z0)\2)_Z0,"",1,7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$$SETSTR^VALM1("Page: "_CURPG,Z,70,1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RUN DATE: "_$$FMTE^XLFDT($$NOW^XLFDT(),"2Z"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add divisions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Z1="" I 'VAUTD S Z0=0 F  S Z0=$O(VAUTD(Z0)) Q:'Z0  S Z1=Z1_VAUTD(Z0)_", "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VAUTD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0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F  D 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 S Z0=$O(VAUTD(Z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 S XX=$$GET1^DIQ(40.8,Z0,1,"I") ;Facility Number   ;PRCA*4.5*32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 ;S Z1=Z1_VAUTD(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 S Z1=Z1_XX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IVISIONS: "_$S(VAUTD:"ALL",1:$E(Z1,1,$L(Z1)-2)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add payer selection list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NOJUS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RCNP'=2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0=0,Z1=""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PLN(CTR)=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F  D 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S Z0=$O(^TMP("RCSELPAY",$J,Z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.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. . S Z1=Z1_^TMP("RCSELPAY",$J,Z0)_", "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XX=^TMP("RCSELPAY",$J,Z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I ($L(XX)+$L(PLN(CTR))+10)&gt;80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. S CTR=CTR+1,PLN(CTR)=" "_XX,NOJUST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E  S PLN(CTR)=PLN(CTR)_$S(PLN(CTR)="":XX,1:", "_XX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="PAYERS: "_$S(RCNP=2:"ALL",1:PLN(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:'NOJUST Z=$J("",80-$L(Z)\2)_Z S Z="PAYERS: "_$S(RCNP=2:"ALL",1:$E(Z1,1,$L(Z1)-2)),Z=$J("",80-$L(Z)\2)_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CTR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CTR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CTR=$O(PLN(CTR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CTR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D SL(.INPUT,PLN(CTR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PRCA276  add date filter to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"DATE RANGE: "_$$FMTE^XLFDT(DTST,"2Z")_" - "_$$FMTE^XLFDT(DTEND,"2Z"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Z=Z_" (Date Deposit Added)",Z=$J("",80-$L(Z)\2)_Z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DETL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. ; PRCA*4.5*283 - Add 3 more spaces between DEP # and DEPOSIT D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and remove 3 spaces between DEPOSIT DT and DEP AMOUNT to allow for 9 digit DEP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"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"DEP #      DEPOSIT DT  "_$J("",19)_"DEP AMOUNT          FMS DEPOSIT STA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# row to left 1 space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284, Move Match Status to left 3 space to allow for 10 digit ERA #'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2)_"EFT #"_$J("",22)_"DATE PD   PAYMENT AMOUNT  ERA MATCH 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PRCA*4.5*318, Move entire EFT Payer Trace # row to left 6 spaces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$J("",4)_"EFT PAYER TRACE #","",1,5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CR #",Z,54,4)     ;PRCA*4.5*318 add C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. ; PRCA*4.5*318, Move entire Payment From row to left 8 spaces to adjus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; a possible 60 character Payer Name and 20 character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6)_"PAYMENT FROM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3)_"TR #"                  ;PRCA*4.5*318 add T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                        ; TR DOC head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J("",45)_"DEP RECEIPT #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XX,"",1,$L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Z=$$SETSTR^VALM1("DEP RECEIPT STATUS",Z,61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 SL(.INPUT,Z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TR($J("",IOM-1)," ","=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TOTSDAY(INPUT) ;EP from RCDPEDA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Display the totals for the specified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Current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,C1)      - Total # of deposits for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Current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,C1)     - Total Deposit Amount for Internal date (C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D")     - Total Deposit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Current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)         - FMS Document Status or "NO FMS DOC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-1)  - Total Deposit Amount by FMS Docume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0)   - Total Amount for Error/Rejected documen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1")  - Total Amount for 'A','M',"F' or 'T'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D",2")  - Total Amount for queued doc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Total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Total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Total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Total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TOT")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D")   - Current Total matched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Current Total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Updated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Updated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Updated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Updated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Updated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Updated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Updated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Updated Total Matched EFTs for date rang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CURPG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ETL,</w:t>
            </w:r>
            <w:r>
              <w:rPr>
                <w:rFonts w:cs="r_ansi" w:ascii="r_ansi" w:hAnsi="r_ansi"/>
                <w:sz w:val="18"/>
                <w:szCs w:val="18"/>
              </w:rPr>
              <w:t>DTADD,LSTMAN,NL,Q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                   ; Display to Listman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NJ=$P(INPUT,"^",1)                       ; Called from Nightly Process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ETL=$P(INPUT,"^",3)                     ; Detail Report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CURPG=$P(INPUT,"^",4)                    ; Current Pag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TADD=$P(INPUT,"^",9)                    ; Date to display totals fo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DEPA"))          ; Current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A",DTADD))    ; Total Deposit Amount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DEPA")=XX+YY           ; Updated Total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DEP"))           ; Current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",DTADD))     ; Total # of Deposi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DEP")=XX+YY            ; Updated Total #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EFT","T"))       ; Current Total Amount by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EFT","D"))       ; Total Amount by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EFT","T")=XX+YY        ; Updated Total Amou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G(^TMP($J,"TOTALS","MATCH","T"))     ; Current Total #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MATCH","D"))     ; # Matched EFT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^TMP($J,"TOTALS","MATCH","T")=XX+YY      ; Updated Total #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Update document status total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F Q=-1,0,1,2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XX=$G(^TMP($J,"TOTALS","FMS","T",Q))   ; Current Total # of Q statu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YY=$G(^TMP($J,"TOTALS","FMS","D",Q))   ; # of Q status for dat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^TMP($J,"TOTALS","FMS","T",Q)=XX+YY    ; Updated Total # of Q statu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Daily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$S('NJ:($Y+5)&gt;IOSL,1:0)!'CURPG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$S('NJ:1,1:0)!'CURPG D  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D:'LSTMAN HDR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E("**TOTALS FOR DATE: "_$$FMTE^XLFDT(DTADD\1,"2Z")_$J("",30)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XX_"   # OF DEPOSIT TICKETS RECEIVED: "_+YY_$J("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$G(^TMP($J,"TOTALS","DEPA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9)_"TOTAL AMOUNT OF DEPOSITS RECEIV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J("",20)_"DEPOSIT AMOUNTS SENT TO FMS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9)_"ACCEP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41)_"QUEU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5)_"ERROR/REJECT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D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7)_"NOT IN FMS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EFT","D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6)_"# EFT PAYMENT RECORDS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MATCH","D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5)_"# EFT PAYMENTS MATCHED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:$P(INPUT,"^",5)=1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YY=+$G(^TMP($J,"TOTALS","DEPAP",DTADD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$J("",18)_"MATCHED PAYMENT AMOUNT POS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TOTSF(INPUT) ;EP from RCDPEDA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Display Final Tota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")         - Total # of deposi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DEPA")        - Total Deposit Amount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EFT","T")     - Total Deposit Amount by EFT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-1)  - Total Deposit Amount by FMS Document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0)   - Total Amount for Error/Reject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1")  - Total Amount for 'A','M',"F' or 'T' docs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FMS","T",2")  - Total Amount for queued docs for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TOTALS","MATCH","T")   - Total Matched EFTs for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5 - Updated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6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A8 - Updated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LSTMAN,NJ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LSTMAN=$P(INPUT,"^",2),NJ=$P(INPUT,"^",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Display header if no output was displayed and not being displayed in listma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'$O(^TMP("RCDAILYACT",$J,0)),'LSTMAN D HDR(.INPUT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f user quit or (Nightly process flag AND not display to listman) - end her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P(INPUT,"^",5)=1!(NJ&amp;'LSTMAN)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E("**** TOTALS FOR DATE RANGE:"_$J("",30)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XX_"   # OF DEPOSIT TICKETS RECEIVED: "_YY_$J("",5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DEPA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9)_"TOTAL AMOUNT OF DEPOSITS RECEIV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$J("",20)_"DEPOSIT AMOUNTS SENT TO FMS: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9)_"ACCEP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41)_"QUEU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5)_"ERROR/REJECT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FMS","T",-1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37)_"NOT IN FMS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EFT","T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6)_"# EFT PAYMENT RECORDS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YY=+$G(^TMP($J,"TOTALS","MATCH","T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J("",25)_"# EFT PAYMENTS MATCHED: "_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XX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YY=+$G(^TMP($J,"TOTALS","DEPAP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S XX=$J("",18)_"MATCHED PAYMENT AMOUNT POSTED: $"_$J(YY,"",2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D SL(.INPUT,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D SL(.INPUT," 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ASK(RCSTOP) ; Ask to continu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If passed by reference ,RCSTOP is returned as 1 if print is abor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I $E(IOST,1,2)'["C-" Q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No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Returns: 1 if user wants to stop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$E(IOST,1,2)'["C-" Q 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DIR,DIROUT,DIRUT,DTOUT,DUOU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DIR(0)="E" W ! D ^DI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($D(DIRUT))!($D(DUOUT)) S RCSTOP=1 Q</w:t>
            </w:r>
            <w:r>
              <w:rPr>
                <w:rFonts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  <w:r>
              <w:rPr>
                <w:rFonts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SL(INPUT,Z) ;EP from RCDPEDAR &amp; RCDEP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Writes or stores lin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Input:   INPUT            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8 - Current Lin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Z                       - Data line to write or stor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CT                   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RCNJ                    - 1 to set array, 0 to write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RCDPE_DAR")    - Current array of stored lines (if RCNJ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Output:  INPUT                   - A1^A2^A3^...^An - The following pieces may be upd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                            A11 - Updated Lin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 xml:space="preserve">; Output: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         ^TMP($J,"RCDPE_DAR")    - Updated array of stored lines (if RCNJ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N 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XX=$P(INPUT,"^",8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 $P(INPUT,"^",8)=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 Called from nightly proces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I $P(INPUT,"^",1) S ^TMP($J,"RCDPE_DAR",XX)=Z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W !,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Q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CDPEDA4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4" w:name="__Fieldmark__27_1719548900"/>
            <w:bookmarkStart w:id="55" w:name="__Fieldmark__27_1719548900"/>
            <w:bookmarkEnd w:id="5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6" w:name="__Fieldmark__28_1719548900"/>
            <w:bookmarkStart w:id="57" w:name="__Fieldmark__28_1719548900"/>
            <w:bookmarkEnd w:id="5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8" w:name="__Fieldmark__29_1719548900"/>
            <w:bookmarkStart w:id="59" w:name="__Fieldmark__29_1719548900"/>
            <w:bookmarkEnd w:id="5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0" w:name="__Fieldmark__30_1719548900"/>
            <w:bookmarkStart w:id="61" w:name="__Fieldmark__30_1719548900"/>
            <w:bookmarkEnd w:id="6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ghtly Proces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2" w:name="__Fieldmark__31_1719548900"/>
            <w:bookmarkStart w:id="63" w:name="__Fieldmark__31_1719548900"/>
            <w:bookmarkEnd w:id="6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4" w:name="__Fieldmark__32_1719548900"/>
            <w:bookmarkStart w:id="65" w:name="__Fieldmark__32_1719548900"/>
            <w:bookmarkEnd w:id="6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6" w:name="__Fieldmark__33_1719548900"/>
            <w:bookmarkStart w:id="67" w:name="__Fieldmark__33_1719548900"/>
            <w:bookmarkEnd w:id="6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8" w:name="__Fieldmark__34_1719548900"/>
            <w:bookmarkStart w:id="69" w:name="__Fieldmark__34_1719548900"/>
            <w:bookmarkEnd w:id="6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0" w:name="__Fieldmark__35_1719548900"/>
            <w:bookmarkStart w:id="71" w:name="__Fieldmark__35_1719548900"/>
            <w:bookmarkEnd w:id="7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DA2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DAR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N/A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DPEDA4 ;AITC/DW - ACTIVITY REPORT ;Feb 17, 2017@10:37:0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;4.5;Accounts Receivable;**318,321**;Mar 20, 1995;Build 99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Per VA Directive 6402, this routine should not be modified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Continuation of RCDPEDAR - Daily activit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RRMSGS(INPUT,IEN3443) ;EP from RCDPED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Display any EFT error messag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INPUT               - See EFTERRS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IEN3443             - Internal IEN for file 344.3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DEPERRS")  - Current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      Note: Only passed if not in detail mod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"DEPERRS,X) - Error line(s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:  ^TMP($J,"DEPERRS")  - Current Line Cou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      Note: Only passed if not in detail mod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PRCA*4.5*321 capture display and line cnt to ^TMP($J,"DEP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DETL,ERRS,LNCT,XX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ETL=$P(INPUT,"^",3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$GET1^DIQ(344.3,IEN3443,2,"I","ERRS")    ; Error Message WP fiel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'$D(ERRS)                                    ; No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J("",3)_"ERROR MESSAGES FOR EFT: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LNCT=$G(^TMP($J,"DEPERRS"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DEPERRS")=LNC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DEPERRS",LNCT)=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$O(ERR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Z=$J("",5)_ERRS(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LNCT=$G(^TMP($J,"DEPERRS"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DEPERRS")=LNC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DEPERRS",LNCT)=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FTERRS(INPUT,IEN34431,EFTCTR) ;EP from RCDPED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 any EFT Detail erro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INPUT       - A1^A2^A3^...^An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1 - 1 if called from Nightly Process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2 - 1 if displaying to Listman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3 - 1 if Detail report, 0 if summary repor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4 - Current Page Numb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5 - Stop Fla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6 - Start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7 - End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8 - Current Line Counter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9 - Internal Date being process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A10- 1 - Only Display EFTs with a debit flag of 'D'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      0 - Display all EF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IEN34431    - Internal IEN for file 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EFTCTR                  - Used to store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0,1)     -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)  - Current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EFT Deposi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   ^TMP($J,ONEDEP,EFTCTR)  - Updated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Updated EFT Deposi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'$O(^RCY(344.31,IEN34431,2,0))           ; No error messa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EFTLN,ERRS,V,XX,Y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J("",3)_"ERROR MESSAGES FOR EFT DETAIL: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N=$G(^TMP($J,"ONEDEP",EFTCTR))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^TMP($J,"ONEDEP",EFTCTR,EFTLN)=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$GET1^DIQ(344.31,IEN34431,2,"I","ERRS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V=$O(ERRS(V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V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$J("",5)_ERRS(V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LN=EFTLN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,EFTLN)=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LMHDR(RCSTOP,RCDET,RCNJ,RCDT1,RCDT2,RCHDR,DONLY) ;EP from RCDPEDAR     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ListMan report headin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RCDET       - 1 to display detail, 0 otherwis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RCNJ        - Set 1, indicates report was called from the nightly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process OR displaying to listman.  Used to se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into a ^TMP array instead of displaying them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RCDT1       - Internal Start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RCDT2       - Internal End Date of date rang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DONLY       - 1 - Only EFTs with debits, 0 - display all EFT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RCNP        - Payer Selection flag A1^A2^A3 Where: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A1 - 1 - Range,2 - All,3 -Specifi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A2 - From Payer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               A3 - Through text (only set if A1=1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"RCSELPAY",$J,B1) - Selected payers to be display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:  RCHDR       - Array of listman header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         RCSTOP      - 1 if user stopped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RCCT,X,XX,Y,Z,Z0,Z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CT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$S(RCDET:"DETAIL",1:"SUMMARY")_" REPOR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HDR("TITLE")="EDI LOCKBOX EFT DAILY ACTIVITY "_XX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1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VAUTD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0=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F  D 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Z0=$O(VAUTD(Z0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Q:'Z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XX=$$GET1^DIQ(40.8,Z0,1,"I")  ; Facility Number  ;PRCA*4.5*32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;S Z1=Z1_VAUTD(Z0)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Z1=Z1_XX_",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="DIVISIONS: "_$S(VAUTD:"ALL",1:$E(Z1,1,$L(Z1)-2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="DATE RANGE: "_$$FMTE^XLFDT(RCDT1,"2Z")_" -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=Z_$$FMTE^XLFDT(RCDT2,"2Z")_" (Date Deposit Added)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Z=Z_"        Debit Only EFTs: "_$S(DONLY=1:"YES",1:"NO") ; PRCA*4.5*321 Added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RCDET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"DEP #      DEPOSIT DT  "_$J(""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XX_"DEP AMOUNT          FMS DEPOSIT STAT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 PRCA*4.5*318, Move entire EFT # row to left 1 space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$J("",2)_"EFT #"_$J("",22)_"DATE PD   PAYMENT AMOUNT  ERA MATCH STATUS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XX,"",1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 PRCA*4.5*318, Move entire EFT Payer Trace # row to left 6 spaces to adjust for other rows needing spac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$J("",4)_"EFT PAYER TRACE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PRCA*4.5*318 add CR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"CR #",Z,54,8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. ; PRCA*4.5*318, Move entire Payment From row to left 8 spaces to adjust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 a possible 60 character Payer Name and 20 character Payer I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$J("",6)_"PAYMENT FROM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"Debit",Z,37,5)            ; PRCA*4.5*321 Added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"DEP RECEIPT #",Z,45,30)   ; PRCA*4.5*321 used to be 31,30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"DEP RECEIPT STATUS",Z,61,19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;PRCA*4.5*318 add TR #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Z=$$SETSTR^VALM1("TR #","",1,30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RCCT=RCCT+1,RCHDR(RCCT)=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GETTR(IEN34431,INPUT)   ;EP from RCDPEDA2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Gathers and Displays all TR Doc #s for a specified EFT detail recor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PRCA*4.5*318 add TR #s to detail rp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  IEN34431                - Internal IEN for file #344.3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INPUT                   - See EFTERRS for detail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EFTCTR                  - Used to store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0,1)     - Deposit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)  - Current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EFT Deposi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   ^TMP($J,ONEDEP,0,1)     - Updated Detail 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)  - Updated # of lines for EF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       ^TMP($J,ONEDEP,EFTCTR,xx)- EFT Deposit Line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PRCA*4.5*321 capture display to ^TMP($J,"ONEDEP",EFTRCR) including line cnt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CTR,EFTLN,IEN3444,IENS,LNCT,RECEIPT,TRDOC,TRDOCS,XX,Z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First gather up all the TR Document numbers into as many lines as need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CTR=1,LNCT=$G(^TMP($J,"ONEDEP"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N=$G(^TMP($J,"ONEDEP",EFTCTR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IEN3444=$$GET1^DIQ(344.31,IEN34431,.1,"I") ; Internal IEN for for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ECEIPT=$$GET1^DIQ(344.4,IEN3444,.08,"I")  ; Receipt # from 344.4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RECEIPT'="" 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TRDOC=$TR($$GET1^DIQ(344,RECEIPT,200,"I")," ")    ; FMS Document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I TRDOC=""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TRDOCS(CTR)=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XX=$O(^RCY(344.4,IEN3444,8,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IENS=XX_","_IEN3444_",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RECEIPT=$$GET1^DIQ(344.48,IENS,.01,"I")  ; Other receipt numb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I RECEIPT=""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TRDOC=$TR($$GET1^DIQ(344,RECEIPT,200,"I")," ")   ; FMS Document #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Q:TRDOC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I $L(TRDOC)+$L($G(TRDOCS(CTR)))+1&gt;73 D  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. S CTR=CTR+1,TRDOCS(CTR)=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. S TRDOCS(CTR)=TRDOCS(CTR)_", "_TRDOC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Now display the TR Document number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 '$D(TRDOCS) D  Q    ; blank line for TR#s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LN=EFTLN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,EFTLN)=" 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  D 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XX=$O(TRDOCS(XX)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Q:XX=""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EFTLN=EFTLN+1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)=EFTL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^TMP($J,"ONEDEP",EFTCTR,EFTLN)=$J("",3)_TRDOCS(XX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962"/>
        <w:gridCol w:w="174"/>
        <w:gridCol w:w="1223"/>
        <w:gridCol w:w="466"/>
        <w:gridCol w:w="583"/>
        <w:gridCol w:w="308"/>
        <w:gridCol w:w="1898"/>
        <w:gridCol w:w="854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 Name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CDPEM1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2" w:name="__Fieldmark__36_1719548900"/>
            <w:bookmarkStart w:id="73" w:name="__Fieldmark__36_1719548900"/>
            <w:bookmarkEnd w:id="7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4" w:name="__Fieldmark__37_1719548900"/>
            <w:bookmarkStart w:id="75" w:name="__Fieldmark__37_1719548900"/>
            <w:bookmarkEnd w:id="7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6" w:name="__Fieldmark__38_1719548900"/>
            <w:bookmarkStart w:id="77" w:name="__Fieldmark__38_1719548900"/>
            <w:bookmarkEnd w:id="7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8" w:name="__Fieldmark__39_1719548900"/>
            <w:bookmarkStart w:id="79" w:name="__Fieldmark__39_1719548900"/>
            <w:bookmarkEnd w:id="7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ghtly Proces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Dictionary (DD) Reference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Protocols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Integration Control Registrations (ICRs)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0" w:name="__Fieldmark__40_1719548900"/>
            <w:bookmarkStart w:id="81" w:name="__Fieldmark__40_1719548900"/>
            <w:bookmarkEnd w:id="8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2" w:name="__Fieldmark__41_1719548900"/>
            <w:bookmarkStart w:id="83" w:name="__Fieldmark__41_1719548900"/>
            <w:bookmarkEnd w:id="8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4" w:name="__Fieldmark__42_1719548900"/>
            <w:bookmarkStart w:id="85" w:name="__Fieldmark__42_1719548900"/>
            <w:bookmarkEnd w:id="8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6" w:name="__Fieldmark__43_1719548900"/>
            <w:bookmarkStart w:id="87" w:name="__Fieldmark__43_1719548900"/>
            <w:bookmarkEnd w:id="8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8" w:name="__Fieldmark__44_1719548900"/>
            <w:bookmarkStart w:id="89" w:name="__Fieldmark__44_1719548900"/>
            <w:bookmarkEnd w:id="8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utput Attribute Name and Definition</w:t>
            </w:r>
          </w:p>
        </w:tc>
        <w:tc>
          <w:tcPr>
            <w:tcW w:w="6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9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T1^RCDPEDAR</w:t>
            </w:r>
          </w:p>
          <w:p>
            <w:pPr>
              <w:pStyle w:val="Table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  <w:r>
              <w:rPr/>
              <w:t>. I $P(DATA,U,3) S ^TMP("RCDAILYACT",$J,DT,Z)=Z0</w:t>
              <w:br/>
              <w:t> ;</w:t>
              <w:br/>
              <w:t> K ^TMP($J,"RC1")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  <w:r>
              <w:rPr/>
              <w:t>I $O(^TMP("RCDAILYACT",$J,0)) D  ; Daily activity rep automatic bulletin</w:t>
              <w:br/>
              <w:t> . N XMBODY,XMB,XMINSTR,XMTYPE,XMFULL,XMTO,XMZ,XMERR,XMSUBJ</w:t>
              <w:br/>
              <w:t> . K ^TMP($J,"RCDPE_DAR")</w:t>
              <w:br/>
              <w:t> . D RPT1^RCDPEDAR(1,0,DT,DT)</w:t>
              <w:br/>
              <w:t> . K ^TMP("RCDAILYACT",$J)</w:t>
              <w:br/>
              <w:t> . Q:'$O(^TMP($J,"RCDPE_DAR",0))</w:t>
              <w:br/>
              <w:t> . S XMTO("I:G.RCDPE PAYMENTS")=""</w:t>
              <w:br/>
              <w:t> . S XMBODY="^TMP($J,""RCDPE_DAR"")"</w:t>
              <w:br/>
              <w:t> . S XMSUBJ="EDI LBOX - AUTO DAILY ACTIVITY SUMMARY - "_$$FMTE^XLFDT(DT,2)</w:t>
              <w:br/>
              <w:t> . D  ;</w:t>
              <w:br/>
              <w:t> .. N DUZ</w:t>
              <w:br/>
              <w:t> .. S DUZ=.5,DUZ(0)="@"</w:t>
              <w:br/>
              <w:t> .. D SENDMSG^XMXAPI(.5,XMSUBJ,XMBODY,.XMTO,,.XMZ)</w:t>
              <w:br/>
              <w:t> . K ^TMP($J,"RCDPE_DAR")</w:t>
            </w: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trike/>
              </w:rPr>
              <w:t> </w:t>
            </w:r>
            <w:r>
              <w:rPr>
                <w:b/>
                <w:strike/>
                <w:highlight w:val="yellow"/>
              </w:rPr>
              <w:t>. I $P(DATA,U,3) S ^TMP("RCDAILYACT",$J,DT,Z)=Z0</w:t>
            </w:r>
            <w:r>
              <w:rPr>
                <w:b/>
                <w:strike/>
              </w:rPr>
              <w:br/>
            </w:r>
            <w:r>
              <w:rPr/>
              <w:t> ;</w:t>
              <w:br/>
              <w:t> K ^TMP($J,"RC1")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trike/>
              </w:rPr>
            </w:pPr>
            <w:r>
              <w:rPr>
                <w:b/>
                <w:strike/>
              </w:rPr>
              <w:t> </w:t>
            </w:r>
            <w:r>
              <w:rPr>
                <w:b/>
                <w:strike/>
                <w:highlight w:val="yellow"/>
              </w:rPr>
              <w:t>I $O(^TMP("RCDAILYACT",$J,0)) D  ; Daily activity rep automatic bulletin</w:t>
              <w:br/>
              <w:t> . N XMBODY,XMB,XMINSTR,XMTYPE,XMFULL,XMTO,XMZ,XMERR,XMSUBJ</w:t>
              <w:br/>
              <w:t> . K ^TMP($J,"RCDPE_DAR")</w:t>
              <w:br/>
              <w:t> . D RPT1^RCDPEDAR(1,0,DT,DT)</w:t>
              <w:br/>
              <w:t> . K ^TMP("RCDAILYACT",$J)</w:t>
              <w:br/>
              <w:t> . Q:'$O(^TMP($J,"RCDPE_DAR",0))</w:t>
              <w:br/>
              <w:t> . S XMTO("I:G.RCDPE PAYMENTS")=""</w:t>
              <w:br/>
              <w:t> . S XMBODY="^TMP($J,""RCDPE_DAR"")"</w:t>
              <w:br/>
              <w:t> . S XMSUBJ="EDI LBOX - AUTO DAILY ACTIVITY SUMMARY - "_$$FMTE^XLFDT(DT,2)</w:t>
              <w:br/>
              <w:t> . D  ;</w:t>
              <w:br/>
              <w:t> .. N DUZ</w:t>
              <w:br/>
              <w:t> .. S DUZ=.5,DUZ(0)="@"</w:t>
              <w:br/>
              <w:t> .. D SENDMSG^XMXAPI(.5,XMSUBJ,XMBODY,.XMTO,,.XMZ)</w:t>
              <w:br/>
              <w:t> . K ^TMP($J,"RCDPE_DAR")</w:t>
            </w:r>
            <w:r>
              <w:rPr>
                <w:rFonts w:cs="r_ansi" w:ascii="r_ansi" w:hAnsi="r_ansi"/>
                <w:b/>
                <w:strike/>
                <w:highlight w:val="yellow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highlight w:val="yellow"/>
              </w:rPr>
            </w:pPr>
            <w:r>
              <w:rPr>
                <w:rFonts w:cs="r_ansi" w:ascii="r_ansi" w:hAnsi="r_ansi"/>
              </w:rPr>
              <w:t>.</w:t>
            </w:r>
          </w:p>
        </w:tc>
      </w:tr>
    </w:tbl>
    <w:p>
      <w:pPr>
        <w:pStyle w:val="TextBody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TextBody"/>
        <w:rPr>
          <w:rFonts w:eastAsia="Calibri"/>
          <w:color w:val="0070C0"/>
          <w:lang w:eastAsia="en-US"/>
        </w:rPr>
      </w:pPr>
      <w:r>
        <w:rPr>
          <w:rFonts w:eastAsia="Calibri"/>
          <w:color w:val="0070C0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100" w:after="100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357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7:45:00Z</dcterms:created>
  <dc:creator>Picker, James</dc:creator>
  <dc:description/>
  <dc:language>en-US</dc:language>
  <cp:lastModifiedBy>Department of Veterans Affairs</cp:lastModifiedBy>
  <dcterms:modified xsi:type="dcterms:W3CDTF">2018-03-02T17:45:00Z</dcterms:modified>
  <cp:revision>2</cp:revision>
  <dc:subject/>
  <dc:title>System Desig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Design Documents</vt:lpwstr>
  </property>
  <property fmtid="{D5CDD505-2E9C-101B-9397-08002B2CF9AE}" pid="3" name="ContentTypeId">
    <vt:lpwstr>0x0101006568023BD363F44BB36FB0619BBC49BF</vt:lpwstr>
  </property>
  <property fmtid="{D5CDD505-2E9C-101B-9397-08002B2CF9AE}" pid="4" name="_dlc_DocId">
    <vt:lpwstr>657KNE7CTRDA-1055151156-551</vt:lpwstr>
  </property>
  <property fmtid="{D5CDD505-2E9C-101B-9397-08002B2CF9AE}" pid="5" name="_dlc_DocIdItemGuid">
    <vt:lpwstr>aa7bf3e1-18f3-43d4-b745-b94674c60f63</vt:lpwstr>
  </property>
  <property fmtid="{D5CDD505-2E9C-101B-9397-08002B2CF9AE}" pid="6" name="_dlc_DocIdUrl">
    <vt:lpwstr>http://vaww.oed.portal.va.gov/pm/hape/ipt_5010/EDI_Portfolio/_layouts/DocIdRedir.aspx?ID=657KNE7CTRDA-1055151156-551, 657KNE7CTRDA-1055151156-551</vt:lpwstr>
  </property>
</Properties>
</file>