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784</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April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TextBody"/>
        <w:rPr>
          <w:b/>
          <w:b/>
          <w:lang w:eastAsia="en-US"/>
        </w:rPr>
      </w:pPr>
      <w:r>
        <w:rPr>
          <w:b/>
          <w:lang w:eastAsia="en-US"/>
        </w:rPr>
        <w:t>If there is no 'service date' (situational) on an EEOB, VistA needs to read/reference the 'Start Date' to find the correct claim number, associated with the ECME number and populate the ERA</w:t>
      </w:r>
    </w:p>
    <w:p>
      <w:pPr>
        <w:pStyle w:val="TextBody"/>
        <w:rPr>
          <w:b/>
          <w:b/>
          <w:lang w:eastAsia="en-US"/>
        </w:rPr>
      </w:pPr>
      <w:r>
        <w:rPr>
          <w:b/>
          <w:lang w:eastAsia="en-US"/>
        </w:rPr>
        <w:t>Conversation</w:t>
      </w:r>
    </w:p>
    <w:p>
      <w:pPr>
        <w:pStyle w:val="TextBody"/>
        <w:rPr>
          <w:b/>
          <w:b/>
          <w:lang w:eastAsia="en-US"/>
        </w:rPr>
      </w:pPr>
      <w:r>
        <w:rPr>
          <w:b/>
          <w:lang w:eastAsia="en-US"/>
        </w:rPr>
        <w:t xml:space="preserve">Occurs in the initial creation of the ERA from the mail server in the nightly process, if there’s no service date present use the start date to populate the service date. </w:t>
      </w:r>
    </w:p>
    <w:p>
      <w:pPr>
        <w:pStyle w:val="TextBody"/>
        <w:rPr>
          <w:b/>
          <w:b/>
          <w:lang w:eastAsia="en-US"/>
        </w:rPr>
      </w:pPr>
      <w:r>
        <w:rPr>
          <w:b/>
          <w:lang w:eastAsia="en-US"/>
        </w:rPr>
        <w:t>Is the Start Date currently displayed anywhere?</w:t>
      </w:r>
    </w:p>
    <w:p>
      <w:pPr>
        <w:pStyle w:val="TextBody"/>
        <w:rPr>
          <w:b/>
          <w:b/>
          <w:lang w:eastAsia="en-US"/>
        </w:rPr>
      </w:pPr>
      <w:r>
        <w:rPr>
          <w:b/>
          <w:lang w:eastAsia="en-US"/>
        </w:rPr>
        <w:t>PNC Bank has coded this correction already.</w:t>
      </w:r>
    </w:p>
    <w:p>
      <w:pPr>
        <w:pStyle w:val="TextBody"/>
        <w:rPr>
          <w:b/>
          <w:b/>
          <w:lang w:eastAsia="en-US"/>
        </w:rPr>
      </w:pPr>
      <w:r>
        <w:rPr>
          <w:b/>
          <w:lang w:eastAsia="en-US"/>
        </w:rPr>
        <w:t>Caremark – why are they not sending the service date to begin with? This is an NCPDP transaction</w:t>
      </w:r>
    </w:p>
    <w:p>
      <w:pPr>
        <w:pStyle w:val="TextBody"/>
        <w:rPr>
          <w:b/>
          <w:b/>
          <w:lang w:eastAsia="en-US"/>
        </w:rPr>
      </w:pPr>
      <w:r>
        <w:rPr>
          <w:b/>
          <w:lang w:eastAsia="en-US"/>
        </w:rPr>
        <w:t>Susan and Robert B. to discuss offline for further research on upstream solution.</w:t>
      </w:r>
    </w:p>
    <w:p>
      <w:pPr>
        <w:pStyle w:val="TextBody"/>
        <w:rPr>
          <w:b/>
          <w:b/>
          <w:lang w:eastAsia="en-US"/>
        </w:rPr>
      </w:pPr>
      <w:r>
        <w:rPr>
          <w:b/>
          <w:lang w:eastAsia="en-US"/>
        </w:rPr>
        <w:t>This could be difficult to test, may need utility to mock this up in mail man…</w:t>
      </w:r>
    </w:p>
    <w:p>
      <w:pPr>
        <w:pStyle w:val="Normal"/>
        <w:rPr>
          <w:b/>
          <w:b/>
          <w:lang w:eastAsia="en-US"/>
        </w:rPr>
      </w:pPr>
      <w:r>
        <w:rPr>
          <w:b/>
          <w:lang w:eastAsia="en-US"/>
        </w:rPr>
      </w:r>
    </w:p>
    <w:p>
      <w:pPr>
        <w:pStyle w:val="Normal"/>
        <w:rPr>
          <w:b/>
          <w:b/>
        </w:rPr>
      </w:pPr>
      <w:r>
        <w:rPr>
          <w:b/>
        </w:rPr>
        <w:t>Summary:</w:t>
      </w:r>
    </w:p>
    <w:p>
      <w:pPr>
        <w:pStyle w:val="Normal"/>
        <w:spacing w:before="0" w:after="0"/>
        <w:rPr/>
      </w:pPr>
      <w:r>
        <w:rPr/>
        <w:t>For pharmacy payers the VistA claim number is calculated from the incoming ECME number in two routines called from the RCDPE EDI LOCKBOX SERVER mail server option:</w:t>
      </w:r>
    </w:p>
    <w:p>
      <w:pPr>
        <w:pStyle w:val="Normal"/>
        <w:spacing w:before="0" w:after="0"/>
        <w:ind w:left="720" w:hanging="0"/>
        <w:rPr/>
      </w:pPr>
      <w:r>
        <w:rPr/>
        <w:t>EXTERA^RCDPESR4 routine which validates incoming ERA records</w:t>
      </w:r>
    </w:p>
    <w:p>
      <w:pPr>
        <w:pStyle w:val="Normal"/>
        <w:spacing w:before="0" w:after="0"/>
        <w:ind w:left="720" w:hanging="0"/>
        <w:rPr/>
      </w:pPr>
      <w:r>
        <w:rPr/>
        <w:t>UPDEOB^RCDPESR2 routine which files ERA into file #344.4</w:t>
      </w:r>
    </w:p>
    <w:p>
      <w:pPr>
        <w:pStyle w:val="Normal"/>
        <w:spacing w:before="0" w:after="0"/>
        <w:ind w:left="720" w:hanging="0"/>
        <w:rPr/>
      </w:pPr>
      <w:r>
        <w:rPr/>
      </w:r>
    </w:p>
    <w:p>
      <w:pPr>
        <w:pStyle w:val="Normal"/>
        <w:rPr/>
      </w:pPr>
      <w:r>
        <w:rPr/>
        <w:t>Currently the service date used to derive the claim number from the ECME number on the incoming ERA claim line is taken from the ‘Service Date From’  field on the Claim Service record (type 40). This is a required field and should always be present.</w:t>
      </w:r>
    </w:p>
    <w:tbl>
      <w:tblPr>
        <w:tblW w:w="9309" w:type="dxa"/>
        <w:jc w:val="left"/>
        <w:tblInd w:w="0" w:type="dxa"/>
        <w:tblLayout w:type="fixed"/>
        <w:tblCellMar>
          <w:top w:w="30" w:type="dxa"/>
          <w:left w:w="30" w:type="dxa"/>
          <w:bottom w:w="0" w:type="dxa"/>
          <w:right w:w="30" w:type="dxa"/>
        </w:tblCellMar>
      </w:tblPr>
      <w:tblGrid>
        <w:gridCol w:w="530"/>
        <w:gridCol w:w="848"/>
        <w:gridCol w:w="2821"/>
        <w:gridCol w:w="859"/>
        <w:gridCol w:w="753"/>
        <w:gridCol w:w="3498"/>
      </w:tblGrid>
      <w:tr>
        <w:trPr/>
        <w:tc>
          <w:tcPr>
            <w:tcW w:w="530" w:type="dxa"/>
            <w:tcBorders/>
          </w:tcPr>
          <w:p>
            <w:pPr>
              <w:pStyle w:val="Normal"/>
              <w:widowControl w:val="false"/>
              <w:autoSpaceDE w:val="false"/>
              <w:spacing w:lineRule="auto" w:line="240" w:before="0" w:after="0"/>
              <w:rPr>
                <w:rFonts w:ascii="Arial" w:hAnsi="Arial" w:cs="Arial"/>
                <w:color w:val="000000"/>
                <w:sz w:val="18"/>
                <w:szCs w:val="18"/>
              </w:rPr>
            </w:pPr>
            <w:r>
              <w:rPr>
                <w:rFonts w:cs="Arial" w:ascii="Arial" w:hAnsi="Arial"/>
                <w:color w:val="000000"/>
                <w:sz w:val="18"/>
                <w:szCs w:val="18"/>
              </w:rPr>
              <w:t>19</w:t>
            </w:r>
          </w:p>
        </w:tc>
        <w:tc>
          <w:tcPr>
            <w:tcW w:w="848" w:type="dxa"/>
            <w:tcBorders/>
          </w:tcPr>
          <w:p>
            <w:pPr>
              <w:pStyle w:val="Normal"/>
              <w:widowControl w:val="false"/>
              <w:autoSpaceDE w:val="false"/>
              <w:spacing w:lineRule="auto" w:line="240" w:before="0" w:after="0"/>
              <w:rPr>
                <w:rFonts w:ascii="Arial" w:hAnsi="Arial" w:cs="Arial"/>
                <w:color w:val="000000"/>
                <w:sz w:val="18"/>
                <w:szCs w:val="18"/>
              </w:rPr>
            </w:pPr>
            <w:r>
              <w:rPr>
                <w:rFonts w:cs="Arial" w:ascii="Arial" w:hAnsi="Arial"/>
                <w:b/>
                <w:bCs/>
                <w:color w:val="000000"/>
                <w:sz w:val="18"/>
                <w:szCs w:val="18"/>
              </w:rPr>
              <w:t>DT</w:t>
            </w:r>
          </w:p>
        </w:tc>
        <w:tc>
          <w:tcPr>
            <w:tcW w:w="2821" w:type="dxa"/>
            <w:tcBorders/>
          </w:tcPr>
          <w:p>
            <w:pPr>
              <w:pStyle w:val="Normal"/>
              <w:widowControl w:val="false"/>
              <w:autoSpaceDE w:val="false"/>
              <w:spacing w:lineRule="auto" w:line="240" w:before="0" w:after="0"/>
              <w:rPr>
                <w:rFonts w:ascii="Arial" w:hAnsi="Arial" w:cs="Arial"/>
                <w:color w:val="000000"/>
                <w:sz w:val="18"/>
                <w:szCs w:val="18"/>
              </w:rPr>
            </w:pPr>
            <w:r>
              <w:rPr>
                <w:rFonts w:cs="Arial" w:ascii="Arial" w:hAnsi="Arial"/>
                <w:b/>
                <w:bCs/>
                <w:color w:val="000000"/>
                <w:sz w:val="18"/>
                <w:szCs w:val="18"/>
              </w:rPr>
              <w:t>Service Date From</w:t>
            </w:r>
          </w:p>
        </w:tc>
        <w:tc>
          <w:tcPr>
            <w:tcW w:w="859" w:type="dxa"/>
            <w:tcBorders/>
          </w:tcPr>
          <w:p>
            <w:pPr>
              <w:pStyle w:val="Normal"/>
              <w:widowControl w:val="false"/>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Date</w:t>
            </w:r>
          </w:p>
        </w:tc>
        <w:tc>
          <w:tcPr>
            <w:tcW w:w="753" w:type="dxa"/>
            <w:tcBorders/>
          </w:tcPr>
          <w:p>
            <w:pPr>
              <w:pStyle w:val="Normal"/>
              <w:widowControl w:val="false"/>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Right</w:t>
            </w:r>
          </w:p>
        </w:tc>
        <w:tc>
          <w:tcPr>
            <w:tcW w:w="3498" w:type="dxa"/>
            <w:tcBorders/>
            <w:tcMar>
              <w:top w:w="0" w:type="dxa"/>
              <w:left w:w="0" w:type="dxa"/>
              <w:right w:w="0" w:type="dxa"/>
            </w:tcMa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c>
          <w:tcPr>
            <w:tcW w:w="530" w:type="dxa"/>
            <w:tcBorders/>
          </w:tcPr>
          <w:p>
            <w:pPr>
              <w:pStyle w:val="Normal"/>
              <w:widowControl w:val="false"/>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48" w:type="dxa"/>
            <w:tcBorders/>
          </w:tcPr>
          <w:p>
            <w:pPr>
              <w:pStyle w:val="Normal"/>
              <w:widowControl w:val="false"/>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7931" w:type="dxa"/>
            <w:gridSpan w:val="4"/>
            <w:tcBorders/>
          </w:tcPr>
          <w:p>
            <w:pPr>
              <w:pStyle w:val="Normal"/>
              <w:widowControl w:val="false"/>
              <w:autoSpaceDE w:val="false"/>
              <w:spacing w:lineRule="auto" w:line="240" w:before="0" w:after="0"/>
              <w:rPr>
                <w:rFonts w:ascii="Courier New" w:hAnsi="Courier New" w:eastAsia="Courier New" w:cs="Courier New"/>
                <w:color w:val="000000"/>
                <w:sz w:val="8"/>
                <w:szCs w:val="8"/>
              </w:rPr>
            </w:pPr>
            <w:r>
              <w:rPr>
                <w:rFonts w:eastAsia="Courier New" w:cs="Courier New" w:ascii="Courier New" w:hAnsi="Courier New"/>
                <w:color w:val="000000"/>
                <w:sz w:val="8"/>
                <w:szCs w:val="8"/>
              </w:rPr>
              <w:t xml:space="preserve"> </w:t>
            </w:r>
          </w:p>
          <w:p>
            <w:pPr>
              <w:pStyle w:val="Normal"/>
              <w:widowControl w:val="false"/>
              <w:autoSpaceDE w:val="false"/>
              <w:spacing w:lineRule="auto" w:line="240" w:before="0" w:after="0"/>
              <w:rPr/>
            </w:pPr>
            <w:r>
              <w:rPr>
                <w:rFonts w:cs="Courier New" w:ascii="Courier New" w:hAnsi="Courier New"/>
                <w:b/>
                <w:bCs/>
                <w:color w:val="000000"/>
                <w:sz w:val="8"/>
                <w:szCs w:val="8"/>
              </w:rPr>
              <w:t xml:space="preserve">Format: </w:t>
            </w:r>
            <w:r>
              <w:rPr>
                <w:rFonts w:cs="Courier New" w:ascii="Courier New" w:hAnsi="Courier New"/>
                <w:color w:val="000000"/>
                <w:sz w:val="8"/>
                <w:szCs w:val="8"/>
              </w:rPr>
              <w:t>YYYYMMDD</w:t>
            </w:r>
            <w:r>
              <w:rPr/>
              <w:t xml:space="preserve"> </w:t>
            </w:r>
          </w:p>
          <w:tbl>
            <w:tblPr>
              <w:tblW w:w="7871" w:type="dxa"/>
              <w:jc w:val="left"/>
              <w:tblInd w:w="0" w:type="dxa"/>
              <w:tblLayout w:type="fixed"/>
              <w:tblCellMar>
                <w:top w:w="30" w:type="dxa"/>
                <w:left w:w="30" w:type="dxa"/>
                <w:bottom w:w="0" w:type="dxa"/>
                <w:right w:w="30" w:type="dxa"/>
              </w:tblCellMar>
            </w:tblPr>
            <w:tblGrid>
              <w:gridCol w:w="7871"/>
            </w:tblGrid>
            <w:tr>
              <w:trPr/>
              <w:tc>
                <w:tcPr>
                  <w:tcW w:w="7871" w:type="dxa"/>
                  <w:tcBorders/>
                  <w:shd w:fill="E5E5E5" w:val="clear"/>
                </w:tcPr>
                <w:p>
                  <w:pPr>
                    <w:pStyle w:val="Normal"/>
                    <w:widowControl w:val="false"/>
                    <w:shd w:fill="E5E5E5" w:val="clear"/>
                    <w:autoSpaceDE w:val="false"/>
                    <w:spacing w:lineRule="auto" w:line="240" w:before="0" w:after="0"/>
                    <w:rPr>
                      <w:rFonts w:ascii="Courier New" w:hAnsi="Courier New" w:cs="Courier New"/>
                      <w:color w:val="000000"/>
                      <w:sz w:val="8"/>
                      <w:szCs w:val="8"/>
                    </w:rPr>
                  </w:pPr>
                  <w:r>
                    <w:rPr>
                      <w:rFonts w:cs="Arial" w:ascii="Arial" w:hAnsi="Arial"/>
                      <w:b/>
                      <w:bCs/>
                      <w:color w:val="000000"/>
                      <w:sz w:val="18"/>
                      <w:szCs w:val="18"/>
                    </w:rPr>
                    <w:t xml:space="preserve">Required: </w:t>
                    <w:br/>
                  </w:r>
                  <w:r>
                    <w:rPr>
                      <w:rFonts w:cs="Arial" w:ascii="Arial" w:hAnsi="Arial"/>
                      <w:i/>
                      <w:iCs/>
                      <w:color w:val="000000"/>
                      <w:sz w:val="18"/>
                      <w:szCs w:val="18"/>
                    </w:rPr>
                    <w:t>Yes</w:t>
                  </w:r>
                </w:p>
              </w:tc>
            </w:tr>
          </w:tbl>
          <w:p>
            <w:pPr>
              <w:pStyle w:val="Normal"/>
              <w:widowControl w:val="false"/>
              <w:shd w:fill="E5E5E5" w:val="clear"/>
              <w:autoSpaceDE w:val="false"/>
              <w:spacing w:lineRule="auto" w:line="240" w:before="0" w:after="0"/>
              <w:rPr>
                <w:rFonts w:ascii="Courier New" w:hAnsi="Courier New" w:cs="Courier New"/>
                <w:color w:val="000000"/>
                <w:sz w:val="8"/>
                <w:szCs w:val="8"/>
              </w:rPr>
            </w:pPr>
            <w:r>
              <w:rPr>
                <w:rFonts w:cs="Courier New" w:ascii="Courier New" w:hAnsi="Courier New"/>
                <w:color w:val="000000"/>
                <w:sz w:val="8"/>
                <w:szCs w:val="8"/>
              </w:rPr>
            </w:r>
          </w:p>
        </w:tc>
      </w:tr>
    </w:tbl>
    <w:p>
      <w:pPr>
        <w:pStyle w:val="Normal"/>
        <w:rPr>
          <w:b/>
          <w:b/>
        </w:rPr>
      </w:pPr>
      <w:r>
        <w:rPr>
          <w:b/>
        </w:rPr>
      </w:r>
    </w:p>
    <w:p>
      <w:pPr>
        <w:pStyle w:val="Normal"/>
        <w:rPr/>
      </w:pPr>
      <w:r>
        <w:rPr/>
        <w:t xml:space="preserve">This user story will change both RCDPESR2 and RCDPESR4 to now use the ‘Statement Start Date’ field on the Claim Patient ID record (type 05) as an alternative date if the ‘Service Date From’ field is missing. </w:t>
      </w:r>
    </w:p>
    <w:tbl>
      <w:tblPr>
        <w:tblW w:w="9309" w:type="dxa"/>
        <w:jc w:val="left"/>
        <w:tblInd w:w="0" w:type="dxa"/>
        <w:tblLayout w:type="fixed"/>
        <w:tblCellMar>
          <w:top w:w="30" w:type="dxa"/>
          <w:left w:w="30" w:type="dxa"/>
          <w:bottom w:w="0" w:type="dxa"/>
          <w:right w:w="30" w:type="dxa"/>
        </w:tblCellMar>
      </w:tblPr>
      <w:tblGrid>
        <w:gridCol w:w="530"/>
        <w:gridCol w:w="848"/>
        <w:gridCol w:w="2821"/>
        <w:gridCol w:w="859"/>
        <w:gridCol w:w="753"/>
        <w:gridCol w:w="731"/>
        <w:gridCol w:w="636"/>
        <w:gridCol w:w="636"/>
        <w:gridCol w:w="636"/>
        <w:gridCol w:w="859"/>
      </w:tblGrid>
      <w:tr>
        <w:trPr/>
        <w:tc>
          <w:tcPr>
            <w:tcW w:w="530" w:type="dxa"/>
            <w:tcBorders/>
          </w:tcPr>
          <w:p>
            <w:pPr>
              <w:pStyle w:val="ParaL"/>
              <w:rPr/>
            </w:pPr>
            <w:r>
              <w:rPr>
                <w:rStyle w:val="Char"/>
              </w:rPr>
              <w:t>09</w:t>
            </w:r>
          </w:p>
        </w:tc>
        <w:tc>
          <w:tcPr>
            <w:tcW w:w="848" w:type="dxa"/>
            <w:tcBorders/>
          </w:tcPr>
          <w:p>
            <w:pPr>
              <w:pStyle w:val="ParaL"/>
              <w:rPr>
                <w:rStyle w:val="CharB"/>
              </w:rPr>
            </w:pPr>
            <w:r>
              <w:rPr>
                <w:rStyle w:val="CharB"/>
                <w:b/>
                <w:bCs/>
              </w:rPr>
              <w:t>DT</w:t>
            </w:r>
          </w:p>
        </w:tc>
        <w:tc>
          <w:tcPr>
            <w:tcW w:w="2821" w:type="dxa"/>
            <w:tcBorders/>
          </w:tcPr>
          <w:p>
            <w:pPr>
              <w:pStyle w:val="ParaL"/>
              <w:rPr>
                <w:rStyle w:val="CharB"/>
              </w:rPr>
            </w:pPr>
            <w:r>
              <w:rPr>
                <w:rStyle w:val="CharB"/>
                <w:b/>
                <w:bCs/>
              </w:rPr>
              <w:t>Statement Start Date</w:t>
            </w:r>
          </w:p>
        </w:tc>
        <w:tc>
          <w:tcPr>
            <w:tcW w:w="859" w:type="dxa"/>
            <w:tcBorders/>
          </w:tcPr>
          <w:p>
            <w:pPr>
              <w:pStyle w:val="ParaC"/>
              <w:jc w:val="center"/>
              <w:rPr/>
            </w:pPr>
            <w:r>
              <w:rPr>
                <w:rStyle w:val="Char"/>
              </w:rPr>
              <w:t>Date</w:t>
            </w:r>
          </w:p>
        </w:tc>
        <w:tc>
          <w:tcPr>
            <w:tcW w:w="753" w:type="dxa"/>
            <w:tcBorders/>
          </w:tcPr>
          <w:p>
            <w:pPr>
              <w:pStyle w:val="ParaC"/>
              <w:jc w:val="center"/>
              <w:rPr/>
            </w:pPr>
            <w:r>
              <w:rPr>
                <w:rStyle w:val="Char"/>
              </w:rPr>
              <w:t>Right</w:t>
            </w:r>
          </w:p>
        </w:tc>
        <w:tc>
          <w:tcPr>
            <w:tcW w:w="731" w:type="dxa"/>
            <w:tcBorders/>
          </w:tcPr>
          <w:p>
            <w:pPr>
              <w:pStyle w:val="ParaC"/>
              <w:jc w:val="center"/>
              <w:rPr/>
            </w:pPr>
            <w:r>
              <w:rPr>
                <w:rStyle w:val="Char"/>
              </w:rPr>
              <w:t>8</w:t>
            </w:r>
          </w:p>
        </w:tc>
        <w:tc>
          <w:tcPr>
            <w:tcW w:w="636" w:type="dxa"/>
            <w:tcBorders/>
          </w:tcPr>
          <w:p>
            <w:pPr>
              <w:pStyle w:val="ParaC"/>
              <w:jc w:val="center"/>
              <w:rPr/>
            </w:pPr>
            <w:r>
              <w:rPr>
                <w:rStyle w:val="Char"/>
              </w:rPr>
              <w:t>8</w:t>
            </w:r>
          </w:p>
        </w:tc>
        <w:tc>
          <w:tcPr>
            <w:tcW w:w="636" w:type="dxa"/>
            <w:tcBorders/>
          </w:tcPr>
          <w:p>
            <w:pPr>
              <w:pStyle w:val="ParaC"/>
              <w:jc w:val="center"/>
              <w:rPr/>
            </w:pPr>
            <w:r>
              <w:rPr>
                <w:rStyle w:val="Char"/>
              </w:rPr>
              <w:t>173</w:t>
            </w:r>
          </w:p>
        </w:tc>
        <w:tc>
          <w:tcPr>
            <w:tcW w:w="636" w:type="dxa"/>
            <w:tcBorders/>
          </w:tcPr>
          <w:p>
            <w:pPr>
              <w:pStyle w:val="ParaC"/>
              <w:jc w:val="center"/>
              <w:rPr/>
            </w:pPr>
            <w:r>
              <w:rPr>
                <w:rStyle w:val="Char"/>
              </w:rPr>
              <w:t>180</w:t>
            </w:r>
          </w:p>
        </w:tc>
        <w:tc>
          <w:tcPr>
            <w:tcW w:w="859" w:type="dxa"/>
            <w:tcBorders/>
          </w:tcPr>
          <w:p>
            <w:pPr>
              <w:pStyle w:val="ParaC"/>
              <w:jc w:val="center"/>
              <w:rPr/>
            </w:pPr>
            <w:r>
              <w:rPr>
                <w:rStyle w:val="Char"/>
              </w:rPr>
              <w:t>1</w:t>
            </w:r>
          </w:p>
        </w:tc>
      </w:tr>
      <w:tr>
        <w:trPr/>
        <w:tc>
          <w:tcPr>
            <w:tcW w:w="530" w:type="dxa"/>
            <w:tcBorders/>
          </w:tcPr>
          <w:p>
            <w:pPr>
              <w:pStyle w:val="ParaL"/>
              <w:snapToGrid w:val="false"/>
              <w:rPr>
                <w:rStyle w:val="Char"/>
              </w:rPr>
            </w:pPr>
            <w:r>
              <w:rPr/>
            </w:r>
          </w:p>
        </w:tc>
        <w:tc>
          <w:tcPr>
            <w:tcW w:w="848" w:type="dxa"/>
            <w:tcBorders/>
          </w:tcPr>
          <w:p>
            <w:pPr>
              <w:pStyle w:val="ParaL"/>
              <w:snapToGrid w:val="false"/>
              <w:rPr>
                <w:rStyle w:val="CharB"/>
              </w:rPr>
            </w:pPr>
            <w:r>
              <w:rPr/>
            </w:r>
          </w:p>
        </w:tc>
        <w:tc>
          <w:tcPr>
            <w:tcW w:w="7931" w:type="dxa"/>
            <w:gridSpan w:val="8"/>
            <w:tcBorders/>
          </w:tcPr>
          <w:p>
            <w:pPr>
              <w:pStyle w:val="ParaL"/>
              <w:rPr/>
            </w:pPr>
            <w:r>
              <w:rPr>
                <w:rStyle w:val="Tiny"/>
                <w:rFonts w:eastAsia="Arial"/>
              </w:rPr>
              <w:t xml:space="preserve"> </w:t>
            </w:r>
          </w:p>
          <w:p>
            <w:pPr>
              <w:pStyle w:val="ParaL"/>
              <w:rPr/>
            </w:pPr>
            <w:r>
              <w:rPr>
                <w:rStyle w:val="CharB"/>
                <w:b/>
                <w:bCs/>
              </w:rPr>
              <w:t xml:space="preserve">Format: </w:t>
            </w:r>
            <w:r>
              <w:rPr>
                <w:rStyle w:val="Char"/>
              </w:rPr>
              <w:t>YYYYMMDD</w:t>
            </w:r>
            <w:r>
              <w:rPr>
                <w:rStyle w:val="Tiny"/>
              </w:rPr>
              <w:t xml:space="preserve"> </w:t>
            </w:r>
          </w:p>
          <w:p>
            <w:pPr>
              <w:pStyle w:val="ParaL"/>
              <w:rPr>
                <w:rStyle w:val="Tiny"/>
              </w:rPr>
            </w:pPr>
            <w:r>
              <w:rPr/>
            </w:r>
          </w:p>
        </w:tc>
      </w:tr>
    </w:tbl>
    <w:p>
      <w:pPr>
        <w:pStyle w:val="Normal"/>
        <w:rPr>
          <w:rStyle w:val="Tiny"/>
        </w:rPr>
      </w:pPr>
      <w:r>
        <w:rPr/>
      </w:r>
    </w:p>
    <w:p>
      <w:pPr>
        <w:pStyle w:val="Normal"/>
        <w:rPr/>
      </w:pPr>
      <w:r>
        <w:rPr/>
        <w:t xml:space="preserve">The testing tool does allow </w:t>
      </w:r>
      <w:r>
        <w:rPr>
          <w:b/>
        </w:rPr>
        <w:t>‘Service Date From’</w:t>
      </w:r>
      <w:r>
        <w:rPr/>
        <w:t xml:space="preserve"> field on 40 record to be deleted (CL – Edit Claim Line).</w:t>
      </w:r>
    </w:p>
    <w:p>
      <w:pPr>
        <w:pStyle w:val="Normal"/>
        <w:rPr/>
      </w:pPr>
      <w:r>
        <w:rPr/>
        <w:t xml:space="preserve">Testing tool also populates the </w:t>
      </w:r>
      <w:r>
        <w:rPr>
          <w:b/>
        </w:rPr>
        <w:t>‘Statement Start Date’</w:t>
      </w:r>
      <w:r>
        <w:rPr/>
        <w:t xml:space="preserve"> field on all 05 records but field is not editable.</w:t>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S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017646501"/>
            <w:bookmarkStart w:id="1" w:name="__Fieldmark__0_4017646501"/>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017646501"/>
            <w:bookmarkStart w:id="3" w:name="__Fieldmark__1_4017646501"/>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017646501"/>
            <w:bookmarkStart w:id="5" w:name="__Fieldmark__2_4017646501"/>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017646501"/>
            <w:bookmarkStart w:id="7" w:name="__Fieldmark__3_4017646501"/>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r_ansi" w:hAnsi="r_ansi" w:cs="r_ansi"/>
              </w:rPr>
            </w:pPr>
            <w:r>
              <w:rPr>
                <w:rFonts w:cs="r_ansi" w:ascii="r_ansi" w:hAnsi="r_ansi"/>
              </w:rPr>
              <w:t>RCDPE EDI LOCKBOX SERVER (mail server option)</w:t>
            </w:r>
          </w:p>
          <w:p>
            <w:pPr>
              <w:pStyle w:val="TableText"/>
              <w:spacing w:before="60" w:after="60"/>
              <w:rPr>
                <w:rFonts w:ascii="Garamond" w:hAnsi="Garamond" w:cs="Garamond"/>
              </w:rPr>
            </w:pPr>
            <w:r>
              <w:rPr>
                <w:rFonts w:cs="r_ansi" w:ascii="r_ansi" w:hAnsi="r_ansi"/>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SR4</w:t>
            </w:r>
          </w:p>
          <w:p>
            <w:pPr>
              <w:pStyle w:val="TableText"/>
              <w:rPr>
                <w:rFonts w:ascii="r_ansi" w:hAnsi="r_ansi" w:cs="Times New Roman"/>
              </w:rPr>
            </w:pPr>
            <w:r>
              <w:rPr>
                <w:rFonts w:cs="Times New Roman" w:ascii="r_ansi" w:hAnsi="r_ansi"/>
              </w:rPr>
              <w:t>RCDPESR5</w:t>
            </w:r>
          </w:p>
          <w:p>
            <w:pPr>
              <w:pStyle w:val="TableText"/>
              <w:rPr>
                <w:rFonts w:ascii="r_ansi" w:hAnsi="r_ansi" w:cs="Times New Roman"/>
              </w:rPr>
            </w:pPr>
            <w:r>
              <w:rPr>
                <w:rFonts w:cs="Times New Roman" w:ascii="r_ansi" w:hAnsi="r_ansi"/>
              </w:rPr>
              <w:t>RCDPEX</w:t>
            </w:r>
          </w:p>
          <w:p>
            <w:pPr>
              <w:pStyle w:val="TableText"/>
              <w:spacing w:before="60" w:after="60"/>
              <w:rPr>
                <w:rFonts w:ascii="r_ansi" w:hAnsi="r_ansi" w:cs="Times New Roman"/>
              </w:rPr>
            </w:pPr>
            <w:r>
              <w:rPr>
                <w:rFonts w:cs="Times New Roman" w:ascii="r_ansi" w:hAnsi="r_ansi"/>
              </w:rPr>
              <w:t>RCDPEX3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D3611^IBCEOB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UP^IBCEOB           ERRUPD^IBCEOB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UPD3611^IBCEOB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ULLERA^RCDPESR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ILL^RCDPES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TEMPDEL^RCDPES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UP^RCDPESR3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ULLS^RCDPESR3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UPERA^RCDPESR3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SP1^RCDPESR5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NDACK^RCDPESR5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RATOT^RCDPESR6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UPREC^RCDPESR6     </w:t>
            </w:r>
          </w:p>
          <w:p>
            <w:pPr>
              <w:pStyle w:val="Normal"/>
              <w:autoSpaceDE w:val="false"/>
              <w:spacing w:lineRule="auto" w:line="240" w:before="0" w:after="0"/>
              <w:rPr/>
            </w:pPr>
            <w:r>
              <w:rPr/>
              <w:t xml:space="preserve">UPD3444^RCDPESR6    </w:t>
            </w:r>
          </w:p>
          <w:p>
            <w:pPr>
              <w:pStyle w:val="Normal"/>
              <w:autoSpaceDE w:val="false"/>
              <w:spacing w:lineRule="auto" w:line="240" w:before="0" w:after="0"/>
              <w:rPr/>
            </w:pPr>
            <w:r>
              <w:rPr/>
              <w:t xml:space="preserve">UPDADJ^RCDPESR6     </w:t>
            </w:r>
          </w:p>
          <w:p>
            <w:pPr>
              <w:pStyle w:val="Normal"/>
              <w:autoSpaceDE w:val="false"/>
              <w:spacing w:lineRule="auto" w:line="240" w:before="0" w:after="0"/>
              <w:rPr/>
            </w:pPr>
            <w:r>
              <w:rPr/>
              <w:t xml:space="preserve">UPDCON^RCDPESR6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color w:val="000000"/>
                <w:sz w:val="18"/>
                <w:szCs w:val="18"/>
              </w:rPr>
            </w:pPr>
            <w:r>
              <w:rPr>
                <w:rFonts w:cs="r_ansi" w:ascii="r_ansi" w:hAnsi="r_ansi"/>
                <w:color w:val="000000"/>
                <w:sz w:val="18"/>
                <w:szCs w:val="18"/>
              </w:rPr>
              <w:t> </w:t>
            </w:r>
            <w:r>
              <w:rPr>
                <w:rFonts w:cs="r_ansi" w:ascii="r_ansi" w:hAnsi="r_ansi"/>
                <w:color w:val="000000"/>
                <w:sz w:val="18"/>
                <w:szCs w:val="18"/>
              </w:rPr>
              <w:t>UPDEOB(RCTDA,RCFILE,DUP) ;Upd 361.1 from ERA msg in 344.5 or .4</w:t>
              <w:br/>
              <w:t> ;RCTDA = ien ERA msg in 344.5 or ;subfile in 344.4</w:t>
              <w:br/>
              <w:t> ;RCFILE = 4 file 344.4, 5 if 344.5</w:t>
              <w:br/>
              <w:t> ;DUP = msg # if dup msg, but not same # or -1 if same msg #</w:t>
              <w:br/>
              <w:t> ;Returned for each bill in ERA:</w:t>
              <w:br/>
              <w:t> ;^TMP($J,"RCDPEOB",n)=Bill ien^AR bill#^SrvDt^ECME#</w:t>
              <w:br/>
              <w:t> ;^TMP($J,"RCDPEOB",n,"EOB")=EOB ien^amt pd^ins co ptr^rev flg^EEOB pn^amtbld^^^^BPNPI^RNPI^ETQual^LN^FN</w:t>
              <w:br/>
              <w:t> ;^TMP($J,"RCDPEOB","ADJ",x)=adj rec ('02')</w:t>
              <w:br/>
              <w:t> ;Also:</w:t>
              <w:br/>
              <w:t> ;^TMP($J,"RCDPEOB","HDR")=hdr rec from txmn</w:t>
              <w:br/>
              <w:t> ;^TMP($J,"RCDPEOB","CONTACT")=ERA contact rec ('01')</w:t>
              <w:br/>
              <w:t> ;</w:t>
              <w:br/>
              <w:t> N RCGBL,RC,RC0,RCCT,RCCT1,RCEOB,RCBILL,RCDPBNPI,RCMNUM,RCIFN,RCIB,RCERR,RCSTAR,RCET,RCX,RCXMG,Z,Q,DA,DR,DIE</w:t>
              <w:br/>
              <w:t> N RCPAYER,RCFILED,RCEOBD,RCNOUPD,REFORM,RCSD,RCERR1,C5,ECMENUM</w:t>
              <w:br/>
              <w:t> K ^TMP($J,"RCDP-EOB"),^TMP("RCDPERR-EOB",$J)</w:t>
              <w:br/>
              <w:t> ;</w:t>
              <w:br/>
              <w:t> S RCPAYER="",RCFILED=1,RCNOUPD=0</w:t>
              <w:br/>
              <w:t> I RCFILE=5 D</w:t>
              <w:br/>
              <w:t> .S RCGBL=$NA(^RCY(344.5,RCTDA,2))</w:t>
              <w:br/>
              <w:t> .S RCMNUM=+$G(^RCY(344.5,RCTDA,0)),RCXMG=$P($G(^(0)),U,11)</w:t>
              <w:br/>
              <w:t> .I $G(DUP) S RCNOUPD=$S(DUP&gt;0:+DUP,1:RCXMG)</w:t>
              <w:br/>
              <w:t> .S ^TMP($J,"RCDPEOB","HDR")=$G(^RCY(344.5,RCTDA,2,1,0))</w:t>
              <w:br/>
              <w:t> .I $P(^TMP($J,"RCDPEOB","HDR"),U)["XFR",'$P($G(^RCY(344.5,RCTDA,0)),U,14) D</w:t>
              <w:br/>
              <w:t> ..D SENDACK^RCDPESR5(RCTDA,1)</w:t>
              <w:br/>
              <w:t> ..S DR=".14////1",DIE="^RCY(344.5,",DA=RCTDA D ^DIE</w:t>
              <w:br/>
              <w:t> ;</w:t>
              <w:br/>
              <w:t> I RCFILE=4 D</w:t>
              <w:br/>
              <w:t> .S RCGBL=$NA(^RCY(344.4,+RCTDA,1,+$P(RCTDA,";",2),1))</w:t>
              <w:br/>
              <w:t> .S RCMNUM=$P($G(^RCY(344.4,+RCTDA,0)),U,12),RCXMG=$P($G(^(0)),U,12)</w:t>
              <w:br/>
              <w:t> .S ^TMP($J,"RCDPEOB","HDR")=$G(^RCY(344.4,+RCTDA,1,+$P(RCTDA,";",2),1,1,0))</w:t>
              <w:br/>
              <w:t> ;</w:t>
              <w:br/>
              <w:t> S RCPAYER=$P($G(^TMP($J,"RCDPEOB","HDR")),U,6)</w:t>
              <w:br/>
              <w:t> S RCDPBNPI=$P($G(^TMP($J,"RCDPEOB","HDR")),U,18)</w:t>
              <w:br/>
              <w:t> ;</w:t>
              <w:br/>
              <w:t> ;srv dates</w:t>
              <w:br/>
              <w:t> S RCSD=$NA(^TMP($J,"RCSRVDT")) K @RCSD</w:t>
              <w:br/>
              <w:t> N CP5 S CP5="",RC=1,C5=0 ;retrofit 264 into 269</w:t>
              <w:br/>
              <w:t> F  S RC=$O(@RCGBL@(RC)) Q:'RC  S RC0=$G(^(RC,0)) D</w:t>
              <w:br/>
              <w:t> .I RC0&lt;5 Q</w:t>
              <w:br/>
              <w:t> .I +RC0=5 S C5=RC,CP5=$P(RC0,U,2) Q  ;retrofit 264 into 269</w:t>
              <w:br/>
              <w:t> . ; service date for possible ECME# matching</w:t>
              <w:br/>
              <w:t> .I +RC0=40,$$VALECME^BPSUTIL2(CP5),C5,'$D(@RCSD@(C5)) S @RCSD@(C5)=$P(RC0,U,19)</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w:t>
              <w:br/>
              <w:t> S RC=1,(RCCT,RCCT1,RCX,REFORM)=0,RCBILL=""</w:t>
              <w:br/>
              <w:t> S RCERR1=$NA(^TMP("RCERR1",$J)) K @RCERR1</w:t>
              <w:br/>
              <w:t> F  S RC=$O(@RCGBL@(RC)) Q:'RC  S RC0=$G(^(RC,0)) D</w:t>
              <w:br/>
              <w:t> .I RCFILE=5,+RC0=1 D  Q</w:t>
              <w:br/>
              <w:t> ..S ^TMP($J,"RCDPEOB","CONTACT")=RC0</w:t>
              <w:br/>
              <w:t> .;</w:t>
              <w:br/>
              <w:t> .I RCFILE=5,+RC0=2 D  Q</w:t>
              <w:br/>
              <w:t> ..S RCX=RCX+1,^TMP($J,"RCDPEOB","ADJ",RCX)=RC0</w:t>
              <w:br/>
              <w:t> .I RCFILE=5,+RC0=3 D  Q  ; Adding logic for line type 03,Patch 269,DWA</w:t>
              <w:br/>
              <w:t> ..S $P(^TMP($J,"RCDPEOB","ADJ",RCX),U,5)=$P(RC0,U,2)</w:t>
              <w:br/>
              <w:t> .;</w:t>
              <w:br/>
              <w:t> .I +RC0=5 S RCCT=RCCT+1,RCCT1=0 D</w:t>
              <w:br/>
              <w:t> ..S REFORM=0,ECMENUM="" I $$VALECME^BPSUTIL2($P(RC0,U,2)) S ECMENUM=$P(RC0,U,2)</w:t>
              <w:br/>
              <w:t> ..S Z=$$BILL^RCDPESR1($P(RC0,U,2),$G(@RCSD@(RC)),.RCIB) ; look up claim ien by claim# or by ECME#</w:t>
              <w:br/>
              <w:t> ..I Z S RCBILL=$P($G(^PRCA(430,Z,0)),U) I RCBILL'="",RCBILL'=$P(RC0,U,2) S REFORM=1,$P(RC0,U,2)=RCBILL</w:t>
              <w:br/>
              <w:t> ..S RCBILL=$P(RC0,U,2)</w:t>
              <w:br/>
              <w:t> ..S Z=$S(Z&gt;0:$S($G(RCIB):Z,1:-1),1:-1)</w:t>
              <w:br/>
              <w:t> ..S ^TMP($J,"RCDP-EOB",RCCT,0)=Z_U_RCBILL_U_$G(@RCSD@(RC))_U_ECMENUM</w:t>
              <w:br/>
              <w:t> ..S $P(^TMP($J,"RCDPEOB",RCCT,"EOB"),U,5)=$P(RC0,U,3)_","_$P(RC0,U,4)_" "_$P(RC0,U,5) ;Save pt nm</w:t>
              <w:br/>
              <w:t> ..I Z&gt;0 S Q=+$P($G(^PRCA(430,Z,0)),U,9) I $P($G(^RCD(340,Q,0)),U)["DIC(36," S $P(^TMP($J,"RCDPEOB",RCCT,"EOB"),U,3)=+^RCD(340,Q,0) ;Save ins co</w:t>
              <w:br/>
              <w: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color w:val="000000"/>
                <w:sz w:val="18"/>
                <w:szCs w:val="18"/>
              </w:rPr>
              <w:t>  </w:t>
            </w:r>
            <w:r>
              <w:rPr>
                <w:rFonts w:cs="r_ansi" w:ascii="r_ansi" w:hAnsi="r_ansi"/>
                <w:color w:val="000000"/>
                <w:sz w:val="18"/>
                <w:szCs w:val="18"/>
              </w:rPr>
              <w:t>UPDEOB(RCTDA,RCFILE,DUP) ;Upd 361.1 from ERA msg in 344.5 or .4</w:t>
              <w:br/>
              <w:t> ;RCTDA = ien ERA msg in 344.5 or ;subfile in 344.4</w:t>
              <w:br/>
              <w:t> ;RCFILE = 4 file 344.4, 5 if 344.5</w:t>
              <w:br/>
              <w:t> ;DUP = msg # if dup msg, but not same # or -1 if same msg #</w:t>
              <w:br/>
              <w:t> ;Returned for each bill in ERA:</w:t>
              <w:br/>
              <w:t> ;^TMP($J,"RCDPEOB",n)=Bill ien^AR bill#^SrvDt^ECME#</w:t>
              <w:br/>
              <w:t> ;^TMP($J,"RCDPEOB",n,"EOB")=EOB ien^amt pd^ins co ptr^rev flg^EEOB pn^amtbld^^^^BPNPI^RNPI^ETQual^LN^FN</w:t>
              <w:br/>
              <w:t> ;^TMP($J,"RCDPEOB","ADJ",x)=adj rec ('02')</w:t>
              <w:br/>
              <w:t> ;Also:</w:t>
              <w:br/>
              <w:t> ;^TMP($J,"RCDPEOB","HDR")=hdr rec from txmn</w:t>
              <w:br/>
              <w:t> ;^TMP($J,"RCDPEOB","CONTACT")=ERA contact rec ('01')</w:t>
              <w:br/>
              <w:t> ;</w:t>
              <w:br/>
              <w:t xml:space="preserve"> </w:t>
            </w:r>
            <w:r>
              <w:rPr>
                <w:rFonts w:cs="r_ansi" w:ascii="r_ansi" w:hAnsi="r_ansi"/>
                <w:b/>
                <w:color w:val="000000"/>
                <w:sz w:val="18"/>
                <w:szCs w:val="18"/>
                <w:highlight w:val="yellow"/>
              </w:rPr>
              <w:t>N C5,DA,DIE,DR,ECMENUM,N,Q,RC,RC0,RCBILL,RCCT,RCCT1,RCDPBNPI,RCEOB,RCEOBD,RCERR</w:t>
            </w:r>
          </w:p>
          <w:p>
            <w:pPr>
              <w:pStyle w:val="Normal"/>
              <w:autoSpaceDE w:val="false"/>
              <w:spacing w:lineRule="auto" w:line="240" w:before="0" w:after="0"/>
              <w:rPr>
                <w:rFonts w:ascii="r_ansi" w:hAnsi="r_ansi" w:cs="r_ansi"/>
                <w:b/>
                <w:b/>
                <w:color w:val="000000"/>
                <w:sz w:val="18"/>
                <w:szCs w:val="18"/>
                <w:highlight w:val="yellow"/>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N RCERR1,RCET,RCFILED,RCGBL,RCIB,RCIFN,RCMNUM,RCNOUPD,RCPAYER,RCSD,RCSTAR,RCSTART</w:t>
            </w:r>
          </w:p>
          <w:p>
            <w:pPr>
              <w:pStyle w:val="Normal"/>
              <w:autoSpaceDE w:val="false"/>
              <w:spacing w:lineRule="auto" w:line="240" w:before="0" w:after="0"/>
              <w:rPr>
                <w:rFonts w:ascii="r_ansi" w:hAnsi="r_ansi" w:cs="r_ansi"/>
                <w:color w:val="000000"/>
                <w:sz w:val="18"/>
                <w:szCs w:val="18"/>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N RCX,RCXMG,REFORM,X,Y,Z</w:t>
            </w:r>
            <w:r>
              <w:rPr>
                <w:rFonts w:cs="r_ansi" w:ascii="r_ansi" w:hAnsi="r_ansi"/>
                <w:color w:val="000000"/>
                <w:sz w:val="18"/>
                <w:szCs w:val="18"/>
              </w:rPr>
              <w:br/>
              <w:t> K ^TMP($J,"RCDP-EOB"),^TMP("RCDPERR-EOB",$J)</w:t>
              <w:br/>
              <w:t> ;</w:t>
              <w:br/>
              <w:t> S RCPAYER="",RCFILED=1,RCNOUPD=0</w:t>
              <w:br/>
              <w:t> I RCFILE=5 D</w:t>
              <w:br/>
              <w:t> .S RCGBL=$NA(^RCY(344.5,RCTDA,2))</w:t>
              <w:br/>
              <w:t> .S RCMNUM=+$G(^RCY(344.5,RCTDA,0)),RCXMG=$P($G(^(0)),U,11)</w:t>
              <w:br/>
              <w:t> .I $G(DUP) S RCNOUPD=$S(DUP&gt;0:+DUP,1:RCXMG)</w:t>
              <w:br/>
              <w:t> .S ^TMP($J,"RCDPEOB","HDR")=$G(^RCY(344.5,RCTDA,2,1,0))</w:t>
              <w:br/>
              <w:t> .I $P(^TMP($J,"RCDPEOB","HDR"),U)["XFR",'$P($G(^RCY(344.5,RCTDA,0)),U,14) D</w:t>
              <w:br/>
              <w:t> ..D SENDACK^RCDPESR5(RCTDA,1)</w:t>
              <w:br/>
              <w:t> ..S DR=".14////1",DIE="^RCY(344.5,",DA=RCTDA D ^DIE</w:t>
              <w:br/>
              <w:t> ;</w:t>
              <w:br/>
              <w:t> I RCFILE=4 D</w:t>
              <w:br/>
              <w:t> .S RCGBL=$NA(^RCY(344.4,+RCTDA,1,+$P(RCTDA,";",2),1))</w:t>
              <w:br/>
              <w:t> .S RCMNUM=$P($G(^RCY(344.4,+RCTDA,0)),U,12),RCXMG=$P($G(^(0)),U,12)</w:t>
              <w:br/>
              <w:t> .S ^TMP($J,"RCDPEOB","HDR")=$G(^RCY(344.4,+RCTDA,1,+$P(RCTDA,";",2),1,1,0))</w:t>
              <w:br/>
              <w:t> ;</w:t>
              <w:br/>
              <w:t> S RCPAYER=$P($G(^TMP($J,"RCDPEOB","HDR")),U,6)</w:t>
              <w:br/>
              <w:t> S RCDPBNPI=$P($G(^TMP($J,"RCDPEOB","HDR")),U,18)</w:t>
              <w:br/>
              <w:t> ;</w:t>
              <w:br/>
              <w:t> ;srv dates</w:t>
              <w:br/>
              <w:t> S RCSD=$NA(^TMP($J,"RCSRVDT")) K @RCSD</w:t>
            </w:r>
          </w:p>
          <w:p>
            <w:pPr>
              <w:pStyle w:val="Normal"/>
              <w:autoSpaceDE w:val="false"/>
              <w:spacing w:lineRule="auto" w:line="240" w:before="0" w:after="0"/>
              <w:rPr/>
            </w:pPr>
            <w:r>
              <w:rPr>
                <w:rFonts w:eastAsia="r_ansi" w:cs="r_ansi" w:ascii="r_ansi" w:hAnsi="r_ansi"/>
                <w:b/>
                <w:color w:val="000000"/>
                <w:sz w:val="18"/>
                <w:szCs w:val="18"/>
              </w:rPr>
              <w:t xml:space="preserve"> </w:t>
            </w:r>
            <w:r>
              <w:rPr>
                <w:rFonts w:cs="r_ansi" w:ascii="r_ansi" w:hAnsi="r_ansi"/>
                <w:b/>
                <w:color w:val="000000"/>
                <w:sz w:val="18"/>
                <w:szCs w:val="18"/>
                <w:highlight w:val="yellow"/>
              </w:rPr>
              <w:t>S RCSTART=0</w:t>
            </w:r>
            <w:r>
              <w:rPr>
                <w:rFonts w:cs="r_ansi" w:ascii="r_ansi" w:hAnsi="r_ansi"/>
                <w:color w:val="000000"/>
                <w:sz w:val="18"/>
                <w:szCs w:val="18"/>
              </w:rPr>
              <w:br/>
              <w:t> N CP5 S CP5="",RC=1,C5=0 ;retrofit 264 into 269</w:t>
              <w:br/>
              <w:t> F  S RC=$O(@RCGBL@(RC)) Q:'RC  S RC0=$G(^(RC,0)) D</w:t>
              <w:br/>
              <w:t> .I RC0&lt;5 Q</w:t>
            </w:r>
            <w:r>
              <w:rPr>
                <w:rFonts w:cs="r_ansi" w:ascii="r_ansi" w:hAnsi="r_ansi"/>
                <w:b/>
                <w:color w:val="000000"/>
                <w:sz w:val="18"/>
                <w:szCs w:val="18"/>
                <w:highlight w:val="yellow"/>
              </w:rPr>
              <w:t xml:space="preserve"> </w:t>
            </w:r>
          </w:p>
          <w:p>
            <w:pPr>
              <w:pStyle w:val="Normal"/>
              <w:autoSpaceDE w:val="false"/>
              <w:spacing w:lineRule="auto" w:line="240" w:before="0" w:after="0"/>
              <w:rPr>
                <w:rFonts w:ascii="r_ansi" w:hAnsi="r_ansi" w:cs="r_ansi"/>
                <w:b/>
                <w:b/>
                <w:color w:val="000000"/>
                <w:sz w:val="18"/>
                <w:szCs w:val="18"/>
                <w:highlight w:val="yellow"/>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Statement Start Date – 05 Record is mandatory</w:t>
            </w:r>
          </w:p>
          <w:p>
            <w:pPr>
              <w:pStyle w:val="Normal"/>
              <w:spacing w:before="60" w:after="60"/>
              <w:rPr>
                <w:rFonts w:ascii="r_ansi" w:hAnsi="r_ansi" w:cs="r_ansi"/>
                <w:color w:val="000000"/>
                <w:sz w:val="18"/>
                <w:szCs w:val="18"/>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I +RCO=5 S RCSTART=+$P(RC0,U,9)</w:t>
            </w:r>
            <w:r>
              <w:rPr>
                <w:rFonts w:cs="r_ansi" w:ascii="r_ansi" w:hAnsi="r_ansi"/>
                <w:color w:val="000000"/>
                <w:sz w:val="18"/>
                <w:szCs w:val="18"/>
              </w:rPr>
              <w:br/>
              <w:t> .I +RC0=5 S C5=RC,CP5=$P(RC0,U,2) Q  ;retrofit 264 into 269</w:t>
              <w:br/>
              <w:t> . ; service date for possible ECME# matching</w:t>
              <w:br/>
            </w:r>
            <w:r>
              <w:rPr>
                <w:rFonts w:cs="r_ansi" w:ascii="r_ansi" w:hAnsi="r_ansi"/>
                <w:b/>
                <w:color w:val="000000"/>
                <w:sz w:val="18"/>
                <w:szCs w:val="18"/>
              </w:rPr>
              <w:t> </w:t>
            </w:r>
            <w:r>
              <w:rPr>
                <w:rFonts w:cs="r_ansi" w:ascii="r_ansi" w:hAnsi="r_ansi"/>
                <w:b/>
                <w:color w:val="000000"/>
                <w:sz w:val="18"/>
                <w:szCs w:val="18"/>
                <w:highlight w:val="yellow"/>
              </w:rPr>
              <w:t>.I +RC0=40,$$VALECME^BPSUTIL2(CP5),C5,'$D(@RCSD@(C5)) D</w:t>
            </w:r>
          </w:p>
          <w:p>
            <w:pPr>
              <w:pStyle w:val="Normal"/>
              <w:autoSpaceDE w:val="false"/>
              <w:spacing w:lineRule="auto" w:line="240" w:before="0" w:after="0"/>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I $P(RC0,U,19) S @RCSD@(C5)=+$P(RC0,U,19) Q</w:t>
            </w:r>
          </w:p>
          <w:p>
            <w:pPr>
              <w:pStyle w:val="Normal"/>
              <w:autoSpaceDE w:val="false"/>
              <w:spacing w:lineRule="auto" w:line="240" w:before="0" w:after="0"/>
              <w:rPr>
                <w:rFonts w:ascii="r_ansi" w:hAnsi="r_ansi" w:cs="r_ansi"/>
                <w:b/>
                <w:b/>
                <w:color w:val="000000"/>
                <w:sz w:val="18"/>
                <w:szCs w:val="18"/>
                <w:highlight w:val="yellow"/>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 If service date not present use statement start date instead</w:t>
            </w:r>
          </w:p>
          <w:p>
            <w:pPr>
              <w:pStyle w:val="Normal"/>
              <w:autoSpaceDE w:val="false"/>
              <w:spacing w:lineRule="auto" w:line="240" w:before="0" w:after="0"/>
              <w:rPr>
                <w:rFonts w:ascii="r_ansi" w:hAnsi="r_ansi" w:cs="r_ansi"/>
                <w:b/>
                <w:b/>
                <w:color w:val="000000"/>
                <w:sz w:val="18"/>
                <w:szCs w:val="18"/>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S:RCSTART @RCSD@(C5)=RCSTART</w:t>
            </w:r>
          </w:p>
          <w:p>
            <w:pPr>
              <w:pStyle w:val="Normal"/>
              <w:autoSpaceDE w:val="false"/>
              <w:spacing w:lineRule="auto" w:line="240" w:before="0" w:after="0"/>
              <w:rPr>
                <w:rFonts w:ascii="r_ansi" w:hAnsi="r_ansi" w:cs="r_ansi"/>
                <w:sz w:val="14"/>
                <w:szCs w:val="16"/>
                <w:highlight w:val="yellow"/>
              </w:rPr>
            </w:pPr>
            <w:r>
              <w:rPr>
                <w:rFonts w:cs="r_ansi" w:ascii="r_ansi" w:hAnsi="r_ansi"/>
                <w:sz w:val="18"/>
                <w:szCs w:val="18"/>
              </w:rPr>
              <w:t> </w:t>
            </w:r>
            <w:r>
              <w:rPr>
                <w:rFonts w:cs="r_ansi" w:ascii="r_ansi" w:hAnsi="r_ansi"/>
                <w:sz w:val="18"/>
                <w:szCs w:val="18"/>
              </w:rPr>
              <w:t>;</w:t>
              <w:br/>
              <w:t> S RC=1,(RCCT,RCCT1,RCX,REFORM)=0,RCBILL=""</w:t>
              <w:br/>
              <w:t> S RCERR1=$NA(^TMP("RCERR1",$J)) K @RCERR1</w:t>
              <w:br/>
              <w:t> F  S RC=$O(@RCGBL@(RC)) Q:'RC  S RC0=$G(^(RC,0)) D</w:t>
              <w:br/>
              <w:t> .I RCFILE=5,+RC0=1 D  Q</w:t>
              <w:br/>
              <w:t> ..S ^TMP($J,"RCDPEOB","CONTACT")=RC0</w:t>
              <w:br/>
              <w:t> .;</w:t>
              <w:br/>
              <w:t> .I RCFILE=5,+RC0=2 D  Q</w:t>
              <w:br/>
              <w:t> ..S RCX=RCX+1,^TMP($J,"RCDPEOB","ADJ",RCX)=RC0</w:t>
              <w:br/>
              <w:t> .I RCFILE=5,+RC0=3 D  Q  ; Adding logic for line type 03,Patch 269,DWA</w:t>
              <w:br/>
              <w:t> ..S $P(^TMP($J,"RCDPEOB","ADJ",RCX),U,5)=$P(RC0,U,2)</w:t>
              <w:br/>
              <w:t> .;</w:t>
              <w:br/>
              <w:t> .I +RC0=5 S RCCT=RCCT+1,RCCT1=0 D</w:t>
              <w:br/>
              <w:t> ..S REFORM=0,ECMENUM="" I $$VALECME^BPSUTIL2($P(RC0,U,2)) S ECMENUM=$P(RC0,U,2)</w:t>
              <w:br/>
              <w:t> ..S Z=$$BILL^RCDPESR1($P(RC0,U,2),$G(@RCSD@(RC)),.RCIB) ; look up claim ien by claim# or by ECME#</w:t>
              <w:br/>
              <w:t> ..I Z S RCBILL=$P($G(^PRCA(430,Z,0)),U) I RCBILL'="",RCBILL'=$P(RC0,U,2) S REFORM=1,$P(RC0,U,2)=RCBILL</w:t>
              <w:br/>
              <w:t> ..S RCBILL=$P(RC0,U,2)</w:t>
              <w:br/>
              <w:t> ..S Z=$S(Z&gt;0:$S($G(RCIB):Z,1:-1),1:-1)</w:t>
              <w:br/>
              <w:t> ..S ^TMP($J,"RCDP-EOB",RCCT,0)=Z_U_RCBILL_U_$G(@RCSD@(RC))_U_ECMENUM</w:t>
              <w:br/>
              <w:t> ..S $P(^TMP($J,"RCDPEOB",RCCT,"EOB"),U,5)=$P(RC0,U,3)_","_$P(RC0,U,4)_" "_$P(RC0,U,5) ;Save pt nm</w:t>
              <w:br/>
              <w:t> ..I Z&gt;0 S Q=+$P($G(^PRCA(430,Z,0)),U,9) I $P($G(^RCD(340,Q,0)),U)["DIC(36," S $P(^TMP($J,"RCDPEOB",RCCT,"EOB"),U,3)=+^RCD(340,Q,0) ;Save ins co</w:t>
              <w:br/>
              <w:t> .;</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SR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017646501"/>
            <w:bookmarkStart w:id="9" w:name="__Fieldmark__4_4017646501"/>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017646501"/>
            <w:bookmarkStart w:id="11" w:name="__Fieldmark__5_4017646501"/>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017646501"/>
            <w:bookmarkStart w:id="13" w:name="__Fieldmark__6_4017646501"/>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017646501"/>
            <w:bookmarkStart w:id="15" w:name="__Fieldmark__7_4017646501"/>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E EDI LOCKBOX SERVER (mail server op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SR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ILL^RCDPES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RRUPD^RCDPES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XTERR^RCDPES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TAXERR^RCDPES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TASKERA^RCDPESR2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XFR^RCDPESR5           $$FDT^RCDPESR9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pPr>
            <w:r>
              <w:rPr>
                <w:rFonts w:cs="r_ansi" w:ascii="r_ansi" w:hAnsi="r_ansi"/>
                <w:color w:val="000000"/>
                <w:sz w:val="18"/>
                <w:szCs w:val="18"/>
              </w:rPr>
              <w:t>EXTERA(RCTXN,RCLAST,RCBILL) ;Extract 835ERA or 835XFR transaction</w:t>
              <w:br/>
              <w:t> ;INPUT:</w:t>
              <w:br/>
              <w:t> ; RCTXN = data on 835ERA/835XFR hdr record</w:t>
              <w:br/>
              <w:t> ; RCLAST = passed by REF and returned=1 if entire record exists</w:t>
              <w:br/>
              <w:t> ;</w:t>
              <w:br/>
              <w:t> ;OUTPUT:</w:t>
              <w:br/>
              <w:t> ; ^TMP("RCMSG",$J,1,"D",line #)=formatted hdr data</w:t>
              <w:br/>
              <w:t> ; ^TMP("RCMSG",$J,2,"D",line #)=raw msg data</w:t>
              <w:br/>
              <w:t> ; if passed by ref, RCLAST = 1 if '99' record found</w:t>
              <w:br/>
              <w:t> ; if passed by ref, RCBILL(AR bill number) is returned</w:t>
              <w:br/>
              <w:t> ; with a 'list' of bills included in the ERA. If an</w:t>
              <w:br/>
              <w:t> ; entry = 1, 3rd party bill was found in file 430.</w:t>
              <w:br/>
              <w:t> ; If the entry = 2, the 3rd party bill found was not active</w:t>
              <w:br/>
              <w:t> ; Function returns existing ien in file 344.5 for multi part ERAs</w:t>
              <w:br/>
              <w:t> ;</w:t>
              <w:br/>
              <w:t xml:space="preserve"> N CT,CT1,LINE,HCT,RCH,RCMSG,RCREFORM,RCINS,RCSTAT,B,RCSD,C5 </w:t>
              <w:br/>
              <w:t> S (HCT,RCH)=0</w:t>
              <w:br/>
              <w:t> ;</w:t>
              <w:br/>
              <w:t> ;</w:t>
              <w:br/>
              <w:t> ; Check if sequence control # already exists or if a new record needed</w:t>
              <w:br/>
              <w:t> S RCMSG=+$O(^RCY(344.5,"AMSEQ",+$P(RCTXN,U,13),0))</w:t>
              <w:br/>
              <w:t> S CT=0</w:t>
              <w:br/>
              <w:t> I 'RCMSG D  ; Build display data for the first sequence only</w:t>
              <w:br/>
              <w:t> . S HCT=HCT+1 S LINE(HCT)="Payer Name: "_$P(RCTXN,U,6)</w:t>
              <w:br/>
              <w:t> . S HCT=HCT+1 S LINE(HCT)="Payer ID: "_$P(RCTXN,U,7)</w:t>
              <w:br/>
              <w:t> . S HCT=HCT+1,LINE(HCT)="Trace #: "_$P(RCTXN,U,8)</w:t>
              <w:br/>
              <w:t> . S HCT=HCT+1,LINE(HCT)="Date Paid: "_$$FDT^RCDPESR9($P(RCTXN,U,9))_" Total Amt Paid: "_$J($P(RCTXN,U,10)/100,0,2)</w:t>
              <w:br/>
              <w:t> . I $P(RCTXN,U)["XFR",$P(RCTXN,U,19)'="" S HCT=HCT+1,LINE(HCT)="Contact Info: "_$P(RCTXN,U,19)</w:t>
              <w:br/>
              <w:t> . M ^TMP("RCMSG",$J,1,"D")=LINE</w:t>
              <w:br/>
              <w:t> . S CT=CT+1,^TMP("RCMSG",$J,2,"D",CT)=RCTXN</w:t>
              <w:br/>
              <w:t> ;</w:t>
              <w:br/>
              <w:t> S CT1=CT</w:t>
              <w:br/>
              <w:t> S ^TMP("RCMSG",$J,0)=RCTXN</w:t>
              <w:br/>
              <w:t> ;</w:t>
              <w:br/>
              <w:t> S RCSD=$NA(^TMP($J,"RCSRVDT")) K @RCSD </w:t>
            </w:r>
          </w:p>
          <w:p>
            <w:pPr>
              <w:pStyle w:val="Normal"/>
              <w:spacing w:before="60" w:after="60"/>
              <w:rPr>
                <w:rFonts w:ascii="r_ansi" w:hAnsi="r_ansi" w:cs="r_ansi"/>
                <w:color w:val="000000"/>
                <w:sz w:val="18"/>
                <w:szCs w:val="18"/>
              </w:rPr>
            </w:pPr>
            <w:r>
              <w:rPr>
                <w:rFonts w:eastAsia="r_ansi" w:cs="r_ansi" w:ascii="r_ansi" w:hAnsi="r_ansi"/>
                <w:color w:val="000000"/>
                <w:sz w:val="18"/>
                <w:szCs w:val="18"/>
              </w:rPr>
              <w:t xml:space="preserve"> </w:t>
            </w:r>
            <w:r>
              <w:rPr>
                <w:rFonts w:cs="r_ansi" w:ascii="r_ansi" w:hAnsi="r_ansi"/>
                <w:color w:val="000000"/>
                <w:sz w:val="18"/>
                <w:szCs w:val="18"/>
              </w:rPr>
              <w:t>;service dates</w:t>
              <w:br/>
              <w:t> S C5=0</w:t>
              <w:br/>
              <w:t> F  X XMREC Q:XMER&lt;0 D  Q:RCLAST</w:t>
              <w:br/>
              <w:t> . Q:XMRG=""</w:t>
              <w:br/>
              <w:t> . I +XMRG=99,$P(XMRG,U,2)="$" S RCLAST=1 Q</w:t>
              <w:br/>
              <w:t> . S CT=CT+1</w:t>
              <w:br/>
              <w:t> . I +XMRG=5,$P(XMRG,U,2)'="" S C5=CT</w:t>
              <w:br/>
              <w:t> . ; save the service date for possible ECME# look up</w:t>
              <w:br/>
              <w:t> . I +XMRG=40,$$VALECME^BPSUTIL2($P(XMRG,U,2)),C5,$P(XMRG,U,19),'$D(@RCSD@(C5)) S ^(C5)=+$P(XMRG,U,19)</w:t>
              <w:br/>
              <w:t> . S ^TMP("RCMSG",$J,2,"D",CT)=XMRG</w:t>
              <w:br/>
              <w:t> ;</w:t>
              <w:br/>
              <w:t> ; reformat bill# if needed</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S RCREFORM=""</w:t>
              <w:br/>
              <w:t> S CT=CT1</w:t>
              <w:br/>
              <w:t> F  S CT=$O(^TMP("RCMSG",$J,2,"D",CT)) Q:'CT  S XMRG=$G(^(CT)) D</w:t>
              <w:br/>
              <w:t> . Q:XMRG=""</w:t>
              <w:br/>
              <w:t> . I +XMRG=5,$P(XMRG,U,2)'="" D</w:t>
              <w:br/>
              <w:t> .. S RCREFORM="",RCSTAT=1</w:t>
              <w:br/>
              <w:t> .. ; Check if bill is in AR &amp; is a 3rd party bill</w:t>
              <w:br/>
              <w:t> .. S RCBILL=$$BILL^RCDPESR1($P(XMRG,U,2),$G(@RCSD@(CT)),.RCINS) ; look up claim ien by claim# or ECME#</w:t>
              <w:br/>
              <w:t> .. I '$G(RCINS)!(RCBILL&lt;0) S (RCBILL,RCSTAT)=0</w:t>
              <w:br/>
              <w:t> .. I RCBILL S B=$P($G(^PRCA(430,RCBILL,0)),U) I B'=$P(XMRG,U,2) S $P(XMRG,U,2)=B,RCREFORM=B</w:t>
              <w:br/>
              <w:t> .. I RCBILL,$P(^PRCA(430.3,+$P($G(^PRCA(430,+RCBILL,0)),U,8),0),U,3)'=102 S RCSTAT=2</w:t>
              <w:br/>
              <w:t> .. S RCBILL($P(XMRG,U,2))=RCSTAT</w:t>
              <w:br/>
              <w:t> . I RCREFORM'="",+XMRG&gt;5 S $P(XMRG,U,2)=RCREFORM,^TMP("RCMSG",$J,2,"D",CT)=XMRG</w:t>
              <w:br/>
              <w:t> ;</w:t>
              <w:br/>
              <w:t> K @RCSD</w:t>
              <w:br/>
              <w:t> Q RCMSG</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color w:val="000000"/>
                <w:sz w:val="18"/>
                <w:szCs w:val="18"/>
              </w:rPr>
              <w:t>EXTERA(RCTXN,RCLAST,RCBILL) ;Extract 835ERA or 835XFR transaction</w:t>
              <w:br/>
              <w:t> ;INPUT:</w:t>
              <w:br/>
              <w:t> ; RCTXN = data on 835ERA/835XFR hdr record</w:t>
              <w:br/>
              <w:t> ; RCLAST = passed by REF and returned=1 if entire record exists</w:t>
              <w:br/>
              <w:t> ;</w:t>
              <w:br/>
              <w:t> ;OUTPUT:</w:t>
              <w:br/>
              <w:t> ; ^TMP("RCMSG",$J,1,"D",line #)=formatted hdr data</w:t>
              <w:br/>
              <w:t> ; ^TMP("RCMSG",$J,2,"D",line #)=raw msg data</w:t>
              <w:br/>
              <w:t> ; if passed by ref, RCLAST = 1 if '99' record found</w:t>
              <w:br/>
              <w:t> ; if passed by ref, RCBILL(AR bill number) is returned</w:t>
              <w:br/>
              <w:t> ; with a 'list' of bills included in the ERA. If an</w:t>
              <w:br/>
              <w:t> ; entry = 1, 3rd party bill was found in file 430.</w:t>
              <w:br/>
              <w:t> ; If the entry = 2, the 3rd party bill found was not active</w:t>
              <w:br/>
              <w:t> ; Function returns existing ien in file 344.5 for multi part ERAs</w:t>
              <w:br/>
              <w:t> ;</w:t>
              <w:br/>
            </w:r>
            <w:r>
              <w:rPr>
                <w:rFonts w:cs="r_ansi" w:ascii="r_ansi" w:hAnsi="r_ansi"/>
                <w:b/>
                <w:color w:val="000000"/>
                <w:sz w:val="18"/>
                <w:szCs w:val="18"/>
              </w:rPr>
              <w:t> </w:t>
            </w:r>
            <w:r>
              <w:rPr>
                <w:rFonts w:cs="r_ansi" w:ascii="r_ansi" w:hAnsi="r_ansi"/>
                <w:b/>
                <w:color w:val="000000"/>
                <w:sz w:val="18"/>
                <w:szCs w:val="18"/>
                <w:highlight w:val="yellow"/>
              </w:rPr>
              <w:t>N B,C5,CT,CT1,HCT,LINE,RCH,RCINS,RCMSG,RCREFORM,RCSD,RCSTART,RCSTAT</w:t>
            </w:r>
            <w:r>
              <w:rPr>
                <w:rFonts w:cs="r_ansi" w:ascii="r_ansi" w:hAnsi="r_ansi"/>
                <w:color w:val="000000"/>
                <w:sz w:val="18"/>
                <w:szCs w:val="18"/>
              </w:rPr>
              <w:t xml:space="preserve"> </w:t>
              <w:br/>
              <w:t> S (HCT,RCH)=0</w:t>
              <w:br/>
              <w:t> ;</w:t>
              <w:br/>
              <w:t> ;</w:t>
              <w:br/>
              <w:t> ; Check if sequence control # already exists or if a new record needed</w:t>
              <w:br/>
              <w:t> S RCMSG=+$O(^RCY(344.5,"AMSEQ",+$P(RCTXN,U,13),0))</w:t>
              <w:br/>
              <w:t> S CT=0</w:t>
              <w:br/>
              <w:t> I 'RCMSG D  ; Build display data for the first sequence only</w:t>
              <w:br/>
              <w:t> . S HCT=HCT+1 S LINE(HCT)="Payer Name: "_$P(RCTXN,U,6)</w:t>
              <w:br/>
              <w:t> . S HCT=HCT+1 S LINE(HCT)="Payer ID: "_$P(RCTXN,U,7)</w:t>
              <w:br/>
              <w:t> . S HCT=HCT+1,LINE(HCT)="Trace #: "_$P(RCTXN,U,8)</w:t>
              <w:br/>
              <w:t> . S HCT=HCT+1,LINE(HCT)="Date Paid: "_$$FDT^RCDPESR9($P(RCTXN,U,9))_" Total Amt Paid: "_$J($P(RCTXN,U,10)/100,0,2)</w:t>
              <w:br/>
              <w:t> . I $P(RCTXN,U)["XFR",$P(RCTXN,U,19)'="" S HCT=HCT+1,LINE(HCT)="Contact Info: "_$P(RCTXN,U,19)</w:t>
              <w:br/>
              <w:t> . M ^TMP("RCMSG",$J,1,"D")=LINE</w:t>
              <w:br/>
              <w:t> . S CT=CT+1,^TMP("RCMSG",$J,2,"D",CT)=RCTXN</w:t>
              <w:br/>
              <w:t> ;</w:t>
              <w:br/>
              <w:t> S CT1=CT</w:t>
              <w:br/>
              <w:t> S ^TMP("RCMSG",$J,0)=RCTXN</w:t>
              <w:br/>
              <w:t> ;</w:t>
              <w:br/>
              <w:t> S RCSD=$NA(^TMP($J,"RCSRVDT")) K @RCSD ;service dates</w:t>
              <w:br/>
              <w:t> S C5=0</w:t>
              <w:br/>
              <w:t> S RCLAST=0</w:t>
            </w:r>
            <w:r>
              <w:rPr>
                <w:rFonts w:cs="r_ansi" w:ascii="r_ansi" w:hAnsi="r_ansi"/>
                <w:b/>
                <w:color w:val="000000"/>
                <w:sz w:val="18"/>
                <w:szCs w:val="18"/>
                <w:highlight w:val="yellow"/>
              </w:rPr>
              <w:t>,RCSTART=0</w:t>
            </w:r>
            <w:r>
              <w:rPr>
                <w:rFonts w:cs="r_ansi" w:ascii="r_ansi" w:hAnsi="r_ansi"/>
                <w:color w:val="000000"/>
                <w:sz w:val="18"/>
                <w:szCs w:val="18"/>
              </w:rPr>
              <w:br/>
              <w:t> F  X XMREC Q:XMER&lt;0 D  Q:RCLAST</w:t>
              <w:br/>
              <w:t> . Q:XMRG=""</w:t>
              <w:br/>
              <w:t> . I +XMRG=99,$P(XMRG,U,2)="$" S RCLAST=1 Q</w:t>
              <w:br/>
              <w:t> . S CT=CT+1</w:t>
              <w:br/>
              <w:t> . I +XMRG=5,$P(XMRG,U,2)'="" S C5=CT</w:t>
            </w:r>
          </w:p>
          <w:p>
            <w:pPr>
              <w:pStyle w:val="Normal"/>
              <w:autoSpaceDE w:val="false"/>
              <w:spacing w:lineRule="auto" w:line="240" w:before="0" w:after="0"/>
              <w:rPr/>
            </w:pPr>
            <w:r>
              <w:rPr>
                <w:rFonts w:eastAsia="r_ansi" w:cs="r_ansi" w:ascii="r_ansi" w:hAnsi="r_ansi"/>
                <w:b/>
                <w:color w:val="000000"/>
                <w:sz w:val="18"/>
                <w:szCs w:val="18"/>
              </w:rPr>
              <w:t xml:space="preserve"> </w:t>
            </w:r>
            <w:r>
              <w:rPr>
                <w:rFonts w:cs="r_ansi" w:ascii="r_ansi" w:hAnsi="r_ansi"/>
                <w:b/>
                <w:color w:val="000000"/>
                <w:sz w:val="18"/>
                <w:szCs w:val="18"/>
                <w:highlight w:val="yellow"/>
              </w:rPr>
              <w:t>. ;Statement Start Date – 05 Record is mandatory</w:t>
            </w:r>
          </w:p>
          <w:p>
            <w:pPr>
              <w:pStyle w:val="Normal"/>
              <w:autoSpaceDE w:val="false"/>
              <w:spacing w:lineRule="auto" w:line="240" w:before="0" w:after="0"/>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I +XMRG=5 S RCSTART=+$P(XMRG,U,9)</w:t>
            </w:r>
            <w:r>
              <w:rPr>
                <w:rFonts w:cs="r_ansi" w:ascii="r_ansi" w:hAnsi="r_ansi"/>
                <w:b/>
                <w:color w:val="000000"/>
                <w:sz w:val="18"/>
                <w:szCs w:val="18"/>
              </w:rPr>
              <w:br/>
            </w:r>
            <w:r>
              <w:rPr>
                <w:rFonts w:cs="r_ansi" w:ascii="r_ansi" w:hAnsi="r_ansi"/>
                <w:color w:val="000000"/>
                <w:sz w:val="18"/>
                <w:szCs w:val="18"/>
              </w:rPr>
              <w:t> . ; save the service date for possible ECME# look up</w:t>
              <w:br/>
            </w:r>
            <w:r>
              <w:rPr>
                <w:rFonts w:cs="r_ansi" w:ascii="r_ansi" w:hAnsi="r_ansi"/>
                <w:b/>
                <w:color w:val="000000"/>
                <w:sz w:val="18"/>
                <w:szCs w:val="18"/>
              </w:rPr>
              <w:t> </w:t>
            </w:r>
            <w:r>
              <w:rPr>
                <w:rFonts w:cs="r_ansi" w:ascii="r_ansi" w:hAnsi="r_ansi"/>
                <w:b/>
                <w:color w:val="000000"/>
                <w:sz w:val="18"/>
                <w:szCs w:val="18"/>
                <w:highlight w:val="yellow"/>
              </w:rPr>
              <w:t xml:space="preserve">. I +XMRG=40,$$VALECME^BPSUTIL2($P(XMRG,U,2)),C5,'$D(@RCSD@(C5))  D   </w:t>
            </w:r>
          </w:p>
          <w:p>
            <w:pPr>
              <w:pStyle w:val="Normal"/>
              <w:autoSpaceDE w:val="false"/>
              <w:spacing w:lineRule="auto" w:line="240" w:before="0" w:after="0"/>
              <w:rPr>
                <w:rFonts w:ascii="r_ansi" w:hAnsi="r_ansi" w:cs="r_ansi"/>
                <w:b/>
                <w:b/>
                <w:color w:val="000000"/>
                <w:sz w:val="18"/>
                <w:szCs w:val="18"/>
                <w:highlight w:val="yellow"/>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 I $P(XMRG,U,19) S @RCSD@(C5)=+$P(XMRG,U,19) Q</w:t>
            </w:r>
          </w:p>
          <w:p>
            <w:pPr>
              <w:pStyle w:val="Normal"/>
              <w:autoSpaceDE w:val="false"/>
              <w:spacing w:lineRule="auto" w:line="240" w:before="0" w:after="0"/>
              <w:rPr>
                <w:rFonts w:ascii="r_ansi" w:hAnsi="r_ansi" w:cs="r_ansi"/>
                <w:b/>
                <w:b/>
                <w:color w:val="000000"/>
                <w:sz w:val="18"/>
                <w:szCs w:val="18"/>
                <w:highlight w:val="yellow"/>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 ; If service date not present use statement start date instead</w:t>
            </w:r>
          </w:p>
          <w:p>
            <w:pPr>
              <w:pStyle w:val="Normal"/>
              <w:autoSpaceDE w:val="false"/>
              <w:spacing w:lineRule="auto" w:line="240" w:before="0" w:after="0"/>
              <w:rPr>
                <w:rFonts w:ascii="r_ansi" w:hAnsi="r_ansi" w:cs="r_ansi"/>
                <w:b/>
                <w:b/>
                <w:color w:val="000000"/>
                <w:sz w:val="18"/>
                <w:szCs w:val="18"/>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 S:RCSTART @RCSD@(C5)=RCSTART</w:t>
            </w:r>
          </w:p>
          <w:p>
            <w:pPr>
              <w:pStyle w:val="Normal"/>
              <w:autoSpaceDE w:val="false"/>
              <w:spacing w:lineRule="auto" w:line="240" w:before="0" w:after="0"/>
              <w:rPr>
                <w:rFonts w:ascii="r_ansi" w:hAnsi="r_ansi" w:cs="r_ansi"/>
                <w:color w:val="000000"/>
                <w:sz w:val="18"/>
                <w:szCs w:val="18"/>
              </w:rPr>
            </w:pPr>
            <w:r>
              <w:rPr>
                <w:rFonts w:cs="r_ansi" w:ascii="r_ansi" w:hAnsi="r_ansi"/>
                <w:color w:val="000000"/>
                <w:sz w:val="18"/>
                <w:szCs w:val="18"/>
              </w:rPr>
              <w:t> </w:t>
            </w:r>
            <w:r>
              <w:rPr>
                <w:rFonts w:cs="r_ansi" w:ascii="r_ansi" w:hAnsi="r_ansi"/>
                <w:color w:val="000000"/>
                <w:sz w:val="18"/>
                <w:szCs w:val="18"/>
              </w:rPr>
              <w:t>. S ^TMP("RCMSG",$J,2,"D",CT)=XMRG</w:t>
            </w:r>
          </w:p>
          <w:p>
            <w:pPr>
              <w:pStyle w:val="Normal"/>
              <w:autoSpaceDE w:val="false"/>
              <w:spacing w:lineRule="auto" w:line="240" w:before="0" w:after="0"/>
              <w:rPr>
                <w:rFonts w:ascii="r_ansi" w:hAnsi="r_ansi" w:cs="r_ansi"/>
                <w:color w:val="000000"/>
                <w:sz w:val="18"/>
                <w:szCs w:val="18"/>
              </w:rPr>
            </w:pPr>
            <w:r>
              <w:rPr>
                <w:rFonts w:cs="r_ansi" w:ascii="r_ansi" w:hAnsi="r_ansi"/>
                <w:color w:val="000000"/>
                <w:sz w:val="18"/>
                <w:szCs w:val="18"/>
              </w:rPr>
              <w:t> </w:t>
            </w:r>
            <w:r>
              <w:rPr>
                <w:rFonts w:cs="r_ansi" w:ascii="r_ansi" w:hAnsi="r_ansi"/>
                <w:color w:val="000000"/>
                <w:sz w:val="18"/>
                <w:szCs w:val="18"/>
              </w:rPr>
              <w:t>;</w:t>
              <w:br/>
              <w:t> ; reformat bill# if needed</w:t>
            </w:r>
          </w:p>
          <w:p>
            <w:pPr>
              <w:pStyle w:val="Normal"/>
              <w:autoSpaceDE w:val="false"/>
              <w:spacing w:lineRule="auto" w:line="240" w:before="0" w:after="0"/>
              <w:rPr>
                <w:rFonts w:ascii="r_ansi" w:hAnsi="r_ansi" w:cs="r_ansi"/>
                <w:color w:val="000000"/>
                <w:sz w:val="18"/>
                <w:szCs w:val="18"/>
              </w:rPr>
            </w:pPr>
            <w:r>
              <w:rPr>
                <w:rFonts w:cs="r_ansi" w:ascii="r_ansi" w:hAnsi="r_ansi"/>
                <w:color w:val="000000"/>
                <w:sz w:val="18"/>
                <w:szCs w:val="18"/>
              </w:rPr>
              <w:t> </w:t>
            </w:r>
            <w:r>
              <w:rPr>
                <w:rFonts w:cs="r_ansi" w:ascii="r_ansi" w:hAnsi="r_ansi"/>
                <w:color w:val="000000"/>
                <w:sz w:val="18"/>
                <w:szCs w:val="18"/>
              </w:rPr>
              <w:t>S RCREFORM=""</w:t>
              <w:br/>
              <w:t> S CT=CT1</w:t>
              <w:br/>
              <w:t> F  S CT=$O(^TMP("RCMSG",$J,2,"D",CT)) Q:'CT  S XMRG=$G(^(CT)) D</w:t>
              <w:br/>
              <w:t> . Q:XMRG=""</w:t>
              <w:br/>
              <w:t> . I +XMRG=5,$P(XMRG,U,2)'="" D</w:t>
              <w:br/>
              <w:t> .. S RCREFORM="",RCSTAT=1</w:t>
              <w:br/>
              <w:t> .. ; Check if bill is in AR &amp; is a 3rd party bill</w:t>
              <w:br/>
              <w:t> .. S RCBILL=$$BILL^RCDPESR1($P(XMRG,U,2),$G(@RCSD@(CT)),.RCINS) ; look up claim ien by claim# or ECME#</w:t>
              <w:br/>
              <w:t> .. I '$G(RCINS)!(RCBILL&lt;0) S (RCBILL,RCSTAT)=0</w:t>
              <w:br/>
              <w:t> .. I RCBILL S B=$P($G(^PRCA(430,RCBILL,0)),U) I B'=$P(XMRG,U,2) S $P(XMRG,U,2)=B,RCREFORM=B</w:t>
              <w:br/>
              <w:t> .. I RCBILL,$P(^PRCA(430.3,+$P($G(^PRCA(430,+RCBILL,0)),U,8),0),U,3)'=102 S RCSTAT=2</w:t>
              <w:br/>
              <w:t> .. S RCBILL($P(XMRG,U,2))=RCSTAT</w:t>
              <w:br/>
              <w:t> . I RCREFORM'="",+XMRG&gt;5 S $P(XMRG,U,2)=RCREFORM,^TMP("RCMSG",$J,2,"D",CT)=XMRG</w:t>
              <w:br/>
              <w:t> ;</w:t>
              <w:br/>
              <w:t> K @RCSD</w:t>
              <w:br/>
              <w:t> Q RCMSG</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784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character" w:styleId="Char">
    <w:name w:val="char"/>
    <w:qFormat/>
    <w:rPr>
      <w:color w:val="000000"/>
      <w:sz w:val="18"/>
      <w:szCs w:val="18"/>
    </w:rPr>
  </w:style>
  <w:style w:type="character" w:styleId="Tiny">
    <w:name w:val="tiny"/>
    <w:qFormat/>
    <w:rPr>
      <w:rFonts w:ascii="Courier New" w:hAnsi="Courier New" w:cs="Courier New"/>
      <w:color w:val="000000"/>
      <w:sz w:val="8"/>
      <w:szCs w:val="8"/>
    </w:rPr>
  </w:style>
  <w:style w:type="character" w:styleId="CharB">
    <w:name w:val="charB"/>
    <w:qFormat/>
    <w:rPr>
      <w:color w:val="000000"/>
      <w:sz w:val="18"/>
      <w:szCs w:val="18"/>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paragraph" w:styleId="ParaL">
    <w:name w:val="paraL"/>
    <w:qFormat/>
    <w:pPr>
      <w:widowControl w:val="false"/>
      <w:autoSpaceDE w:val="false"/>
      <w:bidi w:val="0"/>
    </w:pPr>
    <w:rPr>
      <w:rFonts w:ascii="Arial" w:hAnsi="Arial" w:eastAsia="Times New Roman" w:cs="Arial"/>
      <w:color w:val="000000"/>
      <w:sz w:val="18"/>
      <w:szCs w:val="18"/>
      <w:lang w:val="en-US" w:bidi="ar-SA" w:eastAsia="zh-CN"/>
    </w:rPr>
  </w:style>
  <w:style w:type="paragraph" w:styleId="ParaC">
    <w:name w:val="paraC"/>
    <w:qFormat/>
    <w:pPr>
      <w:widowControl w:val="false"/>
      <w:autoSpaceDE w:val="false"/>
      <w:bidi w:val="0"/>
    </w:pPr>
    <w:rPr>
      <w:rFonts w:ascii="Arial" w:hAnsi="Arial" w:eastAsia="Times New Roman" w:cs="Arial"/>
      <w:color w:val="000000"/>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8:00Z</dcterms:created>
  <dc:creator>Picker, James</dc:creator>
  <dc:description/>
  <dc:language>en-US</dc:language>
  <cp:lastModifiedBy>Department of Veterans Affairs</cp:lastModifiedBy>
  <dcterms:modified xsi:type="dcterms:W3CDTF">2018-03-02T17:48: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1067</vt:lpwstr>
  </property>
  <property fmtid="{D5CDD505-2E9C-101B-9397-08002B2CF9AE}" pid="5" name="_dlc_DocIdItemGuid">
    <vt:lpwstr>b60d05fa-77e5-4f98-a4af-e8f29bd4aac2</vt:lpwstr>
  </property>
  <property fmtid="{D5CDD505-2E9C-101B-9397-08002B2CF9AE}" pid="6" name="_dlc_DocIdUrl">
    <vt:lpwstr>http://vaww.oed.portal.va.gov/pm/hape/ipt_5010/EDI_Portfolio/_layouts/DocIdRedir.aspx?ID=657KNE7CTRDA-1055151156-1067, 657KNE7CTRDA-1055151156-1067</vt:lpwstr>
  </property>
</Properties>
</file>