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1449</w:t>
      </w:r>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March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TopInfo"/>
        <w:rPr>
          <w:rFonts w:ascii="Times New Roman" w:hAnsi="Times New Roman" w:cs="Times New Roman"/>
        </w:rPr>
      </w:pPr>
      <w:r>
        <w:rPr>
          <w:b/>
        </w:rPr>
        <w:t>User Story Number:</w:t>
      </w:r>
      <w:r>
        <w:rPr/>
        <w:t xml:space="preserve"> US1449</w:t>
      </w:r>
    </w:p>
    <w:p>
      <w:pPr>
        <w:pStyle w:val="Heading1"/>
        <w:rPr/>
      </w:pPr>
      <w:r>
        <w:rPr/>
        <w:t>Story</w:t>
      </w:r>
    </w:p>
    <w:p>
      <w:pPr>
        <w:pStyle w:val="TextBody"/>
        <w:rPr/>
      </w:pPr>
      <w:r>
        <w:rPr>
          <w:lang w:eastAsia="en-US"/>
        </w:rPr>
        <w:t>As a user, I need the ability to select a Payer Name that is greater than 30 characters long when specifying a range of payers on the 835 CARC Data Report [RCDPE CARC CODE PAYER REPORT], the EFT/ERA Trending Report [RCDPE EFT-ERA TRENDING REPORT] and the Provider Level Adjustments Report [RCDPE PROVIDER LVL ADJ REPORT].  Additionally,  I should be allowed to select payer names that contain ‘:’, ‘,’ or a ‘-‘ as part of the name when selecting payer ranges in the reports listed above.  Finally, I should be able to display payer names/TINs on the above reports without the text wrapping to the next line.</w:t>
      </w:r>
    </w:p>
    <w:p>
      <w:pPr>
        <w:pStyle w:val="TextBody"/>
        <w:rPr>
          <w:lang w:eastAsia="en-US"/>
        </w:rPr>
      </w:pPr>
      <w:r>
        <w:rPr>
          <w:lang w:eastAsia="en-US"/>
        </w:rPr>
      </w:r>
    </w:p>
    <w:p>
      <w:pPr>
        <w:pStyle w:val="TextBody"/>
        <w:rPr>
          <w:b/>
          <w:b/>
          <w:lang w:eastAsia="en-US"/>
        </w:rPr>
      </w:pPr>
      <w:r>
        <w:rPr>
          <w:b/>
          <w:lang w:eastAsia="en-US"/>
        </w:rPr>
        <w:t>Conversation:</w:t>
      </w:r>
    </w:p>
    <w:p>
      <w:pPr>
        <w:pStyle w:val="Normal"/>
        <w:rPr>
          <w:b/>
          <w:b/>
        </w:rPr>
      </w:pPr>
      <w:r>
        <w:rPr/>
        <w:t>On the reports listed above, if I enter ‘ALL’ at the  ‘</w:t>
      </w:r>
      <w:r>
        <w:rPr>
          <w:rFonts w:cs="r_ansi" w:ascii="r_ansi" w:hAnsi="r_ansi"/>
          <w:b/>
          <w:sz w:val="20"/>
          <w:szCs w:val="20"/>
        </w:rPr>
        <w:t xml:space="preserve">Select (A)ll or (R)ange of 835 Payer TINs?: ALL//’ </w:t>
      </w:r>
      <w:r>
        <w:rPr/>
        <w:t>prompt, every payer that contains the selected data will appear on the report regardless of the number of characters in the payer’s name.  However, I chose a range selection at the prompt above and select a range that includes a payer name with more than 30 characters, it will not appear on the report.  Additionally, if a payer name in a specified payer range contains a ‘:’, ‘-‘ or a ‘,’  the range is not properly created and consists of either more or less payers than expected.  Finally, when displaying payer names/TINs on the reports listed above, the payer name/TIN may wrap to the next line for payers with long names and/or long TINs.</w:t>
      </w:r>
    </w:p>
    <w:p>
      <w:pPr>
        <w:pStyle w:val="Normal"/>
        <w:rPr>
          <w:b/>
          <w:b/>
        </w:rPr>
      </w:pPr>
      <w:r>
        <w:rPr>
          <w:b/>
        </w:rPr>
        <w:t>Summary:</w:t>
      </w:r>
    </w:p>
    <w:p>
      <w:pPr>
        <w:pStyle w:val="ListParagraph"/>
        <w:numPr>
          <w:ilvl w:val="0"/>
          <w:numId w:val="13"/>
        </w:numPr>
        <w:rPr>
          <w:b/>
          <w:b/>
        </w:rPr>
      </w:pPr>
      <w:r>
        <w:rPr>
          <w:b/>
        </w:rPr>
        <w:t>Data fields needed by user story:</w:t>
      </w:r>
    </w:p>
    <w:p>
      <w:pPr>
        <w:pStyle w:val="ListParagraph"/>
        <w:ind w:left="360" w:hanging="0"/>
        <w:rPr>
          <w:b/>
          <w:b/>
        </w:rPr>
      </w:pPr>
      <w:r>
        <w:rPr>
          <w:b/>
        </w:rPr>
      </w:r>
    </w:p>
    <w:p>
      <w:pPr>
        <w:pStyle w:val="ListParagraph"/>
        <w:numPr>
          <w:ilvl w:val="0"/>
          <w:numId w:val="10"/>
        </w:numPr>
        <w:ind w:left="720" w:hanging="360"/>
        <w:rPr/>
      </w:pPr>
      <w:r>
        <w:rPr/>
        <w:t>344.6,.01     PAYER NAME             0;1 FREE TEXT (Required)</w:t>
      </w:r>
    </w:p>
    <w:p>
      <w:pPr>
        <w:pStyle w:val="ListParagraph"/>
        <w:rPr/>
      </w:pPr>
      <w:r>
        <w:rPr/>
      </w:r>
    </w:p>
    <w:p>
      <w:pPr>
        <w:pStyle w:val="ListParagraph"/>
        <w:rPr/>
      </w:pPr>
      <w:r>
        <w:rPr>
          <w:rFonts w:eastAsia="Calibri" w:cs="Calibri"/>
        </w:rPr>
        <w:t xml:space="preserve">              </w:t>
      </w:r>
      <w:r>
        <w:rPr/>
        <w:t>INPUT TRANSFORM:  K:$L(X)&gt;60!($L(X)&lt;3)!'(X'?1P.E) X</w:t>
      </w:r>
    </w:p>
    <w:p>
      <w:pPr>
        <w:pStyle w:val="ListParagraph"/>
        <w:rPr/>
      </w:pPr>
      <w:r>
        <w:rPr>
          <w:rFonts w:eastAsia="Calibri" w:cs="Calibri"/>
        </w:rPr>
        <w:t xml:space="preserve">              </w:t>
      </w:r>
      <w:r>
        <w:rPr/>
        <w:t xml:space="preserve">LAST EDITED:      JAN 08, 2014 </w:t>
      </w:r>
    </w:p>
    <w:p>
      <w:pPr>
        <w:pStyle w:val="ListParagraph"/>
        <w:rPr/>
      </w:pPr>
      <w:r>
        <w:rPr>
          <w:rFonts w:eastAsia="Calibri" w:cs="Calibri"/>
        </w:rPr>
        <w:t xml:space="preserve">              </w:t>
      </w:r>
      <w:r>
        <w:rPr/>
        <w:t xml:space="preserve">HELP-PROMPT:      Answer must be 3 to 60 characters. This field </w:t>
      </w:r>
    </w:p>
    <w:p>
      <w:pPr>
        <w:pStyle w:val="ListParagraph"/>
        <w:rPr/>
      </w:pPr>
      <w:r>
        <w:rPr>
          <w:rFonts w:eastAsia="Calibri" w:cs="Calibri"/>
        </w:rPr>
        <w:t xml:space="preserve">                                </w:t>
      </w:r>
      <w:r>
        <w:rPr/>
        <w:t xml:space="preserve">should only be populated programmatically. </w:t>
      </w:r>
    </w:p>
    <w:p>
      <w:pPr>
        <w:pStyle w:val="ListParagraph"/>
        <w:rPr/>
      </w:pPr>
      <w:r>
        <w:rPr>
          <w:rFonts w:eastAsia="Calibri" w:cs="Calibri"/>
        </w:rPr>
        <w:t xml:space="preserve">              </w:t>
      </w:r>
      <w:r>
        <w:rPr/>
        <w:t>DESCRIPTION:      This is the payer name whose settings are</w:t>
      </w:r>
    </w:p>
    <w:p>
      <w:pPr>
        <w:pStyle w:val="ListParagraph"/>
        <w:rPr/>
      </w:pPr>
      <w:r>
        <w:rPr>
          <w:rFonts w:eastAsia="Calibri" w:cs="Calibri"/>
        </w:rPr>
        <w:t xml:space="preserve">                                </w:t>
      </w:r>
      <w:r>
        <w:rPr/>
        <w:t>defined by this entry. This field is</w:t>
      </w:r>
    </w:p>
    <w:p>
      <w:pPr>
        <w:pStyle w:val="ListParagraph"/>
        <w:rPr/>
      </w:pPr>
      <w:r>
        <w:rPr>
          <w:rFonts w:eastAsia="Calibri" w:cs="Calibri"/>
        </w:rPr>
        <w:t xml:space="preserve">                                </w:t>
      </w:r>
      <w:r>
        <w:rPr/>
        <w:t>programmatically generated and should never be</w:t>
      </w:r>
    </w:p>
    <w:p>
      <w:pPr>
        <w:pStyle w:val="ListParagraph"/>
        <w:rPr/>
      </w:pPr>
      <w:r>
        <w:rPr>
          <w:rFonts w:eastAsia="Calibri" w:cs="Calibri"/>
        </w:rPr>
        <w:t xml:space="preserve">                                </w:t>
      </w:r>
      <w:r>
        <w:rPr/>
        <w:t xml:space="preserve">updated by a user.  </w:t>
      </w:r>
    </w:p>
    <w:p>
      <w:pPr>
        <w:pStyle w:val="ListParagraph"/>
        <w:rPr/>
      </w:pPr>
      <w:r>
        <w:rPr/>
      </w:r>
    </w:p>
    <w:p>
      <w:pPr>
        <w:pStyle w:val="ListParagraph"/>
        <w:rPr/>
      </w:pPr>
      <w:r>
        <w:rPr>
          <w:rFonts w:eastAsia="Calibri" w:cs="Calibri"/>
        </w:rPr>
        <w:t xml:space="preserve">              </w:t>
      </w:r>
      <w:r>
        <w:rPr/>
        <w:t xml:space="preserve">CROSS-REFERENCE:  344.6^B </w:t>
      </w:r>
    </w:p>
    <w:p>
      <w:pPr>
        <w:pStyle w:val="ListParagraph"/>
        <w:rPr/>
      </w:pPr>
      <w:r>
        <w:rPr>
          <w:rFonts w:eastAsia="Calibri" w:cs="Calibri"/>
        </w:rPr>
        <w:t xml:space="preserve">                                </w:t>
      </w:r>
      <w:r>
        <w:rPr/>
        <w:t>1)= S ^RCY(344.6,"B",$E(X,1,</w:t>
      </w:r>
      <w:r>
        <w:rPr>
          <w:b/>
          <w:highlight w:val="yellow"/>
        </w:rPr>
        <w:t>60</w:t>
      </w:r>
      <w:r>
        <w:rPr/>
        <w:t>),DA)=""</w:t>
      </w:r>
    </w:p>
    <w:p>
      <w:pPr>
        <w:pStyle w:val="ListParagraph"/>
        <w:rPr/>
      </w:pPr>
      <w:r>
        <w:rPr>
          <w:rFonts w:eastAsia="Calibri" w:cs="Calibri"/>
        </w:rPr>
        <w:t xml:space="preserve">                                </w:t>
      </w:r>
      <w:r>
        <w:rPr/>
        <w:t>2)= K ^RCY(344.6,"B",$E(X,1,</w:t>
      </w:r>
      <w:r>
        <w:rPr>
          <w:b/>
          <w:highlight w:val="yellow"/>
        </w:rPr>
        <w:t>60</w:t>
      </w:r>
      <w:r>
        <w:rPr/>
        <w:t>),DA)</w:t>
      </w:r>
    </w:p>
    <w:p>
      <w:pPr>
        <w:pStyle w:val="ListParagraph"/>
        <w:rPr/>
      </w:pPr>
      <w:r>
        <w:rPr/>
      </w:r>
    </w:p>
    <w:p>
      <w:pPr>
        <w:pStyle w:val="ListParagraph"/>
        <w:rPr/>
      </w:pPr>
      <w:r>
        <w:rPr>
          <w:rFonts w:eastAsia="Calibri" w:cs="Calibri"/>
        </w:rPr>
        <w:t xml:space="preserve">              </w:t>
      </w:r>
      <w:r>
        <w:rPr/>
        <w:t>RECORD INDEXES:   CPID (#1042)</w:t>
      </w:r>
    </w:p>
    <w:p>
      <w:pPr>
        <w:pStyle w:val="ListParagraph"/>
        <w:numPr>
          <w:ilvl w:val="0"/>
          <w:numId w:val="13"/>
        </w:numPr>
        <w:rPr>
          <w:b/>
          <w:b/>
        </w:rPr>
      </w:pPr>
      <w:r>
        <w:rPr>
          <w:b/>
        </w:rPr>
        <w:t>Changed Routines:</w:t>
      </w:r>
    </w:p>
    <w:p>
      <w:pPr>
        <w:pStyle w:val="ListParagraph"/>
        <w:ind w:left="360" w:hanging="0"/>
        <w:rPr>
          <w:b/>
          <w:b/>
        </w:rPr>
      </w:pPr>
      <w:r>
        <w:rPr>
          <w:rFonts w:eastAsia="Calibri" w:cs="Calibri"/>
          <w:b/>
        </w:rPr>
        <w:t xml:space="preserve">     </w:t>
      </w:r>
    </w:p>
    <w:p>
      <w:pPr>
        <w:pStyle w:val="ListParagraph"/>
        <w:numPr>
          <w:ilvl w:val="0"/>
          <w:numId w:val="3"/>
        </w:numPr>
        <w:rPr/>
      </w:pPr>
      <w:r>
        <w:rPr>
          <w:b/>
        </w:rPr>
        <w:t xml:space="preserve">RCDPRU </w:t>
      </w:r>
      <w:r>
        <w:rPr/>
        <w:t>– Existing routine</w:t>
      </w:r>
    </w:p>
    <w:p>
      <w:pPr>
        <w:pStyle w:val="Normal"/>
        <w:ind w:left="720" w:hanging="0"/>
        <w:rPr/>
      </w:pPr>
      <w:r>
        <w:rPr/>
        <w:t>Subroutine GETRNG was modified to return payer name and payer TIN ranges using a delimiter of ‘~:~’ instead of ‘:’ to account for possible ‘:’s in the payer name or TIN.</w:t>
      </w:r>
    </w:p>
    <w:p>
      <w:pPr>
        <w:pStyle w:val="Normal"/>
        <w:ind w:left="720" w:hanging="0"/>
        <w:rPr/>
      </w:pPr>
      <w:r>
        <w:rPr/>
        <w:t>Subroutine RNG was changed to only convert ‘-‘s to ‘:’s if not processing a payer name or payer TIN range. Also changed to use ‘</w:t>
        <w:tab/>
        <w:t>~:~’ as the delimiter when processing payer name or payer TIN ranges.</w:t>
      </w:r>
    </w:p>
    <w:p>
      <w:pPr>
        <w:pStyle w:val="ListParagraph"/>
        <w:numPr>
          <w:ilvl w:val="0"/>
          <w:numId w:val="3"/>
        </w:numPr>
        <w:rPr/>
      </w:pPr>
      <w:r>
        <w:rPr>
          <w:b/>
        </w:rPr>
        <w:t>RCDPARC</w:t>
      </w:r>
      <w:r>
        <w:rPr/>
        <w:t xml:space="preserve"> –  Existing Routine</w:t>
      </w:r>
    </w:p>
    <w:p>
      <w:pPr>
        <w:pStyle w:val="Normal"/>
        <w:spacing w:before="0" w:after="0"/>
        <w:ind w:firstLine="720"/>
        <w:rPr/>
      </w:pPr>
      <w:r>
        <w:rPr/>
        <w:t xml:space="preserve">Modified -  Display of Payer name/TIN in subroutine PRTREP.  Changed to first display ‘Payer </w:t>
      </w:r>
    </w:p>
    <w:p>
      <w:pPr>
        <w:pStyle w:val="Normal"/>
        <w:spacing w:before="0" w:after="0"/>
        <w:ind w:firstLine="720"/>
        <w:rPr/>
      </w:pPr>
      <w:r>
        <w:rPr/>
        <w:t xml:space="preserve">Name/TIN’ label on  a separate line to give more room to display the value.  Added code to </w:t>
      </w:r>
    </w:p>
    <w:p>
      <w:pPr>
        <w:pStyle w:val="Normal"/>
        <w:spacing w:before="0" w:after="0"/>
        <w:ind w:left="720" w:hanging="0"/>
        <w:rPr/>
      </w:pPr>
      <w:r>
        <w:rPr/>
        <w:t>make sure the value can be displayed on the line and truncate the payer name as necessary if it can’t.</w:t>
      </w:r>
    </w:p>
    <w:p>
      <w:pPr>
        <w:pStyle w:val="ListParagraph"/>
        <w:rPr/>
      </w:pPr>
      <w:r>
        <w:rPr/>
      </w:r>
    </w:p>
    <w:p>
      <w:pPr>
        <w:pStyle w:val="ListParagraph"/>
        <w:numPr>
          <w:ilvl w:val="0"/>
          <w:numId w:val="3"/>
        </w:numPr>
        <w:rPr/>
      </w:pPr>
      <w:r>
        <w:rPr>
          <w:b/>
        </w:rPr>
        <w:t>RCDPENR2</w:t>
      </w:r>
      <w:r>
        <w:rPr/>
        <w:t xml:space="preserve"> – Existing Routine</w:t>
      </w:r>
    </w:p>
    <w:p>
      <w:pPr>
        <w:pStyle w:val="Normal"/>
        <w:spacing w:before="0" w:after="0"/>
        <w:ind w:firstLine="720"/>
        <w:rPr/>
      </w:pPr>
      <w:r>
        <w:rPr/>
        <w:t xml:space="preserve">Modified -  Display of Payer name/TIN in subroutine PRINTINS.  Changed to first display ‘Payer </w:t>
      </w:r>
    </w:p>
    <w:p>
      <w:pPr>
        <w:pStyle w:val="Normal"/>
        <w:spacing w:before="0" w:after="0"/>
        <w:ind w:firstLine="720"/>
        <w:rPr/>
      </w:pPr>
      <w:r>
        <w:rPr/>
        <w:t xml:space="preserve">Name/TIN’ label on  a separate line to give more room to display the value.  Added code to </w:t>
      </w:r>
    </w:p>
    <w:p>
      <w:pPr>
        <w:pStyle w:val="Normal"/>
        <w:spacing w:before="0" w:after="0"/>
        <w:ind w:left="720" w:hanging="0"/>
        <w:rPr/>
      </w:pPr>
      <w:r>
        <w:rPr/>
        <w:t>make sure the value can be displayed on the line and truncate the payer name as necessary if it can’t.</w:t>
      </w:r>
    </w:p>
    <w:p>
      <w:pPr>
        <w:pStyle w:val="Normal"/>
        <w:spacing w:before="0" w:after="0"/>
        <w:ind w:firstLine="720"/>
        <w:rPr/>
      </w:pPr>
      <w:r>
        <w:rPr/>
      </w:r>
    </w:p>
    <w:p>
      <w:pPr>
        <w:pStyle w:val="ListParagraph"/>
        <w:numPr>
          <w:ilvl w:val="0"/>
          <w:numId w:val="3"/>
        </w:numPr>
        <w:rPr>
          <w:rFonts w:cs="Arial"/>
        </w:rPr>
      </w:pPr>
      <w:r>
        <w:rPr>
          <w:b/>
        </w:rPr>
        <w:t xml:space="preserve">RCDPPLB </w:t>
      </w:r>
      <w:r>
        <w:rPr/>
        <w:t>– Existing Routine</w:t>
      </w:r>
    </w:p>
    <w:p>
      <w:pPr>
        <w:pStyle w:val="ListParagraph"/>
        <w:spacing w:before="0" w:after="0"/>
        <w:contextualSpacing/>
        <w:rPr/>
      </w:pPr>
      <w:r>
        <w:rPr/>
        <w:t xml:space="preserve">Modified -  Display of Payer name/TIN in subroutine REPORT.  Changed to first display ‘Payer </w:t>
      </w:r>
    </w:p>
    <w:p>
      <w:pPr>
        <w:pStyle w:val="ListParagraph"/>
        <w:spacing w:before="0" w:after="0"/>
        <w:contextualSpacing/>
        <w:rPr/>
      </w:pPr>
      <w:r>
        <w:rPr/>
        <w:t xml:space="preserve">Name/TIN’ label on  a separate line to give more room to display the value.  Added code to </w:t>
      </w:r>
    </w:p>
    <w:p>
      <w:pPr>
        <w:pStyle w:val="ListParagraph"/>
        <w:spacing w:before="0" w:after="0"/>
        <w:contextualSpacing/>
        <w:rPr/>
      </w:pPr>
      <w:r>
        <w:rPr/>
        <w:t>make sure the value can be displayed on the line and truncate the payer name as necessary if it can’t.</w:t>
      </w:r>
    </w:p>
    <w:p>
      <w:pPr>
        <w:pStyle w:val="ListParagraph"/>
        <w:rPr>
          <w:rFonts w:cs="Arial"/>
        </w:rPr>
      </w:pPr>
      <w:r>
        <w:rPr>
          <w:rFonts w:cs="Arial"/>
        </w:rPr>
      </w:r>
    </w:p>
    <w:p>
      <w:pPr>
        <w:pStyle w:val="ListParagraph"/>
        <w:numPr>
          <w:ilvl w:val="0"/>
          <w:numId w:val="3"/>
        </w:numPr>
        <w:rPr/>
      </w:pPr>
      <w:r>
        <w:rPr>
          <w:rFonts w:cs="Arial"/>
          <w:b/>
        </w:rPr>
        <w:t>RCDPEAR1</w:t>
      </w:r>
      <w:r>
        <w:rPr>
          <w:rFonts w:cs="Arial"/>
        </w:rPr>
        <w:t xml:space="preserve"> – Existing Routine</w:t>
      </w:r>
    </w:p>
    <w:p>
      <w:pPr>
        <w:pStyle w:val="ListParagraph"/>
        <w:spacing w:before="0" w:after="0"/>
        <w:contextualSpacing/>
        <w:rPr/>
      </w:pPr>
      <w:r>
        <w:rPr/>
        <w:t xml:space="preserve">Modified -  Display of Payer name/TIN in subroutine XXX.  Changed to first display ‘Payer </w:t>
      </w:r>
    </w:p>
    <w:p>
      <w:pPr>
        <w:pStyle w:val="ListParagraph"/>
        <w:spacing w:before="0" w:after="0"/>
        <w:contextualSpacing/>
        <w:rPr/>
      </w:pPr>
      <w:r>
        <w:rPr/>
        <w:t xml:space="preserve">Name/TIN’  8 characters to the left to give more room to display the value.  Added code to </w:t>
      </w:r>
    </w:p>
    <w:p>
      <w:pPr>
        <w:pStyle w:val="ListParagraph"/>
        <w:spacing w:before="0" w:after="0"/>
        <w:contextualSpacing/>
        <w:rPr/>
      </w:pPr>
      <w:r>
        <w:rPr/>
        <w:t>make sure the value can be displayed on the line and truncate the payer name as necessary if it can’t. Finally moved the ERA DATE to the following line as the header indicates.  Currently, it incorrectly displays on the Payer name/TIN line.</w:t>
      </w:r>
    </w:p>
    <w:p>
      <w:pPr>
        <w:pStyle w:val="Normal"/>
        <w:spacing w:before="0" w:after="0"/>
        <w:rPr/>
      </w:pPr>
      <w:r>
        <w:rPr/>
      </w:r>
    </w:p>
    <w:p>
      <w:pPr>
        <w:pStyle w:val="Normal"/>
        <w:spacing w:before="0" w:after="0"/>
        <w:rPr/>
      </w:pPr>
      <w:r>
        <w:rPr/>
      </w:r>
    </w:p>
    <w:p>
      <w:pPr>
        <w:pStyle w:val="Normal"/>
        <w:autoSpaceDE w:val="false"/>
        <w:spacing w:lineRule="auto" w:line="240" w:before="0" w:after="0"/>
        <w:rPr>
          <w:b/>
          <w:b/>
        </w:rPr>
      </w:pPr>
      <w:r>
        <w:rPr>
          <w:b/>
        </w:rPr>
        <w:t>Current – 835 CARC Data Report</w:t>
      </w:r>
    </w:p>
    <w:p>
      <w:pPr>
        <w:pStyle w:val="Normal"/>
        <w:autoSpaceDE w:val="false"/>
        <w:spacing w:lineRule="auto" w:line="240" w:before="0" w:after="0"/>
        <w:rPr>
          <w:b/>
          <w:b/>
        </w:rPr>
      </w:pPr>
      <w:r>
        <w:rPr>
          <w:b/>
        </w:rPr>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DI LOCKBOX 835 CARC DATA REPORT - SUMMARY FORMAT         Page: 6</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ORT BY: CARC  RUN DATE: Mar 29, 2017@07:58:39</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ALL CARCs: AL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835 PAYERS: ALL 835 PAYER TINs: AL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OB PAID DATE RANGE: 01/01/12 - 03/29/17</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ER NAME/TIN: GLOBE LIFE &amp; ACCIDENT/1731128555</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LAIMS:    7 ADJ:  8% [ADJ:     162.81/BILLED:    1988.47] PAID:     852.88</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spacing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b/>
          <w:b/>
        </w:rPr>
      </w:pPr>
      <w:r>
        <w:rPr>
          <w:b/>
        </w:rPr>
        <w:t>Proposed – 835 CARC Data Report</w:t>
      </w:r>
    </w:p>
    <w:p>
      <w:pPr>
        <w:pStyle w:val="Normal"/>
        <w:autoSpaceDE w:val="false"/>
        <w:spacing w:lineRule="auto" w:line="240" w:before="0" w:after="0"/>
        <w:rPr>
          <w:b/>
          <w:b/>
        </w:rPr>
      </w:pPr>
      <w:r>
        <w:rPr>
          <w:b/>
        </w:rPr>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DI LOCKBOX 835 CARC DATA REPORT - SUMMARY FORMAT         Page: 6</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ORT BY: CARC  RUN DATE: Mar 29, 2017@07:58:39</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ALL CARCs: AL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835 PAYERS: ALL 835 PAYER TINs: AL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OB PAID DATE RANGE: 01/01/12 - 03/29/17</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spacing w:lineRule="auto" w:line="240" w:before="0" w:after="0"/>
        <w:rPr/>
      </w:pPr>
      <w:r>
        <w:rPr>
          <w:rFonts w:eastAsia="r_ansi" w:cs="r_ansi" w:ascii="r_ansi" w:hAnsi="r_ansi"/>
          <w:b/>
          <w:sz w:val="18"/>
          <w:szCs w:val="18"/>
        </w:rPr>
        <w:t xml:space="preserve">  </w:t>
      </w:r>
      <w:r>
        <w:rPr>
          <w:rFonts w:cs="r_ansi" w:ascii="r_ansi" w:hAnsi="r_ansi"/>
          <w:b/>
          <w:sz w:val="18"/>
          <w:szCs w:val="18"/>
          <w:highlight w:val="yellow"/>
        </w:rPr>
        <w:t>PAYER NAME/TIN</w:t>
      </w:r>
    </w:p>
    <w:p>
      <w:pPr>
        <w:pStyle w:val="Normal"/>
        <w:autoSpaceDE w:val="false"/>
        <w:spacing w:lineRule="auto" w:line="240" w:before="0" w:after="0"/>
        <w:rPr>
          <w:rFonts w:ascii="r_ansi" w:hAnsi="r_ansi" w:cs="r_ansi"/>
          <w:b/>
          <w:b/>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GLOBE LIFE &amp; ACCIDENT/1731128555</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LAIMS:    7 ADJ:  8% [ADJ:     162.81/BILLED:    1988.47] PAID:     852.88</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spacing w:before="0" w:after="0"/>
        <w:rPr>
          <w:rFonts w:ascii="r_ansi" w:hAnsi="r_ansi" w:cs="r_ansi"/>
          <w:sz w:val="18"/>
          <w:szCs w:val="18"/>
        </w:rPr>
      </w:pPr>
      <w:r>
        <w:rPr>
          <w:rFonts w:cs="r_ansi" w:ascii="r_ansi" w:hAnsi="r_ansi"/>
          <w:sz w:val="18"/>
          <w:szCs w:val="18"/>
        </w:rPr>
      </w:r>
    </w:p>
    <w:p>
      <w:pPr>
        <w:pStyle w:val="Normal"/>
        <w:spacing w:before="0" w:after="0"/>
        <w:rPr/>
      </w:pPr>
      <w:r>
        <w:rPr/>
      </w:r>
    </w:p>
    <w:p>
      <w:pPr>
        <w:pStyle w:val="Normal"/>
        <w:autoSpaceDE w:val="false"/>
        <w:spacing w:lineRule="auto" w:line="240" w:before="0" w:after="0"/>
        <w:rPr>
          <w:rFonts w:ascii="r_ansi" w:hAnsi="r_ansi" w:cs="r_ansi"/>
          <w:sz w:val="18"/>
          <w:szCs w:val="18"/>
        </w:rPr>
      </w:pPr>
      <w:r>
        <w:rPr>
          <w:b/>
        </w:rPr>
        <w:t>Current – EFT/ERA Trending  Report</w:t>
      </w:r>
    </w:p>
    <w:p>
      <w:pPr>
        <w:pStyle w:val="Normal"/>
        <w:autoSpaceDE w:val="false"/>
        <w:spacing w:lineRule="auto" w:line="240" w:before="0" w:after="0"/>
        <w:rPr>
          <w:rFonts w:ascii="r_ansi" w:hAnsi="r_ansi" w:cs="r_ansi"/>
          <w:sz w:val="18"/>
          <w:szCs w:val="18"/>
        </w:rPr>
      </w:pPr>
      <w:r>
        <w:rPr>
          <w:rFonts w:cs="r_ansi" w:ascii="r_ansi" w:hAnsi="r_ansi"/>
          <w:sz w:val="18"/>
          <w:szCs w:val="18"/>
        </w:rPr>
        <w:t>EFT/ERA TRENDING REPORT                                               PAGE     1</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 DIVISIONS            ALL PAYERS                    ALL TINS</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1/1/12 - 3/29/17                  RUN DATE: 3/29/17@10:06:45</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PAYER NAME/TIN: AETNA/1066033492</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     ERA MATCHED TO AN EFT     *******************</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CLAIM#               DOS      AMT BILLED AMT PAID   BILLED   ERA/EOB REC'D EFT/P</w:t>
      </w:r>
    </w:p>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MT REC'D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STED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CE #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TOPOST/MANUA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TRANS TYPE ERA#       #EEOBS     EFT#       #DAYS:(BILL/ERA) #DAYS:(ERA/EF</w:t>
      </w:r>
    </w:p>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T)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YS:(ERA+EFT/POSTED)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DAYS(BILL/POSTED)</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spacing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b/>
        </w:rPr>
        <w:t>Proposed – EFT/ERA Trending  Report</w:t>
      </w:r>
    </w:p>
    <w:p>
      <w:pPr>
        <w:pStyle w:val="Normal"/>
        <w:autoSpaceDE w:val="false"/>
        <w:spacing w:lineRule="auto" w:line="240" w:before="0" w:after="0"/>
        <w:rPr>
          <w:rFonts w:ascii="r_ansi" w:hAnsi="r_ansi" w:cs="r_ansi"/>
          <w:sz w:val="18"/>
          <w:szCs w:val="18"/>
        </w:rPr>
      </w:pPr>
      <w:r>
        <w:rPr>
          <w:rFonts w:cs="r_ansi" w:ascii="r_ansi" w:hAnsi="r_ansi"/>
          <w:sz w:val="18"/>
          <w:szCs w:val="18"/>
        </w:rPr>
        <w:t>EFT/ERA TRENDING REPORT                                               PAGE     1</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 DIVISIONS            ALL PAYERS                    ALL TINS</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1/1/12 - 3/29/17                  RUN DATE: 3/29/17@10:06:45</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PAYER NAME/TIN</w:t>
      </w:r>
    </w:p>
    <w:p>
      <w:pPr>
        <w:pStyle w:val="Normal"/>
        <w:autoSpaceDE w:val="false"/>
        <w:spacing w:lineRule="auto" w:line="240" w:before="0" w:after="0"/>
        <w:rPr>
          <w:rFonts w:ascii="r_ansi" w:hAnsi="r_ansi" w:cs="r_ansi"/>
          <w:b/>
          <w:b/>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AETNA/1066033492</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     ERA MATCHED TO AN EFT     *******************</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CLAIM#               DOS      AMT BILLED AMT PAID   BILLED   ERA/EOB REC'D EFT/P</w:t>
      </w:r>
    </w:p>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MT REC'D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STED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CE #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TOPOST/MANUA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TRANS TYPE ERA#       #EEOBS     EFT#       #DAYS:(BILL/ERA) #DAYS:(ERA/EF</w:t>
      </w:r>
    </w:p>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T)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YS:(ERA+EFT/POSTED)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DAYS(BILL/POSTED)</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spacing w:before="0" w:after="0"/>
        <w:rPr>
          <w:rFonts w:ascii="r_ansi" w:hAnsi="r_ansi" w:cs="r_ansi"/>
          <w:sz w:val="18"/>
          <w:szCs w:val="18"/>
        </w:rPr>
      </w:pPr>
      <w:r>
        <w:rPr>
          <w:rFonts w:cs="r_ansi" w:ascii="r_ansi" w:hAnsi="r_ansi"/>
          <w:sz w:val="18"/>
          <w:szCs w:val="18"/>
        </w:rPr>
      </w:r>
    </w:p>
    <w:p>
      <w:pPr>
        <w:pStyle w:val="Normal"/>
        <w:spacing w:before="0" w:after="0"/>
        <w:rPr/>
      </w:pPr>
      <w:r>
        <w:rPr/>
      </w:r>
    </w:p>
    <w:p>
      <w:pPr>
        <w:pStyle w:val="Normal"/>
        <w:spacing w:before="0" w:after="0"/>
        <w:rPr/>
      </w:pPr>
      <w:r>
        <w:rPr/>
      </w:r>
    </w:p>
    <w:p>
      <w:pPr>
        <w:pStyle w:val="Normal"/>
        <w:autoSpaceDE w:val="false"/>
        <w:spacing w:lineRule="auto" w:line="240" w:before="0" w:after="0"/>
        <w:rPr>
          <w:rFonts w:ascii="r_ansi" w:hAnsi="r_ansi" w:cs="r_ansi"/>
          <w:sz w:val="18"/>
          <w:szCs w:val="18"/>
        </w:rPr>
      </w:pPr>
      <w:r>
        <w:rPr>
          <w:b/>
        </w:rPr>
        <w:t>Current – Provider Level Balance  Repor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 LOCKBOX 835 PROVIDER LEVEL ADJUSTMENT (PLB) REPORT - SUMMARY    Page: 1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ORT by PLB CODES  REPORT RUN DATE: Mar 29, 2017@10:11:19</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 ALL Codes: AL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835 PAYERS: ALL 835 PAYER TINs: AL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OB PAID DATE RANGE: 01/01/12 - 03/29/17</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GRAND TOTALS FOR ALL PLB CODES &amp; PAYERS ON REPOR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ERAs:    1109  ADJ:  16% [TOT AMT ADJUSTED / TOT AMT BILLE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MT ADJUST: $  399386.68  AMT BILLED: $ 2537781.68  AMT PAID: $  883788.63</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ADJ CODE: 50  # ERAs:    12  ADJ:   9% [TOT AMT ADJUSTED / TOT AMT BILLE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MT ADJUST:   253.00  AMT BILLED:   2707.77  AMT PAID:   2908.77</w:t>
      </w:r>
    </w:p>
    <w:p>
      <w:pPr>
        <w:pStyle w:val="Normal"/>
        <w:autoSpaceDE w:val="false"/>
        <w:spacing w:lineRule="auto" w:line="240" w:before="0" w:after="0"/>
        <w:rPr>
          <w:rFonts w:ascii="r_ansi" w:hAnsi="r_ansi" w:cs="r_ansi"/>
          <w:sz w:val="18"/>
          <w:szCs w:val="18"/>
        </w:rPr>
      </w:pPr>
      <w:r>
        <w:rPr>
          <w:rFonts w:cs="r_ansi" w:ascii="r_ansi" w:hAnsi="r_ansi"/>
          <w:sz w:val="18"/>
          <w:szCs w:val="18"/>
        </w:rPr>
        <w:t>ADJ CODE TEXT: Late Charge</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ER NAME/TIN: AETNA -CONTINENTAL LIFE INSURANCE COMPANY OF BRENTWOOD/1621181</w:t>
      </w:r>
    </w:p>
    <w:p>
      <w:pPr>
        <w:pStyle w:val="Normal"/>
        <w:autoSpaceDE w:val="false"/>
        <w:spacing w:lineRule="auto" w:line="240" w:before="0" w:after="0"/>
        <w:rPr>
          <w:rFonts w:ascii="r_ansi" w:hAnsi="r_ansi" w:cs="r_ansi"/>
          <w:sz w:val="18"/>
          <w:szCs w:val="18"/>
        </w:rPr>
      </w:pPr>
      <w:r>
        <w:rPr>
          <w:rFonts w:cs="r_ansi" w:ascii="r_ansi" w:hAnsi="r_ansi"/>
          <w:sz w:val="18"/>
          <w:szCs w:val="18"/>
        </w:rPr>
        <w:t>209</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RAs:    3  ADJ:  -6% [ADJ:   -22.00/ BILLED:    350.17] PAID:    276.17</w:t>
      </w:r>
    </w:p>
    <w:p>
      <w:pPr>
        <w:pStyle w:val="Normal"/>
        <w:spacing w:before="0" w:after="0"/>
        <w:rPr>
          <w:sz w:val="18"/>
          <w:szCs w:val="18"/>
        </w:rPr>
      </w:pPr>
      <w:r>
        <w:rPr>
          <w:rFonts w:eastAsia="r_ansi" w:cs="r_ansi" w:ascii="r_ansi" w:hAnsi="r_ansi"/>
          <w:sz w:val="18"/>
          <w:szCs w:val="18"/>
        </w:rPr>
        <w:t xml:space="preserve">  </w:t>
      </w:r>
      <w:r>
        <w:rPr>
          <w:rFonts w:cs="r_ansi" w:ascii="r_ansi" w:hAnsi="r_ansi"/>
          <w:sz w:val="18"/>
          <w:szCs w:val="18"/>
        </w:rPr>
        <w:t>-----------------------------------------------------------------------------</w:t>
      </w:r>
    </w:p>
    <w:p>
      <w:pPr>
        <w:pStyle w:val="Normal"/>
        <w:spacing w:before="0" w:after="0"/>
        <w:rPr>
          <w:sz w:val="18"/>
          <w:szCs w:val="18"/>
        </w:rPr>
      </w:pPr>
      <w:r>
        <w:rPr>
          <w:sz w:val="18"/>
          <w:szCs w:val="18"/>
        </w:rPr>
      </w:r>
    </w:p>
    <w:p>
      <w:pPr>
        <w:pStyle w:val="Normal"/>
        <w:autoSpaceDE w:val="false"/>
        <w:spacing w:lineRule="auto" w:line="240" w:before="0" w:after="0"/>
        <w:rPr>
          <w:rFonts w:ascii="r_ansi" w:hAnsi="r_ansi" w:cs="r_ansi"/>
          <w:sz w:val="18"/>
          <w:szCs w:val="18"/>
        </w:rPr>
      </w:pPr>
      <w:r>
        <w:rPr>
          <w:b/>
        </w:rPr>
        <w:t>Proposed – Provider Level Balance  Repor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 LOCKBOX 835 PROVIDER LEVEL ADJUSTMENT (PLB) REPORT - SUMMARY    Page: 1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ORT by PLB CODES  REPORT RUN DATE: Mar 29, 2017@10:11:19</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 ALL Codes: AL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835 PAYERS: ALL 835 PAYER TINs: AL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OB PAID DATE RANGE: 01/01/12 - 03/29/17</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GRAND TOTALS FOR ALL PLB CODES &amp; PAYERS ON REPOR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ERAs:    1109  ADJ:  16% [TOT AMT ADJUSTED / TOT AMT BILLE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MT ADJUST: $  399386.68  AMT BILLED: $ 2537781.68  AMT PAID: $  883788.63</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ADJ CODE: 50  # ERAs:    12  ADJ:   9% [TOT AMT ADJUSTED / TOT AMT BILLE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MT ADJUST:   253.00  AMT BILLED:   2707.77  AMT PAID:   2908.77</w:t>
      </w:r>
    </w:p>
    <w:p>
      <w:pPr>
        <w:pStyle w:val="Normal"/>
        <w:autoSpaceDE w:val="false"/>
        <w:spacing w:lineRule="auto" w:line="240" w:before="0" w:after="0"/>
        <w:rPr>
          <w:rFonts w:ascii="r_ansi" w:hAnsi="r_ansi" w:cs="r_ansi"/>
          <w:sz w:val="18"/>
          <w:szCs w:val="18"/>
        </w:rPr>
      </w:pPr>
      <w:r>
        <w:rPr>
          <w:rFonts w:cs="r_ansi" w:ascii="r_ansi" w:hAnsi="r_ansi"/>
          <w:sz w:val="18"/>
          <w:szCs w:val="18"/>
        </w:rPr>
        <w:t>ADJ CODE TEXT: Late Charge</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pPr>
      <w:r>
        <w:rPr>
          <w:rFonts w:eastAsia="r_ansi" w:cs="r_ansi" w:ascii="r_ansi" w:hAnsi="r_ansi"/>
          <w:b/>
          <w:sz w:val="18"/>
          <w:szCs w:val="18"/>
        </w:rPr>
        <w:t xml:space="preserve">  </w:t>
      </w:r>
      <w:r>
        <w:rPr>
          <w:rFonts w:cs="r_ansi" w:ascii="r_ansi" w:hAnsi="r_ansi"/>
          <w:b/>
          <w:sz w:val="18"/>
          <w:szCs w:val="18"/>
          <w:highlight w:val="yellow"/>
        </w:rPr>
        <w:t>PAYER NAME/TIN</w:t>
      </w:r>
    </w:p>
    <w:p>
      <w:pPr>
        <w:pStyle w:val="Normal"/>
        <w:autoSpaceDE w:val="false"/>
        <w:spacing w:lineRule="auto" w:line="240" w:before="0" w:after="0"/>
        <w:rPr>
          <w:rFonts w:ascii="r_ansi" w:hAnsi="r_ansi" w:cs="r_ansi"/>
          <w:b/>
          <w:b/>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AETNA -CONTINENTAL LIFE INSURANCE COMPANY OF BRENTWOOD/1621181209</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RAs:    3  ADJ:  -6% [ADJ:   -22.00/ BILLED:    350.17] PAID:    276.17</w:t>
      </w:r>
    </w:p>
    <w:p>
      <w:pPr>
        <w:pStyle w:val="Normal"/>
        <w:spacing w:before="0" w:after="0"/>
        <w:rPr>
          <w:sz w:val="18"/>
          <w:szCs w:val="18"/>
        </w:rPr>
      </w:pPr>
      <w:r>
        <w:rPr>
          <w:rFonts w:eastAsia="r_ansi" w:cs="r_ansi" w:ascii="r_ansi" w:hAnsi="r_ansi"/>
          <w:sz w:val="18"/>
          <w:szCs w:val="18"/>
        </w:rPr>
        <w:t xml:space="preserve">  </w:t>
      </w:r>
      <w:r>
        <w:rPr>
          <w:rFonts w:cs="r_ansi" w:ascii="r_ansi" w:hAnsi="r_ansi"/>
          <w:sz w:val="18"/>
          <w:szCs w:val="18"/>
        </w:rPr>
        <w:t>-----------------------------------------------------------------------------</w:t>
      </w:r>
    </w:p>
    <w:p>
      <w:pPr>
        <w:pStyle w:val="Normal"/>
        <w:spacing w:before="0" w:after="0"/>
        <w:rPr>
          <w:sz w:val="18"/>
          <w:szCs w:val="18"/>
        </w:rPr>
      </w:pPr>
      <w:r>
        <w:rPr>
          <w:sz w:val="18"/>
          <w:szCs w:val="18"/>
        </w:rPr>
      </w:r>
    </w:p>
    <w:p>
      <w:pPr>
        <w:pStyle w:val="Normal"/>
        <w:spacing w:before="0" w:after="0"/>
        <w:rPr/>
      </w:pPr>
      <w:r>
        <w:rPr/>
      </w:r>
    </w:p>
    <w:p>
      <w:pPr>
        <w:pStyle w:val="Normal"/>
        <w:spacing w:before="0" w:after="0"/>
        <w:rPr/>
      </w:pPr>
      <w:r>
        <w:rPr/>
      </w:r>
    </w:p>
    <w:p>
      <w:pPr>
        <w:pStyle w:val="Normal"/>
        <w:rPr>
          <w:b/>
          <w:b/>
        </w:rPr>
      </w:pPr>
      <w:r>
        <w:rPr>
          <w:b/>
        </w:rPr>
        <w:t>Current – ERA Unmatched Aging Report</w:t>
      </w:r>
    </w:p>
    <w:p>
      <w:pPr>
        <w:pStyle w:val="Normal"/>
        <w:autoSpaceDE w:val="false"/>
        <w:spacing w:lineRule="auto" w:line="240" w:before="0" w:after="0"/>
        <w:rPr/>
      </w:pPr>
      <w:r>
        <w:rPr>
          <w:rFonts w:eastAsia="r_ansi" w:cs="r_ansi" w:ascii="r_ansi" w:hAnsi="r_ansi"/>
          <w:sz w:val="20"/>
          <w:szCs w:val="20"/>
        </w:rPr>
        <w:t xml:space="preserve">  </w:t>
      </w:r>
      <w:r>
        <w:rPr>
          <w:rFonts w:eastAsia="r_ansi" w:cs="r_ansi" w:ascii="r_ansi" w:hAnsi="r_ansi"/>
          <w:sz w:val="18"/>
          <w:szCs w:val="18"/>
        </w:rPr>
        <w:t xml:space="preserve">                        </w:t>
      </w:r>
      <w:r>
        <w:rPr>
          <w:rFonts w:cs="r_ansi" w:ascii="r_ansi" w:hAnsi="r_ansi"/>
          <w:sz w:val="18"/>
          <w:szCs w:val="18"/>
        </w:rPr>
        <w:t>ERA UNMATCHED AGING REPORT          Page: 3</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3/21/17@11:41:57</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AL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ERS: AL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07/23/15 - 07/23/15 (ERA FILE DATE)    CHAMPVA: NO    TRICARE: NO</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AGED</w:t>
      </w:r>
    </w:p>
    <w:p>
      <w:pPr>
        <w:pStyle w:val="Normal"/>
        <w:autoSpaceDE w:val="false"/>
        <w:spacing w:lineRule="auto" w:line="240" w:before="0" w:after="0"/>
        <w:rPr>
          <w:rFonts w:ascii="r_ansi" w:hAnsi="r_ansi" w:cs="r_ansi"/>
          <w:sz w:val="18"/>
          <w:szCs w:val="18"/>
        </w:rPr>
      </w:pPr>
      <w:r>
        <w:rPr>
          <w:rFonts w:cs="r_ansi" w:ascii="r_ansi" w:hAnsi="r_ansi"/>
          <w:sz w:val="18"/>
          <w:szCs w:val="18"/>
        </w:rPr>
        <w:t>DAYS  TRACE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MENT FROM/ID</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DATE      AMOUNT PAID  EEOB CNT   ERA #           ERA DATE</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EOB Seq #: 1  EEOB on file for K5042RN  2.26</w:t>
      </w:r>
    </w:p>
    <w:p>
      <w:pPr>
        <w:pStyle w:val="Normal"/>
        <w:autoSpaceDE w:val="false"/>
        <w:spacing w:lineRule="auto" w:line="240" w:before="0" w:after="0"/>
        <w:rPr>
          <w:rFonts w:ascii="r_ansi" w:hAnsi="r_ansi" w:eastAsia="r_ansi" w:cs="r_ansi"/>
          <w:sz w:val="18"/>
          <w:szCs w:val="18"/>
        </w:rPr>
      </w:pPr>
      <w:r>
        <w:rPr>
          <w:rFonts w:eastAsia="r_ansi" w:cs="r_ansi" w:ascii="r_ansi" w:hAnsi="r_ansi"/>
          <w:sz w:val="18"/>
          <w:szCs w:val="18"/>
        </w:rPr>
        <w:t xml:space="preserve">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607  33154549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OYAL AM/CONT GEN/UNTD TEACHER/GRT AMER/PROV AMER/CENTRL RE  7/18/15 </w:t>
      </w:r>
    </w:p>
    <w:p>
      <w:pPr>
        <w:pStyle w:val="Normal"/>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7/23/15             109.53  2          91909</w:t>
      </w:r>
    </w:p>
    <w:p>
      <w:pPr>
        <w:pStyle w:val="Normal"/>
        <w:rPr>
          <w:b/>
          <w:b/>
        </w:rPr>
      </w:pPr>
      <w:r>
        <w:rPr>
          <w:b/>
        </w:rPr>
        <w:t>Proposed – ERA Unmatched Aging Report</w:t>
      </w:r>
    </w:p>
    <w:p>
      <w:pPr>
        <w:pStyle w:val="Normal"/>
        <w:autoSpaceDE w:val="false"/>
        <w:spacing w:lineRule="auto" w:line="240" w:before="0" w:after="0"/>
        <w:rPr>
          <w:rFonts w:ascii="r_ansi" w:hAnsi="r_ansi" w:cs="r_ansi"/>
          <w:b/>
          <w:b/>
          <w:sz w:val="20"/>
          <w:szCs w:val="20"/>
        </w:rPr>
      </w:pPr>
      <w:r>
        <w:rPr>
          <w:rFonts w:cs="r_ansi" w:ascii="r_ansi" w:hAnsi="r_ansi"/>
          <w:b/>
          <w:sz w:val="20"/>
          <w:szCs w:val="20"/>
        </w:rPr>
      </w:r>
    </w:p>
    <w:p>
      <w:pPr>
        <w:pStyle w:val="Normal"/>
        <w:autoSpaceDE w:val="false"/>
        <w:spacing w:lineRule="auto" w:line="240" w:before="0" w:after="0"/>
        <w:rPr/>
      </w:pPr>
      <w:r>
        <w:rPr>
          <w:rFonts w:eastAsia="r_ansi" w:cs="r_ansi" w:ascii="r_ansi" w:hAnsi="r_ansi"/>
          <w:sz w:val="20"/>
          <w:szCs w:val="20"/>
        </w:rPr>
        <w:t xml:space="preserve">  </w:t>
      </w:r>
      <w:r>
        <w:rPr>
          <w:rFonts w:eastAsia="r_ansi" w:cs="r_ansi" w:ascii="r_ansi" w:hAnsi="r_ansi"/>
          <w:sz w:val="18"/>
          <w:szCs w:val="18"/>
        </w:rPr>
        <w:t xml:space="preserve">                        </w:t>
      </w:r>
      <w:r>
        <w:rPr>
          <w:rFonts w:cs="r_ansi" w:ascii="r_ansi" w:hAnsi="r_ansi"/>
          <w:sz w:val="18"/>
          <w:szCs w:val="18"/>
        </w:rPr>
        <w:t>ERA UNMATCHED AGING REPORT          Page: 3</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3/21/17@11:41:57</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AL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ERS: ALL</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07/23/15 - 07/23/15 (ERA FILE DATE)    CHAMPVA: NO    TRICARE: NO</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AGED</w:t>
      </w:r>
    </w:p>
    <w:p>
      <w:pPr>
        <w:pStyle w:val="Normal"/>
        <w:autoSpaceDE w:val="false"/>
        <w:spacing w:lineRule="auto" w:line="240" w:before="0" w:after="0"/>
        <w:rPr>
          <w:rFonts w:ascii="r_ansi" w:hAnsi="r_ansi" w:cs="r_ansi"/>
          <w:sz w:val="18"/>
          <w:szCs w:val="18"/>
        </w:rPr>
      </w:pPr>
      <w:r>
        <w:rPr>
          <w:rFonts w:cs="r_ansi" w:ascii="r_ansi" w:hAnsi="r_ansi"/>
          <w:sz w:val="18"/>
          <w:szCs w:val="18"/>
        </w:rPr>
        <w:t>DAYS  TRACE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highlight w:val="yellow"/>
        </w:rPr>
        <w:t>PAYMENT FROM/</w:t>
      </w:r>
      <w:commentRangeStart w:id="0"/>
      <w:r>
        <w:rPr>
          <w:rFonts w:cs="r_ansi" w:ascii="r_ansi" w:hAnsi="r_ansi"/>
          <w:sz w:val="18"/>
          <w:szCs w:val="18"/>
          <w:highlight w:val="yellow"/>
        </w:rPr>
        <w:t>ID</w:t>
      </w:r>
      <w:commentRangeEnd w:id="0"/>
      <w:r>
        <w:commentReference w:id="0"/>
      </w:r>
      <w:r>
        <w:rPr>
          <w:rStyle w:val="CommentReference"/>
          <w:vanish w:val="false"/>
        </w:rPr>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DATE      AMOUNT PAID  EEOB CNT   ERA #           ERA DATE</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EOB Seq #: 1  EEOB on file for K5042RN  2.26</w:t>
      </w:r>
    </w:p>
    <w:p>
      <w:pPr>
        <w:pStyle w:val="Normal"/>
        <w:autoSpaceDE w:val="false"/>
        <w:spacing w:lineRule="auto" w:line="240" w:before="0" w:after="0"/>
        <w:rPr>
          <w:rFonts w:ascii="r_ansi" w:hAnsi="r_ansi" w:eastAsia="r_ansi" w:cs="r_ansi"/>
          <w:sz w:val="18"/>
          <w:szCs w:val="18"/>
        </w:rPr>
      </w:pPr>
      <w:r>
        <w:rPr>
          <w:rFonts w:eastAsia="r_ansi" w:cs="r_ansi" w:ascii="r_ansi" w:hAnsi="r_ansi"/>
          <w:sz w:val="18"/>
          <w:szCs w:val="18"/>
        </w:rPr>
        <w:t xml:space="preserve"> </w:t>
      </w:r>
    </w:p>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607   33154549                                        </w:t>
      </w:r>
    </w:p>
    <w:p>
      <w:pPr>
        <w:pStyle w:val="Normal"/>
        <w:autoSpaceDE w:val="false"/>
        <w:spacing w:lineRule="auto" w:line="240" w:before="0" w:after="0"/>
        <w:rPr/>
      </w:pPr>
      <w:r>
        <w:rPr>
          <w:rFonts w:eastAsia="r_ansi" w:cs="r_ansi" w:ascii="r_ansi" w:hAnsi="r_ansi"/>
          <w:sz w:val="18"/>
          <w:szCs w:val="18"/>
        </w:rPr>
        <w:t xml:space="preserve">  </w:t>
      </w:r>
      <w:r>
        <w:rPr>
          <w:rFonts w:cs="r_ansi" w:ascii="r_ansi" w:hAnsi="r_ansi"/>
          <w:sz w:val="18"/>
          <w:szCs w:val="18"/>
          <w:highlight w:val="yellow"/>
        </w:rPr>
        <w:t xml:space="preserve">LOYAL AM/CONT GEN/UNTD TEACHER/GRT AMER/PROV AMER/CENTRL/1234567890  </w:t>
      </w:r>
      <w:commentRangeStart w:id="1"/>
      <w:r>
        <w:rPr>
          <w:rFonts w:cs="r_ansi" w:ascii="r_ansi" w:hAnsi="r_ansi"/>
          <w:strike/>
          <w:sz w:val="18"/>
          <w:szCs w:val="18"/>
          <w:highlight w:val="yellow"/>
        </w:rPr>
        <w:t>7/18/15</w:t>
      </w:r>
      <w:r>
        <w:rPr>
          <w:rStyle w:val="CommentReference"/>
          <w:vanish w:val="false"/>
        </w:rPr>
      </w:r>
      <w:commentRangeEnd w:id="1"/>
      <w:r>
        <w:commentReference w:id="1"/>
      </w:r>
      <w:r>
        <w:rPr>
          <w:rFonts w:cs="r_ansi" w:ascii="r_ansi" w:hAnsi="r_ansi"/>
          <w:sz w:val="18"/>
          <w:szCs w:val="18"/>
        </w:rPr>
        <w:t xml:space="preserve"> </w:t>
      </w:r>
    </w:p>
    <w:p>
      <w:pPr>
        <w:pStyle w:val="Normal"/>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7/23/15             109.53  2          91909           07/18/15</w:t>
      </w:r>
    </w:p>
    <w:p>
      <w:pPr>
        <w:pStyle w:val="Normal"/>
        <w:spacing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ind w:left="720" w:hanging="0"/>
        <w:rPr>
          <w:rFonts w:cs="r_ansi"/>
        </w:rPr>
      </w:pPr>
      <w:r>
        <w:rPr>
          <w:rFonts w:cs="r_ansi"/>
        </w:rPr>
      </w:r>
    </w:p>
    <w:p>
      <w:pPr>
        <w:pStyle w:val="Normal"/>
        <w:autoSpaceDE w:val="false"/>
        <w:spacing w:lineRule="auto" w:line="240" w:before="0" w:after="0"/>
        <w:ind w:left="720" w:hanging="0"/>
        <w:rPr>
          <w:rFonts w:cs="r_ansi"/>
        </w:rPr>
      </w:pPr>
      <w:r>
        <w:rPr>
          <w:rFonts w:cs="r_ansi"/>
        </w:rPr>
      </w:r>
    </w:p>
    <w:p>
      <w:pPr>
        <w:pStyle w:val="TextBody"/>
        <w:rPr/>
      </w:pPr>
      <w:r>
        <w:rPr>
          <w:b/>
        </w:rPr>
        <w:t>Resolution – Added Changed Objects</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AR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338232432"/>
            <w:bookmarkStart w:id="1" w:name="__Fieldmark__0_2338232432"/>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338232432"/>
            <w:bookmarkStart w:id="3" w:name="__Fieldmark__1_2338232432"/>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338232432"/>
            <w:bookmarkStart w:id="5" w:name="__Fieldmark__2_2338232432"/>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2338232432"/>
            <w:bookmarkStart w:id="7" w:name="__Fieldmark__3_2338232432"/>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RCDPE CARC CODE PAYER REPORT</w:t>
            </w:r>
            <w:r>
              <w:rPr>
                <w:rFonts w:cs="Garamond" w:ascii="Garamond" w:hAnsi="Garamond"/>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r_ansi" w:hAnsi="r_ansi" w:cs="Times New Roman"/>
              </w:rPr>
            </w:pPr>
            <w:r>
              <w:rPr>
                <w:rFonts w:cs="Times New Roman" w:ascii="r_ansi" w:hAnsi="r_ansi"/>
              </w:rPr>
              <w:t>RCDPPLB</w:t>
            </w:r>
          </w:p>
          <w:p>
            <w:pPr>
              <w:pStyle w:val="TableText"/>
              <w:widowControl/>
              <w:bidi w:val="0"/>
              <w:spacing w:before="60" w:after="60"/>
              <w:rPr>
                <w:rFonts w:ascii="r_ansi" w:hAnsi="r_ansi" w:cs="Times New Roman"/>
              </w:rPr>
            </w:pPr>
            <w:r>
              <w:rPr>
                <w:rFonts w:cs="Times New Roman" w:ascii="r_ansi" w:hAnsi="r_ansi"/>
              </w:rPr>
              <w:t>RCDPRU</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GCARC^RCDPCRR</w:t>
            </w:r>
          </w:p>
          <w:p>
            <w:pPr>
              <w:pStyle w:val="Normal"/>
              <w:autoSpaceDE w:val="false"/>
              <w:spacing w:lineRule="auto" w:line="240" w:before="0" w:after="0"/>
              <w:rPr>
                <w:rFonts w:ascii="r_ansi" w:hAnsi="r_ansi" w:cs="r_ansi"/>
                <w:sz w:val="20"/>
                <w:szCs w:val="20"/>
              </w:rPr>
            </w:pPr>
            <w:r>
              <w:rPr>
                <w:rFonts w:cs="r_ansi" w:ascii="r_ansi" w:hAnsi="r_ansi"/>
                <w:sz w:val="20"/>
                <w:szCs w:val="20"/>
              </w:rPr>
              <w:t>$$CHECKDT^RCDPRU</w:t>
            </w:r>
          </w:p>
          <w:p>
            <w:pPr>
              <w:pStyle w:val="Normal"/>
              <w:autoSpaceDE w:val="false"/>
              <w:spacing w:lineRule="auto" w:line="240" w:before="0" w:after="0"/>
              <w:rPr>
                <w:rFonts w:ascii="r_ansi" w:hAnsi="r_ansi" w:cs="r_ansi"/>
                <w:sz w:val="20"/>
                <w:szCs w:val="20"/>
              </w:rPr>
            </w:pPr>
            <w:r>
              <w:rPr>
                <w:rFonts w:cs="r_ansi" w:ascii="r_ansi" w:hAnsi="r_ansi"/>
                <w:sz w:val="20"/>
                <w:szCs w:val="20"/>
              </w:rPr>
              <w:t>$$DATE^RCDPRU</w:t>
            </w:r>
          </w:p>
          <w:p>
            <w:pPr>
              <w:pStyle w:val="Normal"/>
              <w:autoSpaceDE w:val="false"/>
              <w:spacing w:lineRule="auto" w:line="240" w:before="0" w:after="0"/>
              <w:rPr>
                <w:rFonts w:ascii="r_ansi" w:hAnsi="r_ansi" w:cs="r_ansi"/>
                <w:sz w:val="20"/>
                <w:szCs w:val="20"/>
              </w:rPr>
            </w:pPr>
            <w:r>
              <w:rPr>
                <w:rFonts w:cs="r_ansi" w:ascii="r_ansi" w:hAnsi="r_ansi"/>
                <w:sz w:val="20"/>
                <w:szCs w:val="20"/>
              </w:rPr>
              <w:t>$$GETPAY^RCDPRU</w:t>
            </w:r>
          </w:p>
          <w:p>
            <w:pPr>
              <w:pStyle w:val="Normal"/>
              <w:autoSpaceDE w:val="false"/>
              <w:spacing w:lineRule="auto" w:line="240" w:before="0" w:after="0"/>
              <w:rPr>
                <w:rFonts w:ascii="r_ansi" w:hAnsi="r_ansi" w:cs="r_ansi"/>
                <w:sz w:val="20"/>
                <w:szCs w:val="20"/>
              </w:rPr>
            </w:pPr>
            <w:r>
              <w:rPr>
                <w:rFonts w:cs="r_ansi" w:ascii="r_ansi" w:hAnsi="r_ansi"/>
                <w:sz w:val="20"/>
                <w:szCs w:val="20"/>
              </w:rPr>
              <w:t>$$NOW^RCDPRU</w:t>
            </w:r>
          </w:p>
          <w:p>
            <w:pPr>
              <w:pStyle w:val="Normal"/>
              <w:autoSpaceDE w:val="false"/>
              <w:spacing w:lineRule="auto" w:line="240" w:before="0" w:after="0"/>
              <w:rPr>
                <w:rFonts w:ascii="r_ansi" w:hAnsi="r_ansi" w:cs="r_ansi"/>
                <w:sz w:val="20"/>
                <w:szCs w:val="20"/>
              </w:rPr>
            </w:pPr>
            <w:r>
              <w:rPr>
                <w:rFonts w:cs="r_ansi" w:ascii="r_ansi" w:hAnsi="r_ansi"/>
                <w:sz w:val="20"/>
                <w:szCs w:val="20"/>
              </w:rPr>
              <w:t>$$VAL^RCDPRU</w:t>
            </w:r>
          </w:p>
          <w:p>
            <w:pPr>
              <w:pStyle w:val="Normal"/>
              <w:autoSpaceDE w:val="false"/>
              <w:spacing w:lineRule="auto" w:line="240" w:before="0" w:after="0"/>
              <w:rPr>
                <w:rFonts w:ascii="r_ansi" w:hAnsi="r_ansi" w:cs="r_ansi"/>
                <w:sz w:val="20"/>
                <w:szCs w:val="20"/>
              </w:rPr>
            </w:pPr>
            <w:r>
              <w:rPr>
                <w:rFonts w:cs="r_ansi" w:ascii="r_ansi" w:hAnsi="r_ansi"/>
                <w:sz w:val="20"/>
                <w:szCs w:val="20"/>
              </w:rPr>
              <w:t>ASK^RCDPRU</w:t>
            </w:r>
          </w:p>
          <w:p>
            <w:pPr>
              <w:pStyle w:val="Normal"/>
              <w:autoSpaceDE w:val="false"/>
              <w:spacing w:lineRule="auto" w:line="240" w:before="0" w:after="0"/>
              <w:rPr>
                <w:rFonts w:ascii="r_ansi" w:hAnsi="r_ansi" w:cs="r_ansi"/>
                <w:sz w:val="20"/>
                <w:szCs w:val="20"/>
              </w:rPr>
            </w:pPr>
            <w:r>
              <w:rPr>
                <w:rFonts w:cs="r_ansi" w:ascii="r_ansi" w:hAnsi="r_ansi"/>
                <w:sz w:val="20"/>
                <w:szCs w:val="20"/>
              </w:rPr>
              <w:t>RNG^RCDPARU</w:t>
            </w:r>
          </w:p>
          <w:p>
            <w:pPr>
              <w:pStyle w:val="Normal"/>
              <w:autoSpaceDE w:val="false"/>
              <w:spacing w:lineRule="auto" w:line="240" w:before="0" w:after="0"/>
              <w:rPr>
                <w:rFonts w:ascii="r_ansi" w:hAnsi="r_ansi" w:cs="r_ansi"/>
                <w:sz w:val="20"/>
                <w:szCs w:val="20"/>
              </w:rPr>
            </w:pPr>
            <w:r>
              <w:rPr>
                <w:rFonts w:cs="r_ansi" w:ascii="r_ansi" w:hAnsi="r_ansi"/>
                <w:sz w:val="20"/>
                <w:szCs w:val="20"/>
              </w:rPr>
              <w:t>SUM^RCDPRU</w:t>
            </w:r>
          </w:p>
          <w:p>
            <w:pPr>
              <w:pStyle w:val="Normal"/>
              <w:autoSpaceDE w:val="false"/>
              <w:spacing w:lineRule="auto" w:line="240" w:before="0" w:after="0"/>
              <w:rPr>
                <w:rFonts w:ascii="r_ansi" w:hAnsi="r_ansi" w:cs="r_ansi"/>
                <w:sz w:val="20"/>
                <w:szCs w:val="20"/>
              </w:rPr>
            </w:pPr>
            <w:r>
              <w:rPr>
                <w:rFonts w:cs="r_ansi" w:ascii="r_ansi" w:hAnsi="r_ansi"/>
                <w:sz w:val="20"/>
                <w:szCs w:val="20"/>
              </w:rPr>
              <w:t>DIVISION^VAUTOMA</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 DATA = the Report information; SUMM = Summary, Grand totals;</w:t>
              <w:br/>
              <w:t> ; SORT = What is the major sort order for DATA, CARC or Payer</w:t>
              <w:br/>
              <w:t>PRTREP(DATA,SUMM,SORT,CD,RA,RCSTOP) ; Print report data out of the "REPORT" subarray</w:t>
              <w:br/>
              <w:t> N IX,IY,TIX,TIY,IEN,CL,LN,LN2,DLN,AMTA,AMTB,AMTP,TIN,DESC,DX0,DZ,PAY,CZ,PCT,X,DIWL,DIWR,RCSL</w:t>
              <w:br/>
              <w:t> S $P(LN,"-",80)="",$P(DLN,"=",80)="",$P(LN2,"-",78)="",LN2=" "_LN2,RCSL=8</w:t>
              <w:br/>
              <w:t> ; Do Grand totals - moved to top of report per Susan on 7/16/2015</w:t>
              <w:br/>
              <w:t> S DX0=$G(@SUMM@("CLAIMS")),PCT=0</w:t>
              <w:br/>
              <w:t> S:+$P(DX0,U,2)'=0 PCT=$J(($P(DX0,U,4)/$P(DX0,U,2))*100,3,0)</w:t>
              <w:br/>
              <w:t> S:+$P(DX0,U,2)=0 PCT="ERR"</w:t>
              <w:br/>
              <w:t> I RCSL&gt;=(IOSL-4) S RCSTOP=$$NEWPG(.RCPG,1,.RCSL,CD,RA) Q:RCSTOP</w:t>
              <w:br/>
              <w:t> W !</w:t>
              <w:br/>
              <w:t> W "GRAND TOTAL ALL CARCS / ALL PAYERS ON REPORT",!</w:t>
              <w:br/>
              <w:t> W " TOTAL #CLAIMS: ",$J($P(DX0,U,1),6,0)," ADJ: ",PCT,"% [TOT AMT ADJUSTED / TOT AMT BILLED]",!</w:t>
              <w:br/>
              <w:t> W " AMT ADJUST: $",$J($P(DX0,U,4),11,2)," AMT BILLED: $",$J($P(DX0,U,2),11,2)," AMT PAID: $",$J($P(DX0,U,3),11,2),!</w:t>
              <w:br/>
              <w:t> W !,DLN,!! S RCSL=RCSL+5</w:t>
              <w:br/>
              <w:t> ;</w:t>
              <w:br/>
              <w:t> S IX="",IEN="",CL=0,AMTB=0,AMTP=0,DESC="Empty Description"</w:t>
              <w:br/>
              <w:t> F  S IX=$O(@DATA@(IX)) Q:IX=""!RCSTOP  S TIX=$G(@DATA@(IX)),IY="" D  Q:RCSTOP </w:t>
              <w:br/>
              <w:t> . D:SORT="C"  Q:RCSTOP  ; CARC Sorted output IX =&gt; CARC; IY =&gt; Payer Name</w:t>
              <w:br/>
              <w:t> .. S DX0=$G(@DATA@(IX,"~~SUM")),CL=$P(DX0,U,1),AMTB=$P(DX0,U,2),AMTP=$P(DX0,U,3),AMTA=$P(DX0,U,4),DESC=$P(DX0,U,5),PCT=(AMTA/AMTB)*100</w:t>
              <w:br/>
              <w:t> .. W "CARC: ",$J(IX,4)," TOTAL #CLAIMS: ",$J(CL,5,0)," ADJ:",$J(PCT,3,0),"% [TOT AMT ADJUSTED / TOT AMT BILLED]",! S RCSL=RCSL+1</w:t>
              <w:br/>
              <w:t> .. I RCSL&gt;=(IOSL-2) S RCSTOP=$$NEWPG(.RCPG,0,.RCSL,CD,RA) Q:RCSTOP</w:t>
              <w:br/>
              <w:t> .. W " AMT ADJUST: ",$J(AMTA,11,2)," AMT BILLED: ",$J(AMTB,12,2)," AMT PAID: ",$J(AMTP,12,2),! S RCSL=RCSL+1</w:t>
              <w:br/>
              <w:t> .. I RCSL&gt;=(IOSL-2) S RCSTOP=$$NEWPG(.RCPG,0,.RCSL,CD,RA) Q:RCSTOP</w:t>
              <w:br/>
              <w:t> .. S X="Desc: "_$E(DESC,1,73),DIWL=1,DIWR=80 K ^UTILITY($J,"W") D ^DIWP,^DIWW S RCSL=RCSL+1</w:t>
              <w:br/>
              <w:t> .. I RCSL&gt;=(IOSL-2) S RCSTOP=$$NEWPG(.RCPG,0,.RCSL,CD,RA) Q:RCSTOP</w:t>
              <w:br/>
              <w:t> .. W LN,! S RCSL=RCSL+1</w:t>
              <w:br/>
              <w:t> .. I RCSL&gt;=(IOSL-2) S RCSTOP=$$NEWPG(.RCPG,0,.RCSL,CD,RA) Q:RCSTOP</w:t>
              <w:br/>
              <w:t> .. S CZ=0,PAY="" F  S PAY=$O(@DATA@(IX,"~~SUM",PAY)) Q:PAY=""!RCSTOP  S CZ=CZ+1 D  Q:RCSTOP</w:t>
              <w:br/>
              <w:t> ... S DZ=@DATA@(IX,"~~SUM",PAY),PCT=$S((+$P(DZ,U,2)'=0):($P(DZ,U,4)/$P(DZ,U,2)*100),1:"ERROR")</w:t>
              <w:br/>
              <w:t> ... I CZ&gt;1 W LN2,! S RCSL=RCSL+1</w:t>
              <w:br/>
              <w:t> ... I RCSL&gt;=(IOSL-2) S RCSTOP=$$NEWPG(.RCPG,0,.RCSL,CD,RA) Q:RCSTOP</w:t>
              <w:br/>
              <w:t> ... W " PAYER NAME/TIN: ",PAY,! S RCSL=RCSL+1</w:t>
              <w:br/>
              <w:t> ... I RCSL&gt;=(IOSL-2) S RCSTOP=$$NEWPG(.RCPG,0,.RCSL,CD,RA) Q:RCSTOP</w:t>
              <w:br/>
              <w:t> ... W " #CLAIMS: ",$J($P(DZ,U,1),4,0)," ADJ:",$J(PCT,3,0),"% [ADJ: ",$J($P(DZ,U,4),10,2),"/BILLED: ",$J($P(DZ,U,2),10,2),"] PAID: ",$J($P(DZ,U,3),10,2),! S RCSL=RCSL+1</w:t>
              <w:br/>
              <w:t> ... I RCSL&gt;=(IOSL-2) S RCSTOP=$$NEWPG(.RCPG,0,.RCSL,CD,RA) Q:RCSTOP</w:t>
              <w:br/>
              <w:t> ... D:RCDET DETAIL(DATA,IX,PAY,.RCSL,.RCSTOP) Q:RCSTOP  ; Data array, CARC, Payer/TIN</w:t>
              <w:br/>
              <w:t> ... I RCSL&gt;=(IOSL-2) S RCSTOP=$$NEWPG(.RCPG,0,.RCSL,CD,RA) Q:RCSTOP</w:t>
              <w:br/>
              <w:t> .. Q:RCSTOP  W LN,! S RCSL=RCSL+1 ; Removed "!," in front of "LN"</w:t>
              <w:br/>
              <w:t> .. I RCSL&gt;=(IOSL-2) S RCSTOP=$$NEWPG(.RCPG,0,.RCSL,CD,RA) Q:RCSTOP</w:t>
              <w:br/>
              <w:t> . Q:RCSTOP</w:t>
              <w:br/>
              <w:t> . D:SORT="P"  Q:RCSTOP  ; Payer Sorted output IX =&gt; Payer Name; IY =&gt; CARC</w:t>
              <w:br/>
              <w:t> .. W "PAYER NAME/TIN: ",IX,! S RCSL=RCSL+1</w:t>
              <w:br/>
              <w:t> .. S DX0=$G(@DATA@(IX,"~~SUM")),CL=$P(DX0,U,1),AMTB=$P(DX0,U,2),AMTP=$P(DX0,U,3),AMTA=$P(DX0,U,4),PCT=(AMTA/AMTB)*100</w:t>
              <w:br/>
              <w:t> .. W "#CLAIMS: ",$J(CL,4,0)," ADJ: ",$J(PCT,3,0),"% [ADJ:",$J(AMTA,10,2),"/BILLED:",$J(AMTB,11,2),"] PAID:",$J(AMTP,11,2),! S RCSL=RCSL+1</w:t>
              <w:br/>
              <w:t> .. W LN,!! S RCSL=RCSL+2</w:t>
              <w:br/>
              <w:t> .. S CZ=0,IY="" F  S IY=$O(@DATA@(IX,"~~SUM",IY)) Q:IY=""  S CZ=CZ+1 D  Q:RCSTOP</w:t>
              <w:br/>
              <w:t> ... S DZ=@DATA@(IX,"~~SUM",IY)</w:t>
              <w:br/>
              <w:t> ... I CZ&gt;1 W LN2,! S RCSL=RCSL+1</w:t>
              <w:br/>
              <w:t> ... I RCSL&gt;=(IOSL-2) S RCSTOP=$$NEWPG(.RCPG,0,.RCSL,CD,RA) Q:RCSTOP</w:t>
              <w:br/>
              <w:t> ... S PCT=$S((+$P(DZ,U,2)'=0):($P(DZ,U,4)/$P(DZ,U,2)*100),1:"ERROR")</w:t>
              <w:br/>
              <w:t> ... W ?2,"CARC: ",$J(IY,4),?14,"#CLAIMS: ",$J($P(DZ,U,1),5,0),?30,"ADJ: ",$J(PCT,3,0),"% [AMT ADJUSTED / AMT BILLED]",! S RCSL=RCSL+1</w:t>
              <w:br/>
              <w:t> ... I RCSL&gt;=(IOSL-2) S RCSTOP=$$NEWPG(.RCPG,0,.RCSL,CD,RA) Q:RCSTOP</w:t>
              <w:br/>
              <w:t> ... W ?2,"AMT ADJUST: ",$J($P(DZ,U,4),11,2),?26," BILLED: ",$J($P(DZ,U,2),12,2),?56," PAID: ",$J($P(DZ,U,3),12,2),! S RCSL=RCSL+1</w:t>
              <w:br/>
              <w:t> ... I RCSL&gt;=(IOSL-2) S RCSTOP=$$NEWPG(.RCPG,0,.RCSL,CD,RA) Q:RCSTOP</w:t>
              <w:br/>
              <w:t> ... S X="Desc: "_$E($P(DZ,U,5),1,68),DIWL=3,DIWR=80 K ^UTILITY($J,"W") D ^DIWP,^DIWW S RCSL=RCSL+1</w:t>
              <w:br/>
              <w:t> ... I RCSL&gt;=(IOSL-2) S RCSTOP=$$NEWPG(.RCPG,0,.RCSL,CD,RA) Q:RCSTOP</w:t>
              <w:br/>
              <w:t> ... D:RCDET DETAIL(DATA,IX,IY,.RCSL,.RCSTOP) Q:RCSTOP  ; Data array, Payer/TIN, CARC</w:t>
              <w:br/>
              <w:t> ... I RCSL&gt;=(IOSL-2) S RCSTOP=$$NEWPG(.RCPG,0,.RCSL,CD,RA) Q:RCSTOP</w:t>
              <w:br/>
              <w:t> .. Q:RCSTOP  W LN,! S RCSL=RCSL+1 ; Removed "!," in front of LN</w:t>
              <w:br/>
              <w:t> .. I RCSL&gt;=(IOSL-2) S RCSTOP=$$NEWPG(.RCPG,0,.RCSL,CD,RA) Q:RCSTOP</w:t>
              <w:br/>
              <w:t> Q</w:t>
              <w:br/>
              <w:t xml:space="preserve"> ; </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b/>
                <w:b/>
                <w:sz w:val="18"/>
                <w:szCs w:val="18"/>
              </w:rPr>
            </w:pPr>
            <w:r>
              <w:rPr>
                <w:rFonts w:cs="r_ansi" w:ascii="r_ansi" w:hAnsi="r_ansi"/>
                <w:sz w:val="18"/>
                <w:szCs w:val="18"/>
              </w:rPr>
              <w:t> </w:t>
            </w:r>
            <w:r>
              <w:rPr>
                <w:rFonts w:cs="r_ansi" w:ascii="r_ansi" w:hAnsi="r_ansi"/>
                <w:strike/>
                <w:sz w:val="18"/>
                <w:szCs w:val="18"/>
                <w:highlight w:val="yellow"/>
              </w:rPr>
              <w:t>; DATA = the Report information; SUMM = Summary, Grand totals;</w:t>
            </w:r>
            <w:r>
              <w:rPr>
                <w:rFonts w:cs="r_ansi" w:ascii="r_ansi" w:hAnsi="r_ansi"/>
                <w:strike/>
                <w:sz w:val="18"/>
                <w:szCs w:val="18"/>
              </w:rPr>
              <w:br/>
            </w:r>
            <w:r>
              <w:rPr>
                <w:rFonts w:cs="r_ansi" w:ascii="r_ansi" w:hAnsi="r_ansi"/>
                <w:sz w:val="18"/>
                <w:szCs w:val="18"/>
              </w:rPr>
              <w:t> </w:t>
            </w:r>
            <w:r>
              <w:rPr>
                <w:rFonts w:cs="r_ansi" w:ascii="r_ansi" w:hAnsi="r_ansi"/>
                <w:strike/>
                <w:sz w:val="18"/>
                <w:szCs w:val="18"/>
                <w:highlight w:val="yellow"/>
              </w:rPr>
              <w:t>; SORT = What is the major sort order for DATA, CARC or Payer</w:t>
            </w:r>
            <w:r>
              <w:rPr>
                <w:rFonts w:cs="r_ansi" w:ascii="r_ansi" w:hAnsi="r_ansi"/>
                <w:strike/>
                <w:sz w:val="18"/>
                <w:szCs w:val="18"/>
              </w:rPr>
              <w:br/>
            </w:r>
            <w:r>
              <w:rPr>
                <w:rFonts w:cs="r_ansi" w:ascii="r_ansi" w:hAnsi="r_ansi"/>
                <w:sz w:val="18"/>
                <w:szCs w:val="18"/>
              </w:rPr>
              <w:t>PRTREP(DATA,SUMM,SORT,CD,RA,RCSTOP) ; Print report data out of the "REPORT" subarray</w:t>
              <w:br/>
            </w:r>
            <w:r>
              <w:rPr>
                <w:rFonts w:cs="r_ansi" w:ascii="r_ansi" w:hAnsi="r_ansi"/>
                <w:b/>
                <w:sz w:val="18"/>
                <w:szCs w:val="18"/>
              </w:rPr>
              <w:t> </w:t>
            </w:r>
            <w:r>
              <w:rPr>
                <w:rFonts w:cs="r_ansi" w:ascii="r_ansi" w:hAnsi="r_ansi"/>
                <w:b/>
                <w:sz w:val="18"/>
                <w:szCs w:val="18"/>
                <w:highlight w:val="yellow"/>
              </w:rPr>
              <w:t>; Input: DATA - Compiled report data in ^TMP("RCDPARC_REPORT",$J)</w:t>
              <w:br/>
              <w:t> ; SUM - Compiled grand totals in ^TMP("RCDPARC_REPORT",$J,"~~SUM")</w:t>
              <w:br/>
              <w:t> ; SORT - Selected Sort Option</w:t>
              <w:br/>
              <w:t> ; CD - 'D' - Detail report, 'S' - Summary report</w:t>
              <w:br/>
              <w:t> ; RA - Always 0 for now to not display CARCS on report</w:t>
              <w:br/>
              <w:t> ; Output: RCSTOP - 1 if user quit out of the display, 0 otherwise</w:t>
              <w:br/>
              <w:t> N AMTA,AMTB,AMTP,CL,CZ,DESC,DIWL,DIWR,DLN,DX0,DZ,IX,IY,LN,LN2,PAY,PCT,RCSL</w:t>
              <w:br/>
              <w:t> N TIN,TIX,TIY,X,XX,YY,ZZ</w:t>
            </w:r>
          </w:p>
          <w:p>
            <w:pPr>
              <w:pStyle w:val="Normal"/>
              <w:spacing w:before="60" w:after="60"/>
              <w:rPr>
                <w:rFonts w:ascii="r_ansi" w:hAnsi="r_ansi" w:cs="r_ansi"/>
                <w:b/>
                <w:b/>
                <w:sz w:val="18"/>
                <w:szCs w:val="18"/>
              </w:rPr>
            </w:pPr>
            <w:r>
              <w:rPr>
                <w:rFonts w:cs="r_ansi" w:ascii="r_ansi" w:hAnsi="r_ansi"/>
                <w:b/>
                <w:strike/>
                <w:sz w:val="18"/>
                <w:szCs w:val="18"/>
              </w:rPr>
              <w:t> </w:t>
            </w:r>
            <w:r>
              <w:rPr>
                <w:rFonts w:cs="r_ansi" w:ascii="r_ansi" w:hAnsi="r_ansi"/>
                <w:b/>
                <w:strike/>
                <w:sz w:val="18"/>
                <w:szCs w:val="18"/>
                <w:highlight w:val="yellow"/>
              </w:rPr>
              <w:t>N IX,IY,TIX,TIY,IEN,CL,LN,LN2,DLN,AMTA,AMTB,AMTP,TIN,DESC,DX0,DZ,PAY,CZ,PCT,X,DIWL,DIWR,RCSL</w:t>
            </w:r>
            <w:r>
              <w:rPr>
                <w:rFonts w:cs="r_ansi" w:ascii="r_ansi" w:hAnsi="r_ansi"/>
                <w:sz w:val="18"/>
                <w:szCs w:val="18"/>
              </w:rPr>
              <w:br/>
              <w:t> S $P(LN,"-",80)="",$P(DLN,"=",80)="",$P(LN2,"-",78)="",LN2=" "_LN2,RCSL=8</w:t>
              <w:br/>
              <w:t> ; Do Grand totals - moved to top of report per Susan on 7/16/2015</w:t>
              <w:br/>
              <w:t> S DX0=$G(@SUMM@("CLAIMS")),PCT=0</w:t>
              <w:br/>
              <w:t> S:+$P(DX0,U,2)'=0 PCT=$J(($P(DX0,U,4)/$P(DX0,U,2))*100,3,0)</w:t>
              <w:br/>
              <w:t> S:+$P(DX0,U,2)=0 PCT="ERR"</w:t>
              <w:br/>
              <w:t> I RCSL&gt;=(IOSL-4) S RCSTOP=$$NEWPG(.RCPG,1,.RCSL,CD,RA) Q:RCSTOP</w:t>
              <w:br/>
              <w:t> W !</w:t>
              <w:br/>
              <w:t> W "GRAND TOTAL ALL CARCS / ALL PAYERS ON REPORT",!</w:t>
              <w:br/>
              <w:t> W " TOTAL #CLAIMS: ",$J($P(DX0,U,1),6,0)," ADJ: ",PCT,"% [TOT AMT ADJUSTED / TOT AMT BILLED]",!</w:t>
              <w:br/>
              <w:t> W " AMT ADJUST: $",$J($P(DX0,U,4),11,2)," AMT BILLED: $",$J($P(DX0,U,2),11,2)," AMT PAID: $",$J($P(DX0,U,3),11,2),!</w:t>
              <w:br/>
              <w:t> W !,DLN,!! S RCSL=RCSL+5</w:t>
              <w:br/>
              <w:t> ;</w:t>
              <w:br/>
              <w:t> S IX="",IEN="",CL=0,AMTB=0,AMTP=0,DESC="Empty Description"</w:t>
              <w:br/>
              <w:t> F  S IX=$O(@DATA@(IX)) Q:IX=""!RCSTOP  S TIX=$G(@DATA@(IX)),IY="" D  Q:RCSTOP </w:t>
              <w:br/>
              <w:t> . D:SORT="C"  Q:RCSTOP  ; CARC Sorted output IX =&gt; CARC; IY =&gt; Payer Name</w:t>
              <w:br/>
              <w:t> .. S DX0=$G(@DATA@(IX,"~~SUM")),CL=$P(DX0,U,1),AMTB=$P(DX0,U,2),AMTP=$P(DX0,U,3),AMTA=$P(DX0,U,4),DESC=$P(DX0,U,5),PCT=(AMTA/AMTB)*100</w:t>
              <w:br/>
              <w:t> .. W "CARC: ",$J(IX,4)," TOTAL #CLAIMS: ",$J(CL,5,0)," ADJ:",$J(PCT,3,0),"% [TOT AMT ADJUSTED / TOT AMT BILLED]",! S RCSL=RCSL+1</w:t>
              <w:br/>
              <w:t> .. I RCSL&gt;=(IOSL-2) S RCSTOP=$$NEWPG(.RCPG,0,.RCSL,CD,RA) Q:RCSTOP</w:t>
              <w:br/>
              <w:t> .. W " AMT ADJUST: ",$J(AMTA,11,2)," AMT BILLED: ",$J(AMTB,12,2)," AMT PAID: ",$J(AMTP,12,2),! S RCSL=RCSL+1</w:t>
              <w:br/>
              <w:t> .. I RCSL&gt;=(IOSL-2) S RCSTOP=$$NEWPG(.RCPG,0,.RCSL,CD,RA) Q:RCSTOP</w:t>
              <w:br/>
              <w:t> .. S X="Desc: "_$E(DESC,1,73),DIWL=1,DIWR=80 K ^UTILITY($J,"W") D ^DIWP,^DIWW S RCSL=RCSL+1</w:t>
              <w:br/>
              <w:t> .. I RCSL&gt;=(IOSL-2) S RCSTOP=$$NEWPG(.RCPG,0,.RCSL,CD,RA) Q:RCSTOP</w:t>
              <w:br/>
              <w:t> .. W LN,! S RCSL=RCSL+1</w:t>
              <w:br/>
              <w:t> .. I RCSL&gt;=(IOSL-2) S RCSTOP=$$NEWPG(.RCPG,0,.RCSL,CD,RA) Q:RCSTOP</w:t>
              <w:br/>
              <w:t> .. S CZ=0,PAY="" F  S PAY=$O(@DATA@(IX,"~~SUM",PAY)) Q:PAY=""!RCSTOP  S CZ=CZ+1 D  Q:RCSTOP</w:t>
              <w:br/>
              <w:t> ... S DZ=@DATA@(IX,"~~SUM",PAY),PCT=$S((+$P(DZ,U,2)'=0):($P(DZ,U,4)/$P(DZ,U,2)*100),1:"ERROR")</w:t>
              <w:br/>
              <w:t> ... I CZ&gt;1 W LN2,! S RCSL=RCSL+1</w:t>
              <w:br/>
              <w:t> ... I RCSL&gt;=(IOSL-2) S RCSTOP=$$NEWPG(.RCPG,0,.RCSL,CD,RA) Q:RCSTOP</w:t>
              <w:br/>
            </w:r>
            <w:r>
              <w:rPr>
                <w:rFonts w:cs="r_ansi" w:ascii="r_ansi" w:hAnsi="r_ansi"/>
                <w:b/>
                <w:strike/>
                <w:sz w:val="18"/>
                <w:szCs w:val="18"/>
              </w:rPr>
              <w:t> </w:t>
            </w:r>
            <w:r>
              <w:rPr>
                <w:rFonts w:cs="r_ansi" w:ascii="r_ansi" w:hAnsi="r_ansi"/>
                <w:b/>
                <w:strike/>
                <w:sz w:val="18"/>
                <w:szCs w:val="18"/>
                <w:highlight w:val="yellow"/>
              </w:rPr>
              <w:t>... W " PAYER NAME/TIN: ",PAY,! S RCSL=RCSL+1</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 W " PAYER NAME/TIN",!</w:t>
              <w:br/>
              <w:t> ... S RCSL=RCSL+1</w:t>
              <w:br/>
              <w:t> ... I $L(PAY)&gt;76 D</w:t>
              <w:br/>
              <w:t> .... S ZZ=$L(PAY,"/"),XX=$P(PAY,"/",1,ZZ-1),YY=$P(PAY,"/",ZZ)</w:t>
              <w:br/>
              <w:t> .... S XX=$E(XX,1,$L(XX)-($L(PAY)-76)),PAY=XX_"/"_YY</w:t>
              <w:br/>
              <w:t> ... W " ",PAY,!</w:t>
            </w:r>
          </w:p>
          <w:p>
            <w:pPr>
              <w:pStyle w:val="Normal"/>
              <w:spacing w:before="60" w:after="60"/>
              <w:rPr/>
            </w:pPr>
            <w:r>
              <w:rPr>
                <w:rFonts w:cs="r_ansi" w:ascii="r_ansi" w:hAnsi="r_ansi"/>
                <w:sz w:val="18"/>
                <w:szCs w:val="18"/>
              </w:rPr>
              <w:t> </w:t>
            </w:r>
            <w:r>
              <w:rPr>
                <w:rFonts w:cs="r_ansi" w:ascii="r_ansi" w:hAnsi="r_ansi"/>
                <w:sz w:val="18"/>
                <w:szCs w:val="18"/>
              </w:rPr>
              <w:t>... I RCSL&gt;=(IOSL-2) S RCSTOP=$$NEWPG(.RCPG,0,.RCSL,CD,RA) Q:RCSTOP</w:t>
              <w:br/>
              <w:t> ... W " #CLAIMS: ",$J($P(DZ,U,1),4,0)," ADJ:",$J(PCT,3,0),"% [ADJ: ",$J($P(DZ,U,4),10,2),"/BILLED: ",$J($P(DZ,U,2),10,2),"] PAID: ",$J($P(DZ,U,3),10,2),! S RCSL=RCSL+1</w:t>
              <w:br/>
              <w:t> ... I RCSL&gt;=(IOSL-2) S RCSTOP=$$NEWPG(.RCPG,0,.RCSL,CD,RA) Q:RCSTOP</w:t>
              <w:br/>
              <w:t> ... D:RCDET DETAIL(DATA,IX,PAY,.RCSL,.RCSTOP) Q:RCSTOP  ; Data array, CARC, Payer/TIN</w:t>
              <w:br/>
              <w:t> ... I RCSL&gt;=(IOSL-2) S RCSTOP=$$NEWPG(.RCPG,0,.RCSL,CD,RA) Q:RCSTOP</w:t>
              <w:br/>
              <w:t> .. Q:RCSTOP  W LN,! S RCSL=RCSL+1 ; Removed "!," in front of "LN"</w:t>
              <w:br/>
              <w:t> .. I RCSL&gt;=(IOSL-2) S RCSTOP=$$NEWPG(.RCPG,0,.RCSL,CD,RA) Q:RCSTOP</w:t>
              <w:br/>
              <w:t> . Q:RCSTOP</w:t>
              <w:br/>
              <w:t> . D:SORT="P"  Q:RCSTOP  ; Payer Sorted output IX =&gt; Payer Name; IY =&gt; CARC</w:t>
              <w:br/>
              <w:t xml:space="preserve"> .. </w:t>
            </w:r>
            <w:r>
              <w:rPr>
                <w:rFonts w:cs="r_ansi" w:ascii="r_ansi" w:hAnsi="r_ansi"/>
                <w:b/>
                <w:strike/>
                <w:sz w:val="18"/>
                <w:szCs w:val="18"/>
                <w:highlight w:val="yellow"/>
              </w:rPr>
              <w:t>W "PAYER NAME/TIN: ",IX,! S RCSL=RCSL+1</w:t>
            </w:r>
            <w:r>
              <w:rPr>
                <w:rFonts w:cs="r_ansi" w:ascii="r_ansi" w:hAnsi="r_ansi"/>
                <w:b/>
                <w:strike/>
                <w:sz w:val="18"/>
                <w:szCs w:val="18"/>
              </w:rPr>
              <w:br/>
            </w:r>
            <w:r>
              <w:rPr>
                <w:rFonts w:cs="r_ansi" w:ascii="r_ansi" w:hAnsi="r_ansi"/>
                <w:b/>
                <w:sz w:val="18"/>
                <w:szCs w:val="18"/>
              </w:rPr>
              <w:t xml:space="preserve"> </w:t>
            </w:r>
            <w:r>
              <w:rPr>
                <w:rFonts w:cs="r_ansi" w:ascii="r_ansi" w:hAnsi="r_ansi"/>
                <w:b/>
                <w:sz w:val="18"/>
                <w:szCs w:val="18"/>
                <w:highlight w:val="yellow"/>
              </w:rPr>
              <w:t>.. W " PAYER NAME/TIN",!</w:t>
              <w:br/>
              <w:t> .. S RCSL=RCSL+1</w:t>
              <w:br/>
              <w:t> .. I $L(IX)&gt;76 D</w:t>
              <w:br/>
              <w:t> ... S ZZ=$L(IX,"/"),XX=$P(IX,"/",1,ZZ-1),YY=$P(IX,"/",ZZ)</w:t>
              <w:br/>
              <w:t> ... S XX=$E(XX,1,$L(XX)-($L(IX)-76)),IX=XX_"/"_YY</w:t>
              <w:br/>
              <w:t> .. W " ",IX,!</w:t>
            </w:r>
          </w:p>
          <w:p>
            <w:pPr>
              <w:pStyle w:val="Normal"/>
              <w:spacing w:before="60" w:after="60"/>
              <w:rPr>
                <w:rFonts w:ascii="r_ansi" w:hAnsi="r_ansi" w:cs="r_ansi"/>
                <w:b/>
                <w:b/>
                <w:sz w:val="18"/>
                <w:szCs w:val="18"/>
                <w:highlight w:val="yellow"/>
              </w:rPr>
            </w:pPr>
            <w:r>
              <w:rPr>
                <w:rFonts w:cs="r_ansi" w:ascii="r_ansi" w:hAnsi="r_ansi"/>
                <w:b/>
                <w:sz w:val="18"/>
                <w:szCs w:val="18"/>
              </w:rPr>
              <w:t> </w:t>
            </w:r>
            <w:r>
              <w:rPr>
                <w:rFonts w:cs="r_ansi" w:ascii="r_ansi" w:hAnsi="r_ansi"/>
                <w:b/>
                <w:sz w:val="18"/>
                <w:szCs w:val="18"/>
              </w:rPr>
              <w:t xml:space="preserve">.. </w:t>
            </w:r>
            <w:r>
              <w:rPr>
                <w:rFonts w:cs="r_ansi" w:ascii="r_ansi" w:hAnsi="r_ansi"/>
                <w:sz w:val="18"/>
                <w:szCs w:val="18"/>
              </w:rPr>
              <w:t>S DX0=$G(@DATA@(IX,"~~SUM")),CL=$P(DX0,U,1),AMTB=$P(DX0,U,2),AMTP=$P(DX0,U,3),AMTA=$P(DX0,U,4),PCT=(AMTA/AMTB)*100</w:t>
              <w:br/>
              <w:t> .. W "#CLAIMS: ",$J(CL,4,0)," ADJ: ",$J(PCT,3,0),"% [ADJ:",$J(AMTA,10,2),"/BILLED:",$J(AMTB,11,2),"] PAID:",$J(AMTP,11,2),! S RCSL=RCSL+1</w:t>
              <w:br/>
              <w:t> .. W LN,!! S RCSL=RCSL+2</w:t>
              <w:br/>
              <w:t> .. S CZ=0,IY="" F  S IY=$O(@DATA@(IX,"~~SUM",IY)) Q:IY=""  S CZ=CZ+1 D  Q:RCSTOP</w:t>
              <w:br/>
              <w:t> ... S DZ=@DATA@(IX,"~~SUM",IY)</w:t>
              <w:br/>
              <w:t> ... I CZ&gt;1 W LN2,! S RCSL=RCSL+1</w:t>
              <w:br/>
              <w:t> ... I RCSL&gt;=(IOSL-2) S RCSTOP=$$NEWPG(.RCPG,0,.RCSL,CD,RA) Q:RCSTOP</w:t>
              <w:br/>
              <w:t> ... S PCT=$S((+$P(DZ,U,2)'=0):($P(DZ,U,4)/$P(DZ,U,2)*100),1:"ERROR")</w:t>
              <w:br/>
              <w:t> ... W ?2,"CARC: ",$J(IY,4),?14,"#CLAIMS: ",$J($P(DZ,U,1),5,0),?30,"ADJ: ",$J(PCT,3,0),"% [AMT ADJUSTED / AMT BILLED]",! S RCSL=RCSL+1</w:t>
              <w:br/>
              <w:t> ... I RCSL&gt;=(IOSL-2) S RCSTOP=$$NEWPG(.RCPG,0,.RCSL,CD,RA) Q:RCSTOP</w:t>
              <w:br/>
              <w:t> ... W ?2,"AMT ADJUST: ",$J($P(DZ,U,4),11,2),?26," BILLED: ",$J($P(DZ,U,2),12,2),?56," PAID: ",$J($P(DZ,U,3),12,2),! S RCSL=RCSL+1</w:t>
              <w:br/>
              <w:t> ... I RCSL&gt;=(IOSL-2) S RCSTOP=$$NEWPG(.RCPG,0,.RCSL,CD,RA) Q:RCSTOP</w:t>
              <w:br/>
              <w:t> ... S X="Desc: "_$E($P(DZ,U,5),1,68),DIWL=3,DIWR=80 K ^UTILITY($J,"W") D ^DIWP,^DIWW S RCSL=RCSL+1</w:t>
              <w:br/>
              <w:t> ... I RCSL&gt;=(IOSL-2) S RCSTOP=$$NEWPG(.RCPG,0,.RCSL,CD,RA) Q:RCSTOP</w:t>
              <w:br/>
              <w:t> ... D:RCDET DETAIL(DATA,IX,IY,.RCSL,.RCSTOP) Q:RCSTOP  ; Data array, Payer/TIN, CARC</w:t>
              <w:br/>
              <w:t> ... I RCSL&gt;=(IOSL-2) S RCSTOP=$$NEWPG(.RCPG,0,.RCSL,CD,RA) Q:RCSTOP</w:t>
              <w:br/>
              <w:t> .. Q:RCSTOP  W LN,! S RCSL=RCSL+1 ; Removed "!," in front of LN</w:t>
              <w:br/>
              <w:t> .. I RCSL&gt;=(IOSL-2) S RCSTOP=$$NEWPG(.RCPG,0,.RCSL,CD,RA) Q:RCSTOP</w:t>
              <w:br/>
              <w:t> Q</w:t>
              <w:br/>
              <w:t xml:space="preserve"> ; </w:t>
            </w:r>
          </w:p>
        </w:tc>
      </w:tr>
    </w:tbl>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NR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2338232432"/>
            <w:bookmarkStart w:id="9" w:name="__Fieldmark__4_2338232432"/>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338232432"/>
            <w:bookmarkStart w:id="11" w:name="__Fieldmark__5_2338232432"/>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2338232432"/>
            <w:bookmarkStart w:id="13" w:name="__Fieldmark__6_2338232432"/>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338232432"/>
            <w:bookmarkStart w:id="15" w:name="__Fieldmark__7_2338232432"/>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RCDPE EFT-ERA TRENDING REPORT</w:t>
            </w:r>
          </w:p>
        </w:tc>
      </w:tr>
    </w:tbl>
    <w:p>
      <w:pPr>
        <w:pStyle w:val="TextBody"/>
        <w:rPr>
          <w:rFonts w:eastAsia="Calibri"/>
          <w:lang w:eastAsia="en-US"/>
        </w:rPr>
      </w:pPr>
      <w:r>
        <w:rPr>
          <w:rFonts w:eastAsia="Calibri"/>
          <w:lang w:eastAsia="en-US"/>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sz w:val="18"/>
                <w:szCs w:val="18"/>
              </w:rPr>
            </w:pPr>
            <w:r>
              <w:rPr>
                <w:rFonts w:cs="Times New Roman" w:ascii="r_ansi" w:hAnsi="r_ansi"/>
                <w:sz w:val="18"/>
                <w:szCs w:val="18"/>
              </w:rPr>
              <w:t>RCDPENR1</w:t>
            </w:r>
          </w:p>
          <w:p>
            <w:pPr>
              <w:pStyle w:val="TableText"/>
              <w:rPr>
                <w:rFonts w:ascii="r_ansi" w:hAnsi="r_ansi" w:cs="Times New Roman"/>
                <w:sz w:val="18"/>
                <w:szCs w:val="18"/>
              </w:rPr>
            </w:pPr>
            <w:r>
              <w:rPr>
                <w:rFonts w:cs="Times New Roman" w:ascii="r_ansi" w:hAnsi="r_ansi"/>
                <w:sz w:val="18"/>
                <w:szCs w:val="18"/>
              </w:rPr>
              <w:t>RCDPENR3</w:t>
            </w:r>
          </w:p>
          <w:p>
            <w:pPr>
              <w:pStyle w:val="TableText"/>
              <w:rPr>
                <w:rFonts w:ascii="r_ansi" w:hAnsi="r_ansi" w:cs="Times New Roman"/>
                <w:sz w:val="18"/>
                <w:szCs w:val="18"/>
              </w:rPr>
            </w:pPr>
            <w:r>
              <w:rPr>
                <w:rFonts w:cs="Times New Roman" w:ascii="r_ansi" w:hAnsi="r_ansi"/>
                <w:sz w:val="18"/>
                <w:szCs w:val="18"/>
              </w:rPr>
              <w:t>RCDPENR4</w:t>
            </w:r>
          </w:p>
          <w:p>
            <w:pPr>
              <w:pStyle w:val="TableText"/>
              <w:rPr>
                <w:rFonts w:ascii="r_ansi" w:hAnsi="r_ansi" w:cs="Times New Roman"/>
                <w:sz w:val="18"/>
                <w:szCs w:val="18"/>
              </w:rPr>
            </w:pPr>
            <w:r>
              <w:rPr>
                <w:rFonts w:cs="Times New Roman" w:ascii="r_ansi" w:hAnsi="r_ansi"/>
                <w:sz w:val="18"/>
                <w:szCs w:val="18"/>
              </w:rPr>
              <w:t>RCDPENRY</w:t>
            </w:r>
          </w:p>
          <w:p>
            <w:pPr>
              <w:pStyle w:val="TableText"/>
              <w:spacing w:before="60" w:after="60"/>
              <w:rPr>
                <w:rFonts w:ascii="r_ansi" w:hAnsi="r_ansi" w:cs="Times New Roman"/>
                <w:sz w:val="18"/>
                <w:szCs w:val="18"/>
              </w:rPr>
            </w:pPr>
            <w:r>
              <w:rPr>
                <w:rFonts w:cs="Times New Roman" w:ascii="r_ansi" w:hAnsi="r_ansi"/>
                <w:sz w:val="18"/>
                <w:szCs w:val="18"/>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18"/>
                <w:szCs w:val="18"/>
              </w:rPr>
            </w:pPr>
            <w:r>
              <w:rPr>
                <w:rFonts w:cs="r_ansi" w:ascii="r_ansi" w:hAnsi="r_ansi"/>
                <w:sz w:val="18"/>
                <w:szCs w:val="18"/>
              </w:rPr>
              <w:t>ASK^RCDPEADP</w:t>
            </w:r>
          </w:p>
          <w:p>
            <w:pPr>
              <w:pStyle w:val="Normal"/>
              <w:autoSpaceDE w:val="false"/>
              <w:spacing w:lineRule="auto" w:line="240" w:before="0" w:after="0"/>
              <w:rPr>
                <w:rFonts w:ascii="r_ansi" w:hAnsi="r_ansi" w:cs="r_ansi"/>
                <w:sz w:val="18"/>
                <w:szCs w:val="18"/>
              </w:rPr>
            </w:pPr>
            <w:r>
              <w:rPr>
                <w:rFonts w:cs="r_ansi" w:ascii="r_ansi" w:hAnsi="r_ansi"/>
                <w:sz w:val="18"/>
                <w:szCs w:val="18"/>
              </w:rPr>
              <w:t>$$ENDOFROT^RCDPEARL</w:t>
            </w:r>
          </w:p>
          <w:p>
            <w:pPr>
              <w:pStyle w:val="Normal"/>
              <w:autoSpaceDE w:val="false"/>
              <w:spacing w:lineRule="auto" w:line="240" w:before="0" w:after="0"/>
              <w:rPr>
                <w:rFonts w:ascii="r_ansi" w:hAnsi="r_ansi" w:cs="r_ansi"/>
                <w:sz w:val="18"/>
                <w:szCs w:val="18"/>
              </w:rPr>
            </w:pPr>
            <w:r>
              <w:rPr>
                <w:rFonts w:cs="r_ansi" w:ascii="r_ansi" w:hAnsi="r_ansi"/>
                <w:sz w:val="18"/>
                <w:szCs w:val="18"/>
              </w:rPr>
              <w:t>$$DIVTXT^RCDPENR1</w:t>
            </w:r>
          </w:p>
          <w:p>
            <w:pPr>
              <w:pStyle w:val="Normal"/>
              <w:autoSpaceDE w:val="false"/>
              <w:spacing w:lineRule="auto" w:line="240" w:before="0" w:after="0"/>
              <w:rPr>
                <w:rFonts w:ascii="r_ansi" w:hAnsi="r_ansi" w:cs="r_ansi"/>
                <w:sz w:val="18"/>
                <w:szCs w:val="18"/>
              </w:rPr>
            </w:pPr>
            <w:r>
              <w:rPr>
                <w:rFonts w:cs="r_ansi" w:ascii="r_ansi" w:hAnsi="r_ansi"/>
                <w:sz w:val="18"/>
                <w:szCs w:val="18"/>
              </w:rPr>
              <w:t>$$INITARCH^RCDPENR1</w:t>
            </w:r>
          </w:p>
          <w:p>
            <w:pPr>
              <w:pStyle w:val="Normal"/>
              <w:autoSpaceDE w:val="false"/>
              <w:spacing w:lineRule="auto" w:line="240" w:before="0" w:after="0"/>
              <w:rPr>
                <w:rFonts w:ascii="r_ansi" w:hAnsi="r_ansi" w:cs="r_ansi"/>
                <w:sz w:val="18"/>
                <w:szCs w:val="18"/>
              </w:rPr>
            </w:pPr>
            <w:r>
              <w:rPr>
                <w:rFonts w:cs="r_ansi" w:ascii="r_ansi" w:hAnsi="r_ansi"/>
                <w:sz w:val="18"/>
                <w:szCs w:val="18"/>
              </w:rPr>
              <w:t>$$PAYERTXT^RCDPENR1</w:t>
            </w:r>
          </w:p>
          <w:p>
            <w:pPr>
              <w:pStyle w:val="Normal"/>
              <w:autoSpaceDE w:val="false"/>
              <w:spacing w:lineRule="auto" w:line="240" w:before="0" w:after="0"/>
              <w:rPr>
                <w:rFonts w:ascii="r_ansi" w:hAnsi="r_ansi" w:cs="r_ansi"/>
                <w:sz w:val="18"/>
                <w:szCs w:val="18"/>
              </w:rPr>
            </w:pPr>
            <w:r>
              <w:rPr>
                <w:rFonts w:cs="r_ansi" w:ascii="r_ansi" w:hAnsi="r_ansi"/>
                <w:sz w:val="18"/>
                <w:szCs w:val="18"/>
              </w:rPr>
              <w:t>SAVEDATA^RCDPENR1</w:t>
            </w:r>
          </w:p>
          <w:p>
            <w:pPr>
              <w:pStyle w:val="Normal"/>
              <w:autoSpaceDE w:val="false"/>
              <w:spacing w:lineRule="auto" w:line="240" w:before="0" w:after="0"/>
              <w:rPr>
                <w:rFonts w:ascii="r_ansi" w:hAnsi="r_ansi" w:cs="r_ansi"/>
                <w:sz w:val="18"/>
                <w:szCs w:val="18"/>
              </w:rPr>
            </w:pPr>
            <w:r>
              <w:rPr>
                <w:rFonts w:cs="r_ansi" w:ascii="r_ansi" w:hAnsi="r_ansi"/>
                <w:sz w:val="18"/>
                <w:szCs w:val="18"/>
              </w:rPr>
              <w:t>COMPILE^RCDPENR3</w:t>
            </w:r>
          </w:p>
          <w:p>
            <w:pPr>
              <w:pStyle w:val="Normal"/>
              <w:autoSpaceDE w:val="false"/>
              <w:spacing w:lineRule="auto" w:line="240" w:before="0" w:after="0"/>
              <w:rPr>
                <w:rFonts w:ascii="r_ansi" w:hAnsi="r_ansi" w:cs="r_ansi"/>
                <w:sz w:val="18"/>
                <w:szCs w:val="18"/>
              </w:rPr>
            </w:pPr>
            <w:r>
              <w:rPr>
                <w:rFonts w:cs="r_ansi" w:ascii="r_ansi" w:hAnsi="r_ansi"/>
                <w:sz w:val="18"/>
                <w:szCs w:val="18"/>
              </w:rPr>
              <w:t>GETEFT^RCDPENR3</w:t>
            </w:r>
          </w:p>
          <w:p>
            <w:pPr>
              <w:pStyle w:val="Normal"/>
              <w:autoSpaceDE w:val="false"/>
              <w:spacing w:lineRule="auto" w:line="240" w:before="0" w:after="0"/>
              <w:rPr>
                <w:rFonts w:ascii="r_ansi" w:hAnsi="r_ansi" w:cs="r_ansi"/>
                <w:sz w:val="18"/>
                <w:szCs w:val="18"/>
              </w:rPr>
            </w:pPr>
            <w:r>
              <w:rPr>
                <w:rFonts w:cs="r_ansi" w:ascii="r_ansi" w:hAnsi="r_ansi"/>
                <w:sz w:val="18"/>
                <w:szCs w:val="18"/>
              </w:rPr>
              <w:t>$$INTRSCT^RCDPENR4</w:t>
            </w:r>
          </w:p>
          <w:p>
            <w:pPr>
              <w:pStyle w:val="Normal"/>
              <w:autoSpaceDE w:val="false"/>
              <w:spacing w:lineRule="auto" w:line="240" w:before="0" w:after="0"/>
              <w:rPr>
                <w:rFonts w:ascii="r_ansi" w:hAnsi="r_ansi" w:cs="r_ansi"/>
                <w:sz w:val="18"/>
                <w:szCs w:val="18"/>
              </w:rPr>
            </w:pPr>
            <w:r>
              <w:rPr>
                <w:rFonts w:cs="r_ansi" w:ascii="r_ansi" w:hAnsi="r_ansi"/>
                <w:sz w:val="18"/>
                <w:szCs w:val="18"/>
              </w:rPr>
              <w:t>GETERA^RCDPENR4</w:t>
            </w:r>
          </w:p>
          <w:p>
            <w:pPr>
              <w:pStyle w:val="Normal"/>
              <w:autoSpaceDE w:val="false"/>
              <w:spacing w:lineRule="auto" w:line="240" w:before="0" w:after="0"/>
              <w:rPr>
                <w:rFonts w:ascii="r_ansi" w:hAnsi="r_ansi" w:cs="r_ansi"/>
                <w:sz w:val="18"/>
                <w:szCs w:val="18"/>
              </w:rPr>
            </w:pPr>
            <w:r>
              <w:rPr>
                <w:rFonts w:cs="r_ansi" w:ascii="r_ansi" w:hAnsi="r_ansi"/>
                <w:sz w:val="18"/>
                <w:szCs w:val="18"/>
              </w:rPr>
              <w:t>TINARY^RCDPENR4</w:t>
            </w:r>
          </w:p>
          <w:p>
            <w:pPr>
              <w:pStyle w:val="Normal"/>
              <w:autoSpaceDE w:val="false"/>
              <w:spacing w:lineRule="auto" w:line="240" w:before="0" w:after="0"/>
              <w:rPr>
                <w:rFonts w:ascii="r_ansi" w:hAnsi="r_ansi" w:cs="r_ansi"/>
                <w:sz w:val="18"/>
                <w:szCs w:val="18"/>
              </w:rPr>
            </w:pPr>
            <w:r>
              <w:rPr>
                <w:rFonts w:cs="r_ansi" w:ascii="r_ansi" w:hAnsi="r_ansi"/>
                <w:sz w:val="18"/>
                <w:szCs w:val="18"/>
              </w:rPr>
              <w:t>$$XM^RCDPENRU</w:t>
            </w:r>
          </w:p>
          <w:p>
            <w:pPr>
              <w:pStyle w:val="Normal"/>
              <w:autoSpaceDE w:val="false"/>
              <w:spacing w:lineRule="auto" w:line="240" w:before="0" w:after="0"/>
              <w:rPr>
                <w:rFonts w:ascii="r_ansi" w:hAnsi="r_ansi" w:cs="r_ansi"/>
                <w:sz w:val="18"/>
                <w:szCs w:val="18"/>
              </w:rPr>
            </w:pPr>
            <w:r>
              <w:rPr>
                <w:rFonts w:cs="r_ansi" w:ascii="r_ansi" w:hAnsi="r_ansi"/>
                <w:sz w:val="18"/>
                <w:szCs w:val="18"/>
              </w:rPr>
              <w:t>PYARRY^RCDPENRU</w:t>
            </w:r>
          </w:p>
          <w:p>
            <w:pPr>
              <w:pStyle w:val="Normal"/>
              <w:autoSpaceDE w:val="false"/>
              <w:spacing w:lineRule="auto" w:line="240" w:before="0" w:after="0"/>
              <w:rPr>
                <w:rFonts w:ascii="r_ansi" w:hAnsi="r_ansi" w:cs="r_ansi"/>
                <w:sz w:val="18"/>
                <w:szCs w:val="18"/>
              </w:rPr>
            </w:pPr>
            <w:r>
              <w:rPr>
                <w:rFonts w:cs="r_ansi" w:ascii="r_ansi" w:hAnsi="r_ansi"/>
                <w:sz w:val="18"/>
                <w:szCs w:val="18"/>
              </w:rPr>
              <w:t>$$DISPTY^RCDPRU</w:t>
            </w:r>
          </w:p>
          <w:p>
            <w:pPr>
              <w:pStyle w:val="Normal"/>
              <w:autoSpaceDE w:val="false"/>
              <w:spacing w:lineRule="auto" w:line="240" w:before="0" w:after="0"/>
              <w:rPr>
                <w:rFonts w:ascii="r_ansi" w:hAnsi="r_ansi" w:cs="r_ansi"/>
                <w:sz w:val="18"/>
                <w:szCs w:val="18"/>
              </w:rPr>
            </w:pPr>
            <w:r>
              <w:rPr>
                <w:rFonts w:cs="r_ansi" w:ascii="r_ansi" w:hAnsi="r_ansi"/>
                <w:sz w:val="18"/>
                <w:szCs w:val="18"/>
              </w:rPr>
              <w:t>$$GETPAY^RCDPRU</w:t>
            </w:r>
          </w:p>
          <w:p>
            <w:pPr>
              <w:pStyle w:val="Normal"/>
              <w:autoSpaceDE w:val="false"/>
              <w:spacing w:lineRule="auto" w:line="240" w:before="0" w:after="0"/>
              <w:rPr>
                <w:rFonts w:ascii="r_ansi" w:hAnsi="r_ansi" w:cs="r_ansi"/>
                <w:sz w:val="18"/>
                <w:szCs w:val="18"/>
              </w:rPr>
            </w:pPr>
            <w:r>
              <w:rPr>
                <w:rFonts w:cs="r_ansi" w:ascii="r_ansi" w:hAnsi="r_ansi"/>
                <w:sz w:val="18"/>
                <w:szCs w:val="18"/>
              </w:rPr>
              <w:t>$$GETTIN^RCDPRU</w:t>
            </w:r>
          </w:p>
          <w:p>
            <w:pPr>
              <w:pStyle w:val="Normal"/>
              <w:autoSpaceDE w:val="false"/>
              <w:spacing w:lineRule="auto" w:line="240" w:before="0" w:after="0"/>
              <w:rPr>
                <w:rFonts w:ascii="r_ansi" w:hAnsi="r_ansi" w:cs="r_ansi"/>
                <w:sz w:val="18"/>
                <w:szCs w:val="18"/>
              </w:rPr>
            </w:pPr>
            <w:r>
              <w:rPr>
                <w:rFonts w:cs="r_ansi" w:ascii="r_ansi" w:hAnsi="r_ansi"/>
                <w:sz w:val="18"/>
                <w:szCs w:val="18"/>
              </w:rPr>
              <w:t>INFO^RCDPRU</w:t>
            </w:r>
          </w:p>
          <w:p>
            <w:pPr>
              <w:pStyle w:val="Normal"/>
              <w:autoSpaceDE w:val="false"/>
              <w:spacing w:lineRule="auto" w:line="240" w:before="0" w:after="0"/>
              <w:rPr>
                <w:rFonts w:ascii="r_ansi" w:hAnsi="r_ansi" w:cs="r_ansi"/>
                <w:sz w:val="18"/>
                <w:szCs w:val="18"/>
              </w:rPr>
            </w:pPr>
            <w:r>
              <w:rPr>
                <w:rFonts w:cs="r_ansi" w:ascii="r_ansi" w:hAnsi="r_ansi"/>
                <w:sz w:val="18"/>
                <w:szCs w:val="18"/>
              </w:rPr>
              <w:t>DIVISION^VAUTOMA</w:t>
            </w:r>
          </w:p>
        </w:tc>
      </w:tr>
    </w:tbl>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Print the insurance header line</w:t>
            </w:r>
          </w:p>
          <w:p>
            <w:pPr>
              <w:pStyle w:val="Normal"/>
              <w:spacing w:before="60" w:after="60"/>
              <w:rPr>
                <w:rFonts w:ascii="r_ansi" w:hAnsi="r_ansi" w:cs="r_ansi"/>
                <w:b/>
                <w:b/>
                <w:sz w:val="18"/>
                <w:szCs w:val="18"/>
              </w:rPr>
            </w:pPr>
            <w:r>
              <w:rPr>
                <w:rFonts w:cs="r_ansi" w:ascii="r_ansi" w:hAnsi="r_ansi"/>
                <w:sz w:val="18"/>
                <w:szCs w:val="18"/>
              </w:rPr>
              <w:t>PRINTINS(RCINS) ;</w:t>
            </w:r>
            <w:r>
              <w:rPr>
                <w:rFonts w:cs="r_ansi" w:ascii="r_ansi" w:hAnsi="r_ansi"/>
                <w:b/>
                <w:sz w:val="18"/>
                <w:szCs w:val="18"/>
              </w:rPr>
              <w:t xml:space="preserve"> </w:t>
            </w:r>
            <w:r>
              <w:rPr>
                <w:rFonts w:cs="r_ansi" w:ascii="r_ansi" w:hAnsi="r_ansi"/>
                <w:sz w:val="18"/>
                <w:szCs w:val="18"/>
              </w:rPr>
              <w:br/>
              <w:t> N RCSTOP,XX,YY,ZZ</w:t>
              <w:br/>
              <w:t> ; undeclared parameter</w:t>
              <w:br/>
              <w:t> ; RCLINE - line of "-" for report formating</w:t>
              <w:br/>
              <w:t> ;</w:t>
              <w:br/>
              <w:t> S RCSTOP=0</w:t>
              <w:br/>
              <w:t> I $Y&gt;(IOSL-7) D</w:t>
              <w:br/>
              <w:t> . D ASK^RCDPEADP(.RCSTOP,0)</w:t>
              <w:br/>
              <w:t> . Q:RCSTOP</w:t>
              <w:br/>
              <w:t> . D HEADER</w:t>
              <w:br/>
              <w:t> I RCSTOP Q RCSTOP</w:t>
              <w:br/>
              <w:t> W "PAYER NAME/TIN: ",RCINS,!</w:t>
            </w:r>
          </w:p>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W RCLINE,!</w:t>
              <w:br/>
              <w:t> Q RCSTOP</w:t>
              <w:br/>
              <w:t> ;</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tc>
      </w:tr>
    </w:tbl>
    <w:p>
      <w:pPr>
        <w:pStyle w:val="TextBody"/>
        <w:rPr>
          <w:rFonts w:eastAsia="Calibri"/>
          <w:lang w:eastAsia="en-US"/>
        </w:rPr>
      </w:pPr>
      <w:r>
        <w:rPr>
          <w:rFonts w:eastAsia="Calibri"/>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b/>
                <w:b/>
                <w:sz w:val="18"/>
                <w:szCs w:val="18"/>
              </w:rPr>
            </w:pPr>
            <w:r>
              <w:rPr>
                <w:rFonts w:cs="r_ansi" w:ascii="r_ansi" w:hAnsi="r_ansi"/>
                <w:sz w:val="18"/>
                <w:szCs w:val="18"/>
              </w:rPr>
              <w:t>PRINTINS(RCINS) ;</w:t>
            </w:r>
            <w:r>
              <w:rPr>
                <w:rFonts w:cs="r_ansi" w:ascii="r_ansi" w:hAnsi="r_ansi"/>
                <w:b/>
                <w:sz w:val="18"/>
                <w:szCs w:val="18"/>
              </w:rPr>
              <w:t xml:space="preserve"> </w:t>
            </w:r>
            <w:r>
              <w:rPr>
                <w:rFonts w:cs="r_ansi" w:ascii="r_ansi" w:hAnsi="r_ansi"/>
                <w:b/>
                <w:sz w:val="18"/>
                <w:szCs w:val="18"/>
                <w:highlight w:val="yellow"/>
              </w:rPr>
              <w:t>Print the insurance header line</w:t>
            </w:r>
            <w:r>
              <w:rPr>
                <w:rFonts w:cs="r_ansi" w:ascii="r_ansi" w:hAnsi="r_ansi"/>
                <w:sz w:val="18"/>
                <w:szCs w:val="18"/>
              </w:rPr>
              <w:br/>
            </w:r>
            <w:r>
              <w:rPr>
                <w:rFonts w:cs="r_ansi" w:ascii="r_ansi" w:hAnsi="r_ansi"/>
                <w:b/>
                <w:sz w:val="18"/>
                <w:szCs w:val="18"/>
              </w:rPr>
              <w:t> </w:t>
            </w:r>
            <w:r>
              <w:rPr>
                <w:rFonts w:cs="r_ansi" w:ascii="r_ansi" w:hAnsi="r_ansi"/>
                <w:b/>
                <w:sz w:val="18"/>
                <w:szCs w:val="18"/>
                <w:highlight w:val="yellow"/>
              </w:rPr>
              <w:t>; Input: RCINS - Payer Name/TIN to be displayed</w:t>
              <w:br/>
              <w:t> ; RCLINE - line of dashes used for separation</w:t>
              <w:br/>
              <w:t> ; Returns 1 - User quit out of report, 0 otherwise</w:t>
            </w:r>
          </w:p>
          <w:p>
            <w:pPr>
              <w:pStyle w:val="Normal"/>
              <w:spacing w:before="60" w:after="60"/>
              <w:rPr/>
            </w:pPr>
            <w:r>
              <w:rPr>
                <w:rFonts w:cs="r_ansi" w:ascii="r_ansi" w:hAnsi="r_ansi"/>
                <w:sz w:val="18"/>
                <w:szCs w:val="18"/>
              </w:rPr>
              <w:t> </w:t>
            </w:r>
            <w:r>
              <w:rPr>
                <w:rFonts w:cs="r_ansi" w:ascii="r_ansi" w:hAnsi="r_ansi"/>
                <w:sz w:val="18"/>
                <w:szCs w:val="18"/>
              </w:rPr>
              <w:t>N RCSTOP</w:t>
            </w:r>
            <w:r>
              <w:rPr>
                <w:rFonts w:cs="r_ansi" w:ascii="r_ansi" w:hAnsi="r_ansi"/>
                <w:b/>
                <w:sz w:val="18"/>
                <w:szCs w:val="18"/>
                <w:highlight w:val="yellow"/>
              </w:rPr>
              <w:t>,XX,YY,ZZ</w:t>
            </w:r>
            <w:r>
              <w:rPr>
                <w:rFonts w:cs="r_ansi" w:ascii="r_ansi" w:hAnsi="r_ansi"/>
                <w:sz w:val="18"/>
                <w:szCs w:val="18"/>
              </w:rPr>
              <w:br/>
            </w:r>
            <w:r>
              <w:rPr>
                <w:rFonts w:cs="r_ansi" w:ascii="r_ansi" w:hAnsi="r_ansi"/>
                <w:b/>
                <w:strike/>
                <w:sz w:val="18"/>
                <w:szCs w:val="18"/>
              </w:rPr>
              <w:t> </w:t>
            </w:r>
            <w:r>
              <w:rPr>
                <w:rFonts w:cs="r_ansi" w:ascii="r_ansi" w:hAnsi="r_ansi"/>
                <w:b/>
                <w:strike/>
                <w:sz w:val="18"/>
                <w:szCs w:val="18"/>
                <w:highlight w:val="yellow"/>
              </w:rPr>
              <w:t>; undeclared parameter</w:t>
              <w:br/>
              <w:t> ; RCLINE - line of "-" for report formating</w:t>
            </w:r>
            <w:r>
              <w:rPr>
                <w:rFonts w:cs="r_ansi" w:ascii="r_ansi" w:hAnsi="r_ansi"/>
                <w:b/>
                <w:strike/>
                <w:sz w:val="18"/>
                <w:szCs w:val="18"/>
              </w:rPr>
              <w:br/>
            </w:r>
            <w:r>
              <w:rPr>
                <w:rFonts w:cs="r_ansi" w:ascii="r_ansi" w:hAnsi="r_ansi"/>
                <w:sz w:val="18"/>
                <w:szCs w:val="18"/>
              </w:rPr>
              <w:t> ;</w:t>
              <w:br/>
              <w:t> S RCSTOP=0</w:t>
              <w:br/>
              <w:t> I $Y&gt;(IOSL-7) D</w:t>
              <w:br/>
              <w:t> . D ASK^RCDPEADP(.RCSTOP,0)</w:t>
              <w:br/>
              <w:t> . Q:RCSTOP</w:t>
              <w:br/>
              <w:t> . D HEADER</w:t>
              <w:br/>
              <w:t> I RCSTOP Q RCSTOP</w:t>
              <w:br/>
            </w:r>
            <w:r>
              <w:rPr>
                <w:rFonts w:cs="r_ansi" w:ascii="r_ansi" w:hAnsi="r_ansi"/>
                <w:b/>
                <w:sz w:val="18"/>
                <w:szCs w:val="18"/>
              </w:rPr>
              <w:t> </w:t>
            </w:r>
            <w:r>
              <w:rPr>
                <w:rFonts w:cs="r_ansi" w:ascii="r_ansi" w:hAnsi="r_ansi"/>
                <w:b/>
                <w:sz w:val="18"/>
                <w:szCs w:val="18"/>
                <w:highlight w:val="yellow"/>
              </w:rPr>
              <w:t>W "PAYER NAME/TIN",!</w:t>
              <w:br/>
              <w:t> I $L(RCINS)&gt;78 D</w:t>
              <w:br/>
              <w:t> . S ZZ=$L(RCINS,"/"),XX=$P(RCINS,"/",1,ZZ-1),YY=$P(RCINS,"/",ZZ)</w:t>
              <w:br/>
              <w:t> . S XX=$E(XX,1,$L(XX)-($L(RCINS)-78)),RCINS=XX_"/"_YY</w:t>
              <w:br/>
              <w:t> W " ",RCINS,!</w:t>
            </w:r>
            <w:r>
              <w:rPr>
                <w:rFonts w:cs="r_ansi" w:ascii="r_ansi" w:hAnsi="r_ansi"/>
                <w:b/>
                <w:sz w:val="18"/>
                <w:szCs w:val="18"/>
              </w:rPr>
              <w:br/>
            </w:r>
            <w:r>
              <w:rPr>
                <w:rFonts w:cs="r_ansi" w:ascii="r_ansi" w:hAnsi="r_ansi"/>
                <w:sz w:val="18"/>
                <w:szCs w:val="18"/>
              </w:rPr>
              <w:t> W RCLINE,!</w:t>
              <w:br/>
              <w:t> Q RCSTOP</w:t>
              <w:br/>
              <w:t> ;</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highlight w:val="yellow"/>
              </w:rPr>
            </w:pPr>
            <w:r>
              <w:rPr>
                <w:rFonts w:cs="r_ansi" w:ascii="r_ansi" w:hAnsi="r_ansi"/>
                <w:sz w:val="18"/>
                <w:szCs w:val="18"/>
              </w:rPr>
              <w:t>.</w:t>
            </w:r>
          </w:p>
        </w:tc>
      </w:tr>
    </w:tbl>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AR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2338232432"/>
            <w:bookmarkStart w:id="17" w:name="__Fieldmark__8_2338232432"/>
            <w:bookmarkEnd w:id="1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2338232432"/>
            <w:bookmarkStart w:id="19" w:name="__Fieldmark__9_2338232432"/>
            <w:bookmarkEnd w:id="1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2338232432"/>
            <w:bookmarkStart w:id="21" w:name="__Fieldmark__10_2338232432"/>
            <w:bookmarkEnd w:id="2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2338232432"/>
            <w:bookmarkStart w:id="23" w:name="__Fieldmark__11_2338232432"/>
            <w:bookmarkEnd w:id="2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RCDPE EFT-ERA TRENDING REPORT</w:t>
            </w:r>
          </w:p>
        </w:tc>
      </w:tr>
    </w:tbl>
    <w:p>
      <w:pPr>
        <w:pStyle w:val="TextBody"/>
        <w:rPr>
          <w:rFonts w:eastAsia="Calibri"/>
          <w:lang w:eastAsia="en-US"/>
        </w:rPr>
      </w:pPr>
      <w:r>
        <w:rPr>
          <w:rFonts w:eastAsia="Calibri"/>
          <w:lang w:eastAsia="en-US"/>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sz w:val="18"/>
                <w:szCs w:val="18"/>
              </w:rPr>
            </w:pPr>
            <w:r>
              <w:rPr>
                <w:rFonts w:cs="Times New Roman" w:ascii="r_ansi" w:hAnsi="r_ansi"/>
                <w:sz w:val="18"/>
                <w:szCs w:val="18"/>
              </w:rPr>
              <w:t>RCDPEAR</w:t>
            </w:r>
          </w:p>
          <w:p>
            <w:pPr>
              <w:pStyle w:val="TableText"/>
              <w:rPr>
                <w:rFonts w:ascii="r_ansi" w:hAnsi="r_ansi" w:cs="Times New Roman"/>
                <w:sz w:val="18"/>
                <w:szCs w:val="18"/>
              </w:rPr>
            </w:pPr>
            <w:r>
              <w:rPr>
                <w:rFonts w:cs="Times New Roman" w:ascii="r_ansi" w:hAnsi="r_ansi"/>
                <w:sz w:val="18"/>
                <w:szCs w:val="18"/>
              </w:rPr>
              <w:t>RCCPEAR2</w:t>
            </w:r>
          </w:p>
          <w:p>
            <w:pPr>
              <w:pStyle w:val="TableText"/>
              <w:spacing w:before="60" w:after="60"/>
              <w:rPr>
                <w:rFonts w:ascii="r_ansi" w:hAnsi="r_ansi" w:cs="Times New Roman"/>
                <w:sz w:val="18"/>
                <w:szCs w:val="18"/>
              </w:rPr>
            </w:pPr>
            <w:r>
              <w:rPr>
                <w:rFonts w:cs="Times New Roman" w:ascii="r_ansi" w:hAnsi="r_ansi"/>
                <w:sz w:val="18"/>
                <w:szCs w:val="18"/>
              </w:rPr>
              <w:t>RCDPEM9</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18"/>
                <w:szCs w:val="18"/>
              </w:rPr>
            </w:pPr>
            <w:r>
              <w:rPr>
                <w:rFonts w:cs="r_ansi" w:ascii="r_ansi" w:hAnsi="r_ansi"/>
                <w:sz w:val="18"/>
                <w:szCs w:val="18"/>
              </w:rPr>
              <w:t>$$ASKLM^RCDPEARL</w:t>
            </w:r>
          </w:p>
          <w:p>
            <w:pPr>
              <w:pStyle w:val="Normal"/>
              <w:autoSpaceDE w:val="false"/>
              <w:spacing w:lineRule="auto" w:line="240" w:before="0" w:after="0"/>
              <w:rPr>
                <w:rFonts w:ascii="r_ansi" w:hAnsi="r_ansi" w:cs="r_ansi"/>
                <w:sz w:val="18"/>
                <w:szCs w:val="18"/>
              </w:rPr>
            </w:pPr>
            <w:r>
              <w:rPr>
                <w:rFonts w:cs="r_ansi" w:ascii="r_ansi" w:hAnsi="r_ansi"/>
                <w:sz w:val="18"/>
                <w:szCs w:val="18"/>
              </w:rPr>
              <w:t>$$CLMCHMPV^RCDPEARL</w:t>
            </w:r>
          </w:p>
          <w:p>
            <w:pPr>
              <w:pStyle w:val="Normal"/>
              <w:autoSpaceDE w:val="false"/>
              <w:spacing w:lineRule="auto" w:line="240" w:before="0" w:after="0"/>
              <w:rPr>
                <w:rFonts w:ascii="r_ansi" w:hAnsi="r_ansi" w:cs="r_ansi"/>
                <w:sz w:val="18"/>
                <w:szCs w:val="18"/>
              </w:rPr>
            </w:pPr>
            <w:r>
              <w:rPr>
                <w:rFonts w:cs="r_ansi" w:ascii="r_ansi" w:hAnsi="r_ansi"/>
                <w:sz w:val="18"/>
                <w:szCs w:val="18"/>
              </w:rPr>
              <w:t>$$CLMTRICR^RCDPEARL</w:t>
            </w:r>
          </w:p>
          <w:p>
            <w:pPr>
              <w:pStyle w:val="Normal"/>
              <w:autoSpaceDE w:val="false"/>
              <w:spacing w:lineRule="auto" w:line="240" w:before="0" w:after="0"/>
              <w:rPr>
                <w:rFonts w:ascii="r_ansi" w:hAnsi="r_ansi" w:cs="r_ansi"/>
                <w:sz w:val="18"/>
                <w:szCs w:val="18"/>
              </w:rPr>
            </w:pPr>
            <w:r>
              <w:rPr>
                <w:rFonts w:cs="r_ansi" w:ascii="r_ansi" w:hAnsi="r_ansi"/>
                <w:sz w:val="18"/>
                <w:szCs w:val="18"/>
              </w:rPr>
              <w:t>$$ENDOFRPT^RCDPEARL</w:t>
            </w:r>
          </w:p>
          <w:p>
            <w:pPr>
              <w:pStyle w:val="Normal"/>
              <w:autoSpaceDE w:val="false"/>
              <w:spacing w:lineRule="auto" w:line="240" w:before="0" w:after="0"/>
              <w:rPr>
                <w:rFonts w:ascii="r_ansi" w:hAnsi="r_ansi" w:cs="r_ansi"/>
                <w:sz w:val="18"/>
                <w:szCs w:val="18"/>
              </w:rPr>
            </w:pPr>
            <w:r>
              <w:rPr>
                <w:rFonts w:cs="r_ansi" w:ascii="r_ansi" w:hAnsi="r_ansi"/>
                <w:sz w:val="18"/>
                <w:szCs w:val="18"/>
              </w:rPr>
              <w:t>$$INTRICAR^RCDPEARL</w:t>
            </w:r>
          </w:p>
          <w:p>
            <w:pPr>
              <w:pStyle w:val="Normal"/>
              <w:autoSpaceDE w:val="false"/>
              <w:spacing w:lineRule="auto" w:line="240" w:before="0" w:after="0"/>
              <w:rPr>
                <w:rFonts w:ascii="r_ansi" w:hAnsi="r_ansi" w:cs="r_ansi"/>
                <w:sz w:val="18"/>
                <w:szCs w:val="18"/>
              </w:rPr>
            </w:pPr>
            <w:r>
              <w:rPr>
                <w:rFonts w:cs="r_ansi" w:ascii="r_ansi" w:hAnsi="r_ansi"/>
                <w:sz w:val="18"/>
                <w:szCs w:val="18"/>
              </w:rPr>
              <w:t>$$NOW^RCDPEARL</w:t>
            </w:r>
          </w:p>
          <w:p>
            <w:pPr>
              <w:pStyle w:val="Normal"/>
              <w:autoSpaceDE w:val="false"/>
              <w:spacing w:lineRule="auto" w:line="240" w:before="0" w:after="0"/>
              <w:rPr>
                <w:rFonts w:ascii="r_ansi" w:hAnsi="r_ansi" w:cs="r_ansi"/>
                <w:sz w:val="18"/>
                <w:szCs w:val="18"/>
              </w:rPr>
            </w:pPr>
            <w:r>
              <w:rPr>
                <w:rFonts w:cs="r_ansi" w:ascii="r_ansi" w:hAnsi="r_ansi"/>
                <w:sz w:val="18"/>
                <w:szCs w:val="18"/>
              </w:rPr>
              <w:t>$$ASK^RCDPEARL</w:t>
            </w:r>
          </w:p>
          <w:p>
            <w:pPr>
              <w:pStyle w:val="Normal"/>
              <w:autoSpaceDE w:val="false"/>
              <w:spacing w:lineRule="auto" w:line="240" w:before="0" w:after="0"/>
              <w:rPr>
                <w:rFonts w:ascii="r_ansi" w:hAnsi="r_ansi" w:cs="r_ansi"/>
                <w:sz w:val="18"/>
                <w:szCs w:val="18"/>
              </w:rPr>
            </w:pPr>
            <w:r>
              <w:rPr>
                <w:rFonts w:cs="r_ansi" w:ascii="r_ansi" w:hAnsi="r_ansi"/>
                <w:sz w:val="18"/>
                <w:szCs w:val="18"/>
              </w:rPr>
              <w:t>HDRLST^RCDPEARL</w:t>
            </w:r>
          </w:p>
          <w:p>
            <w:pPr>
              <w:pStyle w:val="Normal"/>
              <w:autoSpaceDE w:val="false"/>
              <w:spacing w:lineRule="auto" w:line="240" w:before="0" w:after="0"/>
              <w:rPr>
                <w:rFonts w:ascii="r_ansi" w:hAnsi="r_ansi" w:cs="r_ansi"/>
                <w:sz w:val="18"/>
                <w:szCs w:val="18"/>
              </w:rPr>
            </w:pPr>
            <w:r>
              <w:rPr>
                <w:rFonts w:cs="r_ansi" w:ascii="r_ansi" w:hAnsi="r_ansi"/>
                <w:sz w:val="18"/>
                <w:szCs w:val="18"/>
              </w:rPr>
              <w:t>LMRPT^RCDPEARL</w:t>
            </w:r>
          </w:p>
          <w:p>
            <w:pPr>
              <w:pStyle w:val="Normal"/>
              <w:autoSpaceDE w:val="false"/>
              <w:spacing w:lineRule="auto" w:line="240" w:before="0" w:after="0"/>
              <w:rPr>
                <w:rFonts w:ascii="r_ansi" w:hAnsi="r_ansi" w:cs="r_ansi"/>
                <w:sz w:val="18"/>
                <w:szCs w:val="18"/>
              </w:rPr>
            </w:pPr>
            <w:r>
              <w:rPr>
                <w:rFonts w:cs="r_ansi" w:ascii="r_ansi" w:hAnsi="r_ansi"/>
                <w:sz w:val="18"/>
                <w:szCs w:val="18"/>
              </w:rPr>
              <w:t>SL^RCDPEARL</w:t>
            </w:r>
          </w:p>
          <w:p>
            <w:pPr>
              <w:pStyle w:val="Normal"/>
              <w:autoSpaceDE w:val="false"/>
              <w:spacing w:lineRule="auto" w:line="240" w:before="0" w:after="0"/>
              <w:rPr>
                <w:rFonts w:ascii="r_ansi" w:hAnsi="r_ansi" w:cs="r_ansi"/>
                <w:sz w:val="18"/>
                <w:szCs w:val="18"/>
              </w:rPr>
            </w:pPr>
            <w:r>
              <w:rPr>
                <w:rFonts w:cs="r_ansi" w:ascii="r_ansi" w:hAnsi="r_ansi"/>
                <w:sz w:val="18"/>
                <w:szCs w:val="18"/>
              </w:rPr>
              <w:t>$$DISPTY^RCDPEM3</w:t>
            </w:r>
          </w:p>
          <w:p>
            <w:pPr>
              <w:pStyle w:val="Normal"/>
              <w:autoSpaceDE w:val="false"/>
              <w:spacing w:lineRule="auto" w:line="240" w:before="0" w:after="0"/>
              <w:rPr>
                <w:rFonts w:ascii="r_ansi" w:hAnsi="r_ansi" w:cs="r_ansi"/>
                <w:sz w:val="18"/>
                <w:szCs w:val="18"/>
              </w:rPr>
            </w:pPr>
            <w:r>
              <w:rPr>
                <w:rFonts w:cs="r_ansi" w:ascii="r_ansi" w:hAnsi="r_ansi"/>
                <w:sz w:val="18"/>
                <w:szCs w:val="18"/>
              </w:rPr>
              <w:t>$$DTRNG^RCDPEM4</w:t>
            </w:r>
          </w:p>
          <w:p>
            <w:pPr>
              <w:pStyle w:val="Normal"/>
              <w:autoSpaceDE w:val="false"/>
              <w:spacing w:lineRule="auto" w:line="240" w:before="0" w:after="0"/>
              <w:rPr>
                <w:rFonts w:ascii="r_ansi" w:hAnsi="r_ansi" w:cs="r_ansi"/>
                <w:sz w:val="18"/>
                <w:szCs w:val="18"/>
              </w:rPr>
            </w:pPr>
            <w:r>
              <w:rPr>
                <w:rFonts w:cs="r_ansi" w:ascii="r_ansi" w:hAnsi="r_ansi"/>
                <w:sz w:val="18"/>
                <w:szCs w:val="18"/>
              </w:rPr>
              <w:t>ERASTA^RCDPEM4</w:t>
            </w:r>
          </w:p>
          <w:p>
            <w:pPr>
              <w:pStyle w:val="Normal"/>
              <w:autoSpaceDE w:val="false"/>
              <w:spacing w:lineRule="auto" w:line="240" w:before="0" w:after="0"/>
              <w:rPr>
                <w:rFonts w:ascii="r_ansi" w:hAnsi="r_ansi" w:cs="r_ansi"/>
                <w:sz w:val="18"/>
                <w:szCs w:val="18"/>
              </w:rPr>
            </w:pPr>
            <w:r>
              <w:rPr>
                <w:rFonts w:cs="r_ansi" w:ascii="r_ansi" w:hAnsi="r_ansi"/>
                <w:sz w:val="18"/>
                <w:szCs w:val="18"/>
              </w:rPr>
              <w:t>INFO^RCDPEM6</w:t>
            </w:r>
          </w:p>
          <w:p>
            <w:pPr>
              <w:pStyle w:val="Normal"/>
              <w:autoSpaceDE w:val="false"/>
              <w:spacing w:lineRule="auto" w:line="240" w:before="0" w:after="0"/>
              <w:rPr>
                <w:rFonts w:ascii="r_ansi" w:hAnsi="r_ansi" w:cs="r_ansi"/>
                <w:sz w:val="18"/>
                <w:szCs w:val="18"/>
              </w:rPr>
            </w:pPr>
            <w:r>
              <w:rPr>
                <w:rFonts w:cs="r_ansi" w:ascii="r_ansi" w:hAnsi="r_ansi"/>
                <w:sz w:val="18"/>
                <w:szCs w:val="18"/>
              </w:rPr>
              <w:t>$$GETPAY^RCDPEM9</w:t>
            </w:r>
          </w:p>
          <w:p>
            <w:pPr>
              <w:pStyle w:val="Normal"/>
              <w:autoSpaceDE w:val="false"/>
              <w:spacing w:lineRule="auto" w:line="240" w:before="0" w:after="0"/>
              <w:rPr>
                <w:rFonts w:ascii="r_ansi" w:hAnsi="r_ansi" w:cs="r_ansi"/>
                <w:sz w:val="18"/>
                <w:szCs w:val="18"/>
              </w:rPr>
            </w:pPr>
            <w:r>
              <w:rPr>
                <w:rFonts w:cs="r_ansi" w:ascii="r_ansi" w:hAnsi="r_ansi"/>
                <w:sz w:val="18"/>
                <w:szCs w:val="18"/>
              </w:rPr>
              <w:t>DISP^RCDPE0</w:t>
            </w:r>
          </w:p>
          <w:p>
            <w:pPr>
              <w:pStyle w:val="Normal"/>
              <w:autoSpaceDE w:val="false"/>
              <w:spacing w:lineRule="auto" w:line="240" w:before="0" w:after="0"/>
              <w:rPr>
                <w:rFonts w:ascii="r_ansi" w:hAnsi="r_ansi" w:cs="r_ansi"/>
                <w:sz w:val="18"/>
                <w:szCs w:val="18"/>
              </w:rPr>
            </w:pPr>
            <w:r>
              <w:rPr>
                <w:rFonts w:cs="r_ansi" w:ascii="r_ansi" w:hAnsi="r_ansi"/>
                <w:sz w:val="18"/>
                <w:szCs w:val="18"/>
              </w:rPr>
              <w:t>$$ADJ^RCDPEU</w:t>
            </w:r>
          </w:p>
          <w:p>
            <w:pPr>
              <w:pStyle w:val="Normal"/>
              <w:autoSpaceDE w:val="false"/>
              <w:spacing w:lineRule="auto" w:line="240" w:before="0" w:after="0"/>
              <w:rPr>
                <w:rFonts w:ascii="r_ansi" w:hAnsi="r_ansi" w:cs="r_ansi"/>
                <w:sz w:val="18"/>
                <w:szCs w:val="18"/>
              </w:rPr>
            </w:pPr>
            <w:r>
              <w:rPr>
                <w:rFonts w:cs="r_ansi" w:ascii="r_ansi" w:hAnsi="r_ansi"/>
                <w:sz w:val="18"/>
                <w:szCs w:val="18"/>
              </w:rPr>
              <w:t>$$HASCERA^RCDPEU</w:t>
            </w:r>
          </w:p>
          <w:p>
            <w:pPr>
              <w:pStyle w:val="Normal"/>
              <w:autoSpaceDE w:val="false"/>
              <w:spacing w:lineRule="auto" w:line="240" w:before="0" w:after="0"/>
              <w:rPr>
                <w:rFonts w:ascii="r_ansi" w:hAnsi="r_ansi" w:cs="r_ansi"/>
                <w:sz w:val="18"/>
                <w:szCs w:val="18"/>
              </w:rPr>
            </w:pPr>
            <w:r>
              <w:rPr>
                <w:rFonts w:cs="r_ansi" w:ascii="r_ansi" w:hAnsi="r_ansi"/>
                <w:sz w:val="18"/>
                <w:szCs w:val="18"/>
              </w:rPr>
              <w:t>$$XCEPT^RCDPEWLP</w:t>
            </w:r>
          </w:p>
          <w:p>
            <w:pPr>
              <w:pStyle w:val="Normal"/>
              <w:autoSpaceDE w:val="false"/>
              <w:spacing w:lineRule="auto" w:line="240" w:before="0" w:after="0"/>
              <w:rPr>
                <w:rFonts w:ascii="r_ansi" w:hAnsi="r_ansi" w:cs="r_ansi"/>
                <w:sz w:val="18"/>
                <w:szCs w:val="18"/>
              </w:rPr>
            </w:pPr>
            <w:r>
              <w:rPr>
                <w:rFonts w:cs="r_ansi" w:ascii="r_ansi" w:hAnsi="r_ansi"/>
                <w:sz w:val="18"/>
                <w:szCs w:val="18"/>
              </w:rPr>
              <w:t>DIVISION^VAUTOMA</w:t>
            </w:r>
          </w:p>
        </w:tc>
      </w:tr>
    </w:tbl>
    <w:p>
      <w:pPr>
        <w:pStyle w:val="TextBody"/>
        <w:rPr>
          <w:rFonts w:eastAsia="Calibri"/>
          <w:lang w:eastAsia="en-US"/>
        </w:rPr>
      </w:pPr>
      <w:r>
        <w:rPr>
          <w:rFonts w:eastAsia="Calibri"/>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napToGrid w:val="false"/>
              <w:spacing w:before="60" w:after="60"/>
              <w:rPr>
                <w:rFonts w:ascii="r_ansi" w:hAnsi="r_ansi" w:cs="r_ansi"/>
                <w:b/>
                <w:b/>
                <w:bCs/>
                <w:sz w:val="18"/>
                <w:szCs w:val="18"/>
              </w:rPr>
            </w:pPr>
            <w:r>
              <w:rPr>
                <w:rFonts w:cs="r_ansi" w:ascii="r_ansi" w:hAnsi="r_ansi"/>
                <w:b/>
                <w:bCs/>
                <w:sz w:val="18"/>
                <w:szCs w:val="18"/>
              </w:rPr>
            </w:r>
          </w:p>
        </w:tc>
      </w:tr>
    </w:tbl>
    <w:p>
      <w:pPr>
        <w:pStyle w:val="TextBody"/>
        <w:rPr>
          <w:rFonts w:eastAsia="Calibri"/>
          <w:lang w:eastAsia="en-US"/>
        </w:rPr>
      </w:pPr>
      <w:r>
        <w:rPr>
          <w:rFonts w:eastAsia="Calibri"/>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Modified Logic</w:t>
            </w:r>
          </w:p>
        </w:tc>
      </w:tr>
      <w:tr>
        <w:trPr/>
        <w:tc>
          <w:tcPr>
            <w:tcW w:w="9266" w:type="dxa"/>
            <w:tcBorders>
              <w:left w:val="single" w:sz="8" w:space="0" w:color="000000"/>
              <w:bottom w:val="single" w:sz="8" w:space="0" w:color="000000"/>
              <w:right w:val="single" w:sz="8" w:space="0" w:color="000000"/>
            </w:tcBorders>
          </w:tcPr>
          <w:p>
            <w:pPr>
              <w:pStyle w:val="Normal"/>
              <w:snapToGrid w:val="false"/>
              <w:spacing w:before="60" w:after="60"/>
              <w:rPr>
                <w:rFonts w:ascii="r_ansi" w:hAnsi="r_ansi" w:cs="r_ansi"/>
                <w:b/>
                <w:b/>
                <w:bCs/>
                <w:sz w:val="18"/>
                <w:szCs w:val="18"/>
              </w:rPr>
            </w:pPr>
            <w:r>
              <w:rPr>
                <w:rFonts w:cs="r_ansi" w:ascii="r_ansi" w:hAnsi="r_ansi"/>
                <w:b/>
                <w:bCs/>
                <w:sz w:val="18"/>
                <w:szCs w:val="18"/>
              </w:rPr>
            </w:r>
          </w:p>
        </w:tc>
      </w:tr>
    </w:tbl>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P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2338232432"/>
            <w:bookmarkStart w:id="25" w:name="__Fieldmark__12_2338232432"/>
            <w:bookmarkEnd w:id="25"/>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2338232432"/>
            <w:bookmarkStart w:id="27" w:name="__Fieldmark__13_2338232432"/>
            <w:bookmarkEnd w:id="27"/>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2338232432"/>
            <w:bookmarkStart w:id="29" w:name="__Fieldmark__14_2338232432"/>
            <w:bookmarkEnd w:id="29"/>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2338232432"/>
            <w:bookmarkStart w:id="31" w:name="__Fieldmark__15_2338232432"/>
            <w:bookmarkEnd w:id="31"/>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RCDPE PROVIDER LVL ADJ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ERASTA^RCDPEM4</w:t>
            </w:r>
          </w:p>
          <w:p>
            <w:pPr>
              <w:pStyle w:val="Normal"/>
              <w:autoSpaceDE w:val="false"/>
              <w:spacing w:lineRule="auto" w:line="240" w:before="0" w:after="0"/>
              <w:rPr/>
            </w:pPr>
            <w:r>
              <w:rPr/>
              <w:t>$$CHECKDT^RCDPRU</w:t>
            </w:r>
          </w:p>
          <w:p>
            <w:pPr>
              <w:pStyle w:val="Normal"/>
              <w:autoSpaceDE w:val="false"/>
              <w:spacing w:lineRule="auto" w:line="240" w:before="0" w:after="0"/>
              <w:rPr/>
            </w:pPr>
            <w:r>
              <w:rPr/>
              <w:t>$$GETPAY^RCDPRU</w:t>
            </w:r>
          </w:p>
          <w:p>
            <w:pPr>
              <w:pStyle w:val="Normal"/>
              <w:autoSpaceDE w:val="false"/>
              <w:spacing w:lineRule="auto" w:line="240" w:before="0" w:after="0"/>
              <w:rPr/>
            </w:pPr>
            <w:r>
              <w:rPr/>
              <w:t>$$GETTIN^RCDPRU</w:t>
            </w:r>
          </w:p>
          <w:p>
            <w:pPr>
              <w:pStyle w:val="Normal"/>
              <w:autoSpaceDE w:val="false"/>
              <w:spacing w:lineRule="auto" w:line="240" w:before="0" w:after="0"/>
              <w:rPr/>
            </w:pPr>
            <w:r>
              <w:rPr/>
              <w:t>$$NOW^RCDPRU</w:t>
            </w:r>
          </w:p>
          <w:p>
            <w:pPr>
              <w:pStyle w:val="Normal"/>
              <w:autoSpaceDE w:val="false"/>
              <w:spacing w:lineRule="auto" w:line="240" w:before="0" w:after="0"/>
              <w:rPr/>
            </w:pPr>
            <w:r>
              <w:rPr/>
              <w:t>$$UP^RCDPRU</w:t>
            </w:r>
          </w:p>
          <w:p>
            <w:pPr>
              <w:pStyle w:val="Normal"/>
              <w:autoSpaceDE w:val="false"/>
              <w:spacing w:lineRule="auto" w:line="240" w:before="0" w:after="0"/>
              <w:rPr/>
            </w:pPr>
            <w:r>
              <w:rPr/>
              <w:t>$$VAL^RCDPRU</w:t>
            </w:r>
          </w:p>
          <w:p>
            <w:pPr>
              <w:pStyle w:val="Normal"/>
              <w:autoSpaceDE w:val="false"/>
              <w:spacing w:lineRule="auto" w:line="240" w:before="0" w:after="0"/>
              <w:rPr/>
            </w:pPr>
            <w:r>
              <w:rPr/>
              <w:t>ASK^RCDPRU</w:t>
            </w:r>
          </w:p>
          <w:p>
            <w:pPr>
              <w:pStyle w:val="Normal"/>
              <w:autoSpaceDE w:val="false"/>
              <w:spacing w:lineRule="auto" w:line="240" w:before="0" w:after="0"/>
              <w:rPr/>
            </w:pPr>
            <w:r>
              <w:rPr/>
              <w:t>RNG^RCDPRU</w:t>
            </w:r>
          </w:p>
          <w:p>
            <w:pPr>
              <w:pStyle w:val="Normal"/>
              <w:autoSpaceDE w:val="false"/>
              <w:spacing w:lineRule="auto" w:line="240" w:before="0" w:after="0"/>
              <w:rPr/>
            </w:pPr>
            <w:r>
              <w:rPr/>
              <w:t>SUMIT^RCDPRU</w:t>
            </w:r>
          </w:p>
          <w:p>
            <w:pPr>
              <w:pStyle w:val="Normal"/>
              <w:autoSpaceDE w:val="false"/>
              <w:spacing w:lineRule="auto" w:line="240" w:before="0" w:after="0"/>
              <w:rPr/>
            </w:pPr>
            <w:r>
              <w:rPr/>
              <w:t>DIVISION^VAUTOMA</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REPORT ; Print out the report</w:t>
              <w:br/>
              <w:t> ; Set up Division Header Text and PLB Code Header Text</w:t>
              <w:br/>
              <w:t> S RCSL=0</w:t>
              <w:br/>
              <w:t> S:VAUTD=1 DIVHDR="ALL" D:VAUTD=0</w:t>
              <w:br/>
              <w:t> . N I S DIVHDR="",I="" F  S I=$O(VAUTD(I)) Q:I=""  S:DIVHDR'="" DIVHDR=DIVHDR_", "_VAUTD(I) S:DIVHDR="" DIVHDR=VAUTD(I)</w:t>
              <w:br/>
              <w:t> S CRHDR=RCODE</w:t>
              <w:br/>
              <w:t> ; Trim information so it will fit on an 80 or IOM character line</w:t>
              <w:br/>
              <w:t> D:($L(DIVHDR)+$L(CRHDR))&gt;(IOM-25)</w:t>
              <w:br/>
              <w:t> . N VAL,DH,CH,R1,R2 S DH=0,CH=0,R1=0,R2=0,VAL=(IOM-25)\2 ; get half of the screen length</w:t>
              <w:br/>
              <w:t> . S:$L(DIVHDR)&gt;VAL DH=1 S:$L(CRHDR)&gt;VAL CH=1 S:DH=0 R1=VAL-$L(DIVHDR) S:CH=0 R2=VAL-$L(CRHDR)</w:t>
              <w:br/>
              <w:t> . I $L(DIVHDR)&gt;(VAL+R2) S DIVHDR=$E(DIVHDR,1,(VAL+R2))_"..."</w:t>
              <w:br/>
              <w:t> . I $L(CRHDR)&gt;(VAL+R1) S CRHDR=$E(CRHDR,1,(VAL+R2))_"..."</w:t>
              <w:br/>
              <w:t> ;</w:t>
              <w:br/>
              <w:t> I 'RCEXCEL D</w:t>
              <w:br/>
              <w:t> . S RCPG=RCPG+1 W @IOF</w:t>
              <w:br/>
              <w:t> . D HDRP($$HDR(RCDET),1,"Page: "_RCPG_" ")</w:t>
              <w:br/>
              <w:t> . D HDRP("SORT by "_$S($E(RCSORT,1)="C":"PLB CODES",1:"PAYER NAMES")_" REPORT RUN DATE: "_RCNOW,1)</w:t>
              <w:br/>
              <w:t> . D HDRP("DIVISION: "_DIVHDR_" Codes: "_CRHDR,1)</w:t>
              <w:br/>
              <w:t> . D HDRP("835 PAYERS: "_$S(RCPAY="ALL":"ALL",1:"Selected")_" 835 PAYER TINs: "_$S($E(RCTIN)="A":"ALL",1:"Selected"),1)</w:t>
              <w:br/>
              <w:t> . D HDRP("EOB PAID DATE RANGE: "_$$DATE^RCDPRU(RCDT1)_" - "_$$DATE^RCDPRU(RCDT2),1)</w:t>
              <w:br/>
              <w:t> . W !,RCHR,!</w:t>
              <w:br/>
              <w:t> E  D</w:t>
              <w:br/>
              <w:t> . ; Excel Report</w:t>
              <w:br/>
              <w:t> . W "CODE^PAYER^TIN^REP_DATE^AMOUNT",!</w:t>
              <w:br/>
              <w:t> ;</w:t>
              <w:br/>
              <w:t> S $P(ZLN,"-",80)="",$P(ZDLN,"=",80)="",$P(ZLN2,"-",78)="",ZLN2=" "_ZLN2,RCSL=7</w:t>
              <w:br/>
              <w:t> ; Do Grand totals first - per Susan 7/16/2015</w:t>
              <w:br/>
              <w:t> S DX0=$G(^TMP("RCDPPLB_REPORT",$J,"TOTALS")),PCT=0</w:t>
              <w:br/>
              <w:t> S:+$P(DX0,U,5)'=0 PCT=$J(($P(DX0,U,1)/$P(DX0,U,5))*100,3,0)</w:t>
              <w:br/>
              <w:t> S:+$P(DX0,U,5)=0 PCT="ERR"</w:t>
              <w:br/>
              <w:t> I RCSL&gt;=(IOSL-4) S RCQUIT=$$NEWPG(.RCPG,1,.RCSL,RCSORT) Q:RCQUIT</w:t>
              <w:br/>
              <w:t> W ! S RCSL=RCSL+1</w:t>
              <w:br/>
              <w:t> W "GRAND TOTALS FOR ALL PLB CODES &amp; PAYERS ON REPORT",! S RCSL=RCSL+1</w:t>
              <w:br/>
              <w:t> W " TOTAL #ERAs: ",$J($P(DX0,U,3),6,0)," ADJ: ",PCT,"% [TOT AMT ADJUSTED / TOT AMT BILLED]",! S RCSL=RCSL+1</w:t>
              <w:br/>
              <w:t> W " AMT ADJUST: $",$J($P(DX0,U,1),11,2)," AMT BILLED: $",$J($P(DX0,U,5),11,2)," AMT PAID: $",$J($P(DX0,U,2),11,2),! S RCSL=RCSL+1</w:t>
              <w:br/>
              <w:t> W !,ZDLN,!! S RCSL=RCSL+1</w:t>
              <w:br/>
              <w:t> I RCSL&gt;=(IOSL-2) S RCQUIT=$$NEWPG(.RCPG,0,.RCSL,RCSORT) G:RCQUIT PLBQ</w:t>
              <w:br/>
              <w:t> ;</w:t>
              <w:br/>
              <w:t> S ZZ="" F  S ZZ=$O(^TMP("RCDPPLB_REPORT",$J,"SUMMARY",ZZ)) Q:ZZ=""  S ZDAT=^TMP("RCDPPLB_REPORT",$J,"SUMMARY",ZZ) D  Q:RCQUIT</w:t>
              <w:br/>
              <w:t> . D:RCSORT="C"  Q:RCQUIT</w:t>
              <w:br/>
              <w:t> .. W "ADJ CODE: ",ZZ," # ERAs: ",$J($P(ZDAT,U,3),5)," ADJ: ",$S(+$P(ZDAT,U,5)&gt;0:$J((($P(ZDAT,U,1)/$P(ZDAT,U,5))*100),3,0),1:"ERR"),"% [TOT AMT ADJUSTED / TOT AMT BILLED]",! S RCSL=RCSL+1</w:t>
              <w:br/>
              <w:t> .. I RCSL&gt;=(IOSL-2) S RCQUIT=$$NEWPG(.RCPG,0,.RCSL,RCSORT) Q:RCQUIT</w:t>
              <w:br/>
              <w:t> .. W " AMT ADJUST: ",$J($P(ZDAT,U,1),8,2)," AMT BILLED: ",$J($P(ZDAT,U,5),9,2)," AMT PAID: ",$J($P(ZDAT,U,2),9,2),! S RCSL=RCSL+1</w:t>
              <w:br/>
              <w:t> .. I RCSL&gt;=(IOSL-2) S RCQUIT=$$NEWPG(.RCPG,0,.RCSL,RCSORT) Q:RCQUIT</w:t>
              <w:br/>
              <w:t> .. W "ADJ CODE TEXT: ",$P(ZDAT,U,4),! S RCSL=RCSL+1</w:t>
              <w:br/>
              <w:t> .. I RCSL&gt;=(IOSL-2) S RCQUIT=$$NEWPG(.RCPG,0,.RCSL,RCSORT) Q:RCQUIT</w:t>
              <w:br/>
              <w:t> .. W ZLN,! S RCSL=RCSL+1</w:t>
              <w:br/>
              <w:t> .. I RCSL&gt;=(IOSL-2) S RCQUIT=$$NEWPG(.RCPG,0,.RCSL,RCSORT) Q:RCQUIT</w:t>
              <w:br/>
              <w:t> .. S PY="",CZ=0 F  S PY=$O(^TMP("RCDPPLB_REPORT",$J,"SUMMARY",ZZ,PY)) Q:PY=""  S ZPY=^TMP("RCDPPLB_REPORT",$J,"SUMMARY",ZZ,PY) D  Q:RCQUIT  S CZ=CZ+1</w:t>
              <w:br/>
              <w:t> ... S:+($P(ZPY,U,5))'=0 ZPPY=$J((($P(ZPY,U,1)/$P(ZPY,U,5))*100),3,0)</w:t>
              <w:br/>
              <w:t> ... S:+($P(ZPY,U,5))=0 ZPPY="ERR"</w:t>
              <w:br/>
              <w:t> ... I CZ&gt;0 W ZLN2,! S RCSL=RCSL+1</w:t>
              <w:br/>
              <w:t> ... W " PAYER NAME/TIN: ",PY,! S RCSL=RCSL+1</w:t>
              <w:br/>
              <w:t> ... I RCSL&gt;=(IOSL-2) S RCQUIT=$$NEWPG(.RCPG,0,.RCSL,RCSORT) Q:RCQUIT</w:t>
              <w:br/>
              <w:t> ... W " #ERAs: ",$J($P(ZPY,U,3),4)," ADJ: ",ZPPY,"% [ADJ: ",$J($P(ZPY,U,1),8,2),"/ BILLED: ",$J($P(ZPY,U,5),9,2),"] PAID: ",$J($P(ZPY,U,2),9,2),! S RCSL=RCSL+1</w:t>
              <w:br/>
              <w:t> ... D:RCDET DETAIL(RCSORT,ZZ,PY,$NA(^TMP("RCDPPLB_REPORT",$J))) Q:RCQUIT</w:t>
              <w:br/>
              <w:t> .. W:'RCQUIT ZLN,! S RCSL=RCSL+1</w:t>
              <w:br/>
              <w:t> . D:RCSORT="P"  Q:RCQUIT</w:t>
              <w:br/>
              <w:t> .. W "PAYER NAME/TIN: ",ZZ,! S RCSL=RCSL+1</w:t>
              <w:br/>
              <w:t> .. I RCSL&gt;=(IOSL-2) S RCQUIT=$$NEWPG(.RCPG,0,.RCSL,RCSORT) Q:RCQUIT</w:t>
              <w:br/>
              <w:t> .. W "# ERAs:",$J($P(ZDAT,U,3),5)," ADJ: ",$S(+$P(ZDAT,U,5)&gt;0:$J((($P(ZDAT,U,1)/$P(ZDAT,U,5))*100),3,0),1:"ERR"),"% [AMT ADJ:",$J($P(ZDAT,U,1),8,2),"/ BILLED:",$J($P(ZDAT,U,5),9,2),"] PAID:",$J($P(ZDAT,U,2),9,2),! S RCSL=RCSL+1</w:t>
              <w:br/>
              <w:t> .. I RCSL&gt;=(IOSL-2) S RCQUIT=$$NEWPG(.RCPG,0,.RCSL,RCSORT) Q:RCQUIT</w:t>
              <w:br/>
              <w:t> .. W ZLN,! S RCSL=RCSL+1</w:t>
              <w:br/>
              <w:t> .. I RCSL&gt;=(IOSL-2) S RCQUIT=$$NEWPG(.RCPG,0,.RCSL,RCSORT) Q:RCQUIT</w:t>
              <w:br/>
              <w:t> .. S PY="",CZ=0 F  S PY=$O(^TMP("RCDPPLB_REPORT",$J,"SUMMARY",ZZ,PY)) Q:PY=""  S ZPY=^TMP("RCDPPLB_REPORT",$J,"SUMMARY",ZZ,PY) D  Q:RCQUIT  S CZ=CZ+1</w:t>
              <w:br/>
              <w:t> ... S ZPPY=$S(+$P(ZPY,U,5)'=0:$J((($P(ZPY,U,1)/$P(ZPY,U,5))*100),3,0),1:"ERR")</w:t>
              <w:br/>
              <w:t> ... I CZ&gt;0 W ZLN2,! S RCSL=RCSL+1</w:t>
              <w:br/>
              <w:t> ... W " ADJ CODE: ",PY," ADJ CODE TXT: ",$P(ZPY,U,4),! S RCSL=RCSL+1</w:t>
              <w:br/>
              <w:t> ... I RCSL&gt;=(IOSL-2) S RCQUIT=$$NEWPG(.RCPG,0,.RCSL,RCSORT) Q:RCQUIT</w:t>
              <w:br/>
              <w:t> ... W " #ERAs: ",$J($P(ZPY,U,3),4)," ADJ: ",ZPPY,"% [ADJ: ",$J($P(ZPY,U,1),8,2),"/ BILLED: ",$J($P(ZPY,U,5),9,2),"] PAID: ",$J($P(ZPY,U,2),9,2),! S RCSL=RCSL+1</w:t>
              <w:br/>
              <w:t> ... D:RCDET DETAIL(RCSORT,ZZ,PY,$NA(^TMP("RCDPPLB_REPORT",$J))) Q:RCQUIT</w:t>
              <w:br/>
              <w:t> .. I 'RCQUIT W ZLN,! S RCSL=RCSL+1</w:t>
              <w:br/>
              <w:t> D:'RCQUIT ASK^RCDPRU(.RCQUIT)</w:t>
              <w:br/>
              <w:t>PLBQ ;</w:t>
              <w:br/>
              <w:t> K RCQUIT,VAUTD,ZDAT,ZLN,ZDLN,ZLN2</w:t>
              <w:br/>
              <w:t> K ^TMP("RCDPPLB_REPORT",$J)</w:t>
              <w:br/>
              <w:t> Q</w:t>
              <w:br/>
              <w:t> ;</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b/>
                <w:b/>
                <w:sz w:val="18"/>
                <w:szCs w:val="18"/>
              </w:rPr>
            </w:pPr>
            <w:r>
              <w:rPr>
                <w:rFonts w:cs="r_ansi" w:ascii="r_ansi" w:hAnsi="r_ansi"/>
                <w:sz w:val="18"/>
                <w:szCs w:val="18"/>
              </w:rPr>
              <w:t>REPORT ; Print out the report</w:t>
              <w:br/>
              <w:t> ; Set up Division Header Text and PLB Code Header Text</w:t>
              <w:br/>
              <w:t> S RCSL=0</w:t>
              <w:br/>
              <w:t> S:VAUTD=1 DIVHDR="ALL" D:VAUTD=0</w:t>
              <w:br/>
              <w:t> . N I S DIVHDR="",I="" F  S I=$O(VAUTD(I)) Q:I=""  S:DIVHDR'="" DIVHDR=DIVHDR_", "_VAUTD(I) S:DIVHDR="" DIVHDR=VAUTD(I)</w:t>
              <w:br/>
              <w:t> S CRHDR=RCODE</w:t>
              <w:br/>
              <w:t> ; Trim information so it will fit on an 80 or IOM character line</w:t>
              <w:br/>
              <w:t> D:($L(DIVHDR)+$L(CRHDR))&gt;(IOM-25)</w:t>
              <w:br/>
              <w:t> . N VAL,DH,CH,R1,R2 S DH=0,CH=0,R1=0,R2=0,VAL=(IOM-25)\2 ; get half of the screen length</w:t>
              <w:br/>
              <w:t> . S:$L(DIVHDR)&gt;VAL DH=1 S:$L(CRHDR)&gt;VAL CH=1 S:DH=0 R1=VAL-$L(DIVHDR) S:CH=0 R2=VAL-$L(CRHDR)</w:t>
              <w:br/>
              <w:t> . I $L(DIVHDR)&gt;(VAL+R2) S DIVHDR=$E(DIVHDR,1,(VAL+R2))_"..."</w:t>
              <w:br/>
              <w:t> . I $L(CRHDR)&gt;(VAL+R1) S CRHDR=$E(CRHDR,1,(VAL+R2))_"..."</w:t>
              <w:br/>
              <w:t> ;</w:t>
              <w:br/>
              <w:t> I 'RCEXCEL D</w:t>
              <w:br/>
              <w:t> . S RCPG=RCPG+1 W @IOF</w:t>
              <w:br/>
              <w:t> . D HDRP($$HDR(RCDET),1,"Page: "_RCPG_" ")</w:t>
              <w:br/>
              <w:t> . D HDRP("SORT by "_$S($E(RCSORT,1)="C":"PLB CODES",1:"PAYER NAMES")_" REPORT RUN DATE: "_RCNOW,1)</w:t>
              <w:br/>
              <w:t> . D HDRP("DIVISION: "_DIVHDR_" Codes: "_CRHDR,1)</w:t>
              <w:br/>
              <w:t> . D HDRP("835 PAYERS: "_$S(RCPAY="ALL":"ALL",1:"Selected")_" 835 PAYER TINs: "_$S($E(RCTIN)="A":"ALL",1:"Selected"),1)</w:t>
              <w:br/>
              <w:t> . D HDRP("EOB PAID DATE RANGE: "_$$DATE^RCDPRU(RCDT1)_" - "_$$DATE^RCDPRU(RCDT2),1)</w:t>
              <w:br/>
              <w:t> . W !,RCHR,!</w:t>
              <w:br/>
              <w:t> E  D</w:t>
              <w:br/>
              <w:t> . ; Excel Report</w:t>
              <w:br/>
              <w:t> . W "CODE^PAYER^TIN^REP_DATE^AMOUNT",!</w:t>
              <w:br/>
              <w:t> ;</w:t>
              <w:br/>
              <w:t> S $P(ZLN,"-",80)="",$P(ZDLN,"=",80)="",$P(ZLN2,"-",78)="",ZLN2=" "_ZLN2,RCSL=7</w:t>
              <w:br/>
              <w:t> ; Do Grand totals first - per Susan 7/16/2015</w:t>
              <w:br/>
              <w:t> S DX0=$G(^TMP("RCDPPLB_REPORT",$J,"TOTALS")),PCT=0</w:t>
              <w:br/>
              <w:t> S:+$P(DX0,U,5)'=0 PCT=$J(($P(DX0,U,1)/$P(DX0,U,5))*100,3,0)</w:t>
              <w:br/>
              <w:t> S:+$P(DX0,U,5)=0 PCT="ERR"</w:t>
              <w:br/>
              <w:t> I RCSL&gt;=(IOSL-4) S RCQUIT=$$NEWPG(.RCPG,1,.RCSL,RCSORT) Q:RCQUIT</w:t>
              <w:br/>
              <w:t> W ! S RCSL=RCSL+1</w:t>
              <w:br/>
              <w:t> W "GRAND TOTALS FOR ALL PLB CODES &amp; PAYERS ON REPORT",! S RCSL=RCSL+1</w:t>
              <w:br/>
              <w:t> W " TOTAL #ERAs: ",$J($P(DX0,U,3),6,0)," ADJ: ",PCT,"% [TOT AMT ADJUSTED / TOT AMT BILLED]",! S RCSL=RCSL+1</w:t>
              <w:br/>
              <w:t> W " AMT ADJUST: $",$J($P(DX0,U,1),11,2)," AMT BILLED: $",$J($P(DX0,U,5),11,2)," AMT PAID: $",$J($P(DX0,U,2),11,2),! S RCSL=RCSL+1</w:t>
              <w:br/>
              <w:t> W !,ZDLN,!! S RCSL=RCSL+1</w:t>
              <w:br/>
              <w:t> I RCSL&gt;=(IOSL-2) S RCQUIT=$$NEWPG(.RCPG,0,.RCSL,RCSORT) G:RCQUIT PLBQ</w:t>
              <w:br/>
              <w:t> ;</w:t>
              <w:br/>
              <w:t> S ZZ="" F  S ZZ=$O(^TMP("RCDPPLB_REPORT",$J,"SUMMARY",ZZ)) Q:ZZ=""  S ZDAT=^TMP("RCDPPLB_REPORT",$J,"SUMMARY",ZZ) D  Q:RCQUIT</w:t>
              <w:br/>
              <w:t> . D:RCSORT="C"  Q:RCQUIT</w:t>
              <w:br/>
              <w:t> .. W "ADJ CODE: ",ZZ," # ERAs: ",$J($P(ZDAT,U,3),5)," ADJ: ",$S(+$P(ZDAT,U,5)&gt;0:$J((($P(ZDAT,U,1)/$P(ZDAT,U,5))*100),3,0),1:"ERR"),"% [TOT AMT ADJUSTED / TOT AMT BILLED]",! S RCSL=RCSL+1</w:t>
              <w:br/>
              <w:t> .. I RCSL&gt;=(IOSL-2) S RCQUIT=$$NEWPG(.RCPG,0,.RCSL,RCSORT) Q:RCQUIT</w:t>
              <w:br/>
              <w:t> .. W " AMT ADJUST: ",$J($P(ZDAT,U,1),8,2)," AMT BILLED: ",$J($P(ZDAT,U,5),9,2)," AMT PAID: ",$J($P(ZDAT,U,2),9,2),! S RCSL=RCSL+1</w:t>
              <w:br/>
              <w:t> .. I RCSL&gt;=(IOSL-2) S RCQUIT=$$NEWPG(.RCPG,0,.RCSL,RCSORT) Q:RCQUIT</w:t>
              <w:br/>
              <w:t> .. W "ADJ CODE TEXT: ",$P(ZDAT,U,4),! S RCSL=RCSL+1</w:t>
              <w:br/>
              <w:t> .. I RCSL&gt;=(IOSL-2) S RCQUIT=$$NEWPG(.RCPG,0,.RCSL,RCSORT) Q:RCQUIT</w:t>
              <w:br/>
              <w:t> .. W ZLN,! S RCSL=RCSL+1</w:t>
              <w:br/>
              <w:t> .. I RCSL&gt;=(IOSL-2) S RCQUIT=$$NEWPG(.RCPG,0,.RCSL,RCSORT) Q:RCQUIT</w:t>
              <w:br/>
              <w:t> .. S PY="",CZ=0 F  S PY=$O(^TMP("RCDPPLB_REPORT",$J,"SUMMARY",ZZ,PY)) Q:PY=""  S ZPY=^TMP("RCDPPLB_REPORT",$J,"SUMMARY",ZZ,PY) D  Q:RCQUIT  S CZ=CZ+1</w:t>
              <w:br/>
              <w:t> ... S:+($P(ZPY,U,5))'=0 ZPPY=$J((($P(ZPY,U,1)/$P(ZPY,U,5))*100),3,0)</w:t>
              <w:br/>
              <w:t> ... S:+($P(ZPY,U,5))=0 ZPPY="ERR"</w:t>
              <w:br/>
              <w:t> ... I CZ&gt;0 W ZLN2,! S RCSL=RCSL+1</w:t>
              <w:br/>
            </w:r>
            <w:r>
              <w:rPr>
                <w:rFonts w:cs="r_ansi" w:ascii="r_ansi" w:hAnsi="r_ansi"/>
                <w:b/>
                <w:strike/>
                <w:sz w:val="18"/>
                <w:szCs w:val="18"/>
              </w:rPr>
              <w:t> </w:t>
            </w:r>
            <w:r>
              <w:rPr>
                <w:rFonts w:cs="r_ansi" w:ascii="r_ansi" w:hAnsi="r_ansi"/>
                <w:b/>
                <w:strike/>
                <w:sz w:val="18"/>
                <w:szCs w:val="18"/>
                <w:highlight w:val="yellow"/>
              </w:rPr>
              <w:t>... W " PAYER NAME/TIN: ",PY,! S RCSL=RCSL+1</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 W " PAYER NAME/TIN",!</w:t>
              <w:br/>
              <w:t> ... S RCSL=RCSL+1</w:t>
              <w:br/>
              <w:t> ... I $L(PY)&gt;76 D</w:t>
              <w:br/>
              <w:t> .... S ZZ=$L(PY,"/"),XX=$P(PY,"/",1,ZZ-1),YY=$P(PY,"/",ZZ)</w:t>
              <w:br/>
              <w:t> .... S XX=$E(XX,1,60-($L(PAY)-76)),PY=XX_"/"_YY</w:t>
              <w:br/>
              <w:t> ... W " ",PY,!</w:t>
            </w:r>
          </w:p>
          <w:p>
            <w:pPr>
              <w:pStyle w:val="Normal"/>
              <w:spacing w:before="60" w:after="60"/>
              <w:rPr/>
            </w:pPr>
            <w:r>
              <w:rPr>
                <w:rFonts w:cs="r_ansi" w:ascii="r_ansi" w:hAnsi="r_ansi"/>
                <w:b/>
                <w:sz w:val="18"/>
                <w:szCs w:val="18"/>
                <w:highlight w:val="yellow"/>
              </w:rPr>
              <w:t> </w:t>
            </w:r>
            <w:r>
              <w:rPr>
                <w:rFonts w:cs="r_ansi" w:ascii="r_ansi" w:hAnsi="r_ansi"/>
                <w:b/>
                <w:sz w:val="18"/>
                <w:szCs w:val="18"/>
                <w:highlight w:val="yellow"/>
              </w:rPr>
              <w:t>... S RCSL=RCSL+1</w:t>
              <w:br/>
            </w:r>
            <w:r>
              <w:rPr>
                <w:rFonts w:cs="r_ansi" w:ascii="r_ansi" w:hAnsi="r_ansi"/>
                <w:sz w:val="18"/>
                <w:szCs w:val="18"/>
              </w:rPr>
              <w:t> ... I RCSL&gt;=(IOSL-2) S RCQUIT=$$NEWPG(.RCPG,0,.RCSL,RCSORT) Q:RCQUIT</w:t>
              <w:br/>
              <w:t> ... W " #ERAs: ",$J($P(ZPY,U,3),4)," ADJ: ",ZPPY,"% [ADJ: ",$J($P(ZPY,U,1),8,2),"/ BILLED: ",$J($P(ZPY,U,5),9,2),"] PAID: ",$J($P(ZPY,U,2),9,2),! S RCSL=RCSL+1</w:t>
              <w:br/>
              <w:t> ... D:RCDET DETAIL(RCSORT,ZZ,PY,$NA(^TMP("RCDPPLB_REPORT",$J))) Q:RCQUIT</w:t>
              <w:br/>
              <w:t> .. W:'RCQUIT ZLN,! S RCSL=RCSL+1</w:t>
              <w:br/>
              <w:t> . D:RCSORT="P"  Q:RCQUIT</w:t>
              <w:br/>
              <w:t> .. W "PAYER NAME/TIN: ",ZZ,! S RCSL=RCSL+1</w:t>
              <w:br/>
              <w:t> .. I RCSL&gt;=(IOSL-2) S RCQUIT=$$NEWPG(.RCPG,0,.RCSL,RCSORT) Q:RCQUIT</w:t>
              <w:br/>
              <w:t> .. W "# ERAs:",$J($P(ZDAT,U,3),5)," ADJ: ",$S(+$P(ZDAT,U,5)&gt;0:$J((($P(ZDAT,U,1)/$P(ZDAT,U,5))*100),3,0),1:"ERR"),"% [AMT ADJ:",$J($P(ZDAT,U,1),8,2),"/ BILLED:",$J($P(ZDAT,U,5),9,2),"] PAID:",$J($P(ZDAT,U,2),9,2),! S RCSL=RCSL+1</w:t>
              <w:br/>
              <w:t> .. I RCSL&gt;=(IOSL-2) S RCQUIT=$$NEWPG(.RCPG,0,.RCSL,RCSORT) Q:RCQUIT</w:t>
              <w:br/>
              <w:t> .. W ZLN,! S RCSL=RCSL+1</w:t>
              <w:br/>
              <w:t> .. I RCSL&gt;=(IOSL-2) S RCQUIT=$$NEWPG(.RCPG,0,.RCSL,RCSORT) Q:RCQUIT</w:t>
              <w:br/>
              <w:t> .. S PY="",CZ=0 F  S PY=$O(^TMP("RCDPPLB_REPORT",$J,"SUMMARY",ZZ,PY)) Q:PY=""  S ZPY=^TMP("RCDPPLB_REPORT",$J,"SUMMARY",ZZ,PY) D  Q:RCQUIT  S CZ=CZ+1</w:t>
              <w:br/>
              <w:t> ... S ZPPY=$S(+$P(ZPY,U,5)'=0:$J((($P(ZPY,U,1)/$P(ZPY,U,5))*100),3,0),1:"ERR")</w:t>
              <w:br/>
              <w:t> ... I CZ&gt;0 W ZLN2,! S RCSL=RCSL+1</w:t>
              <w:br/>
              <w:t> ... W " ADJ CODE: ",PY," ADJ CODE TXT: ",$P(ZPY,U,4),! S RCSL=RCSL+1</w:t>
              <w:br/>
              <w:t> ... I RCSL&gt;=(IOSL-2) S RCQUIT=$$NEWPG(.RCPG,0,.RCSL,RCSORT) Q:RCQUIT</w:t>
              <w:br/>
              <w:t> ... W " #ERAs: ",$J($P(ZPY,U,3),4)," ADJ: ",ZPPY,"% [ADJ: ",$J($P(ZPY,U,1),8,2),"/ BILLED: ",$J($P(ZPY,U,5),9,2),"] PAID: ",$J($P(ZPY,U,2),9,2),! S RCSL=RCSL+1</w:t>
              <w:br/>
              <w:t> ... D:RCDET DETAIL(RCSORT,ZZ,PY,$NA(^TMP("RCDPPLB_REPORT",$J))) Q:RCQUIT</w:t>
              <w:br/>
              <w:t> .. I 'RCQUIT W ZLN,! S RCSL=RCSL+1</w:t>
              <w:br/>
              <w:t> D:'RCQUIT ASK^RCDPRU(.RCQUIT)</w:t>
              <w:br/>
              <w:t>PLBQ ;</w:t>
              <w:br/>
              <w:t> K RCQUIT,VAUTD,ZDAT,ZLN,ZDLN,ZLN2</w:t>
              <w:br/>
              <w:t> K ^TMP("RCDPPLB_REPORT",$J)</w:t>
              <w:br/>
              <w:t> Q</w:t>
              <w:br/>
              <w:t> ;</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4"/>
                <w:szCs w:val="16"/>
                <w:highlight w:val="yellow"/>
              </w:rPr>
            </w:pPr>
            <w:r>
              <w:rPr>
                <w:rFonts w:cs="r_ansi" w:ascii="r_ansi" w:hAnsi="r_ansi"/>
                <w:sz w:val="18"/>
                <w:szCs w:val="18"/>
              </w:rPr>
              <w:t>.</w:t>
            </w:r>
          </w:p>
        </w:tc>
      </w:tr>
    </w:tbl>
    <w:p>
      <w:pPr>
        <w:pStyle w:val="Normal"/>
        <w:rPr>
          <w:rFonts w:eastAsia="Calibri"/>
          <w:sz w:val="24"/>
          <w:szCs w:val="24"/>
        </w:rPr>
      </w:pPr>
      <w:r>
        <w:rPr>
          <w:rFonts w:eastAsia="Calibri"/>
          <w:sz w:val="24"/>
          <w:szCs w:val="24"/>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R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2338232432"/>
            <w:bookmarkStart w:id="33" w:name="__Fieldmark__16_2338232432"/>
            <w:bookmarkEnd w:id="33"/>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2338232432"/>
            <w:bookmarkStart w:id="35" w:name="__Fieldmark__17_2338232432"/>
            <w:bookmarkEnd w:id="35"/>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2338232432"/>
            <w:bookmarkStart w:id="37" w:name="__Fieldmark__18_2338232432"/>
            <w:bookmarkEnd w:id="37"/>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2338232432"/>
            <w:bookmarkStart w:id="39" w:name="__Fieldmark__19_2338232432"/>
            <w:bookmarkEnd w:id="39"/>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RCDPE CARC CODE PAYER REPORT</w:t>
            </w:r>
            <w:r>
              <w:rPr>
                <w:rFonts w:cs="Garamond" w:ascii="Garamond" w:hAnsi="Garamond"/>
              </w:rPr>
              <w:t xml:space="preserve"> </w:t>
            </w:r>
          </w:p>
          <w:p>
            <w:pPr>
              <w:pStyle w:val="TableText"/>
              <w:rPr>
                <w:rFonts w:ascii="Garamond" w:hAnsi="Garamond" w:cs="Garamond"/>
              </w:rPr>
            </w:pPr>
            <w:r>
              <w:rPr/>
              <w:t>RCDPE EFT-ERA TRENDING REPORT</w:t>
            </w:r>
            <w:r>
              <w:rPr>
                <w:rFonts w:cs="Garamond" w:ascii="Garamond" w:hAnsi="Garamond"/>
              </w:rPr>
              <w:t xml:space="preserve"> </w:t>
            </w:r>
          </w:p>
          <w:p>
            <w:pPr>
              <w:pStyle w:val="TableText"/>
              <w:widowControl/>
              <w:bidi w:val="0"/>
              <w:spacing w:before="60" w:after="60"/>
              <w:rPr>
                <w:rFonts w:ascii="Garamond" w:hAnsi="Garamond" w:cs="Garamond"/>
              </w:rPr>
            </w:pPr>
            <w:r>
              <w:rPr>
                <w:rFonts w:cs="Garamond" w:ascii="Garamond" w:hAnsi="Garamond"/>
              </w:rPr>
              <w:t xml:space="preserve">RCDPE </w:t>
            </w:r>
            <w:r>
              <w:rPr/>
              <w:t>PROVIDER LVL ADJ REPORT</w:t>
            </w:r>
            <w:r>
              <w:rPr>
                <w:rFonts w:cs="Garamond" w:ascii="Garamond" w:hAnsi="Garamond"/>
              </w:rPr>
              <w:t xml:space="preserve"> </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rFonts w:cs="Times New Roman" w:ascii="r_ansi" w:hAnsi="r_ansi"/>
              </w:rPr>
              <w:t>RCDPARC</w:t>
            </w:r>
          </w:p>
          <w:p>
            <w:pPr>
              <w:pStyle w:val="TableText"/>
              <w:rPr>
                <w:rFonts w:ascii="r_ansi" w:hAnsi="r_ansi" w:cs="Times New Roman"/>
              </w:rPr>
            </w:pPr>
            <w:r>
              <w:rPr>
                <w:rFonts w:cs="Times New Roman" w:ascii="r_ansi" w:hAnsi="r_ansi"/>
              </w:rPr>
              <w:t>RCDPCRR</w:t>
            </w:r>
          </w:p>
          <w:p>
            <w:pPr>
              <w:pStyle w:val="TableText"/>
              <w:rPr>
                <w:rFonts w:ascii="r_ansi" w:hAnsi="r_ansi" w:cs="Times New Roman"/>
              </w:rPr>
            </w:pPr>
            <w:r>
              <w:rPr>
                <w:rFonts w:cs="Times New Roman" w:ascii="r_ansi" w:hAnsi="r_ansi"/>
              </w:rPr>
              <w:t>RCDPEAPS</w:t>
            </w:r>
          </w:p>
          <w:p>
            <w:pPr>
              <w:pStyle w:val="TableText"/>
              <w:rPr>
                <w:rFonts w:ascii="r_ansi" w:hAnsi="r_ansi" w:cs="Times New Roman"/>
              </w:rPr>
            </w:pPr>
            <w:r>
              <w:rPr>
                <w:rFonts w:cs="Times New Roman" w:ascii="r_ansi" w:hAnsi="r_ansi"/>
              </w:rPr>
              <w:t>RCDPEM2</w:t>
            </w:r>
          </w:p>
          <w:p>
            <w:pPr>
              <w:pStyle w:val="TableText"/>
              <w:rPr>
                <w:rFonts w:ascii="r_ansi" w:hAnsi="r_ansi" w:cs="Times New Roman"/>
              </w:rPr>
            </w:pPr>
            <w:r>
              <w:rPr>
                <w:rFonts w:cs="Times New Roman" w:ascii="r_ansi" w:hAnsi="r_ansi"/>
              </w:rPr>
              <w:t>RCDPENR2</w:t>
            </w:r>
          </w:p>
          <w:p>
            <w:pPr>
              <w:pStyle w:val="TableText"/>
              <w:rPr>
                <w:rFonts w:ascii="r_ansi" w:hAnsi="r_ansi" w:cs="Times New Roman"/>
              </w:rPr>
            </w:pPr>
            <w:r>
              <w:rPr>
                <w:rFonts w:cs="Times New Roman" w:ascii="r_ansi" w:hAnsi="r_ansi"/>
              </w:rPr>
              <w:t>RCDPESP1</w:t>
            </w:r>
          </w:p>
          <w:p>
            <w:pPr>
              <w:pStyle w:val="TableText"/>
              <w:rPr>
                <w:rFonts w:ascii="r_ansi" w:hAnsi="r_ansi" w:cs="Times New Roman"/>
              </w:rPr>
            </w:pPr>
            <w:r>
              <w:rPr>
                <w:rFonts w:cs="Times New Roman" w:ascii="r_ansi" w:hAnsi="r_ansi"/>
              </w:rPr>
              <w:t>RCDPESP5</w:t>
            </w:r>
          </w:p>
          <w:p>
            <w:pPr>
              <w:pStyle w:val="TableText"/>
              <w:rPr>
                <w:rFonts w:ascii="r_ansi" w:hAnsi="r_ansi" w:cs="Times New Roman"/>
              </w:rPr>
            </w:pPr>
            <w:r>
              <w:rPr>
                <w:rFonts w:cs="Times New Roman" w:ascii="r_ansi" w:hAnsi="r_ansi"/>
              </w:rPr>
              <w:t>RCDPPLB</w:t>
            </w:r>
          </w:p>
          <w:p>
            <w:pPr>
              <w:pStyle w:val="TableText"/>
              <w:rPr>
                <w:rFonts w:ascii="r_ansi" w:hAnsi="r_ansi" w:cs="Times New Roman"/>
              </w:rPr>
            </w:pPr>
            <w:r>
              <w:rPr>
                <w:rFonts w:cs="Times New Roman" w:ascii="r_ansi" w:hAnsi="r_ansi"/>
              </w:rPr>
              <w:t>RCDPTAR</w:t>
            </w:r>
          </w:p>
          <w:p>
            <w:pPr>
              <w:pStyle w:val="TableText"/>
              <w:spacing w:before="60" w:after="60"/>
              <w:rPr>
                <w:rFonts w:ascii="r_ansi" w:hAnsi="r_ansi" w:cs="Times New Roman"/>
              </w:rPr>
            </w:pPr>
            <w:r>
              <w:rPr>
                <w:rFonts w:cs="Times New Roman" w:ascii="r_ansi" w:hAnsi="r_ansi"/>
              </w:rPr>
              <w:t>RCDPTAR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SEL^RCPEWL7</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 Pass RCPAY by reference</w:t>
              <w:br/>
              <w:t>GETPAY(RCPAY) ; Get payer information</w:t>
              <w:br/>
              <w:t> N EX,RCLPAY S EX=1 ; Exit status</w:t>
              <w:br/>
              <w:t> S DIR("A")="Select (A)ll or (R)ange of 835 Payer Names?: ",DIR(0)="SA^A:All Payer Names;R:Range or List of Payer Names"</w:t>
              <w:br/>
              <w:t> S DIR("B")="ALL" D ^DIR K DIR</w:t>
              <w:br/>
              <w:t> I $D(DTOUT)!$D(DUOUT)!(Y="") S EX=0 Q EX</w:t>
              <w:br/>
              <w:t> S RCLPAY=Y I $G(Y)="A" S RCPAY="ALL",RCPAY("DATA")="ALL" G GPO</w:t>
              <w:br/>
              <w:t> ; Get Range of 835 Payers</w:t>
              <w:br/>
              <w:t> ;I RCLPAY="R" D GLIST(344.6,"B",$NA(^TMP("RCDPARC_P",$J))),GETPAYR("RCPAY",$NA(^TMP("RCDPARC_P",$J))) S EX=RTNFLG</w:t>
              <w:br/>
              <w:t> I RCLPAY="R" S EX=$$GETRNG(.RCPAY,"P"),RCPAY="R"</w:t>
              <w:br/>
              <w:t>GPO ;</w:t>
              <w:br/>
              <w:t> Q EX</w:t>
              <w:br/>
              <w:t> ;</w:t>
              <w:br/>
              <w:t> ; Pass RCTIN by reference</w:t>
              <w:br/>
              <w:t>GETTIN(RCTIN) ; Get Payer TIN information</w:t>
              <w:br/>
              <w:t> N EX,RCTLIST,DIR,DIROUT,DIRUT,DTOUT,DUOUT,X,Y S EX=1 ; Exit status</w:t>
              <w:br/>
              <w:t> S DIR("A")="Select (A)ll or (R)ange of 835 Payer TINs?: ",DIR(0)="SA^A:All Payer TINs;R:Range or List of Payer TINs"</w:t>
              <w:br/>
              <w:t> S DIR("B")="ALL" D ^DIR K DIR</w:t>
              <w:br/>
              <w:t> I $D(DTOUT)!$D(DUOUT)!(Y="") S EX=0 Q EX</w:t>
              <w:br/>
              <w:t> S RCTLIST=Y I $G(Y)="A" S RCTIN="ALL",RCTIN("DATA")="ALL" G GTO</w:t>
              <w:br/>
              <w:t> ; Get Range of 835 Payer TINs</w:t>
              <w:br/>
              <w:t> I RCTLIST="R" S EX=$$GETRNG(.RCTIN,"T"),RCTIN="R"</w:t>
              <w:br/>
              <w:t>GTO ;</w:t>
              <w:br/>
              <w:t> Q EX</w:t>
              <w:br/>
              <w:t> ; RTNARR - Indirect Return array</w:t>
              <w:br/>
              <w:t> ; TYPE - The type of lookup "P" - Payer; "T" - TIN</w:t>
              <w:br/>
              <w:t>GETRNG(RTNARR,TYPE) ;</w:t>
              <w:br/>
              <w:t> N DIC,D,RCDTN,RCDN,RCPT,DTOUT,DUOUT,DIRUT,DIROUT,X,Y,IDX</w:t>
              <w:br/>
              <w:t> I $G(TYPE)=""!("PT"'[$G(TYPE)) S RTNARR="ERROR" Q  ; Quit if TYPE not correct</w:t>
              <w:br/>
              <w:t> S IDX=$S(TYPE="P":"B",TYPE="T":"C")</w:t>
              <w:br/>
              <w:t> K DIC S DIC="^RCY(344.6,",DIC(0)="AES",D=IDX</w:t>
              <w:br/>
              <w:t> S DIC("A")="Start with 835 "_$S(TYPE="P":"Payer Name",TYPE="T":"Payer TIN")_": "</w:t>
              <w:br/>
              <w:t> I TYPE="P" S DIC("W")="D EN^DDIOL($P(^(0),U,2),,""?35"")"</w:t>
              <w:br/>
              <w:t> E  S DIC("W")="D EN^DDIOL($P(^(0),U,1),,""?35"")"</w:t>
              <w:br/>
              <w:t> D IX^DIC I $D(DTOUT)!$D(DUOUT)!(Y="")!(Y=-1) Q 0</w:t>
              <w:br/>
              <w:t> S RCDN=$O(^RCY(344.6,IDX,X,""))</w:t>
              <w:br/>
              <w:t> S RTNARR("START")=RCDN_U_X_U_Y,RTNARR("DATA")=X</w:t>
              <w:br/>
              <w:t> ;</w:t>
              <w:br/>
              <w:t> K DIC S DIC="^RCY(344.6,",DIC(0)="AES",D=IDX</w:t>
              <w:br/>
              <w:t> S DIC("A")="Go to with 835 "_$S(TYPE="P":"Payer Name",TYPE="T":"Payer TIN")_": "</w:t>
              <w:br/>
              <w:t> I TYPE="P" S DIC("W")="D EN^DDIOL($P(^(0),U,2),,""?35"")"</w:t>
              <w:br/>
              <w:t> E  S DIC("W")="D EN^DDIOL($P(^(0),U,1),,""?35"")"</w:t>
              <w:br/>
              <w:t> D IX^DIC I $D(DTOUT)!$D(DUOUT)!(Y="")!(Y=-1) Q 0</w:t>
              <w:br/>
              <w:t> S RCDN=$O(^RCY(344.6,IDX,X,""))</w:t>
              <w:br/>
              <w:t> S RTNARR("END")=RCDN_U_X_U_Y</w:t>
              <w:br/>
              <w:t> I TYPE="P" S RTNARR("DATA")=$P(RTNARR("START"),U,4)_":"_$P(RTNARR("END"),U,4)</w:t>
              <w:br/>
              <w:t> I TYPE="T" S RTNARR("DATA")=$P(RTNARR("START"),U,2)_":"_$P(RTNARR("END"),U,2)</w:t>
              <w:br/>
              <w:t> Q 1</w:t>
              <w:br/>
              <w:t> ;</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 Collect data in a list or range to an array, ARRAY passed by reference</w:t>
              <w:br/>
              <w:t>RNG(TYPE,ITEM,ARRAY) ;</w:t>
              <w:br/>
              <w:t> ; Take everything for this TYPE if item is all and quit out</w:t>
              <w:br/>
              <w:t> I $G(ITEM)="ALL"!($G(ITEM)="A") S ARRAY(TYPE)="ALL" Q</w:t>
              <w:br/>
              <w:t> N X1,X2,NW,I,ELEM</w:t>
              <w:br/>
              <w:t> S NW=$TR(ITEM,";",":"),NW=$TR(NW,"-",":") ; Fix ";" or "-" to ":" (colons) for parsing</w:t>
              <w:br/>
              <w:t> F I=1:1 S ELEM=$P(NW,",",I) Q:ELEM=""  D</w:t>
              <w:br/>
              <w:t xml:space="preserve"> . ; Single element set into array </w:t>
              <w:br/>
              <w:t> . I ELEM'[":" S ARRAY(TYPE,ELEM)=1</w:t>
              <w:br/>
              <w:t> . E  D RNGIT(TYPE,ELEM,.ARRAY)</w:t>
              <w:br/>
              <w:t> Q</w:t>
            </w:r>
          </w:p>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 Process ranges for CARC/PLB/PAYER/TIN</w:t>
              <w:br/>
              <w:t> ; ZAR passed by reference</w:t>
              <w:br/>
              <w:t>RNGIT(TYPE,ITEM,ZAR) ;</w:t>
              <w:br/>
              <w:t> N X1,X2,ELEM,O1,ZGBL,IDX,FILE</w:t>
              <w:br/>
              <w:t> ; Set file # and index for the range lookup</w:t>
              <w:br/>
              <w:t> S FILE=$S(TYPE="CARC":345,TYPE="PAYER":344.6,TYPE="TIN":344.6,TYPE="PLB":345.1,1:0)</w:t>
              <w:br/>
              <w:t> S IDX=$S(TYPE="CARC":"B",TYPE="PAYER":"B",TYPE="TIN":"C",TYPE="PLB":"B",1:0)</w:t>
              <w:br/>
              <w:t> ; Get closed root of the Global</w:t>
              <w:br/>
              <w:t> S ZGBL=$$ROOT^DILFD(FILE,"",1,"")</w:t>
              <w:br/>
              <w:t> I ZGBL="" Q</w:t>
              <w:br/>
              <w:t> ; Process range of things in ITEM</w:t>
              <w:br/>
              <w:t> S X1=$P(ITEM,":",1),X2=$P(ITEM,":",2)</w:t>
              <w:br/>
              <w:t> S O1=$O(@ZGBL@(IDX,X1),-1) ; Set the start</w:t>
              <w:br/>
              <w:t> F  S O1=$O(@ZGBL@(IDX,O1)) Q:(O1="")!($$AFTER(O1,X2)) S ZAR(TYPE,O1)=1</w:t>
              <w:br/>
              <w:t> Q</w:t>
              <w:br/>
              <w:t> ;</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b/>
                <w:b/>
              </w:rPr>
            </w:pPr>
            <w:r>
              <w:rPr>
                <w:rFonts w:cs="r_ansi" w:ascii="r_ansi" w:hAnsi="r_ansi"/>
                <w:b/>
                <w:strike/>
                <w:sz w:val="18"/>
                <w:szCs w:val="18"/>
              </w:rPr>
              <w:t> </w:t>
            </w:r>
            <w:r>
              <w:rPr>
                <w:rFonts w:cs="r_ansi" w:ascii="r_ansi" w:hAnsi="r_ansi"/>
                <w:b/>
                <w:strike/>
                <w:sz w:val="18"/>
                <w:szCs w:val="18"/>
                <w:highlight w:val="yellow"/>
              </w:rPr>
              <w:t>; Pass RCPAY by reference</w:t>
            </w:r>
            <w:r>
              <w:rPr>
                <w:rFonts w:cs="r_ansi" w:ascii="r_ansi" w:hAnsi="r_ansi"/>
                <w:b/>
                <w:strike/>
                <w:sz w:val="18"/>
                <w:szCs w:val="18"/>
              </w:rPr>
              <w:br/>
            </w:r>
            <w:r>
              <w:rPr>
                <w:rFonts w:cs="r_ansi" w:ascii="r_ansi" w:hAnsi="r_ansi"/>
                <w:sz w:val="18"/>
                <w:szCs w:val="18"/>
              </w:rPr>
              <w:t>GETPAY(RCPAY) ;</w:t>
            </w:r>
            <w:r>
              <w:rPr>
                <w:rFonts w:cs="r_ansi" w:ascii="r_ansi" w:hAnsi="r_ansi"/>
                <w:b/>
                <w:strike/>
                <w:sz w:val="18"/>
                <w:szCs w:val="18"/>
              </w:rPr>
              <w:t xml:space="preserve"> </w:t>
            </w:r>
            <w:r>
              <w:rPr>
                <w:rFonts w:cs="r_ansi" w:ascii="r_ansi" w:hAnsi="r_ansi"/>
                <w:b/>
                <w:strike/>
                <w:sz w:val="18"/>
                <w:szCs w:val="18"/>
                <w:highlight w:val="yellow"/>
              </w:rPr>
              <w:t>Get payer information</w:t>
            </w:r>
            <w:r>
              <w:rPr>
                <w:rFonts w:cs="r_ansi" w:ascii="r_ansi" w:hAnsi="r_ansi"/>
                <w:b/>
                <w:sz w:val="18"/>
                <w:szCs w:val="18"/>
                <w:highlight w:val="yellow"/>
              </w:rPr>
              <w:t xml:space="preserve"> </w:t>
            </w:r>
            <w:r>
              <w:rPr>
                <w:rFonts w:cs="r_ansi" w:ascii="r_ansi" w:hAnsi="r_ansi"/>
                <w:sz w:val="18"/>
                <w:szCs w:val="18"/>
                <w:highlight w:val="yellow"/>
              </w:rPr>
              <w:t>EP</w:t>
            </w:r>
            <w:r>
              <w:rPr>
                <w:rFonts w:cs="r_ansi" w:ascii="r_ansi" w:hAnsi="r_ansi"/>
                <w:sz w:val="18"/>
                <w:szCs w:val="18"/>
              </w:rPr>
              <w:br/>
            </w:r>
            <w:r>
              <w:rPr>
                <w:rFonts w:cs="r_ansi" w:ascii="r_ansi" w:hAnsi="r_ansi"/>
                <w:b/>
                <w:strike/>
                <w:sz w:val="18"/>
                <w:szCs w:val="18"/>
              </w:rPr>
              <w:t> </w:t>
            </w:r>
            <w:r>
              <w:rPr>
                <w:rFonts w:cs="r_ansi" w:ascii="r_ansi" w:hAnsi="r_ansi"/>
                <w:b/>
                <w:strike/>
                <w:sz w:val="18"/>
                <w:szCs w:val="18"/>
                <w:highlight w:val="yellow"/>
              </w:rPr>
              <w:t>N EX,RCLPAY S EX=1 ; Exit status</w:t>
            </w:r>
            <w:r>
              <w:rPr>
                <w:rFonts w:cs="r_ansi" w:ascii="r_ansi" w:hAnsi="r_ansi"/>
                <w:b/>
                <w:strike/>
                <w:sz w:val="18"/>
                <w:szCs w:val="18"/>
              </w:rPr>
              <w:br/>
            </w:r>
            <w:r>
              <w:rPr/>
              <w:t> </w:t>
            </w:r>
            <w:r>
              <w:rPr>
                <w:b/>
                <w:highlight w:val="yellow"/>
              </w:rPr>
              <w:t>; Get selected payers using file 344.6</w:t>
              <w:br/>
              <w:t> ; Note: Similar to GETPAY^RCDPEM9 except that method uses 344.4 or 344.31</w:t>
              <w:br/>
              <w:t> ; Input: None</w:t>
              <w:br/>
              <w:t> ; Output: RCPAY - ALL if all payers selected</w:t>
              <w:br/>
              <w:t> ; RCPAY(DATA) - 'ALL' - all payers selected</w:t>
              <w:br/>
              <w:t> ; Returns: 1 - Payer selection made, 0 otherwise</w:t>
              <w:br/>
              <w:t> N DIR,DIROUT,DIRUT,DTOUT,DUOUT,EX,RCLPAY,Y</w:t>
              <w:br/>
              <w:t> S EX=1 ; Exit status</w:t>
            </w:r>
          </w:p>
          <w:p>
            <w:pPr>
              <w:pStyle w:val="Normal"/>
              <w:spacing w:before="60" w:after="60"/>
              <w:rPr>
                <w:rFonts w:ascii="r_ansi" w:hAnsi="r_ansi" w:cs="r_ansi"/>
                <w:b/>
                <w:b/>
                <w:sz w:val="18"/>
                <w:szCs w:val="18"/>
              </w:rPr>
            </w:pPr>
            <w:r>
              <w:rPr>
                <w:rFonts w:cs="r_ansi" w:ascii="r_ansi" w:hAnsi="r_ansi"/>
                <w:b/>
                <w:strike/>
                <w:sz w:val="18"/>
                <w:szCs w:val="18"/>
              </w:rPr>
              <w:t> </w:t>
            </w:r>
            <w:r>
              <w:rPr>
                <w:rFonts w:cs="r_ansi" w:ascii="r_ansi" w:hAnsi="r_ansi"/>
                <w:b/>
                <w:strike/>
                <w:sz w:val="18"/>
                <w:szCs w:val="18"/>
                <w:highlight w:val="yellow"/>
              </w:rPr>
              <w:t>S DIR("A")="Select (A)ll or (R)ange of 835 Payer Names?: ",DIR(0)="SA^A:All Payer Names;R:Range or List of Payer Names"</w:t>
            </w:r>
            <w:r>
              <w:rPr>
                <w:rFonts w:cs="r_ansi" w:ascii="r_ansi" w:hAnsi="r_ansi"/>
                <w:b/>
                <w:strike/>
                <w:sz w:val="18"/>
                <w:szCs w:val="18"/>
              </w:rPr>
              <w:br/>
              <w:t> </w:t>
            </w:r>
            <w:r>
              <w:rPr>
                <w:rFonts w:cs="r_ansi" w:ascii="r_ansi" w:hAnsi="r_ansi"/>
                <w:b/>
                <w:strike/>
                <w:sz w:val="18"/>
                <w:szCs w:val="18"/>
                <w:highlight w:val="yellow"/>
              </w:rPr>
              <w:t>S DIR("B")="ALL" D ^DIR K DIR</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S DIR("A")="Select (A)ll or (R)ange of 835 Payer Names?: "</w:t>
              <w:br/>
              <w:t> S DIR(0)="SA^A:All Payer Names;R:Range or List of Payer Names"</w:t>
              <w:br/>
              <w:t> S DIR("B")="ALL" </w:t>
              <w:br/>
              <w:t> D ^DIR</w:t>
              <w:br/>
              <w:t> K DIR</w:t>
            </w:r>
          </w:p>
          <w:p>
            <w:pPr>
              <w:pStyle w:val="Normal"/>
              <w:spacing w:before="60" w:after="60"/>
              <w:rPr>
                <w:b/>
                <w:b/>
              </w:rPr>
            </w:pPr>
            <w:r>
              <w:rPr>
                <w:rFonts w:cs="r_ansi" w:ascii="r_ansi" w:hAnsi="r_ansi"/>
                <w:sz w:val="18"/>
                <w:szCs w:val="18"/>
              </w:rPr>
              <w:t> </w:t>
            </w:r>
            <w:r>
              <w:rPr>
                <w:rFonts w:cs="r_ansi" w:ascii="r_ansi" w:hAnsi="r_ansi"/>
                <w:sz w:val="18"/>
                <w:szCs w:val="18"/>
              </w:rPr>
              <w:t>I $D(DTOUT)!$D(DUOUT)!(Y="") S EX=0 Q EX</w:t>
              <w:br/>
            </w:r>
            <w:r>
              <w:rPr>
                <w:rFonts w:cs="r_ansi" w:ascii="r_ansi" w:hAnsi="r_ansi"/>
                <w:b/>
                <w:strike/>
                <w:sz w:val="18"/>
                <w:szCs w:val="18"/>
              </w:rPr>
              <w:t> </w:t>
            </w:r>
            <w:r>
              <w:rPr>
                <w:rFonts w:cs="r_ansi" w:ascii="r_ansi" w:hAnsi="r_ansi"/>
                <w:b/>
                <w:strike/>
                <w:sz w:val="18"/>
                <w:szCs w:val="18"/>
                <w:highlight w:val="yellow"/>
              </w:rPr>
              <w:t>S RCLPAY=Y I $G(Y)="A" S RCPAY="ALL",RCPAY("DATA")="ALL" G GPO</w:t>
            </w:r>
            <w:r>
              <w:rPr>
                <w:rFonts w:cs="r_ansi" w:ascii="r_ansi" w:hAnsi="r_ansi"/>
                <w:b/>
                <w:strike/>
                <w:sz w:val="18"/>
                <w:szCs w:val="18"/>
              </w:rPr>
              <w:br/>
            </w:r>
            <w:r>
              <w:rPr>
                <w:b/>
              </w:rPr>
              <w:t> </w:t>
            </w:r>
            <w:r>
              <w:rPr>
                <w:rFonts w:cs="r_ansi" w:ascii="r_ansi" w:hAnsi="r_ansi"/>
                <w:b/>
                <w:sz w:val="18"/>
                <w:szCs w:val="18"/>
                <w:highlight w:val="yellow"/>
              </w:rPr>
              <w:t>S RCLPAY=Y</w:t>
              <w:br/>
              <w:t> I $G(Y)="A" S RCPAY="ALL",RCPAY("DATA")="ALL" Q EX</w:t>
              <w:br/>
              <w:t> ;</w:t>
            </w:r>
          </w:p>
          <w:p>
            <w:pPr>
              <w:pStyle w:val="Normal"/>
              <w:spacing w:before="60" w:after="60"/>
              <w:rPr>
                <w:rFonts w:ascii="r_ansi" w:hAnsi="r_ansi" w:cs="r_ansi"/>
                <w:b/>
                <w:b/>
                <w:sz w:val="18"/>
                <w:szCs w:val="18"/>
              </w:rPr>
            </w:pPr>
            <w:r>
              <w:rPr>
                <w:rFonts w:cs="r_ansi" w:ascii="r_ansi" w:hAnsi="r_ansi"/>
                <w:sz w:val="18"/>
                <w:szCs w:val="18"/>
              </w:rPr>
              <w:t> </w:t>
            </w:r>
            <w:r>
              <w:rPr>
                <w:rFonts w:cs="r_ansi" w:ascii="r_ansi" w:hAnsi="r_ansi"/>
                <w:sz w:val="18"/>
                <w:szCs w:val="18"/>
              </w:rPr>
              <w:t>; Get Range of 835 Payers</w:t>
              <w:br/>
            </w:r>
            <w:r>
              <w:rPr>
                <w:rFonts w:cs="r_ansi" w:ascii="r_ansi" w:hAnsi="r_ansi"/>
                <w:b/>
                <w:strike/>
                <w:sz w:val="18"/>
                <w:szCs w:val="18"/>
              </w:rPr>
              <w:t> </w:t>
            </w:r>
            <w:r>
              <w:rPr>
                <w:rFonts w:cs="r_ansi" w:ascii="r_ansi" w:hAnsi="r_ansi"/>
                <w:b/>
                <w:strike/>
                <w:sz w:val="18"/>
                <w:szCs w:val="18"/>
                <w:highlight w:val="yellow"/>
              </w:rPr>
              <w:t>;I RCLPAY="R" D GLIST(344.6,"B",$NA(^TMP("RCDPARC_P",$J))),GETPAYR("RCPAY",$NA(^TMP("RCDPARC_P",$J))) S EX=RTNFLG</w:t>
            </w:r>
            <w:r>
              <w:rPr>
                <w:rFonts w:cs="r_ansi" w:ascii="r_ansi" w:hAnsi="r_ansi"/>
                <w:b/>
                <w:strike/>
                <w:sz w:val="18"/>
                <w:szCs w:val="18"/>
              </w:rPr>
              <w:br/>
            </w:r>
            <w:r>
              <w:rPr>
                <w:rFonts w:cs="r_ansi" w:ascii="r_ansi" w:hAnsi="r_ansi"/>
                <w:sz w:val="18"/>
                <w:szCs w:val="18"/>
              </w:rPr>
              <w:t> I RCLPAY="R" S EX=$$GETRNG(.RCPAY,"P"),RCPAY="R"</w:t>
              <w:br/>
            </w:r>
            <w:r>
              <w:rPr>
                <w:rFonts w:cs="r_ansi" w:ascii="r_ansi" w:hAnsi="r_ansi"/>
                <w:b/>
                <w:strike/>
                <w:sz w:val="18"/>
                <w:szCs w:val="18"/>
                <w:highlight w:val="yellow"/>
              </w:rPr>
              <w:t>GPO ;</w:t>
            </w:r>
            <w:r>
              <w:rPr>
                <w:rFonts w:cs="r_ansi" w:ascii="r_ansi" w:hAnsi="r_ansi"/>
                <w:b/>
                <w:strike/>
                <w:sz w:val="18"/>
                <w:szCs w:val="18"/>
              </w:rPr>
              <w:br/>
            </w:r>
            <w:r>
              <w:rPr>
                <w:rFonts w:cs="r_ansi" w:ascii="r_ansi" w:hAnsi="r_ansi"/>
                <w:sz w:val="18"/>
                <w:szCs w:val="18"/>
              </w:rPr>
              <w:t> Q EX</w:t>
              <w:br/>
              <w:t> ;</w:t>
              <w:br/>
            </w:r>
            <w:r>
              <w:rPr>
                <w:rFonts w:cs="r_ansi" w:ascii="r_ansi" w:hAnsi="r_ansi"/>
                <w:b/>
                <w:strike/>
                <w:sz w:val="18"/>
                <w:szCs w:val="18"/>
              </w:rPr>
              <w:t> </w:t>
            </w:r>
            <w:r>
              <w:rPr>
                <w:rFonts w:cs="r_ansi" w:ascii="r_ansi" w:hAnsi="r_ansi"/>
                <w:b/>
                <w:strike/>
                <w:sz w:val="18"/>
                <w:szCs w:val="18"/>
                <w:highlight w:val="yellow"/>
              </w:rPr>
              <w:t>; Pass RCTIN by reference</w:t>
            </w:r>
            <w:r>
              <w:rPr>
                <w:rFonts w:cs="r_ansi" w:ascii="r_ansi" w:hAnsi="r_ansi"/>
                <w:b/>
                <w:strike/>
                <w:sz w:val="18"/>
                <w:szCs w:val="18"/>
              </w:rPr>
              <w:br/>
            </w:r>
            <w:r>
              <w:rPr>
                <w:rFonts w:cs="r_ansi" w:ascii="r_ansi" w:hAnsi="r_ansi"/>
                <w:sz w:val="18"/>
                <w:szCs w:val="18"/>
              </w:rPr>
              <w:t>GETTIN(RCTIN) ;</w:t>
            </w:r>
            <w:r>
              <w:rPr>
                <w:rFonts w:cs="r_ansi" w:ascii="r_ansi" w:hAnsi="r_ansi"/>
                <w:b/>
                <w:strike/>
                <w:sz w:val="18"/>
                <w:szCs w:val="18"/>
              </w:rPr>
              <w:t xml:space="preserve"> </w:t>
            </w:r>
            <w:r>
              <w:rPr>
                <w:rFonts w:cs="r_ansi" w:ascii="r_ansi" w:hAnsi="r_ansi"/>
                <w:b/>
                <w:strike/>
                <w:sz w:val="18"/>
                <w:szCs w:val="18"/>
                <w:highlight w:val="yellow"/>
              </w:rPr>
              <w:t>Get Payer TIN information</w:t>
            </w:r>
            <w:r>
              <w:rPr>
                <w:rFonts w:cs="r_ansi" w:ascii="r_ansi" w:hAnsi="r_ansi"/>
                <w:b/>
                <w:sz w:val="18"/>
                <w:szCs w:val="18"/>
              </w:rPr>
              <w:t xml:space="preserve"> EP</w:t>
            </w:r>
            <w:r>
              <w:rPr>
                <w:rFonts w:cs="r_ansi" w:ascii="r_ansi" w:hAnsi="r_ansi"/>
                <w:sz w:val="18"/>
                <w:szCs w:val="18"/>
              </w:rPr>
              <w:br/>
            </w:r>
            <w:r>
              <w:rPr>
                <w:rFonts w:cs="r_ansi" w:ascii="r_ansi" w:hAnsi="r_ansi"/>
                <w:b/>
                <w:strike/>
                <w:sz w:val="18"/>
                <w:szCs w:val="18"/>
              </w:rPr>
              <w:t> </w:t>
            </w:r>
            <w:r>
              <w:rPr>
                <w:rFonts w:cs="r_ansi" w:ascii="r_ansi" w:hAnsi="r_ansi"/>
                <w:b/>
                <w:strike/>
                <w:sz w:val="18"/>
                <w:szCs w:val="18"/>
                <w:highlight w:val="yellow"/>
              </w:rPr>
              <w:t>N EX,RCTLIST,DIR,DIROUT,DIRUT,DTOUT,DUOUT,X,Y S EX=1 ; Exit status</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 Get selected Payer TINs</w:t>
              <w:br/>
              <w:t> ; Input: None</w:t>
              <w:br/>
              <w:t> ; Output: RCTIN - ALL if all payer TINs selected</w:t>
              <w:br/>
              <w:t> ; RCPAY(DATA) - 'ALL' - all payer TINs selected</w:t>
              <w:br/>
              <w:t> ; Returns: 1 - Payer selection made, 0 otherwise</w:t>
              <w:br/>
              <w:t> N DIR,DIROUT,DIRUT,DTOUT,DUOUT,EX,RCTLIST,X,Y</w:t>
              <w:br/>
              <w:t> S EX=1 ; Exit status</w:t>
            </w:r>
          </w:p>
          <w:p>
            <w:pPr>
              <w:pStyle w:val="Normal"/>
              <w:spacing w:before="60" w:after="60"/>
              <w:rPr>
                <w:rFonts w:ascii="r_ansi" w:hAnsi="r_ansi" w:cs="r_ansi"/>
                <w:b/>
                <w:b/>
                <w:sz w:val="18"/>
                <w:szCs w:val="18"/>
              </w:rPr>
            </w:pPr>
            <w:r>
              <w:rPr>
                <w:rFonts w:cs="r_ansi" w:ascii="r_ansi" w:hAnsi="r_ansi"/>
                <w:b/>
                <w:strike/>
                <w:sz w:val="18"/>
                <w:szCs w:val="18"/>
              </w:rPr>
              <w:t> </w:t>
            </w:r>
            <w:r>
              <w:rPr>
                <w:rFonts w:cs="r_ansi" w:ascii="r_ansi" w:hAnsi="r_ansi"/>
                <w:b/>
                <w:strike/>
                <w:sz w:val="18"/>
                <w:szCs w:val="18"/>
                <w:highlight w:val="yellow"/>
              </w:rPr>
              <w:t>S DIR("A")="Select (A)ll or (R)ange of 835 Payer TINs?: ",DIR(0)="SA^A:All Payer TINs;R:Range or List of Payer TINs"</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S DIR("A")="Select (A)ll or (R)ange of 835 Payer TINs?: "</w:t>
              <w:br/>
              <w:t> S DIR(0)="SA^A:All Payer TINs;R:Range or List of Payer TINs"</w:t>
            </w:r>
          </w:p>
          <w:p>
            <w:pPr>
              <w:pStyle w:val="Normal"/>
              <w:spacing w:before="60" w:after="60"/>
              <w:rPr>
                <w:rFonts w:ascii="r_ansi" w:hAnsi="r_ansi" w:cs="r_ansi"/>
                <w:b/>
                <w:b/>
                <w:sz w:val="18"/>
                <w:szCs w:val="18"/>
              </w:rPr>
            </w:pPr>
            <w:r>
              <w:rPr>
                <w:rFonts w:cs="r_ansi" w:ascii="r_ansi" w:hAnsi="r_ansi"/>
                <w:b/>
                <w:strike/>
                <w:sz w:val="18"/>
                <w:szCs w:val="18"/>
              </w:rPr>
              <w:t> </w:t>
            </w:r>
            <w:r>
              <w:rPr>
                <w:rFonts w:cs="r_ansi" w:ascii="r_ansi" w:hAnsi="r_ansi"/>
                <w:b/>
                <w:strike/>
                <w:sz w:val="18"/>
                <w:szCs w:val="18"/>
                <w:highlight w:val="yellow"/>
              </w:rPr>
              <w:t>S DIR("B")="ALL" D ^DIR K DIR</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S DIR("B")="ALL"</w:t>
              <w:br/>
              <w:t> D ^DIR</w:t>
              <w:br/>
              <w:t> K DIR</w:t>
            </w:r>
          </w:p>
          <w:p>
            <w:pPr>
              <w:pStyle w:val="Normal"/>
              <w:spacing w:before="60" w:after="60"/>
              <w:rPr>
                <w:rFonts w:ascii="r_ansi" w:hAnsi="r_ansi" w:cs="r_ansi"/>
                <w:b/>
                <w:b/>
                <w:sz w:val="18"/>
                <w:szCs w:val="18"/>
              </w:rPr>
            </w:pPr>
            <w:r>
              <w:rPr>
                <w:rFonts w:cs="r_ansi" w:ascii="r_ansi" w:hAnsi="r_ansi"/>
                <w:sz w:val="18"/>
                <w:szCs w:val="18"/>
              </w:rPr>
              <w:t> </w:t>
            </w:r>
            <w:r>
              <w:rPr>
                <w:rFonts w:cs="r_ansi" w:ascii="r_ansi" w:hAnsi="r_ansi"/>
                <w:sz w:val="18"/>
                <w:szCs w:val="18"/>
              </w:rPr>
              <w:t>I $D(DTOUT)!$D(DUOUT)!(Y="") S EX=0 Q EX</w:t>
              <w:br/>
            </w:r>
            <w:r>
              <w:rPr>
                <w:rFonts w:cs="r_ansi" w:ascii="r_ansi" w:hAnsi="r_ansi"/>
                <w:b/>
                <w:strike/>
                <w:sz w:val="18"/>
                <w:szCs w:val="18"/>
              </w:rPr>
              <w:t> </w:t>
            </w:r>
            <w:r>
              <w:rPr>
                <w:rFonts w:cs="r_ansi" w:ascii="r_ansi" w:hAnsi="r_ansi"/>
                <w:b/>
                <w:strike/>
                <w:sz w:val="18"/>
                <w:szCs w:val="18"/>
                <w:highlight w:val="yellow"/>
              </w:rPr>
              <w:t>S RCTLIST=Y I $G(Y)="A" S RCTIN="ALL",RCTIN("DATA")="ALL" G GTO</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S RCTLIST=Y</w:t>
              <w:br/>
              <w:t> I $G(Y)="A" S RCTIN="ALL",RCTIN("DATA")="ALL" Q EX</w:t>
              <w:br/>
              <w:t> ;</w:t>
            </w:r>
          </w:p>
          <w:p>
            <w:pPr>
              <w:pStyle w:val="Normal"/>
              <w:spacing w:before="60" w:after="60"/>
              <w:rPr>
                <w:rFonts w:ascii="r_ansi" w:hAnsi="r_ansi" w:cs="r_ansi"/>
                <w:b/>
                <w:b/>
                <w:sz w:val="18"/>
                <w:szCs w:val="18"/>
              </w:rPr>
            </w:pPr>
            <w:r>
              <w:rPr>
                <w:rFonts w:cs="r_ansi" w:ascii="r_ansi" w:hAnsi="r_ansi"/>
                <w:sz w:val="18"/>
                <w:szCs w:val="18"/>
              </w:rPr>
              <w:t> </w:t>
            </w:r>
            <w:r>
              <w:rPr>
                <w:rFonts w:cs="r_ansi" w:ascii="r_ansi" w:hAnsi="r_ansi"/>
                <w:sz w:val="18"/>
                <w:szCs w:val="18"/>
              </w:rPr>
              <w:t>; Get Range of 835 Payer TINs</w:t>
              <w:br/>
              <w:t> I RCTLIST="R" S EX=$$GETRNG(.RCTIN,"T"),RCTIN="R"</w:t>
              <w:br/>
            </w:r>
            <w:r>
              <w:rPr>
                <w:rFonts w:cs="r_ansi" w:ascii="r_ansi" w:hAnsi="r_ansi"/>
                <w:b/>
                <w:strike/>
                <w:sz w:val="18"/>
                <w:szCs w:val="18"/>
                <w:highlight w:val="yellow"/>
              </w:rPr>
              <w:t>GTO ;</w:t>
            </w:r>
            <w:r>
              <w:rPr>
                <w:rFonts w:cs="r_ansi" w:ascii="r_ansi" w:hAnsi="r_ansi"/>
                <w:b/>
                <w:strike/>
                <w:sz w:val="18"/>
                <w:szCs w:val="18"/>
              </w:rPr>
              <w:br/>
            </w:r>
            <w:r>
              <w:rPr>
                <w:rFonts w:cs="r_ansi" w:ascii="r_ansi" w:hAnsi="r_ansi"/>
                <w:sz w:val="18"/>
                <w:szCs w:val="18"/>
              </w:rPr>
              <w:t> Q EX</w:t>
              <w:br/>
            </w:r>
            <w:r>
              <w:rPr>
                <w:rFonts w:cs="r_ansi" w:ascii="r_ansi" w:hAnsi="r_ansi"/>
                <w:b/>
                <w:strike/>
                <w:sz w:val="18"/>
                <w:szCs w:val="18"/>
              </w:rPr>
              <w:t> </w:t>
            </w:r>
            <w:r>
              <w:rPr>
                <w:rFonts w:cs="r_ansi" w:ascii="r_ansi" w:hAnsi="r_ansi"/>
                <w:b/>
                <w:strike/>
                <w:sz w:val="18"/>
                <w:szCs w:val="18"/>
                <w:highlight w:val="yellow"/>
              </w:rPr>
              <w:t>; RTNARR - Indirect Return array</w:t>
              <w:br/>
              <w:t> ; TYPE - The type of lookup "P" - Payer; "T" - TIN</w:t>
            </w:r>
            <w:r>
              <w:rPr>
                <w:rFonts w:cs="r_ansi" w:ascii="r_ansi" w:hAnsi="r_ansi"/>
                <w:b/>
                <w:strike/>
                <w:sz w:val="18"/>
                <w:szCs w:val="18"/>
              </w:rPr>
              <w:br/>
            </w:r>
            <w:r>
              <w:rPr>
                <w:rFonts w:cs="r_ansi" w:ascii="r_ansi" w:hAnsi="r_ansi"/>
                <w:sz w:val="18"/>
                <w:szCs w:val="18"/>
              </w:rPr>
              <w:t xml:space="preserve">GETRNG(RTNARR,TYPE) ; </w:t>
            </w:r>
            <w:r>
              <w:rPr/>
              <w:t> </w:t>
            </w:r>
            <w:r>
              <w:rPr>
                <w:rFonts w:cs="r_ansi" w:ascii="r_ansi" w:hAnsi="r_ansi"/>
                <w:b/>
                <w:sz w:val="18"/>
                <w:szCs w:val="18"/>
                <w:highlight w:val="yellow"/>
              </w:rPr>
              <w:t>Allows the user to specify a payer name or TIN range</w:t>
            </w:r>
            <w:r>
              <w:rPr>
                <w:rFonts w:cs="r_ansi" w:ascii="r_ansi" w:hAnsi="r_ansi"/>
                <w:sz w:val="18"/>
                <w:szCs w:val="18"/>
              </w:rPr>
              <w:br/>
            </w:r>
            <w:r>
              <w:rPr>
                <w:rFonts w:cs="r_ansi" w:ascii="r_ansi" w:hAnsi="r_ansi"/>
                <w:b/>
                <w:strike/>
                <w:sz w:val="18"/>
                <w:szCs w:val="18"/>
              </w:rPr>
              <w:t> </w:t>
            </w:r>
            <w:r>
              <w:rPr>
                <w:rFonts w:cs="r_ansi" w:ascii="r_ansi" w:hAnsi="r_ansi"/>
                <w:b/>
                <w:strike/>
                <w:sz w:val="18"/>
                <w:szCs w:val="18"/>
                <w:highlight w:val="yellow"/>
              </w:rPr>
              <w:t>N DIC,D,RCDTN,RCDN,RCPT,DTOUT,DUOUT,DIRUT,DIROUT,X,Y,IDX</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 Input: TYPE - 'P' - Payer Name range selection</w:t>
              <w:br/>
              <w:t> ; 'T' - Payer TIN range selection</w:t>
              <w:br/>
              <w:t> ; Output: RTNARR - 'ERROR' - Invalid TYPE of range selected</w:t>
              <w:br/>
              <w:t> ; RTNARR(DATA) - A1~:~A2 Where:</w:t>
              <w:br/>
              <w:t xml:space="preserve"> ; A1 - External Payer Name or TIN of selected </w:t>
              <w:br/>
              <w:t> ; 344.6 Payer for range start</w:t>
              <w:br/>
              <w:t> ; A2 - External Payer Name or TIN of selected</w:t>
              <w:br/>
              <w:t> ; 344.6 Payer for range end</w:t>
              <w:br/>
              <w:t> ; RTNARR(START) - Starting Range Value A1^A2^A3^A4 Where:</w:t>
              <w:br/>
              <w:t> ; A1 - Internal IEN of selected 344.6 Payer for</w:t>
              <w:br/>
              <w:t> ; range start</w:t>
              <w:br/>
              <w:t> ; A2 - External Payer Name or TIN for range start</w:t>
              <w:br/>
              <w:t> ; A3 - Internal IEN of selected 344.6 Payer for</w:t>
              <w:br/>
              <w:t> ; range start</w:t>
              <w:br/>
              <w:t> ; A4 - External Payer Name or TIN for range end</w:t>
              <w:br/>
              <w:t> ; RTNARR(END) - Ending Range Value A1^A2^A3^A4 Where:</w:t>
              <w:br/>
              <w:t xml:space="preserve"> ; A1 - Internal IEN of selected 344.6 Payer for </w:t>
              <w:br/>
              <w:t> ; range end</w:t>
              <w:br/>
              <w:t> ; A2 - External Payer Name or TIN for range end</w:t>
              <w:br/>
              <w:t> ; A3 - Internal IEN of selected 344.6 for range end</w:t>
              <w:br/>
              <w:t> ; A4 - External Payer Name or TIN for range end</w:t>
              <w:br/>
              <w:t> B "L+"</w:t>
              <w:br/>
              <w:t> N D,DIC,DIROUT,DIRUT,DTOUT,DUOUT,IDX,RCDTN,RCDN,RCPT,X,Y</w:t>
            </w:r>
          </w:p>
          <w:p>
            <w:pPr>
              <w:pStyle w:val="Normal"/>
              <w:spacing w:before="60" w:after="60"/>
              <w:rPr>
                <w:rFonts w:ascii="r_ansi" w:hAnsi="r_ansi" w:cs="r_ansi"/>
                <w:b/>
                <w:b/>
                <w:sz w:val="18"/>
                <w:szCs w:val="18"/>
              </w:rPr>
            </w:pPr>
            <w:r>
              <w:rPr>
                <w:rFonts w:cs="r_ansi" w:ascii="r_ansi" w:hAnsi="r_ansi"/>
                <w:sz w:val="18"/>
                <w:szCs w:val="18"/>
              </w:rPr>
              <w:t> </w:t>
            </w:r>
            <w:r>
              <w:rPr>
                <w:rFonts w:cs="r_ansi" w:ascii="r_ansi" w:hAnsi="r_ansi"/>
                <w:sz w:val="18"/>
                <w:szCs w:val="18"/>
              </w:rPr>
              <w:t>I $G(TYPE)=""!("PT"'[$G(TYPE)) S RTNARR="ERROR" Q  ; Quit if TYPE not correct</w:t>
              <w:br/>
              <w:t> S IDX=$S(TYPE="P":"B",TYPE="T":"C")</w:t>
              <w:br/>
            </w:r>
            <w:r>
              <w:rPr>
                <w:rFonts w:cs="r_ansi" w:ascii="r_ansi" w:hAnsi="r_ansi"/>
                <w:b/>
                <w:strike/>
                <w:sz w:val="18"/>
                <w:szCs w:val="18"/>
              </w:rPr>
              <w:t> </w:t>
            </w:r>
            <w:r>
              <w:rPr>
                <w:rFonts w:cs="r_ansi" w:ascii="r_ansi" w:hAnsi="r_ansi"/>
                <w:b/>
                <w:strike/>
                <w:sz w:val="18"/>
                <w:szCs w:val="18"/>
                <w:highlight w:val="yellow"/>
              </w:rPr>
              <w:t>K DIC S DIC="^RCY(344.6,",DIC(0)="AES",D=IDX</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K DIC</w:t>
              <w:br/>
              <w:t> S DIC="^RCY(344.6,",DIC(0)="AES",D=IDX</w:t>
            </w:r>
          </w:p>
          <w:p>
            <w:pPr>
              <w:pStyle w:val="Normal"/>
              <w:spacing w:before="60" w:after="60"/>
              <w:rPr>
                <w:rFonts w:ascii="r_ansi" w:hAnsi="r_ansi" w:cs="r_ansi"/>
                <w:b/>
                <w:b/>
                <w:sz w:val="18"/>
                <w:szCs w:val="18"/>
              </w:rPr>
            </w:pPr>
            <w:r>
              <w:rPr>
                <w:rFonts w:cs="r_ansi" w:ascii="r_ansi" w:hAnsi="r_ansi"/>
                <w:sz w:val="18"/>
                <w:szCs w:val="18"/>
              </w:rPr>
              <w:t> </w:t>
            </w:r>
            <w:r>
              <w:rPr>
                <w:rFonts w:cs="r_ansi" w:ascii="r_ansi" w:hAnsi="r_ansi"/>
                <w:sz w:val="18"/>
                <w:szCs w:val="18"/>
              </w:rPr>
              <w:t>S DIC("A")="Start with 835 "_$S(TYPE="P":"Payer Name",TYPE="T":"Payer TIN")_": "</w:t>
              <w:br/>
              <w:t> I TYPE="P" S DIC("W")="D EN^DDIOL($P(^(0),U,2),,""?35"")"</w:t>
              <w:br/>
              <w:t> E  S DIC("W")="D EN^DDIOL($P(^(0),U,1),,""?35"")"</w:t>
              <w:br/>
            </w:r>
            <w:r>
              <w:rPr>
                <w:rFonts w:cs="r_ansi" w:ascii="r_ansi" w:hAnsi="r_ansi"/>
                <w:b/>
                <w:strike/>
                <w:sz w:val="18"/>
                <w:szCs w:val="18"/>
              </w:rPr>
              <w:t> </w:t>
            </w:r>
            <w:r>
              <w:rPr>
                <w:rFonts w:cs="r_ansi" w:ascii="r_ansi" w:hAnsi="r_ansi"/>
                <w:b/>
                <w:strike/>
                <w:sz w:val="18"/>
                <w:szCs w:val="18"/>
                <w:highlight w:val="yellow"/>
              </w:rPr>
              <w:t>D IX^DIC I $D(DTOUT)!$D(DUOUT)!(Y="")!(Y=-1) Q 0</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D IX^DIC</w:t>
              <w:br/>
              <w:t> I $D(DTOUT)!$D(DUOUT)!(Y="")!(Y=-1) Q 0</w:t>
            </w:r>
          </w:p>
          <w:p>
            <w:pPr>
              <w:pStyle w:val="Normal"/>
              <w:spacing w:before="60" w:after="60"/>
              <w:rPr>
                <w:rFonts w:ascii="r_ansi" w:hAnsi="r_ansi" w:cs="r_ansi"/>
                <w:b/>
                <w:b/>
                <w:sz w:val="18"/>
                <w:szCs w:val="18"/>
              </w:rPr>
            </w:pPr>
            <w:r>
              <w:rPr>
                <w:rFonts w:cs="r_ansi" w:ascii="r_ansi" w:hAnsi="r_ansi"/>
                <w:sz w:val="18"/>
                <w:szCs w:val="18"/>
              </w:rPr>
              <w:t> </w:t>
            </w:r>
            <w:r>
              <w:rPr>
                <w:rFonts w:cs="r_ansi" w:ascii="r_ansi" w:hAnsi="r_ansi"/>
                <w:sz w:val="18"/>
                <w:szCs w:val="18"/>
              </w:rPr>
              <w:t>S RCDN=$O(^RCY(344.6,IDX,X,""))</w:t>
              <w:br/>
              <w:t> S RTNARR("START")=RCDN_U_X_U_Y,RTNARR("DATA")=X</w:t>
              <w:br/>
              <w:t> ;</w:t>
              <w:br/>
            </w:r>
            <w:r>
              <w:rPr>
                <w:rFonts w:cs="r_ansi" w:ascii="r_ansi" w:hAnsi="r_ansi"/>
                <w:b/>
                <w:strike/>
                <w:sz w:val="18"/>
                <w:szCs w:val="18"/>
              </w:rPr>
              <w:t> </w:t>
            </w:r>
            <w:r>
              <w:rPr>
                <w:rFonts w:cs="r_ansi" w:ascii="r_ansi" w:hAnsi="r_ansi"/>
                <w:b/>
                <w:strike/>
                <w:sz w:val="18"/>
                <w:szCs w:val="18"/>
                <w:highlight w:val="yellow"/>
              </w:rPr>
              <w:t>K DIC S DIC="^RCY(344.6,",DIC(0)="AES",D=IDX</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K DIC</w:t>
              <w:br/>
              <w:t> S DIC="^RCY(344.6,",DIC(0)="AES",D=IDX</w:t>
            </w:r>
          </w:p>
          <w:p>
            <w:pPr>
              <w:pStyle w:val="Normal"/>
              <w:spacing w:before="60" w:after="60"/>
              <w:rPr>
                <w:rFonts w:ascii="r_ansi" w:hAnsi="r_ansi" w:cs="r_ansi"/>
                <w:b/>
                <w:b/>
                <w:sz w:val="18"/>
                <w:szCs w:val="18"/>
              </w:rPr>
            </w:pPr>
            <w:r>
              <w:rPr>
                <w:rFonts w:cs="r_ansi" w:ascii="r_ansi" w:hAnsi="r_ansi"/>
                <w:sz w:val="18"/>
                <w:szCs w:val="18"/>
              </w:rPr>
              <w:t> </w:t>
            </w:r>
            <w:r>
              <w:rPr>
                <w:rFonts w:cs="r_ansi" w:ascii="r_ansi" w:hAnsi="r_ansi"/>
                <w:sz w:val="18"/>
                <w:szCs w:val="18"/>
              </w:rPr>
              <w:t>S DIC("A")="Go to with 835 "_$S(TYPE="P":"Payer Name",TYPE="T":"Payer TIN")_": "</w:t>
              <w:br/>
              <w:t> I TYPE="P" S DIC("W")="D EN^DDIOL($P(^(0),U,2),,""?35"")"</w:t>
              <w:br/>
              <w:t> E  S DIC("W")="D EN^DDIOL($P(^(0),U,1),,""?35"")"</w:t>
              <w:br/>
            </w:r>
            <w:r>
              <w:rPr>
                <w:rFonts w:cs="r_ansi" w:ascii="r_ansi" w:hAnsi="r_ansi"/>
                <w:b/>
                <w:strike/>
                <w:sz w:val="18"/>
                <w:szCs w:val="18"/>
              </w:rPr>
              <w:t> </w:t>
            </w:r>
            <w:r>
              <w:rPr>
                <w:rFonts w:cs="r_ansi" w:ascii="r_ansi" w:hAnsi="r_ansi"/>
                <w:b/>
                <w:strike/>
                <w:sz w:val="18"/>
                <w:szCs w:val="18"/>
                <w:highlight w:val="yellow"/>
              </w:rPr>
              <w:t>D IX^DIC I $D(DTOUT)!$D(DUOUT)!(Y="")!(Y=-1) Q 0</w:t>
            </w:r>
            <w:r>
              <w:rPr>
                <w:rFonts w:cs="r_ansi" w:ascii="r_ansi" w:hAnsi="r_ansi"/>
                <w:b/>
                <w:strike/>
                <w:sz w:val="18"/>
                <w:szCs w:val="18"/>
              </w:rPr>
              <w:br/>
            </w:r>
            <w:r>
              <w:rPr>
                <w:rFonts w:cs="r_ansi" w:ascii="r_ansi" w:hAnsi="r_ansi"/>
                <w:sz w:val="18"/>
                <w:szCs w:val="18"/>
              </w:rPr>
              <w:t> </w:t>
            </w:r>
            <w:r>
              <w:rPr>
                <w:rFonts w:cs="r_ansi" w:ascii="r_ansi" w:hAnsi="r_ansi"/>
                <w:b/>
                <w:sz w:val="18"/>
                <w:szCs w:val="18"/>
                <w:highlight w:val="yellow"/>
              </w:rPr>
              <w:t>D IX^DIC</w:t>
              <w:br/>
              <w:t> I $D(DTOUT)!$D(DUOUT)!(Y="")!(Y=-1) Q 0</w:t>
            </w:r>
          </w:p>
          <w:p>
            <w:pPr>
              <w:pStyle w:val="Normal"/>
              <w:spacing w:before="60" w:after="60"/>
              <w:rPr>
                <w:rFonts w:ascii="r_ansi" w:hAnsi="r_ansi" w:cs="r_ansi"/>
                <w:b/>
                <w:b/>
                <w:sz w:val="18"/>
                <w:szCs w:val="18"/>
              </w:rPr>
            </w:pPr>
            <w:r>
              <w:rPr>
                <w:rFonts w:cs="r_ansi" w:ascii="r_ansi" w:hAnsi="r_ansi"/>
                <w:sz w:val="18"/>
                <w:szCs w:val="18"/>
              </w:rPr>
              <w:t> </w:t>
            </w:r>
            <w:r>
              <w:rPr>
                <w:rFonts w:cs="r_ansi" w:ascii="r_ansi" w:hAnsi="r_ansi"/>
                <w:sz w:val="18"/>
                <w:szCs w:val="18"/>
              </w:rPr>
              <w:t>S RCDN=$O(^RCY(344.6,IDX,X,""))</w:t>
              <w:br/>
              <w:t> S RTNARR("END")=RCDN_U_X_U_Y</w:t>
              <w:br/>
            </w:r>
            <w:r>
              <w:rPr>
                <w:rFonts w:cs="r_ansi" w:ascii="r_ansi" w:hAnsi="r_ansi"/>
                <w:b/>
                <w:strike/>
                <w:sz w:val="18"/>
                <w:szCs w:val="18"/>
              </w:rPr>
              <w:t> </w:t>
            </w:r>
            <w:r>
              <w:rPr>
                <w:rFonts w:cs="r_ansi" w:ascii="r_ansi" w:hAnsi="r_ansi"/>
                <w:b/>
                <w:strike/>
                <w:sz w:val="18"/>
                <w:szCs w:val="18"/>
                <w:highlight w:val="yellow"/>
              </w:rPr>
              <w:t>I TYPE="P" S RTNARR("DATA")=$P(RTNARR("START"),U,4)_":"_$P(RTNARR("END"),U,4)</w:t>
              <w:br/>
              <w:t> I TYPE="T" S RTNARR("DATA")=$P(RTNARR("START"),U,2)_":"_$P(RTNARR("END"),U,2)</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I TYPE="P" S RTNARR("DATA")=$P(RTNARR("START"),U,4)_"~:~"_$P(RTNARR("END"),U,4)</w:t>
              <w:br/>
              <w:t> I TYPE="T" S RTNARR("DATA")=$P(RTNARR("START"),U,2)_"~:~"_$P(RTNARR("END"),U,2)</w:t>
            </w:r>
          </w:p>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Q 1</w:t>
              <w:br/>
              <w:t> ;</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b/>
                <w:b/>
                <w:sz w:val="18"/>
                <w:szCs w:val="18"/>
              </w:rPr>
            </w:pPr>
            <w:r>
              <w:rPr>
                <w:rFonts w:cs="r_ansi" w:ascii="r_ansi" w:hAnsi="r_ansi"/>
                <w:b/>
                <w:strike/>
                <w:sz w:val="18"/>
                <w:szCs w:val="18"/>
              </w:rPr>
              <w:t> </w:t>
            </w:r>
            <w:r>
              <w:rPr>
                <w:rFonts w:cs="r_ansi" w:ascii="r_ansi" w:hAnsi="r_ansi"/>
                <w:b/>
                <w:strike/>
                <w:sz w:val="18"/>
                <w:szCs w:val="18"/>
                <w:highlight w:val="yellow"/>
              </w:rPr>
              <w:t>; Collect data in a list or range to an array, ARRAY passed by reference</w:t>
            </w:r>
            <w:r>
              <w:rPr>
                <w:rFonts w:cs="r_ansi" w:ascii="r_ansi" w:hAnsi="r_ansi"/>
                <w:b/>
                <w:strike/>
                <w:sz w:val="18"/>
                <w:szCs w:val="18"/>
              </w:rPr>
              <w:br/>
            </w:r>
            <w:r>
              <w:rPr>
                <w:rFonts w:cs="r_ansi" w:ascii="r_ansi" w:hAnsi="r_ansi"/>
                <w:sz w:val="18"/>
                <w:szCs w:val="18"/>
              </w:rPr>
              <w:t>RNG(TYPE,ITEM,ARRAY) ;</w:t>
            </w:r>
            <w:r>
              <w:rPr>
                <w:rFonts w:cs="r_ansi" w:ascii="r_ansi" w:hAnsi="r_ansi"/>
                <w:b/>
                <w:sz w:val="18"/>
                <w:szCs w:val="18"/>
                <w:highlight w:val="yellow"/>
              </w:rPr>
              <w:t>EP</w:t>
            </w:r>
            <w:r>
              <w:rPr>
                <w:rFonts w:cs="r_ansi" w:ascii="r_ansi" w:hAnsi="r_ansi"/>
                <w:sz w:val="18"/>
                <w:szCs w:val="18"/>
              </w:rPr>
              <w:br/>
              <w:t> </w:t>
            </w:r>
            <w:r>
              <w:rPr>
                <w:rFonts w:cs="r_ansi" w:ascii="r_ansi" w:hAnsi="r_ansi"/>
                <w:b/>
                <w:strike/>
                <w:sz w:val="18"/>
                <w:szCs w:val="18"/>
                <w:highlight w:val="yellow"/>
              </w:rPr>
              <w:t>; Take everything for this TYPE if item is all and quit out</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 Collect data in a list or range to an array</w:t>
              <w:br/>
              <w:t> ; Input: TYPE - Type of data being collected</w:t>
              <w:br/>
              <w:t> ; CARC - Carc codes</w:t>
              <w:br/>
              <w:t> ; PAYER - Payer names</w:t>
              <w:br/>
              <w:t> ; PLB - Provider Level Balance Codes</w:t>
              <w:br/>
              <w:t> ; TIN - Payer IDs</w:t>
              <w:br/>
              <w:t> ; ITEM - Comma delimitted list of codes and/or ranges to parse</w:t>
              <w:br/>
              <w:t> ; Ouput: ARRAY - Array containing all of the data parsed from ITEM</w:t>
            </w:r>
          </w:p>
          <w:p>
            <w:pPr>
              <w:pStyle w:val="Normal"/>
              <w:spacing w:before="60" w:after="60"/>
              <w:rPr/>
            </w:pPr>
            <w:r>
              <w:rPr>
                <w:rFonts w:cs="r_ansi" w:ascii="r_ansi" w:hAnsi="r_ansi"/>
                <w:sz w:val="18"/>
                <w:szCs w:val="18"/>
              </w:rPr>
              <w:t> </w:t>
            </w:r>
            <w:r>
              <w:rPr>
                <w:rFonts w:cs="r_ansi" w:ascii="r_ansi" w:hAnsi="r_ansi"/>
                <w:sz w:val="18"/>
                <w:szCs w:val="18"/>
              </w:rPr>
              <w:t>I $G(ITEM)="ALL"!($G(ITEM)="A") S ARRAY(TYPE)="ALL" Q</w:t>
              <w:br/>
            </w:r>
            <w:r>
              <w:rPr>
                <w:rFonts w:cs="r_ansi" w:ascii="r_ansi" w:hAnsi="r_ansi"/>
                <w:b/>
                <w:strike/>
                <w:sz w:val="18"/>
                <w:szCs w:val="18"/>
              </w:rPr>
              <w:t> </w:t>
            </w:r>
            <w:r>
              <w:rPr>
                <w:rFonts w:cs="r_ansi" w:ascii="r_ansi" w:hAnsi="r_ansi"/>
                <w:b/>
                <w:strike/>
                <w:sz w:val="18"/>
                <w:szCs w:val="18"/>
                <w:highlight w:val="yellow"/>
              </w:rPr>
              <w:t>N X1,X2,NW,I,ELEM</w:t>
            </w:r>
            <w:r>
              <w:rPr>
                <w:rFonts w:cs="r_ansi" w:ascii="r_ansi" w:hAnsi="r_ansi"/>
                <w:sz w:val="18"/>
                <w:szCs w:val="18"/>
              </w:rPr>
              <w:br/>
              <w:t> </w:t>
            </w:r>
            <w:r>
              <w:rPr>
                <w:rFonts w:cs="r_ansi" w:ascii="r_ansi" w:hAnsi="r_ansi"/>
                <w:b/>
                <w:strike/>
                <w:sz w:val="18"/>
                <w:szCs w:val="18"/>
                <w:highlight w:val="yellow"/>
              </w:rPr>
              <w:t>S NW=$TR(ITEM,";",":"),NW=$TR(NW,"-",":") ; Fix ";" or "-" to ":" (colons) for parsing</w:t>
            </w:r>
            <w:r>
              <w:rPr>
                <w:rFonts w:cs="r_ansi" w:ascii="r_ansi" w:hAnsi="r_ansi"/>
                <w:b/>
                <w:strike/>
                <w:sz w:val="18"/>
                <w:szCs w:val="18"/>
              </w:rPr>
              <w:br/>
            </w:r>
            <w:r>
              <w:rPr>
                <w:rFonts w:cs="r_ansi" w:ascii="r_ansi" w:hAnsi="r_ansi"/>
                <w:b/>
                <w:sz w:val="18"/>
                <w:szCs w:val="18"/>
              </w:rPr>
              <w:t> </w:t>
            </w:r>
            <w:r>
              <w:rPr>
                <w:rFonts w:cs="r_ansi" w:ascii="r_ansi" w:hAnsi="r_ansi"/>
                <w:b/>
                <w:sz w:val="18"/>
                <w:szCs w:val="18"/>
                <w:highlight w:val="yellow"/>
              </w:rPr>
              <w:t>N DELIM,ELEM,I,NW,X1,X2</w:t>
              <w:br/>
              <w:t> ;</w:t>
              <w:br/>
              <w:t> ; Before processing CARC and PLB Codes, translate any dashes found in ranges</w:t>
              <w:br/>
              <w:t> ; to colons</w:t>
              <w:br/>
              <w:t> I TYPE'="PAYER",TYPE'="TIN" D</w:t>
              <w:br/>
              <w:t> . S NW=$TR(ITEM,";",":"),NW=$TR(NW,"-",":")</w:t>
            </w:r>
            <w:r>
              <w:rPr>
                <w:rFonts w:cs="r_ansi" w:ascii="r_ansi" w:hAnsi="r_ansi"/>
                <w:b/>
                <w:sz w:val="18"/>
                <w:szCs w:val="18"/>
              </w:rPr>
              <w:t>,DELIM=”:”</w:t>
            </w:r>
          </w:p>
          <w:p>
            <w:pPr>
              <w:pStyle w:val="Normal"/>
              <w:spacing w:before="60" w:after="60"/>
              <w:rPr>
                <w:rFonts w:ascii="r_ansi" w:hAnsi="r_ansi" w:cs="r_ansi"/>
                <w:b/>
                <w:b/>
                <w:sz w:val="18"/>
                <w:szCs w:val="18"/>
              </w:rPr>
            </w:pPr>
            <w:r>
              <w:rPr>
                <w:rFonts w:cs="r_ansi" w:ascii="r_ansi" w:hAnsi="r_ansi"/>
                <w:b/>
                <w:sz w:val="18"/>
                <w:szCs w:val="18"/>
                <w:highlight w:val="yellow"/>
              </w:rPr>
              <w:t>E  S DELIM=”~:~”</w:t>
            </w:r>
          </w:p>
          <w:p>
            <w:pPr>
              <w:pStyle w:val="Normal"/>
              <w:spacing w:before="60" w:after="60"/>
              <w:rPr/>
            </w:pPr>
            <w:r>
              <w:rPr>
                <w:rFonts w:cs="r_ansi" w:ascii="r_ansi" w:hAnsi="r_ansi"/>
                <w:sz w:val="18"/>
                <w:szCs w:val="18"/>
              </w:rPr>
              <w:t> </w:t>
            </w:r>
            <w:r>
              <w:rPr>
                <w:rFonts w:cs="r_ansi" w:ascii="r_ansi" w:hAnsi="r_ansi"/>
                <w:sz w:val="18"/>
                <w:szCs w:val="18"/>
              </w:rPr>
              <w:t>F I=1:1 S ELEM=$P(NW,",",I) Q:ELEM=""  D</w:t>
              <w:br/>
              <w:t xml:space="preserve"> . ; Single element set into array </w:t>
              <w:br/>
              <w:t> . I ELEM'[</w:t>
            </w:r>
            <w:r>
              <w:rPr>
                <w:rFonts w:cs="r_ansi" w:ascii="r_ansi" w:hAnsi="r_ansi"/>
                <w:b/>
                <w:sz w:val="18"/>
                <w:szCs w:val="18"/>
                <w:highlight w:val="yellow"/>
              </w:rPr>
              <w:t>DELIM</w:t>
            </w:r>
            <w:r>
              <w:rPr>
                <w:rFonts w:cs="r_ansi" w:ascii="r_ansi" w:hAnsi="r_ansi"/>
                <w:sz w:val="18"/>
                <w:szCs w:val="18"/>
              </w:rPr>
              <w:t> S ARRAY(TYPE,ELEM)=1</w:t>
              <w:br/>
              <w:t> . E  D RNGIT(TYPE,ELEM,</w:t>
            </w:r>
            <w:r>
              <w:rPr>
                <w:rFonts w:cs="r_ansi" w:ascii="r_ansi" w:hAnsi="r_ansi"/>
                <w:b/>
                <w:sz w:val="18"/>
                <w:szCs w:val="18"/>
                <w:highlight w:val="yellow"/>
              </w:rPr>
              <w:t>DELIM,</w:t>
            </w:r>
            <w:r>
              <w:rPr>
                <w:rFonts w:cs="r_ansi" w:ascii="r_ansi" w:hAnsi="r_ansi"/>
                <w:sz w:val="18"/>
                <w:szCs w:val="18"/>
              </w:rPr>
              <w:t>.ARRAY)</w:t>
              <w:br/>
              <w:t> Q</w:t>
            </w:r>
          </w:p>
          <w:p>
            <w:pPr>
              <w:pStyle w:val="Normal"/>
              <w:spacing w:before="60" w:after="60"/>
              <w:rPr>
                <w:rFonts w:ascii="r_ansi" w:hAnsi="r_ansi" w:cs="r_ansi"/>
                <w:b/>
                <w:b/>
                <w:color w:val="800000"/>
                <w:sz w:val="18"/>
                <w:szCs w:val="18"/>
              </w:rPr>
            </w:pPr>
            <w:r>
              <w:rPr>
                <w:rFonts w:cs="r_ansi" w:ascii="r_ansi" w:hAnsi="r_ansi"/>
                <w:b/>
                <w:strike/>
                <w:sz w:val="18"/>
                <w:szCs w:val="18"/>
              </w:rPr>
              <w:t> </w:t>
            </w:r>
            <w:r>
              <w:rPr>
                <w:rFonts w:cs="r_ansi" w:ascii="r_ansi" w:hAnsi="r_ansi"/>
                <w:b/>
                <w:strike/>
                <w:sz w:val="18"/>
                <w:szCs w:val="18"/>
                <w:highlight w:val="yellow"/>
              </w:rPr>
              <w:t>; Process ranges for CARC/PLB/PAYER/TIN</w:t>
              <w:br/>
              <w:t> ; ZAR passed by reference</w:t>
            </w:r>
            <w:r>
              <w:rPr>
                <w:rFonts w:cs="r_ansi" w:ascii="r_ansi" w:hAnsi="r_ansi"/>
                <w:b/>
                <w:strike/>
                <w:sz w:val="18"/>
                <w:szCs w:val="18"/>
              </w:rPr>
              <w:br/>
            </w:r>
            <w:r>
              <w:rPr>
                <w:rFonts w:cs="r_ansi" w:ascii="r_ansi" w:hAnsi="r_ansi"/>
                <w:sz w:val="18"/>
                <w:szCs w:val="18"/>
              </w:rPr>
              <w:t>RNGIT(TYPE,ITEM</w:t>
            </w:r>
            <w:r>
              <w:rPr>
                <w:rFonts w:cs="r_ansi" w:ascii="r_ansi" w:hAnsi="r_ansi"/>
                <w:b/>
                <w:sz w:val="18"/>
                <w:szCs w:val="18"/>
                <w:highlight w:val="yellow"/>
              </w:rPr>
              <w:t>.DELIM</w:t>
            </w:r>
            <w:r>
              <w:rPr>
                <w:rFonts w:cs="r_ansi" w:ascii="r_ansi" w:hAnsi="r_ansi"/>
                <w:sz w:val="18"/>
                <w:szCs w:val="18"/>
              </w:rPr>
              <w:t>,ZAR) ;</w:t>
            </w:r>
            <w:r>
              <w:rPr>
                <w:rFonts w:cs="r_ansi" w:ascii="r_ansi" w:hAnsi="r_ansi"/>
                <w:b/>
                <w:sz w:val="18"/>
                <w:szCs w:val="18"/>
              </w:rPr>
              <w:t xml:space="preserve">  </w:t>
            </w:r>
            <w:r>
              <w:rPr>
                <w:rFonts w:cs="r_ansi" w:ascii="r_ansi" w:hAnsi="r_ansi"/>
                <w:b/>
                <w:sz w:val="18"/>
                <w:szCs w:val="18"/>
                <w:highlight w:val="yellow"/>
              </w:rPr>
              <w:t>Process ranges for CARC/PLB/PAYER/TIN</w:t>
            </w:r>
            <w:r>
              <w:rPr>
                <w:rFonts w:cs="r_ansi" w:ascii="r_ansi" w:hAnsi="r_ansi"/>
                <w:sz w:val="18"/>
                <w:szCs w:val="18"/>
              </w:rPr>
              <w:br/>
            </w:r>
            <w:r>
              <w:rPr>
                <w:rFonts w:cs="r_ansi" w:ascii="r_ansi" w:hAnsi="r_ansi"/>
                <w:b/>
                <w:strike/>
                <w:sz w:val="18"/>
                <w:szCs w:val="18"/>
              </w:rPr>
              <w:t> </w:t>
            </w:r>
            <w:r>
              <w:rPr>
                <w:rFonts w:cs="r_ansi" w:ascii="r_ansi" w:hAnsi="r_ansi"/>
                <w:b/>
                <w:strike/>
                <w:sz w:val="18"/>
                <w:szCs w:val="18"/>
                <w:highlight w:val="yellow"/>
              </w:rPr>
              <w:t>N X1,X2,ELEM,O1,ZGBL,IDX,FILE</w:t>
            </w:r>
            <w:r>
              <w:rPr>
                <w:rFonts w:cs="r_ansi" w:ascii="r_ansi" w:hAnsi="r_ansi"/>
                <w:sz w:val="18"/>
                <w:szCs w:val="18"/>
              </w:rPr>
              <w:br/>
            </w:r>
            <w:r>
              <w:rPr>
                <w:rFonts w:cs="r_ansi" w:ascii="r_ansi" w:hAnsi="r_ansi"/>
                <w:b/>
                <w:sz w:val="18"/>
                <w:szCs w:val="18"/>
              </w:rPr>
              <w:t> </w:t>
            </w:r>
            <w:r>
              <w:rPr>
                <w:rFonts w:cs="r_ansi" w:ascii="r_ansi" w:hAnsi="r_ansi"/>
                <w:b/>
                <w:sz w:val="18"/>
                <w:szCs w:val="18"/>
                <w:highlight w:val="yellow"/>
              </w:rPr>
              <w:t>; Input: TYPE - Type of data being collected</w:t>
              <w:br/>
              <w:t> ; CARC - Carc codes</w:t>
              <w:br/>
              <w:t> ; PAYER - Payer names</w:t>
              <w:br/>
              <w:t> ; PLB - Provider Level Balance Codes</w:t>
              <w:br/>
              <w:t> ; TIN - Payer IDs</w:t>
              <w:br/>
              <w:t> ; ITEM - Code or Code range being processed</w:t>
              <w:br/>
              <w:t> ; DELIM - Range delimitter to use</w:t>
              <w:br/>
              <w:t> ; Ouput: ZAR - Array containing all of the data parsed from ITEM</w:t>
              <w:br/>
              <w:t> N ELEM,FILE,IDX,O1,X1,X2,ZGBL</w:t>
            </w:r>
          </w:p>
          <w:p>
            <w:pPr>
              <w:pStyle w:val="Normal"/>
              <w:spacing w:before="60" w:after="60"/>
              <w:rPr/>
            </w:pPr>
            <w:r>
              <w:rPr>
                <w:rFonts w:cs="r_ansi" w:ascii="r_ansi" w:hAnsi="r_ansi"/>
                <w:sz w:val="18"/>
                <w:szCs w:val="18"/>
              </w:rPr>
              <w:t> </w:t>
            </w:r>
            <w:r>
              <w:rPr>
                <w:rFonts w:cs="r_ansi" w:ascii="r_ansi" w:hAnsi="r_ansi"/>
                <w:sz w:val="18"/>
                <w:szCs w:val="18"/>
              </w:rPr>
              <w:t>; Set file # and index for the range lookup</w:t>
              <w:br/>
              <w:t> S FILE=$S(TYPE="CARC":345,TYPE="PAYER":344.6,TYPE="TIN":344.6,TYPE="PLB":345.1,1:0)</w:t>
              <w:br/>
              <w:t> S IDX=$S(TYPE="CARC":"B",TYPE="PAYER":"B",TYPE="TIN":"C",TYPE="PLB":"B",1:0)</w:t>
              <w:br/>
              <w:t> ; Get closed root of the Global</w:t>
              <w:br/>
              <w:t> S ZGBL=$$ROOT^DILFD(FILE,"",1,"")</w:t>
              <w:br/>
              <w:t> I ZGBL="" Q</w:t>
              <w:br/>
              <w:t> ; Process range of things in ITEM</w:t>
              <w:br/>
              <w:t> S X1=$P(ITEM,</w:t>
            </w:r>
            <w:r>
              <w:rPr>
                <w:rFonts w:cs="r_ansi" w:ascii="r_ansi" w:hAnsi="r_ansi"/>
                <w:b/>
                <w:sz w:val="18"/>
                <w:szCs w:val="18"/>
                <w:highlight w:val="yellow"/>
              </w:rPr>
              <w:t>DELIM</w:t>
            </w:r>
            <w:r>
              <w:rPr>
                <w:rFonts w:cs="r_ansi" w:ascii="r_ansi" w:hAnsi="r_ansi"/>
                <w:sz w:val="18"/>
                <w:szCs w:val="18"/>
              </w:rPr>
              <w:t>,1),X2=$P(ITEM,</w:t>
            </w:r>
            <w:r>
              <w:rPr>
                <w:rFonts w:cs="r_ansi" w:ascii="r_ansi" w:hAnsi="r_ansi"/>
                <w:b/>
                <w:sz w:val="18"/>
                <w:szCs w:val="18"/>
                <w:highlight w:val="yellow"/>
              </w:rPr>
              <w:t>DELIM</w:t>
            </w:r>
            <w:r>
              <w:rPr>
                <w:rFonts w:cs="r_ansi" w:ascii="r_ansi" w:hAnsi="r_ansi"/>
                <w:sz w:val="18"/>
                <w:szCs w:val="18"/>
              </w:rPr>
              <w:t>,2)</w:t>
              <w:br/>
              <w:t> S O1=$O(@ZGBL@(IDX,X1),-1) ; Set the start</w:t>
              <w:br/>
              <w:t> F  S O1=$O(@ZGBL@(IDX,O1)) Q:(O1="")!($$AFTER(O1,X2)) S ZAR(TYPE,O1)=1</w:t>
              <w:br/>
              <w:t> Q</w:t>
              <w:br/>
              <w:t> ;</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4"/>
                <w:szCs w:val="16"/>
                <w:highlight w:val="yellow"/>
              </w:rPr>
            </w:pPr>
            <w:r>
              <w:rPr>
                <w:rFonts w:cs="r_ansi" w:ascii="r_ansi" w:hAnsi="r_ansi"/>
                <w:sz w:val="18"/>
                <w:szCs w:val="18"/>
              </w:rPr>
              <w:t>.</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ed Altman" w:date="2017-03-29T06:10:00Z" w:initials="FA">
    <w:p>
      <w:r>
        <w:rPr>
          <w:rFonts w:ascii="Calibri" w:hAnsi="Calibri" w:eastAsia="Times New Roman" w:cs="Times New Roman"/>
          <w:color w:val="auto"/>
          <w:sz w:val="20"/>
          <w:szCs w:val="20"/>
          <w:lang w:eastAsia="en-US" w:val="en-US" w:bidi="ar-SA"/>
        </w:rPr>
        <w:t>Move 8 characters to the left</w:t>
      </w:r>
    </w:p>
  </w:comment>
  <w:comment w:id="1" w:author="Fred Altman" w:date="2017-03-29T06:10:00Z" w:initials="FA">
    <w:p>
      <w:r>
        <w:rPr>
          <w:rFonts w:ascii="Calibri" w:hAnsi="Calibri" w:eastAsia="Times New Roman" w:cs="Times New Roman"/>
          <w:color w:val="auto"/>
          <w:sz w:val="20"/>
          <w:szCs w:val="20"/>
          <w:lang w:eastAsia="en-US" w:val="en-US" w:bidi="ar-SA"/>
        </w:rPr>
        <w:t>Moved to line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7</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7</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1449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4"/>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Arial" w:hAnsi="Arial" w:cs="Arial"/>
      <w:b/>
      <w:i/>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5"/>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7"/>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6"/>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2"/>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8"/>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46:00Z</dcterms:created>
  <dc:creator>Picker, James</dc:creator>
  <dc:description/>
  <dc:language>en-US</dc:language>
  <cp:lastModifiedBy>Department of Veterans Affairs</cp:lastModifiedBy>
  <dcterms:modified xsi:type="dcterms:W3CDTF">2018-03-02T17:46:00Z</dcterms:modified>
  <cp:revision>2</cp:revision>
  <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 Documents</vt:lpwstr>
  </property>
  <property fmtid="{D5CDD505-2E9C-101B-9397-08002B2CF9AE}" pid="3" name="ContentTypeId">
    <vt:lpwstr>0x0101006568023BD363F44BB36FB0619BBC49BF</vt:lpwstr>
  </property>
  <property fmtid="{D5CDD505-2E9C-101B-9397-08002B2CF9AE}" pid="4" name="_dlc_DocId">
    <vt:lpwstr>657KNE7CTRDA-1055151156-819</vt:lpwstr>
  </property>
  <property fmtid="{D5CDD505-2E9C-101B-9397-08002B2CF9AE}" pid="5" name="_dlc_DocIdItemGuid">
    <vt:lpwstr>56099dcf-df6f-4190-9857-5c5e206131e7</vt:lpwstr>
  </property>
  <property fmtid="{D5CDD505-2E9C-101B-9397-08002B2CF9AE}" pid="6" name="_dlc_DocIdUrl">
    <vt:lpwstr>http://vaww.oed.portal.va.gov/pm/hape/ipt_5010/EDI_Portfolio/_layouts/DocIdRedir.aspx?ID=657KNE7CTRDA-1055151156-819, 657KNE7CTRDA-1055151156-819</vt:lpwstr>
  </property>
</Properties>
</file>