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313</w:t>
      </w:r>
    </w:p>
    <w:p>
      <w:pPr>
        <w:pStyle w:val="Title2"/>
        <w:rPr>
          <w:sz w:val="36"/>
        </w:rPr>
      </w:pPr>
      <w:r>
        <w:rPr>
          <w:sz w:val="36"/>
        </w:rPr>
        <w:t>System Design Document</w:t>
      </w:r>
    </w:p>
    <w:p>
      <w:pPr>
        <w:pStyle w:val="Heading"/>
        <w:rPr/>
      </w:pPr>
      <w:r>
        <w:rPr/>
        <w:t>PRCA*4.5*318</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March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rFonts w:ascii="Times New Roman" w:hAnsi="Times New Roman" w:cs="Times New Roman"/>
        </w:rPr>
      </w:pPr>
      <w:r>
        <w:rPr>
          <w:b/>
        </w:rPr>
        <w:t>User Story Number:</w:t>
      </w:r>
      <w:r>
        <w:rPr/>
        <w:t xml:space="preserve"> US313</w:t>
      </w:r>
    </w:p>
    <w:p>
      <w:pPr>
        <w:pStyle w:val="TopInfo"/>
        <w:rPr>
          <w:rFonts w:cs="Arial"/>
        </w:rPr>
      </w:pPr>
      <w:r>
        <w:rPr>
          <w:b/>
        </w:rPr>
        <w:t>User Story Name:</w:t>
      </w:r>
      <w:r>
        <w:rPr/>
        <w:t xml:space="preserve"> Mandatory comments and history</w:t>
      </w:r>
      <w:r>
        <w:rPr>
          <w:b/>
        </w:rPr>
        <w:t xml:space="preserve"> </w:t>
      </w:r>
    </w:p>
    <w:p>
      <w:pPr>
        <w:pStyle w:val="Heading1"/>
        <w:rPr/>
      </w:pPr>
      <w:r>
        <w:rPr/>
        <w:t xml:space="preserve">Story:  Users need a complete history of comments that were added to the receipts. VistA needs to be updated to REQUIRE comments when clerks put funds into suspense from receipt (patient unknown or money needs to be returned to the payer).   If the receipt contains anything but a valid claim number in the claim number field, receipt should not process until required comments are entered.  When clerk tries to process receipt and receipt stops the processing due to comments needed, VistA should identify the line item(s) needing attention.  </w:t>
      </w:r>
    </w:p>
    <w:p>
      <w:pPr>
        <w:pStyle w:val="Heading1"/>
        <w:rPr/>
      </w:pPr>
      <w:r>
        <w:rPr/>
        <w:t>Conversation</w:t>
      </w:r>
    </w:p>
    <w:p>
      <w:pPr>
        <w:pStyle w:val="Heading1"/>
        <w:rPr>
          <w:rFonts w:cs="Arial"/>
          <w:b w:val="false"/>
          <w:b w:val="false"/>
          <w:szCs w:val="24"/>
        </w:rPr>
      </w:pPr>
      <w:r>
        <w:rPr>
          <w:rFonts w:cs="Arial"/>
          <w:b w:val="false"/>
          <w:szCs w:val="24"/>
        </w:rPr>
        <w:t xml:space="preserve">The RECEIPT LINE COMMENT field (file 344.491, field .1) needs to be modified in the following manner: </w:t>
      </w:r>
    </w:p>
    <w:p>
      <w:pPr>
        <w:pStyle w:val="TextBody"/>
        <w:numPr>
          <w:ilvl w:val="0"/>
          <w:numId w:val="2"/>
        </w:numPr>
        <w:rPr>
          <w:lang w:eastAsia="en-US"/>
        </w:rPr>
      </w:pPr>
      <w:r>
        <w:rPr>
          <w:lang w:eastAsia="en-US"/>
        </w:rPr>
        <w:t>It needs to be changed to a required field.</w:t>
      </w:r>
    </w:p>
    <w:p>
      <w:pPr>
        <w:pStyle w:val="TextBody"/>
        <w:numPr>
          <w:ilvl w:val="0"/>
          <w:numId w:val="2"/>
        </w:numPr>
        <w:rPr/>
      </w:pPr>
      <w:r>
        <w:rPr>
          <w:lang w:eastAsia="en-US"/>
        </w:rPr>
        <w:t>It needs to changed to let the user either choose a ‘standard’ receipt line comment OR choose ‘Other’ and let them type in a free text comment.  This could be done by changing the field type to ‘Mumps code’ and calling a function.</w:t>
      </w:r>
    </w:p>
    <w:p>
      <w:pPr>
        <w:pStyle w:val="TextBody"/>
        <w:ind w:left="576" w:hanging="0"/>
        <w:rPr>
          <w:lang w:eastAsia="en-US"/>
        </w:rPr>
      </w:pPr>
      <w:r>
        <w:rPr>
          <w:lang w:eastAsia="en-US"/>
        </w:rPr>
        <w:t>The list of  ‘standard’ comments is as follows:</w:t>
      </w:r>
    </w:p>
    <w:p>
      <w:pPr>
        <w:pStyle w:val="ListParagraph"/>
        <w:numPr>
          <w:ilvl w:val="0"/>
          <w:numId w:val="10"/>
        </w:numPr>
        <w:spacing w:lineRule="auto" w:line="240" w:before="0" w:after="0"/>
        <w:ind w:left="1080" w:hanging="360"/>
        <w:contextualSpacing w:val="false"/>
        <w:rPr/>
      </w:pPr>
      <w:r>
        <w:rPr/>
        <w:t>Collected/Closed</w:t>
      </w:r>
    </w:p>
    <w:p>
      <w:pPr>
        <w:pStyle w:val="ListParagraph"/>
        <w:numPr>
          <w:ilvl w:val="0"/>
          <w:numId w:val="10"/>
        </w:numPr>
        <w:spacing w:lineRule="auto" w:line="240" w:before="0" w:after="0"/>
        <w:ind w:left="1080" w:hanging="360"/>
        <w:contextualSpacing w:val="false"/>
        <w:rPr/>
      </w:pPr>
      <w:r>
        <w:rPr/>
        <w:t>Cancelled</w:t>
      </w:r>
    </w:p>
    <w:p>
      <w:pPr>
        <w:pStyle w:val="ListParagraph"/>
        <w:numPr>
          <w:ilvl w:val="0"/>
          <w:numId w:val="10"/>
        </w:numPr>
        <w:spacing w:lineRule="auto" w:line="240" w:before="0" w:after="0"/>
        <w:ind w:left="1080" w:hanging="360"/>
        <w:contextualSpacing w:val="false"/>
        <w:rPr/>
      </w:pPr>
      <w:r>
        <w:rPr/>
        <w:t xml:space="preserve">Returned Refund </w:t>
      </w:r>
    </w:p>
    <w:p>
      <w:pPr>
        <w:pStyle w:val="ListParagraph"/>
        <w:numPr>
          <w:ilvl w:val="0"/>
          <w:numId w:val="10"/>
        </w:numPr>
        <w:spacing w:lineRule="auto" w:line="240" w:before="0" w:after="0"/>
        <w:ind w:left="1080" w:hanging="360"/>
        <w:contextualSpacing w:val="false"/>
        <w:rPr/>
      </w:pPr>
      <w:r>
        <w:rPr/>
        <w:t>Overpayment</w:t>
      </w:r>
    </w:p>
    <w:p>
      <w:pPr>
        <w:pStyle w:val="ListParagraph"/>
        <w:numPr>
          <w:ilvl w:val="0"/>
          <w:numId w:val="10"/>
        </w:numPr>
        <w:spacing w:lineRule="auto" w:line="240" w:before="0" w:after="0"/>
        <w:ind w:left="1080" w:hanging="360"/>
        <w:contextualSpacing w:val="false"/>
        <w:rPr/>
      </w:pPr>
      <w:r>
        <w:rPr/>
        <w:t>Inactive bill</w:t>
      </w:r>
    </w:p>
    <w:p>
      <w:pPr>
        <w:pStyle w:val="ListParagraph"/>
        <w:numPr>
          <w:ilvl w:val="0"/>
          <w:numId w:val="10"/>
        </w:numPr>
        <w:spacing w:lineRule="auto" w:line="240" w:before="0" w:after="0"/>
        <w:ind w:left="1080" w:hanging="360"/>
        <w:contextualSpacing w:val="false"/>
        <w:rPr/>
      </w:pPr>
      <w:r>
        <w:rPr/>
        <w:t xml:space="preserve">Duplicate payment </w:t>
      </w:r>
    </w:p>
    <w:p>
      <w:pPr>
        <w:pStyle w:val="ListParagraph"/>
        <w:numPr>
          <w:ilvl w:val="0"/>
          <w:numId w:val="10"/>
        </w:numPr>
        <w:spacing w:lineRule="auto" w:line="240" w:before="0" w:after="0"/>
        <w:ind w:left="1080" w:hanging="360"/>
        <w:contextualSpacing w:val="false"/>
        <w:rPr/>
      </w:pPr>
      <w:r>
        <w:rPr/>
        <w:t xml:space="preserve">Policy termed </w:t>
      </w:r>
    </w:p>
    <w:p>
      <w:pPr>
        <w:pStyle w:val="ListParagraph"/>
        <w:numPr>
          <w:ilvl w:val="0"/>
          <w:numId w:val="10"/>
        </w:numPr>
        <w:spacing w:lineRule="auto" w:line="240" w:before="0" w:after="0"/>
        <w:ind w:left="1080" w:hanging="360"/>
        <w:contextualSpacing w:val="false"/>
        <w:rPr/>
      </w:pPr>
      <w:r>
        <w:rPr/>
        <w:t>Service connected</w:t>
      </w:r>
    </w:p>
    <w:p>
      <w:pPr>
        <w:pStyle w:val="ListParagraph"/>
        <w:numPr>
          <w:ilvl w:val="0"/>
          <w:numId w:val="10"/>
        </w:numPr>
        <w:spacing w:lineRule="auto" w:line="240" w:before="0" w:after="0"/>
        <w:ind w:left="1080" w:hanging="360"/>
        <w:contextualSpacing w:val="false"/>
        <w:rPr/>
      </w:pPr>
      <w:r>
        <w:rPr/>
        <w:t>Other – if other is selected the user will get an additional prompt and type in a free text comment</w:t>
      </w:r>
    </w:p>
    <w:p>
      <w:pPr>
        <w:pStyle w:val="TextBody"/>
        <w:numPr>
          <w:ilvl w:val="0"/>
          <w:numId w:val="2"/>
        </w:numPr>
        <w:rPr/>
      </w:pPr>
      <w:r>
        <w:rPr/>
        <w:t>The standard comment entry should be implemented in the following places:</w:t>
      </w:r>
    </w:p>
    <w:p>
      <w:pPr>
        <w:pStyle w:val="TextBody"/>
        <w:numPr>
          <w:ilvl w:val="1"/>
          <w:numId w:val="2"/>
        </w:numPr>
        <w:rPr/>
      </w:pPr>
      <w:r>
        <w:rPr/>
        <w:t>ERA Worklist/Scratchpad Split/Edit action</w:t>
      </w:r>
    </w:p>
    <w:p>
      <w:pPr>
        <w:pStyle w:val="TextBody"/>
        <w:numPr>
          <w:ilvl w:val="1"/>
          <w:numId w:val="2"/>
        </w:numPr>
        <w:rPr/>
      </w:pPr>
      <w:r>
        <w:rPr/>
        <w:t>APAR Worklist/Scratchpad Split/Edit action</w:t>
      </w:r>
    </w:p>
    <w:p>
      <w:pPr>
        <w:pStyle w:val="TextBody"/>
        <w:numPr>
          <w:ilvl w:val="1"/>
          <w:numId w:val="2"/>
        </w:numPr>
        <w:rPr/>
      </w:pPr>
      <w:r>
        <w:rPr/>
        <w:t>Link Payment to Account option LP and CS actions</w:t>
      </w:r>
    </w:p>
    <w:p>
      <w:pPr>
        <w:pStyle w:val="TextBody"/>
        <w:numPr>
          <w:ilvl w:val="0"/>
          <w:numId w:val="2"/>
        </w:numPr>
        <w:rPr>
          <w:lang w:eastAsia="en-US"/>
        </w:rPr>
      </w:pPr>
      <w:r>
        <w:rPr>
          <w:lang w:eastAsia="en-US"/>
        </w:rPr>
        <w:t>The scratchpad screens in APAR and ERA Worklists should display ‘ADDED BY’ field #344.491, #2.01 and ‘DATE/TIME ADDED’ field #344.491,#2.02 if a receipt line comment has been entered.</w:t>
      </w:r>
    </w:p>
    <w:p>
      <w:pPr>
        <w:pStyle w:val="TextBody"/>
        <w:rPr>
          <w:lang w:eastAsia="en-US"/>
        </w:rPr>
      </w:pPr>
      <w:r>
        <w:rPr>
          <w:rFonts w:eastAsia="Calibri" w:cs="Calibri"/>
          <w:lang w:eastAsia="en-US"/>
        </w:rPr>
        <w:t xml:space="preserve">           </w:t>
      </w:r>
      <w:r>
        <w:rPr>
          <w:lang w:eastAsia="en-US"/>
        </w:rPr>
        <w:t>e.g</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002 Claim #: SUPENSE Patient/Last 4: ??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LAIM NOT FOUND IN YOUR AR ***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Payment Amt: 160.00   Total Adjustments: 0.00  Net: 160.00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ceipt: E1702150EB                                                    </w:t>
      </w:r>
    </w:p>
    <w:p>
      <w:pPr>
        <w:pStyle w:val="TextBody"/>
        <w:spacing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ceipt Comment: REST TO SUSPENSE</w:t>
      </w:r>
    </w:p>
    <w:p>
      <w:pPr>
        <w:pStyle w:val="TextBody"/>
        <w:spacing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dded By: Peter Hartley     </w:t>
      </w:r>
    </w:p>
    <w:p>
      <w:pPr>
        <w:pStyle w:val="TextBody"/>
        <w:spacing w:before="0" w:after="0"/>
        <w:rPr>
          <w:lang w:eastAsia="en-US"/>
        </w:rPr>
      </w:pPr>
      <w:r>
        <w:rPr>
          <w:rFonts w:eastAsia="r_ansi" w:cs="r_ansi" w:ascii="r_ansi" w:hAnsi="r_ansi"/>
          <w:sz w:val="20"/>
          <w:szCs w:val="20"/>
        </w:rPr>
        <w:t xml:space="preserve">         </w:t>
      </w:r>
      <w:r>
        <w:rPr>
          <w:rFonts w:cs="r_ansi" w:ascii="r_ansi" w:hAnsi="r_ansi"/>
          <w:sz w:val="20"/>
          <w:szCs w:val="20"/>
        </w:rPr>
        <w:t>Date/Time Added: Feb 01 2017@10:00:00</w:t>
      </w:r>
    </w:p>
    <w:p>
      <w:pPr>
        <w:pStyle w:val="TextBody"/>
        <w:numPr>
          <w:ilvl w:val="0"/>
          <w:numId w:val="2"/>
        </w:numPr>
        <w:rPr/>
      </w:pPr>
      <w:r>
        <w:rPr>
          <w:lang w:eastAsia="en-US"/>
        </w:rPr>
        <w:t xml:space="preserve">A trigger needs to be added so that when a comment is entered, in addition to filing the comment in the COMMENT field </w:t>
      </w:r>
      <w:r>
        <w:rPr>
          <w:rFonts w:cs="Arial"/>
        </w:rPr>
        <w:t>(file 344.01, field 1.02) and the ADDED BY field (file 344.01, field .06) and the DATE/TIME ADDED field (file 344.01, field .12), the values of all three of these fields will also file into a new comment history multiple.</w:t>
      </w:r>
    </w:p>
    <w:p>
      <w:pPr>
        <w:pStyle w:val="TextBody"/>
        <w:numPr>
          <w:ilvl w:val="0"/>
          <w:numId w:val="2"/>
        </w:numPr>
        <w:rPr>
          <w:lang w:eastAsia="en-US"/>
        </w:rPr>
      </w:pPr>
      <w:r>
        <w:rPr>
          <w:lang w:eastAsia="en-US"/>
        </w:rPr>
        <w:t xml:space="preserve">The comment history should be displayed in the Summary SF215 report (RCDP SUMMARY 215 REPORT) when this report is displayed in detail mode. Comment History should also be displayed in the Link Payment Tracking Report (RCDPE SUSPENSE AUDIT REPORT). </w:t>
      </w:r>
      <w:r>
        <w:br w:type="page"/>
      </w:r>
    </w:p>
    <w:p>
      <w:pPr>
        <w:pStyle w:val="Normal"/>
        <w:rPr>
          <w:b/>
          <w:b/>
          <w:lang w:eastAsia="en-US"/>
        </w:rPr>
      </w:pPr>
      <w:r>
        <w:rPr>
          <w:b/>
          <w:lang w:eastAsia="en-US"/>
        </w:rPr>
      </w:r>
    </w:p>
    <w:p>
      <w:pPr>
        <w:pStyle w:val="Normal"/>
        <w:rPr>
          <w:b/>
          <w:b/>
        </w:rPr>
      </w:pPr>
      <w:r>
        <w:rPr>
          <w:b/>
        </w:rPr>
        <w:t>Summary:</w:t>
      </w:r>
    </w:p>
    <w:p>
      <w:pPr>
        <w:pStyle w:val="ListParagraph"/>
        <w:numPr>
          <w:ilvl w:val="0"/>
          <w:numId w:val="17"/>
        </w:numPr>
        <w:rPr>
          <w:b/>
          <w:b/>
        </w:rPr>
      </w:pPr>
      <w:r>
        <w:rPr>
          <w:b/>
        </w:rPr>
        <w:t>Data fields needed by user story:</w:t>
      </w:r>
    </w:p>
    <w:p>
      <w:pPr>
        <w:pStyle w:val="ListParagraph"/>
        <w:ind w:left="360" w:hanging="0"/>
        <w:rPr>
          <w:b/>
          <w:b/>
        </w:rPr>
      </w:pPr>
      <w:r>
        <w:rPr>
          <w:b/>
        </w:rPr>
      </w:r>
    </w:p>
    <w:p>
      <w:pPr>
        <w:pStyle w:val="ListParagraph"/>
        <w:numPr>
          <w:ilvl w:val="0"/>
          <w:numId w:val="13"/>
        </w:numPr>
        <w:ind w:left="720" w:hanging="360"/>
        <w:rPr/>
      </w:pPr>
      <w:r>
        <w:rPr>
          <w:b/>
        </w:rPr>
        <w:t>RCDPE COMMENT HISTORY</w:t>
      </w:r>
      <w:r>
        <w:rPr/>
        <w:t xml:space="preserve">(#344.73)  – </w:t>
      </w:r>
      <w:r>
        <w:rPr>
          <w:b/>
        </w:rPr>
        <w:t>New file</w:t>
      </w:r>
    </w:p>
    <w:p>
      <w:pPr>
        <w:pStyle w:val="Normal"/>
        <w:spacing w:before="0" w:after="0"/>
        <w:ind w:left="1440" w:hanging="0"/>
        <w:rPr>
          <w:b/>
          <w:b/>
          <w:highlight w:val="yellow"/>
        </w:rPr>
      </w:pPr>
      <w:r>
        <w:rPr>
          <w:b/>
          <w:highlight w:val="yellow"/>
        </w:rPr>
        <w:t>#.01     RECEIPT (RP344'), [0;1]</w:t>
      </w:r>
    </w:p>
    <w:p>
      <w:pPr>
        <w:pStyle w:val="Normal"/>
        <w:spacing w:before="0" w:after="0"/>
        <w:ind w:left="1440" w:hanging="0"/>
        <w:rPr>
          <w:b/>
          <w:b/>
          <w:highlight w:val="yellow"/>
        </w:rPr>
      </w:pPr>
      <w:r>
        <w:rPr>
          <w:b/>
          <w:highlight w:val="yellow"/>
        </w:rPr>
        <w:t>#1         LINE NUMBER (NJ4,0), [0;2]</w:t>
      </w:r>
    </w:p>
    <w:p>
      <w:pPr>
        <w:pStyle w:val="Normal"/>
        <w:spacing w:before="0" w:after="0"/>
        <w:ind w:left="1440" w:hanging="0"/>
        <w:rPr>
          <w:b/>
          <w:b/>
          <w:highlight w:val="yellow"/>
        </w:rPr>
      </w:pPr>
      <w:r>
        <w:rPr>
          <w:b/>
          <w:highlight w:val="yellow"/>
        </w:rPr>
        <w:t>#2         USER (P200'), [0;3]</w:t>
      </w:r>
    </w:p>
    <w:p>
      <w:pPr>
        <w:pStyle w:val="Normal"/>
        <w:spacing w:before="0" w:after="0"/>
        <w:ind w:left="1440" w:hanging="0"/>
        <w:rPr>
          <w:b/>
          <w:b/>
          <w:highlight w:val="yellow"/>
        </w:rPr>
      </w:pPr>
      <w:r>
        <w:rPr>
          <w:b/>
          <w:highlight w:val="yellow"/>
        </w:rPr>
        <w:t>#3         DATE/TIME SUSPENSED (D), [0;4]</w:t>
      </w:r>
    </w:p>
    <w:p>
      <w:pPr>
        <w:pStyle w:val="Normal"/>
        <w:spacing w:before="0" w:after="0"/>
        <w:ind w:left="1440" w:hanging="0"/>
        <w:rPr>
          <w:b/>
          <w:b/>
          <w:highlight w:val="yellow"/>
        </w:rPr>
      </w:pPr>
      <w:r>
        <w:rPr>
          <w:b/>
          <w:highlight w:val="yellow"/>
        </w:rPr>
        <w:t>#4         RECEIPT COMMENT (FJ60), [0;5]</w:t>
      </w:r>
    </w:p>
    <w:p>
      <w:pPr>
        <w:pStyle w:val="Normal"/>
        <w:spacing w:before="0" w:after="0"/>
        <w:ind w:left="1440" w:hanging="0"/>
        <w:rPr>
          <w:b/>
          <w:b/>
          <w:highlight w:val="yellow"/>
        </w:rPr>
      </w:pPr>
      <w:r>
        <w:rPr>
          <w:b/>
          <w:highlight w:val="yellow"/>
        </w:rPr>
      </w:r>
    </w:p>
    <w:p>
      <w:pPr>
        <w:pStyle w:val="Normal"/>
        <w:autoSpaceDE w:val="false"/>
        <w:rPr>
          <w:rFonts w:ascii="r_ansi" w:hAnsi="r_ansi" w:cs="r_ansi"/>
          <w:b/>
          <w:b/>
          <w:sz w:val="20"/>
          <w:szCs w:val="20"/>
        </w:rPr>
      </w:pPr>
      <w:r>
        <w:rPr>
          <w:b/>
          <w:highlight w:val="yellow"/>
        </w:rPr>
        <w:tab/>
      </w:r>
      <w:r>
        <w:rPr>
          <w:rFonts w:cs="r_ansi" w:ascii="r_ansi" w:hAnsi="r_ansi"/>
          <w:b/>
          <w:sz w:val="20"/>
          <w:szCs w:val="20"/>
          <w:highlight w:val="yellow"/>
        </w:rPr>
        <w:t>INDEXED BY:       RECEIPT &amp; LINE NUMBER &amp; DATE/TIME SUSPENSED (AC)</w:t>
      </w:r>
    </w:p>
    <w:p>
      <w:pPr>
        <w:pStyle w:val="Normal"/>
        <w:spacing w:before="0" w:after="0"/>
        <w:ind w:left="720" w:hanging="0"/>
        <w:rPr/>
      </w:pPr>
      <w:r>
        <w:rPr/>
        <w:t>A post install routine INIT^PRCAP318 will be added to populate this file from receipt line comments in Receipt file (344.01,1.02).  This version does not collect comments from the scratchpad file #344.49.  The post install will run in background and send completion message to mail group RCDPE PAYMENT MGMT and the user running the install.</w:t>
      </w:r>
    </w:p>
    <w:p>
      <w:pPr>
        <w:pStyle w:val="Normal"/>
        <w:spacing w:before="0" w:after="0"/>
        <w:ind w:left="720" w:hanging="0"/>
        <w:rPr/>
      </w:pPr>
      <w:r>
        <w:rPr/>
      </w:r>
    </w:p>
    <w:p>
      <w:pPr>
        <w:pStyle w:val="ListParagraph"/>
        <w:numPr>
          <w:ilvl w:val="0"/>
          <w:numId w:val="13"/>
        </w:numPr>
        <w:ind w:left="720" w:hanging="360"/>
        <w:rPr/>
      </w:pPr>
      <w:r>
        <w:rPr>
          <w:rFonts w:cs="r_ansi" w:ascii="r_ansi" w:hAnsi="r_ansi"/>
          <w:b/>
          <w:sz w:val="20"/>
          <w:szCs w:val="20"/>
        </w:rPr>
        <w:t>AR BATCH PAYMENT</w:t>
      </w:r>
      <w:r>
        <w:rPr/>
        <w:t xml:space="preserve"> (#344)  - Existing file and fields – DD not changed</w:t>
      </w:r>
    </w:p>
    <w:p>
      <w:pPr>
        <w:pStyle w:val="ListParagraph"/>
        <w:ind w:left="2880" w:hanging="2115"/>
        <w:rPr/>
      </w:pPr>
      <w:r>
        <w:rPr/>
        <w:t>Subfile #344.01</w:t>
        <w:tab/>
        <w:t xml:space="preserve"> #1.02 COMMENT </w:t>
      </w:r>
    </w:p>
    <w:p>
      <w:pPr>
        <w:pStyle w:val="ListParagraph"/>
        <w:ind w:left="2880" w:hanging="1440"/>
        <w:rPr/>
      </w:pPr>
      <w:r>
        <w:rPr/>
        <w:tab/>
        <w:t>#.06  - DATE OF PAYMENT</w:t>
        <w:tab/>
        <w:t xml:space="preserve"> </w:t>
      </w:r>
    </w:p>
    <w:p>
      <w:pPr>
        <w:pStyle w:val="ListParagraph"/>
        <w:ind w:left="2880" w:hanging="1440"/>
        <w:rPr/>
      </w:pPr>
      <w:r>
        <w:rPr/>
        <w:tab/>
        <w:t>#.12 – ENTERED BY</w:t>
      </w:r>
    </w:p>
    <w:p>
      <w:pPr>
        <w:pStyle w:val="Normal"/>
        <w:ind w:left="720" w:hanging="0"/>
        <w:rPr/>
      </w:pPr>
      <w:r>
        <w:rPr/>
        <w:t>Thes field are updated from Receipt Creation and Link Payments options. A trigger routine (AUDIT^RCDPECH) to update the new RCDPE COMMENT HISTORY file #344.73 is added to routines which update the COMMENT field.</w:t>
      </w:r>
    </w:p>
    <w:p>
      <w:pPr>
        <w:pStyle w:val="ListParagraph"/>
        <w:numPr>
          <w:ilvl w:val="0"/>
          <w:numId w:val="13"/>
        </w:numPr>
        <w:ind w:left="720" w:hanging="360"/>
        <w:rPr/>
      </w:pPr>
      <w:r>
        <w:rPr>
          <w:rFonts w:cs="r_ansi" w:ascii="r_ansi" w:hAnsi="r_ansi"/>
          <w:b/>
          <w:sz w:val="20"/>
          <w:szCs w:val="20"/>
        </w:rPr>
        <w:t xml:space="preserve">EDI LOCKBOX EOB WORKLIST </w:t>
      </w:r>
      <w:r>
        <w:rPr/>
        <w:t>(#344.49)  - Existing file and fields – DD not changed</w:t>
      </w:r>
    </w:p>
    <w:p>
      <w:pPr>
        <w:pStyle w:val="ListParagraph"/>
        <w:ind w:left="2880" w:hanging="2115"/>
        <w:rPr/>
      </w:pPr>
      <w:r>
        <w:rPr/>
        <w:t>Subfile #344.491</w:t>
        <w:tab/>
        <w:t xml:space="preserve">#.1 - RECEIPT LINE COMMENT </w:t>
      </w:r>
    </w:p>
    <w:p>
      <w:pPr>
        <w:pStyle w:val="ListParagraph"/>
        <w:ind w:left="2880" w:hanging="2115"/>
        <w:rPr/>
      </w:pPr>
      <w:r>
        <w:rPr>
          <w:rFonts w:eastAsia="Calibri" w:cs="Calibri"/>
        </w:rPr>
        <w:t xml:space="preserve">          </w:t>
      </w:r>
      <w:r>
        <w:rPr/>
        <w:tab/>
        <w:t>#2.01 – ADDED BY</w:t>
      </w:r>
    </w:p>
    <w:p>
      <w:pPr>
        <w:pStyle w:val="ListParagraph"/>
        <w:ind w:left="2880" w:hanging="2115"/>
        <w:rPr/>
      </w:pPr>
      <w:r>
        <w:rPr/>
        <w:tab/>
        <w:t>#2.02 – DATE/TIME ADDED</w:t>
      </w:r>
    </w:p>
    <w:p>
      <w:pPr>
        <w:pStyle w:val="ListParagraph"/>
        <w:ind w:left="2880" w:hanging="2115"/>
        <w:rPr/>
      </w:pPr>
      <w:r>
        <w:rPr/>
      </w:r>
    </w:p>
    <w:p>
      <w:pPr>
        <w:pStyle w:val="ListParagraph"/>
        <w:ind w:left="2880" w:hanging="2115"/>
        <w:rPr/>
      </w:pPr>
      <w:r>
        <w:rPr/>
        <w:t>Receipt line coments are copied to the AR BATCH PAYMENT file #344 on receipt creation.</w:t>
      </w:r>
    </w:p>
    <w:p>
      <w:pPr>
        <w:pStyle w:val="ListParagraph"/>
        <w:rPr/>
      </w:pPr>
      <w:r>
        <w:rPr/>
      </w:r>
    </w:p>
    <w:p>
      <w:pPr>
        <w:pStyle w:val="ListParagraph"/>
        <w:numPr>
          <w:ilvl w:val="0"/>
          <w:numId w:val="13"/>
        </w:numPr>
        <w:ind w:left="720" w:hanging="360"/>
        <w:rPr/>
      </w:pPr>
      <w:r>
        <w:rPr/>
        <w:t xml:space="preserve">The </w:t>
      </w:r>
      <w:r>
        <w:rPr>
          <w:rFonts w:cs="r_ansi" w:ascii="r_ansi" w:hAnsi="r_ansi"/>
          <w:b/>
          <w:sz w:val="20"/>
          <w:szCs w:val="20"/>
        </w:rPr>
        <w:t>RCDPE SUSPENSE AUDIT</w:t>
      </w:r>
      <w:r>
        <w:rPr>
          <w:b/>
        </w:rPr>
        <w:t xml:space="preserve"> </w:t>
      </w:r>
      <w:r>
        <w:rPr/>
        <w:t xml:space="preserve"> file #344.71 is not part of this user story. This is the file used by the Link Payment Tracking Report which is not changed.</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7"/>
        </w:numPr>
        <w:rPr>
          <w:b/>
          <w:b/>
        </w:rPr>
      </w:pPr>
      <w:r>
        <w:rPr>
          <w:b/>
        </w:rPr>
        <w:t>Changed Routines:</w:t>
      </w:r>
    </w:p>
    <w:p>
      <w:pPr>
        <w:pStyle w:val="ListParagraph"/>
        <w:ind w:left="360" w:hanging="0"/>
        <w:rPr>
          <w:b/>
          <w:b/>
        </w:rPr>
      </w:pPr>
      <w:r>
        <w:rPr>
          <w:rFonts w:eastAsia="Calibri" w:cs="Calibri"/>
          <w:b/>
        </w:rPr>
        <w:t xml:space="preserve">     </w:t>
      </w:r>
    </w:p>
    <w:p>
      <w:pPr>
        <w:pStyle w:val="ListParagraph"/>
        <w:numPr>
          <w:ilvl w:val="0"/>
          <w:numId w:val="4"/>
        </w:numPr>
        <w:rPr/>
      </w:pPr>
      <w:r>
        <w:rPr>
          <w:b/>
        </w:rPr>
        <w:t xml:space="preserve">RCDPECH </w:t>
      </w:r>
      <w:r>
        <w:rPr/>
        <w:t xml:space="preserve">– </w:t>
      </w:r>
      <w:r>
        <w:rPr>
          <w:b/>
        </w:rPr>
        <w:t>New routine</w:t>
      </w:r>
      <w:r>
        <w:rPr/>
        <w:t xml:space="preserve"> </w:t>
      </w:r>
    </w:p>
    <w:p>
      <w:pPr>
        <w:pStyle w:val="Normal"/>
        <w:ind w:left="720" w:hanging="0"/>
        <w:rPr/>
      </w:pPr>
      <w:r>
        <w:rPr/>
        <w:t>Tag AUDIT used as trigger to update RCDPE COMMENT HISTORY file #344.73. Called from receipt creation, it updates #344.73 with #344.491 fields .1, 2.01 and 2.02. Called from Linked Payments, it updates #344.73 with the values in 344.01 fields #1.02, .12 and .06 fields.</w:t>
      </w:r>
    </w:p>
    <w:p>
      <w:pPr>
        <w:pStyle w:val="Normal"/>
        <w:ind w:left="720" w:hanging="0"/>
        <w:rPr/>
      </w:pPr>
      <w:r>
        <w:rPr/>
        <w:t>Tag COM is used for standard input of comment text. Comment text is mandatory for suspense lines.</w:t>
      </w:r>
    </w:p>
    <w:p>
      <w:pPr>
        <w:pStyle w:val="ListParagraph"/>
        <w:rPr/>
      </w:pPr>
      <w:r>
        <w:rPr/>
        <w:t>Tag GET is used to get comment history from new RCDPE COMMENT HISTORY file  #344.73. Input parameters of receipt and receipt line.</w:t>
      </w:r>
    </w:p>
    <w:p>
      <w:pPr>
        <w:pStyle w:val="ListParagraph"/>
        <w:rPr/>
      </w:pPr>
      <w:r>
        <w:rPr/>
      </w:r>
    </w:p>
    <w:p>
      <w:pPr>
        <w:pStyle w:val="ListParagraph"/>
        <w:numPr>
          <w:ilvl w:val="0"/>
          <w:numId w:val="4"/>
        </w:numPr>
        <w:rPr/>
      </w:pPr>
      <w:r>
        <w:rPr>
          <w:b/>
        </w:rPr>
        <w:t>RCDPEWL3</w:t>
      </w:r>
      <w:r>
        <w:rPr/>
        <w:t xml:space="preserve"> –  Existing Routine - called from Split/Edit in Scratchpad screens - uses ^DIR call to update RCSPLIT array. Called by protocols:</w:t>
      </w:r>
    </w:p>
    <w:p>
      <w:pPr>
        <w:pStyle w:val="ListParagraph"/>
        <w:rPr/>
      </w:pPr>
      <w:r>
        <w:rPr/>
      </w:r>
    </w:p>
    <w:p>
      <w:pPr>
        <w:pStyle w:val="ListParagraph"/>
        <w:spacing w:before="0" w:after="0"/>
        <w:ind w:left="720" w:firstLine="360"/>
        <w:contextualSpacing/>
        <w:rPr>
          <w:rFonts w:ascii="r_ansi" w:hAnsi="r_ansi" w:cs="r_ansi"/>
          <w:sz w:val="20"/>
          <w:szCs w:val="20"/>
        </w:rPr>
      </w:pPr>
      <w:r>
        <w:rPr>
          <w:rFonts w:cs="r_ansi" w:ascii="r_ansi" w:hAnsi="r_ansi"/>
          <w:sz w:val="20"/>
          <w:szCs w:val="20"/>
        </w:rPr>
        <w:t>RCDPE APAR SPLIT LINE</w:t>
      </w:r>
    </w:p>
    <w:p>
      <w:pPr>
        <w:pStyle w:val="Normal"/>
        <w:spacing w:before="0" w:after="0"/>
        <w:ind w:left="720" w:firstLine="360"/>
        <w:rPr>
          <w:rFonts w:ascii="r_ansi" w:hAnsi="r_ansi" w:cs="r_ansi"/>
          <w:sz w:val="20"/>
          <w:szCs w:val="20"/>
        </w:rPr>
      </w:pPr>
      <w:r>
        <w:rPr>
          <w:rFonts w:cs="r_ansi" w:ascii="r_ansi" w:hAnsi="r_ansi"/>
          <w:sz w:val="20"/>
          <w:szCs w:val="20"/>
        </w:rPr>
        <w:t>RCDPE EOB WORKLIST SPLIT LINE</w:t>
      </w:r>
    </w:p>
    <w:p>
      <w:pPr>
        <w:pStyle w:val="Normal"/>
        <w:spacing w:before="0" w:after="0"/>
        <w:ind w:left="720" w:firstLine="360"/>
        <w:rPr>
          <w:rFonts w:ascii="r_ansi" w:hAnsi="r_ansi" w:cs="r_ansi"/>
          <w:sz w:val="20"/>
          <w:szCs w:val="20"/>
        </w:rPr>
      </w:pPr>
      <w:r>
        <w:rPr>
          <w:rFonts w:cs="r_ansi" w:ascii="r_ansi" w:hAnsi="r_ansi"/>
          <w:sz w:val="20"/>
          <w:szCs w:val="20"/>
        </w:rPr>
        <w:t>RCDPE EOB WL EDIT SPLIT</w:t>
      </w:r>
    </w:p>
    <w:p>
      <w:pPr>
        <w:pStyle w:val="Normal"/>
        <w:spacing w:before="0" w:after="0"/>
        <w:ind w:firstLine="720"/>
        <w:rPr/>
      </w:pPr>
      <w:r>
        <w:rPr/>
      </w:r>
    </w:p>
    <w:p>
      <w:pPr>
        <w:pStyle w:val="Normal"/>
        <w:spacing w:before="0" w:after="0"/>
        <w:ind w:firstLine="720"/>
        <w:rPr/>
      </w:pPr>
      <w:r>
        <w:rPr/>
        <w:t>Modified -  input of RECEIPT LINE COMMENT to now use COM^RCDPECH.</w:t>
      </w:r>
    </w:p>
    <w:p>
      <w:pPr>
        <w:pStyle w:val="ListParagraph"/>
        <w:numPr>
          <w:ilvl w:val="0"/>
          <w:numId w:val="4"/>
        </w:numPr>
        <w:rPr>
          <w:rFonts w:cs="Arial"/>
        </w:rPr>
      </w:pPr>
      <w:r>
        <w:rPr>
          <w:b/>
        </w:rPr>
        <w:t xml:space="preserve">RCDPEWL1 </w:t>
      </w:r>
      <w:r>
        <w:rPr/>
        <w:t>– Existing Routine - used by Scratchpad display in [</w:t>
      </w:r>
      <w:r>
        <w:rPr>
          <w:rFonts w:cs="r_ansi"/>
        </w:rPr>
        <w:t>RCDPE EDI LOCKBOX WORKLIST] option</w:t>
      </w:r>
      <w:r>
        <w:rPr/>
        <w:t xml:space="preserve">. Currently displays  RECEIPT LINE COMMENT from Scratchpad #344.491,.1. Modified  to display </w:t>
      </w:r>
      <w:r>
        <w:rPr>
          <w:rFonts w:cs="Arial"/>
        </w:rPr>
        <w:t>ADDED BY field (file 344.491, field 2.01) and the DATE/TIME ADDED field (file 344.491, field 2.02).</w:t>
      </w:r>
    </w:p>
    <w:p>
      <w:pPr>
        <w:pStyle w:val="ListParagraph"/>
        <w:ind w:left="1080" w:hanging="0"/>
        <w:rPr>
          <w:rFonts w:cs="Arial"/>
        </w:rPr>
      </w:pPr>
      <w:r>
        <w:rPr>
          <w:rFonts w:cs="Arial"/>
        </w:rPr>
      </w:r>
    </w:p>
    <w:p>
      <w:pPr>
        <w:pStyle w:val="ListParagraph"/>
        <w:numPr>
          <w:ilvl w:val="0"/>
          <w:numId w:val="4"/>
        </w:numPr>
        <w:rPr>
          <w:rFonts w:cs="Arial"/>
        </w:rPr>
      </w:pPr>
      <w:r>
        <w:rPr>
          <w:b/>
        </w:rPr>
        <w:t xml:space="preserve">RCDPEAA2 </w:t>
      </w:r>
      <w:r>
        <w:rPr/>
        <w:t>– Existing Routine -  used by Scratchpad display in [</w:t>
      </w:r>
      <w:r>
        <w:rPr>
          <w:rFonts w:cs="r_ansi"/>
        </w:rPr>
        <w:t>RCDPE APAR]option</w:t>
      </w:r>
      <w:r>
        <w:rPr/>
        <w:t xml:space="preserve">. Currently displays  RECEIPT LINE COMMENT from from Scratchpad #344.491,.1. Modified  to display </w:t>
      </w:r>
      <w:r>
        <w:rPr>
          <w:rFonts w:cs="Arial"/>
        </w:rPr>
        <w:t>ADDED BY field (file 344.491, field 2.01) and the DATE/TIME ADDED field (file 344.491, field 2.02).</w:t>
      </w:r>
    </w:p>
    <w:p>
      <w:pPr>
        <w:pStyle w:val="ListParagraph"/>
        <w:rPr>
          <w:rFonts w:cs="Arial"/>
        </w:rPr>
      </w:pPr>
      <w:r>
        <w:rPr>
          <w:rFonts w:cs="Arial"/>
        </w:rPr>
      </w:r>
    </w:p>
    <w:p>
      <w:pPr>
        <w:pStyle w:val="ListParagraph"/>
        <w:numPr>
          <w:ilvl w:val="0"/>
          <w:numId w:val="4"/>
        </w:numPr>
        <w:rPr/>
      </w:pPr>
      <w:r>
        <w:rPr>
          <w:rFonts w:cs="Arial"/>
          <w:b/>
        </w:rPr>
        <w:t>RCDPEM</w:t>
      </w:r>
      <w:r>
        <w:rPr>
          <w:rFonts w:cs="Arial"/>
        </w:rPr>
        <w:t xml:space="preserve"> – Existing receipt creation routine. Modified to add call to AUDIT^RCDPECH to update RCDPE COMMENT HISTORY if comment in #344, #1.02 is updated.</w:t>
      </w:r>
    </w:p>
    <w:p>
      <w:pPr>
        <w:pStyle w:val="ListParagraph"/>
        <w:rPr>
          <w:rFonts w:cs="Arial"/>
        </w:rPr>
      </w:pPr>
      <w:r>
        <w:rPr>
          <w:rFonts w:cs="Arial"/>
        </w:rPr>
      </w:r>
    </w:p>
    <w:p>
      <w:pPr>
        <w:pStyle w:val="ListParagraph"/>
        <w:numPr>
          <w:ilvl w:val="0"/>
          <w:numId w:val="4"/>
        </w:numPr>
        <w:rPr/>
      </w:pPr>
      <w:r>
        <w:rPr>
          <w:rFonts w:cs="Arial"/>
          <w:b/>
        </w:rPr>
        <w:t>RCDPEMA</w:t>
      </w:r>
      <w:r>
        <w:rPr>
          <w:rFonts w:cs="Arial"/>
        </w:rPr>
        <w:t xml:space="preserve"> – Existing auto-post receipt creation routine. Modified to add call to AUDIT^RCDPECH to update RCDPE COMMENT HISTORY if comment in #344, #1.02 is updated.</w:t>
      </w:r>
    </w:p>
    <w:p>
      <w:pPr>
        <w:pStyle w:val="ListParagraph"/>
        <w:rPr>
          <w:rFonts w:cs="Arial"/>
        </w:rPr>
      </w:pPr>
      <w:r>
        <w:rPr>
          <w:rFonts w:cs="Arial"/>
        </w:rPr>
      </w:r>
    </w:p>
    <w:p>
      <w:pPr>
        <w:pStyle w:val="ListParagraph"/>
        <w:numPr>
          <w:ilvl w:val="0"/>
          <w:numId w:val="4"/>
        </w:numPr>
        <w:rPr/>
      </w:pPr>
      <w:r>
        <w:rPr>
          <w:b/>
        </w:rPr>
        <w:t xml:space="preserve">RCDPE215 </w:t>
      </w:r>
      <w:r>
        <w:rPr/>
        <w:t>– Existing Routine - displays the 215 Summary report – [</w:t>
      </w:r>
      <w:r>
        <w:rPr>
          <w:rFonts w:cs="r_ansi"/>
        </w:rPr>
        <w:t xml:space="preserve">RCDP SUMMARY 215 REPORT] currently displays comment from #344.01,#1.02. </w:t>
      </w:r>
      <w:r>
        <w:rPr/>
        <w:t xml:space="preserve">Modified to display additional receipt comment history from 344.73 using routine GET^RCDPECH. </w:t>
      </w:r>
    </w:p>
    <w:p>
      <w:pPr>
        <w:pStyle w:val="ListParagraph"/>
        <w:rPr/>
      </w:pPr>
      <w:r>
        <w:rPr/>
      </w:r>
    </w:p>
    <w:p>
      <w:pPr>
        <w:pStyle w:val="ListParagraph"/>
        <w:numPr>
          <w:ilvl w:val="0"/>
          <w:numId w:val="4"/>
        </w:numPr>
        <w:rPr>
          <w:rFonts w:cs="r_ansi"/>
          <w:b/>
          <w:b/>
        </w:rPr>
      </w:pPr>
      <w:r>
        <w:rPr>
          <w:rFonts w:cs="r_ansi"/>
          <w:b/>
        </w:rPr>
        <w:t>RCDPR215</w:t>
      </w:r>
      <w:r>
        <w:rPr>
          <w:rFonts w:cs="r_ansi"/>
        </w:rPr>
        <w:t xml:space="preserve"> </w:t>
      </w:r>
      <w:r>
        <w:rPr>
          <w:rFonts w:cs="r_ansi" w:ascii="r_ansi" w:hAnsi="r_ansi"/>
          <w:sz w:val="20"/>
          <w:szCs w:val="20"/>
        </w:rPr>
        <w:t xml:space="preserve">– </w:t>
      </w:r>
      <w:r>
        <w:rPr/>
        <w:t>Existing Routine - u</w:t>
      </w:r>
      <w:r>
        <w:rPr>
          <w:rFonts w:cs="r_ansi"/>
        </w:rPr>
        <w:t xml:space="preserve">sed by Receipt Profile action in option [RCDP LINK PAYMENT TO ACCOUNT] and option </w:t>
      </w:r>
      <w:r>
        <w:rPr/>
        <w:t>[RCDP RECEIPT PROCESSING]</w:t>
      </w:r>
      <w:r>
        <w:rPr>
          <w:rFonts w:cs="r_ansi"/>
        </w:rPr>
        <w:t>. Currently displays comment from #344.01,#1.02</w:t>
      </w:r>
    </w:p>
    <w:p>
      <w:pPr>
        <w:pStyle w:val="ListParagraph"/>
        <w:numPr>
          <w:ilvl w:val="0"/>
          <w:numId w:val="9"/>
        </w:numPr>
        <w:rPr/>
      </w:pPr>
      <w:r>
        <w:rPr>
          <w:rFonts w:cs="r_ansi"/>
        </w:rPr>
        <w:t xml:space="preserve">Protocol RCDP RECEIPT PROFILE 215 REPORT </w:t>
      </w:r>
    </w:p>
    <w:p>
      <w:pPr>
        <w:pStyle w:val="ListParagraph"/>
        <w:numPr>
          <w:ilvl w:val="0"/>
          <w:numId w:val="9"/>
        </w:numPr>
        <w:rPr>
          <w:rFonts w:cs="r_ansi"/>
        </w:rPr>
      </w:pPr>
      <w:r>
        <w:rPr>
          <w:rFonts w:cs="r_ansi"/>
        </w:rPr>
        <w:t>Protocol RCDP LINK PAYMENTS RECEIPT PROFILE</w:t>
      </w:r>
    </w:p>
    <w:p>
      <w:pPr>
        <w:pStyle w:val="Normal"/>
        <w:ind w:left="720" w:hanging="0"/>
        <w:rPr/>
      </w:pPr>
      <w:r>
        <w:rPr>
          <w:rFonts w:eastAsia="Calibri" w:cs="Calibri"/>
        </w:rPr>
        <w:t xml:space="preserve"> </w:t>
      </w:r>
      <w:r>
        <w:rPr/>
        <w:t>Modified to display additional receipt comment history from 344.73 using routine GET^RCDPECH.</w:t>
      </w:r>
    </w:p>
    <w:p>
      <w:pPr>
        <w:pStyle w:val="ListParagraph"/>
        <w:numPr>
          <w:ilvl w:val="0"/>
          <w:numId w:val="4"/>
        </w:numPr>
        <w:rPr/>
      </w:pPr>
      <w:r>
        <w:rPr>
          <w:rFonts w:cs="r_ansi"/>
          <w:b/>
        </w:rPr>
        <w:t>RCDPLPL1</w:t>
      </w:r>
      <w:r>
        <w:rPr>
          <w:rFonts w:cs="r_ansi"/>
        </w:rPr>
        <w:t xml:space="preserve"> – Used by CS action in option [RCDP LINK PAYMENT TO ACCOUNT]</w:t>
      </w:r>
    </w:p>
    <w:p>
      <w:pPr>
        <w:pStyle w:val="ListParagraph"/>
        <w:numPr>
          <w:ilvl w:val="0"/>
          <w:numId w:val="9"/>
        </w:numPr>
        <w:rPr/>
      </w:pPr>
      <w:r>
        <w:rPr>
          <w:rFonts w:cs="r_ansi"/>
        </w:rPr>
        <w:t xml:space="preserve">Protocol </w:t>
      </w:r>
      <w:r>
        <w:rPr/>
        <w:t xml:space="preserve"> </w:t>
      </w:r>
      <w:r>
        <w:rPr>
          <w:rFonts w:cs="r_ansi"/>
        </w:rPr>
        <w:t xml:space="preserve">RCDP LINK PAYMENTS CLEAR SUSPENSE </w:t>
      </w:r>
    </w:p>
    <w:p>
      <w:pPr>
        <w:pStyle w:val="Normal"/>
        <w:ind w:left="720" w:hanging="0"/>
        <w:rPr>
          <w:rFonts w:cs="r_ansi"/>
        </w:rPr>
      </w:pPr>
      <w:r>
        <w:rPr>
          <w:rFonts w:cs="r_ansi"/>
        </w:rPr>
        <w:t>Modified to add call to AUDIT^RCDPECH to update RCDPE COMMENT HISTORY #344.73</w:t>
      </w:r>
    </w:p>
    <w:p>
      <w:pPr>
        <w:pStyle w:val="Normal"/>
        <w:ind w:left="720" w:hanging="0"/>
        <w:rPr>
          <w:rFonts w:cs="r_ansi"/>
        </w:rPr>
      </w:pPr>
      <w:r>
        <w:rPr>
          <w:rFonts w:cs="r_ansi"/>
        </w:rPr>
        <w:t>Modified to use COM^RCDPECH for comment input.</w:t>
      </w:r>
    </w:p>
    <w:p>
      <w:pPr>
        <w:pStyle w:val="Normal"/>
        <w:ind w:left="720" w:hanging="0"/>
        <w:rPr/>
      </w:pPr>
      <w:r>
        <w:rPr>
          <w:rFonts w:cs="r_ansi"/>
        </w:rPr>
        <w:t>This option does not need to display full comment history and already displays user and date/time.</w:t>
      </w:r>
    </w:p>
    <w:p>
      <w:pPr>
        <w:pStyle w:val="ListParagraph"/>
        <w:numPr>
          <w:ilvl w:val="0"/>
          <w:numId w:val="4"/>
        </w:numPr>
        <w:rPr/>
      </w:pPr>
      <w:r>
        <w:rPr>
          <w:rFonts w:cs="r_ansi"/>
          <w:b/>
        </w:rPr>
        <w:t>RCDPLPL4</w:t>
      </w:r>
      <w:r>
        <w:rPr>
          <w:rFonts w:cs="r_ansi"/>
        </w:rPr>
        <w:t xml:space="preserve"> – Used by LP action in option [RCDP LINK PAYMENT TO ACCOUNT]</w:t>
      </w:r>
    </w:p>
    <w:p>
      <w:pPr>
        <w:pStyle w:val="ListParagraph"/>
        <w:numPr>
          <w:ilvl w:val="0"/>
          <w:numId w:val="9"/>
        </w:numPr>
        <w:rPr/>
      </w:pPr>
      <w:r>
        <w:rPr>
          <w:rFonts w:cs="r_ansi"/>
        </w:rPr>
        <w:t xml:space="preserve">Protocol </w:t>
      </w:r>
      <w:r>
        <w:rPr/>
        <w:t xml:space="preserve"> </w:t>
      </w:r>
      <w:r>
        <w:rPr>
          <w:rFonts w:cs="r_ansi"/>
        </w:rPr>
        <w:t>RCDP LINK PAYMENTS TO ACCOUNT</w:t>
      </w:r>
    </w:p>
    <w:p>
      <w:pPr>
        <w:pStyle w:val="Normal"/>
        <w:ind w:left="720" w:hanging="0"/>
        <w:rPr>
          <w:rFonts w:cs="r_ansi"/>
        </w:rPr>
      </w:pPr>
      <w:r>
        <w:rPr>
          <w:rFonts w:cs="r_ansi"/>
        </w:rPr>
        <w:t>Modified to add call to AUDIT^RCDPECH to update RCDPE COMMENT HISTORY #344.73.</w:t>
      </w:r>
    </w:p>
    <w:p>
      <w:pPr>
        <w:pStyle w:val="Normal"/>
        <w:ind w:left="720" w:hanging="0"/>
        <w:rPr>
          <w:rFonts w:cs="r_ansi"/>
        </w:rPr>
      </w:pPr>
      <w:r>
        <w:rPr>
          <w:rFonts w:cs="r_ansi"/>
        </w:rPr>
        <w:t>Modified to use COM^RCDPECH for comment input.</w:t>
      </w:r>
    </w:p>
    <w:p>
      <w:pPr>
        <w:pStyle w:val="Normal"/>
        <w:ind w:left="720" w:hanging="0"/>
        <w:rPr>
          <w:rFonts w:cs="r_ansi"/>
        </w:rPr>
      </w:pPr>
      <w:r>
        <w:rPr>
          <w:rFonts w:cs="r_ansi"/>
        </w:rPr>
        <w:t>This option does not need to display full comment history and already displays user and date/time.</w:t>
      </w:r>
    </w:p>
    <w:p>
      <w:pPr>
        <w:pStyle w:val="ListParagraph"/>
        <w:numPr>
          <w:ilvl w:val="0"/>
          <w:numId w:val="4"/>
        </w:numPr>
        <w:rPr/>
      </w:pPr>
      <w:r>
        <w:rPr>
          <w:rFonts w:cs="r_ansi"/>
          <w:b/>
        </w:rPr>
        <w:t>INIT^PRCAP318</w:t>
      </w:r>
      <w:r>
        <w:rPr>
          <w:rFonts w:cs="r_ansi"/>
        </w:rPr>
        <w:t xml:space="preserve"> – post install to populate new RCDPE COMMENT HISTORY file #344.73 </w:t>
      </w:r>
    </w:p>
    <w:p>
      <w:pPr>
        <w:pStyle w:val="Normal"/>
        <w:rPr>
          <w:rFonts w:cs="r_ansi"/>
        </w:rPr>
      </w:pPr>
      <w:r>
        <w:rPr>
          <w:rFonts w:eastAsia="Calibri" w:cs="Calibri"/>
        </w:rPr>
        <w:t xml:space="preserve"> </w:t>
      </w:r>
      <w:r>
        <w:rPr>
          <w:rFonts w:cs="r_ansi"/>
        </w:rPr>
        <w:tab/>
      </w:r>
    </w:p>
    <w:p>
      <w:pPr>
        <w:pStyle w:val="ListParagraph"/>
        <w:numPr>
          <w:ilvl w:val="0"/>
          <w:numId w:val="17"/>
        </w:numPr>
        <w:rPr>
          <w:b/>
          <w:b/>
        </w:rPr>
      </w:pPr>
      <w:r>
        <w:rPr>
          <w:b/>
        </w:rPr>
        <w:t>Other Routines:</w:t>
      </w:r>
    </w:p>
    <w:p>
      <w:pPr>
        <w:pStyle w:val="ListParagraph"/>
        <w:ind w:left="360" w:hanging="0"/>
        <w:rPr>
          <w:b/>
          <w:b/>
        </w:rPr>
      </w:pPr>
      <w:r>
        <w:rPr>
          <w:b/>
        </w:rPr>
      </w:r>
    </w:p>
    <w:p>
      <w:pPr>
        <w:pStyle w:val="ListParagraph"/>
        <w:numPr>
          <w:ilvl w:val="0"/>
          <w:numId w:val="15"/>
        </w:numPr>
        <w:rPr/>
      </w:pPr>
      <w:r>
        <w:rPr/>
        <w:t xml:space="preserve">PRCA Nightly process to create CR receipts – fixed comment - not changed </w:t>
      </w:r>
    </w:p>
    <w:p>
      <w:pPr>
        <w:pStyle w:val="Normal"/>
        <w:autoSpaceDE w:val="false"/>
        <w:spacing w:lineRule="auto" w:line="240" w:before="0" w:after="0"/>
        <w:ind w:left="720" w:hanging="0"/>
        <w:rPr/>
      </w:pPr>
      <w:r>
        <w:rPr>
          <w:rFonts w:cs="r_ansi" w:ascii="r_ansi" w:hAnsi="r_ansi"/>
          <w:b/>
          <w:sz w:val="20"/>
          <w:szCs w:val="20"/>
        </w:rPr>
        <w:t>RCDPEM0</w:t>
      </w:r>
      <w:r>
        <w:rPr>
          <w:rFonts w:cs="r_ansi" w:ascii="r_ansi" w:hAnsi="r_ansi"/>
          <w:sz w:val="20"/>
          <w:szCs w:val="20"/>
        </w:rPr>
        <w:t>.INT</w:t>
      </w:r>
    </w:p>
    <w:p>
      <w:pPr>
        <w:pStyle w:val="Normal"/>
        <w:autoSpaceDE w:val="false"/>
        <w:spacing w:lineRule="auto" w:line="240" w:before="0" w:after="0"/>
        <w:ind w:left="720" w:hanging="0"/>
        <w:rPr>
          <w:b/>
          <w:b/>
        </w:rPr>
      </w:pPr>
      <w:r>
        <w:rPr>
          <w:rFonts w:cs="r_ansi" w:ascii="r_ansi" w:hAnsi="r_ansi"/>
          <w:sz w:val="20"/>
          <w:szCs w:val="20"/>
        </w:rPr>
        <w:t>ADDREC+49   .. S DR=DR_";1.02////</w:t>
      </w:r>
      <w:r>
        <w:rPr>
          <w:rFonts w:cs="r_ansi" w:ascii="r_ansi" w:hAnsi="r_ansi"/>
          <w:sz w:val="20"/>
          <w:szCs w:val="20"/>
          <w:highlight w:val="yellow"/>
        </w:rPr>
        <w:t>Auto added EDI Lockbox deposit;</w:t>
      </w:r>
      <w:r>
        <w:rPr>
          <w:rFonts w:cs="r_ansi" w:ascii="r_ansi" w:hAnsi="r_ansi"/>
          <w:sz w:val="20"/>
          <w:szCs w:val="20"/>
        </w:rPr>
        <w:t>.06////"_$P(RC00            ,U,12)_";.04////"_$J(+$P(RC00,U,7),"",2)_";.14////"_RCTRANDA</w:t>
      </w:r>
    </w:p>
    <w:p>
      <w:pPr>
        <w:pStyle w:val="ListParagraph"/>
        <w:autoSpaceDE w:val="false"/>
        <w:spacing w:lineRule="auto" w:line="240" w:before="0" w:after="0"/>
        <w:ind w:left="360" w:hanging="0"/>
        <w:contextualSpacing/>
        <w:rPr>
          <w:rFonts w:ascii="r_ansi" w:hAnsi="r_ansi" w:cs="r_ansi"/>
          <w:b/>
          <w:b/>
          <w:sz w:val="20"/>
          <w:szCs w:val="20"/>
        </w:rPr>
      </w:pPr>
      <w:r>
        <w:rPr>
          <w:rFonts w:cs="r_ansi" w:ascii="r_ansi" w:hAnsi="r_ansi"/>
          <w:b/>
          <w:sz w:val="20"/>
          <w:szCs w:val="20"/>
        </w:rPr>
      </w:r>
    </w:p>
    <w:p>
      <w:pPr>
        <w:pStyle w:val="ListParagraph"/>
        <w:numPr>
          <w:ilvl w:val="0"/>
          <w:numId w:val="15"/>
        </w:numPr>
        <w:autoSpaceDE w:val="false"/>
        <w:spacing w:lineRule="auto" w:line="240" w:before="0" w:after="0"/>
        <w:contextualSpacing/>
        <w:rPr>
          <w:rFonts w:cs="r_ansi"/>
        </w:rPr>
      </w:pPr>
      <w:r>
        <w:rPr>
          <w:rFonts w:cs="r_ansi"/>
        </w:rPr>
        <w:t>Menu option move entire ERA to Suspense as single line receipt – once off action – not changed</w:t>
      </w:r>
    </w:p>
    <w:p>
      <w:pPr>
        <w:pStyle w:val="Normal"/>
        <w:autoSpaceDE w:val="false"/>
        <w:spacing w:lineRule="auto" w:line="240" w:before="0" w:after="0"/>
        <w:ind w:left="720" w:hanging="0"/>
        <w:rPr>
          <w:rFonts w:cs="r_ansi"/>
        </w:rPr>
      </w:pPr>
      <w:r>
        <w:rPr>
          <w:rFonts w:cs="r_ansi"/>
        </w:rPr>
      </w:r>
    </w:p>
    <w:p>
      <w:pPr>
        <w:pStyle w:val="Normal"/>
        <w:autoSpaceDE w:val="false"/>
        <w:spacing w:lineRule="auto" w:line="240" w:before="0" w:after="0"/>
        <w:ind w:left="720" w:hanging="0"/>
        <w:rPr/>
      </w:pPr>
      <w:r>
        <w:rPr>
          <w:rFonts w:cs="r_ansi"/>
          <w:b/>
        </w:rPr>
        <w:t>RCDPEWL5.</w:t>
      </w:r>
      <w:r>
        <w:rPr>
          <w:rFonts w:cs="r_ansi"/>
        </w:rPr>
        <w:t>INT</w:t>
      </w:r>
    </w:p>
    <w:p>
      <w:pPr>
        <w:pStyle w:val="Normal"/>
        <w:autoSpaceDE w:val="false"/>
        <w:spacing w:lineRule="auto" w:line="240" w:before="0" w:after="0"/>
        <w:ind w:left="720" w:hanging="0"/>
        <w:rPr/>
      </w:pPr>
      <w:r>
        <w:rPr>
          <w:rFonts w:cs="r_ansi"/>
        </w:rPr>
        <w:t>SUSP+27     S DR=".04////"_(+$P(RC0,U,5))_$S($P(RC5,U,2)'="":";.13////"_$P(RC5,U</w:t>
      </w:r>
    </w:p>
    <w:p>
      <w:pPr>
        <w:pStyle w:val="Normal"/>
        <w:autoSpaceDE w:val="false"/>
        <w:spacing w:lineRule="auto" w:line="240" w:before="0" w:after="0"/>
        <w:ind w:left="720" w:hanging="0"/>
        <w:rPr>
          <w:rFonts w:cs="r_ansi"/>
        </w:rPr>
      </w:pPr>
      <w:r>
        <w:rPr>
          <w:rFonts w:cs="r_ansi"/>
        </w:rPr>
        <w:t>,2),1:"")_$S(RCCOM'="":";1.02////"_RCCOM,1:"")</w:t>
      </w:r>
    </w:p>
    <w:p>
      <w:pPr>
        <w:pStyle w:val="Normal"/>
        <w:autoSpaceDE w:val="false"/>
        <w:spacing w:lineRule="auto" w:line="240" w:before="0" w:after="0"/>
        <w:ind w:left="720" w:hanging="0"/>
        <w:rPr>
          <w:rFonts w:cs="r_ansi"/>
        </w:rPr>
      </w:pPr>
      <w:r>
        <w:rPr>
          <w:rFonts w:cs="r_ansi"/>
        </w:rPr>
      </w:r>
    </w:p>
    <w:p>
      <w:pPr>
        <w:pStyle w:val="TextBody"/>
        <w:rPr/>
      </w:pPr>
      <w:r>
        <w:rPr>
          <w:b/>
        </w:rPr>
        <w:t>Resolution – Added Changed Objects</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819798823"/>
            <w:bookmarkStart w:id="1" w:name="__Fieldmark__0_819798823"/>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819798823"/>
            <w:bookmarkStart w:id="3" w:name="__Fieldmark__1_819798823"/>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819798823"/>
            <w:bookmarkStart w:id="5" w:name="__Fieldmark__2_819798823"/>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819798823"/>
            <w:bookmarkStart w:id="7" w:name="__Fieldmark__3_819798823"/>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DI LOCKBOX WORKLIST</w:t>
            </w:r>
          </w:p>
          <w:p>
            <w:pPr>
              <w:pStyle w:val="TableText"/>
              <w:rPr>
                <w:rFonts w:ascii="Garamond" w:hAnsi="Garamond" w:cs="Garamond"/>
              </w:rPr>
            </w:pPr>
            <w:r>
              <w:rPr>
                <w:rFonts w:cs="Garamond" w:ascii="Garamond" w:hAnsi="Garamond"/>
              </w:rPr>
              <w:t>RCDPE APAR</w:t>
            </w:r>
          </w:p>
          <w:p>
            <w:pPr>
              <w:pStyle w:val="TableText"/>
              <w:rPr>
                <w:rFonts w:ascii="Garamond" w:hAnsi="Garamond" w:cs="Garamond"/>
              </w:rPr>
            </w:pPr>
            <w:r>
              <w:rPr>
                <w:rFonts w:cs="Garamond" w:ascii="Garamond" w:hAnsi="Garamond"/>
              </w:rPr>
              <w:t>RCDP RECEIPT PROCESSING</w:t>
            </w:r>
          </w:p>
          <w:p>
            <w:pPr>
              <w:pStyle w:val="TableText"/>
              <w:rPr>
                <w:rFonts w:ascii="Garamond" w:hAnsi="Garamond" w:cs="Garamond"/>
              </w:rPr>
            </w:pPr>
            <w:r>
              <w:rPr>
                <w:rFonts w:cs="Garamond" w:ascii="Garamond" w:hAnsi="Garamond"/>
              </w:rPr>
              <w:t>RCDP LINK PAYMENT TO ACCOUNT</w:t>
            </w:r>
          </w:p>
          <w:p>
            <w:pPr>
              <w:pStyle w:val="TableText"/>
              <w:spacing w:before="60" w:after="60"/>
              <w:rPr>
                <w:rFonts w:ascii="Garamond" w:hAnsi="Garamond" w:cs="Garamond"/>
              </w:rPr>
            </w:pPr>
            <w:r>
              <w:rPr>
                <w:rFonts w:cs="Garamond" w:ascii="Garamond" w:hAnsi="Garamond"/>
              </w:rPr>
              <w:t>RCDP SUMMARY 215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AA3</w:t>
            </w:r>
          </w:p>
          <w:p>
            <w:pPr>
              <w:pStyle w:val="TableText"/>
              <w:rPr>
                <w:rFonts w:ascii="r_ansi" w:hAnsi="r_ansi" w:cs="Times New Roman"/>
              </w:rPr>
            </w:pPr>
            <w:r>
              <w:rPr>
                <w:rFonts w:cs="Times New Roman" w:ascii="r_ansi" w:hAnsi="r_ansi"/>
              </w:rPr>
              <w:t>RCDPEWL1</w:t>
            </w:r>
          </w:p>
          <w:p>
            <w:pPr>
              <w:pStyle w:val="TableText"/>
              <w:rPr>
                <w:rFonts w:ascii="r_ansi" w:hAnsi="r_ansi" w:cs="Times New Roman"/>
              </w:rPr>
            </w:pPr>
            <w:r>
              <w:rPr>
                <w:rFonts w:cs="Times New Roman" w:ascii="r_ansi" w:hAnsi="r_ansi"/>
              </w:rPr>
              <w:t>RCDPEWL8</w:t>
            </w:r>
          </w:p>
          <w:p>
            <w:pPr>
              <w:pStyle w:val="TableText"/>
              <w:rPr>
                <w:rFonts w:ascii="r_ansi" w:hAnsi="r_ansi" w:cs="Times New Roman"/>
              </w:rPr>
            </w:pPr>
            <w:r>
              <w:rPr>
                <w:rFonts w:cs="Times New Roman" w:ascii="r_ansi" w:hAnsi="r_ansi"/>
              </w:rPr>
              <w:t>RCDPE215</w:t>
            </w:r>
          </w:p>
          <w:p>
            <w:pPr>
              <w:pStyle w:val="TableText"/>
              <w:rPr>
                <w:rFonts w:ascii="r_ansi" w:hAnsi="r_ansi" w:cs="Times New Roman"/>
              </w:rPr>
            </w:pPr>
            <w:r>
              <w:rPr>
                <w:rFonts w:cs="Times New Roman" w:ascii="r_ansi" w:hAnsi="r_ansi"/>
              </w:rPr>
              <w:t>RCDPR215</w:t>
            </w:r>
          </w:p>
          <w:p>
            <w:pPr>
              <w:pStyle w:val="TableText"/>
              <w:rPr>
                <w:rFonts w:ascii="r_ansi" w:hAnsi="r_ansi" w:cs="Times New Roman"/>
              </w:rPr>
            </w:pPr>
            <w:r>
              <w:rPr>
                <w:rFonts w:cs="Times New Roman" w:ascii="r_ansi" w:hAnsi="r_ansi"/>
              </w:rPr>
              <w:t>RCDPLPL1</w:t>
            </w:r>
          </w:p>
          <w:p>
            <w:pPr>
              <w:pStyle w:val="TableText"/>
              <w:spacing w:before="60" w:after="60"/>
              <w:rPr>
                <w:rFonts w:ascii="r_ansi" w:hAnsi="r_ansi" w:cs="Times New Roman"/>
              </w:rPr>
            </w:pPr>
            <w:r>
              <w:rPr>
                <w:rFonts w:cs="Times New Roman" w:ascii="r_ansi" w:hAnsi="r_ansi"/>
              </w:rPr>
              <w:t>RCDPDPL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N/A</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N/A</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napToGrid w:val="false"/>
              <w:spacing w:before="0" w:after="0"/>
              <w:rPr>
                <w:rFonts w:ascii="r_ansi" w:hAnsi="r_ansi" w:cs="r_ansi"/>
                <w:b/>
                <w:b/>
                <w:bCs/>
                <w:sz w:val="18"/>
                <w:szCs w:val="18"/>
                <w:highlight w:val="yellow"/>
              </w:rPr>
            </w:pPr>
            <w:r>
              <w:rPr>
                <w:rFonts w:cs="r_ansi" w:ascii="r_ansi" w:hAnsi="r_ansi"/>
                <w:b/>
                <w:bCs/>
                <w:sz w:val="18"/>
                <w:szCs w:val="18"/>
                <w:highlight w:val="yellow"/>
              </w:rPr>
            </w:r>
          </w:p>
          <w:p>
            <w:pPr>
              <w:pStyle w:val="Normal"/>
              <w:spacing w:before="0" w:after="0"/>
              <w:rPr>
                <w:rFonts w:ascii="r_ansi" w:hAnsi="r_ansi" w:cs="r_ansi"/>
                <w:b/>
                <w:b/>
                <w:sz w:val="18"/>
                <w:szCs w:val="18"/>
                <w:highlight w:val="yellow"/>
              </w:rPr>
            </w:pPr>
            <w:r>
              <w:rPr>
                <w:rFonts w:cs="r_ansi" w:ascii="r_ansi" w:hAnsi="r_ansi"/>
                <w:b/>
                <w:sz w:val="18"/>
                <w:szCs w:val="18"/>
                <w:highlight w:val="yellow"/>
              </w:rPr>
              <w:t>AUDIT(RCRCPT,RCLINE,RCZ,RCR) ; store entry in RCDPE COMMENT HISTORY</w:t>
              <w:br/>
              <w:t> ;Input</w:t>
            </w:r>
          </w:p>
          <w:p>
            <w:pPr>
              <w:pStyle w:val="Normal"/>
              <w:spacing w:before="0" w:after="0"/>
              <w:rPr/>
            </w:pPr>
            <w:r>
              <w:rPr>
                <w:rFonts w:cs="r_ansi" w:ascii="r_ansi" w:hAnsi="r_ansi"/>
                <w:b/>
                <w:sz w:val="18"/>
                <w:szCs w:val="18"/>
                <w:highlight w:val="yellow"/>
              </w:rPr>
              <w:t> </w:t>
            </w:r>
            <w:r>
              <w:rPr>
                <w:rFonts w:cs="r_ansi" w:ascii="r_ansi" w:hAnsi="r_ansi"/>
                <w:b/>
                <w:sz w:val="18"/>
                <w:szCs w:val="18"/>
                <w:highlight w:val="yellow"/>
              </w:rPr>
              <w:t>; RCRCPT - Receipt number</w:t>
            </w:r>
          </w:p>
          <w:p>
            <w:pPr>
              <w:pStyle w:val="Normal"/>
              <w:spacing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 RCLINE - Receipt line number</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RCZ    - Scratchpad IEN (optional)</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RCR    - Scratchpad line (optional)</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Q:’$G(RCRCPT)  Q:’$G(RCLINE)</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N COM,USER,DATE</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Use scratchpad as data source if passed</w:t>
            </w:r>
          </w:p>
          <w:p>
            <w:pPr>
              <w:pStyle w:val="Normal"/>
              <w:spacing w:before="0" w:after="0"/>
              <w:rPr/>
            </w:pPr>
            <w:r>
              <w:rPr>
                <w:rFonts w:cs="r_ansi" w:ascii="r_ansi" w:hAnsi="r_ansi"/>
                <w:b/>
                <w:sz w:val="18"/>
                <w:szCs w:val="18"/>
                <w:highlight w:val="yellow"/>
              </w:rPr>
              <w:t> </w:t>
            </w:r>
            <w:r>
              <w:rPr>
                <w:rFonts w:cs="r_ansi" w:ascii="r_ansi" w:hAnsi="r_ansi"/>
                <w:b/>
                <w:sz w:val="18"/>
                <w:szCs w:val="18"/>
                <w:highlight w:val="yellow"/>
              </w:rPr>
              <w:t>I $G(RCZ),$G(RCR) D  Q:COM=””</w:t>
              <w:br/>
              <w:t> . S COM=$$GET1^DIQ(344.491,RCR_","_RCZ_",",.1)</w:t>
              <w:br/>
              <w:t> . S USER=$$GET1^DIQ(344.491,RCR_","_RCZ_",",2.01)</w:t>
              <w:br/>
              <w:t> . S DATE=$$GET1^DIQ(344.491,RCR_","_RCZ_",",2.02)</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Otherwise use Receipt fields</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E  D  Q:COM=””</w:t>
            </w:r>
          </w:p>
          <w:p>
            <w:pPr>
              <w:pStyle w:val="Normal"/>
              <w:spacing w:before="0" w:after="0"/>
              <w:rPr/>
            </w:pPr>
            <w:r>
              <w:rPr>
                <w:rFonts w:cs="r_ansi" w:ascii="r_ansi" w:hAnsi="r_ansi"/>
                <w:b/>
                <w:sz w:val="18"/>
                <w:szCs w:val="18"/>
                <w:highlight w:val="yellow"/>
              </w:rPr>
              <w:t> </w:t>
            </w:r>
            <w:r>
              <w:rPr>
                <w:rFonts w:cs="r_ansi" w:ascii="r_ansi" w:hAnsi="r_ansi"/>
                <w:b/>
                <w:sz w:val="18"/>
                <w:szCs w:val="18"/>
                <w:highlight w:val="yellow"/>
              </w:rPr>
              <w:t>.S DATE=$$GET1^DIQ(344.01,RCLINE_","_RCRCPT_",",.12) Q:DATE=””</w:t>
            </w:r>
          </w:p>
          <w:p>
            <w:pPr>
              <w:pStyle w:val="Normal"/>
              <w:spacing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S COM=$$GET1^DIQ(344.01,RCLINE_","_RCRCPT=_",",1.02)</w:t>
              <w:br/>
              <w:t> .S USER=$$GET1^DIQ(344.01,RCLINE_","_RCRCPT_",",.06)</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xml:space="preserve">; Use current date and user if original date not found </w:t>
            </w:r>
          </w:p>
          <w:p>
            <w:pPr>
              <w:pStyle w:val="Normal"/>
              <w:spacing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I ‘DATE S DATE=$$NOW^XLFDT,USER=DUZ</w:t>
              <w:br/>
              <w:t> ;</w:t>
              <w:br/>
              <w:t> N RCAUDIT</w:t>
              <w:br/>
              <w:t> ;</w:t>
              <w:br/>
              <w:t> ; set up array</w:t>
            </w:r>
          </w:p>
          <w:p>
            <w:pPr>
              <w:pStyle w:val="Normal"/>
              <w:spacing w:before="0" w:after="0"/>
              <w:rPr/>
            </w:pPr>
            <w:r>
              <w:rPr>
                <w:rFonts w:cs="r_ansi" w:ascii="r_ansi" w:hAnsi="r_ansi"/>
                <w:b/>
                <w:sz w:val="18"/>
                <w:szCs w:val="18"/>
                <w:highlight w:val="yellow"/>
              </w:rPr>
              <w:t> </w:t>
            </w:r>
            <w:r>
              <w:rPr>
                <w:rFonts w:cs="r_ansi" w:ascii="r_ansi" w:hAnsi="r_ansi"/>
                <w:b/>
                <w:sz w:val="18"/>
                <w:szCs w:val="18"/>
                <w:highlight w:val="yellow"/>
              </w:rPr>
              <w:t>S RCAUDIT(344.73,"+1,",.01)=RCRCPT          ;Receipt</w:t>
            </w:r>
          </w:p>
          <w:p>
            <w:pPr>
              <w:pStyle w:val="Normal"/>
              <w:spacing w:before="0" w:after="0"/>
              <w:rPr/>
            </w:pPr>
            <w:r>
              <w:rPr>
                <w:rFonts w:cs="r_ansi" w:ascii="r_ansi" w:hAnsi="r_ansi"/>
                <w:b/>
                <w:sz w:val="18"/>
                <w:szCs w:val="18"/>
                <w:highlight w:val="yellow"/>
              </w:rPr>
              <w:t> </w:t>
            </w:r>
            <w:r>
              <w:rPr>
                <w:rFonts w:cs="r_ansi" w:ascii="r_ansi" w:hAnsi="r_ansi"/>
                <w:b/>
                <w:sz w:val="18"/>
                <w:szCs w:val="18"/>
                <w:highlight w:val="yellow"/>
              </w:rPr>
              <w:t>S RCAUDIT(344.73,"+1,",1)=RCLINE            ;Receipt Line Number</w:t>
              <w:br/>
              <w:t> S RCAUDIT(344.73,"+1,",2)=USER              ;User</w:t>
            </w:r>
          </w:p>
          <w:p>
            <w:pPr>
              <w:pStyle w:val="Normal"/>
              <w:spacing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S RCAUDIT(344.73,"+1,",3)=DATE              ;Date/Time Stamp</w:t>
              <w:br/>
              <w:t> S RCAUDIT(344.73,"+1,",4)=COM               ;Comment</w:t>
            </w:r>
          </w:p>
          <w:p>
            <w:pPr>
              <w:pStyle w:val="Normal"/>
              <w:spacing w:before="0" w:after="0"/>
              <w:rPr/>
            </w:pPr>
            <w:r>
              <w:rPr>
                <w:rFonts w:cs="r_ansi" w:ascii="r_ansi" w:hAnsi="r_ansi"/>
                <w:b/>
                <w:sz w:val="18"/>
                <w:szCs w:val="18"/>
                <w:highlight w:val="yellow"/>
              </w:rPr>
              <w:br/>
              <w:t> ;</w:t>
              <w:br/>
              <w:t> ;file entry</w:t>
              <w:br/>
              <w:t> D UPDATE^DIE(,"RCAUDIT")</w:t>
              <w:br/>
              <w:t> Q</w:t>
              <w:br/>
              <w:t> ;</w:t>
              <w:br/>
              <w:t xml:space="preserve">GET(RETURN,RCRCPT,RCLINE) ;Get comments history for receipt line </w:t>
              <w:br/>
              <w:t> ;Input</w:t>
              <w:br/>
              <w:t> ; RCRCPT – Receipt IEN</w:t>
            </w:r>
          </w:p>
          <w:p>
            <w:pPr>
              <w:pStyle w:val="Normal"/>
              <w:spacing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 RCLINE – Receipt line number</w:t>
              <w:br/>
              <w:t> ;</w:t>
              <w:br/>
              <w:t> I '$G(RCRCPT) Q</w:t>
              <w:br/>
              <w:t> N COM,RCDA,RCDAT,UNAM,USER</w:t>
            </w:r>
          </w:p>
          <w:p>
            <w:pPr>
              <w:pStyle w:val="Normal"/>
              <w:spacing w:before="0" w:after="0"/>
              <w:rPr/>
            </w:pPr>
            <w:r>
              <w:rPr>
                <w:rFonts w:cs="r_ansi" w:ascii="r_ansi" w:hAnsi="r_ansi"/>
                <w:b/>
                <w:sz w:val="18"/>
                <w:szCs w:val="18"/>
                <w:highlight w:val="yellow"/>
              </w:rPr>
              <w:t> </w:t>
            </w:r>
            <w:r>
              <w:rPr>
                <w:rFonts w:cs="r_ansi" w:ascii="r_ansi" w:hAnsi="r_ansi"/>
                <w:b/>
                <w:sz w:val="18"/>
                <w:szCs w:val="18"/>
                <w:highlight w:val="yellow"/>
              </w:rPr>
              <w:t>; Search for commments</w:t>
              <w:br/>
              <w:t> S RETURN=0,RCDAT=0</w:t>
            </w:r>
          </w:p>
          <w:p>
            <w:pPr>
              <w:pStyle w:val="Normal"/>
              <w:spacing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F  S RCDAT=$O(^RCY(344.73,”AC”,RCRCPT,RCLINE,RCDAT)) Q:'RCDAT  D</w:t>
              <w:br/>
              <w:t xml:space="preserve"> . S RCDA=^RCY(344.73,”AC”,RCRCPT,RCLINE,RCDAT) Q:’RCDA</w:t>
            </w:r>
          </w:p>
          <w:p>
            <w:pPr>
              <w:pStyle w:val="Normal"/>
              <w:spacing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 ;Get comment and user details</w:t>
              <w:br/>
              <w:t xml:space="preserve"> . S COM=$$GET1^DIQ(344.73,RCDA_",",4)</w:t>
              <w:br/>
              <w:t xml:space="preserve"> . S USER=$$GET1^DIQ(344.73,RCDA_",",2)</w:t>
            </w:r>
          </w:p>
          <w:p>
            <w:pPr>
              <w:pStyle w:val="Normal"/>
              <w:spacing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 S UNAM=$$GET1^DIQ(200,USER_",",.01)    ;INTEGRATION AGREEMENT</w:t>
              <w:br/>
              <w:t xml:space="preserve"> . ; Build RETURN array of comments</w:t>
              <w:br/>
              <w:t xml:space="preserve"> . S RETURN=RETURN+1,RETURN(RETURN)=RCDAT_U_UNAM_U_COM</w:t>
              <w:br/>
              <w:t> Q</w:t>
            </w:r>
          </w:p>
          <w:p>
            <w:pPr>
              <w:pStyle w:val="Normal"/>
              <w:spacing w:before="60" w:after="6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spacing w:before="60" w:after="60"/>
              <w:rPr>
                <w:rFonts w:ascii="r_ansi" w:hAnsi="r_ansi" w:cs="r_ansi"/>
                <w:b/>
                <w:b/>
                <w:sz w:val="18"/>
                <w:szCs w:val="18"/>
                <w:highlight w:val="yellow"/>
              </w:rPr>
            </w:pPr>
            <w:r>
              <w:rPr>
                <w:rFonts w:cs="r_ansi" w:ascii="r_ansi" w:hAnsi="r_ansi"/>
                <w:b/>
                <w:sz w:val="18"/>
                <w:szCs w:val="18"/>
                <w:highlight w:val="yellow"/>
              </w:rPr>
              <w:t>COM() ;Receipt Line Comment</w:t>
            </w:r>
          </w:p>
          <w:p>
            <w:pPr>
              <w:pStyle w:val="Normal"/>
              <w:spacing w:before="60" w:after="6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N DIR,X,Y</w:t>
            </w:r>
          </w:p>
          <w:p>
            <w:pPr>
              <w:pStyle w:val="Normal"/>
              <w:spacing w:before="60" w:after="6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S DIR(0)="SA^1:Collected/Closed;2:Cancelled;3:Returned Refund;4:Overpayment;5:Inactive bill;"</w:t>
              <w:br/>
              <w:t> S DIR(0)=DIR(0)_"6:Duplicate payment;7:Policy termed;8:Service connected;9:Other"</w:t>
              <w:br/>
              <w:t> D ^DIR Q:$D(DTOUT)!$D(DUOUT)</w:t>
              <w:br/>
              <w:t> ;If selection is not 'Other' use the selected text as the comment</w:t>
              <w:br/>
              <w:t> I Y'=9 S Y=Y(0) Q</w:t>
            </w:r>
          </w:p>
          <w:p>
            <w:pPr>
              <w:pStyle w:val="Normal"/>
              <w:spacing w:before="60" w:after="6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F  D  Q:Y’=””</w:t>
              <w:br/>
              <w:t xml:space="preserve"> . ;If selection is 'Other' force direct entry of text (mandatory)</w:t>
              <w:br/>
              <w:t xml:space="preserve"> . S DIR(0)="344.491,.1A",DIR("A")=" COMMENT TEXT: "</w:t>
              <w:br/>
              <w:t xml:space="preserve"> . D ^DIR</w:t>
            </w:r>
          </w:p>
          <w:p>
            <w:pPr>
              <w:pStyle w:val="Normal"/>
              <w:spacing w:before="60" w:after="6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strip all leading and trailing spaces</w:t>
              <w:br/>
              <w:t xml:space="preserve"> . S Y=$$TRIM^XLFSTR(Y)</w:t>
            </w:r>
          </w:p>
          <w:p>
            <w:pPr>
              <w:pStyle w:val="Normal"/>
              <w:spacing w:before="60" w:after="6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 I Y="" W !,"A comment is required when changing the status of an item in Suspense. Please",!,"try again." Q</w:t>
              <w:br/>
              <w:t xml:space="preserve"> . I $D(DTOUT) S Y=-1</w:t>
            </w:r>
          </w:p>
          <w:p>
            <w:pPr>
              <w:pStyle w:val="Normal"/>
              <w:spacing w:before="60" w:after="60"/>
              <w:rPr/>
            </w:pPr>
            <w:r>
              <w:rPr>
                <w:rFonts w:eastAsia="r_ansi" w:cs="r_ansi" w:ascii="r_ansi" w:hAnsi="r_ansi"/>
                <w:b/>
                <w:sz w:val="18"/>
                <w:szCs w:val="18"/>
                <w:highlight w:val="yellow"/>
              </w:rPr>
              <w:t xml:space="preserve"> </w:t>
            </w:r>
            <w:r>
              <w:rPr>
                <w:rFonts w:cs="r_ansi" w:ascii="r_ansi" w:hAnsi="r_ansi"/>
                <w:b/>
                <w:sz w:val="18"/>
                <w:szCs w:val="18"/>
                <w:highlight w:val="yellow"/>
              </w:rPr>
              <w:t>Q Y</w:t>
            </w:r>
          </w:p>
          <w:p>
            <w:pPr>
              <w:pStyle w:val="Normal"/>
              <w:spacing w:before="60" w:after="60"/>
              <w:rPr>
                <w:rFonts w:ascii="r_ansi" w:hAnsi="r_ansi" w:cs="r_ansi"/>
                <w:b/>
                <w:b/>
                <w:sz w:val="18"/>
                <w:szCs w:val="18"/>
                <w:highlight w:val="yellow"/>
              </w:rPr>
            </w:pPr>
            <w:r>
              <w:rPr>
                <w:rFonts w:cs="r_ansi" w:ascii="r_ansi" w:hAnsi="r_ansi"/>
                <w:b/>
                <w:sz w:val="18"/>
                <w:szCs w:val="18"/>
                <w:highlight w:val="yellow"/>
              </w:rPr>
            </w:r>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EWL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819798823"/>
            <w:bookmarkStart w:id="9" w:name="__Fieldmark__4_819798823"/>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819798823"/>
            <w:bookmarkStart w:id="11" w:name="__Fieldmark__5_819798823"/>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819798823"/>
            <w:bookmarkStart w:id="13" w:name="__Fieldmark__6_819798823"/>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819798823"/>
            <w:bookmarkStart w:id="15" w:name="__Fieldmark__7_819798823"/>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DI LOCKBOX WORKLIST</w:t>
            </w:r>
          </w:p>
          <w:p>
            <w:pPr>
              <w:pStyle w:val="TableText"/>
              <w:spacing w:before="60" w:after="60"/>
              <w:rPr>
                <w:rFonts w:ascii="Garamond" w:hAnsi="Garamond" w:cs="Garamond"/>
              </w:rPr>
            </w:pPr>
            <w:r>
              <w:rPr>
                <w:rFonts w:cs="Garamond" w:ascii="Garamond" w:hAnsi="Garamond"/>
              </w:rPr>
              <w:t>RCDPE APAR</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AA3</w:t>
            </w:r>
          </w:p>
          <w:p>
            <w:pPr>
              <w:pStyle w:val="TableText"/>
              <w:rPr>
                <w:rFonts w:ascii="r_ansi" w:hAnsi="r_ansi" w:cs="Times New Roman"/>
              </w:rPr>
            </w:pPr>
            <w:r>
              <w:rPr>
                <w:rFonts w:cs="Times New Roman" w:ascii="r_ansi" w:hAnsi="r_ansi"/>
              </w:rPr>
              <w:t>RCDPEWL0</w:t>
            </w:r>
          </w:p>
          <w:p>
            <w:pPr>
              <w:pStyle w:val="TableText"/>
              <w:rPr>
                <w:rFonts w:ascii="r_ansi" w:hAnsi="r_ansi" w:cs="Times New Roman"/>
              </w:rPr>
            </w:pPr>
            <w:r>
              <w:rPr>
                <w:rFonts w:cs="Times New Roman" w:ascii="r_ansi" w:hAnsi="r_ansi"/>
              </w:rPr>
              <w:t>RCDPEWL2</w:t>
            </w:r>
          </w:p>
          <w:p>
            <w:pPr>
              <w:pStyle w:val="TableText"/>
              <w:widowControl/>
              <w:bidi w:val="0"/>
              <w:spacing w:before="60" w:after="60"/>
              <w:rPr>
                <w:rFonts w:ascii="r_ansi" w:hAnsi="r_ansi" w:cs="Times New Roman"/>
              </w:rPr>
            </w:pPr>
            <w:r>
              <w:rPr>
                <w:rFonts w:cs="Times New Roman" w:ascii="r_ansi" w:hAnsi="r_ansi"/>
              </w:rPr>
              <w:t>RCDPEWL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rPr>
            </w:pPr>
            <w:r>
              <w:rPr>
                <w:b/>
                <w:highlight w:val="yellow"/>
              </w:rPr>
              <w:t>COM^RCDPECH</w:t>
            </w:r>
          </w:p>
          <w:p>
            <w:pPr>
              <w:pStyle w:val="Normal"/>
              <w:autoSpaceDE w:val="false"/>
              <w:spacing w:lineRule="auto" w:line="240" w:before="0" w:after="0"/>
              <w:rPr/>
            </w:pPr>
            <w:r>
              <w:rPr/>
              <w:t>$$VALSTAT^RCDPEM5</w:t>
            </w:r>
          </w:p>
          <w:p>
            <w:pPr>
              <w:pStyle w:val="Normal"/>
              <w:autoSpaceDE w:val="false"/>
              <w:spacing w:lineRule="auto" w:line="240" w:before="0" w:after="0"/>
              <w:rPr/>
            </w:pPr>
            <w:r>
              <w:rPr/>
              <w:t>$$BILL^RCJIBFN2</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color w:val="000000"/>
                <w:sz w:val="18"/>
                <w:szCs w:val="18"/>
              </w:rPr>
            </w:pPr>
            <w:r>
              <w:rPr>
                <w:rFonts w:cs="r_ansi" w:ascii="r_ansi" w:hAnsi="r_ansi"/>
                <w:color w:val="000000"/>
                <w:sz w:val="18"/>
                <w:szCs w:val="18"/>
              </w:rPr>
              <w:t> </w:t>
            </w:r>
            <w:r>
              <w:rPr>
                <w:rFonts w:cs="r_ansi" w:ascii="r_ansi" w:hAnsi="r_ansi"/>
                <w:color w:val="000000"/>
                <w:sz w:val="18"/>
                <w:szCs w:val="18"/>
              </w:rPr>
              <w:t>S DIR(0)="344.491,.1AO",DIR("A")="RECEIPT LINE COMMENT: "</w:t>
              <w:br/>
              <w:t> I $P($G(RCSPLIT(RCSPLIT)),U,6)'="" D</w:t>
              <w:br/>
              <w:t> . I $P(RCSPLIT(RCSPLIT),U,6)'="@" S DIR("B")=$P(RCSPLIT(RCSPLIT),U,6)</w:t>
              <w:br/>
              <w:t> E  D</w:t>
              <w:br/>
              <w:t> . I $P($G(^RCY(344.49,RCSCR,1,+RCL,0)),U,10)'="" S DIR("B")=$P(^(0),U,10)</w:t>
              <w:br/>
              <w:t> D ^DIR</w:t>
              <w:br/>
              <w:t> I Y="",$G(DIR("B"))'="" W " Comment will be deleted"</w:t>
              <w:br/>
              <w:t> K DIR</w:t>
              <w:br/>
              <w:t> I $D(DTOUT)!$D(DUOUT) K RCSPLIT(RCSPLIT) G EDCL</w:t>
              <w:br/>
              <w:t> S $P(RCSPLIT(RCSPLIT),U,6)=$S(Y="":"@",1:Y)</w:t>
              <w:br/>
              <w:t> Q</w:t>
            </w:r>
          </w:p>
          <w:p>
            <w:pPr>
              <w:pStyle w:val="Normal"/>
              <w:spacing w:before="60" w:after="60"/>
              <w:rPr>
                <w:rFonts w:ascii="r_ansi" w:hAnsi="r_ansi" w:cs="r_ansi"/>
                <w:color w:val="000000"/>
                <w:sz w:val="18"/>
                <w:szCs w:val="18"/>
              </w:rPr>
            </w:pPr>
            <w:r>
              <w:rPr>
                <w:rFonts w:cs="r_ansi" w:ascii="r_ansi" w:hAnsi="r_ansi"/>
                <w:color w:val="000000"/>
                <w:sz w:val="18"/>
                <w:szCs w:val="18"/>
              </w:rPr>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b/>
                <w:b/>
                <w:sz w:val="16"/>
                <w:szCs w:val="16"/>
              </w:rPr>
            </w:pPr>
            <w:r>
              <w:rPr>
                <w:rFonts w:eastAsia="r_ansi" w:cs="r_ansi" w:ascii="r_ansi" w:hAnsi="r_ansi"/>
                <w:b/>
                <w:sz w:val="16"/>
                <w:szCs w:val="16"/>
              </w:rPr>
              <w:t xml:space="preserve"> </w:t>
            </w:r>
            <w:r>
              <w:rPr>
                <w:rFonts w:cs="r_ansi" w:ascii="r_ansi" w:hAnsi="r_ansi"/>
                <w:b/>
                <w:sz w:val="16"/>
                <w:szCs w:val="16"/>
                <w:highlight w:val="yellow"/>
              </w:rPr>
              <w:t>S DIR("A")="RECEIPT LINE COMMENT: "</w:t>
            </w:r>
          </w:p>
          <w:p>
            <w:pPr>
              <w:pStyle w:val="Normal"/>
              <w:autoSpaceDE w:val="false"/>
              <w:spacing w:lineRule="auto" w:line="240" w:before="0" w:after="0"/>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Retrieve comment previously entered from RCSPLIT if present</w:t>
            </w:r>
          </w:p>
          <w:p>
            <w:pPr>
              <w:pStyle w:val="Normal"/>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P($G(RCSPLIT(RCSPLIT)),U,6)'="" D</w:t>
            </w:r>
          </w:p>
          <w:p>
            <w:pPr>
              <w:pStyle w:val="Normal"/>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 $P(RCSPLIT(RCSPLIT),U,6)'="@" S DIR("B")=$P(RCSPLIT(RCSPLIT),U,6)</w:t>
            </w:r>
          </w:p>
          <w:p>
            <w:pPr>
              <w:pStyle w:val="Normal"/>
              <w:autoSpaceDE w:val="false"/>
              <w:spacing w:lineRule="auto" w:line="240" w:before="0" w:after="0"/>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Otherwise retrieve comment previously filed in scratchpad</w:t>
            </w:r>
          </w:p>
          <w:p>
            <w:pPr>
              <w:pStyle w:val="Normal"/>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E  D</w:t>
            </w:r>
          </w:p>
          <w:p>
            <w:pPr>
              <w:pStyle w:val="Normal"/>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 $P($G(^RCY(344.49,RCSCR,1,+RCL,0)),U,10)'="" S DIR("B")=$P(^(0),U,10)</w:t>
            </w:r>
          </w:p>
          <w:p>
            <w:pPr>
              <w:pStyle w:val="Normal"/>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spacing w:lineRule="auto" w:line="240" w:before="0" w:after="0"/>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If non-suspensed line allow optional free text entry</w:t>
            </w:r>
          </w:p>
          <w:p>
            <w:pPr>
              <w:pStyle w:val="Normal"/>
              <w:autoSpaceDE w:val="false"/>
              <w:spacing w:lineRule="auto" w:line="240" w:before="0" w:after="0"/>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I $P(RCSPLIT(RCSPLIT),U,5) D</w:t>
            </w:r>
          </w:p>
          <w:p>
            <w:pPr>
              <w:pStyle w:val="Normal"/>
              <w:autoSpaceDE w:val="false"/>
              <w:spacing w:lineRule="auto" w:line="240" w:before="0" w:after="0"/>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 S DIR(0)="344.491,.1AO"</w:t>
            </w:r>
          </w:p>
          <w:p>
            <w:pPr>
              <w:pStyle w:val="Normal"/>
              <w:autoSpaceDE w:val="false"/>
              <w:spacing w:lineRule="auto" w:line="240" w:before="0" w:after="0"/>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 D ^DIR</w:t>
            </w:r>
          </w:p>
          <w:p>
            <w:pPr>
              <w:pStyle w:val="Normal"/>
              <w:autoSpaceDE w:val="false"/>
              <w:spacing w:lineRule="auto" w:line="240" w:before="0" w:after="0"/>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if suspense force selection from drop down list</w:t>
            </w:r>
          </w:p>
          <w:p>
            <w:pPr>
              <w:pStyle w:val="Normal"/>
              <w:autoSpaceDE w:val="false"/>
              <w:spacing w:lineRule="auto" w:line="240" w:before="0" w:after="0"/>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I '$P(RCSPLIT(RCSPLIT),U,5) S Y=$$COM^RCDPECH</w:t>
            </w:r>
          </w:p>
          <w:p>
            <w:pPr>
              <w:pStyle w:val="Normal"/>
              <w:autoSpaceDE w:val="false"/>
              <w:spacing w:lineRule="auto" w:line="240" w:before="0" w:after="0"/>
              <w:rPr/>
            </w:pPr>
            <w:r>
              <w:rPr>
                <w:rFonts w:eastAsia="r_ansi" w:cs="r_ansi" w:ascii="r_ansi" w:hAnsi="r_ansi"/>
                <w:b/>
                <w:sz w:val="16"/>
                <w:szCs w:val="16"/>
                <w:highlight w:val="yellow"/>
              </w:rPr>
              <w:t xml:space="preserve"> </w:t>
            </w:r>
            <w:r>
              <w:rPr>
                <w:rFonts w:cs="r_ansi" w:ascii="r_ansi" w:hAnsi="r_ansi"/>
                <w:b/>
                <w:sz w:val="16"/>
                <w:szCs w:val="16"/>
                <w:highlight w:val="yellow"/>
              </w:rPr>
              <w:t>;</w:t>
            </w:r>
          </w:p>
          <w:p>
            <w:pPr>
              <w:pStyle w:val="Normal"/>
              <w:autoSpaceDE w:val="false"/>
              <w:spacing w:lineRule="auto" w:line="240" w:before="0" w:after="0"/>
              <w:rPr/>
            </w:pPr>
            <w:r>
              <w:rPr>
                <w:rFonts w:eastAsia="r_ansi" w:cs="r_ansi" w:ascii="r_ansi" w:hAnsi="r_ansi"/>
                <w:sz w:val="16"/>
                <w:szCs w:val="16"/>
              </w:rPr>
              <w:t xml:space="preserve"> </w:t>
            </w:r>
            <w:r>
              <w:rPr>
                <w:rFonts w:cs="r_ansi" w:ascii="r_ansi" w:hAnsi="r_ansi"/>
                <w:sz w:val="16"/>
                <w:szCs w:val="16"/>
              </w:rPr>
              <w:t>I Y="",$G(DIR("B"))'="" W "   Comment will be deleted"</w:t>
            </w:r>
          </w:p>
          <w:p>
            <w:pPr>
              <w:pStyle w:val="Normal"/>
              <w:autoSpaceDE w:val="false"/>
              <w:spacing w:lineRule="auto" w:line="240" w:before="0" w:after="0"/>
              <w:rPr/>
            </w:pPr>
            <w:r>
              <w:rPr>
                <w:rFonts w:eastAsia="r_ansi" w:cs="r_ansi" w:ascii="r_ansi" w:hAnsi="r_ansi"/>
                <w:sz w:val="16"/>
                <w:szCs w:val="16"/>
              </w:rPr>
              <w:t xml:space="preserve"> </w:t>
            </w:r>
            <w:r>
              <w:rPr>
                <w:rFonts w:cs="r_ansi" w:ascii="r_ansi" w:hAnsi="r_ansi"/>
                <w:sz w:val="16"/>
                <w:szCs w:val="16"/>
              </w:rPr>
              <w:t>K DIR I $D(DTOUT)!$D(DUOUT) K RCSPLIT(RCSPLIT) G EDCL</w:t>
            </w:r>
          </w:p>
          <w:p>
            <w:pPr>
              <w:pStyle w:val="Normal"/>
              <w:autoSpaceDE w:val="false"/>
              <w:spacing w:lineRule="auto" w:line="240" w:before="0" w:after="0"/>
              <w:rPr/>
            </w:pPr>
            <w:r>
              <w:rPr>
                <w:rFonts w:eastAsia="r_ansi" w:cs="r_ansi" w:ascii="r_ansi" w:hAnsi="r_ansi"/>
                <w:sz w:val="16"/>
                <w:szCs w:val="16"/>
              </w:rPr>
              <w:t xml:space="preserve"> </w:t>
            </w:r>
            <w:r>
              <w:rPr>
                <w:rFonts w:cs="r_ansi" w:ascii="r_ansi" w:hAnsi="r_ansi"/>
                <w:sz w:val="16"/>
                <w:szCs w:val="16"/>
              </w:rPr>
              <w:t>S $P(RCSPLIT(RCSPLIT),U,6)=$S(Y="":"@",1:Y)</w:t>
            </w:r>
          </w:p>
          <w:p>
            <w:pPr>
              <w:pStyle w:val="Normal"/>
              <w:spacing w:before="60" w:after="6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Q</w:t>
            </w:r>
          </w:p>
          <w:p>
            <w:pPr>
              <w:pStyle w:val="Normal"/>
              <w:spacing w:before="60" w:after="60"/>
              <w:rPr>
                <w:rFonts w:ascii="r_ansi" w:hAnsi="r_ansi" w:cs="r_ansi"/>
                <w:sz w:val="14"/>
                <w:szCs w:val="16"/>
                <w:highlight w:val="yellow"/>
              </w:rPr>
            </w:pPr>
            <w:r>
              <w:rPr>
                <w:rFonts w:cs="r_ansi" w:ascii="r_ansi" w:hAnsi="r_ansi"/>
                <w:sz w:val="14"/>
                <w:szCs w:val="16"/>
                <w:highlight w:val="yellow"/>
              </w:rPr>
            </w:r>
          </w:p>
        </w:tc>
      </w:tr>
    </w:tbl>
    <w:p>
      <w:pPr>
        <w:pStyle w:val="TextBody"/>
        <w:rPr>
          <w:rFonts w:eastAsia="Calibri"/>
          <w:lang w:eastAsia="en-US"/>
        </w:rPr>
      </w:pPr>
      <w:r>
        <w:rPr>
          <w:rFonts w:eastAsia="Calibri"/>
          <w:lang w:eastAsia="en-US"/>
        </w:rPr>
      </w:r>
      <w:r>
        <w:br w:type="page"/>
      </w:r>
    </w:p>
    <w:p>
      <w:pPr>
        <w:pStyle w:val="Normal"/>
        <w:rPr>
          <w:rFonts w:eastAsia="Calibri"/>
          <w:sz w:val="24"/>
          <w:szCs w:val="24"/>
          <w:lang w:eastAsia="en-US"/>
        </w:rPr>
      </w:pPr>
      <w:r>
        <w:rPr>
          <w:rFonts w:eastAsia="Calibri"/>
          <w:sz w:val="24"/>
          <w:szCs w:val="24"/>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W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819798823"/>
            <w:bookmarkStart w:id="17" w:name="__Fieldmark__8_819798823"/>
            <w:bookmarkEnd w:id="1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819798823"/>
            <w:bookmarkStart w:id="19" w:name="__Fieldmark__9_819798823"/>
            <w:bookmarkEnd w:id="1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819798823"/>
            <w:bookmarkStart w:id="21" w:name="__Fieldmark__10_819798823"/>
            <w:bookmarkEnd w:id="2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819798823"/>
            <w:bookmarkStart w:id="23" w:name="__Fieldmark__11_819798823"/>
            <w:bookmarkEnd w:id="2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DI LOCKBOX WORKLIST</w:t>
            </w:r>
          </w:p>
          <w:p>
            <w:pPr>
              <w:pStyle w:val="TableText"/>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EPWL</w:t>
            </w:r>
          </w:p>
          <w:p>
            <w:pPr>
              <w:pStyle w:val="TableText"/>
              <w:rPr>
                <w:rFonts w:ascii="r_ansi" w:hAnsi="r_ansi" w:cs="Times New Roman"/>
              </w:rPr>
            </w:pPr>
            <w:r>
              <w:rPr>
                <w:rFonts w:cs="Times New Roman" w:ascii="r_ansi" w:hAnsi="r_ansi"/>
              </w:rPr>
              <w:t>RCDPEWL0</w:t>
            </w:r>
          </w:p>
          <w:p>
            <w:pPr>
              <w:pStyle w:val="TableText"/>
              <w:rPr>
                <w:rFonts w:ascii="r_ansi" w:hAnsi="r_ansi" w:cs="Times New Roman"/>
              </w:rPr>
            </w:pPr>
            <w:r>
              <w:rPr>
                <w:rFonts w:cs="Times New Roman" w:ascii="r_ansi" w:hAnsi="r_ansi"/>
              </w:rPr>
              <w:t>RCDPEWL4</w:t>
            </w:r>
          </w:p>
          <w:p>
            <w:pPr>
              <w:pStyle w:val="TableText"/>
              <w:rPr>
                <w:rFonts w:ascii="r_ansi" w:hAnsi="r_ansi" w:cs="Times New Roman"/>
              </w:rPr>
            </w:pPr>
            <w:r>
              <w:rPr>
                <w:rFonts w:cs="Times New Roman" w:ascii="r_ansi" w:hAnsi="r_ansi"/>
              </w:rPr>
              <w:t>RCDPEWL5</w:t>
            </w:r>
          </w:p>
          <w:p>
            <w:pPr>
              <w:pStyle w:val="TableText"/>
              <w:rPr>
                <w:rFonts w:ascii="r_ansi" w:hAnsi="r_ansi" w:cs="Times New Roman"/>
              </w:rPr>
            </w:pPr>
            <w:r>
              <w:rPr>
                <w:rFonts w:cs="Times New Roman" w:ascii="r_ansi" w:hAnsi="r_ansi"/>
              </w:rPr>
              <w:t>RCDPEWL6</w:t>
            </w:r>
          </w:p>
          <w:p>
            <w:pPr>
              <w:pStyle w:val="TableText"/>
              <w:spacing w:before="60" w:after="60"/>
              <w:rPr>
                <w:rFonts w:ascii="r_ansi" w:hAnsi="r_ansi" w:cs="Times New Roman"/>
              </w:rPr>
            </w:pPr>
            <w:r>
              <w:rPr>
                <w:rFonts w:cs="Times New Roman" w:ascii="r_ansi" w:hAnsi="r_ansi"/>
              </w:rPr>
              <w:t>RCDPEWL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ST^DGMT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XTERNAL^DILFD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1^DIQ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XST^IBARXE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LBILL^IBRFN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ORI^PRCAFN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LINE^RCDPEAA2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HDR^RCDPEW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PHARM^RCDPEWLP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ILL^RCJIBFN2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color w:val="000000"/>
                <w:sz w:val="18"/>
                <w:szCs w:val="18"/>
              </w:rPr>
            </w:pPr>
            <w:r>
              <w:rPr>
                <w:rFonts w:cs="r_ansi" w:ascii="r_ansi" w:hAnsi="r_ansi"/>
                <w:color w:val="000000"/>
                <w:sz w:val="18"/>
                <w:szCs w:val="18"/>
              </w:rPr>
              <w:t>  </w:t>
            </w:r>
            <w:r>
              <w:rPr>
                <w:rFonts w:cs="r_ansi" w:ascii="r_ansi" w:hAnsi="r_ansi"/>
                <w:color w:val="000000"/>
                <w:sz w:val="18"/>
                <w:szCs w:val="18"/>
              </w:rPr>
              <w:t>.. D SET($J("",4+RCTL)_"Payment Amt: "_$J(+$P(RCZZ0,U,5),"",2)_" Total Adjustments: "_$J(+$P(RCZZ0,U,8),"",2)_" Net: "_$J($P(RCZZ0,U,5)+$P(RCZZ0,U,8),"",2),RCTS,RCT,ZZ1)</w:t>
              <w:br/>
              <w:t> .. I AUTOERA,$P(RCZZ0,U,3)&gt;0 D SET($J("",9)_"Receipt: "_RECEIPT,RCTS,RCT,ZZ1) ; if auto-posted ERA display EEOB level receipt number</w:t>
              <w:br/>
              <w:t xml:space="preserve"> .. ; displaY pharmacy EEOB data </w:t>
              <w:br/>
              <w:t> .. I RCECME]"" D PHARM(RCZZ0,RCECME,RCT,ZZ1)</w:t>
              <w:br/>
              <w:t> .. I $P(RCZZ0,U,10)'="" D SET($J("",9)_"Receipt Comment: "_$P(RCZZ0,U,10),RCTS,RCT,ZZ1)</w:t>
              <w:br/>
              <w:t> .. I $O(^RCY(344.49,RCSCR,1,ZZ1,1,0)) D</w:t>
              <w:br/>
              <w:t> ... S Z3=""</w:t>
              <w:br/>
              <w:t> ... D SET($J("",4+RCTL)_"ADJUSTMENTS:",RCTS,RCT,ZZ1)</w:t>
              <w:br/>
              <w:t> ... S RCAZ=0 F  S RCAZ=$O(^RCY(344.49,RCSCR,1,ZZ1,1,RCAZ)) Q:'RCAZ  S RCAZ0=$G(^(RCAZ,0)) D</w:t>
              <w:br/>
              <w:t> .... S Z3=$J("",6+RCTL)_+RCAZ0_". ",Q=$L(Z3)</w:t>
              <w:br/>
              <w:t> .... ;</w:t>
            </w:r>
          </w:p>
          <w:p>
            <w:pPr>
              <w:pStyle w:val="Normal"/>
              <w:spacing w:before="60" w:after="60"/>
              <w:rPr>
                <w:rFonts w:ascii="r_ansi" w:hAnsi="r_ansi" w:cs="r_ansi"/>
                <w:color w:val="000000"/>
                <w:sz w:val="18"/>
                <w:szCs w:val="18"/>
              </w:rPr>
            </w:pPr>
            <w:r>
              <w:rPr>
                <w:rFonts w:cs="r_ansi" w:ascii="r_ansi" w:hAnsi="r_ansi"/>
                <w:color w:val="000000"/>
                <w:sz w:val="18"/>
                <w:szCs w:val="18"/>
              </w:rPr>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6"/>
                <w:szCs w:val="16"/>
              </w:rPr>
            </w:pPr>
            <w:r>
              <w:rPr>
                <w:rFonts w:cs="r_ansi" w:ascii="r_ansi" w:hAnsi="r_ansi"/>
                <w:sz w:val="16"/>
                <w:szCs w:val="16"/>
              </w:rPr>
              <w:t>  </w:t>
            </w:r>
            <w:r>
              <w:rPr>
                <w:rFonts w:cs="r_ansi" w:ascii="r_ansi" w:hAnsi="r_ansi"/>
                <w:sz w:val="16"/>
                <w:szCs w:val="16"/>
              </w:rPr>
              <w:t>.. D SET($J("",4+RCTL)_"Payment Amt: "_$J(+$P(RCZZ0,U,5),"",2)_" Total Adjustments: "_$J(+$P(RCZZ0,U,8),"",2)_" Net: "_$J($P(RCZZ0,U,5)+$P(RCZZ0,U,8),"",2),RCTS,RCT,ZZ1)</w:t>
              <w:br/>
              <w:t> .. I AUTOERA,$P(RCZZ0,U,3)&gt;0 D SET($J("",9)_"Receipt: "_RECEIPT,RCTS,RCT,ZZ1) ; if auto-posted ERA display EEOB level receipt number</w:t>
              <w:br/>
              <w:t xml:space="preserve"> .. ; displaY pharmacy EEOB data </w:t>
              <w:br/>
              <w:t> .. I RCECME]"" D PHARM(RCZZ0,RCECME,RCT,ZZ1)</w:t>
              <w:br/>
              <w:t> .. I $P(RCZZ0,U,10)'="" D SET($J("",9)_"Receipt Comment: "_$P(RCZZ0,U,10),RCTS,RCT,ZZ1)</w:t>
            </w:r>
          </w:p>
          <w:p>
            <w:pPr>
              <w:pStyle w:val="Normal"/>
              <w:spacing w:before="60" w:after="60"/>
              <w:rPr>
                <w:rFonts w:ascii="r_ansi" w:hAnsi="r_ansi" w:cs="r_ansi"/>
                <w:b/>
                <w:b/>
                <w:sz w:val="16"/>
                <w:szCs w:val="16"/>
                <w:highlight w:val="yellow"/>
              </w:rPr>
            </w:pPr>
            <w:r>
              <w:rPr>
                <w:rFonts w:cs="r_ansi" w:ascii="r_ansi" w:hAnsi="r_ansi"/>
                <w:b/>
                <w:sz w:val="16"/>
                <w:szCs w:val="16"/>
                <w:highlight w:val="yellow"/>
              </w:rPr>
              <w:t>;</w:t>
            </w:r>
          </w:p>
          <w:p>
            <w:pPr>
              <w:pStyle w:val="Normal"/>
              <w:spacing w:before="60" w:after="60"/>
              <w:rPr/>
            </w:pPr>
            <w:r>
              <w:rPr>
                <w:rFonts w:cs="r_ansi" w:ascii="r_ansi" w:hAnsi="r_ansi"/>
                <w:b/>
                <w:sz w:val="16"/>
                <w:szCs w:val="16"/>
                <w:highlight w:val="yellow"/>
              </w:rPr>
              <w:t>; Add D SET for new line with ADDED BY field # 344.491, field #2.01 and DATE/TIME ADDED field (file 344.491, field #2.02)</w:t>
            </w:r>
          </w:p>
          <w:p>
            <w:pPr>
              <w:pStyle w:val="Normal"/>
              <w:spacing w:before="60" w:after="60"/>
              <w:rPr>
                <w:rFonts w:ascii="r_ansi" w:hAnsi="r_ansi" w:cs="r_ansi"/>
                <w:b/>
                <w:b/>
                <w:sz w:val="16"/>
                <w:szCs w:val="16"/>
              </w:rPr>
            </w:pPr>
            <w:r>
              <w:rPr>
                <w:rFonts w:cs="r_ansi" w:ascii="r_ansi" w:hAnsi="r_ansi"/>
                <w:b/>
                <w:sz w:val="16"/>
                <w:szCs w:val="16"/>
                <w:highlight w:val="yellow"/>
              </w:rPr>
              <w:t>;</w:t>
            </w:r>
          </w:p>
          <w:p>
            <w:pPr>
              <w:pStyle w:val="Normal"/>
              <w:spacing w:before="60" w:after="60"/>
              <w:rPr>
                <w:rFonts w:ascii="r_ansi" w:hAnsi="r_ansi" w:cs="r_ansi"/>
                <w:b/>
                <w:b/>
                <w:sz w:val="16"/>
                <w:szCs w:val="16"/>
              </w:rPr>
            </w:pPr>
            <w:r>
              <w:rPr/>
              <w:t xml:space="preserve">display </w:t>
            </w:r>
            <w:r>
              <w:rPr>
                <w:rFonts w:cs="Arial"/>
              </w:rPr>
              <w:t>ADDED BY field (file 344.491, field 2.01) and the DATE/TIME ADDED field (file 344.491, field 2.02)</w:t>
            </w:r>
          </w:p>
          <w:p>
            <w:pPr>
              <w:pStyle w:val="Normal"/>
              <w:spacing w:before="60" w:after="60"/>
              <w:rPr>
                <w:rFonts w:ascii="r_ansi" w:hAnsi="r_ansi" w:cs="r_ansi"/>
                <w:sz w:val="16"/>
                <w:szCs w:val="16"/>
              </w:rPr>
            </w:pPr>
            <w:r>
              <w:rPr>
                <w:rFonts w:cs="r_ansi" w:ascii="r_ansi" w:hAnsi="r_ansi"/>
                <w:sz w:val="16"/>
                <w:szCs w:val="16"/>
              </w:rPr>
              <w:t> </w:t>
            </w:r>
            <w:r>
              <w:rPr>
                <w:rFonts w:cs="r_ansi" w:ascii="r_ansi" w:hAnsi="r_ansi"/>
                <w:sz w:val="16"/>
                <w:szCs w:val="16"/>
              </w:rPr>
              <w:t>.. I $O(^RCY(344.49,RCSCR,1,ZZ1,1,0)) D</w:t>
              <w:br/>
              <w:t> ... S Z3=""</w:t>
              <w:br/>
              <w:t> ... D SET($J("",4+RCTL)_"ADJUSTMENTS:",RCTS,RCT,ZZ1)</w:t>
              <w:br/>
              <w:t> ... S RCAZ=0 F  S RCAZ=$O(^RCY(344.49,RCSCR,1,ZZ1,1,RCAZ)) Q:'RCAZ  S RCAZ0=$G(^(RCAZ,0)) D</w:t>
              <w:br/>
              <w:t> .... S Z3=$J("",6+RCTL)_+RCAZ0_". ",Q=$L(Z3)</w:t>
              <w:br/>
              <w:t> .... ;</w:t>
            </w:r>
          </w:p>
          <w:p>
            <w:pPr>
              <w:pStyle w:val="Normal"/>
              <w:spacing w:before="60" w:after="60"/>
              <w:rPr>
                <w:rFonts w:ascii="r_ansi" w:hAnsi="r_ansi" w:cs="r_ansi"/>
                <w:b/>
                <w:b/>
                <w:sz w:val="16"/>
                <w:szCs w:val="16"/>
                <w:highlight w:val="yellow"/>
              </w:rPr>
            </w:pPr>
            <w:r>
              <w:rPr>
                <w:rFonts w:cs="r_ansi" w:ascii="r_ansi" w:hAnsi="r_ansi"/>
                <w:b/>
                <w:sz w:val="16"/>
                <w:szCs w:val="16"/>
                <w:highlight w:val="yellow"/>
              </w:rPr>
            </w:r>
          </w:p>
          <w:p>
            <w:pPr>
              <w:pStyle w:val="Normal"/>
              <w:spacing w:before="60" w:after="60"/>
              <w:rPr>
                <w:rFonts w:ascii="r_ansi" w:hAnsi="r_ansi" w:cs="r_ansi"/>
                <w:b/>
                <w:b/>
                <w:sz w:val="14"/>
                <w:szCs w:val="16"/>
                <w:highlight w:val="yellow"/>
              </w:rPr>
            </w:pPr>
            <w:r>
              <w:rPr>
                <w:rFonts w:cs="r_ansi" w:ascii="r_ansi" w:hAnsi="r_ansi"/>
                <w:b/>
                <w:sz w:val="14"/>
                <w:szCs w:val="16"/>
                <w:highlight w:val="yellow"/>
              </w:rPr>
            </w:r>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r>
        <w:br w:type="page"/>
      </w:r>
    </w:p>
    <w:p>
      <w:pPr>
        <w:pStyle w:val="TextBody"/>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AA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819798823"/>
            <w:bookmarkStart w:id="25" w:name="__Fieldmark__12_819798823"/>
            <w:bookmarkEnd w:id="25"/>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819798823"/>
            <w:bookmarkStart w:id="27" w:name="__Fieldmark__13_819798823"/>
            <w:bookmarkEnd w:id="27"/>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819798823"/>
            <w:bookmarkStart w:id="29" w:name="__Fieldmark__14_819798823"/>
            <w:bookmarkEnd w:id="29"/>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819798823"/>
            <w:bookmarkStart w:id="31" w:name="__Fieldmark__15_819798823"/>
            <w:bookmarkEnd w:id="31"/>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APAR</w:t>
            </w:r>
          </w:p>
          <w:p>
            <w:pPr>
              <w:pStyle w:val="TableText"/>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EPAA3</w:t>
            </w:r>
          </w:p>
          <w:p>
            <w:pPr>
              <w:pStyle w:val="TableText"/>
              <w:spacing w:before="60" w:after="60"/>
              <w:rPr>
                <w:rFonts w:ascii="r_ansi" w:hAnsi="r_ansi" w:cs="Times New Roman"/>
              </w:rPr>
            </w:pPr>
            <w:r>
              <w:rPr>
                <w:rFonts w:cs="Times New Roman" w:ascii="r_ansi" w:hAnsi="r_ansi"/>
              </w:rPr>
              <w:t>RCDPEW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LST^DGMTU</w:t>
            </w:r>
          </w:p>
          <w:p>
            <w:pPr>
              <w:pStyle w:val="Normal"/>
              <w:autoSpaceDE w:val="false"/>
              <w:spacing w:lineRule="auto" w:line="240" w:before="0" w:after="0"/>
              <w:rPr>
                <w:rFonts w:ascii="r_ansi" w:hAnsi="r_ansi" w:cs="r_ansi"/>
                <w:sz w:val="20"/>
                <w:szCs w:val="20"/>
              </w:rPr>
            </w:pPr>
            <w:r>
              <w:rPr>
                <w:rFonts w:cs="r_ansi" w:ascii="r_ansi" w:hAnsi="r_ansi"/>
                <w:sz w:val="20"/>
                <w:szCs w:val="20"/>
              </w:rPr>
              <w:t>$$RXST^IBARXEU</w:t>
            </w:r>
          </w:p>
          <w:p>
            <w:pPr>
              <w:pStyle w:val="Normal"/>
              <w:autoSpaceDE w:val="false"/>
              <w:spacing w:lineRule="auto" w:line="240" w:before="0" w:after="0"/>
              <w:rPr>
                <w:rFonts w:ascii="r_ansi" w:hAnsi="r_ansi" w:cs="r_ansi"/>
                <w:sz w:val="20"/>
                <w:szCs w:val="20"/>
              </w:rPr>
            </w:pPr>
            <w:r>
              <w:rPr>
                <w:rFonts w:cs="r_ansi" w:ascii="r_ansi" w:hAnsi="r_ansi"/>
                <w:sz w:val="20"/>
                <w:szCs w:val="20"/>
              </w:rPr>
              <w:t>RELBILL^IBRFN</w:t>
            </w:r>
          </w:p>
          <w:p>
            <w:pPr>
              <w:pStyle w:val="Normal"/>
              <w:autoSpaceDE w:val="false"/>
              <w:spacing w:lineRule="auto" w:line="240" w:before="0" w:after="0"/>
              <w:rPr>
                <w:rFonts w:ascii="r_ansi" w:hAnsi="r_ansi" w:cs="r_ansi"/>
                <w:sz w:val="20"/>
                <w:szCs w:val="20"/>
              </w:rPr>
            </w:pPr>
            <w:r>
              <w:rPr>
                <w:rFonts w:cs="r_ansi" w:ascii="r_ansi" w:hAnsi="r_ansi"/>
                <w:sz w:val="20"/>
                <w:szCs w:val="20"/>
              </w:rPr>
              <w:t>$$ORI^PRCAFN</w:t>
            </w:r>
          </w:p>
          <w:p>
            <w:pPr>
              <w:pStyle w:val="Normal"/>
              <w:autoSpaceDE w:val="false"/>
              <w:spacing w:lineRule="auto" w:line="240" w:before="0" w:after="0"/>
              <w:rPr>
                <w:rFonts w:ascii="r_ansi" w:hAnsi="r_ansi" w:cs="r_ansi"/>
                <w:sz w:val="20"/>
                <w:szCs w:val="20"/>
              </w:rPr>
            </w:pPr>
            <w:r>
              <w:rPr>
                <w:rFonts w:cs="r_ansi" w:ascii="r_ansi" w:hAnsi="r_ansi"/>
                <w:sz w:val="20"/>
                <w:szCs w:val="20"/>
              </w:rPr>
              <w:t>$$SEL^RCDPEAA1</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VALID^RCDPEAP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RERA^RCDPEWL0      </w:t>
            </w:r>
          </w:p>
          <w:p>
            <w:pPr>
              <w:pStyle w:val="Normal"/>
              <w:autoSpaceDE w:val="false"/>
              <w:spacing w:lineRule="auto" w:line="240" w:before="0" w:after="0"/>
              <w:rPr>
                <w:rFonts w:ascii="r_ansi" w:hAnsi="r_ansi" w:cs="r_ansi"/>
                <w:sz w:val="20"/>
                <w:szCs w:val="20"/>
              </w:rPr>
            </w:pPr>
            <w:r>
              <w:rPr>
                <w:rFonts w:cs="r_ansi" w:ascii="r_ansi" w:hAnsi="r_ansi"/>
                <w:sz w:val="20"/>
                <w:szCs w:val="20"/>
              </w:rPr>
              <w:t>GETPHARM^RCDPEWLP      $$BILL^RCJIBFN2</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color w:val="000000"/>
                <w:sz w:val="18"/>
                <w:szCs w:val="18"/>
              </w:rPr>
              <w:t> </w:t>
            </w:r>
            <w:r>
              <w:rPr>
                <w:rFonts w:cs="r_ansi" w:ascii="r_ansi" w:hAnsi="r_ansi"/>
                <w:color w:val="000000"/>
                <w:sz w:val="18"/>
                <w:szCs w:val="18"/>
              </w:rPr>
              <w:t>. . D SET($J("",4+RCTL)_"Payment Amt: "_$J(+$P(RCZZ0,U,5),"",2)_" Total Adjustments: "_$J(+$P(RCZZ0,U,8),"",2)_" Net: "_$J($P(RCZZ0,U,5)+$P(RCZZ0,U,8),"",2),RCT,RCT,ZZ1)</w:t>
              <w:br/>
              <w:t xml:space="preserve"> . . ; displaY pharmacy EEOB data </w:t>
              <w:br/>
              <w:t> . . I RCECME]"" D RXLINES(RCZZ0,RCECME,RCT,ZZ1)</w:t>
              <w:br/>
              <w:t> . . I $P(RCZZ0,U,10)'="" D SET($J("",9)_"Receipt Comment: "_$P(RCZZ0,U,10),$P(RCZZ0,U),RCT,ZZ1)</w:t>
              <w:br/>
              <w:t> . . I $O(^RCY(344.49,RCSCR,1,ZZ1,1,0)) D ADJLINES(RCZZ0,RCT,ZZ1)</w:t>
              <w:br/>
              <w:t> . . I $G(^TMP($J,"RC_REVIEW")) D REVLINES(RCSCR,RCZZ0,RCT,ZZ1)</w:t>
              <w:br/>
              <w:t> . . D SET($J("",7)_"APAR Reason: "_REASON,RCT,RCT,ZZ1)</w:t>
              <w:br/>
              <w:t xml:space="preserve"> . . S A="",$P(A,".",79)="" D SET(A,RCT,RCT,ZZ1)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pPr>
            <w:r>
              <w:rPr>
                <w:rFonts w:cs="r_ansi" w:ascii="r_ansi" w:hAnsi="r_ansi"/>
                <w:sz w:val="16"/>
                <w:szCs w:val="16"/>
              </w:rPr>
              <w:t> </w:t>
            </w:r>
            <w:r>
              <w:rPr>
                <w:rFonts w:cs="r_ansi" w:ascii="r_ansi" w:hAnsi="r_ansi"/>
                <w:sz w:val="16"/>
                <w:szCs w:val="16"/>
              </w:rPr>
              <w:t>. . D SET($J("",4+RCTL)_"Payment Amt: "_$J(+$P(RCZZ0,U,5),"",2)_" Total Adjustments: "_$J(+$P(RCZZ0,U,8),"",2)_" Net: "_$J($P(RCZZ0,U,5)+$P(RCZZ0,U,8),"",2),RCT,RCT,ZZ1)</w:t>
              <w:br/>
              <w:t xml:space="preserve"> . . ; displaY pharmacy EEOB data </w:t>
              <w:br/>
              <w:t> . . I RCECME]"" D RXLINES(RCZZ0,RCECME,RCT,ZZ1)</w:t>
              <w:br/>
              <w:t> . . ;I $P(RCZZ0,U,10)'="" D SET($J("",9)_"Receipt Comment: "_$P(RCZZ0,U,10),$P(RCZZ0,U),RCT,ZZ1)</w:t>
            </w:r>
          </w:p>
          <w:p>
            <w:pPr>
              <w:pStyle w:val="Normal"/>
              <w:spacing w:before="60" w:after="60"/>
              <w:rPr>
                <w:rFonts w:ascii="r_ansi" w:hAnsi="r_ansi" w:cs="r_ansi"/>
                <w:sz w:val="16"/>
                <w:szCs w:val="16"/>
              </w:rPr>
            </w:pPr>
            <w:r>
              <w:rPr>
                <w:rFonts w:cs="r_ansi" w:ascii="r_ansi" w:hAnsi="r_ansi"/>
                <w:sz w:val="16"/>
                <w:szCs w:val="16"/>
              </w:rPr>
              <w:t>;</w:t>
            </w:r>
          </w:p>
          <w:p>
            <w:pPr>
              <w:pStyle w:val="Normal"/>
              <w:spacing w:before="60" w:after="60"/>
              <w:rPr>
                <w:rFonts w:ascii="r_ansi" w:hAnsi="r_ansi" w:cs="r_ansi"/>
                <w:b/>
                <w:b/>
                <w:sz w:val="16"/>
                <w:szCs w:val="16"/>
                <w:highlight w:val="yellow"/>
              </w:rPr>
            </w:pPr>
            <w:r>
              <w:rPr>
                <w:rFonts w:cs="r_ansi" w:ascii="r_ansi" w:hAnsi="r_ansi"/>
                <w:b/>
                <w:sz w:val="16"/>
                <w:szCs w:val="16"/>
                <w:highlight w:val="yellow"/>
              </w:rPr>
              <w:t>;</w:t>
            </w:r>
          </w:p>
          <w:p>
            <w:pPr>
              <w:pStyle w:val="Normal"/>
              <w:spacing w:before="60" w:after="60"/>
              <w:rPr>
                <w:rFonts w:ascii="r_ansi" w:hAnsi="r_ansi" w:cs="r_ansi"/>
                <w:b/>
                <w:b/>
                <w:sz w:val="16"/>
                <w:szCs w:val="16"/>
                <w:highlight w:val="yellow"/>
              </w:rPr>
            </w:pPr>
            <w:r>
              <w:rPr>
                <w:rFonts w:cs="r_ansi" w:ascii="r_ansi" w:hAnsi="r_ansi"/>
                <w:b/>
                <w:sz w:val="16"/>
                <w:szCs w:val="16"/>
                <w:highlight w:val="yellow"/>
              </w:rPr>
              <w:t>; Add D SET for new line with ADDED BY field # 344.491, field #2.01 and DATE/TIME ADDED field (file 344.491, field #2.02)</w:t>
            </w:r>
          </w:p>
          <w:p>
            <w:pPr>
              <w:pStyle w:val="Normal"/>
              <w:spacing w:before="60" w:after="60"/>
              <w:rPr>
                <w:rFonts w:ascii="r_ansi" w:hAnsi="r_ansi" w:cs="r_ansi"/>
                <w:b/>
                <w:b/>
                <w:sz w:val="16"/>
                <w:szCs w:val="16"/>
                <w:highlight w:val="yellow"/>
              </w:rPr>
            </w:pPr>
            <w:r>
              <w:rPr>
                <w:rFonts w:cs="r_ansi" w:ascii="r_ansi" w:hAnsi="r_ansi"/>
                <w:b/>
                <w:sz w:val="16"/>
                <w:szCs w:val="16"/>
                <w:highlight w:val="yellow"/>
              </w:rPr>
              <w:t>;</w:t>
            </w:r>
          </w:p>
          <w:p>
            <w:pPr>
              <w:pStyle w:val="Normal"/>
              <w:spacing w:before="60" w:after="60"/>
              <w:rPr>
                <w:rFonts w:ascii="r_ansi" w:hAnsi="r_ansi" w:cs="r_ansi"/>
                <w:b/>
                <w:b/>
                <w:sz w:val="16"/>
                <w:szCs w:val="16"/>
              </w:rPr>
            </w:pPr>
            <w:r>
              <w:rPr>
                <w:rFonts w:cs="r_ansi" w:ascii="r_ansi" w:hAnsi="r_ansi"/>
                <w:sz w:val="16"/>
                <w:szCs w:val="16"/>
              </w:rPr>
              <w:t>. . I $O(^RCY(344.49,RCSCR,1,ZZ1,1,0)) D ADJLINES(RCZZ0,RCT,ZZ1)</w:t>
              <w:br/>
              <w:t> . . I $G(^TMP($J,"RC_REVIEW")) D REVLINES(RCSCR,RCZZ0,RCT,ZZ1)</w:t>
              <w:br/>
              <w:t> . . D SET($J("",7)_"APAR Reason: "_REASON,RCT,RCT,ZZ1)</w:t>
              <w:br/>
              <w:t> . . S A="",$P(A,".",79)="" D SET(A,RCT,RCT,ZZ1)</w:t>
            </w:r>
          </w:p>
          <w:p>
            <w:pPr>
              <w:pStyle w:val="Normal"/>
              <w:spacing w:before="60" w:after="60"/>
              <w:rPr>
                <w:rFonts w:ascii="r_ansi" w:hAnsi="r_ansi" w:cs="r_ansi"/>
                <w:b/>
                <w:b/>
                <w:sz w:val="16"/>
                <w:szCs w:val="16"/>
                <w:highlight w:val="yellow"/>
              </w:rPr>
            </w:pPr>
            <w:r>
              <w:rPr>
                <w:rFonts w:cs="r_ansi" w:ascii="r_ansi" w:hAnsi="r_ansi"/>
                <w:b/>
                <w:sz w:val="16"/>
                <w:szCs w:val="16"/>
                <w:highlight w:val="yellow"/>
              </w:rPr>
            </w:r>
          </w:p>
          <w:p>
            <w:pPr>
              <w:pStyle w:val="Normal"/>
              <w:spacing w:before="60" w:after="60"/>
              <w:rPr>
                <w:rFonts w:ascii="r_ansi" w:hAnsi="r_ansi" w:cs="r_ansi"/>
                <w:b/>
                <w:b/>
                <w:sz w:val="14"/>
                <w:szCs w:val="16"/>
                <w:highlight w:val="yellow"/>
              </w:rPr>
            </w:pPr>
            <w:r>
              <w:rPr>
                <w:rFonts w:cs="r_ansi" w:ascii="r_ansi" w:hAnsi="r_ansi"/>
                <w:b/>
                <w:sz w:val="14"/>
                <w:szCs w:val="16"/>
                <w:highlight w:val="yellow"/>
              </w:rPr>
            </w:r>
          </w:p>
        </w:tc>
      </w:tr>
    </w:tbl>
    <w:p>
      <w:pPr>
        <w:pStyle w:val="TextBody"/>
        <w:rPr>
          <w:rFonts w:eastAsia="Calibri"/>
          <w:lang w:eastAsia="en-US"/>
        </w:rPr>
      </w:pPr>
      <w:r>
        <w:rPr>
          <w:rFonts w:eastAsia="Calibri"/>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819798823"/>
            <w:bookmarkStart w:id="33" w:name="__Fieldmark__16_819798823"/>
            <w:bookmarkEnd w:id="33"/>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819798823"/>
            <w:bookmarkStart w:id="35" w:name="__Fieldmark__17_819798823"/>
            <w:bookmarkEnd w:id="35"/>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819798823"/>
            <w:bookmarkStart w:id="37" w:name="__Fieldmark__18_819798823"/>
            <w:bookmarkEnd w:id="37"/>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819798823"/>
            <w:bookmarkStart w:id="39" w:name="__Fieldmark__19_819798823"/>
            <w:bookmarkEnd w:id="39"/>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CA NIGHTLY PROCESS</w:t>
            </w:r>
          </w:p>
          <w:p>
            <w:pPr>
              <w:pStyle w:val="TableText"/>
              <w:rPr>
                <w:rFonts w:ascii="Garamond" w:hAnsi="Garamond" w:cs="Garamond"/>
              </w:rPr>
            </w:pPr>
            <w:r>
              <w:rPr>
                <w:rFonts w:cs="Garamond" w:ascii="Garamond" w:hAnsi="Garamond"/>
              </w:rPr>
              <w:t>RCDP RECEIPT PROCESSING</w:t>
            </w:r>
          </w:p>
          <w:p>
            <w:pPr>
              <w:pStyle w:val="TableText"/>
              <w:spacing w:before="60" w:after="60"/>
              <w:rPr>
                <w:rFonts w:ascii="Garamond" w:hAnsi="Garamond" w:cs="Garamond"/>
              </w:rPr>
            </w:pPr>
            <w:r>
              <w:rPr>
                <w:rFonts w:cs="Garamond" w:ascii="Garamond" w:hAnsi="Garamond"/>
              </w:rPr>
              <w:t>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AP</w:t>
            </w:r>
          </w:p>
          <w:p>
            <w:pPr>
              <w:pStyle w:val="TableText"/>
              <w:rPr>
                <w:rFonts w:ascii="r_ansi" w:hAnsi="r_ansi" w:cs="Times New Roman"/>
              </w:rPr>
            </w:pPr>
            <w:r>
              <w:rPr>
                <w:rFonts w:cs="Times New Roman" w:ascii="r_ansi" w:hAnsi="r_ansi"/>
              </w:rPr>
              <w:t>RCDPEM0</w:t>
            </w:r>
          </w:p>
          <w:p>
            <w:pPr>
              <w:pStyle w:val="TableText"/>
              <w:rPr>
                <w:rFonts w:ascii="r_ansi" w:hAnsi="r_ansi" w:cs="Times New Roman"/>
              </w:rPr>
            </w:pPr>
            <w:r>
              <w:rPr>
                <w:rFonts w:cs="Times New Roman" w:ascii="r_ansi" w:hAnsi="r_ansi"/>
              </w:rPr>
              <w:t>RCDPEM1</w:t>
            </w:r>
          </w:p>
          <w:p>
            <w:pPr>
              <w:pStyle w:val="TableText"/>
              <w:rPr>
                <w:rFonts w:ascii="r_ansi" w:hAnsi="r_ansi" w:cs="Times New Roman"/>
              </w:rPr>
            </w:pPr>
            <w:r>
              <w:rPr>
                <w:rFonts w:cs="Times New Roman" w:ascii="r_ansi" w:hAnsi="r_ansi"/>
              </w:rPr>
              <w:t>RCDPEU</w:t>
            </w:r>
          </w:p>
          <w:p>
            <w:pPr>
              <w:pStyle w:val="TableText"/>
              <w:rPr>
                <w:rFonts w:ascii="r_ansi" w:hAnsi="r_ansi" w:cs="Times New Roman"/>
              </w:rPr>
            </w:pPr>
            <w:r>
              <w:rPr>
                <w:rFonts w:cs="Times New Roman" w:ascii="r_ansi" w:hAnsi="r_ansi"/>
              </w:rPr>
              <w:t>RCDPEWL4</w:t>
            </w:r>
          </w:p>
          <w:p>
            <w:pPr>
              <w:pStyle w:val="TableText"/>
              <w:spacing w:before="60" w:after="60"/>
              <w:rPr>
                <w:rFonts w:ascii="r_ansi" w:hAnsi="r_ansi" w:cs="Times New Roman"/>
              </w:rPr>
            </w:pPr>
            <w:r>
              <w:rPr>
                <w:rFonts w:cs="Times New Roman" w:ascii="r_ansi" w:hAnsi="r_ansi"/>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SPL1^IBCEOBAR</w:t>
            </w:r>
          </w:p>
          <w:p>
            <w:pPr>
              <w:pStyle w:val="Normal"/>
              <w:autoSpaceDE w:val="false"/>
              <w:spacing w:lineRule="auto" w:line="240" w:before="0" w:after="0"/>
              <w:rPr/>
            </w:pPr>
            <w:r>
              <w:rPr/>
              <w:t>EN^RCDPEAD</w:t>
            </w:r>
          </w:p>
          <w:p>
            <w:pPr>
              <w:pStyle w:val="Normal"/>
              <w:autoSpaceDE w:val="false"/>
              <w:spacing w:lineRule="auto" w:line="240" w:before="0" w:after="0"/>
              <w:rPr/>
            </w:pPr>
            <w:r>
              <w:rPr/>
              <w:t>EN^RCDPEAP</w:t>
            </w:r>
          </w:p>
          <w:p>
            <w:pPr>
              <w:pStyle w:val="Normal"/>
              <w:autoSpaceDE w:val="false"/>
              <w:spacing w:lineRule="auto" w:line="240" w:before="0" w:after="0"/>
              <w:rPr/>
            </w:pPr>
            <w:r>
              <w:rPr/>
              <w:t xml:space="preserve">AUDIT^RCDPECH          </w:t>
            </w:r>
          </w:p>
          <w:p>
            <w:pPr>
              <w:pStyle w:val="Normal"/>
              <w:autoSpaceDE w:val="false"/>
              <w:spacing w:lineRule="auto" w:line="240" w:before="0" w:after="0"/>
              <w:rPr/>
            </w:pPr>
            <w:r>
              <w:rPr/>
              <w:t xml:space="preserve">$$ADDDEP^RCDPEM0   </w:t>
            </w:r>
          </w:p>
          <w:p>
            <w:pPr>
              <w:pStyle w:val="Normal"/>
              <w:autoSpaceDE w:val="false"/>
              <w:spacing w:lineRule="auto" w:line="240" w:before="0" w:after="0"/>
              <w:rPr/>
            </w:pPr>
            <w:r>
              <w:rPr/>
              <w:t xml:space="preserve">$$ADDREC^RCDPEM0    </w:t>
            </w:r>
          </w:p>
          <w:p>
            <w:pPr>
              <w:pStyle w:val="Normal"/>
              <w:autoSpaceDE w:val="false"/>
              <w:spacing w:lineRule="auto" w:line="240" w:before="0" w:after="0"/>
              <w:rPr/>
            </w:pPr>
            <w:r>
              <w:rPr/>
              <w:t xml:space="preserve">$$SETERR^RCDPEM0    </w:t>
            </w:r>
          </w:p>
          <w:p>
            <w:pPr>
              <w:pStyle w:val="Normal"/>
              <w:autoSpaceDE w:val="false"/>
              <w:spacing w:lineRule="auto" w:line="240" w:before="0" w:after="0"/>
              <w:rPr/>
            </w:pPr>
            <w:r>
              <w:rPr/>
              <w:t xml:space="preserve">MATCH^RCDPEM0      </w:t>
            </w:r>
          </w:p>
          <w:p>
            <w:pPr>
              <w:pStyle w:val="Normal"/>
              <w:autoSpaceDE w:val="false"/>
              <w:spacing w:lineRule="auto" w:line="240" w:before="0" w:after="0"/>
              <w:rPr/>
            </w:pPr>
            <w:r>
              <w:rPr/>
              <w:t xml:space="preserve">STORERR^RCDPEM0    </w:t>
            </w:r>
          </w:p>
          <w:p>
            <w:pPr>
              <w:pStyle w:val="Normal"/>
              <w:autoSpaceDE w:val="false"/>
              <w:spacing w:lineRule="auto" w:line="240" w:before="0" w:after="0"/>
              <w:rPr/>
            </w:pPr>
            <w:r>
              <w:rPr/>
              <w:t xml:space="preserve">BULL^RCDPEM1        RCDPEMEN2^RCDPEM1         </w:t>
            </w:r>
          </w:p>
          <w:p>
            <w:pPr>
              <w:pStyle w:val="Normal"/>
              <w:autoSpaceDE w:val="false"/>
              <w:spacing w:lineRule="auto" w:line="240" w:before="0" w:after="0"/>
              <w:rPr/>
            </w:pPr>
            <w:r>
              <w:rPr/>
              <w:t xml:space="preserve">SENDBULL^RCDPEM1    </w:t>
            </w:r>
          </w:p>
          <w:p>
            <w:pPr>
              <w:pStyle w:val="Normal"/>
              <w:autoSpaceDE w:val="false"/>
              <w:spacing w:lineRule="auto" w:line="240" w:before="0" w:after="0"/>
              <w:rPr/>
            </w:pPr>
            <w:r>
              <w:rPr/>
              <w:t xml:space="preserve">EN^RCDPEM8         </w:t>
            </w:r>
          </w:p>
          <w:p>
            <w:pPr>
              <w:pStyle w:val="Normal"/>
              <w:autoSpaceDE w:val="false"/>
              <w:spacing w:lineRule="auto" w:line="240" w:before="0" w:after="0"/>
              <w:rPr/>
            </w:pPr>
            <w:r>
              <w:rPr/>
              <w:t xml:space="preserve">NEWPYR^RCDPESP      </w:t>
            </w:r>
          </w:p>
          <w:p>
            <w:pPr>
              <w:pStyle w:val="Normal"/>
              <w:autoSpaceDE w:val="false"/>
              <w:spacing w:lineRule="auto" w:line="240" w:before="0" w:after="0"/>
              <w:rPr/>
            </w:pPr>
            <w:r>
              <w:rPr/>
              <w:t xml:space="preserve">$$CHKSUM^RCDPESR3  </w:t>
            </w:r>
          </w:p>
          <w:p>
            <w:pPr>
              <w:pStyle w:val="Normal"/>
              <w:autoSpaceDE w:val="false"/>
              <w:spacing w:lineRule="auto" w:line="240" w:before="0" w:after="0"/>
              <w:rPr/>
            </w:pPr>
            <w:r>
              <w:rPr/>
              <w:t xml:space="preserve">EN^RCDPEX4         </w:t>
            </w:r>
          </w:p>
          <w:p>
            <w:pPr>
              <w:pStyle w:val="Normal"/>
              <w:autoSpaceDE w:val="false"/>
              <w:spacing w:lineRule="auto" w:line="240" w:before="0" w:after="0"/>
              <w:rPr/>
            </w:pPr>
            <w:r>
              <w:rPr/>
              <w:t xml:space="preserve">CONFIRM^RCDPUDEP    </w:t>
            </w:r>
          </w:p>
          <w:p>
            <w:pPr>
              <w:pStyle w:val="Normal"/>
              <w:autoSpaceDE w:val="false"/>
              <w:spacing w:lineRule="auto" w:line="240" w:before="0" w:after="0"/>
              <w:rPr/>
            </w:pPr>
            <w:r>
              <w:rPr/>
              <w:t>$$ADDTRAN^RCDPURET</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color w:val="000000"/>
                <w:sz w:val="18"/>
                <w:szCs w:val="18"/>
              </w:rPr>
            </w:pPr>
            <w:r>
              <w:rPr>
                <w:rFonts w:cs="r_ansi" w:ascii="r_ansi" w:hAnsi="r_ansi"/>
                <w:color w:val="000000"/>
                <w:sz w:val="18"/>
                <w:szCs w:val="18"/>
              </w:rPr>
              <w:t>DET(RCZ,RCR,RECTDA1,RCTRANDA) ; Store receipt detail</w:t>
              <w:br/>
              <w:t> ; RCZ = ien of entry file 344.49</w:t>
              <w:br/>
              <w:t> ; RCR = ien of entry in file 344.491</w:t>
              <w:br/>
              <w:t> ; RCPROC = Function calling this subroutine</w:t>
              <w:br/>
              <w:t> ; = 1 EFT match to ERA = 0 manual add receipt</w:t>
              <w:br/>
              <w:t> ; RECTDA1 = ien of entry in file 344</w:t>
              <w:br/>
              <w:t> ; RCTRANDA = ien of entry in subfile 344.01</w:t>
              <w:br/>
              <w:t> ;</w:t>
              <w:br/>
              <w:t> N DIE,DA,DR,X,Y,Z,RCUP,RCCOM,RCZ0,RC0</w:t>
              <w:br/>
              <w:t> S RC0=$G(^RCY(344.49,RCZ,0))</w:t>
              <w:br/>
              <w:t> S RCZ0=$G(^RCY(344.49,RCZ,1,RCR,0))</w:t>
              <w:br/>
              <w:t> S DR="",RCUP=+$O(^RCY(344.49,RCZ,1,"B",+RCZ0/1,0)),RCUP=$G(^RCY(344.49,RCZ,1,RCUP,0))</w:t>
              <w:br/>
              <w:t> I $P(RCZ0,U,7) S DR=".09////^S X="_+$P(RCZ0,U,7)_"_$C(59)_""PRCA(430,"";"</w:t>
              <w:br/>
              <w:t> S DR=DR_".04////"_(+$P(RCZ0,U,3))_";.27////"_RCR_";"</w:t>
              <w:br/>
              <w:t> I $P(RC0,U,5)'="" S DR=DR_".1////"_$P(RC0,U,5)_";"</w:t>
              <w:br/>
              <w:t> I $P(RC0,U,6)'="" S DR=DR_".08////"_$P(RC0,U,6)_";"</w:t>
              <w:br/>
              <w:t> S Z=0 F  S Z=$O(^RCY(344.49,RCZ,1,RCR,1,Z)) Q:'Z  I $P($G(^(Z,0)),U,5)=1 S DR=DR_".28////1;" Q  ; Update receipt line with dec adj flag</w:t>
              <w:br/>
              <w:t> S RCCOM=$P(RCZ0,U,10)</w:t>
              <w:br/>
              <w:t> I $P(RCUP,U,2)["**ADJ" S RCCOM=RCCOM_$S(RCCOM'="":"/",1:"")_$S($P($P(RCUP,U,2),"ADJ",2):"ERA adjustment - no bill referenced",1:"Total of EFT mismatched to ERA")</w:t>
              <w:br/>
              <w:t> I RCCOM]"" S DR=DR_"1.02////"_$E(RCCOM,1,60)_";"</w:t>
              <w:br/>
              <w:t> I $P($G(^RCY(344.49,RCZ,0)),U,4)'="" S DR=DR_".07////"_$P($G(^RCY(344.49,RCZ,0)),U,4)_";"</w:t>
              <w:br/>
              <w:t> S DA(1)=RECTDA1,DA=RCTRANDA,DIE="^RCY(344,"_DA(1)_",1,"</w:t>
              <w:br/>
              <w:t> D ^DIE</w:t>
              <w:br/>
              <w:t> Q</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 w:hAnsi="r_ansi" w:cs="r_ansi"/>
                <w:sz w:val="18"/>
                <w:szCs w:val="18"/>
              </w:rPr>
            </w:pPr>
            <w:r>
              <w:rPr>
                <w:rFonts w:cs="r_ansi" w:ascii="r_ansi" w:hAnsi="r_ansi"/>
                <w:sz w:val="18"/>
                <w:szCs w:val="18"/>
              </w:rPr>
              <w:t>DET(RCZ,RCR,RECTDA1,RCTRANDA) ; Store receipt detail</w:t>
              <w:br/>
              <w:t> ; RCZ = ien of entry file 344.49</w:t>
              <w:br/>
              <w:t> ; RCR = ien of entry in file 344.491</w:t>
              <w:br/>
              <w:t> ; RCPROC = Function calling this subroutine</w:t>
              <w:br/>
              <w:t> ; = 1 EFT match to ERA = 0 manual add receipt</w:t>
              <w:br/>
              <w:t> ; RECTDA1 = ien of entry in file 344</w:t>
              <w:br/>
              <w:t> ; RCTRANDA = ien of entry in subfile 344.01</w:t>
              <w:br/>
              <w:t> ;</w:t>
              <w:br/>
              <w:t> N DIE,DA,DR,X,Y,Z,RCUP,RCCOM,RCZ0,RC0</w:t>
              <w:br/>
              <w:t> S RC0=$G(^RCY(344.49,RCZ,0))</w:t>
              <w:br/>
              <w:t> S RCZ0=$G(^RCY(344.49,RCZ,1,RCR,0))</w:t>
              <w:br/>
              <w:t> S DR="",RCUP=+$O(^RCY(344.49,RCZ,1,"B",+RCZ0/1,0)),RCUP=$G(^RCY(344.49,RCZ,1,RCUP,0))</w:t>
              <w:br/>
              <w:t> I $P(RCZ0,U,7) S DR=".09////^S X="_+$P(RCZ0,U,7)_"_$C(59)_""PRCA(430,"";"</w:t>
              <w:br/>
              <w:t> S DR=DR_".04////"_(+$P(RCZ0,U,3))_";.27////"_RCR_";"</w:t>
              <w:br/>
              <w:t> I $P(RC0,U,5)'="" S DR=DR_".1////"_$P(RC0,U,5)_";"</w:t>
              <w:br/>
              <w:t> I $P(RC0,U,6)'="" S DR=DR_".08////"_$P(RC0,U,6)_";"</w:t>
              <w:br/>
              <w:t> S Z=0 F  S Z=$O(^RCY(344.49,RCZ,1,RCR,1,Z)) Q:'Z  I $P($G(^(Z,0)),U,5)=1 S DR=DR_".28////1;" Q  ; Update receipt line with dec adj flag</w:t>
              <w:br/>
              <w:t> S RCCOM=$P(RCZ0,U,10)</w:t>
              <w:br/>
              <w:t> I $P(RCUP,U,2)["**ADJ" S RCCOM=RCCOM_$S(RCCOM'="":"/",1:"")_$S($P($P(RCUP,U,2),"ADJ",2):"ERA adjustment - no bill referenced",1:"Total of EFT mismatched to ERA")</w:t>
              <w:br/>
              <w:t> I RCCOM]"" S DR=DR_"1.02////"_$E(RCCOM,1,60)_";"</w:t>
              <w:br/>
              <w:t> I $P($G(^RCY(344.49,RCZ,0)),U,4)'="" S DR=DR_".07////"_$P($G(^RCY(344.49,RCZ,0)),U,4)_";"</w:t>
              <w:br/>
              <w:t> S DA(1)=RECTDA1,DA=RCTRANDA,DIE="^RCY(344,"_DA(1)_",1,"</w:t>
              <w:br/>
              <w:t> D ^DIE</w:t>
            </w:r>
          </w:p>
          <w:p>
            <w:pPr>
              <w:pStyle w:val="Normal"/>
              <w:spacing w:before="0" w:after="0"/>
              <w:rPr/>
            </w:pPr>
            <w:r>
              <w:rPr>
                <w:rFonts w:eastAsia="r_ansi" w:cs="r_ansi" w:ascii="r_ansi" w:hAnsi="r_ansi"/>
                <w:b/>
                <w:sz w:val="18"/>
                <w:szCs w:val="18"/>
              </w:rPr>
              <w:t xml:space="preserve"> </w:t>
            </w:r>
            <w:r>
              <w:rPr>
                <w:rFonts w:cs="r_ansi" w:ascii="r_ansi" w:hAnsi="r_ansi"/>
                <w:b/>
                <w:sz w:val="18"/>
                <w:szCs w:val="18"/>
                <w:highlight w:val="yellow"/>
              </w:rPr>
              <w:t>;Update comment history</w:t>
            </w:r>
          </w:p>
          <w:p>
            <w:pPr>
              <w:pStyle w:val="Normal"/>
              <w:spacing w:before="0" w:after="0"/>
              <w:rPr>
                <w:rFonts w:ascii="r_ansi" w:hAnsi="r_ansi" w:cs="r_ansi"/>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RCCOM]”” AUDIT^RCDPECH(RECTDA1,RCTRANDA,RCZ,RCR)</w:t>
            </w:r>
            <w:r>
              <w:rPr>
                <w:rFonts w:cs="r_ansi" w:ascii="r_ansi" w:hAnsi="r_ansi"/>
                <w:sz w:val="18"/>
                <w:szCs w:val="18"/>
              </w:rPr>
              <w:t xml:space="preserve"> </w:t>
              <w:br/>
              <w:t> Q</w:t>
            </w:r>
          </w:p>
        </w:tc>
      </w:tr>
    </w:tbl>
    <w:p>
      <w:pPr>
        <w:pStyle w:val="TextBody"/>
        <w:rPr>
          <w:rFonts w:eastAsia="Calibri"/>
          <w:lang w:eastAsia="en-US"/>
        </w:rPr>
      </w:pPr>
      <w:r>
        <w:rPr>
          <w:rFonts w:eastAsia="Calibri"/>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EM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819798823"/>
            <w:bookmarkStart w:id="41" w:name="__Fieldmark__20_819798823"/>
            <w:bookmarkEnd w:id="4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819798823"/>
            <w:bookmarkStart w:id="43" w:name="__Fieldmark__21_819798823"/>
            <w:bookmarkEnd w:id="4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819798823"/>
            <w:bookmarkStart w:id="45" w:name="__Fieldmark__22_819798823"/>
            <w:bookmarkEnd w:id="4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819798823"/>
            <w:bookmarkStart w:id="47" w:name="__Fieldmark__23_819798823"/>
            <w:bookmarkEnd w:id="4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A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SPL1^IBCEOBAR</w:t>
            </w:r>
          </w:p>
          <w:p>
            <w:pPr>
              <w:pStyle w:val="Normal"/>
              <w:autoSpaceDE w:val="false"/>
              <w:spacing w:lineRule="auto" w:line="240" w:before="0" w:after="0"/>
              <w:rPr/>
            </w:pPr>
            <w:r>
              <w:rPr/>
              <w:t>$$SETERR^RCDPEM0</w:t>
            </w:r>
          </w:p>
          <w:p>
            <w:pPr>
              <w:pStyle w:val="Normal"/>
              <w:autoSpaceDE w:val="false"/>
              <w:spacing w:lineRule="auto" w:line="240" w:before="0" w:after="0"/>
              <w:rPr/>
            </w:pPr>
            <w:r>
              <w:rPr/>
              <w:t>$$NEXT^RCDPUREC</w:t>
            </w:r>
          </w:p>
          <w:p>
            <w:pPr>
              <w:pStyle w:val="Normal"/>
              <w:autoSpaceDE w:val="false"/>
              <w:spacing w:lineRule="auto" w:line="240" w:before="0" w:after="0"/>
              <w:rPr/>
            </w:pPr>
            <w:r>
              <w:rPr/>
              <w:t xml:space="preserve">$$ADDTRAN^RCDPURE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color w:val="000000"/>
                <w:sz w:val="18"/>
                <w:szCs w:val="18"/>
              </w:rPr>
              <w:t>DET(RCZ,RCR,RECTDA1,RCTRANDA) ; Store receipt detail</w:t>
              <w:br/>
              <w:t> ; RCZ = ien of entry file 344.49</w:t>
              <w:br/>
              <w:t> ; RCR = ien of entry in file 344.491</w:t>
              <w:br/>
              <w:t> ; RECTDA1 = ien of entry in file 344</w:t>
              <w:br/>
              <w:t> ; RCTRANDA = ien of entry in subfile 344.01</w:t>
              <w:br/>
              <w:t> ;</w:t>
              <w:br/>
              <w:t> N DIE,DA,DR,X,Y,Z,RCUP,RCCOM,RCZ0,RC0</w:t>
              <w:br/>
              <w:t> S RC0=$G(^RCY(344.49,RCZ,0))</w:t>
              <w:br/>
              <w:t> S RCZ0=$G(^RCY(344.49,RCZ,1,RCR,0))</w:t>
              <w:br/>
              <w:t> S DR="",RCUP=+$O(^RCY(344.49,RCZ,1,"B",+RCZ0/1,0)),RCUP=$G(^RCY(344.49,RCZ,1,RCUP,0))</w:t>
              <w:br/>
              <w:t> I $P(RCZ0,U,7) S DR=".09////^S X="_+$P(RCZ0,U,7)_"_$C(59)_""PRCA(430,"";"</w:t>
              <w:br/>
              <w:t> S DR=DR_".04////"_(+$P(RCZ0,U,3))_";.27////"_RCR_";"</w:t>
              <w:br/>
              <w:t> I $P(RC0,U,5)'="" S DR=DR_".1////"_$P(RC0,U,5)_";"</w:t>
              <w:br/>
              <w:t> I $P(RC0,U,6)'="" S DR=DR_".08////"_$P(RC0,U,6)_";"</w:t>
              <w:br/>
              <w:t> S Z=0 F  S Z=$O(^RCY(344.49,RCZ,1,RCR,1,Z)) Q:'Z  I $P($G(^(Z,0)),U,5)=1 S DR=DR_".28////1;" Q  ; Update receipt line with dec adj flag</w:t>
              <w:br/>
              <w:t> S RCCOM=$P(RCZ0,U,10)</w:t>
              <w:br/>
              <w:t> I $P(RCUP,U,2)["**ADJ" S RCCOM=RCCOM_$S(RCCOM'="":"/",1:"")_$S($P($P(RCUP,U,2),"ADJ",2):"ERA adjustment - no bill referenced",1:"Total of EFT mismatched to ERA")</w:t>
              <w:br/>
              <w:t> I RCCOM]"" S DR=DR_"1.02////"_$E(RCCOM,1,60)_";"</w:t>
              <w:br/>
              <w:t> I $P($G(^RCY(344.49,RCZ,0)),U,4)'="" S DR=DR_".07////"_$P($G(^RCY(344.49,RCZ,0)),U,4)_";"</w:t>
              <w:br/>
              <w:t> S DA(1)=RECTDA1,DA=RCTRANDA,DIE="^RCY(344,"_DA(1)_",1,"</w:t>
              <w:br/>
              <w:t> D ^DIE</w:t>
              <w:br/>
              <w:t> Q</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 w:hAnsi="r_ansi" w:cs="r_ansi"/>
                <w:sz w:val="18"/>
                <w:szCs w:val="18"/>
                <w:highlight w:val="yellow"/>
              </w:rPr>
            </w:pPr>
            <w:r>
              <w:rPr>
                <w:rFonts w:cs="r_ansi" w:ascii="r_ansi" w:hAnsi="r_ansi"/>
                <w:sz w:val="18"/>
                <w:szCs w:val="18"/>
              </w:rPr>
              <w:t>DET(RCZ,RCR,RECTDA1,RCTRANDA) ; Store receipt detail</w:t>
              <w:br/>
              <w:t> ; RCZ = ien of entry file 344.49</w:t>
              <w:br/>
              <w:t> ; RCR = ien of entry in file 344.491</w:t>
              <w:br/>
              <w:t> ; RECTDA1 = ien of entry in file 344</w:t>
              <w:br/>
              <w:t> ; RCTRANDA = ien of entry in subfile 344.01</w:t>
              <w:br/>
              <w:t> ;</w:t>
              <w:br/>
              <w:t> N DIE,DA,DR,X,Y,Z,RCUP,RCCOM,RCZ0,RC0</w:t>
              <w:br/>
              <w:t> S RC0=$G(^RCY(344.49,RCZ,0))</w:t>
              <w:br/>
              <w:t> S RCZ0=$G(^RCY(344.49,RCZ,1,RCR,0))</w:t>
              <w:br/>
              <w:t> S DR="",RCUP=+$O(^RCY(344.49,RCZ,1,"B",+RCZ0/1,0)),RCUP=$G(^RCY(344.49,RCZ,1,RCUP,0))</w:t>
              <w:br/>
              <w:t> I $P(RCZ0,U,7) S DR=".09////^S X="_+$P(RCZ0,U,7)_"_$C(59)_""PRCA(430,"";"</w:t>
              <w:br/>
              <w:t> S DR=DR_".04////"_(+$P(RCZ0,U,3))_";.27////"_RCR_";"</w:t>
              <w:br/>
              <w:t> I $P(RC0,U,5)'="" S DR=DR_".1////"_$P(RC0,U,5)_";"</w:t>
              <w:br/>
              <w:t> I $P(RC0,U,6)'="" S DR=DR_".08////"_$P(RC0,U,6)_";"</w:t>
              <w:br/>
              <w:t> S Z=0 F  S Z=$O(^RCY(344.49,RCZ,1,RCR,1,Z)) Q:'Z  I $P($G(^(Z,0)),U,5)=1 S DR=DR_".28////1;" Q  ; Update receipt line with dec adj flag</w:t>
              <w:br/>
              <w:t> S RCCOM=$P(RCZ0,U,10)</w:t>
              <w:br/>
              <w:t> I $P(RCUP,U,2)["**ADJ" S RCCOM=RCCOM_$S(RCCOM'="":"/",1:"")_$S($P($P(RCUP,U,2),"ADJ",2):"ERA adjustment - no bill referenced",1:"Total of EFT mismatched to ERA")</w:t>
              <w:br/>
              <w:t> I RCCOM]"" S DR=DR_"1.02////"_$E(RCCOM,1,60)_";"</w:t>
              <w:br/>
              <w:t> I $P($G(^RCY(344.49,RCZ,0)),U,4)'="" S DR=DR_".07////"_$P($G(^RCY(344.49,RCZ,0)),U,4)_";"</w:t>
              <w:br/>
              <w:t> S DA(1)=RECTDA1,DA=RCTRANDA,DIE="^RCY(344,"_DA(1)_",1,"</w:t>
              <w:br/>
              <w:t> D ^DIE</w:t>
            </w:r>
          </w:p>
          <w:p>
            <w:pPr>
              <w:pStyle w:val="Normal"/>
              <w:spacing w:before="0" w:after="0"/>
              <w:rPr>
                <w:rFonts w:ascii="r_ansi" w:hAnsi="r_ansi" w:cs="r_ansi"/>
                <w:b/>
                <w:b/>
                <w:sz w:val="18"/>
                <w:szCs w:val="18"/>
                <w:highlight w:val="yellow"/>
              </w:rPr>
            </w:pPr>
            <w:r>
              <w:rPr>
                <w:rFonts w:cs="r_ansi" w:ascii="r_ansi" w:hAnsi="r_ansi"/>
                <w:b/>
                <w:sz w:val="18"/>
                <w:szCs w:val="18"/>
                <w:highlight w:val="yellow"/>
              </w:rPr>
              <w:t>;Update comment history</w:t>
            </w:r>
          </w:p>
          <w:p>
            <w:pPr>
              <w:pStyle w:val="Normal"/>
              <w:spacing w:before="0" w:after="0"/>
              <w:rPr>
                <w:rFonts w:ascii="r_ansi" w:hAnsi="r_ansi" w:cs="r_ansi"/>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RCCOM]”” AUDIT^RCDPECH(RECTDA1,RCTRANDA,RCZ,RCR)</w:t>
            </w:r>
          </w:p>
          <w:p>
            <w:pPr>
              <w:pStyle w:val="Normal"/>
              <w:spacing w:before="0" w:after="0"/>
              <w:rPr>
                <w:rFonts w:ascii="r_ansi" w:hAnsi="r_ansi" w:cs="r_ansi"/>
                <w:sz w:val="18"/>
                <w:szCs w:val="18"/>
              </w:rPr>
            </w:pPr>
            <w:r>
              <w:rPr>
                <w:rFonts w:cs="r_ansi" w:ascii="r_ansi" w:hAnsi="r_ansi"/>
                <w:sz w:val="18"/>
                <w:szCs w:val="18"/>
                <w:highlight w:val="yellow"/>
              </w:rPr>
              <w:t> </w:t>
            </w:r>
            <w:r>
              <w:rPr>
                <w:rFonts w:cs="r_ansi" w:ascii="r_ansi" w:hAnsi="r_ansi"/>
                <w:sz w:val="18"/>
                <w:szCs w:val="18"/>
                <w:highlight w:val="yellow"/>
              </w:rPr>
              <w:t>Q</w:t>
            </w:r>
          </w:p>
          <w:p>
            <w:pPr>
              <w:pStyle w:val="Normal"/>
              <w:spacing w:before="60" w:after="60"/>
              <w:rPr>
                <w:rFonts w:ascii="r_ansi" w:hAnsi="r_ansi" w:cs="r_ansi"/>
                <w:sz w:val="18"/>
                <w:szCs w:val="18"/>
                <w:highlight w:val="yellow"/>
              </w:rPr>
            </w:pPr>
            <w:r>
              <w:rPr>
                <w:rFonts w:cs="r_ansi" w:ascii="r_ansi" w:hAnsi="r_ansi"/>
                <w:sz w:val="18"/>
                <w:szCs w:val="18"/>
                <w:highlight w:val="yellow"/>
              </w:rPr>
            </w:r>
          </w:p>
        </w:tc>
      </w:tr>
    </w:tbl>
    <w:p>
      <w:pPr>
        <w:pStyle w:val="TextBody"/>
        <w:rPr>
          <w:rFonts w:eastAsia="Calibri"/>
          <w:lang w:eastAsia="en-US"/>
        </w:rPr>
      </w:pPr>
      <w:r>
        <w:rPr>
          <w:rFonts w:eastAsia="Calibri"/>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R21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819798823"/>
            <w:bookmarkStart w:id="49" w:name="__Fieldmark__24_819798823"/>
            <w:bookmarkEnd w:id="4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819798823"/>
            <w:bookmarkStart w:id="51" w:name="__Fieldmark__25_819798823"/>
            <w:bookmarkEnd w:id="5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819798823"/>
            <w:bookmarkStart w:id="53" w:name="__Fieldmark__26_819798823"/>
            <w:bookmarkEnd w:id="5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819798823"/>
            <w:bookmarkStart w:id="55" w:name="__Fieldmark__27_819798823"/>
            <w:bookmarkEnd w:id="5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 SUMMARY 215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215</w:t>
            </w:r>
          </w:p>
          <w:p>
            <w:pPr>
              <w:pStyle w:val="TableText"/>
              <w:rPr>
                <w:rFonts w:ascii="r_ansi" w:hAnsi="r_ansi" w:cs="Times New Roman"/>
              </w:rPr>
            </w:pPr>
            <w:r>
              <w:rPr>
                <w:rFonts w:cs="Times New Roman" w:ascii="r_ansi" w:hAnsi="r_ansi"/>
              </w:rPr>
              <w:t>RCDPPRPL2</w:t>
            </w:r>
          </w:p>
          <w:p>
            <w:pPr>
              <w:pStyle w:val="TableText"/>
              <w:spacing w:before="60" w:after="60"/>
              <w:rPr>
                <w:rFonts w:ascii="r_ansi" w:hAnsi="r_ansi" w:cs="Times New Roman"/>
              </w:rPr>
            </w:pPr>
            <w:r>
              <w:rPr>
                <w:rFonts w:cs="Times New Roman" w:ascii="r_ansi" w:hAnsi="r_ansi"/>
              </w:rPr>
              <w:t>RCDPURE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ADDPTEDT^PRCAACC</w:t>
            </w:r>
          </w:p>
          <w:p>
            <w:pPr>
              <w:pStyle w:val="Normal"/>
              <w:autoSpaceDE w:val="false"/>
              <w:spacing w:lineRule="auto" w:line="240" w:before="0" w:after="0"/>
              <w:rPr/>
            </w:pPr>
            <w:r>
              <w:rPr>
                <w:rFonts w:cs="r_ansi" w:ascii="r_ansi" w:hAnsi="r_ansi"/>
                <w:b/>
                <w:sz w:val="20"/>
                <w:szCs w:val="20"/>
                <w:highlight w:val="yellow"/>
              </w:rPr>
              <w:t>GET^RCDPECH</w:t>
            </w:r>
            <w:r>
              <w:rPr>
                <w:rFonts w:cs="r_ansi" w:ascii="r_ansi" w:hAnsi="r_ansi"/>
                <w:b/>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LB^RCDPE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MSLINES^RCXFMSC1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 print unapplied amounts that went to suspense</w:t>
              <w:br/>
              <w:t> I $O(^TMP($J,"RCDPR215",0)) D</w:t>
              <w:br/>
              <w:t> . W !!?5,"Appropriation: 3875"</w:t>
              <w:br/>
              <w:t> . I RCTYPE="D" W !</w:t>
              <w:br/>
              <w:t> . ;</w:t>
              <w:br/>
              <w:t> . S COUNT=0,PRINTOTL=0</w:t>
              <w:br/>
              <w:t> . S DA=0 F  S DA=$O(^TMP($J,"RCDPR215",DA)) Q:'DA!($G(RCSTFLAG)) D</w:t>
              <w:br/>
              <w:t> . . I $Y&gt;(IOSL-6) D:SCREEN PAUSE Q:$G(RCSTFLAG) D H</w:t>
              <w:br/>
              <w:t> . . ;</w:t>
              <w:br/>
              <w:t> . . S UNAPPLY=$P(^TMP($J,"RCDPR215",DA),"^"),AMOUNT=$P(^(DA),"^",2),COMMENTS=$P(^(DA),"^",3)</w:t>
              <w:br/>
              <w:t> . . S PRINTOTL=PRINTOTL+AMOUNT</w:t>
              <w:br/>
              <w:t> . . S $P(TOTAL,"^")=$P(TOTAL,"^")+AMOUNT</w:t>
              <w:br/>
              <w:t> . . ; if accrued report, do not show detail</w:t>
              <w:br/>
              <w:t> . . I RCTYPE="A" Q</w:t>
              <w:br/>
              <w:t> . . ;</w:t>
              <w:br/>
              <w:t> . . S COUNT=COUNT+1</w:t>
              <w:br/>
              <w:t> . . W !?5,COUNT,")",?10,UNAPPLY,?30,$J(AMOUNT,10,2),?45,"COMMENTS: ",$E(COMMENTS,1,25)</w:t>
              <w:br/>
              <w:t> . . I $TR($E(COMMENTS,26,80)," ")'="" W !?25,$E(COMMENTS,26,80)</w:t>
              <w:br/>
              <w:t> . ;</w:t>
              <w:br/>
              <w:t> . I $G(RCSTFLAG) Q</w:t>
              <w:br/>
              <w:t> . I RCTYPE="D" W !?30,"----------",!?5,"TOTAL for 3875"</w:t>
              <w:br/>
              <w:t> . W ?30,$J(PRINTOTL,10,2)</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b/>
                <w:b/>
                <w:sz w:val="18"/>
                <w:szCs w:val="18"/>
                <w:highlight w:val="yellow"/>
              </w:rPr>
            </w:pPr>
            <w:r>
              <w:rPr>
                <w:rFonts w:cs="r_ansi" w:ascii="r_ansi" w:hAnsi="r_ansi"/>
                <w:sz w:val="18"/>
                <w:szCs w:val="18"/>
              </w:rPr>
              <w:t> </w:t>
            </w:r>
            <w:r>
              <w:rPr>
                <w:rFonts w:cs="r_ansi" w:ascii="r_ansi" w:hAnsi="r_ansi"/>
                <w:sz w:val="18"/>
                <w:szCs w:val="18"/>
              </w:rPr>
              <w:t>; print unapplied amounts that went to suspense</w:t>
              <w:br/>
              <w:t> I $O(^TMP($J,"RCDPR215",0)) D</w:t>
              <w:br/>
              <w:t> . W !!?5,"Appropriation: 3875"</w:t>
              <w:br/>
              <w:t> . I RCTYPE="D" W !</w:t>
              <w:br/>
              <w:t> . ;</w:t>
              <w:br/>
              <w:t> . S COUNT=0,PRINTOTL=0</w:t>
              <w:br/>
              <w:t> . S DA=0 F  S DA=$O(^TMP($J,"RCDPR215",DA)) Q:'DA!($G(RCSTFLAG)) D</w:t>
              <w:br/>
              <w:t> . . I $Y&gt;(IOSL-6) D:SCREEN PAUSE Q:$G(RCSTFLAG) D H</w:t>
              <w:br/>
              <w:t> . . ;</w:t>
              <w:br/>
              <w:t> . . S UNAPPLY=$P(^TMP($J,"RCDPR215",DA),"^"),AMOUNT=$P(^(DA),"^",2),COMMENTS=$P(^(DA),"^",3)</w:t>
              <w:br/>
              <w:t> . . S PRINTOTL=PRINTOTL+AMOUNT</w:t>
              <w:br/>
              <w:t> . . S $P(TOTAL,"^")=$P(TOTAL,"^")+AMOUNT</w:t>
              <w:br/>
              <w:t> . . ; if accrued report, do not show detail</w:t>
              <w:br/>
              <w:t> . . I RCTYPE="A" Q</w:t>
              <w:br/>
              <w:t> . . ;</w:t>
              <w:br/>
              <w:t> . . S COUNT=COUNT+1</w:t>
              <w:br/>
              <w:t> . . W !?5,COUNT,")",?10,UNAPPLY,?30,$J(AMOUNT,10,2),?45,"COMMENTS: ",$E(COMMENTS,1,25)</w:t>
              <w:br/>
              <w:t> . . I $TR($E(COMMENTS,26,80)," ")'="" W !?25,$E(COMMENTS,26,80)</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 xml:space="preserve">. .  Add call to GET^RCDPECH(.RET,RECEIPDA,DA) to get comment history from #344.73 </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xml:space="preserve">Beginning with most recent entry in RET </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isplay comment text</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Display user name and date comment entered</w:t>
            </w:r>
          </w:p>
          <w:p>
            <w:pPr>
              <w:pStyle w:val="Normal"/>
              <w:autoSpaceDE w:val="false"/>
              <w:spacing w:lineRule="auto" w:line="240" w:before="0" w:after="0"/>
              <w:rPr>
                <w:rFonts w:ascii="r_ansi" w:hAnsi="r_ansi" w:cs="r_ansi"/>
                <w:b/>
                <w:b/>
                <w:sz w:val="18"/>
                <w:szCs w:val="18"/>
              </w:rPr>
            </w:pPr>
            <w:r>
              <w:rPr>
                <w:rFonts w:cs="r_ansi" w:ascii="r_ansi" w:hAnsi="r_ansi"/>
                <w:sz w:val="18"/>
                <w:szCs w:val="18"/>
              </w:rPr>
              <w:t> </w:t>
            </w:r>
            <w:r>
              <w:rPr>
                <w:rFonts w:cs="r_ansi" w:ascii="r_ansi" w:hAnsi="r_ansi"/>
                <w:sz w:val="18"/>
                <w:szCs w:val="18"/>
              </w:rPr>
              <w:t>. ;</w:t>
              <w:br/>
              <w:t> . I $G(RCSTFLAG) Q</w:t>
              <w:br/>
              <w:t> . I RCTYPE="D" W !?30,"----------",!?5,"TOTAL for 3875"</w:t>
              <w:br/>
              <w:t> . W ?30,$J(PRINTOTL,10,2)</w:t>
            </w:r>
          </w:p>
        </w:tc>
      </w:tr>
    </w:tbl>
    <w:p>
      <w:pPr>
        <w:pStyle w:val="TextBody"/>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21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819798823"/>
            <w:bookmarkStart w:id="57" w:name="__Fieldmark__28_819798823"/>
            <w:bookmarkEnd w:id="5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819798823"/>
            <w:bookmarkStart w:id="59" w:name="__Fieldmark__29_819798823"/>
            <w:bookmarkEnd w:id="5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0" w:name="__Fieldmark__30_819798823"/>
            <w:bookmarkStart w:id="61" w:name="__Fieldmark__30_819798823"/>
            <w:bookmarkEnd w:id="6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2" w:name="__Fieldmark__31_819798823"/>
            <w:bookmarkStart w:id="63" w:name="__Fieldmark__31_819798823"/>
            <w:bookmarkEnd w:id="6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 LINK PAYMENT TO ACCOUNT</w:t>
            </w:r>
          </w:p>
          <w:p>
            <w:pPr>
              <w:pStyle w:val="TableText"/>
              <w:spacing w:before="60" w:after="60"/>
              <w:rPr>
                <w:rFonts w:ascii="Garamond" w:hAnsi="Garamond" w:cs="Garamond"/>
              </w:rPr>
            </w:pPr>
            <w:r>
              <w:rPr>
                <w:rFonts w:cs="Garamond" w:ascii="Garamond" w:hAnsi="Garamond"/>
              </w:rPr>
              <w:t>RCDP RECEIPT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ADDPTEDT^PRCAACC</w:t>
            </w:r>
          </w:p>
          <w:p>
            <w:pPr>
              <w:pStyle w:val="Normal"/>
              <w:autoSpaceDE w:val="false"/>
              <w:spacing w:lineRule="auto" w:line="240" w:before="0" w:after="0"/>
              <w:rPr/>
            </w:pPr>
            <w:r>
              <w:rPr>
                <w:rFonts w:cs="r_ansi" w:ascii="r_ansi" w:hAnsi="r_ansi"/>
                <w:b/>
                <w:sz w:val="20"/>
                <w:szCs w:val="20"/>
                <w:highlight w:val="yellow"/>
              </w:rPr>
              <w:t>GET^RCDPECH</w:t>
            </w:r>
            <w:r>
              <w:rPr>
                <w:rFonts w:cs="r_ansi" w:ascii="r_ansi" w:hAnsi="r_ansi"/>
                <w:b/>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LB^RCDPE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EBTOR^RCDPR215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TYPE^RCDPR215  </w:t>
            </w:r>
          </w:p>
          <w:p>
            <w:pPr>
              <w:pStyle w:val="Normal"/>
              <w:autoSpaceDE w:val="false"/>
              <w:spacing w:lineRule="auto" w:line="240" w:before="0" w:after="0"/>
              <w:rPr>
                <w:rFonts w:ascii="r_ansi" w:hAnsi="r_ansi" w:cs="r_ansi"/>
                <w:sz w:val="20"/>
                <w:szCs w:val="20"/>
              </w:rPr>
            </w:pPr>
            <w:r>
              <w:rPr>
                <w:rFonts w:cs="r_ansi" w:ascii="r_ansi" w:hAnsi="r_ansi"/>
                <w:sz w:val="20"/>
                <w:szCs w:val="20"/>
              </w:rPr>
              <w:t>PAUSE^RCDPR215         FMSLINES^RCXFMSC1</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w:t>
              <w:br/>
              <w:t>SUSP(RECEIPDA,RCTYPE,TOTAL,PCT) ; unapplied amts for suspense</w:t>
              <w:br/>
              <w:t> ; RCTYPE = see explanation at DQ above</w:t>
              <w:br/>
              <w:t> ; Returns PCT,TOTAL if passed by reference</w:t>
              <w:br/>
              <w:t> ;</w:t>
              <w:br/>
              <w:t> N DA,AMOUNT,UNAPPLY,COUNT,PRINTOTL,COMMENTS</w:t>
              <w:br/>
              <w:t> K ^TMP($J,"RCDPR215")</w:t>
              <w:br/>
              <w:t> S DA=0 F  S DA=$O(^RCY(344,RECEIPDA,1,DA)) Q:'DA  D</w:t>
              <w:br/>
              <w:t> . S AMOUNT=$P($G(^RCY(344,RECEIPDA,1,DA,0)),"^",4) I 'AMOUNT Q</w:t>
              <w:br/>
              <w:t> . S UNAPPLY=$P($G(^RCY(344,RECEIPDA,1,DA,2)),"^",5) I UNAPPLY="" Q</w:t>
              <w:br/>
              <w:t> . ; if amount has not been processed, show it in suspense</w:t>
              <w:br/>
              <w:t> . I '$P(^RCY(344,RECEIPDA,1,DA,0),"^",5) S ^TMP($J,"RCDPR215",DA)=UNAPPLY_"^"_AMOUNT_"^"_$P($G(^RCY(344,RECEIPDA,1,DA,1)),"^",2)</w:t>
              <w:br/>
              <w:t> ;</w:t>
              <w:br/>
              <w:t> I $O(^TMP($J,"RCDPR215",0)) D</w:t>
              <w:br/>
              <w:t> . D SET("!!?5","Appropriation: 3875",.PCT)</w:t>
              <w:br/>
              <w:t> . I RCTYPE="D" D SET("!","",.PCT)</w:t>
              <w:br/>
              <w:t> . ;</w:t>
              <w:br/>
              <w:t> . S COUNT=0,PRINTOTL=0</w:t>
              <w:br/>
              <w:t> . S DA=0 F  S DA=$O(^TMP($J,"RCDPR215",DA)) Q:'DA!($G(RCSTFLAG)) D</w:t>
              <w:br/>
              <w:t> . . ;</w:t>
              <w:br/>
              <w:t> . . S UNAPPLY=$P(^TMP($J,"RCDPR215",DA),"^"),AMOUNT=$P(^(DA),"^",2),COMMENTS=$P(^(DA),"^",3)</w:t>
              <w:br/>
              <w:t> . . S PRINTOTL=PRINTOTL+AMOUNT</w:t>
              <w:br/>
              <w:t> . . S $P(TOTAL,"^")=$P(TOTAL,"^")+AMOUNT</w:t>
              <w:br/>
              <w:t> . . ; no detail if accrued report</w:t>
              <w:br/>
              <w:t> . . I RCTYPE="A" Q</w:t>
              <w:br/>
              <w:t> . . ;</w:t>
              <w:br/>
              <w:t> . . S COUNT=COUNT+1</w:t>
              <w:br/>
              <w:t> . . D SET("!?5",COUNT_")",.PCT),SET("?10",UNAPPLY,.PCT),SET("?30",$J(AMOUNT,10,2),.PCT),SET("?45","COMMENTS: "_$E(COMMENTS,1,25),.PCT)</w:t>
              <w:br/>
              <w:t> . . I $TR($E(COMMENTS,26,80)," ")'="" D SET("!?25",$E(COMMENTS,26,80),.PCT)</w:t>
              <w:br/>
              <w:t> . ;</w:t>
              <w:br/>
              <w:t> . S $P(^TMP($J,"RCTOT","TOTAL"),U)=($P($G(^TMP($J,"RCTOT","TOTAL")),U)+PRINTOTL)</w:t>
              <w:br/>
              <w:t> . I RCTYPE="D" D SET("!?30","----------",.PCT),SET("!?5","TOTAL for 3875",.PCT)</w:t>
              <w:br/>
              <w:t> . D SET("?30",$J(PRINTOTL,10,2),.PCT)</w:t>
              <w:br/>
              <w:t> . S ^TMP($J,"RCTOT","SUSPENSE")=$G(^TMP($J,"RCTOT","SUSPENSE"))+PRINTOTL</w:t>
              <w:br/>
              <w:t> Q</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b/>
                <w:b/>
                <w:sz w:val="18"/>
                <w:szCs w:val="18"/>
                <w:highlight w:val="yellow"/>
              </w:rPr>
            </w:pPr>
            <w:r>
              <w:rPr>
                <w:rFonts w:cs="r_ansi" w:ascii="r_ansi" w:hAnsi="r_ansi"/>
                <w:sz w:val="18"/>
                <w:szCs w:val="18"/>
              </w:rPr>
              <w:t>  </w:t>
            </w:r>
            <w:r>
              <w:rPr>
                <w:rFonts w:cs="r_ansi" w:ascii="r_ansi" w:hAnsi="r_ansi"/>
                <w:sz w:val="18"/>
                <w:szCs w:val="18"/>
              </w:rPr>
              <w:t>;</w:t>
              <w:br/>
              <w:t>SUSP(RECEIPDA,RCTYPE,TOTAL,PCT) ; unapplied amts for suspense</w:t>
              <w:br/>
              <w:t> ; RCTYPE = see explanation at DQ above</w:t>
              <w:br/>
              <w:t> ; Returns PCT,TOTAL if passed by reference</w:t>
              <w:br/>
              <w:t> ;</w:t>
              <w:br/>
              <w:t> N DA,AMOUNT,UNAPPLY,COUNT,PRINTOTL,COMMENTS</w:t>
              <w:br/>
              <w:t> K ^TMP($J,"RCDPR215")</w:t>
              <w:br/>
              <w:t> S DA=0 F  S DA=$O(^RCY(344,RECEIPDA,1,DA)) Q:'DA  D</w:t>
              <w:br/>
              <w:t> . S AMOUNT=$P($G(^RCY(344,RECEIPDA,1,DA,0)),"^",4) I 'AMOUNT Q</w:t>
              <w:br/>
              <w:t> . S UNAPPLY=$P($G(^RCY(344,RECEIPDA,1,DA,2)),"^",5) I UNAPPLY="" Q</w:t>
              <w:br/>
              <w:t> . ; if amount has not been processed, show it in suspense</w:t>
              <w:br/>
              <w:t> . I '$P(^RCY(344,RECEIPDA,1,DA,0),"^",5) S ^TMP($J,"RCDPR215",DA)=UNAPPLY_"^"_AMOUNT_"^"_$P($G(^RCY(344,RECEIPDA,1,DA,1)),"^",2)</w:t>
              <w:br/>
              <w:t> ;</w:t>
              <w:br/>
              <w:t> I $O(^TMP($J,"RCDPR215",0)) D</w:t>
              <w:br/>
              <w:t> . D SET("!!?5","Appropriation: 3875",.PCT)</w:t>
              <w:br/>
              <w:t> . I RCTYPE="D" D SET("!","",.PCT)</w:t>
              <w:br/>
              <w:t> . ;</w:t>
              <w:br/>
              <w:t> . S COUNT=0,PRINTOTL=0</w:t>
              <w:br/>
              <w:t> . S DA=0 F  S DA=$O(^TMP($J,"RCDPR215",DA)) Q:'DA!($G(RCSTFLAG)) D</w:t>
              <w:br/>
              <w:t> . . ;</w:t>
              <w:br/>
              <w:t> . . S UNAPPLY=$P(^TMP($J,"RCDPR215",DA),"^"),AMOUNT=$P(^(DA),"^",2),COMMENTS=$P(^(DA),"^",3)</w:t>
              <w:br/>
              <w:t> . . S PRINTOTL=PRINTOTL+AMOUNT</w:t>
              <w:br/>
              <w:t> . . S $P(TOTAL,"^")=$P(TOTAL,"^")+AMOUNT</w:t>
              <w:br/>
              <w:t> . . ; no detail if accrued report</w:t>
              <w:br/>
              <w:t> . . I RCTYPE="A" Q</w:t>
              <w:br/>
              <w:t> . . ;</w:t>
              <w:br/>
              <w:t> . . S COUNT=COUNT+1</w:t>
              <w:br/>
              <w:t> . .     D SET("!?5",COUNT_")",.PCT),SET("?10",UNAPPLY,.PCT),SET("?30",$J(AMOUNT,10,2),.PCT),SET("?45","COMMENTS: "_$E(COMMENTS,1,25),.PCT)</w:t>
              <w:br/>
              <w:t>. . I $TR($E(COMMENTS,26,80)," ")'="" D SET("!?25",$E(COMMENTS,26,80),.PCT)</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r>
          </w:p>
          <w:p>
            <w:pPr>
              <w:pStyle w:val="Normal"/>
              <w:autoSpaceDE w:val="false"/>
              <w:spacing w:lineRule="auto" w:line="240" w:before="0" w:after="0"/>
              <w:rPr/>
            </w:pPr>
            <w:r>
              <w:rPr>
                <w:rFonts w:cs="r_ansi" w:ascii="r_ansi" w:hAnsi="r_ansi"/>
                <w:b/>
                <w:sz w:val="18"/>
                <w:szCs w:val="18"/>
                <w:highlight w:val="yellow"/>
              </w:rPr>
              <w:t xml:space="preserve">. . Add call to GET^RCDPECH(.RET,RECEIPDA,DA) to get comment history from #344.73 </w:t>
            </w:r>
          </w:p>
          <w:p>
            <w:pPr>
              <w:pStyle w:val="Normal"/>
              <w:autoSpaceDE w:val="false"/>
              <w:spacing w:lineRule="auto" w:line="240"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 xml:space="preserve">Beginning with most recent entry in RET </w:t>
            </w:r>
          </w:p>
          <w:p>
            <w:pPr>
              <w:pStyle w:val="Normal"/>
              <w:autoSpaceDE w:val="false"/>
              <w:spacing w:lineRule="auto" w:line="240"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Insert D SET for comment text</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Insert D SET for user and date comment entered</w:t>
            </w:r>
            <w:r>
              <w:rPr>
                <w:rFonts w:cs="r_ansi" w:ascii="r_ansi" w:hAnsi="r_ansi"/>
                <w:sz w:val="18"/>
                <w:szCs w:val="18"/>
              </w:rPr>
              <w:br/>
              <w:t> . S $P(^TMP($J,"RCTOT","TOTAL"),U)=($P($G(^TMP($J,"RCTOT","TOTAL")),U)+PRINTOTL)</w:t>
              <w:br/>
              <w:t> . I RCTYPE="D" D SET("!?30","----------",.PCT),SET("!?5","TOTAL for 3875",.PCT)</w:t>
              <w:br/>
              <w:t> . D SET("?30",$J(PRINTOTL,10,2),.PCT)</w:t>
              <w:br/>
              <w:t> . S ^TMP($J,"RCTOT","SUSPENSE")=$G(^TMP($J,"RCTOT","SUSPENSE"))+PRINTOTL</w:t>
              <w:br/>
              <w:t> Q</w:t>
              <w:br/>
              <w:t> </w:t>
            </w:r>
          </w:p>
        </w:tc>
      </w:tr>
    </w:tbl>
    <w:p>
      <w:pPr>
        <w:pStyle w:val="TextBody"/>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LP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4" w:name="__Fieldmark__32_819798823"/>
            <w:bookmarkStart w:id="65" w:name="__Fieldmark__32_819798823"/>
            <w:bookmarkEnd w:id="65"/>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66" w:name="__Fieldmark__33_819798823"/>
            <w:bookmarkStart w:id="67" w:name="__Fieldmark__33_819798823"/>
            <w:bookmarkEnd w:id="67"/>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8" w:name="__Fieldmark__34_819798823"/>
            <w:bookmarkStart w:id="69" w:name="__Fieldmark__34_819798823"/>
            <w:bookmarkEnd w:id="69"/>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0" w:name="__Fieldmark__35_819798823"/>
            <w:bookmarkStart w:id="71" w:name="__Fieldmark__35_819798823"/>
            <w:bookmarkEnd w:id="71"/>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RCDP LINK PAYMENT TO ACCOUN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r_ansi"/>
              </w:rPr>
            </w:pPr>
            <w:r>
              <w:rPr>
                <w:rFonts w:cs="r_ansi" w:ascii="r_ansi" w:hAnsi="r_ansi"/>
              </w:rPr>
              <w:t>RCDPLPL3</w:t>
            </w:r>
          </w:p>
          <w:p>
            <w:pPr>
              <w:pStyle w:val="TableText"/>
              <w:spacing w:before="60" w:after="60"/>
              <w:rPr>
                <w:rFonts w:ascii="r_ansi" w:hAnsi="r_ansi" w:cs="Times New Roman"/>
              </w:rPr>
            </w:pPr>
            <w:r>
              <w:rPr>
                <w:rFonts w:cs="r_ansi" w:ascii="r_ansi" w:hAnsi="r_ansi"/>
              </w:rPr>
              <w:t>RCDPRSE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UDIT^RCBEPAY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USPDIS^RCBEPAY     </w:t>
            </w:r>
          </w:p>
          <w:p>
            <w:pPr>
              <w:pStyle w:val="Normal"/>
              <w:autoSpaceDE w:val="false"/>
              <w:spacing w:lineRule="auto" w:line="240" w:before="0" w:after="0"/>
              <w:rPr>
                <w:rFonts w:ascii="r_ansi" w:hAnsi="r_ansi" w:cs="r_ansi"/>
                <w:sz w:val="20"/>
                <w:szCs w:val="20"/>
              </w:rPr>
            </w:pPr>
            <w:r>
              <w:rPr>
                <w:rFonts w:cs="r_ansi" w:ascii="r_ansi" w:hAnsi="r_ansi"/>
                <w:sz w:val="20"/>
                <w:szCs w:val="20"/>
              </w:rPr>
              <w:t>ACCTPROF^RCDPAPLM</w:t>
            </w:r>
          </w:p>
          <w:p>
            <w:pPr>
              <w:pStyle w:val="Normal"/>
              <w:autoSpaceDE w:val="false"/>
              <w:spacing w:lineRule="auto" w:line="240" w:before="0" w:after="0"/>
              <w:rPr>
                <w:rFonts w:ascii="r_ansi" w:hAnsi="r_ansi" w:cs="r_ansi"/>
                <w:b/>
                <w:b/>
                <w:sz w:val="20"/>
                <w:szCs w:val="20"/>
              </w:rPr>
            </w:pPr>
            <w:r>
              <w:rPr>
                <w:rFonts w:cs="r_ansi" w:ascii="r_ansi" w:hAnsi="r_ansi"/>
                <w:b/>
                <w:sz w:val="20"/>
                <w:szCs w:val="20"/>
                <w:highlight w:val="yellow"/>
              </w:rPr>
              <w:t>COM^RCDPECH</w:t>
            </w:r>
          </w:p>
          <w:p>
            <w:pPr>
              <w:pStyle w:val="Normal"/>
              <w:autoSpaceDE w:val="false"/>
              <w:spacing w:lineRule="auto" w:line="240" w:before="0" w:after="0"/>
              <w:rPr>
                <w:rFonts w:ascii="r_ansi" w:hAnsi="r_ansi" w:cs="r_ansi"/>
                <w:b/>
                <w:b/>
                <w:sz w:val="20"/>
                <w:szCs w:val="20"/>
              </w:rPr>
            </w:pPr>
            <w:r>
              <w:rPr>
                <w:rFonts w:cs="r_ansi" w:ascii="r_ansi" w:hAnsi="r_ansi"/>
                <w:b/>
                <w:sz w:val="20"/>
                <w:szCs w:val="20"/>
                <w:highlight w:val="yellow"/>
              </w:rPr>
              <w:t>GET^RCDPECH</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INIT^RCDPLPL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CTPROF^RCDPRPL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RECT^RCDPURE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ASTEDIT^RCDPURE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TRAN^RCDPUR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TFMS^RCDPURE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PRCA*4.5*304</w:t>
              <w:br/>
              <w:t>ADDCMT(RCRECTDA,RCTRANDA) ;ask for a comment for the suspense entry</w:t>
              <w:br/>
              <w:t> ;</w:t>
              <w:br/>
              <w:t> N DA,DIDEL,DIE,DIR,DIRUT,DIROUT,DR,DTOUT,DUOUT,RCDCMT,X,Y</w:t>
              <w:br/>
              <w:t> S RCDCMT=""</w:t>
              <w:br/>
              <w:t> F  D  Q:RCDCMT'=""</w:t>
              <w:br/>
              <w:t> . S DIR(0)="FAO^1:50"</w:t>
              <w:br/>
              <w:t> . S DIR("A")="Comment: "</w:t>
              <w:br/>
              <w:t> . D ^DIR</w:t>
              <w:br/>
              <w:t> . ;strip all leading and trailing spaces</w:t>
              <w:br/>
              <w:t> . S Y=$$TRIM^XLFSTR(Y)</w:t>
              <w:br/>
              <w:t> . I (Y="")!(Y="^") W !,"A comment is required when changing the status of an item in Suspense. Please try again." Q</w:t>
              <w:br/>
              <w:t> . S RCDCMT=Y</w:t>
              <w:br/>
              <w:t> ;</w:t>
              <w:br/>
              <w:t> ; Update the comment field</w:t>
              <w:br/>
              <w:t> S DR="1.02////"_RCDCMT</w:t>
              <w:br/>
              <w:t> S DIE="^RCY(344,"_RCRECTDA_",1,"</w:t>
              <w:br/>
              <w:t> S DA=RCTRANDA,DA(1)=RCRECTDA</w:t>
              <w:br/>
              <w:t> D ^DIE</w:t>
              <w:br/>
              <w:t> D LASTEDIT^RCDPUREC(RCRECTDA)</w:t>
              <w:br/>
              <w:t> Q</w:t>
              <w:br/>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sz w:val="18"/>
                <w:szCs w:val="18"/>
              </w:rPr>
              <w:t>;PRCA*4.5*304</w:t>
              <w:br/>
              <w:t>ADDCMT(RCRECTDA,RCTRANDA) ;ask for a comment for the suspense entry</w:t>
              <w:br/>
              <w:t> ;</w:t>
              <w:br/>
              <w:t> N DA,DIDEL,DIE,DIR,DIRUT,DIROUT,DR,DTOUT,DUOUT,RCDCMT,X,Y</w:t>
              <w:br/>
              <w:t> S RCDCMT=""</w:t>
              <w:br/>
              <w:t> F  D  Q:RCDCMT'=""</w:t>
              <w:br/>
            </w:r>
            <w:r>
              <w:rPr>
                <w:rFonts w:cs="r_ansi" w:ascii="r_ansi" w:hAnsi="r_ansi"/>
                <w:b/>
                <w:sz w:val="18"/>
                <w:szCs w:val="18"/>
              </w:rPr>
              <w:t xml:space="preserve"> </w:t>
            </w:r>
            <w:r>
              <w:rPr>
                <w:rFonts w:cs="r_ansi" w:ascii="r_ansi" w:hAnsi="r_ansi"/>
                <w:b/>
                <w:sz w:val="18"/>
                <w:szCs w:val="18"/>
                <w:highlight w:val="yellow"/>
              </w:rPr>
              <w:t>. S Y=$$COM^RCDPECH</w:t>
            </w:r>
            <w:r>
              <w:rPr>
                <w:rFonts w:cs="r_ansi" w:ascii="r_ansi" w:hAnsi="r_ansi"/>
                <w:sz w:val="18"/>
                <w:szCs w:val="18"/>
              </w:rPr>
              <w:br/>
              <w:t> . ;strip all leading and trailing spaces</w:t>
              <w:br/>
              <w:t> . S Y=$$TRIM^XLFSTR(Y)</w:t>
              <w:br/>
              <w:t> . I (Y="")!(Y="^") W !,"A comment is required when changing the status of an item in Suspense. Please try again." Q</w:t>
              <w:br/>
              <w:t> . S RCDCMT=Y</w:t>
              <w:br/>
              <w:t> ;</w:t>
              <w:br/>
              <w:t> ; Update the comment field</w:t>
              <w:br/>
              <w:t> S DR="1.02////"_RCDCMT</w:t>
              <w:br/>
              <w:t> S DIE="^RCY(344,"_RCRECTDA_",1,"</w:t>
              <w:br/>
              <w:t> S DA=RCTRANDA,DA(1)=RCRECTDA</w:t>
              <w:br/>
              <w:t> D ^DIE</w:t>
              <w:br/>
              <w:t> D LASTEDIT^RCDPUREC(RCRECTDA)</w:t>
            </w:r>
          </w:p>
          <w:p>
            <w:pPr>
              <w:pStyle w:val="Normal"/>
              <w:spacing w:before="60" w:after="6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Update comment history</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D AUDIT^RCDPECH(2,””,RCRECTDA,RCTRANDA,””,””)</w:t>
            </w:r>
            <w:r>
              <w:rPr>
                <w:rFonts w:cs="r_ansi" w:ascii="r_ansi" w:hAnsi="r_ansi"/>
                <w:sz w:val="18"/>
                <w:szCs w:val="18"/>
              </w:rPr>
              <w:br/>
              <w:t> Q</w:t>
              <w:br/>
              <w:t> </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LPL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2" w:name="__Fieldmark__36_819798823"/>
            <w:bookmarkStart w:id="73" w:name="__Fieldmark__36_819798823"/>
            <w:bookmarkEnd w:id="73"/>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74" w:name="__Fieldmark__37_819798823"/>
            <w:bookmarkStart w:id="75" w:name="__Fieldmark__37_819798823"/>
            <w:bookmarkEnd w:id="75"/>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6" w:name="__Fieldmark__38_819798823"/>
            <w:bookmarkStart w:id="77" w:name="__Fieldmark__38_819798823"/>
            <w:bookmarkEnd w:id="77"/>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8" w:name="__Fieldmark__39_819798823"/>
            <w:bookmarkStart w:id="79" w:name="__Fieldmark__39_819798823"/>
            <w:bookmarkEnd w:id="79"/>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RCDP LINK PAYMENT TO ACCOUN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LPL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b/>
                <w:b/>
                <w:sz w:val="20"/>
                <w:szCs w:val="20"/>
              </w:rPr>
            </w:pPr>
            <w:r>
              <w:rPr>
                <w:rFonts w:cs="r_ansi" w:ascii="r_ansi" w:hAnsi="r_ansi"/>
                <w:b/>
                <w:sz w:val="20"/>
                <w:szCs w:val="20"/>
                <w:highlight w:val="yellow"/>
              </w:rPr>
              <w:t>COM^RCDPECH</w:t>
            </w:r>
          </w:p>
          <w:p>
            <w:pPr>
              <w:pStyle w:val="Normal"/>
              <w:autoSpaceDE w:val="false"/>
              <w:spacing w:lineRule="auto" w:line="240" w:before="0" w:after="0"/>
              <w:rPr>
                <w:b/>
                <w:b/>
              </w:rPr>
            </w:pPr>
            <w:r>
              <w:rPr>
                <w:rFonts w:cs="r_ansi" w:ascii="r_ansi" w:hAnsi="r_ansi"/>
                <w:b/>
                <w:sz w:val="20"/>
                <w:szCs w:val="20"/>
                <w:highlight w:val="yellow"/>
              </w:rPr>
              <w:t>GET^RCDPECH</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ROCESS^RCBEPAY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UDIT^RCBEPAY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USPDIS^RCBEPAY    </w:t>
            </w:r>
          </w:p>
          <w:p>
            <w:pPr>
              <w:pStyle w:val="Normal"/>
              <w:autoSpaceDE w:val="false"/>
              <w:spacing w:lineRule="auto" w:line="240" w:before="0" w:after="0"/>
              <w:rPr>
                <w:b/>
                <w:b/>
              </w:rPr>
            </w:pPr>
            <w:r>
              <w:rPr>
                <w:rFonts w:cs="r_ansi" w:ascii="r_ansi" w:hAnsi="r_ansi"/>
                <w:sz w:val="20"/>
                <w:szCs w:val="20"/>
              </w:rPr>
              <w:t xml:space="preserve">MAILMSG^RCDPLPS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WRITE^RCDPRPL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ASTEDIT^RCDPURE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NORBILL^RCDPURED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DDTRAN^RCDPUR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ELEACCT^RCDPUR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TFMS^RCDPURET   </w:t>
            </w:r>
          </w:p>
          <w:p>
            <w:pPr>
              <w:pStyle w:val="Normal"/>
              <w:autoSpaceDE w:val="false"/>
              <w:spacing w:lineRule="auto" w:line="240" w:before="0" w:after="0"/>
              <w:rPr>
                <w:b/>
                <w:b/>
              </w:rPr>
            </w:pPr>
            <w:r>
              <w:rPr>
                <w:rFonts w:cs="r_ansi" w:ascii="r_ansi" w:hAnsi="r_ansi"/>
                <w:sz w:val="20"/>
                <w:szCs w:val="20"/>
              </w:rPr>
              <w:t xml:space="preserve">SETUNAPP^RCDPURE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r_ansi" w:ascii="r_ansi" w:hAnsi="r_ansi"/>
                <w:sz w:val="18"/>
                <w:szCs w:val="18"/>
              </w:rPr>
              <w:t> </w:t>
            </w:r>
            <w:r>
              <w:rPr>
                <w:rFonts w:cs="r_ansi" w:ascii="r_ansi" w:hAnsi="r_ansi"/>
                <w:sz w:val="18"/>
                <w:szCs w:val="18"/>
              </w:rPr>
              <w:t>;Retrieve list of Bills to link to payment</w:t>
              <w:br/>
              <w:t> F  D  Q:RCAMTRM=0 Q:RCEXIT</w:t>
              <w:br/>
              <w:t> . ;</w:t>
              <w:br/>
              <w:t> . ;Re-init the suspense quit flag</w:t>
              <w:br/>
              <w:t> . S RCQTSP=0</w:t>
              <w:br/>
              <w:t> . ;</w:t>
              <w:br/>
              <w:t> . ;Ask the user for the account</w:t>
              <w:br/>
              <w:t> . S RCDCHKSW=1,HRCDCKSW=0,RCACCT=$$GETACCT(RCRECTDA) I RCDCHKSW=0 W ! Q    ;prca*4.5*301</w:t>
              <w:br/>
              <w:t> . I RCACCT=-1 D  Q</w:t>
              <w:br/>
              <w:t> . . S RCRSP=$$CONQUIT()</w:t>
              <w:br/>
              <w:t> . . S:RCRSP=1 RCEXIT=1</w:t>
              <w:br/>
              <w:t> . ;</w:t>
              <w:br/>
              <w:t> . I RCACCT=0 D  Q</w:t>
              <w:br/>
              <w:t> . . W !,?6,"Invalid Bill Number, Please try again...."</w:t>
              <w:br/>
              <w:t> . S:RCACCT="SUSPENSE" RCACCT=""     ;Payment needs to remain in suspense.</w:t>
              <w:br/>
              <w:t> . ;</w:t>
              <w:br/>
              <w:t> . ;Ask the user for the amount</w:t>
              <w:br/>
              <w:t> . S RCAMT=$$GETAMT(RCACCT,RCAMTRM)</w:t>
              <w:br/>
              <w:t> . Q:RCAMT=-1</w:t>
              <w:br/>
              <w:t> . ;</w:t>
              <w:br/>
              <w:t> . ;Ask the user for Comment if no account is entered.</w:t>
              <w:br/>
              <w:t> . S RCCMT=""</w:t>
              <w:br/>
              <w:t> . I RCACCT="" S RCCMT=$$GETCMT()</w:t>
              <w:br/>
              <w:t> . ;timed out or ^ - exit.</w:t>
              <w:br/>
              <w:t> . I (RCCMT=-1)!(RCCMT="^") Q</w:t>
              <w:br/>
              <w:t> . ;</w:t>
              <w:br/>
              <w:t> . ;Update the array and amount remaining.</w:t>
              <w:br/>
              <w:t> . S RCCT=RCCT+1</w:t>
              <w:br/>
              <w:t> . S RCARRAY(RCCT)=RCACCT_U_RCAMT_U_RCCMT_U_$$GETACTNM(RCACCT)</w:t>
              <w:br/>
              <w:t> . S RCAMTRM=RCAMTRM-RCAMT</w:t>
              <w:br/>
              <w:t> . ;</w:t>
            </w:r>
          </w:p>
          <w:p>
            <w:pPr>
              <w:pStyle w:val="Normal"/>
              <w:spacing w:before="60" w:after="60"/>
              <w:rPr>
                <w:rFonts w:ascii="r_ansi" w:hAnsi="r_ansi" w:cs="r_ansi"/>
                <w:sz w:val="18"/>
                <w:szCs w:val="18"/>
              </w:rPr>
            </w:pPr>
            <w:r>
              <w:rPr>
                <w:rFonts w:cs="r_ansi" w:ascii="r_ansi" w:hAnsi="r_ansi"/>
                <w:sz w:val="18"/>
                <w:szCs w:val="18"/>
              </w:rPr>
            </w:r>
          </w:p>
          <w:p>
            <w:pPr>
              <w:pStyle w:val="Normal"/>
              <w:spacing w:before="60" w:after="60"/>
              <w:rPr>
                <w:rFonts w:ascii="r_ansi" w:hAnsi="r_ansi" w:cs="r_ansi"/>
                <w:sz w:val="18"/>
                <w:szCs w:val="18"/>
              </w:rPr>
            </w:pPr>
            <w:r>
              <w:rPr>
                <w:rFonts w:cs="r_ansi" w:ascii="r_ansi" w:hAnsi="r_ansi"/>
                <w:sz w:val="18"/>
                <w:szCs w:val="18"/>
              </w:rPr>
            </w:r>
          </w:p>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Update the suspense comment</w:t>
              <w:br/>
              <w:t>UPDCMT(RCRECTDA,RCTRANDA,RCCMT) ;</w:t>
              <w:br/>
              <w:t> ;</w:t>
              <w:br/>
              <w:t> N DR,DIE,DA,DTOUT</w:t>
              <w:br/>
              <w:t> S DR="1.02///"_RCCMT_";" S DIE="^RCY(344,"_RCRECTDA_",1,"</w:t>
              <w:br/>
              <w:t> S DA=RCTRANDA,DA(1)=RCRECTDA</w:t>
              <w:br/>
              <w:t> D ^DIE</w:t>
              <w:br/>
              <w:t> Q</w:t>
              <w:br/>
            </w:r>
          </w:p>
          <w:p>
            <w:pPr>
              <w:pStyle w:val="Normal"/>
              <w:spacing w:before="60" w:after="60"/>
              <w:rPr>
                <w:rFonts w:ascii="r_ansi" w:hAnsi="r_ansi" w:cs="r_ansi"/>
                <w:sz w:val="18"/>
                <w:szCs w:val="18"/>
              </w:rPr>
            </w:pPr>
            <w:r>
              <w:rPr>
                <w:rFonts w:cs="r_ansi" w:ascii="r_ansi" w:hAnsi="r_ansi"/>
                <w:sz w:val="18"/>
                <w:szCs w:val="18"/>
              </w:rPr>
              <w:t>GETCMT() ; Ask the user for the amount</w:t>
              <w:br/>
              <w:t> ;</w:t>
              <w:br/>
              <w:t> N X,Y,DTOUT,DUOUT,DIR,DIROUT,DIRUT</w:t>
              <w:br/>
              <w:t> F  D  Q:Y'=""</w:t>
              <w:br/>
              <w:t> . S DIR(0)="FAO^3:50"</w:t>
              <w:br/>
              <w:t> . S DIR("A")="Comment: "</w:t>
              <w:br/>
              <w:t> . D ^DIR</w:t>
              <w:br/>
              <w:t> . ;strip all leading and trailing spaces</w:t>
              <w:br/>
              <w:t> . S Y=$$TRIM^XLFSTR(Y)</w:t>
              <w:br/>
              <w:t> . I Y="" W !,"A comment is required when changing the status of an item in Suspense. Please",!,"try again." Q</w:t>
              <w:br/>
              <w:t> . I $D(DTOUT) S Y=-1</w:t>
              <w:br/>
              <w:t> Q Y</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r_ansi" w:hAnsi="r_ansi" w:cs="r_ansi"/>
                <w:b/>
                <w:b/>
                <w:bCs/>
                <w:sz w:val="18"/>
                <w:szCs w:val="18"/>
              </w:rPr>
            </w:pPr>
            <w:r>
              <w:rPr>
                <w:rFonts w:cs="r_ansi" w:ascii="r_ansi" w:hAnsi="r_ansi"/>
                <w:b/>
                <w:bCs/>
                <w:sz w:val="18"/>
                <w:szCs w:val="18"/>
              </w:rPr>
            </w:r>
          </w:p>
          <w:p>
            <w:pPr>
              <w:pStyle w:val="Normal"/>
              <w:autoSpaceDE w:val="false"/>
              <w:spacing w:lineRule="auto" w:line="240" w:before="0" w:after="0"/>
              <w:rPr/>
            </w:pPr>
            <w:r>
              <w:rPr>
                <w:rFonts w:cs="r_ansi" w:ascii="r_ansi" w:hAnsi="r_ansi"/>
                <w:sz w:val="18"/>
                <w:szCs w:val="18"/>
              </w:rPr>
              <w:t> </w:t>
            </w:r>
            <w:r>
              <w:rPr>
                <w:rFonts w:cs="r_ansi" w:ascii="r_ansi" w:hAnsi="r_ansi"/>
                <w:sz w:val="18"/>
                <w:szCs w:val="18"/>
              </w:rPr>
              <w:t>;Retrieve list of Bills to link to payment</w:t>
              <w:br/>
              <w:t> F  D  Q:RCAMTRM=0 Q:RCEXIT</w:t>
              <w:br/>
              <w:t> . ;</w:t>
              <w:br/>
              <w:t> . ;Re-init the suspense quit flag</w:t>
              <w:br/>
              <w:t> . S RCQTSP=0</w:t>
              <w:br/>
              <w:t> . ;</w:t>
              <w:br/>
              <w:t> . ;Ask the user for the account</w:t>
              <w:br/>
              <w:t> . S RCDCHKSW=1,HRCDCKSW=0,RCACCT=$$GETACCT(RCRECTDA) I RCDCHKSW=0 W ! Q    ;prca*4.5*301</w:t>
              <w:br/>
              <w:t> . I RCACCT=-1 D  Q</w:t>
              <w:br/>
              <w:t> . . S RCRSP=$$CONQUIT()</w:t>
              <w:br/>
              <w:t> . . S:RCRSP=1 RCEXIT=1</w:t>
              <w:br/>
              <w:t> . ;</w:t>
              <w:br/>
              <w:t> . I RCACCT=0 D  Q</w:t>
              <w:br/>
              <w:t> . . W !,?6,"Invalid Bill Number, Please try again...."</w:t>
              <w:br/>
              <w:t> . S:RCACCT="SUSPENSE" RCACCT=""     ;Payment needs to remain in suspense.</w:t>
              <w:br/>
              <w:t> . ;</w:t>
              <w:br/>
              <w:t> . ;Ask the user for the amount</w:t>
              <w:br/>
              <w:t> . S RCAMT=$$GETAMT(RCACCT,RCAMTRM)</w:t>
              <w:br/>
              <w:t> . Q:RCAMT=-1</w:t>
              <w:br/>
              <w:t> . ;</w:t>
              <w:br/>
              <w:t> . ;Ask the user for Comment if no account is entered.</w:t>
              <w:br/>
              <w:t> . S RCCMT=""</w:t>
              <w:br/>
            </w:r>
            <w:r>
              <w:rPr>
                <w:rFonts w:cs="r_ansi" w:ascii="r_ansi" w:hAnsi="r_ansi"/>
                <w:b/>
                <w:sz w:val="18"/>
                <w:szCs w:val="18"/>
              </w:rPr>
              <w:t> </w:t>
            </w:r>
            <w:r>
              <w:rPr>
                <w:rFonts w:cs="r_ansi" w:ascii="r_ansi" w:hAnsi="r_ansi"/>
                <w:b/>
                <w:sz w:val="18"/>
                <w:szCs w:val="18"/>
                <w:highlight w:val="yellow"/>
              </w:rPr>
              <w:t>. I RCACCT="" S RCCMT=$$COM^RCDPECH</w:t>
            </w:r>
            <w:r>
              <w:rPr>
                <w:rFonts w:cs="r_ansi" w:ascii="r_ansi" w:hAnsi="r_ansi"/>
                <w:sz w:val="18"/>
                <w:szCs w:val="18"/>
              </w:rPr>
              <w:br/>
              <w:t> . ;timed out or ^ - exit.</w:t>
              <w:br/>
              <w:t> . I (RCCMT=-1)!(RCCMT="^") Q</w:t>
              <w:br/>
              <w:t> . ;</w:t>
              <w:br/>
              <w:t> . ;Update the array and amount remaining.</w:t>
              <w:br/>
              <w:t> . S RCCT=RCCT+1</w:t>
              <w:br/>
              <w:t> . S RCARRAY(RCCT)=RCACCT_U_RCAMT_U_RCCMT_U_$$GETACTNM(RCACCT)</w:t>
              <w:br/>
              <w:t> . S RCAMTRM=RCAMTRM-RCAMT</w:t>
              <w:br/>
              <w:t> . ;</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Update the suspense comment</w:t>
              <w:br/>
              <w:t>UPDCMT(RCRECTDA,RCTRANDA,RCCMT) ;</w:t>
              <w:br/>
              <w:t> ;</w:t>
              <w:br/>
              <w:t> N DR,DIE,DA,DTOUT</w:t>
              <w:br/>
              <w:t> S DR="1.02///"_RCCMT_";" S DIE="^RCY(344,"_RCRECTDA_",1,"</w:t>
              <w:br/>
              <w:t> S DA=RCTRANDA,DA(1)=RCRECTDA</w:t>
              <w:br/>
              <w:t> D ^DIE</w:t>
            </w:r>
          </w:p>
          <w:p>
            <w:pPr>
              <w:pStyle w:val="Normal"/>
              <w:spacing w:before="60" w:after="60"/>
              <w:rPr>
                <w:rFonts w:ascii="r_ansi" w:hAnsi="r_ansi" w:cs="r_ansi"/>
                <w:b/>
                <w:b/>
                <w:sz w:val="18"/>
                <w:szCs w:val="18"/>
                <w:highlight w:val="yellow"/>
              </w:rPr>
            </w:pPr>
            <w:r>
              <w:rPr>
                <w:rFonts w:cs="r_ansi" w:ascii="r_ansi" w:hAnsi="r_ansi"/>
                <w:b/>
                <w:sz w:val="18"/>
                <w:szCs w:val="18"/>
                <w:highlight w:val="yellow"/>
              </w:rPr>
              <w:t>;Update comment history</w:t>
            </w:r>
          </w:p>
          <w:p>
            <w:pPr>
              <w:pStyle w:val="Normal"/>
              <w:autoSpaceDE w:val="false"/>
              <w:spacing w:lineRule="auto" w:line="240"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D AUDIT^RCDPECH(2,””,RCRECTDA,RCTRANDA,””,””)</w:t>
            </w:r>
            <w:r>
              <w:rPr>
                <w:rFonts w:cs="r_ansi" w:ascii="r_ansi" w:hAnsi="r_ansi"/>
                <w:sz w:val="18"/>
                <w:szCs w:val="18"/>
              </w:rPr>
              <w:br/>
              <w:t> Q</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b/>
                <w:b/>
                <w:sz w:val="18"/>
                <w:szCs w:val="18"/>
              </w:rPr>
            </w:pPr>
            <w:r>
              <w:rPr>
                <w:rFonts w:cs="r_ansi" w:ascii="r_ansi" w:hAnsi="r_ansi"/>
                <w:color w:val="FF0000"/>
                <w:sz w:val="18"/>
                <w:szCs w:val="18"/>
              </w:rPr>
              <w:t>GETCMT() ; Ask the user for the amount   - DELETED subroutine</w:t>
              <w:br/>
              <w:t> ;</w:t>
              <w:br/>
              <w:t> ;N X,Y,DTOUT,DUOUT,DIR,DIROUT,DIRUT</w:t>
              <w:br/>
              <w:t> ;F  D  Q:Y'=""</w:t>
              <w:br/>
              <w:t> ;. S DIR(0)="FAO^3:50"</w:t>
              <w:br/>
              <w:t> ;. S DIR("A")="Comment: "</w:t>
              <w:br/>
              <w:t> ;. D ^DIR</w:t>
              <w:br/>
              <w:t> ;. ;strip all leading and trailing spaces</w:t>
              <w:br/>
              <w:t> ;. S Y=$$TRIM^XLFSTR(Y)</w:t>
              <w:br/>
              <w:t> ;. I Y="" W !,"A comment is required when changing the status of an item in Suspense. Please",!,"try again." Q</w:t>
              <w:br/>
              <w:t> ;. I $D(DTOUT) S Y=-1</w:t>
              <w:br/>
              <w:t> Q Y</w:t>
            </w:r>
          </w:p>
        </w:tc>
      </w:tr>
    </w:tbl>
    <w:p>
      <w:pPr>
        <w:pStyle w:val="Normal"/>
        <w:rPr/>
      </w:pPr>
      <w:r>
        <w:rPr/>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INIT^PRCAP3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80" w:name="__Fieldmark__40_819798823"/>
            <w:bookmarkStart w:id="81" w:name="__Fieldmark__40_819798823"/>
            <w:bookmarkEnd w:id="8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2" w:name="__Fieldmark__41_819798823"/>
            <w:bookmarkStart w:id="83" w:name="__Fieldmark__41_819798823"/>
            <w:bookmarkEnd w:id="8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4" w:name="__Fieldmark__42_819798823"/>
            <w:bookmarkStart w:id="85" w:name="__Fieldmark__42_819798823"/>
            <w:bookmarkEnd w:id="8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6" w:name="__Fieldmark__43_819798823"/>
            <w:bookmarkStart w:id="87" w:name="__Fieldmark__43_819798823"/>
            <w:bookmarkEnd w:id="8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OST-INSTALL</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rPr>
            </w:pPr>
            <w:r>
              <w:rPr>
                <w:rFonts w:cs="r_ansi" w:ascii="r_ansi" w:hAnsi="r_ansi"/>
                <w:sz w:val="20"/>
                <w:szCs w:val="20"/>
              </w:rPr>
              <w:t>N/A</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N/A</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br/>
              <w:t>INIT() ; Task jobs to initialize RCDPE COMMENT HISTORY file #344.73</w:t>
              <w:br/>
              <w:t> ;</w:t>
              <w:br/>
              <w:t> N ZTDESC,ZTDTH,ZTIO,ZTRTN,ZTSK</w:t>
              <w:br/>
              <w:t> ; set ^XTMP zero node for 180 day retention</w:t>
              <w:br/>
              <w:t> S ^XTMP($T(+0),0)=$$HTFM^XLFDT($H+180)_U_DT_"^PRCA*4.5*318 post-installation"</w:t>
              <w:br/>
              <w:t> D BMES^XPDUTL("Post-installation tasks "_$$FMTE^XLFDT($$NOW^XLFDT)) ; add date/time to log</w:t>
              <w:br/>
              <w:t> D BMES^XPDUTL("Queueing tasks for files #344.73")</w:t>
              <w:br/>
              <w:t> S ZTRTN="INIT1^"_$T(+0),ZTDESC="RCDPE COMMENT HISTORY (#344.73) post-init work",ZTIO="",ZTDTH=$H</w:t>
              <w:br/>
              <w:t> D ^%ZTLOAD</w:t>
              <w:br/>
              <w:t> D MES^XPDUTL($S($G(ZTSK):"Task number "_ZTSK_" has been queued.",1:"Unable to queue this task."))</w:t>
              <w:br/>
              <w:t> I $G(ZTSK) D MES^XPDUTL("A MailMan message will be sent on completion.")</w:t>
              <w:br/>
              <w:t> Q</w:t>
              <w:br/>
              <w:t> ;</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INIT1 ;Build 344.73</w:t>
              <w:br/>
              <w:t> N COMMENT,DATE,PRNODE,PRXMBODY,PXRMSUBJ,PRXMTO,RCLINE,RCRCPT,USER</w:t>
              <w:br/>
              <w:t> S PRNODE("BEG")=$$NOW^XLFDT</w:t>
              <w:br/>
              <w:t> ;Scan receipt file for comments</w:t>
              <w:br/>
              <w:t> S RCRCPT=0</w:t>
              <w:br/>
              <w:t> F  S RCRCPT=$O(^RCY(344,RCRCPT)) Q:'RCRCPT  D</w:t>
              <w:br/>
              <w:t> . S RCLINE=0</w:t>
              <w:br/>
              <w:t> . F  S RCLINE=$O(^RCY(344,RCRCPT,1,RCLINE)) Q:'RCLINE  D</w:t>
              <w:br/>
              <w:t> .. S COMMENT=$$GET1^DIQ(344.01,RCLINE_","_RCRCPT_",",1.02) Q:COMMENT=""</w:t>
              <w:br/>
              <w:t> .. S DATE=$$GET1^DIQ(344.01,RCLINE_","_RCRCPT_",",.12) Q:’DATE</w:t>
              <w:br/>
              <w:t> .. S USER=$$GET1^DIQ(344.01,RCLINE_","_RCRCPT_",",.06)</w:t>
            </w:r>
          </w:p>
          <w:p>
            <w:pPr>
              <w:pStyle w:val="Normal"/>
              <w:autoSpaceDE w:val="false"/>
              <w:spacing w:lineRule="auto" w:line="240"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 D UPD34473</w:t>
              <w:br/>
              <w:t> ;</w:t>
              <w:br/>
              <w:t> S PRNODE("END")=$$NOW^XLFDT</w:t>
              <w:br/>
              <w:t> I '$G(^XTMP($T(+0),PRNODE,"FINISHED")) S ^("FINISHED")=PRNODE("END")</w:t>
              <w:br/>
              <w:t> ; create MailMan message text</w:t>
              <w:br/>
              <w:t> S PRXMBODY(0)=0</w:t>
              <w:br/>
              <w:t> D ADD2TXT(.PRXMBODY,"Finished file #344.73 post-initialization tasks.")</w:t>
              <w:br/>
              <w:t> D ADD2TXT(.PRXMBODY," Process begun: "_$$FMTE^XLFDT(PRNODE("BEG")))</w:t>
              <w:br/>
              <w:t> D ADD2TXT(.PRXMBODY," Process ended: "_$$FMTE^XLFDT(PRNODE("END")))</w:t>
              <w:br/>
              <w:t> D ADD2TXT(.PRXMBODY,"Report generated by the "_$T(+0)_" post-initialization routine.")</w:t>
              <w:br/>
              <w:t> ;</w:t>
              <w:br/>
              <w:t> ; save MailMan message text</w:t>
              <w:br/>
              <w:t> M ^XTMP($T(+0),PRNODE,"MAIL MSG",$$NOW^XLFDT)=PRXMBODY</w:t>
              <w:br/>
              <w:t> ; send via MailMan</w:t>
              <w:br/>
              <w:t> S PRXMSUBJ="PRCA*4.5*318 files #344.73 post-init completed"</w:t>
              <w:br/>
              <w:t> S PRXMTO(.5)="",PRXMTO(DUZ)=""  ; POSTMASTER and user who queued it</w:t>
              <w:br/>
              <w:t> S PRXMTO("G.RCDPE PAYMENTS MGMT")=""</w:t>
              <w:br/>
              <w:t> S XMINSTR("FROM")="POSTMASTER"</w:t>
              <w:br/>
              <w:t> ;</w:t>
              <w:br/>
              <w:t> D SENDMSG^XMXAPI(DUZ,PRXMSUBJ,"PRXMBODY",.PRXMTO,.XMINSTR,.PRXMZR) ; send message</w:t>
              <w:br/>
              <w:t> Q</w:t>
              <w:br/>
              <w:t> ;</w:t>
              <w:br/>
              <w:t>ADD2TXT(TXARY,LN) ; add LN to TXARY for MailMan Message</w:t>
              <w:br/>
              <w:t> ; TXARY passed by ref.</w:t>
              <w:br/>
              <w:t> I $G(LN)="" S TXARY(0)=$G(TXARY(0))+1,TXARY(TXARY(0),0)=LN</w:t>
              <w:br/>
              <w:t> Q</w:t>
              <w:br/>
              <w:t> ;</w:t>
              <w:br/>
              <w:t>UPD34473 ; set up array</w:t>
              <w:br/>
              <w:t> N FDA</w:t>
              <w:br/>
              <w:t> S FDA(344.73,"+1,",.01)=RCRCPT ;Receipt</w:t>
              <w:br/>
              <w:t> S FDA(344.73,"+1,",1)=RCLINE  ;Scratchpad or Receipt Line Number</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S FDA(344.73,"+1,",2)=USER              ;User</w:t>
            </w:r>
          </w:p>
          <w:p>
            <w:pPr>
              <w:pStyle w:val="Normal"/>
              <w:autoSpaceDE w:val="false"/>
              <w:spacing w:lineRule="auto" w:line="240" w:before="0" w:after="0"/>
              <w:rPr>
                <w:rFonts w:ascii="r_ansi" w:hAnsi="r_ansi" w:cs="r_ansi"/>
                <w:b/>
                <w:b/>
                <w:sz w:val="18"/>
                <w:szCs w:val="18"/>
              </w:rPr>
            </w:pPr>
            <w:r>
              <w:rPr>
                <w:rFonts w:cs="r_ansi" w:ascii="r_ansi" w:hAnsi="r_ansi"/>
                <w:b/>
                <w:sz w:val="18"/>
                <w:szCs w:val="18"/>
                <w:highlight w:val="yellow"/>
              </w:rPr>
              <w:t> </w:t>
            </w:r>
            <w:r>
              <w:rPr>
                <w:rFonts w:cs="r_ansi" w:ascii="r_ansi" w:hAnsi="r_ansi"/>
                <w:b/>
                <w:sz w:val="18"/>
                <w:szCs w:val="18"/>
                <w:highlight w:val="yellow"/>
              </w:rPr>
              <w:t>S FDA(344.73,"+1,",3)=DATE              ;Date/time ;</w:t>
              <w:br/>
              <w:t> S FDA(344.73,"+1,",4)=COMMENT           ;Comment ;file entry</w:t>
              <w:br/>
              <w:t> D UPDATE^DIE(,"FDA")</w:t>
              <w:br/>
              <w:t> Q</w:t>
            </w:r>
          </w:p>
        </w:tc>
      </w:tr>
    </w:tbl>
    <w:p>
      <w:pPr>
        <w:pStyle w:val="Normal"/>
        <w:rPr/>
      </w:pPr>
      <w:r>
        <w:rPr/>
      </w:r>
    </w:p>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9</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9</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313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76" w:hanging="360"/>
      </w:pPr>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0"/>
        </w:tabs>
        <w:ind w:left="360" w:hanging="360"/>
      </w:pPr>
      <w:rPr>
        <w:b/>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5"/>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0"/>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6"/>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8"/>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7"/>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6"/>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11"/>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4:00Z</dcterms:created>
  <dc:creator>Picker, James</dc:creator>
  <dc:description/>
  <dc:language>en-US</dc:language>
  <cp:lastModifiedBy>Department of Veterans Affairs</cp:lastModifiedBy>
  <dcterms:modified xsi:type="dcterms:W3CDTF">2018-03-02T17:44: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1055151156-780</vt:lpwstr>
  </property>
  <property fmtid="{D5CDD505-2E9C-101B-9397-08002B2CF9AE}" pid="5" name="_dlc_DocIdItemGuid">
    <vt:lpwstr>8a60086b-32ab-478d-9418-6d88d4eebddc</vt:lpwstr>
  </property>
  <property fmtid="{D5CDD505-2E9C-101B-9397-08002B2CF9AE}" pid="6" name="_dlc_DocIdUrl">
    <vt:lpwstr>http://vaww.oed.portal.va.gov/pm/hape/ipt_5010/EDI_Portfolio/_layouts/DocIdRedir.aspx?ID=657KNE7CTRDA-1055151156-780, 657KNE7CTRDA-1055151156-780</vt:lpwstr>
  </property>
</Properties>
</file>