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69.xml" ContentType="application/vnd.openxmlformats-officedocument.wordprocessingml.footer+xml"/>
  <Override PartName="/word/footer32.xml" ContentType="application/vnd.openxmlformats-officedocument.wordprocessingml.footer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24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15: PSS*1.0*225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3, 2018 11:49:43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23, 2018 12:08:56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Rodriguez, Cesar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Unit Testing of EPIP Patches PSS*1.0*225, PSB*3.0*103 for the NSR20170515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3260"/>
                <wp:effectExtent l="1905" t="190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153.75pt" coordorigin="725,444" coordsize="10809,3075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to VistA and navigate to the option PSS MGR (Pharmacy Data Management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ption 'Orderable Item Management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0375</wp:posOffset>
                </wp:positionH>
                <wp:positionV relativeFrom="paragraph">
                  <wp:posOffset>-2085975</wp:posOffset>
                </wp:positionV>
                <wp:extent cx="6863715" cy="1952625"/>
                <wp:effectExtent l="1905" t="190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-164.25pt;width:540.45pt;height:153.8pt" coordorigin="725,-3285" coordsize="10809,307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3"/>
          <w:type w:val="nextPage"/>
          <w:pgSz w:w="12240" w:h="15840"/>
          <w:pgMar w:left="620" w:right="7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1952625"/>
                <wp:effectExtent l="1905" t="1905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517.65pt;width:540.5pt;height:153.75pt" coordorigin="725,1035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678.65pt;width:540.5pt;height:29.4pt" coordorigin="725,13573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ption 'Edit Orderable Items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Select PHARMACY ORDERABLE ITEM NAME:' enter 'ALBUTEROL' (or other drug you wish to classify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list that comes up, select the number you want to edi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the enter key at the  prompt 'List all Drugs/Additives/Solutions tied to this Orderable Item? YES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sectPr>
          <w:footerReference w:type="default" r:id="rId4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71.95pt;width:540.45pt;height:116.4pt" coordorigin="725,1439" coordsize="10809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2075180"/>
                <wp:effectExtent l="1905" t="1905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195.6pt;width:540.45pt;height:163.4pt" coordorigin="725,391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ge">
                  <wp:posOffset>4650740</wp:posOffset>
                </wp:positionV>
                <wp:extent cx="6863715" cy="2075180"/>
                <wp:effectExtent l="1905" t="1905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366.2pt;width:540.45pt;height:163.4pt" coordorigin="725,7324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4660</wp:posOffset>
                </wp:positionH>
                <wp:positionV relativeFrom="page">
                  <wp:posOffset>7127875</wp:posOffset>
                </wp:positionV>
                <wp:extent cx="6873240" cy="146685"/>
                <wp:effectExtent l="3810" t="4445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8pt;margin-top:561.25pt;width:541.2pt;height:11.55pt" coordorigin="716,11225" coordsize="10824,231">
                <v:rect id="shape_0" fillcolor="#e6e6e6" stroked="f" o:allowincell="f" style="position:absolute;left:725;top:1125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125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'YES' at the prompt 'Are you sure you want to edit this Orderable Item? NO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2430" w:hanging="0"/>
        <w:rPr/>
      </w:pPr>
      <w:r>
        <w:rPr>
          <w:rFonts w:cs="Arial" w:ascii="Arial" w:hAnsi="Arial"/>
          <w:color w:val="000000"/>
          <w:sz w:val="16"/>
          <w:szCs w:val="16"/>
        </w:rPr>
        <w:t>Keep pressing the enter key until you see the prompt 'RESPIRATORY THERAPY DRUG?:', then enter 'YES' Note: you can enter one '?' to see the help text for the choices available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Keep pressing the enter key until you get out of the option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Albuterol is just one drug but there may be others that can be us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5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6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16: PSB*3.0*103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3, 2018 12:07:53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23, 2018 12:08:08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Rodriguez, Cesar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Unit Testing of EPIP Patches PSS*1.0*225, PSB*3.0*103 for the NSR20170515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3260"/>
                <wp:effectExtent l="1905" t="1905" r="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22.2pt;width:540.45pt;height:153.75pt" coordorigin="725,444" coordsize="10809,3075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to CPRS and create an order for one inpatient using the drug just classified for respiratory therapy u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137" w:hanging="0"/>
        <w:rPr/>
      </w:pPr>
      <w:r>
        <w:rPr>
          <w:rFonts w:cs="Arial" w:ascii="Arial" w:hAnsi="Arial"/>
          <w:color w:val="000000"/>
          <w:sz w:val="16"/>
          <w:szCs w:val="16"/>
        </w:rPr>
        <w:t>Once in CPRS select the patient and choose the 'Orders' tab (bottom of screen), then select 'Meds Inpatient' on the left panel to select a drug for the order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7"/>
          <w:type w:val="nextPage"/>
          <w:pgSz w:w="12240" w:h="15840"/>
          <w:pgMar w:left="620" w:right="7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1952625"/>
                <wp:effectExtent l="1905" t="1905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517.65pt;width:540.5pt;height:153.75pt" coordorigin="725,1035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678.65pt;width:540.5pt;height:29.4pt" coordorigin="725,13573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Make sure you sign the order in CPRS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turn to VistA and open the option PSJ OE (Inpatient Order Entry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Select IV ROOM NAME: ' enter two '??' to see available choices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ne IV Room among the chices present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sectPr>
          <w:footerReference w:type="default" r:id="rId8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1952625"/>
                <wp:effectExtent l="1905" t="1905" r="0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517.65pt;width:540.5pt;height:153.75pt" coordorigin="725,1035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2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678.65pt;width:540.5pt;height:29.4pt" coordorigin="725,13573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Select PATIENT: ' enter the patient from the CPRS order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Follow the flow to select, accept, and verify the order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next prompt defaults to the default printer for the patient ward, just press 'enter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ccept the time of 'NOW//' to queue the reques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sectPr>
          <w:footerReference w:type="default" r:id="rId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71.95pt;width:540.45pt;height:116.4pt" coordorigin="725,1439" coordsize="10809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4660</wp:posOffset>
                </wp:positionH>
                <wp:positionV relativeFrom="page">
                  <wp:posOffset>2794000</wp:posOffset>
                </wp:positionV>
                <wp:extent cx="6873240" cy="146685"/>
                <wp:effectExtent l="3810" t="4445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5.8pt;margin-top:220pt;width:541.2pt;height:11.55pt" coordorigin="716,4400" coordsize="10824,231">
                <v:rect id="shape_0" fillcolor="#e6e6e6" stroked="f" o:allowincell="f" style="position:absolute;left:725;top:44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4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DO YOU NEED TO PRINT THIS REPORT AGAIN? No//' press enter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10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11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17: PSS*1.0*225, PSB*3.0*103 Unit Testing - Run the report for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1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Respiratory Therapy Medications</w:t>
        </w:r>
      </w:hyperlink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3, 2018 12:13:45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23, 2018 12:14:46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Rodriguez, Cesar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Unit Testing of EPIP Patches PSS*1.0*225, PSB*3.0*103 for the NSR20170515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3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3260"/>
                <wp:effectExtent l="1905" t="1905" r="0" b="0"/>
                <wp:wrapNone/>
                <wp:docPr id="34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22.2pt;width:540.45pt;height:153.75pt" coordorigin="725,444" coordsize="10809,3075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While still in VistA, navigate to the option PSB PHARMACY (Medication Administration Menu Pharmacy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ption 12, 'Report for Respiratory Therapy Medications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3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0375</wp:posOffset>
                </wp:positionH>
                <wp:positionV relativeFrom="paragraph">
                  <wp:posOffset>-2085975</wp:posOffset>
                </wp:positionV>
                <wp:extent cx="6863715" cy="1952625"/>
                <wp:effectExtent l="1905" t="1905" r="0" b="0"/>
                <wp:wrapNone/>
                <wp:docPr id="3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-164.25pt;width:540.45pt;height:153.8pt" coordorigin="725,-3285" coordsize="10809,307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13"/>
          <w:type w:val="nextPage"/>
          <w:pgSz w:w="12240" w:h="15840"/>
          <w:pgMar w:left="620" w:right="7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3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38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39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1952625"/>
                <wp:effectExtent l="1905" t="1905" r="0" b="0"/>
                <wp:wrapNone/>
                <wp:docPr id="40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517.65pt;width:540.5pt;height:153.75pt" coordorigin="725,1035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41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678.65pt;width:540.5pt;height:29.4pt" coordorigin="725,13573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A/O): O//' press enter for a single division or enter 'A' for 'All Divisions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Select Division: {CHEYENNE, CASPER, or other division you logged in with} //' press enter or type in a different division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next prompt enter a date for the report (eg T or T-1, etc.); enter one '?' for hel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DEVICE: HOME//' enter Q (to queue the report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sectPr>
          <w:footerReference w:type="default" r:id="rId14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42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43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44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1952625"/>
                <wp:effectExtent l="1905" t="1905" r="0" b="0"/>
                <wp:wrapNone/>
                <wp:docPr id="45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517.65pt;width:540.5pt;height:153.75pt" coordorigin="725,10353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ge">
                  <wp:posOffset>8618855</wp:posOffset>
                </wp:positionV>
                <wp:extent cx="6863715" cy="373380"/>
                <wp:effectExtent l="1905" t="1905" r="0" b="3810"/>
                <wp:wrapNone/>
                <wp:docPr id="46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678.65pt;width:540.5pt;height:29.4pt" coordorigin="725,13573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DEVICE: HOME//' enter 'P-MESSAGE' (Test sites will use a physical printer)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Subject:' enter a short text to name the mail message you will receive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'enter' at the prompt 'From whom: Me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'enter' at the prompt 'Send mail to: Your_Last_Name,First_Name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sectPr>
          <w:footerReference w:type="default" r:id="rId15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47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71.95pt;width:540.5pt;height:116.4pt" coordorigin="725,1439" coordsize="10810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48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195.6pt;width:540.5pt;height:153.8pt" coordorigin="725,3912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49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356.6pt;width:540.5pt;height:153.75pt" coordorigin="725,713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6574155</wp:posOffset>
                </wp:positionV>
                <wp:extent cx="6863715" cy="2074545"/>
                <wp:effectExtent l="1905" t="1905" r="0" b="0"/>
                <wp:wrapNone/>
                <wp:docPr id="5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517.65pt;width:540.5pt;height:163.35pt" coordorigin="725,10353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'enter' at the prompt 'Select basket to send to: IN//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'enter' at the prompt 'And Send to: 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heck Mailman for the message that contains the report you just queu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66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ail message and display it on the screen by entering '133;999' at the prompt 'DEVICE: HOME// '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eck that the patient with an order created in CPRS is listed in the repor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6"/>
          <w:type w:val="nextPage"/>
          <w:pgSz w:w="12240" w:h="15840"/>
          <w:pgMar w:left="740" w:right="98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46685"/>
                <wp:effectExtent l="3810" t="4445" r="0" b="0"/>
                <wp:wrapNone/>
                <wp:docPr id="5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5.8pt;margin-top:92.5pt;width:541.2pt;height:11.55pt" coordorigin="716,1850" coordsize="10824,231">
                <v:rect id="shape_0" fillcolor="#e6e6e6" stroked="f" o:allowincell="f" style="position:absolute;left:725;top:188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88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17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1485</wp:posOffset>
                </wp:positionH>
                <wp:positionV relativeFrom="page">
                  <wp:posOffset>4429125</wp:posOffset>
                </wp:positionV>
                <wp:extent cx="6879590" cy="176530"/>
                <wp:effectExtent l="4445" t="4445" r="0" b="0"/>
                <wp:wrapNone/>
                <wp:docPr id="5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5.55pt;margin-top:348.75pt;width:541.75pt;height:13.9pt" coordorigin="711,6975" coordsize="10835,278">
                <v:rect id="shape_0" fillcolor="#e6e6e6" stroked="f" o:allowincell="f" style="position:absolute;left:720;top:7008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ge">
                  <wp:posOffset>5020310</wp:posOffset>
                </wp:positionV>
                <wp:extent cx="6863715" cy="2659380"/>
                <wp:effectExtent l="1905" t="1905" r="0" b="0"/>
                <wp:wrapNone/>
                <wp:docPr id="53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59320"/>
                          <a:chOff x="0" y="0"/>
                          <a:chExt cx="6863760" cy="26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25pt;margin-top:395.3pt;width:540.45pt;height:209.4pt" coordorigin="725,7906" coordsize="10809,41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7771765</wp:posOffset>
                </wp:positionV>
                <wp:extent cx="6863715" cy="1165225"/>
                <wp:effectExtent l="1905" t="1905" r="0" b="3810"/>
                <wp:wrapNone/>
                <wp:docPr id="54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5320"/>
                          <a:chOff x="0" y="0"/>
                          <a:chExt cx="6863760" cy="116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611.95pt;width:540.45pt;height:91.75pt" coordorigin="725,12239" coordsize="10809,1835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18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19: PSS*1.0*225, PSB*3.0*103 Functional Testing - Add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19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Respiratory Therapy Report Multidivisional</w:t>
        </w:r>
      </w:hyperlink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3, 2018 1:26:24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Aug 14, 2018 8:09:57 A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5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hyperlink r:id="rId20">
        <w:r>
          <w:rPr>
            <w:rFonts w:cs="Arial" w:ascii="Arial" w:hAnsi="Arial"/>
            <w:color w:val="3087B3"/>
            <w:sz w:val="16"/>
            <w:szCs w:val="16"/>
          </w:rPr>
          <w:t>PSS*1.0*225, PSB*3.0*103 Functional Testing - Adds Respiratory Therapy Report Single Division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Functional Testing of EPIP Patch PSS*1.0*225, PSB*3.0*103 for NSR20170515 IRT Add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Respiratory Therapy Report Multidivisional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 to IOC Test 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1" w:right="71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Pharmacist CAC/ADPAC credentials in Vist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PatientA must be an inpatient that is admitted in to a room in Division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5. PatientB must be an inpatient that is admitted in to a room in DivisionB.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, select DivisionA and then navigate to the Pharmacy Data Management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21"/>
          <w:type w:val="nextPage"/>
          <w:pgSz w:w="12240" w:h="15840"/>
          <w:pgMar w:left="620" w:right="11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Pharmacy Data Management Option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56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57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58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59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60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rderable Item Managem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rderable Item Managemen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Edit Orderable Item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medi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List all Drugs/Additives/Solutions tied to this Orderable Item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22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61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62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63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64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65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Are you sure you want to edit this Orderable Item?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rompt "RESPIRATORY THERAPY DRUG?"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SPIRATORY THERAPY DRUG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4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ATIENT INSTRUCTION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sectPr>
          <w:footerReference w:type="default" r:id="rId23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66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67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708660"/>
                <wp:effectExtent l="1905" t="1905" r="0" b="0"/>
                <wp:wrapNone/>
                <wp:docPr id="68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375.8pt;width:540.5pt;height:55.8pt" coordorigin="725,7516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0375</wp:posOffset>
                </wp:positionH>
                <wp:positionV relativeFrom="page">
                  <wp:posOffset>5573395</wp:posOffset>
                </wp:positionV>
                <wp:extent cx="6863715" cy="2318385"/>
                <wp:effectExtent l="1905" t="1905" r="0" b="0"/>
                <wp:wrapNone/>
                <wp:docPr id="69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438.85pt;width:540.5pt;height:182.55pt" coordorigin="725,8777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0375</wp:posOffset>
                </wp:positionH>
                <wp:positionV relativeFrom="page">
                  <wp:posOffset>7983855</wp:posOffset>
                </wp:positionV>
                <wp:extent cx="6863715" cy="769620"/>
                <wp:effectExtent l="1905" t="1905" r="0" b="3810"/>
                <wp:wrapNone/>
                <wp:docPr id="70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628.65pt;width:540.5pt;height:60.6pt" coordorigin="725,1257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rompt "Select PHARMACY ORDERABLE ITEM NAME:"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"Select Pharmacy Data Management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0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Data Managemen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Create an Inpatient Meds order in CPRS using the drug marked for Respiratory Therapy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, select DivisionA, and then select inpatient PatientA that has been admitted to a room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A Cover Sheet p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9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 or notification messages regarding this patient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24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rders tab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71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319020"/>
                <wp:effectExtent l="1905" t="1905" r="0" b="0"/>
                <wp:wrapNone/>
                <wp:docPr id="72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174pt;width:540.5pt;height:182.6pt" coordorigin="725,348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075180"/>
                <wp:effectExtent l="1905" t="1905" r="0" b="0"/>
                <wp:wrapNone/>
                <wp:docPr id="73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363.8pt;width:540.5pt;height:163.35pt" coordorigin="725,727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ge">
                  <wp:posOffset>6787515</wp:posOffset>
                </wp:positionV>
                <wp:extent cx="6863715" cy="2074545"/>
                <wp:effectExtent l="1905" t="1905" r="0" b="0"/>
                <wp:wrapNone/>
                <wp:docPr id="74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534.45pt;width:540.5pt;height:163.35pt" coordorigin="725,1068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Meds, Inpatient from the Write Orders pane on the lef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4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e Order Checks window appears, click OK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medication entered previously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ag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dosage. If the Route, and Schedule are blank, select any val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s Dosage, Route, and Schedule are highligh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5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562225"/>
                <wp:effectExtent l="1905" t="1905" r="0" b="0"/>
                <wp:wrapNone/>
                <wp:docPr id="7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72.1pt;width:540.5pt;height:201.75pt" coordorigin="725,1442" coordsize="10810,40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375</wp:posOffset>
                </wp:positionH>
                <wp:positionV relativeFrom="page">
                  <wp:posOffset>3569970</wp:posOffset>
                </wp:positionV>
                <wp:extent cx="6863715" cy="3050540"/>
                <wp:effectExtent l="1905" t="1905" r="0" b="0"/>
                <wp:wrapNone/>
                <wp:docPr id="7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281.1pt;width:540.5pt;height:240.15pt" coordorigin="725,5622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0375</wp:posOffset>
                </wp:positionH>
                <wp:positionV relativeFrom="page">
                  <wp:posOffset>6712585</wp:posOffset>
                </wp:positionV>
                <wp:extent cx="6863715" cy="2318385"/>
                <wp:effectExtent l="1905" t="1905" r="0" b="0"/>
                <wp:wrapNone/>
                <wp:docPr id="7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528.55pt;width:540.5pt;height:182.6pt" coordorigin="725,10571" coordsize="10810,3652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Accept Ord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processes the or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7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e Order Checks window appears, click Accept Order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Quit to exit the Inpatient Medications window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4278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closes and 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medication that was just ordered is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word *UNSIGNED* is displayed at the end of each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1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The medications are labeled as unreleased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Highlight the Medication Order that was just created. Right click and then click Sign…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Sign Order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4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6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3049905"/>
                <wp:effectExtent l="1905" t="1905" r="0" b="0"/>
                <wp:wrapNone/>
                <wp:docPr id="7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72.1pt;width:540.5pt;height:240.15pt" coordorigin="725,1442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4057650</wp:posOffset>
                </wp:positionV>
                <wp:extent cx="6863715" cy="708660"/>
                <wp:effectExtent l="1905" t="1905" r="0" b="0"/>
                <wp:wrapNone/>
                <wp:docPr id="7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319.5pt;width:540.5pt;height:55.8pt" coordorigin="725,6390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ge">
                  <wp:posOffset>4858385</wp:posOffset>
                </wp:positionV>
                <wp:extent cx="6863715" cy="2074545"/>
                <wp:effectExtent l="1905" t="1905" r="0" b="0"/>
                <wp:wrapNone/>
                <wp:docPr id="8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382.55pt;width:540.5pt;height:163.3pt" coordorigin="725,7651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ge">
                  <wp:posOffset>7025005</wp:posOffset>
                </wp:positionV>
                <wp:extent cx="6863715" cy="2075180"/>
                <wp:effectExtent l="1905" t="1905" r="0" b="0"/>
                <wp:wrapNone/>
                <wp:docPr id="8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553.15pt;width:540.5pt;height:163.4pt" coordorigin="725,11063" coordsize="10810,3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Electronic Signature Code field, enter the signature code, and then click Sig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7488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medication that was just ordered is no longer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word *UNSIGNED* is no longer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The medication status has changed to Pending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omplete the inpatient order in VistA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, select DivisionA and then navigate to the Unit Dose Medications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7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8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8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8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8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A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1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28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8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319020"/>
                <wp:effectExtent l="1905" t="1905" r="0" b="0"/>
                <wp:wrapNone/>
                <wp:docPr id="8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99.6pt;width:540.5pt;height:182.55pt" coordorigin="725,199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0375</wp:posOffset>
                </wp:positionH>
                <wp:positionV relativeFrom="page">
                  <wp:posOffset>3675380</wp:posOffset>
                </wp:positionV>
                <wp:extent cx="6863715" cy="2075180"/>
                <wp:effectExtent l="1905" t="1905" r="0" b="0"/>
                <wp:wrapNone/>
                <wp:docPr id="8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289.4pt;width:540.5pt;height:163.4pt" coordorigin="725,578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318385"/>
                <wp:effectExtent l="1905" t="1905" r="0" b="0"/>
                <wp:wrapNone/>
                <wp:docPr id="89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460.05pt;width:540.5pt;height:182.55pt" coordorigin="725,9201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ge">
                  <wp:posOffset>8253095</wp:posOffset>
                </wp:positionV>
                <wp:extent cx="6863715" cy="769620"/>
                <wp:effectExtent l="1905" t="1905" r="0" b="3810"/>
                <wp:wrapNone/>
                <wp:docPr id="90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649.85pt;width:540.5pt;height:60.6pt" coordorigin="725,12997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A Information p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2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6199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ordered in CPRS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2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O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91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92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93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94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95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ORDER:" 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edication that was ordered in CPRS and is in PENDING status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F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that was ordered is being process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 until you are at the "Select Item(s): Next Screen//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sectPr>
          <w:footerReference w:type="default" r:id="rId30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96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319020"/>
                <wp:effectExtent l="1905" t="1905" r="0" b="0"/>
                <wp:wrapNone/>
                <wp:docPr id="97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205.2pt;width:540.5pt;height:182.55pt" coordorigin="725,410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5016500</wp:posOffset>
                </wp:positionV>
                <wp:extent cx="6863715" cy="2319020"/>
                <wp:effectExtent l="1905" t="1905" r="0" b="0"/>
                <wp:wrapNone/>
                <wp:docPr id="98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395pt;width:540.5pt;height:182.55pt" coordorigin="725,7900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0375</wp:posOffset>
                </wp:positionH>
                <wp:positionV relativeFrom="page">
                  <wp:posOffset>7427595</wp:posOffset>
                </wp:positionV>
                <wp:extent cx="6863715" cy="1684020"/>
                <wp:effectExtent l="1905" t="1905" r="0" b="3810"/>
                <wp:wrapNone/>
                <wp:docPr id="99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4080"/>
                          <a:chOff x="0" y="0"/>
                          <a:chExt cx="686376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584.85pt;width:540.5pt;height:132.6pt" coordorigin="725,11697" coordsize="10810,265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VF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DOSES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18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dditional prompts appear, press the appropriate key until the "Pre-Exchange DOSE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DOS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ORDER VERIFIED message appear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5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Type &lt;Enter&gt; to continue or '^' to ex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ction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1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0" w:after="0"/>
        <w:ind w:left="101" w:right="67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00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101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319020"/>
                <wp:effectExtent l="1905" t="1905" r="0" b="0"/>
                <wp:wrapNone/>
                <wp:docPr id="102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291.8pt;width:540.5pt;height:182.55pt" coordorigin="725,583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0375</wp:posOffset>
                </wp:positionH>
                <wp:positionV relativeFrom="page">
                  <wp:posOffset>6116955</wp:posOffset>
                </wp:positionV>
                <wp:extent cx="6863715" cy="2074545"/>
                <wp:effectExtent l="1905" t="1905" r="0" b="0"/>
                <wp:wrapNone/>
                <wp:docPr id="103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481.65pt;width:540.5pt;height:163.35pt" coordorigin="725,963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ge">
                  <wp:posOffset>8283575</wp:posOffset>
                </wp:positionV>
                <wp:extent cx="6863715" cy="769620"/>
                <wp:effectExtent l="1905" t="1905" r="0" b="3810"/>
                <wp:wrapNone/>
                <wp:docPr id="104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.25pt;margin-top:652.25pt;width:540.5pt;height:60.6pt" coordorigin="725,13045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EVICE for War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2615" w:hanging="0"/>
        <w:rPr/>
      </w:pPr>
      <w:r>
        <w:rPr>
          <w:rFonts w:cs="Arial" w:ascii="Arial" w:hAnsi="Arial"/>
          <w:color w:val="000000"/>
          <w:sz w:val="16"/>
          <w:szCs w:val="16"/>
        </w:rPr>
        <w:t>The PRE-EXCHANGE UNITS REPORT is displayed with the medication that was ordered and dispensed. The "DO YOU NEED TO PRINT THIS REPORT AGAIN?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32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05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708660"/>
                <wp:effectExtent l="1905" t="1905" r="0" b="0"/>
                <wp:wrapNone/>
                <wp:docPr id="106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174pt;width:540.5pt;height:55.8pt" coordorigin="725,3480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0375</wp:posOffset>
                </wp:positionH>
                <wp:positionV relativeFrom="page">
                  <wp:posOffset>3009900</wp:posOffset>
                </wp:positionV>
                <wp:extent cx="6863715" cy="2075180"/>
                <wp:effectExtent l="1905" t="1905" r="0" b="0"/>
                <wp:wrapNone/>
                <wp:docPr id="107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237pt;width:540.5pt;height:163.4pt" coordorigin="725,474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0375</wp:posOffset>
                </wp:positionH>
                <wp:positionV relativeFrom="page">
                  <wp:posOffset>5177155</wp:posOffset>
                </wp:positionV>
                <wp:extent cx="6863715" cy="2074545"/>
                <wp:effectExtent l="1905" t="1905" r="0" b="0"/>
                <wp:wrapNone/>
                <wp:docPr id="108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407.65pt;width:540.5pt;height:163.3pt" coordorigin="725,8153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0375</wp:posOffset>
                </wp:positionH>
                <wp:positionV relativeFrom="page">
                  <wp:posOffset>7343775</wp:posOffset>
                </wp:positionV>
                <wp:extent cx="6863715" cy="1714500"/>
                <wp:effectExtent l="1905" t="1905" r="0" b="3810"/>
                <wp:wrapNone/>
                <wp:docPr id="109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578.25pt;width:540.5pt;height:135pt" coordorigin="725,11565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Unit Dose Medications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4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reate a Missed Meds Report for Respiratory Therapists</w:t>
      </w:r>
      <w:r>
        <w:rPr>
          <w:rFonts w:cs="Arial" w:ascii="Arial" w:hAnsi="Arial"/>
          <w:b/>
          <w:bCs/>
          <w:color w:val="000000"/>
          <w:spacing w:val="4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n VistA, navigate to the Medication Administration Menu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eport for Respiratory Therapy Medication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1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 to select one divis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33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10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11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12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13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35380"/>
                <wp:effectExtent l="1905" t="1905" r="0" b="3810"/>
                <wp:wrapNone/>
                <wp:docPr id="114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35440"/>
                          <a:chOff x="0" y="0"/>
                          <a:chExt cx="6863760" cy="11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3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611.45pt;width:540.5pt;height:89.4pt" coordorigin="725,12229" coordsize="10810,17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DIVIS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9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ate of Respiratory Therapy Meds Report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-MESSAGE and then press Ent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4"/>
          <w:type w:val="nextPage"/>
          <w:pgSz w:w="12240" w:h="15840"/>
          <w:pgMar w:left="740" w:right="11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0" w:after="0"/>
        <w:ind w:left="101" w:right="67" w:hanging="0"/>
        <w:rPr/>
      </w:pPr>
      <w:r>
        <w:rPr>
          <w:rFonts w:cs="Arial" w:ascii="Arial" w:hAnsi="Arial"/>
          <w:color w:val="000000"/>
          <w:sz w:val="16"/>
          <w:szCs w:val="16"/>
        </w:rPr>
        <w:t>NOTE:  If you have a local printer, use the printer name instead of P-MESSAGE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hen you use a local printer, adjust this step as needed. Also adjust any other printer-related steps that follow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15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16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117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118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119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ubject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subject name to recognize in MailMa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6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From whom: 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nd mail to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tester's name is not displayed, enter 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basket to send to: I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5</w:t>
      </w:r>
    </w:p>
    <w:p>
      <w:pPr>
        <w:sectPr>
          <w:footerReference w:type="default" r:id="rId35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20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21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22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708025"/>
                <wp:effectExtent l="1905" t="1905" r="0" b="0"/>
                <wp:wrapNone/>
                <wp:docPr id="123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546.45pt;width:540.5pt;height:55.75pt" coordorigin="725,10929" coordsize="10810,11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0375</wp:posOffset>
                </wp:positionH>
                <wp:positionV relativeFrom="page">
                  <wp:posOffset>7740015</wp:posOffset>
                </wp:positionV>
                <wp:extent cx="6863715" cy="1165860"/>
                <wp:effectExtent l="1905" t="1905" r="0" b="3810"/>
                <wp:wrapNone/>
                <wp:docPr id="124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609.45pt;width:540.5pt;height:91.8pt" coordorigin="725,12189" coordsize="10810,183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And Send to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quested Start Time: NOW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8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MailMan- Review the report Missed Meds Report for Respiratory Therapists</w:t>
      </w:r>
      <w:r>
        <w:rPr>
          <w:rFonts w:cs="Arial" w:ascii="Arial" w:hAnsi="Arial"/>
          <w:b/>
          <w:bCs/>
          <w:color w:val="000000"/>
          <w:spacing w:val="4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MailMan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36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MailMan Menu Option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25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562860"/>
                <wp:effectExtent l="1905" t="1905" r="0" b="0"/>
                <wp:wrapNone/>
                <wp:docPr id="126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840"/>
                          <a:chOff x="0" y="0"/>
                          <a:chExt cx="6863760" cy="256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0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142.8pt;width:540.5pt;height:201.8pt" coordorigin="725,2856" coordsize="10810,40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ge">
                  <wp:posOffset>4467860</wp:posOffset>
                </wp:positionV>
                <wp:extent cx="6863715" cy="2075180"/>
                <wp:effectExtent l="1905" t="1905" r="0" b="0"/>
                <wp:wrapNone/>
                <wp:docPr id="127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351.8pt;width:540.5pt;height:163.4pt" coordorigin="725,703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0375</wp:posOffset>
                </wp:positionH>
                <wp:positionV relativeFrom="page">
                  <wp:posOffset>6635115</wp:posOffset>
                </wp:positionV>
                <wp:extent cx="6863715" cy="2074545"/>
                <wp:effectExtent l="1905" t="1905" r="0" b="0"/>
                <wp:wrapNone/>
                <wp:docPr id="128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522.45pt;width:540.5pt;height:163.3pt" coordorigin="725,1044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375</wp:posOffset>
                </wp:positionH>
                <wp:positionV relativeFrom="page">
                  <wp:posOffset>8801735</wp:posOffset>
                </wp:positionV>
                <wp:extent cx="6863715" cy="226060"/>
                <wp:effectExtent l="1905" t="1905" r="0" b="3810"/>
                <wp:wrapNone/>
                <wp:docPr id="129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693.05pt;width:540.5pt;height:17.8pt" coordorigin="725,13861" coordsize="10810,35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ML and then navigate to the MailMan Message with the same subject name that was entered is step 5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ailman Mess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Type &lt;Enter&gt; to continue or '^' to exit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no new email is displayed, wait a few minutes and then navigate to the last message in MailMan again. Repeat this step if necessary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6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Enter message action (in IN baske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RI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int recipient list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3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3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130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6.25pt;margin-top:71.95pt;width:540.5pt;height:143.65pt" coordorigin="725,1439" coordsize="10810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2075180"/>
                <wp:effectExtent l="1905" t="1905" r="0" b="0"/>
                <wp:wrapNone/>
                <wp:docPr id="131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222.8pt;width:540.5pt;height:163.4pt" coordorigin="725,44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ge">
                  <wp:posOffset>4996180</wp:posOffset>
                </wp:positionV>
                <wp:extent cx="6863715" cy="2075180"/>
                <wp:effectExtent l="1905" t="1905" r="0" b="0"/>
                <wp:wrapNone/>
                <wp:docPr id="132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393.4pt;width:540.5pt;height:163.4pt" coordorigin="725,786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375</wp:posOffset>
                </wp:positionH>
                <wp:positionV relativeFrom="page">
                  <wp:posOffset>7163435</wp:posOffset>
                </wp:positionV>
                <wp:extent cx="6863715" cy="1714500"/>
                <wp:effectExtent l="1905" t="1905" r="0" b="3810"/>
                <wp:wrapNone/>
                <wp:docPr id="133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564.05pt;width:540.5pt;height:135pt" coordorigin="725,11281" coordsize="10810,2700"/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 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;132,999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ed Meds Repor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cate PatientA and verify that the medication used and the administered times are correc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used and the administered times are correct for Patien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you exit MailMa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ailMan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38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34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35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708660"/>
                <wp:effectExtent l="1905" t="1905" r="0" b="0"/>
                <wp:wrapNone/>
                <wp:docPr id="136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6.25pt;margin-top:270.2pt;width:540.5pt;height:55.75pt" coordorigin="725,5404" coordsize="10810,11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ge">
                  <wp:posOffset>4232275</wp:posOffset>
                </wp:positionV>
                <wp:extent cx="6863715" cy="2074545"/>
                <wp:effectExtent l="1905" t="1905" r="0" b="0"/>
                <wp:wrapNone/>
                <wp:docPr id="137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6.25pt;margin-top:333.25pt;width:540.5pt;height:163.35pt" coordorigin="725,666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6398895</wp:posOffset>
                </wp:positionV>
                <wp:extent cx="6863715" cy="2075180"/>
                <wp:effectExtent l="1905" t="1905" r="0" b="0"/>
                <wp:wrapNone/>
                <wp:docPr id="138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503.85pt;width:540.5pt;height:163.4pt" coordorigin="725,10077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0375</wp:posOffset>
                </wp:positionH>
                <wp:positionV relativeFrom="page">
                  <wp:posOffset>8566150</wp:posOffset>
                </wp:positionV>
                <wp:extent cx="6863715" cy="372745"/>
                <wp:effectExtent l="1905" t="1905" r="0" b="3810"/>
                <wp:wrapNone/>
                <wp:docPr id="139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674.5pt;width:540.5pt;height:29.35pt" coordorigin="725,13490" coordsize="10810,587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2-65 using DivisionB and inpatient Patient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0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Using DivisionB with inpatient PateintB, the medication used and the administered times are correc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8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reate a Missed Meds Report for Respiratory Therapists</w:t>
      </w:r>
      <w:r>
        <w:rPr>
          <w:rFonts w:cs="Arial" w:ascii="Arial" w:hAnsi="Arial"/>
          <w:b/>
          <w:bCs/>
          <w:color w:val="000000"/>
          <w:spacing w:val="4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n VistA, navigate to the Medication Administration Menu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eport for Respiratory Therapy Medication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1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1</w:t>
      </w:r>
    </w:p>
    <w:p>
      <w:pPr>
        <w:sectPr>
          <w:footerReference w:type="default" r:id="rId3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40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41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42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80260"/>
                <wp:effectExtent l="1905" t="1905" r="0" b="3810"/>
                <wp:wrapNone/>
                <wp:docPr id="143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80440"/>
                          <a:chOff x="0" y="0"/>
                          <a:chExt cx="6863760" cy="20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36.25pt;margin-top:546.45pt;width:540.5pt;height:163.8pt" coordorigin="725,10929" coordsize="10810,327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to select all division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-MESSAGE and then press Ent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1" w:right="67" w:hanging="0"/>
        <w:rPr/>
      </w:pPr>
      <w:r>
        <w:rPr>
          <w:rFonts w:cs="Arial" w:ascii="Arial" w:hAnsi="Arial"/>
          <w:color w:val="000000"/>
          <w:sz w:val="16"/>
          <w:szCs w:val="16"/>
        </w:rPr>
        <w:t>NOTE:  If you have a local printer, use the printer name instead of P-MESSAGE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hen you use a local printer, adjust this step as needed. Also adjust any other printer-related steps that follow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ubjec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40"/>
          <w:type w:val="nextPage"/>
          <w:pgSz w:w="12240" w:h="15840"/>
          <w:pgMar w:left="740" w:right="11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44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45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46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47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48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subject name to recognize in MailMa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6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From whom: 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nd mail to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tester's name is not displayed, enter 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basket to send to: I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41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And Send to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49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50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151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152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153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quested Start Time: NOW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58 - 64 to print all Divisions for the RESPIRATORY THERAPY MEDICATION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4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SPIRATORY THERAPY MEDICATION repor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42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cate PatientA and PatientB to verify that the medication used and the administered times are correct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54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55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6.25pt;margin-top:174pt;width:540.45pt;height:163.4pt" coordorigin="725,3480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1953260"/>
                <wp:effectExtent l="1905" t="1905" r="0" b="0"/>
                <wp:wrapNone/>
                <wp:docPr id="156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6.25pt;margin-top:344.6pt;width:540.45pt;height:153.75pt" coordorigin="725,689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54660</wp:posOffset>
                </wp:positionH>
                <wp:positionV relativeFrom="page">
                  <wp:posOffset>6731635</wp:posOffset>
                </wp:positionV>
                <wp:extent cx="6873240" cy="146685"/>
                <wp:effectExtent l="3810" t="4445" r="0" b="0"/>
                <wp:wrapNone/>
                <wp:docPr id="157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35.8pt;margin-top:530.05pt;width:541.2pt;height:11.5pt" coordorigin="716,10601" coordsize="10824,230">
                <v:rect id="shape_0" fillcolor="#e6e6e6" stroked="f" o:allowincell="f" style="position:absolute;left:725;top:106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6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used and the administered times are correct for PatientA and Patient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3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you exit MailMa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1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ailMan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4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43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51485</wp:posOffset>
                </wp:positionH>
                <wp:positionV relativeFrom="page">
                  <wp:posOffset>3962400</wp:posOffset>
                </wp:positionV>
                <wp:extent cx="6879590" cy="177165"/>
                <wp:effectExtent l="4445" t="4445" r="0" b="0"/>
                <wp:wrapNone/>
                <wp:docPr id="158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35.55pt;margin-top:312pt;width:541.75pt;height:13.95pt" coordorigin="711,6240" coordsize="10835,279">
                <v:rect id="shape_0" fillcolor="#e6e6e6" stroked="f" o:allowincell="f" style="position:absolute;left:720;top:627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0375</wp:posOffset>
                </wp:positionH>
                <wp:positionV relativeFrom="page">
                  <wp:posOffset>4554220</wp:posOffset>
                </wp:positionV>
                <wp:extent cx="6863715" cy="2927985"/>
                <wp:effectExtent l="1905" t="1905" r="0" b="0"/>
                <wp:wrapNone/>
                <wp:docPr id="159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27880"/>
                          <a:chOff x="0" y="0"/>
                          <a:chExt cx="6863760" cy="29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9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5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36.25pt;margin-top:358.6pt;width:540.45pt;height:230.55pt" coordorigin="725,7172" coordsize="10809,46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0375</wp:posOffset>
                </wp:positionH>
                <wp:positionV relativeFrom="page">
                  <wp:posOffset>7574280</wp:posOffset>
                </wp:positionV>
                <wp:extent cx="6863715" cy="1440180"/>
                <wp:effectExtent l="1905" t="1905" r="0" b="3810"/>
                <wp:wrapNone/>
                <wp:docPr id="160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36.25pt;margin-top:596.4pt;width:540.45pt;height:113.4pt" coordorigin="725,11928" coordsize="10809,2268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4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59: PSS*1.0*225, PSB*3.0*103 Regression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4, 2018 7:35:52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Aug 15, 2018 9:47:06 A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5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Regression Testing of EPIP Patch PSS*1.0*225 and PSB*3.0*103 for the NSR20170515 code modifications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3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Pharmacist CAC/ADPAC credentials.</w:t>
      </w:r>
    </w:p>
    <w:p>
      <w:pPr>
        <w:pStyle w:val="Normal"/>
        <w:widowControl w:val="false"/>
        <w:bidi w:val="0"/>
        <w:spacing w:lineRule="atLeast" w:line="350" w:before="34" w:after="0"/>
        <w:ind w:left="221" w:right="48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4. PatientA must have multiple Missing Dose Reports for your local Division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, select a Division, and then navigate to the Pharmacy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45"/>
          <w:type w:val="nextPage"/>
          <w:pgSz w:w="12240" w:h="15840"/>
          <w:pgMar w:left="620" w:right="11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221" w:right="65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62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163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164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165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166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 Pharmacy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BAR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Missing Dose Followu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1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46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ne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67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319020"/>
                <wp:effectExtent l="1905" t="1905" r="0" b="0"/>
                <wp:wrapNone/>
                <wp:docPr id="168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36.25pt;margin-top:174pt;width:540.5pt;height:182.6pt" coordorigin="725,348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319020"/>
                <wp:effectExtent l="1905" t="1905" r="0" b="0"/>
                <wp:wrapNone/>
                <wp:docPr id="169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36.25pt;margin-top:363.8pt;width:540.5pt;height:182.55pt" coordorigin="725,727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0375</wp:posOffset>
                </wp:positionH>
                <wp:positionV relativeFrom="page">
                  <wp:posOffset>7031355</wp:posOffset>
                </wp:positionV>
                <wp:extent cx="6863715" cy="2074545"/>
                <wp:effectExtent l="1905" t="1905" r="0" b="0"/>
                <wp:wrapNone/>
                <wp:docPr id="170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36.25pt;margin-top:553.65pt;width:540.5pt;height:163.35pt" coordorigin="725,11073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Divis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Division in which PatienA is located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issing Dose Requests Repor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3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499" w:before="88" w:after="0"/>
        <w:ind w:left="101" w:right="4785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PatientA is located on the Missing Dose Requests Report. NOTE: Make a note of the Missing Dose Request number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tientA is displayed on the Missing Dose Requests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to the left of the Missing Dose Reques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form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47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71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72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173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174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correct Missing Dose Reques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3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rrect Missing Dose Reques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correct Divis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6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ivision information is correc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to Dose Delivered, if not already there. Type Y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6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Yes is displayed in the Dose Delivered field and the cursor moves to the Delivered By fiel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Using the arrow keys, move the cursor to Delivery Date/Time. Type </w:t>
      </w:r>
      <w:r>
        <w:rPr>
          <w:rFonts w:cs="Arial" w:ascii="Arial" w:hAnsi="Arial"/>
          <w:color w:val="0000FF"/>
          <w:sz w:val="16"/>
          <w:szCs w:val="16"/>
        </w:rPr>
        <w:t xml:space="preserve">T@0800 </w:t>
      </w:r>
      <w:r>
        <w:rPr>
          <w:rFonts w:cs="Arial" w:ascii="Arial" w:hAnsi="Arial"/>
          <w:color w:val="000000"/>
          <w:sz w:val="16"/>
          <w:szCs w:val="16"/>
        </w:rPr>
        <w:t>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oday's Date and the time of 08:00 is displayed in the Delivery Date/Time. The cursor moves to the Pharmacy Reason Needed fiel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48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75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319020"/>
                <wp:effectExtent l="1905" t="1905" r="0" b="0"/>
                <wp:wrapNone/>
                <wp:docPr id="176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6.25pt;margin-top:99.6pt;width:540.5pt;height:182.55pt" coordorigin="725,199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ge">
                  <wp:posOffset>3675380</wp:posOffset>
                </wp:positionV>
                <wp:extent cx="6863715" cy="2075180"/>
                <wp:effectExtent l="1905" t="1905" r="0" b="0"/>
                <wp:wrapNone/>
                <wp:docPr id="177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6.25pt;margin-top:289.4pt;width:540.5pt;height:163.4pt" coordorigin="725,578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074545"/>
                <wp:effectExtent l="1905" t="1905" r="0" b="0"/>
                <wp:wrapNone/>
                <wp:docPr id="178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6.25pt;margin-top:460.05pt;width:540.5pt;height:163.35pt" coordorigin="725,9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179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Pharmacy Reason and then press Enter.</w:t>
      </w:r>
    </w:p>
    <w:p>
      <w:pPr>
        <w:pStyle w:val="Normal"/>
        <w:widowControl w:val="false"/>
        <w:bidi w:val="0"/>
        <w:spacing w:lineRule="atLeast" w:line="350" w:before="34" w:after="0"/>
        <w:ind w:left="101" w:right="36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yping a single question mark (?) will display a selection of choices to choose from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harmacy Reason is displayed. The cursor moves to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a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Ex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4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PatientA request is no longer on the Missing Dose Requests form by searching for ParientA or the Missing Dose Request number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80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81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6.25pt;margin-top:174pt;width:540.45pt;height:163.4pt" coordorigin="725,3480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1953260"/>
                <wp:effectExtent l="1905" t="1905" r="0" b="0"/>
                <wp:wrapNone/>
                <wp:docPr id="182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36.25pt;margin-top:344.6pt;width:540.45pt;height:153.75pt" coordorigin="725,689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54660</wp:posOffset>
                </wp:positionH>
                <wp:positionV relativeFrom="page">
                  <wp:posOffset>6731635</wp:posOffset>
                </wp:positionV>
                <wp:extent cx="6873240" cy="146685"/>
                <wp:effectExtent l="3810" t="4445" r="0" b="0"/>
                <wp:wrapNone/>
                <wp:docPr id="183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5.8pt;margin-top:530.05pt;width:541.2pt;height:11.5pt" coordorigin="716,10601" coordsize="10824,230">
                <v:rect id="shape_0" fillcolor="#e6e6e6" stroked="f" o:allowincell="f" style="position:absolute;left:725;top:106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6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atientA is not present in the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50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51485</wp:posOffset>
                </wp:positionH>
                <wp:positionV relativeFrom="page">
                  <wp:posOffset>4205605</wp:posOffset>
                </wp:positionV>
                <wp:extent cx="6879590" cy="176530"/>
                <wp:effectExtent l="4445" t="4445" r="0" b="0"/>
                <wp:wrapNone/>
                <wp:docPr id="184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35.55pt;margin-top:331.15pt;width:541.75pt;height:13.9pt" coordorigin="711,6623" coordsize="10835,278">
                <v:rect id="shape_0" fillcolor="#e6e6e6" stroked="f" o:allowincell="f" style="position:absolute;left:720;top:6656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51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89660: PSS*1.0*225, PSB*3.0*103 Component Integration and System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5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Testing</w:t>
        </w:r>
      </w:hyperlink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4, 2018 8:03:23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Aug 15, 2018 9:42:21 A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Component Integration and System Testing of EPIP Patch PSS*1.0*225 and PSB*3.0*103 for the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NSR20170515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684020"/>
                <wp:effectExtent l="1905" t="1905" r="0" b="0"/>
                <wp:wrapNone/>
                <wp:docPr id="186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4080"/>
                          <a:chOff x="0" y="0"/>
                          <a:chExt cx="686376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7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1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7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36.25pt;margin-top:22.2pt;width:540.45pt;height:132.6pt" coordorigin="725,444" coordsize="10809,2652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5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an inpatient already admitted to a room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0375</wp:posOffset>
                </wp:positionH>
                <wp:positionV relativeFrom="paragraph">
                  <wp:posOffset>307975</wp:posOffset>
                </wp:positionV>
                <wp:extent cx="6863715" cy="2319020"/>
                <wp:effectExtent l="1905" t="1905" r="0" b="0"/>
                <wp:wrapNone/>
                <wp:docPr id="187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36.25pt;margin-top:24.25pt;width:540.45pt;height:182.55pt" coordorigin="725,485" coordsize="10809,3651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4. The user must have Pharmacist CAC/ADPAC credentials in VistA.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, select a Division, and then select an inpatient that has already been admitted to a room and war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's Cover Sheet page is displayed, stating the patient is an inpatient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221" w:right="1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s or notification messages regarding this patient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53"/>
          <w:type w:val="nextPage"/>
          <w:pgSz w:w="12240" w:h="15840"/>
          <w:pgMar w:left="620" w:right="9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88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319020"/>
                <wp:effectExtent l="1905" t="1905" r="0" b="0"/>
                <wp:wrapNone/>
                <wp:docPr id="189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6.25pt;margin-top:242.7pt;width:540.5pt;height:182.6pt" coordorigin="725,4854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0375</wp:posOffset>
                </wp:positionH>
                <wp:positionV relativeFrom="page">
                  <wp:posOffset>5493385</wp:posOffset>
                </wp:positionV>
                <wp:extent cx="6863715" cy="2074545"/>
                <wp:effectExtent l="1905" t="1905" r="0" b="0"/>
                <wp:wrapNone/>
                <wp:docPr id="190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36.25pt;margin-top:432.55pt;width:540.5pt;height:163.35pt" coordorigin="725,865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0375</wp:posOffset>
                </wp:positionH>
                <wp:positionV relativeFrom="page">
                  <wp:posOffset>7660005</wp:posOffset>
                </wp:positionV>
                <wp:extent cx="6863715" cy="1440180"/>
                <wp:effectExtent l="1905" t="1905" r="0" b="3810"/>
                <wp:wrapNone/>
                <wp:docPr id="191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6.25pt;margin-top:603.15pt;width:540.5pt;height:113.4pt" coordorigin="725,12063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rder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0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eds, Inpatient from the Write Orders pane on the lef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48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Order Checks window appears, click OK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medication to order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ag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dosage. If the Route and Schedule are blank, select any val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54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56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s Dosage, Route, and Schedule are highligh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92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319020"/>
                <wp:effectExtent l="1905" t="1905" r="0" b="0"/>
                <wp:wrapNone/>
                <wp:docPr id="193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36.25pt;margin-top:121.2pt;width:540.5pt;height:182.55pt" coordorigin="725,242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0375</wp:posOffset>
                </wp:positionH>
                <wp:positionV relativeFrom="page">
                  <wp:posOffset>3949700</wp:posOffset>
                </wp:positionV>
                <wp:extent cx="6863715" cy="3050540"/>
                <wp:effectExtent l="1905" t="1905" r="0" b="0"/>
                <wp:wrapNone/>
                <wp:docPr id="194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36.25pt;margin-top:311pt;width:540.5pt;height:240.2pt" coordorigin="725,6220" coordsize="10810,48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0375</wp:posOffset>
                </wp:positionH>
                <wp:positionV relativeFrom="page">
                  <wp:posOffset>7092315</wp:posOffset>
                </wp:positionV>
                <wp:extent cx="6863715" cy="1958340"/>
                <wp:effectExtent l="1905" t="1905" r="0" b="3810"/>
                <wp:wrapNone/>
                <wp:docPr id="195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36.25pt;margin-top:558.45pt;width:540.5pt;height:154.2pt" coordorigin="725,11169" coordsize="10810,308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Accept Ord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processes the or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6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e Order Checking window appears, click Accept Order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When CPRS finishes processing the order, the Inpatient Medications window appears. Click Quit to exit Inpatient Medication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4358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closes and 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displayed at the end of each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25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e medications are labeled as unreleased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Highlight the medication that was just created. Right click and then click Sign…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65" w:hanging="0"/>
        <w:rPr/>
      </w:pPr>
      <w:r>
        <w:rPr>
          <w:rFonts w:cs="Arial" w:ascii="Arial" w:hAnsi="Arial"/>
          <w:color w:val="000000"/>
          <w:sz w:val="16"/>
          <w:szCs w:val="16"/>
        </w:rPr>
        <w:t>If the Orders Check windows is displayed, type some text in the "Enter reason for overriding order checks:" field and then click Accept Order(s). The Sign Orders window appears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55"/>
          <w:type w:val="nextPage"/>
          <w:pgSz w:w="12240" w:h="15840"/>
          <w:pgMar w:left="740" w:right="11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96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3050540"/>
                <wp:effectExtent l="1905" t="1905" r="0" b="0"/>
                <wp:wrapNone/>
                <wp:docPr id="197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36.25pt;margin-top:99.6pt;width:540.5pt;height:240.15pt" coordorigin="725,1992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0375</wp:posOffset>
                </wp:positionH>
                <wp:positionV relativeFrom="page">
                  <wp:posOffset>4406900</wp:posOffset>
                </wp:positionV>
                <wp:extent cx="6863715" cy="708660"/>
                <wp:effectExtent l="1905" t="1905" r="0" b="0"/>
                <wp:wrapNone/>
                <wp:docPr id="198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36.25pt;margin-top:347pt;width:540.5pt;height:55.8pt" coordorigin="725,6940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60375</wp:posOffset>
                </wp:positionH>
                <wp:positionV relativeFrom="page">
                  <wp:posOffset>5207635</wp:posOffset>
                </wp:positionV>
                <wp:extent cx="6863715" cy="2074545"/>
                <wp:effectExtent l="1905" t="1905" r="0" b="0"/>
                <wp:wrapNone/>
                <wp:docPr id="199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36.25pt;margin-top:410.05pt;width:540.5pt;height:163.35pt" coordorigin="725,8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0375</wp:posOffset>
                </wp:positionH>
                <wp:positionV relativeFrom="page">
                  <wp:posOffset>7374255</wp:posOffset>
                </wp:positionV>
                <wp:extent cx="6863715" cy="1714500"/>
                <wp:effectExtent l="1905" t="1905" r="0" b="3810"/>
                <wp:wrapNone/>
                <wp:docPr id="200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36.25pt;margin-top:580.65pt;width:540.5pt;height:135pt" coordorigin="725,11613" coordsize="10810,2700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Electronic Signature Code field, enter the signature code and then click Sig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7488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no longer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no longer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is medication status has changed to Pending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omplete inpatient order in VistA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navigate to the Unit Dose Medications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56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01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440940"/>
                <wp:effectExtent l="1905" t="1905" r="0" b="0"/>
                <wp:wrapNone/>
                <wp:docPr id="202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36.25pt;margin-top:99.6pt;width:540.5pt;height:192.2pt" coordorigin="725,1992" coordsize="10810,38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60375</wp:posOffset>
                </wp:positionH>
                <wp:positionV relativeFrom="page">
                  <wp:posOffset>3797300</wp:posOffset>
                </wp:positionV>
                <wp:extent cx="6863715" cy="2075180"/>
                <wp:effectExtent l="1905" t="1905" r="0" b="0"/>
                <wp:wrapNone/>
                <wp:docPr id="203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36.25pt;margin-top:299pt;width:540.5pt;height:163.35pt" coordorigin="725,5980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0375</wp:posOffset>
                </wp:positionH>
                <wp:positionV relativeFrom="page">
                  <wp:posOffset>5964555</wp:posOffset>
                </wp:positionV>
                <wp:extent cx="6863715" cy="2074545"/>
                <wp:effectExtent l="1905" t="1905" r="0" b="0"/>
                <wp:wrapNone/>
                <wp:docPr id="204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36.25pt;margin-top:469.65pt;width:540.5pt;height:163.35pt" coordorigin="725,939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0375</wp:posOffset>
                </wp:positionH>
                <wp:positionV relativeFrom="page">
                  <wp:posOffset>8131175</wp:posOffset>
                </wp:positionV>
                <wp:extent cx="6863715" cy="769620"/>
                <wp:effectExtent l="1905" t="1905" r="0" b="3810"/>
                <wp:wrapNone/>
                <wp:docPr id="205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36.25pt;margin-top:640.25pt;width:540.5pt;height:60.6pt" coordorigin="725,12805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same patient used above in CPRS and then press Enter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tLeast" w:line="350" w:before="0" w:after="0"/>
        <w:ind w:left="101" w:right="9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s or notification messages regarding this patient, press the appropriate key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the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1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57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06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07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08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318385"/>
                <wp:effectExtent l="1905" t="1905" r="0" b="0"/>
                <wp:wrapNone/>
                <wp:docPr id="209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6.25pt;margin-top:515.25pt;width:540.5pt;height:182.55pt" coordorigin="725,10305" coordsize="10810,36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ss Return to continue….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8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 at the Patient Information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6199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ordered in CPRS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58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10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211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12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13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RDER:" 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edication that was ordered in CPRS and is in PENDING statu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F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ed medication order is process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 until you are at the "Select Item(s): Next Screen//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59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14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15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319020"/>
                <wp:effectExtent l="1905" t="1905" r="0" b="0"/>
                <wp:wrapNone/>
                <wp:docPr id="216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36.25pt;margin-top:270.2pt;width:540.5pt;height:182.55pt" coordorigin="725,540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074545"/>
                <wp:effectExtent l="1905" t="1905" r="0" b="0"/>
                <wp:wrapNone/>
                <wp:docPr id="217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36.25pt;margin-top:460.05pt;width:540.5pt;height:163.35pt" coordorigin="725,9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218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VF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DOSES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18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dditional prompts appear, press the appropriate key until the "Pre-Exchange DOSE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DOS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187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VERIFIED message appears and then the "Type &lt;Enter&gt; to continue or '^' to ex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60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47800"/>
                <wp:effectExtent l="1905" t="1905" r="0" b="0"/>
                <wp:wrapNone/>
                <wp:docPr id="219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7920"/>
                          <a:chOff x="0" y="0"/>
                          <a:chExt cx="6863760" cy="1447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36.25pt;margin-top:71.95pt;width:540.5pt;height:114pt" coordorigin="725,1439" coordsize="10810,2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0375</wp:posOffset>
                </wp:positionH>
                <wp:positionV relativeFrom="page">
                  <wp:posOffset>2453640</wp:posOffset>
                </wp:positionV>
                <wp:extent cx="6863715" cy="2075180"/>
                <wp:effectExtent l="1905" t="1905" r="0" b="0"/>
                <wp:wrapNone/>
                <wp:docPr id="220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36.25pt;margin-top:193.2pt;width:540.5pt;height:163.4pt" coordorigin="725,386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319020"/>
                <wp:effectExtent l="1905" t="1905" r="0" b="0"/>
                <wp:wrapNone/>
                <wp:docPr id="221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36.25pt;margin-top:363.8pt;width:540.5pt;height:182.55pt" coordorigin="725,727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0375</wp:posOffset>
                </wp:positionH>
                <wp:positionV relativeFrom="page">
                  <wp:posOffset>7031355</wp:posOffset>
                </wp:positionV>
                <wp:extent cx="6863715" cy="2074545"/>
                <wp:effectExtent l="1905" t="1905" r="0" b="0"/>
                <wp:wrapNone/>
                <wp:docPr id="222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36.25pt;margin-top:553.65pt;width:540.5pt;height:163.35pt" coordorigin="725,11073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ction:" prompt is displayed.</w:t>
      </w:r>
    </w:p>
    <w:p>
      <w:pPr>
        <w:pStyle w:val="Normal"/>
        <w:widowControl w:val="false"/>
        <w:bidi w:val="0"/>
        <w:spacing w:lineRule="atLeast" w:line="350" w:before="34" w:after="0"/>
        <w:ind w:left="101" w:right="67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EVICE for War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2502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UNITS REPORT" is displayed with the medication that was ordered and dispensed. The "DO YOU NEED TO PRINT THIS REPORT AGAIN?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61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23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708660"/>
                <wp:effectExtent l="1905" t="1905" r="0" b="0"/>
                <wp:wrapNone/>
                <wp:docPr id="224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36.25pt;margin-top:242.7pt;width:540.5pt;height:55.8pt" coordorigin="725,4854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0375</wp:posOffset>
                </wp:positionH>
                <wp:positionV relativeFrom="page">
                  <wp:posOffset>3883025</wp:posOffset>
                </wp:positionV>
                <wp:extent cx="6863715" cy="2074545"/>
                <wp:effectExtent l="1905" t="1905" r="0" b="0"/>
                <wp:wrapNone/>
                <wp:docPr id="225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36.25pt;margin-top:305.75pt;width:540.5pt;height:163.35pt" coordorigin="725,611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0375</wp:posOffset>
                </wp:positionH>
                <wp:positionV relativeFrom="page">
                  <wp:posOffset>6049645</wp:posOffset>
                </wp:positionV>
                <wp:extent cx="6863715" cy="2319020"/>
                <wp:effectExtent l="1905" t="1905" r="0" b="0"/>
                <wp:wrapNone/>
                <wp:docPr id="226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6.25pt;margin-top:476.35pt;width:540.5pt;height:182.55pt" coordorigin="725,9527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0375</wp:posOffset>
                </wp:positionH>
                <wp:positionV relativeFrom="page">
                  <wp:posOffset>8460105</wp:posOffset>
                </wp:positionV>
                <wp:extent cx="6863715" cy="373380"/>
                <wp:effectExtent l="1905" t="1905" r="0" b="3810"/>
                <wp:wrapNone/>
                <wp:docPr id="227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36.25pt;margin-top:666.15pt;width:540.5pt;height:29.4pt" coordorigin="725,13323" coordsize="10810,58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Refresh Patient and Verify Order in CPRS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o back to CPR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0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File and then select Refresh Patient Information in the top left corn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refreshes the patient information on the Orders tab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37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 has changed from "pending" to "active" under the "Status"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sectPr>
          <w:footerReference w:type="default" r:id="rId62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uto" w:line="352" w:before="87" w:after="0"/>
        <w:ind w:left="221" w:right="924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228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6.25pt;margin-top:71.95pt;width:540.45pt;height:116.4pt" coordorigin="725,1439" coordsize="10809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54660</wp:posOffset>
                </wp:positionH>
                <wp:positionV relativeFrom="page">
                  <wp:posOffset>2794000</wp:posOffset>
                </wp:positionV>
                <wp:extent cx="6873240" cy="146685"/>
                <wp:effectExtent l="3810" t="4445" r="0" b="0"/>
                <wp:wrapNone/>
                <wp:docPr id="229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5.8pt;margin-top:220pt;width:541.2pt;height:11.55pt" coordorigin="716,4400" coordsize="10824,231">
                <v:rect id="shape_0" fillcolor="#e6e6e6" stroked="f" o:allowincell="f" style="position:absolute;left:725;top:44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4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63"/>
          <w:type w:val="nextPage"/>
          <w:pgSz w:w="12240" w:h="15840"/>
          <w:pgMar w:left="62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51485</wp:posOffset>
                </wp:positionH>
                <wp:positionV relativeFrom="page">
                  <wp:posOffset>4429125</wp:posOffset>
                </wp:positionV>
                <wp:extent cx="6879590" cy="176530"/>
                <wp:effectExtent l="4445" t="4445" r="0" b="0"/>
                <wp:wrapNone/>
                <wp:docPr id="230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35.55pt;margin-top:348.75pt;width:541.75pt;height:13.9pt" coordorigin="711,6975" coordsize="10835,278">
                <v:rect id="shape_0" fillcolor="#e6e6e6" stroked="f" o:allowincell="f" style="position:absolute;left:720;top:7008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0375</wp:posOffset>
                </wp:positionH>
                <wp:positionV relativeFrom="page">
                  <wp:posOffset>5020310</wp:posOffset>
                </wp:positionV>
                <wp:extent cx="6863715" cy="2537460"/>
                <wp:effectExtent l="1905" t="1905" r="0" b="0"/>
                <wp:wrapNone/>
                <wp:docPr id="231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37640"/>
                          <a:chOff x="0" y="0"/>
                          <a:chExt cx="6863760" cy="253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2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2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6.25pt;margin-top:395.3pt;width:540.45pt;height:199.75pt" coordorigin="725,7906" coordsize="10809,399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60375</wp:posOffset>
                </wp:positionH>
                <wp:positionV relativeFrom="page">
                  <wp:posOffset>7649845</wp:posOffset>
                </wp:positionV>
                <wp:extent cx="6863715" cy="1439545"/>
                <wp:effectExtent l="1905" t="1905" r="0" b="3810"/>
                <wp:wrapNone/>
                <wp:docPr id="232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6.25pt;margin-top:602.35pt;width:540.45pt;height:113.35pt" coordorigin="725,12047" coordsize="10809,226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6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90611: PSS*1.0*225, PSB*3.0*103 Functional Testing - Add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65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Respiratory Therapy Report Single Division</w:t>
        </w:r>
      </w:hyperlink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, 2018 8:14:27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Aug 14, 2018 9:16:35 A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5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hyperlink r:id="rId66">
        <w:r>
          <w:rPr>
            <w:rFonts w:cs="Arial" w:ascii="Arial" w:hAnsi="Arial"/>
            <w:color w:val="3087B3"/>
            <w:sz w:val="16"/>
            <w:szCs w:val="16"/>
          </w:rPr>
          <w:t>PSS*1.0*225, PSB*3.0*103 Functional Testing - Adds Respiratory Therapy Report Multidivisional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Functional Testing of EPIP Patch PSS*1.0*225 and PSB*3.0*103 for NSR20170515 IRT Add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Respiratory Therapy Report Single Divisional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 to IOC Test 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1" w:right="71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Pharmacist CAC/ADPAC credentials in Vist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4. PatientA must be an inpatient that is admitted to a room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navigate to the Pharmacy Data Management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67"/>
          <w:type w:val="nextPage"/>
          <w:pgSz w:w="12240" w:h="15840"/>
          <w:pgMar w:left="620" w:right="11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221" w:right="51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Data Managemen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34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235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236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237" name="Shape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238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rderable Item Manageme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rderable Item Managemen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Edit Orderable Item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medi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List all Drugs/Additives/Solutions tied to this Orderable Item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68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39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40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41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242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243" name="Shape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6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Are you sure you want to edit this Orderable Item?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rompt "RESPIRATORY THERAPY DRUG?"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SPIRATORY THERAPY DRUG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4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ATIENT INSTRUCTION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sectPr>
          <w:footerReference w:type="default" r:id="rId6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44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245" name="Shape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8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708660"/>
                <wp:effectExtent l="1905" t="1905" r="0" b="0"/>
                <wp:wrapNone/>
                <wp:docPr id="246" name="Shape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9" style="position:absolute;margin-left:36.25pt;margin-top:375.8pt;width:540.5pt;height:55.8pt" coordorigin="725,7516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0375</wp:posOffset>
                </wp:positionH>
                <wp:positionV relativeFrom="page">
                  <wp:posOffset>5573395</wp:posOffset>
                </wp:positionV>
                <wp:extent cx="6863715" cy="2318385"/>
                <wp:effectExtent l="1905" t="1905" r="0" b="0"/>
                <wp:wrapNone/>
                <wp:docPr id="247" name="Shape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0" style="position:absolute;margin-left:36.25pt;margin-top:438.85pt;width:540.5pt;height:182.55pt" coordorigin="725,8777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0375</wp:posOffset>
                </wp:positionH>
                <wp:positionV relativeFrom="page">
                  <wp:posOffset>7983855</wp:posOffset>
                </wp:positionV>
                <wp:extent cx="6863715" cy="769620"/>
                <wp:effectExtent l="1905" t="1905" r="0" b="3810"/>
                <wp:wrapNone/>
                <wp:docPr id="248" name="Shape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1" style="position:absolute;margin-left:36.25pt;margin-top:628.65pt;width:540.5pt;height:60.6pt" coordorigin="725,1257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prompt "Select PHARMACY ORDERABLE ITEM NAME:"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RDERABLE ITEM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the "Select Pharmacy Data Management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0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Data Management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Create an Inpatient Meds order in CPRS using the drug marked for Respiratory Therapy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 and then select inpatient PatientA that has been admitted to a room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A Cover Sheet p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8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s or notification messages regarding this patient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70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rders tab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49" name="Shape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319020"/>
                <wp:effectExtent l="1905" t="1905" r="0" b="0"/>
                <wp:wrapNone/>
                <wp:docPr id="250" name="Shape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3" style="position:absolute;margin-left:36.25pt;margin-top:174pt;width:540.5pt;height:182.6pt" coordorigin="725,348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075180"/>
                <wp:effectExtent l="1905" t="1905" r="0" b="0"/>
                <wp:wrapNone/>
                <wp:docPr id="251" name="Shape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4" style="position:absolute;margin-left:36.25pt;margin-top:363.8pt;width:540.5pt;height:163.35pt" coordorigin="725,727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60375</wp:posOffset>
                </wp:positionH>
                <wp:positionV relativeFrom="page">
                  <wp:posOffset>6787515</wp:posOffset>
                </wp:positionV>
                <wp:extent cx="6863715" cy="2074545"/>
                <wp:effectExtent l="1905" t="1905" r="0" b="0"/>
                <wp:wrapNone/>
                <wp:docPr id="252" name="Shape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5" style="position:absolute;margin-left:36.25pt;margin-top:534.45pt;width:540.5pt;height:163.35pt" coordorigin="725,1068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Meds, Inpatient from the Write Orders pane on the lef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4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e Order Checks window appears, click OK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medication entered previously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ag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dosage. If the Route and Schedule are blank, select any val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s Dosage, Route, and Schedule are highligh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1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562225"/>
                <wp:effectExtent l="1905" t="1905" r="0" b="0"/>
                <wp:wrapNone/>
                <wp:docPr id="253" name="Shape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6" style="position:absolute;margin-left:36.25pt;margin-top:72.1pt;width:540.5pt;height:201.75pt" coordorigin="725,1442" coordsize="10810,40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0375</wp:posOffset>
                </wp:positionH>
                <wp:positionV relativeFrom="page">
                  <wp:posOffset>3569970</wp:posOffset>
                </wp:positionV>
                <wp:extent cx="6863715" cy="3050540"/>
                <wp:effectExtent l="1905" t="1905" r="0" b="0"/>
                <wp:wrapNone/>
                <wp:docPr id="254" name="Shape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7" style="position:absolute;margin-left:36.25pt;margin-top:281.1pt;width:540.5pt;height:240.15pt" coordorigin="725,5622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0375</wp:posOffset>
                </wp:positionH>
                <wp:positionV relativeFrom="page">
                  <wp:posOffset>6712585</wp:posOffset>
                </wp:positionV>
                <wp:extent cx="6863715" cy="2318385"/>
                <wp:effectExtent l="1905" t="1905" r="0" b="0"/>
                <wp:wrapNone/>
                <wp:docPr id="255" name="Shape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8" style="position:absolute;margin-left:36.25pt;margin-top:528.55pt;width:540.5pt;height:182.6pt" coordorigin="725,10571" coordsize="10810,3652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Accept Ord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processes the or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7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e Order Checks window appears, click Accept Order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Quit to exit the Inpatient Medications window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4278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closes and 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medication that was just ordered is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word *UNSIGNED* is displayed at the end of each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1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The medications are labeled as unreleased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Highlight the Medication Order that was just created. Right click and then click Sign…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Sign Order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4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2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3049905"/>
                <wp:effectExtent l="1905" t="1905" r="0" b="0"/>
                <wp:wrapNone/>
                <wp:docPr id="256" name="Shape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9" style="position:absolute;margin-left:36.25pt;margin-top:72.1pt;width:540.5pt;height:240.15pt" coordorigin="725,1442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60375</wp:posOffset>
                </wp:positionH>
                <wp:positionV relativeFrom="page">
                  <wp:posOffset>4057650</wp:posOffset>
                </wp:positionV>
                <wp:extent cx="6863715" cy="708660"/>
                <wp:effectExtent l="1905" t="1905" r="0" b="0"/>
                <wp:wrapNone/>
                <wp:docPr id="257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36.25pt;margin-top:319.5pt;width:540.5pt;height:55.8pt" coordorigin="725,6390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60375</wp:posOffset>
                </wp:positionH>
                <wp:positionV relativeFrom="page">
                  <wp:posOffset>4858385</wp:posOffset>
                </wp:positionV>
                <wp:extent cx="6863715" cy="2074545"/>
                <wp:effectExtent l="1905" t="1905" r="0" b="0"/>
                <wp:wrapNone/>
                <wp:docPr id="258" name="Shape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1" style="position:absolute;margin-left:36.25pt;margin-top:382.55pt;width:540.5pt;height:163.3pt" coordorigin="725,7651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60375</wp:posOffset>
                </wp:positionH>
                <wp:positionV relativeFrom="page">
                  <wp:posOffset>7025005</wp:posOffset>
                </wp:positionV>
                <wp:extent cx="6863715" cy="2075180"/>
                <wp:effectExtent l="1905" t="1905" r="0" b="0"/>
                <wp:wrapNone/>
                <wp:docPr id="259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36.25pt;margin-top:553.15pt;width:540.5pt;height:163.4pt" coordorigin="725,11063" coordsize="10810,3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Electronic Signature Code field, enter the signature code and then click Sig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7488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medication that was just ordered is no longer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 The word *UNSIGNED* is no longer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The medication status has changed to Pending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omplete the inpatient order in VistA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navigate to the Unit Dose Medications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3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60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261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62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63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atientA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1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74"/>
          <w:type w:val="nextPage"/>
          <w:pgSz w:w="12240" w:h="15840"/>
          <w:pgMar w:left="740" w:right="124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64" name="Shape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7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319020"/>
                <wp:effectExtent l="1905" t="1905" r="0" b="0"/>
                <wp:wrapNone/>
                <wp:docPr id="265" name="Shape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8" style="position:absolute;margin-left:36.25pt;margin-top:99.6pt;width:540.5pt;height:182.55pt" coordorigin="725,199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60375</wp:posOffset>
                </wp:positionH>
                <wp:positionV relativeFrom="page">
                  <wp:posOffset>3675380</wp:posOffset>
                </wp:positionV>
                <wp:extent cx="6863715" cy="2075180"/>
                <wp:effectExtent l="1905" t="1905" r="0" b="0"/>
                <wp:wrapNone/>
                <wp:docPr id="266" name="Shape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9" style="position:absolute;margin-left:36.25pt;margin-top:289.4pt;width:540.5pt;height:163.4pt" coordorigin="725,578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318385"/>
                <wp:effectExtent l="1905" t="1905" r="0" b="0"/>
                <wp:wrapNone/>
                <wp:docPr id="267" name="Shape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0" style="position:absolute;margin-left:36.25pt;margin-top:460.05pt;width:540.5pt;height:182.55pt" coordorigin="725,9201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0375</wp:posOffset>
                </wp:positionH>
                <wp:positionV relativeFrom="page">
                  <wp:posOffset>8253095</wp:posOffset>
                </wp:positionV>
                <wp:extent cx="6863715" cy="769620"/>
                <wp:effectExtent l="1905" t="1905" r="0" b="3810"/>
                <wp:wrapNone/>
                <wp:docPr id="268" name="Shape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1" style="position:absolute;margin-left:36.25pt;margin-top:649.85pt;width:540.5pt;height:60.6pt" coordorigin="725,12997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A Information p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2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6199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ordered in CPRS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75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O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69" name="Shape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70" name="Shape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71" name="Shape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4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272" name="Shape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5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273" name="Shape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6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ORDER:" 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edication that was ordered in CPRS and is in PENDING status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F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that was ordered is being process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 until you are at the "Select Item(s): Next Screen//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sectPr>
          <w:footerReference w:type="default" r:id="rId76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74" name="Shape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319020"/>
                <wp:effectExtent l="1905" t="1905" r="0" b="0"/>
                <wp:wrapNone/>
                <wp:docPr id="275" name="Shape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8" style="position:absolute;margin-left:36.25pt;margin-top:205.2pt;width:540.5pt;height:182.55pt" coordorigin="725,410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0375</wp:posOffset>
                </wp:positionH>
                <wp:positionV relativeFrom="page">
                  <wp:posOffset>5016500</wp:posOffset>
                </wp:positionV>
                <wp:extent cx="6863715" cy="2319020"/>
                <wp:effectExtent l="1905" t="1905" r="0" b="0"/>
                <wp:wrapNone/>
                <wp:docPr id="276" name="Shape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9" style="position:absolute;margin-left:36.25pt;margin-top:395pt;width:540.5pt;height:182.55pt" coordorigin="725,7900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60375</wp:posOffset>
                </wp:positionH>
                <wp:positionV relativeFrom="page">
                  <wp:posOffset>7427595</wp:posOffset>
                </wp:positionV>
                <wp:extent cx="6863715" cy="1684020"/>
                <wp:effectExtent l="1905" t="1905" r="0" b="3810"/>
                <wp:wrapNone/>
                <wp:docPr id="277" name="Shape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4080"/>
                          <a:chOff x="0" y="0"/>
                          <a:chExt cx="686376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0" style="position:absolute;margin-left:36.25pt;margin-top:584.85pt;width:540.5pt;height:132.6pt" coordorigin="725,11697" coordsize="10810,265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VF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DOSES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18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dditional prompts appear, press the appropriate key until the "Pre-Exchange DOSE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DOS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ORDER VERIFIED messages appear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5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Type &lt;Enter&gt; to continue or '^' to ex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ction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7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0" w:after="0"/>
        <w:ind w:left="101" w:right="67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78" name="Shape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1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279" name="Shape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2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319020"/>
                <wp:effectExtent l="1905" t="1905" r="0" b="0"/>
                <wp:wrapNone/>
                <wp:docPr id="280" name="Shape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3" style="position:absolute;margin-left:36.25pt;margin-top:291.8pt;width:540.5pt;height:182.55pt" coordorigin="725,583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0375</wp:posOffset>
                </wp:positionH>
                <wp:positionV relativeFrom="page">
                  <wp:posOffset>6116955</wp:posOffset>
                </wp:positionV>
                <wp:extent cx="6863715" cy="2074545"/>
                <wp:effectExtent l="1905" t="1905" r="0" b="0"/>
                <wp:wrapNone/>
                <wp:docPr id="281" name="Shape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4" style="position:absolute;margin-left:36.25pt;margin-top:481.65pt;width:540.5pt;height:163.35pt" coordorigin="725,963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60375</wp:posOffset>
                </wp:positionH>
                <wp:positionV relativeFrom="page">
                  <wp:posOffset>8283575</wp:posOffset>
                </wp:positionV>
                <wp:extent cx="6863715" cy="769620"/>
                <wp:effectExtent l="1905" t="1905" r="0" b="3810"/>
                <wp:wrapNone/>
                <wp:docPr id="282" name="Shape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5" style="position:absolute;margin-left:36.25pt;margin-top:652.25pt;width:540.5pt;height:60.6pt" coordorigin="725,13045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EVICE for War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2502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UNITS REPORT" is displayed with the medication that was ordered and dispensed. The "DO YOU NEED TO PRINT THIS REPORT AGAIN?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78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83" name="Shape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6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708660"/>
                <wp:effectExtent l="1905" t="1905" r="0" b="0"/>
                <wp:wrapNone/>
                <wp:docPr id="284" name="Shape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7" style="position:absolute;margin-left:36.25pt;margin-top:174pt;width:540.5pt;height:55.8pt" coordorigin="725,3480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60375</wp:posOffset>
                </wp:positionH>
                <wp:positionV relativeFrom="page">
                  <wp:posOffset>3009900</wp:posOffset>
                </wp:positionV>
                <wp:extent cx="6863715" cy="2075180"/>
                <wp:effectExtent l="1905" t="1905" r="0" b="0"/>
                <wp:wrapNone/>
                <wp:docPr id="285" name="Shape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8" style="position:absolute;margin-left:36.25pt;margin-top:237pt;width:540.5pt;height:163.4pt" coordorigin="725,474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0375</wp:posOffset>
                </wp:positionH>
                <wp:positionV relativeFrom="page">
                  <wp:posOffset>5177155</wp:posOffset>
                </wp:positionV>
                <wp:extent cx="6863715" cy="2074545"/>
                <wp:effectExtent l="1905" t="1905" r="0" b="0"/>
                <wp:wrapNone/>
                <wp:docPr id="286" name="Shape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9" style="position:absolute;margin-left:36.25pt;margin-top:407.65pt;width:540.5pt;height:163.3pt" coordorigin="725,8153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0375</wp:posOffset>
                </wp:positionH>
                <wp:positionV relativeFrom="page">
                  <wp:posOffset>7343775</wp:posOffset>
                </wp:positionV>
                <wp:extent cx="6863715" cy="1714500"/>
                <wp:effectExtent l="1905" t="1905" r="0" b="3810"/>
                <wp:wrapNone/>
                <wp:docPr id="287" name="Shape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0" style="position:absolute;margin-left:36.25pt;margin-top:578.25pt;width:540.5pt;height:135pt" coordorigin="725,11565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Unit Dose Medications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4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Create a Missed Meds Report for Respiratory Therapists</w:t>
      </w:r>
      <w:r>
        <w:rPr>
          <w:rFonts w:cs="Arial" w:ascii="Arial" w:hAnsi="Arial"/>
          <w:b/>
          <w:bCs/>
          <w:color w:val="000000"/>
          <w:spacing w:val="4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n VistA, navigate to the Medication Administration Menu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eport for Respiratory Therapy Medication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1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79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88" name="Shape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89" name="Shape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2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440940"/>
                <wp:effectExtent l="1905" t="1905" r="0" b="0"/>
                <wp:wrapNone/>
                <wp:docPr id="290" name="Shape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3" style="position:absolute;margin-left:36.25pt;margin-top:270.2pt;width:540.5pt;height:192.15pt" coordorigin="725,5404" coordsize="10810,38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60375</wp:posOffset>
                </wp:positionH>
                <wp:positionV relativeFrom="page">
                  <wp:posOffset>5964555</wp:posOffset>
                </wp:positionV>
                <wp:extent cx="6863715" cy="2074545"/>
                <wp:effectExtent l="1905" t="1905" r="0" b="0"/>
                <wp:wrapNone/>
                <wp:docPr id="291" name="Shape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4" style="position:absolute;margin-left:36.25pt;margin-top:469.65pt;width:540.5pt;height:163.35pt" coordorigin="725,939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60375</wp:posOffset>
                </wp:positionH>
                <wp:positionV relativeFrom="page">
                  <wp:posOffset>8131175</wp:posOffset>
                </wp:positionV>
                <wp:extent cx="6863715" cy="769620"/>
                <wp:effectExtent l="1905" t="1905" r="0" b="3810"/>
                <wp:wrapNone/>
                <wp:docPr id="292" name="Shape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5" style="position:absolute;margin-left:36.25pt;margin-top:640.25pt;width:540.5pt;height:60.6pt" coordorigin="725,12805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-MESSAGE and then press Ent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1" w:right="67" w:hanging="0"/>
        <w:rPr/>
      </w:pPr>
      <w:r>
        <w:rPr>
          <w:rFonts w:cs="Arial" w:ascii="Arial" w:hAnsi="Arial"/>
          <w:color w:val="000000"/>
          <w:sz w:val="16"/>
          <w:szCs w:val="16"/>
        </w:rPr>
        <w:t>NOTE:  If you have a local printer, use the printer name instead of P-MESSAGE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hen you use a local printer, adjust this step as needed. Also adjust any other printer-related steps that follow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ubjec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subject name to recognize in MailMa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8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From whom: M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80"/>
          <w:type w:val="nextPage"/>
          <w:pgSz w:w="12240" w:h="15840"/>
          <w:pgMar w:left="740" w:right="11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93" name="Shape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6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94" name="Shape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7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95" name="Shape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8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296" name="Shape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9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297" name="Shape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0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nd mail to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tester's name is not displayed, enter 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basket to send to: I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And Send to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quested Start Time: NOW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5</w:t>
      </w:r>
    </w:p>
    <w:p>
      <w:pPr>
        <w:sectPr>
          <w:footerReference w:type="default" r:id="rId81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98" name="Shape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1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708660"/>
                <wp:effectExtent l="1905" t="1905" r="0" b="0"/>
                <wp:wrapNone/>
                <wp:docPr id="299" name="Shape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2" style="position:absolute;margin-left:36.25pt;margin-top:205.2pt;width:540.5pt;height:55.75pt" coordorigin="725,4104" coordsize="10810,11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60375</wp:posOffset>
                </wp:positionH>
                <wp:positionV relativeFrom="page">
                  <wp:posOffset>3406140</wp:posOffset>
                </wp:positionV>
                <wp:extent cx="6863715" cy="2075180"/>
                <wp:effectExtent l="1905" t="1905" r="0" b="0"/>
                <wp:wrapNone/>
                <wp:docPr id="300" name="Shape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3" style="position:absolute;margin-left:36.25pt;margin-top:268.2pt;width:540.5pt;height:163.4pt" coordorigin="725,536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0375</wp:posOffset>
                </wp:positionH>
                <wp:positionV relativeFrom="page">
                  <wp:posOffset>5573395</wp:posOffset>
                </wp:positionV>
                <wp:extent cx="6863715" cy="2562225"/>
                <wp:effectExtent l="1905" t="1905" r="0" b="0"/>
                <wp:wrapNone/>
                <wp:docPr id="301" name="Shape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4" style="position:absolute;margin-left:36.25pt;margin-top:438.85pt;width:540.5pt;height:201.75pt" coordorigin="725,8777" coordsize="10810,40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60375</wp:posOffset>
                </wp:positionH>
                <wp:positionV relativeFrom="page">
                  <wp:posOffset>8227695</wp:posOffset>
                </wp:positionV>
                <wp:extent cx="6863715" cy="769620"/>
                <wp:effectExtent l="1905" t="1905" r="0" b="3810"/>
                <wp:wrapNone/>
                <wp:docPr id="302" name="Shape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5" style="position:absolute;margin-left:36.25pt;margin-top:647.85pt;width:540.5pt;height:60.6pt" coordorigin="725,12957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6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 MailMan - Review the report Missed Meds Report for Respiratory Therapists</w:t>
      </w:r>
      <w:r>
        <w:rPr>
          <w:rFonts w:cs="Arial" w:ascii="Arial" w:hAnsi="Arial"/>
          <w:b/>
          <w:bCs/>
          <w:color w:val="000000"/>
          <w:spacing w:val="4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6"/>
          <w:szCs w:val="16"/>
        </w:rPr>
        <w:t>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Mailman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ailMan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RML and then navigate to the MailMan Message with the same subject name that was entered is step 50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ailman Message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Type &lt;Enter&gt; to continue or '^' to exit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no new email is displayed, wait a few minutes and then navigate to the last message in MailMan again. Repeat this step if necessary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82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303" name="Shape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6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304" name="Shape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7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305" name="Shape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8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306" name="Shape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9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307" name="Shape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0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Enter message action (in IN basket)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PRIN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0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int recipient list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 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;132,999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ed Meds Repor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3</w:t>
      </w:r>
    </w:p>
    <w:p>
      <w:pPr>
        <w:sectPr>
          <w:footerReference w:type="default" r:id="rId83"/>
          <w:type w:val="nextPage"/>
          <w:pgSz w:w="12240" w:h="15840"/>
          <w:pgMar w:left="740" w:right="12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08" name="Shape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1" style="position:absolute;margin-left:36.25pt;margin-top:71.95pt;width:540.45pt;height:126.05pt" coordorigin="725,1439" coordsize="10809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09" name="Shape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2" style="position:absolute;margin-left:36.25pt;margin-top:205.2pt;width:540.45pt;height:163.35pt" coordorigin="725,41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1953260"/>
                <wp:effectExtent l="1905" t="1905" r="0" b="0"/>
                <wp:wrapNone/>
                <wp:docPr id="310" name="Shape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3" style="position:absolute;margin-left:36.25pt;margin-top:375.8pt;width:540.45pt;height:153.8pt" coordorigin="725,7516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54660</wp:posOffset>
                </wp:positionH>
                <wp:positionV relativeFrom="page">
                  <wp:posOffset>7127875</wp:posOffset>
                </wp:positionV>
                <wp:extent cx="6873240" cy="146685"/>
                <wp:effectExtent l="3810" t="4445" r="0" b="0"/>
                <wp:wrapNone/>
                <wp:docPr id="311" name="Shape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4" style="position:absolute;margin-left:35.8pt;margin-top:561.25pt;width:541.2pt;height:11.55pt" coordorigin="716,11225" coordsize="10824,231">
                <v:rect id="shape_0" fillcolor="#e6e6e6" stroked="f" o:allowincell="f" style="position:absolute;left:725;top:1125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125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cate PatientA and verify that the medication used and the administered times are correc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49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used and the administered times are correct for Patien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until you exit Mailma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1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ailMan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4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84"/>
      <w:type w:val="nextPage"/>
      <w:pgSz w:w="12240" w:h="15840"/>
      <w:pgMar w:left="620" w:right="12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PDM%2B%28QM%29/executionscript/urn%3Acom.ibm.rqm%3Aexecutionscript%3A18961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../qm/service/com.ibm.rqm.integration.service.IIntegrationService/resources/PDM%2B%28QM%29/executionscript/urn%3Acom.ibm.rqm%3Aexecutionscript%3A189616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../../qm/service/com.ibm.rqm.integration.service.IIntegrationService/resources/PDM%2B%28QM%29/executionscript/urn%3Acom.ibm.rqm%3Aexecutionscript%3A189617" TargetMode="External"/><Relationship Id="rId12" Type="http://schemas.openxmlformats.org/officeDocument/2006/relationships/hyperlink" Target="../../qm/service/com.ibm.rqm.integration.service.IIntegrationService/resources/PDM%2B%28QM%29/executionscript/urn%3Acom.ibm.rqm%3Aexecutionscript%3A189617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hyperlink" Target="../../qm/service/com.ibm.rqm.integration.service.IIntegrationService/resources/PDM%2B%28QM%29/executionscript/urn%3Acom.ibm.rqm%3Aexecutionscript%3A189619" TargetMode="External"/><Relationship Id="rId19" Type="http://schemas.openxmlformats.org/officeDocument/2006/relationships/hyperlink" Target="../../qm/service/com.ibm.rqm.integration.service.IIntegrationService/resources/PDM%2B%28QM%29/executionscript/urn%3Acom.ibm.rqm%3Aexecutionscript%3A189619" TargetMode="External"/><Relationship Id="rId20" Type="http://schemas.openxmlformats.org/officeDocument/2006/relationships/hyperlink" Target="../../qm/service/com.ibm.rqm.integration.service.IIntegrationService/resources/PDM%2B%28QM%29/executionscript/urn%3Acom.ibm.rqm%3Aexecutionscript%3A190611" TargetMode="Externa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footer" Target="footer23.xml"/><Relationship Id="rId32" Type="http://schemas.openxmlformats.org/officeDocument/2006/relationships/footer" Target="footer24.xml"/><Relationship Id="rId33" Type="http://schemas.openxmlformats.org/officeDocument/2006/relationships/footer" Target="footer25.xml"/><Relationship Id="rId34" Type="http://schemas.openxmlformats.org/officeDocument/2006/relationships/footer" Target="footer26.xml"/><Relationship Id="rId35" Type="http://schemas.openxmlformats.org/officeDocument/2006/relationships/footer" Target="footer27.xml"/><Relationship Id="rId36" Type="http://schemas.openxmlformats.org/officeDocument/2006/relationships/footer" Target="footer28.xml"/><Relationship Id="rId37" Type="http://schemas.openxmlformats.org/officeDocument/2006/relationships/footer" Target="footer29.xml"/><Relationship Id="rId38" Type="http://schemas.openxmlformats.org/officeDocument/2006/relationships/footer" Target="footer30.xml"/><Relationship Id="rId39" Type="http://schemas.openxmlformats.org/officeDocument/2006/relationships/footer" Target="footer31.xml"/><Relationship Id="rId40" Type="http://schemas.openxmlformats.org/officeDocument/2006/relationships/footer" Target="footer32.xml"/><Relationship Id="rId41" Type="http://schemas.openxmlformats.org/officeDocument/2006/relationships/footer" Target="footer33.xml"/><Relationship Id="rId42" Type="http://schemas.openxmlformats.org/officeDocument/2006/relationships/footer" Target="footer34.xml"/><Relationship Id="rId43" Type="http://schemas.openxmlformats.org/officeDocument/2006/relationships/footer" Target="footer35.xml"/><Relationship Id="rId44" Type="http://schemas.openxmlformats.org/officeDocument/2006/relationships/hyperlink" Target="../../qm/service/com.ibm.rqm.integration.service.IIntegrationService/resources/PDM%2B%28QM%29/executionscript/urn%3Acom.ibm.rqm%3Aexecutionscript%3A189659" TargetMode="External"/><Relationship Id="rId45" Type="http://schemas.openxmlformats.org/officeDocument/2006/relationships/footer" Target="footer36.xml"/><Relationship Id="rId46" Type="http://schemas.openxmlformats.org/officeDocument/2006/relationships/footer" Target="footer37.xml"/><Relationship Id="rId47" Type="http://schemas.openxmlformats.org/officeDocument/2006/relationships/footer" Target="footer38.xml"/><Relationship Id="rId48" Type="http://schemas.openxmlformats.org/officeDocument/2006/relationships/footer" Target="footer39.xml"/><Relationship Id="rId49" Type="http://schemas.openxmlformats.org/officeDocument/2006/relationships/footer" Target="footer40.xml"/><Relationship Id="rId50" Type="http://schemas.openxmlformats.org/officeDocument/2006/relationships/footer" Target="footer41.xml"/><Relationship Id="rId51" Type="http://schemas.openxmlformats.org/officeDocument/2006/relationships/hyperlink" Target="../../qm/service/com.ibm.rqm.integration.service.IIntegrationService/resources/PDM%2B%28QM%29/executionscript/urn%3Acom.ibm.rqm%3Aexecutionscript%3A189660" TargetMode="External"/><Relationship Id="rId52" Type="http://schemas.openxmlformats.org/officeDocument/2006/relationships/hyperlink" Target="../../qm/service/com.ibm.rqm.integration.service.IIntegrationService/resources/PDM%2B%28QM%29/executionscript/urn%3Acom.ibm.rqm%3Aexecutionscript%3A189660" TargetMode="External"/><Relationship Id="rId53" Type="http://schemas.openxmlformats.org/officeDocument/2006/relationships/footer" Target="footer42.xml"/><Relationship Id="rId54" Type="http://schemas.openxmlformats.org/officeDocument/2006/relationships/footer" Target="footer43.xml"/><Relationship Id="rId55" Type="http://schemas.openxmlformats.org/officeDocument/2006/relationships/footer" Target="footer44.xml"/><Relationship Id="rId56" Type="http://schemas.openxmlformats.org/officeDocument/2006/relationships/footer" Target="footer45.xml"/><Relationship Id="rId57" Type="http://schemas.openxmlformats.org/officeDocument/2006/relationships/footer" Target="footer46.xml"/><Relationship Id="rId58" Type="http://schemas.openxmlformats.org/officeDocument/2006/relationships/footer" Target="footer47.xml"/><Relationship Id="rId59" Type="http://schemas.openxmlformats.org/officeDocument/2006/relationships/footer" Target="footer48.xml"/><Relationship Id="rId60" Type="http://schemas.openxmlformats.org/officeDocument/2006/relationships/footer" Target="footer49.xml"/><Relationship Id="rId61" Type="http://schemas.openxmlformats.org/officeDocument/2006/relationships/footer" Target="footer50.xml"/><Relationship Id="rId62" Type="http://schemas.openxmlformats.org/officeDocument/2006/relationships/footer" Target="footer51.xml"/><Relationship Id="rId63" Type="http://schemas.openxmlformats.org/officeDocument/2006/relationships/footer" Target="footer52.xml"/><Relationship Id="rId64" Type="http://schemas.openxmlformats.org/officeDocument/2006/relationships/hyperlink" Target="../../qm/service/com.ibm.rqm.integration.service.IIntegrationService/resources/PDM%2B%28QM%29/executionscript/urn%3Acom.ibm.rqm%3Aexecutionscript%3A190611" TargetMode="External"/><Relationship Id="rId65" Type="http://schemas.openxmlformats.org/officeDocument/2006/relationships/hyperlink" Target="../../qm/service/com.ibm.rqm.integration.service.IIntegrationService/resources/PDM%2B%28QM%29/executionscript/urn%3Acom.ibm.rqm%3Aexecutionscript%3A190611" TargetMode="External"/><Relationship Id="rId66" Type="http://schemas.openxmlformats.org/officeDocument/2006/relationships/hyperlink" Target="../../qm/service/com.ibm.rqm.integration.service.IIntegrationService/resources/PDM%2B%28QM%29/executionscript/urn%3Acom.ibm.rqm%3Aexecutionscript%3A189619" TargetMode="External"/><Relationship Id="rId67" Type="http://schemas.openxmlformats.org/officeDocument/2006/relationships/footer" Target="footer53.xml"/><Relationship Id="rId68" Type="http://schemas.openxmlformats.org/officeDocument/2006/relationships/footer" Target="footer54.xml"/><Relationship Id="rId69" Type="http://schemas.openxmlformats.org/officeDocument/2006/relationships/footer" Target="footer55.xml"/><Relationship Id="rId70" Type="http://schemas.openxmlformats.org/officeDocument/2006/relationships/footer" Target="footer56.xml"/><Relationship Id="rId71" Type="http://schemas.openxmlformats.org/officeDocument/2006/relationships/footer" Target="footer57.xml"/><Relationship Id="rId72" Type="http://schemas.openxmlformats.org/officeDocument/2006/relationships/footer" Target="footer58.xml"/><Relationship Id="rId73" Type="http://schemas.openxmlformats.org/officeDocument/2006/relationships/footer" Target="footer59.xml"/><Relationship Id="rId74" Type="http://schemas.openxmlformats.org/officeDocument/2006/relationships/footer" Target="footer60.xml"/><Relationship Id="rId75" Type="http://schemas.openxmlformats.org/officeDocument/2006/relationships/footer" Target="footer61.xml"/><Relationship Id="rId76" Type="http://schemas.openxmlformats.org/officeDocument/2006/relationships/footer" Target="footer62.xml"/><Relationship Id="rId77" Type="http://schemas.openxmlformats.org/officeDocument/2006/relationships/footer" Target="footer63.xml"/><Relationship Id="rId78" Type="http://schemas.openxmlformats.org/officeDocument/2006/relationships/footer" Target="footer64.xml"/><Relationship Id="rId79" Type="http://schemas.openxmlformats.org/officeDocument/2006/relationships/footer" Target="footer65.xml"/><Relationship Id="rId80" Type="http://schemas.openxmlformats.org/officeDocument/2006/relationships/footer" Target="footer66.xml"/><Relationship Id="rId81" Type="http://schemas.openxmlformats.org/officeDocument/2006/relationships/footer" Target="footer67.xml"/><Relationship Id="rId82" Type="http://schemas.openxmlformats.org/officeDocument/2006/relationships/footer" Target="footer68.xml"/><Relationship Id="rId83" Type="http://schemas.openxmlformats.org/officeDocument/2006/relationships/footer" Target="footer69.xml"/><Relationship Id="rId84" Type="http://schemas.openxmlformats.org/officeDocument/2006/relationships/footer" Target="footer70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5</Words>
  <Characters>58075</Characters>
  <CharactersWithSpaces>49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5:00Z</dcterms:created>
  <dc:creator/>
  <dc:description/>
  <dc:language>en-US</dc:language>
  <cp:lastModifiedBy/>
  <dcterms:modified xsi:type="dcterms:W3CDTF">2018-08-28T07:45:00Z</dcterms:modified>
  <cp:revision>1</cp:revision>
  <dc:subject/>
  <dc:title/>
</cp:coreProperties>
</file>