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240" w:after="120"/>
        <w:rPr/>
      </w:pPr>
      <w:r>
        <w:rPr>
          <w:sz w:val="36"/>
          <w:szCs w:val="36"/>
        </w:rPr>
        <w:t>Existing Product Intake Program (EPIP)</w:t>
      </w:r>
    </w:p>
    <w:p>
      <w:pPr>
        <w:pStyle w:val="Title2"/>
        <w:spacing w:before="240" w:after="120"/>
        <w:rPr>
          <w:sz w:val="36"/>
          <w:szCs w:val="36"/>
        </w:rPr>
      </w:pPr>
      <w:r>
        <w:rPr>
          <w:sz w:val="36"/>
          <w:szCs w:val="36"/>
        </w:rPr>
        <w:t>Patch PSD*3.0*84</w:t>
      </w:r>
    </w:p>
    <w:p>
      <w:pPr>
        <w:pStyle w:val="Title2"/>
        <w:spacing w:before="240" w:after="120"/>
        <w:rPr>
          <w:sz w:val="36"/>
          <w:szCs w:val="36"/>
        </w:rPr>
      </w:pPr>
      <w:r>
        <w:rPr>
          <w:sz w:val="36"/>
          <w:szCs w:val="36"/>
        </w:rPr>
        <w:t>Remediation Plan</w:t>
      </w:r>
    </w:p>
    <w:p>
      <w:pPr>
        <w:pStyle w:val="Heading"/>
        <w:spacing w:before="1200" w:after="1200"/>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sz w:val="28"/>
          <w:szCs w:val="28"/>
        </w:rPr>
      </w:pPr>
      <w:r>
        <w:rPr>
          <w:sz w:val="28"/>
          <w:szCs w:val="28"/>
        </w:rPr>
        <w:t>Department of Veterans Affairs</w:t>
      </w:r>
    </w:p>
    <w:p>
      <w:pPr>
        <w:pStyle w:val="Title2"/>
        <w:rPr>
          <w:szCs w:val="28"/>
        </w:rPr>
      </w:pPr>
      <w:r>
        <w:rPr>
          <w:szCs w:val="28"/>
        </w:rPr>
        <w:t>August 2018</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b w:val="false"/>
          <w:b w:val="false"/>
          <w:i/>
          <w:i/>
          <w:szCs w:val="28"/>
        </w:rPr>
      </w:pPr>
      <w:r>
        <w:rPr>
          <w:szCs w:val="28"/>
        </w:rPr>
        <w:t>Version 2.0</w:t>
      </w:r>
    </w:p>
    <w:p>
      <w:pPr>
        <w:pStyle w:val="Title2"/>
        <w:spacing w:before="120" w:after="240"/>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lineRule="auto" w:line="254"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lineRule="auto" w:line="254"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lineRule="auto" w:line="254"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lineRule="auto" w:line="254"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lineRule="auto" w:line="254" w:before="60" w:after="60"/>
              <w:rPr>
                <w:bCs/>
                <w:iCs/>
                <w:szCs w:val="22"/>
              </w:rPr>
            </w:pPr>
            <w:r>
              <w:rPr>
                <w:bCs/>
                <w:iCs/>
                <w:szCs w:val="22"/>
              </w:rPr>
              <w:t>08/01/2018</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lineRule="auto" w:line="254" w:before="60" w:after="60"/>
              <w:rPr>
                <w:szCs w:val="22"/>
              </w:rPr>
            </w:pPr>
            <w:r>
              <w:rPr>
                <w:szCs w:val="22"/>
              </w:rPr>
              <w:t>2.0</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lineRule="auto" w:line="254" w:before="60" w:after="60"/>
              <w:rPr>
                <w:szCs w:val="22"/>
              </w:rPr>
            </w:pPr>
            <w:r>
              <w:rPr>
                <w:szCs w:val="22"/>
              </w:rPr>
              <w:t>Updates throughou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lineRule="auto" w:line="254" w:before="60" w:after="60"/>
              <w:rPr>
                <w:szCs w:val="22"/>
              </w:rPr>
            </w:pPr>
            <w:r>
              <w:rPr>
                <w:szCs w:val="22"/>
              </w:rPr>
              <w:t>EPIP Project Team</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lineRule="auto" w:line="254" w:before="60" w:after="60"/>
              <w:rPr>
                <w:szCs w:val="22"/>
              </w:rPr>
            </w:pPr>
            <w:r>
              <w:rPr>
                <w:bCs/>
                <w:iCs/>
                <w:szCs w:val="22"/>
              </w:rPr>
              <w:t>04/03/2018</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lineRule="auto" w:line="254" w:before="60" w:after="60"/>
              <w:rPr>
                <w:szCs w:val="22"/>
              </w:rPr>
            </w:pPr>
            <w:r>
              <w:rPr>
                <w:szCs w:val="22"/>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lineRule="auto" w:line="254" w:before="60" w:after="60"/>
              <w:rPr>
                <w:szCs w:val="22"/>
              </w:rPr>
            </w:pPr>
            <w:r>
              <w:rPr>
                <w:szCs w:val="22"/>
              </w:rPr>
              <w:t>Initial (draft) vers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lineRule="auto" w:line="254" w:before="60" w:after="60"/>
              <w:rPr>
                <w:szCs w:val="22"/>
              </w:rPr>
            </w:pPr>
            <w:r>
              <w:rPr>
                <w:szCs w:val="22"/>
              </w:rPr>
              <w:t>EPIP Project Team</w:t>
            </w:r>
          </w:p>
        </w:tc>
      </w:tr>
    </w:tbl>
    <w:p>
      <w:pPr>
        <w:pStyle w:val="Normal"/>
        <w:rPr>
          <w:sz w:val="24"/>
          <w:szCs w:val="20"/>
        </w:rPr>
      </w:pPr>
      <w:r>
        <w:br w:type="page"/>
      </w:r>
      <w:r>
        <w:rPr>
          <w:sz w:val="24"/>
          <w:szCs w:val="20"/>
        </w:rPr>
      </w:r>
    </w:p>
    <w:p>
      <w:pPr>
        <w:pStyle w:val="TOCHeading"/>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rPr>
          </w:pPr>
          <w:r>
            <w:fldChar w:fldCharType="begin"/>
          </w:r>
          <w:r>
            <w:rPr>
              <w:rStyle w:val="IndexLink"/>
              <w:sz w:val="28"/>
              <w:b/>
              <w:szCs w:val="20"/>
              <w:rFonts w:cs="Arial"/>
              <w:lang w:val="en-US" w:eastAsia="en-US"/>
            </w:rPr>
            <w:instrText xml:space="preserve"> TOC \o "1-1" \h \z \t "Heading 2,2,Heading 3,3,Subtitle,2,Appendix,1" </w:instrText>
          </w:r>
          <w:r>
            <w:rPr>
              <w:rStyle w:val="IndexLink"/>
              <w:sz w:val="28"/>
              <w:b/>
              <w:szCs w:val="20"/>
              <w:rFonts w:cs="Arial"/>
              <w:lang w:val="en-US" w:eastAsia="en-US"/>
            </w:rPr>
            <w:fldChar w:fldCharType="separate"/>
          </w:r>
          <w:hyperlink w:anchor="__RefHeading___Toc521676990">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1"/>
            <w:rPr>
              <w:rFonts w:ascii="Calibri" w:hAnsi="Calibri" w:cs="Calibri"/>
              <w:b w:val="false"/>
              <w:b w:val="false"/>
              <w:sz w:val="22"/>
              <w:szCs w:val="22"/>
            </w:rPr>
          </w:pPr>
          <w:hyperlink w:anchor="__RefHeading___Toc521676991">
            <w:r>
              <w:rPr>
                <w:rStyle w:val="IndexLink"/>
              </w:rPr>
              <w:t>2.</w:t>
            </w:r>
            <w:r>
              <w:rPr>
                <w:rStyle w:val="IndexLink"/>
                <w:rFonts w:cs="Calibri" w:ascii="Calibri" w:hAnsi="Calibri"/>
                <w:b w:val="false"/>
                <w:sz w:val="22"/>
                <w:szCs w:val="22"/>
              </w:rPr>
              <w:tab/>
            </w:r>
            <w:r>
              <w:rPr>
                <w:rStyle w:val="IndexLink"/>
              </w:rPr>
              <w:t>Purpose</w:t>
              <w:tab/>
              <w:t>1</w:t>
            </w:r>
          </w:hyperlink>
        </w:p>
        <w:p>
          <w:pPr>
            <w:pStyle w:val="Contents1"/>
            <w:rPr>
              <w:rFonts w:ascii="Calibri" w:hAnsi="Calibri" w:cs="Calibri"/>
              <w:b w:val="false"/>
              <w:b w:val="false"/>
              <w:sz w:val="22"/>
              <w:szCs w:val="22"/>
            </w:rPr>
          </w:pPr>
          <w:hyperlink w:anchor="__RefHeading___Toc521676992">
            <w:r>
              <w:rPr>
                <w:rStyle w:val="IndexLink"/>
              </w:rPr>
              <w:t>3.</w:t>
            </w:r>
            <w:r>
              <w:rPr>
                <w:rStyle w:val="IndexLink"/>
                <w:rFonts w:cs="Calibri" w:ascii="Calibri" w:hAnsi="Calibri"/>
                <w:b w:val="false"/>
                <w:sz w:val="22"/>
                <w:szCs w:val="22"/>
              </w:rPr>
              <w:tab/>
            </w:r>
            <w:r>
              <w:rPr>
                <w:rStyle w:val="IndexLink"/>
              </w:rPr>
              <w:t>Patch Description</w:t>
              <w:tab/>
              <w:t>1</w:t>
            </w:r>
          </w:hyperlink>
        </w:p>
        <w:p>
          <w:pPr>
            <w:pStyle w:val="Contents2"/>
            <w:rPr>
              <w:rFonts w:ascii="Calibri" w:hAnsi="Calibri" w:cs="Calibri"/>
              <w:b w:val="false"/>
              <w:b w:val="false"/>
              <w:sz w:val="22"/>
              <w:szCs w:val="22"/>
            </w:rPr>
          </w:pPr>
          <w:hyperlink w:anchor="__RefHeading___Toc521676993">
            <w:r>
              <w:rPr>
                <w:rStyle w:val="IndexLink"/>
              </w:rPr>
              <w:t>3.1.</w:t>
            </w:r>
            <w:r>
              <w:rPr>
                <w:rStyle w:val="IndexLink"/>
                <w:rFonts w:cs="Calibri" w:ascii="Calibri" w:hAnsi="Calibri"/>
                <w:b w:val="false"/>
                <w:sz w:val="22"/>
                <w:szCs w:val="22"/>
              </w:rPr>
              <w:tab/>
            </w:r>
            <w:r>
              <w:rPr>
                <w:rStyle w:val="IndexLink"/>
              </w:rPr>
              <w:t>Business Epics and Sub-Epics</w:t>
              <w:tab/>
              <w:t>2</w:t>
            </w:r>
          </w:hyperlink>
        </w:p>
        <w:p>
          <w:pPr>
            <w:pStyle w:val="Contents1"/>
            <w:rPr>
              <w:rFonts w:ascii="Calibri" w:hAnsi="Calibri" w:cs="Calibri"/>
              <w:b w:val="false"/>
              <w:b w:val="false"/>
              <w:sz w:val="22"/>
              <w:szCs w:val="22"/>
            </w:rPr>
          </w:pPr>
          <w:hyperlink w:anchor="__RefHeading___Toc521676994">
            <w:r>
              <w:rPr>
                <w:rStyle w:val="IndexLink"/>
              </w:rPr>
              <w:t>4.</w:t>
            </w:r>
            <w:r>
              <w:rPr>
                <w:rStyle w:val="IndexLink"/>
                <w:rFonts w:cs="Calibri" w:ascii="Calibri" w:hAnsi="Calibri"/>
                <w:b w:val="false"/>
                <w:sz w:val="22"/>
                <w:szCs w:val="22"/>
              </w:rPr>
              <w:tab/>
            </w:r>
            <w:r>
              <w:rPr>
                <w:rStyle w:val="IndexLink"/>
              </w:rPr>
              <w:t>Points of Contact</w:t>
              <w:tab/>
              <w:t>2</w:t>
            </w:r>
          </w:hyperlink>
        </w:p>
        <w:p>
          <w:pPr>
            <w:pStyle w:val="Contents1"/>
            <w:rPr>
              <w:rFonts w:ascii="Calibri" w:hAnsi="Calibri" w:cs="Calibri"/>
              <w:b w:val="false"/>
              <w:b w:val="false"/>
              <w:sz w:val="22"/>
              <w:szCs w:val="22"/>
            </w:rPr>
          </w:pPr>
          <w:hyperlink w:anchor="__RefHeading___Toc521676995">
            <w:r>
              <w:rPr>
                <w:rStyle w:val="IndexLink"/>
              </w:rPr>
              <w:t>5.</w:t>
            </w:r>
            <w:r>
              <w:rPr>
                <w:rStyle w:val="IndexLink"/>
                <w:rFonts w:cs="Calibri" w:ascii="Calibri" w:hAnsi="Calibri"/>
                <w:b w:val="false"/>
                <w:sz w:val="22"/>
                <w:szCs w:val="22"/>
              </w:rPr>
              <w:tab/>
            </w:r>
            <w:r>
              <w:rPr>
                <w:rStyle w:val="IndexLink"/>
              </w:rPr>
              <w:t>Code Remediation</w:t>
              <w:tab/>
              <w:t>2</w:t>
            </w:r>
          </w:hyperlink>
        </w:p>
        <w:p>
          <w:pPr>
            <w:pStyle w:val="Contents2"/>
            <w:rPr>
              <w:rFonts w:ascii="Calibri" w:hAnsi="Calibri" w:cs="Calibri"/>
              <w:b w:val="false"/>
              <w:b w:val="false"/>
              <w:sz w:val="22"/>
              <w:szCs w:val="22"/>
            </w:rPr>
          </w:pPr>
          <w:hyperlink w:anchor="__RefHeading___Toc521676996">
            <w:r>
              <w:rPr>
                <w:rStyle w:val="IndexLink"/>
              </w:rPr>
              <w:t>5.1.</w:t>
            </w:r>
            <w:r>
              <w:rPr>
                <w:rStyle w:val="IndexLink"/>
                <w:rFonts w:cs="Calibri" w:ascii="Calibri" w:hAnsi="Calibri"/>
                <w:b w:val="false"/>
                <w:sz w:val="22"/>
                <w:szCs w:val="22"/>
              </w:rPr>
              <w:tab/>
            </w:r>
            <w:r>
              <w:rPr>
                <w:rStyle w:val="IndexLink"/>
              </w:rPr>
              <w:t>Standards and Conventions</w:t>
              <w:tab/>
              <w:t>3</w:t>
            </w:r>
          </w:hyperlink>
        </w:p>
        <w:p>
          <w:pPr>
            <w:pStyle w:val="Contents2"/>
            <w:rPr>
              <w:rFonts w:ascii="Calibri" w:hAnsi="Calibri" w:cs="Calibri"/>
              <w:b w:val="false"/>
              <w:b w:val="false"/>
              <w:sz w:val="22"/>
              <w:szCs w:val="22"/>
            </w:rPr>
          </w:pPr>
          <w:hyperlink w:anchor="__RefHeading___Toc521676997">
            <w:r>
              <w:rPr>
                <w:rStyle w:val="IndexLink"/>
              </w:rPr>
              <w:t>5.2.</w:t>
            </w:r>
            <w:r>
              <w:rPr>
                <w:rStyle w:val="IndexLink"/>
                <w:rFonts w:cs="Calibri" w:ascii="Calibri" w:hAnsi="Calibri"/>
                <w:b w:val="false"/>
                <w:sz w:val="22"/>
                <w:szCs w:val="22"/>
              </w:rPr>
              <w:tab/>
            </w:r>
            <w:r>
              <w:rPr>
                <w:rStyle w:val="IndexLink"/>
              </w:rPr>
              <w:t>Review and Analysis</w:t>
              <w:tab/>
              <w:t>3</w:t>
            </w:r>
          </w:hyperlink>
        </w:p>
        <w:p>
          <w:pPr>
            <w:pStyle w:val="Contents2"/>
            <w:rPr>
              <w:rFonts w:ascii="Calibri" w:hAnsi="Calibri" w:cs="Calibri"/>
              <w:b w:val="false"/>
              <w:b w:val="false"/>
              <w:sz w:val="22"/>
              <w:szCs w:val="22"/>
            </w:rPr>
          </w:pPr>
          <w:hyperlink w:anchor="__RefHeading___Toc521676998">
            <w:r>
              <w:rPr>
                <w:rStyle w:val="IndexLink"/>
              </w:rPr>
              <w:t>5.3.</w:t>
            </w:r>
            <w:r>
              <w:rPr>
                <w:rStyle w:val="IndexLink"/>
                <w:rFonts w:cs="Calibri" w:ascii="Calibri" w:hAnsi="Calibri"/>
                <w:b w:val="false"/>
                <w:sz w:val="22"/>
                <w:szCs w:val="22"/>
              </w:rPr>
              <w:tab/>
            </w:r>
            <w:r>
              <w:rPr>
                <w:rStyle w:val="IndexLink"/>
              </w:rPr>
              <w:t>Coding Changes</w:t>
              <w:tab/>
              <w:t>3</w:t>
            </w:r>
          </w:hyperlink>
        </w:p>
        <w:p>
          <w:pPr>
            <w:pStyle w:val="Contents1"/>
            <w:rPr>
              <w:rFonts w:ascii="Calibri" w:hAnsi="Calibri" w:cs="Calibri"/>
              <w:b w:val="false"/>
              <w:b w:val="false"/>
              <w:sz w:val="22"/>
              <w:szCs w:val="22"/>
            </w:rPr>
          </w:pPr>
          <w:hyperlink w:anchor="__RefHeading___Toc521676999">
            <w:r>
              <w:rPr>
                <w:rStyle w:val="IndexLink"/>
              </w:rPr>
              <w:t>6.</w:t>
            </w:r>
            <w:r>
              <w:rPr>
                <w:rStyle w:val="IndexLink"/>
                <w:rFonts w:cs="Calibri" w:ascii="Calibri" w:hAnsi="Calibri"/>
                <w:b w:val="false"/>
                <w:sz w:val="22"/>
                <w:szCs w:val="22"/>
              </w:rPr>
              <w:tab/>
            </w:r>
            <w:r>
              <w:rPr>
                <w:rStyle w:val="IndexLink"/>
              </w:rPr>
              <w:t>Testing</w:t>
              <w:tab/>
              <w:t>3</w:t>
            </w:r>
          </w:hyperlink>
        </w:p>
        <w:p>
          <w:pPr>
            <w:pStyle w:val="Contents2"/>
            <w:rPr>
              <w:rFonts w:ascii="Calibri" w:hAnsi="Calibri" w:cs="Calibri"/>
              <w:b w:val="false"/>
              <w:b w:val="false"/>
              <w:sz w:val="22"/>
              <w:szCs w:val="22"/>
            </w:rPr>
          </w:pPr>
          <w:hyperlink w:anchor="__RefHeading___Toc521677000">
            <w:r>
              <w:rPr>
                <w:rStyle w:val="IndexLink"/>
              </w:rPr>
              <w:t>6.1.</w:t>
            </w:r>
            <w:r>
              <w:rPr>
                <w:rStyle w:val="IndexLink"/>
                <w:rFonts w:cs="Calibri" w:ascii="Calibri" w:hAnsi="Calibri"/>
                <w:b w:val="false"/>
                <w:sz w:val="22"/>
                <w:szCs w:val="22"/>
              </w:rPr>
              <w:tab/>
            </w:r>
            <w:r>
              <w:rPr>
                <w:rStyle w:val="IndexLink"/>
              </w:rPr>
              <w:t>Test Plan</w:t>
              <w:tab/>
              <w:t>3</w:t>
            </w:r>
          </w:hyperlink>
        </w:p>
        <w:p>
          <w:pPr>
            <w:pStyle w:val="Contents2"/>
            <w:rPr>
              <w:rFonts w:ascii="Calibri" w:hAnsi="Calibri" w:cs="Calibri"/>
              <w:b w:val="false"/>
              <w:b w:val="false"/>
              <w:sz w:val="22"/>
              <w:szCs w:val="22"/>
            </w:rPr>
          </w:pPr>
          <w:hyperlink w:anchor="__RefHeading___Toc521677001">
            <w:r>
              <w:rPr>
                <w:rStyle w:val="IndexLink"/>
              </w:rPr>
              <w:t>6.2.</w:t>
            </w:r>
            <w:r>
              <w:rPr>
                <w:rStyle w:val="IndexLink"/>
                <w:rFonts w:cs="Calibri" w:ascii="Calibri" w:hAnsi="Calibri"/>
                <w:b w:val="false"/>
                <w:sz w:val="22"/>
                <w:szCs w:val="22"/>
              </w:rPr>
              <w:tab/>
            </w:r>
            <w:r>
              <w:rPr>
                <w:rStyle w:val="IndexLink"/>
              </w:rPr>
              <w:t>Test Environment</w:t>
              <w:tab/>
              <w:t>4</w:t>
            </w:r>
          </w:hyperlink>
        </w:p>
        <w:p>
          <w:pPr>
            <w:pStyle w:val="Contents2"/>
            <w:rPr>
              <w:rFonts w:ascii="Calibri" w:hAnsi="Calibri" w:cs="Calibri"/>
              <w:b w:val="false"/>
              <w:b w:val="false"/>
              <w:sz w:val="22"/>
              <w:szCs w:val="22"/>
            </w:rPr>
          </w:pPr>
          <w:hyperlink w:anchor="__RefHeading___Toc521677002">
            <w:r>
              <w:rPr>
                <w:rStyle w:val="IndexLink"/>
              </w:rPr>
              <w:t>6.3.</w:t>
            </w:r>
            <w:r>
              <w:rPr>
                <w:rStyle w:val="IndexLink"/>
                <w:rFonts w:cs="Calibri" w:ascii="Calibri" w:hAnsi="Calibri"/>
                <w:b w:val="false"/>
                <w:sz w:val="22"/>
                <w:szCs w:val="22"/>
              </w:rPr>
              <w:tab/>
            </w:r>
            <w:r>
              <w:rPr>
                <w:rStyle w:val="IndexLink"/>
              </w:rPr>
              <w:t>Test Readiness Review</w:t>
              <w:tab/>
              <w:t>4</w:t>
            </w:r>
          </w:hyperlink>
        </w:p>
        <w:p>
          <w:pPr>
            <w:pStyle w:val="Contents2"/>
            <w:rPr>
              <w:rFonts w:ascii="Calibri" w:hAnsi="Calibri" w:cs="Calibri"/>
              <w:b w:val="false"/>
              <w:b w:val="false"/>
              <w:sz w:val="22"/>
              <w:szCs w:val="22"/>
            </w:rPr>
          </w:pPr>
          <w:hyperlink w:anchor="__RefHeading___Toc521677003">
            <w:r>
              <w:rPr>
                <w:rStyle w:val="IndexLink"/>
              </w:rPr>
              <w:t>6.4.</w:t>
            </w:r>
            <w:r>
              <w:rPr>
                <w:rStyle w:val="IndexLink"/>
                <w:rFonts w:cs="Calibri" w:ascii="Calibri" w:hAnsi="Calibri"/>
                <w:b w:val="false"/>
                <w:sz w:val="22"/>
                <w:szCs w:val="22"/>
              </w:rPr>
              <w:tab/>
            </w:r>
            <w:r>
              <w:rPr>
                <w:rStyle w:val="IndexLink"/>
              </w:rPr>
              <w:t>Testing Phases</w:t>
              <w:tab/>
              <w:t>4</w:t>
            </w:r>
          </w:hyperlink>
        </w:p>
        <w:p>
          <w:pPr>
            <w:pStyle w:val="Contents3"/>
            <w:rPr>
              <w:rFonts w:ascii="Calibri" w:hAnsi="Calibri" w:cs="Calibri"/>
              <w:b w:val="false"/>
              <w:b w:val="false"/>
              <w:sz w:val="22"/>
              <w:szCs w:val="22"/>
            </w:rPr>
          </w:pPr>
          <w:hyperlink w:anchor="__RefHeading___Toc521677004">
            <w:r>
              <w:rPr>
                <w:rStyle w:val="IndexLink"/>
              </w:rPr>
              <w:t>6.4.1.</w:t>
            </w:r>
            <w:r>
              <w:rPr>
                <w:rStyle w:val="IndexLink"/>
                <w:rFonts w:cs="Calibri" w:ascii="Calibri" w:hAnsi="Calibri"/>
                <w:b w:val="false"/>
                <w:sz w:val="22"/>
                <w:szCs w:val="22"/>
              </w:rPr>
              <w:tab/>
            </w:r>
            <w:r>
              <w:rPr>
                <w:rStyle w:val="IndexLink"/>
              </w:rPr>
              <w:t>Unit Testing</w:t>
              <w:tab/>
              <w:t>4</w:t>
            </w:r>
          </w:hyperlink>
        </w:p>
        <w:p>
          <w:pPr>
            <w:pStyle w:val="Contents3"/>
            <w:rPr>
              <w:rFonts w:ascii="Calibri" w:hAnsi="Calibri" w:cs="Calibri"/>
              <w:b w:val="false"/>
              <w:b w:val="false"/>
              <w:sz w:val="22"/>
              <w:szCs w:val="22"/>
            </w:rPr>
          </w:pPr>
          <w:hyperlink w:anchor="__RefHeading___Toc521677005">
            <w:r>
              <w:rPr>
                <w:rStyle w:val="IndexLink"/>
              </w:rPr>
              <w:t>6.4.2.</w:t>
            </w:r>
            <w:r>
              <w:rPr>
                <w:rStyle w:val="IndexLink"/>
                <w:rFonts w:cs="Calibri" w:ascii="Calibri" w:hAnsi="Calibri"/>
                <w:b w:val="false"/>
                <w:sz w:val="22"/>
                <w:szCs w:val="22"/>
              </w:rPr>
              <w:tab/>
            </w:r>
            <w:r>
              <w:rPr>
                <w:rStyle w:val="IndexLink"/>
              </w:rPr>
              <w:t>Component Integration and Systems Testing (CI/ST)</w:t>
              <w:tab/>
              <w:t>4</w:t>
            </w:r>
          </w:hyperlink>
        </w:p>
        <w:p>
          <w:pPr>
            <w:pStyle w:val="Contents3"/>
            <w:rPr>
              <w:rFonts w:ascii="Calibri" w:hAnsi="Calibri" w:cs="Calibri"/>
              <w:b w:val="false"/>
              <w:b w:val="false"/>
              <w:sz w:val="22"/>
              <w:szCs w:val="22"/>
            </w:rPr>
          </w:pPr>
          <w:hyperlink w:anchor="__RefHeading___Toc521677006">
            <w:r>
              <w:rPr>
                <w:rStyle w:val="IndexLink"/>
              </w:rPr>
              <w:t>6.4.3.</w:t>
            </w:r>
            <w:r>
              <w:rPr>
                <w:rStyle w:val="IndexLink"/>
                <w:rFonts w:cs="Calibri" w:ascii="Calibri" w:hAnsi="Calibri"/>
                <w:b w:val="false"/>
                <w:sz w:val="22"/>
                <w:szCs w:val="22"/>
              </w:rPr>
              <w:tab/>
            </w:r>
            <w:r>
              <w:rPr>
                <w:rStyle w:val="IndexLink"/>
              </w:rPr>
              <w:t>Functional Testing</w:t>
              <w:tab/>
              <w:t>4</w:t>
            </w:r>
          </w:hyperlink>
        </w:p>
        <w:p>
          <w:pPr>
            <w:pStyle w:val="Contents3"/>
            <w:rPr>
              <w:rFonts w:ascii="Calibri" w:hAnsi="Calibri" w:cs="Calibri"/>
              <w:b w:val="false"/>
              <w:b w:val="false"/>
              <w:sz w:val="22"/>
              <w:szCs w:val="22"/>
            </w:rPr>
          </w:pPr>
          <w:hyperlink w:anchor="__RefHeading___Toc521677007">
            <w:r>
              <w:rPr>
                <w:rStyle w:val="IndexLink"/>
              </w:rPr>
              <w:t>6.4.4.</w:t>
            </w:r>
            <w:r>
              <w:rPr>
                <w:rStyle w:val="IndexLink"/>
                <w:rFonts w:cs="Calibri" w:ascii="Calibri" w:hAnsi="Calibri"/>
                <w:b w:val="false"/>
                <w:sz w:val="22"/>
                <w:szCs w:val="22"/>
              </w:rPr>
              <w:tab/>
            </w:r>
            <w:r>
              <w:rPr>
                <w:rStyle w:val="IndexLink"/>
              </w:rPr>
              <w:t>Regression Testing</w:t>
              <w:tab/>
              <w:t>5</w:t>
            </w:r>
          </w:hyperlink>
        </w:p>
        <w:p>
          <w:pPr>
            <w:pStyle w:val="Contents3"/>
            <w:rPr>
              <w:rFonts w:ascii="Calibri" w:hAnsi="Calibri" w:cs="Calibri"/>
              <w:b w:val="false"/>
              <w:b w:val="false"/>
              <w:sz w:val="22"/>
              <w:szCs w:val="22"/>
            </w:rPr>
          </w:pPr>
          <w:hyperlink w:anchor="__RefHeading___Toc521677008">
            <w:r>
              <w:rPr>
                <w:rStyle w:val="IndexLink"/>
              </w:rPr>
              <w:t>6.4.5.</w:t>
            </w:r>
            <w:r>
              <w:rPr>
                <w:rStyle w:val="IndexLink"/>
                <w:rFonts w:cs="Calibri" w:ascii="Calibri" w:hAnsi="Calibri"/>
                <w:b w:val="false"/>
                <w:sz w:val="22"/>
                <w:szCs w:val="22"/>
              </w:rPr>
              <w:tab/>
            </w:r>
            <w:r>
              <w:rPr>
                <w:rStyle w:val="IndexLink"/>
              </w:rPr>
              <w:t>Section 508 Compliance Testing</w:t>
              <w:tab/>
              <w:t>5</w:t>
            </w:r>
          </w:hyperlink>
        </w:p>
        <w:p>
          <w:pPr>
            <w:pStyle w:val="Contents1"/>
            <w:rPr>
              <w:rFonts w:ascii="Calibri" w:hAnsi="Calibri" w:cs="Calibri"/>
              <w:b w:val="false"/>
              <w:b w:val="false"/>
              <w:sz w:val="22"/>
              <w:szCs w:val="22"/>
            </w:rPr>
          </w:pPr>
          <w:hyperlink w:anchor="__RefHeading___Toc521677009">
            <w:r>
              <w:rPr>
                <w:rStyle w:val="IndexLink"/>
              </w:rPr>
              <w:t>7.</w:t>
            </w:r>
            <w:r>
              <w:rPr>
                <w:rStyle w:val="IndexLink"/>
                <w:rFonts w:cs="Calibri" w:ascii="Calibri" w:hAnsi="Calibri"/>
                <w:b w:val="false"/>
                <w:sz w:val="22"/>
                <w:szCs w:val="22"/>
              </w:rPr>
              <w:tab/>
            </w:r>
            <w:r>
              <w:rPr>
                <w:rStyle w:val="IndexLink"/>
              </w:rPr>
              <w:t>Documentation Remediation</w:t>
              <w:tab/>
              <w:t>5</w:t>
            </w:r>
          </w:hyperlink>
        </w:p>
        <w:p>
          <w:pPr>
            <w:pStyle w:val="Contents2"/>
            <w:rPr>
              <w:rFonts w:ascii="Calibri" w:hAnsi="Calibri" w:cs="Calibri"/>
              <w:b w:val="false"/>
              <w:b w:val="false"/>
              <w:sz w:val="22"/>
              <w:szCs w:val="22"/>
            </w:rPr>
          </w:pPr>
          <w:hyperlink w:anchor="__RefHeading___Toc521677010">
            <w:r>
              <w:rPr>
                <w:rStyle w:val="IndexLink"/>
              </w:rPr>
              <w:t>7.1.</w:t>
            </w:r>
            <w:r>
              <w:rPr>
                <w:rStyle w:val="IndexLink"/>
                <w:rFonts w:cs="Calibri" w:ascii="Calibri" w:hAnsi="Calibri"/>
                <w:b w:val="false"/>
                <w:sz w:val="22"/>
                <w:szCs w:val="22"/>
              </w:rPr>
              <w:tab/>
            </w:r>
            <w:r>
              <w:rPr>
                <w:rStyle w:val="IndexLink"/>
              </w:rPr>
              <w:t>User Guides</w:t>
              <w:tab/>
              <w:t>5</w:t>
            </w:r>
          </w:hyperlink>
        </w:p>
        <w:p>
          <w:pPr>
            <w:pStyle w:val="Contents2"/>
            <w:rPr>
              <w:rFonts w:ascii="Calibri" w:hAnsi="Calibri" w:cs="Calibri"/>
              <w:b w:val="false"/>
              <w:b w:val="false"/>
              <w:sz w:val="22"/>
              <w:szCs w:val="22"/>
            </w:rPr>
          </w:pPr>
          <w:hyperlink w:anchor="__RefHeading___Toc521677011">
            <w:r>
              <w:rPr>
                <w:rStyle w:val="IndexLink"/>
              </w:rPr>
              <w:t>7.2.</w:t>
            </w:r>
            <w:r>
              <w:rPr>
                <w:rStyle w:val="IndexLink"/>
                <w:rFonts w:cs="Calibri" w:ascii="Calibri" w:hAnsi="Calibri"/>
                <w:b w:val="false"/>
                <w:sz w:val="22"/>
                <w:szCs w:val="22"/>
              </w:rPr>
              <w:tab/>
            </w:r>
            <w:r>
              <w:rPr>
                <w:rStyle w:val="IndexLink"/>
              </w:rPr>
              <w:t>Installation Guides</w:t>
              <w:tab/>
              <w:t>5</w:t>
            </w:r>
          </w:hyperlink>
        </w:p>
        <w:p>
          <w:pPr>
            <w:pStyle w:val="Contents2"/>
            <w:rPr>
              <w:rFonts w:ascii="Calibri" w:hAnsi="Calibri" w:cs="Calibri"/>
              <w:b w:val="false"/>
              <w:b w:val="false"/>
              <w:sz w:val="22"/>
              <w:szCs w:val="22"/>
            </w:rPr>
          </w:pPr>
          <w:hyperlink w:anchor="__RefHeading___Toc521677012">
            <w:r>
              <w:rPr>
                <w:rStyle w:val="IndexLink"/>
              </w:rPr>
              <w:t>7.3.</w:t>
            </w:r>
            <w:r>
              <w:rPr>
                <w:rStyle w:val="IndexLink"/>
                <w:rFonts w:cs="Calibri" w:ascii="Calibri" w:hAnsi="Calibri"/>
                <w:b w:val="false"/>
                <w:sz w:val="22"/>
                <w:szCs w:val="22"/>
              </w:rPr>
              <w:tab/>
            </w:r>
            <w:r>
              <w:rPr>
                <w:rStyle w:val="IndexLink"/>
              </w:rPr>
              <w:t>Technical Manuals</w:t>
              <w:tab/>
              <w:t>6</w:t>
            </w:r>
          </w:hyperlink>
        </w:p>
        <w:p>
          <w:pPr>
            <w:pStyle w:val="Contents2"/>
            <w:rPr>
              <w:rFonts w:ascii="Calibri" w:hAnsi="Calibri" w:cs="Calibri"/>
              <w:b w:val="false"/>
              <w:b w:val="false"/>
              <w:sz w:val="22"/>
              <w:szCs w:val="22"/>
            </w:rPr>
          </w:pPr>
          <w:hyperlink w:anchor="__RefHeading___Toc521677013">
            <w:r>
              <w:rPr>
                <w:rStyle w:val="IndexLink"/>
              </w:rPr>
              <w:t>7.4.</w:t>
            </w:r>
            <w:r>
              <w:rPr>
                <w:rStyle w:val="IndexLink"/>
                <w:rFonts w:cs="Calibri" w:ascii="Calibri" w:hAnsi="Calibri"/>
                <w:b w:val="false"/>
                <w:sz w:val="22"/>
                <w:szCs w:val="22"/>
              </w:rPr>
              <w:tab/>
            </w:r>
            <w:r>
              <w:rPr>
                <w:rStyle w:val="IndexLink"/>
              </w:rPr>
              <w:t>Operations Manuals</w:t>
              <w:tab/>
              <w:t>6</w:t>
            </w:r>
          </w:hyperlink>
        </w:p>
        <w:p>
          <w:pPr>
            <w:pStyle w:val="Contents1"/>
            <w:rPr>
              <w:rFonts w:ascii="Calibri" w:hAnsi="Calibri" w:cs="Calibri"/>
              <w:b w:val="false"/>
              <w:b w:val="false"/>
              <w:sz w:val="22"/>
              <w:szCs w:val="22"/>
            </w:rPr>
          </w:pPr>
          <w:hyperlink w:anchor="__RefHeading___Toc521677014">
            <w:r>
              <w:rPr>
                <w:rStyle w:val="IndexLink"/>
              </w:rPr>
              <w:t>8.</w:t>
            </w:r>
            <w:r>
              <w:rPr>
                <w:rStyle w:val="IndexLink"/>
                <w:rFonts w:cs="Calibri" w:ascii="Calibri" w:hAnsi="Calibri"/>
                <w:b w:val="false"/>
                <w:sz w:val="22"/>
                <w:szCs w:val="22"/>
              </w:rPr>
              <w:tab/>
            </w:r>
            <w:r>
              <w:rPr>
                <w:rStyle w:val="IndexLink"/>
              </w:rPr>
              <w:t>Project Reporting</w:t>
              <w:tab/>
              <w:t>6</w:t>
            </w:r>
          </w:hyperlink>
        </w:p>
        <w:p>
          <w:pPr>
            <w:pStyle w:val="Contents1"/>
            <w:rPr>
              <w:rFonts w:ascii="Calibri" w:hAnsi="Calibri" w:cs="Calibri"/>
              <w:b w:val="false"/>
              <w:b w:val="false"/>
              <w:sz w:val="22"/>
              <w:szCs w:val="22"/>
            </w:rPr>
          </w:pPr>
          <w:hyperlink w:anchor="__RefHeading___Toc521677015">
            <w:r>
              <w:rPr>
                <w:rStyle w:val="IndexLink"/>
              </w:rPr>
              <w:t>9.</w:t>
            </w:r>
            <w:r>
              <w:rPr>
                <w:rStyle w:val="IndexLink"/>
                <w:rFonts w:cs="Calibri" w:ascii="Calibri" w:hAnsi="Calibri"/>
                <w:b w:val="false"/>
                <w:sz w:val="22"/>
                <w:szCs w:val="22"/>
              </w:rPr>
              <w:tab/>
            </w:r>
            <w:r>
              <w:rPr>
                <w:rStyle w:val="IndexLink"/>
              </w:rPr>
              <w:t>Project Schedule</w:t>
              <w:tab/>
              <w:t>6</w:t>
            </w:r>
          </w:hyperlink>
        </w:p>
        <w:p>
          <w:pPr>
            <w:pStyle w:val="Contents1"/>
            <w:rPr>
              <w:rFonts w:ascii="Calibri" w:hAnsi="Calibri" w:cs="Calibri"/>
              <w:b w:val="false"/>
              <w:b w:val="false"/>
              <w:sz w:val="22"/>
              <w:szCs w:val="22"/>
            </w:rPr>
          </w:pPr>
          <w:hyperlink w:anchor="__RefHeading___Toc521677016">
            <w:r>
              <w:rPr>
                <w:rStyle w:val="IndexLink"/>
              </w:rPr>
              <w:t>10.</w:t>
            </w:r>
            <w:r>
              <w:rPr>
                <w:rStyle w:val="IndexLink"/>
                <w:rFonts w:cs="Calibri" w:ascii="Calibri" w:hAnsi="Calibri"/>
                <w:b w:val="false"/>
                <w:sz w:val="22"/>
                <w:szCs w:val="22"/>
              </w:rPr>
              <w:tab/>
            </w:r>
            <w:r>
              <w:rPr>
                <w:rStyle w:val="IndexLink"/>
              </w:rPr>
              <w:t>Deployment</w:t>
              <w:tab/>
              <w:t>6</w:t>
            </w:r>
          </w:hyperlink>
        </w:p>
        <w:p>
          <w:pPr>
            <w:pStyle w:val="Contents1"/>
            <w:rPr>
              <w:rFonts w:ascii="Calibri" w:hAnsi="Calibri" w:cs="Calibri"/>
              <w:b w:val="false"/>
              <w:b w:val="false"/>
              <w:sz w:val="22"/>
              <w:szCs w:val="22"/>
            </w:rPr>
          </w:pPr>
          <w:hyperlink w:anchor="__RefHeading___Toc521677017">
            <w:r>
              <w:rPr>
                <w:rStyle w:val="IndexLink"/>
              </w:rPr>
              <w:t>11.</w:t>
            </w:r>
            <w:r>
              <w:rPr>
                <w:rStyle w:val="IndexLink"/>
                <w:rFonts w:cs="Calibri" w:ascii="Calibri" w:hAnsi="Calibri"/>
                <w:b w:val="false"/>
                <w:sz w:val="22"/>
                <w:szCs w:val="22"/>
              </w:rPr>
              <w:tab/>
            </w:r>
            <w:r>
              <w:rPr>
                <w:rStyle w:val="IndexLink"/>
              </w:rPr>
              <w:t>Sustainment Requirements</w:t>
              <w:tab/>
              <w:t>6</w:t>
            </w:r>
          </w:hyperlink>
        </w:p>
        <w:p>
          <w:pPr>
            <w:pStyle w:val="Contents1"/>
            <w:rPr>
              <w:rFonts w:ascii="Calibri" w:hAnsi="Calibri" w:cs="Calibri"/>
              <w:b w:val="false"/>
              <w:b w:val="false"/>
              <w:sz w:val="22"/>
              <w:szCs w:val="22"/>
            </w:rPr>
          </w:pPr>
          <w:hyperlink w:anchor="__RefHeading___Toc521677018">
            <w:r>
              <w:rPr>
                <w:rStyle w:val="IndexLink"/>
              </w:rPr>
              <w:t>12.</w:t>
            </w:r>
            <w:r>
              <w:rPr>
                <w:rStyle w:val="IndexLink"/>
                <w:rFonts w:cs="Calibri" w:ascii="Calibri" w:hAnsi="Calibri"/>
                <w:b w:val="false"/>
                <w:sz w:val="22"/>
                <w:szCs w:val="22"/>
              </w:rPr>
              <w:tab/>
            </w:r>
            <w:r>
              <w:rPr>
                <w:rStyle w:val="IndexLink"/>
              </w:rPr>
              <w:t>Maintenance and Knowledge Transfer</w:t>
              <w:tab/>
              <w:t>6</w:t>
            </w:r>
          </w:hyperlink>
        </w:p>
        <w:p>
          <w:pPr>
            <w:pStyle w:val="Contents1"/>
            <w:tabs>
              <w:tab w:val="clear" w:pos="720"/>
              <w:tab w:val="left" w:pos="1869" w:leader="none"/>
            </w:tabs>
            <w:rPr>
              <w:rFonts w:ascii="Calibri" w:hAnsi="Calibri" w:cs="Calibri"/>
              <w:b w:val="false"/>
              <w:b w:val="false"/>
              <w:sz w:val="22"/>
              <w:szCs w:val="22"/>
            </w:rPr>
          </w:pPr>
          <w:hyperlink w:anchor="__RefHeading___Toc521677019">
            <w:r>
              <w:rPr>
                <w:rStyle w:val="IndexLink"/>
              </w:rPr>
              <w:t>Appendix A:</w:t>
            </w:r>
            <w:r>
              <w:rPr>
                <w:rStyle w:val="IndexLink"/>
                <w:rFonts w:cs="Calibri" w:ascii="Calibri" w:hAnsi="Calibri"/>
                <w:b w:val="false"/>
                <w:sz w:val="22"/>
                <w:szCs w:val="22"/>
              </w:rPr>
              <w:tab/>
            </w:r>
            <w:r>
              <w:rPr>
                <w:rStyle w:val="IndexLink"/>
              </w:rPr>
              <w:t>XINDEX Listing for MUMPS Code Changes</w:t>
              <w:tab/>
              <w:t>7</w:t>
            </w:r>
          </w:hyperlink>
        </w:p>
        <w:p>
          <w:pPr>
            <w:pStyle w:val="Contents1"/>
            <w:tabs>
              <w:tab w:val="clear" w:pos="720"/>
              <w:tab w:val="left" w:pos="1869" w:leader="none"/>
            </w:tabs>
            <w:rPr>
              <w:rFonts w:ascii="Calibri" w:hAnsi="Calibri" w:cs="Calibri"/>
              <w:sz w:val="22"/>
              <w:szCs w:val="22"/>
            </w:rPr>
          </w:pPr>
          <w:hyperlink w:anchor="__RefHeading___Toc521677020">
            <w:r>
              <w:rPr>
                <w:rStyle w:val="IndexLink"/>
                <w:b w:val="false"/>
              </w:rPr>
              <w:t>Appendix B:</w:t>
            </w:r>
            <w:r>
              <w:rPr>
                <w:rStyle w:val="IndexLink"/>
                <w:rFonts w:cs="Calibri" w:ascii="Calibri" w:hAnsi="Calibri"/>
                <w:b w:val="false"/>
                <w:sz w:val="22"/>
                <w:szCs w:val="22"/>
              </w:rPr>
              <w:tab/>
            </w:r>
            <w:r>
              <w:rPr>
                <w:rStyle w:val="IndexLink"/>
                <w:b w:val="false"/>
              </w:rPr>
              <w:t>Source Code Changes</w:t>
              <w:tab/>
              <w:t>8</w:t>
            </w:r>
          </w:hyperlink>
          <w:r>
            <w:rPr>
              <w:rStyle w:val="IndexLink"/>
              <w:b w:val="false"/>
            </w:rPr>
            <w:fldChar w:fldCharType="end"/>
          </w:r>
        </w:p>
      </w:sdtContent>
    </w:sdt>
    <w:p>
      <w:pPr>
        <w:pStyle w:val="Normal"/>
        <w:rPr>
          <w:rFonts w:ascii="Arial" w:hAnsi="Arial" w:cs="Arial"/>
          <w:b/>
          <w:b/>
          <w:sz w:val="28"/>
          <w:szCs w:val="20"/>
        </w:rPr>
      </w:pPr>
      <w:r>
        <w:rPr>
          <w:rFonts w:cs="Arial" w:ascii="Arial" w:hAnsi="Arial"/>
          <w:b/>
          <w:sz w:val="28"/>
          <w:szCs w:val="20"/>
        </w:rPr>
      </w:r>
    </w:p>
    <w:p>
      <w:pPr>
        <w:sectPr>
          <w:footerReference w:type="default" r:id="rId3"/>
          <w:type w:val="nextPage"/>
          <w:pgSz w:w="12240" w:h="15840"/>
          <w:pgMar w:left="1440" w:right="1440" w:gutter="0" w:header="0" w:top="1440" w:footer="720" w:bottom="1440"/>
          <w:pgNumType w:start="2" w:fmt="lowerRoman"/>
          <w:formProt w:val="false"/>
          <w:textDirection w:val="lrTb"/>
          <w:docGrid w:type="default" w:linePitch="360" w:charSpace="0"/>
        </w:sectPr>
        <w:pStyle w:val="Normal"/>
        <w:spacing w:lineRule="auto" w:line="256" w:before="0" w:after="160"/>
        <w:rPr>
          <w:rFonts w:ascii="Arial" w:hAnsi="Arial" w:cs="Arial"/>
          <w:b/>
          <w:b/>
          <w:sz w:val="28"/>
          <w:szCs w:val="28"/>
        </w:rPr>
      </w:pPr>
      <w:r>
        <w:rPr>
          <w:rFonts w:cs="Arial" w:ascii="Arial" w:hAnsi="Arial"/>
          <w:b/>
          <w:sz w:val="28"/>
          <w:szCs w:val="28"/>
        </w:rPr>
      </w:r>
    </w:p>
    <w:p>
      <w:pPr>
        <w:pStyle w:val="Heading1"/>
        <w:numPr>
          <w:ilvl w:val="0"/>
          <w:numId w:val="3"/>
        </w:numPr>
        <w:ind w:left="540" w:hanging="540"/>
        <w:rPr/>
      </w:pPr>
      <w:bookmarkStart w:id="1" w:name="__RefHeading___Toc521676990"/>
      <w:bookmarkEnd w:id="1"/>
      <w:r>
        <w:rPr/>
        <w:t>Introduction</w:t>
      </w:r>
    </w:p>
    <w:p>
      <w:pPr>
        <w:pStyle w:val="TextBody"/>
        <w:rPr/>
      </w:pPr>
      <w:r>
        <w:rPr>
          <w:rFonts w:eastAsia="Calibri"/>
        </w:rPr>
        <w:t xml:space="preserve">The Department of Veterans Affairs (VA) currently utilizes the Veterans Health Information Systems and Technology Architecture (VistA) suite of applications to provide clinical, financial, infrastructure, and management tools. The process of advancing “Class 3” field-developed VistA software to “Class 1” nationally-distributed status is referred to as the Existing Product Intake Program (EPIP). The VA’s goal is to supplement ongoing activities associated with evaluating and advancing field-developed software to a state that meets national standards and facilitates release for </w:t>
      </w:r>
      <w:r>
        <w:rPr>
          <w:color w:val="141823"/>
          <w:lang w:val="en"/>
        </w:rPr>
        <w:t>Veterans Health Administration (VHA)</w:t>
      </w:r>
      <w:r>
        <w:rPr>
          <w:rFonts w:eastAsia="Calibri"/>
        </w:rPr>
        <w:t>-wide use.</w:t>
      </w:r>
    </w:p>
    <w:p>
      <w:pPr>
        <w:pStyle w:val="Heading1"/>
        <w:numPr>
          <w:ilvl w:val="0"/>
          <w:numId w:val="3"/>
        </w:numPr>
        <w:ind w:left="540" w:hanging="540"/>
        <w:rPr/>
      </w:pPr>
      <w:bookmarkStart w:id="2" w:name="__RefHeading___Toc521676991"/>
      <w:bookmarkEnd w:id="2"/>
      <w:r>
        <w:rPr/>
        <w:t>Purpose</w:t>
      </w:r>
    </w:p>
    <w:p>
      <w:pPr>
        <w:pStyle w:val="TextBody"/>
        <w:rPr/>
      </w:pPr>
      <w:r>
        <w:rPr/>
        <w:t>The purpose of this document is to fully describe the remediation plan to be used for the successful remediation of the intake product code to be deployed as patch PSD*3.0*84. This patch addresses the following NSRs:</w:t>
      </w:r>
    </w:p>
    <w:p>
      <w:pPr>
        <w:pStyle w:val="TextBody"/>
        <w:numPr>
          <w:ilvl w:val="0"/>
          <w:numId w:val="14"/>
        </w:numPr>
        <w:spacing w:before="120" w:after="60"/>
        <w:rPr/>
      </w:pPr>
      <w:r>
        <w:rPr/>
        <w:t xml:space="preserve">NSR20171101 </w:t>
      </w:r>
      <w:r>
        <w:rPr>
          <w:i/>
        </w:rPr>
        <w:t>Controlled Substance Narcotic Count Input</w:t>
      </w:r>
    </w:p>
    <w:p>
      <w:pPr>
        <w:pStyle w:val="TextBody"/>
        <w:spacing w:before="120" w:after="60"/>
        <w:ind w:left="720" w:hanging="0"/>
        <w:rPr>
          <w:iCs/>
        </w:rPr>
      </w:pPr>
      <w:r>
        <w:rPr>
          <w:iCs/>
        </w:rPr>
        <w:t>This NSR has been implemented locally at the VA Health Care Systems in Fargo ND, Sioux Falls SD, Fort Meade SD, Minneapolis MN, and St. Cloud MN.</w:t>
      </w:r>
    </w:p>
    <w:p>
      <w:pPr>
        <w:pStyle w:val="TextBody"/>
        <w:numPr>
          <w:ilvl w:val="0"/>
          <w:numId w:val="14"/>
        </w:numPr>
        <w:spacing w:before="120" w:after="60"/>
        <w:rPr>
          <w:iCs/>
        </w:rPr>
      </w:pPr>
      <w:r>
        <w:rPr/>
        <w:t>NSR20171111</w:t>
      </w:r>
      <w:r>
        <w:rPr>
          <w:i/>
        </w:rPr>
        <w:t xml:space="preserve"> Pharmacy Activity Report Sched II Meds</w:t>
      </w:r>
    </w:p>
    <w:p>
      <w:pPr>
        <w:pStyle w:val="TextBody"/>
        <w:spacing w:before="120" w:after="60"/>
        <w:ind w:left="720" w:hanging="0"/>
        <w:rPr>
          <w:iCs/>
        </w:rPr>
      </w:pPr>
      <w:r>
        <w:rPr>
          <w:iCs/>
        </w:rPr>
        <w:t>This NSR has been implemented locally at the VA Medical Center in Milwaukee WI.</w:t>
      </w:r>
    </w:p>
    <w:p>
      <w:pPr>
        <w:pStyle w:val="TextBody"/>
        <w:rPr/>
      </w:pPr>
      <w:r>
        <w:rPr/>
        <w:t>This document addresses the schedule, code remediation, testing, documentation, and delivery of this remediation effort.</w:t>
      </w:r>
    </w:p>
    <w:p>
      <w:pPr>
        <w:pStyle w:val="Heading1"/>
        <w:numPr>
          <w:ilvl w:val="0"/>
          <w:numId w:val="3"/>
        </w:numPr>
        <w:ind w:left="540" w:hanging="540"/>
        <w:rPr/>
      </w:pPr>
      <w:bookmarkStart w:id="3" w:name="__RefHeading___Toc521676992"/>
      <w:bookmarkEnd w:id="3"/>
      <w:r>
        <w:rPr/>
        <w:t>Patch Description</w:t>
      </w:r>
    </w:p>
    <w:p>
      <w:pPr>
        <w:pStyle w:val="TextBody"/>
        <w:rPr/>
      </w:pPr>
      <w:r>
        <w:rPr/>
        <w:t>PSD*3.0*84 provides the following enhancements to VistA:</w:t>
      </w:r>
    </w:p>
    <w:p>
      <w:pPr>
        <w:pStyle w:val="TextBody"/>
        <w:numPr>
          <w:ilvl w:val="0"/>
          <w:numId w:val="14"/>
        </w:numPr>
        <w:rPr/>
      </w:pPr>
      <w:r>
        <w:rPr/>
        <w:t xml:space="preserve">Enhances the </w:t>
      </w:r>
      <w:r>
        <w:rPr>
          <w:lang w:val="en-GB"/>
        </w:rPr>
        <w:t xml:space="preserve">Outpatient Rx’s </w:t>
      </w:r>
      <w:r>
        <w:rPr>
          <w:bCs/>
        </w:rPr>
        <w:t>[PSD OUTPATIENT]</w:t>
      </w:r>
      <w:r>
        <w:rPr>
          <w:lang w:val="en-GB"/>
        </w:rPr>
        <w:t xml:space="preserve"> option in the Pharmacist Menu </w:t>
      </w:r>
      <w:r>
        <w:rPr/>
        <w:t>[PSD TRANSACTION MENU]</w:t>
      </w:r>
      <w:r>
        <w:rPr>
          <w:lang w:val="en-GB"/>
        </w:rPr>
        <w:t xml:space="preserve"> to require users to enter the current on-hand narcotic medication count without seeing the VistA computed count. The existing option displays the VistA narcotic medication count without asking users to enter the actual on-hand count, which does not ensure that an actual count was performed to confirm that the number shown in VistA matches the true count. The modification </w:t>
      </w:r>
      <w:r>
        <w:rPr>
          <w:bCs/>
        </w:rPr>
        <w:t xml:space="preserve">ensures that an actual count is performed and </w:t>
      </w:r>
      <w:r>
        <w:rPr>
          <w:lang w:val="en-GB"/>
        </w:rPr>
        <w:t>compares the user's input against current VistA totals.</w:t>
      </w:r>
      <w:r>
        <w:rPr/>
        <w:t xml:space="preserve"> </w:t>
      </w:r>
      <w:r>
        <w:rPr>
          <w:lang w:val="en-GB"/>
        </w:rPr>
        <w:t xml:space="preserve">If the balances entered by the user do not match the VistA count after three attempts, then an </w:t>
        <w:br/>
        <w:t xml:space="preserve">e-mail message is sent to the new </w:t>
      </w:r>
      <w:r>
        <w:rPr/>
        <w:t>CS BALANCE DISCREPANCY</w:t>
      </w:r>
      <w:r>
        <w:rPr>
          <w:lang w:val="en-GB"/>
        </w:rPr>
        <w:t xml:space="preserve"> mail group for further investigation. </w:t>
      </w:r>
      <w:r>
        <w:rPr/>
        <w:t>The mail group is populated by each site with pharmacy supervisors who can address balance discrepancies</w:t>
      </w:r>
      <w:r>
        <w:rPr>
          <w:lang w:val="en-GB"/>
        </w:rPr>
        <w:t xml:space="preserve">. </w:t>
      </w:r>
    </w:p>
    <w:p>
      <w:pPr>
        <w:pStyle w:val="TextBody"/>
        <w:ind w:left="720" w:hanging="0"/>
        <w:rPr/>
      </w:pPr>
      <w:r>
        <w:rPr/>
        <w:t>During the post-installation phase, routine PSD84P checks to see if there is a pre-existing CS BALANCE DISCREPANCY mail group. If it does not exist, the routine creates the new mail group and displays an on-screen confirmation. Routine PSD84P is deleted automatically at the end of patch installation.</w:t>
      </w:r>
    </w:p>
    <w:p>
      <w:pPr>
        <w:pStyle w:val="TextBody"/>
        <w:ind w:left="720" w:hanging="0"/>
        <w:rPr>
          <w:lang w:val="en-GB"/>
        </w:rPr>
      </w:pPr>
      <w:r>
        <w:rPr>
          <w:lang w:val="en-GB"/>
        </w:rPr>
        <w:t>This modification serves as a failsafe against narcotic diversion.</w:t>
      </w:r>
    </w:p>
    <w:p>
      <w:pPr>
        <w:pStyle w:val="TextBody"/>
        <w:numPr>
          <w:ilvl w:val="0"/>
          <w:numId w:val="14"/>
        </w:numPr>
        <w:rPr/>
      </w:pPr>
      <w:r>
        <w:rPr/>
        <w:t>Enhances the "Daily Activity Log (in lieu of VA FORM 10-2320)" [</w:t>
      </w:r>
      <w:r>
        <w:rPr>
          <w:bCs/>
        </w:rPr>
        <w:t>PSD DAILY LOG]</w:t>
      </w:r>
      <w:r>
        <w:rPr/>
        <w:t xml:space="preserve"> option in the Production Reports [PSD PRODUCTION REPORTS] menu and the "Daily Activity Log (in lieu of VA FORM 10-2320)" [</w:t>
      </w:r>
      <w:r>
        <w:rPr>
          <w:bCs/>
        </w:rPr>
        <w:t>PSD DAILY LOG TECH] option in the Technician (CS Pharmacy) Menu [PSD PHARM TECH]</w:t>
      </w:r>
      <w:r>
        <w:rPr/>
        <w:t xml:space="preserve"> to group all </w:t>
      </w:r>
      <w:r>
        <w:rPr>
          <w:lang w:val="en-GB"/>
        </w:rPr>
        <w:t>Schedule II drugs</w:t>
      </w:r>
      <w:r>
        <w:rPr/>
        <w:t xml:space="preserve"> under one group name.</w:t>
      </w:r>
      <w:r>
        <w:rPr>
          <w:lang w:val="en-GB"/>
        </w:rPr>
        <w:t xml:space="preserve"> The existing option </w:t>
      </w:r>
      <w:r>
        <w:rPr>
          <w:szCs w:val="24"/>
          <w:lang w:val="en-GB"/>
        </w:rPr>
        <w:t xml:space="preserve">allows a user to print all activity using the [^ALL] group selection or </w:t>
      </w:r>
      <w:r>
        <w:rPr>
          <w:lang w:val="en-GB"/>
        </w:rPr>
        <w:t>requires a user to manually input the name of each individual drug in the group every time a Daily Activity Log report is run. Manually inputting this information is a significant time burden and increases the possibility of data entry mistakes. This enhancement allows the user to enter one group name [^ALL CII DRUGS] that selects all Schedule II drugs instead of requiring entry of individual drug names. This group name must be typed in full; there is no shortcut or auto-complete.</w:t>
      </w:r>
      <w:r>
        <w:rPr>
          <w:rFonts w:cs="Courier New" w:ascii="Courier New" w:hAnsi="Courier New"/>
          <w:sz w:val="18"/>
          <w:szCs w:val="18"/>
          <w:lang w:val="en-GB"/>
        </w:rPr>
        <w:t xml:space="preserve"> </w:t>
      </w:r>
    </w:p>
    <w:p>
      <w:pPr>
        <w:pStyle w:val="TextBody"/>
        <w:ind w:left="720" w:hanging="0"/>
        <w:rPr/>
      </w:pPr>
      <w:r>
        <w:rPr/>
        <w:t>This modification ensures a more accurate report, thereby helping to monitor for drug diversion patterns and aiding staff in troubleshooting when the electronic supply count does not match the number of items on-hand.</w:t>
      </w:r>
    </w:p>
    <w:p>
      <w:pPr>
        <w:pStyle w:val="Heading2"/>
        <w:numPr>
          <w:ilvl w:val="1"/>
          <w:numId w:val="3"/>
        </w:numPr>
        <w:ind w:left="450" w:hanging="432"/>
        <w:rPr/>
      </w:pPr>
      <w:bookmarkStart w:id="4" w:name="__RefHeading___Toc521676993"/>
      <w:bookmarkEnd w:id="4"/>
      <w:r>
        <w:rPr/>
        <w:t>Business Epics and Sub-Epics</w:t>
      </w:r>
    </w:p>
    <w:p>
      <w:pPr>
        <w:pStyle w:val="TextBody"/>
        <w:keepNext w:val="true"/>
        <w:rPr/>
      </w:pPr>
      <w:r>
        <w:rPr/>
        <w:t>The Business Epics and Sub-Epics for the NSRs addressed in this remediation</w:t>
      </w:r>
      <w:r>
        <w:rPr>
          <w:i/>
        </w:rPr>
        <w:t xml:space="preserve"> </w:t>
      </w:r>
      <w:r>
        <w:rPr/>
        <w:t>are:</w:t>
      </w:r>
    </w:p>
    <w:p>
      <w:pPr>
        <w:pStyle w:val="TextBody"/>
        <w:keepNext w:val="true"/>
        <w:spacing w:before="120" w:after="60"/>
        <w:rPr/>
      </w:pPr>
      <w:r>
        <w:rPr/>
        <w:t xml:space="preserve">NSR20171101 </w:t>
      </w:r>
      <w:r>
        <w:rPr>
          <w:i/>
        </w:rPr>
        <w:t>Controlled Substance Narcotic Count Input</w:t>
      </w:r>
    </w:p>
    <w:p>
      <w:pPr>
        <w:pStyle w:val="TextBody"/>
        <w:keepNext w:val="true"/>
        <w:numPr>
          <w:ilvl w:val="0"/>
          <w:numId w:val="21"/>
        </w:numPr>
        <w:rPr/>
      </w:pPr>
      <w:r>
        <w:rPr/>
        <w:t>BUSINESS EPIC 948795: Narcotic Count - For Pharmacy supervisors who are responsible for preventing narcotics diversion, a capability to force users to enter the current narcotic count on hand when using the Outpatient RX option [PSD OUTPATIENT] within the Controlled Substances package before they see the VistA computed count, that then compares the user entered count to the VistA computed count. Unlike the current approach which simply displays the current narcotic count on hand to the user, our process ensures that an actual count was performed and alerts others after several failed counts are entered so that the discrepancy can be investigated.</w:t>
      </w:r>
    </w:p>
    <w:p>
      <w:pPr>
        <w:pStyle w:val="TextBody"/>
        <w:rPr/>
      </w:pPr>
      <w:r>
        <w:rPr/>
        <w:t xml:space="preserve">NSR20171111 </w:t>
      </w:r>
      <w:r>
        <w:rPr>
          <w:i/>
        </w:rPr>
        <w:t>Pharmacy Activity Report Sched II Meds</w:t>
      </w:r>
    </w:p>
    <w:p>
      <w:pPr>
        <w:pStyle w:val="TextBody"/>
        <w:keepNext w:val="true"/>
        <w:numPr>
          <w:ilvl w:val="0"/>
          <w:numId w:val="21"/>
        </w:numPr>
        <w:rPr/>
      </w:pPr>
      <w:r>
        <w:rPr/>
        <w:t>BUSINESS EPIC 951126: Schedule II Drug Activity Report - For Pharmacy supervisors who monitor Schedule II drugs to identify narcotics diversion patterns, a modification to the selection criteria for the Daily Activity Log that allows me to select all Schedule II drugs by entering one group name. Unlike the current process which forces me to enter each Schedule II drug manually, our process saves staff time and reduces human error associated with manual input.</w:t>
      </w:r>
    </w:p>
    <w:p>
      <w:pPr>
        <w:pStyle w:val="Heading1"/>
        <w:numPr>
          <w:ilvl w:val="0"/>
          <w:numId w:val="3"/>
        </w:numPr>
        <w:ind w:left="540" w:hanging="540"/>
        <w:rPr/>
      </w:pPr>
      <w:bookmarkStart w:id="5" w:name="__RefHeading___Toc521676994"/>
      <w:bookmarkEnd w:id="5"/>
      <w:r>
        <w:rPr/>
        <w:t>Points of Contact</w:t>
      </w:r>
    </w:p>
    <w:p>
      <w:pPr>
        <w:pStyle w:val="TextBody"/>
        <w:rPr>
          <w:i/>
          <w:i/>
        </w:rPr>
      </w:pPr>
      <w:r>
        <w:rPr/>
        <w:t xml:space="preserve">The VA Point of Contact (POC) for NSR20171101 </w:t>
      </w:r>
      <w:r>
        <w:rPr>
          <w:i/>
        </w:rPr>
        <w:t xml:space="preserve">Controlled Substance Narcotic Count Input </w:t>
      </w:r>
      <w:r>
        <w:rPr/>
        <w:t xml:space="preserve">and NSR20171111 </w:t>
      </w:r>
      <w:r>
        <w:rPr>
          <w:i/>
        </w:rPr>
        <w:t xml:space="preserve">Pharmacy Activity Report Sched II Meds </w:t>
      </w:r>
      <w:r>
        <w:rPr/>
        <w:t>is Robert Silverman (</w:t>
      </w:r>
      <w:hyperlink r:id="rId4">
        <w:r>
          <w:rPr>
            <w:rStyle w:val="InternetLink"/>
          </w:rPr>
          <w:t>P</w:t>
        </w:r>
        <w:r>
          <w:rPr>
            <w:rStyle w:val="InternetLink"/>
          </w:rPr>
          <w:t xml:space="preserve">II                     </w:t>
        </w:r>
      </w:hyperlink>
      <w:r>
        <w:rPr/>
        <w:t>).</w:t>
      </w:r>
    </w:p>
    <w:p>
      <w:pPr>
        <w:pStyle w:val="Heading1"/>
        <w:numPr>
          <w:ilvl w:val="0"/>
          <w:numId w:val="3"/>
        </w:numPr>
        <w:ind w:left="540" w:hanging="540"/>
        <w:rPr/>
      </w:pPr>
      <w:bookmarkStart w:id="6" w:name="__RefHeading___Toc521676995"/>
      <w:bookmarkEnd w:id="6"/>
      <w:r>
        <w:rPr/>
        <w:t>Code Remediation</w:t>
      </w:r>
    </w:p>
    <w:p>
      <w:pPr>
        <w:pStyle w:val="TextBody"/>
        <w:rPr/>
      </w:pPr>
      <w:r>
        <w:rPr>
          <w:rFonts w:eastAsia="Calibri"/>
        </w:rPr>
        <w:t>Leidos will review and analyze the intake product code for compliance with coding standards, pointers, shared tables, dependencies, and any interference with VistA systems.</w:t>
      </w:r>
    </w:p>
    <w:p>
      <w:pPr>
        <w:pStyle w:val="Heading2"/>
        <w:numPr>
          <w:ilvl w:val="1"/>
          <w:numId w:val="3"/>
        </w:numPr>
        <w:ind w:left="450" w:hanging="432"/>
        <w:rPr/>
      </w:pPr>
      <w:bookmarkStart w:id="7" w:name="__RefHeading___Toc521676996"/>
      <w:bookmarkEnd w:id="7"/>
      <w:r>
        <w:rPr/>
        <w:t>Standards and Conventions</w:t>
      </w:r>
    </w:p>
    <w:p>
      <w:pPr>
        <w:pStyle w:val="TextBody"/>
        <w:rPr>
          <w:rFonts w:eastAsia="Calibri"/>
        </w:rPr>
      </w:pPr>
      <w:r>
        <w:rPr>
          <w:rFonts w:eastAsia="Calibri"/>
        </w:rPr>
        <w:t xml:space="preserve">Leidos will reference the </w:t>
      </w:r>
      <w:hyperlink r:id="rId5">
        <w:r>
          <w:rPr>
            <w:rStyle w:val="InternetLink"/>
            <w:rFonts w:eastAsia="Calibri"/>
          </w:rPr>
          <w:t>http://go.DNS   /sacc</w:t>
        </w:r>
      </w:hyperlink>
      <w:r>
        <w:rPr>
          <w:color w:val="1F497D"/>
        </w:rPr>
        <w:t xml:space="preserve"> </w:t>
      </w:r>
      <w:r>
        <w:rPr>
          <w:rFonts w:eastAsia="Calibri"/>
        </w:rPr>
        <w:t>website for applicable documents and will adhere to VA standards to complete the analysis of this intake product. The output of the VA XINDEX utility will be used to analyze the MUMPS source code and document the affected routines (see Appendix A).</w:t>
      </w:r>
    </w:p>
    <w:p>
      <w:pPr>
        <w:pStyle w:val="TextBody"/>
        <w:rPr>
          <w:rStyle w:val="UnnumberedheadChar"/>
          <w:b w:val="false"/>
          <w:b w:val="false"/>
          <w:i w:val="false"/>
          <w:i w:val="false"/>
          <w:color w:val="000000"/>
        </w:rPr>
      </w:pPr>
      <w:r>
        <w:rPr>
          <w:rFonts w:eastAsia="Calibri"/>
        </w:rPr>
        <w:t xml:space="preserve">The MUMPS coding standards website </w:t>
      </w:r>
      <w:hyperlink r:id="rId6">
        <w:r>
          <w:rPr>
            <w:rStyle w:val="InternetLink"/>
            <w:rFonts w:eastAsia="Calibri"/>
          </w:rPr>
          <w:t>http://71.174.62.16/Demo/AnnoStd</w:t>
        </w:r>
      </w:hyperlink>
      <w:r>
        <w:rPr>
          <w:rFonts w:eastAsia="Calibri"/>
        </w:rPr>
        <w:t xml:space="preserve"> will also be used to ensure that the remediated code conforms to VA standards.</w:t>
      </w:r>
    </w:p>
    <w:p>
      <w:pPr>
        <w:pStyle w:val="Heading2"/>
        <w:numPr>
          <w:ilvl w:val="1"/>
          <w:numId w:val="3"/>
        </w:numPr>
        <w:ind w:left="450" w:hanging="432"/>
        <w:rPr/>
      </w:pPr>
      <w:bookmarkStart w:id="8" w:name="__RefHeading___Toc521676997"/>
      <w:bookmarkEnd w:id="8"/>
      <w:r>
        <w:rPr/>
        <w:t>Review and Analysis</w:t>
      </w:r>
    </w:p>
    <w:p>
      <w:pPr>
        <w:pStyle w:val="TextBody"/>
        <w:rPr/>
      </w:pPr>
      <w:r>
        <w:rPr/>
        <w:t xml:space="preserve">Review and analysis of this intake product involves two parts: 1) verification that the source code changes specified in this document provide the desired effect, and 2) verification that the source code changes do not adversely affect any other VistA or CPRS functionality. </w:t>
      </w:r>
    </w:p>
    <w:p>
      <w:pPr>
        <w:pStyle w:val="TextBody"/>
        <w:rPr/>
      </w:pPr>
      <w:r>
        <w:rPr/>
        <w:t>Testing will be performed to validate that the intended effect of these products is implemented, and that no other VistA or CPRS Graphical User Interface (GUI) functionality is adversely affected.</w:t>
      </w:r>
    </w:p>
    <w:p>
      <w:pPr>
        <w:pStyle w:val="Heading2"/>
        <w:numPr>
          <w:ilvl w:val="1"/>
          <w:numId w:val="3"/>
        </w:numPr>
        <w:ind w:left="450" w:hanging="432"/>
        <w:rPr/>
      </w:pPr>
      <w:bookmarkStart w:id="9" w:name="__RefHeading___Toc521676998"/>
      <w:bookmarkEnd w:id="9"/>
      <w:r>
        <w:rPr/>
        <w:t>Coding Changes</w:t>
      </w:r>
    </w:p>
    <w:p>
      <w:pPr>
        <w:pStyle w:val="TextBody"/>
        <w:spacing w:before="120" w:after="60"/>
        <w:ind w:left="18" w:hanging="0"/>
        <w:rPr>
          <w:iCs/>
        </w:rPr>
      </w:pPr>
      <w:r>
        <w:rPr/>
        <w:t xml:space="preserve">The coding changes required for NSR20171101 </w:t>
      </w:r>
      <w:r>
        <w:rPr>
          <w:i/>
        </w:rPr>
        <w:t>Controlled Substance Narcotic Count Input</w:t>
      </w:r>
      <w:r>
        <w:rPr/>
        <w:t xml:space="preserve"> are in the following MUMPS routines: </w:t>
      </w:r>
    </w:p>
    <w:p>
      <w:pPr>
        <w:pStyle w:val="TextBody"/>
        <w:keepNext w:val="true"/>
        <w:tabs>
          <w:tab w:val="clear" w:pos="720"/>
          <w:tab w:val="left" w:pos="8010" w:leader="none"/>
        </w:tabs>
        <w:rPr/>
      </w:pPr>
      <w:r>
        <w:rPr>
          <w:b/>
        </w:rPr>
        <w:t xml:space="preserve">Modified routines: </w:t>
      </w:r>
      <w:r>
        <w:rPr/>
        <w:t>PSDOPT</w:t>
      </w:r>
    </w:p>
    <w:p>
      <w:pPr>
        <w:pStyle w:val="TextBody"/>
        <w:tabs>
          <w:tab w:val="clear" w:pos="720"/>
          <w:tab w:val="left" w:pos="8010" w:leader="none"/>
        </w:tabs>
        <w:rPr/>
      </w:pPr>
      <w:r>
        <w:rPr>
          <w:b/>
        </w:rPr>
        <w:t>New routines:</w:t>
      </w:r>
      <w:r>
        <w:rPr/>
        <w:t xml:space="preserve"> PSDNBAL, PSD84P</w:t>
      </w:r>
    </w:p>
    <w:p>
      <w:pPr>
        <w:pStyle w:val="TextBody"/>
        <w:tabs>
          <w:tab w:val="clear" w:pos="720"/>
          <w:tab w:val="left" w:pos="8010" w:leader="none"/>
        </w:tabs>
        <w:rPr/>
      </w:pPr>
      <w:r>
        <w:rPr/>
        <w:t xml:space="preserve">The coding changes for NSR20171111 </w:t>
      </w:r>
      <w:r>
        <w:rPr>
          <w:i/>
        </w:rPr>
        <w:t>Pharmacy Activity Report Sched II Meds</w:t>
      </w:r>
      <w:r>
        <w:rPr/>
        <w:t xml:space="preserve"> are in the following MUMPS routines: </w:t>
      </w:r>
    </w:p>
    <w:p>
      <w:pPr>
        <w:pStyle w:val="TextBody"/>
        <w:tabs>
          <w:tab w:val="clear" w:pos="720"/>
          <w:tab w:val="left" w:pos="8010" w:leader="none"/>
        </w:tabs>
        <w:rPr/>
      </w:pPr>
      <w:r>
        <w:rPr>
          <w:b/>
        </w:rPr>
        <w:t>Modified routines:</w:t>
      </w:r>
      <w:r>
        <w:rPr/>
        <w:t xml:space="preserve"> PSDACT, PSDACT1</w:t>
      </w:r>
    </w:p>
    <w:p>
      <w:pPr>
        <w:pStyle w:val="TextBody"/>
        <w:tabs>
          <w:tab w:val="clear" w:pos="720"/>
          <w:tab w:val="left" w:pos="8010" w:leader="none"/>
        </w:tabs>
        <w:rPr/>
      </w:pPr>
      <w:r>
        <w:rPr>
          <w:b/>
        </w:rPr>
        <w:t>New routines:</w:t>
      </w:r>
      <w:r>
        <w:rPr/>
        <w:t xml:space="preserve"> None</w:t>
      </w:r>
    </w:p>
    <w:p>
      <w:pPr>
        <w:pStyle w:val="TextBody"/>
        <w:rPr/>
      </w:pPr>
      <w:r>
        <w:rPr/>
        <w:t>A detailed analysis of the coding changes is provided in Appendix B.</w:t>
      </w:r>
    </w:p>
    <w:p>
      <w:pPr>
        <w:pStyle w:val="Heading1"/>
        <w:numPr>
          <w:ilvl w:val="0"/>
          <w:numId w:val="3"/>
        </w:numPr>
        <w:ind w:left="540" w:hanging="540"/>
        <w:rPr/>
      </w:pPr>
      <w:bookmarkStart w:id="10" w:name="__RefHeading___Toc521676999"/>
      <w:bookmarkEnd w:id="10"/>
      <w:r>
        <w:rPr/>
        <w:t>Testing</w:t>
      </w:r>
    </w:p>
    <w:p>
      <w:pPr>
        <w:pStyle w:val="TextBody"/>
        <w:rPr/>
      </w:pPr>
      <w:r>
        <w:rPr/>
        <w:t>Leidos will perform all testing-related activities to ensure that the remediated code meets the expectations of the VA business owner.</w:t>
      </w:r>
    </w:p>
    <w:p>
      <w:pPr>
        <w:pStyle w:val="Heading2"/>
        <w:numPr>
          <w:ilvl w:val="1"/>
          <w:numId w:val="3"/>
        </w:numPr>
        <w:tabs>
          <w:tab w:val="clear" w:pos="720"/>
          <w:tab w:val="left" w:pos="450" w:leader="none"/>
        </w:tabs>
        <w:ind w:left="450" w:hanging="432"/>
        <w:rPr/>
      </w:pPr>
      <w:bookmarkStart w:id="11" w:name="__RefHeading___Toc521677000"/>
      <w:bookmarkEnd w:id="11"/>
      <w:r>
        <w:rPr/>
        <w:t>Test Plan</w:t>
      </w:r>
    </w:p>
    <w:p>
      <w:pPr>
        <w:pStyle w:val="TextBody"/>
        <w:rPr/>
      </w:pPr>
      <w:r>
        <w:rPr/>
        <w:t>Leidos will configure the test environment, provide code modifications and end-to-end testing, and deliver applicable testing documentation, following Veteran-focused Integration Process (VIP) guidelines.</w:t>
      </w:r>
    </w:p>
    <w:p>
      <w:pPr>
        <w:pStyle w:val="TextBody"/>
        <w:rPr/>
      </w:pPr>
      <w:r>
        <w:rPr/>
        <w:t xml:space="preserve">The Leidos developer will modify the software pursuant to the VA standards defined in the </w:t>
      </w:r>
      <w:r>
        <w:rPr>
          <w:i/>
        </w:rPr>
        <w:t>Standards and Conventions</w:t>
      </w:r>
      <w:r>
        <w:rPr/>
        <w:t xml:space="preserve"> section of this document, and will conduct full unit testing of the functionality and verify performance of all software code before it is released to Leidos SQA. SQA will then perform all applicable testing types as described in the </w:t>
      </w:r>
      <w:r>
        <w:rPr>
          <w:i/>
        </w:rPr>
        <w:t>Testing Phases</w:t>
      </w:r>
      <w:r>
        <w:rPr/>
        <w:t xml:space="preserve"> section of this document. The developer and SQA will resolve problems and address issues as they arise during testing and will document issues using the Rational Team Concert (RTC) defect tracking tool.</w:t>
      </w:r>
    </w:p>
    <w:p>
      <w:pPr>
        <w:pStyle w:val="Heading2"/>
        <w:keepLines/>
        <w:numPr>
          <w:ilvl w:val="1"/>
          <w:numId w:val="3"/>
        </w:numPr>
        <w:tabs>
          <w:tab w:val="clear" w:pos="720"/>
          <w:tab w:val="left" w:pos="450" w:leader="none"/>
        </w:tabs>
        <w:ind w:left="450" w:hanging="432"/>
        <w:rPr/>
      </w:pPr>
      <w:bookmarkStart w:id="12" w:name="__RefHeading___Toc521677001"/>
      <w:bookmarkEnd w:id="12"/>
      <w:r>
        <w:rPr/>
        <w:t>Test Environment</w:t>
      </w:r>
    </w:p>
    <w:p>
      <w:pPr>
        <w:pStyle w:val="TextBody"/>
        <w:keepNext w:val="true"/>
        <w:keepLines/>
        <w:rPr/>
      </w:pPr>
      <w:r>
        <w:rPr/>
        <w:t>Within five working days of approval of this Remediation Plan, the developer will configure the development/</w:t>
      </w:r>
      <w:r>
        <w:rPr>
          <w:rFonts w:cs="Arial"/>
          <w:color w:val="000000"/>
        </w:rPr>
        <w:t xml:space="preserve">test environment on an Austin Information Technology Center (AITC) server or other VA-approved development/test environment used for this intake product and install the remediated </w:t>
      </w:r>
      <w:r>
        <w:rPr/>
        <w:t>Kernel Installation and Distribution System (KIDS) build or host file. T</w:t>
      </w:r>
      <w:r>
        <w:rPr>
          <w:rFonts w:cs="Arial"/>
        </w:rPr>
        <w:t>he environment will be restored to its original baseline state by the VistA system administrator after development testing is completed, followed by installation of the remediated software.</w:t>
      </w:r>
    </w:p>
    <w:p>
      <w:pPr>
        <w:pStyle w:val="TextBody"/>
        <w:rPr>
          <w:b/>
          <w:b/>
          <w:bCs/>
        </w:rPr>
      </w:pPr>
      <w:r>
        <w:rPr>
          <w:rFonts w:cs="Arial"/>
        </w:rPr>
        <w:t xml:space="preserve">Upon notification from the developer of test environment readiness, SQA will commence with planned testing activities. The SQA test execution and reporting documentation will reside in the Rational Quality Manager (QM) “EPIP” Project. In order to perform testing of this VistA modification, the following tools will be leveraged: Rational </w:t>
      </w:r>
      <w:r>
        <w:rPr/>
        <w:t>QM, Reflections emulator, CPRS GUI v31A (1.0.31.116), and SnagIt.</w:t>
      </w:r>
    </w:p>
    <w:p>
      <w:pPr>
        <w:pStyle w:val="Heading2"/>
        <w:numPr>
          <w:ilvl w:val="1"/>
          <w:numId w:val="3"/>
        </w:numPr>
        <w:tabs>
          <w:tab w:val="clear" w:pos="720"/>
          <w:tab w:val="left" w:pos="450" w:leader="none"/>
        </w:tabs>
        <w:ind w:left="450" w:hanging="432"/>
        <w:rPr/>
      </w:pPr>
      <w:bookmarkStart w:id="13" w:name="__RefHeading___Toc521677002"/>
      <w:bookmarkEnd w:id="13"/>
      <w:r>
        <w:rPr/>
        <w:t>Test Readiness Review</w:t>
      </w:r>
    </w:p>
    <w:p>
      <w:pPr>
        <w:pStyle w:val="TextBody"/>
        <w:rPr/>
      </w:pPr>
      <w:r>
        <w:rPr/>
        <w:t>Leidos will conduct a Test Readiness Review (TRR) at the conclusion of unit testing to verify the contents of the software to be tested, the test schedule, test environments, test participants, and associated logistics. Leidos will provide an agenda prior to the TRR and written minutes after completion of the TRR, in accordance with the Performance Work Statement (PWS).</w:t>
      </w:r>
    </w:p>
    <w:p>
      <w:pPr>
        <w:pStyle w:val="Heading2"/>
        <w:numPr>
          <w:ilvl w:val="1"/>
          <w:numId w:val="3"/>
        </w:numPr>
        <w:tabs>
          <w:tab w:val="clear" w:pos="720"/>
          <w:tab w:val="left" w:pos="450" w:leader="none"/>
        </w:tabs>
        <w:ind w:left="450" w:hanging="432"/>
        <w:rPr/>
      </w:pPr>
      <w:bookmarkStart w:id="14" w:name="__RefHeading___Toc521677003"/>
      <w:bookmarkStart w:id="15" w:name="_Ref405214946"/>
      <w:bookmarkEnd w:id="14"/>
      <w:r>
        <w:rPr/>
        <w:t>Testing Phases</w:t>
      </w:r>
      <w:bookmarkEnd w:id="15"/>
    </w:p>
    <w:p>
      <w:pPr>
        <w:pStyle w:val="TextBody"/>
        <w:rPr/>
      </w:pPr>
      <w:r>
        <w:rPr/>
        <w:t>Leidos will perform development and SQA testing activities in phases, and will provide all required testing documentation.</w:t>
      </w:r>
    </w:p>
    <w:p>
      <w:pPr>
        <w:pStyle w:val="Heading3"/>
        <w:numPr>
          <w:ilvl w:val="2"/>
          <w:numId w:val="3"/>
        </w:numPr>
        <w:rPr/>
      </w:pPr>
      <w:bookmarkStart w:id="16" w:name="__RefHeading___Toc521677004"/>
      <w:bookmarkEnd w:id="16"/>
      <w:r>
        <w:rPr/>
        <w:t>Unit Testing</w:t>
      </w:r>
    </w:p>
    <w:p>
      <w:pPr>
        <w:pStyle w:val="TextBody"/>
        <w:rPr/>
      </w:pPr>
      <w:r>
        <w:rPr>
          <w:rFonts w:eastAsia="Calibri"/>
        </w:rPr>
        <w:t>The developer will conduct unit testing</w:t>
      </w:r>
      <w:r>
        <w:rPr/>
        <w:t xml:space="preserve"> of individual units of source code to determine if they are fit for use.</w:t>
      </w:r>
    </w:p>
    <w:p>
      <w:pPr>
        <w:pStyle w:val="Heading3"/>
        <w:numPr>
          <w:ilvl w:val="2"/>
          <w:numId w:val="3"/>
        </w:numPr>
        <w:rPr/>
      </w:pPr>
      <w:bookmarkStart w:id="17" w:name="__RefHeading___Toc521677005"/>
      <w:bookmarkEnd w:id="17"/>
      <w:r>
        <w:rPr/>
        <w:t>Component Integration and Systems Testing (CI/ST)</w:t>
      </w:r>
    </w:p>
    <w:p>
      <w:pPr>
        <w:pStyle w:val="TextBody"/>
        <w:rPr/>
      </w:pPr>
      <w:r>
        <w:rPr>
          <w:rFonts w:eastAsia="Calibri"/>
        </w:rPr>
        <w:t xml:space="preserve">Component integration and systems testing will be conducted by SQA to ensure that connectivity to the VistA application exists and is functioning normally. </w:t>
      </w:r>
      <w:r>
        <w:rPr>
          <w:rFonts w:cs="Arial"/>
          <w:color w:val="000000"/>
        </w:rPr>
        <w:t>SQA will record Passed/Failed outcomes and capture displayed content to document the system testing effort</w:t>
      </w:r>
      <w:r>
        <w:rPr>
          <w:rFonts w:eastAsia="Calibri"/>
        </w:rPr>
        <w:t>.</w:t>
      </w:r>
    </w:p>
    <w:p>
      <w:pPr>
        <w:pStyle w:val="Heading3"/>
        <w:numPr>
          <w:ilvl w:val="2"/>
          <w:numId w:val="3"/>
        </w:numPr>
        <w:rPr/>
      </w:pPr>
      <w:bookmarkStart w:id="18" w:name="__RefHeading___Toc521677006"/>
      <w:bookmarkEnd w:id="18"/>
      <w:r>
        <w:rPr/>
        <w:t>Functional Testing</w:t>
      </w:r>
    </w:p>
    <w:p>
      <w:pPr>
        <w:pStyle w:val="TextBody"/>
        <w:rPr/>
      </w:pPr>
      <w:r>
        <w:rPr/>
        <w:t>Functional testing will be performed by SQA to test the code modifications. This testing will ensure that the software functionality is in alignment with the Government Furnished Information. SQA will record Passed/Failed outcomes and capture displayed content to document the functional testing effort.</w:t>
      </w:r>
    </w:p>
    <w:p>
      <w:pPr>
        <w:pStyle w:val="Heading3"/>
        <w:numPr>
          <w:ilvl w:val="2"/>
          <w:numId w:val="3"/>
        </w:numPr>
        <w:rPr/>
      </w:pPr>
      <w:bookmarkStart w:id="19" w:name="__RefHeading___Toc521677007"/>
      <w:bookmarkEnd w:id="19"/>
      <w:r>
        <w:rPr/>
        <w:t>Regression Testing</w:t>
      </w:r>
    </w:p>
    <w:p>
      <w:pPr>
        <w:pStyle w:val="TextBody"/>
        <w:keepNext w:val="true"/>
        <w:rPr>
          <w:rFonts w:cs="Arial"/>
          <w:color w:val="000000"/>
        </w:rPr>
      </w:pPr>
      <w:r>
        <w:rPr>
          <w:rStyle w:val="BodyTextChar"/>
        </w:rPr>
        <w:t>Regression testing will be performed by SQA to ensure that the remediated code does not introduce errors to existing functionality. The regression test framework will be kept up-to-date with manual test cases and test scripts defining the inputs and expected outcomes. SQA will record Passed/Failed outcomes and capture displayed content to document the regression testing</w:t>
      </w:r>
      <w:r>
        <w:rPr>
          <w:rFonts w:cs="Arial"/>
          <w:color w:val="000000"/>
        </w:rPr>
        <w:t xml:space="preserve"> effort.</w:t>
      </w:r>
    </w:p>
    <w:p>
      <w:pPr>
        <w:pStyle w:val="Heading3"/>
        <w:numPr>
          <w:ilvl w:val="2"/>
          <w:numId w:val="3"/>
        </w:numPr>
        <w:rPr/>
      </w:pPr>
      <w:bookmarkStart w:id="20" w:name="__RefHeading___Toc521677008"/>
      <w:bookmarkEnd w:id="20"/>
      <w:r>
        <w:rPr/>
        <w:t>Section 508 Compliance Testing</w:t>
      </w:r>
    </w:p>
    <w:p>
      <w:pPr>
        <w:pStyle w:val="TextBody"/>
        <w:rPr/>
      </w:pPr>
      <w:r>
        <w:rPr>
          <w:rFonts w:eastAsia="Calibri"/>
        </w:rPr>
        <w:t>Section 508 testing will be performed on VistA and CPRS code when new user interface changes are introduced by the developer. The VA-recommended Assistive Technology tool, JAWS, will be used to conduct the 508 testing. Test results and related documentation will be submitted to the VA Section 508 team in accordance with the VA 508 testing requirements. Defects found during testing will be assessed and remediated by the developer.</w:t>
      </w:r>
    </w:p>
    <w:p>
      <w:pPr>
        <w:pStyle w:val="Heading1"/>
        <w:numPr>
          <w:ilvl w:val="0"/>
          <w:numId w:val="3"/>
        </w:numPr>
        <w:ind w:left="540" w:hanging="540"/>
        <w:rPr/>
      </w:pPr>
      <w:bookmarkStart w:id="21" w:name="__RefHeading___Toc521677009"/>
      <w:bookmarkEnd w:id="21"/>
      <w:r>
        <w:rPr/>
        <w:t>Documentation Remediation</w:t>
      </w:r>
    </w:p>
    <w:p>
      <w:pPr>
        <w:pStyle w:val="TextBody"/>
        <w:keepNext w:val="true"/>
        <w:rPr/>
      </w:pPr>
      <w:r>
        <w:rPr>
          <w:rFonts w:eastAsia="Calibri"/>
        </w:rPr>
        <w:t>Leidos will review existing VA documentation for possible impact as a result of this remediation effort, and will make updates where applicable.</w:t>
      </w:r>
    </w:p>
    <w:p>
      <w:pPr>
        <w:pStyle w:val="TextBody"/>
        <w:rPr>
          <w:rFonts w:eastAsia="Calibri"/>
        </w:rPr>
      </w:pPr>
      <w:r>
        <w:rPr>
          <w:rFonts w:eastAsia="Calibri"/>
        </w:rPr>
        <w:t xml:space="preserve">To determine the existing VA documentation that requires modification, Leidos will conduct a thorough review of the documents currently available from the </w:t>
      </w:r>
      <w:r>
        <w:rPr>
          <w:rFonts w:cs="Arial"/>
        </w:rPr>
        <w:t xml:space="preserve">VA Software Document Library (VDL) located at </w:t>
      </w:r>
      <w:hyperlink r:id="rId7">
        <w:r>
          <w:rPr>
            <w:rStyle w:val="InternetLink"/>
          </w:rPr>
          <w:t>https://www.DNS   /vdl/</w:t>
        </w:r>
      </w:hyperlink>
      <w:r>
        <w:rPr>
          <w:rFonts w:cs="Arial"/>
        </w:rPr>
        <w:t>. Keyword searches using terms relevant to this remediation effort will be used to identify documents that might be impacted; those documents will then be reviewed in their entirety for any needed revisions.</w:t>
      </w:r>
    </w:p>
    <w:p>
      <w:pPr>
        <w:pStyle w:val="TextBody"/>
        <w:rPr/>
      </w:pPr>
      <w:r>
        <w:rPr>
          <w:rFonts w:eastAsia="Calibri"/>
        </w:rPr>
        <w:t>The following sections outline the VDL documents to be revised for this remediation.</w:t>
      </w:r>
    </w:p>
    <w:p>
      <w:pPr>
        <w:pStyle w:val="Heading2"/>
        <w:numPr>
          <w:ilvl w:val="1"/>
          <w:numId w:val="3"/>
        </w:numPr>
        <w:tabs>
          <w:tab w:val="clear" w:pos="720"/>
          <w:tab w:val="left" w:pos="450" w:leader="none"/>
        </w:tabs>
        <w:ind w:left="450" w:hanging="432"/>
        <w:rPr/>
      </w:pPr>
      <w:bookmarkStart w:id="22" w:name="__RefHeading___Toc521677010"/>
      <w:bookmarkEnd w:id="22"/>
      <w:r>
        <w:rPr/>
        <w:t>User Guides</w:t>
      </w:r>
    </w:p>
    <w:p>
      <w:pPr>
        <w:pStyle w:val="TextBody"/>
        <w:keepNext w:val="true"/>
        <w:rPr>
          <w:rFonts w:cs="Arial"/>
        </w:rPr>
      </w:pPr>
      <w:r>
        <w:rPr>
          <w:rFonts w:cs="Arial"/>
        </w:rPr>
        <w:t>The following User Guides will be updated in the VDL:</w:t>
      </w:r>
    </w:p>
    <w:p>
      <w:pPr>
        <w:pStyle w:val="TextBody"/>
        <w:numPr>
          <w:ilvl w:val="0"/>
          <w:numId w:val="5"/>
        </w:numPr>
        <w:tabs>
          <w:tab w:val="clear" w:pos="720"/>
          <w:tab w:val="left" w:pos="8010" w:leader="none"/>
        </w:tabs>
        <w:rPr>
          <w:i/>
          <w:i/>
        </w:rPr>
      </w:pPr>
      <w:r>
        <w:rPr>
          <w:i/>
        </w:rPr>
        <w:t>Controlled Substances (CS) Pharmacist's User Manual</w:t>
      </w:r>
    </w:p>
    <w:p>
      <w:pPr>
        <w:pStyle w:val="TextBody"/>
        <w:numPr>
          <w:ilvl w:val="0"/>
          <w:numId w:val="5"/>
        </w:numPr>
        <w:tabs>
          <w:tab w:val="clear" w:pos="720"/>
          <w:tab w:val="left" w:pos="8010" w:leader="none"/>
        </w:tabs>
        <w:rPr>
          <w:i/>
          <w:i/>
        </w:rPr>
      </w:pPr>
      <w:r>
        <w:rPr>
          <w:i/>
        </w:rPr>
        <w:t>Controlled Substances (CS) Supervisor's User Manual</w:t>
      </w:r>
    </w:p>
    <w:p>
      <w:pPr>
        <w:pStyle w:val="Heading2"/>
        <w:numPr>
          <w:ilvl w:val="1"/>
          <w:numId w:val="3"/>
        </w:numPr>
        <w:tabs>
          <w:tab w:val="clear" w:pos="720"/>
          <w:tab w:val="left" w:pos="450" w:leader="none"/>
        </w:tabs>
        <w:ind w:left="450" w:hanging="432"/>
        <w:rPr/>
      </w:pPr>
      <w:bookmarkStart w:id="23" w:name="__RefHeading___Toc521677011"/>
      <w:bookmarkEnd w:id="23"/>
      <w:r>
        <w:rPr/>
        <w:t>Installation Guides</w:t>
      </w:r>
    </w:p>
    <w:p>
      <w:pPr>
        <w:pStyle w:val="TextBody"/>
        <w:rPr>
          <w:rFonts w:cs="Arial"/>
        </w:rPr>
      </w:pPr>
      <w:r>
        <w:rPr/>
        <w:t xml:space="preserve">The </w:t>
      </w:r>
      <w:r>
        <w:rPr>
          <w:i/>
        </w:rPr>
        <w:t>National Patch Module Patch Description</w:t>
      </w:r>
      <w:r>
        <w:rPr/>
        <w:t xml:space="preserve"> document for this remediation will provide the procedure for </w:t>
      </w:r>
      <w:r>
        <w:rPr>
          <w:rFonts w:cs="Arial"/>
        </w:rPr>
        <w:t>installing the KIDS package or host file into the VA Pre-Production environments. T</w:t>
      </w:r>
      <w:r>
        <w:rPr/>
        <w:t>herefore, no</w:t>
      </w:r>
      <w:r>
        <w:rPr>
          <w:rFonts w:cs="Arial"/>
        </w:rPr>
        <w:t xml:space="preserve"> Installation Guides will be updated.</w:t>
      </w:r>
    </w:p>
    <w:p>
      <w:pPr>
        <w:pStyle w:val="Heading2"/>
        <w:numPr>
          <w:ilvl w:val="1"/>
          <w:numId w:val="3"/>
        </w:numPr>
        <w:tabs>
          <w:tab w:val="clear" w:pos="720"/>
          <w:tab w:val="left" w:pos="450" w:leader="none"/>
        </w:tabs>
        <w:ind w:left="450" w:hanging="432"/>
        <w:rPr/>
      </w:pPr>
      <w:bookmarkStart w:id="24" w:name="__RefHeading___Toc521677012"/>
      <w:bookmarkEnd w:id="24"/>
      <w:r>
        <w:rPr/>
        <w:t>Technical Manuals</w:t>
      </w:r>
    </w:p>
    <w:p>
      <w:pPr>
        <w:pStyle w:val="TextBody"/>
        <w:keepNext w:val="true"/>
        <w:rPr>
          <w:rFonts w:cs="Arial"/>
        </w:rPr>
      </w:pPr>
      <w:r>
        <w:rPr>
          <w:rFonts w:cs="Arial"/>
        </w:rPr>
        <w:t>The following Technical Manual will be updated in the VDL:</w:t>
      </w:r>
    </w:p>
    <w:p>
      <w:pPr>
        <w:pStyle w:val="TextBody"/>
        <w:keepNext w:val="true"/>
        <w:numPr>
          <w:ilvl w:val="0"/>
          <w:numId w:val="2"/>
        </w:numPr>
        <w:rPr>
          <w:rFonts w:cs="Arial"/>
        </w:rPr>
      </w:pPr>
      <w:r>
        <w:rPr>
          <w:i/>
        </w:rPr>
        <w:t>Controlled Substances (CS) Technical Manual</w:t>
      </w:r>
      <w:r>
        <w:rPr>
          <w:iCs/>
        </w:rPr>
        <w:t xml:space="preserve"> </w:t>
      </w:r>
    </w:p>
    <w:p>
      <w:pPr>
        <w:pStyle w:val="Heading2"/>
        <w:numPr>
          <w:ilvl w:val="1"/>
          <w:numId w:val="3"/>
        </w:numPr>
        <w:tabs>
          <w:tab w:val="clear" w:pos="720"/>
          <w:tab w:val="left" w:pos="450" w:leader="none"/>
        </w:tabs>
        <w:ind w:left="450" w:hanging="432"/>
        <w:rPr/>
      </w:pPr>
      <w:bookmarkStart w:id="25" w:name="__RefHeading___Toc521677013"/>
      <w:bookmarkEnd w:id="25"/>
      <w:r>
        <w:rPr/>
        <w:t>Operations Manuals</w:t>
      </w:r>
    </w:p>
    <w:p>
      <w:pPr>
        <w:pStyle w:val="TextBody"/>
        <w:keepNext w:val="true"/>
        <w:rPr>
          <w:rFonts w:cs="Arial"/>
        </w:rPr>
      </w:pPr>
      <w:r>
        <w:rPr>
          <w:rFonts w:cs="Arial"/>
        </w:rPr>
        <w:t>No Operations Manuals require revision as a result of this modification.</w:t>
      </w:r>
    </w:p>
    <w:p>
      <w:pPr>
        <w:pStyle w:val="Heading1"/>
        <w:numPr>
          <w:ilvl w:val="0"/>
          <w:numId w:val="3"/>
        </w:numPr>
        <w:ind w:left="540" w:hanging="540"/>
        <w:rPr/>
      </w:pPr>
      <w:bookmarkStart w:id="26" w:name="__RefHeading___Toc521677014"/>
      <w:bookmarkEnd w:id="26"/>
      <w:r>
        <w:rPr/>
        <w:t>Project Reporting</w:t>
      </w:r>
    </w:p>
    <w:p>
      <w:pPr>
        <w:pStyle w:val="TextBody"/>
        <w:rPr>
          <w:szCs w:val="24"/>
        </w:rPr>
      </w:pPr>
      <w:r>
        <w:rPr>
          <w:rFonts w:eastAsia="Calibri"/>
        </w:rPr>
        <w:t xml:space="preserve">Leidos will provide interim progress updates </w:t>
      </w:r>
      <w:r>
        <w:rPr>
          <w:szCs w:val="24"/>
        </w:rPr>
        <w:t xml:space="preserve">during daily Scrum calls and </w:t>
      </w:r>
      <w:r>
        <w:rPr>
          <w:rFonts w:eastAsia="Calibri"/>
        </w:rPr>
        <w:t>weekly management</w:t>
      </w:r>
      <w:r>
        <w:rPr>
          <w:szCs w:val="24"/>
        </w:rPr>
        <w:t xml:space="preserve"> calls with VA representatives.</w:t>
      </w:r>
    </w:p>
    <w:p>
      <w:pPr>
        <w:pStyle w:val="Heading1"/>
        <w:numPr>
          <w:ilvl w:val="0"/>
          <w:numId w:val="3"/>
        </w:numPr>
        <w:ind w:left="540" w:hanging="540"/>
        <w:rPr/>
      </w:pPr>
      <w:bookmarkStart w:id="27" w:name="__RefHeading___Toc521677015"/>
      <w:bookmarkEnd w:id="27"/>
      <w:r>
        <w:rPr/>
        <w:t>Project Schedule</w:t>
      </w:r>
    </w:p>
    <w:p>
      <w:pPr>
        <w:pStyle w:val="TextBody"/>
        <w:rPr>
          <w:rFonts w:eastAsia="Calibri"/>
        </w:rPr>
      </w:pPr>
      <w:r>
        <w:rPr>
          <w:rFonts w:eastAsia="Calibri"/>
        </w:rPr>
        <w:t>Leidos will follow the Scrum Agile methodology for software development. It is anticipated that this patch will require five 2-week sprints.</w:t>
      </w:r>
    </w:p>
    <w:p>
      <w:pPr>
        <w:pStyle w:val="Heading1"/>
        <w:numPr>
          <w:ilvl w:val="0"/>
          <w:numId w:val="3"/>
        </w:numPr>
        <w:ind w:left="540" w:hanging="540"/>
        <w:rPr/>
      </w:pPr>
      <w:bookmarkStart w:id="28" w:name="__RefHeading___Toc521677016"/>
      <w:bookmarkEnd w:id="28"/>
      <w:r>
        <w:rPr/>
        <w:t>Deployment</w:t>
      </w:r>
    </w:p>
    <w:p>
      <w:pPr>
        <w:pStyle w:val="TextBody"/>
        <w:rPr/>
      </w:pPr>
      <w:r>
        <w:rPr/>
        <w:t>Leidos will create a KIDS package or host file containing the software changes necessary to fulfill the requirements for this remediation effort. The new build, along with all related documentation, will be delivered to the Contracting Office Representative (COR) for acceptance. If accepted, these deliverables can then be released for national VA consumption; otherwise, Leidos will correct any defects found and repeat the necessary remediation activities.</w:t>
      </w:r>
    </w:p>
    <w:p>
      <w:pPr>
        <w:pStyle w:val="Heading1"/>
        <w:numPr>
          <w:ilvl w:val="0"/>
          <w:numId w:val="3"/>
        </w:numPr>
        <w:ind w:left="540" w:hanging="540"/>
        <w:rPr/>
      </w:pPr>
      <w:bookmarkStart w:id="29" w:name="__RefHeading___Toc521677017"/>
      <w:bookmarkEnd w:id="29"/>
      <w:r>
        <w:rPr/>
        <w:t>Sustainment Requirements</w:t>
      </w:r>
    </w:p>
    <w:p>
      <w:pPr>
        <w:pStyle w:val="TextBody"/>
        <w:rPr/>
      </w:pPr>
      <w:r>
        <w:rPr/>
        <w:t>Leidos will provide maintenance support for 90 days to the VA to support the final Class 1 product after it is nationally released.</w:t>
      </w:r>
    </w:p>
    <w:p>
      <w:pPr>
        <w:pStyle w:val="Heading1"/>
        <w:numPr>
          <w:ilvl w:val="0"/>
          <w:numId w:val="3"/>
        </w:numPr>
        <w:ind w:left="540" w:hanging="540"/>
        <w:rPr/>
      </w:pPr>
      <w:bookmarkStart w:id="30" w:name="__RefHeading___Toc521677018"/>
      <w:bookmarkEnd w:id="30"/>
      <w:r>
        <w:rPr/>
        <w:t>Maintenance and Knowledge Transfer</w:t>
      </w:r>
    </w:p>
    <w:p>
      <w:pPr>
        <w:pStyle w:val="Normal"/>
        <w:rPr>
          <w:rFonts w:cs="Arial"/>
          <w:sz w:val="24"/>
        </w:rPr>
      </w:pPr>
      <w:r>
        <w:rPr>
          <w:rFonts w:cs="Arial"/>
          <w:sz w:val="24"/>
        </w:rPr>
        <w:t xml:space="preserve">To facilitate continuous process improvement, Leidos will deliver </w:t>
      </w:r>
      <w:r>
        <w:rPr>
          <w:rFonts w:cs="Arial"/>
          <w:i/>
          <w:sz w:val="24"/>
        </w:rPr>
        <w:t>Sprint Review and Retrospective</w:t>
      </w:r>
      <w:r>
        <w:rPr>
          <w:rFonts w:cs="Arial"/>
          <w:sz w:val="24"/>
        </w:rPr>
        <w:t xml:space="preserve"> slides and a </w:t>
      </w:r>
      <w:r>
        <w:rPr>
          <w:rFonts w:cs="Arial"/>
          <w:i/>
          <w:sz w:val="24"/>
        </w:rPr>
        <w:t>Lessons Learned</w:t>
      </w:r>
      <w:r>
        <w:rPr>
          <w:rFonts w:cs="Arial"/>
          <w:sz w:val="24"/>
        </w:rPr>
        <w:t xml:space="preserve"> </w:t>
      </w:r>
      <w:r>
        <w:rPr>
          <w:rFonts w:cs="Arial"/>
          <w:i/>
          <w:sz w:val="24"/>
        </w:rPr>
        <w:t>Report</w:t>
      </w:r>
      <w:r>
        <w:rPr>
          <w:rFonts w:cs="Arial"/>
          <w:sz w:val="24"/>
        </w:rPr>
        <w:t xml:space="preserve"> to VA upon completion of the final sprint.</w:t>
      </w:r>
    </w:p>
    <w:p>
      <w:pPr>
        <w:sectPr>
          <w:footerReference w:type="default" r:id="rId8"/>
          <w:type w:val="nextPage"/>
          <w:pgSz w:w="12240" w:h="15840"/>
          <w:pgMar w:left="1440" w:right="1440" w:gutter="0" w:header="0" w:top="1440" w:footer="720" w:bottom="1440"/>
          <w:pgNumType w:start="1" w:fmt="decimal"/>
          <w:formProt w:val="false"/>
          <w:textDirection w:val="lrTb"/>
          <w:docGrid w:type="default" w:linePitch="360" w:charSpace="0"/>
        </w:sectPr>
        <w:pStyle w:val="Normal"/>
        <w:rPr>
          <w:rFonts w:cs="Arial"/>
          <w:sz w:val="24"/>
        </w:rPr>
      </w:pPr>
      <w:r>
        <w:rPr>
          <w:rFonts w:cs="Arial"/>
          <w:sz w:val="24"/>
        </w:rPr>
      </w:r>
    </w:p>
    <w:p>
      <w:pPr>
        <w:pStyle w:val="Appendix"/>
        <w:numPr>
          <w:ilvl w:val="0"/>
          <w:numId w:val="8"/>
        </w:numPr>
        <w:ind w:left="2160" w:right="-720" w:hanging="360"/>
        <w:rPr/>
      </w:pPr>
      <w:bookmarkStart w:id="31" w:name="__RefHeading___Toc521677019"/>
      <w:bookmarkEnd w:id="31"/>
      <w:r>
        <w:rPr/>
        <w:t>XINDEX Listing for MUMPS Code Changes</w:t>
      </w:r>
    </w:p>
    <w:p>
      <w:pPr>
        <w:pStyle w:val="TextBody"/>
        <w:spacing w:before="240" w:after="360"/>
        <w:rPr/>
      </w:pPr>
      <w:r>
        <w:rPr/>
        <w:t>The XINDEX tool is the standard tool used by the VA to analyze MUMPS source code. Following is a listing of the results of the XINDEX analysis of the affected routin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V. A.  C R O S S  R E F E R E N C E R  7.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2008 VA Standards &amp; Convention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UCI: VISTA CPU: ROU    Jul 26, 2018@18:27:46</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The BUILD file Data Dictionaries are being processed.</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The option and function files are being processed.</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s are being processed.</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s: 5  Faux Routines: 0</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 xml:space="preserve">PSD84P    PSDACT    PSDACT1   PSDNBAL   PSDOPT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 CROSS REFERENCING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Compiled list of Errors and Warnings              Jul 26, 2018@18:27:46 page 1</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No errors or warnings to report</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spacing w:lineRule="auto" w:line="256" w:before="0" w:after="160"/>
        <w:rPr>
          <w:rFonts w:eastAsia="Calibri"/>
          <w:sz w:val="24"/>
        </w:rPr>
      </w:pPr>
      <w:r>
        <w:rPr>
          <w:rFonts w:eastAsia="Calibri" w:cs="Courier New" w:ascii="Courier New" w:hAnsi="Courier New"/>
          <w:sz w:val="20"/>
          <w:szCs w:val="20"/>
        </w:rPr>
        <w:t>--- END ---</w:t>
      </w:r>
      <w:r>
        <w:br w:type="page"/>
      </w:r>
    </w:p>
    <w:p>
      <w:pPr>
        <w:pStyle w:val="Normal"/>
        <w:spacing w:lineRule="auto" w:line="256" w:before="0" w:after="160"/>
        <w:rPr>
          <w:rFonts w:eastAsia="Calibri"/>
          <w:sz w:val="24"/>
        </w:rPr>
      </w:pPr>
      <w:r>
        <w:rPr>
          <w:rFonts w:eastAsia="Calibri"/>
          <w:sz w:val="24"/>
        </w:rPr>
      </w:r>
    </w:p>
    <w:p>
      <w:pPr>
        <w:pStyle w:val="Appendix"/>
        <w:numPr>
          <w:ilvl w:val="0"/>
          <w:numId w:val="8"/>
        </w:numPr>
        <w:tabs>
          <w:tab w:val="clear" w:pos="720"/>
          <w:tab w:val="left" w:pos="1890" w:leader="none"/>
        </w:tabs>
        <w:ind w:left="0" w:hanging="0"/>
        <w:rPr/>
      </w:pPr>
      <w:bookmarkStart w:id="32" w:name="__RefHeading___Toc521677020"/>
      <w:bookmarkEnd w:id="32"/>
      <w:r>
        <w:rPr/>
        <w:t>Source Code Changes</w:t>
      </w:r>
    </w:p>
    <w:p>
      <w:pPr>
        <w:pStyle w:val="TextBody"/>
        <w:spacing w:before="240" w:after="240"/>
        <w:rPr/>
      </w:pPr>
      <w:r>
        <w:rPr/>
        <w:t>This appendix displays the VistA code before and after the updates required for this code modification were implemented. The following routines were affected:</w:t>
      </w:r>
    </w:p>
    <w:p>
      <w:pPr>
        <w:pStyle w:val="TextBody"/>
        <w:tabs>
          <w:tab w:val="clear" w:pos="720"/>
          <w:tab w:val="left" w:pos="8010" w:leader="none"/>
        </w:tabs>
        <w:rPr/>
      </w:pPr>
      <w:r>
        <w:rPr>
          <w:b/>
        </w:rPr>
        <w:t xml:space="preserve">Modified routines: </w:t>
      </w:r>
      <w:r>
        <w:rPr/>
        <w:t>PSDACT, PSDACT1, PSDOPT</w:t>
      </w:r>
    </w:p>
    <w:p>
      <w:pPr>
        <w:pStyle w:val="TextBody"/>
        <w:tabs>
          <w:tab w:val="clear" w:pos="720"/>
          <w:tab w:val="left" w:pos="8010" w:leader="none"/>
        </w:tabs>
        <w:rPr/>
      </w:pPr>
      <w:r>
        <w:rPr>
          <w:b/>
        </w:rPr>
        <w:t>New routines:</w:t>
      </w:r>
      <w:r>
        <w:rPr/>
        <w:t xml:space="preserve"> PSDNBAL, PSD84P</w:t>
      </w:r>
    </w:p>
    <w:p>
      <w:pPr>
        <w:pStyle w:val="TextBody"/>
        <w:spacing w:before="480" w:after="120"/>
        <w:rPr>
          <w:b/>
          <w:b/>
          <w:iCs/>
          <w:u w:val="single"/>
        </w:rPr>
      </w:pPr>
      <w:r>
        <w:rPr>
          <w:b/>
          <w:iCs/>
          <w:u w:val="single"/>
        </w:rPr>
        <w:t>PSDACT</w:t>
      </w:r>
    </w:p>
    <w:p>
      <w:pPr>
        <w:pStyle w:val="Normal"/>
        <w:spacing w:before="280" w:after="280"/>
        <w:rPr/>
      </w:pPr>
      <w:r>
        <w:rPr>
          <w:rFonts w:cs="Arial" w:ascii="Arial" w:hAnsi="Arial"/>
          <w:b/>
          <w:sz w:val="24"/>
        </w:rPr>
        <w:t>Before:</w:t>
      </w:r>
    </w:p>
    <w:p>
      <w:pPr>
        <w:pStyle w:val="Normal"/>
        <w:spacing w:before="280" w:after="280"/>
        <w:rPr>
          <w:rFonts w:ascii="Arial" w:hAnsi="Arial" w:cs="Arial"/>
          <w:b/>
          <w:b/>
          <w:sz w:val="20"/>
          <w:szCs w:val="20"/>
        </w:rPr>
      </w:pPr>
      <w:r>
        <w:rPr>
          <w:sz w:val="20"/>
          <w:szCs w:val="20"/>
        </w:rPr>
        <w:t>PSDACT ;BIR/BJW-Print Daily Activity Log ; 3 Feb 98</w:t>
        <w:br/>
        <w:t> ;;3.0; CONTROLLED SUBSTANCES ;**8**;13 Feb 97</w:t>
        <w:br/>
        <w:t> ;**Y2K compliance**,"P" added to date input string</w:t>
        <w:br/>
        <w:t> I '$D(PSDSITE) D ^PSDSET Q:'$D(PSDSITE)</w:t>
        <w:br/>
        <w:t> I '$D(^XUSEC("PSJ RPHARM",DUZ))&amp;('$D(^XUSEC("PSD TECH",DUZ))) W !!,"Contact your Pharmacy Coordinator for access to display the daily CS activity.",!!,"PSJ RPHARM or PSD TECH security key required.",! Q</w:t>
        <w:br/>
        <w:t>ASKD ;ask disp location</w:t>
        <w:br/>
        <w:t> S PSDS=$P(PSDSITE,U,3),PSDSN=$P(PSDSITE,U,4)</w:t>
        <w:br/>
        <w:t> G:$P(PSDSITE,U,5) CHKD</w:t>
        <w:br/>
        <w:t> K DIC,DA S DIC=58.8,DIC(0)="QEAZ",DIC("S")="I $P(^(0),""^"",3)=+PSDSITE,$S($P(^(0),""^"",2)[""M"":1,$P(^(0),""^"",2)[""S"":1,1:0)"</w:t>
        <w:br/>
        <w:t> S DIC("A")="Select Primary Dispensing Site: "</w:t>
        <w:br/>
        <w:t> S DIC("B")=$P(PSDSITE,U,4)</w:t>
        <w:br/>
        <w:t> D ^DIC K DIC G:Y&lt;0 END</w:t>
        <w:br/>
        <w:t> S PSDS=+Y,PSDSN=$P(Y,"^",2),$P(PSDSITE,U,3)=+Y,$P(PSDSITE,U,4)=PSDSN</w:t>
        <w:br/>
        <w:t>CHKD I '$O(^PSD(58.8,PSDS,1,0)) W !!,"There are no CS stocked drugs for your dispensing vault.",!! G END</w:t>
        <w:br/>
        <w:t>DRUG ;ask drug</w:t>
        <w:br/>
        <w:t> W !!,?5,"You may select a single drug, several drugs,",!,?5,"or enter ^ALL to select all drugs.",!!</w:t>
        <w:br/>
        <w:t> W ! K DA,DIC</w:t>
        <w:br/>
        <w:t> F  S DIC("W")="W:$P(^PSDRUG(Y,0),""^"",9) "" N/F"" I $P(^PSD(58.8,PSDS,1,Y,0),""^"",14)]"""",$P(^(0),""^"",14)'&gt;DT W $C(7),"" *** INACTIVE ***""",DA(1)=+PSDS,DIC(0)="QEAM",DIC="^PSD(58.8,"_PSDS_",1," D ^DIC K DIC Q:Y&lt;0 D</w:t>
        <w:br/>
        <w:t> .S PSDRG(+Y)=""</w:t>
        <w:br/>
        <w:t> I '$D(PSDRG)&amp;(X'="^ALL") G END</w:t>
        <w:br/>
        <w:t> I X="^ALL" S ALL=1</w:t>
        <w:br/>
        <w:t>DATE W ! K %DT S %DT="AEPTX",%DT("A")="Start with Date: " D ^%DT I Y&lt;0 G END</w:t>
        <w:br/>
        <w:t> S PSDSD=Y D D^DIQ S PSDATE=Y,%DT("A")="End with Date: " D ^%DT I Y&lt;0 G END</w:t>
        <w:br/>
        <w:t> I Y&lt;PSDSD W !!,"The ending date of the range must be later than the starting date." G DATE</w:t>
        <w:br/>
        <w:t> S PSDED=Y D D^DIQ S PSDATE=PSDATE_"^"_Y,PSDSD=PSDSD-.00001</w:t>
        <w:br/>
        <w:t> S:'$P(PSDED,".",2) PSDED=PSDED+.99999</w:t>
        <w:br/>
        <w:t> W !!,"This report is designed for a 132 column format.",!,"You may queue this report to print at a later time.",!!</w:t>
        <w:br/>
        <w:t>DEV ;sel device</w:t>
        <w:br/>
        <w:t> S Y=$P($G(^PSD(58.8,+PSDS,2)),"^",9),C=$P(^DD(58.8,24,0),"^",2) D Y^DIQ S PSDEV=Y</w:t>
        <w:br/>
        <w:t> W ! K %ZIS,IOP,IO("Q"),POP S %ZIS="QM",%ZIS("B")=PSDEV D ^%ZIS I POP W !!,"NO DEVICE SELECTED OR REPORT PRINTED!!",! G END</w:t>
        <w:br/>
        <w:t> I $D(IO("Q")) K IO("Q"),ZTIO,ZTSAVE,ZTDTH,ZTSK S PSDIO=ION,ZTIO="",ZTRTN="START^PSDACT1",ZTDESC="CS PHARM Compile Daily Activity Log" D SAVE,^%ZTLOAD,HOME^%ZIS K ZTSK G END</w:t>
        <w:br/>
        <w:t> U IO G START^PSDACT1</w:t>
        <w:br/>
        <w:t>END ;</w:t>
        <w:br/>
        <w:t> D KVAR^VADPT</w:t>
        <w:br/>
        <w:t> K %,%DT,%H,%I,%ZIS,ACT,ALL,BFWD,C,DA,DATE,DIC,DIR,DIROUT,DIRUT,DTOUT,DUOUT,LN,MFG,NAOU,NODE,NQTY,NUM</w:t>
        <w:br/>
        <w:t> K PAT,PG,PHARM,POP,PSD,PSDA,PSDATE,PSDED,PSDEV,PSDIO,PSDOUT,PSDPN,PSDR,PSDRG,PSDRGN,PSDS,PSDSD,PSDSN,PSDUZ,PSDUZN,RX,TEXT,TYP,QTY,TYPE,X,Y,VA("BID"),VA("PID")</w:t>
        <w:br/>
        <w:t> K ^TMP("PSDACT",$J),ZTDESC,ZTDTH,ZTIO,ZTRTN,ZTSAVE,ZTSK</w:t>
        <w:br/>
        <w:t> D ^%ZISC S:$D(ZTQUEUED) ZTREQ="@"</w:t>
        <w:br/>
        <w:t> Q</w:t>
        <w:br/>
        <w:t>SAVE ;sets variables for queueing</w:t>
        <w:br/>
        <w:t> S (ZTSAVE("PSDS"),ZTSAVE("PSDSN"),ZTSAVE("PSDSD"),ZTSAVE("PSDED"),ZTSAVE("PSDATE"),ZTSAVE("PSDIO"))=""</w:t>
        <w:br/>
        <w:t> S:$D(ALL) ZTSAVE("ALL")="" S:$D(PSDRG) ZTSAVE("PSDRG(")=""</w:t>
        <w:br/>
        <w:t> Q</w:t>
      </w:r>
    </w:p>
    <w:p>
      <w:pPr>
        <w:pStyle w:val="TextBody"/>
        <w:spacing w:before="240" w:after="240"/>
        <w:rPr>
          <w:color w:val="000000"/>
          <w:sz w:val="20"/>
        </w:rPr>
      </w:pPr>
      <w:r>
        <w:rPr>
          <w:color w:val="000000"/>
          <w:sz w:val="20"/>
        </w:rPr>
        <w:t> </w:t>
      </w:r>
      <w:r>
        <w:rPr>
          <w:color w:val="000000"/>
          <w:sz w:val="20"/>
        </w:rPr>
        <w:t>Q</w:t>
      </w:r>
    </w:p>
    <w:p>
      <w:pPr>
        <w:pStyle w:val="Normal"/>
        <w:keepNext w:val="true"/>
        <w:spacing w:before="280" w:after="280"/>
        <w:rPr>
          <w:rFonts w:ascii="Arial" w:hAnsi="Arial" w:cs="Arial"/>
          <w:b/>
          <w:b/>
          <w:sz w:val="24"/>
        </w:rPr>
      </w:pPr>
      <w:r>
        <w:rPr>
          <w:rFonts w:cs="Arial" w:ascii="Arial" w:hAnsi="Arial"/>
          <w:b/>
          <w:sz w:val="24"/>
        </w:rPr>
        <w:t>After:</w:t>
      </w:r>
    </w:p>
    <w:p>
      <w:pPr>
        <w:pStyle w:val="TextBody"/>
        <w:spacing w:before="0" w:after="0"/>
        <w:rPr>
          <w:sz w:val="20"/>
        </w:rPr>
      </w:pPr>
      <w:r>
        <w:rPr>
          <w:sz w:val="20"/>
        </w:rPr>
        <w:t>PSDACT ;BIR/BJW-Print Daily Activity Log ; 3 Feb 98</w:t>
        <w:br/>
        <w:t> ;;3.0;CONTROLLED SUBSTANCES ;**8,84**;13 Feb 97;BUILD 1</w:t>
        <w:br/>
        <w:t> ;**Y2K compliance**,"P" added to date input string</w:t>
        <w:br/>
        <w:t> I '$D(PSDSITE) D ^PSDSET Q:'$D(PSDSITE)</w:t>
        <w:br/>
        <w:t> I '$D(^XUSEC("PSJ RPHARM",DUZ))&amp;('$D(^XUSEC("PSD TECH",DUZ))) W !!,"Contact your Pharmacy Coordinator for access to display the daily CS activity.",!!,"PSJ RPHARM or PSD TECH security key required.",! Q</w:t>
        <w:br/>
        <w:t>ASKD ;ask disp location</w:t>
        <w:br/>
        <w:t> S PSDS=$P(PSDSITE,U,3),PSDSN=$P(PSDSITE,U,4)</w:t>
        <w:br/>
        <w:t> G:$P(PSDSITE,U,5) CHKD</w:t>
        <w:br/>
        <w:t> K DIC,DA S DIC=58.8,DIC(0)="QEAZ",DIC("S")="I $P(^(0),""^"",3)=+PSDSITE,$S($P(^(0),""^"",2)[""M"":1,$P(^(0),""^"",2)[""S"":1,1:0)"</w:t>
        <w:br/>
        <w:t> S DIC("A")="Select Primary Dispensing Site: "</w:t>
        <w:br/>
        <w:t> S DIC("B")=$P(PSDSITE,U,4)</w:t>
        <w:br/>
        <w:t> D ^DIC K DIC G:Y&lt;0 END</w:t>
        <w:br/>
        <w:t> S PSDS=+Y,PSDSN=$P(Y,"^",2),$P(PSDSITE,U,3)=+Y,$P(PSDSITE,U,4)=PSDSN</w:t>
        <w:br/>
        <w:t>CHKD I '$O(^PSD(58.8,PSDS,1,0)) W !!,"There are no CS stocked drugs for your dispensing vault.",!! G END</w:t>
        <w:br/>
        <w:t>DRUG ;ask drug</w:t>
        <w:br/>
        <w:t> W !!,?5,"You may select a single drug, several drugs,",!,?5,"or enter ^ALL to select all drugs.",!!</w:t>
        <w:br/>
        <w:t> </w:t>
      </w:r>
      <w:r>
        <w:rPr>
          <w:sz w:val="20"/>
          <w:highlight w:val="yellow"/>
        </w:rPr>
        <w:t>W ?5,"You may also enter ^ALL CII DRUGS to select all",!,?5,"schedule 2 controlled substances.",!! ;rtw NSR 20171111</w:t>
      </w:r>
      <w:r>
        <w:rPr>
          <w:sz w:val="20"/>
        </w:rPr>
        <w:t xml:space="preserve"> </w:t>
        <w:br/>
        <w:t> W ! K DA,DIC</w:t>
        <w:br/>
        <w:t> F  S DIC("W")="W:$P(^PSDRUG(Y,0),""^"",9) "" N/F"" I $P(^PSD(58.8,PSDS,1,Y,0),""^"",14)]"""",$P(^(0),""^"",14)'&gt;DT W $C(7),"" *** INACTIVE ***""",DA(1)=+PSDS,DIC(0)="QEAM",DIC="^PSD(58.8,"_PSDS_",1," D ^DIC K DIC Q:Y&lt;0 D</w:t>
        <w:br/>
        <w:t> .S PSDRG(+Y)=""</w:t>
        <w:br/>
        <w:t> </w:t>
      </w:r>
      <w:r>
        <w:rPr>
          <w:sz w:val="20"/>
          <w:highlight w:val="yellow"/>
        </w:rPr>
        <w:t>;I '$D(PSDRG)&amp;(X'="^ALL") G END ;rtw rem'd NSR20171111</w:t>
      </w:r>
      <w:r>
        <w:rPr>
          <w:sz w:val="20"/>
        </w:rPr>
        <w:br/>
        <w:t> </w:t>
      </w:r>
      <w:r>
        <w:rPr>
          <w:sz w:val="20"/>
          <w:highlight w:val="yellow"/>
        </w:rPr>
        <w:t>I '$D(PSDRG)&amp;(X'="^ALL")&amp;(X'="^ALL CII DRUGS") G END ;rtw replacement NSR20171111</w:t>
      </w:r>
      <w:r>
        <w:rPr>
          <w:sz w:val="20"/>
        </w:rPr>
        <w:br/>
      </w:r>
      <w:r>
        <w:rPr>
          <w:color w:val="000000"/>
          <w:sz w:val="20"/>
          <w:highlight w:val="yellow"/>
        </w:rPr>
        <w:t>N PSDALL</w:t>
      </w:r>
    </w:p>
    <w:p>
      <w:pPr>
        <w:pStyle w:val="TextBody"/>
        <w:spacing w:before="0" w:after="0"/>
        <w:rPr>
          <w:color w:val="000000"/>
          <w:sz w:val="20"/>
        </w:rPr>
      </w:pPr>
      <w:r>
        <w:rPr>
          <w:sz w:val="20"/>
        </w:rPr>
        <w:t> </w:t>
      </w:r>
      <w:r>
        <w:rPr>
          <w:sz w:val="20"/>
        </w:rPr>
        <w:t>I X="^ALL" S ALL=1</w:t>
        <w:br/>
        <w:t> </w:t>
      </w:r>
      <w:r>
        <w:rPr>
          <w:sz w:val="20"/>
          <w:highlight w:val="yellow"/>
        </w:rPr>
        <w:t>I X="^ALL CII DRUGS" S PSDALL=1 ;;rtw add NSR20171111</w:t>
      </w:r>
      <w:r>
        <w:rPr>
          <w:sz w:val="20"/>
        </w:rPr>
        <w:br/>
        <w:t>DATE W ! K %DT S %DT="AEPTX",%DT("A")="Start with Date: " D ^%DT I Y&lt;0 G END</w:t>
        <w:br/>
        <w:t> S PSDSD=Y D D^DIQ S PSDATE=Y,%DT("A")="End with Date: " D ^%DT I Y&lt;0 G END</w:t>
        <w:br/>
        <w:t> I Y&lt;PSDSD W !!,"The ending date of the range must be later than the starting date." G DATE</w:t>
        <w:br/>
        <w:t> S PSDED=Y D D^DIQ S PSDATE=PSDATE_"^"_Y,PSDSD=PSDSD-.00001</w:t>
        <w:br/>
        <w:t> S:'$P(PSDED,".",2) PSDED=PSDED+.99999</w:t>
        <w:br/>
        <w:t> W !!,"This report is designed for a 132 column format.",!,"You may queue this report to print at a later time.",!!</w:t>
        <w:br/>
        <w:t>DEV ;sel device</w:t>
        <w:br/>
        <w:t> S Y=$P($G(^PSD(58.8,+PSDS,2)),"^",9),C=$P(^DD(58.8,24,0),"^",2) D Y^DIQ S PSDEV=Y</w:t>
        <w:br/>
        <w:t> W ! K %ZIS,IOP,IO("Q"),POP S %ZIS="QM",%ZIS("B")=PSDEV D ^%ZIS I POP W !!,"NO DEVICE SELECTED OR REPORT PRINTED!!",! G END</w:t>
        <w:br/>
        <w:t> I $D(IO("Q")) K IO("Q"),ZTIO,ZTSAVE,ZTDTH,ZTSK S PSDIO=ION,ZTIO="",ZTRTN="START^PSDACT1",ZTDESC="CS PHARM Compile Daily Activity Log" D SAVE,^%ZTLOAD,HOME^%ZIS K ZTSK G END</w:t>
        <w:br/>
        <w:t> U IO G START^PSDACT1</w:t>
        <w:br/>
        <w:t>END ;</w:t>
        <w:br/>
        <w:t> D KVAR^VADPT</w:t>
        <w:br/>
        <w:t> K %,%DT,%H,%I,%ZIS,ACT,ALL,BFWD,C,DA,DATE,DIC,DIR,DIROUT,DIRUT,DTOUT,DUOUT,LN,MFG,NAOU,NODE,NQTY,NUM</w:t>
        <w:br/>
        <w:t> K PAT,PG,PHARM,POP,PSD,PSDA,PSDATE,PSDED,PSDEV,PSDIO,PSDOUT,PSDPN,PSDR,PSDRG,PSDRGN,PSDS,PSDSD,PSDSN,PSDUZ,PSDUZN,RX,TEXT,TYP,QTY,TYPE,X,Y,VA("BID"),VA("PID")</w:t>
        <w:br/>
        <w:t> K ^TMP("PSDACT",$J),ZTDESC,ZTDTH,ZTIO,ZTRTN,ZTSAVE,ZTSK</w:t>
        <w:br/>
        <w:t> D ^%ZISC S:$D(ZTQUEUED) ZTREQ="@"</w:t>
        <w:br/>
        <w:t> Q</w:t>
        <w:br/>
        <w:t>SAVE ;sets variables for queueing</w:t>
        <w:br/>
        <w:t> S (ZTSAVE("PSDS"),ZTSAVE("PSDSN"),ZTSAVE("PSDSD"),ZTSAVE("PSDED"),ZTSAVE("PSDATE"),ZTSAVE("PSDIO"))=""</w:t>
        <w:br/>
        <w:t> S:$D(ALL) ZTSAVE("ALL")="" S:$D(PSDRG) ZTSAVE("PSDRG(")=""</w:t>
        <w:br/>
        <w:t> </w:t>
      </w:r>
      <w:r>
        <w:rPr>
          <w:sz w:val="20"/>
          <w:highlight w:val="yellow"/>
        </w:rPr>
        <w:t>S:$D(PSDALL) ZTSAVE("PSDALL")="" ;rtw add NSR20171111</w:t>
      </w:r>
      <w:r>
        <w:rPr>
          <w:sz w:val="20"/>
        </w:rPr>
        <w:br/>
        <w:t> Q</w:t>
      </w:r>
    </w:p>
    <w:p>
      <w:pPr>
        <w:pStyle w:val="TextBody"/>
        <w:spacing w:before="480" w:after="120"/>
        <w:rPr>
          <w:b/>
          <w:b/>
          <w:iCs/>
          <w:u w:val="single"/>
        </w:rPr>
      </w:pPr>
      <w:r>
        <w:rPr>
          <w:b/>
          <w:iCs/>
          <w:u w:val="single"/>
        </w:rPr>
        <w:t>PSDACT1</w:t>
      </w:r>
    </w:p>
    <w:p>
      <w:pPr>
        <w:pStyle w:val="Normal"/>
        <w:spacing w:before="280" w:after="280"/>
        <w:rPr>
          <w:rFonts w:ascii="Arial" w:hAnsi="Arial" w:cs="Arial"/>
          <w:b/>
          <w:b/>
          <w:sz w:val="24"/>
        </w:rPr>
      </w:pPr>
      <w:r>
        <w:rPr>
          <w:rFonts w:cs="Arial" w:ascii="Arial" w:hAnsi="Arial"/>
          <w:b/>
          <w:sz w:val="24"/>
        </w:rPr>
        <w:t>Before:</w:t>
      </w:r>
    </w:p>
    <w:p>
      <w:pPr>
        <w:pStyle w:val="Normal"/>
        <w:spacing w:before="280" w:after="280"/>
        <w:rPr/>
      </w:pPr>
      <w:r>
        <w:rPr>
          <w:sz w:val="20"/>
          <w:szCs w:val="20"/>
        </w:rPr>
        <w:t>PSDACT1 ;BIR/JPW,BJW-Print Daily Activity Log (cont'd) ; 17 Jun 98</w:t>
        <w:br/>
        <w:t> ;;3.0; CONTROLLED SUBSTANCES ;**10,14,30,65**;13 Feb 97;Build 5</w:t>
        <w:br/>
        <w:t> ;Reference to ^PRC(442 supported by IA #682</w:t>
        <w:br/>
        <w:t> ;Reference to ^PRCS(410 supported by IA #198</w:t>
        <w:br/>
        <w:t> ;Reference to ^PSDRUG( supported by IA #221</w:t>
        <w:br/>
        <w:t> ;Reference to ^PSRX( supported by IA #986</w:t>
        <w:br/>
        <w:t> ;Reference to ^DD(58.81 supported by IA #10154</w:t>
        <w:br/>
        <w:t> ;Reference to PSD(58.8 supported by DBIA # 2711</w:t>
        <w:br/>
        <w:t> ;Reference to PSD(58.81 supported by DBIA # 2808</w:t>
        <w:br/>
        <w:t> ;References to PSD(58.84 supported by IA # 3485</w:t>
        <w:br/>
        <w:t> ;modified for nois:tua-0498-32173,new code added to t6</w:t>
        <w:br/>
        <w:t> ;op v.7 chg the status loc in file 52</w:t>
        <w:br/>
        <w:t>START ;entry for compile</w:t>
        <w:br/>
        <w:t> K ^TMP("PSDACT",$J)</w:t>
        <w:br/>
        <w:t> I $D(ALL) F PSDR=0:0 S PSDR=$O(^PSD(58.8,+PSDS,1,PSDR)) Q:'PSDR  I $D(^PSD(58.8,+PSDS,1,PSDR,0)) S PSDRG(+PSDR)=""</w:t>
        <w:br/>
        <w:t> F PSD=PSDSD:0 S PSD=$O(^PSD(58.81,"ACT",PSD)) Q:'PSD!(PSD&gt;PSDED) F PSDR=0:0 S PSDR=$O(^PSD(58.81,"ACT",PSD,PSDS,PSDR)) Q:'PSDR  D</w:t>
        <w:br/>
        <w:t> .Q:'$D(PSDRG(PSDR))</w:t>
        <w:br/>
        <w:t> .F TYP=0:0 S TYP=$O(^PSD(58.81,"ACT",PSD,PSDS,PSDR,TYP)) Q:'TYP!(TYP=12) F PSDA=0:0 S PSDA=$O(^PSD(58.81,"ACT",PSD,PSDS,PSDR,TYP,PSDA)) Q:'PSDA  D SET</w:t>
        <w:br/>
        <w:t> G:$D(ZTQUEUED) PRTQUE G PRINT^PSDACT2</w:t>
        <w:br/>
        <w:t>END ;</w:t>
        <w:br/>
        <w:t> D KVAR^VADPT</w:t>
        <w:br/>
        <w:t> K %,%DT,%H,%I,%ZIS,ACT,ALL,BFWD,C,DA,DATE,DIC,DIR,DIROUT,DIRUT,DTOUT,DUOUT,LN,MFG,NAOU,NODE,NQTY,NUM</w:t>
        <w:br/>
        <w:t> K PAT,PG,PHARM,POP,PSD,PSDA,PSDATE,PSDED,PSDEV,PSDIO,PSDOUT,PSDPN,PSDR,PSDRG,PSDRGN,PSDS,PSDSD,PSDSN,PSDUZ,PSDUZN,RX,TEXT,TYP,QTY,TYPE,X,Y,VA("BID"),VA("PID")</w:t>
        <w:br/>
        <w:t> K ^TMP("PSDACT",$J),ZTDESC,ZTDTH,ZTIO,ZTRTN,ZTSAVE,ZTSK</w:t>
        <w:br/>
        <w:t> D ^%ZISC S:$D(ZTQUEUED) ZTREQ="@"</w:t>
        <w:br/>
        <w:t> Q</w:t>
        <w:br/>
        <w:t>SET ;sets data</w:t>
        <w:br/>
        <w:t> ;Dave B (PSD*3*14) Disregard if type is 15.</w:t>
        <w:br/>
        <w:t> Q:'$D(^PSD(58.81,PSDA,0)) Q:TYP=5 Q:TYP=15 S NODE=^(0),QTY=$P(NODE,"^",6),BFWD=$P(NODE,"^",10)</w:t>
        <w:br/>
        <w:t> S PSDRGN=$S($P($G(^PSDRUG(PSDR,0)),"^")]"":$P(^(0),"^"),1:"ZZ/"_PSDR_" NAME MISSING")</w:t>
        <w:br/>
        <w:t> S PSDUZ=$S(TYP=3:+$P($G(^PSD(58.81,PSDA,1)),"^",14),TYP=4:+$P($G(^PSD(58.81,PSDA,1)),"^",14),TYP=13:+$P($G(^PSD(58.81,PSDA,5)),"^",2),TYP=14:+$P($G(^PSD(58.81,PSDA,4)),"^",2),1:+$P(NODE,"^",7))</w:t>
        <w:br/>
        <w:t> S:TYP=2 PSDUZ=$S(+$P($G(^PSD(58.81,PSDA,1)),"^"):+$P($G(^(1)),"^"),1:+$P(NODE,"^",7))</w:t>
        <w:br/>
        <w:t> S PSDUZN=$P($G(^VA(200,+PSDUZ,0)),"^"),PSDUZN=$S(PSDUZN]"":$E($P(PSDUZN,",",2))_$E(PSDUZN),1:"**")</w:t>
        <w:br/>
        <w:t> I TYP=1 D T1 G TMP</w:t>
        <w:br/>
        <w:t> I TYP=2 D T2 G TMP</w:t>
        <w:br/>
        <w:t> I TYP=3 Q:'$D(^PSD(58.81,PSDA,3)) D T3 G TMP</w:t>
        <w:br/>
        <w:t> Q:TYP=4</w:t>
        <w:br/>
        <w:t> I TYP=6 Q:'$D(^PSD(58.81,PSDA,6)) D T6 G TMP</w:t>
        <w:br/>
        <w:t> I TYP=7 D T7 G TMP</w:t>
        <w:br/>
        <w:t> I TYP=9 D T9 G TMP</w:t>
        <w:br/>
        <w:t> I TYP=11 D T11 G TMP</w:t>
        <w:br/>
        <w:t> I TYP=13 Q:'$D(^PSD(58.81,PSDA,5)) D T13 G TMP</w:t>
        <w:br/>
        <w:t> I TYP=14 Q:'$D(^PSD(58.81,PSDA,4)) D T14 G TMP</w:t>
        <w:br/>
        <w:t> I TYP=16 D T16 G TMP</w:t>
        <w:br/>
        <w:t> I TYP&gt;18 D TOTH</w:t>
        <w:br/>
        <w:t>TMP ;</w:t>
        <w:br/>
        <w:t> S PSDUZN=$P($G(^VA(200,+PSDUZ,0)),"^"),PSDUZN=$S(PSDUZN]"":$E($P(PSDUZN,",",2))_$E(PSDUZN),1:"**")</w:t>
        <w:br/>
        <w:t> ;PSD*3*30 (Dave B - Identify person with more than just **)</w:t>
        <w:br/>
        <w:t> I $G(PSDUZN)="**" S PSDUZ=$P($G(^PSD(58.81,PSDA,0)),"^",7),PSDUZN=$P($G(^VA(200,+PSDUZ,0)),"^"),PSDUZN=$S(PSDUZN]"":$E($P(PSDUZN,",",2))_$E(PSDUZN),1:"**")</w:t>
        <w:br/>
        <w:t> S ^TMP("PSDACT",$J,PSDRGN,PSD,TYP,PSDA)=BFWD_"^"_NUM_"^"_TEXT_"^"_QTY_"^"_PSDUZN I $D(PSDRTS) S ^TMP("PSDACT",$J,PSDRGN,PSD,TYP,PSDA)=^TMP("PSDACT",$J,PSDRGN,PSD,TYP,PSDA)_"^1"</w:t>
        <w:br/>
        <w:t> K PSDRTS Q</w:t>
        <w:br/>
        <w:t>T1 S NUM="***",TEXT="RECEIPT INTO PHARMACY"</w:t>
        <w:br/>
        <w:t> I $P($G(^PSD(58.81,PSDA,8)),"^")]"" S NUM=$P($G(^PSD(58.81,PSDA,8)),"^") Q</w:t>
        <w:br/>
        <w:t> I +$P(NODE,"^",9) S NUM=+$P(NODE,"^",9),NUM=$P($G(^PRC(442,NUM,0)),"^") Q</w:t>
        <w:br/>
        <w:t> I +$P(NODE,"^",8) S NUM=+$P(NODE,"^",8),NUM=$P($G(^PRCS(410,NUM,0)),"^") Q</w:t>
        <w:br/>
        <w:t> Q</w:t>
        <w:br/>
        <w:t>T2 S QTY=-QTY,NUM="DISP",NAOU=+$P(NODE,"^",18) S:NAOU NAOU=$P($G(^PSD(58.8,+NAOU,0)),"^") S TEXT=$S(NAOU]"":NAOU,1:"DISPENSED FROM PHARMACY")</w:t>
        <w:br/>
        <w:t> I +$P(NODE,"^",17) S NUM="GS # "_$P(NODE,"^",17)</w:t>
        <w:br/>
        <w:t> Q</w:t>
        <w:br/>
        <w:t>T3 S NUM="GS # ",TEXT="RETURNED TO STOCK"</w:t>
        <w:br/>
        <w:t> I +$P(NODE,"^",17) S NUM=NUM_$P(NODE,"^",17)</w:t>
        <w:br/>
        <w:t> ;PSD*3*30 (Dave B - more precise infor on RTS)</w:t>
        <w:br/>
        <w:t> I $G(NUM)="GS # " D</w:t>
        <w:br/>
        <w:t> .S RX=$P($G(^PSD(58.81,PSDA,6)),"^"),RXNUM=$P($G(^PSD(58.81,PSDA,6)),"^",5)</w:t>
        <w:br/>
        <w:t> .S PAT=$P($G(^PSRX(RX,0)),"^",2) I PAT S DFN=PAT D PID^VADPT6 S Y=PAT,C=$P(^DD(58.81,73,0),"^",2) D Y^DIQ S TEXT=Y_"("_VA("BID")_")" K DFN,VA("BID"),VA("PID")</w:t>
        <w:br/>
        <w:t> .S NUM="RX # "_$G(RXNUM)_" ("_$S($P($G(^PSD(58.81,PSDA,6)),U,2):"R"_$P($G(^(6)),U,2),$P($G(^(6)),U,4):"P"_$P($G(^(6)),U,4),1:"O")_")"</w:t>
        <w:br/>
        <w:t> .S QTY=$P(^PSD(58.81,PSDA,3),"^",2),BFWD=$P(^PSD(58.81,PSDA,0),"^",10),PSDRTS=1 Q</w:t>
        <w:br/>
        <w:t> I $G(PSDRTS)=1 Q</w:t>
        <w:br/>
        <w:t> S QTY=$P(^PSD(58.81,PSDA,3),"^",2),BFWD=$P(^(3),"^",7)</w:t>
        <w:br/>
        <w:t> Q</w:t>
        <w:br/>
        <w:t>T6 S QTY=-QTY,NUM="RX # ",TEXT="OUTPATIENT RX" N RXNUM</w:t>
        <w:br/>
        <w:t> S RX=+$P(^PSD(58.81,PSDA,6),"^"),RXNUM=$S($P(^(6),"^",5)]"":$P(^(6),"^",5),$P($G(^PSRX(RX,0)),"^")]"":$P(^(0),"^"),1:"UNKNOWN"),NUM=NUM_RXNUM</w:t>
        <w:br/>
        <w:t> S NUM=NUM_" ("_$S($P($G(^PSD(58.81,PSDA,6)),U,2):"R"_$P($G(^(6)),U,2),$P($G(^(6)),U,4):"P"_$P($G(^(6)),U,4),1:"O")_")"</w:t>
        <w:br/>
        <w:t> S PAT=+$P($G(^PSRX(RX,0)),"^",2)</w:t>
        <w:br/>
        <w:t> S PSDRXIN=RX D VER^PSDOPT</w:t>
        <w:br/>
        <w:t> ;W !,TEXT," ",RXNUM</w:t>
        <w:br/>
        <w:t> S TEXT=$S('$O(^PSRX("B",RXNUM,0)):"RX DELETED",$G(PSDSTA)=13:"RX DELETED",1:"UNKNOWN")</w:t>
        <w:br/>
        <w:t> ;W !,TEXT</w:t>
        <w:br/>
        <w:t> K PSDSTA,PSOVR,PSDRXIN</w:t>
        <w:br/>
        <w:t> I PAT S DFN=PAT D PID^VADPT6 D</w:t>
        <w:br/>
        <w:t> .K C S Y=PAT,C=$P(^DD(58.81,73,0),"^",2) D Y^DIQ S TEXT=Y_" ("_VA("BID")_")" K DFN,VA("BID"),VA("PID")</w:t>
        <w:br/>
        <w:t> Q</w:t>
        <w:br/>
        <w:t>T7 S NUM="GS # ",TEXT="CANCEL UNVERIFIED ORDER",QTY=0</w:t>
        <w:br/>
        <w:t> I +$P(NODE,"^",17) S NUM=NUM_$P(NODE,"^",17)</w:t>
        <w:br/>
        <w:t> Q</w:t>
        <w:br/>
        <w:t>T9 S NUM="ADJ",TEXT=$S($D(^PSD(58.81,+PSDA,9)):$P(NODE,"^",16),1:"ADJUSTMENT")</w:t>
        <w:br/>
        <w:t> I $P(NODE,"^",16)]"" S TEXT=$P(NODE,"^",16)</w:t>
        <w:br/>
        <w:t> I $D(^PSD(58.81,PSDA,3)) S NUM="DEST # "_$P(^(3),"^",8),TEXT="HOLDING FOR DESTRUCTION"</w:t>
        <w:br/>
        <w:t> Q</w:t>
        <w:br/>
        <w:t>T11 S NUM="***",TEXT="INITIALIZE BALANCE AT SETUP"</w:t>
        <w:br/>
        <w:t> Q</w:t>
        <w:br/>
        <w:t>T13 S NUM="GS # ",TEXT="CANCEL VERIFIED ORDER"</w:t>
        <w:br/>
        <w:t> I +$P(NODE,"^",17) S NUM=NUM_$P(NODE,"^",17)</w:t>
        <w:br/>
        <w:t> S QTY=$P(^PSD(58.81,PSDA,5),"^",3),BFWD=$P(^(5),"^",5)</w:t>
        <w:br/>
        <w:t> Q</w:t>
        <w:br/>
        <w:t>T14 S NUM="GS # ",TEXT="EDIT VERIFIED ORDER"</w:t>
        <w:br/>
        <w:t> I +$P(NODE,"^",17) S NUM=NUM_$P(NODE,"^",17)</w:t>
        <w:br/>
        <w:t> S:$D(^PSD(58.81,PSDA,8)) TEXT="EDIT VERIFIED INVOICE",NUM=$P(^PSD(58.81,PSDA,8),"^",1) ; &lt;*65-RJS&gt;</w:t>
        <w:br/>
        <w:t> S QTY=$P(^PSD(58.81,PSDA,4),"^",4),BFWD=$P(^(4),"^",7)</w:t>
        <w:br/>
        <w:t> Q</w:t>
        <w:br/>
        <w:t>T16 S NUM="TRV",TEXT="TRANSFER TO VAULT"</w:t>
        <w:br/>
        <w:t> Q</w:t>
        <w:br/>
        <w:t>TOTH ;Type = 19,20,21,22</w:t>
        <w:br/>
        <w:t> S NUM="INV",TEXT=$G(^PSD(58.84,+TYP,0)),QTY=""</w:t>
        <w:br/>
        <w:t> Q</w:t>
        <w:br/>
        <w:t>PRTQUE ;queues print after compile</w:t>
        <w:br/>
        <w:t> K ZTSAVE,ZTIO S ZTIO=PSDIO,ZTRTN="PRINT^PSDACT2",ZTDESC="CS PHARM Print Daily Activity Log",ZTDTH=$H,ZTSAVE("^TMP(""PSDACT"",$J,")="",ZTSAVE("PSDSN")="",ZTSAVE("PSDATE")=""</w:t>
        <w:br/>
        <w:t> D ^%ZTLOAD K ZTSK G END</w:t>
      </w:r>
      <w:r>
        <w:rPr>
          <w:rFonts w:cs="Arial" w:ascii="Arial" w:hAnsi="Arial"/>
          <w:b/>
          <w:sz w:val="20"/>
          <w:szCs w:val="20"/>
        </w:rPr>
        <w:t xml:space="preserve"> </w:t>
      </w:r>
    </w:p>
    <w:p>
      <w:pPr>
        <w:pStyle w:val="Normal"/>
        <w:keepNext w:val="true"/>
        <w:spacing w:before="280" w:after="280"/>
        <w:rPr>
          <w:rFonts w:ascii="Arial" w:hAnsi="Arial" w:cs="Arial"/>
          <w:b/>
          <w:b/>
          <w:sz w:val="24"/>
        </w:rPr>
      </w:pPr>
      <w:r>
        <w:rPr>
          <w:rFonts w:cs="Arial" w:ascii="Arial" w:hAnsi="Arial"/>
          <w:b/>
          <w:sz w:val="24"/>
        </w:rPr>
        <w:t>After:</w:t>
      </w:r>
    </w:p>
    <w:p>
      <w:pPr>
        <w:pStyle w:val="Normal"/>
        <w:keepNext w:val="true"/>
        <w:rPr>
          <w:sz w:val="20"/>
          <w:szCs w:val="20"/>
        </w:rPr>
      </w:pPr>
      <w:r>
        <w:rPr>
          <w:sz w:val="20"/>
          <w:szCs w:val="20"/>
        </w:rPr>
        <w:t>PSDACT1 ;BIR/JPW,BJW-Print Daily Activity Log (cont'd) ; 17 Jun 98</w:t>
        <w:br/>
        <w:t> ;;3.0;CONTROLLED SUBSTANCES ;**10,14,30,65,84**;13 Feb 97;Build 5</w:t>
        <w:br/>
        <w:t> ;Reference to ^PRC(442 supported by IA #682</w:t>
        <w:br/>
        <w:t> ;Reference to ^PRCS(410 supported by IA #198</w:t>
        <w:br/>
        <w:t> ;Reference to ^PSDRUG( supported by IA #221</w:t>
        <w:br/>
        <w:t> ;Reference to ^PSRX( supported by IA #986</w:t>
        <w:br/>
        <w:t> ;Reference to ^DD(58.81 supported by IA #10154</w:t>
        <w:br/>
        <w:t> ;Reference to PSD(58.8 supported by DBIA # 2711</w:t>
        <w:br/>
        <w:t> ;Reference to PSD(58.81 supported by DBIA # 2808</w:t>
        <w:br/>
        <w:t> ;References to PSD(58.84 supported by IA # 3485</w:t>
        <w:br/>
        <w:t> ;modified for nois:tua-0498-32173,new code added to t6</w:t>
        <w:br/>
        <w:t> ;op v.7 chg the status loc in file 52</w:t>
        <w:br/>
        <w:t>START ;entry for compile</w:t>
        <w:br/>
        <w:t> K ^TMP("PSDACT",$J)</w:t>
        <w:br/>
        <w:t> I $D(ALL) F PSDR=0:0 S PSDR=$O(^PSD(58.8,+PSDS,1,PSDR)) Q:'PSDR  I $D(^PSD(58.8,+PSDS,1,PSDR,0)) S PSDRG(+PSDR)=""</w:t>
        <w:br/>
        <w:t> </w:t>
      </w:r>
      <w:r>
        <w:rPr>
          <w:sz w:val="20"/>
          <w:szCs w:val="20"/>
          <w:highlight w:val="yellow"/>
        </w:rPr>
        <w:t xml:space="preserve">I $D(PSDALL) F PSDR=0:0 S PSDR=$O(^PSD(58.8,+PSDS,1,PSDR)) Q:'PSDR  D  ;rtw added NSR20171111 </w:t>
        <w:br/>
        <w:t> . I $D(^PSD(58.8,+PSDS,1,PSDR,0)) I $P(^PSDRUG(+PSDR,0),U,3)["2" S PSDRG(+PSDR)="" ;rtw added NSR20171111</w:t>
      </w:r>
      <w:r>
        <w:rPr>
          <w:sz w:val="20"/>
          <w:szCs w:val="20"/>
        </w:rPr>
        <w:br/>
        <w:t> F PSD=PSDSD:0 S PSD=$O(^PSD(58.81,"ACT",PSD)) Q:'PSD!(PSD&gt;PSDED) F PSDR=0:0 S PSDR=$O(^PSD(58.81,"ACT",PSD,PSDS,PSDR)) Q:'PSDR  D</w:t>
        <w:br/>
        <w:t> .Q:'$D(PSDRG(PSDR))</w:t>
        <w:br/>
        <w:t> .F TYP=0:0 S TYP=$O(^PSD(58.81,"ACT",PSD,PSDS,PSDR,TYP)) Q:'TYP!(TYP=12) F PSDA=0:0 S PSDA=$O(^PSD(58.81,"ACT",PSD,PSDS,PSDR,TYP,PSDA)) Q:'PSDA  D SET</w:t>
        <w:br/>
        <w:t> G:$D(ZTQUEUED) PRTQUE G PRINT^PSDACT2</w:t>
        <w:br/>
        <w:t>END ;</w:t>
        <w:br/>
        <w:t> D KVAR^VADPT</w:t>
        <w:br/>
        <w:t> K %,%DT,%H,%I,%ZIS,ACT,ALL,BFWD,C,DA,DATE,DIC,DIR,DIROUT,DIRUT,DTOUT,DUOUT,LN,MFG,NAOU,NODE,NQTY,NUM</w:t>
        <w:br/>
        <w:t> K PAT,PG,PHARM,POP,PSD,PSDA,PSDATE,PSDED,PSDEV,PSDIO,PSDOUT,PSDPN,PSDR,PSDRG,PSDRGN,PSDS,PSDSD,PSDSN,PSDUZ,PSDUZN,RX,TEXT,TYP,QTY,TYPE,X,Y,VA("BID"),VA("PID")</w:t>
        <w:br/>
        <w:t> K ^TMP("PSDACT",$J),ZTDESC,ZTDTH,ZTIO,ZTRTN,ZTSAVE,ZTSK</w:t>
        <w:br/>
        <w:t> </w:t>
      </w:r>
      <w:r>
        <w:rPr>
          <w:sz w:val="20"/>
          <w:szCs w:val="20"/>
          <w:highlight w:val="yellow"/>
        </w:rPr>
        <w:t>K PSDALL ;rtw added NSR20171111</w:t>
      </w:r>
      <w:r>
        <w:rPr>
          <w:sz w:val="20"/>
          <w:szCs w:val="20"/>
        </w:rPr>
        <w:br/>
        <w:t> D ^%ZISC S:$D(ZTQUEUED) ZTREQ="@"</w:t>
        <w:br/>
        <w:t> Q</w:t>
        <w:br/>
        <w:t>SET ;sets data</w:t>
        <w:br/>
        <w:t> ;Dave B (PSD*3*14) Disregard if type is 15.</w:t>
        <w:br/>
        <w:t> Q:'$D(^PSD(58.81,PSDA,0)) Q:TYP=5 Q:TYP=15 S NODE=^(0),QTY=$P(NODE,"^",6),BFWD=$P(NODE,"^",10)</w:t>
        <w:br/>
        <w:t> S PSDRGN=$S($P($G(^PSDRUG(PSDR,0)),"^")]"":$P(^(0),"^"),1:"ZZ/"_PSDR_" NAME MISSING")</w:t>
        <w:br/>
        <w:t> S PSDUZ=$S(TYP=3:+$P($G(^PSD(58.81,PSDA,1)),"^",14),TYP=4:+$P($G(^PSD(58.81,PSDA,1)),"^",14),TYP=13:+$P($G(^PSD(58.81,PSDA,5)),"^",2),TYP=14:+$P($G(^PSD(58.81,PSDA,4)),"^",2),1:+$P(NODE,"^",7))</w:t>
        <w:br/>
        <w:t> S:TYP=2 PSDUZ=$S(+$P($G(^PSD(58.81,PSDA,1)),"^"):+$P($G(^(1)),"^"),1:+$P(NODE,"^",7))</w:t>
        <w:br/>
        <w:t> S PSDUZN=$P($G(^VA(200,+PSDUZ,0)),"^"),PSDUZN=$S(PSDUZN]"":$E($P(PSDUZN,",",2))_$E(PSDUZN),1:"**")</w:t>
        <w:br/>
        <w:t> I TYP=1 D T1 G TMP</w:t>
        <w:br/>
        <w:t> I TYP=2 D T2 G TMP</w:t>
        <w:br/>
        <w:t> I TYP=3 Q:'$D(^PSD(58.81,PSDA,3)) D T3 G TMP</w:t>
        <w:br/>
        <w:t> Q:TYP=4</w:t>
        <w:br/>
        <w:t> I TYP=6 Q:'$D(^PSD(58.81,PSDA,6)) D T6 G TMP</w:t>
        <w:br/>
        <w:t> I TYP=7 D T7 G TMP</w:t>
        <w:br/>
        <w:t> I TYP=9 D T9 G TMP</w:t>
        <w:br/>
        <w:t> I TYP=11 D T11 G TMP</w:t>
        <w:br/>
        <w:t> I TYP=13 Q:'$D(^PSD(58.81,PSDA,5)) D T13 G TMP</w:t>
        <w:br/>
        <w:t> I TYP=14 Q:'$D(^PSD(58.81,PSDA,4)) D T14 G TMP</w:t>
        <w:br/>
        <w:t> I TYP=16 D T16 G TMP</w:t>
        <w:br/>
        <w:t> I TYP&gt;18 D TOTH</w:t>
        <w:br/>
        <w:t>TMP ;</w:t>
        <w:br/>
        <w:t> S PSDUZN=$P($G(^VA(200,+PSDUZ,0)),"^"),PSDUZN=$S(PSDUZN]"":$E($P(PSDUZN,",",2))_$E(PSDUZN),1:"**")</w:t>
        <w:br/>
        <w:t> ;PSD*3*30 (Dave B - Identify person with more than just **)</w:t>
        <w:br/>
        <w:t> I $G(PSDUZN)="**" S PSDUZ=$P($G(^PSD(58.81,PSDA,0)),"^",7),PSDUZN=$P($G(^VA(200,+PSDUZ,0)),"^"),PSDUZN=$S(PSDUZN]"":$E($P(PSDUZN,",",2))_$E(PSDUZN),1:"**")</w:t>
        <w:br/>
        <w:t> S ^TMP("PSDACT",$J,PSDRGN,PSD,TYP,PSDA)=BFWD_"^"_NUM_"^"_TEXT_"^"_QTY_"^"_PSDUZN I $D(PSDRTS) S ^TMP("PSDACT",$J,PSDRGN,PSD,TYP,PSDA)=^TMP("PSDACT",$J,PSDRGN,PSD,TYP,PSDA)_"^1"</w:t>
        <w:br/>
        <w:t> K PSDRTS Q</w:t>
        <w:br/>
        <w:t>T1 S NUM="***",TEXT="RECEIPT INTO PHARMACY"</w:t>
        <w:br/>
        <w:t> I $P($G(^PSD(58.81,PSDA,8)),"^")]"" S NUM=$P($G(^PSD(58.81,PSDA,8)),"^") Q</w:t>
        <w:br/>
        <w:t> I +$P(NODE,"^",9) S NUM=+$P(NODE,"^",9),NUM=$P($G(^PRC(442,NUM,0)),"^") Q</w:t>
        <w:br/>
        <w:t> I +$P(NODE,"^",8) S NUM=+$P(NODE,"^",8),NUM=$P($G(^PRCS(410,NUM,0)),"^") Q</w:t>
        <w:br/>
        <w:t> Q</w:t>
        <w:br/>
        <w:t>T2 S QTY=-QTY,NUM="DISP",NAOU=+$P(NODE,"^",18) S:NAOU NAOU=$P($G(^PSD(58.8,+NAOU,0)),"^") S TEXT=$S(NAOU]"":NAOU,1:"DISPENSED FROM PHARMACY")</w:t>
        <w:br/>
        <w:t> I +$P(NODE,"^",17) S NUM="GS # "_$P(NODE,"^",17)</w:t>
        <w:br/>
        <w:t> Q</w:t>
        <w:br/>
        <w:t>T3 S NUM="GS # ",TEXT="RETURNED TO STOCK"</w:t>
        <w:br/>
        <w:t> I +$P(NODE,"^",17) S NUM=NUM_$P(NODE,"^",17)</w:t>
        <w:br/>
        <w:t> ;PSD*3*30 (Dave B - more precise infor on RTS)</w:t>
        <w:br/>
        <w:t> I $G(NUM)="GS # " D</w:t>
        <w:br/>
        <w:t> .S RX=$P($G(^PSD(58.81,PSDA,6)),"^"),RXNUM=$P($G(^PSD(58.81,PSDA,6)),"^",5)</w:t>
        <w:br/>
        <w:t> .S PAT=$P($G(^PSRX(RX,0)),"^",2) I PAT S DFN=PAT D PID^VADPT6 S Y=PAT,C=$P(^DD(58.81,73,0),"^",2) D Y^DIQ S TEXT=Y_"("_VA("BID")_")" K DFN,VA("BID"),VA("PID")</w:t>
        <w:br/>
        <w:t> .S NUM="RX # "_$G(RXNUM)_" ("_$S($P($G(^PSD(58.81,PSDA,6)),U,2):"R"_$P($G(^(6)),U,2),$P($G(^(6)),U,4):"P"_$P($G(^(6)),U,4),1:"O")_")"</w:t>
        <w:br/>
        <w:t> .S QTY=$P(^PSD(58.81,PSDA,3),"^",2),BFWD=$P(^PSD(58.81,PSDA,0),"^",10),PSDRTS=1 Q</w:t>
        <w:br/>
        <w:t> I $G(PSDRTS)=1 Q</w:t>
        <w:br/>
        <w:t> S QTY=$P(^PSD(58.81,PSDA,3),"^",2),BFWD=$P(^(3),"^",7)</w:t>
        <w:br/>
        <w:t> Q</w:t>
        <w:br/>
        <w:t>T6 S QTY=-QTY,NUM="RX # ",TEXT="OUTPATIENT RX" N RXNUM</w:t>
        <w:br/>
        <w:t> S RX=+$P(^PSD(58.81,PSDA,6),"^"),RXNUM=$S($P(^(6),"^",5)]"":$P(^(6),"^",5),$P($G(^PSRX(RX,0)),"^")]"":$P(^(0),"^"),1:"UNKNOWN"),NUM=NUM_RXNUM</w:t>
        <w:br/>
        <w:t> S NUM=NUM_" ("_$S($P($G(^PSD(58.81,PSDA,6)),U,2):"R"_$P($G(^(6)),U,2),$P($G(^(6)),U,4):"P"_$P($G(^(6)),U,4),1:"O")_")"</w:t>
        <w:br/>
        <w:t> S PAT=+$P($G(^PSRX(RX,0)),"^",2)</w:t>
        <w:br/>
        <w:t> S PSDRXIN=RX D VER^PSDOPT</w:t>
        <w:br/>
        <w:t> ;W !,TEXT," ",RXNUM</w:t>
        <w:br/>
        <w:t> S TEXT=$S('$O(^PSRX("B",RXNUM,0)):"RX DELETED",$G(PSDSTA)=13:"RX DELETED",1:"UNKNOWN")</w:t>
        <w:br/>
        <w:t> ;W !,TEXT</w:t>
        <w:br/>
        <w:t> K PSDSTA,PSOVR,PSDRXIN</w:t>
        <w:br/>
        <w:t> I PAT S DFN=PAT D PID^VADPT6 D</w:t>
        <w:br/>
        <w:t> .K C S Y=PAT,C=$P(^DD(58.81,73,0),"^",2) D Y^DIQ S TEXT=Y_" ("_VA("BID")_")" K DFN,VA("BID"),VA("PID")</w:t>
        <w:br/>
        <w:t> Q</w:t>
        <w:br/>
        <w:t>T7 S NUM="GS # ",TEXT="CANCEL UNVERIFIED ORDER",QTY=0</w:t>
        <w:br/>
        <w:t> I +$P(NODE,"^",17) S NUM=NUM_$P(NODE,"^",17)</w:t>
        <w:br/>
        <w:t> Q</w:t>
        <w:br/>
        <w:t>T9 S NUM="ADJ",TEXT=$S($D(^PSD(58.81,+PSDA,9)):$P(NODE,"^",16),1:"ADJUSTMENT")</w:t>
        <w:br/>
        <w:t> I $P(NODE,"^",16)]"" S TEXT=$P(NODE,"^",16)</w:t>
        <w:br/>
        <w:t> I $D(^PSD(58.81,PSDA,3)) S NUM="DEST # "_$P(^(3),"^",8),TEXT="HOLDING FOR DESTRUCTION"</w:t>
        <w:br/>
        <w:t> Q</w:t>
        <w:br/>
        <w:t>T11 S NUM="***",TEXT="INITIALIZE BALANCE AT SETUP"</w:t>
        <w:br/>
        <w:t> Q</w:t>
        <w:br/>
        <w:t>T13 S NUM="GS # ",TEXT="CANCEL VERIFIED ORDER"</w:t>
        <w:br/>
        <w:t> I +$P(NODE,"^",17) S NUM=NUM_$P(NODE,"^",17)</w:t>
        <w:br/>
        <w:t> S QTY=$P(^PSD(58.81,PSDA,5),"^",3),BFWD=$P(^(5),"^",5)</w:t>
        <w:br/>
        <w:t> Q</w:t>
        <w:br/>
        <w:t>T14 S NUM="GS # ",TEXT="EDIT VERIFIED ORDER"</w:t>
        <w:br/>
        <w:t> I +$P(NODE,"^",17) S NUM=NUM_$P(NODE,"^",17)</w:t>
        <w:br/>
        <w:t> S:$D(^PSD(58.81,PSDA,8)) TEXT="EDIT VERIFIED INVOICE",NUM=$P(^PSD(58.81,PSDA,8),"^",1) ; &lt;*65-RJS&gt;</w:t>
        <w:br/>
        <w:t> S QTY=$P(^PSD(58.81,PSDA,4),"^",4),BFWD=$P(^(4),"^",7)</w:t>
        <w:br/>
        <w:t> Q</w:t>
        <w:br/>
        <w:t>T16 S NUM="TRV",TEXT="TRANSFER TO VAULT"</w:t>
        <w:br/>
        <w:t> Q</w:t>
        <w:br/>
        <w:t>TOTH ;Type = 19,20,21,22</w:t>
        <w:br/>
        <w:t> S NUM="INV",TEXT=$G(^PSD(58.84,+TYP,0)),QTY=""</w:t>
        <w:br/>
        <w:t> Q</w:t>
        <w:br/>
        <w:t>PRTQUE ;queues print after compile</w:t>
        <w:br/>
        <w:t> K ZTSAVE,ZTIO S ZTIO=PSDIO,ZTRTN="PRINT^PSDACT2",ZTDESC="CS PHARM Print Daily Activity Log",ZTDTH=$H,ZTSAVE("^TMP(""PSDACT"",$J,")="",ZTSAVE("PSDSN")="",ZTSAVE("PSDATE")=""</w:t>
        <w:br/>
        <w:t> D ^%ZTLOAD K ZTSK G END</w:t>
      </w:r>
    </w:p>
    <w:p>
      <w:pPr>
        <w:pStyle w:val="TextBody"/>
        <w:spacing w:before="480" w:after="120"/>
        <w:rPr>
          <w:b/>
          <w:b/>
          <w:iCs/>
          <w:u w:val="single"/>
        </w:rPr>
      </w:pPr>
      <w:r>
        <w:rPr>
          <w:b/>
          <w:iCs/>
          <w:u w:val="single"/>
        </w:rPr>
        <w:t>PSDOPT</w:t>
      </w:r>
    </w:p>
    <w:p>
      <w:pPr>
        <w:pStyle w:val="Normal"/>
        <w:spacing w:before="280" w:after="280"/>
        <w:rPr/>
      </w:pPr>
      <w:r>
        <w:rPr>
          <w:rFonts w:cs="Arial" w:ascii="Arial" w:hAnsi="Arial"/>
          <w:b/>
          <w:sz w:val="24"/>
        </w:rPr>
        <w:t xml:space="preserve">Before: </w:t>
      </w:r>
    </w:p>
    <w:p>
      <w:pPr>
        <w:pStyle w:val="Normal"/>
        <w:spacing w:before="280" w:after="280"/>
        <w:rPr>
          <w:sz w:val="20"/>
          <w:szCs w:val="20"/>
        </w:rPr>
      </w:pPr>
      <w:r>
        <w:rPr>
          <w:sz w:val="20"/>
          <w:szCs w:val="20"/>
        </w:rPr>
        <w:t>PSDOPT ;BIR/JPW,LTL,BJW - Outpatient Rx Entry ;2/5/04 12:15pm</w:t>
        <w:br/>
        <w:t> ;;3.0;CONTROLLED SUBSTANCES;**10,11,15,21,30,39,48,62,69,71,79**;13 Feb 97;Build 20</w:t>
        <w:br/>
        <w:t> ;Reference to ^PSDRUG( supported by DBIA #221</w:t>
        <w:br/>
        <w:t> ;References to ^PSD(58.8 are covered by DBIA #2711</w:t>
        <w:br/>
        <w:t> ;References to file 58.81 are covered by DBIA #2808</w:t>
        <w:br/>
        <w:t> ;Reference to PSRX( supported by DBIA #986</w:t>
        <w:br/>
        <w:t> ;Reference to PSOFUNC supported by DBIA #981</w:t>
        <w:br/>
        <w:t> ;Line Tag FINAL^PSOLSET supported by DBIA #982</w:t>
        <w:br/>
        <w:t> ;</w:t>
        <w:br/>
        <w:t> ;mod.for nois:tua-0498-32173,askp,bc1;ver</w:t>
        <w:br/>
        <w:t> ;enhancement for Outpat V7 status code of 12,13,14,15 in askp</w:t>
        <w:br/>
        <w:t> ;</w:t>
        <w:br/>
        <w:t> ;further modifications related to the deletion of</w:t>
        <w:br/>
        <w:t xml:space="preserve"> ;refills made in April 1999 </w:t>
        <w:br/>
        <w:t> ;</w:t>
        <w:br/>
        <w:t> ;PSD*3*39 Kill all variables</w:t>
        <w:br/>
        <w:t> D PSDKLL^PSDOPT2</w:t>
        <w:br/>
        <w:t> I '$D(PSDSITE) D ^PSDSET Q:'$D(PSDSITE)</w:t>
        <w:br/>
        <w:t> I '$D(^XUSEC("PSJ RPHARM",DUZ)),'$D(^XUSEC("PSD TECH ADV",DUZ)) W !!,"Please contact your Pharmacy Coordinator for access",!,"to log Outpatient Prescriptions. Either the PSJ RPHARM",!,"or PSD TECH ADV security key required.",!! Q</w:t>
        <w:br/>
        <w:t> I $P($G(^VA(200,DUZ,20)),U,4)']"" N XQH S XQH="PSD ESIG" D EN^XQH G END</w:t>
        <w:br/>
        <w:t> N X,X1 D SIG^XUSESIG I X1="" G END</w:t>
        <w:br/>
        <w:t> N LN S (PSDOUT,NEW)=0,PSDUZ=DUZ,$P(LN,"-",80)="",Y=DT</w:t>
        <w:br/>
        <w:t> X ^DD("DD") S RPDT=Y</w:t>
        <w:br/>
        <w:t>ASKD ;ask disp site</w:t>
        <w:br/>
        <w:t> S PSDS=$P(PSDSITE,U,3),PSDSN=$P(PSDSITE,U,4)</w:t>
        <w:br/>
        <w:t> G:$P(PSDSITE,U,5) CHKD</w:t>
        <w:br/>
        <w:t> K DIC,DA S DIC=58.8,DIC(0)="QEAZ",DIC("S")="I $P(^(0),""^"",3)=+PSDSITE,$S($P(^(0),""^"",2)[""M"":1,$P(^(0),""^"",2)[""S"":1,1:0),$S('$D(^(""I"")):1,+^(""I"")&gt;DT:1,'^(""I""):1,1:0)"</w:t>
        <w:br/>
        <w:t> S DIC("A")="Select Primary Dispensing Site: ",DIC("B")=$P(PSDSITE,U,4)</w:t>
        <w:br/>
        <w:t> W ! D ^DIC K DIC G:Y&lt;0 END</w:t>
        <w:br/>
        <w:t> S PSDS=+Y,PSDSN=$P(Y,"^",2),$P(PSDSITE,U,3)=+Y,$P(PSDSITE,U,4)=PSDSN</w:t>
        <w:br/>
        <w:t>CHKD I '$O(^PSD(58.8,PSDS,1,0)) W !!,"There are no stocked drugs for this Pharmacy Vault!!",!! G END</w:t>
        <w:br/>
        <w:t>ASKPH ;ask releasing RPH</w:t>
        <w:br/>
        <w:t> S DIC="^VA(200,",DIC(0)="QEAM",DIC("S")="I $D(^XUSEC(""PSORPH"",+Y))"</w:t>
        <w:br/>
        <w:t> S DIC("A")="Please identify Pharmacist for Outpatient Release: "</w:t>
        <w:br/>
        <w:t> S:$D(^XUSEC("PSORPH",DUZ)) DIC("B")=$P($G(^VA(200,DUZ,0)),U)</w:t>
        <w:br/>
        <w:t> W ! D ^DIC K DIC G:Y&lt;1 END S PSDRPH=+Y</w:t>
        <w:br/>
        <w:t>ASKP ;ask rx #</w:t>
        <w:br/>
        <w:t> K PSDSEL,PSDPOST,PSDREL</w:t>
        <w:br/>
        <w:t> ;PSD*3*30 (Dave Blocker ) Lock the script node</w:t>
        <w:br/>
        <w:t> I $G(PSDRX)'="" L -^PSRX(PSDRX)</w:t>
        <w:br/>
        <w:t> W ! K DIR,NEW,PSDRX,PSDRXIN,RXNUM S PSDOUT=0 S DIR("A")="Enter/Wand PRESCRIPTION number"</w:t>
        <w:br/>
        <w:t> S DIR("?")="^D HELP^PSODISP",DIR(0)="F^1:35" D ^DIR K DIR</w:t>
        <w:br/>
        <w:t> G:$D(DTOUT)!($D(DUOUT)) END G:X="" ASKPH</w:t>
        <w:br/>
        <w:t> S X=$$UP^XLFSTR(X)</w:t>
        <w:br/>
        <w:t> I X'["-" D  S PSDRX=$G(PSDRXIN)</w:t>
        <w:br/>
        <w:t> .S PSDRX=0 F  S PSDRX=$O(^PSRX("B",X,PSDRX)) Q:'PSDRX  S PSDRXIN=PSDRX D VER</w:t>
        <w:br/>
        <w:t> I X'["-",'$G(PSDRX)!('$D(^PSRX(+$G(PSDRX),0))) W !,"INVALID PRESCRIPTION NUMBER" G ASKP</w:t>
        <w:br/>
        <w:t> ;</w:t>
        <w:br/>
        <w:t> ;PSD*3*30 - lock the script</w:t>
        <w:br/>
        <w:t> I X'["-" L +^PSRX(PSDRX):5 I '$T W !!,"Sorry, someone else is editing this prescription. Please try again later." K PSDRX G ASKP</w:t>
        <w:br/>
        <w:t> ;</w:t>
        <w:br/>
        <w:t> ;DAVE B (PSD*3*15) Show previous postings</w:t>
        <w:br/>
        <w:t> I X'["-" I $G(PSOVR)=1,$G(PSDSTA)=12!($G(PSDSTA)=13)!($G(PSDSTA)=14)!($G(PSDSTA)=15)!($G(PSDSTA)=11) S PSDXXX=X D CHKRF I $G(PSDNEXT)=1 G ASKP</w:t>
        <w:br/>
        <w:t> ;&lt;JD *62</w:t>
        <w:br/>
        <w:t> ;</w:t>
        <w:br/>
        <w:t> S PSD(1)=X,DIC="^DIC(4,",DR=99,DA=+$P($G(^XMB(1,1,"XUS")),U,17)</w:t>
        <w:br/>
        <w:t> K DIQ S DIQ="PSD" D EN^DIQ1 S X=PSD(1) K DIC,DR,DIQ</w:t>
        <w:br/>
        <w:t> I X["-",$P(X,"-")'=PSD(4,DA,99) K DA,PSD W !?7,$C(7)," INVALID STATION NUMBER !!",! G ASKP</w:t>
        <w:br/>
        <w:t> K DA,PSD</w:t>
        <w:br/>
        <w:t> I X["-" S PSDRX=$P(X,"-",2) I (PSDRX'?1N.N.1U) W !?7,$C(7)," INVALID PRESCRIPTION NUMBER" G ASKP</w:t>
        <w:br/>
        <w:t> I X["-" I '$D(^PSRX(+$G(PSDRX),0))!($G(PSDRX)']"") W !?7,$C(7)," NON-EXISTENT PRESCRIPTION" G ASKP</w:t>
        <w:br/>
        <w:t> ;</w:t>
        <w:br/>
        <w:t> I X["-",$D(^PSRX(PSDRX,0)) S PSDRXIN=+PSDRX D VER I PSOVR=1,$G(PSDSTA)=12!($G(PSDSTA)=13)!($G(PSDSTA)=14)!($G(PSDSTA)=15) D CHKRF I $G(PSDNEXT)=1 G ASKP</w:t>
        <w:br/>
        <w:t> I X["-" L +^PSRX(PSDRX):5 I '$T W !!,"Sorry, someone else is editing this prescription. Please try again later." K PSDRX G ASKP</w:t>
        <w:br/>
        <w:t> ;</w:t>
        <w:br/>
        <w:t> ; (PSD*3*21) Check for transmission status for barcode entry</w:t>
        <w:br/>
        <w:t> ;</w:t>
        <w:br/>
        <w:t> G:$D(^PSRX(PSDRX,0)) BC1</w:t>
        <w:br/>
        <w:t> W !?7,$C(7)," IMPROPER BARCODE FORMAT" G ASKP</w:t>
        <w:br/>
        <w:t>BC1 ;</w:t>
        <w:br/>
        <w:t> S PSDRXIN=+PSDRX D VER</w:t>
        <w:br/>
        <w:t> I $G(PSDSTA)=13!(+$P($G(^PSRX(+PSDRX,0)),"^",2)=0) W !?7,$C(7)," PRESCRIPTION HAS BEEN DELETED." G ASKP</w:t>
        <w:br/>
        <w:t> I $G(PSDSTA),$S($G(PSDSTA)=2:0,$G(PSDSTA)=5:0,$G(PSDSTA)=11:0,$G(PSDSTA)=12:0,$G(PSDSTA)=14:0,$G(PSDSTA)=15:0,1:1) D  K J,RX0,RX2,ST,ST0 G ASKP</w:t>
        <w:br/>
        <w:t> .S RX0=$G(^PSRX(+PSDRX,0)),RX2=^PSRX(+PSDRX,2),J=PSDRX S $P(RX0,"^",15)=$G(PSDSTA) D ^PSOFUNC</w:t>
        <w:br/>
        <w:t> .W !!,$C(7)," Status of ",ST," is not appropriate for selection."</w:t>
        <w:br/>
        <w:t> K PSDSTA,PSOVR,PSDRXIN</w:t>
        <w:br/>
        <w:t> S RXNUM=$P($G(^PSRX(+PSDRX,0)),U),PSDR=+$P($G(^(0)),U,6),DFN=+$P($G(^(0)),U,2),QTY=$P($G(^(0)),U,7),PSDRN=$P($G(^PSDRUG(PSDR,0)),"^")</w:t>
        <w:br/>
        <w:t> N C S Y=DFN,C=$P(^DD(58.81,73,0),U,2) D Y^DIQ S PATN=Y</w:t>
        <w:br/>
        <w:t> D PID^VADPT6</w:t>
        <w:br/>
        <w:t> I '$D(^PSD(58.8,+PSDS,1,PSDR,0)) W !!,PSDRN," is not currently stocked in ",PSDSN,".",!!,"** No action taken. **",!! G END</w:t>
        <w:br/>
        <w:t> I $D(^PSD(58.81,"AOP",PSDRX)) D ^PSDOPT2 I PSDOUT D MSG G END</w:t>
        <w:br/>
        <w:t> G ^PSDOPT0</w:t>
        <w:br/>
        <w:t>CHK ;displays and checks if ok</w:t>
        <w:br/>
        <w:t>CLLDIR I $D(PSDSEL("OR")) S DIR(0)="S^1:Original;",CNT=1</w:t>
        <w:br/>
        <w:t> I $D(PSDSEL("RF")) D</w:t>
        <w:br/>
        <w:t> .S X1=0 F  S X1=$O(PSDSEL("RF",X1)) Q:X1=""  D</w:t>
        <w:br/>
        <w:t> ..I $D(PSDRET("RF",X1)),(PSDRET("RF",X1)\1)=$P(PSDSEL("RF",X1),"^") D RTSDTC^PSDOPT2 Q</w:t>
        <w:br/>
        <w:t> ..I $D(PSDRET("RF",X1)),PSDRET("RF",X1)&lt;$P(PSDSEL("RF",X1),"^") D CLLDIR2 Q</w:t>
        <w:br/>
        <w:t> ..I '$D(PSDRET("RF",X1)) D CLLDIR2 Q</w:t>
        <w:br/>
        <w:t> ..Q</w:t>
        <w:br/>
        <w:t> I $D(PSDSEL("PR")) D</w:t>
        <w:br/>
        <w:t> .S X1=0 F  S X1=$O(PSDSEL("PR",X1)) Q:X1=""  I '$D(PSDRET("PR",X1)) S CNT=$G(CNT)+1,DIR(0)=$S($G(CNT)=1:"S^1:Partial #"_X1,1:DIR(0)_CNT_":Partial #"_X1)_" ("_$P(PSDSEL("PR",X1),"^",2)_");"</w:t>
        <w:br/>
        <w:t> I $G(DIR(0))'="" D</w:t>
        <w:br/>
        <w:t> .K PSDERR D ^DIR I $D(DIRUT) S PSDERR=1 Q</w:t>
        <w:br/>
        <w:t> .S PSDA=$E(Y(0))</w:t>
        <w:br/>
        <w:t> Q:$D(PSDERR)</w:t>
        <w:br/>
        <w:t> Q:'$D(Y(0)) I PSDA="O" S DAT=$P($G(^PSRX(PSDRX,2)),U,2),PSDPOST=$P(PSDSEL("OR"),"^",3),PSDREL=$P(PSDSEL("OR"),"^",4) G PROCESS</w:t>
        <w:br/>
        <w:t> I PSDA="R" S XX=$P(Y(0),"#",2),XXX=$P(XX," ",1),DAT=$P($G(PSDSEL("RF",XXX)),"^",1),QTY=$P(PSDSEL("RF",XXX),U,2),PSDPOST=$P(PSDSEL("RF",XXX),U,3),PSDREL=$P(PSDSEL("RF",XXX),U,4) G PROCESS</w:t>
        <w:br/>
        <w:t> I PSDA="P" S XX=$P(Y(0),"#",2),XXX=$P(XX," ",1),DAT=$P($G(PSDSEL("PR",XXX)),"^",1),QTY=$P(PSDSEL("PR",XXX),U,2),PSDPOST=$P(PSDSEL("PR",XXX),U,3),PSDREL=$P(PSDSEL("PR",XXX),U,4) G PROCESS</w:t>
        <w:br/>
        <w:t> W !,"Error somewhere" G ASKP</w:t>
        <w:br/>
        <w:t>PROCESS ;process selection</w:t>
        <w:br/>
        <w:t> I PSDA'="O" S PSDFLNO=XXX ;fill number</w:t>
        <w:br/>
        <w:t> I PSDA="O" S NEW=1,(NEW(1),NEW(2))=0 ;Original</w:t>
        <w:br/>
        <w:t> I PSDA="R" S NEW(1)=XXX,(NEW,NEW(2))=0 ;Refill</w:t>
        <w:br/>
        <w:t> I PSDA="P" S NEW(2)=XXX,(NEW,NEW(1))=0 ;Partial</w:t>
        <w:br/>
        <w:t> S X=0 F  S X=$O(^PSRX(PSDRX,4,X)) Q:X'&gt;0 S STATUS=$P($G(^PSRX(PSDRX,4,X,0)),"^",4),NUMBER=$P($G(^PSRX(PSDRX,4,X,0)),"^",3) I $G(STATUS)'=3 D</w:t>
        <w:br/>
        <w:t> .I NUMBER=0,$G(NEW)=1,$G(NEW(1))=0 D CMOPMSG</w:t>
        <w:br/>
        <w:t> .I NUMBER=$G(NEW(1)),$G(NEW)=0,PSDA'="P",'$D(PSDRET("RF",NUMBER)) D CMOPMSG</w:t>
        <w:br/>
        <w:t> I $G(PSDOUT)=1 G ASKP</w:t>
        <w:br/>
        <w:t> ;</w:t>
        <w:br/>
        <w:t> D:PSDA="O" PSDORIG^PSDOPT1 D:PSDA="R" PSDRFL^PSDOPT1 D:PSDA="P" PSDPRTL^PSDOPT1</w:t>
        <w:br/>
        <w:t> I $G(PSDOUT)=1 G ASKP</w:t>
        <w:br/>
        <w:t> I $G(PSDPOST)=1,$G(PSDREL)="" W !,"This fill has already been posted.",$C(7) G ASKP</w:t>
        <w:br/>
        <w:t> I $G(PSDREL)'="",$G(PSDPOST)'&gt;0 W !,"This fill has already been released.",$C(7)</w:t>
        <w:br/>
        <w:t> I $G(PSDREL)'="",$G(PSDPOST)&gt;0 W !,"This fill has already been posted &amp; released, no further action required.",$C(7) G ASKP</w:t>
        <w:br/>
        <w:t> D DISPLAY G:PSDOUT END</w:t>
        <w:br/>
        <w:t> K DA,DIR,DIRUT S DIR(0)="YA",DIR("B")="YES",DIR("A")="Is this OK? "</w:t>
        <w:br/>
        <w:t> S DIR("?",1)="Answer 'YES' to log this RX transaction in your CS vault,",DIR("?")="answer 'NO' to reselect a prescription, or '^' to quit."</w:t>
        <w:br/>
        <w:t> D ^DIR K DIR I Y&lt;1 D MSG G:$D(DIRUT) END G:Y&lt;1 ASKP</w:t>
        <w:br/>
        <w:t> D ^PSDOPT1 G ASKP</w:t>
        <w:br/>
        <w:t>END K %,%H,%I,BAL,C,CNT,DA,DAT,DD,DFN,DIC,DIE,DIK,DINUM,DIR,DIROUT,DIRUT,DLAYGO,DO,DR,JJ,LN,NEW,NODE,NODE6 D FINAL^PSOLSET</w:t>
        <w:br/>
        <w:t> I $G(PSDRX)'="" L -^PSRX(PSDRX)</w:t>
        <w:br/>
        <w:t> K PATN,PHARM,PHARMN,PRF,PSDA,PSDATE,PSDOUT,PSDR,PSDRN,PSDRPH,PSDRX,PSDS,PSDSN,PSDT,PSDUZ,PSOCSUB,QTY,RF,RPDT,RXNUM,X,Y</w:t>
        <w:br/>
        <w:t> D KVAR^VADPT K VA("PID"),VA("BID")</w:t>
        <w:br/>
        <w:t> Q</w:t>
        <w:br/>
        <w:t>CHKEY ;check if user has access</w:t>
        <w:br/>
        <w:t> I '$D(^XUSEC("PSJ RPHARM",DUZ)) D  S PSDOUT=1</w:t>
        <w:br/>
        <w:t> .W !!?12,"** You have no access to release this prescription."</w:t>
        <w:br/>
        <w:t> .W !?15,"The PSJ RPHARM security key is required. **",!</w:t>
        <w:br/>
        <w:t> Q</w:t>
        <w:br/>
        <w:t>CLLDIR2 S CNT=$G(CNT)+1,DIR(0)=$S($G(CNT)=1:"S^1:Refill #"_X1,1:DIR(0)_CNT_":Refill #"_X1)_";"</w:t>
        <w:br/>
        <w:t> Q</w:t>
        <w:br/>
        <w:t>DISPLAY ;disp data</w:t>
        <w:br/>
        <w:t> W !!,?20,"View Controlled Substances Rx # ",RXNUM,!,?28,RPDT,!,LN,!!</w:t>
        <w:br/>
        <w:t> W "Location: ",?10,PSDSN,?55</w:t>
        <w:br/>
        <w:t> S PSDRN(1)=$S(NEW:"Original",$G(NEW(1)):"Refill #"_NEW(1),1:"Partial #"_$G(NEW(2))) W PSDRN(1)</w:t>
        <w:br/>
        <w:t> W !,"Drug: ",?10,PSDRN,?55,"Quantity: ",QTY</w:t>
        <w:br/>
        <w:t> ;</w:t>
        <w:br/>
        <w:t> ;DAVE B (PSD*3*15) check for Non-numeric quantity</w:t>
        <w:br/>
        <w:t> I QTY'?.N W !,"The Quantity is not strictly numeric. This will cause the new balance to be",!,"calculated incorrectly.",!</w:t>
        <w:br/>
        <w:t> W !,"Patient: ",?10,PATN_" ("_VA("BID")_")",?55,PSDRN(1)," Date: ",?65,$E(DAT,4,5)_"/"_$E(DAT,6,7)_"/"_$E(DAT,2,3),!</w:t>
        <w:br/>
        <w:t> S BAL=+$P($G(^PSD(58.8,+PSDS,1,PSDR,0)),"^",4) I QTY&gt;BAL W !!,?5,"Your balance is ",BAL,".",!,?5,"You may not dispense lower than your balance.",!! D MSG S PSDOUT=1 Q</w:t>
        <w:br/>
        <w:t> W !!,?15,"Old Balance: ",BAL,?40,"New Balance: ",BAL-QTY,!!</w:t>
        <w:br/>
        <w:t> Q</w:t>
        <w:br/>
        <w:t>MSG W $C(7),!!,"No action taken. This transaction has not been recorded.",!!</w:t>
        <w:br/>
        <w:t> Q</w:t>
        <w:br/>
        <w:t>VER ;Current Outpatient Version, and Rx status added 6/17/98</w:t>
        <w:br/>
        <w:t> K PSDSTA S PSDHOLDX=$G(X) S PSOVR=$$VERSION^XPDUTL("PSO") S X=$G(PSDHOLDX) K PSDHOLDX S PSOVR=$S($G(PSOVR)&gt;6:1,1:0)</w:t>
        <w:br/>
        <w:t> I $G(PSDRXIN) S PSDSTA=$S(PSOVR:$P($G(^PSRX(PSDRXIN,"STA")),"^"),1:$P($G(^PSRX(PSDRXIN,0)),"^",15))</w:t>
        <w:br/>
        <w:t> Q</w:t>
        <w:br/>
        <w:t>CHKRF ;Dave B (PSD*3*30) if its deleted, show status.</w:t>
        <w:br/>
        <w:t> W !,"This RX has a status of '"_$S(PSDSTA=11:"EXPIRED",PSDSTA=12:"DISCONTINUED",PSDSTA=13:"DELETED",PSDSTA=14:"DISCONTINUED BY PROVIDER",PSDSTA=15:"DISCONTINUED (EDIT)",1:"Unknown Procedure")_$S(PSDSTA=12:"'.",1:"', no action can be taken.")</w:t>
        <w:br/>
        <w:t> ;&lt; JD*62</w:t>
        <w:br/>
        <w:t> I $O(^PSRX(PSDRX,"A",0))&gt;0 W !!,"Below is a list of actions taken on the prescription.",!!,"DATE/TIME",?22,"PERSON",?45,"ACTIVITY",! F X=1:1:53 W "=" F X=1:1:(IOM-1) W "="</w:t>
        <w:br/>
        <w:t> S X3=0 F  S X3=$O(^PSRX(PSDRX,"A",X3)) Q:X3=""  S DATA=$G(^PSRX(PSDRX,"A",X3,0)),Y=$P(DATA,"^",1) X ^DD("DD") S DATE=Y,X=$P(DATA,"^",2) D</w:t>
        <w:br/>
        <w:t> .I $G(X)'="" S ACTIVITY=$$EXTERNAL^DILFD(52.3,.02,,X)</w:t>
        <w:br/>
        <w:t> .S DELDUZ=$$EXTERNAL^DILFD(52.3,.03,,$P(DATA,"^",3)) S DELDUZ=$S($G(DELDUZ)="":"Unknown ("_$P(DATA,"^",3)_")",1:DELDUZ)</w:t>
        <w:br/>
        <w:t> .K DELREAS S DELREAS=$P(DATA,"^",5)</w:t>
        <w:br/>
        <w:t> .W !,DATE,?22,DELDUZ,?45,ACTIVITY I $G(DELREAS)'="" W !,"Comment: ",$G(DELREAS)</w:t>
        <w:br/>
        <w:t> I $G(PSDSTA)'=12 S PSDNEXT=1 Q</w:t>
        <w:br/>
        <w:t>ASK12 R !,"Do you wish to continue? NO // ",AN:DTIME S:AN="" AN="N"</w:t>
        <w:br/>
        <w:t> I "YyNn"'[AN W !,"Answer 'N'o, and you will prompted for another prescription." G ASK12</w:t>
        <w:br/>
        <w:t> I "nN"[AN S PSDNEXT=1 Q</w:t>
        <w:br/>
        <w:t> K PSDNEXT</w:t>
        <w:br/>
        <w:t> Q</w:t>
        <w:br/>
        <w:t>CMOPMSG W !,?10,"This is a CMOP fill and has been transmitted, dispensed or ",!?10,"retransmitted.",! S PSDOUT=1 Q</w:t>
        <w:br/>
        <w:t>KLLALL ;Kill all</w:t>
      </w:r>
    </w:p>
    <w:p>
      <w:pPr>
        <w:pStyle w:val="Normal"/>
        <w:spacing w:before="280" w:after="280"/>
        <w:rPr>
          <w:rFonts w:ascii="Arial" w:hAnsi="Arial" w:cs="Arial"/>
          <w:b/>
          <w:b/>
          <w:sz w:val="24"/>
        </w:rPr>
      </w:pPr>
      <w:r>
        <w:rPr>
          <w:rFonts w:cs="Arial" w:ascii="Arial" w:hAnsi="Arial"/>
          <w:b/>
          <w:sz w:val="24"/>
        </w:rPr>
        <w:t xml:space="preserve">After: </w:t>
      </w:r>
    </w:p>
    <w:p>
      <w:pPr>
        <w:pStyle w:val="TextBody"/>
        <w:spacing w:before="0" w:after="0"/>
        <w:rPr>
          <w:sz w:val="20"/>
        </w:rPr>
      </w:pPr>
      <w:r>
        <w:rPr>
          <w:sz w:val="20"/>
        </w:rPr>
        <w:t>PSDOPT ;BIR/JPW,LTL,BJW - Outpatient Rx Entry ;2/5/04 12:15pm</w:t>
        <w:br/>
        <w:t> ;;3.0;CONTROLLED SUBSTANCES;**10,11,15,21,30,39,48,62,69,71,79,84**;13 Feb 97;Build 20</w:t>
        <w:br/>
        <w:t> ;Reference to ^PSDRUG( supported by DBIA #221</w:t>
        <w:br/>
        <w:t> ;References to ^PSD(58.8 are covered by DBIA #2711</w:t>
        <w:br/>
        <w:t> ;References to file 58.81 are covered by DBIA #2808</w:t>
        <w:br/>
        <w:t> ;Reference to PSRX( supported by DBIA #986</w:t>
        <w:br/>
        <w:t> ;Reference to PSOFUNC supported by DBIA #981</w:t>
        <w:br/>
        <w:t> ;Line Tag FINAL^PSOLSET supported by DBIA #982</w:t>
        <w:br/>
        <w:t> ;</w:t>
        <w:br/>
        <w:t> ;mod.for nois:tua-0498-32173,askp,bc1;ver</w:t>
        <w:br/>
        <w:t> ;enhancement for Outpat V7 status code of 12,13,14,15 in askp</w:t>
        <w:br/>
        <w:t> ;</w:t>
        <w:br/>
        <w:t> ;further modifications related to the deletion of</w:t>
        <w:br/>
        <w:t xml:space="preserve"> ;refills made in April 1999 </w:t>
        <w:br/>
        <w:t> ;</w:t>
        <w:br/>
        <w:t> ;PSD*3*39 Kill all variables</w:t>
        <w:br/>
        <w:t> D PSDKLL^PSDOPT2</w:t>
        <w:br/>
        <w:t> I '$D(PSDSITE) D ^PSDSET Q:'$D(PSDSITE)</w:t>
        <w:br/>
        <w:t> I '$D(^XUSEC("PSJ RPHARM",DUZ)),'$D(^XUSEC("PSD TECH ADV",DUZ)) W !!,"Please contact your Pharmacy Coordinator for access",!,"to log Outpatient Prescriptions. Either the PSJ RPHARM",!,"or PSD TECH ADV security key required.",!! Q</w:t>
        <w:br/>
        <w:t> I $P($G(^VA(200,DUZ,20)),U,4)']"" N XQH S XQH="PSD ESIG" D EN^XQH G END</w:t>
        <w:br/>
        <w:t> N X,X1 D SIG^XUSESIG I X1="" G END</w:t>
        <w:br/>
        <w:t> N LN S (PSDOUT,NEW)=0,PSDUZ=DUZ,$P(LN,"-",80)="",Y=DT</w:t>
        <w:br/>
        <w:t> X ^DD("DD") S RPDT=Y</w:t>
        <w:br/>
        <w:t>ASKD ;ask disp site</w:t>
        <w:br/>
        <w:t> S PSDS=$P(PSDSITE,U,3),PSDSN=$P(PSDSITE,U,4)</w:t>
        <w:br/>
        <w:t> G:$P(PSDSITE,U,5) CHKD</w:t>
        <w:br/>
        <w:t> K DIC,DA S DIC=58.8,DIC(0)="QEAZ",DIC("S")="I $P(^(0),""^"",3)=+PSDSITE,$S($P(^(0),""^"",2)[""M"":1,$P(^(0),""^"",2)[""S"":1,1:0),$S('$D(^(""I"")):1,+^(""I"")&gt;DT:1,'^(""I""):1,1:0)"</w:t>
        <w:br/>
        <w:t> S DIC("A")="Select Primary Dispensing Site: ",DIC("B")=$P(PSDSITE,U,4)</w:t>
        <w:br/>
        <w:t> W ! D ^DIC K DIC G:Y&lt;0 END</w:t>
        <w:br/>
        <w:t> S PSDS=+Y,PSDSN=$P(Y,"^",2),$P(PSDSITE,U,3)=+Y,$P(PSDSITE,U,4)=PSDSN</w:t>
        <w:br/>
        <w:t>CHKD I '$O(^PSD(58.8,PSDS,1,0)) W !!,"There are no stocked drugs for this Pharmacy Vault!!",!! G END</w:t>
        <w:br/>
        <w:t>ASKPH ;ask releasing RPH</w:t>
        <w:br/>
        <w:t> S DIC="^VA(200,",DIC(0)="QEAM",DIC("S")="I $D(^XUSEC(""PSORPH"",+Y))"</w:t>
        <w:br/>
        <w:t> S DIC("A")="Please identify Pharmacist for Outpatient Release: "</w:t>
        <w:br/>
        <w:t> S:$D(^XUSEC("PSORPH",DUZ)) DIC("B")=$P($G(^VA(200,DUZ,0)),U)</w:t>
        <w:br/>
        <w:t> W ! D ^DIC K DIC G:Y&lt;1 END S PSDRPH=+Y</w:t>
        <w:br/>
        <w:t>ASKP ;ask rx #</w:t>
        <w:br/>
        <w:t> K PSDSEL,PSDPOST,PSDREL</w:t>
        <w:br/>
        <w:t> ;PSD*3*30 (Dave Blocker ) Lock the script node</w:t>
        <w:br/>
        <w:t> I $G(PSDRX)'="" L -^PSRX(PSDRX)</w:t>
        <w:br/>
        <w:t> W ! K DIR,NEW,PSDRX,PSDRXIN,RXNUM S PSDOUT=0 S DIR("A")="Enter/Wand PRESCRIPTION number"</w:t>
        <w:br/>
        <w:t> S DIR("?")="^D HELP^PSODISP",DIR(0)="F^1:35" D ^DIR K DIR</w:t>
        <w:br/>
        <w:t> G:$D(DTOUT)!($D(DUOUT)) END G:X="" ASKPH</w:t>
        <w:br/>
        <w:t> S X=$$UP^XLFSTR(X)</w:t>
        <w:br/>
        <w:t> I X'["-" D  S PSDRX=$G(PSDRXIN)</w:t>
        <w:br/>
        <w:t> .S PSDRX=0 F  S PSDRX=$O(^PSRX("B",X,PSDRX)) Q:'PSDRX  S PSDRXIN=PSDRX D VER</w:t>
        <w:br/>
        <w:t> I X'["-",'$G(PSDRX)!('$D(^PSRX(+$G(PSDRX),0))) W !,"INVALID PRESCRIPTION NUMBER" G ASKP</w:t>
        <w:br/>
        <w:t> ;</w:t>
        <w:br/>
        <w:t> ;PSD*3*30 - lock the script</w:t>
        <w:br/>
        <w:t> I X'["-" L +^PSRX(PSDRX):5 I '$T W !!,"Sorry, someone else is editing this prescription. Please try again later." K PSDRX G ASKP</w:t>
        <w:br/>
        <w:t> ;</w:t>
        <w:br/>
        <w:t> ;DAVE B (PSD*3*15) Show previous postings</w:t>
        <w:br/>
        <w:t> I X'["-" I $G(PSOVR)=1,$G(PSDSTA)=12!($G(PSDSTA)=13)!($G(PSDSTA)=14)!($G(PSDSTA)=15)!($G(PSDSTA)=11) S PSDXXX=X D CHKRF I $G(PSDNEXT)=1 G ASKP</w:t>
        <w:br/>
        <w:t> ;&lt;JD *62</w:t>
        <w:br/>
        <w:t> ;</w:t>
        <w:br/>
        <w:t> S PSD(1)=X,DIC="^DIC(4,",DR=99,DA=+$P($G(^XMB(1,1,"XUS")),U,17)</w:t>
        <w:br/>
        <w:t> K DIQ S DIQ="PSD" D EN^DIQ1 S X=PSD(1) K DIC,DR,DIQ</w:t>
        <w:br/>
        <w:t> I X["-",$P(X,"-")'=PSD(4,DA,99) K DA,PSD W !?7,$C(7)," INVALID STATION NUMBER !!",! G ASKP</w:t>
        <w:br/>
        <w:t> K DA,PSD</w:t>
        <w:br/>
        <w:t> I X["-" S PSDRX=$P(X,"-",2) I (PSDRX'?1N.N.1U) W !?7,$C(7)," INVALID PRESCRIPTION NUMBER" G ASKP</w:t>
        <w:br/>
        <w:t> I X["-" I '$D(^PSRX(+$G(PSDRX),0))!($G(PSDRX)']"") W !?7,$C(7)," NON-EXISTENT PRESCRIPTION" G ASKP</w:t>
        <w:br/>
        <w:t> ;</w:t>
        <w:br/>
        <w:t> I X["-",$D(^PSRX(PSDRX,0)) S PSDRXIN=+PSDRX D VER I PSOVR=1,$G(PSDSTA)=12!($G(PSDSTA)=13)!($G(PSDSTA)=14)!($G(PSDSTA)=15) D CHKRF I $G(PSDNEXT)=1 G ASKP</w:t>
        <w:br/>
        <w:t> I X["-" L +^PSRX(PSDRX):5 I '$T W !!,"Sorry, someone else is editing this prescription. Please try again later." K PSDRX G ASKP</w:t>
        <w:br/>
        <w:t> ;</w:t>
        <w:br/>
        <w:t> ; (PSD*3*21) Check for transmission status for barcode entry</w:t>
        <w:br/>
        <w:t> ;</w:t>
        <w:br/>
        <w:t> G:$D(^PSRX(PSDRX,0)) BC1</w:t>
        <w:br/>
        <w:t> W !?7,$C(7)," IMPROPER BARCODE FORMAT" G ASKP</w:t>
        <w:br/>
        <w:t>BC1 ;</w:t>
        <w:br/>
        <w:t> S PSDRXIN=+PSDRX D VER</w:t>
        <w:br/>
        <w:t> I $G(PSDSTA)=13!(+$P($G(^PSRX(+PSDRX,0)),"^",2)=0) W !?7,$C(7)," PRESCRIPTION HAS BEEN DELETED." G ASKP</w:t>
        <w:br/>
        <w:t> I $G(PSDSTA),$S($G(PSDSTA)=2:0,$G(PSDSTA)=5:0,$G(PSDSTA)=11:0,$G(PSDSTA)=12:0,$G(PSDSTA)=14:0,$G(PSDSTA)=15:0,1:1) D  K J,RX0,RX2,ST,ST0 G ASKP</w:t>
        <w:br/>
        <w:t> .S RX0=$G(^PSRX(+PSDRX,0)),RX2=^PSRX(+PSDRX,2),J=PSDRX S $P(RX0,"^",15)=$G(PSDSTA) D ^PSOFUNC</w:t>
        <w:br/>
        <w:t> .W !!,$C(7)," Status of ",ST," is not appropriate for selection."</w:t>
        <w:br/>
        <w:t> K PSDSTA,PSOVR,PSDRXIN</w:t>
        <w:br/>
        <w:t> S RXNUM=$P($G(^PSRX(+PSDRX,0)),U),PSDR=+$P($G(^(0)),U,6),DFN=+$P($G(^(0)),U,2),QTY=$P($G(^(0)),U,7),PSDRN=$P($G(^PSDRUG(PSDR,0)),"^")</w:t>
        <w:br/>
        <w:t> N C S Y=DFN,C=$P(^DD(58.81,73,0),U,2) D Y^DIQ S PATN=Y</w:t>
        <w:br/>
        <w:t> D PID^VADPT6</w:t>
        <w:br/>
        <w:t> I '$D(^PSD(58.8,+PSDS,1,PSDR,0)) W !!,PSDRN," is not currently stocked in ",PSDSN,".",!!,"** No action taken. **",!! G END</w:t>
        <w:br/>
        <w:t> I $D(^PSD(58.81,"AOP",PSDRX)) D ^PSDOPT2 I PSDOUT D MSG G END</w:t>
        <w:br/>
        <w:t> G ^PSDOPT0</w:t>
        <w:br/>
        <w:t>CHK ;displays and checks if ok</w:t>
        <w:br/>
        <w:t>CLLDIR I $D(PSDSEL("OR")) S DIR(0)="S^1:Original;",CNT=1</w:t>
        <w:br/>
        <w:t> I $D(PSDSEL("RF")) D</w:t>
        <w:br/>
        <w:t> .S X1=0 F  S X1=$O(PSDSEL("RF",X1)) Q:X1=""  D</w:t>
        <w:br/>
        <w:t> ..I $D(PSDRET("RF",X1)),(PSDRET("RF",X1)\1)=$P(PSDSEL("RF",X1),"^") D RTSDTC^PSDOPT2 Q</w:t>
        <w:br/>
        <w:t> ..I $D(PSDRET("RF",X1)),PSDRET("RF",X1)&lt;$P(PSDSEL("RF",X1),"^") D CLLDIR2 Q</w:t>
        <w:br/>
        <w:t> ..I '$D(PSDRET("RF",X1)) D CLLDIR2 Q</w:t>
        <w:br/>
        <w:t> ..Q</w:t>
        <w:br/>
        <w:t> I $D(PSDSEL("PR")) D</w:t>
        <w:br/>
        <w:t> .S X1=0 F  S X1=$O(PSDSEL("PR",X1)) Q:X1=""  I '$D(PSDRET("PR",X1)) S CNT=$G(CNT)+1,DIR(0)=$S($G(CNT)=1:"S^1:Partial #"_X1,1:DIR(0)_CNT_":Partial #"_X1)_" ("_$P(PSDSEL("PR",X1),"^",2)_");"</w:t>
        <w:br/>
        <w:t> I $G(DIR(0))'="" D</w:t>
        <w:br/>
        <w:t> .K PSDERR D ^DIR I $D(DIRUT) S PSDERR=1 Q</w:t>
        <w:br/>
        <w:t> .S PSDA=$E(Y(0))</w:t>
        <w:br/>
        <w:t> Q:$D(PSDERR)</w:t>
        <w:br/>
        <w:t> Q:'$D(Y(0)) I PSDA="O" S DAT=$P($G(^PSRX(PSDRX,2)),U,2),PSDPOST=$P(PSDSEL("OR"),"^",3),PSDREL=$P(PSDSEL("OR"),"^",4) G PROCESS</w:t>
        <w:br/>
        <w:t> I PSDA="R" S XX=$P(Y(0),"#",2),XXX=$P(XX," ",1),DAT=$P($G(PSDSEL("RF",XXX)),"^",1),QTY=$P(PSDSEL("RF",XXX),U,2),PSDPOST=$P(PSDSEL("RF",XXX),U,3),PSDREL=$P(PSDSEL("RF",XXX),U,4) G PROCESS</w:t>
        <w:br/>
        <w:t> I PSDA="P" S XX=$P(Y(0),"#",2),XXX=$P(XX," ",1),DAT=$P($G(PSDSEL("PR",XXX)),"^",1),QTY=$P(PSDSEL("PR",XXX),U,2),PSDPOST=$P(PSDSEL("PR",XXX),U,3),PSDREL=$P(PSDSEL("PR",XXX),U,4) G PROCESS</w:t>
        <w:br/>
        <w:t> W !,"Error somewhere" G ASKP</w:t>
        <w:br/>
        <w:t>PROCESS ;process selection</w:t>
        <w:br/>
        <w:t> I PSDA'="O" S PSDFLNO=XXX ;fill number</w:t>
        <w:br/>
        <w:t> I PSDA="O" S NEW=1,(NEW(1),NEW(2))=0 ;Original</w:t>
        <w:br/>
        <w:t> I PSDA="R" S NEW(1)=XXX,(NEW,NEW(2))=0 ;Refill</w:t>
        <w:br/>
        <w:t> I PSDA="P" S NEW(2)=XXX,(NEW,NEW(1))=0 ;Partial</w:t>
        <w:br/>
        <w:t> S X=0 F  S X=$O(^PSRX(PSDRX,4,X)) Q:X'&gt;0 S STATUS=$P($G(^PSRX(PSDRX,4,X,0)),"^",4),NUMBER=$P($G(^PSRX(PSDRX,4,X,0)),"^",3) I $G(STATUS)'=3 D</w:t>
        <w:br/>
        <w:t> .I NUMBER=0,$G(NEW)=1,$G(NEW(1))=0 D CMOPMSG</w:t>
        <w:br/>
        <w:t> .I NUMBER=$G(NEW(1)),$G(NEW)=0,PSDA'="P",'$D(PSDRET("RF",NUMBER)) D CMOPMSG</w:t>
        <w:br/>
        <w:t> I $G(PSDOUT)=1 G ASKP</w:t>
        <w:br/>
        <w:t> ;</w:t>
        <w:br/>
        <w:t> D:PSDA="O" PSDORIG^PSDOPT1 D:PSDA="R" PSDRFL^PSDOPT1 D:PSDA="P" PSDPRTL^PSDOPT1</w:t>
        <w:br/>
        <w:t> I $G(PSDOUT)=1 G ASKP</w:t>
        <w:br/>
        <w:t> I $G(PSDPOST)=1,$G(PSDREL)="" W !,"This fill has already been posted.",$C(7) G ASKP</w:t>
        <w:br/>
        <w:t> I $G(PSDREL)'="",$G(PSDPOST)'&gt;0 W !,"This fill has already been released.",$C(7)</w:t>
        <w:br/>
        <w:t> I $G(PSDREL)'="",$G(PSDPOST)&gt;0 W !,"This fill has already been posted &amp; released, no further action required.",$C(7) G ASKP</w:t>
        <w:br/>
        <w:t> D DISPLAY G:PSDOUT END</w:t>
      </w:r>
    </w:p>
    <w:p>
      <w:pPr>
        <w:pStyle w:val="TextBody"/>
        <w:spacing w:before="0" w:after="0"/>
        <w:rPr>
          <w:b/>
          <w:b/>
          <w:sz w:val="20"/>
        </w:rPr>
      </w:pPr>
      <w:r>
        <w:rPr>
          <w:color w:val="000000"/>
          <w:sz w:val="20"/>
          <w:highlight w:val="yellow"/>
        </w:rPr>
        <w:t>I $G(PSDQUIT) K PSDQUIT G ASKP ;RTW</w:t>
      </w:r>
      <w:r>
        <w:rPr>
          <w:sz w:val="20"/>
        </w:rPr>
        <w:br/>
        <w:t> K DA,DIR,DIRUT S DIR(0)="YA",DIR("B")="YES",DIR("A")="Is this OK? "</w:t>
        <w:br/>
        <w:t> S DIR("?",1)="Answer 'YES' to log this RX transaction in your CS vault,",DIR("?")="answer 'NO' to reselect a prescription, or '^' to quit."</w:t>
        <w:br/>
        <w:t> D ^DIR K DIR I Y&lt;1 D MSG G:$D(DIRUT) END G:Y&lt;1 ASKP</w:t>
        <w:br/>
        <w:t> D ^PSDOPT1 G ASKP</w:t>
        <w:br/>
        <w:t>END K %,%H,%I,BAL,C,CNT,DA,DAT,DD,DFN,DIC,DIE,DIK,DINUM,DIR,DIROUT,DIRUT,DLAYGO,DO,DR,JJ,LN,NEW,NODE,NODE6 D FINAL^PSOLSET</w:t>
        <w:br/>
        <w:t> I $G(PSDRX)'="" L -^PSRX(PSDRX)</w:t>
        <w:br/>
        <w:t> K PATN,PHARM,PHARMN,PRF,PSDA,PSDATE,PSDOUT</w:t>
      </w:r>
      <w:r>
        <w:rPr>
          <w:sz w:val="20"/>
          <w:highlight w:val="yellow"/>
        </w:rPr>
        <w:t>,PSDQUIT,</w:t>
      </w:r>
      <w:r>
        <w:rPr>
          <w:sz w:val="20"/>
        </w:rPr>
        <w:t>PSDR,PSDRN,PSDRPH,PSDRX,PSDS,PSDSN,PSDT,PSDUZ,PSOCSUB,QTY,RF,RPDT,RXNUM,X,Y</w:t>
        <w:br/>
        <w:t> D KVAR^VADPT K VA("PID"),VA("BID")</w:t>
        <w:br/>
        <w:t> Q</w:t>
        <w:br/>
        <w:t>CHKEY ;check if user has access</w:t>
        <w:br/>
        <w:t> I '$D(^XUSEC("PSJ RPHARM",DUZ)) D  S PSDOUT=1</w:t>
        <w:br/>
        <w:t> .W !!?12,"** You have no access to release this prescription."</w:t>
        <w:br/>
        <w:t> .W !?15,"The PSJ RPHARM security key is required. **",!</w:t>
        <w:br/>
        <w:t> Q</w:t>
        <w:br/>
        <w:t>CLLDIR2 S CNT=$G(CNT)+1,DIR(0)=$S($G(CNT)=1:"S^1:Refill #"_X1,1:DIR(0)_CNT_":Refill #"_X1)_";"</w:t>
        <w:br/>
        <w:t> Q</w:t>
        <w:br/>
        <w:t>DISPLAY ;disp data</w:t>
        <w:br/>
        <w:t> W !!,?20,"View Controlled Substances Rx # ",RXNUM,!,?28,RPDT,!,LN,!!</w:t>
        <w:br/>
        <w:t> W "Location: ",?10,PSDSN,?55</w:t>
        <w:br/>
        <w:t> S PSDRN(1)=$S(NEW:"Original",$G(NEW(1)):"Refill #"_NEW(1),1:"Partial #"_$G(NEW(2))) W PSDRN(1)</w:t>
        <w:br/>
        <w:t> W !,"Drug: ",?10,PSDRN,?55,"Quantity: ",QTY</w:t>
        <w:br/>
        <w:t> ;</w:t>
        <w:br/>
        <w:t> ;DAVE B (PSD*3*15) check for Non-numeric quantity</w:t>
        <w:br/>
        <w:t> I QTY'?.N W !,"The Quantity is not strictly numeric. This will cause the new balance to be",!,"calculated incorrectly.",!</w:t>
        <w:br/>
        <w:t> W !,"Patient: ",?10,PATN_" ("_VA("BID")_")",?55,PSDRN(1)," Date: ",?65,$E(DAT,4,5)_"/"_$E(DAT,6,7)_"/"_$E(DAT,2,3),!</w:t>
        <w:br/>
        <w:t> S BAL=+$P($G(^PSD(58.8,+PSDS,1,PSDR,0)),"^",4) I QTY&gt;BAL W !!,?5,"Your balance is ",BAL,".",!,?5,"You may not dispense lower than your balance.",!! D MSG S PSDOUT=1 Q</w:t>
        <w:br/>
        <w:t> N PSDOUT</w:t>
        <w:br/>
        <w:t> </w:t>
      </w:r>
      <w:r>
        <w:rPr>
          <w:sz w:val="20"/>
          <w:highlight w:val="yellow"/>
        </w:rPr>
        <w:t>D ^PSDNBAL ;RTW NSR20171101</w:t>
        <w:br/>
        <w:t xml:space="preserve"> I PSDOUT=1 </w:t>
      </w:r>
      <w:r>
        <w:rPr>
          <w:color w:val="000000"/>
          <w:sz w:val="20"/>
          <w:highlight w:val="yellow"/>
        </w:rPr>
        <w:t xml:space="preserve">S PSDQUIT=PSDOUT D MSG </w:t>
      </w:r>
      <w:r>
        <w:rPr>
          <w:sz w:val="20"/>
          <w:highlight w:val="yellow"/>
        </w:rPr>
        <w:t>Q  ;RTW NSR20171101</w:t>
      </w:r>
      <w:r>
        <w:rPr>
          <w:sz w:val="20"/>
        </w:rPr>
        <w:br/>
        <w:t> W !!,?15,"Old Balance: ",BAL,?40,"New Balance: ",BAL-QTY,!!</w:t>
        <w:br/>
        <w:t> Q</w:t>
        <w:br/>
        <w:t>MSG W $C(7),!!,"No action taken. This transaction has not been recorded.",!!</w:t>
        <w:br/>
        <w:t> Q</w:t>
        <w:br/>
        <w:t>VER ;Current Outpatient Version, and Rx status added 6/17/98</w:t>
        <w:br/>
        <w:t> K PSDSTA S PSDHOLDX=$G(X) S PSOVR=$$VERSION^XPDUTL("PSO") S X=$G(PSDHOLDX) K PSDHOLDX S PSOVR=$S($G(PSOVR)&gt;6:1,1:0)</w:t>
        <w:br/>
        <w:t> I $G(PSDRXIN) S PSDSTA=$S(PSOVR:$P($G(^PSRX(PSDRXIN,"STA")),"^"),1:$P($G(^PSRX(PSDRXIN,0)),"^",15))</w:t>
        <w:br/>
        <w:t> Q</w:t>
        <w:br/>
        <w:t>CHKRF ;Dave B (PSD*3*30) if its deleted, show status.</w:t>
        <w:br/>
        <w:t> W !,"This RX has a status of '"_$S(PSDSTA=11:"EXPIRED",PSDSTA=12:"DISCONTINUED",PSDSTA=13:"DELETED",PSDSTA=14:"DISCONTINUED BY PROVIDER",PSDSTA=15:"DISCONTINUED (EDIT)",1:"Unknown Procedure")_$S(PSDSTA=12:"'.",1:"', no action can be taken.")</w:t>
        <w:br/>
        <w:t> ;&lt; JD*62</w:t>
        <w:br/>
        <w:t> I $O(^PSRX(PSDRX,"A",0))&gt;0 W !!,"Below is a list of actions taken on the prescription.",!!,"DATE/TIME",?22,"PERSON",?45,"ACTIVITY",! F X=1:1:53 W "=" F X=1:1:(IOM-1) W "="</w:t>
        <w:br/>
        <w:t> S X3=0 F  S X3=$O(^PSRX(PSDRX,"A",X3)) Q:X3=""  S DATA=$G(^PSRX(PSDRX,"A",X3,0)),Y=$P(DATA,"^",1) X ^DD("DD") S DATE=Y,X=$P(DATA,"^",2) D</w:t>
        <w:br/>
        <w:t> .I $G(X)'="" S ACTIVITY=$$EXTERNAL^DILFD(52.3,.02,,X)</w:t>
        <w:br/>
        <w:t> .S DELDUZ=$$EXTERNAL^DILFD(52.3,.03,,$P(DATA,"^",3)) S DELDUZ=$S($G(DELDUZ)="":"Unknown ("_$P(DATA,"^",3)_")",1:DELDUZ)</w:t>
        <w:br/>
        <w:t> .K DELREAS S DELREAS=$P(DATA,"^",5)</w:t>
        <w:br/>
        <w:t> .W !,DATE,?22,DELDUZ,?45,ACTIVITY I $G(DELREAS)'="" W !,"Comment: ",$G(DELREAS)</w:t>
        <w:br/>
        <w:t> I $G(PSDSTA)'=12 S PSDNEXT=1 Q</w:t>
        <w:br/>
        <w:t>ASK12 R !,"Do you wish to continue? NO // ",AN:DTIME S:AN="" AN="N"</w:t>
        <w:br/>
        <w:t> I "YyNn"'[AN W !,"Answer 'N'o, and you will prompted for another prescription." G ASK12</w:t>
        <w:br/>
        <w:t> I "nN"[AN S PSDNEXT=1 Q</w:t>
        <w:br/>
        <w:t> K PSDNEXT</w:t>
        <w:br/>
        <w:t> Q</w:t>
        <w:br/>
        <w:t>CMOPMSG W !,?10,"This is a CMOP fill and has been transmitted, dispensed or ",!?10,"retransmitted.",! S PSDOUT=1 Q</w:t>
        <w:br/>
        <w:t>KLLALL ;Kill all</w:t>
      </w:r>
    </w:p>
    <w:p>
      <w:pPr>
        <w:pStyle w:val="TextBody"/>
        <w:spacing w:before="480" w:after="120"/>
        <w:rPr/>
      </w:pPr>
      <w:r>
        <w:rPr>
          <w:b/>
          <w:iCs/>
          <w:u w:val="single"/>
        </w:rPr>
        <w:t>PSDNBAL (New)</w:t>
      </w:r>
    </w:p>
    <w:p>
      <w:pPr>
        <w:pStyle w:val="TextBody"/>
        <w:spacing w:before="240" w:after="240"/>
        <w:rPr>
          <w:color w:val="000000"/>
          <w:sz w:val="20"/>
        </w:rPr>
      </w:pPr>
      <w:r>
        <w:rPr>
          <w:color w:val="000000"/>
          <w:sz w:val="20"/>
        </w:rPr>
        <w:t>PSDNBAL ;EPIP/RTW - Ask CS Remaining Balance ;29 Aug 94</w:t>
        <w:br/>
        <w:t> ;;3.0;CONTROLLED SUBSTANCES NARCOTIC BALANCE;**84**;13 Feb 97;Build 8</w:t>
        <w:br/>
        <w:t> ; ICR# TYPE DESCRIPTION</w:t>
        <w:br/>
        <w:t> ;----- ------- ------------------------------------</w:t>
        <w:br/>
        <w:t> ;10026 Support ^DIR</w:t>
        <w:br/>
        <w:t> ;4986 Support ^%DTC</w:t>
        <w:br/>
        <w:t> ;1140 Support ^XMD</w:t>
        <w:br/>
        <w:t> ;---------------------------------------------------------------------</w:t>
        <w:br/>
        <w:t> S PSDTRY=1</w:t>
        <w:br/>
        <w:t>ENTER ;</w:t>
        <w:br/>
        <w:t> S PSDOUT=0</w:t>
        <w:br/>
        <w:t> S DIR(0)="N"</w:t>
        <w:br/>
        <w:t> S DIR("A")=" Enter the remaining balance (^ to quit)"</w:t>
        <w:br/>
        <w:t> S DIR("T")=DTIME</w:t>
        <w:br/>
        <w:t> S DIR("?",1)="Enter The remaining Balance on hand"</w:t>
        <w:br/>
        <w:t> S DIR("?",2)="The system will compare against the database."</w:t>
        <w:br/>
        <w:t> S DIR("?",3)="You will have 3 tries to complete before a message is sent"</w:t>
        <w:br/>
        <w:t> S DIR("?",4)="to the CS BALANCE DISCREPANCY mail group"</w:t>
        <w:br/>
        <w:t> S DIR("?")=" "</w:t>
        <w:br/>
        <w:t> D ^DIR K DIR S PSDANS=Y I $D(DIRUT) S PSDOUT=1 G EXIT</w:t>
        <w:br/>
        <w:t> S PSDQDB=(BAL-QTY)</w:t>
        <w:br/>
        <w:t> W:PSDANS=PSDQDB !!,"Balance confirmed, Thank you ",! ;RTW</w:t>
        <w:br/>
        <w:t> S PSDQCHO=$S(PSDANS=PSDQDB:"EXIT",1:"PSDATMPT")</w:t>
        <w:br/>
        <w:t> D @PSDQCHO</w:t>
        <w:br/>
        <w:t> Q</w:t>
        <w:br/>
        <w:t>EXIT ;</w:t>
        <w:br/>
        <w:t> K PSDTRY,PSDQCHO,PSDANS,PSDQDB,PSDPHN,XMDUZ,XMY,XMSUB,XMZ,PSDWANS,PSDRN</w:t>
        <w:br/>
        <w:t> K ^TMP($J,"MSG")</w:t>
        <w:br/>
        <w:t> Q</w:t>
        <w:br/>
        <w:t> ;;</w:t>
        <w:br/>
        <w:t>PSDATMPT I PSDTRY=1 D MESS1 S PSDTRY=PSDTRY+1 G ENTER</w:t>
        <w:br/>
        <w:t> I PSDTRY=2 D MESS2 S PSDTRY=PSDTRY+1 G ENTER</w:t>
        <w:br/>
        <w:t> I PSDTRY=3 D MESG</w:t>
        <w:br/>
        <w:t> Q</w:t>
        <w:br/>
        <w:t>MESS1 W !!,"Sorry the remaining balance you entered does not match the balance",!,"on record in the CS package.",!!,"Please check to ensure you have dispensed the right drug and",!," dispensed the correct quantity.",!</w:t>
        <w:br/>
        <w:t> Q</w:t>
        <w:br/>
        <w:t>MESS2 W !!,"This will be the last entry in the remaining balance check.",!!,"If the entry still does not match a message will be sent to the",!,"appropriate person for review."</w:t>
        <w:br/>
        <w:t> W " You may proceed if you have dispensed the",!,"correct drug in the correct quantity. Thank you.",!</w:t>
        <w:br/>
        <w:t> Q</w:t>
        <w:br/>
        <w:t>MESG ;Ask comment and send message</w:t>
        <w:br/>
        <w:t> S DIR(0)="F"</w:t>
        <w:br/>
        <w:t> S DIR("A")="Enter a comment (^ to quit)"</w:t>
        <w:br/>
        <w:t> S DIR("T")=DTIME</w:t>
        <w:br/>
        <w:t> S DIR("?",1)="Enter comment with any concerns about the balance discrepancy."</w:t>
        <w:br/>
        <w:t> S DIR("?",2)="You are limited to 245 characters."</w:t>
        <w:br/>
        <w:t> S DIR("?")=" "</w:t>
        <w:br/>
        <w:t> D ^DIR K DIR S PSDWANS=Y I $D(DIRUT) G EXIT</w:t>
        <w:br/>
        <w:t> K XMTEXT</w:t>
        <w:br/>
        <w:t> S XMSUB="Possible CS Balance Remaining Discrepancy"</w:t>
        <w:br/>
        <w:t> S XMY(DUZ)="" ;To User</w:t>
        <w:br/>
        <w:t xml:space="preserve"> S XMY("G.CS BALANCE DISCREPANCY")="" ; </w:t>
        <w:br/>
        <w:t> S ^TMP($J,"MSG","B",1)="There were three failed attempts to enter the current remaining balance for the following drug."</w:t>
        <w:br/>
        <w:t> S ^TMP($J,"MSG","B",2)=" "</w:t>
        <w:br/>
        <w:t> S ^TMP($J,"MSG","B",3)=" Drug : "_PSDRN</w:t>
        <w:br/>
        <w:t> S ^TMP($J,"MSG","B",4)=" Rx # : "_RXNUM</w:t>
        <w:br/>
        <w:t> S ^TMP($J,"MSG","B",5)=" Rx Qty : "_QTY</w:t>
        <w:br/>
        <w:t> S ^TMP($J,"MSG","B",6)="Balance Entered : "_PSDANS</w:t>
        <w:br/>
        <w:t> S ^TMP($J,"MSG","B",7)="Balance in VistA : "_PSDQDB</w:t>
        <w:br/>
        <w:t> N Y,DIFROM</w:t>
        <w:br/>
        <w:t> D NOW^%DTC S Y=% X ^DD("DD")</w:t>
        <w:br/>
        <w:t> S ^TMP($J,"MSG","B",8)=" Time : "_Y</w:t>
        <w:br/>
        <w:t> S XMDUZ=.5</w:t>
        <w:br/>
        <w:t> S PSDPHN=$P(^VA(200,DUZ,0),"^",1)</w:t>
        <w:br/>
        <w:t> S ^TMP($J,"MSG","B",9)=" Pharmacist : "_PSDPHN</w:t>
        <w:br/>
        <w:t> S ^TMP($J,"MSG","B",10)=" Comment : "_PSDWANS</w:t>
        <w:br/>
        <w:t> S ^TMP($J,"MSG","B",11)=" "</w:t>
        <w:br/>
        <w:t> S ^TMP($J,"MSG","B",12)="Thank you for checking on this possible discrepancy."  ;</w:t>
        <w:br/>
        <w:t> S XMTEXT="^TMP($J,""MSG"",""B"","</w:t>
        <w:br/>
        <w:t> D ^XMD</w:t>
        <w:br/>
        <w:t> W:$D(XMZ) !!,"Message sent to the CS BALANCE DISCREPANCY Mail Group",!!," You entered a remaining balance of ",PSDANS</w:t>
        <w:br/>
        <w:t> D EXIT</w:t>
        <w:br/>
        <w:t> Q</w:t>
      </w:r>
    </w:p>
    <w:p>
      <w:pPr>
        <w:pStyle w:val="TextBody"/>
        <w:spacing w:before="280" w:after="280"/>
        <w:rPr>
          <w:b/>
          <w:b/>
          <w:color w:val="000000"/>
          <w:szCs w:val="24"/>
          <w:u w:val="single"/>
        </w:rPr>
      </w:pPr>
      <w:r>
        <w:rPr>
          <w:b/>
          <w:color w:val="000000"/>
          <w:szCs w:val="24"/>
          <w:u w:val="single"/>
        </w:rPr>
        <w:t>PSD84P (New)</w:t>
      </w:r>
    </w:p>
    <w:p>
      <w:pPr>
        <w:pStyle w:val="TextBody"/>
        <w:spacing w:before="240" w:after="240"/>
        <w:rPr/>
      </w:pPr>
      <w:r>
        <w:rPr>
          <w:sz w:val="20"/>
        </w:rPr>
        <w:t>PSD84P ;EPIP/RTW - PSD CONTROL SUBSTANCE WARNING POST INSTALL ; 05/074/18 18:46pm</w:t>
        <w:br/>
        <w:t> ;;3.0;CONTROLLED SUBSTANCES ;**84**;13 Feb 97;BUILD 1</w:t>
        <w:br/>
        <w:t> ; ICR# Type Description</w:t>
        <w:br/>
        <w:t> ;----- ---- -------------------------------------</w:t>
        <w:br/>
        <w:t xml:space="preserve"> ;10111 Sup FM lookup on file 3.8 using ^DIC API </w:t>
        <w:br/>
        <w:t> ;</w:t>
        <w:br/>
        <w:t>MAILGRP ;Need to check for a pre existing mail group called CS BALANCE DISCREPANCY if it exists do nothing.</w:t>
        <w:br/>
        <w:t> N PSDMG,PSDMSG,PSDNIEN,PSDRX</w:t>
        <w:br/>
        <w:t> S PSDMG=$$FIND1^DIC(3.8,"","X","CS BALANCE DISCREPANCY","","","")</w:t>
        <w:br/>
        <w:t> D:'PSDMG</w:t>
        <w:br/>
        <w:t> . N PSDMGRP,PSDDESCR,PSDTYPE,PSDORG,MSG,FDA2,FDA,PSDIEN</w:t>
        <w:br/>
        <w:t> . S PSDMGRP="CS BALANCE DISCREPANCY",PSDTYPE="PR",PSDORG=".5"</w:t>
        <w:br/>
        <w:t> . S PSDDESCR(1)="Pharmacy Supervisors Group for reporting Narcotic Balance Discrepancies"</w:t>
        <w:br/>
        <w:t> . S FDA(3.8,"+1,",.01)=PSDMGRP</w:t>
        <w:br/>
        <w:t> . S FDA(3.8,"+1,",4)=PSDTYPE</w:t>
        <w:br/>
        <w:t> . S FDA(3.8,"+1,",5)=PSDORG</w:t>
        <w:br/>
        <w:t> . D UPDATE^DIE("","FDA","FDAIEN","MSG")</w:t>
        <w:br/>
        <w:t> . S PSDNIEN=$O(^XMB(3.8,"B","CS BALANCE DISCREPANCY",0))</w:t>
        <w:br/>
        <w:t> . S PSDMSG(1)="Pharmacy Supervisors Group for reporting Narcotic Balance Discrepancies"</w:t>
        <w:br/>
        <w:t> . D WP^DIE(3.8,PSDNIEN_",",3,,"PSDMSG")</w:t>
        <w:br/>
        <w:t> . K FDA,FDAIEN</w:t>
        <w:br/>
        <w:t> I $D(MSG) D  Q</w:t>
        <w:br/>
        <w:t> . S PSDRX="Mail Group Creation Failed. The following error message was returned:"</w:t>
        <w:br/>
        <w:t> . W !</w:t>
        <w:br/>
        <w:t> . D MES^XPDUTL(PSDRX)</w:t>
        <w:br/>
        <w:t> S PSDRX="Mail Group created successfully."</w:t>
        <w:br/>
        <w:t> D MES^XPDUTL(PSDRX)</w:t>
        <w:br/>
        <w:t> Q</w:t>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t>Department of Veterans Affairs</w:t>
    </w:r>
  </w:p>
  <w:p>
    <w:pPr>
      <w:pStyle w:val="Footer"/>
      <w:jc w:val="center"/>
      <w:rPr>
        <w:rStyle w:val="PageNumber"/>
      </w:rPr>
    </w:pPr>
    <w:r>
      <w:rPr/>
      <w:t>EPIP Remediation Plan</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iCs/>
      </w:rPr>
      <w:t>August 2018</w:t>
    </w:r>
  </w:p>
  <w:p>
    <w:pPr>
      <w:pStyle w:val="Footer"/>
      <w:rPr/>
    </w:pPr>
    <w:r>
      <w:rPr/>
      <w:t>Patch PSD*3.0*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partment of Veterans Affairs</w:t>
    </w:r>
  </w:p>
  <w:p>
    <w:pPr>
      <w:pStyle w:val="Footer"/>
      <w:jc w:val="center"/>
      <w:rPr>
        <w:rStyle w:val="PageNumber"/>
      </w:rPr>
    </w:pPr>
    <w:r>
      <w:rPr/>
      <w:t>EPIP Remediation Plan</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Cs/>
      </w:rPr>
      <w:t>August 2018</w:t>
    </w:r>
  </w:p>
  <w:p>
    <w:pPr>
      <w:pStyle w:val="Footer"/>
      <w:rPr/>
    </w:pPr>
    <w:r>
      <w:rPr/>
      <w:t>Patch PSD*3.0*8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partment of Veterans Affairs</w:t>
    </w:r>
  </w:p>
  <w:p>
    <w:pPr>
      <w:pStyle w:val="Footer"/>
      <w:jc w:val="center"/>
      <w:rPr/>
    </w:pPr>
    <w:r>
      <w:rPr/>
      <w:t>EPIP Remediation Plan</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iCs/>
      </w:rPr>
      <w:t>August 2018</w:t>
    </w:r>
  </w:p>
  <w:p>
    <w:pPr>
      <w:pStyle w:val="Footer"/>
      <w:rPr/>
    </w:pPr>
    <w:r>
      <w:rPr/>
      <w:t>Patch PSD*3.0*8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540" w:hanging="360"/>
      </w:pPr>
      <w:rPr/>
    </w:lvl>
    <w:lvl w:ilvl="1">
      <w:start w:val="1"/>
      <w:numFmt w:val="decimal"/>
      <w:lvlText w:val="%1.%2."/>
      <w:lvlJc w:val="left"/>
      <w:pPr>
        <w:tabs>
          <w:tab w:val="num" w:pos="0"/>
        </w:tabs>
        <w:ind w:left="972" w:hanging="432"/>
      </w:pPr>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1908" w:hanging="648"/>
      </w:pPr>
      <w:rPr/>
    </w:lvl>
    <w:lvl w:ilvl="4">
      <w:start w:val="1"/>
      <w:numFmt w:val="decimal"/>
      <w:lvlText w:val="%1.%2.%3.%4.%5."/>
      <w:lvlJc w:val="left"/>
      <w:pPr>
        <w:tabs>
          <w:tab w:val="num" w:pos="0"/>
        </w:tabs>
        <w:ind w:left="2412" w:hanging="792"/>
      </w:pPr>
      <w:rPr/>
    </w:lvl>
    <w:lvl w:ilvl="5">
      <w:start w:val="1"/>
      <w:numFmt w:val="decimal"/>
      <w:lvlText w:val="%1.%2.%3.%4.%5.%6."/>
      <w:lvlJc w:val="left"/>
      <w:pPr>
        <w:tabs>
          <w:tab w:val="num" w:pos="0"/>
        </w:tabs>
        <w:ind w:left="2916" w:hanging="936"/>
      </w:pPr>
      <w:rPr/>
    </w:lvl>
    <w:lvl w:ilvl="6">
      <w:start w:val="1"/>
      <w:numFmt w:val="decimal"/>
      <w:lvlText w:val="%1.%2.%3.%4.%5.%6.%7."/>
      <w:lvlJc w:val="left"/>
      <w:pPr>
        <w:tabs>
          <w:tab w:val="num" w:pos="0"/>
        </w:tabs>
        <w:ind w:left="3420" w:hanging="1080"/>
      </w:pPr>
      <w:rPr/>
    </w:lvl>
    <w:lvl w:ilvl="7">
      <w:start w:val="1"/>
      <w:numFmt w:val="decimal"/>
      <w:lvlText w:val="%1.%2.%3.%4.%5.%6.%7.%8."/>
      <w:lvlJc w:val="left"/>
      <w:pPr>
        <w:tabs>
          <w:tab w:val="num" w:pos="0"/>
        </w:tabs>
        <w:ind w:left="3924" w:hanging="1224"/>
      </w:pPr>
      <w:rPr/>
    </w:lvl>
    <w:lvl w:ilvl="8">
      <w:start w:val="1"/>
      <w:numFmt w:val="decimal"/>
      <w:lvlText w:val="%1.%2.%3.%4.%5.%6.%7.%8.%9."/>
      <w:lvlJc w:val="left"/>
      <w:pPr>
        <w:tabs>
          <w:tab w:val="num" w:pos="0"/>
        </w:tabs>
        <w:ind w:left="4500" w:hanging="144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1440" w:hanging="360"/>
      </w:pPr>
      <w:rPr>
        <w:i w:val="false"/>
      </w:rPr>
    </w:lvl>
  </w:abstractNum>
  <w:abstractNum w:abstractNumId="8">
    <w:lvl w:ilvl="0">
      <w:start w:val="1"/>
      <w:numFmt w:val="upperLetter"/>
      <w:lvlText w:val="Appendix %1:"/>
      <w:lvlJc w:val="left"/>
      <w:pPr>
        <w:tabs>
          <w:tab w:val="num" w:pos="0"/>
        </w:tabs>
        <w:ind w:left="21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3690" w:hanging="360"/>
      </w:pPr>
      <w:rPr>
        <w:rFonts w:ascii="Symbol" w:hAnsi="Symbol" w:cs="Symbol" w:hint="default"/>
      </w:rPr>
    </w:lvl>
  </w:abstractNum>
  <w:abstractNum w:abstractNumId="11">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3"/>
      </w:numPr>
      <w:autoSpaceDE w:val="false"/>
      <w:bidi w:val="0"/>
      <w:spacing w:before="240" w:after="120"/>
      <w:outlineLvl w:val="0"/>
    </w:pPr>
    <w:rPr>
      <w:rFonts w:ascii="Arial" w:hAnsi="Arial" w:eastAsia="Calibri" w:cs="Arial"/>
      <w:b/>
      <w:bCs/>
      <w:color w:val="auto"/>
      <w:kern w:val="2"/>
      <w:sz w:val="36"/>
      <w:szCs w:val="32"/>
      <w:lang w:val="en-US" w:bidi="ar-SA" w:eastAsia="zh-CN"/>
    </w:rPr>
  </w:style>
  <w:style w:type="paragraph" w:styleId="Heading2">
    <w:name w:val="Heading 2"/>
    <w:basedOn w:val="Heading1"/>
    <w:next w:val="TextBody"/>
    <w:qFormat/>
    <w:pPr>
      <w:numPr>
        <w:ilvl w:val="0"/>
        <w:numId w:val="3"/>
      </w:numPr>
      <w:spacing w:before="240" w:after="60"/>
      <w:outlineLvl w:val="1"/>
    </w:pPr>
    <w:rPr>
      <w:rFonts w:eastAsia="Calibri"/>
      <w:iCs/>
      <w:sz w:val="32"/>
      <w:szCs w:val="28"/>
    </w:rPr>
  </w:style>
  <w:style w:type="paragraph" w:styleId="Heading3">
    <w:name w:val="Heading 3"/>
    <w:basedOn w:val="Heading2"/>
    <w:next w:val="TextBody"/>
    <w:qFormat/>
    <w:pPr>
      <w:numPr>
        <w:ilvl w:val="0"/>
        <w:numId w:val="3"/>
      </w:numPr>
      <w:outlineLvl w:val="2"/>
    </w:pPr>
    <w:rPr>
      <w:bCs w:val="false"/>
      <w:iCs w:val="false"/>
      <w:sz w:val="28"/>
      <w:szCs w:val="26"/>
    </w:rPr>
  </w:style>
  <w:style w:type="paragraph" w:styleId="Heading4">
    <w:name w:val="Heading 4"/>
    <w:basedOn w:val="Heading3"/>
    <w:next w:val="TextBody"/>
    <w:qFormat/>
    <w:pPr>
      <w:numPr>
        <w:ilvl w:val="0"/>
        <w:numId w:val="3"/>
      </w:numPr>
      <w:outlineLvl w:val="3"/>
    </w:pPr>
    <w:rPr>
      <w:sz w:val="24"/>
      <w:szCs w:val="28"/>
    </w:rPr>
  </w:style>
  <w:style w:type="paragraph" w:styleId="Heading5">
    <w:name w:val="Heading 5"/>
    <w:basedOn w:val="Heading4"/>
    <w:next w:val="TextBody"/>
    <w:qFormat/>
    <w:pPr>
      <w:numPr>
        <w:ilvl w:val="0"/>
        <w:numId w:val="3"/>
      </w:numPr>
      <w:spacing w:before="40" w:after="40"/>
      <w:outlineLvl w:val="4"/>
    </w:pPr>
    <w:rPr>
      <w:bCs/>
      <w:iCs/>
      <w:szCs w:val="26"/>
    </w:rPr>
  </w:style>
  <w:style w:type="paragraph" w:styleId="Heading6">
    <w:name w:val="Heading 6"/>
    <w:basedOn w:val="Heading5"/>
    <w:next w:val="TextBody"/>
    <w:qFormat/>
    <w:pPr>
      <w:numPr>
        <w:ilvl w:val="0"/>
        <w:numId w:val="3"/>
      </w:numPr>
      <w:outlineLvl w:val="5"/>
    </w:pPr>
    <w:rPr>
      <w:bCs w:val="false"/>
      <w:sz w:val="22"/>
      <w:szCs w:val="22"/>
    </w:rPr>
  </w:style>
  <w:style w:type="paragraph" w:styleId="Heading7">
    <w:name w:val="Heading 7"/>
    <w:basedOn w:val="Heading6"/>
    <w:next w:val="TextBody"/>
    <w:qFormat/>
    <w:pPr>
      <w:numPr>
        <w:ilvl w:val="0"/>
        <w:numId w:val="3"/>
      </w:numPr>
      <w:outlineLvl w:val="6"/>
    </w:pPr>
    <w:rPr>
      <w:szCs w:val="24"/>
    </w:rPr>
  </w:style>
  <w:style w:type="paragraph" w:styleId="Heading8">
    <w:name w:val="Heading 8"/>
    <w:basedOn w:val="Heading7"/>
    <w:next w:val="TextBody"/>
    <w:qFormat/>
    <w:pPr>
      <w:numPr>
        <w:ilvl w:val="0"/>
        <w:numId w:val="3"/>
      </w:numPr>
      <w:outlineLvl w:val="7"/>
    </w:pPr>
    <w:rPr>
      <w:i/>
      <w:iCs w:val="false"/>
    </w:rPr>
  </w:style>
  <w:style w:type="paragraph" w:styleId="Heading9">
    <w:name w:val="Heading 9"/>
    <w:basedOn w:val="Heading8"/>
    <w:next w:val="TextBody"/>
    <w:qFormat/>
    <w:pPr>
      <w:numPr>
        <w:ilvl w:val="0"/>
        <w:numId w:val="3"/>
      </w:numPr>
      <w:outlineLvl w:val="8"/>
    </w:pPr>
    <w:rPr>
      <w:i w:val="false"/>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sz w:val="22"/>
      <w:szCs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Calibri" w:cs="Arial"/>
      <w:b/>
      <w:bCs/>
      <w:kern w:val="2"/>
      <w:sz w:val="36"/>
      <w:szCs w:val="32"/>
    </w:rPr>
  </w:style>
  <w:style w:type="character" w:styleId="Heading2Char">
    <w:name w:val="Heading 2 Char"/>
    <w:qFormat/>
    <w:rPr>
      <w:rFonts w:ascii="Arial" w:hAnsi="Arial" w:cs="Arial"/>
      <w:b/>
      <w:bCs/>
      <w:iCs/>
      <w:kern w:val="2"/>
      <w:sz w:val="32"/>
      <w:szCs w:val="28"/>
    </w:rPr>
  </w:style>
  <w:style w:type="character" w:styleId="Heading3Char">
    <w:name w:val="Heading 3 Char"/>
    <w:qFormat/>
    <w:rPr>
      <w:rFonts w:ascii="Arial" w:hAnsi="Arial" w:cs="Arial"/>
      <w:b/>
      <w:kern w:val="2"/>
      <w:sz w:val="28"/>
      <w:szCs w:val="26"/>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iCs/>
      <w:kern w:val="2"/>
    </w:rPr>
  </w:style>
  <w:style w:type="character" w:styleId="Heading7Char">
    <w:name w:val="Heading 7 Char"/>
    <w:qFormat/>
    <w:rPr>
      <w:rFonts w:ascii="Arial" w:hAnsi="Arial" w:cs="Arial"/>
      <w:b/>
      <w:iCs/>
      <w:kern w:val="2"/>
      <w:szCs w:val="24"/>
    </w:rPr>
  </w:style>
  <w:style w:type="character" w:styleId="Heading8Char">
    <w:name w:val="Heading 8 Char"/>
    <w:qFormat/>
    <w:rPr>
      <w:rFonts w:ascii="Arial" w:hAnsi="Arial" w:cs="Arial"/>
      <w:b/>
      <w:i/>
      <w:kern w:val="2"/>
      <w:szCs w:val="24"/>
    </w:rPr>
  </w:style>
  <w:style w:type="character" w:styleId="Heading9Char">
    <w:name w:val="Heading 9 Char"/>
    <w:qFormat/>
    <w:rPr>
      <w:rFonts w:ascii="Arial" w:hAnsi="Arial" w:cs="Arial"/>
      <w:b/>
      <w:kern w:val="2"/>
    </w:rPr>
  </w:style>
  <w:style w:type="character" w:styleId="VisitedInternetLink">
    <w:name w:val="FollowedHyperlink"/>
    <w:rPr>
      <w:color w:val="606420"/>
      <w:u w:val="single"/>
    </w:rPr>
  </w:style>
  <w:style w:type="character" w:styleId="HeaderChar">
    <w:name w:val="Header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LineNumbering">
    <w:name w:val="Line Number"/>
    <w:basedOn w:val="DefaultParagraphFont"/>
    <w:rPr/>
  </w:style>
  <w:style w:type="character" w:styleId="SubtitleChar">
    <w:name w:val="Subtitle Char"/>
    <w:qFormat/>
    <w:rPr>
      <w:rFonts w:ascii="Arial" w:hAnsi="Arial" w:eastAsia="Times New Roman" w:cs="Arial"/>
      <w:sz w:val="24"/>
      <w:szCs w:val="24"/>
    </w:rPr>
  </w:style>
  <w:style w:type="character" w:styleId="TitleChar">
    <w:name w:val="Title Char"/>
    <w:qFormat/>
    <w:rPr>
      <w:rFonts w:ascii="Arial" w:hAnsi="Arial" w:eastAsia="Times New Roman" w:cs="Arial"/>
      <w:b/>
      <w:bCs/>
      <w:sz w:val="36"/>
      <w:szCs w:val="32"/>
    </w:rPr>
  </w:style>
  <w:style w:type="character" w:styleId="FooterChar">
    <w:name w:val="Footer Char"/>
    <w:qFormat/>
    <w:rPr>
      <w:rFonts w:ascii="Times New Roman" w:hAnsi="Times New Roman" w:eastAsia="Times New Roman" w:cs="Tahoma"/>
      <w:sz w:val="20"/>
      <w:szCs w:val="16"/>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BodyBullet2Char">
    <w:name w:val="Body Bullet 2 Char"/>
    <w:qFormat/>
    <w:rPr>
      <w:rFonts w:ascii="Times New Roman" w:hAnsi="Times New Roman" w:eastAsia="Times New Roman" w:cs="Times New Roman"/>
      <w:iCs/>
      <w:szCs w:val="24"/>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szCs w:val="24"/>
    </w:rPr>
  </w:style>
  <w:style w:type="character" w:styleId="BodyItalic">
    <w:name w:val="Body Italic"/>
    <w:qFormat/>
    <w:rPr>
      <w:i/>
    </w:rPr>
  </w:style>
  <w:style w:type="character" w:styleId="TableTextChar">
    <w:name w:val="Table Text Char"/>
    <w:qFormat/>
    <w:rPr>
      <w:rFonts w:ascii="Arial" w:hAnsi="Arial" w:eastAsia="Times New Roman" w:cs="Arial"/>
      <w:szCs w:val="20"/>
    </w:rPr>
  </w:style>
  <w:style w:type="character" w:styleId="BodyTextChar">
    <w:name w:val="Body Text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FigureChar">
    <w:name w:val="Figure Char"/>
    <w:qFormat/>
    <w:rPr>
      <w:rFonts w:ascii="Times New Roman" w:hAnsi="Times New Roman" w:eastAsia="Times New Roman" w:cs="Times New Roman"/>
      <w:b/>
      <w:sz w:val="24"/>
      <w:szCs w:val="20"/>
    </w:rPr>
  </w:style>
  <w:style w:type="character" w:styleId="ListBulletChar">
    <w:name w:val="List Bullet Char"/>
    <w:qFormat/>
    <w:rPr>
      <w:rFonts w:ascii="Times New Roman" w:hAnsi="Times New Roman" w:eastAsia="Batang;바탕" w:cs="Times New Roman"/>
      <w:color w:val="000000"/>
      <w:szCs w:val="24"/>
      <w:lang w:eastAsia="ko-KR"/>
    </w:rPr>
  </w:style>
  <w:style w:type="character" w:styleId="ListParagraphChar">
    <w:name w:val="List Paragraph Char"/>
    <w:qFormat/>
    <w:rPr>
      <w:rFonts w:ascii="Arial" w:hAnsi="Arial" w:eastAsia="Times New Roman" w:cs="Arial"/>
      <w:sz w:val="24"/>
      <w:szCs w:val="24"/>
    </w:rPr>
  </w:style>
  <w:style w:type="character" w:styleId="UnnumberedheadChar">
    <w:name w:val="Unnumbered head Char"/>
    <w:qFormat/>
    <w:rPr>
      <w:rFonts w:ascii="Times New Roman" w:hAnsi="Times New Roman" w:eastAsia="Times New Roman" w:cs="Arial"/>
      <w:b/>
      <w:i/>
      <w:color w:val="850F89"/>
      <w:sz w:val="24"/>
      <w:szCs w:val="24"/>
    </w:rPr>
  </w:style>
  <w:style w:type="character" w:styleId="NormaltextChar">
    <w:name w:val="Normal text Char"/>
    <w:qFormat/>
    <w:rPr>
      <w:rFonts w:ascii="Times New Roman" w:hAnsi="Times New Roman" w:eastAsia="Times New Roman" w:cs="Arial"/>
      <w:sz w:val="24"/>
      <w:szCs w:val="24"/>
    </w:rPr>
  </w:style>
  <w:style w:type="character" w:styleId="Step2Char">
    <w:name w:val="Step 2 Char"/>
    <w:qFormat/>
    <w:rPr>
      <w:rFonts w:ascii="Times New Roman" w:hAnsi="Times New Roman" w:eastAsia="Times New Roman" w:cs="Times New Roman"/>
      <w:szCs w:val="24"/>
    </w:rPr>
  </w:style>
  <w:style w:type="character" w:styleId="AppendixChar">
    <w:name w:val="Appendix Char"/>
    <w:qFormat/>
    <w:rPr>
      <w:rFonts w:ascii="Arial" w:hAnsi="Arial" w:eastAsia="Times New Roman" w:cs="Arial"/>
      <w:b/>
      <w:sz w:val="36"/>
      <w:szCs w:val="36"/>
    </w:rPr>
  </w:style>
  <w:style w:type="character" w:styleId="BodyText2Char">
    <w:name w:val="Body Text 2 Char"/>
    <w:qFormat/>
    <w:rPr>
      <w:rFonts w:ascii="Times New Roman" w:hAnsi="Times New Roman" w:eastAsia="Times New Roman" w:cs="Times New Roman"/>
      <w:szCs w:val="24"/>
    </w:rPr>
  </w:style>
  <w:style w:type="character" w:styleId="BodyTextChar1">
    <w:name w:val="Body_Text Char"/>
    <w:qFormat/>
    <w:rPr>
      <w:sz w:val="24"/>
      <w:szCs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lang w:val="en-US" w:eastAsia="en-US"/>
    </w:rPr>
  </w:style>
  <w:style w:type="paragraph" w:styleId="Contents2">
    <w:name w:val="TOC 2"/>
    <w:basedOn w:val="Normal"/>
    <w:next w:val="Normal"/>
    <w:pPr>
      <w:spacing w:before="60" w:after="0"/>
      <w:ind w:left="547" w:hanging="0"/>
    </w:pPr>
    <w:rPr>
      <w:rFonts w:ascii="Arial" w:hAnsi="Arial" w:cs="Arial"/>
      <w:b/>
      <w:sz w:val="24"/>
      <w:lang w:val="en-US" w:eastAsia="en-US"/>
    </w:rPr>
  </w:style>
  <w:style w:type="paragraph" w:styleId="Contents3">
    <w:name w:val="TOC 3"/>
    <w:basedOn w:val="Normal"/>
    <w:next w:val="Normal"/>
    <w:pPr>
      <w:spacing w:before="60" w:after="0"/>
      <w:ind w:left="990" w:hanging="0"/>
    </w:pPr>
    <w:rPr>
      <w:rFonts w:ascii="Arial" w:hAnsi="Arial" w:cs="Arial"/>
      <w:b/>
      <w:sz w:val="24"/>
      <w:lang w:val="en-US" w:eastAsia="en-US"/>
    </w:rPr>
  </w:style>
  <w:style w:type="paragraph" w:styleId="BodyTextBullet2">
    <w:name w:val="Body Text Bullet 2"/>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8"/>
      </w:numPr>
      <w:bidi w:val="0"/>
      <w:spacing w:before="120" w:after="12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6"/>
      </w:numPr>
      <w:bidi w:val="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0"/>
      </w:numPr>
      <w:bidi w:val="0"/>
      <w:spacing w:before="120" w:after="12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1"/>
      </w:numPr>
      <w:autoSpaceDE w:val="false"/>
      <w:spacing w:before="60" w:after="60"/>
    </w:pPr>
    <w:rPr>
      <w:i/>
      <w:iCs/>
      <w:color w:val="0000FF"/>
    </w:rPr>
  </w:style>
  <w:style w:type="paragraph" w:styleId="InstructionalBullet1">
    <w:name w:val="Instructional Bullet 1"/>
    <w:qFormat/>
    <w:pPr>
      <w:widowControl/>
      <w:numPr>
        <w:ilvl w:val="0"/>
        <w:numId w:val="9"/>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numPr>
        <w:ilvl w:val="0"/>
        <w:numId w:val="0"/>
      </w:numPr>
      <w:ind w:hanging="0"/>
    </w:pPr>
    <w:rPr/>
  </w:style>
  <w:style w:type="paragraph" w:styleId="BodyBullet2">
    <w:name w:val="Body Bullet 2"/>
    <w:basedOn w:val="Normal"/>
    <w:qFormat/>
    <w:pPr>
      <w:numPr>
        <w:ilvl w:val="0"/>
        <w:numId w:val="13"/>
      </w:numPr>
      <w:autoSpaceDE w:val="false"/>
      <w:spacing w:before="60" w:after="60"/>
    </w:pPr>
    <w:rPr>
      <w:iCs/>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5"/>
      </w:numPr>
      <w:bidi w:val="0"/>
    </w:pPr>
    <w:rPr>
      <w:rFonts w:ascii="Arial" w:hAnsi="Arial" w:eastAsia="Times New Roman" w:cs="Arial"/>
      <w:b/>
      <w:color w:val="auto"/>
      <w:sz w:val="32"/>
      <w:szCs w:val="24"/>
      <w:lang w:val="en-US" w:bidi="ar-SA" w:eastAsia="zh-CN"/>
    </w:rPr>
  </w:style>
  <w:style w:type="paragraph" w:styleId="Appendix2">
    <w:name w:val="Appendix 2"/>
    <w:basedOn w:val="Appendix1"/>
    <w:qFormat/>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rPr>
  </w:style>
  <w:style w:type="paragraph" w:styleId="BulletInstructions">
    <w:name w:val="Bullet Instructions"/>
    <w:basedOn w:val="Normal"/>
    <w:qFormat/>
    <w:pPr>
      <w:numPr>
        <w:ilvl w:val="0"/>
        <w:numId w:val="12"/>
      </w:numPr>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u w:val="single"/>
    </w:rPr>
  </w:style>
  <w:style w:type="paragraph" w:styleId="Appendix11">
    <w:name w:val="Appendix 1.1"/>
    <w:basedOn w:val="Heading2"/>
    <w:next w:val="TextBody"/>
    <w:qFormat/>
    <w:pPr>
      <w:keepLines/>
      <w:numPr>
        <w:ilvl w:val="0"/>
        <w:numId w:val="17"/>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TOCHeading">
    <w:name w:val="TOC Heading"/>
    <w:basedOn w:val="Heading1"/>
    <w:next w:val="Normal"/>
    <w:qFormat/>
    <w:pPr>
      <w:keepLines/>
      <w:numPr>
        <w:ilvl w:val="0"/>
        <w:numId w:val="0"/>
      </w:numPr>
      <w:autoSpaceDE w:val="true"/>
      <w:spacing w:lineRule="auto" w:line="276"/>
      <w:ind w:hanging="0"/>
      <w:jc w:val="center"/>
      <w:outlineLvl w:val="9"/>
    </w:pPr>
    <w:rPr>
      <w:rFonts w:eastAsia="Times New Roman"/>
      <w:kern w:val="0"/>
      <w:sz w:val="28"/>
      <w:szCs w:val="28"/>
      <w:lang w:eastAsia="ja-JP"/>
    </w:rPr>
  </w:style>
  <w:style w:type="paragraph" w:styleId="PlainText">
    <w:name w:val="Plain Text"/>
    <w:basedOn w:val="Normal"/>
    <w:qFormat/>
    <w:pPr>
      <w:jc w:val="both"/>
    </w:pPr>
    <w:rPr>
      <w:rFonts w:ascii="Consolas" w:hAnsi="Consolas" w:eastAsia="Calibri" w:cs="Consolas"/>
      <w:sz w:val="21"/>
      <w:szCs w:val="21"/>
    </w:rPr>
  </w:style>
  <w:style w:type="paragraph" w:styleId="CommentText">
    <w:name w:val="Comment Text"/>
    <w:basedOn w:val="Normal"/>
    <w:qFormat/>
    <w:pPr>
      <w:numPr>
        <w:ilvl w:val="0"/>
        <w:numId w:val="4"/>
      </w:numPr>
    </w:pPr>
    <w:rPr>
      <w:sz w:val="20"/>
      <w:szCs w:val="20"/>
    </w:rPr>
  </w:style>
  <w:style w:type="paragraph" w:styleId="CommentSubject">
    <w:name w:val="Comment Subject"/>
    <w:basedOn w:val="CommentText"/>
    <w:next w:val="CommentText"/>
    <w:qFormat/>
    <w:pPr/>
    <w:rPr>
      <w:b/>
      <w:bCs/>
    </w:rPr>
  </w:style>
  <w:style w:type="paragraph" w:styleId="Figure">
    <w:name w:val="Figure"/>
    <w:basedOn w:val="TextBody"/>
    <w:qFormat/>
    <w:pPr>
      <w:jc w:val="center"/>
    </w:pPr>
    <w:rPr>
      <w:b/>
    </w:rPr>
  </w:style>
  <w:style w:type="paragraph" w:styleId="TableofFigures">
    <w:name w:val="Table of Figures"/>
    <w:basedOn w:val="Normal"/>
    <w:next w:val="Normal"/>
    <w:qFormat/>
    <w:pPr/>
    <w:rPr>
      <w:rFonts w:ascii="Arial" w:hAnsi="Arial" w:cs="Arial"/>
      <w:b/>
      <w:sz w:val="28"/>
    </w:rPr>
  </w:style>
  <w:style w:type="paragraph" w:styleId="ListBullet">
    <w:name w:val="List Bullet"/>
    <w:basedOn w:val="Normal"/>
    <w:qFormat/>
    <w:pPr>
      <w:numPr>
        <w:ilvl w:val="0"/>
        <w:numId w:val="10"/>
      </w:numPr>
      <w:spacing w:before="120" w:after="0"/>
      <w:jc w:val="both"/>
    </w:pPr>
    <w:rPr>
      <w:rFonts w:eastAsia="Batang;바탕"/>
      <w:color w:val="000000"/>
      <w:lang w:eastAsia="ko-KR"/>
    </w:rPr>
  </w:style>
  <w:style w:type="paragraph" w:styleId="ListParagraph">
    <w:name w:val="List Paragraph"/>
    <w:basedOn w:val="Normal"/>
    <w:qFormat/>
    <w:pPr>
      <w:numPr>
        <w:ilvl w:val="0"/>
        <w:numId w:val="7"/>
      </w:numPr>
      <w:spacing w:before="120" w:after="60"/>
      <w:contextualSpacing/>
      <w:jc w:val="both"/>
    </w:pPr>
    <w:rPr>
      <w:rFonts w:ascii="Arial" w:hAnsi="Arial" w:cs="Arial"/>
      <w:sz w:val="24"/>
    </w:rPr>
  </w:style>
  <w:style w:type="paragraph" w:styleId="Unnumberedhead">
    <w:name w:val="Unnumbered head"/>
    <w:qFormat/>
    <w:pPr>
      <w:widowControl/>
      <w:bidi w:val="0"/>
    </w:pPr>
    <w:rPr>
      <w:rFonts w:ascii="Times New Roman" w:hAnsi="Times New Roman" w:eastAsia="Times New Roman" w:cs="Arial"/>
      <w:b/>
      <w:i/>
      <w:color w:val="850F89"/>
      <w:sz w:val="24"/>
      <w:szCs w:val="24"/>
      <w:lang w:val="en-US" w:bidi="ar-SA" w:eastAsia="zh-CN"/>
    </w:rPr>
  </w:style>
  <w:style w:type="paragraph" w:styleId="Normaltext">
    <w:name w:val="Normal text"/>
    <w:qFormat/>
    <w:pPr>
      <w:widowControl/>
      <w:bidi w:val="0"/>
      <w:spacing w:before="0" w:after="120"/>
    </w:pPr>
    <w:rPr>
      <w:rFonts w:ascii="Times New Roman" w:hAnsi="Times New Roman" w:eastAsia="Times New Roman" w:cs="Arial"/>
      <w:color w:val="auto"/>
      <w:sz w:val="24"/>
      <w:szCs w:val="24"/>
      <w:lang w:val="en-US" w:bidi="ar-SA" w:eastAsia="zh-CN"/>
    </w:rPr>
  </w:style>
  <w:style w:type="paragraph" w:styleId="Step2">
    <w:name w:val="Step 2"/>
    <w:basedOn w:val="Normal"/>
    <w:qFormat/>
    <w:pPr/>
    <w:rPr/>
  </w:style>
  <w:style w:type="paragraph" w:styleId="Appendix">
    <w:name w:val="Closing"/>
    <w:basedOn w:val="Step2"/>
    <w:next w:val="TextBody"/>
    <w:pPr>
      <w:numPr>
        <w:ilvl w:val="0"/>
        <w:numId w:val="8"/>
      </w:numPr>
      <w:ind w:left="0" w:hanging="0"/>
    </w:pPr>
    <w:rPr>
      <w:rFonts w:ascii="Arial" w:hAnsi="Arial" w:cs="Arial"/>
      <w:b/>
      <w:sz w:val="36"/>
      <w:szCs w:val="3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tLeast" w:line="360"/>
    </w:pPr>
    <w:rPr>
      <w:rFonts w:ascii="Arial" w:hAnsi="Arial" w:cs="Arial"/>
      <w:color w:val="444444"/>
      <w:sz w:val="26"/>
      <w:szCs w:val="26"/>
    </w:rPr>
  </w:style>
  <w:style w:type="paragraph" w:styleId="BodyText">
    <w:name w:val="Body_Text"/>
    <w:basedOn w:val="Normal"/>
    <w:qFormat/>
    <w:pPr>
      <w:spacing w:before="120" w:after="120"/>
    </w:pPr>
    <w:rPr>
      <w:rFonts w:ascii="Calibri" w:hAnsi="Calibri" w:eastAsia="Calibri" w:cs="Times New Roman"/>
      <w:sz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in/PII%20%20%20%20%20%20%20%20%20%20%20%20%20%20%20%20%20%20%20%20%20%20%20%20%20%20%20" TargetMode="External"/><Relationship Id="rId5" Type="http://schemas.openxmlformats.org/officeDocument/2006/relationships/hyperlink" Target="" TargetMode="External"/><Relationship Id="rId6" Type="http://schemas.openxmlformats.org/officeDocument/2006/relationships/hyperlink" Target="http://71.174.62.16/Demo/AnnoStd" TargetMode="External"/><Relationship Id="rId7" Type="http://schemas.openxmlformats.org/officeDocument/2006/relationships/hyperlink" Target=""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2:23:00Z</dcterms:created>
  <dc:creator>Microsoft account</dc:creator>
  <dc:description/>
  <cp:keywords/>
  <dc:language>en-US</dc:language>
  <cp:lastModifiedBy>Nobles, Jeremy</cp:lastModifiedBy>
  <dcterms:modified xsi:type="dcterms:W3CDTF">2018-08-28T12:42:00Z</dcterms:modified>
  <cp:revision>4</cp:revision>
  <dc:subject>Unrestricted</dc:subject>
  <dc:title>EPIP_Remediation_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CDB0DEA2A44E04AB342E24FC6CB1EB2</vt:lpwstr>
  </property>
  <property fmtid="{D5CDD505-2E9C-101B-9397-08002B2CF9AE}" pid="3" name="Order">
    <vt:r8>866000</vt:r8>
  </property>
  <property fmtid="{D5CDD505-2E9C-101B-9397-08002B2CF9AE}" pid="4" name="TemplateUrl">
    <vt:lpwstr/>
  </property>
  <property fmtid="{D5CDD505-2E9C-101B-9397-08002B2CF9AE}" pid="5" name="_CopySource">
    <vt:lpwstr/>
  </property>
  <property fmtid="{D5CDD505-2E9C-101B-9397-08002B2CF9AE}" pid="6"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7" name="bjDocumentLabelXML-0">
    <vt:lpwstr>ames.com/2008/01/sie/internal/label"&gt;&lt;element uid="42834bfb-1ec1-4beb-bd64-eb83fb3cb3f3" value="" /&gt;&lt;/sisl&gt;</vt:lpwstr>
  </property>
  <property fmtid="{D5CDD505-2E9C-101B-9397-08002B2CF9AE}" pid="8" name="bjDocumentSecurityLabel">
    <vt:lpwstr>Unrestricted</vt:lpwstr>
  </property>
  <property fmtid="{D5CDD505-2E9C-101B-9397-08002B2CF9AE}" pid="9" name="bjLabelHistoryID">
    <vt:lpwstr>{315ED42D-8523-4CBF-98C0-4FBC0EA92ADC}</vt:lpwstr>
  </property>
  <property fmtid="{D5CDD505-2E9C-101B-9397-08002B2CF9AE}" pid="10" name="bjSaver">
    <vt:lpwstr>PbfUlMFgRYrr+ftKZpqaU5Ehu9Soy7nm</vt:lpwstr>
  </property>
  <property fmtid="{D5CDD505-2E9C-101B-9397-08002B2CF9AE}" pid="11" name="docIndexRef">
    <vt:lpwstr>a0e430b2-0d61-40a9-964d-0ab3caa6fce0</vt:lpwstr>
  </property>
  <property fmtid="{D5CDD505-2E9C-101B-9397-08002B2CF9AE}" pid="12" name="xd_ProgID">
    <vt:lpwstr/>
  </property>
</Properties>
</file>