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29.xml" ContentType="application/vnd.openxmlformats-officedocument.wordprocessingml.footer+xml"/>
  <Override PartName="/word/footer94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84.xml" ContentType="application/vnd.openxmlformats-officedocument.wordprocessingml.footer+xml"/>
  <Override PartName="/word/footer21.xml" ContentType="application/vnd.openxmlformats-officedocument.wordprocessingml.footer+xml"/>
  <Override PartName="/word/footer18.xml" ContentType="application/vnd.openxmlformats-officedocument.wordprocessingml.footer+xml"/>
  <Override PartName="/word/footer83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10.xml" ContentType="application/vnd.openxmlformats-officedocument.wordprocessingml.footer+xml"/>
  <Override PartName="/word/footer17.xml" ContentType="application/vnd.openxmlformats-officedocument.wordprocessingml.footer+xml"/>
  <Override PartName="/word/footer82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81.xml" ContentType="application/vnd.openxmlformats-officedocument.wordprocessingml.footer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80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4.xml" ContentType="application/vnd.openxmlformats-officedocument.wordprocessingml.footer+xml"/>
  <Override PartName="/word/footer76.xml" ContentType="application/vnd.openxmlformats-officedocument.wordprocessingml.footer+xml"/>
  <Override PartName="/word/footer77.xml" ContentType="application/vnd.openxmlformats-officedocument.wordprocessingml.footer+xml"/>
  <Override PartName="/word/footer78.xml" ContentType="application/vnd.openxmlformats-officedocument.wordprocessingml.footer+xml"/>
  <Override PartName="/word/footer79.xml" ContentType="application/vnd.openxmlformats-officedocument.wordprocessingml.footer+xml"/>
  <Override PartName="/word/footer85.xml" ContentType="application/vnd.openxmlformats-officedocument.wordprocessingml.footer+xml"/>
  <Override PartName="/word/footer86.xml" ContentType="application/vnd.openxmlformats-officedocument.wordprocessingml.footer+xml"/>
  <Override PartName="/word/footer87.xml" ContentType="application/vnd.openxmlformats-officedocument.wordprocessingml.footer+xml"/>
  <Override PartName="/word/footer75.xml" ContentType="application/vnd.openxmlformats-officedocument.wordprocessingml.footer+xml"/>
  <Override PartName="/word/settings.xml" ContentType="application/vnd.openxmlformats-officedocument.wordprocessingml.settings+xml"/>
  <Override PartName="/word/footer97.xml" ContentType="application/vnd.openxmlformats-officedocument.wordprocessingml.footer+xml"/>
  <Override PartName="/word/footer89.xml" ContentType="application/vnd.openxmlformats-officedocument.wordprocessingml.footer+xml"/>
  <Override PartName="/word/fontTable.xml" ContentType="application/vnd.openxmlformats-officedocument.wordprocessingml.fontTable+xml"/>
  <Override PartName="/word/footer98.xml" ContentType="application/vnd.openxmlformats-officedocument.wordprocessingml.footer+xml"/>
  <Override PartName="/word/footer68.xml" ContentType="application/vnd.openxmlformats-officedocument.wordprocessingml.footer+xml"/>
  <Override PartName="/word/footer103.xml" ContentType="application/vnd.openxmlformats-officedocument.wordprocessingml.footer+xml"/>
  <Override PartName="/word/footer59.xml" ContentType="application/vnd.openxmlformats-officedocument.wordprocessingml.footer+xml"/>
  <Override PartName="/word/footer67.xml" ContentType="application/vnd.openxmlformats-officedocument.wordprocessingml.footer+xml"/>
  <Override PartName="/word/footer102.xml" ContentType="application/vnd.openxmlformats-officedocument.wordprocessingml.footer+xml"/>
  <Override PartName="/word/footer58.xml" ContentType="application/vnd.openxmlformats-officedocument.wordprocessingml.footer+xml"/>
  <Override PartName="/word/footer66.xml" ContentType="application/vnd.openxmlformats-officedocument.wordprocessingml.footer+xml"/>
  <Override PartName="/word/footer101.xml" ContentType="application/vnd.openxmlformats-officedocument.wordprocessingml.footer+xml"/>
  <Override PartName="/word/footer100.xml" ContentType="application/vnd.openxmlformats-officedocument.wordprocessingml.footer+xml"/>
  <Override PartName="/word/footer99.xml" ContentType="application/vnd.openxmlformats-officedocument.wordprocessingml.footer+xml"/>
  <Override PartName="/word/footer96.xml" ContentType="application/vnd.openxmlformats-officedocument.wordprocessingml.footer+xml"/>
  <Override PartName="/word/_rels/document.xml.rels" ContentType="application/vnd.openxmlformats-package.relationships+xml"/>
  <Override PartName="/word/footer95.xml" ContentType="application/vnd.openxmlformats-officedocument.wordprocessingml.footer+xml"/>
  <Override PartName="/word/footer88.xml" ContentType="application/vnd.openxmlformats-officedocument.wordprocessingml.footer+xml"/>
  <Override PartName="/word/document.xml" ContentType="application/vnd.openxmlformats-officedocument.wordprocessingml.document.main+xml"/>
  <Override PartName="/word/footer9.xml" ContentType="application/vnd.openxmlformats-officedocument.wordprocessingml.footer+xml"/>
  <Override PartName="/word/footer70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styles.xml" ContentType="application/vnd.openxmlformats-officedocument.wordprocessingml.styles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24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23.xml" ContentType="application/vnd.openxmlformats-officedocument.wordprocessingml.footer+xml"/>
  <Override PartName="/word/footer27.xml" ContentType="application/vnd.openxmlformats-officedocument.wordprocessingml.footer+xml"/>
  <Override PartName="/word/footer92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8.xml" ContentType="application/vnd.openxmlformats-officedocument.wordprocessingml.footer+xml"/>
  <Override PartName="/word/footer9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51485</wp:posOffset>
                </wp:positionH>
                <wp:positionV relativeFrom="page">
                  <wp:posOffset>3840480</wp:posOffset>
                </wp:positionV>
                <wp:extent cx="6879590" cy="177165"/>
                <wp:effectExtent l="4445" t="444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302.4pt;width:541.75pt;height:13.95pt" coordorigin="711,6048" coordsize="10835,279">
                <v:rect id="shape_0" fillcolor="#e6e6e6" stroked="f" o:allowincell="f" style="position:absolute;left:720;top:6081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460375</wp:posOffset>
                </wp:positionH>
                <wp:positionV relativeFrom="page">
                  <wp:posOffset>4432300</wp:posOffset>
                </wp:positionV>
                <wp:extent cx="6863715" cy="1952625"/>
                <wp:effectExtent l="1905" t="1905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6.25pt;margin-top:349pt;width:540.45pt;height:153.75pt" coordorigin="725,6980" coordsize="10809,3075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460375</wp:posOffset>
                </wp:positionH>
                <wp:positionV relativeFrom="page">
                  <wp:posOffset>6477000</wp:posOffset>
                </wp:positionV>
                <wp:extent cx="6863715" cy="1953260"/>
                <wp:effectExtent l="1905" t="1905" r="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25pt;margin-top:510pt;width:540.45pt;height:153.8pt" coordorigin="725,10200" coordsize="10809,3076"/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460375</wp:posOffset>
                </wp:positionH>
                <wp:positionV relativeFrom="page">
                  <wp:posOffset>8522335</wp:posOffset>
                </wp:positionV>
                <wp:extent cx="6863715" cy="372745"/>
                <wp:effectExtent l="1905" t="1905" r="0" b="381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2600"/>
                          <a:chOff x="0" y="0"/>
                          <a:chExt cx="6863760" cy="37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.25pt;margin-top:671.05pt;width:540.45pt;height:29.35pt" coordorigin="725,13421" coordsize="10809,587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2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90114: PSB*3.0*111 Unit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9, 2018 11:15:00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31, 2018 2:26:56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4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Rodriguez, Cesar 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Unit testing of EPIP Patch PSB*3.0*111 for the INC1537335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Developer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onto VistA and navigate to the option PSB PHARMACY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Option #6, 'Missing Dose Followup'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620" w:right="1200" w:gutter="0" w:header="0" w:top="136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25pt;margin-top:71.95pt;width:540.45pt;height:116.4pt" coordorigin="725,1439" coordsize="10809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60375</wp:posOffset>
                </wp:positionH>
                <wp:positionV relativeFrom="page">
                  <wp:posOffset>2484120</wp:posOffset>
                </wp:positionV>
                <wp:extent cx="6863715" cy="1953260"/>
                <wp:effectExtent l="1905" t="1905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.25pt;margin-top:195.6pt;width:540.45pt;height:153.8pt" coordorigin="725,3912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60375</wp:posOffset>
                </wp:positionH>
                <wp:positionV relativeFrom="page">
                  <wp:posOffset>4528820</wp:posOffset>
                </wp:positionV>
                <wp:extent cx="6863715" cy="1953260"/>
                <wp:effectExtent l="1905" t="190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25pt;margin-top:356.6pt;width:540.45pt;height:153.75pt" coordorigin="725,7132" coordsize="10809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54660</wp:posOffset>
                </wp:positionH>
                <wp:positionV relativeFrom="page">
                  <wp:posOffset>6884035</wp:posOffset>
                </wp:positionV>
                <wp:extent cx="6873240" cy="146685"/>
                <wp:effectExtent l="3810" t="4445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5.8pt;margin-top:542.05pt;width:541.2pt;height:11.55pt" coordorigin="716,10841" coordsize="10824,231">
                <v:rect id="shape_0" fillcolor="#e6e6e6" stroked="f" o:allowincell="f" style="position:absolute;left:725;top:1087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1087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1087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1087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1087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prompt '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(A/O): O//'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ss the enter key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list of records that comes up, select any record to complete and save i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fter saving the record and returing to the list of records, observe that the record just completed and saved is no longer on the list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62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7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90116: PSB*3.0*111 Component Integration and System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44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29, 2018 11:33:02 P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31, 2018 2:24:11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8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Leckie, David R.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hyperlink r:id="rId8">
        <w:r>
          <w:rPr>
            <w:rFonts w:cs="Arial" w:ascii="Arial" w:hAnsi="Arial"/>
            <w:color w:val="3087B3"/>
            <w:sz w:val="16"/>
            <w:szCs w:val="16"/>
          </w:rPr>
          <w:t>PSB*3.0*100 Component Integration and System Testing</w:t>
        </w:r>
      </w:hyperlink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To:</w:t>
      </w:r>
      <w:hyperlink r:id="rId9">
        <w:r>
          <w:rPr>
            <w:rFonts w:cs="Arial" w:ascii="Arial" w:hAnsi="Arial"/>
            <w:color w:val="3087B3"/>
            <w:sz w:val="16"/>
            <w:szCs w:val="16"/>
          </w:rPr>
          <w:t>PSB*3.0*111 Regression Testing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249" w:before="0" w:after="0"/>
        <w:ind w:left="100" w:right="5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Component Integration and System Testing of EPIP Patch PSB*3.0*111 for the INC1537335 code modification.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3294380"/>
                <wp:effectExtent l="1905" t="1905" r="0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294360"/>
                          <a:chOff x="0" y="0"/>
                          <a:chExt cx="6863760" cy="32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28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1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281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.25pt;margin-top:22.2pt;width:540.45pt;height:259.4pt" coordorigin="725,444" coordsize="10809,5188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tLeast" w:line="270" w:before="82" w:after="0"/>
        <w:ind w:left="221" w:right="949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Vist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CPRS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BCM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The user must have Pharmacist CAC/ADPAC credential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5. The site must be a Multidivisional Medical Center with a minimum of two divisions in File #40.8 MEDICAL CENTER DIVISION NAME.</w:t>
      </w:r>
    </w:p>
    <w:p>
      <w:pPr>
        <w:pStyle w:val="Normal"/>
        <w:widowControl w:val="false"/>
        <w:bidi w:val="0"/>
        <w:spacing w:lineRule="atLeast" w:line="350" w:before="34" w:after="0"/>
        <w:ind w:left="221" w:right="26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6. The user must have at least one division from File #40.8 entered in File #200 NEW PERSON under Division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769620"/>
                <wp:effectExtent l="1905" t="1905" r="0" b="381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25pt;margin-top:30.2pt;width:540.45pt;height:60.6pt" coordorigin="725,604" coordsize="10809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10"/>
          <w:footerReference w:type="default" r:id="rId11"/>
          <w:type w:val="nextPage"/>
          <w:pgSz w:w="12240" w:h="15840"/>
          <w:pgMar w:left="620" w:right="8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.25pt;margin-top:5pt;width:540.5pt;height:94.7pt" coordorigin="725,100" coordsize="10810,189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Select Division window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58" w:hanging="0"/>
        <w:rPr/>
      </w:pPr>
      <w:r>
        <w:rPr>
          <w:rFonts w:cs="Arial" w:ascii="Arial" w:hAnsi="Arial"/>
          <w:color w:val="000000"/>
          <w:sz w:val="16"/>
          <w:szCs w:val="16"/>
        </w:rPr>
        <w:t>If the user is associated with two or more Divisions, double-click a Division to continue. If the user is associated with only one Division, go to the next step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5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Selection scree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n inpatient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99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's Cover Sheet page is displayed, stating the patient is an inpatien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Order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Order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26060"/>
                <wp:effectExtent l="1905" t="1905" r="0" b="381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.25pt;margin-top:30.2pt;width:540.5pt;height:17.8pt" coordorigin="725,604" coordsize="10810,35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even" r:id="rId12"/>
          <w:footerReference w:type="default" r:id="rId13"/>
          <w:type w:val="nextPage"/>
          <w:pgSz w:w="12240" w:h="15840"/>
          <w:pgMar w:left="740" w:right="8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067560"/>
                <wp:effectExtent l="1905" t="1905" r="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67480"/>
                          <a:chOff x="0" y="0"/>
                          <a:chExt cx="6863760" cy="2067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05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5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25pt;margin-top:71.95pt;width:540.5pt;height:162.8pt" coordorigin="725,1439" coordsize="10810,32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0375</wp:posOffset>
                </wp:positionH>
                <wp:positionV relativeFrom="page">
                  <wp:posOffset>3073400</wp:posOffset>
                </wp:positionV>
                <wp:extent cx="6863715" cy="2319020"/>
                <wp:effectExtent l="1905" t="1905" r="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25pt;margin-top:242pt;width:540.5pt;height:182.6pt" coordorigin="725,484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0375</wp:posOffset>
                </wp:positionH>
                <wp:positionV relativeFrom="page">
                  <wp:posOffset>5483860</wp:posOffset>
                </wp:positionV>
                <wp:extent cx="6863715" cy="2075180"/>
                <wp:effectExtent l="1905" t="1905" r="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25pt;margin-top:431.8pt;width:540.5pt;height:163.4pt" coordorigin="725,863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60375</wp:posOffset>
                </wp:positionH>
                <wp:positionV relativeFrom="page">
                  <wp:posOffset>7651115</wp:posOffset>
                </wp:positionV>
                <wp:extent cx="6863715" cy="1409700"/>
                <wp:effectExtent l="1905" t="1905" r="0" b="3810"/>
                <wp:wrapNone/>
                <wp:docPr id="22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09760"/>
                          <a:chOff x="0" y="0"/>
                          <a:chExt cx="686376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.25pt;margin-top:602.45pt;width:540.5pt;height:111pt" coordorigin="725,12049" coordsize="10810,2220"/>
            </w:pict>
          </mc:Fallback>
        </mc:AlternateContent>
      </w: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Meds, Inpatient from the Write Orders pane on the lef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52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Order Checks window appears, click OK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medication to order and then click OK.</w:t>
      </w:r>
    </w:p>
    <w:p>
      <w:pPr>
        <w:pStyle w:val="Normal"/>
        <w:widowControl w:val="false"/>
        <w:bidi w:val="0"/>
        <w:spacing w:lineRule="atLeast" w:line="350" w:before="34" w:after="0"/>
        <w:ind w:left="101" w:right="63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Document this medication for future validation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osage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dosage and then select NOW for a schedul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00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 dosage and schedule type are highligh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Accept Ord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PRS processes the ord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14"/>
          <w:footerReference w:type="default" r:id="rId15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If the Order Checking window appears, click Accept Order to continu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3050540"/>
                <wp:effectExtent l="1905" t="1905" r="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0640"/>
                          <a:chOff x="0" y="0"/>
                          <a:chExt cx="6863760" cy="30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.25pt;margin-top:142.8pt;width:540.5pt;height:240.15pt" coordorigin="725,2856" coordsize="10810,48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60375</wp:posOffset>
                </wp:positionH>
                <wp:positionV relativeFrom="page">
                  <wp:posOffset>4955540</wp:posOffset>
                </wp:positionV>
                <wp:extent cx="6863715" cy="2075180"/>
                <wp:effectExtent l="1905" t="1905" r="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.25pt;margin-top:390.2pt;width:540.5pt;height:163.4pt" coordorigin="725,780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60375</wp:posOffset>
                </wp:positionH>
                <wp:positionV relativeFrom="page">
                  <wp:posOffset>7122795</wp:posOffset>
                </wp:positionV>
                <wp:extent cx="6863715" cy="1714500"/>
                <wp:effectExtent l="1905" t="1905" r="0" b="3810"/>
                <wp:wrapNone/>
                <wp:docPr id="2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.25pt;margin-top:560.85pt;width:540.5pt;height:135pt" coordorigin="725,11217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Quit when CPRS finishes processing the ord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4318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closes and 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that was just ordered is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word *UNSIGNED* is displayed at the end of the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3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This medication is labeled as unreleased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ight click the medication that was just ord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popup menu appears, which includes "Sign..." as a selectio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Sign...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6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s Checks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even" r:id="rId16"/>
          <w:footerReference w:type="default" r:id="rId1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928620"/>
                <wp:effectExtent l="1905" t="1905" r="0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28600"/>
                          <a:chOff x="0" y="0"/>
                          <a:chExt cx="6863760" cy="29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.25pt;margin-top:270.2pt;width:540.5pt;height:230.6pt" coordorigin="725,5404" coordsize="10810,46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0375</wp:posOffset>
                </wp:positionH>
                <wp:positionV relativeFrom="page">
                  <wp:posOffset>6452235</wp:posOffset>
                </wp:positionV>
                <wp:extent cx="6863715" cy="1952625"/>
                <wp:effectExtent l="1905" t="1905" r="0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2640"/>
                          <a:chOff x="0" y="0"/>
                          <a:chExt cx="6863760" cy="195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6.25pt;margin-top:508.05pt;width:540.5pt;height:153.75pt" coordorigin="725,10161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0375</wp:posOffset>
                </wp:positionH>
                <wp:positionV relativeFrom="page">
                  <wp:posOffset>8496935</wp:posOffset>
                </wp:positionV>
                <wp:extent cx="6863715" cy="373380"/>
                <wp:effectExtent l="1905" t="1905" r="0" b="3810"/>
                <wp:wrapNone/>
                <wp:docPr id="31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36.25pt;margin-top:669.05pt;width:540.5pt;height:29.4pt" coordorigin="725,13381" coordsize="10810,588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the field "Enter reason for overriding order checks:" is available and blank, enter any text and then click Accept Order(s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47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ign Orders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Electronic Signature Code field, enter the signature code and then click Sig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1" w:right="7528" w:hanging="0"/>
        <w:rPr/>
      </w:pPr>
      <w:r>
        <w:rPr>
          <w:rFonts w:cs="Arial" w:ascii="Arial" w:hAnsi="Arial"/>
          <w:color w:val="000000"/>
          <w:sz w:val="16"/>
          <w:szCs w:val="16"/>
        </w:rPr>
        <w:t>The CPRS Orders page is displayed. NOTES: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that was just ordered is no longer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word *UNSIGNED* is no longer displayed at the end of the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8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This medication status has changed to Pending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*** In VistA complete inpatient order ***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sectPr>
          <w:footerReference w:type="even" r:id="rId18"/>
          <w:footerReference w:type="default" r:id="rId19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uto" w:line="352" w:before="87" w:after="0"/>
        <w:ind w:left="101" w:right="907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34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3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4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Systems Manager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Pharmacy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Pharmac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3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 Pharmacy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Unit Dos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20"/>
          <w:footerReference w:type="default" r:id="rId21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36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319020"/>
                <wp:effectExtent l="1905" t="1905" r="0" b="0"/>
                <wp:wrapNone/>
                <wp:docPr id="3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25pt;margin-top:242.7pt;width:540.5pt;height:182.6pt" coordorigin="725,4854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60375</wp:posOffset>
                </wp:positionH>
                <wp:positionV relativeFrom="page">
                  <wp:posOffset>5493385</wp:posOffset>
                </wp:positionV>
                <wp:extent cx="6863715" cy="2074545"/>
                <wp:effectExtent l="1905" t="1905" r="0" b="0"/>
                <wp:wrapNone/>
                <wp:docPr id="38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36.25pt;margin-top:432.55pt;width:540.5pt;height:163.35pt" coordorigin="725,865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0375</wp:posOffset>
                </wp:positionH>
                <wp:positionV relativeFrom="page">
                  <wp:posOffset>7660005</wp:posOffset>
                </wp:positionV>
                <wp:extent cx="6863715" cy="1440180"/>
                <wp:effectExtent l="1905" t="1905" r="0" b="3810"/>
                <wp:wrapNone/>
                <wp:docPr id="39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36.25pt;margin-top:603.15pt;width:540.5pt;height:113.4pt" coordorigin="725,12063" coordsize="10810,2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Order Ent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patient used previously in CPRS and then press Enter.</w:t>
      </w:r>
    </w:p>
    <w:p>
      <w:pPr>
        <w:pStyle w:val="Normal"/>
        <w:widowControl w:val="false"/>
        <w:bidi w:val="0"/>
        <w:spacing w:lineRule="atLeast" w:line="350" w:before="34" w:after="0"/>
        <w:ind w:left="101" w:right="10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you receive one or more warning or notification messages regarding this patient, press the appropriate key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23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f a message or warning appears, press Enter until the "Would you like to enter one now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OVIDER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ame of the provid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22"/>
          <w:footerReference w:type="default" r:id="rId23"/>
          <w:type w:val="nextPage"/>
          <w:pgSz w:w="12240" w:h="15840"/>
          <w:pgMar w:left="740" w:right="12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66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COMMEND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40" name="Shape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41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42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43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44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2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.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 View Profile//" prompt is displayed at the Patient Information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3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24"/>
          <w:footerReference w:type="default" r:id="rId25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47800"/>
                <wp:effectExtent l="1905" t="1905" r="0" b="0"/>
                <wp:wrapNone/>
                <wp:docPr id="45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7920"/>
                          <a:chOff x="0" y="0"/>
                          <a:chExt cx="6863760" cy="14479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49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34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36.25pt;margin-top:71.95pt;width:540.5pt;height:114pt" coordorigin="725,1439" coordsize="10810,22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60375</wp:posOffset>
                </wp:positionH>
                <wp:positionV relativeFrom="page">
                  <wp:posOffset>2453640</wp:posOffset>
                </wp:positionV>
                <wp:extent cx="6863715" cy="2075180"/>
                <wp:effectExtent l="1905" t="1905" r="0" b="0"/>
                <wp:wrapNone/>
                <wp:docPr id="46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36.25pt;margin-top:193.2pt;width:540.5pt;height:163.4pt" coordorigin="725,386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0375</wp:posOffset>
                </wp:positionH>
                <wp:positionV relativeFrom="page">
                  <wp:posOffset>4620260</wp:posOffset>
                </wp:positionV>
                <wp:extent cx="6863715" cy="2319020"/>
                <wp:effectExtent l="1905" t="1905" r="0" b="0"/>
                <wp:wrapNone/>
                <wp:docPr id="47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36.25pt;margin-top:363.8pt;width:540.5pt;height:182.55pt" coordorigin="725,7276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0375</wp:posOffset>
                </wp:positionH>
                <wp:positionV relativeFrom="page">
                  <wp:posOffset>7031355</wp:posOffset>
                </wp:positionV>
                <wp:extent cx="6863715" cy="2074545"/>
                <wp:effectExtent l="1905" t="1905" r="0" b="0"/>
                <wp:wrapNone/>
                <wp:docPr id="48" name="Shape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6" style="position:absolute;margin-left:36.25pt;margin-top:553.65pt;width:540.5pt;height:163.35pt" coordorigin="725,11073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5367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entered within the CPRS GUI is displayed. The "Select Action:" prompt is displayed.</w:t>
      </w:r>
    </w:p>
    <w:p>
      <w:pPr>
        <w:pStyle w:val="Normal"/>
        <w:widowControl w:val="false"/>
        <w:bidi w:val="0"/>
        <w:spacing w:lineRule="exact" w:line="154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3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5367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entered within the CPRS GUI is displayed. The "Select Action: Quit//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F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.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26"/>
          <w:footerReference w:type="default" r:id="rId2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49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50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318385"/>
                <wp:effectExtent l="1905" t="1905" r="0" b="0"/>
                <wp:wrapNone/>
                <wp:docPr id="51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36.25pt;margin-top:413.35pt;width:540.5pt;height:182.6pt" coordorigin="725,8267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60375</wp:posOffset>
                </wp:positionH>
                <wp:positionV relativeFrom="page">
                  <wp:posOffset>7660005</wp:posOffset>
                </wp:positionV>
                <wp:extent cx="6863715" cy="1440180"/>
                <wp:effectExtent l="1905" t="1905" r="0" b="3810"/>
                <wp:wrapNone/>
                <wp:docPr id="52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36.25pt;margin-top:603.15pt;width:540.5pt;height:113.4pt" coordorigin="725,12063" coordsize="10810,2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 until you are at the "Select Item(s):"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VF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Pre-Exchange DOSES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64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this prompt does not appear, proceed to the next step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DOS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28"/>
          <w:footerReference w:type="default" r:id="rId29"/>
          <w:type w:val="nextPage"/>
          <w:pgSz w:w="12240" w:h="15840"/>
          <w:pgMar w:left="740" w:right="12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187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 VERIFIED message appears, and then the "Type &lt;Enter&gt; to continue or '^' to exi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53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319020"/>
                <wp:effectExtent l="1905" t="1905" r="0" b="0"/>
                <wp:wrapNone/>
                <wp:docPr id="54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36.25pt;margin-top:121.2pt;width:540.5pt;height:182.55pt" coordorigin="725,242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0375</wp:posOffset>
                </wp:positionH>
                <wp:positionV relativeFrom="page">
                  <wp:posOffset>3949700</wp:posOffset>
                </wp:positionV>
                <wp:extent cx="6863715" cy="2319020"/>
                <wp:effectExtent l="1905" t="1905" r="0" b="0"/>
                <wp:wrapNone/>
                <wp:docPr id="55" name="Shape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3" style="position:absolute;margin-left:36.25pt;margin-top:311pt;width:540.5pt;height:182.6pt" coordorigin="725,622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60375</wp:posOffset>
                </wp:positionH>
                <wp:positionV relativeFrom="page">
                  <wp:posOffset>6360795</wp:posOffset>
                </wp:positionV>
                <wp:extent cx="6863715" cy="2074545"/>
                <wp:effectExtent l="1905" t="1905" r="0" b="0"/>
                <wp:wrapNone/>
                <wp:docPr id="56" name="Shape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4" style="position:absolute;margin-left:36.25pt;margin-top:500.85pt;width:540.5pt;height:163.3pt" coordorigin="725,10017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0375</wp:posOffset>
                </wp:positionH>
                <wp:positionV relativeFrom="page">
                  <wp:posOffset>8527415</wp:posOffset>
                </wp:positionV>
                <wp:extent cx="6863715" cy="373380"/>
                <wp:effectExtent l="1905" t="1905" r="0" b="3810"/>
                <wp:wrapNone/>
                <wp:docPr id="57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36.25pt;margin-top:671.45pt;width:540.5pt;height:29.4pt" coordorigin="725,13429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Action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67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The medication's status is now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9438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6</w:t>
      </w:r>
    </w:p>
    <w:p>
      <w:pPr>
        <w:pStyle w:val="Normal"/>
        <w:widowControl w:val="false"/>
        <w:bidi w:val="0"/>
        <w:spacing w:before="53" w:after="0"/>
        <w:ind w:left="101" w:right="8999" w:hanging="0"/>
        <w:jc w:val="both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9293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844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8910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80" w:before="88" w:after="0"/>
        <w:ind w:left="101" w:right="677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Quit//" prompt is displayed. NOTE: The medication's status is now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69" w:after="0"/>
        <w:ind w:left="101" w:right="9497" w:hanging="0"/>
        <w:jc w:val="both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5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NEED TO PRINT THIS REPORT AGAIN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8</w:t>
      </w:r>
    </w:p>
    <w:p>
      <w:pPr>
        <w:sectPr>
          <w:footerReference w:type="even" r:id="rId30"/>
          <w:footerReference w:type="default" r:id="rId31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58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59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60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49780"/>
                <wp:effectExtent l="1905" t="1905" r="0" b="3810"/>
                <wp:wrapNone/>
                <wp:docPr id="61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49840"/>
                          <a:chOff x="0" y="0"/>
                          <a:chExt cx="6863760" cy="20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4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4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36.25pt;margin-top:546.45pt;width:540.5pt;height:161.4pt" coordorigin="725,10929" coordsize="10810,322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896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turn to CPRS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5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Order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File and then click Refresh Patient Informa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1" w:right="5901" w:hanging="0"/>
        <w:rPr/>
      </w:pPr>
      <w:r>
        <w:rPr>
          <w:rFonts w:cs="Arial" w:ascii="Arial" w:hAnsi="Arial"/>
          <w:color w:val="000000"/>
          <w:sz w:val="16"/>
          <w:szCs w:val="16"/>
        </w:rPr>
        <w:t>CPRS refreshes the patient information on the Orders page. NOTE: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has changed from "pending" to "active" under the "Status"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32"/>
          <w:footerReference w:type="default" r:id="rId33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0" w:after="0"/>
        <w:ind w:left="101" w:right="14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If you receive one or more warning or notification messages regarding this patient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62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36.25pt;margin-top:5pt;width:540.5pt;height:41.95pt" coordorigin="725,100" coordsize="10810,839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2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*** BCMA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63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BCM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6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Bar Code Med Admin application launche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64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58" w:hanging="0"/>
        <w:rPr/>
      </w:pPr>
      <w:r>
        <w:rPr>
          <w:rFonts w:cs="Arial" w:ascii="Arial" w:hAnsi="Arial"/>
          <w:color w:val="000000"/>
          <w:sz w:val="16"/>
          <w:szCs w:val="16"/>
        </w:rPr>
        <w:t>If the user is associated with two or more Divisions, double-click a Division to continue. If the user is associated with only one Division, go to the next step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Bar Code Medication Administration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319020"/>
                <wp:effectExtent l="1905" t="1905" r="0" b="0"/>
                <wp:wrapNone/>
                <wp:docPr id="65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36.25pt;margin-top:30.2pt;width:540.5pt;height:182.55pt" coordorigin="725,604" coordsize="10810,3651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66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user's Electronic Signature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BCMA - Patient Select window appear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89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additional window appears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34"/>
          <w:footerReference w:type="default" r:id="rId35"/>
          <w:type w:val="nextPage"/>
          <w:pgSz w:w="12240" w:h="15840"/>
          <w:pgMar w:left="740" w:right="8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67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440940"/>
                <wp:effectExtent l="1905" t="1905" r="0" b="0"/>
                <wp:wrapNone/>
                <wp:docPr id="68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36.25pt;margin-top:242.7pt;width:540.5pt;height:192.2pt" coordorigin="725,4854" coordsize="10810,38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60375</wp:posOffset>
                </wp:positionH>
                <wp:positionV relativeFrom="page">
                  <wp:posOffset>5615305</wp:posOffset>
                </wp:positionV>
                <wp:extent cx="6863715" cy="2074545"/>
                <wp:effectExtent l="1905" t="1905" r="0" b="0"/>
                <wp:wrapNone/>
                <wp:docPr id="69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36.25pt;margin-top:442.15pt;width:540.5pt;height:163.35pt" coordorigin="725,884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0375</wp:posOffset>
                </wp:positionH>
                <wp:positionV relativeFrom="page">
                  <wp:posOffset>7781925</wp:posOffset>
                </wp:positionV>
                <wp:extent cx="6863715" cy="1165860"/>
                <wp:effectExtent l="1905" t="1905" r="0" b="3810"/>
                <wp:wrapNone/>
                <wp:docPr id="70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36.25pt;margin-top:612.75pt;width:540.5pt;height:91.8pt" coordorigin="725,12255" coordsize="10810,1836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patient used previously in this test, highlight the patient,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BCMA - Patient Conformation window appear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56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checkbox in the lower-left corner that states: "I have confirmed this patient's identity using two acceptable forms of patient identifiers" and then click YES to continue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BCMA displays the Bar Code Medication Administration window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73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additional window appears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Unit Dose tab if not already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18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's information is displayed, along with the medication that was just ordered and processed by the Pharmacis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On the Unit Dose tab, click the medication that was just ordered and processed by the Pharmac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36"/>
          <w:footerReference w:type="default" r:id="rId37"/>
          <w:type w:val="nextPage"/>
          <w:pgSz w:w="12240" w:h="15840"/>
          <w:pgMar w:left="740" w:right="9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is highlighted and the Missing Dose button is enabled on the task bar abov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71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72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73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074545"/>
                <wp:effectExtent l="1905" t="1905" r="0" b="0"/>
                <wp:wrapNone/>
                <wp:docPr id="74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6.25pt;margin-top:484.05pt;width:540.5pt;height:163.35pt" coordorigin="725,968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0375</wp:posOffset>
                </wp:positionH>
                <wp:positionV relativeFrom="page">
                  <wp:posOffset>8314055</wp:posOffset>
                </wp:positionV>
                <wp:extent cx="6863715" cy="769620"/>
                <wp:effectExtent l="1905" t="1905" r="0" b="3810"/>
                <wp:wrapNone/>
                <wp:docPr id="75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6.25pt;margin-top:654.65pt;width:540.5pt;height:60.6pt" coordorigin="725,1309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Missing Dose button on the task ba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ing Dose Request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omplete the </w:t>
      </w:r>
      <w:r>
        <w:rPr>
          <w:rFonts w:cs="Arial" w:ascii="Arial" w:hAnsi="Arial"/>
          <w:color w:val="0000FF"/>
          <w:sz w:val="16"/>
          <w:szCs w:val="16"/>
        </w:rPr>
        <w:t xml:space="preserve">Date@Time </w:t>
      </w:r>
      <w:r>
        <w:rPr>
          <w:rFonts w:cs="Arial" w:ascii="Arial" w:hAnsi="Arial"/>
          <w:color w:val="000000"/>
          <w:sz w:val="16"/>
          <w:szCs w:val="16"/>
        </w:rPr>
        <w:t>Needed and Reason fields, and then click Submi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formation window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K to close the Information window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Unit Dose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38"/>
          <w:footerReference w:type="default" r:id="rId39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4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*** In VistA and verify BCMA Note ***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082040"/>
                <wp:effectExtent l="1905" t="1905" r="0" b="0"/>
                <wp:wrapNone/>
                <wp:docPr id="76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82160"/>
                          <a:chOff x="0" y="0"/>
                          <a:chExt cx="6863760" cy="1082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9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6.25pt;margin-top:71.95pt;width:540.5pt;height:85.2pt" coordorigin="725,1439" coordsize="10810,17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0375</wp:posOffset>
                </wp:positionH>
                <wp:positionV relativeFrom="page">
                  <wp:posOffset>2087880</wp:posOffset>
                </wp:positionV>
                <wp:extent cx="6863715" cy="2075180"/>
                <wp:effectExtent l="1905" t="1905" r="0" b="0"/>
                <wp:wrapNone/>
                <wp:docPr id="77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6.25pt;margin-top:164.4pt;width:540.5pt;height:163.4pt" coordorigin="725,328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460375</wp:posOffset>
                </wp:positionH>
                <wp:positionV relativeFrom="page">
                  <wp:posOffset>4254500</wp:posOffset>
                </wp:positionV>
                <wp:extent cx="6863715" cy="2075180"/>
                <wp:effectExtent l="1905" t="1905" r="0" b="0"/>
                <wp:wrapNone/>
                <wp:docPr id="78" name="Shape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6" style="position:absolute;margin-left:36.25pt;margin-top:335pt;width:540.5pt;height:163.35pt" coordorigin="725,6700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0375</wp:posOffset>
                </wp:positionH>
                <wp:positionV relativeFrom="page">
                  <wp:posOffset>6421755</wp:posOffset>
                </wp:positionV>
                <wp:extent cx="6863715" cy="2074545"/>
                <wp:effectExtent l="1905" t="1905" r="0" b="0"/>
                <wp:wrapNone/>
                <wp:docPr id="79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36.25pt;margin-top:505.65pt;width:540.5pt;height:163.35pt" coordorigin="725,1011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60375</wp:posOffset>
                </wp:positionH>
                <wp:positionV relativeFrom="page">
                  <wp:posOffset>8588375</wp:posOffset>
                </wp:positionV>
                <wp:extent cx="6863715" cy="373380"/>
                <wp:effectExtent l="1905" t="1905" r="0" b="3810"/>
                <wp:wrapNone/>
                <wp:docPr id="80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6.25pt;margin-top:676.25pt;width:540.5pt;height:29.4pt" coordorigin="725,13525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03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turn to VistA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Order Ent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patient used previously in CPR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23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f a message or warning appears, press Enter until the "Would you like to enter one now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7</w:t>
      </w:r>
    </w:p>
    <w:p>
      <w:pPr>
        <w:sectPr>
          <w:footerReference w:type="even" r:id="rId40"/>
          <w:footerReference w:type="default" r:id="rId41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81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82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83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84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OVIDER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ame of the provid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COMMEND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2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.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 View Profile//" prompt is displayed at the Patient Information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42"/>
          <w:footerReference w:type="default" r:id="rId43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85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319020"/>
                <wp:effectExtent l="1905" t="1905" r="0" b="0"/>
                <wp:wrapNone/>
                <wp:docPr id="86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6.25pt;margin-top:242.7pt;width:540.5pt;height:182.6pt" coordorigin="725,4854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60375</wp:posOffset>
                </wp:positionH>
                <wp:positionV relativeFrom="page">
                  <wp:posOffset>5493385</wp:posOffset>
                </wp:positionV>
                <wp:extent cx="6863715" cy="2074545"/>
                <wp:effectExtent l="1905" t="1905" r="0" b="0"/>
                <wp:wrapNone/>
                <wp:docPr id="87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36.25pt;margin-top:432.55pt;width:540.5pt;height:163.35pt" coordorigin="725,865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60375</wp:posOffset>
                </wp:positionH>
                <wp:positionV relativeFrom="page">
                  <wp:posOffset>7660005</wp:posOffset>
                </wp:positionV>
                <wp:extent cx="6863715" cy="1440180"/>
                <wp:effectExtent l="1905" t="1905" r="0" b="3810"/>
                <wp:wrapNone/>
                <wp:docPr id="88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40360"/>
                          <a:chOff x="0" y="0"/>
                          <a:chExt cx="68637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0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36.25pt;margin-top:603.15pt;width:540.5pt;height:113.4pt" coordorigin="725,12063" coordsize="10810,2268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6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3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5367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entered within the CPRS GUI is displayed. The "Select Action: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9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RDER:" 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medication that was ordered in CPRS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44"/>
          <w:footerReference w:type="default" r:id="rId45"/>
          <w:type w:val="nextPage"/>
          <w:pgSz w:w="12240" w:h="15840"/>
          <w:pgMar w:left="740" w:right="12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88" w:after="0"/>
        <w:ind w:left="101" w:right="72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533400"/>
                <wp:effectExtent l="1905" t="1905" r="0" b="0"/>
                <wp:wrapNone/>
                <wp:docPr id="89" name="Shape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3520"/>
                          <a:chOff x="0" y="0"/>
                          <a:chExt cx="6863760" cy="53352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7" style="position:absolute;margin-left:36.25pt;margin-top:71.95pt;width:540.5pt;height:42pt" coordorigin="725,1439" coordsize="10810,8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0375</wp:posOffset>
                </wp:positionH>
                <wp:positionV relativeFrom="page">
                  <wp:posOffset>1539240</wp:posOffset>
                </wp:positionV>
                <wp:extent cx="6863715" cy="2075180"/>
                <wp:effectExtent l="1905" t="1905" r="0" b="0"/>
                <wp:wrapNone/>
                <wp:docPr id="90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36.25pt;margin-top:121.2pt;width:540.5pt;height:163.4pt" coordorigin="725,242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0375</wp:posOffset>
                </wp:positionH>
                <wp:positionV relativeFrom="page">
                  <wp:posOffset>3705860</wp:posOffset>
                </wp:positionV>
                <wp:extent cx="6863715" cy="2075180"/>
                <wp:effectExtent l="1905" t="1905" r="0" b="0"/>
                <wp:wrapNone/>
                <wp:docPr id="91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36.25pt;margin-top:291.8pt;width:540.5pt;height:163.35pt" coordorigin="725,583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0375</wp:posOffset>
                </wp:positionH>
                <wp:positionV relativeFrom="page">
                  <wp:posOffset>5873115</wp:posOffset>
                </wp:positionV>
                <wp:extent cx="6863715" cy="2074545"/>
                <wp:effectExtent l="1905" t="1905" r="0" b="0"/>
                <wp:wrapNone/>
                <wp:docPr id="92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36.25pt;margin-top:462.45pt;width:540.5pt;height:163.35pt" coordorigin="725,924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0375</wp:posOffset>
                </wp:positionH>
                <wp:positionV relativeFrom="page">
                  <wp:posOffset>8039735</wp:posOffset>
                </wp:positionV>
                <wp:extent cx="6863715" cy="769620"/>
                <wp:effectExtent l="1905" t="1905" r="0" b="3810"/>
                <wp:wrapNone/>
                <wp:docPr id="93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36.25pt;margin-top:633.05pt;width:540.5pt;height:60.6pt" coordorigin="725,12661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"BCMA ORDER LAST ACTION:" is displayed with today's date and time under #4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7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ssage "BCMA ORDER LAST ACTION:" was displayed with the correct informatio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U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U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46"/>
          <w:footerReference w:type="default" r:id="rId4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94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95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1953260"/>
                <wp:effectExtent l="1905" t="1905" r="0" b="0"/>
                <wp:wrapNone/>
                <wp:docPr id="96" name="Shape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4" style="position:absolute;margin-left:36.25pt;margin-top:344.6pt;width:540.5pt;height:153.75pt" coordorigin="725,6892" coordsize="10810,307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0375</wp:posOffset>
                </wp:positionH>
                <wp:positionV relativeFrom="page">
                  <wp:posOffset>6421755</wp:posOffset>
                </wp:positionV>
                <wp:extent cx="6863715" cy="2074545"/>
                <wp:effectExtent l="1905" t="1905" r="0" b="0"/>
                <wp:wrapNone/>
                <wp:docPr id="97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36.25pt;margin-top:505.65pt;width:540.5pt;height:163.35pt" coordorigin="725,1011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60375</wp:posOffset>
                </wp:positionH>
                <wp:positionV relativeFrom="page">
                  <wp:posOffset>8588375</wp:posOffset>
                </wp:positionV>
                <wp:extent cx="6863715" cy="373380"/>
                <wp:effectExtent l="1905" t="1905" r="0" b="3810"/>
                <wp:wrapNone/>
                <wp:docPr id="98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36.25pt;margin-top:676.25pt;width:540.5pt;height:29.4pt" coordorigin="725,13525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Unit Dose Medications Opt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3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 Pharmacy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4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*** View Missing Dose Request Report ***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BAR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2</w:t>
      </w:r>
    </w:p>
    <w:p>
      <w:pPr>
        <w:sectPr>
          <w:footerReference w:type="even" r:id="rId48"/>
          <w:footerReference w:type="default" r:id="rId49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99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00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319020"/>
                <wp:effectExtent l="1905" t="1905" r="0" b="0"/>
                <wp:wrapNone/>
                <wp:docPr id="101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36.25pt;margin-top:375.8pt;width:540.5pt;height:182.6pt" coordorigin="725,7516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60375</wp:posOffset>
                </wp:positionH>
                <wp:positionV relativeFrom="page">
                  <wp:posOffset>7183755</wp:posOffset>
                </wp:positionV>
                <wp:extent cx="6863715" cy="1714500"/>
                <wp:effectExtent l="1905" t="1905" r="0" b="3810"/>
                <wp:wrapNone/>
                <wp:docPr id="102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36.25pt;margin-top:565.65pt;width:540.5pt;height:135pt" coordorigin="725,11313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Missing Dose Followu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50" w:hanging="0"/>
        <w:rPr/>
      </w:pPr>
      <w:r>
        <w:rPr>
          <w:rFonts w:cs="Arial" w:ascii="Arial" w:hAnsi="Arial"/>
          <w:color w:val="000000"/>
          <w:sz w:val="16"/>
          <w:szCs w:val="16"/>
        </w:rPr>
        <w:t>The "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A/O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On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5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Division in which the patient is located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issing Dose Requests Repor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37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issing Dose Request # (&lt;RET&gt; to continue, '^' to quit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first Missing Dose Request shows the correct patient along with the medication that was ordered earli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93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first Missing Dose Request shows the correct patient and medicatio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even" r:id="rId50"/>
          <w:footerReference w:type="default" r:id="rId51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03" name="Shape1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1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04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05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06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107" name="Shape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5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the reques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4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ing Dose Request form appear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correct Missing Dose Reques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9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orrect Missing Dose Reques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correct Divis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ivision information is correc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ing the arrow keys, move the cursor to Dose Delivered, Delivery Date/Time, and Pharmacy Reason Needed and enter the required informa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52"/>
          <w:footerReference w:type="default" r:id="rId53"/>
          <w:type w:val="nextPage"/>
          <w:pgSz w:w="12240" w:h="15840"/>
          <w:pgMar w:left="740" w:right="98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Dose Delivered, Delivery Date/Time, and Pharmacy Reason Needed are enter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08" name="Shape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6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109" name="Shape1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7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110" name="Shape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8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074545"/>
                <wp:effectExtent l="1905" t="1905" r="0" b="0"/>
                <wp:wrapNone/>
                <wp:docPr id="111" name="Shape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9" style="position:absolute;margin-left:36.25pt;margin-top:484.05pt;width:540.5pt;height:163.35pt" coordorigin="725,968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0375</wp:posOffset>
                </wp:positionH>
                <wp:positionV relativeFrom="page">
                  <wp:posOffset>8314055</wp:posOffset>
                </wp:positionV>
                <wp:extent cx="6863715" cy="769620"/>
                <wp:effectExtent l="1905" t="1905" r="0" b="3810"/>
                <wp:wrapNone/>
                <wp:docPr id="112" name="Shape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0" style="position:absolute;margin-left:36.25pt;margin-top:654.65pt;width:540.5pt;height:60.6pt" coordorigin="725,13093" coordsize="10810,1212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ing the arrow keys, move the cursor down to the "COMMAND:"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ursor is at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av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ursor is at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request is no longer pres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no longer presen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54"/>
          <w:footerReference w:type="default" r:id="rId55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082040"/>
                <wp:effectExtent l="1905" t="1905" r="0" b="0"/>
                <wp:wrapNone/>
                <wp:docPr id="113" name="Shape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082160"/>
                          <a:chOff x="0" y="0"/>
                          <a:chExt cx="6863760" cy="1082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9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1" style="position:absolute;margin-left:36.25pt;margin-top:71.95pt;width:540.45pt;height:85.2pt" coordorigin="725,1439" coordsize="10809,17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54660</wp:posOffset>
                </wp:positionH>
                <wp:positionV relativeFrom="page">
                  <wp:posOffset>2397760</wp:posOffset>
                </wp:positionV>
                <wp:extent cx="6873240" cy="146685"/>
                <wp:effectExtent l="3810" t="4445" r="0" b="0"/>
                <wp:wrapNone/>
                <wp:docPr id="114" name="Shape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2" style="position:absolute;margin-left:35.8pt;margin-top:188.8pt;width:541.2pt;height:11.55pt" coordorigin="716,3776" coordsize="10824,231">
                <v:rect id="shape_0" fillcolor="#e6e6e6" stroked="f" o:allowincell="f" style="position:absolute;left:725;top:3810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381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3810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381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3810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2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even" r:id="rId56"/>
          <w:footerReference w:type="default" r:id="rId57"/>
          <w:type w:val="nextPage"/>
          <w:pgSz w:w="12240" w:h="15840"/>
          <w:pgMar w:left="62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51485</wp:posOffset>
                </wp:positionH>
                <wp:positionV relativeFrom="page">
                  <wp:posOffset>4064000</wp:posOffset>
                </wp:positionV>
                <wp:extent cx="6879590" cy="177165"/>
                <wp:effectExtent l="4445" t="4445" r="0" b="0"/>
                <wp:wrapNone/>
                <wp:docPr id="115" name="Shape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1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3" style="position:absolute;margin-left:35.55pt;margin-top:320pt;width:541.75pt;height:13.95pt" coordorigin="711,6400" coordsize="10835,279">
                <v:rect id="shape_0" fillcolor="#e6e6e6" stroked="f" o:allowincell="f" style="position:absolute;left:720;top:6433;width:10799;height:190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60375</wp:posOffset>
                </wp:positionH>
                <wp:positionV relativeFrom="page">
                  <wp:posOffset>4655820</wp:posOffset>
                </wp:positionV>
                <wp:extent cx="6863715" cy="3293745"/>
                <wp:effectExtent l="1905" t="1905" r="0" b="0"/>
                <wp:wrapNone/>
                <wp:docPr id="116" name="Shape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293640"/>
                          <a:chOff x="0" y="0"/>
                          <a:chExt cx="6863760" cy="329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28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10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281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4" style="position:absolute;margin-left:36.25pt;margin-top:366.6pt;width:540.45pt;height:259.35pt" coordorigin="725,7332" coordsize="10809,518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0375</wp:posOffset>
                </wp:positionH>
                <wp:positionV relativeFrom="page">
                  <wp:posOffset>8041640</wp:posOffset>
                </wp:positionV>
                <wp:extent cx="6863715" cy="769620"/>
                <wp:effectExtent l="1905" t="1905" r="0" b="3810"/>
                <wp:wrapNone/>
                <wp:docPr id="117" name="Shape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5" style="position:absolute;margin-left:36.25pt;margin-top:633.2pt;width:540.45pt;height:60.6pt" coordorigin="725,12664" coordsize="10809,1212"/>
            </w:pict>
          </mc:Fallback>
        </mc:AlternateContent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58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90118: PSB*3.0*111 Regression Testing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1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1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30, 2018 12:53:50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31, 2018 2:21:54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25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Leckie, David R.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opied From:</w:t>
      </w:r>
      <w:hyperlink r:id="rId59">
        <w:r>
          <w:rPr>
            <w:rFonts w:cs="Arial" w:ascii="Arial" w:hAnsi="Arial"/>
            <w:color w:val="3087B3"/>
            <w:sz w:val="16"/>
            <w:szCs w:val="16"/>
          </w:rPr>
          <w:t>PSB*3.0*111 Component Integration and System Testing</w:t>
        </w:r>
      </w:hyperlink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Regression Testing of EPIP Patch PSB*3.0*111 for the INC1537335 code modification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atLeast" w:line="270" w:before="82" w:after="0"/>
        <w:ind w:left="221" w:right="9173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before="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Vist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CPRS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3. The user must have BCM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4. The user must have Pharmacist CAC/ADPAC credential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5. The site must be a Multidivisional Medical Center with a minimum of two divisions in File #40.8 MEDICAL CENTER DIVISION NAME.</w:t>
      </w:r>
    </w:p>
    <w:p>
      <w:pPr>
        <w:pStyle w:val="Normal"/>
        <w:widowControl w:val="false"/>
        <w:bidi w:val="0"/>
        <w:spacing w:lineRule="atLeast" w:line="350" w:before="34" w:after="0"/>
        <w:ind w:left="221" w:right="22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6. The user must have at least one division from File #40.8 entered in File #200 NEW PERSON under Division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60"/>
          <w:footerReference w:type="default" r:id="rId61"/>
          <w:type w:val="nextPage"/>
          <w:pgSz w:w="12240" w:h="15840"/>
          <w:pgMar w:left="620" w:right="12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CPRS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1203325"/>
                <wp:effectExtent l="1905" t="2540" r="0" b="0"/>
                <wp:wrapNone/>
                <wp:docPr id="119" name="Shape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480"/>
                          <a:chOff x="0" y="0"/>
                          <a:chExt cx="6863760" cy="1203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05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6" style="position:absolute;margin-left:36.25pt;margin-top:5pt;width:540.5pt;height:94.7pt" coordorigin="725,100" coordsize="10810,189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Select Division window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58" w:hanging="0"/>
        <w:rPr/>
      </w:pPr>
      <w:r>
        <w:rPr>
          <w:rFonts w:cs="Arial" w:ascii="Arial" w:hAnsi="Arial"/>
          <w:color w:val="000000"/>
          <w:sz w:val="16"/>
          <w:szCs w:val="16"/>
        </w:rPr>
        <w:t>If the user is associated with two or more Divisions, double-click a Division to continue. If the user is associated with only one Division, go to the next step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5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 Selection screen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20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n inpatient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99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's Cover Sheet page is displayed, stating the patient is an inpatien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21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Orders tab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Order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26060"/>
                <wp:effectExtent l="1905" t="1905" r="0" b="3810"/>
                <wp:wrapNone/>
                <wp:docPr id="122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26080"/>
                          <a:chOff x="0" y="0"/>
                          <a:chExt cx="6863760" cy="22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36.25pt;margin-top:30.2pt;width:540.5pt;height:17.8pt" coordorigin="725,604" coordsize="10810,35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even" r:id="rId62"/>
          <w:footerReference w:type="default" r:id="rId63"/>
          <w:type w:val="nextPage"/>
          <w:pgSz w:w="12240" w:h="15840"/>
          <w:pgMar w:left="740" w:right="8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23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067560"/>
                <wp:effectExtent l="1905" t="1905" r="0" b="0"/>
                <wp:wrapNone/>
                <wp:docPr id="124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67480"/>
                          <a:chOff x="0" y="0"/>
                          <a:chExt cx="6863760" cy="206748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05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5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36.25pt;margin-top:71.95pt;width:540.5pt;height:162.8pt" coordorigin="725,1439" coordsize="10810,32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0375</wp:posOffset>
                </wp:positionH>
                <wp:positionV relativeFrom="page">
                  <wp:posOffset>3073400</wp:posOffset>
                </wp:positionV>
                <wp:extent cx="6863715" cy="2319020"/>
                <wp:effectExtent l="1905" t="1905" r="0" b="0"/>
                <wp:wrapNone/>
                <wp:docPr id="125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36.25pt;margin-top:242pt;width:540.5pt;height:182.6pt" coordorigin="725,484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60375</wp:posOffset>
                </wp:positionH>
                <wp:positionV relativeFrom="page">
                  <wp:posOffset>5483860</wp:posOffset>
                </wp:positionV>
                <wp:extent cx="6863715" cy="2075180"/>
                <wp:effectExtent l="1905" t="1905" r="0" b="0"/>
                <wp:wrapNone/>
                <wp:docPr id="126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36.25pt;margin-top:431.8pt;width:540.5pt;height:163.4pt" coordorigin="725,863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0375</wp:posOffset>
                </wp:positionH>
                <wp:positionV relativeFrom="page">
                  <wp:posOffset>7651115</wp:posOffset>
                </wp:positionV>
                <wp:extent cx="6863715" cy="1409700"/>
                <wp:effectExtent l="1905" t="1905" r="0" b="3810"/>
                <wp:wrapNone/>
                <wp:docPr id="127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09760"/>
                          <a:chOff x="0" y="0"/>
                          <a:chExt cx="6863760" cy="140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09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36.25pt;margin-top:602.45pt;width:540.5pt;height:111pt" coordorigin="725,12049" coordsize="10810,2220"/>
            </w:pict>
          </mc:Fallback>
        </mc:AlternateContent>
      </w: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Meds, Inpatient from the Write Orders pane on the lef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52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Order Checks window appears, click OK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medication to order and then click OK.</w:t>
      </w:r>
    </w:p>
    <w:p>
      <w:pPr>
        <w:pStyle w:val="Normal"/>
        <w:widowControl w:val="false"/>
        <w:bidi w:val="0"/>
        <w:spacing w:lineRule="atLeast" w:line="350" w:before="34" w:after="0"/>
        <w:ind w:left="101" w:right="63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Document this medication for future validation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80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osage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a dosage and then select NOW for a schedul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00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dication dosage and schedule type are highlight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Accept Ord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PRS processes the order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64"/>
          <w:footerReference w:type="default" r:id="rId65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: If the Order Checking window appears, click Accept Order to continu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28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3050540"/>
                <wp:effectExtent l="1905" t="1905" r="0" b="0"/>
                <wp:wrapNone/>
                <wp:docPr id="129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050640"/>
                          <a:chOff x="0" y="0"/>
                          <a:chExt cx="6863760" cy="30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76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37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36.25pt;margin-top:142.8pt;width:540.5pt;height:240.15pt" coordorigin="725,2856" coordsize="10810,48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60375</wp:posOffset>
                </wp:positionH>
                <wp:positionV relativeFrom="page">
                  <wp:posOffset>4955540</wp:posOffset>
                </wp:positionV>
                <wp:extent cx="6863715" cy="2075180"/>
                <wp:effectExtent l="1905" t="1905" r="0" b="0"/>
                <wp:wrapNone/>
                <wp:docPr id="130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36.25pt;margin-top:390.2pt;width:540.5pt;height:163.4pt" coordorigin="725,780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60375</wp:posOffset>
                </wp:positionH>
                <wp:positionV relativeFrom="page">
                  <wp:posOffset>7122795</wp:posOffset>
                </wp:positionV>
                <wp:extent cx="6863715" cy="1714500"/>
                <wp:effectExtent l="1905" t="1905" r="0" b="3810"/>
                <wp:wrapNone/>
                <wp:docPr id="131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36.25pt;margin-top:560.85pt;width:540.5pt;height:135pt" coordorigin="725,11217" coordsize="10810,2700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Quit when CPRS finishes processing the ord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4318" w:hanging="0"/>
        <w:rPr/>
      </w:pPr>
      <w:r>
        <w:rPr>
          <w:rFonts w:cs="Arial" w:ascii="Arial" w:hAnsi="Arial"/>
          <w:color w:val="000000"/>
          <w:sz w:val="16"/>
          <w:szCs w:val="16"/>
        </w:rPr>
        <w:t>The Inpatient Medications window closes and the CPRS Orders page is displayed. NOTES:</w:t>
      </w:r>
    </w:p>
    <w:p>
      <w:pPr>
        <w:pStyle w:val="Normal"/>
        <w:widowControl w:val="false"/>
        <w:bidi w:val="0"/>
        <w:spacing w:before="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that was just ordered is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word *UNSIGNED* is displayed at the end of the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3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This medication is labeled as unreleased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Right click the medication that was just ord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A popup menu appears, which includes "Sign..." as a selectio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Sign...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6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s Checks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even" r:id="rId66"/>
          <w:footerReference w:type="default" r:id="rId6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32" name="Shape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9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33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928620"/>
                <wp:effectExtent l="1905" t="1905" r="0" b="0"/>
                <wp:wrapNone/>
                <wp:docPr id="134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928600"/>
                          <a:chOff x="0" y="0"/>
                          <a:chExt cx="6863760" cy="29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16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36.25pt;margin-top:270.2pt;width:540.5pt;height:230.6pt" coordorigin="725,5404" coordsize="10810,46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0375</wp:posOffset>
                </wp:positionH>
                <wp:positionV relativeFrom="page">
                  <wp:posOffset>6452235</wp:posOffset>
                </wp:positionV>
                <wp:extent cx="6863715" cy="708025"/>
                <wp:effectExtent l="1905" t="1905" r="0" b="0"/>
                <wp:wrapNone/>
                <wp:docPr id="135" name="Shape1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2" style="position:absolute;margin-left:36.25pt;margin-top:508.05pt;width:540.5pt;height:55.75pt" coordorigin="725,10161" coordsize="10810,11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0375</wp:posOffset>
                </wp:positionH>
                <wp:positionV relativeFrom="page">
                  <wp:posOffset>7252335</wp:posOffset>
                </wp:positionV>
                <wp:extent cx="6863715" cy="1714500"/>
                <wp:effectExtent l="1905" t="1905" r="0" b="3810"/>
                <wp:wrapNone/>
                <wp:docPr id="136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36.25pt;margin-top:571.05pt;width:540.5pt;height:135pt" coordorigin="725,11421" coordsize="10810,2700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the field "Enter reason for overriding order checks:" is available and blank, enter any text and then click Accept Order(s)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47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Sign Orders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At the Electronic Signature Code field, enter the signature code and then click Sig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1" w:right="7528" w:hanging="0"/>
        <w:rPr/>
      </w:pPr>
      <w:r>
        <w:rPr>
          <w:rFonts w:cs="Arial" w:ascii="Arial" w:hAnsi="Arial"/>
          <w:color w:val="000000"/>
          <w:sz w:val="16"/>
          <w:szCs w:val="16"/>
        </w:rPr>
        <w:t>The CPRS Orders page is displayed. NOTES: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that was just ordered is no longer highlighted in blue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word *UNSIGNED* is no longer displayed at the end of the medication name under the Order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8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This medication status has changed to Pending under the Status Colum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5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*** In VistA complete inpatient order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07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4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Systems Manager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even" r:id="rId68"/>
          <w:footerReference w:type="default" r:id="rId69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37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38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39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40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141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the Pharmacy Menu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4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Pharmac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3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 Pharmacy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Unit Dos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Order Ent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70"/>
          <w:footerReference w:type="default" r:id="rId71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PATIENT:" 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42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319020"/>
                <wp:effectExtent l="1905" t="1905" r="0" b="0"/>
                <wp:wrapNone/>
                <wp:docPr id="143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36.25pt;margin-top:142.8pt;width:540.5pt;height:182.55pt" coordorigin="725,2856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0375</wp:posOffset>
                </wp:positionH>
                <wp:positionV relativeFrom="page">
                  <wp:posOffset>4224020</wp:posOffset>
                </wp:positionV>
                <wp:extent cx="6863715" cy="2075180"/>
                <wp:effectExtent l="1905" t="1905" r="0" b="0"/>
                <wp:wrapNone/>
                <wp:docPr id="144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36.25pt;margin-top:332.6pt;width:540.5pt;height:163.4pt" coordorigin="725,665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60375</wp:posOffset>
                </wp:positionH>
                <wp:positionV relativeFrom="page">
                  <wp:posOffset>6391275</wp:posOffset>
                </wp:positionV>
                <wp:extent cx="6863715" cy="2074545"/>
                <wp:effectExtent l="1905" t="1905" r="0" b="0"/>
                <wp:wrapNone/>
                <wp:docPr id="145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36.25pt;margin-top:503.25pt;width:540.5pt;height:163.35pt" coordorigin="725,10065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0375</wp:posOffset>
                </wp:positionH>
                <wp:positionV relativeFrom="page">
                  <wp:posOffset>8557895</wp:posOffset>
                </wp:positionV>
                <wp:extent cx="6863715" cy="373380"/>
                <wp:effectExtent l="1905" t="1905" r="0" b="3810"/>
                <wp:wrapNone/>
                <wp:docPr id="146" name="Shape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3" style="position:absolute;margin-left:36.25pt;margin-top:673.85pt;width:540.5pt;height:29.4pt" coordorigin="725,1347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patient used previously in CPRS and then press Enter.</w:t>
      </w:r>
    </w:p>
    <w:p>
      <w:pPr>
        <w:pStyle w:val="Normal"/>
        <w:widowControl w:val="false"/>
        <w:bidi w:val="0"/>
        <w:spacing w:lineRule="atLeast" w:line="350" w:before="34" w:after="0"/>
        <w:ind w:left="101" w:right="108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you receive one or more warning or notification messages regarding this patient, press the appropriate key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23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f a message or warning appears, press Enter until the "Would you like to enter one now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OVIDER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ame of the provid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COMMEND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4</w:t>
      </w:r>
    </w:p>
    <w:p>
      <w:pPr>
        <w:sectPr>
          <w:footerReference w:type="even" r:id="rId72"/>
          <w:footerReference w:type="default" r:id="rId73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47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48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149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1958340"/>
                <wp:effectExtent l="1905" t="1905" r="0" b="3810"/>
                <wp:wrapNone/>
                <wp:docPr id="150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8400"/>
                          <a:chOff x="0" y="0"/>
                          <a:chExt cx="6863760" cy="19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58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36.25pt;margin-top:546.45pt;width:540.5pt;height:154.2pt" coordorigin="725,10929" coordsize="10810,3084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2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.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 View Profile//" prompt is displayed at the Patient Information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3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5367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entered within the CPRS GUI is displayed. The "Select Action: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sectPr>
          <w:footerReference w:type="even" r:id="rId74"/>
          <w:footerReference w:type="default" r:id="rId75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51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52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319020"/>
                <wp:effectExtent l="1905" t="1905" r="0" b="0"/>
                <wp:wrapNone/>
                <wp:docPr id="153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36.25pt;margin-top:270.2pt;width:540.5pt;height:182.55pt" coordorigin="725,540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0375</wp:posOffset>
                </wp:positionH>
                <wp:positionV relativeFrom="page">
                  <wp:posOffset>5842635</wp:posOffset>
                </wp:positionV>
                <wp:extent cx="6863715" cy="2074545"/>
                <wp:effectExtent l="1905" t="1905" r="0" b="0"/>
                <wp:wrapNone/>
                <wp:docPr id="154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36.25pt;margin-top:460.05pt;width:540.5pt;height:163.35pt" coordorigin="725,920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0375</wp:posOffset>
                </wp:positionH>
                <wp:positionV relativeFrom="page">
                  <wp:posOffset>8009255</wp:posOffset>
                </wp:positionV>
                <wp:extent cx="6863715" cy="769620"/>
                <wp:effectExtent l="1905" t="1905" r="0" b="3810"/>
                <wp:wrapNone/>
                <wp:docPr id="155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36.25pt;margin-top:630.65pt;width:540.5pt;height:60.6pt" coordorigin="725,1261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32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hort, Long, or NO Profile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5367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entered within the CPRS GUI is displayed. The "Select Action: Quit//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F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.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76"/>
          <w:footerReference w:type="default" r:id="rId7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 until you are at the "Select Item(s):" prompt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156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157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319020"/>
                <wp:effectExtent l="1905" t="1905" r="0" b="0"/>
                <wp:wrapNone/>
                <wp:docPr id="158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36.25pt;margin-top:344.6pt;width:540.5pt;height:182.55pt" coordorigin="725,6892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460375</wp:posOffset>
                </wp:positionH>
                <wp:positionV relativeFrom="page">
                  <wp:posOffset>6787515</wp:posOffset>
                </wp:positionV>
                <wp:extent cx="6863715" cy="2074545"/>
                <wp:effectExtent l="1905" t="1905" r="0" b="0"/>
                <wp:wrapNone/>
                <wp:docPr id="159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36.25pt;margin-top:534.45pt;width:540.5pt;height:163.35pt" coordorigin="725,1068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Item(s): Next Screen//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A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0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Next Screen//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VF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Pre-Exchange DOSES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564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this prompt does not appear, proceed to the next step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DOSE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187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ORDER VERIFIED message appears, and then the "Type &lt;Enter&gt; to continue or '^' to exi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78"/>
          <w:footerReference w:type="default" r:id="rId79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318385"/>
                <wp:effectExtent l="1905" t="1905" r="0" b="0"/>
                <wp:wrapNone/>
                <wp:docPr id="160" name="Shape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8400"/>
                          <a:chOff x="0" y="0"/>
                          <a:chExt cx="6863760" cy="231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58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5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7" style="position:absolute;margin-left:36.25pt;margin-top:72.1pt;width:540.5pt;height:182.55pt" coordorigin="725,1442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460375</wp:posOffset>
                </wp:positionH>
                <wp:positionV relativeFrom="page">
                  <wp:posOffset>3326130</wp:posOffset>
                </wp:positionV>
                <wp:extent cx="6863715" cy="2319020"/>
                <wp:effectExtent l="1905" t="1905" r="0" b="0"/>
                <wp:wrapNone/>
                <wp:docPr id="161" name="Shape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8" style="position:absolute;margin-left:36.25pt;margin-top:261.9pt;width:540.5pt;height:182.6pt" coordorigin="725,5238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0375</wp:posOffset>
                </wp:positionH>
                <wp:positionV relativeFrom="page">
                  <wp:posOffset>5737225</wp:posOffset>
                </wp:positionV>
                <wp:extent cx="6863715" cy="2074545"/>
                <wp:effectExtent l="1905" t="1905" r="0" b="0"/>
                <wp:wrapNone/>
                <wp:docPr id="162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36.25pt;margin-top:451.75pt;width:540.5pt;height:163.3pt" coordorigin="725,903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60375</wp:posOffset>
                </wp:positionH>
                <wp:positionV relativeFrom="page">
                  <wp:posOffset>7903845</wp:posOffset>
                </wp:positionV>
                <wp:extent cx="6863715" cy="1165860"/>
                <wp:effectExtent l="1905" t="1905" r="0" b="3810"/>
                <wp:wrapNone/>
                <wp:docPr id="163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36.25pt;margin-top:622.35pt;width:540.5pt;height:91.8pt" coordorigin="725,12447" coordsize="10810,1836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Action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67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The medication's status is now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9438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6</w:t>
      </w:r>
    </w:p>
    <w:p>
      <w:pPr>
        <w:pStyle w:val="Normal"/>
        <w:widowControl w:val="false"/>
        <w:bidi w:val="0"/>
        <w:spacing w:before="53" w:after="0"/>
        <w:ind w:left="101" w:right="8999" w:hanging="0"/>
        <w:jc w:val="both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9293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844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8910" w:hanging="0"/>
        <w:jc w:val="both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80" w:before="88" w:after="0"/>
        <w:ind w:left="101" w:right="6777" w:hanging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 Quit//" prompt is displayed. NOTE: The medication's status is now ACTIV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69" w:after="0"/>
        <w:ind w:left="101" w:right="9497" w:hanging="0"/>
        <w:jc w:val="both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58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DO YOU NEED TO PRINT THIS REPORT AGAIN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80"/>
          <w:footerReference w:type="default" r:id="rId81"/>
          <w:type w:val="nextPage"/>
          <w:pgSz w:w="12240" w:h="15840"/>
          <w:pgMar w:left="740" w:right="12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PATIENT:" 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64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165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708660"/>
                <wp:effectExtent l="1905" t="1905" r="0" b="0"/>
                <wp:wrapNone/>
                <wp:docPr id="166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36.25pt;margin-top:313.4pt;width:540.5pt;height:55.75pt" coordorigin="725,6268" coordsize="10810,111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0375</wp:posOffset>
                </wp:positionH>
                <wp:positionV relativeFrom="page">
                  <wp:posOffset>4780915</wp:posOffset>
                </wp:positionV>
                <wp:extent cx="6863715" cy="2074545"/>
                <wp:effectExtent l="1905" t="1905" r="0" b="0"/>
                <wp:wrapNone/>
                <wp:docPr id="167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36.25pt;margin-top:376.45pt;width:540.5pt;height:163.35pt" coordorigin="725,7529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0375</wp:posOffset>
                </wp:positionH>
                <wp:positionV relativeFrom="page">
                  <wp:posOffset>6947535</wp:posOffset>
                </wp:positionV>
                <wp:extent cx="6863715" cy="2049780"/>
                <wp:effectExtent l="1905" t="1905" r="0" b="3810"/>
                <wp:wrapNone/>
                <wp:docPr id="168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49840"/>
                          <a:chOff x="0" y="0"/>
                          <a:chExt cx="6863760" cy="20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4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49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36.25pt;margin-top:547.05pt;width:540.5pt;height:161.4pt" coordorigin="725,10941" coordsize="10810,322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3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0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*** CPRS - Orders - InPatient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896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turn to CPRS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5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PRS Orders page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File and then click Refresh Patient Informa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249" w:before="88" w:after="0"/>
        <w:ind w:left="101" w:right="5901" w:hanging="0"/>
        <w:rPr/>
      </w:pPr>
      <w:r>
        <w:rPr>
          <w:rFonts w:cs="Arial" w:ascii="Arial" w:hAnsi="Arial"/>
          <w:color w:val="000000"/>
          <w:sz w:val="16"/>
          <w:szCs w:val="16"/>
        </w:rPr>
        <w:t>CPRS refreshes the patient information on the Orders page. NOTE: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-The medication has changed from "pending" to "active" under the "Status" column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82"/>
          <w:footerReference w:type="default" r:id="rId83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458" w:before="0" w:after="0"/>
        <w:ind w:left="101" w:right="144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-If you receive one or more warning or notification messages regarding this patient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0375</wp:posOffset>
                </wp:positionH>
                <wp:positionV relativeFrom="paragraph">
                  <wp:posOffset>63500</wp:posOffset>
                </wp:positionV>
                <wp:extent cx="6863715" cy="532765"/>
                <wp:effectExtent l="1905" t="2540" r="0" b="0"/>
                <wp:wrapNone/>
                <wp:docPr id="169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532800"/>
                          <a:chOff x="0" y="0"/>
                          <a:chExt cx="6863760" cy="5328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0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36.25pt;margin-top:5pt;width:540.5pt;height:41.95pt" coordorigin="725,100" coordsize="10810,839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3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*** BCMA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460375</wp:posOffset>
                </wp:positionH>
                <wp:positionV relativeFrom="paragraph">
                  <wp:posOffset>-841375</wp:posOffset>
                </wp:positionV>
                <wp:extent cx="6863715" cy="708025"/>
                <wp:effectExtent l="1905" t="1905" r="0" b="0"/>
                <wp:wrapNone/>
                <wp:docPr id="170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120"/>
                          <a:chOff x="0" y="0"/>
                          <a:chExt cx="6863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36.25pt;margin-top:-66.25pt;width:540.5pt;height:55.75pt" coordorigin="725,-1325" coordsize="10810,1115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g in to BCMA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6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Bar Code Med Admin application launche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0375</wp:posOffset>
                </wp:positionH>
                <wp:positionV relativeFrom="paragraph">
                  <wp:posOffset>-2207895</wp:posOffset>
                </wp:positionV>
                <wp:extent cx="6863715" cy="2074545"/>
                <wp:effectExtent l="1905" t="1905" r="0" b="0"/>
                <wp:wrapNone/>
                <wp:docPr id="171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36.25pt;margin-top:-173.85pt;width:540.5pt;height:163.35pt" coordorigin="725,-3477" coordsize="10810,3267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58" w:hanging="0"/>
        <w:rPr/>
      </w:pPr>
      <w:r>
        <w:rPr>
          <w:rFonts w:cs="Arial" w:ascii="Arial" w:hAnsi="Arial"/>
          <w:color w:val="000000"/>
          <w:sz w:val="16"/>
          <w:szCs w:val="16"/>
        </w:rPr>
        <w:t>If the user is associated with two or more Divisions, double-click a Division to continue. If the user is associated with only one Division, go to the next step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1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Bar Code Medication Administration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60375</wp:posOffset>
                </wp:positionH>
                <wp:positionV relativeFrom="paragraph">
                  <wp:posOffset>383540</wp:posOffset>
                </wp:positionV>
                <wp:extent cx="6863715" cy="2319020"/>
                <wp:effectExtent l="1905" t="1905" r="0" b="0"/>
                <wp:wrapNone/>
                <wp:docPr id="172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36.25pt;margin-top:30.2pt;width:540.5pt;height:182.55pt" coordorigin="725,604" coordsize="10810,3651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0375</wp:posOffset>
                </wp:positionH>
                <wp:positionV relativeFrom="paragraph">
                  <wp:posOffset>-2329815</wp:posOffset>
                </wp:positionV>
                <wp:extent cx="6863715" cy="2196465"/>
                <wp:effectExtent l="1905" t="1905" r="0" b="0"/>
                <wp:wrapNone/>
                <wp:docPr id="173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196360"/>
                          <a:chOff x="0" y="0"/>
                          <a:chExt cx="6863760" cy="21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37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83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36.25pt;margin-top:-183.45pt;width:540.5pt;height:172.95pt" coordorigin="725,-3669" coordsize="10810,3459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user's Electronic Signature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BCMA - Patient Select window appear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89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additional window appears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84"/>
          <w:footerReference w:type="default" r:id="rId85"/>
          <w:type w:val="nextPage"/>
          <w:pgSz w:w="12240" w:h="15840"/>
          <w:pgMar w:left="740" w:right="8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174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440940"/>
                <wp:effectExtent l="1905" t="1905" r="0" b="0"/>
                <wp:wrapNone/>
                <wp:docPr id="175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440800"/>
                          <a:chOff x="0" y="0"/>
                          <a:chExt cx="6863760" cy="244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82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28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36.25pt;margin-top:242.7pt;width:540.5pt;height:192.2pt" coordorigin="725,4854" coordsize="10810,38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0375</wp:posOffset>
                </wp:positionH>
                <wp:positionV relativeFrom="page">
                  <wp:posOffset>5615305</wp:posOffset>
                </wp:positionV>
                <wp:extent cx="6863715" cy="2074545"/>
                <wp:effectExtent l="1905" t="1905" r="0" b="0"/>
                <wp:wrapNone/>
                <wp:docPr id="176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36.25pt;margin-top:442.15pt;width:540.5pt;height:163.35pt" coordorigin="725,8843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0375</wp:posOffset>
                </wp:positionH>
                <wp:positionV relativeFrom="page">
                  <wp:posOffset>7781925</wp:posOffset>
                </wp:positionV>
                <wp:extent cx="6863715" cy="1165860"/>
                <wp:effectExtent l="1905" t="1905" r="0" b="3810"/>
                <wp:wrapNone/>
                <wp:docPr id="177" name="Shape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4" style="position:absolute;margin-left:36.25pt;margin-top:612.75pt;width:540.5pt;height:91.8pt" coordorigin="725,12255" coordsize="10810,1836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4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patient used previously in this test, highlight the patient, and then click OK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BCMA - Patient Confirmation window appear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auto" w:line="249" w:before="88" w:after="0"/>
        <w:ind w:left="101" w:right="56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checkbox in the lower-left corner that states: "I have confirmed this patient's identity using two acceptable forms of patient identifiers" and then click YES to continue.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BCMA displays the Bar Code Medication Administration window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73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NOTE: If an additional window appears, click the appropriate button to continue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Unit Dose tab if not already select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187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's information is displayed, along with the medication that was just ordered and processed by the Pharmacis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On the Unit Dose tab, click the medication that was just ordered and processed by the Pharmacis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86"/>
          <w:footerReference w:type="default" r:id="rId87"/>
          <w:type w:val="nextPage"/>
          <w:pgSz w:w="12240" w:h="15840"/>
          <w:pgMar w:left="740" w:right="96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is highlighted and the Missing Dose button is enabled on the task bar above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78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075180"/>
                <wp:effectExtent l="1905" t="1905" r="0" b="0"/>
                <wp:wrapNone/>
                <wp:docPr id="179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36.25pt;margin-top:142.8pt;width:540.5pt;height:163.4pt" coordorigin="725,285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0375</wp:posOffset>
                </wp:positionH>
                <wp:positionV relativeFrom="page">
                  <wp:posOffset>3980180</wp:posOffset>
                </wp:positionV>
                <wp:extent cx="6863715" cy="2075180"/>
                <wp:effectExtent l="1905" t="1905" r="0" b="0"/>
                <wp:wrapNone/>
                <wp:docPr id="180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36.25pt;margin-top:313.4pt;width:540.5pt;height:163.35pt" coordorigin="725,6268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0375</wp:posOffset>
                </wp:positionH>
                <wp:positionV relativeFrom="page">
                  <wp:posOffset>6147435</wp:posOffset>
                </wp:positionV>
                <wp:extent cx="6863715" cy="2074545"/>
                <wp:effectExtent l="1905" t="1905" r="0" b="0"/>
                <wp:wrapNone/>
                <wp:docPr id="181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36.25pt;margin-top:484.05pt;width:540.5pt;height:163.35pt" coordorigin="725,968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60375</wp:posOffset>
                </wp:positionH>
                <wp:positionV relativeFrom="page">
                  <wp:posOffset>8314055</wp:posOffset>
                </wp:positionV>
                <wp:extent cx="6863715" cy="708660"/>
                <wp:effectExtent l="1905" t="1905" r="0" b="0"/>
                <wp:wrapNone/>
                <wp:docPr id="182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36.25pt;margin-top:654.65pt;width:540.5pt;height:55.8pt" coordorigin="725,13093" coordsize="10810,1116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the Missing Dose button on the task ba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2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ing Dose Request window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omplete the </w:t>
      </w:r>
      <w:r>
        <w:rPr>
          <w:rFonts w:cs="Arial" w:ascii="Arial" w:hAnsi="Arial"/>
          <w:color w:val="0000FF"/>
          <w:sz w:val="16"/>
          <w:szCs w:val="16"/>
        </w:rPr>
        <w:t xml:space="preserve">Date@Time </w:t>
      </w:r>
      <w:r>
        <w:rPr>
          <w:rFonts w:cs="Arial" w:ascii="Arial" w:hAnsi="Arial"/>
          <w:color w:val="000000"/>
          <w:sz w:val="16"/>
          <w:szCs w:val="16"/>
        </w:rPr>
        <w:t>Needed and Reason fields, and then click Submi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Information window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Click OK to close the Information window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Unit Dose tab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4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88"/>
          <w:footerReference w:type="default" r:id="rId89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45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*** In VistA and verify BCMA Note ***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183" name="Shape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0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184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185" name="Shape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2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186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5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101" w:right="9031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Return to VistA.</w:t>
      </w:r>
    </w:p>
    <w:p>
      <w:pPr>
        <w:pStyle w:val="Normal"/>
        <w:widowControl w:val="false"/>
        <w:bidi w:val="0"/>
        <w:spacing w:before="82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Inpatient Order Entry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patient used previously in CPRS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23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f a message or warning appears, press Enter until the "Would you like to enter one now?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N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7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OVIDER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even" r:id="rId90"/>
          <w:footerReference w:type="default" r:id="rId91"/>
          <w:type w:val="nextPage"/>
          <w:pgSz w:w="12240" w:h="15840"/>
          <w:pgMar w:left="740" w:right="12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187" name="Shape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4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188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075180"/>
                <wp:effectExtent l="1905" t="1905" r="0" b="0"/>
                <wp:wrapNone/>
                <wp:docPr id="189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36.25pt;margin-top:270.2pt;width:540.5pt;height:163.35pt" coordorigin="725,54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0375</wp:posOffset>
                </wp:positionH>
                <wp:positionV relativeFrom="page">
                  <wp:posOffset>5598795</wp:posOffset>
                </wp:positionV>
                <wp:extent cx="6863715" cy="2074545"/>
                <wp:effectExtent l="1905" t="1905" r="0" b="0"/>
                <wp:wrapNone/>
                <wp:docPr id="190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36.25pt;margin-top:440.85pt;width:540.5pt;height:163.35pt" coordorigin="725,881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0375</wp:posOffset>
                </wp:positionH>
                <wp:positionV relativeFrom="page">
                  <wp:posOffset>7765415</wp:posOffset>
                </wp:positionV>
                <wp:extent cx="6863715" cy="1165860"/>
                <wp:effectExtent l="1905" t="1905" r="0" b="3810"/>
                <wp:wrapNone/>
                <wp:docPr id="191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166040"/>
                          <a:chOff x="0" y="0"/>
                          <a:chExt cx="6863760" cy="116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6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36.25pt;margin-top:611.45pt;width:540.5pt;height:91.8pt" coordorigin="725,12229" coordsize="10810,1836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ame of the provider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65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RECOMMENDA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2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28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Press Return to continue….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93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 View Profile//" prompt is displayed at the Patient Information scree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sectPr>
          <w:footerReference w:type="even" r:id="rId92"/>
          <w:footerReference w:type="default" r:id="rId93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hort, Long, or NO Profile?" prompt is displayed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807720"/>
                <wp:effectExtent l="1905" t="1905" r="0" b="0"/>
                <wp:wrapNone/>
                <wp:docPr id="192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807840"/>
                          <a:chOff x="0" y="0"/>
                          <a:chExt cx="6863760" cy="807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4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4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36.25pt;margin-top:71.95pt;width:540.5pt;height:63.6pt" coordorigin="725,1439" coordsize="10810,127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0375</wp:posOffset>
                </wp:positionH>
                <wp:positionV relativeFrom="page">
                  <wp:posOffset>1813560</wp:posOffset>
                </wp:positionV>
                <wp:extent cx="6863715" cy="2319020"/>
                <wp:effectExtent l="1905" t="1905" r="0" b="0"/>
                <wp:wrapNone/>
                <wp:docPr id="193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36.25pt;margin-top:142.8pt;width:540.5pt;height:182.55pt" coordorigin="725,2856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0375</wp:posOffset>
                </wp:positionH>
                <wp:positionV relativeFrom="page">
                  <wp:posOffset>4224020</wp:posOffset>
                </wp:positionV>
                <wp:extent cx="6863715" cy="2075180"/>
                <wp:effectExtent l="1905" t="1905" r="0" b="0"/>
                <wp:wrapNone/>
                <wp:docPr id="194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36.25pt;margin-top:332.6pt;width:540.5pt;height:163.4pt" coordorigin="725,665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0375</wp:posOffset>
                </wp:positionH>
                <wp:positionV relativeFrom="page">
                  <wp:posOffset>6391275</wp:posOffset>
                </wp:positionV>
                <wp:extent cx="6863715" cy="2074545"/>
                <wp:effectExtent l="1905" t="1905" r="0" b="0"/>
                <wp:wrapNone/>
                <wp:docPr id="195" name="Shape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2" style="position:absolute;margin-left:36.25pt;margin-top:503.25pt;width:540.5pt;height:163.35pt" coordorigin="725,10065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60375</wp:posOffset>
                </wp:positionH>
                <wp:positionV relativeFrom="page">
                  <wp:posOffset>8557895</wp:posOffset>
                </wp:positionV>
                <wp:extent cx="6863715" cy="373380"/>
                <wp:effectExtent l="1905" t="1905" r="0" b="3810"/>
                <wp:wrapNone/>
                <wp:docPr id="196" name="Shape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3" style="position:absolute;margin-left:36.25pt;margin-top:673.85pt;width:540.5pt;height:29.4pt" coordorigin="725,1347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HOR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99" w:before="88" w:after="0"/>
        <w:ind w:left="101" w:right="5367" w:hanging="0"/>
        <w:rPr/>
      </w:pPr>
      <w:r>
        <w:rPr>
          <w:rFonts w:cs="Arial" w:ascii="Arial" w:hAnsi="Arial"/>
          <w:color w:val="000000"/>
          <w:sz w:val="16"/>
          <w:szCs w:val="16"/>
        </w:rPr>
        <w:t>The medication that was entered within the CPRS GUI is displayed. The "Select Action:" prompt is displayed.</w:t>
      </w:r>
    </w:p>
    <w:p>
      <w:pPr>
        <w:pStyle w:val="Normal"/>
        <w:widowControl w:val="false"/>
        <w:bidi w:val="0"/>
        <w:spacing w:lineRule="exact" w:line="158"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O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9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ORDER:" 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Select the medication that was ordered in CPRS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tem(s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6</w:t>
      </w:r>
    </w:p>
    <w:p>
      <w:pPr>
        <w:sectPr>
          <w:footerReference w:type="even" r:id="rId94"/>
          <w:footerReference w:type="default" r:id="rId95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600200"/>
                <wp:effectExtent l="1905" t="1905" r="0" b="0"/>
                <wp:wrapNone/>
                <wp:docPr id="197" name="Shape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600200"/>
                          <a:chOff x="0" y="0"/>
                          <a:chExt cx="6863760" cy="1600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76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7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4" style="position:absolute;margin-left:36.25pt;margin-top:71.95pt;width:540.5pt;height:126.05pt" coordorigin="725,1439" coordsize="10810,25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0375</wp:posOffset>
                </wp:positionH>
                <wp:positionV relativeFrom="page">
                  <wp:posOffset>2606040</wp:posOffset>
                </wp:positionV>
                <wp:extent cx="6863715" cy="2075180"/>
                <wp:effectExtent l="1905" t="1905" r="0" b="0"/>
                <wp:wrapNone/>
                <wp:docPr id="198" name="Shape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5" style="position:absolute;margin-left:36.25pt;margin-top:205.2pt;width:540.5pt;height:163.35pt" coordorigin="725,4104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60375</wp:posOffset>
                </wp:positionH>
                <wp:positionV relativeFrom="page">
                  <wp:posOffset>4772660</wp:posOffset>
                </wp:positionV>
                <wp:extent cx="6863715" cy="2075180"/>
                <wp:effectExtent l="1905" t="1905" r="0" b="0"/>
                <wp:wrapNone/>
                <wp:docPr id="199" name="Shape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6" style="position:absolute;margin-left:36.25pt;margin-top:375.8pt;width:540.5pt;height:163.4pt" coordorigin="725,7516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0375</wp:posOffset>
                </wp:positionH>
                <wp:positionV relativeFrom="page">
                  <wp:posOffset>6939915</wp:posOffset>
                </wp:positionV>
                <wp:extent cx="6863715" cy="2074545"/>
                <wp:effectExtent l="1905" t="1905" r="0" b="0"/>
                <wp:wrapNone/>
                <wp:docPr id="200" name="Shape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7" style="position:absolute;margin-left:36.25pt;margin-top:546.45pt;width:540.5pt;height:163.35pt" coordorigin="725,1092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"BCMA ORDER LAST ACTION:" is displayed with today's date and time under #4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374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essage "BCMA ORDER LAST ACTION:" was displayed with the correct informatio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U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27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Ac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QU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04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PATIENT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6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Unit Dose Medications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96"/>
          <w:footerReference w:type="default" r:id="rId9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201" name="Shape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8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708660"/>
                <wp:effectExtent l="1905" t="1905" r="0" b="0"/>
                <wp:wrapNone/>
                <wp:docPr id="202" name="Shape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08840"/>
                          <a:chOff x="0" y="0"/>
                          <a:chExt cx="686376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88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5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9" style="position:absolute;margin-left:36.25pt;margin-top:242.7pt;width:540.5pt;height:55.8pt" coordorigin="725,4854" coordsize="10810,1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0375</wp:posOffset>
                </wp:positionH>
                <wp:positionV relativeFrom="page">
                  <wp:posOffset>3883025</wp:posOffset>
                </wp:positionV>
                <wp:extent cx="6863715" cy="2074545"/>
                <wp:effectExtent l="1905" t="1905" r="0" b="0"/>
                <wp:wrapNone/>
                <wp:docPr id="203" name="Shape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0" style="position:absolute;margin-left:36.25pt;margin-top:305.75pt;width:540.5pt;height:163.35pt" coordorigin="725,6115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60375</wp:posOffset>
                </wp:positionH>
                <wp:positionV relativeFrom="page">
                  <wp:posOffset>6049645</wp:posOffset>
                </wp:positionV>
                <wp:extent cx="6863715" cy="2075180"/>
                <wp:effectExtent l="1905" t="1905" r="0" b="0"/>
                <wp:wrapNone/>
                <wp:docPr id="204" name="Shape2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1" style="position:absolute;margin-left:36.25pt;margin-top:476.35pt;width:540.5pt;height:163.4pt" coordorigin="725,9527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0375</wp:posOffset>
                </wp:positionH>
                <wp:positionV relativeFrom="page">
                  <wp:posOffset>8216265</wp:posOffset>
                </wp:positionV>
                <wp:extent cx="6863715" cy="769620"/>
                <wp:effectExtent l="1905" t="1905" r="0" b="3810"/>
                <wp:wrapNone/>
                <wp:docPr id="205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36.25pt;margin-top:646.95pt;width:540.5pt;height:60.6pt" coordorigin="725,12939" coordsize="10810,1212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7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ss Enter to continue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37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Inpatient Pharmacy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1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lineRule="exact" w:line="180" w:before="88" w:after="0"/>
        <w:ind w:left="145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</w:rPr>
        <w:t>*** View Missing Dose Request Report ***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BARC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Missing Dose Followu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50" w:hanging="0"/>
        <w:rPr/>
      </w:pPr>
      <w:r>
        <w:rPr>
          <w:rFonts w:cs="Arial" w:ascii="Arial" w:hAnsi="Arial"/>
          <w:color w:val="000000"/>
          <w:sz w:val="16"/>
          <w:szCs w:val="16"/>
        </w:rPr>
        <w:t>The "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A/O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98"/>
          <w:footerReference w:type="default" r:id="rId99"/>
          <w:type w:val="nextPage"/>
          <w:pgSz w:w="12240" w:h="15840"/>
          <w:pgMar w:left="740" w:right="12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One and then press Enter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06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319020"/>
                <wp:effectExtent l="1905" t="1905" r="0" b="0"/>
                <wp:wrapNone/>
                <wp:docPr id="207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36.25pt;margin-top:174pt;width:540.5pt;height:182.6pt" coordorigin="725,3480" coordsize="10810,3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60375</wp:posOffset>
                </wp:positionH>
                <wp:positionV relativeFrom="page">
                  <wp:posOffset>4620260</wp:posOffset>
                </wp:positionV>
                <wp:extent cx="6863715" cy="2075180"/>
                <wp:effectExtent l="1905" t="1905" r="0" b="0"/>
                <wp:wrapNone/>
                <wp:docPr id="208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36.25pt;margin-top:363.8pt;width:540.5pt;height:163.35pt" coordorigin="725,7276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60375</wp:posOffset>
                </wp:positionH>
                <wp:positionV relativeFrom="page">
                  <wp:posOffset>6787515</wp:posOffset>
                </wp:positionV>
                <wp:extent cx="6863715" cy="2074545"/>
                <wp:effectExtent l="1905" t="1905" r="0" b="0"/>
                <wp:wrapNone/>
                <wp:docPr id="209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36.25pt;margin-top:534.45pt;width:540.5pt;height:163.35pt" coordorigin="725,10689" coordsize="10810,3267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Divis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Division in which the patient is located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issing Dose Requests Repor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379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issing Dose Request # (&lt;RET&gt; to continue, '^' to quit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first Missing Dose Request shows the correct patient along with the medication that was ordered earli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93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first Missing Dose Request shows the correct patient and medication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the reques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9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ing Dose Request form appear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100"/>
          <w:footerReference w:type="default" r:id="rId101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210" name="Shape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7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211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212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213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7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e correct Missing Dose Reques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993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orrect Missing Dose Reques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correct Division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1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ivision information is correc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ing the arrow keys, move the cursor to Dose Delivered, Delivery Date/Time, and Pharmacy Reason Needed and enter the required information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Dose Delivered, Delivery Date/Time, and Pharmacy Reason Needed are enter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ing the arrow keys, move the cursor down to the "COMMAND:"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36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ursor is at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even" r:id="rId102"/>
          <w:footerReference w:type="default" r:id="rId103"/>
          <w:type w:val="nextPage"/>
          <w:pgSz w:w="12240" w:h="15840"/>
          <w:pgMar w:left="740" w:right="98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14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075180"/>
                <wp:effectExtent l="1905" t="1905" r="0" b="0"/>
                <wp:wrapNone/>
                <wp:docPr id="215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36.25pt;margin-top:99.6pt;width:540.5pt;height:163.4pt" coordorigin="725,19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60375</wp:posOffset>
                </wp:positionH>
                <wp:positionV relativeFrom="page">
                  <wp:posOffset>3431540</wp:posOffset>
                </wp:positionV>
                <wp:extent cx="6863715" cy="2319020"/>
                <wp:effectExtent l="1905" t="1905" r="0" b="0"/>
                <wp:wrapNone/>
                <wp:docPr id="216" name="Shape2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3" style="position:absolute;margin-left:36.25pt;margin-top:270.2pt;width:540.5pt;height:182.55pt" coordorigin="725,5404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60375</wp:posOffset>
                </wp:positionH>
                <wp:positionV relativeFrom="page">
                  <wp:posOffset>5842635</wp:posOffset>
                </wp:positionV>
                <wp:extent cx="6863715" cy="2074545"/>
                <wp:effectExtent l="1905" t="1905" r="0" b="0"/>
                <wp:wrapNone/>
                <wp:docPr id="217" name="Shape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4" style="position:absolute;margin-left:36.25pt;margin-top:460.05pt;width:540.5pt;height:163.35pt" coordorigin="725,920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60375</wp:posOffset>
                </wp:positionH>
                <wp:positionV relativeFrom="page">
                  <wp:posOffset>8009255</wp:posOffset>
                </wp:positionV>
                <wp:extent cx="6863715" cy="769620"/>
                <wp:effectExtent l="1905" t="1905" r="0" b="3810"/>
                <wp:wrapNone/>
                <wp:docPr id="218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36.25pt;margin-top:630.65pt;width:540.5pt;height:60.6pt" coordorigin="725,1261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av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ursor is at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Exit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If there was only one request, the "Select Medication Administration Menu Pharmacy Option:" promp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148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If there were additional requests, the "Select Missing Dose Request # (&lt;RET&gt; to continue, '^' to quit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PatientA request is no longer pres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9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report is no longer presen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104"/>
          <w:footerReference w:type="default" r:id="rId105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^ and then press Enter.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19" name="Shape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6" style="position:absolute;margin-left:36.25pt;margin-top:71.95pt;width:540.45pt;height:94.8pt" coordorigin="725,1439" coordsize="10809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1953260"/>
                <wp:effectExtent l="1905" t="1905" r="0" b="0"/>
                <wp:wrapNone/>
                <wp:docPr id="220" name="Shape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953360"/>
                          <a:chOff x="0" y="0"/>
                          <a:chExt cx="6863760" cy="195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040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40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7" style="position:absolute;margin-left:36.25pt;margin-top:174pt;width:540.45pt;height:153.8pt" coordorigin="725,3480" coordsize="10809,307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54660</wp:posOffset>
                </wp:positionH>
                <wp:positionV relativeFrom="page">
                  <wp:posOffset>4565015</wp:posOffset>
                </wp:positionV>
                <wp:extent cx="6873240" cy="146050"/>
                <wp:effectExtent l="3810" t="4445" r="0" b="0"/>
                <wp:wrapNone/>
                <wp:docPr id="221" name="Shape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160"/>
                          <a:chOff x="0" y="0"/>
                          <a:chExt cx="6873120" cy="14616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6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088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656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088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656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828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20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8" style="position:absolute;margin-left:35.8pt;margin-top:359.45pt;width:541.2pt;height:11.5pt" coordorigin="716,7189" coordsize="10824,230">
                <v:rect id="shape_0" fillcolor="#e6e6e6" stroked="f" o:allowincell="f" style="position:absolute;left:725;top:7222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72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7222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72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7222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"Select Medication Administration Menu Pharmacy Option:" prompt is display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6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sectPr>
          <w:footerReference w:type="even" r:id="rId106"/>
          <w:footerReference w:type="default" r:id="rId107"/>
          <w:type w:val="nextPage"/>
          <w:pgSz w:w="12240" w:h="15840"/>
          <w:pgMar w:left="62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p>
      <w:pPr>
        <w:pStyle w:val="Normal"/>
        <w:widowControl w:val="false"/>
        <w:bidi w:val="0"/>
        <w:spacing w:lineRule="exact" w:line="160" w:before="1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pBdr/>
        <w:bidi w:val="0"/>
        <w:spacing w:lineRule="atLeast" w:line="460" w:before="0" w:after="0"/>
        <w:ind w:left="0" w:right="0" w:hanging="0"/>
        <w:rPr>
          <w:rFonts w:ascii="Times New Roman" w:hAnsi="Times New Roman"/>
          <w:sz w:val="24"/>
          <w:szCs w:val="24"/>
        </w:rPr>
        <w:framePr w:w="23" w:h="460" w:x="0" w:y="0" w:hSpace="0" w:vSpace="0" w:wrap="notBeside" w:vAnchor="text" w:hAnchor="margin" w:hRule="exact"/>
        <w:pBdr/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21" w:after="0"/>
        <w:ind w:left="561" w:right="-20" w:hanging="0"/>
        <w:rPr/>
      </w:pPr>
      <w:hyperlink r:id="rId108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190119: PSB*3.0*111 - INC1537335 - Functional Testing - Missing Dos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-43180</wp:posOffset>
                </wp:positionV>
                <wp:extent cx="292100" cy="292100"/>
                <wp:effectExtent l="0" t="0" r="0" b="0"/>
                <wp:wrapNone/>
                <wp:docPr id="2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pt;height:23pt;mso-wrap-distance-left:5.7pt;mso-wrap-distance-right:5.7pt;mso-wrap-distance-top:5.7pt;mso-wrap-distance-bottom:5.7pt;margin-top:-3.4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37" w:after="0"/>
        <w:ind w:left="100" w:right="-20" w:hanging="0"/>
        <w:rPr/>
      </w:pPr>
      <w:hyperlink r:id="rId109">
        <w:r>
          <w:rPr>
            <w:rFonts w:cs="Arial" w:ascii="Arial" w:hAnsi="Arial"/>
            <w:b/>
            <w:bCs/>
            <w:color w:val="3087B3"/>
            <w:sz w:val="30"/>
            <w:szCs w:val="30"/>
          </w:rPr>
          <w:t>Followup list is not updating for ONE division selection</w:t>
        </w:r>
      </w:hyperlink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tLeast" w:line="470" w:before="2" w:after="0"/>
        <w:ind w:left="100" w:right="153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Creation Date:  </w:t>
      </w:r>
      <w:r>
        <w:rPr>
          <w:rFonts w:cs="Arial" w:ascii="Arial" w:hAnsi="Arial"/>
          <w:color w:val="5E5E5E"/>
          <w:sz w:val="16"/>
          <w:szCs w:val="16"/>
        </w:rPr>
        <w:t>Jul 30, 2018 1:43:46 AM (UTC-05:00)</w:t>
        <w:tab/>
      </w:r>
      <w:r>
        <w:rPr>
          <w:rFonts w:cs="Arial" w:ascii="Arial" w:hAnsi="Arial"/>
          <w:color w:val="000000"/>
          <w:sz w:val="16"/>
          <w:szCs w:val="16"/>
        </w:rPr>
        <w:t>Last Modified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Jul 31, 2018 12:33:29 PM (UTC-05:00) </w:t>
      </w:r>
      <w:r>
        <w:rPr>
          <w:rFonts w:cs="Arial" w:ascii="Arial" w:hAnsi="Arial"/>
          <w:color w:val="000000"/>
          <w:sz w:val="16"/>
          <w:szCs w:val="16"/>
        </w:rPr>
        <w:t xml:space="preserve">State:  </w:t>
      </w:r>
      <w:r>
        <w:rPr>
          <w:rFonts w:cs="Arial" w:ascii="Arial" w:hAnsi="Arial"/>
          <w:color w:val="5E5E5E"/>
          <w:sz w:val="16"/>
          <w:szCs w:val="16"/>
        </w:rPr>
        <w:t>Approved</w:t>
      </w:r>
    </w:p>
    <w:p>
      <w:pPr>
        <w:pStyle w:val="Normal"/>
        <w:widowControl w:val="false"/>
        <w:tabs>
          <w:tab w:val="clear" w:pos="720"/>
          <w:tab w:val="left" w:pos="5500" w:leader="none"/>
        </w:tabs>
        <w:bidi w:val="0"/>
        <w:spacing w:lineRule="auto" w:line="300" w:before="48" w:after="0"/>
        <w:ind w:left="100" w:right="3025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Originator:  </w:t>
      </w:r>
      <w:r>
        <w:rPr>
          <w:rFonts w:cs="Arial" w:ascii="Arial" w:hAnsi="Arial"/>
          <w:color w:val="5E5E5E"/>
          <w:sz w:val="16"/>
          <w:szCs w:val="16"/>
        </w:rPr>
        <w:t>Leckie, David R.(Leidos)</w:t>
        <w:tab/>
      </w:r>
      <w:r>
        <w:rPr>
          <w:rFonts w:cs="Arial" w:ascii="Arial" w:hAnsi="Arial"/>
          <w:color w:val="000000"/>
          <w:sz w:val="16"/>
          <w:szCs w:val="16"/>
        </w:rPr>
        <w:t>Owner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5E5E5E"/>
          <w:sz w:val="16"/>
          <w:szCs w:val="16"/>
        </w:rPr>
        <w:t xml:space="preserve">Leckie, David R.(Leidos) </w:t>
      </w:r>
      <w:r>
        <w:rPr>
          <w:rFonts w:cs="Arial" w:ascii="Arial" w:hAnsi="Arial"/>
          <w:color w:val="000000"/>
          <w:sz w:val="16"/>
          <w:szCs w:val="16"/>
        </w:rPr>
        <w:t xml:space="preserve">Type:  </w:t>
      </w:r>
      <w:r>
        <w:rPr>
          <w:rFonts w:cs="Arial" w:ascii="Arial" w:hAnsi="Arial"/>
          <w:color w:val="5E5E5E"/>
          <w:sz w:val="16"/>
          <w:szCs w:val="16"/>
        </w:rPr>
        <w:t>Manual</w:t>
      </w:r>
    </w:p>
    <w:p>
      <w:pPr>
        <w:pStyle w:val="Normal"/>
        <w:widowControl w:val="false"/>
        <w:bidi w:val="0"/>
        <w:spacing w:before="1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Data: 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lineRule="exact" w:line="180" w:before="8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Description:  </w:t>
      </w:r>
      <w:r>
        <w:rPr>
          <w:rFonts w:cs="Arial" w:ascii="Arial" w:hAnsi="Arial"/>
          <w:color w:val="5E5E5E"/>
          <w:sz w:val="16"/>
          <w:szCs w:val="16"/>
        </w:rPr>
        <w:t>This Test Script lists the steps for the Functional Testing of EPIP Patch PSB*3.0*111 for the INC1537355 Missing Dose Report by Division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5E5E5E"/>
          <w:sz w:val="16"/>
          <w:szCs w:val="16"/>
        </w:rPr>
        <w:t>Patch For A Patch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</w:rPr>
        <w:t>Summary</w:t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Normal"/>
        <w:widowControl w:val="false"/>
        <w:bidi w:val="0"/>
        <w:spacing w:before="8" w:after="0"/>
        <w:ind w:left="10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>Integration Test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Formal Review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60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General Comments</w:t>
      </w:r>
    </w:p>
    <w:p>
      <w:pPr>
        <w:pStyle w:val="Normal"/>
        <w:widowControl w:val="false"/>
        <w:bidi w:val="0"/>
        <w:spacing w:lineRule="exact" w:line="280" w:before="3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51485</wp:posOffset>
                </wp:positionH>
                <wp:positionV relativeFrom="paragraph">
                  <wp:posOffset>-309245</wp:posOffset>
                </wp:positionV>
                <wp:extent cx="6879590" cy="177165"/>
                <wp:effectExtent l="4445" t="4445" r="0" b="0"/>
                <wp:wrapNone/>
                <wp:docPr id="223" name="Shape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9600" cy="177120"/>
                          <a:chOff x="0" y="0"/>
                          <a:chExt cx="68796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700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5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4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9" style="position:absolute;margin-left:35.55pt;margin-top:-24.35pt;width:541.75pt;height:13.95pt" coordorigin="711,-487" coordsize="10835,279">
                <v:rect id="shape_0" fillcolor="#e6e6e6" stroked="f" o:allowincell="f" style="position:absolute;left:720;top:-453;width:10799;height:19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60375</wp:posOffset>
                </wp:positionH>
                <wp:positionV relativeFrom="paragraph">
                  <wp:posOffset>281940</wp:posOffset>
                </wp:positionV>
                <wp:extent cx="6863715" cy="2049780"/>
                <wp:effectExtent l="1905" t="1905" r="0" b="0"/>
                <wp:wrapNone/>
                <wp:docPr id="224" name="Shape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49840"/>
                          <a:chOff x="0" y="0"/>
                          <a:chExt cx="6863760" cy="204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37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37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0" style="position:absolute;margin-left:36.25pt;margin-top:22.2pt;width:540.45pt;height:161.4pt" coordorigin="725,444" coordsize="10809,3228"/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>Manual Steps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</w:t>
      </w:r>
    </w:p>
    <w:p>
      <w:pPr>
        <w:pStyle w:val="Normal"/>
        <w:widowControl w:val="false"/>
        <w:bidi w:val="0"/>
        <w:spacing w:lineRule="exact" w:line="170" w:before="3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ote to IOC Test Site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249" w:before="0" w:after="0"/>
        <w:ind w:left="221" w:right="95" w:hanging="0"/>
        <w:rPr/>
      </w:pPr>
      <w:r>
        <w:rPr>
          <w:rFonts w:cs="Arial" w:ascii="Arial" w:hAnsi="Arial"/>
          <w:color w:val="000000"/>
          <w:sz w:val="16"/>
          <w:szCs w:val="16"/>
        </w:rPr>
        <w:t>This test script was executed in the SQA test environment and is meant as a guideline for IOC testing. You may experience a slight difference in system responses when executing this test script due to your site’s test environment, VistA configuration, and/or test data. Please be sure to consider your site’s configuration and workflow as you execute this test script, and adjust accordingly.</w:t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Prerequisites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1. The user must have VistA acces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2. The user must have Pharmacist CAC/ADPAC credential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60375</wp:posOffset>
                </wp:positionH>
                <wp:positionV relativeFrom="paragraph">
                  <wp:posOffset>307975</wp:posOffset>
                </wp:positionV>
                <wp:extent cx="6863715" cy="2075180"/>
                <wp:effectExtent l="1905" t="1905" r="0" b="0"/>
                <wp:wrapNone/>
                <wp:docPr id="225" name="Shape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1" style="position:absolute;margin-left:36.25pt;margin-top:24.25pt;width:540.45pt;height:163.35pt" coordorigin="725,485" coordsize="10809,3267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</w:rPr>
        <w:t>3. PatientA must have multiple Missing Dose Report records for any division.</w:t>
      </w:r>
    </w:p>
    <w:p>
      <w:pPr>
        <w:pStyle w:val="Normal"/>
        <w:widowControl w:val="false"/>
        <w:bidi w:val="0"/>
        <w:spacing w:lineRule="exact" w:line="170" w:before="0" w:after="0"/>
        <w:ind w:left="0" w:right="0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22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2</w:t>
      </w:r>
    </w:p>
    <w:p>
      <w:pPr>
        <w:pStyle w:val="Normal"/>
        <w:widowControl w:val="false"/>
        <w:bidi w:val="0"/>
        <w:spacing w:before="53" w:after="0"/>
        <w:ind w:left="22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auto" w:line="352" w:before="0" w:after="0"/>
        <w:ind w:left="221" w:right="9575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Log in to VistA.</w:t>
      </w:r>
    </w:p>
    <w:p>
      <w:pPr>
        <w:pStyle w:val="Normal"/>
        <w:widowControl w:val="false"/>
        <w:bidi w:val="0"/>
        <w:spacing w:before="82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221" w:right="7514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even" r:id="rId110"/>
          <w:footerReference w:type="default" r:id="rId111"/>
          <w:type w:val="nextPage"/>
          <w:pgSz w:w="12240" w:h="15840"/>
          <w:pgMar w:left="620" w:right="7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before="81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60375</wp:posOffset>
                </wp:positionH>
                <wp:positionV relativeFrom="page">
                  <wp:posOffset>915670</wp:posOffset>
                </wp:positionV>
                <wp:extent cx="6863715" cy="2074545"/>
                <wp:effectExtent l="1905" t="1905" r="0" b="0"/>
                <wp:wrapNone/>
                <wp:docPr id="226" name="Shape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2" style="position:absolute;margin-left:36.25pt;margin-top:72.1pt;width:540.5pt;height:163.3pt" coordorigin="725,1442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0375</wp:posOffset>
                </wp:positionH>
                <wp:positionV relativeFrom="page">
                  <wp:posOffset>3082290</wp:posOffset>
                </wp:positionV>
                <wp:extent cx="6863715" cy="2075180"/>
                <wp:effectExtent l="1905" t="1905" r="0" b="0"/>
                <wp:wrapNone/>
                <wp:docPr id="227" name="Shape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3" style="position:absolute;margin-left:36.25pt;margin-top:242.7pt;width:540.5pt;height:163.4pt" coordorigin="725,4854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0375</wp:posOffset>
                </wp:positionH>
                <wp:positionV relativeFrom="page">
                  <wp:posOffset>5249545</wp:posOffset>
                </wp:positionV>
                <wp:extent cx="6863715" cy="2074545"/>
                <wp:effectExtent l="1905" t="1905" r="0" b="0"/>
                <wp:wrapNone/>
                <wp:docPr id="228" name="Shape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4" style="position:absolute;margin-left:36.25pt;margin-top:413.35pt;width:540.5pt;height:163.35pt" coordorigin="725,8267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60375</wp:posOffset>
                </wp:positionH>
                <wp:positionV relativeFrom="page">
                  <wp:posOffset>7416165</wp:posOffset>
                </wp:positionV>
                <wp:extent cx="6863715" cy="1714500"/>
                <wp:effectExtent l="1905" t="1905" r="0" b="3810"/>
                <wp:wrapNone/>
                <wp:docPr id="229" name="Shape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714680"/>
                          <a:chOff x="0" y="0"/>
                          <a:chExt cx="686376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4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5" style="position:absolute;margin-left:36.25pt;margin-top:583.95pt;width:540.5pt;height:135pt" coordorigin="725,11679" coordsize="10810,2700"/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tep 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ame of a DIVISION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46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Systems Manager Menu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4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Navigate to BARC Medication Administration Menu Pharmacy menu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160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edication Administration Menu Pharmacy Opt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5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Missing Dose Followup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4250" w:hanging="0"/>
        <w:rPr/>
      </w:pPr>
      <w:r>
        <w:rPr>
          <w:rFonts w:cs="Arial" w:ascii="Arial" w:hAnsi="Arial"/>
          <w:color w:val="000000"/>
          <w:sz w:val="16"/>
          <w:szCs w:val="16"/>
        </w:rPr>
        <w:t>The "Do you want (A)ll Divisions or just (O)ne Division:</w:t>
      </w:r>
      <w:r>
        <w:rPr>
          <w:rFonts w:cs="Arial" w:ascii="Arial" w:hAnsi="Arial"/>
          <w:color w:val="000000"/>
          <w:spacing w:val="44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(A/O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6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On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5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Division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sectPr>
          <w:footerReference w:type="even" r:id="rId112"/>
          <w:footerReference w:type="default" r:id="rId113"/>
          <w:type w:val="nextPage"/>
          <w:pgSz w:w="12240" w:h="15840"/>
          <w:pgMar w:left="740" w:right="1200" w:gutter="0" w:header="0" w:top="146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5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180"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259080"/>
                <wp:effectExtent l="1905" t="1905" r="0" b="0"/>
                <wp:wrapNone/>
                <wp:docPr id="230" name="Shape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59200"/>
                          <a:chOff x="0" y="0"/>
                          <a:chExt cx="6863760" cy="25920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6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6" style="position:absolute;margin-left:36.25pt;margin-top:71.95pt;width:540.5pt;height:20.4pt" coordorigin="725,1439" coordsize="10810,4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0375</wp:posOffset>
                </wp:positionH>
                <wp:positionV relativeFrom="page">
                  <wp:posOffset>1264920</wp:posOffset>
                </wp:positionV>
                <wp:extent cx="6863715" cy="2319020"/>
                <wp:effectExtent l="1905" t="1905" r="0" b="0"/>
                <wp:wrapNone/>
                <wp:docPr id="231" name="Shape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319120"/>
                          <a:chOff x="0" y="0"/>
                          <a:chExt cx="6863760" cy="231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61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06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7" style="position:absolute;margin-left:36.25pt;margin-top:99.6pt;width:540.5pt;height:182.55pt" coordorigin="725,1992" coordsize="10810,36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0375</wp:posOffset>
                </wp:positionH>
                <wp:positionV relativeFrom="page">
                  <wp:posOffset>3675380</wp:posOffset>
                </wp:positionV>
                <wp:extent cx="6863715" cy="2075180"/>
                <wp:effectExtent l="1905" t="1905" r="0" b="0"/>
                <wp:wrapNone/>
                <wp:docPr id="232" name="Shape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31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8" style="position:absolute;margin-left:36.25pt;margin-top:289.4pt;width:540.5pt;height:163.4pt" coordorigin="725,5788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60375</wp:posOffset>
                </wp:positionH>
                <wp:positionV relativeFrom="page">
                  <wp:posOffset>5842635</wp:posOffset>
                </wp:positionV>
                <wp:extent cx="6863715" cy="2074545"/>
                <wp:effectExtent l="1905" t="1905" r="0" b="0"/>
                <wp:wrapNone/>
                <wp:docPr id="233" name="Shape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9" style="position:absolute;margin-left:36.25pt;margin-top:460.05pt;width:540.5pt;height:163.35pt" coordorigin="725,9201" coordsize="10810,326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0375</wp:posOffset>
                </wp:positionH>
                <wp:positionV relativeFrom="page">
                  <wp:posOffset>8009255</wp:posOffset>
                </wp:positionV>
                <wp:extent cx="6863715" cy="769620"/>
                <wp:effectExtent l="1905" t="1905" r="0" b="3810"/>
                <wp:wrapNone/>
                <wp:docPr id="234" name="Shape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769680"/>
                          <a:chOff x="0" y="0"/>
                          <a:chExt cx="6863760" cy="76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9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0" style="position:absolute;margin-left:36.25pt;margin-top:630.65pt;width:540.5pt;height:60.6pt" coordorigin="725,12613" coordsize="10810,1212"/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7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Division in which PatientA is located,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Missing Dose Requests Report is displayed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auto" w:line="458" w:before="0" w:after="0"/>
        <w:ind w:left="101" w:right="4012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"Select Missing Dose Request # (&lt;RET&gt; to continue, '^' to quit):" prompt is displayed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8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Locate PatientA within the Missing Dose Request repor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5747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ing Dose Request for PatientA is displayed in the repor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9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the number of the request for PatientA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419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Missing Dose Request form appears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0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sectPr>
          <w:footerReference w:type="even" r:id="rId114"/>
          <w:footerReference w:type="default" r:id="rId115"/>
          <w:type w:val="nextPage"/>
          <w:pgSz w:w="12240" w:h="15840"/>
          <w:pgMar w:left="740" w:right="98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ing the arrow keys, move the cursor to Dose Delivered, Delivery Date/Time, and Pharmacy Reason Needed and enter the required information.</w:t>
      </w:r>
    </w:p>
    <w:p>
      <w:pPr>
        <w:pStyle w:val="Normal"/>
        <w:widowControl w:val="false"/>
        <w:bidi w:val="0"/>
        <w:spacing w:before="87" w:after="0"/>
        <w:ind w:left="10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203960"/>
                <wp:effectExtent l="1905" t="1905" r="0" b="0"/>
                <wp:wrapNone/>
                <wp:docPr id="235" name="Shape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203840"/>
                          <a:chOff x="0" y="0"/>
                          <a:chExt cx="6863760" cy="120384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2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12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1" style="position:absolute;margin-left:36.25pt;margin-top:71.95pt;width:540.5pt;height:94.8pt" coordorigin="725,1439" coordsize="10810,189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60375</wp:posOffset>
                </wp:positionH>
                <wp:positionV relativeFrom="page">
                  <wp:posOffset>2209800</wp:posOffset>
                </wp:positionV>
                <wp:extent cx="6863715" cy="2075180"/>
                <wp:effectExtent l="1905" t="1905" r="0" b="0"/>
                <wp:wrapNone/>
                <wp:docPr id="236" name="Shape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2" style="position:absolute;margin-left:36.25pt;margin-top:174pt;width:540.5pt;height:163.4pt" coordorigin="725,3480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60375</wp:posOffset>
                </wp:positionH>
                <wp:positionV relativeFrom="page">
                  <wp:posOffset>4376420</wp:posOffset>
                </wp:positionV>
                <wp:extent cx="6863715" cy="2075180"/>
                <wp:effectExtent l="1905" t="1905" r="0" b="0"/>
                <wp:wrapNone/>
                <wp:docPr id="237" name="Shape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5040"/>
                          <a:chOff x="0" y="0"/>
                          <a:chExt cx="6863760" cy="20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244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2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3" style="position:absolute;margin-left:36.25pt;margin-top:344.6pt;width:540.5pt;height:163.4pt" coordorigin="725,6892" coordsize="10810,326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0375</wp:posOffset>
                </wp:positionH>
                <wp:positionV relativeFrom="page">
                  <wp:posOffset>6543675</wp:posOffset>
                </wp:positionV>
                <wp:extent cx="6863715" cy="2074545"/>
                <wp:effectExtent l="1905" t="1905" r="0" b="0"/>
                <wp:wrapNone/>
                <wp:docPr id="238" name="Shape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2074680"/>
                          <a:chOff x="0" y="0"/>
                          <a:chExt cx="6863760" cy="207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172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061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4" style="position:absolute;margin-left:36.25pt;margin-top:515.25pt;width:540.5pt;height:163.3pt" coordorigin="725,10305" coordsize="10810,32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60375</wp:posOffset>
                </wp:positionH>
                <wp:positionV relativeFrom="page">
                  <wp:posOffset>8710295</wp:posOffset>
                </wp:positionV>
                <wp:extent cx="6863715" cy="373380"/>
                <wp:effectExtent l="1905" t="1905" r="0" b="3810"/>
                <wp:wrapNone/>
                <wp:docPr id="239" name="Shape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373320"/>
                          <a:chOff x="0" y="0"/>
                          <a:chExt cx="6863760" cy="37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116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3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5" style="position:absolute;margin-left:36.25pt;margin-top:685.85pt;width:540.5pt;height:29.4pt" coordorigin="725,13717" coordsize="10810,588"/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he Dose Delivered, Delivery Date/Time, and Pharmacy Reason Needed are entered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1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Using the arrow keys, move the cursor down to the "COMMAND:" prom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ursor is at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2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Type Save and then press Enter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7148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cursor is at the "COMMAND:" promp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3</w:t>
      </w:r>
    </w:p>
    <w:p>
      <w:p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Verify that the PatientA request is no longer presen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auto" w:line="458" w:before="88" w:after="0"/>
        <w:ind w:left="101" w:right="6701" w:hanging="0"/>
        <w:rPr/>
      </w:pPr>
      <w:r>
        <w:rPr>
          <w:rFonts w:cs="Arial" w:ascii="Arial" w:hAnsi="Arial"/>
          <w:color w:val="000000"/>
          <w:sz w:val="16"/>
          <w:szCs w:val="16"/>
        </w:rPr>
        <w:t xml:space="preserve">The PatientA request is not present in the report. </w:t>
      </w: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180" w:before="85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180" w:before="39" w:after="0"/>
        <w:ind w:left="10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34" w:after="0"/>
        <w:ind w:left="101" w:right="-20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tep 14</w:t>
      </w:r>
    </w:p>
    <w:p>
      <w:pPr>
        <w:sectPr>
          <w:footerReference w:type="even" r:id="rId116"/>
          <w:footerReference w:type="default" r:id="rId117"/>
          <w:type w:val="nextPage"/>
          <w:pgSz w:w="12240" w:h="15840"/>
          <w:pgMar w:left="740" w:right="12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3" w:after="0"/>
        <w:ind w:left="101" w:right="-20" w:hanging="0"/>
        <w:rPr/>
      </w:pPr>
      <w:r>
        <w:rPr>
          <w:rFonts w:cs="Arial" w:ascii="Arial" w:hAnsi="Arial"/>
          <w:b/>
          <w:bCs/>
          <w:color w:val="808080"/>
          <w:sz w:val="16"/>
          <w:szCs w:val="16"/>
        </w:rPr>
        <w:t>Execution Step</w:t>
      </w:r>
    </w:p>
    <w:p>
      <w:pPr>
        <w:pStyle w:val="Normal"/>
        <w:widowControl w:val="false"/>
        <w:bidi w:val="0"/>
        <w:spacing w:before="87" w:after="0"/>
        <w:ind w:left="221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60375</wp:posOffset>
                </wp:positionH>
                <wp:positionV relativeFrom="page">
                  <wp:posOffset>913765</wp:posOffset>
                </wp:positionV>
                <wp:extent cx="6863715" cy="1478280"/>
                <wp:effectExtent l="1905" t="1905" r="0" b="0"/>
                <wp:wrapNone/>
                <wp:docPr id="240" name="Shape2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760" cy="1478160"/>
                          <a:chOff x="0" y="0"/>
                          <a:chExt cx="6863760" cy="1478160"/>
                        </a:xfrm>
                      </wpg:grpSpPr>
                      <wps:wsp>
                        <wps:cNvSpPr/>
                        <wps:spPr>
                          <a:xfrm>
                            <a:off x="685116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560"/>
                            <a:ext cx="68511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5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6" style="position:absolute;margin-left:36.25pt;margin-top:71.95pt;width:540.45pt;height:116.4pt" coordorigin="725,1439" coordsize="10809,23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54660</wp:posOffset>
                </wp:positionH>
                <wp:positionV relativeFrom="page">
                  <wp:posOffset>2794000</wp:posOffset>
                </wp:positionV>
                <wp:extent cx="6873240" cy="146685"/>
                <wp:effectExtent l="3810" t="4445" r="0" b="0"/>
                <wp:wrapNone/>
                <wp:docPr id="241" name="Shape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146520"/>
                          <a:chOff x="0" y="0"/>
                          <a:chExt cx="6873120" cy="1465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109080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99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7000"/>
                            <a:ext cx="109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0"/>
                            <a:ext cx="161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21600"/>
                            <a:ext cx="90792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0"/>
                            <a:ext cx="914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728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117000"/>
                            <a:ext cx="910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0"/>
                            <a:ext cx="1615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720" y="21600"/>
                            <a:ext cx="1608480" cy="914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4480" y="0"/>
                            <a:ext cx="1617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728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0520" y="9000"/>
                            <a:ext cx="12600" cy="117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7000" y="117000"/>
                            <a:ext cx="1611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33920"/>
                            <a:ext cx="685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7" style="position:absolute;margin-left:35.8pt;margin-top:220pt;width:541.2pt;height:11.55pt" coordorigin="716,4400" coordsize="10824,231">
                <v:rect id="shape_0" fillcolor="#e6e6e6" stroked="f" o:allowincell="f" style="position:absolute;left:725;top:4434;width:1717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2453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4997;top:4434;width:1429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6437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8980;top:4434;width:2532;height:1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000000"/>
          <w:sz w:val="16"/>
          <w:szCs w:val="16"/>
          <w:u w:val="single"/>
        </w:rPr>
        <w:t>Description</w:t>
      </w:r>
      <w:r>
        <w:rPr>
          <w:rFonts w:cs="Arial" w:ascii="Arial" w:hAnsi="Arial"/>
          <w:color w:val="FF0000"/>
          <w:sz w:val="16"/>
          <w:szCs w:val="16"/>
          <w:u w:val="single"/>
        </w:rPr>
        <w:t>*</w:t>
      </w:r>
    </w:p>
    <w:p>
      <w:pPr>
        <w:pStyle w:val="Normal"/>
        <w:widowControl w:val="false"/>
        <w:bidi w:val="0"/>
        <w:spacing w:before="88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</w:rPr>
        <w:t>End of Test Script.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Expected Result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Comments</w:t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180" w:before="0" w:after="0"/>
        <w:ind w:left="221" w:right="-20" w:hanging="0"/>
        <w:rPr/>
      </w:pPr>
      <w:r>
        <w:rPr>
          <w:rFonts w:cs="Arial" w:ascii="Arial" w:hAnsi="Arial"/>
          <w:color w:val="000000"/>
          <w:position w:val="-1"/>
          <w:sz w:val="16"/>
          <w:szCs w:val="16"/>
          <w:u w:val="single"/>
        </w:rPr>
        <w:t>Validates</w:t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221" w:right="-20" w:hanging="0"/>
        <w:rPr/>
      </w:pPr>
      <w:r>
        <w:rPr>
          <w:rFonts w:cs="Arial" w:ascii="Arial" w:hAnsi="Arial"/>
          <w:color w:val="000000"/>
          <w:sz w:val="16"/>
          <w:szCs w:val="16"/>
          <w:u w:val="single"/>
        </w:rPr>
        <w:t>Attachment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100" w:right="-20" w:hanging="0"/>
        <w:rPr/>
      </w:pPr>
      <w:r>
        <w:rPr>
          <w:rFonts w:cs="Arial" w:ascii="Arial" w:hAnsi="Arial"/>
          <w:b/>
          <w:bCs/>
          <w:color w:val="000000"/>
          <w:position w:val="-1"/>
        </w:rPr>
        <w:t>Associated E-Signatures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920" w:leader="none"/>
          <w:tab w:val="left" w:pos="4460" w:leader="none"/>
          <w:tab w:val="left" w:pos="5900" w:leader="none"/>
          <w:tab w:val="left" w:pos="8460" w:leader="none"/>
        </w:tabs>
        <w:bidi w:val="0"/>
        <w:spacing w:before="44" w:after="0"/>
        <w:ind w:left="205" w:right="-20" w:hanging="0"/>
        <w:rPr/>
      </w:pPr>
      <w:r>
        <w:rPr>
          <w:rFonts w:cs="Arial" w:ascii="Arial" w:hAnsi="Arial"/>
          <w:b/>
          <w:bCs/>
          <w:color w:val="666666"/>
          <w:sz w:val="12"/>
          <w:szCs w:val="12"/>
        </w:rPr>
        <w:t>Signed</w:t>
        <w:tab/>
        <w:t>Action</w:t>
        <w:tab/>
        <w:t>Signer</w:t>
        <w:tab/>
        <w:t>Comment</w:t>
        <w:tab/>
        <w:t>Additional Information</w:t>
      </w:r>
    </w:p>
    <w:sectPr>
      <w:footerReference w:type="even" r:id="rId118"/>
      <w:footerReference w:type="default" r:id="rId119"/>
      <w:type w:val="nextPage"/>
      <w:pgSz w:w="12240" w:h="15840"/>
      <w:pgMar w:left="620" w:right="1200" w:gutter="0" w:header="0" w:top="134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qm/service/com.ibm.rqm.integration.service.IIntegrationService/resources/BCMA%2B%28QM%29/executionscript/urn%3Acom.ibm.rqm%3Aexecutionscript%3A19011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../../qm/service/com.ibm.rqm.integration.service.IIntegrationService/resources/BCMA%2B%28QM%29/executionscript/urn%3Acom.ibm.rqm%3Aexecutionscript%3A190116" TargetMode="External"/><Relationship Id="rId8" Type="http://schemas.openxmlformats.org/officeDocument/2006/relationships/hyperlink" Target="../../qm/service/com.ibm.rqm.integration.service.IIntegrationService/resources/BCMA%2B%28QM%29/executionscript/urn%3Acom.ibm.rqm%3Aexecutionscript%3A133683" TargetMode="External"/><Relationship Id="rId9" Type="http://schemas.openxmlformats.org/officeDocument/2006/relationships/hyperlink" Target="../../qm/service/com.ibm.rqm.integration.service.IIntegrationService/resources/BCMA%2B%28QM%29/executionscript/urn%3Acom.ibm.rqm%3Aexecutionscript%3A190118" TargetMode="Externa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footer" Target="footer20.xml"/><Relationship Id="rId26" Type="http://schemas.openxmlformats.org/officeDocument/2006/relationships/footer" Target="footer21.xml"/><Relationship Id="rId27" Type="http://schemas.openxmlformats.org/officeDocument/2006/relationships/footer" Target="footer22.xml"/><Relationship Id="rId28" Type="http://schemas.openxmlformats.org/officeDocument/2006/relationships/footer" Target="footer23.xml"/><Relationship Id="rId29" Type="http://schemas.openxmlformats.org/officeDocument/2006/relationships/footer" Target="footer24.xml"/><Relationship Id="rId30" Type="http://schemas.openxmlformats.org/officeDocument/2006/relationships/footer" Target="footer25.xml"/><Relationship Id="rId31" Type="http://schemas.openxmlformats.org/officeDocument/2006/relationships/footer" Target="footer26.xml"/><Relationship Id="rId32" Type="http://schemas.openxmlformats.org/officeDocument/2006/relationships/footer" Target="footer27.xml"/><Relationship Id="rId33" Type="http://schemas.openxmlformats.org/officeDocument/2006/relationships/footer" Target="footer28.xml"/><Relationship Id="rId34" Type="http://schemas.openxmlformats.org/officeDocument/2006/relationships/footer" Target="footer29.xml"/><Relationship Id="rId35" Type="http://schemas.openxmlformats.org/officeDocument/2006/relationships/footer" Target="footer30.xml"/><Relationship Id="rId36" Type="http://schemas.openxmlformats.org/officeDocument/2006/relationships/footer" Target="footer31.xml"/><Relationship Id="rId37" Type="http://schemas.openxmlformats.org/officeDocument/2006/relationships/footer" Target="footer32.xml"/><Relationship Id="rId38" Type="http://schemas.openxmlformats.org/officeDocument/2006/relationships/footer" Target="footer33.xml"/><Relationship Id="rId39" Type="http://schemas.openxmlformats.org/officeDocument/2006/relationships/footer" Target="footer34.xml"/><Relationship Id="rId40" Type="http://schemas.openxmlformats.org/officeDocument/2006/relationships/footer" Target="footer35.xml"/><Relationship Id="rId41" Type="http://schemas.openxmlformats.org/officeDocument/2006/relationships/footer" Target="footer36.xm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footer" Target="footer39.xml"/><Relationship Id="rId45" Type="http://schemas.openxmlformats.org/officeDocument/2006/relationships/footer" Target="footer40.xml"/><Relationship Id="rId46" Type="http://schemas.openxmlformats.org/officeDocument/2006/relationships/footer" Target="footer41.xml"/><Relationship Id="rId47" Type="http://schemas.openxmlformats.org/officeDocument/2006/relationships/footer" Target="footer42.xml"/><Relationship Id="rId48" Type="http://schemas.openxmlformats.org/officeDocument/2006/relationships/footer" Target="footer43.xml"/><Relationship Id="rId49" Type="http://schemas.openxmlformats.org/officeDocument/2006/relationships/footer" Target="footer44.xml"/><Relationship Id="rId50" Type="http://schemas.openxmlformats.org/officeDocument/2006/relationships/footer" Target="footer45.xml"/><Relationship Id="rId51" Type="http://schemas.openxmlformats.org/officeDocument/2006/relationships/footer" Target="footer46.xml"/><Relationship Id="rId52" Type="http://schemas.openxmlformats.org/officeDocument/2006/relationships/footer" Target="footer47.xml"/><Relationship Id="rId53" Type="http://schemas.openxmlformats.org/officeDocument/2006/relationships/footer" Target="footer48.xml"/><Relationship Id="rId54" Type="http://schemas.openxmlformats.org/officeDocument/2006/relationships/footer" Target="footer49.xml"/><Relationship Id="rId55" Type="http://schemas.openxmlformats.org/officeDocument/2006/relationships/footer" Target="footer50.xml"/><Relationship Id="rId56" Type="http://schemas.openxmlformats.org/officeDocument/2006/relationships/footer" Target="footer51.xml"/><Relationship Id="rId57" Type="http://schemas.openxmlformats.org/officeDocument/2006/relationships/footer" Target="footer52.xml"/><Relationship Id="rId58" Type="http://schemas.openxmlformats.org/officeDocument/2006/relationships/hyperlink" Target="../../qm/service/com.ibm.rqm.integration.service.IIntegrationService/resources/BCMA%2B%28QM%29/executionscript/urn%3Acom.ibm.rqm%3Aexecutionscript%3A190118" TargetMode="External"/><Relationship Id="rId59" Type="http://schemas.openxmlformats.org/officeDocument/2006/relationships/hyperlink" Target="../../qm/service/com.ibm.rqm.integration.service.IIntegrationService/resources/BCMA%2B%28QM%29/executionscript/urn%3Acom.ibm.rqm%3Aexecutionscript%3A190116" TargetMode="External"/><Relationship Id="rId60" Type="http://schemas.openxmlformats.org/officeDocument/2006/relationships/footer" Target="footer53.xml"/><Relationship Id="rId61" Type="http://schemas.openxmlformats.org/officeDocument/2006/relationships/footer" Target="footer54.xml"/><Relationship Id="rId62" Type="http://schemas.openxmlformats.org/officeDocument/2006/relationships/footer" Target="footer55.xml"/><Relationship Id="rId63" Type="http://schemas.openxmlformats.org/officeDocument/2006/relationships/footer" Target="footer56.xml"/><Relationship Id="rId64" Type="http://schemas.openxmlformats.org/officeDocument/2006/relationships/footer" Target="footer57.xml"/><Relationship Id="rId65" Type="http://schemas.openxmlformats.org/officeDocument/2006/relationships/footer" Target="footer58.xml"/><Relationship Id="rId66" Type="http://schemas.openxmlformats.org/officeDocument/2006/relationships/footer" Target="footer59.xml"/><Relationship Id="rId67" Type="http://schemas.openxmlformats.org/officeDocument/2006/relationships/footer" Target="footer60.xml"/><Relationship Id="rId68" Type="http://schemas.openxmlformats.org/officeDocument/2006/relationships/footer" Target="footer61.xml"/><Relationship Id="rId69" Type="http://schemas.openxmlformats.org/officeDocument/2006/relationships/footer" Target="footer62.xml"/><Relationship Id="rId70" Type="http://schemas.openxmlformats.org/officeDocument/2006/relationships/footer" Target="footer63.xml"/><Relationship Id="rId71" Type="http://schemas.openxmlformats.org/officeDocument/2006/relationships/footer" Target="footer64.xml"/><Relationship Id="rId72" Type="http://schemas.openxmlformats.org/officeDocument/2006/relationships/footer" Target="footer65.xml"/><Relationship Id="rId73" Type="http://schemas.openxmlformats.org/officeDocument/2006/relationships/footer" Target="footer66.xml"/><Relationship Id="rId74" Type="http://schemas.openxmlformats.org/officeDocument/2006/relationships/footer" Target="footer67.xml"/><Relationship Id="rId75" Type="http://schemas.openxmlformats.org/officeDocument/2006/relationships/footer" Target="footer68.xml"/><Relationship Id="rId76" Type="http://schemas.openxmlformats.org/officeDocument/2006/relationships/footer" Target="footer69.xml"/><Relationship Id="rId77" Type="http://schemas.openxmlformats.org/officeDocument/2006/relationships/footer" Target="footer70.xml"/><Relationship Id="rId78" Type="http://schemas.openxmlformats.org/officeDocument/2006/relationships/footer" Target="footer71.xml"/><Relationship Id="rId79" Type="http://schemas.openxmlformats.org/officeDocument/2006/relationships/footer" Target="footer72.xml"/><Relationship Id="rId80" Type="http://schemas.openxmlformats.org/officeDocument/2006/relationships/footer" Target="footer73.xml"/><Relationship Id="rId81" Type="http://schemas.openxmlformats.org/officeDocument/2006/relationships/footer" Target="footer74.xml"/><Relationship Id="rId82" Type="http://schemas.openxmlformats.org/officeDocument/2006/relationships/footer" Target="footer75.xml"/><Relationship Id="rId83" Type="http://schemas.openxmlformats.org/officeDocument/2006/relationships/footer" Target="footer76.xml"/><Relationship Id="rId84" Type="http://schemas.openxmlformats.org/officeDocument/2006/relationships/footer" Target="footer77.xml"/><Relationship Id="rId85" Type="http://schemas.openxmlformats.org/officeDocument/2006/relationships/footer" Target="footer78.xml"/><Relationship Id="rId86" Type="http://schemas.openxmlformats.org/officeDocument/2006/relationships/footer" Target="footer79.xml"/><Relationship Id="rId87" Type="http://schemas.openxmlformats.org/officeDocument/2006/relationships/footer" Target="footer80.xml"/><Relationship Id="rId88" Type="http://schemas.openxmlformats.org/officeDocument/2006/relationships/footer" Target="footer81.xml"/><Relationship Id="rId89" Type="http://schemas.openxmlformats.org/officeDocument/2006/relationships/footer" Target="footer82.xml"/><Relationship Id="rId90" Type="http://schemas.openxmlformats.org/officeDocument/2006/relationships/footer" Target="footer83.xml"/><Relationship Id="rId91" Type="http://schemas.openxmlformats.org/officeDocument/2006/relationships/footer" Target="footer84.xml"/><Relationship Id="rId92" Type="http://schemas.openxmlformats.org/officeDocument/2006/relationships/footer" Target="footer85.xml"/><Relationship Id="rId93" Type="http://schemas.openxmlformats.org/officeDocument/2006/relationships/footer" Target="footer86.xml"/><Relationship Id="rId94" Type="http://schemas.openxmlformats.org/officeDocument/2006/relationships/footer" Target="footer87.xml"/><Relationship Id="rId95" Type="http://schemas.openxmlformats.org/officeDocument/2006/relationships/footer" Target="footer88.xml"/><Relationship Id="rId96" Type="http://schemas.openxmlformats.org/officeDocument/2006/relationships/footer" Target="footer89.xml"/><Relationship Id="rId97" Type="http://schemas.openxmlformats.org/officeDocument/2006/relationships/footer" Target="footer90.xml"/><Relationship Id="rId98" Type="http://schemas.openxmlformats.org/officeDocument/2006/relationships/footer" Target="footer91.xml"/><Relationship Id="rId99" Type="http://schemas.openxmlformats.org/officeDocument/2006/relationships/footer" Target="footer92.xml"/><Relationship Id="rId100" Type="http://schemas.openxmlformats.org/officeDocument/2006/relationships/footer" Target="footer93.xml"/><Relationship Id="rId101" Type="http://schemas.openxmlformats.org/officeDocument/2006/relationships/footer" Target="footer94.xml"/><Relationship Id="rId102" Type="http://schemas.openxmlformats.org/officeDocument/2006/relationships/footer" Target="footer95.xml"/><Relationship Id="rId103" Type="http://schemas.openxmlformats.org/officeDocument/2006/relationships/footer" Target="footer96.xml"/><Relationship Id="rId104" Type="http://schemas.openxmlformats.org/officeDocument/2006/relationships/footer" Target="footer97.xml"/><Relationship Id="rId105" Type="http://schemas.openxmlformats.org/officeDocument/2006/relationships/footer" Target="footer98.xml"/><Relationship Id="rId106" Type="http://schemas.openxmlformats.org/officeDocument/2006/relationships/footer" Target="footer99.xml"/><Relationship Id="rId107" Type="http://schemas.openxmlformats.org/officeDocument/2006/relationships/footer" Target="footer100.xml"/><Relationship Id="rId108" Type="http://schemas.openxmlformats.org/officeDocument/2006/relationships/hyperlink" Target="../../qm/service/com.ibm.rqm.integration.service.IIntegrationService/resources/BCMA%2B%28QM%29/executionscript/urn%3Acom.ibm.rqm%3Aexecutionscript%3A190119" TargetMode="External"/><Relationship Id="rId109" Type="http://schemas.openxmlformats.org/officeDocument/2006/relationships/hyperlink" Target="../../qm/service/com.ibm.rqm.integration.service.IIntegrationService/resources/BCMA%2B%28QM%29/executionscript/urn%3Acom.ibm.rqm%3Aexecutionscript%3A190119" TargetMode="External"/><Relationship Id="rId110" Type="http://schemas.openxmlformats.org/officeDocument/2006/relationships/footer" Target="footer101.xml"/><Relationship Id="rId111" Type="http://schemas.openxmlformats.org/officeDocument/2006/relationships/footer" Target="footer102.xml"/><Relationship Id="rId112" Type="http://schemas.openxmlformats.org/officeDocument/2006/relationships/footer" Target="footer103.xml"/><Relationship Id="rId113" Type="http://schemas.openxmlformats.org/officeDocument/2006/relationships/footer" Target="footer104.xml"/><Relationship Id="rId114" Type="http://schemas.openxmlformats.org/officeDocument/2006/relationships/footer" Target="footer105.xml"/><Relationship Id="rId115" Type="http://schemas.openxmlformats.org/officeDocument/2006/relationships/footer" Target="footer106.xml"/><Relationship Id="rId116" Type="http://schemas.openxmlformats.org/officeDocument/2006/relationships/footer" Target="footer107.xml"/><Relationship Id="rId117" Type="http://schemas.openxmlformats.org/officeDocument/2006/relationships/footer" Target="footer108.xml"/><Relationship Id="rId118" Type="http://schemas.openxmlformats.org/officeDocument/2006/relationships/footer" Target="footer109.xml"/><Relationship Id="rId119" Type="http://schemas.openxmlformats.org/officeDocument/2006/relationships/footer" Target="footer110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1</Words>
  <Characters>44407</Characters>
  <CharactersWithSpaces>37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01:00Z</dcterms:created>
  <dc:creator/>
  <dc:description/>
  <dc:language>en-US</dc:language>
  <cp:lastModifiedBy/>
  <dcterms:modified xsi:type="dcterms:W3CDTF">2018-08-14T10:01:00Z</dcterms:modified>
  <cp:revision>1</cp:revision>
  <dc:subject/>
  <dc:title/>
</cp:coreProperties>
</file>