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84799: DG*5.3*958 - NSR20171118 - Truncate SSN on Religion List f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Inpatients Unit Testing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72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n 14, 2018 12:30:36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6, 2018 1:55:53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unton, Eden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Hunton, Eden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68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VA 508 Compliance Testing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Functional Testing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Component Integration and System Testing (CI/ST)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Unit Testing of the EPIP patch DG*4.3*958 - NSR20171118 - Truncate SSN on Religion List for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patients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1953260"/>
                <wp:effectExtent l="1905" t="1905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153.75pt" coordorigin="725,444" coordsize="10809,3075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63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onto VistA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592580"/>
                <wp:effectExtent l="1905" t="1905" r="0" b="381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2640"/>
                          <a:chOff x="0" y="0"/>
                          <a:chExt cx="6863760" cy="15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30.2pt;width:540.45pt;height:125.4pt" coordorigin="725,604" coordsize="10809,250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option 'Inpatient/Lodger Report Menu' [DG INPATIENT REPORTS]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620" w:right="68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1953260"/>
                <wp:effectExtent l="1905" t="1905" r="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99.6pt;width:540.5pt;height:153.75pt" coordorigin="725,199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0375</wp:posOffset>
                </wp:positionH>
                <wp:positionV relativeFrom="page">
                  <wp:posOffset>3309620</wp:posOffset>
                </wp:positionV>
                <wp:extent cx="6863715" cy="1953260"/>
                <wp:effectExtent l="1905" t="1905" r="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260.6pt;width:540.5pt;height:153.8pt" coordorigin="725,52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0375</wp:posOffset>
                </wp:positionH>
                <wp:positionV relativeFrom="page">
                  <wp:posOffset>5354955</wp:posOffset>
                </wp:positionV>
                <wp:extent cx="6863715" cy="1952625"/>
                <wp:effectExtent l="1905" t="1905" r="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421.65pt;width:540.5pt;height:153.75pt" coordorigin="725,8433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0375</wp:posOffset>
                </wp:positionH>
                <wp:positionV relativeFrom="page">
                  <wp:posOffset>7399655</wp:posOffset>
                </wp:positionV>
                <wp:extent cx="6863715" cy="1592580"/>
                <wp:effectExtent l="1905" t="1905" r="0" b="381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2640"/>
                          <a:chOff x="0" y="0"/>
                          <a:chExt cx="6863760" cy="15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582.65pt;width:540.5pt;height:125.4pt" coordorigin="725,11653" coordsize="10810,250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option 'Religion List for Inpatients' [DG RELIGION LIST]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at prompt 'Select Division: ALL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at prompt 'Display report for (D)ATE RANGE or (C)URRENT DATE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URRENT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at the prompt 'Do you want to select only one religion? No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1953260"/>
                <wp:effectExtent l="1905" t="1905" r="0" b="0"/>
                <wp:wrapNone/>
                <wp:docPr id="1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99.6pt;width:540.5pt;height:153.75pt" coordorigin="725,199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0375</wp:posOffset>
                </wp:positionH>
                <wp:positionV relativeFrom="page">
                  <wp:posOffset>3309620</wp:posOffset>
                </wp:positionV>
                <wp:extent cx="6863715" cy="1953260"/>
                <wp:effectExtent l="1905" t="1905" r="0" b="0"/>
                <wp:wrapNone/>
                <wp:docPr id="1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260.6pt;width:540.5pt;height:153.8pt" coordorigin="725,52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0375</wp:posOffset>
                </wp:positionH>
                <wp:positionV relativeFrom="page">
                  <wp:posOffset>5354955</wp:posOffset>
                </wp:positionV>
                <wp:extent cx="6863715" cy="1952625"/>
                <wp:effectExtent l="1905" t="1905" r="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421.65pt;width:540.5pt;height:153.75pt" coordorigin="725,8433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0375</wp:posOffset>
                </wp:positionH>
                <wp:positionV relativeFrom="page">
                  <wp:posOffset>7399655</wp:posOffset>
                </wp:positionV>
                <wp:extent cx="6863715" cy="1592580"/>
                <wp:effectExtent l="1905" t="1905" r="0" b="3810"/>
                <wp:wrapNone/>
                <wp:docPr id="1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2640"/>
                          <a:chOff x="0" y="0"/>
                          <a:chExt cx="6863760" cy="15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582.65pt;width:540.5pt;height:125.4pt" coordorigin="725,11653" coordsize="10810,250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at prompt 'Select ward: ALL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at the prompt 'List Report By (W)ARD or (R)ELIGION: RELIGION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at prompt 'Do you want patients with 'NOT SPECIFIED' religion displayed? No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at prompt 'DEVICE: HOME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1953260"/>
                <wp:effectExtent l="1905" t="1905" r="0" b="0"/>
                <wp:wrapNone/>
                <wp:docPr id="20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99.6pt;width:540.45pt;height:153.75pt" coordorigin="725,1992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ge">
                  <wp:posOffset>3309620</wp:posOffset>
                </wp:positionV>
                <wp:extent cx="6863715" cy="1953260"/>
                <wp:effectExtent l="1905" t="1905" r="0" b="0"/>
                <wp:wrapNone/>
                <wp:docPr id="2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260.6pt;width:540.45pt;height:153.8pt" coordorigin="725,5212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4660</wp:posOffset>
                </wp:positionH>
                <wp:positionV relativeFrom="page">
                  <wp:posOffset>5664835</wp:posOffset>
                </wp:positionV>
                <wp:extent cx="6873240" cy="146685"/>
                <wp:effectExtent l="3810" t="4445" r="0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5.8pt;margin-top:446.05pt;width:541.2pt;height:11.55pt" coordorigin="716,8921" coordsize="10824,231">
                <v:rect id="shape_0" fillcolor="#e6e6e6" stroked="f" o:allowincell="f" style="position:absolute;left:725;top:895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895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895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895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895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Observe the report for the Religion list for Inpatients sorted by DIVISION and WAR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SSN displays 4 digit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6"/>
          <w:type w:val="nextPage"/>
          <w:pgSz w:w="12240" w:h="15840"/>
          <w:pgMar w:left="62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84803: DG*5.3*958 - NSR20171118 - Truncate SSN on Religion List f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Inpatients Functional Testing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66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n 14, 2018 12:51:42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9, 2018 9:01:37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2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unton, Eden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Hunton, Eden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Unit Testing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Regression Tes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Functional Testing of the EPIP patch DG*5.3*958 - NSR20171118 - Truncate SSN on Religion List for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patients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693670"/>
                <wp:effectExtent l="1905" t="1905" r="0" b="0"/>
                <wp:wrapNone/>
                <wp:docPr id="2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93520"/>
                          <a:chOff x="0" y="0"/>
                          <a:chExt cx="6863760" cy="26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80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0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80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22.2pt;width:540.45pt;height:212.1pt" coordorigin="725,444" coordsize="10809,4242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9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Note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to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IOC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z w:val="16"/>
          <w:szCs w:val="16"/>
        </w:rPr>
        <w:t>est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Sites</w:t>
      </w:r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widowControl w:val="false"/>
        <w:bidi w:val="0"/>
        <w:spacing w:lineRule="auto" w:line="252" w:before="10" w:after="0"/>
        <w:ind w:left="221" w:right="69" w:hanging="0"/>
        <w:rPr/>
      </w:pPr>
      <w:r>
        <w:rPr>
          <w:rFonts w:cs="Arial" w:ascii="Arial" w:hAnsi="Arial"/>
          <w:color w:val="000000"/>
          <w:sz w:val="16"/>
          <w:szCs w:val="16"/>
        </w:rPr>
        <w:t>This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ipt was executed in the SQ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vironment and is meant as a guideline for IOC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ing.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5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ou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y experience a slight di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renc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system responses when executing this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ipt due to your site</w:t>
      </w:r>
      <w:r>
        <w:rPr>
          <w:rFonts w:cs="Arial" w:ascii="Arial" w:hAnsi="Arial"/>
          <w:color w:val="000000"/>
          <w:spacing w:val="-3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vironment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st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figuration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/or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a.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eas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 sure 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ider your site</w:t>
      </w:r>
      <w:r>
        <w:rPr>
          <w:rFonts w:cs="Arial" w:ascii="Arial" w:hAnsi="Arial"/>
          <w:color w:val="000000"/>
          <w:spacing w:val="-3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 configuration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workflow as you execute this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ipt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adjust accordingly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before="1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User must have access to </w:t>
      </w:r>
      <w:r>
        <w:rPr>
          <w:rFonts w:cs="Arial" w:ascii="Arial" w:hAnsi="Arial"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stA.</w:t>
      </w:r>
    </w:p>
    <w:p>
      <w:pPr>
        <w:pStyle w:val="Normal"/>
        <w:widowControl w:val="false"/>
        <w:bidi w:val="0"/>
        <w:spacing w:before="1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er must have OI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d 'DG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PO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TS’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Inpatient/Lodger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port Menu) as a secondary menu option in the users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ou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7130"/>
                <wp:effectExtent l="1905" t="1905" r="0" b="3810"/>
                <wp:wrapNone/>
                <wp:docPr id="28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7120"/>
                          <a:chOff x="0" y="0"/>
                          <a:chExt cx="686376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30.2pt;width:540.45pt;height:91.9pt" coordorigin="725,604" coordsize="10809,183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53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8"/>
          <w:type w:val="nextPage"/>
          <w:pgSz w:w="12240" w:h="15840"/>
          <w:pgMar w:left="620" w:right="7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&lt;TES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OUNT&gt;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:"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031240"/>
                <wp:effectExtent l="1905" t="1905" r="0" b="0"/>
                <wp:wrapNone/>
                <wp:docPr id="30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31400"/>
                          <a:chOff x="0" y="0"/>
                          <a:chExt cx="6863760" cy="10314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18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8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71.95pt;width:540.5pt;height:81.2pt" coordorigin="725,1439" coordsize="10810,16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0375</wp:posOffset>
                </wp:positionH>
                <wp:positionV relativeFrom="page">
                  <wp:posOffset>2037080</wp:posOffset>
                </wp:positionV>
                <wp:extent cx="6863715" cy="2197100"/>
                <wp:effectExtent l="1905" t="1905" r="0" b="0"/>
                <wp:wrapNone/>
                <wp:docPr id="31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160.4pt;width:540.5pt;height:173pt" coordorigin="725,3208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0375</wp:posOffset>
                </wp:positionH>
                <wp:positionV relativeFrom="page">
                  <wp:posOffset>4325620</wp:posOffset>
                </wp:positionV>
                <wp:extent cx="6863715" cy="2075180"/>
                <wp:effectExtent l="1905" t="1905" r="0" b="0"/>
                <wp:wrapNone/>
                <wp:docPr id="32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340.6pt;width:540.5pt;height:163.4pt" coordorigin="725,681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0375</wp:posOffset>
                </wp:positionH>
                <wp:positionV relativeFrom="page">
                  <wp:posOffset>6492875</wp:posOffset>
                </wp:positionV>
                <wp:extent cx="6863715" cy="2074545"/>
                <wp:effectExtent l="1905" t="1905" r="0" b="0"/>
                <wp:wrapNone/>
                <wp:docPr id="33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511.25pt;width:540.5pt;height:163.3pt" coordorigin="725,1022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0375</wp:posOffset>
                </wp:positionH>
                <wp:positionV relativeFrom="page">
                  <wp:posOffset>8659495</wp:posOffset>
                </wp:positionV>
                <wp:extent cx="6863715" cy="373380"/>
                <wp:effectExtent l="1905" t="1905" r="0" b="3810"/>
                <wp:wrapNone/>
                <wp:docPr id="34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681.85pt;width:540.5pt;height:29.4pt" coordorigin="725,13637" coordsize="10810,588"/>
            </w:pict>
          </mc:Fallback>
        </mc:AlternateContent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"Inpatient/Lodger Report."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/Lodger Report Menus are displayed.</w:t>
      </w:r>
    </w:p>
    <w:p>
      <w:pPr>
        <w:pStyle w:val="Normal"/>
        <w:widowControl w:val="false"/>
        <w:bidi w:val="0"/>
        <w:spacing w:lineRule="auto" w:line="458" w:before="8" w:after="0"/>
        <w:ind w:left="101" w:right="354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/Lodger Report Menu &lt;TEST ACCOUNT&gt;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"Religion List for Inpatient"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 ALL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186" w:hanging="0"/>
        <w:rPr/>
      </w:pPr>
      <w:r>
        <w:rPr>
          <w:rFonts w:cs="Arial" w:ascii="Arial" w:hAnsi="Arial"/>
          <w:color w:val="000000"/>
          <w:sz w:val="16"/>
          <w:szCs w:val="16"/>
        </w:rPr>
        <w:t>The "Display report for (D)ATE RANGE or (C)URRENT DATE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URRENT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sectPr>
          <w:footerReference w:type="default" r:id="rId9"/>
          <w:type w:val="nextPage"/>
          <w:pgSz w:w="12240" w:h="15840"/>
          <w:pgMar w:left="740" w:right="126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36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37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38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39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0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want to select only one religion? No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8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ward: ALL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5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List Report By (W)ARD or (R)ELIGION: RELIGIO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3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want patients with 'NOT SPECIFIED' religion displayed? No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4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41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72.1pt;width:540.45pt;height:163.3pt" coordorigin="725,1442" coordsize="10809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4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25pt;margin-top:242.7pt;width:540.45pt;height:163.4pt" coordorigin="725,4854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3049905"/>
                <wp:effectExtent l="1905" t="1905" r="0" b="0"/>
                <wp:wrapNone/>
                <wp:docPr id="4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49920"/>
                          <a:chOff x="0" y="0"/>
                          <a:chExt cx="6863760" cy="30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413.35pt;width:540.45pt;height:240.2pt" coordorigin="725,8267" coordsize="10809,48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0375</wp:posOffset>
                </wp:positionH>
                <wp:positionV relativeFrom="page">
                  <wp:posOffset>8391525</wp:posOffset>
                </wp:positionV>
                <wp:extent cx="6863715" cy="373380"/>
                <wp:effectExtent l="1905" t="1905" r="0" b="3810"/>
                <wp:wrapNone/>
                <wp:docPr id="4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660.75pt;width:540.45pt;height:29.4pt" coordorigin="725,13215" coordsize="10809,58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41" w:right="6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4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41" w:right="57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HOME  (CRT)    Right Margin: 80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4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RELIGIOUS AFFILIATIONS LISTING BY FAITH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INPATIENT RELIGIOUS AFFILIATIONS LISTING BY FAITH report displays with the following data: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vision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e and time the list was run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ge Number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om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d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 Lastname,Firstname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T ID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mission Date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4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sectPr>
          <w:footerReference w:type="default" r:id="rId11"/>
          <w:type w:val="nextPage"/>
          <w:pgSz w:w="12240" w:h="15840"/>
          <w:pgMar w:left="70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722120"/>
                <wp:effectExtent l="1905" t="1905" r="0" b="0"/>
                <wp:wrapNone/>
                <wp:docPr id="46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2240"/>
                          <a:chOff x="0" y="0"/>
                          <a:chExt cx="6863760" cy="1722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9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71.95pt;width:540.5pt;height:135.6pt" coordorigin="725,1439" coordsize="10810,27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0375</wp:posOffset>
                </wp:positionH>
                <wp:positionV relativeFrom="page">
                  <wp:posOffset>2727960</wp:posOffset>
                </wp:positionV>
                <wp:extent cx="6863715" cy="2075180"/>
                <wp:effectExtent l="1905" t="1905" r="0" b="0"/>
                <wp:wrapNone/>
                <wp:docPr id="47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214.8pt;width:540.5pt;height:163.4pt" coordorigin="725,429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ge">
                  <wp:posOffset>4894580</wp:posOffset>
                </wp:positionV>
                <wp:extent cx="6863715" cy="2075180"/>
                <wp:effectExtent l="1905" t="1905" r="0" b="0"/>
                <wp:wrapNone/>
                <wp:docPr id="48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385.4pt;width:540.5pt;height:163.35pt" coordorigin="725,770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ge">
                  <wp:posOffset>7061835</wp:posOffset>
                </wp:positionV>
                <wp:extent cx="6863715" cy="2074545"/>
                <wp:effectExtent l="1905" t="1905" r="0" b="0"/>
                <wp:wrapNone/>
                <wp:docPr id="4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25pt;margin-top:556.05pt;width:540.5pt;height:163.35pt" coordorigin="725,11121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PT ID column displays only the last 4 numeric digits of the patient's SSN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 Log a patient's (select any patient from the report) PT ID # for verification in a later step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47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Enter &lt;RET&gt; to continue or ^ to QUI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Inpatient/Lodger Report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5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ore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ystems Manager Menu display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2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6450"/>
                <wp:effectExtent l="1905" t="1905" r="0" b="0"/>
                <wp:wrapNone/>
                <wp:docPr id="51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25pt;margin-top:72.1pt;width:540.5pt;height:163.5pt" coordorigin="725,1442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0375</wp:posOffset>
                </wp:positionH>
                <wp:positionV relativeFrom="page">
                  <wp:posOffset>3083560</wp:posOffset>
                </wp:positionV>
                <wp:extent cx="6863715" cy="2075180"/>
                <wp:effectExtent l="1905" t="1905" r="0" b="0"/>
                <wp:wrapNone/>
                <wp:docPr id="52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242.8pt;width:540.5pt;height:163.4pt" coordorigin="725,4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0375</wp:posOffset>
                </wp:positionH>
                <wp:positionV relativeFrom="page">
                  <wp:posOffset>5250815</wp:posOffset>
                </wp:positionV>
                <wp:extent cx="6863715" cy="2074545"/>
                <wp:effectExtent l="1905" t="1905" r="0" b="0"/>
                <wp:wrapNone/>
                <wp:docPr id="53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413.45pt;width:540.5pt;height:163.3pt" coordorigin="725,8269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0375</wp:posOffset>
                </wp:positionH>
                <wp:positionV relativeFrom="page">
                  <wp:posOffset>7417435</wp:posOffset>
                </wp:positionV>
                <wp:extent cx="6863715" cy="1714500"/>
                <wp:effectExtent l="1905" t="1905" r="0" b="3810"/>
                <wp:wrapNone/>
                <wp:docPr id="54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25pt;margin-top:584.05pt;width:540.5pt;height:135pt" coordorigin="725,11681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 to return to the Systems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9" w:after="0"/>
        <w:ind w:left="101" w:right="3935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&lt;TES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OUNT&gt;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:"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4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IM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AS MANGER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DT Manag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4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DT Manager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atient Inqui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5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 PATIENT NAME: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13"/>
          <w:type w:val="nextPage"/>
          <w:pgSz w:w="12240" w:h="15840"/>
          <w:pgMar w:left="74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56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6450"/>
                <wp:effectExtent l="1905" t="1905" r="0" b="0"/>
                <wp:wrapNone/>
                <wp:docPr id="57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99.6pt;width:540.5pt;height:163.5pt" coordorigin="725,1992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0375</wp:posOffset>
                </wp:positionH>
                <wp:positionV relativeFrom="page">
                  <wp:posOffset>3433445</wp:posOffset>
                </wp:positionV>
                <wp:extent cx="6863715" cy="2319655"/>
                <wp:effectExtent l="1905" t="1905" r="0" b="0"/>
                <wp:wrapNone/>
                <wp:docPr id="5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480"/>
                          <a:chOff x="0" y="0"/>
                          <a:chExt cx="6863760" cy="23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270.35pt;width:540.5pt;height:182.65pt" coordorigin="725,5407" coordsize="10810,36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375</wp:posOffset>
                </wp:positionH>
                <wp:positionV relativeFrom="page">
                  <wp:posOffset>5845175</wp:posOffset>
                </wp:positionV>
                <wp:extent cx="6863715" cy="2320290"/>
                <wp:effectExtent l="1905" t="1905" r="0" b="0"/>
                <wp:wrapNone/>
                <wp:docPr id="5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20200"/>
                          <a:chOff x="0" y="0"/>
                          <a:chExt cx="6863760" cy="23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460.25pt;width:540.5pt;height:182.7pt" coordorigin="725,9205" coordsize="10810,365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0375</wp:posOffset>
                </wp:positionH>
                <wp:positionV relativeFrom="page">
                  <wp:posOffset>8256905</wp:posOffset>
                </wp:positionV>
                <wp:extent cx="6863715" cy="769620"/>
                <wp:effectExtent l="1905" t="1905" r="0" b="3810"/>
                <wp:wrapNone/>
                <wp:docPr id="60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25pt;margin-top:650.15pt;width:540.5pt;height:60.6pt" coordorigin="725,1300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's name from step 13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CHOOSE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-#:"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corresponding number for the patie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000000"/>
          <w:spacing w:val="-9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yp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&lt;Enter&gt;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continue or '^'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exit:"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000000"/>
          <w:spacing w:val="-9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yp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&lt;Enter&gt;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continue or '^'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exit:"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14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patient's data displays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62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25pt;margin-top:5pt;width:540.45pt;height:94.7pt" coordorigin="725,100" coordsize="10809,18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54660</wp:posOffset>
                </wp:positionH>
                <wp:positionV relativeFrom="page">
                  <wp:posOffset>6853555</wp:posOffset>
                </wp:positionV>
                <wp:extent cx="6873240" cy="146685"/>
                <wp:effectExtent l="3810" t="4445" r="0" b="0"/>
                <wp:wrapNone/>
                <wp:docPr id="63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5.8pt;margin-top:539.65pt;width:541.2pt;height:11.55pt" coordorigin="716,10793" coordsize="10824,231">
                <v:rect id="shape_0" fillcolor="#e6e6e6" stroked="f" o:allowincell="f" style="position:absolute;left:725;top:1082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082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's demographics are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221" w:right="53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last 4 digits of the SSN in the patient demographics screen match the data displayed in the PT ID column in the INPATIENT RELIGIOUS AFFILIATIONS LISTING Report for the same patient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139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4 digits in the INPATIENT RELIGIOUS AFFILIATIONS LISTING Report and the 4 digits in the demographics screen match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64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65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25pt;margin-top:-183.45pt;width:540.45pt;height:172.95pt" coordorigin="725,-3669" coordsize="10809,3459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56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15"/>
          <w:type w:val="nextPage"/>
          <w:pgSz w:w="12240" w:h="15840"/>
          <w:pgMar w:left="620" w:right="9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84804: DG*5.3*958 - NSR20171118 - Truncate SSN on Religion List f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Inpatients Regression Testing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60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n 14, 2018 12:51:53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9, 2018 9:13:34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0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unton, Eden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Hunton, Eden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Functional Tes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Regression Testing of the EPIP patch DG*5.3*958 - NSR20171118 - Truncate SSN on Religion List for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patients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6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446020"/>
                <wp:effectExtent l="1905" t="1905" r="0" b="0"/>
                <wp:wrapNone/>
                <wp:docPr id="70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6200"/>
                          <a:chOff x="0" y="0"/>
                          <a:chExt cx="6863760" cy="244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3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3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6.25pt;margin-top:22.2pt;width:540.45pt;height:192.6pt" coordorigin="725,444" coordsize="10809,3852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before="1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User must have access to </w:t>
      </w:r>
      <w:r>
        <w:rPr>
          <w:rFonts w:cs="Arial" w:ascii="Arial" w:hAnsi="Arial"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stA.</w:t>
      </w:r>
    </w:p>
    <w:p>
      <w:pPr>
        <w:pStyle w:val="Normal"/>
        <w:widowControl w:val="false"/>
        <w:bidi w:val="0"/>
        <w:spacing w:lineRule="auto" w:line="252" w:before="10" w:after="0"/>
        <w:ind w:left="221" w:right="898" w:hanging="0"/>
        <w:rPr/>
      </w:pP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er mus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ave OI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d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'DG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PO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TS’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Inpatient/Lodger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port Menu) as a secondary menu option in their test environment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7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17"/>
          <w:type w:val="nextPage"/>
          <w:pgSz w:w="12240" w:h="15840"/>
          <w:pgMar w:left="620" w:right="8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708" w:before="89" w:after="0"/>
        <w:ind w:left="221" w:right="439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0375</wp:posOffset>
                </wp:positionH>
                <wp:positionV relativeFrom="paragraph">
                  <wp:posOffset>-979805</wp:posOffset>
                </wp:positionV>
                <wp:extent cx="6863715" cy="1562735"/>
                <wp:effectExtent l="1905" t="1905" r="0" b="4445"/>
                <wp:wrapNone/>
                <wp:docPr id="71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2760"/>
                          <a:chOff x="0" y="0"/>
                          <a:chExt cx="6863760" cy="156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6.25pt;margin-top:-77.15pt;width:540.45pt;height:123.05pt" coordorigin="725,-1543" coordsize="10809,246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The "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&lt;TES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OUNT&gt;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:"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7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197100"/>
                <wp:effectExtent l="1905" t="1905" r="0" b="0"/>
                <wp:wrapNone/>
                <wp:docPr id="7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6.25pt;margin-top:121.2pt;width:540.5pt;height:173pt" coordorigin="725,2424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0375</wp:posOffset>
                </wp:positionH>
                <wp:positionV relativeFrom="page">
                  <wp:posOffset>3827780</wp:posOffset>
                </wp:positionV>
                <wp:extent cx="6863715" cy="2075180"/>
                <wp:effectExtent l="1905" t="1905" r="0" b="0"/>
                <wp:wrapNone/>
                <wp:docPr id="7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6.25pt;margin-top:301.4pt;width:540.5pt;height:163.4pt" coordorigin="725,602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0375</wp:posOffset>
                </wp:positionH>
                <wp:positionV relativeFrom="page">
                  <wp:posOffset>5995035</wp:posOffset>
                </wp:positionV>
                <wp:extent cx="6863715" cy="2075815"/>
                <wp:effectExtent l="1905" t="1905" r="0" b="0"/>
                <wp:wrapNone/>
                <wp:docPr id="7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25pt;margin-top:472.05pt;width:540.5pt;height:163.45pt" coordorigin="725,9441" coordsize="10810,32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0375</wp:posOffset>
                </wp:positionH>
                <wp:positionV relativeFrom="page">
                  <wp:posOffset>8162925</wp:posOffset>
                </wp:positionV>
                <wp:extent cx="6863715" cy="769620"/>
                <wp:effectExtent l="1905" t="1905" r="0" b="3810"/>
                <wp:wrapNone/>
                <wp:docPr id="7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25pt;margin-top:642.75pt;width:540.5pt;height:60.6pt" coordorigin="725,12855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"Inpatient/Lodger Report."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/Lodger Report Menus are displayed.</w:t>
      </w:r>
    </w:p>
    <w:p>
      <w:pPr>
        <w:pStyle w:val="Normal"/>
        <w:widowControl w:val="false"/>
        <w:bidi w:val="0"/>
        <w:spacing w:lineRule="auto" w:line="458" w:before="8" w:after="0"/>
        <w:ind w:left="101" w:right="354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/Lodger Report Menu &lt;TEST ACCOUNT&gt;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Religion List for Inpatie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 ALL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division for your loca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CHOOSE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-#:"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18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number for the division you want to verify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79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80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6450"/>
                <wp:effectExtent l="1905" t="1905" r="0" b="0"/>
                <wp:wrapNone/>
                <wp:docPr id="81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25pt;margin-top:344.6pt;width:540.5pt;height:163.5pt" coordorigin="725,6892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375</wp:posOffset>
                </wp:positionH>
                <wp:positionV relativeFrom="page">
                  <wp:posOffset>6544945</wp:posOffset>
                </wp:positionV>
                <wp:extent cx="6863715" cy="2074545"/>
                <wp:effectExtent l="1905" t="1905" r="0" b="0"/>
                <wp:wrapNone/>
                <wp:docPr id="82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25pt;margin-top:515.35pt;width:540.5pt;height:163.35pt" coordorigin="725,1030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0375</wp:posOffset>
                </wp:positionH>
                <wp:positionV relativeFrom="page">
                  <wp:posOffset>8711565</wp:posOffset>
                </wp:positionV>
                <wp:extent cx="6863715" cy="373380"/>
                <wp:effectExtent l="1905" t="1905" r="0" b="3810"/>
                <wp:wrapNone/>
                <wp:docPr id="83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25pt;margin-top:685.95pt;width:540.5pt;height:29.4pt" coordorigin="725,13719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another divis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186" w:hanging="0"/>
        <w:rPr/>
      </w:pPr>
      <w:r>
        <w:rPr>
          <w:rFonts w:cs="Arial" w:ascii="Arial" w:hAnsi="Arial"/>
          <w:color w:val="000000"/>
          <w:sz w:val="16"/>
          <w:szCs w:val="16"/>
        </w:rPr>
        <w:t>The "Display report for (D)ATE RANGE or (C)URRENT DATE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URRENT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D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ginning date:"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 valid date (Month day, year)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8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Enter ending dat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sectPr>
          <w:footerReference w:type="default" r:id="rId19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85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197100"/>
                <wp:effectExtent l="1905" t="1905" r="0" b="0"/>
                <wp:wrapNone/>
                <wp:docPr id="86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25pt;margin-top:205.2pt;width:540.5pt;height:173pt" coordorigin="725,4104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0375</wp:posOffset>
                </wp:positionH>
                <wp:positionV relativeFrom="page">
                  <wp:posOffset>4894580</wp:posOffset>
                </wp:positionV>
                <wp:extent cx="6863715" cy="2075180"/>
                <wp:effectExtent l="1905" t="1905" r="0" b="0"/>
                <wp:wrapNone/>
                <wp:docPr id="87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25pt;margin-top:385.4pt;width:540.5pt;height:163.35pt" coordorigin="725,770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0375</wp:posOffset>
                </wp:positionH>
                <wp:positionV relativeFrom="page">
                  <wp:posOffset>7061835</wp:posOffset>
                </wp:positionV>
                <wp:extent cx="6863715" cy="2074545"/>
                <wp:effectExtent l="1905" t="1905" r="0" b="0"/>
                <wp:wrapNone/>
                <wp:docPr id="88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25pt;margin-top:556.05pt;width:540.5pt;height:163.35pt" coordorigin="725,11121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 valid date (Month day, year)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0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want to select only one religion? No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RELIGION NAME:" prompt is display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religion nam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8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ward: ALL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ward for your loca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...OK? Yes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0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90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91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92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93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2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nother war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5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List Report By (W)ARD or (R)ELIGION: RELIGIO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W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3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want patients with 'NOT SPECIFIED' religion displayed? No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21"/>
          <w:type w:val="nextPage"/>
          <w:pgSz w:w="12240" w:h="15840"/>
          <w:pgMar w:left="74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4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95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96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25pt;margin-top:99.6pt;width:540.45pt;height:163.4pt" coordorigin="725,19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97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25pt;margin-top:270.2pt;width:540.45pt;height:163.35pt" coordorigin="725,54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927985"/>
                <wp:effectExtent l="1905" t="1905" r="0" b="0"/>
                <wp:wrapNone/>
                <wp:docPr id="98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27880"/>
                          <a:chOff x="0" y="0"/>
                          <a:chExt cx="6863760" cy="29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91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5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1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25pt;margin-top:440.85pt;width:540.45pt;height:230.55pt" coordorigin="725,8817" coordsize="10809,46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0375</wp:posOffset>
                </wp:positionH>
                <wp:positionV relativeFrom="page">
                  <wp:posOffset>8618855</wp:posOffset>
                </wp:positionV>
                <wp:extent cx="6863715" cy="373380"/>
                <wp:effectExtent l="1905" t="1905" r="0" b="3810"/>
                <wp:wrapNone/>
                <wp:docPr id="99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25pt;margin-top:678.65pt;width:540.45pt;height:29.4pt" coordorigin="725,13573" coordsize="10809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4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41" w:right="57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HOME  (CRT)    Right Margin: 80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4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RELIGIOUS AFFILIATIONS LISTING BY WARD repor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41" w:right="240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INPATIENT RELIGIOUS AFFILIATIONS LISTING BY WARD report displays and is populated with data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4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INPATIENT RELIGIOUS AFFILIATIONS LISTING BY WARD report displays: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vision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e and time the report is run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ge Number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om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 Lastname,Firstname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T ID</w:t>
      </w:r>
    </w:p>
    <w:p>
      <w:pPr>
        <w:pStyle w:val="Normal"/>
        <w:widowControl w:val="false"/>
        <w:bidi w:val="0"/>
        <w:spacing w:before="8" w:after="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mission Date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41" w:right="304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INPATIENT RELIGIOUS AFFILIATIONS LISTING BY WARD report displays data as expec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4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4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sectPr>
          <w:footerReference w:type="default" r:id="rId22"/>
          <w:type w:val="nextPage"/>
          <w:pgSz w:w="12240" w:h="15840"/>
          <w:pgMar w:left="70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4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722120"/>
                <wp:effectExtent l="1905" t="1905" r="0" b="0"/>
                <wp:wrapNone/>
                <wp:docPr id="101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2240"/>
                          <a:chOff x="0" y="0"/>
                          <a:chExt cx="6863760" cy="1722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9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25pt;margin-top:71.95pt;width:540.5pt;height:135.6pt" coordorigin="725,1439" coordsize="10810,27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0375</wp:posOffset>
                </wp:positionH>
                <wp:positionV relativeFrom="page">
                  <wp:posOffset>2727960</wp:posOffset>
                </wp:positionV>
                <wp:extent cx="6863715" cy="2075180"/>
                <wp:effectExtent l="1905" t="1905" r="0" b="0"/>
                <wp:wrapNone/>
                <wp:docPr id="102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25pt;margin-top:214.8pt;width:540.5pt;height:163.4pt" coordorigin="725,429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0375</wp:posOffset>
                </wp:positionH>
                <wp:positionV relativeFrom="page">
                  <wp:posOffset>4894580</wp:posOffset>
                </wp:positionV>
                <wp:extent cx="6863715" cy="2075180"/>
                <wp:effectExtent l="1905" t="1905" r="0" b="0"/>
                <wp:wrapNone/>
                <wp:docPr id="103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25pt;margin-top:385.4pt;width:540.5pt;height:163.35pt" coordorigin="725,770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0375</wp:posOffset>
                </wp:positionH>
                <wp:positionV relativeFrom="page">
                  <wp:posOffset>7061835</wp:posOffset>
                </wp:positionV>
                <wp:extent cx="6863715" cy="2074545"/>
                <wp:effectExtent l="1905" t="1905" r="0" b="0"/>
                <wp:wrapNone/>
                <wp:docPr id="104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25pt;margin-top:556.05pt;width:540.5pt;height:163.35pt" coordorigin="725,11121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PT ID column displays the last 4 numeric digits of the patient's SSN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 Log a patient's (select any patient from the report) PT ID # for verification in a later step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5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Enter &lt;RET&gt; to continue or ^ to QUIT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Inpatient/Lodger Report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9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ore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ystems Manager Menu display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3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6450"/>
                <wp:effectExtent l="1905" t="1905" r="0" b="0"/>
                <wp:wrapNone/>
                <wp:docPr id="106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25pt;margin-top:72.1pt;width:540.5pt;height:163.5pt" coordorigin="725,1442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0375</wp:posOffset>
                </wp:positionH>
                <wp:positionV relativeFrom="page">
                  <wp:posOffset>3083560</wp:posOffset>
                </wp:positionV>
                <wp:extent cx="6863715" cy="2075180"/>
                <wp:effectExtent l="1905" t="1905" r="0" b="0"/>
                <wp:wrapNone/>
                <wp:docPr id="107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25pt;margin-top:242.8pt;width:540.5pt;height:163.4pt" coordorigin="725,4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0375</wp:posOffset>
                </wp:positionH>
                <wp:positionV relativeFrom="page">
                  <wp:posOffset>5250815</wp:posOffset>
                </wp:positionV>
                <wp:extent cx="6863715" cy="2074545"/>
                <wp:effectExtent l="1905" t="1905" r="0" b="0"/>
                <wp:wrapNone/>
                <wp:docPr id="108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6.25pt;margin-top:413.45pt;width:540.5pt;height:163.3pt" coordorigin="725,8269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0375</wp:posOffset>
                </wp:positionH>
                <wp:positionV relativeFrom="page">
                  <wp:posOffset>7417435</wp:posOffset>
                </wp:positionV>
                <wp:extent cx="6863715" cy="1714500"/>
                <wp:effectExtent l="1905" t="1905" r="0" b="3810"/>
                <wp:wrapNone/>
                <wp:docPr id="109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6.25pt;margin-top:584.05pt;width:540.5pt;height:135pt" coordorigin="725,11681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 to return to the Systems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9" w:after="0"/>
        <w:ind w:left="101" w:right="3935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&lt;TES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OUNT&gt;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:"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4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IM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AS MANGER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DT Manag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4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DT Manager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atient Inqui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7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24"/>
          <w:type w:val="nextPage"/>
          <w:pgSz w:w="12240" w:h="15840"/>
          <w:pgMar w:left="74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11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6450"/>
                <wp:effectExtent l="1905" t="1905" r="0" b="0"/>
                <wp:wrapNone/>
                <wp:docPr id="112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36.25pt;margin-top:99.6pt;width:540.5pt;height:163.5pt" coordorigin="725,1992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0375</wp:posOffset>
                </wp:positionH>
                <wp:positionV relativeFrom="page">
                  <wp:posOffset>3433445</wp:posOffset>
                </wp:positionV>
                <wp:extent cx="6863715" cy="2319655"/>
                <wp:effectExtent l="1905" t="1905" r="0" b="0"/>
                <wp:wrapNone/>
                <wp:docPr id="113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480"/>
                          <a:chOff x="0" y="0"/>
                          <a:chExt cx="6863760" cy="23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6.25pt;margin-top:270.35pt;width:540.5pt;height:182.65pt" coordorigin="725,5407" coordsize="10810,36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0375</wp:posOffset>
                </wp:positionH>
                <wp:positionV relativeFrom="page">
                  <wp:posOffset>5845175</wp:posOffset>
                </wp:positionV>
                <wp:extent cx="6863715" cy="2320290"/>
                <wp:effectExtent l="1905" t="1905" r="0" b="0"/>
                <wp:wrapNone/>
                <wp:docPr id="114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20200"/>
                          <a:chOff x="0" y="0"/>
                          <a:chExt cx="6863760" cy="23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36.25pt;margin-top:460.25pt;width:540.5pt;height:182.7pt" coordorigin="725,9205" coordsize="10810,365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0375</wp:posOffset>
                </wp:positionH>
                <wp:positionV relativeFrom="page">
                  <wp:posOffset>8256905</wp:posOffset>
                </wp:positionV>
                <wp:extent cx="6863715" cy="769620"/>
                <wp:effectExtent l="1905" t="1905" r="0" b="3810"/>
                <wp:wrapNone/>
                <wp:docPr id="115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6.25pt;margin-top:650.15pt;width:540.5pt;height:60.6pt" coordorigin="725,1300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's name from step 13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CHOOSE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-#:"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corresponding number for the patie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000000"/>
          <w:spacing w:val="-9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yp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&lt;Enter&gt;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continue or '^'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exit:"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000000"/>
          <w:spacing w:val="-9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yp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&lt;Enter&gt;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continue or '^'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exit:"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25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patient's data displays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17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36.25pt;margin-top:5pt;width:540.45pt;height:94.7pt" coordorigin="725,100" coordsize="10809,18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54660</wp:posOffset>
                </wp:positionH>
                <wp:positionV relativeFrom="page">
                  <wp:posOffset>6853555</wp:posOffset>
                </wp:positionV>
                <wp:extent cx="6873240" cy="146685"/>
                <wp:effectExtent l="3810" t="4445" r="0" b="0"/>
                <wp:wrapNone/>
                <wp:docPr id="118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5.8pt;margin-top:539.65pt;width:541.2pt;height:11.55pt" coordorigin="716,10793" coordsize="10824,231">
                <v:rect id="shape_0" fillcolor="#e6e6e6" stroked="f" o:allowincell="f" style="position:absolute;left:725;top:1082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082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's demographics are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221" w:right="53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last 4 digits of the SSN in the patient demographics screen match the data displayed in the PT ID column in the INPATIENT RELIGIOUS AFFILIATIONS LISTING Report for the same patient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139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4 digits in the INPATIENT RELIGIOUS AFFILIATIONS LISTING Report and the 4 digits in the demographics screen match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119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20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36.25pt;margin-top:-183.45pt;width:540.45pt;height:172.95pt" coordorigin="725,-3669" coordsize="10809,3459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56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26"/>
          <w:type w:val="nextPage"/>
          <w:pgSz w:w="12240" w:h="15840"/>
          <w:pgMar w:left="620" w:right="9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84805: DG*5.3*958 - NSR20171118 - Truncate SSN on Religion List f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Inpatients Component Integration and System Testing (CI/ST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6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n 14, 2018 12:52:10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9, 2018 9:17:22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02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unton, Eden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Hunton, Eden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Unit Tes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Component Integration and System Testing of the EPIP patch DG*5.3*958 - NSR20171118 - Truncate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SSN on Religion List for Inpatients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24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567940"/>
                <wp:effectExtent l="1905" t="1905" r="0" b="0"/>
                <wp:wrapNone/>
                <wp:docPr id="125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7880"/>
                          <a:chOff x="0" y="0"/>
                          <a:chExt cx="6863760" cy="256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5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6.25pt;margin-top:22.2pt;width:540.45pt;height:202.2pt" coordorigin="725,444" coordsize="10809,4044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before="1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User must have access to </w:t>
      </w:r>
      <w:r>
        <w:rPr>
          <w:rFonts w:cs="Arial" w:ascii="Arial" w:hAnsi="Arial"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st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CPRS.</w:t>
      </w:r>
    </w:p>
    <w:p>
      <w:pPr>
        <w:pStyle w:val="Normal"/>
        <w:widowControl w:val="false"/>
        <w:bidi w:val="0"/>
        <w:spacing w:lineRule="auto" w:line="252" w:before="10" w:after="0"/>
        <w:ind w:left="221" w:right="858" w:hanging="0"/>
        <w:rPr/>
      </w:pP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er mus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ave OI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d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'DG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PO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TS’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Inpatient/Lodger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port Menu) as a secondary menu option in their test environment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289050"/>
                <wp:effectExtent l="1905" t="1905" r="0" b="3810"/>
                <wp:wrapNone/>
                <wp:docPr id="126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89160"/>
                          <a:chOff x="0" y="0"/>
                          <a:chExt cx="6863760" cy="12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8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36.25pt;margin-top:30.2pt;width:540.45pt;height:101.5pt" coordorigin="725,604" coordsize="10809,2030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3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28"/>
          <w:type w:val="nextPage"/>
          <w:pgSz w:w="12240" w:h="15840"/>
          <w:pgMar w:left="620" w:right="8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&lt;TES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OUNT&gt;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:"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28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197100"/>
                <wp:effectExtent l="1905" t="1905" r="0" b="0"/>
                <wp:wrapNone/>
                <wp:docPr id="129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6.25pt;margin-top:142.8pt;width:540.5pt;height:173pt" coordorigin="725,2856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0375</wp:posOffset>
                </wp:positionH>
                <wp:positionV relativeFrom="page">
                  <wp:posOffset>4102100</wp:posOffset>
                </wp:positionV>
                <wp:extent cx="6863715" cy="2075180"/>
                <wp:effectExtent l="1905" t="1905" r="0" b="0"/>
                <wp:wrapNone/>
                <wp:docPr id="130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36.25pt;margin-top:323pt;width:540.5pt;height:163.4pt" coordorigin="725,646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0375</wp:posOffset>
                </wp:positionH>
                <wp:positionV relativeFrom="page">
                  <wp:posOffset>6269355</wp:posOffset>
                </wp:positionV>
                <wp:extent cx="6863715" cy="2074545"/>
                <wp:effectExtent l="1905" t="1905" r="0" b="0"/>
                <wp:wrapNone/>
                <wp:docPr id="131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6.25pt;margin-top:493.65pt;width:540.5pt;height:163.3pt" coordorigin="725,9873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0375</wp:posOffset>
                </wp:positionH>
                <wp:positionV relativeFrom="page">
                  <wp:posOffset>8435975</wp:posOffset>
                </wp:positionV>
                <wp:extent cx="6863715" cy="373380"/>
                <wp:effectExtent l="1905" t="1905" r="0" b="3810"/>
                <wp:wrapNone/>
                <wp:docPr id="132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36.25pt;margin-top:664.25pt;width:540.5pt;height:29.4pt" coordorigin="725,13285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"Inpatient/Lodger Report."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/Lodger Report Menu is displayed.</w:t>
      </w:r>
    </w:p>
    <w:p>
      <w:pPr>
        <w:pStyle w:val="Normal"/>
        <w:widowControl w:val="false"/>
        <w:bidi w:val="0"/>
        <w:spacing w:lineRule="auto" w:line="458" w:before="8" w:after="0"/>
        <w:ind w:left="101" w:right="354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/Lodger Report Menu &lt;TEST ACCOUNT&gt;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"Religion List for Inpatient"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 ALL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186" w:hanging="0"/>
        <w:rPr/>
      </w:pPr>
      <w:r>
        <w:rPr>
          <w:rFonts w:cs="Arial" w:ascii="Arial" w:hAnsi="Arial"/>
          <w:color w:val="000000"/>
          <w:sz w:val="16"/>
          <w:szCs w:val="16"/>
        </w:rPr>
        <w:t>The "Display report for (D)ATE RANGE or (C)URRENT DATE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URRENT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sectPr>
          <w:footerReference w:type="default" r:id="rId29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34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35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136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137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0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want to select only one religion? No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8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ward: ALL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5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List Report By (W)ARD or (R)ELIGION: RELIGIO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3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want patients with 'NOT SPECIFIED' religion displayed? No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30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139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140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141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562100"/>
                <wp:effectExtent l="1905" t="1905" r="0" b="3810"/>
                <wp:wrapNone/>
                <wp:docPr id="142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2040"/>
                          <a:chOff x="0" y="0"/>
                          <a:chExt cx="6863760" cy="15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6.25pt;margin-top:583.95pt;width:540.5pt;height:123pt" coordorigin="725,11679" coordsize="10810,246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7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HOME  (CRT)    Right Margin: 80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accept the defaul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0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INPATIENT RELIGIOUS AFFILIATIONS LISTING BY FAITH repor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ny patient displaying in the Baptist listing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 The name of the patient selected should be recorded for future us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31"/>
          <w:type w:val="nextPage"/>
          <w:pgSz w:w="12240" w:h="15840"/>
          <w:pgMar w:left="74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32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INPATIENT RELIGIOUS AFFILIATIONS LISTING BY FAITH - BAPTIST repor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144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145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6450"/>
                <wp:effectExtent l="1905" t="1905" r="0" b="0"/>
                <wp:wrapNone/>
                <wp:docPr id="146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6.25pt;margin-top:291.8pt;width:540.5pt;height:163.5pt" coordorigin="725,5836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0375</wp:posOffset>
                </wp:positionH>
                <wp:positionV relativeFrom="page">
                  <wp:posOffset>5874385</wp:posOffset>
                </wp:positionV>
                <wp:extent cx="6863715" cy="2074545"/>
                <wp:effectExtent l="1905" t="1905" r="0" b="0"/>
                <wp:wrapNone/>
                <wp:docPr id="147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36.25pt;margin-top:462.55pt;width:540.5pt;height:163.35pt" coordorigin="725,925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0375</wp:posOffset>
                </wp:positionH>
                <wp:positionV relativeFrom="page">
                  <wp:posOffset>8041005</wp:posOffset>
                </wp:positionV>
                <wp:extent cx="6863715" cy="769620"/>
                <wp:effectExtent l="1905" t="1905" r="0" b="3810"/>
                <wp:wrapNone/>
                <wp:docPr id="148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36.25pt;margin-top:633.15pt;width:540.5pt;height:60.6pt" coordorigin="725,1266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to exit the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0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Inpatient/Lodger Report Menu"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 to return to the Systems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9" w:after="0"/>
        <w:ind w:left="101" w:right="3935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&lt;TES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OUNT&gt;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:"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4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IM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AS MANGER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32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DT Manager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50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151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6450"/>
                <wp:effectExtent l="1905" t="1905" r="0" b="0"/>
                <wp:wrapNone/>
                <wp:docPr id="152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6.25pt;margin-top:344.6pt;width:540.5pt;height:163.5pt" coordorigin="725,6892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0375</wp:posOffset>
                </wp:positionH>
                <wp:positionV relativeFrom="page">
                  <wp:posOffset>6544945</wp:posOffset>
                </wp:positionV>
                <wp:extent cx="6863715" cy="2320290"/>
                <wp:effectExtent l="1905" t="1905" r="0" b="0"/>
                <wp:wrapNone/>
                <wp:docPr id="153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20200"/>
                          <a:chOff x="0" y="0"/>
                          <a:chExt cx="6863760" cy="23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6.25pt;margin-top:515.35pt;width:540.5pt;height:182.7pt" coordorigin="725,10307" coordsize="10810,365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atient Inqui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7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's name from step 13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CHOOSE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-#:"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corresponding number for the patie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000000"/>
          <w:spacing w:val="-9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yp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&lt;Enter&gt;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continue or '^'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exit:"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33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320290"/>
                <wp:effectExtent l="1905" t="1905" r="0" b="0"/>
                <wp:wrapNone/>
                <wp:docPr id="155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20200"/>
                          <a:chOff x="0" y="0"/>
                          <a:chExt cx="6863760" cy="23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36.25pt;margin-top:72.1pt;width:540.5pt;height:182.7pt" coordorigin="725,1442" coordsize="10810,365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0375</wp:posOffset>
                </wp:positionH>
                <wp:positionV relativeFrom="page">
                  <wp:posOffset>3327400</wp:posOffset>
                </wp:positionV>
                <wp:extent cx="6863715" cy="2075180"/>
                <wp:effectExtent l="1905" t="1905" r="0" b="0"/>
                <wp:wrapNone/>
                <wp:docPr id="156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6.25pt;margin-top:262pt;width:540.5pt;height:163.4pt" coordorigin="725,524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0375</wp:posOffset>
                </wp:positionH>
                <wp:positionV relativeFrom="page">
                  <wp:posOffset>5494655</wp:posOffset>
                </wp:positionV>
                <wp:extent cx="6863715" cy="2074545"/>
                <wp:effectExtent l="1905" t="1905" r="0" b="0"/>
                <wp:wrapNone/>
                <wp:docPr id="157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6.25pt;margin-top:432.65pt;width:540.5pt;height:163.35pt" coordorigin="725,865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0375</wp:posOffset>
                </wp:positionH>
                <wp:positionV relativeFrom="page">
                  <wp:posOffset>7661275</wp:posOffset>
                </wp:positionV>
                <wp:extent cx="6863715" cy="1440180"/>
                <wp:effectExtent l="1905" t="1905" r="0" b="3810"/>
                <wp:wrapNone/>
                <wp:docPr id="158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36.25pt;margin-top:603.25pt;width:540.5pt;height:113.4pt" coordorigin="725,12065" coordsize="10810,2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000000"/>
          <w:spacing w:val="-9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yp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&lt;Enter&gt;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continue or '^'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 exit:"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patient's data display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demographics are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Relig: field displays the RELIGIOUS PREFERENCE: is BAPT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1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lig: field displays the RELIGIOUS PREFERENCE as BAPTIS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^ to go back to the VA Fileman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34"/>
          <w:type w:val="nextPage"/>
          <w:pgSz w:w="12240" w:h="15840"/>
          <w:pgMar w:left="74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70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160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161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162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163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164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1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Input to what Fil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atient or 1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9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EDIT WHICH FIEL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Relig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7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35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's name from step 13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66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319020"/>
                <wp:effectExtent l="1905" t="1905" r="0" b="0"/>
                <wp:wrapNone/>
                <wp:docPr id="167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36.25pt;margin-top:174pt;width:540.5pt;height:182.6pt" coordorigin="725,348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375</wp:posOffset>
                </wp:positionH>
                <wp:positionV relativeFrom="page">
                  <wp:posOffset>4620260</wp:posOffset>
                </wp:positionV>
                <wp:extent cx="6863715" cy="2075180"/>
                <wp:effectExtent l="1905" t="1905" r="0" b="0"/>
                <wp:wrapNone/>
                <wp:docPr id="168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36.25pt;margin-top:363.8pt;width:540.5pt;height:163.35pt" coordorigin="725,727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375</wp:posOffset>
                </wp:positionH>
                <wp:positionV relativeFrom="page">
                  <wp:posOffset>6787515</wp:posOffset>
                </wp:positionV>
                <wp:extent cx="6863715" cy="2074545"/>
                <wp:effectExtent l="1905" t="1905" r="0" b="0"/>
                <wp:wrapNone/>
                <wp:docPr id="169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36.25pt;margin-top:534.45pt;width:540.5pt;height:163.35pt" coordorigin="725,1068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RELIGIOUS PREFERENCE: BAPTIST//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Eastern Orthodox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Eastern ORTHODOX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685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PATIENT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03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unch CPRS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3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Patient Selection scree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name of the patient from step 13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41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Cover Shee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36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171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36.25pt;margin-top:72.1pt;width:540.45pt;height:163.3pt" coordorigin="725,1442" coordsize="10809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172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36.25pt;margin-top:242.7pt;width:540.45pt;height:163.4pt" coordorigin="725,4854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1952625"/>
                <wp:effectExtent l="1905" t="1905" r="0" b="0"/>
                <wp:wrapNone/>
                <wp:docPr id="173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36.25pt;margin-top:413.35pt;width:540.45pt;height:153.8pt" coordorigin="725,8267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54660</wp:posOffset>
                </wp:positionH>
                <wp:positionV relativeFrom="page">
                  <wp:posOffset>7604125</wp:posOffset>
                </wp:positionV>
                <wp:extent cx="6873240" cy="146685"/>
                <wp:effectExtent l="3810" t="4445" r="0" b="0"/>
                <wp:wrapNone/>
                <wp:docPr id="174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35.8pt;margin-top:598.75pt;width:541.2pt;height:11.55pt" coordorigin="716,11975" coordsize="10824,231">
                <v:rect id="shape_0" fillcolor="#e6e6e6" stroked="f" o:allowincell="f" style="position:absolute;left:725;top:12009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2009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2009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2009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2009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View menu &gt; Information &gt; Demographic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2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Inquiry scree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on the Patient Inquiry screen that the Relig: field displays Eastern ORTHODOX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09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's demographics are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37"/>
          <w:type w:val="nextPage"/>
          <w:pgSz w:w="12240" w:h="15840"/>
          <w:pgMar w:left="62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84806: DG*5.3*958 - NSR20171118 - Truncate SSN on Religion List f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Inpatients VA 508 Compliance Testing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68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n 14, 2018 12:52:26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6, 2018 1:56:04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4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unton, Eden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Hunton, Eden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r>
        <w:rPr>
          <w:rFonts w:cs="Arial" w:ascii="Arial" w:hAnsi="Arial"/>
          <w:color w:val="3087B3"/>
          <w:sz w:val="16"/>
          <w:szCs w:val="16"/>
        </w:rPr>
        <w:t>DG*5.3*958 - NSR20171118 - Truncate SSN on Religion List for Inpatients Unit Tes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VA 508 Compliance Testing of the EPIP patch DG*4.3*958 - NSR20171118 - Truncate SSN on Religion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List for Inpatients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Performance &amp; Service Level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78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1953260"/>
                <wp:effectExtent l="1905" t="1905" r="0" b="0"/>
                <wp:wrapNone/>
                <wp:docPr id="179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36.25pt;margin-top:22.2pt;width:540.45pt;height:153.75pt" coordorigin="725,444" coordsize="10809,3075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es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180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39"/>
      <w:type w:val="nextPage"/>
      <w:pgSz w:w="12240" w:h="15840"/>
      <w:pgMar w:left="620" w:right="72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5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1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6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2" name="Shape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8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4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9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4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0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0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5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0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6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2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1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7" name="Shape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3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4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8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3" name="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9" name="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6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4" name="Shap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9" name="Shap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65" name="Shap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7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0" name="Shap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5" name="Shap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1" name="Shape1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3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9" name="Shape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5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0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5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0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image" Target="media/image1.png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image" Target="media/image1.png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image" Target="media/image1.png"/><Relationship Id="rId39" Type="http://schemas.openxmlformats.org/officeDocument/2006/relationships/footer" Target="footer33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0</Words>
  <Characters>25811</Characters>
  <CharactersWithSpaces>2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47:00Z</dcterms:created>
  <dc:creator/>
  <dc:description/>
  <dc:language>en-US</dc:language>
  <cp:lastModifiedBy/>
  <dcterms:modified xsi:type="dcterms:W3CDTF">2018-07-26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bles, Jeremy</vt:lpwstr>
  </property>
</Properties>
</file>