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word document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</Words>
  <Characters>17</Characters>
  <CharactersWithSpaces>1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28:00Z</dcterms:created>
  <dc:creator>Steven Bruno</dc:creator>
  <dc:description/>
  <dc:language>en-US</dc:language>
  <cp:lastModifiedBy>Steven Bruno</cp:lastModifiedBy>
  <dcterms:modified xsi:type="dcterms:W3CDTF">2019-01-15T18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