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71.xml" ContentType="application/vnd.openxmlformats-officedocument.wordprocessingml.footer+xml"/>
  <Override PartName="/word/footer29.xml" ContentType="application/vnd.openxmlformats-officedocument.wordprocessingml.footer+xml"/>
  <Override PartName="/word/footer69.xml" ContentType="application/vnd.openxmlformats-officedocument.wordprocessingml.footer+xml"/>
  <Override PartName="/word/footer32.xml" ContentType="application/vnd.openxmlformats-officedocument.wordprocessingml.footer+xml"/>
  <Override PartName="/word/footer68.xml" ContentType="application/vnd.openxmlformats-officedocument.wordprocessingml.footer+xml"/>
  <Override PartName="/word/footer31.xml" ContentType="application/vnd.openxmlformats-officedocument.wordprocessingml.footer+xml"/>
  <Override PartName="/word/footer67.xml" ContentType="application/vnd.openxmlformats-officedocument.wordprocessingml.footer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30.xml" ContentType="application/vnd.openxmlformats-officedocument.wordprocessingml.footer+xml"/>
  <Override PartName="/word/media/image1.png" ContentType="image/png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47430: MC*2.3*48, GMTS*2.7*123 ECG Report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38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Sep 20, 2017 12:05:22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an 3, 2019 11:49:15 AM (UTC-06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1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Henderson, John (AbleVets LLC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Ilustrisimo, Lucy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7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esting the EKG Reports for the code modification made by EPIP patches MC*2.3*48 and GMTS code modification.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4392930"/>
                <wp:effectExtent l="1905" t="1905" r="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393080"/>
                          <a:chOff x="0" y="0"/>
                          <a:chExt cx="6863760" cy="43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38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01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38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22.2pt;width:540.45pt;height:345.9pt" coordorigin="725,444" coordsize="10809,6918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Note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to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IOC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Test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3"/>
          <w:sz w:val="13"/>
          <w:szCs w:val="13"/>
        </w:rPr>
        <w:t>Sites:</w:t>
      </w:r>
    </w:p>
    <w:p>
      <w:pPr>
        <w:pStyle w:val="Normal"/>
        <w:widowControl w:val="false"/>
        <w:bidi w:val="0"/>
        <w:spacing w:lineRule="auto" w:line="249" w:before="14" w:after="0"/>
        <w:ind w:left="221" w:right="351" w:hanging="0"/>
        <w:rPr/>
      </w:pPr>
      <w:r>
        <w:rPr>
          <w:rFonts w:cs="Arial" w:ascii="Arial" w:hAnsi="Arial"/>
          <w:color w:val="000000"/>
          <w:sz w:val="16"/>
          <w:szCs w:val="16"/>
        </w:rPr>
        <w:t>This test script was executed in the SQA test environment and is meant as a guideline for IOC testing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ou may experience a slight difference in system responses when executing this test script due to your site’s test environment, VistA configuration, and/or test data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ease be sure to consider your site’s configuration and workflow as you execute this test script, and adjust accordingly.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:</w:t>
      </w:r>
    </w:p>
    <w:p>
      <w:pPr>
        <w:pStyle w:val="Normal"/>
        <w:widowControl w:val="false"/>
        <w:bidi w:val="0"/>
        <w:spacing w:lineRule="auto" w:line="249" w:before="8" w:after="0"/>
        <w:ind w:left="621" w:right="5687" w:hanging="400"/>
        <w:rPr/>
      </w:pPr>
      <w:r>
        <w:rPr>
          <w:rFonts w:cs="Arial" w:ascii="Arial" w:hAnsi="Arial"/>
          <w:color w:val="000000"/>
          <w:sz w:val="16"/>
          <w:szCs w:val="16"/>
        </w:rPr>
        <w:t>1. The user must have the following keys added to their credentials: MCAREGG</w:t>
      </w:r>
    </w:p>
    <w:p>
      <w:pPr>
        <w:pStyle w:val="Normal"/>
        <w:widowControl w:val="false"/>
        <w:bidi w:val="0"/>
        <w:spacing w:before="0" w:after="0"/>
        <w:ind w:left="589" w:right="8929" w:hanging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GMTS Manager</w:t>
      </w:r>
    </w:p>
    <w:p>
      <w:pPr>
        <w:pStyle w:val="Normal"/>
        <w:widowControl w:val="false"/>
        <w:bidi w:val="0"/>
        <w:spacing w:before="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user must have the secondary menu: MCM4 EKG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US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S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 The user must have the ability to order and complete an EKG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4. The user must have access to VistA for PCE ,GMTS, and Medicine Applications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5. The user must have access to CPRS GUI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est data for this testing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Manually create issues for EKG related orders, for example.</w:t>
      </w:r>
    </w:p>
    <w:p>
      <w:pPr>
        <w:pStyle w:val="Normal"/>
        <w:widowControl w:val="false"/>
        <w:bidi w:val="0"/>
        <w:spacing w:lineRule="auto" w:line="249" w:before="8" w:after="0"/>
        <w:ind w:left="799" w:right="5269" w:hanging="0"/>
        <w:rPr/>
      </w:pPr>
      <w:r>
        <w:rPr>
          <w:rFonts w:cs="Arial" w:ascii="Arial" w:hAnsi="Arial"/>
          <w:color w:val="000000"/>
          <w:sz w:val="16"/>
          <w:szCs w:val="16"/>
        </w:rPr>
        <w:t>a. Create a PCE appointment for a patient in SDAM Menu option. b. Check out the patient.</w:t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Manually create an EKG Result with missing " Interpreted by"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w="12240" w:h="15840"/>
          <w:pgMar w:left="620" w:right="88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198370"/>
                <wp:effectExtent l="1905" t="1905" r="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8520"/>
                          <a:chOff x="0" y="0"/>
                          <a:chExt cx="6863760" cy="219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.25pt;margin-top:242.7pt;width:540.5pt;height:173.1pt" coordorigin="725,4854" coordsize="10810,346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0375</wp:posOffset>
                </wp:positionH>
                <wp:positionV relativeFrom="page">
                  <wp:posOffset>5372735</wp:posOffset>
                </wp:positionV>
                <wp:extent cx="6863715" cy="2074545"/>
                <wp:effectExtent l="1905" t="1905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423.05pt;width:540.5pt;height:163.35pt" coordorigin="725,846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0375</wp:posOffset>
                </wp:positionH>
                <wp:positionV relativeFrom="page">
                  <wp:posOffset>7539355</wp:posOffset>
                </wp:positionV>
                <wp:extent cx="6863715" cy="1440180"/>
                <wp:effectExtent l="1905" t="1905" r="0" b="3810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593.65pt;width:540.5pt;height:113.4pt" coordorigin="725,11873" coordsize="10810,2268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21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55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OPTION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MCM4 EKG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US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8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8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menu options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ECG Action Items Repor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5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4"/>
          <w:type w:val="nextPage"/>
          <w:pgSz w:w="12240" w:h="15840"/>
          <w:pgMar w:left="740" w:right="10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101" w:right="784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port is printed to the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769620"/>
                <wp:effectExtent l="1905" t="1905" r="0" b="3810"/>
                <wp:wrapNone/>
                <wp:docPr id="1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633.05pt;width:540.5pt;height:60.6pt" coordorigin="725,12661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899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view the report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1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information is displayed on the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back to ECG Menu and then select "MR Missing EKG Report Interpreted by" op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5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81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port is prin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sectPr>
          <w:footerReference w:type="default" r:id="rId5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52" w:before="0" w:after="0"/>
        <w:ind w:left="101" w:right="899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view the report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197100"/>
                <wp:effectExtent l="1905" t="1905" r="0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25pt;margin-top:174pt;width:540.5pt;height:173pt" coordorigin="725,3480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0375</wp:posOffset>
                </wp:positionH>
                <wp:positionV relativeFrom="page">
                  <wp:posOffset>4498340</wp:posOffset>
                </wp:positionV>
                <wp:extent cx="6863715" cy="2075180"/>
                <wp:effectExtent l="1905" t="1905" r="0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25pt;margin-top:354.2pt;width:540.5pt;height:163.4pt" coordorigin="725,708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0375</wp:posOffset>
                </wp:positionH>
                <wp:positionV relativeFrom="page">
                  <wp:posOffset>6665595</wp:posOffset>
                </wp:positionV>
                <wp:extent cx="6863715" cy="2074545"/>
                <wp:effectExtent l="1905" t="1905" r="0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.25pt;margin-top:524.85pt;width:540.5pt;height:163.35pt" coordorigin="725,1049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0375</wp:posOffset>
                </wp:positionH>
                <wp:positionV relativeFrom="page">
                  <wp:posOffset>8832215</wp:posOffset>
                </wp:positionV>
                <wp:extent cx="6863715" cy="226060"/>
                <wp:effectExtent l="1905" t="1905" r="0" b="3810"/>
                <wp:wrapNone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695.45pt;width:540.5pt;height:17.8pt" coordorigin="725,13909" coordsize="10810,356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Missing EKG Interpreted by Repor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101" w:right="5196" w:hanging="0"/>
        <w:rPr/>
      </w:pPr>
      <w:r>
        <w:rPr>
          <w:rFonts w:cs="Arial" w:ascii="Arial" w:hAnsi="Arial"/>
          <w:color w:val="000000"/>
          <w:sz w:val="16"/>
          <w:szCs w:val="16"/>
        </w:rPr>
        <w:t>Resolve the issue with the patient seen in the ECG Action Items Report. For example- rebook the appointment if the patient was checked out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00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appointment was rebook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peat steps  4 to 6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88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is no longer showing up in the ECG Action Repor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solve the issue with the missing  " Interpreted by:" prompt in the ECG report. For example, add a Cardiologist name to complete the EKG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CG result is now complet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23720"/>
                <wp:effectExtent l="1905" t="1905" r="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3760"/>
                          <a:chOff x="0" y="0"/>
                          <a:chExt cx="6863760" cy="18237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1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71.95pt;width:540.45pt;height:143.65pt" coordorigin="725,1439" coordsize="10809,287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0375</wp:posOffset>
                </wp:positionH>
                <wp:positionV relativeFrom="page">
                  <wp:posOffset>2829560</wp:posOffset>
                </wp:positionV>
                <wp:extent cx="6863715" cy="1953260"/>
                <wp:effectExtent l="1905" t="1905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25pt;margin-top:222.8pt;width:540.45pt;height:153.75pt" coordorigin="725,4456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4660</wp:posOffset>
                </wp:positionH>
                <wp:positionV relativeFrom="page">
                  <wp:posOffset>5184775</wp:posOffset>
                </wp:positionV>
                <wp:extent cx="6873240" cy="146050"/>
                <wp:effectExtent l="3810" t="4445" r="0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5.8pt;margin-top:408.25pt;width:541.2pt;height:11.5pt" coordorigin="716,8165" coordsize="10824,230">
                <v:rect id="shape_0" fillcolor="#e6e6e6" stroked="f" o:allowincell="f" style="position:absolute;left:725;top:819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81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819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81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81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peat steps 7 to 9.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682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is no longer showing up in the repor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7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2074545"/>
                <wp:effectExtent l="1905" t="1905" r="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25pt;margin-top:349pt;width:540.45pt;height:163.35pt" coordorigin="725,6980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0375</wp:posOffset>
                </wp:positionH>
                <wp:positionV relativeFrom="page">
                  <wp:posOffset>6598920</wp:posOffset>
                </wp:positionV>
                <wp:extent cx="6863715" cy="2075180"/>
                <wp:effectExtent l="1905" t="1905" r="0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25pt;margin-top:519.6pt;width:540.45pt;height:163.35pt" coordorigin="725,10392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0375</wp:posOffset>
                </wp:positionH>
                <wp:positionV relativeFrom="page">
                  <wp:posOffset>8766175</wp:posOffset>
                </wp:positionV>
                <wp:extent cx="6863715" cy="372745"/>
                <wp:effectExtent l="1905" t="1905" r="0" b="3810"/>
                <wp:wrapNone/>
                <wp:docPr id="2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2600"/>
                          <a:chOff x="0" y="0"/>
                          <a:chExt cx="6863760" cy="37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25pt;margin-top:690.25pt;width:540.45pt;height:29.35pt" coordorigin="725,13805" coordsize="10809,587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18" w:right="1352" w:hanging="0"/>
        <w:jc w:val="center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47441: Create an Appointment in SD Appointment Manag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30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Sep 20, 2017 12:22:16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Oct 3, 2018 4:16:27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1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Henderson, John (AbleVets LLC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Eash, William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s lists the steps for the Unit Testing of the EPIP patch MC*2.3*48 and GMTS*2.3*123 code modification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 and then enter D ^XUP at the programmer's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13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elect Menu option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PIMS ( MAS Manager)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3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options for the PIMS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footerReference w:type="default" r:id="rId9"/>
          <w:type w:val="nextPage"/>
          <w:pgSz w:w="12240" w:h="15840"/>
          <w:pgMar w:left="620" w:right="10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28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197100"/>
                <wp:effectExtent l="1905" t="1905" r="0" b="0"/>
                <wp:wrapNone/>
                <wp:docPr id="2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25pt;margin-top:205.2pt;width:540.5pt;height:173pt" coordorigin="725,4104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0375</wp:posOffset>
                </wp:positionH>
                <wp:positionV relativeFrom="page">
                  <wp:posOffset>4894580</wp:posOffset>
                </wp:positionV>
                <wp:extent cx="6863715" cy="2075180"/>
                <wp:effectExtent l="1905" t="1905" r="0" b="0"/>
                <wp:wrapNone/>
                <wp:docPr id="30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25pt;margin-top:385.4pt;width:540.5pt;height:163.35pt" coordorigin="725,770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0375</wp:posOffset>
                </wp:positionH>
                <wp:positionV relativeFrom="page">
                  <wp:posOffset>7061835</wp:posOffset>
                </wp:positionV>
                <wp:extent cx="6863715" cy="2074545"/>
                <wp:effectExtent l="1905" t="1905" r="0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25pt;margin-top:556.05pt;width:540.5pt;height:163.35pt" coordorigin="725,11121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ppointment Managemen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3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name or Clinic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CGY CPL ECG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: This is an existing EKG clinic appointment and continue to make an appointment for a patien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3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appointment is crea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When the appointment is displayed in the Appointment screen, select CO to check out the patien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3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elected appointment is checked ou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EKG Action Required Report and then enter the device to print the repor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44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port is printed and the patient who was checked out is showing in the repor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0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1952625"/>
                <wp:effectExtent l="1905" t="1905" r="0" b="0"/>
                <wp:wrapNone/>
                <wp:docPr id="32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25pt;margin-top:72.1pt;width:540.45pt;height:153.75pt" coordorigin="725,1442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54660</wp:posOffset>
                </wp:positionH>
                <wp:positionV relativeFrom="page">
                  <wp:posOffset>3270885</wp:posOffset>
                </wp:positionV>
                <wp:extent cx="6873240" cy="146050"/>
                <wp:effectExtent l="3810" t="4445" r="0" b="0"/>
                <wp:wrapNone/>
                <wp:docPr id="3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5.8pt;margin-top:257.55pt;width:541.2pt;height:11.5pt" coordorigin="716,5151" coordsize="10824,230">
                <v:rect id="shape_0" fillcolor="#e6e6e6" stroked="f" o:allowincell="f" style="position:absolute;left:725;top:5184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518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5184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518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518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scri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11"/>
          <w:type w:val="nextPage"/>
          <w:pgSz w:w="12240" w:h="15840"/>
          <w:pgMar w:left="620" w:right="10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15" w:right="364" w:hanging="0"/>
        <w:jc w:val="center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89776: MC*2.3*48, GMTS*2.7*123 Component Integration and System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Testing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60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24, 2018 4:03:21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an 3, 2019 11:15:36 AM (UTC-06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0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Ilustrisimo, Lucy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Component Integration and System testing for the code modification of EPIP patches MC*2.3*48 an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GMTS*2.7*123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36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075180"/>
                <wp:effectExtent l="1905" t="1905" r="0" b="0"/>
                <wp:wrapNone/>
                <wp:docPr id="37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25pt;margin-top:22.2pt;width:540.45pt;height:163.4pt" coordorigin="725,444" coordsize="10809,3268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atLeast" w:line="270" w:before="82" w:after="0"/>
        <w:ind w:left="221" w:right="979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requisite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The User must have access to CPRS and Vist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075180"/>
                <wp:effectExtent l="1905" t="1905" r="0" b="0"/>
                <wp:wrapNone/>
                <wp:docPr id="38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25pt;margin-top:30.2pt;width:540.45pt;height:163.35pt" coordorigin="725,604" coordsize="10809,3267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CPR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70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patient dialog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3"/>
          <w:type w:val="nextPage"/>
          <w:pgSz w:w="12240" w:h="15840"/>
          <w:pgMar w:left="620" w:right="6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39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40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41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562100"/>
                <wp:effectExtent l="1905" t="1905" r="0" b="3810"/>
                <wp:wrapNone/>
                <wp:docPr id="42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62040"/>
                          <a:chOff x="0" y="0"/>
                          <a:chExt cx="6863760" cy="156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6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6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25pt;margin-top:583.95pt;width:540.5pt;height:123pt" coordorigin="725,11679" coordsize="10810,246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patient with Outpatient statu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64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is selec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Orders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15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s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Imaging and then select a Clinic from the display l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 an Imaging Procedure dialog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CT Scan form the Imaging Type drop down box. Enter all the required fields including the Imaging Procedure, Reason for Study, Date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Desired, Urgency, Transport and Pre-Op Schedul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14"/>
          <w:type w:val="nextPage"/>
          <w:pgSz w:w="12240" w:h="15840"/>
          <w:pgMar w:left="740" w:right="10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101" w:right="86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43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44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45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46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769620"/>
                <wp:effectExtent l="1905" t="1905" r="0" b="3810"/>
                <wp:wrapNone/>
                <wp:docPr id="47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25pt;margin-top:633.05pt;width:540.5pt;height:60.6pt" coordorigin="725,12661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Accept Order butt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8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 is plac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Quit butt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5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 All Orders -ALL SERVICES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ight click on the order and then sign with your electronic signature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26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Imaging order is sign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15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ight click and then select Details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48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49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50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51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52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Order detailed information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Close to exit out of the Details pag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5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All Orders-ALL SERVICES page is re-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21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2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nu option nam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ppointment Managemen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8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atient Name or Clinic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sectPr>
          <w:footerReference w:type="default" r:id="rId16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44040"/>
                <wp:effectExtent l="1905" t="1905" r="0" b="0"/>
                <wp:wrapNone/>
                <wp:docPr id="53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43920"/>
                          <a:chOff x="0" y="0"/>
                          <a:chExt cx="6863760" cy="18439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3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13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.25pt;margin-top:71.95pt;width:540.5pt;height:145.2pt" coordorigin="725,1439" coordsize="10810,29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0375</wp:posOffset>
                </wp:positionH>
                <wp:positionV relativeFrom="page">
                  <wp:posOffset>2849880</wp:posOffset>
                </wp:positionV>
                <wp:extent cx="6863715" cy="2319020"/>
                <wp:effectExtent l="1905" t="1905" r="0" b="0"/>
                <wp:wrapNone/>
                <wp:docPr id="54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6.25pt;margin-top:224.4pt;width:540.5pt;height:182.6pt" coordorigin="725,4488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0375</wp:posOffset>
                </wp:positionH>
                <wp:positionV relativeFrom="page">
                  <wp:posOffset>5260340</wp:posOffset>
                </wp:positionV>
                <wp:extent cx="6863715" cy="2075180"/>
                <wp:effectExtent l="1905" t="1905" r="0" b="0"/>
                <wp:wrapNone/>
                <wp:docPr id="55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6.25pt;margin-top:414.2pt;width:540.5pt;height:163.35pt" coordorigin="725,828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0375</wp:posOffset>
                </wp:positionH>
                <wp:positionV relativeFrom="page">
                  <wp:posOffset>7427595</wp:posOffset>
                </wp:positionV>
                <wp:extent cx="6863715" cy="1714500"/>
                <wp:effectExtent l="1905" t="1905" r="0" b="3810"/>
                <wp:wrapNone/>
                <wp:docPr id="56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6.25pt;margin-top:584.85pt;width:540.5pt;height:135pt" coordorigin="725,11697" coordsize="10810,270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patient nam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.....OK? Yes//:" prompt is displayed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Appointment Mgt Module page is displayed and a list of options is also displayed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MA to make an appointmen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8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CLINIC: 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 clinic. You can select ? or enter CH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36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clinics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17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57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58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197100"/>
                <wp:effectExtent l="1905" t="1905" r="0" b="0"/>
                <wp:wrapNone/>
                <wp:docPr id="59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6.25pt;margin-top:270.2pt;width:540.5pt;height:173pt" coordorigin="725,5404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0375</wp:posOffset>
                </wp:positionH>
                <wp:positionV relativeFrom="page">
                  <wp:posOffset>5720715</wp:posOffset>
                </wp:positionV>
                <wp:extent cx="6863715" cy="2074545"/>
                <wp:effectExtent l="1905" t="1905" r="0" b="0"/>
                <wp:wrapNone/>
                <wp:docPr id="60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36.25pt;margin-top:450.45pt;width:540.5pt;height:163.3pt" coordorigin="725,9009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60375</wp:posOffset>
                </wp:positionH>
                <wp:positionV relativeFrom="page">
                  <wp:posOffset>7887335</wp:posOffset>
                </wp:positionV>
                <wp:extent cx="6863715" cy="1165860"/>
                <wp:effectExtent l="1905" t="1905" r="0" b="3810"/>
                <wp:wrapNone/>
                <wp:docPr id="61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6.25pt;margin-top:621.05pt;width:540.5pt;height:91.8pt" coordorigin="725,12421" coordsize="10810,183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clinic from the list. For example, enter CHY CPL EKG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71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linic is accep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Return at the prompt and then continue to make the appointment by selecting date and time of the appointment. Press Enter to get to the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"Select Check In" or "Check Out" prompt and then select CI for check I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5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CHECKED-I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0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WANT TO PRINT THE PRE-APPOINTMENT LETTER? No//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18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CLINIC:" prompt is displayed.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62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36.25pt;margin-top:71.95pt;width:540.45pt;height:63.6pt" coordorigin="725,1439" coordsize="10809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1953260"/>
                <wp:effectExtent l="1905" t="1905" r="0" b="0"/>
                <wp:wrapNone/>
                <wp:docPr id="63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6.25pt;margin-top:142.8pt;width:540.45pt;height:153.75pt" coordorigin="725,2856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54660</wp:posOffset>
                </wp:positionH>
                <wp:positionV relativeFrom="page">
                  <wp:posOffset>4168775</wp:posOffset>
                </wp:positionV>
                <wp:extent cx="6873240" cy="146050"/>
                <wp:effectExtent l="3810" t="4445" r="0" b="0"/>
                <wp:wrapNone/>
                <wp:docPr id="64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5.8pt;margin-top:328.25pt;width:541.2pt;height:11.45pt" coordorigin="716,6565" coordsize="10824,229">
                <v:rect id="shape_0" fillcolor="#e6e6e6" stroked="f" o:allowincell="f" style="position:absolute;left:725;top:659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65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659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65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65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scri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19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65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2562225"/>
                <wp:effectExtent l="1905" t="1905" r="0" b="0"/>
                <wp:wrapNone/>
                <wp:docPr id="6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120"/>
                          <a:chOff x="0" y="0"/>
                          <a:chExt cx="6863760" cy="25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9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4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6.25pt;margin-top:349pt;width:540.45pt;height:201.75pt" coordorigin="725,6980" coordsize="10809,40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0375</wp:posOffset>
                </wp:positionH>
                <wp:positionV relativeFrom="page">
                  <wp:posOffset>7086600</wp:posOffset>
                </wp:positionV>
                <wp:extent cx="6863715" cy="1714500"/>
                <wp:effectExtent l="1905" t="1905" r="0" b="3810"/>
                <wp:wrapNone/>
                <wp:docPr id="6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6.25pt;margin-top:558pt;width:540.45pt;height:135pt" coordorigin="725,11160" coordsize="10809,2700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18" w:right="2250" w:hanging="0"/>
        <w:jc w:val="center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89779: MC*2.3*48, GMTS*2.7*123 Regression Test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20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24, 2018 4:10:06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an 14, 2019 4:36:59 PM (UTC-06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0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Hunton, Eden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Regression testing of EPIP Patches MC*2.3*48 and GMTS*2.7*123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atLeast" w:line="270" w:before="82" w:after="0"/>
        <w:ind w:left="221" w:right="939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requisite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The User has access to CPRS and VistA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est Data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Create an EKG result for the patient in VistA or use a patient with an existing EKG result in CPRS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CPR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07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Selection dialog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21"/>
          <w:type w:val="nextPage"/>
          <w:pgSz w:w="12240" w:h="15840"/>
          <w:pgMar w:left="620" w:right="10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70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71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72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73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65860"/>
                <wp:effectExtent l="1905" t="1905" r="0" b="3810"/>
                <wp:wrapNone/>
                <wp:docPr id="74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36.25pt;margin-top:611.45pt;width:540.5pt;height:91.8pt" coordorigin="725,12229" coordsize="10810,183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patient with an Outpatient status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3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Coversheet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Provider tab at the top of the Cover Shee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3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rovider &amp; Location for Current Activities dialog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Default Location appears on the top of the selection l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81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efault Location is displayed at the top of the selection lis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OK butt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22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Coversheet page is display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75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76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075180"/>
                <wp:effectExtent l="1905" t="1905" r="0" b="0"/>
                <wp:wrapNone/>
                <wp:docPr id="77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6.25pt;margin-top:313.4pt;width:540.5pt;height:163.35pt" coordorigin="725,626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0375</wp:posOffset>
                </wp:positionH>
                <wp:positionV relativeFrom="page">
                  <wp:posOffset>6147435</wp:posOffset>
                </wp:positionV>
                <wp:extent cx="6863715" cy="2074545"/>
                <wp:effectExtent l="1905" t="1905" r="0" b="0"/>
                <wp:wrapNone/>
                <wp:docPr id="78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36.25pt;margin-top:484.05pt;width:540.5pt;height:163.35pt" coordorigin="725,968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0375</wp:posOffset>
                </wp:positionH>
                <wp:positionV relativeFrom="page">
                  <wp:posOffset>8314055</wp:posOffset>
                </wp:positionV>
                <wp:extent cx="6863715" cy="769620"/>
                <wp:effectExtent l="1905" t="1905" r="0" b="3810"/>
                <wp:wrapNone/>
                <wp:docPr id="79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36.25pt;margin-top:654.65pt;width:540.5pt;height:60.6pt" coordorigin="725,13093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Orders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62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Order scree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Provider tab at the top of the Order 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3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rovider &amp; Location for Current Activities dialog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alidate the Default Location display at the top of the l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49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efault Location is displayed at the top of the lis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23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Default Location and then click OK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80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81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82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83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84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Order screen is displayed with the Provider and Visit Location on the top of the Order 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Meds,Outpatient option on the right side of the 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utpatient Medications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n Outpatient Medica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3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utpatient Medications dialog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Accept order button and then the Quit butt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utpatient Medication order is plac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sectPr>
          <w:footerReference w:type="default" r:id="rId24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85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86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87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74545"/>
                <wp:effectExtent l="1905" t="1905" r="0" b="0"/>
                <wp:wrapNone/>
                <wp:docPr id="88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6.25pt;margin-top:546.45pt;width:540.5pt;height:163.35pt" coordorigin="725,1092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ight click on the order and then select the sign op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5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lectronic signature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your electronic signature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69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utpatient Medication is sign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ight click on the order and then select the Details op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3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ing Location is listed in the Order Details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Notes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1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available options is displayed for TIU/Note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5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89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90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91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92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Encounter. For example, CHY Cardiology Clinic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29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ncounter Form for CHY Cardiology Clinic Visit Typ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Fill in the form for all required prompts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8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TIU/Notes page is re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Reports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5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Available Reports lis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Health Summary, click Adhoc Repor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88" w:hanging="0"/>
        <w:rPr/>
      </w:pPr>
      <w:r>
        <w:rPr>
          <w:rFonts w:cs="Arial" w:ascii="Arial" w:hAnsi="Arial"/>
          <w:color w:val="000000"/>
          <w:sz w:val="16"/>
          <w:szCs w:val="16"/>
        </w:rPr>
        <w:t>The Adhoc Health Summary screen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26"/>
          <w:type w:val="nextPage"/>
          <w:pgSz w:w="12240" w:h="15840"/>
          <w:pgMar w:left="740" w:right="10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93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36.25pt;margin-top:71.95pt;width:540.45pt;height:20.4pt" coordorigin="725,1439" coordsize="10809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94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36.25pt;margin-top:99.6pt;width:540.45pt;height:163.4pt" coordorigin="725,1992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1953260"/>
                <wp:effectExtent l="1905" t="1905" r="0" b="0"/>
                <wp:wrapNone/>
                <wp:docPr id="95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36.25pt;margin-top:270.2pt;width:540.45pt;height:153.75pt" coordorigin="725,5404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54660</wp:posOffset>
                </wp:positionH>
                <wp:positionV relativeFrom="page">
                  <wp:posOffset>5786755</wp:posOffset>
                </wp:positionV>
                <wp:extent cx="6873240" cy="146685"/>
                <wp:effectExtent l="3810" t="4445" r="0" b="0"/>
                <wp:wrapNone/>
                <wp:docPr id="96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35.8pt;margin-top:455.65pt;width:541.2pt;height:11.55pt" coordorigin="716,9113" coordsize="10824,231">
                <v:rect id="shape_0" fillcolor="#e6e6e6" stroked="f" o:allowincell="f" style="position:absolute;left:725;top:9146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91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9146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91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91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EKG  and then add this to the Component Selection box.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18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KG Result for the patien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27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97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2074545"/>
                <wp:effectExtent l="1905" t="1905" r="0" b="0"/>
                <wp:wrapNone/>
                <wp:docPr id="98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36.25pt;margin-top:349pt;width:540.45pt;height:163.35pt" coordorigin="725,6980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0375</wp:posOffset>
                </wp:positionH>
                <wp:positionV relativeFrom="page">
                  <wp:posOffset>6598920</wp:posOffset>
                </wp:positionV>
                <wp:extent cx="6863715" cy="2076450"/>
                <wp:effectExtent l="1905" t="1905" r="0" b="0"/>
                <wp:wrapNone/>
                <wp:docPr id="99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36.25pt;margin-top:519.6pt;width:540.45pt;height:163.5pt" coordorigin="725,10392" coordsize="10809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0375</wp:posOffset>
                </wp:positionH>
                <wp:positionV relativeFrom="page">
                  <wp:posOffset>8767445</wp:posOffset>
                </wp:positionV>
                <wp:extent cx="6863715" cy="372745"/>
                <wp:effectExtent l="1905" t="1905" r="0" b="3810"/>
                <wp:wrapNone/>
                <wp:docPr id="100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2600"/>
                          <a:chOff x="0" y="0"/>
                          <a:chExt cx="6863760" cy="37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36.25pt;margin-top:690.35pt;width:540.45pt;height:29.35pt" coordorigin="725,13807" coordsize="10809,587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10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93242: Create an EKG File Entry (Manual) and Result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30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Aug 21, 2018 12:50:55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Oct 3, 2018 4:15:36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1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Eash, William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s lists the steps for the Unit Testing of the EPIP patch MC*2.3*48 and GMTS*2.3*123 code modification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21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17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nu option name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ENTER/EDIT ECG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Selec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LECTROCARDIOGRAM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EKG)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cs="Arial" w:ascii="Arial" w:hAnsi="Arial"/>
          <w:color w:val="000000"/>
          <w:spacing w:val="-12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TE/TIME: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footerReference w:type="default" r:id="rId29"/>
          <w:type w:val="nextPage"/>
          <w:pgSz w:w="12240" w:h="15840"/>
          <w:pgMar w:left="620" w:right="10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46580"/>
                <wp:effectExtent l="1905" t="1905" r="0" b="0"/>
                <wp:wrapNone/>
                <wp:docPr id="103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46440"/>
                          <a:chOff x="0" y="0"/>
                          <a:chExt cx="6863760" cy="18464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33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3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3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36.25pt;margin-top:71.95pt;width:540.5pt;height:145.4pt" coordorigin="725,1439" coordsize="10810,29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0375</wp:posOffset>
                </wp:positionH>
                <wp:positionV relativeFrom="page">
                  <wp:posOffset>2852420</wp:posOffset>
                </wp:positionV>
                <wp:extent cx="6863715" cy="2076450"/>
                <wp:effectExtent l="1905" t="1905" r="0" b="0"/>
                <wp:wrapNone/>
                <wp:docPr id="104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36.25pt;margin-top:224.6pt;width:540.5pt;height:163.55pt" coordorigin="725,4492" coordsize="10810,327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0375</wp:posOffset>
                </wp:positionH>
                <wp:positionV relativeFrom="page">
                  <wp:posOffset>5020945</wp:posOffset>
                </wp:positionV>
                <wp:extent cx="6863715" cy="2074545"/>
                <wp:effectExtent l="1905" t="1905" r="0" b="0"/>
                <wp:wrapNone/>
                <wp:docPr id="105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36.25pt;margin-top:395.35pt;width:540.5pt;height:163.3pt" coordorigin="725,7907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0375</wp:posOffset>
                </wp:positionH>
                <wp:positionV relativeFrom="page">
                  <wp:posOffset>7187565</wp:posOffset>
                </wp:positionV>
                <wp:extent cx="6863715" cy="1714500"/>
                <wp:effectExtent l="1905" t="1905" r="0" b="3810"/>
                <wp:wrapNone/>
                <wp:docPr id="106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36.25pt;margin-top:565.95pt;width:540.5pt;height:135pt" coordorigin="725,11319" coordsize="10810,270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Date and Time for the EKG entr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prompt is displayed.</w:t>
      </w:r>
    </w:p>
    <w:p>
      <w:pPr>
        <w:pStyle w:val="Normal"/>
        <w:widowControl w:val="false"/>
        <w:bidi w:val="0"/>
        <w:spacing w:before="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r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ou adding 'AUG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4,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18@08:00'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s</w:t>
      </w:r>
    </w:p>
    <w:p>
      <w:pPr>
        <w:pStyle w:val="Normal"/>
        <w:widowControl w:val="false"/>
        <w:bidi w:val="0"/>
        <w:spacing w:before="10" w:after="0"/>
        <w:ind w:left="278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new </w:t>
      </w:r>
      <w:r>
        <w:rPr>
          <w:rFonts w:cs="Arial" w:ascii="Arial" w:hAnsi="Arial"/>
          <w:color w:val="000000"/>
          <w:w w:val="99"/>
          <w:sz w:val="16"/>
          <w:szCs w:val="16"/>
        </w:rPr>
        <w:t xml:space="preserve">ELECTROCARDIOGRAM </w:t>
      </w:r>
      <w:r>
        <w:rPr>
          <w:rFonts w:cs="Arial" w:ascii="Arial" w:hAnsi="Arial"/>
          <w:color w:val="000000"/>
          <w:sz w:val="16"/>
          <w:szCs w:val="16"/>
        </w:rPr>
        <w:t>(EKG)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5TH)?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//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 Y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LECTROCARDIOGRAM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EKG)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DICAL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2"/>
          <w:sz w:val="16"/>
          <w:szCs w:val="16"/>
        </w:rPr>
        <w:t>PA</w:t>
      </w:r>
      <w:r>
        <w:rPr>
          <w:rFonts w:cs="Arial" w:ascii="Arial" w:hAnsi="Arial"/>
          <w:color w:val="000000"/>
          <w:sz w:val="16"/>
          <w:szCs w:val="16"/>
        </w:rPr>
        <w:t>TIEN</w:t>
      </w:r>
      <w:r>
        <w:rPr>
          <w:rFonts w:cs="Arial" w:ascii="Arial" w:hAnsi="Arial"/>
          <w:color w:val="000000"/>
          <w:spacing w:val="-18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nd Inpatient and then enter the patient nam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7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K? Yes//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data through the prompts.   Proceed to enter EKG Results but leave the Interpreted by blan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1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anual EKG data is enter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30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07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36.25pt;margin-top:71.95pt;width:540.45pt;height:20.4pt" coordorigin="725,1439" coordsize="10809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08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36.25pt;margin-top:99.6pt;width:540.45pt;height:163.4pt" coordorigin="725,1992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1953260"/>
                <wp:effectExtent l="1905" t="1905" r="0" b="0"/>
                <wp:wrapNone/>
                <wp:docPr id="109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36.25pt;margin-top:270.2pt;width:540.45pt;height:153.75pt" coordorigin="725,5404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54660</wp:posOffset>
                </wp:positionH>
                <wp:positionV relativeFrom="page">
                  <wp:posOffset>5786755</wp:posOffset>
                </wp:positionV>
                <wp:extent cx="6873240" cy="146685"/>
                <wp:effectExtent l="3810" t="4445" r="0" b="0"/>
                <wp:wrapNone/>
                <wp:docPr id="110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35.8pt;margin-top:455.65pt;width:541.2pt;height:11.55pt" coordorigin="716,9113" coordsize="10824,231">
                <v:rect id="shape_0" fillcolor="#e6e6e6" stroked="f" o:allowincell="f" style="position:absolute;left:725;top:9146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91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9146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91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91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peat steps 2 to 6 and this time, enter the name of the Physician in the Interpreted by fiel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8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2 Manual EKG entries are enter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scri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31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111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2074545"/>
                <wp:effectExtent l="1905" t="1905" r="0" b="0"/>
                <wp:wrapNone/>
                <wp:docPr id="112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36.25pt;margin-top:349pt;width:540.45pt;height:163.35pt" coordorigin="725,6980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60375</wp:posOffset>
                </wp:positionH>
                <wp:positionV relativeFrom="page">
                  <wp:posOffset>6598920</wp:posOffset>
                </wp:positionV>
                <wp:extent cx="6863715" cy="2075180"/>
                <wp:effectExtent l="1905" t="1905" r="0" b="0"/>
                <wp:wrapNone/>
                <wp:docPr id="113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36.25pt;margin-top:519.6pt;width:540.45pt;height:163.35pt" coordorigin="725,10392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0375</wp:posOffset>
                </wp:positionH>
                <wp:positionV relativeFrom="page">
                  <wp:posOffset>8766175</wp:posOffset>
                </wp:positionV>
                <wp:extent cx="6863715" cy="372745"/>
                <wp:effectExtent l="1905" t="1905" r="0" b="3810"/>
                <wp:wrapNone/>
                <wp:docPr id="114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2600"/>
                          <a:chOff x="0" y="0"/>
                          <a:chExt cx="6863760" cy="37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36.25pt;margin-top:690.25pt;width:540.45pt;height:29.35pt" coordorigin="725,13805" coordsize="10809,587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1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93243: Simulate HL7 Transmission for EK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30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Aug 21, 2018 1:07:57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Oct 3, 2018 5:00:06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1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Eash, William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s lists the steps for the Unit Testing of the EPIP patch MC*2.3*48 and GMTS*2.3*123 code modification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21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62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nu option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ECG Menu at the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828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options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footerReference w:type="default" r:id="rId33"/>
          <w:type w:val="nextPage"/>
          <w:pgSz w:w="12240" w:h="15840"/>
          <w:pgMar w:left="620" w:right="10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117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36.25pt;margin-top:71.95pt;width:540.45pt;height:126.05pt" coordorigin="725,1439" coordsize="10809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118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36.25pt;margin-top:205.2pt;width:540.45pt;height:163.35pt" coordorigin="725,4104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1953260"/>
                <wp:effectExtent l="1905" t="1905" r="0" b="0"/>
                <wp:wrapNone/>
                <wp:docPr id="119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36.25pt;margin-top:375.8pt;width:540.45pt;height:153.8pt" coordorigin="725,7516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54660</wp:posOffset>
                </wp:positionH>
                <wp:positionV relativeFrom="page">
                  <wp:posOffset>7127875</wp:posOffset>
                </wp:positionV>
                <wp:extent cx="6873240" cy="146685"/>
                <wp:effectExtent l="3810" t="4445" r="0" b="0"/>
                <wp:wrapNone/>
                <wp:docPr id="120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35.8pt;margin-top:561.25pt;width:541.2pt;height:11.55pt" coordorigin="716,11225" coordsize="10824,231">
                <v:rect id="shape_0" fillcolor="#e6e6e6" stroked="f" o:allowincell="f" style="position:absolute;left:725;top:1125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125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option 11 form the list- Medicine emulate HL7 to PC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0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elect patient name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patient name. This is the same patient with EKG data previously enter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589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HL7 message is transmitted and displayed on the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scri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34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121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2074545"/>
                <wp:effectExtent l="1905" t="1905" r="0" b="0"/>
                <wp:wrapNone/>
                <wp:docPr id="122" name="Shape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0" style="position:absolute;margin-left:36.25pt;margin-top:349pt;width:540.45pt;height:163.35pt" coordorigin="725,6980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0375</wp:posOffset>
                </wp:positionH>
                <wp:positionV relativeFrom="page">
                  <wp:posOffset>6598920</wp:posOffset>
                </wp:positionV>
                <wp:extent cx="6863715" cy="2075180"/>
                <wp:effectExtent l="1905" t="1905" r="0" b="0"/>
                <wp:wrapNone/>
                <wp:docPr id="123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36.25pt;margin-top:519.6pt;width:540.45pt;height:163.35pt" coordorigin="725,10392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0375</wp:posOffset>
                </wp:positionH>
                <wp:positionV relativeFrom="page">
                  <wp:posOffset>8766175</wp:posOffset>
                </wp:positionV>
                <wp:extent cx="6863715" cy="372745"/>
                <wp:effectExtent l="1905" t="1905" r="0" b="3810"/>
                <wp:wrapNone/>
                <wp:docPr id="124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2600"/>
                          <a:chOff x="0" y="0"/>
                          <a:chExt cx="6863760" cy="37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36.25pt;margin-top:690.25pt;width:540.45pt;height:29.35pt" coordorigin="725,13805" coordsize="10809,587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1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93245: Missing Report for EKG Interpreted B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30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Aug 21, 2018 1:11:30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Oct 3, 2018 4:22:04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1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Eash, William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s lists the steps for the Unit Testing of the EPIP patch MC*2.3*48 and GMTS*2.3*123 code modification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21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62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nu option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ECG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828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options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footerReference w:type="default" r:id="rId36"/>
          <w:type w:val="nextPage"/>
          <w:pgSz w:w="12240" w:h="15840"/>
          <w:pgMar w:left="620" w:right="10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127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36.25pt;margin-top:71.95pt;width:540.45pt;height:126.05pt" coordorigin="725,1439" coordsize="10809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128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36.25pt;margin-top:205.2pt;width:540.45pt;height:163.35pt" coordorigin="725,4104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1953260"/>
                <wp:effectExtent l="1905" t="1905" r="0" b="0"/>
                <wp:wrapNone/>
                <wp:docPr id="129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36.25pt;margin-top:375.8pt;width:540.45pt;height:153.8pt" coordorigin="725,7516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54660</wp:posOffset>
                </wp:positionH>
                <wp:positionV relativeFrom="page">
                  <wp:posOffset>7127875</wp:posOffset>
                </wp:positionV>
                <wp:extent cx="6873240" cy="146685"/>
                <wp:effectExtent l="3810" t="4445" r="0" b="0"/>
                <wp:wrapNone/>
                <wp:docPr id="130" name="Shape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6" style="position:absolute;margin-left:35.8pt;margin-top:561.25pt;width:541.2pt;height:11.55pt" coordorigin="716,11225" coordsize="10824,231">
                <v:rect id="shape_0" fillcolor="#e6e6e6" stroked="f" o:allowincell="f" style="position:absolute;left:725;top:1125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125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MISSING EKG REPORT INTERPRETED B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61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port is displayed on the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899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view the report.</w:t>
      </w:r>
    </w:p>
    <w:p>
      <w:pPr>
        <w:pStyle w:val="Normal"/>
        <w:widowControl w:val="false"/>
        <w:bidi w:val="0"/>
        <w:spacing w:before="82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59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port is printed with correct data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script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37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131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2074545"/>
                <wp:effectExtent l="1905" t="1905" r="0" b="0"/>
                <wp:wrapNone/>
                <wp:docPr id="132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36.25pt;margin-top:349pt;width:540.45pt;height:163.35pt" coordorigin="725,6980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60375</wp:posOffset>
                </wp:positionH>
                <wp:positionV relativeFrom="page">
                  <wp:posOffset>6598920</wp:posOffset>
                </wp:positionV>
                <wp:extent cx="6863715" cy="2075180"/>
                <wp:effectExtent l="1905" t="1905" r="0" b="0"/>
                <wp:wrapNone/>
                <wp:docPr id="133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36.25pt;margin-top:519.6pt;width:540.45pt;height:163.35pt" coordorigin="725,10392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0375</wp:posOffset>
                </wp:positionH>
                <wp:positionV relativeFrom="page">
                  <wp:posOffset>8766175</wp:posOffset>
                </wp:positionV>
                <wp:extent cx="6863715" cy="372745"/>
                <wp:effectExtent l="1905" t="1905" r="0" b="3810"/>
                <wp:wrapNone/>
                <wp:docPr id="134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2600"/>
                          <a:chOff x="0" y="0"/>
                          <a:chExt cx="6863760" cy="37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36.25pt;margin-top:690.25pt;width:540.45pt;height:29.35pt" coordorigin="725,13805" coordsize="10809,587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1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93246: Verify Health Summary Entry for EK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30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Aug 21, 2018 1:14:51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Oct 3, 2018 4:39:27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1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Eash, William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s lists the steps for the Unit Testing of the EPIP patch MC*2.3*48 and GMTS*2.3*123 code modification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21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62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nu option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GMTS MANAAG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828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options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footerReference w:type="default" r:id="rId39"/>
          <w:type w:val="nextPage"/>
          <w:pgSz w:w="12240" w:h="15840"/>
          <w:pgMar w:left="620" w:right="10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137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138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139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1952625"/>
                <wp:effectExtent l="1905" t="1905" r="0" b="0"/>
                <wp:wrapNone/>
                <wp:docPr id="140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36.25pt;margin-top:546.45pt;width:540.5pt;height:153.75pt" coordorigin="725,10929" coordsize="10810,3075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Health Summary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36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optio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VISIT PATIENT HEALTH SUMMAR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57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name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name of the patient that was created for EKG data previousl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87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KG informatio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scri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40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54660</wp:posOffset>
                </wp:positionH>
                <wp:positionV relativeFrom="page">
                  <wp:posOffset>1174750</wp:posOffset>
                </wp:positionV>
                <wp:extent cx="6873240" cy="146685"/>
                <wp:effectExtent l="3810" t="4445" r="0" b="0"/>
                <wp:wrapNone/>
                <wp:docPr id="141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35.8pt;margin-top:92.5pt;width:541.2pt;height:11.55pt" coordorigin="716,1850" coordsize="10824,231">
                <v:rect id="shape_0" fillcolor="#e6e6e6" stroked="f" o:allowincell="f" style="position:absolute;left:725;top:1883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883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41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142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2074545"/>
                <wp:effectExtent l="1905" t="1905" r="0" b="0"/>
                <wp:wrapNone/>
                <wp:docPr id="143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36.25pt;margin-top:349pt;width:540.45pt;height:163.35pt" coordorigin="725,6980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0375</wp:posOffset>
                </wp:positionH>
                <wp:positionV relativeFrom="page">
                  <wp:posOffset>6598920</wp:posOffset>
                </wp:positionV>
                <wp:extent cx="6863715" cy="2075180"/>
                <wp:effectExtent l="1905" t="1905" r="0" b="0"/>
                <wp:wrapNone/>
                <wp:docPr id="144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36.25pt;margin-top:519.6pt;width:540.45pt;height:163.35pt" coordorigin="725,10392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0375</wp:posOffset>
                </wp:positionH>
                <wp:positionV relativeFrom="page">
                  <wp:posOffset>8766175</wp:posOffset>
                </wp:positionV>
                <wp:extent cx="6863715" cy="372745"/>
                <wp:effectExtent l="1905" t="1905" r="0" b="3810"/>
                <wp:wrapNone/>
                <wp:docPr id="145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2600"/>
                          <a:chOff x="0" y="0"/>
                          <a:chExt cx="6863760" cy="37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36.25pt;margin-top:690.25pt;width:540.45pt;height:29.35pt" coordorigin="725,13805" coordsize="10809,587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1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93736: On/Off Switch Parameter for Medicine EKG MUS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30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Aug 24, 2018 1:57:26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Oct 3, 2018 4:51:40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6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Ilustrisimo, Lucy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s lists the steps for the Unit Testing of the EPIP patch MC*2.3*48 and GMTS*2.3*123 code modifications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 and then enter ECG Menu at the Option Name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801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CG Menu lis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MCM$ Set up XPAR values. At the MUSE Interface status, verify that the default is ACTIVE. If not ACTIVE, change to ACTIV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53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tatus of the interfaces is ACTIV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footerReference w:type="default" r:id="rId43"/>
          <w:type w:val="nextPage"/>
          <w:pgSz w:w="12240" w:h="15840"/>
          <w:pgMar w:left="620" w:right="10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722120"/>
                <wp:effectExtent l="1905" t="1905" r="0" b="0"/>
                <wp:wrapNone/>
                <wp:docPr id="148" name="Shape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22240"/>
                          <a:chOff x="0" y="0"/>
                          <a:chExt cx="6863760" cy="17222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70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9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0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0" style="position:absolute;margin-left:36.25pt;margin-top:71.95pt;width:540.45pt;height:135.6pt" coordorigin="725,1439" coordsize="10809,27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0375</wp:posOffset>
                </wp:positionH>
                <wp:positionV relativeFrom="page">
                  <wp:posOffset>2727960</wp:posOffset>
                </wp:positionV>
                <wp:extent cx="6863715" cy="2197100"/>
                <wp:effectExtent l="1905" t="1905" r="0" b="0"/>
                <wp:wrapNone/>
                <wp:docPr id="149" name="Shape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1" style="position:absolute;margin-left:36.25pt;margin-top:214.8pt;width:540.45pt;height:173pt" coordorigin="725,4296" coordsize="10809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54660</wp:posOffset>
                </wp:positionH>
                <wp:positionV relativeFrom="page">
                  <wp:posOffset>5327015</wp:posOffset>
                </wp:positionV>
                <wp:extent cx="6873240" cy="146050"/>
                <wp:effectExtent l="3810" t="4445" r="0" b="0"/>
                <wp:wrapNone/>
                <wp:docPr id="150" name="Shape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2" style="position:absolute;margin-left:35.8pt;margin-top:419.45pt;width:541.2pt;height:11.5pt" coordorigin="716,8389" coordsize="10824,230">
                <v:rect id="shape_0" fillcolor="#e6e6e6" stroked="f" o:allowincell="f" style="position:absolute;left:725;top:8422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842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8422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842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842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221" w:right="62" w:hanging="0"/>
        <w:rPr/>
      </w:pPr>
      <w:r>
        <w:rPr>
          <w:rFonts w:cs="Arial" w:ascii="Arial" w:hAnsi="Arial"/>
          <w:color w:val="000000"/>
          <w:sz w:val="16"/>
          <w:szCs w:val="16"/>
        </w:rPr>
        <w:t>Enter through the prompts and then enter all necessary information needed. For example: Hospital or Clinc, Location, Location ID, Division name, etc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596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ll the necessary responses are entered through the prompt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interface is still in active status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lso, if you see the Location you selected with YES response, then the On configuration is successful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954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End of tes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44"/>
          <w:type w:val="nextPage"/>
          <w:pgSz w:w="12240" w:h="15840"/>
          <w:pgMar w:left="620" w:right="10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151" name="Shape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3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3415665"/>
                <wp:effectExtent l="1905" t="1905" r="0" b="0"/>
                <wp:wrapNone/>
                <wp:docPr id="152" name="Shape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415680"/>
                          <a:chOff x="0" y="0"/>
                          <a:chExt cx="6863760" cy="34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40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30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40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4" style="position:absolute;margin-left:36.25pt;margin-top:349pt;width:540.45pt;height:268.95pt" coordorigin="725,6980" coordsize="10809,537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0375</wp:posOffset>
                </wp:positionH>
                <wp:positionV relativeFrom="page">
                  <wp:posOffset>7940040</wp:posOffset>
                </wp:positionV>
                <wp:extent cx="6863715" cy="1165860"/>
                <wp:effectExtent l="1905" t="1905" r="0" b="3810"/>
                <wp:wrapNone/>
                <wp:docPr id="153" name="Shape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5" style="position:absolute;margin-left:36.25pt;margin-top:625.2pt;width:540.45pt;height:91.8pt" coordorigin="725,12504" coordsize="10809,1836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1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95353: MC*2.3*48, GMTS*2.7*123 Missing ECG Interpreted by Repor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0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Sep 10, 2018 11:57:30 A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Sep 11, 2018 12:17:33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6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Ilustrisimo, Lucy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Description: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atLeast" w:line="270" w:before="82" w:after="0"/>
        <w:ind w:left="221" w:right="939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requisite:</w:t>
      </w:r>
    </w:p>
    <w:p>
      <w:pPr>
        <w:pStyle w:val="Normal"/>
        <w:widowControl w:val="false"/>
        <w:bidi w:val="0"/>
        <w:spacing w:lineRule="auto" w:line="249" w:before="8" w:after="0"/>
        <w:ind w:left="399" w:right="5507" w:hanging="178"/>
        <w:rPr/>
      </w:pPr>
      <w:r>
        <w:rPr>
          <w:rFonts w:cs="Arial" w:ascii="Arial" w:hAnsi="Arial"/>
          <w:color w:val="000000"/>
          <w:sz w:val="16"/>
          <w:szCs w:val="16"/>
        </w:rPr>
        <w:t>1. The user must have the following keys added to their credentials: MCAREGG</w:t>
      </w:r>
    </w:p>
    <w:p>
      <w:pPr>
        <w:pStyle w:val="Normal"/>
        <w:widowControl w:val="false"/>
        <w:bidi w:val="0"/>
        <w:spacing w:before="0" w:after="0"/>
        <w:ind w:left="399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MTS Manager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 The user must have the ability to order and complete an EKG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The user must have access to VistA for PCE , Medicine Applications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4. The user must have access to CPRS GUI.</w:t>
      </w:r>
    </w:p>
    <w:p>
      <w:pPr>
        <w:pStyle w:val="Normal"/>
        <w:widowControl w:val="false"/>
        <w:bidi w:val="0"/>
        <w:spacing w:lineRule="auto" w:line="249" w:before="8" w:after="0"/>
        <w:ind w:left="221" w:right="2555" w:hanging="0"/>
        <w:rPr/>
      </w:pPr>
      <w:r>
        <w:rPr>
          <w:rFonts w:cs="Arial" w:ascii="Arial" w:hAnsi="Arial"/>
          <w:color w:val="000000"/>
          <w:sz w:val="16"/>
          <w:szCs w:val="16"/>
        </w:rPr>
        <w:t>5. The user must work in conjunction with an IRM or Clinical Coordinator to turn the On/Off Switch parameter. Test data for this testing:</w:t>
      </w:r>
    </w:p>
    <w:p>
      <w:pPr>
        <w:pStyle w:val="Normal"/>
        <w:widowControl w:val="false"/>
        <w:bidi w:val="0"/>
        <w:spacing w:lineRule="auto" w:line="249" w:before="0" w:after="0"/>
        <w:ind w:left="221" w:right="321" w:hanging="0"/>
        <w:rPr/>
      </w:pPr>
      <w:r>
        <w:rPr>
          <w:rFonts w:cs="Arial" w:ascii="Arial" w:hAnsi="Arial"/>
          <w:color w:val="000000"/>
          <w:sz w:val="16"/>
          <w:szCs w:val="16"/>
        </w:rPr>
        <w:t>1. Manually create issues for EKG orders by not entering the Physician's name under the "Interpreted by" field. With this issue the EKG is not completed.</w:t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HL7 transmission option is manually run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ECG Menu and select the Missing Interpreted by Report. Select to print to 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46"/>
          <w:type w:val="nextPage"/>
          <w:pgSz w:w="12240" w:h="15840"/>
          <w:pgMar w:left="620" w:right="10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report is printed to the screen.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56" name="Shape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6" style="position:absolute;margin-left:36.25pt;margin-top:71.95pt;width:540.45pt;height:63.6pt" coordorigin="725,1439" coordsize="10809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197100"/>
                <wp:effectExtent l="1905" t="1905" r="0" b="0"/>
                <wp:wrapNone/>
                <wp:docPr id="157" name="Shape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7" style="position:absolute;margin-left:36.25pt;margin-top:142.8pt;width:540.45pt;height:173pt" coordorigin="725,2856" coordsize="10809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0375</wp:posOffset>
                </wp:positionH>
                <wp:positionV relativeFrom="page">
                  <wp:posOffset>4102100</wp:posOffset>
                </wp:positionV>
                <wp:extent cx="6863715" cy="2075180"/>
                <wp:effectExtent l="1905" t="1905" r="0" b="0"/>
                <wp:wrapNone/>
                <wp:docPr id="158" name="Shape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8" style="position:absolute;margin-left:36.25pt;margin-top:323pt;width:540.45pt;height:163.4pt" coordorigin="725,6460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0375</wp:posOffset>
                </wp:positionH>
                <wp:positionV relativeFrom="page">
                  <wp:posOffset>6269355</wp:posOffset>
                </wp:positionV>
                <wp:extent cx="6863715" cy="1952625"/>
                <wp:effectExtent l="1905" t="1905" r="0" b="0"/>
                <wp:wrapNone/>
                <wp:docPr id="159" name="Shape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9" style="position:absolute;margin-left:36.25pt;margin-top:493.65pt;width:540.45pt;height:153.75pt" coordorigin="725,9873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54660</wp:posOffset>
                </wp:positionH>
                <wp:positionV relativeFrom="page">
                  <wp:posOffset>8623935</wp:posOffset>
                </wp:positionV>
                <wp:extent cx="6873240" cy="146685"/>
                <wp:effectExtent l="3810" t="4445" r="0" b="0"/>
                <wp:wrapNone/>
                <wp:docPr id="160" name="Shape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0" style="position:absolute;margin-left:35.8pt;margin-top:679.05pt;width:541.2pt;height:11.55pt" coordorigin="716,13581" coordsize="10824,231">
                <v:rect id="shape_0" fillcolor="#e6e6e6" stroked="f" o:allowincell="f" style="position:absolute;left:725;top:13615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3615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3615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3615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3615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221" w:right="119" w:hanging="0"/>
        <w:rPr/>
      </w:pPr>
      <w:r>
        <w:rPr>
          <w:rFonts w:cs="Arial" w:ascii="Arial" w:hAnsi="Arial"/>
          <w:color w:val="000000"/>
          <w:sz w:val="16"/>
          <w:szCs w:val="16"/>
        </w:rPr>
        <w:t>Validate the report matches the test data entered. For example-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st patients whose EKG results do not have the "Interpreted by:" field entered should be displaying in this report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79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port is verified and valida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Mailman menu and locate the mailman message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 the errors described in steps 2 and 3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693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ailman alert is sent, entries are valida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47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1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95354: MC*2.3*48, GMTS*2.7*123 ECG Results to PC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60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Sep 10, 2018 11:59:30 A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an 23, 2019 9:41:29 AM (UTC-06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0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Ilustrisimo, Lucy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to send ECG Results to the Patient Care Encounter (PCE) application for the code modification made by the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EPIP Patches MC*2.3*48 and GMTS*2.7*123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63" name="Shape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785870"/>
                <wp:effectExtent l="1905" t="1905" r="0" b="0"/>
                <wp:wrapNone/>
                <wp:docPr id="164" name="Shape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85760"/>
                          <a:chOff x="0" y="0"/>
                          <a:chExt cx="6863760" cy="37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7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7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2" style="position:absolute;margin-left:36.25pt;margin-top:22.2pt;width:540.45pt;height:298.1pt" coordorigin="725,444" coordsize="10809,5962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Note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to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IOC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5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est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3"/>
          <w:sz w:val="13"/>
          <w:szCs w:val="13"/>
        </w:rPr>
        <w:t>Sites:</w:t>
      </w:r>
    </w:p>
    <w:p>
      <w:pPr>
        <w:pStyle w:val="Normal"/>
        <w:widowControl w:val="false"/>
        <w:bidi w:val="0"/>
        <w:spacing w:lineRule="auto" w:line="252" w:before="16" w:after="0"/>
        <w:ind w:left="221" w:right="585" w:hanging="0"/>
        <w:rPr/>
      </w:pPr>
      <w:r>
        <w:rPr>
          <w:rFonts w:cs="Arial" w:ascii="Arial" w:hAnsi="Arial"/>
          <w:color w:val="000000"/>
          <w:sz w:val="16"/>
          <w:szCs w:val="16"/>
        </w:rPr>
        <w:t>This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ipt was executed in the SQ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vironment and is meant as a guideline for IOC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sting.</w:t>
      </w:r>
      <w:r>
        <w:rPr>
          <w:rFonts w:cs="Arial" w:ascii="Arial" w:hAnsi="Arial"/>
          <w:color w:val="000000"/>
          <w:spacing w:val="4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5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ou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y experience a slight di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rence in system responses when executing this 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ipt due to your site</w:t>
      </w:r>
      <w:r>
        <w:rPr>
          <w:rFonts w:cs="Arial" w:ascii="Arial" w:hAnsi="Arial"/>
          <w:color w:val="000000"/>
          <w:spacing w:val="-3"/>
          <w:sz w:val="16"/>
          <w:szCs w:val="16"/>
        </w:rPr>
        <w:t>’</w:t>
      </w:r>
      <w:r>
        <w:rPr>
          <w:rFonts w:cs="Arial" w:ascii="Arial" w:hAnsi="Arial"/>
          <w:color w:val="000000"/>
          <w:sz w:val="16"/>
          <w:szCs w:val="16"/>
        </w:rPr>
        <w:t>s 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vironment,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ist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figuration,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/or 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a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eas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 sure to consider your site</w:t>
      </w:r>
      <w:r>
        <w:rPr>
          <w:rFonts w:cs="Arial" w:ascii="Arial" w:hAnsi="Arial"/>
          <w:color w:val="000000"/>
          <w:spacing w:val="-3"/>
          <w:sz w:val="16"/>
          <w:szCs w:val="16"/>
        </w:rPr>
        <w:t>’</w:t>
      </w:r>
      <w:r>
        <w:rPr>
          <w:rFonts w:cs="Arial" w:ascii="Arial" w:hAnsi="Arial"/>
          <w:color w:val="000000"/>
          <w:sz w:val="16"/>
          <w:szCs w:val="16"/>
        </w:rPr>
        <w:t>s configuration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workflow as you execute this t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ipt,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adjust accordingl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90" w:before="1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 The user must have access to Health Summary in VistA, preferably ADPAC credentials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user must have the following keys added to their credentials:</w:t>
      </w:r>
    </w:p>
    <w:p>
      <w:pPr>
        <w:pStyle w:val="Normal"/>
        <w:widowControl w:val="false"/>
        <w:bidi w:val="0"/>
        <w:spacing w:before="8" w:after="0"/>
        <w:ind w:left="933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.    MCAREGG</w:t>
      </w:r>
    </w:p>
    <w:p>
      <w:pPr>
        <w:pStyle w:val="Normal"/>
        <w:widowControl w:val="false"/>
        <w:bidi w:val="0"/>
        <w:spacing w:before="8" w:after="0"/>
        <w:ind w:left="933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b.    GMTS Manager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The user must have the ability to order, process, and complete an EKG order manually or via EKG MUSE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4. The user must have the following secondary menu : EKG MUSE TEST MENU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est Data 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EKG orders and results must be created manually in Vist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65" name="Shape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3" style="position:absolute;margin-left:36.25pt;margin-top:30.2pt;width:540.45pt;height:29.4pt" coordorigin="725,604" coordsize="10809,58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sectPr>
          <w:footerReference w:type="default" r:id="rId49"/>
          <w:type w:val="nextPage"/>
          <w:pgSz w:w="12240" w:h="15840"/>
          <w:pgMar w:left="620" w:right="6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599565"/>
                <wp:effectExtent l="1905" t="2540" r="0" b="0"/>
                <wp:wrapNone/>
                <wp:docPr id="166" name="Shape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99480"/>
                          <a:chOff x="0" y="0"/>
                          <a:chExt cx="6863760" cy="1599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4" style="position:absolute;margin-left:36.25pt;margin-top:5pt;width:540.5pt;height:125.95pt" coordorigin="725,100" coordsize="10810,2519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 and navigate to the ECG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7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ECG Menu options is displayed and the "Select Option Name:" prompt is also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menu option 1 Enter/Edit ECG (Screen)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8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ELECTROCARDIOGRAM(EKG) DATE /TI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67" name="Shape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5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Date and Time for the EKG Repor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ECG screen is displayed and then the patient results are displayed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68" name="Shape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6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EKG MUSE Test Menu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1" w:right="61" w:hanging="0"/>
        <w:rPr/>
      </w:pPr>
      <w:r>
        <w:rPr>
          <w:rFonts w:cs="Arial" w:ascii="Arial" w:hAnsi="Arial"/>
          <w:color w:val="000000"/>
          <w:sz w:val="16"/>
          <w:szCs w:val="16"/>
        </w:rPr>
        <w:t>Note: For simulated Test data transmission, this menu option was provided to assist IOC test sites testing in a Mirror Test account. The user can add the EKG MUSE Test Menu option as a secondary menu for access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50"/>
          <w:type w:val="nextPage"/>
          <w:pgSz w:w="12240" w:h="15840"/>
          <w:pgMar w:left="740" w:right="78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708" w:before="88" w:after="0"/>
        <w:ind w:left="101" w:right="501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0375</wp:posOffset>
                </wp:positionH>
                <wp:positionV relativeFrom="paragraph">
                  <wp:posOffset>-1344930</wp:posOffset>
                </wp:positionV>
                <wp:extent cx="6863715" cy="1927225"/>
                <wp:effectExtent l="1905" t="1905" r="0" b="4445"/>
                <wp:wrapNone/>
                <wp:docPr id="169" name="Shape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27080"/>
                          <a:chOff x="0" y="0"/>
                          <a:chExt cx="6863760" cy="19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27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27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7" style="position:absolute;margin-left:36.25pt;margin-top:-105.9pt;width:540.5pt;height:151.75pt" coordorigin="725,-2118" coordsize="10810,3035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 xml:space="preserve">A list of transmission records that are pending for HL7 processing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170" name="Shape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8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198370"/>
                <wp:effectExtent l="1905" t="1905" r="0" b="0"/>
                <wp:wrapNone/>
                <wp:docPr id="171" name="Shape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8520"/>
                          <a:chOff x="0" y="0"/>
                          <a:chExt cx="6863760" cy="219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9" style="position:absolute;margin-left:36.25pt;margin-top:121.2pt;width:540.5pt;height:173.1pt" coordorigin="725,2424" coordsize="10810,346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0375</wp:posOffset>
                </wp:positionH>
                <wp:positionV relativeFrom="page">
                  <wp:posOffset>3829685</wp:posOffset>
                </wp:positionV>
                <wp:extent cx="6863715" cy="2074545"/>
                <wp:effectExtent l="1905" t="1905" r="0" b="0"/>
                <wp:wrapNone/>
                <wp:docPr id="172" name="Shape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0" style="position:absolute;margin-left:36.25pt;margin-top:301.55pt;width:540.5pt;height:163.3pt" coordorigin="725,6031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60375</wp:posOffset>
                </wp:positionH>
                <wp:positionV relativeFrom="page">
                  <wp:posOffset>5996305</wp:posOffset>
                </wp:positionV>
                <wp:extent cx="6863715" cy="2074545"/>
                <wp:effectExtent l="1905" t="1905" r="0" b="0"/>
                <wp:wrapNone/>
                <wp:docPr id="173" name="Shape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1" style="position:absolute;margin-left:36.25pt;margin-top:472.15pt;width:540.5pt;height:163.35pt" coordorigin="725,944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60375</wp:posOffset>
                </wp:positionH>
                <wp:positionV relativeFrom="page">
                  <wp:posOffset>8162925</wp:posOffset>
                </wp:positionV>
                <wp:extent cx="6863715" cy="769620"/>
                <wp:effectExtent l="1905" t="1905" r="0" b="3810"/>
                <wp:wrapNone/>
                <wp:docPr id="174" name="Shape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2" style="position:absolute;margin-left:36.25pt;margin-top:642.75pt;width:540.5pt;height:60.6pt" coordorigin="725,12855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EKG result for the patient and then select HL7T (Medicine Emulate HL7 to PCE).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prompt is displayed:</w:t>
      </w:r>
    </w:p>
    <w:p>
      <w:pPr>
        <w:pStyle w:val="Normal"/>
        <w:widowControl w:val="false"/>
        <w:bidi w:val="0"/>
        <w:spacing w:before="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"Enter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0 to build PC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mmediatel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 for interactiv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 2 for a Mail Aler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:"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1 for interactiv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31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transmission records for multiple patients is displayed. The records are in sequential order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patient who had the EKG or select from the l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16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's HL7 record is displayed and then the "Is the data okay to create Encounter? NO//" prompt is also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51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Y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96085"/>
                <wp:effectExtent l="1905" t="2540" r="0" b="0"/>
                <wp:wrapNone/>
                <wp:docPr id="175" name="Shape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95960"/>
                          <a:chOff x="0" y="0"/>
                          <a:chExt cx="6863760" cy="16959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68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33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8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3" style="position:absolute;margin-left:36.25pt;margin-top:71.95pt;width:540.5pt;height:133.55pt" coordorigin="725,1439" coordsize="10810,267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60375</wp:posOffset>
                </wp:positionH>
                <wp:positionV relativeFrom="page">
                  <wp:posOffset>2701290</wp:posOffset>
                </wp:positionV>
                <wp:extent cx="6863715" cy="2075180"/>
                <wp:effectExtent l="1905" t="1905" r="0" b="0"/>
                <wp:wrapNone/>
                <wp:docPr id="176" name="Shape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4" style="position:absolute;margin-left:36.25pt;margin-top:212.7pt;width:540.5pt;height:163.4pt" coordorigin="725,42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60375</wp:posOffset>
                </wp:positionH>
                <wp:positionV relativeFrom="page">
                  <wp:posOffset>4868545</wp:posOffset>
                </wp:positionV>
                <wp:extent cx="6863715" cy="2074545"/>
                <wp:effectExtent l="1905" t="1905" r="0" b="0"/>
                <wp:wrapNone/>
                <wp:docPr id="177" name="Shape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5" style="position:absolute;margin-left:36.25pt;margin-top:383.35pt;width:540.5pt;height:163.35pt" coordorigin="725,76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0375</wp:posOffset>
                </wp:positionH>
                <wp:positionV relativeFrom="page">
                  <wp:posOffset>7035165</wp:posOffset>
                </wp:positionV>
                <wp:extent cx="6863715" cy="1959610"/>
                <wp:effectExtent l="1905" t="1905" r="0" b="3810"/>
                <wp:wrapNone/>
                <wp:docPr id="178" name="Shape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9480"/>
                          <a:chOff x="0" y="0"/>
                          <a:chExt cx="6863760" cy="195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6" style="position:absolute;margin-left:36.25pt;margin-top:553.95pt;width:540.5pt;height:154.3pt" coordorigin="725,11079" coordsize="10810,3086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249" w:before="88" w:after="0"/>
        <w:ind w:left="101" w:right="5036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notification is displayed. Notice that the PCE Visit is created. For example:</w:t>
      </w:r>
    </w:p>
    <w:p>
      <w:pPr>
        <w:pStyle w:val="Normal"/>
        <w:widowControl w:val="false"/>
        <w:bidi w:val="0"/>
        <w:spacing w:lineRule="auto" w:line="252" w:before="1" w:after="0"/>
        <w:ind w:left="101" w:right="8727" w:hanging="0"/>
        <w:rPr/>
      </w:pP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turned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 PCE API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uccess: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ES PC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isi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# 465</w:t>
      </w:r>
      <w:r>
        <w:rPr>
          <w:rFonts w:cs="Arial" w:ascii="Arial" w:hAnsi="Arial"/>
          <w:color w:val="000000"/>
          <w:spacing w:val="-12"/>
          <w:sz w:val="16"/>
          <w:szCs w:val="16"/>
        </w:rPr>
        <w:t>11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view the transmission records and note any issues with the transmiss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9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HL7 Transmission records were successfully processed with no error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PXCE ENCOUNTER VIEW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 or Clinic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patient nam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Means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8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quired for workload credit ...OK? Yes//" prompt is displayed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52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79" name="Shape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7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80" name="Shape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8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81" name="Shape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9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3053080"/>
                <wp:effectExtent l="1905" t="1905" r="0" b="0"/>
                <wp:wrapNone/>
                <wp:docPr id="182" name="Shape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53160"/>
                          <a:chOff x="0" y="0"/>
                          <a:chExt cx="6863760" cy="30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4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4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0" style="position:absolute;margin-left:36.25pt;margin-top:440.85pt;width:540.5pt;height:240.45pt" coordorigin="725,8817" coordsize="10810,48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60375</wp:posOffset>
                </wp:positionH>
                <wp:positionV relativeFrom="page">
                  <wp:posOffset>8743315</wp:posOffset>
                </wp:positionV>
                <wp:extent cx="6863715" cy="373380"/>
                <wp:effectExtent l="1905" t="1905" r="0" b="3810"/>
                <wp:wrapNone/>
                <wp:docPr id="183" name="Shape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1" style="position:absolute;margin-left:36.25pt;margin-top:688.45pt;width:540.5pt;height:29.4pt" coordorigin="725,13769" coordsize="10810,58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56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CE View Appointment List scree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LI (List by Encounter)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ncounter List for the patien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cate the EKG encounter and then select i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252" w:before="89" w:after="0"/>
        <w:ind w:left="101" w:right="6399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etailed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formation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counter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 For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xample:</w:t>
      </w:r>
    </w:p>
    <w:p>
      <w:pPr>
        <w:pStyle w:val="Normal"/>
        <w:widowControl w:val="false"/>
        <w:bidi w:val="0"/>
        <w:spacing w:lineRule="exact" w:line="190" w:before="1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9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 Encounter Date and Time:  JAN 21, 2019@07:00</w:t>
      </w:r>
    </w:p>
    <w:p>
      <w:pPr>
        <w:pStyle w:val="Normal"/>
        <w:widowControl w:val="false"/>
        <w:tabs>
          <w:tab w:val="clear" w:pos="720"/>
          <w:tab w:val="left" w:pos="3440" w:leader="none"/>
        </w:tabs>
        <w:bidi w:val="0"/>
        <w:spacing w:before="8" w:after="0"/>
        <w:ind w:left="19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 Provider:  DOCTOR,ALPHA   PRIMARY</w:t>
        <w:tab/>
        <w:t>Physician/Physician/Osteopath/Pathology,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bidi w:val="0"/>
        <w:spacing w:lineRule="auto" w:line="249" w:before="8" w:after="0"/>
        <w:ind w:left="1480" w:right="5507" w:hanging="1290"/>
        <w:rPr/>
      </w:pPr>
      <w:r>
        <w:rPr>
          <w:rFonts w:cs="Arial" w:ascii="Arial" w:hAnsi="Arial"/>
          <w:color w:val="000000"/>
          <w:sz w:val="16"/>
          <w:szCs w:val="16"/>
        </w:rPr>
        <w:t>3 ICD-10 Code or Diagnosis:  Z13.6</w:t>
        <w:tab/>
        <w:t>Encounter for screening for cardiovascular disorders</w:t>
      </w:r>
    </w:p>
    <w:p>
      <w:pPr>
        <w:pStyle w:val="Normal"/>
        <w:widowControl w:val="false"/>
        <w:bidi w:val="0"/>
        <w:spacing w:before="0" w:after="0"/>
        <w:ind w:left="279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imary/Secondary ICD-10 Diagnosis for the Encount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IMARY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bidi w:val="0"/>
        <w:spacing w:lineRule="auto" w:line="458" w:before="8" w:after="0"/>
        <w:ind w:left="101" w:right="5739" w:firstLine="89"/>
        <w:rPr/>
      </w:pPr>
      <w:r>
        <w:rPr>
          <w:rFonts w:cs="Arial" w:ascii="Arial" w:hAnsi="Arial"/>
          <w:color w:val="000000"/>
          <w:sz w:val="16"/>
          <w:szCs w:val="16"/>
        </w:rPr>
        <w:t>4 CPT Code:  93000</w:t>
        <w:tab/>
        <w:t xml:space="preserve">ELECTROCARDIOGRAM COMPLETE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sectPr>
          <w:footerReference w:type="default" r:id="rId53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auto" w:line="352" w:before="87" w:after="0"/>
        <w:ind w:left="101" w:right="9649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477645"/>
                <wp:effectExtent l="1905" t="2540" r="0" b="0"/>
                <wp:wrapNone/>
                <wp:docPr id="184" name="Shape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7800"/>
                          <a:chOff x="0" y="0"/>
                          <a:chExt cx="6863760" cy="1477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4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2" style="position:absolute;margin-left:36.25pt;margin-top:5pt;width:540.5pt;height:116.3pt" coordorigin="725,100" coordsize="10810,2326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Note</w:t>
      </w:r>
      <w:r>
        <w:rPr>
          <w:rFonts w:cs="Arial" w:ascii="Arial" w:hAnsi="Arial"/>
          <w:color w:val="000000"/>
          <w:sz w:val="16"/>
          <w:szCs w:val="16"/>
        </w:rPr>
        <w:t xml:space="preserve">: Steps 18 to 28 are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Optional </w:t>
      </w:r>
      <w:r>
        <w:rPr>
          <w:rFonts w:cs="Arial" w:ascii="Arial" w:hAnsi="Arial"/>
          <w:color w:val="000000"/>
          <w:sz w:val="16"/>
          <w:szCs w:val="16"/>
        </w:rPr>
        <w:t>test steps and must be executed by a user who has access to the GMTS IRM Maintenance Menu option and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FileMan.</w:t>
      </w:r>
    </w:p>
    <w:p>
      <w:pPr>
        <w:pStyle w:val="Normal"/>
        <w:widowControl w:val="false"/>
        <w:bidi w:val="0"/>
        <w:spacing w:lineRule="auto" w:line="249" w:before="8" w:after="0"/>
        <w:ind w:left="101" w:right="160" w:hanging="0"/>
        <w:rPr/>
      </w:pPr>
      <w:r>
        <w:rPr>
          <w:rFonts w:cs="Arial" w:ascii="Arial" w:hAnsi="Arial"/>
          <w:color w:val="000000"/>
          <w:sz w:val="16"/>
          <w:szCs w:val="16"/>
        </w:rPr>
        <w:t>The purpose of these steps is to test a Health Summary Object in VistA after the HL7 transmission is complete and to verify that the PCE Visit was created in FileMan.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:</w:t>
      </w:r>
    </w:p>
    <w:p>
      <w:pPr>
        <w:pStyle w:val="Normal"/>
        <w:widowControl w:val="false"/>
        <w:bidi w:val="0"/>
        <w:spacing w:lineRule="auto" w:line="249" w:before="8" w:after="0"/>
        <w:ind w:left="101" w:right="63" w:hanging="0"/>
        <w:rPr/>
      </w:pPr>
      <w:r>
        <w:rPr>
          <w:rFonts w:cs="Arial" w:ascii="Arial" w:hAnsi="Arial"/>
          <w:color w:val="000000"/>
          <w:sz w:val="16"/>
          <w:szCs w:val="16"/>
        </w:rPr>
        <w:t>The user must have access to the EKG TIU/Health Summary Object. The patch includes a TIU/Health Summary Object component that the site can use to create TIU /Health Summary Object EKG Test Results.</w:t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eps to create a TIU Object:</w:t>
      </w:r>
    </w:p>
    <w:p>
      <w:pPr>
        <w:pStyle w:val="Normal"/>
        <w:widowControl w:val="false"/>
        <w:bidi w:val="0"/>
        <w:spacing w:before="8" w:after="0"/>
        <w:ind w:left="323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  Navigate to the TIU Maintenance Menu option.</w:t>
      </w:r>
    </w:p>
    <w:p>
      <w:pPr>
        <w:pStyle w:val="Normal"/>
        <w:widowControl w:val="false"/>
        <w:bidi w:val="0"/>
        <w:spacing w:before="8" w:after="0"/>
        <w:ind w:left="323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  Create TIU/Health Summary Object.</w:t>
      </w:r>
    </w:p>
    <w:p>
      <w:pPr>
        <w:pStyle w:val="Normal"/>
        <w:widowControl w:val="false"/>
        <w:bidi w:val="0"/>
        <w:spacing w:before="8" w:after="0"/>
        <w:ind w:left="323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  Name the TIU Object as required for your site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60375</wp:posOffset>
                </wp:positionH>
                <wp:positionV relativeFrom="paragraph">
                  <wp:posOffset>-3549015</wp:posOffset>
                </wp:positionV>
                <wp:extent cx="6863715" cy="3415665"/>
                <wp:effectExtent l="1905" t="1905" r="0" b="0"/>
                <wp:wrapNone/>
                <wp:docPr id="185" name="Shape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415680"/>
                          <a:chOff x="0" y="0"/>
                          <a:chExt cx="6863760" cy="34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40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30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40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3" style="position:absolute;margin-left:36.25pt;margin-top:-279.45pt;width:540.5pt;height:269pt" coordorigin="725,-5589" coordsize="10810,538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GMTS IRM/ ADPAC MAINT MENU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8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Health Summary Maintenance Menu options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86" name="Shape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4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60375</wp:posOffset>
                </wp:positionH>
                <wp:positionV relativeFrom="paragraph">
                  <wp:posOffset>-2451735</wp:posOffset>
                </wp:positionV>
                <wp:extent cx="6863715" cy="2318385"/>
                <wp:effectExtent l="1905" t="1905" r="0" b="0"/>
                <wp:wrapNone/>
                <wp:docPr id="187" name="Shape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5" style="position:absolute;margin-left:36.25pt;margin-top:-193.05pt;width:540.5pt;height:182.6pt" coordorigin="725,-3861" coordsize="10810,3652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sectPr>
          <w:footerReference w:type="default" r:id="rId54"/>
          <w:type w:val="nextPage"/>
          <w:pgSz w:w="12240" w:h="15840"/>
          <w:pgMar w:left="740" w:right="8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188" name="Shape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6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197100"/>
                <wp:effectExtent l="1905" t="1905" r="0" b="0"/>
                <wp:wrapNone/>
                <wp:docPr id="189" name="Shape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7" style="position:absolute;margin-left:36.25pt;margin-top:205.2pt;width:540.5pt;height:173pt" coordorigin="725,4104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60375</wp:posOffset>
                </wp:positionH>
                <wp:positionV relativeFrom="page">
                  <wp:posOffset>4894580</wp:posOffset>
                </wp:positionV>
                <wp:extent cx="6863715" cy="2319020"/>
                <wp:effectExtent l="1905" t="1905" r="0" b="0"/>
                <wp:wrapNone/>
                <wp:docPr id="190" name="Shape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8" style="position:absolute;margin-left:36.25pt;margin-top:385.4pt;width:540.5pt;height:182.55pt" coordorigin="725,7708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60375</wp:posOffset>
                </wp:positionH>
                <wp:positionV relativeFrom="page">
                  <wp:posOffset>7305675</wp:posOffset>
                </wp:positionV>
                <wp:extent cx="6863715" cy="1836420"/>
                <wp:effectExtent l="1905" t="1905" r="0" b="3810"/>
                <wp:wrapNone/>
                <wp:docPr id="191" name="Shape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36360"/>
                          <a:chOff x="0" y="0"/>
                          <a:chExt cx="6863760" cy="18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9" style="position:absolute;margin-left:36.25pt;margin-top:575.25pt;width:540.5pt;height:144.6pt" coordorigin="725,11505" coordsize="10810,289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Option 8, Health Summary Objects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11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Health Summary Objects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Option 3, Test a Health Summary Object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5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Patient Name from Step 8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HEALTH SUMMARY OBJECT to test:" prompt is displayed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101" w:right="8317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TIU Object Name. For example: EKG (LAST)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6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'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55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92" name="Shape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0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197100"/>
                <wp:effectExtent l="1905" t="1905" r="0" b="0"/>
                <wp:wrapNone/>
                <wp:docPr id="193" name="Shape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1" style="position:absolute;margin-left:36.25pt;margin-top:99.6pt;width:540.5pt;height:173pt" coordorigin="725,1992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60375</wp:posOffset>
                </wp:positionH>
                <wp:positionV relativeFrom="page">
                  <wp:posOffset>3553460</wp:posOffset>
                </wp:positionV>
                <wp:extent cx="6863715" cy="2075180"/>
                <wp:effectExtent l="1905" t="1905" r="0" b="0"/>
                <wp:wrapNone/>
                <wp:docPr id="194" name="Shape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2" style="position:absolute;margin-left:36.25pt;margin-top:279.8pt;width:540.5pt;height:163.4pt" coordorigin="725,559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60375</wp:posOffset>
                </wp:positionH>
                <wp:positionV relativeFrom="page">
                  <wp:posOffset>5720715</wp:posOffset>
                </wp:positionV>
                <wp:extent cx="6863715" cy="2196465"/>
                <wp:effectExtent l="1905" t="1905" r="0" b="0"/>
                <wp:wrapNone/>
                <wp:docPr id="195" name="Shape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3" style="position:absolute;margin-left:36.25pt;margin-top:450.45pt;width:540.5pt;height:172.95pt" coordorigin="725,9009" coordsize="10810,34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60375</wp:posOffset>
                </wp:positionH>
                <wp:positionV relativeFrom="page">
                  <wp:posOffset>8009255</wp:posOffset>
                </wp:positionV>
                <wp:extent cx="6863715" cy="769620"/>
                <wp:effectExtent l="1905" t="1905" r="0" b="3810"/>
                <wp:wrapNone/>
                <wp:docPr id="196" name="Shape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4" style="position:absolute;margin-left:36.25pt;margin-top:630.65pt;width:540.5pt;height:60.6pt" coordorigin="725,12613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patient's EKG result is displayed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20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HEALTH SUMMARY OBJECT to tes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EKG Object that was created for EKG results and then press Enter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For example, in EPIP's D1G1 Test account, the Object Name is EKG (LAST) (TIU)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9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EVICE: HOME// HOME CR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sectPr>
          <w:footerReference w:type="default" r:id="rId56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97" name="Shape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5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198" name="Shape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6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4701540"/>
                <wp:effectExtent l="1905" t="1905" r="0" b="3810"/>
                <wp:wrapNone/>
                <wp:docPr id="199" name="Shape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701600"/>
                          <a:chOff x="0" y="0"/>
                          <a:chExt cx="6863760" cy="470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701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701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7" style="position:absolute;margin-left:36.25pt;margin-top:344.6pt;width:540.5pt;height:370.2pt" coordorigin="725,6892" coordsize="10810,7404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patient's EKG resul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view the EKG result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54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KG result is consistent with the EKG result entered manually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101" w:right="4911" w:hanging="0"/>
        <w:rPr/>
      </w:pPr>
      <w:r>
        <w:rPr>
          <w:rFonts w:cs="Arial" w:ascii="Arial" w:hAnsi="Arial"/>
          <w:color w:val="000000"/>
          <w:sz w:val="16"/>
          <w:szCs w:val="16"/>
        </w:rPr>
        <w:t>Access FileMan and then verify the VISIT file for the transmitted EKG result. Steps to execute in FileMan:</w:t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At the "Select OPTION:" prompt, type 5, Inquire to File Entries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At the "Output from what File:" prompt, type VISIT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At the "Select VISIT:" prompt, type the date and time of the EKG result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4. Press Enter until the Patient's VISIT information is displayed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249" w:before="88" w:after="0"/>
        <w:ind w:left="101" w:right="8148" w:hanging="0"/>
        <w:rPr/>
      </w:pPr>
      <w:r>
        <w:rPr>
          <w:rFonts w:cs="Arial" w:ascii="Arial" w:hAnsi="Arial"/>
          <w:color w:val="000000"/>
          <w:sz w:val="16"/>
          <w:szCs w:val="16"/>
        </w:rPr>
        <w:t>The VISIT record is displayed. Example of VISIT record:</w:t>
      </w:r>
    </w:p>
    <w:p>
      <w:pPr>
        <w:pStyle w:val="Normal"/>
        <w:widowControl w:val="false"/>
        <w:bidi w:val="0"/>
        <w:spacing w:before="0" w:after="0"/>
        <w:ind w:left="19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VISIT/ADMIT DATE&amp;TIME: JAN 14, </w:t>
      </w:r>
      <w:r>
        <w:rPr>
          <w:rFonts w:cs="Arial" w:ascii="Arial" w:hAnsi="Arial"/>
          <w:color w:val="0000FF"/>
          <w:sz w:val="16"/>
          <w:szCs w:val="16"/>
        </w:rPr>
        <w:t>2019@17:00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9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ATE VISIT CREATED: JAN 14, </w:t>
      </w:r>
      <w:r>
        <w:rPr>
          <w:rFonts w:cs="Arial" w:ascii="Arial" w:hAnsi="Arial"/>
          <w:color w:val="0000FF"/>
          <w:sz w:val="16"/>
          <w:szCs w:val="16"/>
        </w:rPr>
        <w:t>2019@15:50:03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bidi w:val="0"/>
        <w:spacing w:before="0" w:after="0"/>
        <w:ind w:left="19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: VA</w:t>
        <w:tab/>
        <w:t>PATIENT NAME: LALYHS,KRUSXY 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3620" w:leader="none"/>
        </w:tabs>
        <w:bidi w:val="0"/>
        <w:spacing w:lineRule="auto" w:line="499" w:before="0" w:after="0"/>
        <w:ind w:left="190" w:right="3917" w:hanging="0"/>
        <w:rPr/>
      </w:pPr>
      <w:r>
        <w:rPr>
          <w:rFonts w:cs="Arial" w:ascii="Arial" w:hAnsi="Arial"/>
          <w:color w:val="000000"/>
          <w:sz w:val="16"/>
          <w:szCs w:val="16"/>
        </w:rPr>
        <w:t>LOC. OF ENCOUNTER: CHEYENNE VAMC</w:t>
        <w:tab/>
        <w:t>SERVICE CATEGORY: AMBULATORY DSS ID: EKG</w:t>
        <w:tab/>
        <w:t>DEPENDENT ENTRY COUNT: 4</w:t>
      </w:r>
    </w:p>
    <w:p>
      <w:pPr>
        <w:pStyle w:val="Normal"/>
        <w:widowControl w:val="false"/>
        <w:bidi w:val="0"/>
        <w:spacing w:before="5" w:after="0"/>
        <w:ind w:left="19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ATE LAST MODIFIED: JAN 14, </w:t>
      </w:r>
      <w:r>
        <w:rPr>
          <w:rFonts w:cs="Arial" w:ascii="Arial" w:hAnsi="Arial"/>
          <w:color w:val="0000FF"/>
          <w:sz w:val="16"/>
          <w:szCs w:val="16"/>
        </w:rPr>
        <w:t>2019@15:50:03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3080" w:leader="none"/>
          <w:tab w:val="left" w:pos="3440" w:leader="none"/>
        </w:tabs>
        <w:bidi w:val="0"/>
        <w:spacing w:lineRule="auto" w:line="499" w:before="0" w:after="0"/>
        <w:ind w:left="190" w:right="3525" w:hanging="0"/>
        <w:rPr/>
      </w:pPr>
      <w:r>
        <w:rPr>
          <w:rFonts w:cs="Arial" w:ascii="Arial" w:hAnsi="Arial"/>
          <w:color w:val="000000"/>
          <w:sz w:val="16"/>
          <w:szCs w:val="16"/>
        </w:rPr>
        <w:t>ELIGIBILITY: SC LESS THAN 50%</w:t>
        <w:tab/>
        <w:t>HOSPITAL LOCATION: CHY CPL ECG (EKG) CREATED BY USER: DOCTOR,ALPHA</w:t>
        <w:tab/>
        <w:tab/>
        <w:t>OPTION USED TO CREATE: MCM4 HL7 TEST VISIT ID: 8TM62-CHY</w:t>
        <w:tab/>
        <w:t>PATIENT STATUS IN/OUT: OUT</w:t>
      </w:r>
    </w:p>
    <w:p>
      <w:pPr>
        <w:sectPr>
          <w:footerReference w:type="default" r:id="rId57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220" w:leader="none"/>
          <w:tab w:val="left" w:pos="3480" w:leader="none"/>
        </w:tabs>
        <w:bidi w:val="0"/>
        <w:spacing w:lineRule="auto" w:line="499" w:before="5" w:after="0"/>
        <w:ind w:left="190" w:right="3552" w:hanging="0"/>
        <w:rPr/>
      </w:pPr>
      <w:r>
        <w:rPr>
          <w:rFonts w:cs="Arial" w:ascii="Arial" w:hAnsi="Arial"/>
          <w:color w:val="000000"/>
          <w:sz w:val="16"/>
          <w:szCs w:val="16"/>
        </w:rPr>
        <w:t>ENCOUNTER TYPE: ANCILLARY</w:t>
        <w:tab/>
        <w:t>SERVICE CONNECTION EDIT FLAG: EDITABLE AGENT ORANGE EDIT FLAG: EDITABLE</w:t>
        <w:tab/>
        <w:tab/>
        <w:t>IONIZING RADIATION EDIT FLAG: EDITABLE</w:t>
      </w:r>
    </w:p>
    <w:p>
      <w:pPr>
        <w:pStyle w:val="Normal"/>
        <w:widowControl w:val="false"/>
        <w:bidi w:val="0"/>
        <w:spacing w:before="87" w:after="0"/>
        <w:ind w:left="31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006600"/>
                <wp:effectExtent l="1905" t="1905" r="0" b="0"/>
                <wp:wrapNone/>
                <wp:docPr id="200" name="Shape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06640"/>
                          <a:chOff x="0" y="0"/>
                          <a:chExt cx="6863760" cy="20066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994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4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94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8" style="position:absolute;margin-left:36.25pt;margin-top:71.95pt;width:540.45pt;height:158.05pt" coordorigin="725,1439" coordsize="10809,316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60375</wp:posOffset>
                </wp:positionH>
                <wp:positionV relativeFrom="page">
                  <wp:posOffset>3012440</wp:posOffset>
                </wp:positionV>
                <wp:extent cx="6863715" cy="1953260"/>
                <wp:effectExtent l="1905" t="1905" r="0" b="0"/>
                <wp:wrapNone/>
                <wp:docPr id="201" name="Shape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9" style="position:absolute;margin-left:36.25pt;margin-top:237.2pt;width:540.45pt;height:153.75pt" coordorigin="725,4744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54660</wp:posOffset>
                </wp:positionH>
                <wp:positionV relativeFrom="page">
                  <wp:posOffset>5367655</wp:posOffset>
                </wp:positionV>
                <wp:extent cx="6873240" cy="146050"/>
                <wp:effectExtent l="3810" t="4445" r="0" b="0"/>
                <wp:wrapNone/>
                <wp:docPr id="202" name="Shape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0" style="position:absolute;margin-left:35.8pt;margin-top:422.65pt;width:541.2pt;height:11.5pt" coordorigin="716,8453" coordsize="10824,230">
                <v:rect id="shape_0" fillcolor="#e6e6e6" stroked="f" o:allowincell="f" style="position:absolute;left:725;top:8486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848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8486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848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848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SW ASIA CONDITIONS EDIT FLAG: EDITABL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40" w:leader="none"/>
        </w:tabs>
        <w:bidi w:val="0"/>
        <w:spacing w:lineRule="auto" w:line="499" w:before="0" w:after="0"/>
        <w:ind w:left="310" w:right="3694" w:hanging="0"/>
        <w:rPr/>
      </w:pPr>
      <w:r>
        <w:rPr>
          <w:rFonts w:cs="Arial" w:ascii="Arial" w:hAnsi="Arial"/>
          <w:color w:val="000000"/>
          <w:sz w:val="16"/>
          <w:szCs w:val="16"/>
        </w:rPr>
        <w:t>MST EDIT FLAG: EDITABLE</w:t>
        <w:tab/>
        <w:t xml:space="preserve">HEAD AND NECK CANCER EDIT FLAG: EDITABLE COMBAT VETERAN EDIT FLAG: EDITABLE  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PROJ 112/SHAD EDIT FLAG: EDITABLE PACKAGE: PCE PATIENT CARE ENCOUNTER 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A SOURCE: MEDICINE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9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58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51485</wp:posOffset>
                </wp:positionH>
                <wp:positionV relativeFrom="page">
                  <wp:posOffset>4083685</wp:posOffset>
                </wp:positionV>
                <wp:extent cx="6879590" cy="176530"/>
                <wp:effectExtent l="4445" t="4445" r="0" b="0"/>
                <wp:wrapNone/>
                <wp:docPr id="203" name="Shape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1" style="position:absolute;margin-left:35.55pt;margin-top:321.55pt;width:541.75pt;height:13.9pt" coordorigin="711,6431" coordsize="10835,278">
                <v:rect id="shape_0" fillcolor="#e6e6e6" stroked="f" o:allowincell="f" style="position:absolute;left:720;top:6464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60375</wp:posOffset>
                </wp:positionH>
                <wp:positionV relativeFrom="page">
                  <wp:posOffset>4674870</wp:posOffset>
                </wp:positionV>
                <wp:extent cx="6863715" cy="4147820"/>
                <wp:effectExtent l="1905" t="1905" r="0" b="0"/>
                <wp:wrapNone/>
                <wp:docPr id="204" name="Shape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147920"/>
                          <a:chOff x="0" y="0"/>
                          <a:chExt cx="6863760" cy="41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1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49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1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2" style="position:absolute;margin-left:36.25pt;margin-top:368.1pt;width:540.45pt;height:326.6pt" coordorigin="725,7362" coordsize="10809,653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60375</wp:posOffset>
                </wp:positionH>
                <wp:positionV relativeFrom="page">
                  <wp:posOffset>8914765</wp:posOffset>
                </wp:positionV>
                <wp:extent cx="6863715" cy="225425"/>
                <wp:effectExtent l="1905" t="1905" r="0" b="3810"/>
                <wp:wrapNone/>
                <wp:docPr id="205" name="Shape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3" style="position:absolute;margin-left:36.25pt;margin-top:701.95pt;width:540.45pt;height:17.75pt" coordorigin="725,14039" coordsize="10809,355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0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95355: MC*2.3*48, GMTS*2.7*123 Verify PCE Record via HL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Transmission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0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Sep 10, 2018 12:01:43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Sep 17, 2018 12:07:51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6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Ilustrisimo, Lucy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Description: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Prerequisite:</w:t>
      </w:r>
    </w:p>
    <w:p>
      <w:pPr>
        <w:pStyle w:val="Normal"/>
        <w:widowControl w:val="false"/>
        <w:bidi w:val="0"/>
        <w:spacing w:lineRule="auto" w:line="249" w:before="8" w:after="0"/>
        <w:ind w:left="399" w:right="5507" w:hanging="178"/>
        <w:rPr/>
      </w:pPr>
      <w:r>
        <w:rPr>
          <w:rFonts w:cs="Arial" w:ascii="Arial" w:hAnsi="Arial"/>
          <w:color w:val="000000"/>
          <w:sz w:val="16"/>
          <w:szCs w:val="16"/>
        </w:rPr>
        <w:t>1. The user must have the following keys added to their credentials: MCAREGG</w:t>
      </w:r>
    </w:p>
    <w:p>
      <w:pPr>
        <w:pStyle w:val="Normal"/>
        <w:widowControl w:val="false"/>
        <w:bidi w:val="0"/>
        <w:spacing w:before="0" w:after="0"/>
        <w:ind w:left="399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MTS Manager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 The user must have the ability to order and complete an EKG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The user must have access to VistA for PCE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pplication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4. The user must have access to CPRS GUI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5. The user must work in conjunction with an IRM or Clinical Coordinator to turn the On/Off Switch parameter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6. The user must have the credentials to access the manual HL7 Transmission menu option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Test data for this testing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Create a few  EKG orders for Outpatient or Inpatient to be run/resulted by MUSE EKG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HL7 transmission option is manually run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Alternate: Test Data for Manual Orders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Create a manual EKG order and then enter the EKG results.</w:t>
      </w:r>
    </w:p>
    <w:p>
      <w:pPr>
        <w:pStyle w:val="Normal"/>
        <w:widowControl w:val="false"/>
        <w:bidi w:val="0"/>
        <w:spacing w:lineRule="auto" w:line="249" w:before="8" w:after="0"/>
        <w:ind w:left="221" w:right="5187" w:hanging="0"/>
        <w:rPr/>
      </w:pPr>
      <w:r>
        <w:rPr>
          <w:rFonts w:cs="Arial" w:ascii="Arial" w:hAnsi="Arial"/>
          <w:color w:val="000000"/>
          <w:sz w:val="16"/>
          <w:szCs w:val="16"/>
        </w:rPr>
        <w:t>a. Navigate to Menu option : ECG Menu and the select Enter /Edit ECG. b. Enter patient and results manually.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60"/>
          <w:type w:val="nextPage"/>
          <w:pgSz w:w="12240" w:h="15840"/>
          <w:pgMar w:left="620" w:right="10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23720"/>
                <wp:effectExtent l="1905" t="1905" r="0" b="0"/>
                <wp:wrapNone/>
                <wp:docPr id="208" name="Shape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3760"/>
                          <a:chOff x="0" y="0"/>
                          <a:chExt cx="6863760" cy="18237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1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4" style="position:absolute;margin-left:36.25pt;margin-top:71.95pt;width:540.5pt;height:143.65pt" coordorigin="725,1439" coordsize="10810,287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60375</wp:posOffset>
                </wp:positionH>
                <wp:positionV relativeFrom="page">
                  <wp:posOffset>2829560</wp:posOffset>
                </wp:positionV>
                <wp:extent cx="6863715" cy="2197100"/>
                <wp:effectExtent l="1905" t="1905" r="0" b="0"/>
                <wp:wrapNone/>
                <wp:docPr id="209" name="Shape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5" style="position:absolute;margin-left:36.25pt;margin-top:222.8pt;width:540.5pt;height:173pt" coordorigin="725,4456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60375</wp:posOffset>
                </wp:positionH>
                <wp:positionV relativeFrom="page">
                  <wp:posOffset>5118100</wp:posOffset>
                </wp:positionV>
                <wp:extent cx="6863715" cy="2075180"/>
                <wp:effectExtent l="1905" t="1905" r="0" b="0"/>
                <wp:wrapNone/>
                <wp:docPr id="210" name="Shape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6" style="position:absolute;margin-left:36.25pt;margin-top:403pt;width:540.5pt;height:163.4pt" coordorigin="725,806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60375</wp:posOffset>
                </wp:positionH>
                <wp:positionV relativeFrom="page">
                  <wp:posOffset>7285355</wp:posOffset>
                </wp:positionV>
                <wp:extent cx="6863715" cy="1684020"/>
                <wp:effectExtent l="1905" t="1905" r="0" b="3810"/>
                <wp:wrapNone/>
                <wp:docPr id="211" name="Shape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84080"/>
                          <a:chOff x="0" y="0"/>
                          <a:chExt cx="6863760" cy="16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68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8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7" style="position:absolute;margin-left:36.25pt;margin-top:573.65pt;width:540.5pt;height:132.6pt" coordorigin="725,11473" coordsize="10810,2652"/>
            </w:pict>
          </mc:Fallback>
        </mc:AlternateContent>
      </w: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Menu option ECG Menu to verify that an order/entry was created manually for the patien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54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anual EKG orders were enter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dit the EKG menu test data based on the following: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.  1 order with Interpreted by field entry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b. 1 order with a missing Interpreted by entr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menu option:  Medicine Emulate HL7 to PC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95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Enter prompt her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un the menu option.</w:t>
      </w:r>
    </w:p>
    <w:p>
      <w:pPr>
        <w:pStyle w:val="Normal"/>
        <w:widowControl w:val="false"/>
        <w:bidi w:val="0"/>
        <w:spacing w:lineRule="atLeast" w:line="350" w:before="34" w:after="0"/>
        <w:ind w:left="101" w:right="450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For automatic transmission, this is not needed. You may skip steps 4 and 5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61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101" w:right="574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HL7 Transmission for the record is displayed on the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212" name="Shape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8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319020"/>
                <wp:effectExtent l="1905" t="1905" r="0" b="0"/>
                <wp:wrapNone/>
                <wp:docPr id="213" name="Shape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9" style="position:absolute;margin-left:36.25pt;margin-top:121.2pt;width:540.5pt;height:182.55pt" coordorigin="725,2424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60375</wp:posOffset>
                </wp:positionH>
                <wp:positionV relativeFrom="page">
                  <wp:posOffset>3949700</wp:posOffset>
                </wp:positionV>
                <wp:extent cx="6863715" cy="2075180"/>
                <wp:effectExtent l="1905" t="1905" r="0" b="0"/>
                <wp:wrapNone/>
                <wp:docPr id="214" name="Shape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0" style="position:absolute;margin-left:36.25pt;margin-top:311pt;width:540.5pt;height:163.4pt" coordorigin="725,622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60375</wp:posOffset>
                </wp:positionH>
                <wp:positionV relativeFrom="page">
                  <wp:posOffset>6116955</wp:posOffset>
                </wp:positionV>
                <wp:extent cx="6863715" cy="2074545"/>
                <wp:effectExtent l="1905" t="1905" r="0" b="0"/>
                <wp:wrapNone/>
                <wp:docPr id="215" name="Shape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1" style="position:absolute;margin-left:36.25pt;margin-top:481.65pt;width:540.5pt;height:163.35pt" coordorigin="725,963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60375</wp:posOffset>
                </wp:positionH>
                <wp:positionV relativeFrom="page">
                  <wp:posOffset>8283575</wp:posOffset>
                </wp:positionV>
                <wp:extent cx="6863715" cy="769620"/>
                <wp:effectExtent l="1905" t="1905" r="0" b="3810"/>
                <wp:wrapNone/>
                <wp:docPr id="216" name="Shape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2" style="position:absolute;margin-left:36.25pt;margin-top:652.25pt;width:540.5pt;height:60.6pt" coordorigin="725,13045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menu option GMTS HS BY PATIENT AND VISIT. Enter the EKG patient 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EKG Visit is created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Menu option: EKG Action Required Report and then print the report using "HOME" as the print devic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8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port is printed on the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report displays issues with EKG Repor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KG report issues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default" r:id="rId62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Missing EKG Report Interpreted by and then print the report using "HOME" as the print device.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17" name="Shape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3" style="position:absolute;margin-left:36.25pt;margin-top:71.95pt;width:540.45pt;height:94.8pt" coordorigin="725,1439" coordsize="10809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218" name="Shape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4" style="position:absolute;margin-left:36.25pt;margin-top:174pt;width:540.45pt;height:163.4pt" coordorigin="725,3480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1953260"/>
                <wp:effectExtent l="1905" t="1905" r="0" b="0"/>
                <wp:wrapNone/>
                <wp:docPr id="219" name="Shape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5" style="position:absolute;margin-left:36.25pt;margin-top:344.6pt;width:540.45pt;height:153.75pt" coordorigin="725,6892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54660</wp:posOffset>
                </wp:positionH>
                <wp:positionV relativeFrom="page">
                  <wp:posOffset>6731635</wp:posOffset>
                </wp:positionV>
                <wp:extent cx="6873240" cy="146685"/>
                <wp:effectExtent l="3810" t="4445" r="0" b="0"/>
                <wp:wrapNone/>
                <wp:docPr id="220" name="Shape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6" style="position:absolute;margin-left:35.8pt;margin-top:530.05pt;width:541.2pt;height:11.5pt" coordorigin="716,10601" coordsize="10824,230">
                <v:rect id="shape_0" fillcolor="#e6e6e6" stroked="f" o:allowincell="f" style="position:absolute;left:725;top:10634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06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0634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06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06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report is printed on the 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Report prints the missing Interpreted by and does not print the ones with an entry of Interpreted b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6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ported printed the correct data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63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95356: MC*2.3*48, GMTS*2.7*123 Verify ECG Results in CPR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3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Sep 10, 2018 12:03:38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Dec 21, 2018 12:06:23 PM (UTC-06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07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Ilustrisimo, Lucy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 the steps to verify ECG Results in CPRS for the code modification made by the EPIP Patches MC*2.3*48 and GMTS*2.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7*123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23" name="Shape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7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294380"/>
                <wp:effectExtent l="1905" t="1905" r="0" b="0"/>
                <wp:wrapNone/>
                <wp:docPr id="224" name="Shape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294360"/>
                          <a:chOff x="0" y="0"/>
                          <a:chExt cx="6863760" cy="32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28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1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28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8" style="position:absolute;margin-left:36.25pt;margin-top:22.2pt;width:540.45pt;height:259.4pt" coordorigin="725,444" coordsize="10809,5188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Note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to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IOC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5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est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3"/>
          <w:sz w:val="13"/>
          <w:szCs w:val="13"/>
        </w:rPr>
        <w:t>Sites:</w:t>
      </w:r>
    </w:p>
    <w:p>
      <w:pPr>
        <w:pStyle w:val="Normal"/>
        <w:widowControl w:val="false"/>
        <w:bidi w:val="0"/>
        <w:spacing w:lineRule="auto" w:line="249" w:before="14" w:after="0"/>
        <w:ind w:left="221" w:right="611" w:hanging="0"/>
        <w:rPr/>
      </w:pPr>
      <w:r>
        <w:rPr>
          <w:rFonts w:cs="Arial" w:ascii="Arial" w:hAnsi="Arial"/>
          <w:color w:val="000000"/>
          <w:sz w:val="16"/>
          <w:szCs w:val="16"/>
        </w:rPr>
        <w:t>This test script was executed in the SQA test environment and is meant as a guideline for IOC testing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ou may experience a slight difference in system responses when executing this test script due to your site’s test environment, VistA configuration, and/or test data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ease be sure to consider your site’s configuration and workflow as you execute this test script, and adjust accordingly.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The user must have access to CPRS as a Provide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est Data:</w:t>
      </w:r>
    </w:p>
    <w:p>
      <w:pPr>
        <w:pStyle w:val="Normal"/>
        <w:widowControl w:val="false"/>
        <w:bidi w:val="0"/>
        <w:spacing w:lineRule="auto" w:line="249" w:before="8" w:after="0"/>
        <w:ind w:left="399" w:right="4453" w:hanging="178"/>
        <w:rPr/>
      </w:pPr>
      <w:r>
        <w:rPr>
          <w:rFonts w:cs="Arial" w:ascii="Arial" w:hAnsi="Arial"/>
          <w:color w:val="000000"/>
          <w:sz w:val="16"/>
          <w:szCs w:val="16"/>
        </w:rPr>
        <w:t>1. Patient with EKG results that were transmitted to VistA PCE/Health Summary via HL7. Note: Please refer to Test Script ECG to PCE for Test data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165860"/>
                <wp:effectExtent l="1905" t="1905" r="0" b="3810"/>
                <wp:wrapNone/>
                <wp:docPr id="225" name="Shape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9" style="position:absolute;margin-left:36.25pt;margin-top:30.2pt;width:540.45pt;height:91.8pt" coordorigin="725,604" coordsize="10809,183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CPR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Patient Name dialog box is display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226" name="Shape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0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197100"/>
                <wp:effectExtent l="1905" t="1905" r="0" b="0"/>
                <wp:wrapNone/>
                <wp:docPr id="227" name="Shape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1" style="position:absolute;margin-left:36.25pt;margin-top:142.8pt;width:540.5pt;height:173pt" coordorigin="725,2856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60375</wp:posOffset>
                </wp:positionH>
                <wp:positionV relativeFrom="page">
                  <wp:posOffset>4102100</wp:posOffset>
                </wp:positionV>
                <wp:extent cx="6863715" cy="2075180"/>
                <wp:effectExtent l="1905" t="1905" r="0" b="0"/>
                <wp:wrapNone/>
                <wp:docPr id="228" name="Shape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2" style="position:absolute;margin-left:36.25pt;margin-top:323pt;width:540.5pt;height:163.4pt" coordorigin="725,646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60375</wp:posOffset>
                </wp:positionH>
                <wp:positionV relativeFrom="page">
                  <wp:posOffset>6269355</wp:posOffset>
                </wp:positionV>
                <wp:extent cx="6863715" cy="2074545"/>
                <wp:effectExtent l="1905" t="1905" r="0" b="0"/>
                <wp:wrapNone/>
                <wp:docPr id="229" name="Shape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3" style="position:absolute;margin-left:36.25pt;margin-top:493.65pt;width:540.5pt;height:163.3pt" coordorigin="725,9873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60375</wp:posOffset>
                </wp:positionH>
                <wp:positionV relativeFrom="page">
                  <wp:posOffset>8435975</wp:posOffset>
                </wp:positionV>
                <wp:extent cx="6863715" cy="373380"/>
                <wp:effectExtent l="1905" t="1905" r="0" b="3810"/>
                <wp:wrapNone/>
                <wp:docPr id="230" name="Shape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4" style="position:absolute;margin-left:36.25pt;margin-top:664.25pt;width:540.5pt;height:29.4pt" coordorigin="725,13285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patient name and then press OK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3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Coversheet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Notes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38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TIU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"Templates" on the left side of the TIU pag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9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KG Templat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sectPr>
          <w:footerReference w:type="default" r:id="rId66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231" name="Shape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5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232" name="Shape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6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233" name="Shape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7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74545"/>
                <wp:effectExtent l="1905" t="1905" r="0" b="0"/>
                <wp:wrapNone/>
                <wp:docPr id="234" name="Shape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8" style="position:absolute;margin-left:36.25pt;margin-top:546.45pt;width:540.5pt;height:163.35pt" coordorigin="725,1092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Double click on the EKG Result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5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Location for Current Activities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Outpatient Clinic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rogress Note Properties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EKG Result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EKG resul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Reports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1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Available Reports selectio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67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318385"/>
                <wp:effectExtent l="1905" t="1905" r="0" b="0"/>
                <wp:wrapNone/>
                <wp:docPr id="235" name="Shape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9" style="position:absolute;margin-left:36.25pt;margin-top:72.1pt;width:540.5pt;height:182.55pt" coordorigin="725,1442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60375</wp:posOffset>
                </wp:positionH>
                <wp:positionV relativeFrom="page">
                  <wp:posOffset>3326130</wp:posOffset>
                </wp:positionV>
                <wp:extent cx="6863715" cy="2075180"/>
                <wp:effectExtent l="1905" t="1905" r="0" b="0"/>
                <wp:wrapNone/>
                <wp:docPr id="236" name="Shape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0" style="position:absolute;margin-left:36.25pt;margin-top:261.9pt;width:540.5pt;height:163.4pt" coordorigin="725,523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60375</wp:posOffset>
                </wp:positionH>
                <wp:positionV relativeFrom="page">
                  <wp:posOffset>5493385</wp:posOffset>
                </wp:positionV>
                <wp:extent cx="6863715" cy="2074545"/>
                <wp:effectExtent l="1905" t="1905" r="0" b="0"/>
                <wp:wrapNone/>
                <wp:docPr id="237" name="Shape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1" style="position:absolute;margin-left:36.25pt;margin-top:432.55pt;width:540.5pt;height:163.35pt" coordorigin="725,865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60375</wp:posOffset>
                </wp:positionH>
                <wp:positionV relativeFrom="page">
                  <wp:posOffset>7660005</wp:posOffset>
                </wp:positionV>
                <wp:extent cx="6863715" cy="1318260"/>
                <wp:effectExtent l="1905" t="1905" r="0" b="3810"/>
                <wp:wrapNone/>
                <wp:docPr id="238" name="Shape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18320"/>
                          <a:chOff x="0" y="0"/>
                          <a:chExt cx="6863760" cy="13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318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18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2" style="position:absolute;margin-left:36.25pt;margin-top:603.15pt;width:540.5pt;height:103.8pt" coordorigin="725,12063" coordsize="10810,2076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Procedures (local only)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: You can skip this step if Procedures (local) is not available in your system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27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KG resul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Health Summary and then select Adhoc Repor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45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ADHOC Health Summary dialog box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EKG from the list and add this to the Component Selection using the forward arrow ( &gt;)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7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EKG resul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68"/>
          <w:type w:val="nextPage"/>
          <w:pgSz w:w="12240" w:h="15840"/>
          <w:pgMar w:left="740" w:right="10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239" name="Shape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3" style="position:absolute;margin-left:36.25pt;margin-top:71.95pt;width:540.45pt;height:42pt" coordorigin="725,1439" coordsize="10809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54660</wp:posOffset>
                </wp:positionH>
                <wp:positionV relativeFrom="page">
                  <wp:posOffset>1849120</wp:posOffset>
                </wp:positionV>
                <wp:extent cx="6873240" cy="146685"/>
                <wp:effectExtent l="3810" t="4445" r="0" b="0"/>
                <wp:wrapNone/>
                <wp:docPr id="240" name="Shape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4" style="position:absolute;margin-left:35.8pt;margin-top:145.6pt;width:541.2pt;height:11.55pt" coordorigin="716,2912" coordsize="10824,231">
                <v:rect id="shape_0" fillcolor="#e6e6e6" stroked="f" o:allowincell="f" style="position:absolute;left:725;top:2946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29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2946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29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29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69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95358: MC*2.3*48, GMTS*2.7*123 On/Off Parameter for PCE Automatic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EKG Transmission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1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Sep 10, 2018 12:05:52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an 21, 2019 11:23:51 AM (UTC-06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0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Ilustrisimo, Lucy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To:</w:t>
      </w:r>
      <w:r>
        <w:rPr>
          <w:rFonts w:cs="Arial" w:ascii="Arial" w:hAnsi="Arial"/>
          <w:color w:val="3087B3"/>
          <w:sz w:val="16"/>
          <w:szCs w:val="16"/>
        </w:rPr>
        <w:t>MC*2.3*48 VA 508 Compliance Testing - Set XPAR Values for EKG/Muse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7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 the steps to use the On/Off switch to send automatic EKG results to PCE application for the code modification made by the EPIP Patches MC*2.3*48 and GMTS*2.7*123.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43" name="Shape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5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928620"/>
                <wp:effectExtent l="1905" t="1905" r="0" b="0"/>
                <wp:wrapNone/>
                <wp:docPr id="244" name="Shape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928600"/>
                          <a:chOff x="0" y="0"/>
                          <a:chExt cx="6863760" cy="29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9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9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6" style="position:absolute;margin-left:36.25pt;margin-top:22.2pt;width:540.45pt;height:230.6pt" coordorigin="725,444" coordsize="10809,4612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Note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to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IOC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Test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3"/>
          <w:sz w:val="13"/>
          <w:szCs w:val="13"/>
        </w:rPr>
        <w:t>Sites:</w:t>
      </w:r>
    </w:p>
    <w:p>
      <w:pPr>
        <w:pStyle w:val="Normal"/>
        <w:widowControl w:val="false"/>
        <w:bidi w:val="0"/>
        <w:spacing w:lineRule="auto" w:line="249" w:before="14" w:after="0"/>
        <w:ind w:left="221" w:right="571" w:hanging="0"/>
        <w:rPr/>
      </w:pPr>
      <w:r>
        <w:rPr>
          <w:rFonts w:cs="Arial" w:ascii="Arial" w:hAnsi="Arial"/>
          <w:color w:val="000000"/>
          <w:sz w:val="16"/>
          <w:szCs w:val="16"/>
        </w:rPr>
        <w:t>This test script was executed in the SQA test environment and is meant as a guideline for IOC testing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ou may experience a slight difference in system responses when executing this test script due to your site’s test environment, VistA configuration, and/or test data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ease be sure to consider your site’s configuration and workflow as you execute this test script, and adjust accordingly.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User must have the MCARECG key.</w:t>
      </w:r>
    </w:p>
    <w:p>
      <w:pPr>
        <w:pStyle w:val="Normal"/>
        <w:widowControl w:val="false"/>
        <w:bidi w:val="0"/>
        <w:spacing w:lineRule="auto" w:line="249" w:before="8" w:after="0"/>
        <w:ind w:left="221" w:right="758" w:hanging="0"/>
        <w:rPr/>
      </w:pPr>
      <w:r>
        <w:rPr>
          <w:rFonts w:cs="Arial" w:ascii="Arial" w:hAnsi="Arial"/>
          <w:color w:val="000000"/>
          <w:sz w:val="16"/>
          <w:szCs w:val="16"/>
        </w:rPr>
        <w:t>2. User must have the necessary credentials to configure the Site parameter for the automatic transmission of an EKG result from the MUSE Interface to a PCE entry in VistA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sectPr>
          <w:footerReference w:type="default" r:id="rId71"/>
          <w:type w:val="nextPage"/>
          <w:pgSz w:w="12240" w:h="15840"/>
          <w:pgMar w:left="620" w:right="6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52" w:before="0" w:after="0"/>
        <w:ind w:left="221" w:right="961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60375</wp:posOffset>
                </wp:positionH>
                <wp:positionV relativeFrom="paragraph">
                  <wp:posOffset>-466090</wp:posOffset>
                </wp:positionV>
                <wp:extent cx="6863715" cy="768985"/>
                <wp:effectExtent l="1905" t="1905" r="0" b="4445"/>
                <wp:wrapNone/>
                <wp:docPr id="245" name="Shape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8960"/>
                          <a:chOff x="0" y="0"/>
                          <a:chExt cx="6863760" cy="7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7" style="position:absolute;margin-left:36.25pt;margin-top:-36.7pt;width:540.45pt;height:60.55pt" coordorigin="725,-734" coordsize="10809,121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46" name="Shape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8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197100"/>
                <wp:effectExtent l="1905" t="1905" r="0" b="0"/>
                <wp:wrapNone/>
                <wp:docPr id="247" name="Shape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9" style="position:absolute;margin-left:36.25pt;margin-top:174pt;width:540.5pt;height:173pt" coordorigin="725,3480" coordsize="10810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60375</wp:posOffset>
                </wp:positionH>
                <wp:positionV relativeFrom="page">
                  <wp:posOffset>4498340</wp:posOffset>
                </wp:positionV>
                <wp:extent cx="6863715" cy="2075180"/>
                <wp:effectExtent l="1905" t="1905" r="0" b="0"/>
                <wp:wrapNone/>
                <wp:docPr id="248" name="Shape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0" style="position:absolute;margin-left:36.25pt;margin-top:354.2pt;width:540.5pt;height:163.4pt" coordorigin="725,708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60375</wp:posOffset>
                </wp:positionH>
                <wp:positionV relativeFrom="page">
                  <wp:posOffset>6665595</wp:posOffset>
                </wp:positionV>
                <wp:extent cx="6863715" cy="2196465"/>
                <wp:effectExtent l="1905" t="1905" r="0" b="0"/>
                <wp:wrapNone/>
                <wp:docPr id="249" name="Shape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1" style="position:absolute;margin-left:36.25pt;margin-top:524.85pt;width:540.5pt;height:172.95pt" coordorigin="725,10497" coordsize="10810,3459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OPTION NAME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Set up XPAR Values for EKG/MUS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249" w:before="88" w:after="0"/>
        <w:ind w:left="101" w:right="6396" w:hanging="0"/>
        <w:rPr/>
      </w:pPr>
      <w:r>
        <w:rPr>
          <w:rFonts w:cs="Arial" w:ascii="Arial" w:hAnsi="Arial"/>
          <w:color w:val="000000"/>
          <w:sz w:val="16"/>
          <w:szCs w:val="16"/>
        </w:rPr>
        <w:t>The "MUSE Interface Status:" prompt is displayed. Note:  The flag is INACTIVE after the patch is installed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? to get the list. Select 1 ACTIV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88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MUSE Standard Inpatient Loc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 Location and then press Enter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08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default Locatio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72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250" name="Shape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2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251" name="Shape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3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252" name="Shape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4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253" name="Shape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5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90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MUSE Default Outpatient Loc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1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USE Loc ID:'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 MUSE Location ID or enter ? to select from the lis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6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USE Location ID is displayed one more tim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Hospital Loc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73"/>
          <w:type w:val="nextPage"/>
          <w:pgSz w:w="12240" w:h="15840"/>
          <w:pgMar w:left="740" w:right="10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54" name="Shape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6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255" name="Shape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7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256" name="Shape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8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257" name="Shape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9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65860"/>
                <wp:effectExtent l="1905" t="1905" r="0" b="3810"/>
                <wp:wrapNone/>
                <wp:docPr id="258" name="Shape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0" style="position:absolute;margin-left:36.25pt;margin-top:611.45pt;width:540.5pt;height:91.8pt" coordorigin="725,12229" coordsize="10810,183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or enter a Hospital Location. Enter ? for the existing Locations l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80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OOS Location 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or type an OOS Location. Enter ? for the existing Locations l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05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You are exited out of the menu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ACTIVE status was set. Refer to step 3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71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tatus is ACTIV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peat steps 2 to 12  to set the status to INACTIV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74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ACTIVE status is set up.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259" name="Shape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1" style="position:absolute;margin-left:36.25pt;margin-top:71.95pt;width:540.45pt;height:63.6pt" coordorigin="725,1439" coordsize="10809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1953260"/>
                <wp:effectExtent l="1905" t="1905" r="0" b="0"/>
                <wp:wrapNone/>
                <wp:docPr id="260" name="Shape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2" style="position:absolute;margin-left:36.25pt;margin-top:142.8pt;width:540.45pt;height:153.75pt" coordorigin="725,2856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54660</wp:posOffset>
                </wp:positionH>
                <wp:positionV relativeFrom="page">
                  <wp:posOffset>4168775</wp:posOffset>
                </wp:positionV>
                <wp:extent cx="6873240" cy="146050"/>
                <wp:effectExtent l="3810" t="4445" r="0" b="0"/>
                <wp:wrapNone/>
                <wp:docPr id="261" name="Shape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3" style="position:absolute;margin-left:35.8pt;margin-top:328.25pt;width:541.2pt;height:11.45pt" coordorigin="716,6565" coordsize="10824,229">
                <v:rect id="shape_0" fillcolor="#e6e6e6" stroked="f" o:allowincell="f" style="position:absolute;left:725;top:659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65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659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65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659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75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51485</wp:posOffset>
                </wp:positionH>
                <wp:positionV relativeFrom="page">
                  <wp:posOffset>4083685</wp:posOffset>
                </wp:positionV>
                <wp:extent cx="6879590" cy="176530"/>
                <wp:effectExtent l="4445" t="4445" r="0" b="0"/>
                <wp:wrapNone/>
                <wp:docPr id="262" name="Shape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4" style="position:absolute;margin-left:35.55pt;margin-top:321.55pt;width:541.75pt;height:13.9pt" coordorigin="711,6431" coordsize="10835,278">
                <v:rect id="shape_0" fillcolor="#e6e6e6" stroked="f" o:allowincell="f" style="position:absolute;left:720;top:6464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60375</wp:posOffset>
                </wp:positionH>
                <wp:positionV relativeFrom="page">
                  <wp:posOffset>4674870</wp:posOffset>
                </wp:positionV>
                <wp:extent cx="6863715" cy="2562860"/>
                <wp:effectExtent l="1905" t="1905" r="0" b="0"/>
                <wp:wrapNone/>
                <wp:docPr id="263" name="Shape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840"/>
                          <a:chOff x="0" y="0"/>
                          <a:chExt cx="6863760" cy="256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5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0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5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5" style="position:absolute;margin-left:36.25pt;margin-top:368.1pt;width:540.45pt;height:201.8pt" coordorigin="725,7362" coordsize="10809,403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60375</wp:posOffset>
                </wp:positionH>
                <wp:positionV relativeFrom="page">
                  <wp:posOffset>7329805</wp:posOffset>
                </wp:positionV>
                <wp:extent cx="6863715" cy="1713865"/>
                <wp:effectExtent l="1905" t="1905" r="0" b="3810"/>
                <wp:wrapNone/>
                <wp:docPr id="264" name="Shape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3960"/>
                          <a:chOff x="0" y="0"/>
                          <a:chExt cx="6863760" cy="171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3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3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6" style="position:absolute;margin-left:36.25pt;margin-top:577.15pt;width:540.45pt;height:134.95pt" coordorigin="725,11543" coordsize="10809,2699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207476: MC*2.3*48, GMTS*2.7*123 Remove EKG Test Menu Option fo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HL7 Transmission in Production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22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Dec 11, 2018 12:31:06 PM (UTC-06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an 3, 2019 11:20:08 AM (UTC-06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65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Ilustrisimo, Lucy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Ilustrisimo, Lucy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 the steps for testing of the removed EKG Test Menu Option for HL7 Transmission in a Production account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221" w:right="7955" w:hanging="0"/>
        <w:rPr/>
      </w:pPr>
      <w:r>
        <w:rPr>
          <w:rFonts w:cs="Arial" w:ascii="Arial" w:hAnsi="Arial"/>
          <w:color w:val="000000"/>
          <w:sz w:val="16"/>
          <w:szCs w:val="16"/>
        </w:rPr>
        <w:t>Note: This Test script is Optional. Prerequisite:</w:t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The tester/user must have access to the Production account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 The tester/user must have access to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rnel System Parameter in VistA.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 The tester/user must have access to FileMan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 and then navigate to FileMa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881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ileMan is access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77"/>
          <w:type w:val="nextPage"/>
          <w:pgSz w:w="12240" w:h="15840"/>
          <w:pgMar w:left="620" w:right="10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67" name="Shape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7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268" name="Shape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8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269" name="Shape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9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270" name="Shape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0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65860"/>
                <wp:effectExtent l="1905" t="1905" r="0" b="3810"/>
                <wp:wrapNone/>
                <wp:docPr id="271" name="Shape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1" style="position:absolute;margin-left:36.25pt;margin-top:611.45pt;width:540.5pt;height:91.8pt" coordorigin="725,12229" coordsize="10810,183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option to Print File Entrie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08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Output from what File: DEVICE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KERNEL SYSTEM PARAMETER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1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ort by: NUMBER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PRODUCT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1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Then Print FIELD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78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DEVICE: HOME (CRT):" prompt is display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272" name="Shape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2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273" name="Shape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3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562860"/>
                <wp:effectExtent l="1905" t="1905" r="0" b="0"/>
                <wp:wrapNone/>
                <wp:docPr id="274" name="Shape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840"/>
                          <a:chOff x="0" y="0"/>
                          <a:chExt cx="6863760" cy="256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5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0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5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4" style="position:absolute;margin-left:36.25pt;margin-top:313.4pt;width:540.5pt;height:201.8pt" coordorigin="725,6268" coordsize="10810,403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60375</wp:posOffset>
                </wp:positionH>
                <wp:positionV relativeFrom="page">
                  <wp:posOffset>6635115</wp:posOffset>
                </wp:positionV>
                <wp:extent cx="6863715" cy="2074545"/>
                <wp:effectExtent l="1905" t="1905" r="0" b="0"/>
                <wp:wrapNone/>
                <wp:docPr id="275" name="Shape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5" style="position:absolute;margin-left:36.25pt;margin-top:522.45pt;width:540.5pt;height:163.3pt" coordorigin="725,10449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60375</wp:posOffset>
                </wp:positionH>
                <wp:positionV relativeFrom="page">
                  <wp:posOffset>8801735</wp:posOffset>
                </wp:positionV>
                <wp:extent cx="6863715" cy="226060"/>
                <wp:effectExtent l="1905" t="1905" r="0" b="3810"/>
                <wp:wrapNone/>
                <wp:docPr id="276" name="Shape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6" style="position:absolute;margin-left:36.25pt;margin-top:693.05pt;width:540.5pt;height:17.8pt" coordorigin="725,13861" coordsize="10810,356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7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roduction flag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view the flag and then press Ente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: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f the Production is Yes, proceed to step 9.</w:t>
      </w:r>
    </w:p>
    <w:p>
      <w:pPr>
        <w:pStyle w:val="Normal"/>
        <w:widowControl w:val="false"/>
        <w:bidi w:val="0"/>
        <w:spacing w:before="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f Production is No, this step is the end of this test scri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2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user is exited out of FileMa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21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2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NU OPTION NAME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79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23720"/>
                <wp:effectExtent l="1905" t="1905" r="0" b="0"/>
                <wp:wrapNone/>
                <wp:docPr id="277" name="Shape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3760"/>
                          <a:chOff x="0" y="0"/>
                          <a:chExt cx="6863760" cy="18237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1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7" style="position:absolute;margin-left:36.25pt;margin-top:71.95pt;width:540.45pt;height:143.65pt" coordorigin="725,1439" coordsize="10809,287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60375</wp:posOffset>
                </wp:positionH>
                <wp:positionV relativeFrom="page">
                  <wp:posOffset>2829560</wp:posOffset>
                </wp:positionV>
                <wp:extent cx="6863715" cy="2443480"/>
                <wp:effectExtent l="1905" t="1905" r="0" b="0"/>
                <wp:wrapNone/>
                <wp:docPr id="278" name="Shape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3320"/>
                          <a:chOff x="0" y="0"/>
                          <a:chExt cx="6863760" cy="244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3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0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3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8" style="position:absolute;margin-left:36.25pt;margin-top:222.8pt;width:540.45pt;height:192.4pt" coordorigin="725,4456" coordsize="10809,384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60375</wp:posOffset>
                </wp:positionH>
                <wp:positionV relativeFrom="page">
                  <wp:posOffset>5365115</wp:posOffset>
                </wp:positionV>
                <wp:extent cx="6863715" cy="1952625"/>
                <wp:effectExtent l="1905" t="1905" r="0" b="0"/>
                <wp:wrapNone/>
                <wp:docPr id="279" name="Shape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9" style="position:absolute;margin-left:36.25pt;margin-top:422.45pt;width:540.45pt;height:153.75pt" coordorigin="725,8449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54660</wp:posOffset>
                </wp:positionH>
                <wp:positionV relativeFrom="page">
                  <wp:posOffset>7719695</wp:posOffset>
                </wp:positionV>
                <wp:extent cx="6873240" cy="146685"/>
                <wp:effectExtent l="3810" t="4445" r="0" b="0"/>
                <wp:wrapNone/>
                <wp:docPr id="280" name="Shape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0" style="position:absolute;margin-left:35.8pt;margin-top:607.85pt;width:541.2pt;height:11.55pt" coordorigin="716,12157" coordsize="10824,231">
                <v:rect id="shape_0" fillcolor="#e6e6e6" stroked="f" o:allowincell="f" style="position:absolute;left:725;top:12191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2191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2191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2191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2191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MCM4 MUSE Test Menu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624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list of MCM4  MUSE Test Menu options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HL7T (Medicine Emulate HL7 to PCE)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notification is displayed:</w:t>
      </w:r>
    </w:p>
    <w:p>
      <w:pPr>
        <w:pStyle w:val="Normal"/>
        <w:widowControl w:val="false"/>
        <w:bidi w:val="0"/>
        <w:spacing w:lineRule="auto" w:line="501" w:before="9" w:after="0"/>
        <w:ind w:left="221" w:right="4472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CM4 EKG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US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8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es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 Option: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L7t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dicine Emulat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L7 to PCE CANNOT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UN IN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DUCTION</w:t>
      </w:r>
      <w:r>
        <w:rPr>
          <w:rFonts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VIRONMENT</w:t>
      </w:r>
    </w:p>
    <w:p>
      <w:pPr>
        <w:pStyle w:val="Normal"/>
        <w:widowControl w:val="false"/>
        <w:bidi w:val="0"/>
        <w:spacing w:lineRule="exact" w:line="156"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80"/>
          <w:type w:val="nextPage"/>
          <w:pgSz w:w="12240" w:h="15840"/>
          <w:pgMar w:left="62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51485</wp:posOffset>
                </wp:positionH>
                <wp:positionV relativeFrom="page">
                  <wp:posOffset>4307205</wp:posOffset>
                </wp:positionV>
                <wp:extent cx="6879590" cy="176530"/>
                <wp:effectExtent l="4445" t="4445" r="0" b="0"/>
                <wp:wrapNone/>
                <wp:docPr id="281" name="Shape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1" style="position:absolute;margin-left:35.55pt;margin-top:339.15pt;width:541.75pt;height:13.9pt" coordorigin="711,6783" coordsize="10835,278">
                <v:rect id="shape_0" fillcolor="#e6e6e6" stroked="f" o:allowincell="f" style="position:absolute;left:720;top:6816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60375</wp:posOffset>
                </wp:positionH>
                <wp:positionV relativeFrom="page">
                  <wp:posOffset>4898390</wp:posOffset>
                </wp:positionV>
                <wp:extent cx="6863715" cy="2197100"/>
                <wp:effectExtent l="1905" t="1905" r="0" b="0"/>
                <wp:wrapNone/>
                <wp:docPr id="282" name="Shape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2" style="position:absolute;margin-left:36.25pt;margin-top:385.7pt;width:540.45pt;height:173pt" coordorigin="725,7714" coordsize="10809,34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60375</wp:posOffset>
                </wp:positionH>
                <wp:positionV relativeFrom="page">
                  <wp:posOffset>7187565</wp:posOffset>
                </wp:positionV>
                <wp:extent cx="6863715" cy="1561465"/>
                <wp:effectExtent l="1905" t="1905" r="0" b="3810"/>
                <wp:wrapNone/>
                <wp:docPr id="283" name="Shape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61320"/>
                          <a:chOff x="0" y="0"/>
                          <a:chExt cx="6863760" cy="156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6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6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3" style="position:absolute;margin-left:36.25pt;margin-top:565.95pt;width:540.45pt;height:122.95pt" coordorigin="725,11319" coordsize="10809,2459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8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211724: MC*2.3*48 VA 508 Compliance Testing - Set XPAR Values fo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EKG/Muse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20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an 22, 2019 11:28:57 AM (UTC-06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an 22, 2019 4:11:52 PM (UTC-06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64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Hunton, Eden 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Gaynor, Mary J.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From:</w:t>
      </w:r>
      <w:r>
        <w:rPr>
          <w:rFonts w:cs="Arial" w:ascii="Arial" w:hAnsi="Arial"/>
          <w:color w:val="3087B3"/>
          <w:sz w:val="16"/>
          <w:szCs w:val="16"/>
        </w:rPr>
        <w:t>MC*2.3*48, GMTS*2.7*123 On/Off Parameter for PCE Automatic EKG Transmission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VA 508 Compliance Testing steps for the EPIP Patch MC*2.3*48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Prerequisite:</w:t>
      </w:r>
    </w:p>
    <w:p>
      <w:pPr>
        <w:pStyle w:val="Normal"/>
        <w:widowControl w:val="false"/>
        <w:bidi w:val="0"/>
        <w:spacing w:lineRule="atLeast" w:line="350" w:before="34" w:after="0"/>
        <w:ind w:left="221" w:right="653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1. User must have access to the ECG Menu in VistA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23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unch JAWS.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capabilities are being tested for 508 compliance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82"/>
          <w:type w:val="nextPage"/>
          <w:pgSz w:w="12240" w:h="15840"/>
          <w:pgMar w:left="620" w:right="10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9" w:before="0" w:after="0"/>
        <w:ind w:left="292" w:right="202" w:hanging="96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WS is able to read the new menu option in VistA, ECG Menu &gt; Set XPAR Values for EKG Muse and the prompts, help and user responses associated with the option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86" name="Shape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4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287" name="Shape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5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288" name="Shape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6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415540"/>
                <wp:effectExtent l="1905" t="1905" r="0" b="3810"/>
                <wp:wrapNone/>
                <wp:docPr id="289" name="Shape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15600"/>
                          <a:chOff x="0" y="0"/>
                          <a:chExt cx="6863760" cy="241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15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15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7" style="position:absolute;margin-left:36.25pt;margin-top:515.25pt;width:540.5pt;height:190.2pt" coordorigin="725,10305" coordsize="10810,3804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JAWS is able to read the new menu item, prompts, help and user responses for Set XPAR Values for EKG/Mus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 and then navigate to the ECG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25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CG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Set XPAR Values for EKG/MUS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MUSE Interface Status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15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 ? for help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help text is displayed, followed by the "MUSE Interface Status:" prompt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53" w:right="7573" w:hanging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Select the status of the interface.</w:t>
      </w:r>
    </w:p>
    <w:p>
      <w:pPr>
        <w:pStyle w:val="Normal"/>
        <w:widowControl w:val="false"/>
        <w:bidi w:val="0"/>
        <w:spacing w:before="8" w:after="0"/>
        <w:ind w:left="869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one of the following:</w:t>
      </w:r>
    </w:p>
    <w:p>
      <w:pPr>
        <w:pStyle w:val="Normal"/>
        <w:widowControl w:val="false"/>
        <w:bidi w:val="0"/>
        <w:spacing w:before="8" w:after="0"/>
        <w:ind w:left="1221" w:right="8264" w:hanging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0 INACTIVE</w:t>
      </w:r>
    </w:p>
    <w:p>
      <w:pPr>
        <w:pStyle w:val="Normal"/>
        <w:widowControl w:val="false"/>
        <w:bidi w:val="0"/>
        <w:spacing w:before="8" w:after="0"/>
        <w:ind w:left="1221" w:right="8424" w:hanging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1 ACTIVE</w:t>
      </w:r>
    </w:p>
    <w:p>
      <w:pPr>
        <w:pStyle w:val="Normal"/>
        <w:widowControl w:val="false"/>
        <w:bidi w:val="0"/>
        <w:spacing w:lineRule="auto" w:line="499" w:before="8" w:after="0"/>
        <w:ind w:left="485" w:right="6686" w:firstLine="768"/>
        <w:rPr/>
      </w:pPr>
      <w:r>
        <w:rPr>
          <w:rFonts w:cs="Arial" w:ascii="Arial" w:hAnsi="Arial"/>
          <w:color w:val="000000"/>
          <w:sz w:val="16"/>
          <w:szCs w:val="16"/>
        </w:rPr>
        <w:t>2 NOTIFY/DO NOT CREATE PCE MUSE Interface Status: //</w:t>
      </w:r>
    </w:p>
    <w:p>
      <w:pPr>
        <w:sectPr>
          <w:footerReference w:type="default" r:id="rId83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290" name="Shape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8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291" name="Shape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9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440940"/>
                <wp:effectExtent l="1905" t="1905" r="0" b="0"/>
                <wp:wrapNone/>
                <wp:docPr id="292" name="Shape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800"/>
                          <a:chOff x="0" y="0"/>
                          <a:chExt cx="6863760" cy="24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0" style="position:absolute;margin-left:36.25pt;margin-top:291.8pt;width:540.5pt;height:192.15pt" coordorigin="725,5836" coordsize="10810,384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60375</wp:posOffset>
                </wp:positionH>
                <wp:positionV relativeFrom="page">
                  <wp:posOffset>6238875</wp:posOffset>
                </wp:positionV>
                <wp:extent cx="6863715" cy="2074545"/>
                <wp:effectExtent l="1905" t="1905" r="0" b="0"/>
                <wp:wrapNone/>
                <wp:docPr id="293" name="Shape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1" style="position:absolute;margin-left:36.25pt;margin-top:491.25pt;width:540.5pt;height:163.35pt" coordorigin="725,9825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60375</wp:posOffset>
                </wp:positionH>
                <wp:positionV relativeFrom="page">
                  <wp:posOffset>8405495</wp:posOffset>
                </wp:positionV>
                <wp:extent cx="6863715" cy="373380"/>
                <wp:effectExtent l="1905" t="1905" r="0" b="3810"/>
                <wp:wrapNone/>
                <wp:docPr id="294" name="Shape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2" style="position:absolute;margin-left:36.25pt;margin-top:661.85pt;width:540.5pt;height:29.4pt" coordorigin="725,1323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1 for ACTIV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88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MUSE Standard Inpatient Loc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? for help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help tex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485" w:right="4662" w:hanging="0"/>
        <w:rPr/>
      </w:pPr>
      <w:r>
        <w:rPr>
          <w:rFonts w:cs="Arial" w:ascii="Arial" w:hAnsi="Arial"/>
          <w:color w:val="000000"/>
          <w:sz w:val="16"/>
          <w:szCs w:val="16"/>
        </w:rPr>
        <w:t>Answer with HOSPITAL LOCATION NAME, or ABBREVIATION, or TEAM Do you want the entire HOSPITAL LOCATION List?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 At the "MUSE Standard Inpatient Location:" prompt, type the inpatient locat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90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MUSE Default Outpatient Loc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sectPr>
          <w:footerReference w:type="default" r:id="rId84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087880"/>
                <wp:effectExtent l="1905" t="1905" r="0" b="0"/>
                <wp:wrapNone/>
                <wp:docPr id="295" name="Shape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88000"/>
                          <a:chOff x="0" y="0"/>
                          <a:chExt cx="6863760" cy="20880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0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5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3" style="position:absolute;margin-left:36.25pt;margin-top:71.95pt;width:540.5pt;height:164.4pt" coordorigin="725,1439" coordsize="10810,32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60375</wp:posOffset>
                </wp:positionH>
                <wp:positionV relativeFrom="page">
                  <wp:posOffset>3093720</wp:posOffset>
                </wp:positionV>
                <wp:extent cx="6863715" cy="2075180"/>
                <wp:effectExtent l="1905" t="1905" r="0" b="0"/>
                <wp:wrapNone/>
                <wp:docPr id="296" name="Shape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4" style="position:absolute;margin-left:36.25pt;margin-top:243.6pt;width:540.5pt;height:163.4pt" coordorigin="725,487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60375</wp:posOffset>
                </wp:positionH>
                <wp:positionV relativeFrom="page">
                  <wp:posOffset>5260340</wp:posOffset>
                </wp:positionV>
                <wp:extent cx="6863715" cy="3294380"/>
                <wp:effectExtent l="1905" t="1905" r="0" b="0"/>
                <wp:wrapNone/>
                <wp:docPr id="297" name="Shape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294360"/>
                          <a:chOff x="0" y="0"/>
                          <a:chExt cx="6863760" cy="32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28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1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28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5" style="position:absolute;margin-left:36.25pt;margin-top:414.2pt;width:540.5pt;height:259.4pt" coordorigin="725,8284" coordsize="10810,51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60375</wp:posOffset>
                </wp:positionH>
                <wp:positionV relativeFrom="page">
                  <wp:posOffset>8646795</wp:posOffset>
                </wp:positionV>
                <wp:extent cx="6863715" cy="373380"/>
                <wp:effectExtent l="1905" t="1905" r="0" b="3810"/>
                <wp:wrapNone/>
                <wp:docPr id="298" name="Shape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6" style="position:absolute;margin-left:36.25pt;margin-top:680.85pt;width:540.5pt;height:29.4pt" coordorigin="725,136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? for help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help tex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485" w:right="4662" w:hanging="0"/>
        <w:rPr/>
      </w:pPr>
      <w:r>
        <w:rPr>
          <w:rFonts w:cs="Arial" w:ascii="Arial" w:hAnsi="Arial"/>
          <w:color w:val="000000"/>
          <w:sz w:val="16"/>
          <w:szCs w:val="16"/>
        </w:rPr>
        <w:t>Answer with HOSPITAL LOCATION NAME, or ABBREVIATION, or TEAM Do you want the entire HOSPITAL LOCATION List?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 At the "MUSE Default Outpatient Location:" prompt, type the locat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1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For MUSE Location ID - Select MUSE Loc ID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?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2450" w:hanging="0"/>
        <w:rPr/>
      </w:pPr>
      <w:r>
        <w:rPr>
          <w:rFonts w:cs="Arial" w:ascii="Arial" w:hAnsi="Arial"/>
          <w:color w:val="000000"/>
          <w:sz w:val="16"/>
          <w:szCs w:val="16"/>
        </w:rPr>
        <w:t>The Muse Location ID and corresponding values are displayed, followed by the "Select MUSE Loc ID:" prompt. Example:</w:t>
      </w:r>
    </w:p>
    <w:p>
      <w:pPr>
        <w:pStyle w:val="Normal"/>
        <w:widowControl w:val="false"/>
        <w:tabs>
          <w:tab w:val="clear" w:pos="720"/>
          <w:tab w:val="left" w:pos="2020" w:leader="none"/>
        </w:tabs>
        <w:bidi w:val="0"/>
        <w:spacing w:before="5" w:after="0"/>
        <w:ind w:left="485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MUSE Loc ID</w:t>
        <w:tab/>
        <w:t>Value</w:t>
      </w:r>
    </w:p>
    <w:p>
      <w:pPr>
        <w:pStyle w:val="Normal"/>
        <w:widowControl w:val="false"/>
        <w:tabs>
          <w:tab w:val="clear" w:pos="720"/>
          <w:tab w:val="left" w:pos="2040" w:leader="none"/>
        </w:tabs>
        <w:bidi w:val="0"/>
        <w:spacing w:before="8" w:after="0"/>
        <w:ind w:left="485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----------</w:t>
        <w:tab/>
        <w:t>-----</w:t>
      </w:r>
    </w:p>
    <w:p>
      <w:pPr>
        <w:pStyle w:val="Normal"/>
        <w:widowControl w:val="false"/>
        <w:tabs>
          <w:tab w:val="clear" w:pos="720"/>
          <w:tab w:val="left" w:pos="2040" w:leader="none"/>
        </w:tabs>
        <w:bidi w:val="0"/>
        <w:spacing w:before="8" w:after="0"/>
        <w:ind w:left="485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</w:t>
        <w:tab/>
        <w:t>CHY ANTICOAG</w:t>
      </w:r>
    </w:p>
    <w:p>
      <w:pPr>
        <w:pStyle w:val="Normal"/>
        <w:widowControl w:val="false"/>
        <w:tabs>
          <w:tab w:val="clear" w:pos="720"/>
          <w:tab w:val="left" w:pos="2040" w:leader="none"/>
        </w:tabs>
        <w:bidi w:val="0"/>
        <w:spacing w:before="8" w:after="0"/>
        <w:ind w:left="485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51</w:t>
        <w:tab/>
        <w:t>CHY CARDIOLOGY</w:t>
      </w:r>
    </w:p>
    <w:p>
      <w:pPr>
        <w:pStyle w:val="Normal"/>
        <w:widowControl w:val="false"/>
        <w:tabs>
          <w:tab w:val="clear" w:pos="720"/>
          <w:tab w:val="left" w:pos="2040" w:leader="none"/>
        </w:tabs>
        <w:bidi w:val="0"/>
        <w:spacing w:lineRule="auto" w:line="499" w:before="8" w:after="0"/>
        <w:ind w:left="485" w:right="6715" w:hanging="0"/>
        <w:rPr/>
      </w:pPr>
      <w:r>
        <w:rPr>
          <w:rFonts w:cs="Arial" w:ascii="Arial" w:hAnsi="Arial"/>
          <w:color w:val="000000"/>
          <w:sz w:val="16"/>
          <w:szCs w:val="16"/>
        </w:rPr>
        <w:t>66</w:t>
        <w:tab/>
        <w:t>EMERGENCY ROOM* Select MUSE Loc ID: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sectPr>
          <w:footerReference w:type="default" r:id="rId85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299" name="Shape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7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300" name="Shape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8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440940"/>
                <wp:effectExtent l="1905" t="1905" r="0" b="0"/>
                <wp:wrapNone/>
                <wp:docPr id="301" name="Shape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800"/>
                          <a:chOff x="0" y="0"/>
                          <a:chExt cx="6863760" cy="24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9" style="position:absolute;margin-left:36.25pt;margin-top:375.8pt;width:540.5pt;height:192.2pt" coordorigin="725,7516" coordsize="10810,38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60375</wp:posOffset>
                </wp:positionH>
                <wp:positionV relativeFrom="page">
                  <wp:posOffset>7305675</wp:posOffset>
                </wp:positionV>
                <wp:extent cx="6863715" cy="1714500"/>
                <wp:effectExtent l="1905" t="1905" r="0" b="3810"/>
                <wp:wrapNone/>
                <wp:docPr id="302" name="Shape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0" style="position:absolute;margin-left:36.25pt;margin-top:575.25pt;width:540.5pt;height:135pt" coordorigin="725,11505" coordsize="10810,270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MUSE Location ID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884" w:firstLine="44"/>
        <w:rPr/>
      </w:pPr>
      <w:r>
        <w:rPr>
          <w:rFonts w:cs="Arial" w:ascii="Arial" w:hAnsi="Arial"/>
          <w:color w:val="000000"/>
          <w:sz w:val="16"/>
          <w:szCs w:val="16"/>
        </w:rPr>
        <w:t xml:space="preserve">"MUSE Loc ID: ##//"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Hospital Loc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? for help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help tex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485" w:right="4662" w:hanging="0"/>
        <w:rPr/>
      </w:pPr>
      <w:r>
        <w:rPr>
          <w:rFonts w:cs="Arial" w:ascii="Arial" w:hAnsi="Arial"/>
          <w:color w:val="000000"/>
          <w:sz w:val="16"/>
          <w:szCs w:val="16"/>
        </w:rPr>
        <w:t>Answer with HOSPITAL LOCATION NAME, or ABBREVIATION, or TEAM Do you want the entire 1912-Entry HOSPITAL LOCATION List?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 At the "Hospital Location:" prompt, type the Hospital Locat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1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For MUSE Location ID - Select MUSE Loc ID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86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303" name="Shape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1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304" name="Shape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2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684780"/>
                <wp:effectExtent l="1905" t="1905" r="0" b="0"/>
                <wp:wrapNone/>
                <wp:docPr id="305" name="Shape2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84880"/>
                          <a:chOff x="0" y="0"/>
                          <a:chExt cx="6863760" cy="268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71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19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71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3" style="position:absolute;margin-left:36.25pt;margin-top:270.2pt;width:540.5pt;height:211.35pt" coordorigin="725,5404" coordsize="10810,422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60375</wp:posOffset>
                </wp:positionH>
                <wp:positionV relativeFrom="page">
                  <wp:posOffset>6208395</wp:posOffset>
                </wp:positionV>
                <wp:extent cx="6863715" cy="2074545"/>
                <wp:effectExtent l="1905" t="1905" r="0" b="0"/>
                <wp:wrapNone/>
                <wp:docPr id="306" name="Shape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4" style="position:absolute;margin-left:36.25pt;margin-top:488.85pt;width:540.5pt;height:163.35pt" coordorigin="725,977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60375</wp:posOffset>
                </wp:positionH>
                <wp:positionV relativeFrom="page">
                  <wp:posOffset>8375015</wp:posOffset>
                </wp:positionV>
                <wp:extent cx="6863715" cy="373380"/>
                <wp:effectExtent l="1905" t="1905" r="0" b="3810"/>
                <wp:wrapNone/>
                <wp:docPr id="307" name="Shape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5" style="position:absolute;margin-left:36.25pt;margin-top:659.45pt;width:540.5pt;height:29.4pt" coordorigin="725,13189" coordsize="10810,58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41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Enter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8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OOS Loc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 ? for help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help tex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85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re are currently no entries for OOS Locatio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485" w:right="4662" w:hanging="0"/>
        <w:rPr/>
      </w:pPr>
      <w:r>
        <w:rPr>
          <w:rFonts w:cs="Arial" w:ascii="Arial" w:hAnsi="Arial"/>
          <w:color w:val="000000"/>
          <w:sz w:val="16"/>
          <w:szCs w:val="16"/>
        </w:rPr>
        <w:t>Answer with HOSPITAL LOCATION NAME, or ABBREVIATION, or TEAM Do you want the entire HOSPITAL LOCATION List?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 At the "Select OOS Location:" prompt,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55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ECG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sectPr>
          <w:footerReference w:type="default" r:id="rId87"/>
          <w:type w:val="nextPage"/>
          <w:pgSz w:w="12240" w:h="15840"/>
          <w:pgMar w:left="740" w:right="10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308" name="Shape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6" style="position:absolute;margin-left:36.25pt;margin-top:71.95pt;width:540.45pt;height:126.05pt" coordorigin="725,1439" coordsize="10809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309" name="Shape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7" style="position:absolute;margin-left:36.25pt;margin-top:205.2pt;width:540.45pt;height:163.35pt" coordorigin="725,4104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1953260"/>
                <wp:effectExtent l="1905" t="1905" r="0" b="0"/>
                <wp:wrapNone/>
                <wp:docPr id="310" name="Shape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8" style="position:absolute;margin-left:36.25pt;margin-top:375.8pt;width:540.45pt;height:153.8pt" coordorigin="725,7516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54660</wp:posOffset>
                </wp:positionH>
                <wp:positionV relativeFrom="page">
                  <wp:posOffset>7127875</wp:posOffset>
                </wp:positionV>
                <wp:extent cx="6873240" cy="146685"/>
                <wp:effectExtent l="3810" t="4445" r="0" b="0"/>
                <wp:wrapNone/>
                <wp:docPr id="311" name="Shape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9" style="position:absolute;margin-left:35.8pt;margin-top:561.25pt;width:541.2pt;height:11.55pt" coordorigin="716,11225" coordsize="10824,231">
                <v:rect id="shape_0" fillcolor="#e6e6e6" stroked="f" o:allowincell="f" style="position:absolute;left:725;top:1125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125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125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peat steps 4 through 18. Set the "MUSE Interface Status:" to Inactiv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830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tatus is set to Inactiv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peat Steps 4 through 18.  Set the "MUSE Interface Status:" to NOTIFY/DO NOT CREATE PC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653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tatus is set to NOTIFY/DO NOT CREATE PC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429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80" w:before="82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footerReference w:type="default" r:id="rId88"/>
      <w:type w:val="nextPage"/>
      <w:pgSz w:w="12240" w:h="15840"/>
      <w:pgMar w:left="620" w:right="106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1.png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1.png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image" Target="media/image1.png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image" Target="media/image1.png"/><Relationship Id="rId29" Type="http://schemas.openxmlformats.org/officeDocument/2006/relationships/footer" Target="footer23.xml"/><Relationship Id="rId30" Type="http://schemas.openxmlformats.org/officeDocument/2006/relationships/footer" Target="footer24.xml"/><Relationship Id="rId31" Type="http://schemas.openxmlformats.org/officeDocument/2006/relationships/footer" Target="footer25.xml"/><Relationship Id="rId32" Type="http://schemas.openxmlformats.org/officeDocument/2006/relationships/image" Target="media/image1.png"/><Relationship Id="rId33" Type="http://schemas.openxmlformats.org/officeDocument/2006/relationships/footer" Target="footer26.xml"/><Relationship Id="rId34" Type="http://schemas.openxmlformats.org/officeDocument/2006/relationships/footer" Target="footer27.xml"/><Relationship Id="rId35" Type="http://schemas.openxmlformats.org/officeDocument/2006/relationships/image" Target="media/image1.png"/><Relationship Id="rId36" Type="http://schemas.openxmlformats.org/officeDocument/2006/relationships/footer" Target="footer28.xml"/><Relationship Id="rId37" Type="http://schemas.openxmlformats.org/officeDocument/2006/relationships/footer" Target="footer29.xml"/><Relationship Id="rId38" Type="http://schemas.openxmlformats.org/officeDocument/2006/relationships/image" Target="media/image1.png"/><Relationship Id="rId39" Type="http://schemas.openxmlformats.org/officeDocument/2006/relationships/footer" Target="footer30.xml"/><Relationship Id="rId40" Type="http://schemas.openxmlformats.org/officeDocument/2006/relationships/footer" Target="footer31.xml"/><Relationship Id="rId41" Type="http://schemas.openxmlformats.org/officeDocument/2006/relationships/footer" Target="footer32.xml"/><Relationship Id="rId42" Type="http://schemas.openxmlformats.org/officeDocument/2006/relationships/image" Target="media/image1.png"/><Relationship Id="rId43" Type="http://schemas.openxmlformats.org/officeDocument/2006/relationships/footer" Target="footer33.xml"/><Relationship Id="rId44" Type="http://schemas.openxmlformats.org/officeDocument/2006/relationships/footer" Target="footer34.xml"/><Relationship Id="rId45" Type="http://schemas.openxmlformats.org/officeDocument/2006/relationships/image" Target="media/image1.png"/><Relationship Id="rId46" Type="http://schemas.openxmlformats.org/officeDocument/2006/relationships/footer" Target="footer35.xml"/><Relationship Id="rId47" Type="http://schemas.openxmlformats.org/officeDocument/2006/relationships/footer" Target="footer36.xml"/><Relationship Id="rId48" Type="http://schemas.openxmlformats.org/officeDocument/2006/relationships/image" Target="media/image1.png"/><Relationship Id="rId49" Type="http://schemas.openxmlformats.org/officeDocument/2006/relationships/footer" Target="footer37.xml"/><Relationship Id="rId50" Type="http://schemas.openxmlformats.org/officeDocument/2006/relationships/footer" Target="footer38.xml"/><Relationship Id="rId51" Type="http://schemas.openxmlformats.org/officeDocument/2006/relationships/footer" Target="footer39.xml"/><Relationship Id="rId52" Type="http://schemas.openxmlformats.org/officeDocument/2006/relationships/footer" Target="footer40.xml"/><Relationship Id="rId53" Type="http://schemas.openxmlformats.org/officeDocument/2006/relationships/footer" Target="footer41.xml"/><Relationship Id="rId54" Type="http://schemas.openxmlformats.org/officeDocument/2006/relationships/footer" Target="footer42.xml"/><Relationship Id="rId55" Type="http://schemas.openxmlformats.org/officeDocument/2006/relationships/footer" Target="footer43.xml"/><Relationship Id="rId56" Type="http://schemas.openxmlformats.org/officeDocument/2006/relationships/footer" Target="footer44.xml"/><Relationship Id="rId57" Type="http://schemas.openxmlformats.org/officeDocument/2006/relationships/footer" Target="footer45.xml"/><Relationship Id="rId58" Type="http://schemas.openxmlformats.org/officeDocument/2006/relationships/footer" Target="footer46.xml"/><Relationship Id="rId59" Type="http://schemas.openxmlformats.org/officeDocument/2006/relationships/image" Target="media/image1.png"/><Relationship Id="rId60" Type="http://schemas.openxmlformats.org/officeDocument/2006/relationships/footer" Target="footer47.xml"/><Relationship Id="rId61" Type="http://schemas.openxmlformats.org/officeDocument/2006/relationships/footer" Target="footer48.xml"/><Relationship Id="rId62" Type="http://schemas.openxmlformats.org/officeDocument/2006/relationships/footer" Target="footer49.xml"/><Relationship Id="rId63" Type="http://schemas.openxmlformats.org/officeDocument/2006/relationships/footer" Target="footer50.xml"/><Relationship Id="rId64" Type="http://schemas.openxmlformats.org/officeDocument/2006/relationships/image" Target="media/image1.png"/><Relationship Id="rId65" Type="http://schemas.openxmlformats.org/officeDocument/2006/relationships/footer" Target="footer51.xml"/><Relationship Id="rId66" Type="http://schemas.openxmlformats.org/officeDocument/2006/relationships/footer" Target="footer52.xml"/><Relationship Id="rId67" Type="http://schemas.openxmlformats.org/officeDocument/2006/relationships/footer" Target="footer53.xml"/><Relationship Id="rId68" Type="http://schemas.openxmlformats.org/officeDocument/2006/relationships/footer" Target="footer54.xml"/><Relationship Id="rId69" Type="http://schemas.openxmlformats.org/officeDocument/2006/relationships/footer" Target="footer55.xml"/><Relationship Id="rId70" Type="http://schemas.openxmlformats.org/officeDocument/2006/relationships/image" Target="media/image1.png"/><Relationship Id="rId71" Type="http://schemas.openxmlformats.org/officeDocument/2006/relationships/footer" Target="footer56.xml"/><Relationship Id="rId72" Type="http://schemas.openxmlformats.org/officeDocument/2006/relationships/footer" Target="footer57.xml"/><Relationship Id="rId73" Type="http://schemas.openxmlformats.org/officeDocument/2006/relationships/footer" Target="footer58.xml"/><Relationship Id="rId74" Type="http://schemas.openxmlformats.org/officeDocument/2006/relationships/footer" Target="footer59.xml"/><Relationship Id="rId75" Type="http://schemas.openxmlformats.org/officeDocument/2006/relationships/footer" Target="footer60.xml"/><Relationship Id="rId76" Type="http://schemas.openxmlformats.org/officeDocument/2006/relationships/image" Target="media/image1.png"/><Relationship Id="rId77" Type="http://schemas.openxmlformats.org/officeDocument/2006/relationships/footer" Target="footer61.xml"/><Relationship Id="rId78" Type="http://schemas.openxmlformats.org/officeDocument/2006/relationships/footer" Target="footer62.xml"/><Relationship Id="rId79" Type="http://schemas.openxmlformats.org/officeDocument/2006/relationships/footer" Target="footer63.xml"/><Relationship Id="rId80" Type="http://schemas.openxmlformats.org/officeDocument/2006/relationships/footer" Target="footer64.xml"/><Relationship Id="rId81" Type="http://schemas.openxmlformats.org/officeDocument/2006/relationships/image" Target="media/image1.png"/><Relationship Id="rId82" Type="http://schemas.openxmlformats.org/officeDocument/2006/relationships/footer" Target="footer65.xml"/><Relationship Id="rId83" Type="http://schemas.openxmlformats.org/officeDocument/2006/relationships/footer" Target="footer66.xml"/><Relationship Id="rId84" Type="http://schemas.openxmlformats.org/officeDocument/2006/relationships/footer" Target="footer67.xml"/><Relationship Id="rId85" Type="http://schemas.openxmlformats.org/officeDocument/2006/relationships/footer" Target="footer68.xml"/><Relationship Id="rId86" Type="http://schemas.openxmlformats.org/officeDocument/2006/relationships/footer" Target="footer69.xml"/><Relationship Id="rId87" Type="http://schemas.openxmlformats.org/officeDocument/2006/relationships/footer" Target="footer70.xml"/><Relationship Id="rId88" Type="http://schemas.openxmlformats.org/officeDocument/2006/relationships/footer" Target="footer71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7</Words>
  <Characters>54612</Characters>
  <CharactersWithSpaces>46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41:00Z</dcterms:created>
  <dc:creator/>
  <dc:description/>
  <dc:language>en-US</dc:language>
  <cp:lastModifiedBy/>
  <dcterms:modified xsi:type="dcterms:W3CDTF">2019-02-04T06:42:00Z</dcterms:modified>
  <cp:revision>1</cp:revision>
  <dc:subject/>
  <dc:title/>
</cp:coreProperties>
</file>