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5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6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_rels/footer18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26.xml.rels" ContentType="application/vnd.openxmlformats-package.relationships+xml"/>
  <Override PartName="/word/_rels/footer31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2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15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47557: MD*1.0*57 Simulated ECG Transmiss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Sep 21, 2017 2:02:52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Feb 4, 2019 7:56:00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91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enderson, John (AbleVets LLC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Ilustrisimo, Lucy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Functional Testing of EPIP patch MD*1.0*57 for the simulated ECG MUSE Transmission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4681220"/>
                <wp:effectExtent l="1905" t="1905" r="0" b="381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681080"/>
                          <a:chOff x="0" y="0"/>
                          <a:chExt cx="6863760" cy="46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68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68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368.6pt" coordorigin="725,444" coordsize="10809,737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  <w:u w:val="single"/>
        </w:rPr>
        <w:t>Note to IOC Test Sites</w:t>
      </w:r>
      <w:r>
        <w:rPr>
          <w:rFonts w:ascii="Arial" w:hAnsi="Arial"/>
          <w:b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49" w:before="8" w:after="0"/>
        <w:ind w:left="221" w:right="4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 be sure to consider your site’s configuration and workflow as you execute this test script, and adjust accordingly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access to VistA and CPR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user must have access to Programmer's prompt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s:</w:t>
      </w:r>
    </w:p>
    <w:p>
      <w:pPr>
        <w:pStyle w:val="Normal"/>
        <w:bidi w:val="0"/>
        <w:spacing w:lineRule="auto" w:line="249" w:before="8" w:after="0"/>
        <w:ind w:left="221" w:right="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 Testing for this NSR is a simulated testing since EPIP Test account does not have a hook to EKG MUSE. The routine to run this simulated testing cannot be run in Production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9"/>
        <w:ind w:left="221" w:right="38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 For the 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Production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vironment, the " Setting AUTO CREATE VISIT ON FINALIZING EKG for System: XXXXX (Server name)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Value" is set to </w:t>
      </w:r>
      <w:r>
        <w:rPr>
          <w:rFonts w:ascii="Arial" w:hAnsi="Arial"/>
          <w:b/>
          <w:color w:val="000000"/>
          <w:spacing w:val="0"/>
          <w:w w:val="100"/>
          <w:sz w:val="16"/>
        </w:rPr>
        <w:t>Y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 For testing purposes in Mirror account, setting the flag is not need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Test Preparation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 Before Simulated testing, the user must set up the following in their Test account.</w:t>
      </w:r>
    </w:p>
    <w:p>
      <w:pPr>
        <w:pStyle w:val="Normal"/>
        <w:bidi w:val="0"/>
        <w:spacing w:lineRule="auto" w:line="252" w:before="8" w:after="0"/>
        <w:ind w:left="443" w:right="296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o edit/add the values, navigate to 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XPAR EDIT PARAMETER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. Enter the information listed below: A. Type MD 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OLUM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t the "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FINITION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"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.</w:t>
      </w:r>
    </w:p>
    <w:p>
      <w:pPr>
        <w:pStyle w:val="Normal"/>
        <w:bidi w:val="0"/>
        <w:spacing w:lineRule="auto" w:line="252" w:before="1" w:after="0"/>
        <w:ind w:left="443" w:right="48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B.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count Serv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ample: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NS   13.AAA.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.GOV C.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t the "Selec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cedure:"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.</w:t>
      </w:r>
    </w:p>
    <w:p>
      <w:pPr>
        <w:pStyle w:val="Normal"/>
        <w:bidi w:val="0"/>
        <w:spacing w:lineRule="auto" w:line="240"/>
        <w:ind w:left="44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.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.0 A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tring:"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mpt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ck the existing values for MD 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OLUME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ccess menu option </w:t>
      </w:r>
      <w:r>
        <w:rPr>
          <w:rFonts w:ascii="Arial" w:hAnsi="Arial"/>
          <w:b/>
          <w:color w:val="000000"/>
          <w:spacing w:val="0"/>
          <w:w w:val="100"/>
          <w:sz w:val="16"/>
        </w:rPr>
        <w:t>X</w:t>
      </w:r>
      <w:r>
        <w:rPr>
          <w:rFonts w:ascii="Arial" w:hAnsi="Arial"/>
          <w:b/>
          <w:color w:val="000000"/>
          <w:spacing w:val="-12"/>
          <w:w w:val="100"/>
          <w:sz w:val="16"/>
        </w:rPr>
        <w:t>P</w:t>
      </w:r>
      <w:r>
        <w:rPr>
          <w:rFonts w:ascii="Arial" w:hAnsi="Arial"/>
          <w:b/>
          <w:color w:val="000000"/>
          <w:spacing w:val="0"/>
          <w:w w:val="100"/>
          <w:sz w:val="16"/>
        </w:rPr>
        <w:t>AR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LIST</w:t>
      </w:r>
      <w:r>
        <w:rPr>
          <w:rFonts w:ascii="Arial" w:hAnsi="Arial"/>
          <w:b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BY</w:t>
      </w:r>
      <w:r>
        <w:rPr>
          <w:rFonts w:ascii="Arial" w:hAnsi="Arial"/>
          <w:b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-12"/>
          <w:w w:val="100"/>
          <w:sz w:val="16"/>
        </w:rPr>
        <w:t>P</w:t>
      </w:r>
      <w:r>
        <w:rPr>
          <w:rFonts w:ascii="Arial" w:hAnsi="Arial"/>
          <w:b/>
          <w:color w:val="000000"/>
          <w:spacing w:val="0"/>
          <w:w w:val="100"/>
          <w:sz w:val="16"/>
        </w:rPr>
        <w:t>ARAMETER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stanc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ue,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example: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------------------------------------------------------------------------------------------------------------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DNS   13.AAC.</w:t>
      </w:r>
      <w:r>
        <w:rPr>
          <w:rFonts w:ascii="Arial" w:hAnsi="Arial"/>
          <w:b/>
          <w:color w:val="000000"/>
          <w:spacing w:val="-12"/>
          <w:w w:val="100"/>
          <w:sz w:val="16"/>
        </w:rPr>
        <w:t>V</w:t>
      </w:r>
      <w:r>
        <w:rPr>
          <w:rFonts w:ascii="Arial" w:hAnsi="Arial"/>
          <w:b/>
          <w:color w:val="000000"/>
          <w:spacing w:val="0"/>
          <w:w w:val="100"/>
          <w:sz w:val="16"/>
        </w:rPr>
        <w:t>A.GOV</w:t>
      </w:r>
      <w:r>
        <w:rPr>
          <w:rFonts w:ascii="Arial" w:hAnsi="Arial"/>
          <w:b/>
          <w:color w:val="000000"/>
          <w:spacing w:val="-1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(12 LEA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1;0</w:t>
      </w:r>
    </w:p>
    <w:p>
      <w:pPr>
        <w:sectPr>
          <w:footerReference w:type="default" r:id="rId5"/>
          <w:type w:val="nextPage"/>
          <w:pgSz w:w="12240" w:h="15840"/>
          <w:pgMar w:left="620" w:right="78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-------------------------------------------------------------------------------------------------------------</w:t>
      </w:r>
    </w:p>
    <w:p>
      <w:pPr>
        <w:pStyle w:val="Normal"/>
        <w:bidi w:val="0"/>
        <w:spacing w:lineRule="auto" w:line="249" w:before="87" w:after="0"/>
        <w:ind w:left="101" w:right="312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898775"/>
                <wp:effectExtent l="1905" t="2540" r="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98720"/>
                          <a:chOff x="0" y="0"/>
                          <a:chExt cx="6863760" cy="28987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88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61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8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71.95pt;width:540.5pt;height:228.25pt" coordorigin="725,1439" coordsize="10810,45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ge">
                  <wp:posOffset>3904615</wp:posOffset>
                </wp:positionV>
                <wp:extent cx="6863715" cy="2074545"/>
                <wp:effectExtent l="1905" t="190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307.45pt;width:540.5pt;height:163.35pt" coordorigin="725,61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6071235</wp:posOffset>
                </wp:positionV>
                <wp:extent cx="6863715" cy="2074545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478.05pt;width:540.5pt;height:163.35pt" coordorigin="725,956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8237855</wp:posOffset>
                </wp:positionV>
                <wp:extent cx="6863715" cy="769620"/>
                <wp:effectExtent l="1905" t="1905" r="0" b="381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648.65pt;width:540.5pt;height:60.6pt" coordorigin="725,12973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3.  You will also need to update the CP Definition file #702.01 to add default TIU note for EKG results. For example:</w:t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CP DEFINITION NAME: EKG, ROUTINE (12 LEADS)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{FC24A83A-6A93-A18C-B83D-D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70C7786CD1F}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FAULT TIU NOTE: EKG RESULTS//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101" w:right="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4.  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STRUME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 (#702.09) for entry Muse EKG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ust be Active,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ust have a NOTIFIC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GROUP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tered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ains at least one member preferably the test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must have an EKG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L7 LOGICAL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INK</w:t>
      </w:r>
    </w:p>
    <w:p>
      <w:pPr>
        <w:pStyle w:val="Normal"/>
        <w:bidi w:val="0"/>
        <w:spacing w:lineRule="auto" w:line="240"/>
        <w:ind w:left="45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. </w:t>
      </w:r>
      <w:r>
        <w:rPr>
          <w:rFonts w:ascii="Arial" w:hAnsi="Arial"/>
          <w:b w:val="false"/>
          <w:color w:val="00000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rom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man,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QUIRE</w:t>
      </w:r>
    </w:p>
    <w:p>
      <w:pPr>
        <w:pStyle w:val="Normal"/>
        <w:bidi w:val="0"/>
        <w:spacing w:lineRule="auto" w:line="240" w:before="10" w:after="0"/>
        <w:ind w:left="45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B. </w:t>
      </w:r>
      <w:r>
        <w:rPr>
          <w:rFonts w:ascii="Arial" w:hAnsi="Arial"/>
          <w:b w:val="false"/>
          <w:color w:val="00000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STRUMENT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#702.09)</w:t>
      </w:r>
    </w:p>
    <w:p>
      <w:pPr>
        <w:pStyle w:val="Normal"/>
        <w:bidi w:val="0"/>
        <w:spacing w:lineRule="auto" w:line="240" w:before="10" w:after="0"/>
        <w:ind w:left="45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. </w:t>
      </w:r>
      <w:r>
        <w:rPr>
          <w:rFonts w:ascii="Arial" w:hAnsi="Arial"/>
          <w:b w:val="false"/>
          <w:color w:val="00000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hen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een displays verify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3 entrie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e present:</w:t>
      </w:r>
    </w:p>
    <w:p>
      <w:pPr>
        <w:pStyle w:val="Normal"/>
        <w:bidi w:val="0"/>
        <w:spacing w:lineRule="auto" w:line="240" w:before="10" w:after="0"/>
        <w:ind w:left="7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EKG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Mailgroup</w:t>
      </w:r>
      <w:r>
        <w:rPr>
          <w:rFonts w:ascii="Arial" w:hAnsi="Arial"/>
          <w:b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name</w:t>
      </w:r>
      <w:r>
        <w:rPr>
          <w:rFonts w:ascii="Arial" w:hAnsi="Arial"/>
          <w:b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nd </w:t>
      </w:r>
      <w:r>
        <w:rPr>
          <w:rFonts w:ascii="Arial" w:hAnsi="Arial"/>
          <w:b/>
          <w:color w:val="000000"/>
          <w:spacing w:val="0"/>
          <w:w w:val="100"/>
          <w:sz w:val="16"/>
        </w:rPr>
        <w:t>MDHL-IN</w:t>
      </w:r>
      <w:r>
        <w:rPr>
          <w:rFonts w:ascii="Arial" w:hAnsi="Arial"/>
          <w:b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EKG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L7 Logical Link)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nd then navigate to the Programmer's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8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 VISTA&gt;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D HL7SETUP^MD1P57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42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Patient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6"/>
          <w:type w:val="nextPage"/>
          <w:pgSz w:w="12240" w:h="15840"/>
          <w:pgMar w:left="740" w:right="10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atient name and then press Enter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4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565400"/>
                <wp:effectExtent l="1905" t="1905" r="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5360"/>
                          <a:chOff x="0" y="0"/>
                          <a:chExt cx="6863760" cy="256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174pt;width:540.5pt;height:202pt" coordorigin="725,3480" coordsize="10810,40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4867275</wp:posOffset>
                </wp:positionV>
                <wp:extent cx="6863715" cy="2684145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160"/>
                          <a:chOff x="0" y="0"/>
                          <a:chExt cx="6863760" cy="268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383.25pt;width:540.5pt;height:211.4pt" coordorigin="725,7665" coordsize="10810,42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7643495</wp:posOffset>
                </wp:positionV>
                <wp:extent cx="6863715" cy="1440180"/>
                <wp:effectExtent l="1905" t="1905" r="0" b="381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601.85pt;width:540.5pt;height:113.4pt" coordorigin="725,12037" coordsize="10810,226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"PROVIDER NAME:" prompt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rovider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01" w:right="15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IEN for the transmission is displayed and then the "Select HOSPITAL LOCATION NAME: " prompt is also displayed. For example:</w:t>
      </w:r>
    </w:p>
    <w:p>
      <w:pPr>
        <w:pStyle w:val="Normal"/>
        <w:bidi w:val="0"/>
        <w:spacing w:lineRule="auto" w:line="240" w:before="1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E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772=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59395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3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E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773=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57230906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Clinic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simulated transmission continues and then the PCE Visit is created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1" w:right="72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For example, the following is displayed: IEN to 702=8559</w:t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ONE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PXCE Encounter View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7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01" w:right="60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 or Clinic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2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atient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28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...OK?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280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CE View Appointment List screen is displayed and the "Select Action: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LI (List by Encounter) and the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19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Encounter list is displayed for the patient and then the "Select Action"Quit//" prompt is displayed agai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8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Encounter for the ECG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1953260"/>
                <wp:effectExtent l="1905" t="1905" r="0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174pt;width:540.5pt;height:153.8pt" coordorigin="725,3480" coordsize="1081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0375</wp:posOffset>
                </wp:positionH>
                <wp:positionV relativeFrom="page">
                  <wp:posOffset>4254500</wp:posOffset>
                </wp:positionV>
                <wp:extent cx="6863715" cy="4441825"/>
                <wp:effectExtent l="1905" t="1905" r="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441680"/>
                          <a:chOff x="0" y="0"/>
                          <a:chExt cx="6863760" cy="44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42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9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42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335pt;width:540.5pt;height:349.7pt" coordorigin="725,6700" coordsize="10810,69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8788400</wp:posOffset>
                </wp:positionV>
                <wp:extent cx="6863715" cy="226060"/>
                <wp:effectExtent l="1905" t="1905" r="0" b="3810"/>
                <wp:wrapNone/>
                <wp:docPr id="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692pt;width:540.5pt;height:17.8pt" coordorigin="725,13840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Encounter Profile for the patient is displayed and the details of the Encounter is also displayed. Verify that the Diagnosis is list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ew the status of the Encou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FileMan and inquire on the VISIT. Use the date and time of the EK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VISIT information is displayed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For example:</w:t>
      </w:r>
    </w:p>
    <w:p>
      <w:pPr>
        <w:pStyle w:val="Normal"/>
        <w:bidi w:val="0"/>
        <w:spacing w:lineRule="auto" w:line="240" w:before="1" w:after="0"/>
        <w:ind w:left="21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SIT/ADMIT</w:t>
      </w:r>
      <w:r>
        <w:rPr>
          <w:rFonts w:ascii="Arial" w:hAnsi="Arial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D</w:t>
      </w:r>
      <w:r>
        <w:rPr>
          <w:rFonts w:ascii="Arial" w:hAnsi="Arial"/>
          <w:b w:val="false"/>
          <w:color w:val="000000"/>
          <w:spacing w:val="-15"/>
          <w:w w:val="100"/>
          <w:sz w:val="20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TE&amp;TIME:</w:t>
      </w:r>
      <w:r>
        <w:rPr>
          <w:rFonts w:ascii="Arial" w:hAnsi="Arial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JAN</w:t>
      </w:r>
      <w:r>
        <w:rPr>
          <w:rFonts w:ascii="Arial" w:hAnsi="Arial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25,</w:t>
      </w:r>
      <w:r>
        <w:rPr>
          <w:rFonts w:ascii="Arial" w:hAnsi="Arial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2019@12:28:20</w:t>
      </w:r>
    </w:p>
    <w:p>
      <w:pPr>
        <w:pStyle w:val="Normal"/>
        <w:bidi w:val="0"/>
        <w:spacing w:lineRule="auto" w:line="240" w:before="1" w:after="0"/>
        <w:ind w:left="21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D</w:t>
      </w:r>
      <w:r>
        <w:rPr>
          <w:rFonts w:ascii="Arial" w:hAnsi="Arial"/>
          <w:b w:val="false"/>
          <w:color w:val="000000"/>
          <w:spacing w:val="-15"/>
          <w:w w:val="100"/>
          <w:sz w:val="20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TE</w:t>
      </w:r>
      <w:r>
        <w:rPr>
          <w:rFonts w:ascii="Arial" w:hAnsi="Arial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VISIT</w:t>
      </w:r>
      <w:r>
        <w:rPr>
          <w:rFonts w:ascii="Arial" w:hAnsi="Arial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RE</w:t>
      </w:r>
      <w:r>
        <w:rPr>
          <w:rFonts w:ascii="Arial" w:hAnsi="Arial"/>
          <w:b w:val="false"/>
          <w:color w:val="000000"/>
          <w:spacing w:val="-15"/>
          <w:w w:val="100"/>
          <w:sz w:val="20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TED:</w:t>
      </w:r>
      <w:r>
        <w:rPr>
          <w:rFonts w:ascii="Arial" w:hAnsi="Arial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JAN</w:t>
      </w:r>
      <w:r>
        <w:rPr>
          <w:rFonts w:ascii="Arial" w:hAnsi="Arial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25,</w:t>
      </w:r>
      <w:r>
        <w:rPr>
          <w:rFonts w:ascii="Arial" w:hAnsi="Arial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2019@14:57:54</w:t>
      </w:r>
    </w:p>
    <w:p>
      <w:pPr>
        <w:pStyle w:val="Normal"/>
        <w:bidi w:val="0"/>
        <w:spacing w:lineRule="auto" w:line="240" w:before="8" w:after="0"/>
        <w:ind w:left="19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: VA PATIENT NAME: DHA,JHJDADL</w:t>
      </w:r>
    </w:p>
    <w:p>
      <w:pPr>
        <w:pStyle w:val="Normal"/>
        <w:tabs>
          <w:tab w:val="clear" w:pos="720"/>
          <w:tab w:val="left" w:pos="3620" w:leader="none"/>
        </w:tabs>
        <w:bidi w:val="0"/>
        <w:spacing w:lineRule="auto" w:line="249" w:before="8" w:after="0"/>
        <w:ind w:left="190" w:right="36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. OF ENCOUNTER: CHEYENNE VAMC</w:t>
        <w:tab/>
        <w:t>SERVICE CATEGORY: AMBULATORY DEPENDENT ENTRY COUNT: 3</w:t>
      </w:r>
    </w:p>
    <w:p>
      <w:pPr>
        <w:pStyle w:val="Normal"/>
        <w:bidi w:val="0"/>
        <w:spacing w:lineRule="auto" w:line="240"/>
        <w:ind w:left="19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ATE LAST MODIFIED: JAN 25, 2019@14:57:55</w:t>
      </w:r>
    </w:p>
    <w:p>
      <w:pPr>
        <w:pStyle w:val="Normal"/>
        <w:tabs>
          <w:tab w:val="clear" w:pos="720"/>
          <w:tab w:val="left" w:pos="3080" w:leader="none"/>
          <w:tab w:val="left" w:pos="3320" w:leader="none"/>
          <w:tab w:val="left" w:pos="3520" w:leader="none"/>
        </w:tabs>
        <w:bidi w:val="0"/>
        <w:spacing w:lineRule="auto" w:line="249" w:before="8" w:after="0"/>
        <w:ind w:left="190" w:right="47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LIGIBILITY: SHARING AGREEMENT</w:t>
        <w:tab/>
        <w:tab/>
        <w:t>HOSPITAL LOCATION: ICU CREATED BY USER: DOCTOR,GAMMA</w:t>
        <w:tab/>
        <w:tab/>
        <w:t>VISIT ID: 8TM7G-CHY PATIENT STATUS IN/OUT: OUT</w:t>
        <w:tab/>
        <w:t>ENCOUNTER TYPE: PRIMARY SERVICE CONNECTION EDIT FLAG: EDITABLE</w:t>
      </w:r>
    </w:p>
    <w:p>
      <w:pPr>
        <w:pStyle w:val="Normal"/>
        <w:tabs>
          <w:tab w:val="clear" w:pos="720"/>
          <w:tab w:val="left" w:pos="3480" w:leader="none"/>
        </w:tabs>
        <w:bidi w:val="0"/>
        <w:spacing w:lineRule="auto" w:line="249"/>
        <w:ind w:left="190" w:right="41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GENT ORANGE EDIT FLAG: EDITABLE</w:t>
        <w:tab/>
        <w:t>IONIZING RADIATION EDIT FLAG: EDITABLE</w:t>
      </w:r>
    </w:p>
    <w:p>
      <w:pPr>
        <w:pStyle w:val="Normal"/>
        <w:bidi w:val="0"/>
        <w:spacing w:lineRule="auto" w:line="240"/>
        <w:ind w:left="19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W ASIA CONDITIONS EDIT FLAG: EDITABLE</w:t>
      </w:r>
    </w:p>
    <w:p>
      <w:pPr>
        <w:pStyle w:val="Normal"/>
        <w:tabs>
          <w:tab w:val="clear" w:pos="720"/>
          <w:tab w:val="left" w:pos="2920" w:leader="none"/>
        </w:tabs>
        <w:bidi w:val="0"/>
        <w:spacing w:lineRule="auto" w:line="249" w:before="8" w:after="0"/>
        <w:ind w:left="190" w:right="42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ST EDIT FLAG: EDITABLE</w:t>
        <w:tab/>
        <w:t>HEAD AND NECK CANCER EDIT FLAG: EDITABLE</w:t>
      </w:r>
    </w:p>
    <w:p>
      <w:pPr>
        <w:pStyle w:val="Normal"/>
        <w:bidi w:val="0"/>
        <w:spacing w:lineRule="auto" w:line="249"/>
        <w:ind w:left="190" w:right="323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OMBAT VETERAN EDIT FLAG: EDITABLE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J 112/SHAD EDIT FLAG: EDITABLE PACKAGE: PCE PATIENT CARE ENCOUNTER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 SOURCE: CLINICAL PROCEDURES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9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3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71.95pt;width:540.5pt;height:143.65pt" coordorigin="725,1439" coordsize="10810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2075180"/>
                <wp:effectExtent l="1905" t="1905" r="0" b="0"/>
                <wp:wrapNone/>
                <wp:docPr id="3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222.8pt;width:540.5pt;height:163.4pt" coordorigin="725,44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ge">
                  <wp:posOffset>4996180</wp:posOffset>
                </wp:positionV>
                <wp:extent cx="6863715" cy="2075180"/>
                <wp:effectExtent l="1905" t="190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393.4pt;width:540.5pt;height:163.4pt" coordorigin="725,786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ge">
                  <wp:posOffset>7163435</wp:posOffset>
                </wp:positionV>
                <wp:extent cx="6863715" cy="1714500"/>
                <wp:effectExtent l="1905" t="1905" r="0" b="3810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564.05pt;width:540.5pt;height:135pt" coordorigin="725,11281" coordsize="10810,2700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nd then enter the Patient nam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4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Covershee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Note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TIU Notes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te the Patient's signed EKG result. Double click on the Not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2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TIU Note for the EKG Resul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view the information and then locate the Procedure cod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6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9300 Procedure code for ECG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0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3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4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4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196465"/>
                <wp:effectExtent l="1905" t="1905" r="0" b="0"/>
                <wp:wrapNone/>
                <wp:docPr id="4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440.85pt;width:540.5pt;height:172.95pt" coordorigin="725,8817" coordsize="10810,34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7887335</wp:posOffset>
                </wp:positionV>
                <wp:extent cx="6863715" cy="1043940"/>
                <wp:effectExtent l="1905" t="1905" r="0" b="3810"/>
                <wp:wrapNone/>
                <wp:docPr id="4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44000"/>
                          <a:chOff x="0" y="0"/>
                          <a:chExt cx="6863760" cy="10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04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621.05pt;width:540.5pt;height:82.2pt" coordorigin="725,12421" coordsize="10810,164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view the Diagnosis cod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01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iagnosis code is lis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Reports tab and then locate the Procedures (local only)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4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rocedure Date/Time and the Procedure Name for the EKG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01" w:right="56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the user has access to VistA Imaging, the EKG report prints. Note: EPIP Test accounts are not hooked up to VistA Imaging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6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report prints in VistA Imaging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sectPr>
          <w:footerReference w:type="default" r:id="rId11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46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565400"/>
                <wp:effectExtent l="1905" t="1905" r="0" b="0"/>
                <wp:wrapNone/>
                <wp:docPr id="47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5360"/>
                          <a:chOff x="0" y="0"/>
                          <a:chExt cx="6863760" cy="256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142.8pt;width:540.5pt;height:202pt" coordorigin="725,2856" coordsize="10810,40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4471035</wp:posOffset>
                </wp:positionV>
                <wp:extent cx="6863715" cy="2074545"/>
                <wp:effectExtent l="1905" t="1905" r="0" b="0"/>
                <wp:wrapNone/>
                <wp:docPr id="4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352.05pt;width:540.5pt;height:163.35pt" coordorigin="725,704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6637655</wp:posOffset>
                </wp:positionV>
                <wp:extent cx="6863715" cy="2075180"/>
                <wp:effectExtent l="1905" t="1905" r="0" b="0"/>
                <wp:wrapNone/>
                <wp:docPr id="49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522.65pt;width:540.5pt;height:163.4pt" coordorigin="725,10453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8804275</wp:posOffset>
                </wp:positionV>
                <wp:extent cx="6863715" cy="226060"/>
                <wp:effectExtent l="1905" t="1905" r="0" b="3810"/>
                <wp:wrapNone/>
                <wp:docPr id="5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693.25pt;width:540.5pt;height:17.8pt" coordorigin="725,13865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Clinic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01" w:right="493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simulated transmission continues and then the PCE Visit is created. For example, the following is displayed:</w:t>
      </w:r>
    </w:p>
    <w:p>
      <w:pPr>
        <w:pStyle w:val="Normal"/>
        <w:bidi w:val="0"/>
        <w:spacing w:lineRule="auto" w:line="240" w:before="1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E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702=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8559</w:t>
      </w:r>
    </w:p>
    <w:p>
      <w:pPr>
        <w:pStyle w:val="Normal"/>
        <w:bidi w:val="0"/>
        <w:spacing w:lineRule="auto" w:line="240" w:before="10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ONE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PXCE Encounter View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0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Patient or Clinic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the patient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28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...OK? Yes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2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53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71.95pt;width:540.5pt;height:143.65pt" coordorigin="725,1439" coordsize="10810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2075180"/>
                <wp:effectExtent l="1905" t="1905" r="0" b="0"/>
                <wp:wrapNone/>
                <wp:docPr id="5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222.8pt;width:540.5pt;height:163.4pt" coordorigin="725,44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ge">
                  <wp:posOffset>4996180</wp:posOffset>
                </wp:positionV>
                <wp:extent cx="6863715" cy="2075180"/>
                <wp:effectExtent l="1905" t="1905" r="0" b="0"/>
                <wp:wrapNone/>
                <wp:docPr id="55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393.4pt;width:540.5pt;height:163.4pt" coordorigin="725,786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ge">
                  <wp:posOffset>7163435</wp:posOffset>
                </wp:positionV>
                <wp:extent cx="6863715" cy="1714500"/>
                <wp:effectExtent l="1905" t="1905" r="0" b="3810"/>
                <wp:wrapNone/>
                <wp:docPr id="56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564.05pt;width:540.5pt;height:135pt" coordorigin="725,11281" coordsize="10810,2700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280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CE View Appointment List screen is displayed and the "Select Action:Quit//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LI (List by Encounter)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19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Encounter list is displayed for the patient and then the "Select Action:Quit//" prompt is displayed agai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encounter for the EC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0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ncounter Profile for the patient is displayed and the details of the encounter is also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ew the status of the Encou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9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ncounter is checked ou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3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5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4167505"/>
                <wp:effectExtent l="1905" t="1905" r="0" b="0"/>
                <wp:wrapNone/>
                <wp:docPr id="6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167360"/>
                          <a:chOff x="0" y="0"/>
                          <a:chExt cx="6863760" cy="416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15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5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99.6pt;width:540.5pt;height:328.15pt" coordorigin="725,1992" coordsize="10810,65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375</wp:posOffset>
                </wp:positionH>
                <wp:positionV relativeFrom="page">
                  <wp:posOffset>5524500</wp:posOffset>
                </wp:positionV>
                <wp:extent cx="6863715" cy="2074545"/>
                <wp:effectExtent l="1905" t="1905" r="0" b="0"/>
                <wp:wrapNone/>
                <wp:docPr id="6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435pt;width:540.5pt;height:163.3pt" coordorigin="725,8700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0375</wp:posOffset>
                </wp:positionH>
                <wp:positionV relativeFrom="page">
                  <wp:posOffset>7691120</wp:posOffset>
                </wp:positionV>
                <wp:extent cx="6863715" cy="1440180"/>
                <wp:effectExtent l="1905" t="1905" r="0" b="3810"/>
                <wp:wrapNone/>
                <wp:docPr id="62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605.6pt;width:540.5pt;height:113.4pt" coordorigin="725,12112" coordsize="10810,226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FileMan and inquire on the VISIT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 the date and time of the EKG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01" w:right="75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VISIT information is displayed. For example:</w:t>
      </w:r>
    </w:p>
    <w:p>
      <w:pPr>
        <w:pStyle w:val="Normal"/>
        <w:bidi w:val="0"/>
        <w:spacing w:lineRule="auto" w:line="240" w:before="1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SIT/ADMIT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&amp;TIME: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A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5, 2019@12:28:20</w:t>
      </w:r>
    </w:p>
    <w:p>
      <w:pPr>
        <w:pStyle w:val="Normal"/>
        <w:bidi w:val="0"/>
        <w:spacing w:lineRule="auto" w:line="240" w:before="10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ISI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RE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D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A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5, 2019@14:57:54</w:t>
      </w:r>
    </w:p>
    <w:p>
      <w:pPr>
        <w:pStyle w:val="Normal"/>
        <w:bidi w:val="0"/>
        <w:spacing w:lineRule="auto" w:line="240" w:before="10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ENT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HA,JHJDADL</w:t>
      </w:r>
    </w:p>
    <w:p>
      <w:pPr>
        <w:pStyle w:val="Normal"/>
        <w:bidi w:val="0"/>
        <w:spacing w:lineRule="auto" w:line="252" w:before="10" w:after="0"/>
        <w:ind w:left="101" w:right="40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.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COUNTER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YENN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MC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IC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G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MBUL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 DEPENDE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UN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3</w:t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DIFIED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A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5, 2019@14:57:55</w:t>
      </w:r>
    </w:p>
    <w:p>
      <w:pPr>
        <w:pStyle w:val="Normal"/>
        <w:bidi w:val="0"/>
        <w:spacing w:lineRule="auto" w:line="252" w:before="10" w:after="0"/>
        <w:ind w:left="101" w:right="52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LIGIBILIT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ARING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GREEMENT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OSP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ON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CU CRE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C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,GAMMA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ISI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D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8TM7G-CHY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ENT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U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/OU</w:t>
      </w:r>
      <w:r>
        <w:rPr>
          <w:rFonts w:ascii="Arial" w:hAnsi="Arial"/>
          <w:b w:val="false"/>
          <w:color w:val="000000"/>
          <w:spacing w:val="-18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COUN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YPE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IM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 S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IC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NEC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</w:p>
    <w:p>
      <w:pPr>
        <w:pStyle w:val="Normal"/>
        <w:bidi w:val="0"/>
        <w:spacing w:lineRule="auto" w:line="252"/>
        <w:ind w:left="101" w:right="36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GEN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ANG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ONIZING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A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 SW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IA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DITION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</w:p>
    <w:p>
      <w:pPr>
        <w:pStyle w:val="Normal"/>
        <w:bidi w:val="0"/>
        <w:spacing w:lineRule="auto" w:line="252"/>
        <w:ind w:left="101" w:right="34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EAD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ECK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NC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B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 VETERA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J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2/SHA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LAG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L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C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>KAGE: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ENT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R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COUN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A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OURCE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NICA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CED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nd then enter the Patient nam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Coversheet p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Note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4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01" w:right="70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TIU Notes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6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6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6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6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1013460"/>
                <wp:effectExtent l="1905" t="1905" r="0" b="3810"/>
                <wp:wrapNone/>
                <wp:docPr id="6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13400"/>
                          <a:chOff x="0" y="0"/>
                          <a:chExt cx="6863760" cy="101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633.05pt;width:540.5pt;height:79.8pt" coordorigin="725,12661" coordsize="10810,159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te the Patient's signed EKG result. Double click on the Not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2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TIU Note for the EKG Resul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view the information and then locate the Procedure cod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93000 Procedure code for ECG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Reports tab and then locate the Procedures (local only)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4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rocedure Date/Time and the Procedure Name for the EKG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Optional:</w:t>
      </w:r>
    </w:p>
    <w:p>
      <w:pPr>
        <w:sectPr>
          <w:footerReference w:type="default" r:id="rId15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8" w:after="0"/>
        <w:ind w:left="101" w:right="563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the user has access to VistA Imaging, the EKG report prints. Note: EPIP Test accounts are not hooked up to VistA Imaging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72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1953260"/>
                <wp:effectExtent l="1905" t="1905" r="0" b="0"/>
                <wp:wrapNone/>
                <wp:docPr id="7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174pt;width:540.45pt;height:153.8pt" coordorigin="725,3480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4660</wp:posOffset>
                </wp:positionH>
                <wp:positionV relativeFrom="page">
                  <wp:posOffset>4565015</wp:posOffset>
                </wp:positionV>
                <wp:extent cx="6873240" cy="146050"/>
                <wp:effectExtent l="3810" t="4445" r="0" b="0"/>
                <wp:wrapNone/>
                <wp:docPr id="74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5.8pt;margin-top:359.45pt;width:541.2pt;height:11.5pt" coordorigin="716,7189" coordsize="10824,230">
                <v:rect id="shape_0" fillcolor="#e6e6e6" stroked="f" o:allowincell="f" style="position:absolute;left:725;top:7222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7222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report prints in VistA Imaging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6"/>
          <w:type w:val="nextPage"/>
          <w:pgSz w:w="12240" w:h="15840"/>
          <w:pgMar w:left="62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7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440305"/>
                <wp:effectExtent l="1905" t="1905" r="0" b="0"/>
                <wp:wrapNone/>
                <wp:docPr id="7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349pt;width:540.45pt;height:192.15pt" coordorigin="725,6980" coordsize="10809,38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6964680</wp:posOffset>
                </wp:positionV>
                <wp:extent cx="6863715" cy="2075180"/>
                <wp:effectExtent l="1905" t="1905" r="0" b="0"/>
                <wp:wrapNone/>
                <wp:docPr id="7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548.4pt;width:540.45pt;height:163.35pt" coordorigin="725,10968" coordsize="10809,3267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17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47560: MD*1.0*57 Regression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8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8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Sep 21, 2017 2:18:30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9, 2019 11:42:28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18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enderson, John (AbleVets LLC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enderson, John (AbleVets LLC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Regression Testing steps for the patch MD*1.0*57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VistA and CPRS acces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User must be able to manually enter and result an ECG order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89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.</w:t>
      </w:r>
    </w:p>
    <w:p>
      <w:pPr>
        <w:pStyle w:val="Normal"/>
        <w:bidi w:val="0"/>
        <w:spacing w:lineRule="auto" w:line="24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63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0"/>
          <w:type w:val="nextPage"/>
          <w:pgSz w:w="12240" w:h="15840"/>
          <w:pgMar w:left="620" w:right="13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85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197100"/>
                <wp:effectExtent l="1905" t="1905" r="0" b="0"/>
                <wp:wrapNone/>
                <wp:docPr id="86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242.7pt;width:540.5pt;height:173.05pt" coordorigin="725,4854" coordsize="10810,34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ge">
                  <wp:posOffset>5371465</wp:posOffset>
                </wp:positionV>
                <wp:extent cx="6863715" cy="2074545"/>
                <wp:effectExtent l="1905" t="1905" r="0" b="0"/>
                <wp:wrapNone/>
                <wp:docPr id="87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422.95pt;width:540.5pt;height:163.3pt" coordorigin="725,845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ge">
                  <wp:posOffset>7538085</wp:posOffset>
                </wp:positionV>
                <wp:extent cx="6863715" cy="1440180"/>
                <wp:effectExtent l="1905" t="1905" r="0" b="3810"/>
                <wp:wrapNone/>
                <wp:docPr id="8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25pt;margin-top:593.55pt;width:540.5pt;height:113.4pt" coordorigin="725,11871" coordsize="10810,226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ECG Menu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13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ELECTROCARDIOGRAM (EKG) Date and Time 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01" w:right="84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a date and time. Example : T</w:t>
      </w:r>
      <w:r>
        <w:rPr>
          <w:rFonts w:ascii="Arial" w:hAnsi="Arial"/>
          <w:b w:val="false"/>
          <w:color w:val="0000FF"/>
          <w:spacing w:val="0"/>
          <w:w w:val="100"/>
          <w:sz w:val="16"/>
        </w:rPr>
        <w:t>@0700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ELECTROCARDIOGRAM SCREEN is display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anually create an EKG repor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4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KG is completed and resul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nd then type the patient nam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1"/>
          <w:type w:val="nextPage"/>
          <w:pgSz w:w="12240" w:h="15840"/>
          <w:pgMar w:left="740" w:right="13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01" w:right="796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p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9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92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93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94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1043940"/>
                <wp:effectExtent l="1905" t="1905" r="0" b="3810"/>
                <wp:wrapNone/>
                <wp:docPr id="9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44000"/>
                          <a:chOff x="0" y="0"/>
                          <a:chExt cx="6863760" cy="10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04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633.05pt;width:540.5pt;height:82.2pt" coordorigin="725,12661" coordsize="10810,164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o to the Reports tab and access Health Summary Ad Hoc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Health Summary Component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nd enter the EKG component for the report.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4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EKG repor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iew the EKG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00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KG repor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sectPr>
          <w:footerReference w:type="default" r:id="rId22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98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54660</wp:posOffset>
                </wp:positionH>
                <wp:positionV relativeFrom="page">
                  <wp:posOffset>2123440</wp:posOffset>
                </wp:positionV>
                <wp:extent cx="6873240" cy="146685"/>
                <wp:effectExtent l="3810" t="4445" r="0" b="0"/>
                <wp:wrapNone/>
                <wp:docPr id="99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5.8pt;margin-top:167.2pt;width:541.2pt;height:11.55pt" coordorigin="716,3344" coordsize="10824,231">
                <v:rect id="shape_0" fillcolor="#e6e6e6" stroked="f" o:allowincell="f" style="position:absolute;left:725;top:337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337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337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337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337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23"/>
          <w:type w:val="nextPage"/>
          <w:pgSz w:w="12240" w:h="15840"/>
          <w:pgMar w:left="62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0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10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200910"/>
                <wp:effectExtent l="1905" t="1905" r="0" b="0"/>
                <wp:wrapNone/>
                <wp:docPr id="104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01040"/>
                          <a:chOff x="0" y="0"/>
                          <a:chExt cx="6863760" cy="220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519.6pt;width:540.45pt;height:173.25pt" coordorigin="725,10392" coordsize="10809,34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0375</wp:posOffset>
                </wp:positionH>
                <wp:positionV relativeFrom="page">
                  <wp:posOffset>8891905</wp:posOffset>
                </wp:positionV>
                <wp:extent cx="6863715" cy="226060"/>
                <wp:effectExtent l="1905" t="1905" r="0" b="3810"/>
                <wp:wrapNone/>
                <wp:docPr id="105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700.15pt;width:540.45pt;height:17.8pt" coordorigin="725,14003" coordsize="10809,356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4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47563: MD*1.0*57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0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0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Sep 21, 2017 2:22:21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8, 2019 6:33:42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40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enderson, John (AbleVets LLC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Bostwick, Leonard L.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Unit Testing test steps for the Patch MD*1.0*57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tLeast" w:line="270" w:before="82" w:after="0"/>
        <w:ind w:left="221" w:right="941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Development acces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52" w:before="89" w:after="0"/>
        <w:ind w:left="221" w:right="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l of the entries are for CHEYENNE,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lighted in RED,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not for the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rv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 Add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 new Entr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 using the OPTION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X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EDIT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tabs>
          <w:tab w:val="clear" w:pos="720"/>
          <w:tab w:val="left" w:pos="4080" w:leader="none"/>
        </w:tabs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X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</w:t>
        <w:tab/>
        <w:t>Ed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ue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7"/>
          <w:type w:val="nextPage"/>
          <w:pgSz w:w="12240" w:h="15840"/>
          <w:pgMar w:left="620" w:right="9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6260"/>
                <wp:effectExtent l="1905" t="1905" r="0" b="0"/>
                <wp:wrapNone/>
                <wp:docPr id="111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6280"/>
                          <a:chOff x="0" y="0"/>
                          <a:chExt cx="6863760" cy="1826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3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71.95pt;width:540.5pt;height:143.85pt" coordorigin="725,1439" coordsize="10810,287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0375</wp:posOffset>
                </wp:positionH>
                <wp:positionV relativeFrom="page">
                  <wp:posOffset>2832100</wp:posOffset>
                </wp:positionV>
                <wp:extent cx="6863715" cy="2077720"/>
                <wp:effectExtent l="1905" t="1905" r="0" b="0"/>
                <wp:wrapNone/>
                <wp:docPr id="112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7560"/>
                          <a:chOff x="0" y="0"/>
                          <a:chExt cx="6863760" cy="207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4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223pt;width:540.5pt;height:163.55pt" coordorigin="725,4460" coordsize="10810,32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0375</wp:posOffset>
                </wp:positionH>
                <wp:positionV relativeFrom="page">
                  <wp:posOffset>5001895</wp:posOffset>
                </wp:positionV>
                <wp:extent cx="6863715" cy="2075815"/>
                <wp:effectExtent l="1905" t="1905" r="0" b="0"/>
                <wp:wrapNone/>
                <wp:docPr id="113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393.85pt;width:540.5pt;height:163.5pt" coordorigin="725,7877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7169785</wp:posOffset>
                </wp:positionV>
                <wp:extent cx="6863715" cy="1838960"/>
                <wp:effectExtent l="1905" t="1905" r="0" b="3810"/>
                <wp:wrapNone/>
                <wp:docPr id="114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38880"/>
                          <a:chOff x="0" y="0"/>
                          <a:chExt cx="6863760" cy="18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564.55pt;width:540.5pt;height:144.8pt" coordorigin="725,11291" coordsize="10810,2896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X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tabs>
          <w:tab w:val="clear" w:pos="720"/>
          <w:tab w:val="left" w:pos="5120" w:leader="none"/>
        </w:tabs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ETER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FINITION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D 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OLUME</w:t>
        <w:tab/>
        <w:t>Ge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High 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lume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ENTER&gt;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DS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r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adding 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DS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s a new Procedure?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s//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ocedure: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DS)//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01" w:right="64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DS)</w:t>
      </w:r>
      <w:r>
        <w:rPr>
          <w:rFonts w:ascii="Arial" w:hAnsi="Arial"/>
          <w:b w:val="false"/>
          <w:color w:val="000000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{FC24A83A-6A93-A. 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ring: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8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1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18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3549015"/>
                <wp:effectExtent l="1905" t="1905" r="0" b="0"/>
                <wp:wrapNone/>
                <wp:docPr id="119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548880"/>
                          <a:chOff x="0" y="0"/>
                          <a:chExt cx="6863760" cy="35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53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6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53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270.2pt;width:540.5pt;height:279.4pt" coordorigin="725,5404" coordsize="10810,55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0375</wp:posOffset>
                </wp:positionH>
                <wp:positionV relativeFrom="page">
                  <wp:posOffset>7071995</wp:posOffset>
                </wp:positionV>
                <wp:extent cx="6863715" cy="1901825"/>
                <wp:effectExtent l="1905" t="1905" r="0" b="3175"/>
                <wp:wrapNone/>
                <wp:docPr id="120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01880"/>
                          <a:chOff x="0" y="0"/>
                          <a:chExt cx="6863760" cy="19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0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556.85pt;width:540.5pt;height:149.75pt" coordorigin="725,11137" coordsize="10810,299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1;0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 Procedure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w if you recheck the parameters you will see your new entry with the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rver associated.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 OPTION: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X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I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AM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alues 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D 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OLUME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820" w:leader="none"/>
          <w:tab w:val="left" w:pos="3000" w:leader="none"/>
        </w:tabs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rameter</w:t>
        <w:tab/>
        <w:t>Instance</w:t>
        <w:tab/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lue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----------------------------------------------------------------------------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580" w:leader="none"/>
        </w:tabs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NS  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.AAC.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.GOV</w:t>
        <w:tab/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1;0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660" w:leader="none"/>
          <w:tab w:val="left" w:pos="4360" w:leader="none"/>
        </w:tabs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YLAB1.AAC.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.GOV</w:t>
        <w:tab/>
        <w:t>COLONOSCOPY</w:t>
        <w:tab/>
        <w:t>1;0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660" w:leader="none"/>
          <w:tab w:val="left" w:pos="3800" w:leader="none"/>
        </w:tabs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YLAB1.AAC.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.GOV</w:t>
        <w:tab/>
        <w:t>EGD</w:t>
        <w:tab/>
        <w:t>1;0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660" w:leader="none"/>
          <w:tab w:val="left" w:pos="3960" w:leader="none"/>
        </w:tabs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YS: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EYLAB1.AAC.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.GOV</w:t>
        <w:tab/>
        <w:t>FLEX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G</w:t>
        <w:tab/>
        <w:t>1;0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501" w:before="89" w:after="0"/>
        <w:ind w:left="101" w:right="28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ex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will need a defaul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U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t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IN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12 LEAD)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 C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FINITION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#702.01) (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y need programmer level access for this).</w:t>
      </w:r>
    </w:p>
    <w:p>
      <w:pPr>
        <w:pStyle w:val="Normal"/>
        <w:bidi w:val="0"/>
        <w:spacing w:lineRule="auto" w:line="240" w:before="6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 P^D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ENTER&gt;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9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put to what File: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2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2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7720"/>
                <wp:effectExtent l="1905" t="1905" r="0" b="0"/>
                <wp:wrapNone/>
                <wp:docPr id="12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7560"/>
                          <a:chOff x="0" y="0"/>
                          <a:chExt cx="6863760" cy="207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4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313.4pt;width:540.5pt;height:163.55pt" coordorigin="725,6268" coordsize="10810,32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0375</wp:posOffset>
                </wp:positionH>
                <wp:positionV relativeFrom="page">
                  <wp:posOffset>6149975</wp:posOffset>
                </wp:positionV>
                <wp:extent cx="6863715" cy="2076450"/>
                <wp:effectExtent l="1905" t="1905" r="0" b="0"/>
                <wp:wrapNone/>
                <wp:docPr id="12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484.25pt;width:540.5pt;height:163.55pt" coordorigin="725,9685" coordsize="10810,32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ge">
                  <wp:posOffset>8317865</wp:posOffset>
                </wp:positionV>
                <wp:extent cx="6863715" cy="770890"/>
                <wp:effectExtent l="1905" t="1905" r="0" b="3810"/>
                <wp:wrapNone/>
                <wp:docPr id="12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70760"/>
                          <a:chOff x="0" y="0"/>
                          <a:chExt cx="6863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654.95pt;width:540.5pt;height:60.7pt" coordorigin="725,13099" coordsize="10810,121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702.01  &lt;ENTER&gt; CP DEFINI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14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EDIT WHICH FIELD: ALL//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04 &lt;ENTER&gt;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U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T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FINITION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EKG, ROUTINE (12 LEADS) and press &lt;ENTER&gt;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IU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TE: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30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-9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p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KG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U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then press Ente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30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197100"/>
                <wp:effectExtent l="1905" t="1905" r="0" b="0"/>
                <wp:wrapNone/>
                <wp:docPr id="131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174pt;width:540.5pt;height:173pt" coordorigin="725,3480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ge">
                  <wp:posOffset>4498340</wp:posOffset>
                </wp:positionV>
                <wp:extent cx="6863715" cy="2688590"/>
                <wp:effectExtent l="1905" t="1905" r="0" b="0"/>
                <wp:wrapNone/>
                <wp:docPr id="132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8480"/>
                          <a:chOff x="0" y="0"/>
                          <a:chExt cx="6863760" cy="26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354.2pt;width:540.5pt;height:211.7pt" coordorigin="725,7084" coordsize="10810,42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ge">
                  <wp:posOffset>7279005</wp:posOffset>
                </wp:positionV>
                <wp:extent cx="6863715" cy="1714500"/>
                <wp:effectExtent l="1905" t="1905" r="0" b="3810"/>
                <wp:wrapNone/>
                <wp:docPr id="133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573.15pt;width:540.5pt;height:135pt" coordorigin="725,11463" coordsize="10810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You are exited out of the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tLeast" w:line="270" w:before="82" w:after="0"/>
        <w:ind w:left="101" w:right="91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requisite: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o activate the patch, the user must have the option MDACTVST as a secondary menu option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un option MDACTV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P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ME: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DACTVST</w:t>
        <w:tab/>
        <w:t>Activat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t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e of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EKG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ctivat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t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e of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i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EKG</w:t>
      </w:r>
    </w:p>
    <w:p>
      <w:pPr>
        <w:pStyle w:val="Normal"/>
        <w:bidi w:val="0"/>
        <w:spacing w:lineRule="auto" w:line="499" w:before="10" w:after="0"/>
        <w:ind w:left="101" w:right="3556" w:firstLine="44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tting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REATE VISIT ON FINALIZING EKG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 System: PW             .GOV Value: NO//</w:t>
      </w:r>
    </w:p>
    <w:p>
      <w:pPr>
        <w:pStyle w:val="Normal"/>
        <w:bidi w:val="0"/>
        <w:spacing w:lineRule="exact" w:line="157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5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flag is set to 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31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36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37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38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270.2pt;width:540.45pt;height:163.35pt" coordorigin="725,54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1952625"/>
                <wp:effectExtent l="1905" t="1905" r="0" b="0"/>
                <wp:wrapNone/>
                <wp:docPr id="139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440.85pt;width:540.45pt;height:153.8pt" coordorigin="725,8817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54660</wp:posOffset>
                </wp:positionH>
                <wp:positionV relativeFrom="page">
                  <wp:posOffset>7953375</wp:posOffset>
                </wp:positionV>
                <wp:extent cx="6873240" cy="146685"/>
                <wp:effectExtent l="3810" t="4445" r="0" b="0"/>
                <wp:wrapNone/>
                <wp:docPr id="140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5.8pt;margin-top:626.25pt;width:541.2pt;height:11.55pt" coordorigin="716,12525" coordsize="10824,231">
                <v:rect id="shape_0" fillcolor="#e6e6e6" stroked="f" o:allowincell="f" style="position:absolute;left:725;top:12559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255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2559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255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2559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t the programmer's prompt, type D HL7SETUP^MD1P57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33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name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patient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668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utomatic transmission is created for EKG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32"/>
          <w:type w:val="nextPage"/>
          <w:pgSz w:w="12240" w:h="15840"/>
          <w:pgMar w:left="62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43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807335"/>
                <wp:effectExtent l="1905" t="1905" r="0" b="0"/>
                <wp:wrapNone/>
                <wp:docPr id="144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7280"/>
                          <a:chOff x="0" y="0"/>
                          <a:chExt cx="6863760" cy="28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4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349pt;width:540.45pt;height:221.05pt" coordorigin="725,6980" coordsize="10809,44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ge">
                  <wp:posOffset>7331710</wp:posOffset>
                </wp:positionV>
                <wp:extent cx="6863715" cy="1714500"/>
                <wp:effectExtent l="1905" t="1905" r="0" b="3810"/>
                <wp:wrapNone/>
                <wp:docPr id="145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577.3pt;width:540.45pt;height:135pt" coordorigin="725,11546" coordsize="10809,2700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33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1666: MD*1.0*57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8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1, 2019 12:03:40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9, 2019 11:40:41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3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lustrisimo, Lucy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Ilustrisimo, Lucy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Component Integration testing of EPIP patch MD*1.0*57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2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access to Health Summary in VistA, preferably ADPAC credentials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The user must have the ability to order, process, and complete an EKG order manually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 The user test account must be set up in CPRS to display TIU result for manual ECG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est Data 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EKG orders and results must be created manually in VistA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nd then navigate to the ECG Menu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32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list of ECG Menu options is displayed and the "Select Option Name:" prompt is also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36"/>
          <w:type w:val="nextPage"/>
          <w:pgSz w:w="12240" w:h="15840"/>
          <w:pgMar w:left="620" w:right="13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51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52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197100"/>
                <wp:effectExtent l="1905" t="1905" r="0" b="0"/>
                <wp:wrapNone/>
                <wp:docPr id="153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270.2pt;width:540.5pt;height:173pt" coordorigin="725,540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5720715</wp:posOffset>
                </wp:positionV>
                <wp:extent cx="6863715" cy="2074545"/>
                <wp:effectExtent l="1905" t="1905" r="0" b="0"/>
                <wp:wrapNone/>
                <wp:docPr id="154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.25pt;margin-top:450.45pt;width:540.5pt;height:163.3pt" coordorigin="725,900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ge">
                  <wp:posOffset>7887335</wp:posOffset>
                </wp:positionV>
                <wp:extent cx="6863715" cy="1165860"/>
                <wp:effectExtent l="1905" t="1905" r="0" b="3810"/>
                <wp:wrapNone/>
                <wp:docPr id="155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621.05pt;width:540.5pt;height:91.8pt" coordorigin="725,12421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menu option 1 Enter/Edit ECG (Screen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3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ELECTROCARDIOGRAM(EKG) DATE /TI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Date and Time for the EKG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ECG screen is displayed and then the patient results are displayed.</w:t>
      </w:r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nd then enter the patient nam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4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PRS Covershee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Reports tab and then select Health Summary Ad Hoc repor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37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patient EKG report is displayed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58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59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142.8pt;width:540.45pt;height:163.4pt" coordorigin="725,2856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160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313.4pt;width:540.45pt;height:163.35pt" coordorigin="725,6268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1952625"/>
                <wp:effectExtent l="1905" t="1905" r="0" b="0"/>
                <wp:wrapNone/>
                <wp:docPr id="161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484.05pt;width:540.45pt;height:153.8pt" coordorigin="725,9681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54660</wp:posOffset>
                </wp:positionH>
                <wp:positionV relativeFrom="page">
                  <wp:posOffset>8502015</wp:posOffset>
                </wp:positionV>
                <wp:extent cx="6873240" cy="146685"/>
                <wp:effectExtent l="3810" t="4445" r="0" b="0"/>
                <wp:wrapNone/>
                <wp:docPr id="162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5.8pt;margin-top:669.45pt;width:541.2pt;height:11.55pt" coordorigin="716,13389" coordsize="10824,231">
                <v:rect id="shape_0" fillcolor="#e6e6e6" stroked="f" o:allowincell="f" style="position:absolute;left:725;top:1342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342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342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342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342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EKG results to select the EKG report to display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9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KG results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Notes tab and locate the EKG result for the 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0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EKG resul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38"/>
          <w:type w:val="nextPage"/>
          <w:pgSz w:w="12240" w:h="15840"/>
          <w:pgMar w:left="62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39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291: MD*1.0*57 On/Off Switch for EKG MUSE Transmiss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6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2:10:14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31, 2019 4:15:10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483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lustrisimo, Lucy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wner: 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4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MD*1.0*57 VA 508 Compliance On/Off Switch for EKG MUSE Transmission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5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Functional Testing of EPIP patch MD*1.0*57 On/Off Switch parameter for the Automatic EKG MUSE Transmission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8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806700"/>
                <wp:effectExtent l="1905" t="1905" r="0" b="0"/>
                <wp:wrapNone/>
                <wp:docPr id="169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560"/>
                          <a:chOff x="0" y="0"/>
                          <a:chExt cx="6863760" cy="28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22.2pt;width:540.45pt;height:221pt" coordorigin="725,444" coordsize="10809,442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  <w:u w:val="single"/>
        </w:rPr>
        <w:t>Note to IOC Test Sites</w:t>
      </w:r>
      <w:r>
        <w:rPr>
          <w:rFonts w:ascii="Arial" w:hAnsi="Arial"/>
          <w:b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49" w:before="8" w:after="0"/>
        <w:ind w:left="221" w:right="51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test script was executed in the SQA test environment and is meant as a guideline for IOC testing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 be sure to consider your site’s configuration and workflow as you execute this test script, and adjust accordingly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 The user must have access to the Programmer's prompt in VistA.</w:t>
      </w:r>
    </w:p>
    <w:p>
      <w:pPr>
        <w:pStyle w:val="Normal"/>
        <w:bidi w:val="0"/>
        <w:spacing w:lineRule="auto" w:line="458" w:before="8" w:after="0"/>
        <w:ind w:left="221" w:right="618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 The user must have a secondary menu option MDACTVS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nd then access the Programmer's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43"/>
          <w:type w:val="nextPage"/>
          <w:pgSz w:w="12240" w:h="15840"/>
          <w:pgMar w:left="620" w:right="7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221" w:right="707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0375</wp:posOffset>
                </wp:positionH>
                <wp:positionV relativeFrom="paragraph">
                  <wp:posOffset>-979170</wp:posOffset>
                </wp:positionV>
                <wp:extent cx="6863715" cy="1439545"/>
                <wp:effectExtent l="1905" t="1905" r="0" b="4445"/>
                <wp:wrapNone/>
                <wp:docPr id="170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9640"/>
                          <a:chOff x="0" y="0"/>
                          <a:chExt cx="686376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-77.1pt;width:540.45pt;height:113.35pt" coordorigin="725,-1542" coordsize="10809,2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73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197100"/>
                <wp:effectExtent l="1905" t="1905" r="0" b="0"/>
                <wp:wrapNone/>
                <wp:docPr id="174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121.2pt;width:540.5pt;height:173pt" coordorigin="725,242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ge">
                  <wp:posOffset>3827780</wp:posOffset>
                </wp:positionV>
                <wp:extent cx="6863715" cy="2075180"/>
                <wp:effectExtent l="1905" t="1905" r="0" b="0"/>
                <wp:wrapNone/>
                <wp:docPr id="175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301.4pt;width:540.5pt;height:163.4pt" coordorigin="725,602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ge">
                  <wp:posOffset>5995035</wp:posOffset>
                </wp:positionV>
                <wp:extent cx="6863715" cy="2074545"/>
                <wp:effectExtent l="1905" t="1905" r="0" b="0"/>
                <wp:wrapNone/>
                <wp:docPr id="176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472.05pt;width:540.5pt;height:163.3pt" coordorigin="725,9441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ge">
                  <wp:posOffset>8161655</wp:posOffset>
                </wp:positionV>
                <wp:extent cx="6863715" cy="769620"/>
                <wp:effectExtent l="1905" t="1905" r="0" b="3810"/>
                <wp:wrapNone/>
                <wp:docPr id="177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642.65pt;width:540.5pt;height:60.6pt" coordorigin="725,12853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MDACTVS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458" w:before="39" w:after="0"/>
        <w:ind w:left="101" w:right="11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tting AUTO CREATE VISIT ON FINALIZING EKG for System: DNS   13.AAC.DNS 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Valu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ype Yes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30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N (Yes) flag is se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hange the flag to No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11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flag is set to OFF (No)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44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0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82040"/>
                <wp:effectExtent l="1905" t="1905" r="0" b="0"/>
                <wp:wrapNone/>
                <wp:docPr id="180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82160"/>
                          <a:chOff x="0" y="0"/>
                          <a:chExt cx="6863760" cy="1082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71.95pt;width:540.45pt;height:85.2pt" coordorigin="725,1439" coordsize="10809,17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54660</wp:posOffset>
                </wp:positionH>
                <wp:positionV relativeFrom="page">
                  <wp:posOffset>2397760</wp:posOffset>
                </wp:positionV>
                <wp:extent cx="6873240" cy="146685"/>
                <wp:effectExtent l="3810" t="4445" r="0" b="0"/>
                <wp:wrapNone/>
                <wp:docPr id="181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5.8pt;margin-top:188.8pt;width:541.2pt;height:11.55pt" coordorigin="716,3776" coordsize="10824,231">
                <v:rect id="shape_0" fillcolor="#e6e6e6" stroked="f" o:allowincell="f" style="position:absolute;left:725;top:3810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3810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8" w:before="32" w:after="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45"/>
          <w:type w:val="nextPage"/>
          <w:pgSz w:w="12240" w:h="15840"/>
          <w:pgMar w:left="62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51485</wp:posOffset>
                </wp:positionH>
                <wp:positionV relativeFrom="page">
                  <wp:posOffset>4307205</wp:posOffset>
                </wp:positionV>
                <wp:extent cx="6879590" cy="176530"/>
                <wp:effectExtent l="4445" t="4445" r="0" b="0"/>
                <wp:wrapNone/>
                <wp:docPr id="184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5.55pt;margin-top:339.15pt;width:541.75pt;height:13.9pt" coordorigin="711,6783" coordsize="10835,278">
                <v:rect id="shape_0" fillcolor="#e6e6e6" stroked="f" o:allowincell="f" style="position:absolute;left:720;top:6816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0375</wp:posOffset>
                </wp:positionH>
                <wp:positionV relativeFrom="page">
                  <wp:posOffset>4898390</wp:posOffset>
                </wp:positionV>
                <wp:extent cx="6863715" cy="2319020"/>
                <wp:effectExtent l="1905" t="1905" r="0" b="0"/>
                <wp:wrapNone/>
                <wp:docPr id="185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385.7pt;width:540.45pt;height:182.6pt" coordorigin="725,7714" coordsize="10809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ge">
                  <wp:posOffset>7309485</wp:posOffset>
                </wp:positionV>
                <wp:extent cx="6863715" cy="1713865"/>
                <wp:effectExtent l="1905" t="1905" r="0" b="3810"/>
                <wp:wrapNone/>
                <wp:docPr id="186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3960"/>
                          <a:chOff x="0" y="0"/>
                          <a:chExt cx="6863760" cy="171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575.55pt;width:540.45pt;height:134.95pt" coordorigin="725,11511" coordsize="10809,2699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31" w:firstLine="461"/>
        <w:jc w:val="left"/>
        <w:rPr/>
      </w:pPr>
      <w:hyperlink r:id="rId46">
        <w:r>
          <w:rPr>
            <w:rFonts w:ascii="Arial" w:hAnsi="Arial"/>
            <w:b/>
            <w:color w:val="3087B3"/>
            <w:spacing w:val="0"/>
            <w:w w:val="100"/>
            <w:sz w:val="30"/>
          </w:rPr>
          <w:t>212327: MD*1.0*57 VA 508 Compliance On/Off Switch for EKG MUSE</w:t>
        </w:r>
      </w:hyperlink>
      <w:hyperlink r:id="rId47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Transmiss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18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8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0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an 25, 2019 4:45:04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an 25, 2019 5:29:17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5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MD*1.0*57 On/Off Switch for EKG MUSE Transmission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the VA 508 Compliance Testing of the EPIP patch MD*1.0*57 code modifications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tLeast" w:line="270" w:before="82" w:after="0"/>
        <w:ind w:left="221" w:right="92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requisite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The user must have a secondary menu option MDACTVST.</w:t>
      </w:r>
    </w:p>
    <w:p>
      <w:pPr>
        <w:pStyle w:val="Normal"/>
        <w:bidi w:val="0"/>
        <w:spacing w:lineRule="atLeast" w:line="350" w:before="34" w:after="0"/>
        <w:ind w:left="221" w:right="773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The use has JAWS applicati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aunch JAWS applica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6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JAWS application is launch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51"/>
          <w:type w:val="nextPage"/>
          <w:pgSz w:w="12240" w:h="15840"/>
          <w:pgMar w:left="620" w:right="12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92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93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94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95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96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nd then access the programmer's promp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4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PTION NAME: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MDACTVST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 Setting AUTO CREATE VISIT ON FINALIZING EKG for System: DNS   13.AAC.DNS   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alue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YES// "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ess Enter. Or enter a new system name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N/Off flag is displayed ( Yes or No)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dit the flag as need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52"/>
          <w:type w:val="nextPage"/>
          <w:pgSz w:w="12240" w:h="15840"/>
          <w:pgMar w:left="740" w:right="13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flag is set as needed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99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1953260"/>
                <wp:effectExtent l="1905" t="1905" r="0" b="0"/>
                <wp:wrapNone/>
                <wp:docPr id="200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142.8pt;width:540.45pt;height:153.75pt" coordorigin="725,2856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54660</wp:posOffset>
                </wp:positionH>
                <wp:positionV relativeFrom="page">
                  <wp:posOffset>4168775</wp:posOffset>
                </wp:positionV>
                <wp:extent cx="6873240" cy="146050"/>
                <wp:effectExtent l="3810" t="4445" r="0" b="0"/>
                <wp:wrapNone/>
                <wp:docPr id="201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5.8pt;margin-top:328.25pt;width:541.2pt;height:11.45pt" coordorigin="716,6565" coordsize="10824,229">
                <v:rect id="shape_0" fillcolor="#e6e6e6" stroked="f" o:allowincell="f" style="position:absolute;left:725;top:659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59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1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53"/>
      <w:type w:val="nextPage"/>
      <w:pgSz w:w="12240" w:h="15840"/>
      <w:pgMar w:left="620" w:right="130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3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0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5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7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3" name="Shape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8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9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9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6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9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0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0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9" name="Shape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5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1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9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8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6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4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2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9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6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6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9" name="Shape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5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166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166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6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0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166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166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3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166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166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1" name="Shape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29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29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8" name="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29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29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2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2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8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29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29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0" name="Shape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9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3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3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7" name="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19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3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3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2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8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20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2123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2123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5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7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4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1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7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876300</wp:posOffset>
              </wp:positionH>
              <wp:positionV relativeFrom="page">
                <wp:posOffset>9370060</wp:posOffset>
              </wp:positionV>
              <wp:extent cx="6019800" cy="101600"/>
              <wp:effectExtent l="0" t="0" r="0" b="0"/>
              <wp:wrapNone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CP+%28QM%29/executionscript/urn:com.ibm.rqm:executionscript:14755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pt;height:8pt;mso-wrap-distance-left:5.7pt;mso-wrap-distance-right:5.7pt;mso-wrap-distance-top:5.7pt;mso-wrap-distance-bottom:5.7pt;margin-top:737.8pt;mso-position-vertical-relative:page;margin-left:6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CP+%28QM%29/executionscript/urn:com.ibm.rqm:executionscript:14755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yperlink" Target="../../qm/service/com.ibm.rqm.integration.service.IIntegrationService/resources/CP%2B%28QM%29/executionscript/urn%3Acom.ibm.rqm%3Aexecutionscript%3A147560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hyperlink" Target="../../qm/service/com.ibm.rqm.integration.service.IIntegrationService/resources/CP%2B%28QM%29/executionscript/urn%3Acom.ibm.rqm%3Aexecutionscript%3A211666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oter" Target="footer23.xml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hyperlink" Target="../../qm/service/com.ibm.rqm.integration.service.IIntegrationService/resources/CP%2B%28QM%29/executionscript/urn%3Acom.ibm.rqm%3Aexecutionscript%3A212291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43" Type="http://schemas.openxmlformats.org/officeDocument/2006/relationships/footer" Target="footer26.xml"/><Relationship Id="rId44" Type="http://schemas.openxmlformats.org/officeDocument/2006/relationships/footer" Target="footer27.xml"/><Relationship Id="rId45" Type="http://schemas.openxmlformats.org/officeDocument/2006/relationships/footer" Target="footer28.xml"/><Relationship Id="rId46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47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hyperlink" Target="../../qm/service/com.ibm.rqm.integration.service.IIntegrationService/resources/CP%2B%28QM%29/executionscript/urn%3Acom.ibm.rqm%3Aexecutionscript%3A212291" TargetMode="External"/><Relationship Id="rId51" Type="http://schemas.openxmlformats.org/officeDocument/2006/relationships/footer" Target="footer29.xml"/><Relationship Id="rId52" Type="http://schemas.openxmlformats.org/officeDocument/2006/relationships/footer" Target="footer30.xml"/><Relationship Id="rId53" Type="http://schemas.openxmlformats.org/officeDocument/2006/relationships/footer" Target="footer3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0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0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0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0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0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0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0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0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63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63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1666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1666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1666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1666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1666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1666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291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291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291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291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291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291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327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327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21232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212327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CP%2B%28QM%29/executionscript/urn%3Acom.ibm.rqm%3Aexecutionscript%3A147557" TargetMode="External"/><Relationship Id="rId2" Type="http://schemas.openxmlformats.org/officeDocument/2006/relationships/hyperlink" Target="../../qm/service/com.ibm.rqm.integration.service.IIntegrationService/resources/CP%2B%28QM%29/executionscript/urn%3Acom.ibm.rqm%3Aexecutionscript%3A14755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2:00Z</dcterms:created>
  <dc:creator/>
  <dc:description/>
  <dc:language>en-US</dc:language>
  <cp:lastModifiedBy/>
  <dcterms:modified xsi:type="dcterms:W3CDTF">2019-02-12T17:13:00Z</dcterms:modified>
  <cp:revision>0</cp:revision>
  <dc:subject/>
  <dc:title/>
</cp:coreProperties>
</file>