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240" w:after="120"/>
        <w:rPr/>
      </w:pPr>
      <w:r>
        <w:rPr>
          <w:sz w:val="36"/>
          <w:szCs w:val="36"/>
        </w:rPr>
        <w:t>Existing Product Intake Program (EPIP)</w:t>
      </w:r>
    </w:p>
    <w:p>
      <w:pPr>
        <w:pStyle w:val="Title2"/>
        <w:spacing w:before="240" w:after="120"/>
        <w:rPr>
          <w:sz w:val="36"/>
          <w:szCs w:val="36"/>
        </w:rPr>
      </w:pPr>
      <w:r>
        <w:rPr>
          <w:sz w:val="36"/>
          <w:szCs w:val="36"/>
        </w:rPr>
        <w:t>Patch GMRC*3.0*101</w:t>
      </w:r>
    </w:p>
    <w:p>
      <w:pPr>
        <w:pStyle w:val="Title2"/>
        <w:spacing w:before="240" w:after="360"/>
        <w:rPr>
          <w:sz w:val="36"/>
          <w:szCs w:val="36"/>
        </w:rPr>
      </w:pPr>
      <w:r>
        <w:rPr>
          <w:sz w:val="36"/>
          <w:szCs w:val="36"/>
        </w:rPr>
        <w:t>Remediation Plan</w:t>
      </w:r>
    </w:p>
    <w:p>
      <w:pPr>
        <w:pStyle w:val="Heading"/>
        <w:spacing w:before="1200" w:after="1200"/>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1" r="-64" b="-64"/>
                    <a:stretch>
                      <a:fillRect/>
                    </a:stretch>
                  </pic:blipFill>
                  <pic:spPr bwMode="auto">
                    <a:xfrm>
                      <a:off x="0" y="0"/>
                      <a:ext cx="2172335" cy="2172335"/>
                    </a:xfrm>
                    <a:prstGeom prst="rect">
                      <a:avLst/>
                    </a:prstGeom>
                  </pic:spPr>
                </pic:pic>
              </a:graphicData>
            </a:graphic>
          </wp:inline>
        </w:drawing>
      </w:r>
    </w:p>
    <w:p>
      <w:pPr>
        <w:pStyle w:val="Heading"/>
        <w:rPr>
          <w:sz w:val="28"/>
          <w:szCs w:val="28"/>
        </w:rPr>
      </w:pPr>
      <w:r>
        <w:rPr>
          <w:sz w:val="28"/>
          <w:szCs w:val="28"/>
        </w:rPr>
        <w:t>Department of Veterans Affairs</w:t>
      </w:r>
    </w:p>
    <w:p>
      <w:pPr>
        <w:pStyle w:val="InstructionalTextTitle2"/>
        <w:rPr>
          <w:rFonts w:ascii="Arial" w:hAnsi="Arial" w:cs="Arial"/>
          <w:b/>
          <w:b/>
          <w:i w:val="false"/>
          <w:i w:val="false"/>
          <w:color w:val="000000"/>
          <w:sz w:val="28"/>
          <w:szCs w:val="28"/>
        </w:rPr>
      </w:pPr>
      <w:r>
        <w:rPr>
          <w:rFonts w:cs="Arial" w:ascii="Arial" w:hAnsi="Arial"/>
          <w:b/>
          <w:i w:val="false"/>
          <w:color w:val="000000"/>
          <w:sz w:val="28"/>
          <w:szCs w:val="28"/>
        </w:rPr>
        <w:t>January 2019</w:t>
      </w:r>
    </w:p>
    <w:p>
      <w:pPr>
        <w:pStyle w:val="Title2"/>
        <w:rPr/>
      </w:pPr>
      <w:r>
        <w:rPr/>
        <w:t>Version 2.0</w:t>
      </w:r>
    </w:p>
    <w:p>
      <w:pPr>
        <w:pStyle w:val="Title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440" w:footer="0" w:bottom="1440"/>
          <w:pgNumType w:start="1" w:fmt="lowerRoman"/>
          <w:formProt w:val="false"/>
          <w:vAlign w:val="center"/>
          <w:titlePg/>
          <w:textDirection w:val="lrTb"/>
          <w:docGrid w:type="default" w:linePitch="360" w:charSpace="0"/>
        </w:sectPr>
        <w:pStyle w:val="Title2"/>
        <w:rPr>
          <w:rFonts w:ascii="Times New Roman" w:hAnsi="Times New Roman" w:cs="Times New Roman"/>
        </w:rPr>
      </w:pPr>
      <w:r>
        <w:rPr>
          <w:rFonts w:cs="Times New Roman" w:ascii="Times New Roman" w:hAnsi="Times New Roman"/>
        </w:rPr>
      </w:r>
    </w:p>
    <w:p>
      <w:pPr>
        <w:pStyle w:val="Title2"/>
        <w:spacing w:before="120" w:after="240"/>
        <w:rPr/>
      </w:pPr>
      <w:r>
        <w:rPr/>
        <w:t>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4315"/>
        <w:gridCol w:w="228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1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28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11/2019</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s throughout</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PIP Project Team</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04/03/2018</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1.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2"/>
              </w:rPr>
              <w:t>Initial (draft) version</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2"/>
              </w:rPr>
              <w:t>EPIP Project Team</w:t>
            </w:r>
          </w:p>
        </w:tc>
      </w:tr>
    </w:tbl>
    <w:p>
      <w:pPr>
        <w:pStyle w:val="TextBody"/>
        <w:rPr/>
      </w:pPr>
      <w:r>
        <w:rPr/>
      </w:r>
      <w:r>
        <w:br w:type="page"/>
      </w:r>
    </w:p>
    <w:p>
      <w:pPr>
        <w:pStyle w:val="Normal"/>
        <w:rPr/>
      </w:pPr>
      <w:r>
        <w:rPr/>
      </w:r>
    </w:p>
    <w:p>
      <w:pPr>
        <w:pStyle w:val="Normal"/>
        <w:rPr>
          <w:sz w:val="24"/>
          <w:szCs w:val="20"/>
        </w:rPr>
      </w:pPr>
      <w:r>
        <w:rPr/>
        <w:t>+</w:t>
      </w:r>
    </w:p>
    <w:p>
      <w:pPr>
        <w:pStyle w:val="TOCHeading"/>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rPr>
          </w:pPr>
          <w:r>
            <w:fldChar w:fldCharType="begin"/>
          </w:r>
          <w:r>
            <w:rPr>
              <w:rStyle w:val="IndexLink"/>
              <w:sz w:val="28"/>
              <w:b/>
              <w:szCs w:val="20"/>
              <w:rFonts w:cs="Arial"/>
              <w:lang w:val="en-US" w:eastAsia="en-US"/>
            </w:rPr>
            <w:instrText xml:space="preserve"> TOC \o "1-1" \h \z \t "Heading 2,2,Heading 3,3,Subtitle,2,Appendix,1" </w:instrText>
          </w:r>
          <w:r>
            <w:rPr>
              <w:rStyle w:val="IndexLink"/>
              <w:sz w:val="28"/>
              <w:b/>
              <w:szCs w:val="20"/>
              <w:rFonts w:cs="Arial"/>
              <w:lang w:val="en-US" w:eastAsia="en-US"/>
            </w:rPr>
            <w:fldChar w:fldCharType="separate"/>
          </w:r>
          <w:hyperlink w:anchor="__RefHeading___Toc534962606">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1"/>
            <w:rPr>
              <w:rFonts w:ascii="Calibri" w:hAnsi="Calibri" w:cs="Calibri"/>
              <w:b w:val="false"/>
              <w:b w:val="false"/>
              <w:sz w:val="22"/>
              <w:szCs w:val="22"/>
            </w:rPr>
          </w:pPr>
          <w:hyperlink w:anchor="__RefHeading___Toc534962607">
            <w:r>
              <w:rPr>
                <w:rStyle w:val="IndexLink"/>
              </w:rPr>
              <w:t>2.</w:t>
            </w:r>
            <w:r>
              <w:rPr>
                <w:rStyle w:val="IndexLink"/>
                <w:rFonts w:cs="Calibri" w:ascii="Calibri" w:hAnsi="Calibri"/>
                <w:b w:val="false"/>
                <w:sz w:val="22"/>
                <w:szCs w:val="22"/>
              </w:rPr>
              <w:tab/>
            </w:r>
            <w:r>
              <w:rPr>
                <w:rStyle w:val="IndexLink"/>
              </w:rPr>
              <w:t>Purpose</w:t>
              <w:tab/>
              <w:t>1</w:t>
            </w:r>
          </w:hyperlink>
        </w:p>
        <w:p>
          <w:pPr>
            <w:pStyle w:val="Contents1"/>
            <w:rPr>
              <w:rFonts w:ascii="Calibri" w:hAnsi="Calibri" w:cs="Calibri"/>
              <w:b w:val="false"/>
              <w:b w:val="false"/>
              <w:sz w:val="22"/>
              <w:szCs w:val="22"/>
            </w:rPr>
          </w:pPr>
          <w:hyperlink w:anchor="__RefHeading___Toc534962608">
            <w:r>
              <w:rPr>
                <w:rStyle w:val="IndexLink"/>
              </w:rPr>
              <w:t>3.</w:t>
            </w:r>
            <w:r>
              <w:rPr>
                <w:rStyle w:val="IndexLink"/>
                <w:rFonts w:cs="Calibri" w:ascii="Calibri" w:hAnsi="Calibri"/>
                <w:b w:val="false"/>
                <w:sz w:val="22"/>
                <w:szCs w:val="22"/>
              </w:rPr>
              <w:tab/>
            </w:r>
            <w:r>
              <w:rPr>
                <w:rStyle w:val="IndexLink"/>
              </w:rPr>
              <w:t>Patch Description</w:t>
              <w:tab/>
              <w:t>1</w:t>
            </w:r>
          </w:hyperlink>
        </w:p>
        <w:p>
          <w:pPr>
            <w:pStyle w:val="Contents2"/>
            <w:rPr>
              <w:rFonts w:ascii="Calibri" w:hAnsi="Calibri" w:cs="Calibri"/>
              <w:b w:val="false"/>
              <w:b w:val="false"/>
              <w:sz w:val="22"/>
              <w:szCs w:val="22"/>
            </w:rPr>
          </w:pPr>
          <w:hyperlink w:anchor="__RefHeading___Toc534962609">
            <w:r>
              <w:rPr>
                <w:rStyle w:val="IndexLink"/>
              </w:rPr>
              <w:t>3.1.</w:t>
            </w:r>
            <w:r>
              <w:rPr>
                <w:rStyle w:val="IndexLink"/>
                <w:rFonts w:cs="Calibri" w:ascii="Calibri" w:hAnsi="Calibri"/>
                <w:b w:val="false"/>
                <w:sz w:val="22"/>
                <w:szCs w:val="22"/>
              </w:rPr>
              <w:tab/>
            </w:r>
            <w:r>
              <w:rPr>
                <w:rStyle w:val="IndexLink"/>
              </w:rPr>
              <w:t>Business Epics and Sub-Epics</w:t>
              <w:tab/>
              <w:t>2</w:t>
            </w:r>
          </w:hyperlink>
        </w:p>
        <w:p>
          <w:pPr>
            <w:pStyle w:val="Contents1"/>
            <w:rPr>
              <w:rFonts w:ascii="Calibri" w:hAnsi="Calibri" w:cs="Calibri"/>
              <w:b w:val="false"/>
              <w:b w:val="false"/>
              <w:sz w:val="22"/>
              <w:szCs w:val="22"/>
            </w:rPr>
          </w:pPr>
          <w:hyperlink w:anchor="__RefHeading___Toc534962610">
            <w:r>
              <w:rPr>
                <w:rStyle w:val="IndexLink"/>
              </w:rPr>
              <w:t>4.</w:t>
            </w:r>
            <w:r>
              <w:rPr>
                <w:rStyle w:val="IndexLink"/>
                <w:rFonts w:cs="Calibri" w:ascii="Calibri" w:hAnsi="Calibri"/>
                <w:b w:val="false"/>
                <w:sz w:val="22"/>
                <w:szCs w:val="22"/>
              </w:rPr>
              <w:tab/>
            </w:r>
            <w:r>
              <w:rPr>
                <w:rStyle w:val="IndexLink"/>
              </w:rPr>
              <w:t>Points of Contact</w:t>
              <w:tab/>
              <w:t>3</w:t>
            </w:r>
          </w:hyperlink>
        </w:p>
        <w:p>
          <w:pPr>
            <w:pStyle w:val="Contents1"/>
            <w:rPr>
              <w:rFonts w:ascii="Calibri" w:hAnsi="Calibri" w:cs="Calibri"/>
              <w:b w:val="false"/>
              <w:b w:val="false"/>
              <w:sz w:val="22"/>
              <w:szCs w:val="22"/>
            </w:rPr>
          </w:pPr>
          <w:hyperlink w:anchor="__RefHeading___Toc534962611">
            <w:r>
              <w:rPr>
                <w:rStyle w:val="IndexLink"/>
              </w:rPr>
              <w:t>5.</w:t>
            </w:r>
            <w:r>
              <w:rPr>
                <w:rStyle w:val="IndexLink"/>
                <w:rFonts w:cs="Calibri" w:ascii="Calibri" w:hAnsi="Calibri"/>
                <w:b w:val="false"/>
                <w:sz w:val="22"/>
                <w:szCs w:val="22"/>
              </w:rPr>
              <w:tab/>
            </w:r>
            <w:r>
              <w:rPr>
                <w:rStyle w:val="IndexLink"/>
              </w:rPr>
              <w:t>Code Remediation</w:t>
              <w:tab/>
              <w:t>3</w:t>
            </w:r>
          </w:hyperlink>
        </w:p>
        <w:p>
          <w:pPr>
            <w:pStyle w:val="Contents2"/>
            <w:rPr>
              <w:rFonts w:ascii="Calibri" w:hAnsi="Calibri" w:cs="Calibri"/>
              <w:b w:val="false"/>
              <w:b w:val="false"/>
              <w:sz w:val="22"/>
              <w:szCs w:val="22"/>
            </w:rPr>
          </w:pPr>
          <w:hyperlink w:anchor="__RefHeading___Toc534962612">
            <w:r>
              <w:rPr>
                <w:rStyle w:val="IndexLink"/>
              </w:rPr>
              <w:t>5.1.</w:t>
            </w:r>
            <w:r>
              <w:rPr>
                <w:rStyle w:val="IndexLink"/>
                <w:rFonts w:cs="Calibri" w:ascii="Calibri" w:hAnsi="Calibri"/>
                <w:b w:val="false"/>
                <w:sz w:val="22"/>
                <w:szCs w:val="22"/>
              </w:rPr>
              <w:tab/>
            </w:r>
            <w:r>
              <w:rPr>
                <w:rStyle w:val="IndexLink"/>
              </w:rPr>
              <w:t>Standards and Conventions</w:t>
              <w:tab/>
              <w:t>3</w:t>
            </w:r>
          </w:hyperlink>
        </w:p>
        <w:p>
          <w:pPr>
            <w:pStyle w:val="Contents2"/>
            <w:rPr>
              <w:rFonts w:ascii="Calibri" w:hAnsi="Calibri" w:cs="Calibri"/>
              <w:b w:val="false"/>
              <w:b w:val="false"/>
              <w:sz w:val="22"/>
              <w:szCs w:val="22"/>
            </w:rPr>
          </w:pPr>
          <w:hyperlink w:anchor="__RefHeading___Toc534962613">
            <w:r>
              <w:rPr>
                <w:rStyle w:val="IndexLink"/>
              </w:rPr>
              <w:t>5.2.</w:t>
            </w:r>
            <w:r>
              <w:rPr>
                <w:rStyle w:val="IndexLink"/>
                <w:rFonts w:cs="Calibri" w:ascii="Calibri" w:hAnsi="Calibri"/>
                <w:b w:val="false"/>
                <w:sz w:val="22"/>
                <w:szCs w:val="22"/>
              </w:rPr>
              <w:tab/>
            </w:r>
            <w:r>
              <w:rPr>
                <w:rStyle w:val="IndexLink"/>
              </w:rPr>
              <w:t>Review and Analysis</w:t>
              <w:tab/>
              <w:t>3</w:t>
            </w:r>
          </w:hyperlink>
        </w:p>
        <w:p>
          <w:pPr>
            <w:pStyle w:val="Contents2"/>
            <w:rPr>
              <w:rFonts w:ascii="Calibri" w:hAnsi="Calibri" w:cs="Calibri"/>
              <w:b w:val="false"/>
              <w:b w:val="false"/>
              <w:sz w:val="22"/>
              <w:szCs w:val="22"/>
            </w:rPr>
          </w:pPr>
          <w:hyperlink w:anchor="__RefHeading___Toc534962614">
            <w:r>
              <w:rPr>
                <w:rStyle w:val="IndexLink"/>
              </w:rPr>
              <w:t>5.3.</w:t>
            </w:r>
            <w:r>
              <w:rPr>
                <w:rStyle w:val="IndexLink"/>
                <w:rFonts w:cs="Calibri" w:ascii="Calibri" w:hAnsi="Calibri"/>
                <w:b w:val="false"/>
                <w:sz w:val="22"/>
                <w:szCs w:val="22"/>
              </w:rPr>
              <w:tab/>
            </w:r>
            <w:r>
              <w:rPr>
                <w:rStyle w:val="IndexLink"/>
              </w:rPr>
              <w:t>Coding Changes</w:t>
              <w:tab/>
              <w:t>3</w:t>
            </w:r>
          </w:hyperlink>
        </w:p>
        <w:p>
          <w:pPr>
            <w:pStyle w:val="Contents1"/>
            <w:rPr>
              <w:rFonts w:ascii="Calibri" w:hAnsi="Calibri" w:cs="Calibri"/>
              <w:b w:val="false"/>
              <w:b w:val="false"/>
              <w:sz w:val="22"/>
              <w:szCs w:val="22"/>
            </w:rPr>
          </w:pPr>
          <w:hyperlink w:anchor="__RefHeading___Toc534962615">
            <w:r>
              <w:rPr>
                <w:rStyle w:val="IndexLink"/>
              </w:rPr>
              <w:t>6.</w:t>
            </w:r>
            <w:r>
              <w:rPr>
                <w:rStyle w:val="IndexLink"/>
                <w:rFonts w:cs="Calibri" w:ascii="Calibri" w:hAnsi="Calibri"/>
                <w:b w:val="false"/>
                <w:sz w:val="22"/>
                <w:szCs w:val="22"/>
              </w:rPr>
              <w:tab/>
            </w:r>
            <w:r>
              <w:rPr>
                <w:rStyle w:val="IndexLink"/>
              </w:rPr>
              <w:t>Testing</w:t>
              <w:tab/>
              <w:t>4</w:t>
            </w:r>
          </w:hyperlink>
        </w:p>
        <w:p>
          <w:pPr>
            <w:pStyle w:val="Contents2"/>
            <w:rPr>
              <w:rFonts w:ascii="Calibri" w:hAnsi="Calibri" w:cs="Calibri"/>
              <w:b w:val="false"/>
              <w:b w:val="false"/>
              <w:sz w:val="22"/>
              <w:szCs w:val="22"/>
            </w:rPr>
          </w:pPr>
          <w:hyperlink w:anchor="__RefHeading___Toc534962616">
            <w:r>
              <w:rPr>
                <w:rStyle w:val="IndexLink"/>
              </w:rPr>
              <w:t>6.1.</w:t>
            </w:r>
            <w:r>
              <w:rPr>
                <w:rStyle w:val="IndexLink"/>
                <w:rFonts w:cs="Calibri" w:ascii="Calibri" w:hAnsi="Calibri"/>
                <w:b w:val="false"/>
                <w:sz w:val="22"/>
                <w:szCs w:val="22"/>
              </w:rPr>
              <w:tab/>
            </w:r>
            <w:r>
              <w:rPr>
                <w:rStyle w:val="IndexLink"/>
              </w:rPr>
              <w:t>Test Plan</w:t>
              <w:tab/>
              <w:t>4</w:t>
            </w:r>
          </w:hyperlink>
        </w:p>
        <w:p>
          <w:pPr>
            <w:pStyle w:val="Contents2"/>
            <w:rPr>
              <w:rFonts w:ascii="Calibri" w:hAnsi="Calibri" w:cs="Calibri"/>
              <w:b w:val="false"/>
              <w:b w:val="false"/>
              <w:sz w:val="22"/>
              <w:szCs w:val="22"/>
            </w:rPr>
          </w:pPr>
          <w:hyperlink w:anchor="__RefHeading___Toc534962617">
            <w:r>
              <w:rPr>
                <w:rStyle w:val="IndexLink"/>
              </w:rPr>
              <w:t>6.2.</w:t>
            </w:r>
            <w:r>
              <w:rPr>
                <w:rStyle w:val="IndexLink"/>
                <w:rFonts w:cs="Calibri" w:ascii="Calibri" w:hAnsi="Calibri"/>
                <w:b w:val="false"/>
                <w:sz w:val="22"/>
                <w:szCs w:val="22"/>
              </w:rPr>
              <w:tab/>
            </w:r>
            <w:r>
              <w:rPr>
                <w:rStyle w:val="IndexLink"/>
              </w:rPr>
              <w:t>Test Environment</w:t>
              <w:tab/>
              <w:t>4</w:t>
            </w:r>
          </w:hyperlink>
        </w:p>
        <w:p>
          <w:pPr>
            <w:pStyle w:val="Contents2"/>
            <w:rPr>
              <w:rFonts w:ascii="Calibri" w:hAnsi="Calibri" w:cs="Calibri"/>
              <w:b w:val="false"/>
              <w:b w:val="false"/>
              <w:sz w:val="22"/>
              <w:szCs w:val="22"/>
            </w:rPr>
          </w:pPr>
          <w:hyperlink w:anchor="__RefHeading___Toc534962618">
            <w:r>
              <w:rPr>
                <w:rStyle w:val="IndexLink"/>
              </w:rPr>
              <w:t>6.3.</w:t>
            </w:r>
            <w:r>
              <w:rPr>
                <w:rStyle w:val="IndexLink"/>
                <w:rFonts w:cs="Calibri" w:ascii="Calibri" w:hAnsi="Calibri"/>
                <w:b w:val="false"/>
                <w:sz w:val="22"/>
                <w:szCs w:val="22"/>
              </w:rPr>
              <w:tab/>
            </w:r>
            <w:r>
              <w:rPr>
                <w:rStyle w:val="IndexLink"/>
              </w:rPr>
              <w:t>Test Readiness Review</w:t>
              <w:tab/>
              <w:t>4</w:t>
            </w:r>
          </w:hyperlink>
        </w:p>
        <w:p>
          <w:pPr>
            <w:pStyle w:val="Contents2"/>
            <w:rPr>
              <w:rFonts w:ascii="Calibri" w:hAnsi="Calibri" w:cs="Calibri"/>
              <w:b w:val="false"/>
              <w:b w:val="false"/>
              <w:sz w:val="22"/>
              <w:szCs w:val="22"/>
            </w:rPr>
          </w:pPr>
          <w:hyperlink w:anchor="__RefHeading___Toc534962619">
            <w:r>
              <w:rPr>
                <w:rStyle w:val="IndexLink"/>
              </w:rPr>
              <w:t>6.4.</w:t>
            </w:r>
            <w:r>
              <w:rPr>
                <w:rStyle w:val="IndexLink"/>
                <w:rFonts w:cs="Calibri" w:ascii="Calibri" w:hAnsi="Calibri"/>
                <w:b w:val="false"/>
                <w:sz w:val="22"/>
                <w:szCs w:val="22"/>
              </w:rPr>
              <w:tab/>
            </w:r>
            <w:r>
              <w:rPr>
                <w:rStyle w:val="IndexLink"/>
              </w:rPr>
              <w:t>Testing Phases</w:t>
              <w:tab/>
              <w:t>5</w:t>
            </w:r>
          </w:hyperlink>
        </w:p>
        <w:p>
          <w:pPr>
            <w:pStyle w:val="Contents3"/>
            <w:rPr>
              <w:rFonts w:ascii="Calibri" w:hAnsi="Calibri" w:cs="Calibri"/>
              <w:b w:val="false"/>
              <w:b w:val="false"/>
              <w:sz w:val="22"/>
              <w:szCs w:val="22"/>
            </w:rPr>
          </w:pPr>
          <w:hyperlink w:anchor="__RefHeading___Toc534962620">
            <w:r>
              <w:rPr>
                <w:rStyle w:val="IndexLink"/>
              </w:rPr>
              <w:t>6.4.1.</w:t>
            </w:r>
            <w:r>
              <w:rPr>
                <w:rStyle w:val="IndexLink"/>
                <w:rFonts w:cs="Calibri" w:ascii="Calibri" w:hAnsi="Calibri"/>
                <w:b w:val="false"/>
                <w:sz w:val="22"/>
                <w:szCs w:val="22"/>
              </w:rPr>
              <w:tab/>
            </w:r>
            <w:r>
              <w:rPr>
                <w:rStyle w:val="IndexLink"/>
              </w:rPr>
              <w:t>Unit Testing</w:t>
              <w:tab/>
              <w:t>5</w:t>
            </w:r>
          </w:hyperlink>
        </w:p>
        <w:p>
          <w:pPr>
            <w:pStyle w:val="Contents3"/>
            <w:rPr>
              <w:rFonts w:ascii="Calibri" w:hAnsi="Calibri" w:cs="Calibri"/>
              <w:b w:val="false"/>
              <w:b w:val="false"/>
              <w:sz w:val="22"/>
              <w:szCs w:val="22"/>
            </w:rPr>
          </w:pPr>
          <w:hyperlink w:anchor="__RefHeading___Toc534962621">
            <w:r>
              <w:rPr>
                <w:rStyle w:val="IndexLink"/>
              </w:rPr>
              <w:t>6.4.2.</w:t>
            </w:r>
            <w:r>
              <w:rPr>
                <w:rStyle w:val="IndexLink"/>
                <w:rFonts w:cs="Calibri" w:ascii="Calibri" w:hAnsi="Calibri"/>
                <w:b w:val="false"/>
                <w:sz w:val="22"/>
                <w:szCs w:val="22"/>
              </w:rPr>
              <w:tab/>
            </w:r>
            <w:r>
              <w:rPr>
                <w:rStyle w:val="IndexLink"/>
              </w:rPr>
              <w:t>Component Integration and Systems Testing (CI/ST)</w:t>
              <w:tab/>
              <w:t>5</w:t>
            </w:r>
          </w:hyperlink>
        </w:p>
        <w:p>
          <w:pPr>
            <w:pStyle w:val="Contents3"/>
            <w:rPr>
              <w:rFonts w:ascii="Calibri" w:hAnsi="Calibri" w:cs="Calibri"/>
              <w:b w:val="false"/>
              <w:b w:val="false"/>
              <w:sz w:val="22"/>
              <w:szCs w:val="22"/>
            </w:rPr>
          </w:pPr>
          <w:hyperlink w:anchor="__RefHeading___Toc534962622">
            <w:r>
              <w:rPr>
                <w:rStyle w:val="IndexLink"/>
              </w:rPr>
              <w:t>6.4.3.</w:t>
            </w:r>
            <w:r>
              <w:rPr>
                <w:rStyle w:val="IndexLink"/>
                <w:rFonts w:cs="Calibri" w:ascii="Calibri" w:hAnsi="Calibri"/>
                <w:b w:val="false"/>
                <w:sz w:val="22"/>
                <w:szCs w:val="22"/>
              </w:rPr>
              <w:tab/>
            </w:r>
            <w:r>
              <w:rPr>
                <w:rStyle w:val="IndexLink"/>
              </w:rPr>
              <w:t>Functional Testing</w:t>
              <w:tab/>
              <w:t>5</w:t>
            </w:r>
          </w:hyperlink>
        </w:p>
        <w:p>
          <w:pPr>
            <w:pStyle w:val="Contents3"/>
            <w:rPr>
              <w:rFonts w:ascii="Calibri" w:hAnsi="Calibri" w:cs="Calibri"/>
              <w:b w:val="false"/>
              <w:b w:val="false"/>
              <w:sz w:val="22"/>
              <w:szCs w:val="22"/>
            </w:rPr>
          </w:pPr>
          <w:hyperlink w:anchor="__RefHeading___Toc534962623">
            <w:r>
              <w:rPr>
                <w:rStyle w:val="IndexLink"/>
              </w:rPr>
              <w:t>6.4.4.</w:t>
            </w:r>
            <w:r>
              <w:rPr>
                <w:rStyle w:val="IndexLink"/>
                <w:rFonts w:cs="Calibri" w:ascii="Calibri" w:hAnsi="Calibri"/>
                <w:b w:val="false"/>
                <w:sz w:val="22"/>
                <w:szCs w:val="22"/>
              </w:rPr>
              <w:tab/>
            </w:r>
            <w:r>
              <w:rPr>
                <w:rStyle w:val="IndexLink"/>
              </w:rPr>
              <w:t>Regression Testing</w:t>
              <w:tab/>
              <w:t>5</w:t>
            </w:r>
          </w:hyperlink>
        </w:p>
        <w:p>
          <w:pPr>
            <w:pStyle w:val="Contents3"/>
            <w:rPr>
              <w:rFonts w:ascii="Calibri" w:hAnsi="Calibri" w:cs="Calibri"/>
              <w:b w:val="false"/>
              <w:b w:val="false"/>
              <w:sz w:val="22"/>
              <w:szCs w:val="22"/>
            </w:rPr>
          </w:pPr>
          <w:hyperlink w:anchor="__RefHeading___Toc534962624">
            <w:r>
              <w:rPr>
                <w:rStyle w:val="IndexLink"/>
              </w:rPr>
              <w:t>6.4.5.</w:t>
            </w:r>
            <w:r>
              <w:rPr>
                <w:rStyle w:val="IndexLink"/>
                <w:rFonts w:cs="Calibri" w:ascii="Calibri" w:hAnsi="Calibri"/>
                <w:b w:val="false"/>
                <w:sz w:val="22"/>
                <w:szCs w:val="22"/>
              </w:rPr>
              <w:tab/>
            </w:r>
            <w:r>
              <w:rPr>
                <w:rStyle w:val="IndexLink"/>
              </w:rPr>
              <w:t>Section 508 Compliance Testing</w:t>
              <w:tab/>
              <w:t>5</w:t>
            </w:r>
          </w:hyperlink>
        </w:p>
        <w:p>
          <w:pPr>
            <w:pStyle w:val="Contents1"/>
            <w:rPr>
              <w:rFonts w:ascii="Calibri" w:hAnsi="Calibri" w:cs="Calibri"/>
              <w:b w:val="false"/>
              <w:b w:val="false"/>
              <w:sz w:val="22"/>
              <w:szCs w:val="22"/>
            </w:rPr>
          </w:pPr>
          <w:hyperlink w:anchor="__RefHeading___Toc534962625">
            <w:r>
              <w:rPr>
                <w:rStyle w:val="IndexLink"/>
              </w:rPr>
              <w:t>7.</w:t>
            </w:r>
            <w:r>
              <w:rPr>
                <w:rStyle w:val="IndexLink"/>
                <w:rFonts w:cs="Calibri" w:ascii="Calibri" w:hAnsi="Calibri"/>
                <w:b w:val="false"/>
                <w:sz w:val="22"/>
                <w:szCs w:val="22"/>
              </w:rPr>
              <w:tab/>
            </w:r>
            <w:r>
              <w:rPr>
                <w:rStyle w:val="IndexLink"/>
              </w:rPr>
              <w:t>Documentation Remediation</w:t>
              <w:tab/>
              <w:t>5</w:t>
            </w:r>
          </w:hyperlink>
        </w:p>
        <w:p>
          <w:pPr>
            <w:pStyle w:val="Contents2"/>
            <w:rPr>
              <w:rFonts w:ascii="Calibri" w:hAnsi="Calibri" w:cs="Calibri"/>
              <w:b w:val="false"/>
              <w:b w:val="false"/>
              <w:sz w:val="22"/>
              <w:szCs w:val="22"/>
            </w:rPr>
          </w:pPr>
          <w:hyperlink w:anchor="__RefHeading___Toc534962626">
            <w:r>
              <w:rPr>
                <w:rStyle w:val="IndexLink"/>
              </w:rPr>
              <w:t>7.1.</w:t>
            </w:r>
            <w:r>
              <w:rPr>
                <w:rStyle w:val="IndexLink"/>
                <w:rFonts w:cs="Calibri" w:ascii="Calibri" w:hAnsi="Calibri"/>
                <w:b w:val="false"/>
                <w:sz w:val="22"/>
                <w:szCs w:val="22"/>
              </w:rPr>
              <w:tab/>
            </w:r>
            <w:r>
              <w:rPr>
                <w:rStyle w:val="IndexLink"/>
              </w:rPr>
              <w:t>User Guides</w:t>
              <w:tab/>
              <w:t>6</w:t>
            </w:r>
          </w:hyperlink>
        </w:p>
        <w:p>
          <w:pPr>
            <w:pStyle w:val="Contents2"/>
            <w:rPr>
              <w:rFonts w:ascii="Calibri" w:hAnsi="Calibri" w:cs="Calibri"/>
              <w:b w:val="false"/>
              <w:b w:val="false"/>
              <w:sz w:val="22"/>
              <w:szCs w:val="22"/>
            </w:rPr>
          </w:pPr>
          <w:hyperlink w:anchor="__RefHeading___Toc534962627">
            <w:r>
              <w:rPr>
                <w:rStyle w:val="IndexLink"/>
              </w:rPr>
              <w:t>7.2.</w:t>
            </w:r>
            <w:r>
              <w:rPr>
                <w:rStyle w:val="IndexLink"/>
                <w:rFonts w:cs="Calibri" w:ascii="Calibri" w:hAnsi="Calibri"/>
                <w:b w:val="false"/>
                <w:sz w:val="22"/>
                <w:szCs w:val="22"/>
              </w:rPr>
              <w:tab/>
            </w:r>
            <w:r>
              <w:rPr>
                <w:rStyle w:val="IndexLink"/>
              </w:rPr>
              <w:t>Installation Guides</w:t>
              <w:tab/>
              <w:t>6</w:t>
            </w:r>
          </w:hyperlink>
        </w:p>
        <w:p>
          <w:pPr>
            <w:pStyle w:val="Contents2"/>
            <w:rPr>
              <w:rFonts w:ascii="Calibri" w:hAnsi="Calibri" w:cs="Calibri"/>
              <w:b w:val="false"/>
              <w:b w:val="false"/>
              <w:sz w:val="22"/>
              <w:szCs w:val="22"/>
            </w:rPr>
          </w:pPr>
          <w:hyperlink w:anchor="__RefHeading___Toc534962628">
            <w:r>
              <w:rPr>
                <w:rStyle w:val="IndexLink"/>
              </w:rPr>
              <w:t>7.3.</w:t>
            </w:r>
            <w:r>
              <w:rPr>
                <w:rStyle w:val="IndexLink"/>
                <w:rFonts w:cs="Calibri" w:ascii="Calibri" w:hAnsi="Calibri"/>
                <w:b w:val="false"/>
                <w:sz w:val="22"/>
                <w:szCs w:val="22"/>
              </w:rPr>
              <w:tab/>
            </w:r>
            <w:r>
              <w:rPr>
                <w:rStyle w:val="IndexLink"/>
              </w:rPr>
              <w:t>Technical Manuals</w:t>
              <w:tab/>
              <w:t>6</w:t>
            </w:r>
          </w:hyperlink>
        </w:p>
        <w:p>
          <w:pPr>
            <w:pStyle w:val="Contents2"/>
            <w:rPr>
              <w:rFonts w:ascii="Calibri" w:hAnsi="Calibri" w:cs="Calibri"/>
              <w:b w:val="false"/>
              <w:b w:val="false"/>
              <w:sz w:val="22"/>
              <w:szCs w:val="22"/>
            </w:rPr>
          </w:pPr>
          <w:hyperlink w:anchor="__RefHeading___Toc534962629">
            <w:r>
              <w:rPr>
                <w:rStyle w:val="IndexLink"/>
              </w:rPr>
              <w:t>7.4.</w:t>
            </w:r>
            <w:r>
              <w:rPr>
                <w:rStyle w:val="IndexLink"/>
                <w:rFonts w:cs="Calibri" w:ascii="Calibri" w:hAnsi="Calibri"/>
                <w:b w:val="false"/>
                <w:sz w:val="22"/>
                <w:szCs w:val="22"/>
              </w:rPr>
              <w:tab/>
            </w:r>
            <w:r>
              <w:rPr>
                <w:rStyle w:val="IndexLink"/>
              </w:rPr>
              <w:t>Operations Manuals</w:t>
              <w:tab/>
              <w:t>6</w:t>
            </w:r>
          </w:hyperlink>
        </w:p>
        <w:p>
          <w:pPr>
            <w:pStyle w:val="Contents1"/>
            <w:rPr>
              <w:rFonts w:ascii="Calibri" w:hAnsi="Calibri" w:cs="Calibri"/>
              <w:b w:val="false"/>
              <w:b w:val="false"/>
              <w:sz w:val="22"/>
              <w:szCs w:val="22"/>
            </w:rPr>
          </w:pPr>
          <w:hyperlink w:anchor="__RefHeading___Toc534962630">
            <w:r>
              <w:rPr>
                <w:rStyle w:val="IndexLink"/>
              </w:rPr>
              <w:t>8.</w:t>
            </w:r>
            <w:r>
              <w:rPr>
                <w:rStyle w:val="IndexLink"/>
                <w:rFonts w:cs="Calibri" w:ascii="Calibri" w:hAnsi="Calibri"/>
                <w:b w:val="false"/>
                <w:sz w:val="22"/>
                <w:szCs w:val="22"/>
              </w:rPr>
              <w:tab/>
            </w:r>
            <w:r>
              <w:rPr>
                <w:rStyle w:val="IndexLink"/>
              </w:rPr>
              <w:t>Project Reporting</w:t>
              <w:tab/>
              <w:t>6</w:t>
            </w:r>
          </w:hyperlink>
        </w:p>
        <w:p>
          <w:pPr>
            <w:pStyle w:val="Contents1"/>
            <w:rPr>
              <w:rFonts w:ascii="Calibri" w:hAnsi="Calibri" w:cs="Calibri"/>
              <w:b w:val="false"/>
              <w:b w:val="false"/>
              <w:sz w:val="22"/>
              <w:szCs w:val="22"/>
            </w:rPr>
          </w:pPr>
          <w:hyperlink w:anchor="__RefHeading___Toc534962631">
            <w:r>
              <w:rPr>
                <w:rStyle w:val="IndexLink"/>
              </w:rPr>
              <w:t>9.</w:t>
            </w:r>
            <w:r>
              <w:rPr>
                <w:rStyle w:val="IndexLink"/>
                <w:rFonts w:cs="Calibri" w:ascii="Calibri" w:hAnsi="Calibri"/>
                <w:b w:val="false"/>
                <w:sz w:val="22"/>
                <w:szCs w:val="22"/>
              </w:rPr>
              <w:tab/>
            </w:r>
            <w:r>
              <w:rPr>
                <w:rStyle w:val="IndexLink"/>
              </w:rPr>
              <w:t>Project Schedule</w:t>
              <w:tab/>
              <w:t>6</w:t>
            </w:r>
          </w:hyperlink>
        </w:p>
        <w:p>
          <w:pPr>
            <w:pStyle w:val="Contents1"/>
            <w:rPr>
              <w:rFonts w:ascii="Calibri" w:hAnsi="Calibri" w:cs="Calibri"/>
              <w:b w:val="false"/>
              <w:b w:val="false"/>
              <w:sz w:val="22"/>
              <w:szCs w:val="22"/>
            </w:rPr>
          </w:pPr>
          <w:hyperlink w:anchor="__RefHeading___Toc534962632">
            <w:r>
              <w:rPr>
                <w:rStyle w:val="IndexLink"/>
              </w:rPr>
              <w:t>10.</w:t>
            </w:r>
            <w:r>
              <w:rPr>
                <w:rStyle w:val="IndexLink"/>
                <w:rFonts w:cs="Calibri" w:ascii="Calibri" w:hAnsi="Calibri"/>
                <w:b w:val="false"/>
                <w:sz w:val="22"/>
                <w:szCs w:val="22"/>
              </w:rPr>
              <w:tab/>
            </w:r>
            <w:r>
              <w:rPr>
                <w:rStyle w:val="IndexLink"/>
              </w:rPr>
              <w:t>Deployment</w:t>
              <w:tab/>
              <w:t>6</w:t>
            </w:r>
          </w:hyperlink>
        </w:p>
        <w:p>
          <w:pPr>
            <w:pStyle w:val="Contents1"/>
            <w:rPr>
              <w:rFonts w:ascii="Calibri" w:hAnsi="Calibri" w:cs="Calibri"/>
              <w:b w:val="false"/>
              <w:b w:val="false"/>
              <w:sz w:val="22"/>
              <w:szCs w:val="22"/>
            </w:rPr>
          </w:pPr>
          <w:hyperlink w:anchor="__RefHeading___Toc534962633">
            <w:r>
              <w:rPr>
                <w:rStyle w:val="IndexLink"/>
              </w:rPr>
              <w:t>11.</w:t>
            </w:r>
            <w:r>
              <w:rPr>
                <w:rStyle w:val="IndexLink"/>
                <w:rFonts w:cs="Calibri" w:ascii="Calibri" w:hAnsi="Calibri"/>
                <w:b w:val="false"/>
                <w:sz w:val="22"/>
                <w:szCs w:val="22"/>
              </w:rPr>
              <w:tab/>
            </w:r>
            <w:r>
              <w:rPr>
                <w:rStyle w:val="IndexLink"/>
              </w:rPr>
              <w:t>Sustainment Requirements</w:t>
              <w:tab/>
              <w:t>6</w:t>
            </w:r>
          </w:hyperlink>
        </w:p>
        <w:p>
          <w:pPr>
            <w:pStyle w:val="Contents1"/>
            <w:rPr>
              <w:rFonts w:ascii="Calibri" w:hAnsi="Calibri" w:cs="Calibri"/>
              <w:b w:val="false"/>
              <w:b w:val="false"/>
              <w:sz w:val="22"/>
              <w:szCs w:val="22"/>
            </w:rPr>
          </w:pPr>
          <w:hyperlink w:anchor="__RefHeading___Toc534962634">
            <w:r>
              <w:rPr>
                <w:rStyle w:val="IndexLink"/>
              </w:rPr>
              <w:t>12.</w:t>
            </w:r>
            <w:r>
              <w:rPr>
                <w:rStyle w:val="IndexLink"/>
                <w:rFonts w:cs="Calibri" w:ascii="Calibri" w:hAnsi="Calibri"/>
                <w:b w:val="false"/>
                <w:sz w:val="22"/>
                <w:szCs w:val="22"/>
              </w:rPr>
              <w:tab/>
            </w:r>
            <w:r>
              <w:rPr>
                <w:rStyle w:val="IndexLink"/>
              </w:rPr>
              <w:t>Maintenance and Knowledge Transfer</w:t>
              <w:tab/>
              <w:t>7</w:t>
            </w:r>
          </w:hyperlink>
        </w:p>
        <w:p>
          <w:pPr>
            <w:pStyle w:val="Contents1"/>
            <w:tabs>
              <w:tab w:val="clear" w:pos="720"/>
              <w:tab w:val="left" w:pos="1869" w:leader="none"/>
            </w:tabs>
            <w:rPr>
              <w:rFonts w:ascii="Calibri" w:hAnsi="Calibri" w:cs="Calibri"/>
              <w:b w:val="false"/>
              <w:b w:val="false"/>
              <w:sz w:val="22"/>
              <w:szCs w:val="22"/>
            </w:rPr>
          </w:pPr>
          <w:hyperlink w:anchor="__RefHeading___Toc534962635">
            <w:r>
              <w:rPr>
                <w:rStyle w:val="IndexLink"/>
              </w:rPr>
              <w:t>Appendix A:</w:t>
            </w:r>
            <w:r>
              <w:rPr>
                <w:rStyle w:val="IndexLink"/>
                <w:rFonts w:cs="Calibri" w:ascii="Calibri" w:hAnsi="Calibri"/>
                <w:b w:val="false"/>
                <w:sz w:val="22"/>
                <w:szCs w:val="22"/>
              </w:rPr>
              <w:tab/>
            </w:r>
            <w:r>
              <w:rPr>
                <w:rStyle w:val="IndexLink"/>
              </w:rPr>
              <w:t>XINDEX Listing for MUMPS Code Changes</w:t>
              <w:tab/>
              <w:t>8</w:t>
            </w:r>
          </w:hyperlink>
        </w:p>
        <w:p>
          <w:pPr>
            <w:pStyle w:val="Contents1"/>
            <w:tabs>
              <w:tab w:val="clear" w:pos="720"/>
              <w:tab w:val="left" w:pos="1869" w:leader="none"/>
            </w:tabs>
            <w:rPr>
              <w:rFonts w:ascii="Calibri" w:hAnsi="Calibri" w:cs="Calibri"/>
              <w:sz w:val="22"/>
              <w:szCs w:val="22"/>
            </w:rPr>
          </w:pPr>
          <w:hyperlink w:anchor="__RefHeading___Toc534962636">
            <w:r>
              <w:rPr>
                <w:rStyle w:val="IndexLink"/>
                <w:b w:val="false"/>
              </w:rPr>
              <w:t>Appendix B:</w:t>
            </w:r>
            <w:r>
              <w:rPr>
                <w:rStyle w:val="IndexLink"/>
                <w:rFonts w:cs="Calibri" w:ascii="Calibri" w:hAnsi="Calibri"/>
                <w:b w:val="false"/>
                <w:sz w:val="22"/>
                <w:szCs w:val="22"/>
              </w:rPr>
              <w:tab/>
            </w:r>
            <w:r>
              <w:rPr>
                <w:rStyle w:val="IndexLink"/>
                <w:b w:val="false"/>
              </w:rPr>
              <w:t>Source Code Changes</w:t>
              <w:tab/>
              <w:t>9</w:t>
            </w:r>
          </w:hyperlink>
          <w:r>
            <w:rPr>
              <w:rStyle w:val="IndexLink"/>
              <w:b w:val="false"/>
            </w:rPr>
            <w:fldChar w:fldCharType="end"/>
          </w:r>
        </w:p>
      </w:sdtContent>
    </w:sdt>
    <w:p>
      <w:pPr>
        <w:sectPr>
          <w:footerReference w:type="default" r:id="rId3"/>
          <w:type w:val="nextPage"/>
          <w:pgSz w:w="12240" w:h="15840"/>
          <w:pgMar w:left="1440" w:right="1440" w:gutter="0" w:header="0" w:top="1440" w:footer="720" w:bottom="1440"/>
          <w:pgNumType w:start="2" w:fmt="lowerRoman"/>
          <w:formProt w:val="false"/>
          <w:textDirection w:val="lrTb"/>
          <w:docGrid w:type="default" w:linePitch="360" w:charSpace="0"/>
        </w:sectPr>
        <w:pStyle w:val="Normal"/>
        <w:rPr>
          <w:rFonts w:ascii="Arial" w:hAnsi="Arial" w:cs="Arial"/>
          <w:b/>
          <w:b/>
          <w:sz w:val="28"/>
          <w:szCs w:val="20"/>
        </w:rPr>
      </w:pPr>
      <w:r>
        <w:rPr>
          <w:rFonts w:cs="Arial" w:ascii="Arial" w:hAnsi="Arial"/>
          <w:b/>
          <w:sz w:val="28"/>
          <w:szCs w:val="20"/>
        </w:rPr>
      </w:r>
    </w:p>
    <w:p>
      <w:pPr>
        <w:pStyle w:val="Heading1"/>
        <w:numPr>
          <w:ilvl w:val="0"/>
          <w:numId w:val="2"/>
        </w:numPr>
        <w:ind w:hanging="540"/>
        <w:rPr/>
      </w:pPr>
      <w:bookmarkStart w:id="1" w:name="__RefHeading___Toc534962606"/>
      <w:bookmarkEnd w:id="1"/>
      <w:r>
        <w:rPr/>
        <w:t>Introduction</w:t>
      </w:r>
    </w:p>
    <w:p>
      <w:pPr>
        <w:pStyle w:val="TextBody"/>
        <w:rPr/>
      </w:pPr>
      <w:r>
        <w:rPr>
          <w:rFonts w:eastAsia="Calibri"/>
        </w:rPr>
        <w:t xml:space="preserve">The Department of Veterans Affairs (VA) currently utilizes the Veterans Health Information Systems and Technology Architecture (VistA) suite of applications to provide clinical, financial, infrastructure, and management tools. The process of advancing “Class 3” field-developed VistA software to “Class 1” nationally-distributed status is referred to as the Existing Product Intake Program (EPIP). The VA’s goal is to supplement ongoing activities associated with evaluating and advancing field-developed software to a state that meets national standards and facilitates release for </w:t>
      </w:r>
      <w:r>
        <w:rPr>
          <w:color w:val="141823"/>
          <w:lang w:val="en"/>
        </w:rPr>
        <w:t>Veterans Health Administration (VHA)</w:t>
      </w:r>
      <w:r>
        <w:rPr>
          <w:rFonts w:eastAsia="Calibri"/>
        </w:rPr>
        <w:t>-wide use.</w:t>
      </w:r>
    </w:p>
    <w:p>
      <w:pPr>
        <w:pStyle w:val="Heading1"/>
        <w:numPr>
          <w:ilvl w:val="0"/>
          <w:numId w:val="2"/>
        </w:numPr>
        <w:ind w:hanging="540"/>
        <w:rPr/>
      </w:pPr>
      <w:bookmarkStart w:id="2" w:name="__RefHeading___Toc534962607"/>
      <w:bookmarkEnd w:id="2"/>
      <w:r>
        <w:rPr/>
        <w:t>Purpose</w:t>
      </w:r>
    </w:p>
    <w:p>
      <w:pPr>
        <w:pStyle w:val="TextBody"/>
        <w:rPr/>
      </w:pPr>
      <w:r>
        <w:rPr/>
        <w:t xml:space="preserve">The purpose of this document is to fully describe the remediation plan to be used for the successful remediation of the intake product code to be deployed as patch </w:t>
      </w:r>
      <w:r>
        <w:rPr>
          <w:iCs/>
        </w:rPr>
        <w:t>GMRC*3.0*101</w:t>
      </w:r>
      <w:r>
        <w:rPr/>
        <w:t>. This patch addresses the following NSRs:</w:t>
      </w:r>
    </w:p>
    <w:p>
      <w:pPr>
        <w:pStyle w:val="TextBody"/>
        <w:numPr>
          <w:ilvl w:val="0"/>
          <w:numId w:val="10"/>
        </w:numPr>
        <w:spacing w:before="120" w:after="60"/>
        <w:rPr/>
      </w:pPr>
      <w:r>
        <w:rPr/>
        <w:t xml:space="preserve">NSR20180111 </w:t>
      </w:r>
      <w:r>
        <w:rPr>
          <w:i/>
        </w:rPr>
        <w:t>Suppress CP Alerts for Person(s) that Ordered Consult</w:t>
      </w:r>
    </w:p>
    <w:p>
      <w:pPr>
        <w:pStyle w:val="TextBody"/>
        <w:spacing w:before="120" w:after="60"/>
        <w:ind w:left="720" w:hanging="0"/>
        <w:rPr>
          <w:iCs/>
        </w:rPr>
      </w:pPr>
      <w:r>
        <w:rPr>
          <w:iCs/>
        </w:rPr>
        <w:t>This NSR has been implemented locally at the VA Medical Centers in Durham NC and Richmond VA.</w:t>
      </w:r>
    </w:p>
    <w:p>
      <w:pPr>
        <w:pStyle w:val="TextBody"/>
        <w:numPr>
          <w:ilvl w:val="0"/>
          <w:numId w:val="10"/>
        </w:numPr>
        <w:spacing w:before="120" w:after="60"/>
        <w:rPr/>
      </w:pPr>
      <w:r>
        <w:rPr/>
        <w:t xml:space="preserve">NSR 20180112 </w:t>
      </w:r>
      <w:r>
        <w:rPr>
          <w:i/>
        </w:rPr>
        <w:t>Consult Tracking for DOD</w:t>
      </w:r>
    </w:p>
    <w:p>
      <w:pPr>
        <w:pStyle w:val="TextBody"/>
        <w:spacing w:before="120" w:after="60"/>
        <w:ind w:left="720" w:hanging="0"/>
        <w:rPr/>
      </w:pPr>
      <w:r>
        <w:rPr>
          <w:iCs/>
        </w:rPr>
        <w:t>This NSR has been implemented locally at the Captain James A. Lovell Federal Health Care Center in North Chicago IL.</w:t>
      </w:r>
    </w:p>
    <w:p>
      <w:pPr>
        <w:pStyle w:val="TextBody"/>
        <w:rPr/>
      </w:pPr>
      <w:r>
        <w:rPr/>
        <w:t>This document addresses the schedule, code remediation, testing, documentation, and delivery of this remediation effort.</w:t>
      </w:r>
    </w:p>
    <w:p>
      <w:pPr>
        <w:pStyle w:val="Heading1"/>
        <w:numPr>
          <w:ilvl w:val="0"/>
          <w:numId w:val="2"/>
        </w:numPr>
        <w:ind w:hanging="540"/>
        <w:rPr/>
      </w:pPr>
      <w:bookmarkStart w:id="3" w:name="__RefHeading___Toc534962608"/>
      <w:bookmarkEnd w:id="3"/>
      <w:r>
        <w:rPr/>
        <w:t>Patch Description</w:t>
      </w:r>
    </w:p>
    <w:p>
      <w:pPr>
        <w:pStyle w:val="Normal"/>
        <w:ind w:left="360" w:hanging="0"/>
        <w:rPr>
          <w:color w:val="000000"/>
          <w:sz w:val="24"/>
        </w:rPr>
      </w:pPr>
      <w:r>
        <w:rPr>
          <w:color w:val="000000"/>
          <w:sz w:val="24"/>
        </w:rPr>
        <w:t xml:space="preserve">         </w:t>
      </w:r>
      <w:r>
        <w:rPr>
          <w:color w:val="000000"/>
          <w:sz w:val="24"/>
        </w:rPr>
        <w:t>----------------------------------------------------------------------------------------------------</w:t>
      </w:r>
    </w:p>
    <w:p>
      <w:pPr>
        <w:pStyle w:val="Normal"/>
        <w:jc w:val="center"/>
        <w:rPr>
          <w:color w:val="000000"/>
          <w:sz w:val="24"/>
        </w:rPr>
      </w:pPr>
      <w:r>
        <w:rPr>
          <w:color w:val="000000"/>
          <w:sz w:val="24"/>
        </w:rPr>
        <w:t>PLEASE NOTE</w:t>
      </w:r>
    </w:p>
    <w:p>
      <w:pPr>
        <w:pStyle w:val="Normal"/>
        <w:ind w:left="1440" w:hanging="0"/>
        <w:rPr/>
      </w:pPr>
      <w:r>
        <w:rPr>
          <w:bCs/>
          <w:sz w:val="24"/>
        </w:rPr>
        <w:t>To suppress New Note alerts, existing system parameter ORB SYSTEM ENABLE/DISABLE must be set to Enable at the local site.</w:t>
      </w:r>
    </w:p>
    <w:p>
      <w:pPr>
        <w:pStyle w:val="Normal"/>
        <w:ind w:left="1440" w:hanging="0"/>
        <w:rPr>
          <w:bCs/>
          <w:sz w:val="24"/>
        </w:rPr>
      </w:pPr>
      <w:r>
        <w:rPr>
          <w:bCs/>
          <w:sz w:val="24"/>
        </w:rPr>
      </w:r>
    </w:p>
    <w:p>
      <w:pPr>
        <w:pStyle w:val="Normal"/>
        <w:ind w:left="1440" w:hanging="0"/>
        <w:rPr>
          <w:color w:val="000000"/>
          <w:sz w:val="24"/>
        </w:rPr>
      </w:pPr>
      <w:r>
        <w:rPr>
          <w:bCs/>
          <w:sz w:val="24"/>
        </w:rPr>
        <w:t>To enable consult alerts via HL7 messages, the JVGMR 1.0 package must already be installed at the local site. This package supports VA-to-DoD interface capabilities and was developed by the James A. Lovell Federal Health Care Center (JAL FHCC).</w:t>
      </w:r>
    </w:p>
    <w:p>
      <w:pPr>
        <w:pStyle w:val="Normal"/>
        <w:ind w:left="360" w:hanging="0"/>
        <w:rPr>
          <w:color w:val="000000"/>
          <w:sz w:val="24"/>
        </w:rPr>
      </w:pPr>
      <w:r>
        <w:rPr>
          <w:color w:val="000000"/>
          <w:sz w:val="24"/>
        </w:rPr>
        <w:t xml:space="preserve">         </w:t>
      </w:r>
      <w:r>
        <w:rPr>
          <w:color w:val="000000"/>
          <w:sz w:val="24"/>
        </w:rPr>
        <w:t>----------------------------------------------------------------------------------------------------</w:t>
      </w:r>
    </w:p>
    <w:p>
      <w:pPr>
        <w:pStyle w:val="Footer"/>
        <w:rPr>
          <w:rFonts w:cs="Times New Roman"/>
          <w:sz w:val="24"/>
          <w:szCs w:val="20"/>
        </w:rPr>
      </w:pPr>
      <w:r>
        <w:rPr>
          <w:iCs/>
          <w:sz w:val="24"/>
          <w:szCs w:val="24"/>
        </w:rPr>
        <w:t>GMRC*3.0*101 p</w:t>
      </w:r>
      <w:r>
        <w:rPr>
          <w:rFonts w:cs="Times New Roman"/>
          <w:sz w:val="24"/>
          <w:szCs w:val="20"/>
        </w:rPr>
        <w:t>rovides the following enhancements to VistA:</w:t>
      </w:r>
    </w:p>
    <w:p>
      <w:pPr>
        <w:pStyle w:val="TextBody"/>
        <w:numPr>
          <w:ilvl w:val="0"/>
          <w:numId w:val="10"/>
        </w:numPr>
        <w:rPr>
          <w:color w:val="000000"/>
        </w:rPr>
      </w:pPr>
      <w:r>
        <w:rPr/>
        <w:t xml:space="preserve">Modifies the GMRCTIU1 routine to suppress Consult Request/Resolution (New Note) alerts for selected consultant services. This is necessary to reduce the number of alerts received by the Ordering Provider for a Clinical Procedure (CP). For example, a Primary Care Physician might request a Gastroenterology (GI) consultation to evaluate a patient. As a result of this evaluation, the GI physician asks a GI clinical staff member to enter a CP order for an endoscopy. In this case, the GI staff member is the Ordering Provider for the CP, and the CP order is tied to a consultant service such as GI CLINICAL PROCEDURES. When the procedure is completed, the consultant service transmits the results, closes the consult, and sends an alert to the Ordering Provider. However, the GI staff member who acts as the Ordering Provider might order a large number of CPs from the consultant service, and does not need to be alerted each time a CP is completed. </w:t>
      </w:r>
    </w:p>
    <w:p>
      <w:pPr>
        <w:pStyle w:val="TextBody"/>
        <w:keepNext w:val="true"/>
        <w:ind w:left="720" w:hanging="0"/>
        <w:rPr/>
      </w:pPr>
      <w:r>
        <w:rPr/>
        <w:t>This patch adds parameter GMRC NEW NOTE ALERT DISABLE to the PARAMETER DEFINITION file (#8989.51). The parameter is used to add consultant services and enable or disable the suppression of alerts for those services. A Pharmacy Informaticist or Automated Data Processing Application Coordinator (ADPAC) at each site can access the parameter through the new Consult New Note Suppression [GMRC NEW NOTE PARAMETER EDIT] option, located on the GMRC MGR menu.</w:t>
      </w:r>
    </w:p>
    <w:p>
      <w:pPr>
        <w:pStyle w:val="TextBody"/>
        <w:numPr>
          <w:ilvl w:val="0"/>
          <w:numId w:val="10"/>
        </w:numPr>
        <w:rPr/>
      </w:pPr>
      <w:r>
        <w:rPr/>
        <w:t xml:space="preserve">Enables Department of Defense (DoD) providers who order consults through VA to receive consult alerts via Health Level 7 (HL7) messages regardless of the consult status. Currently, VistA sends alerts to DoD providers only when a consult is completed. DoD providers do not receive alerts generated for pending consults, such as alerts regarding scheduling or significant findings. By providing all necessary consult alerts, this patch enables improved information exchange between VA and DoD systems, and supports ongoing integration between the two organizations. </w:t>
      </w:r>
    </w:p>
    <w:p>
      <w:pPr>
        <w:pStyle w:val="TextBody"/>
        <w:ind w:left="720" w:hanging="0"/>
        <w:rPr/>
      </w:pPr>
      <w:r>
        <w:rPr/>
        <w:t>This patch adds system-level parameter GMRC DOD CMNT SIGF MESSAGE to the PARAMETER DEFINITION file (#8989.51). If the parameter is set to ON (Yes), and if the JVGMR 1.0 package is installed at the local site, then VistA will send pending consult alerts to DoD providers via HL7 messages. If the parameter is set to OFF (No), then there are no changes to current functionality, and VistA will send alerts to DoD providers only for completed consults. Initially, the parameter is set to OFF (No). A Pharmacy Informaticist or ADPAC at each site can access the parameter through the new DOD Pending Consult Messages ON/OFF [GMRC DOD CMNT MESSAGE ON/OFF] option, located on the GMRC MGR menu.</w:t>
      </w:r>
    </w:p>
    <w:p>
      <w:pPr>
        <w:pStyle w:val="Heading2"/>
        <w:numPr>
          <w:ilvl w:val="1"/>
          <w:numId w:val="2"/>
        </w:numPr>
        <w:ind w:left="720" w:hanging="720"/>
        <w:rPr/>
      </w:pPr>
      <w:bookmarkStart w:id="4" w:name="__RefHeading___Toc534962609"/>
      <w:bookmarkEnd w:id="4"/>
      <w:r>
        <w:rPr/>
        <w:t>Business Epics and Sub-Epics</w:t>
      </w:r>
    </w:p>
    <w:p>
      <w:pPr>
        <w:pStyle w:val="TextBody"/>
        <w:keepNext w:val="true"/>
        <w:rPr/>
      </w:pPr>
      <w:r>
        <w:rPr/>
        <w:t>The Business Epics and Sub-Epics for the NSR(s) addressed in this remediation are:</w:t>
      </w:r>
    </w:p>
    <w:p>
      <w:pPr>
        <w:pStyle w:val="TextBody"/>
        <w:keepNext w:val="true"/>
        <w:spacing w:before="120" w:after="60"/>
        <w:rPr/>
      </w:pPr>
      <w:r>
        <w:rPr/>
        <w:t xml:space="preserve">NSR20180111 </w:t>
      </w:r>
      <w:r>
        <w:rPr>
          <w:i/>
        </w:rPr>
        <w:t>Suppress CP Alerts for Person(s) that Ordered Consult</w:t>
      </w:r>
      <w:r>
        <w:rPr/>
        <w:t>:</w:t>
      </w:r>
    </w:p>
    <w:p>
      <w:pPr>
        <w:pStyle w:val="TextBody"/>
        <w:numPr>
          <w:ilvl w:val="0"/>
          <w:numId w:val="15"/>
        </w:numPr>
        <w:rPr/>
      </w:pPr>
      <w:r>
        <w:rPr/>
        <w:t xml:space="preserve">BUSINESS EPIC 971473: Suppress CP Alerts for Ordering Provider – </w:t>
      </w:r>
      <w:r>
        <w:rPr/>
        <w:t>For Clinicians who order Clinical Procedures, a modification to suppress a New Note Alert that prevents an alert from being sent to the provider ordering the procedure. Unlike the current solution that sends an alert to the ordering provider who is already aware that the procedure has been performed, our process reduces the number of inefficient alerts/notifications being sent to clinical staff when those alerts/notifications are not necessary.</w:t>
      </w:r>
    </w:p>
    <w:p>
      <w:pPr>
        <w:pStyle w:val="TextBody"/>
        <w:keepNext w:val="true"/>
        <w:spacing w:before="120" w:after="60"/>
        <w:rPr/>
      </w:pPr>
      <w:r>
        <w:rPr/>
        <w:t xml:space="preserve">NSR20180112 </w:t>
      </w:r>
      <w:r>
        <w:rPr>
          <w:i/>
        </w:rPr>
        <w:t>Consult Tracking for DOD</w:t>
      </w:r>
      <w:r>
        <w:rPr/>
        <w:t>:</w:t>
      </w:r>
    </w:p>
    <w:p>
      <w:pPr>
        <w:pStyle w:val="TextBody"/>
        <w:numPr>
          <w:ilvl w:val="0"/>
          <w:numId w:val="15"/>
        </w:numPr>
        <w:rPr/>
      </w:pPr>
      <w:r>
        <w:rPr/>
        <w:t xml:space="preserve">BUSINESS EPIC 972722: DoD Consult Updates on Patients Treated at VA – </w:t>
      </w:r>
      <w:r>
        <w:rPr/>
        <w:t>For DoD Providers who order consults for patients that will be performed at a VA facility, a communication that informs the DoD provider of actions taken on the consult. Unlike the current solution that does not send information such as when the consult is scheduled, comments about rescheduling, or other events such as when there are significant findings, our process enhances the communication between the DoD provider requesting the consult and the VA staff providing the service so that the ordering provider is kept informed when actions are taken on the consult and the patient receives the best care possible.</w:t>
      </w:r>
    </w:p>
    <w:p>
      <w:pPr>
        <w:pStyle w:val="Heading1"/>
        <w:numPr>
          <w:ilvl w:val="0"/>
          <w:numId w:val="2"/>
        </w:numPr>
        <w:ind w:hanging="540"/>
        <w:rPr/>
      </w:pPr>
      <w:bookmarkStart w:id="5" w:name="__RefHeading___Toc534962610"/>
      <w:bookmarkEnd w:id="5"/>
      <w:r>
        <w:rPr/>
        <w:t>Points of Contact</w:t>
      </w:r>
    </w:p>
    <w:p>
      <w:pPr>
        <w:pStyle w:val="TextBody"/>
        <w:spacing w:before="120" w:after="60"/>
        <w:rPr/>
      </w:pPr>
      <w:r>
        <w:rPr/>
        <w:t xml:space="preserve">The VA Point of Contact (POC) for NSR20180111 </w:t>
      </w:r>
      <w:r>
        <w:rPr>
          <w:i/>
        </w:rPr>
        <w:t>Suppress CP Alerts for Person(s) that Ordered Consult</w:t>
      </w:r>
      <w:r>
        <w:rPr/>
        <w:t xml:space="preserve"> is Richard Reeves (</w:t>
      </w:r>
      <w:hyperlink r:id="rId4">
        <w:r>
          <w:rPr>
            <w:rStyle w:val="InternetLink"/>
          </w:rPr>
          <w:t>P</w:t>
        </w:r>
        <w:r>
          <w:rPr>
            <w:rStyle w:val="InternetLink"/>
            <w:szCs w:val="24"/>
          </w:rPr>
          <w:t xml:space="preserve">II                    </w:t>
        </w:r>
      </w:hyperlink>
      <w:r>
        <w:rPr/>
        <w:t>).</w:t>
      </w:r>
    </w:p>
    <w:p>
      <w:pPr>
        <w:pStyle w:val="TextBody"/>
        <w:spacing w:before="120" w:after="60"/>
        <w:rPr/>
      </w:pPr>
      <w:r>
        <w:rPr/>
        <w:t xml:space="preserve">The VA Point of Contact (POC) for NSR20180112 </w:t>
      </w:r>
      <w:r>
        <w:rPr>
          <w:i/>
        </w:rPr>
        <w:t>Consult Tracking for DOD</w:t>
      </w:r>
      <w:r>
        <w:rPr>
          <w:i/>
          <w:iCs/>
          <w:color w:val="0000FF"/>
        </w:rPr>
        <w:t xml:space="preserve"> </w:t>
      </w:r>
      <w:r>
        <w:rPr/>
        <w:t>is David Douglas (</w:t>
      </w:r>
      <w:hyperlink r:id="rId5">
        <w:r>
          <w:rPr>
            <w:rStyle w:val="InternetLink"/>
          </w:rPr>
          <w:t>P</w:t>
        </w:r>
        <w:r>
          <w:rPr>
            <w:rStyle w:val="InternetLink"/>
            <w:szCs w:val="24"/>
          </w:rPr>
          <w:t xml:space="preserve">II                   </w:t>
        </w:r>
      </w:hyperlink>
      <w:r>
        <w:rPr/>
        <w:t xml:space="preserve">). </w:t>
      </w:r>
    </w:p>
    <w:p>
      <w:pPr>
        <w:pStyle w:val="Heading1"/>
        <w:numPr>
          <w:ilvl w:val="0"/>
          <w:numId w:val="2"/>
        </w:numPr>
        <w:ind w:hanging="540"/>
        <w:rPr/>
      </w:pPr>
      <w:bookmarkStart w:id="6" w:name="__RefHeading___Toc534962611"/>
      <w:bookmarkEnd w:id="6"/>
      <w:r>
        <w:rPr/>
        <w:t>Code Remediation</w:t>
      </w:r>
    </w:p>
    <w:p>
      <w:pPr>
        <w:pStyle w:val="TextBody"/>
        <w:rPr/>
      </w:pPr>
      <w:r>
        <w:rPr>
          <w:rFonts w:eastAsia="Calibri"/>
        </w:rPr>
        <w:t>Leidos will review and analyze the intake product code for compliance with coding standards, pointers, shared tables, dependencies, and any interference with VistA systems.</w:t>
      </w:r>
    </w:p>
    <w:p>
      <w:pPr>
        <w:pStyle w:val="Heading2"/>
        <w:numPr>
          <w:ilvl w:val="1"/>
          <w:numId w:val="2"/>
        </w:numPr>
        <w:ind w:left="720" w:hanging="720"/>
        <w:rPr/>
      </w:pPr>
      <w:bookmarkStart w:id="7" w:name="__RefHeading___Toc534962612"/>
      <w:bookmarkEnd w:id="7"/>
      <w:r>
        <w:rPr/>
        <w:t>Standards and Conventions</w:t>
      </w:r>
    </w:p>
    <w:p>
      <w:pPr>
        <w:pStyle w:val="TextBody"/>
        <w:rPr>
          <w:rFonts w:eastAsia="Calibri"/>
        </w:rPr>
      </w:pPr>
      <w:r>
        <w:rPr>
          <w:rFonts w:eastAsia="Calibri"/>
        </w:rPr>
        <w:t xml:space="preserve">Leidos will reference the </w:t>
      </w:r>
      <w:hyperlink r:id="rId6">
        <w:r>
          <w:rPr>
            <w:rStyle w:val="InternetLink"/>
            <w:rFonts w:eastAsia="Calibri"/>
          </w:rPr>
          <w:t>http://go.DNS   /sacc</w:t>
        </w:r>
      </w:hyperlink>
      <w:r>
        <w:rPr>
          <w:color w:val="1F497D"/>
        </w:rPr>
        <w:t xml:space="preserve"> </w:t>
      </w:r>
      <w:r>
        <w:rPr>
          <w:rFonts w:eastAsia="Calibri"/>
        </w:rPr>
        <w:t>website for applicable documents and will adhere to VA standards to complete the analysis of this intake product. The output of the VA XINDEX utility will be used to analyze the MUMPS source code and document the affected routines (see Appendix A).</w:t>
      </w:r>
    </w:p>
    <w:p>
      <w:pPr>
        <w:pStyle w:val="TextBody"/>
        <w:rPr>
          <w:rStyle w:val="UnnumberedheadChar"/>
          <w:b w:val="false"/>
          <w:b w:val="false"/>
          <w:i w:val="false"/>
          <w:i w:val="false"/>
        </w:rPr>
      </w:pPr>
      <w:r>
        <w:rPr>
          <w:rFonts w:eastAsia="Calibri"/>
        </w:rPr>
        <w:t xml:space="preserve">The MUMPS coding standards website </w:t>
      </w:r>
      <w:hyperlink r:id="rId7">
        <w:r>
          <w:rPr>
            <w:rStyle w:val="InternetLink"/>
            <w:rFonts w:eastAsia="Calibri"/>
          </w:rPr>
          <w:t>http://71.174.62.16/Demo/AnnoStd</w:t>
        </w:r>
      </w:hyperlink>
      <w:r>
        <w:rPr>
          <w:rFonts w:eastAsia="Calibri"/>
        </w:rPr>
        <w:t xml:space="preserve"> will also be used to ensure that the remediated code conforms to VA standards.</w:t>
      </w:r>
    </w:p>
    <w:p>
      <w:pPr>
        <w:pStyle w:val="Heading2"/>
        <w:numPr>
          <w:ilvl w:val="1"/>
          <w:numId w:val="2"/>
        </w:numPr>
        <w:ind w:left="720" w:hanging="720"/>
        <w:rPr/>
      </w:pPr>
      <w:bookmarkStart w:id="8" w:name="__RefHeading___Toc534962613"/>
      <w:bookmarkEnd w:id="8"/>
      <w:r>
        <w:rPr/>
        <w:t>Review and Analysis</w:t>
      </w:r>
    </w:p>
    <w:p>
      <w:pPr>
        <w:pStyle w:val="TextBody"/>
        <w:rPr/>
      </w:pPr>
      <w:r>
        <w:rPr/>
        <w:t xml:space="preserve">Review and analysis of this intake product involves two parts: 1) verification that the source code changes specified in this document provide the desired effect, and 2) verification that the source code changes do not adversely affect any other VistA or CPRS functionality. </w:t>
      </w:r>
    </w:p>
    <w:p>
      <w:pPr>
        <w:pStyle w:val="TextBody"/>
        <w:rPr/>
      </w:pPr>
      <w:r>
        <w:rPr/>
        <w:t xml:space="preserve">Testing will be performed to validate that the intended effect of these products is implemented, and that no other VistA or CPRS Graphical User Interface (GUI) functionality is adversely affected. </w:t>
      </w:r>
    </w:p>
    <w:p>
      <w:pPr>
        <w:pStyle w:val="Heading2"/>
        <w:numPr>
          <w:ilvl w:val="1"/>
          <w:numId w:val="2"/>
        </w:numPr>
        <w:ind w:left="720" w:hanging="720"/>
        <w:rPr/>
      </w:pPr>
      <w:bookmarkStart w:id="9" w:name="__RefHeading___Toc534962614"/>
      <w:bookmarkEnd w:id="9"/>
      <w:r>
        <w:rPr/>
        <w:t>Coding Changes</w:t>
      </w:r>
    </w:p>
    <w:p>
      <w:pPr>
        <w:pStyle w:val="TextBody"/>
        <w:keepNext w:val="true"/>
        <w:tabs>
          <w:tab w:val="clear" w:pos="720"/>
          <w:tab w:val="left" w:pos="8010" w:leader="none"/>
        </w:tabs>
        <w:rPr/>
      </w:pPr>
      <w:r>
        <w:rPr/>
        <w:t xml:space="preserve">The coding changes required for NSR20180111 </w:t>
      </w:r>
      <w:r>
        <w:rPr>
          <w:i/>
        </w:rPr>
        <w:t>Suppress CP Alerts for Person(s) that Ordered Consult</w:t>
      </w:r>
      <w:r>
        <w:rPr/>
        <w:t xml:space="preserve"> are in the following routine: </w:t>
      </w:r>
    </w:p>
    <w:p>
      <w:pPr>
        <w:pStyle w:val="TextBody"/>
        <w:tabs>
          <w:tab w:val="clear" w:pos="720"/>
          <w:tab w:val="left" w:pos="8010" w:leader="none"/>
        </w:tabs>
        <w:rPr/>
      </w:pPr>
      <w:r>
        <w:rPr>
          <w:b/>
        </w:rPr>
        <w:t>Modified MUMPS routines:</w:t>
      </w:r>
      <w:r>
        <w:rPr/>
        <w:t xml:space="preserve"> GMRCTIU1 </w:t>
      </w:r>
    </w:p>
    <w:p>
      <w:pPr>
        <w:pStyle w:val="TextBody"/>
        <w:tabs>
          <w:tab w:val="clear" w:pos="720"/>
          <w:tab w:val="left" w:pos="8010" w:leader="none"/>
        </w:tabs>
        <w:rPr>
          <w:i/>
          <w:i/>
        </w:rPr>
      </w:pPr>
      <w:r>
        <w:rPr>
          <w:b/>
        </w:rPr>
        <w:t>New MUMPS routines:</w:t>
      </w:r>
      <w:r>
        <w:rPr/>
        <w:t xml:space="preserve"> GMRC101P</w:t>
      </w:r>
    </w:p>
    <w:p>
      <w:pPr>
        <w:pStyle w:val="TextBody"/>
        <w:keepNext w:val="true"/>
        <w:tabs>
          <w:tab w:val="clear" w:pos="720"/>
          <w:tab w:val="left" w:pos="8010" w:leader="none"/>
        </w:tabs>
        <w:rPr/>
      </w:pPr>
      <w:r>
        <w:rPr/>
        <w:t xml:space="preserve">The coding changes required for NSR20180112 </w:t>
      </w:r>
      <w:r>
        <w:rPr>
          <w:i/>
        </w:rPr>
        <w:t>Consult Tracking for DOD</w:t>
      </w:r>
      <w:r>
        <w:rPr/>
        <w:t xml:space="preserve"> are in the following routines: </w:t>
      </w:r>
    </w:p>
    <w:p>
      <w:pPr>
        <w:pStyle w:val="TextBody"/>
        <w:tabs>
          <w:tab w:val="clear" w:pos="720"/>
          <w:tab w:val="left" w:pos="8010" w:leader="none"/>
        </w:tabs>
        <w:rPr/>
      </w:pPr>
      <w:r>
        <w:rPr>
          <w:b/>
        </w:rPr>
        <w:t>Modified MUMPS routines:</w:t>
      </w:r>
      <w:r>
        <w:rPr/>
        <w:t xml:space="preserve"> GMRCASF, GMRCACMT, GMRCGUIB</w:t>
      </w:r>
    </w:p>
    <w:p>
      <w:pPr>
        <w:pStyle w:val="TextBody"/>
        <w:tabs>
          <w:tab w:val="clear" w:pos="720"/>
          <w:tab w:val="left" w:pos="8010" w:leader="none"/>
        </w:tabs>
        <w:rPr/>
      </w:pPr>
      <w:r>
        <w:rPr>
          <w:b/>
        </w:rPr>
        <w:t>New MUMPS routines:</w:t>
      </w:r>
      <w:r>
        <w:rPr/>
        <w:t xml:space="preserve"> None</w:t>
      </w:r>
    </w:p>
    <w:p>
      <w:pPr>
        <w:pStyle w:val="TextBody"/>
        <w:rPr/>
      </w:pPr>
      <w:r>
        <w:rPr/>
        <w:t>A detailed analysis of the coding changes is provided in Appendix B.</w:t>
      </w:r>
    </w:p>
    <w:p>
      <w:pPr>
        <w:pStyle w:val="Heading1"/>
        <w:numPr>
          <w:ilvl w:val="0"/>
          <w:numId w:val="2"/>
        </w:numPr>
        <w:ind w:hanging="540"/>
        <w:rPr/>
      </w:pPr>
      <w:bookmarkStart w:id="10" w:name="__RefHeading___Toc534962615"/>
      <w:bookmarkEnd w:id="10"/>
      <w:r>
        <w:rPr/>
        <w:t>Testing</w:t>
      </w:r>
    </w:p>
    <w:p>
      <w:pPr>
        <w:pStyle w:val="TextBody"/>
        <w:rPr/>
      </w:pPr>
      <w:r>
        <w:rPr/>
        <w:t>Leidos will perform all testing-related activities to ensure that the remediated code meets the expectations of the VA business owner.</w:t>
      </w:r>
    </w:p>
    <w:p>
      <w:pPr>
        <w:pStyle w:val="Heading2"/>
        <w:numPr>
          <w:ilvl w:val="1"/>
          <w:numId w:val="2"/>
        </w:numPr>
        <w:ind w:left="720" w:hanging="720"/>
        <w:rPr/>
      </w:pPr>
      <w:bookmarkStart w:id="11" w:name="__RefHeading___Toc534962616"/>
      <w:bookmarkEnd w:id="11"/>
      <w:r>
        <w:rPr/>
        <w:t>Test Plan</w:t>
      </w:r>
    </w:p>
    <w:p>
      <w:pPr>
        <w:pStyle w:val="TextBody"/>
        <w:rPr/>
      </w:pPr>
      <w:r>
        <w:rPr/>
        <w:t>Leidos will configure the test environment, provide code modifications and end-to-end testing, and deliver applicable testing documentation, following Veteran-focused Integration Process (VIP) guidelines.</w:t>
      </w:r>
    </w:p>
    <w:p>
      <w:pPr>
        <w:pStyle w:val="TextBody"/>
        <w:rPr/>
      </w:pPr>
      <w:r>
        <w:rPr/>
        <w:t xml:space="preserve">The Leidos developer will modify the software pursuant to the VA standards defined in the </w:t>
      </w:r>
      <w:r>
        <w:rPr>
          <w:i/>
        </w:rPr>
        <w:t>Standards and Conventions</w:t>
      </w:r>
      <w:r>
        <w:rPr/>
        <w:t xml:space="preserve"> section of this document, and will conduct full unit testing of the functionality and verify performance of all software code before it is released to Leidos SQA. SQA will then perform all applicable testing types as described in the </w:t>
      </w:r>
      <w:r>
        <w:rPr>
          <w:i/>
        </w:rPr>
        <w:t xml:space="preserve">Testing Phases </w:t>
      </w:r>
      <w:r>
        <w:rPr/>
        <w:t>section of this document. The developer and SQA will resolve problems and address issues as they arise during testing and will document issues using the Rational Team Concert (RTC) defect tracking tool.</w:t>
      </w:r>
    </w:p>
    <w:p>
      <w:pPr>
        <w:pStyle w:val="Heading2"/>
        <w:numPr>
          <w:ilvl w:val="1"/>
          <w:numId w:val="2"/>
        </w:numPr>
        <w:ind w:left="720" w:hanging="720"/>
        <w:rPr/>
      </w:pPr>
      <w:bookmarkStart w:id="12" w:name="__RefHeading___Toc534962617"/>
      <w:bookmarkEnd w:id="12"/>
      <w:r>
        <w:rPr/>
        <w:t>Test Environment</w:t>
      </w:r>
    </w:p>
    <w:p>
      <w:pPr>
        <w:pStyle w:val="TextBody"/>
        <w:rPr/>
      </w:pPr>
      <w:r>
        <w:rPr/>
        <w:t>Within five working days of approval of this Remediation Plan, the developer will configure the development/</w:t>
      </w:r>
      <w:r>
        <w:rPr>
          <w:rFonts w:cs="Arial"/>
          <w:color w:val="000000"/>
        </w:rPr>
        <w:t xml:space="preserve">test environment on an Austin Information Technology Center (AITC) server or other VA-approved development/test environment used for this intake product and install the remediated </w:t>
      </w:r>
      <w:r>
        <w:rPr/>
        <w:t>Kernel Installation and Distribution System (KIDS) build or host file. T</w:t>
      </w:r>
      <w:r>
        <w:rPr>
          <w:rFonts w:cs="Arial"/>
        </w:rPr>
        <w:t>he environment will be restored to its original baseline state by the VistA system administrator after development testing is completed, followed by installation of the remediated software.</w:t>
      </w:r>
    </w:p>
    <w:p>
      <w:pPr>
        <w:pStyle w:val="TextBody"/>
        <w:rPr>
          <w:b/>
          <w:b/>
          <w:bCs/>
        </w:rPr>
      </w:pPr>
      <w:r>
        <w:rPr>
          <w:rFonts w:cs="Arial"/>
        </w:rPr>
        <w:t xml:space="preserve">Upon notification from the developer of test environment readiness, SQA will commence with planned testing activities. The SQA test execution and reporting documentation will reside in the Rational Quality Manager (QM) “EPIP” Project. In order to perform testing of this VistA modification, the following tools will be leveraged: </w:t>
      </w:r>
      <w:r>
        <w:rPr/>
        <w:t>Rational QM, Reflections emulator, CPRS GUI v31A (1.0.31.116), and SnagIt.</w:t>
      </w:r>
    </w:p>
    <w:p>
      <w:pPr>
        <w:pStyle w:val="Heading2"/>
        <w:numPr>
          <w:ilvl w:val="1"/>
          <w:numId w:val="2"/>
        </w:numPr>
        <w:ind w:left="720" w:hanging="720"/>
        <w:rPr/>
      </w:pPr>
      <w:bookmarkStart w:id="13" w:name="__RefHeading___Toc534962618"/>
      <w:bookmarkEnd w:id="13"/>
      <w:r>
        <w:rPr/>
        <w:t>Test Readiness Review</w:t>
      </w:r>
    </w:p>
    <w:p>
      <w:pPr>
        <w:pStyle w:val="TextBody"/>
        <w:rPr/>
      </w:pPr>
      <w:r>
        <w:rPr/>
        <w:t>Leidos will conduct a Test Readiness Review (TRR) at the conclusion of unit testing to verify the contents of the software to be tested, the test schedule, test environments, test participants, and associated logistics. Leidos will provide an agenda prior to the TRR and written minutes after completion of the TRR, in accordance with the Performance Work Statement (PWS).</w:t>
      </w:r>
    </w:p>
    <w:p>
      <w:pPr>
        <w:pStyle w:val="Heading2"/>
        <w:numPr>
          <w:ilvl w:val="1"/>
          <w:numId w:val="2"/>
        </w:numPr>
        <w:ind w:left="720" w:hanging="720"/>
        <w:rPr/>
      </w:pPr>
      <w:bookmarkStart w:id="14" w:name="__RefHeading___Toc534962619"/>
      <w:bookmarkStart w:id="15" w:name="_Ref405214946"/>
      <w:bookmarkEnd w:id="14"/>
      <w:r>
        <w:rPr/>
        <w:t>Testing Phases</w:t>
      </w:r>
      <w:bookmarkEnd w:id="15"/>
    </w:p>
    <w:p>
      <w:pPr>
        <w:pStyle w:val="TextBody"/>
        <w:rPr/>
      </w:pPr>
      <w:r>
        <w:rPr/>
        <w:t>Leidos will perform development and SQA testing activities in phases, and will provide all required testing documentation.</w:t>
      </w:r>
    </w:p>
    <w:p>
      <w:pPr>
        <w:pStyle w:val="Heading3"/>
        <w:numPr>
          <w:ilvl w:val="2"/>
          <w:numId w:val="2"/>
        </w:numPr>
        <w:ind w:left="900" w:hanging="900"/>
        <w:rPr/>
      </w:pPr>
      <w:bookmarkStart w:id="16" w:name="__RefHeading___Toc534962620"/>
      <w:bookmarkEnd w:id="16"/>
      <w:r>
        <w:rPr/>
        <w:t>Unit Testing</w:t>
      </w:r>
    </w:p>
    <w:p>
      <w:pPr>
        <w:pStyle w:val="TextBody"/>
        <w:rPr/>
      </w:pPr>
      <w:r>
        <w:rPr>
          <w:rFonts w:eastAsia="Calibri"/>
        </w:rPr>
        <w:t>The developer will conduct unit testing</w:t>
      </w:r>
      <w:r>
        <w:rPr/>
        <w:t xml:space="preserve"> of individual units of source code to determine if they are fit for use. </w:t>
      </w:r>
    </w:p>
    <w:p>
      <w:pPr>
        <w:pStyle w:val="Heading3"/>
        <w:numPr>
          <w:ilvl w:val="2"/>
          <w:numId w:val="2"/>
        </w:numPr>
        <w:ind w:left="900" w:hanging="900"/>
        <w:rPr/>
      </w:pPr>
      <w:bookmarkStart w:id="17" w:name="__RefHeading___Toc534962621"/>
      <w:bookmarkEnd w:id="17"/>
      <w:r>
        <w:rPr/>
        <w:t>Component Integration and Systems Testing (CI/ST)</w:t>
      </w:r>
    </w:p>
    <w:p>
      <w:pPr>
        <w:pStyle w:val="TextBody"/>
        <w:rPr/>
      </w:pPr>
      <w:r>
        <w:rPr>
          <w:rFonts w:eastAsia="Calibri"/>
        </w:rPr>
        <w:t xml:space="preserve">Component Integration and Systems testing will be conducted by SQA to ensure that connectivity to the VistA application exists and is functioning normally. </w:t>
      </w:r>
      <w:r>
        <w:rPr>
          <w:rFonts w:cs="Arial"/>
          <w:color w:val="000000"/>
        </w:rPr>
        <w:t>SQA will record Passed/Failed outcomes and capture displayed content to document the system testing effort</w:t>
      </w:r>
      <w:r>
        <w:rPr>
          <w:rFonts w:eastAsia="Calibri"/>
        </w:rPr>
        <w:t>.</w:t>
      </w:r>
    </w:p>
    <w:p>
      <w:pPr>
        <w:pStyle w:val="Heading3"/>
        <w:numPr>
          <w:ilvl w:val="2"/>
          <w:numId w:val="2"/>
        </w:numPr>
        <w:ind w:left="900" w:hanging="900"/>
        <w:rPr/>
      </w:pPr>
      <w:bookmarkStart w:id="18" w:name="__RefHeading___Toc534962622"/>
      <w:bookmarkEnd w:id="18"/>
      <w:r>
        <w:rPr/>
        <w:t>Functional Testing</w:t>
      </w:r>
    </w:p>
    <w:p>
      <w:pPr>
        <w:pStyle w:val="TextBody"/>
        <w:rPr>
          <w:rFonts w:eastAsia="Calibri"/>
        </w:rPr>
      </w:pPr>
      <w:r>
        <w:rPr/>
        <w:t xml:space="preserve">Functional testing will be performed by SQA to test the code modifications. This testing will ensure that the software functionality is in alignment with the Government Furnished Information. SQA will record Passed/Failed outcomes and capture displayed content to document the functional testing effort. </w:t>
      </w:r>
    </w:p>
    <w:p>
      <w:pPr>
        <w:pStyle w:val="Heading3"/>
        <w:numPr>
          <w:ilvl w:val="2"/>
          <w:numId w:val="2"/>
        </w:numPr>
        <w:ind w:left="900" w:hanging="900"/>
        <w:rPr/>
      </w:pPr>
      <w:bookmarkStart w:id="19" w:name="__RefHeading___Toc534962623"/>
      <w:bookmarkEnd w:id="19"/>
      <w:r>
        <w:rPr/>
        <w:t>Regression Testing</w:t>
      </w:r>
    </w:p>
    <w:p>
      <w:pPr>
        <w:pStyle w:val="TextBody"/>
        <w:rPr/>
      </w:pPr>
      <w:r>
        <w:rPr>
          <w:rStyle w:val="BodyTextChar"/>
        </w:rPr>
        <w:t>Regression testing will be performed by SQA to ensure that the remediated code does not introduce errors to existing functionality. The regression test framework will be kept up-to-date with manual test cases and test scripts defining the inputs and expected outcomes. SQA will record Passed/Failed outcomes and capture displayed content to document the regression testing</w:t>
      </w:r>
      <w:r>
        <w:rPr>
          <w:rFonts w:cs="Arial"/>
          <w:color w:val="000000"/>
        </w:rPr>
        <w:t xml:space="preserve"> effort. </w:t>
      </w:r>
    </w:p>
    <w:p>
      <w:pPr>
        <w:pStyle w:val="Heading3"/>
        <w:numPr>
          <w:ilvl w:val="2"/>
          <w:numId w:val="2"/>
        </w:numPr>
        <w:ind w:left="900" w:hanging="900"/>
        <w:rPr/>
      </w:pPr>
      <w:bookmarkStart w:id="20" w:name="__RefHeading___Toc534962624"/>
      <w:bookmarkEnd w:id="20"/>
      <w:r>
        <w:rPr/>
        <w:t>Section 508 Compliance Testing</w:t>
      </w:r>
    </w:p>
    <w:p>
      <w:pPr>
        <w:pStyle w:val="TextBody"/>
        <w:rPr/>
      </w:pPr>
      <w:r>
        <w:rPr>
          <w:rFonts w:eastAsia="Calibri"/>
        </w:rPr>
        <w:t>Section 508 testing will be performed on VistA and CPRS code when new user interface changes are introduced by the developer. The VA-recommended Assistive Technology tool, JAWS, will be used to conduct the 508 testing. Test results and related documentation will be submitted to the VA Section 508 team in accordance with the VA 508 testing requirements. Defects found during testing will be assessed and remediated by the developer.</w:t>
      </w:r>
    </w:p>
    <w:p>
      <w:pPr>
        <w:pStyle w:val="Heading1"/>
        <w:numPr>
          <w:ilvl w:val="0"/>
          <w:numId w:val="2"/>
        </w:numPr>
        <w:ind w:hanging="540"/>
        <w:rPr/>
      </w:pPr>
      <w:bookmarkStart w:id="21" w:name="__RefHeading___Toc534962625"/>
      <w:bookmarkEnd w:id="21"/>
      <w:r>
        <w:rPr/>
        <w:t>Documentation Remediation</w:t>
      </w:r>
    </w:p>
    <w:p>
      <w:pPr>
        <w:pStyle w:val="TextBody"/>
        <w:keepNext w:val="true"/>
        <w:rPr/>
      </w:pPr>
      <w:r>
        <w:rPr>
          <w:rFonts w:eastAsia="Calibri"/>
        </w:rPr>
        <w:t>Leidos will review existing VA documentation for possible impact as a result of this remediation effort, and will make updates where applicable.</w:t>
      </w:r>
    </w:p>
    <w:p>
      <w:pPr>
        <w:pStyle w:val="TextBody"/>
        <w:rPr>
          <w:rFonts w:eastAsia="Calibri"/>
        </w:rPr>
      </w:pPr>
      <w:r>
        <w:rPr>
          <w:rFonts w:eastAsia="Calibri"/>
        </w:rPr>
        <w:t xml:space="preserve">To determine the existing VA documentation that requires modification, Leidos will conduct a thorough review of the documents currently available from the </w:t>
      </w:r>
      <w:r>
        <w:rPr>
          <w:rFonts w:cs="Arial"/>
        </w:rPr>
        <w:t xml:space="preserve">VA Software Document Library (VDL) located at </w:t>
      </w:r>
      <w:hyperlink r:id="rId8">
        <w:r>
          <w:rPr>
            <w:rStyle w:val="InternetLink"/>
          </w:rPr>
          <w:t>https://www.DNS   /vdl/</w:t>
        </w:r>
      </w:hyperlink>
      <w:r>
        <w:rPr>
          <w:rFonts w:cs="Arial"/>
        </w:rPr>
        <w:t>. Keyword searches using terms relevant to this remediation effort will be used to identify documents that might be impacted; those documents will then be reviewed in their entirety for any needed revisions.</w:t>
      </w:r>
    </w:p>
    <w:p>
      <w:pPr>
        <w:pStyle w:val="TextBody"/>
        <w:rPr/>
      </w:pPr>
      <w:r>
        <w:rPr>
          <w:rFonts w:eastAsia="Calibri"/>
        </w:rPr>
        <w:t>The following sections outline the VDL documents to be revised for this remediation.</w:t>
      </w:r>
    </w:p>
    <w:p>
      <w:pPr>
        <w:pStyle w:val="Heading2"/>
        <w:numPr>
          <w:ilvl w:val="1"/>
          <w:numId w:val="2"/>
        </w:numPr>
        <w:ind w:left="720" w:hanging="720"/>
        <w:rPr/>
      </w:pPr>
      <w:bookmarkStart w:id="22" w:name="__RefHeading___Toc534962626"/>
      <w:bookmarkEnd w:id="22"/>
      <w:r>
        <w:rPr/>
        <w:t>User Guides</w:t>
      </w:r>
    </w:p>
    <w:p>
      <w:pPr>
        <w:pStyle w:val="TextBody"/>
        <w:keepNext w:val="true"/>
        <w:rPr/>
      </w:pPr>
      <w:r>
        <w:rPr>
          <w:rFonts w:cs="Arial"/>
        </w:rPr>
        <w:t>The following User Guide will be updated in the VDL:</w:t>
      </w:r>
    </w:p>
    <w:p>
      <w:pPr>
        <w:pStyle w:val="TextBody"/>
        <w:numPr>
          <w:ilvl w:val="0"/>
          <w:numId w:val="12"/>
        </w:numPr>
        <w:rPr>
          <w:i/>
          <w:i/>
          <w:iCs/>
        </w:rPr>
      </w:pPr>
      <w:r>
        <w:rPr>
          <w:i/>
          <w:iCs/>
        </w:rPr>
        <w:t>Consult/Request Tracking User Manual</w:t>
      </w:r>
    </w:p>
    <w:p>
      <w:pPr>
        <w:pStyle w:val="TextBody"/>
        <w:numPr>
          <w:ilvl w:val="0"/>
          <w:numId w:val="12"/>
        </w:numPr>
        <w:rPr>
          <w:i/>
          <w:i/>
          <w:iCs/>
        </w:rPr>
      </w:pPr>
      <w:r>
        <w:rPr>
          <w:i/>
          <w:iCs/>
        </w:rPr>
        <w:t>CPRS User Guide: GUI Version</w:t>
      </w:r>
    </w:p>
    <w:p>
      <w:pPr>
        <w:pStyle w:val="Heading2"/>
        <w:numPr>
          <w:ilvl w:val="1"/>
          <w:numId w:val="2"/>
        </w:numPr>
        <w:ind w:left="720" w:hanging="720"/>
        <w:rPr/>
      </w:pPr>
      <w:bookmarkStart w:id="23" w:name="__RefHeading___Toc534962627"/>
      <w:bookmarkEnd w:id="23"/>
      <w:r>
        <w:rPr/>
        <w:t>Installation Guides</w:t>
      </w:r>
    </w:p>
    <w:p>
      <w:pPr>
        <w:pStyle w:val="TextBody"/>
        <w:rPr>
          <w:rFonts w:cs="Arial"/>
        </w:rPr>
      </w:pPr>
      <w:r>
        <w:rPr/>
        <w:t xml:space="preserve">The </w:t>
      </w:r>
      <w:r>
        <w:rPr>
          <w:i/>
        </w:rPr>
        <w:t>National Patch Module Patch Description</w:t>
      </w:r>
      <w:r>
        <w:rPr/>
        <w:t xml:space="preserve"> document for this remediation will provide the procedure for </w:t>
      </w:r>
      <w:r>
        <w:rPr>
          <w:rFonts w:cs="Arial"/>
        </w:rPr>
        <w:t>installing the KIDS build or host file into the VA Pre-Production environments. T</w:t>
      </w:r>
      <w:r>
        <w:rPr/>
        <w:t>herefore, no</w:t>
      </w:r>
      <w:r>
        <w:rPr>
          <w:rFonts w:cs="Arial"/>
        </w:rPr>
        <w:t xml:space="preserve"> Installation Guides will be updated.</w:t>
      </w:r>
    </w:p>
    <w:p>
      <w:pPr>
        <w:pStyle w:val="Heading2"/>
        <w:numPr>
          <w:ilvl w:val="1"/>
          <w:numId w:val="2"/>
        </w:numPr>
        <w:ind w:left="720" w:hanging="720"/>
        <w:rPr/>
      </w:pPr>
      <w:bookmarkStart w:id="24" w:name="__RefHeading___Toc534962628"/>
      <w:bookmarkEnd w:id="24"/>
      <w:r>
        <w:rPr/>
        <w:t>Technical Manuals</w:t>
      </w:r>
    </w:p>
    <w:p>
      <w:pPr>
        <w:pStyle w:val="TextBody"/>
        <w:keepNext w:val="true"/>
        <w:rPr/>
      </w:pPr>
      <w:r>
        <w:rPr>
          <w:rFonts w:cs="Arial"/>
        </w:rPr>
        <w:t>The following Technical Manual will be updated in the VDL:</w:t>
      </w:r>
    </w:p>
    <w:p>
      <w:pPr>
        <w:pStyle w:val="TextBody"/>
        <w:numPr>
          <w:ilvl w:val="0"/>
          <w:numId w:val="12"/>
        </w:numPr>
        <w:rPr>
          <w:i/>
          <w:i/>
          <w:iCs/>
        </w:rPr>
      </w:pPr>
      <w:r>
        <w:rPr>
          <w:i/>
          <w:iCs/>
        </w:rPr>
        <w:t>Consult/Request Tracking Technical Manual</w:t>
      </w:r>
    </w:p>
    <w:p>
      <w:pPr>
        <w:pStyle w:val="Heading2"/>
        <w:numPr>
          <w:ilvl w:val="1"/>
          <w:numId w:val="2"/>
        </w:numPr>
        <w:ind w:left="720" w:hanging="720"/>
        <w:rPr/>
      </w:pPr>
      <w:bookmarkStart w:id="25" w:name="__RefHeading___Toc534962629"/>
      <w:bookmarkEnd w:id="25"/>
      <w:r>
        <w:rPr/>
        <w:t>Operations Manuals</w:t>
      </w:r>
    </w:p>
    <w:p>
      <w:pPr>
        <w:pStyle w:val="TextBody"/>
        <w:rPr>
          <w:rFonts w:eastAsia="Calibri"/>
        </w:rPr>
      </w:pPr>
      <w:r>
        <w:rPr>
          <w:rFonts w:eastAsia="Calibri"/>
        </w:rPr>
        <w:t>No Operations Manuals require revision as a result of this modification.</w:t>
      </w:r>
    </w:p>
    <w:p>
      <w:pPr>
        <w:pStyle w:val="Heading1"/>
        <w:numPr>
          <w:ilvl w:val="0"/>
          <w:numId w:val="2"/>
        </w:numPr>
        <w:ind w:hanging="540"/>
        <w:rPr/>
      </w:pPr>
      <w:bookmarkStart w:id="26" w:name="__RefHeading___Toc534962630"/>
      <w:bookmarkEnd w:id="26"/>
      <w:r>
        <w:rPr/>
        <w:t>Project Reporting</w:t>
      </w:r>
    </w:p>
    <w:p>
      <w:pPr>
        <w:pStyle w:val="TextBody"/>
        <w:rPr/>
      </w:pPr>
      <w:r>
        <w:rPr>
          <w:rFonts w:eastAsia="Calibri"/>
        </w:rPr>
        <w:t xml:space="preserve">Leidos will provide interim progress updates </w:t>
      </w:r>
      <w:r>
        <w:rPr>
          <w:szCs w:val="24"/>
        </w:rPr>
        <w:t xml:space="preserve">during daily Scrum calls and </w:t>
      </w:r>
      <w:r>
        <w:rPr>
          <w:rFonts w:eastAsia="Calibri"/>
        </w:rPr>
        <w:t>weekly management</w:t>
      </w:r>
      <w:r>
        <w:rPr>
          <w:szCs w:val="24"/>
        </w:rPr>
        <w:t xml:space="preserve"> calls with VA representatives. </w:t>
      </w:r>
    </w:p>
    <w:p>
      <w:pPr>
        <w:pStyle w:val="Heading1"/>
        <w:numPr>
          <w:ilvl w:val="0"/>
          <w:numId w:val="2"/>
        </w:numPr>
        <w:ind w:hanging="540"/>
        <w:rPr/>
      </w:pPr>
      <w:bookmarkStart w:id="27" w:name="__RefHeading___Toc534962631"/>
      <w:bookmarkEnd w:id="27"/>
      <w:r>
        <w:rPr/>
        <w:t>Project Schedule</w:t>
      </w:r>
    </w:p>
    <w:p>
      <w:pPr>
        <w:pStyle w:val="TextBody"/>
        <w:rPr>
          <w:rFonts w:eastAsia="Calibri"/>
        </w:rPr>
      </w:pPr>
      <w:r>
        <w:rPr>
          <w:rFonts w:eastAsia="Calibri"/>
        </w:rPr>
        <w:t xml:space="preserve">Leidos will follow the Scrum Agile methodology for software development. It is anticipated that this patch will require five 2-week sprints. </w:t>
      </w:r>
    </w:p>
    <w:p>
      <w:pPr>
        <w:pStyle w:val="Heading1"/>
        <w:numPr>
          <w:ilvl w:val="0"/>
          <w:numId w:val="2"/>
        </w:numPr>
        <w:ind w:hanging="540"/>
        <w:rPr/>
      </w:pPr>
      <w:bookmarkStart w:id="28" w:name="__RefHeading___Toc534962632"/>
      <w:bookmarkEnd w:id="28"/>
      <w:r>
        <w:rPr/>
        <w:t>Deployment</w:t>
      </w:r>
    </w:p>
    <w:p>
      <w:pPr>
        <w:pStyle w:val="Normal"/>
        <w:spacing w:before="120" w:after="120"/>
        <w:rPr/>
      </w:pPr>
      <w:r>
        <w:rPr>
          <w:sz w:val="24"/>
        </w:rPr>
        <w:t>Leidos will create a KIDS build or host file containing the software changes necessary to fulfill the requirements for this remediation effort. The new build or host file, along with all related documentation, will be delivered to the Contracting Office Representative (COR) for acceptance. If accepted, these deliverables can then be released for national VA consumption; otherwise, Leidos will correct any defects found and repeat the necessary remediation activities.</w:t>
      </w:r>
    </w:p>
    <w:p>
      <w:pPr>
        <w:pStyle w:val="Heading1"/>
        <w:numPr>
          <w:ilvl w:val="0"/>
          <w:numId w:val="2"/>
        </w:numPr>
        <w:ind w:hanging="540"/>
        <w:rPr/>
      </w:pPr>
      <w:bookmarkStart w:id="29" w:name="__RefHeading___Toc534962633"/>
      <w:bookmarkEnd w:id="29"/>
      <w:r>
        <w:rPr/>
        <w:t>Sustainment Requirements</w:t>
      </w:r>
    </w:p>
    <w:p>
      <w:pPr>
        <w:pStyle w:val="CommentText"/>
        <w:rPr>
          <w:szCs w:val="24"/>
        </w:rPr>
      </w:pPr>
      <w:r>
        <w:rPr>
          <w:rFonts w:eastAsia="Calibri"/>
          <w:sz w:val="24"/>
          <w:szCs w:val="24"/>
        </w:rPr>
        <w:t xml:space="preserve">Leidos will provide maintenance support for 60 days to the VA to support the final Class 1 product after it is nationally released. </w:t>
      </w:r>
    </w:p>
    <w:p>
      <w:pPr>
        <w:pStyle w:val="Heading1"/>
        <w:numPr>
          <w:ilvl w:val="0"/>
          <w:numId w:val="2"/>
        </w:numPr>
        <w:ind w:hanging="540"/>
        <w:rPr/>
      </w:pPr>
      <w:bookmarkStart w:id="30" w:name="__RefHeading___Toc534962634"/>
      <w:bookmarkEnd w:id="30"/>
      <w:r>
        <w:rPr/>
        <w:t>Maintenance and Knowledge Transfer</w:t>
      </w:r>
    </w:p>
    <w:p>
      <w:pPr>
        <w:pStyle w:val="Normal"/>
        <w:rPr/>
      </w:pPr>
      <w:r>
        <w:rPr>
          <w:rFonts w:cs="Arial"/>
          <w:sz w:val="24"/>
        </w:rPr>
        <w:t xml:space="preserve">To facilitate continuous process improvement, Leidos will deliver </w:t>
      </w:r>
      <w:r>
        <w:rPr>
          <w:rFonts w:cs="Arial"/>
          <w:i/>
          <w:sz w:val="24"/>
        </w:rPr>
        <w:t>Sprint Review and Retrospective</w:t>
      </w:r>
      <w:r>
        <w:rPr>
          <w:rFonts w:cs="Arial"/>
          <w:sz w:val="24"/>
        </w:rPr>
        <w:t xml:space="preserve"> slides and a </w:t>
      </w:r>
      <w:r>
        <w:rPr>
          <w:rFonts w:cs="Arial"/>
          <w:i/>
          <w:sz w:val="24"/>
        </w:rPr>
        <w:t>Lessons Learned</w:t>
      </w:r>
      <w:r>
        <w:rPr>
          <w:rFonts w:cs="Arial"/>
          <w:sz w:val="24"/>
        </w:rPr>
        <w:t xml:space="preserve"> </w:t>
      </w:r>
      <w:r>
        <w:rPr>
          <w:rFonts w:cs="Arial"/>
          <w:i/>
          <w:sz w:val="24"/>
        </w:rPr>
        <w:t>Report</w:t>
      </w:r>
      <w:r>
        <w:rPr>
          <w:rFonts w:cs="Arial"/>
          <w:sz w:val="24"/>
        </w:rPr>
        <w:t xml:space="preserve"> to VA upon completion of the final sprint.</w:t>
      </w:r>
      <w:r>
        <w:br w:type="page"/>
      </w:r>
    </w:p>
    <w:p>
      <w:pPr>
        <w:pStyle w:val="Appendix"/>
        <w:numPr>
          <w:ilvl w:val="0"/>
          <w:numId w:val="16"/>
        </w:numPr>
        <w:ind w:left="2340" w:right="-270" w:hanging="2340"/>
        <w:rPr/>
      </w:pPr>
      <w:bookmarkStart w:id="31" w:name="__RefHeading___Toc534962635"/>
      <w:bookmarkEnd w:id="31"/>
      <w:r>
        <w:rPr/>
        <w:t>XINDEX Listing for MUMPS Code Changes</w:t>
      </w:r>
    </w:p>
    <w:p>
      <w:pPr>
        <w:pStyle w:val="TextBody"/>
        <w:spacing w:before="240" w:after="360"/>
        <w:rPr/>
      </w:pPr>
      <w:r>
        <w:rPr/>
        <w:t>The XINDEX tool is the standard tool used by the VA to analyze MUMPS source code. Following is a listing of the results of the XINDEX analysis of the affected routines.</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V. A.  C R O S S  R E F E R E N C E R  7.3</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2008 VA Standards &amp; Convention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UCI: VISTA CPU: ROU    Jan 09, 2019@12:18:46</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The BUILD file Data Dictionaries are being processed.</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The option and function files are being processed.</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Routines are being processed.</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Routines: 5  Faux Routines: 1</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 xml:space="preserve">GMRC101P  GMRCACMT  GMRCASF   GMRCGUIB  GMRCTIU1  </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Data Dictionaries</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 xml:space="preserve">|opt           </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 CROSS REFERENCING ---</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Compiled list of Errors and Warnings              Jan 09, 2019@12:18:46 page 1</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No errors or warnings to report</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r>
    </w:p>
    <w:p>
      <w:pPr>
        <w:pStyle w:val="TextBody"/>
        <w:spacing w:before="240" w:after="360"/>
        <w:rPr>
          <w:rFonts w:ascii="Courier New" w:hAnsi="Courier New" w:eastAsia="Calibri" w:cs="Courier New"/>
          <w:sz w:val="20"/>
        </w:rPr>
      </w:pPr>
      <w:r>
        <w:rPr>
          <w:rFonts w:eastAsia="Calibri" w:cs="Courier New" w:ascii="Courier New" w:hAnsi="Courier New"/>
          <w:sz w:val="20"/>
        </w:rPr>
        <w:t>--- END ---</w:t>
      </w:r>
      <w:r>
        <w:br w:type="page"/>
      </w:r>
    </w:p>
    <w:p>
      <w:pPr>
        <w:pStyle w:val="Appendix"/>
        <w:numPr>
          <w:ilvl w:val="0"/>
          <w:numId w:val="16"/>
        </w:numPr>
        <w:ind w:left="547" w:hanging="547"/>
        <w:rPr/>
      </w:pPr>
      <w:bookmarkStart w:id="32" w:name="__RefHeading___Toc534962636"/>
      <w:bookmarkEnd w:id="32"/>
      <w:r>
        <w:rPr/>
        <w:t>Source Code Changes</w:t>
      </w:r>
    </w:p>
    <w:p>
      <w:pPr>
        <w:pStyle w:val="TextBody"/>
        <w:spacing w:before="240" w:after="240"/>
        <w:rPr/>
      </w:pPr>
      <w:r>
        <w:rPr/>
        <w:t>This appendix displays the VistA code before and after the updates required for this code modification were implemented. The following routines were affected:</w:t>
      </w:r>
    </w:p>
    <w:p>
      <w:pPr>
        <w:pStyle w:val="TextBody"/>
        <w:tabs>
          <w:tab w:val="clear" w:pos="720"/>
          <w:tab w:val="left" w:pos="8010" w:leader="none"/>
        </w:tabs>
        <w:rPr/>
      </w:pPr>
      <w:r>
        <w:rPr>
          <w:b/>
        </w:rPr>
        <w:t>Modified MUMPS routines:</w:t>
      </w:r>
      <w:r>
        <w:rPr/>
        <w:t xml:space="preserve"> GMRCTIU1, GMRCACMT, GMRCASF, GMRCGUIB</w:t>
      </w:r>
    </w:p>
    <w:p>
      <w:pPr>
        <w:pStyle w:val="TextBody"/>
        <w:tabs>
          <w:tab w:val="clear" w:pos="720"/>
          <w:tab w:val="left" w:pos="8010" w:leader="none"/>
        </w:tabs>
        <w:rPr/>
      </w:pPr>
      <w:r>
        <w:rPr>
          <w:b/>
        </w:rPr>
        <w:t>New MUMPS routines:</w:t>
      </w:r>
      <w:r>
        <w:rPr/>
        <w:t xml:space="preserve"> GMRC101P</w:t>
      </w:r>
    </w:p>
    <w:p>
      <w:pPr>
        <w:pStyle w:val="Normal"/>
        <w:spacing w:before="360" w:after="240"/>
        <w:rPr/>
      </w:pPr>
      <w:r>
        <w:rPr>
          <w:rFonts w:cs="Arial" w:ascii="Arial" w:hAnsi="Arial"/>
          <w:b/>
          <w:sz w:val="24"/>
          <w:u w:val="single"/>
        </w:rPr>
        <w:t>GMRCTIU1</w:t>
      </w:r>
      <w:r>
        <w:rPr>
          <w:rFonts w:cs="Arial" w:ascii="Arial" w:hAnsi="Arial"/>
          <w:b/>
          <w:sz w:val="24"/>
        </w:rPr>
        <w:t xml:space="preserve"> </w:t>
      </w:r>
    </w:p>
    <w:p>
      <w:pPr>
        <w:pStyle w:val="Normal"/>
        <w:spacing w:before="280" w:after="280"/>
        <w:rPr>
          <w:rFonts w:ascii="Arial" w:hAnsi="Arial" w:cs="Arial"/>
          <w:b/>
          <w:b/>
          <w:sz w:val="24"/>
        </w:rPr>
      </w:pPr>
      <w:r>
        <w:rPr>
          <w:rFonts w:cs="Arial" w:ascii="Arial" w:hAnsi="Arial"/>
          <w:b/>
          <w:sz w:val="24"/>
        </w:rPr>
        <w:t xml:space="preserve">Before: </w:t>
      </w:r>
    </w:p>
    <w:p>
      <w:pPr>
        <w:pStyle w:val="Normal"/>
        <w:rPr>
          <w:rFonts w:ascii="Courier New" w:hAnsi="Courier New" w:cs="Courier New"/>
          <w:sz w:val="20"/>
          <w:szCs w:val="20"/>
        </w:rPr>
      </w:pPr>
      <w:r>
        <w:rPr>
          <w:rFonts w:cs="Courier New" w:ascii="Courier New" w:hAnsi="Courier New"/>
          <w:sz w:val="20"/>
          <w:szCs w:val="20"/>
        </w:rPr>
        <w:t>GMRCTIU1 ;SLC/JER - More CT/TIU interface modules ;7/9/2003 [7/9/03 1:51pm] </w:t>
      </w:r>
    </w:p>
    <w:p>
      <w:pPr>
        <w:pStyle w:val="Normal"/>
        <w:rPr>
          <w:rFonts w:ascii="Courier New" w:hAnsi="Courier New" w:cs="Courier New"/>
          <w:sz w:val="20"/>
          <w:szCs w:val="20"/>
        </w:rPr>
      </w:pPr>
      <w:r>
        <w:rPr>
          <w:rFonts w:cs="Courier New" w:ascii="Courier New" w:hAnsi="Courier New"/>
          <w:sz w:val="20"/>
          <w:szCs w:val="20"/>
        </w:rPr>
        <w:t>;;3.0;CONSULT/REQUEST TRACKING;**1,4,21,17,34,46**;DEC 27, 1997;Build 23 </w:t>
      </w:r>
    </w:p>
    <w:p>
      <w:pPr>
        <w:pStyle w:val="Normal"/>
        <w:rPr>
          <w:rFonts w:ascii="Courier New" w:hAnsi="Courier New" w:cs="Courier New"/>
          <w:sz w:val="20"/>
          <w:szCs w:val="20"/>
        </w:rPr>
      </w:pPr>
      <w:r>
        <w:rPr>
          <w:rFonts w:cs="Courier New" w:ascii="Courier New" w:hAnsi="Courier New"/>
          <w:sz w:val="20"/>
          <w:szCs w:val="20"/>
        </w:rPr>
        <w:t>;CEM/DUR Local Mod added STATUS+25 4-8-2013 </w:t>
      </w:r>
    </w:p>
    <w:p>
      <w:pPr>
        <w:pStyle w:val="Normal"/>
        <w:rPr>
          <w:rFonts w:ascii="Courier New" w:hAnsi="Courier New" w:cs="Courier New"/>
          <w:sz w:val="20"/>
          <w:szCs w:val="20"/>
        </w:rPr>
      </w:pPr>
      <w:r>
        <w:rPr>
          <w:rFonts w:cs="Courier New" w:ascii="Courier New" w:hAnsi="Courier New"/>
          <w:sz w:val="20"/>
          <w:szCs w:val="20"/>
        </w:rPr>
        <w:t>;Update order </w:t>
      </w:r>
    </w:p>
    <w:p>
      <w:pPr>
        <w:pStyle w:val="Normal"/>
        <w:rPr>
          <w:rFonts w:ascii="Courier New" w:hAnsi="Courier New" w:cs="Courier New"/>
          <w:sz w:val="20"/>
          <w:szCs w:val="20"/>
        </w:rPr>
      </w:pPr>
      <w:r>
        <w:rPr>
          <w:rFonts w:cs="Courier New" w:ascii="Courier New" w:hAnsi="Courier New"/>
          <w:sz w:val="20"/>
          <w:szCs w:val="20"/>
        </w:rPr>
        <w:t>S GMRCORNP=$P(^GMR(123,+GMRCO,0),"^",14) </w:t>
      </w:r>
    </w:p>
    <w:p>
      <w:pPr>
        <w:pStyle w:val="Normal"/>
        <w:rPr>
          <w:rFonts w:ascii="Courier New" w:hAnsi="Courier New" w:cs="Courier New"/>
          <w:sz w:val="20"/>
          <w:szCs w:val="20"/>
        </w:rPr>
      </w:pPr>
      <w:r>
        <w:rPr>
          <w:rFonts w:cs="Courier New" w:ascii="Courier New" w:hAnsi="Courier New"/>
          <w:sz w:val="20"/>
          <w:szCs w:val="20"/>
        </w:rPr>
        <w:t>D EN^GMRCHL7(GMRCDFN,+GMRCO,$G(GMRCTYPE),$G(GMRCRB),"RE",GMRCORNP,$G(GMRCVSIT),.GMRCOM) </w:t>
      </w:r>
    </w:p>
    <w:p>
      <w:pPr>
        <w:pStyle w:val="Normal"/>
        <w:rPr>
          <w:rFonts w:ascii="Courier New" w:hAnsi="Courier New" w:cs="Courier New"/>
          <w:sz w:val="20"/>
          <w:szCs w:val="20"/>
        </w:rPr>
      </w:pPr>
      <w:r>
        <w:rPr>
          <w:rFonts w:cs="Courier New" w:ascii="Courier New" w:hAnsi="Courier New"/>
          <w:sz w:val="20"/>
          <w:szCs w:val="20"/>
        </w:rPr>
        <w:t>; </w:t>
      </w:r>
    </w:p>
    <w:p>
      <w:pPr>
        <w:pStyle w:val="Normal"/>
        <w:rPr>
          <w:rFonts w:ascii="Courier New" w:hAnsi="Courier New" w:cs="Courier New"/>
          <w:sz w:val="20"/>
          <w:szCs w:val="20"/>
        </w:rPr>
      </w:pPr>
      <w:r>
        <w:rPr>
          <w:rFonts w:cs="Courier New" w:ascii="Courier New" w:hAnsi="Courier New"/>
          <w:sz w:val="20"/>
          <w:szCs w:val="20"/>
        </w:rPr>
        <w:t>;CEM/DUR Next lines added to set Request Service to use it when making a parameter call </w:t>
      </w:r>
    </w:p>
    <w:p>
      <w:pPr>
        <w:pStyle w:val="Normal"/>
        <w:rPr>
          <w:rFonts w:ascii="Courier New" w:hAnsi="Courier New" w:cs="Courier New"/>
          <w:sz w:val="20"/>
          <w:szCs w:val="20"/>
        </w:rPr>
      </w:pPr>
      <w:r>
        <w:rPr>
          <w:rFonts w:cs="Courier New" w:ascii="Courier New" w:hAnsi="Courier New"/>
          <w:sz w:val="20"/>
          <w:szCs w:val="20"/>
        </w:rPr>
        <w:t>N GMRCRSV,NOALERT </w:t>
      </w:r>
    </w:p>
    <w:p>
      <w:pPr>
        <w:pStyle w:val="Normal"/>
        <w:rPr>
          <w:rFonts w:ascii="Courier New" w:hAnsi="Courier New" w:cs="Courier New"/>
          <w:sz w:val="20"/>
          <w:szCs w:val="20"/>
        </w:rPr>
      </w:pPr>
      <w:r>
        <w:rPr>
          <w:rFonts w:cs="Courier New" w:ascii="Courier New" w:hAnsi="Courier New"/>
          <w:sz w:val="20"/>
          <w:szCs w:val="20"/>
        </w:rPr>
        <w:t>S GMRCRSV=$P(^GMR(123,+GMRCO,0),"^",5) </w:t>
      </w:r>
    </w:p>
    <w:p>
      <w:pPr>
        <w:pStyle w:val="Normal"/>
        <w:rPr>
          <w:rFonts w:ascii="Courier New" w:hAnsi="Courier New" w:cs="Courier New"/>
          <w:sz w:val="20"/>
          <w:szCs w:val="20"/>
        </w:rPr>
      </w:pPr>
      <w:r>
        <w:rPr>
          <w:rFonts w:cs="Courier New" w:ascii="Courier New" w:hAnsi="Courier New"/>
          <w:sz w:val="20"/>
          <w:szCs w:val="20"/>
        </w:rPr>
        <w:t>;Send a message </w:t>
      </w:r>
    </w:p>
    <w:p>
      <w:pPr>
        <w:pStyle w:val="Normal"/>
        <w:rPr>
          <w:rFonts w:ascii="Courier New" w:hAnsi="Courier New" w:cs="Courier New"/>
          <w:sz w:val="20"/>
          <w:szCs w:val="20"/>
        </w:rPr>
      </w:pPr>
      <w:r>
        <w:rPr>
          <w:rFonts w:cs="Courier New" w:ascii="Courier New" w:hAnsi="Courier New"/>
          <w:sz w:val="20"/>
          <w:szCs w:val="20"/>
        </w:rPr>
        <w:t>I $$COMPLETE(GMRCA) D </w:t>
      </w:r>
    </w:p>
    <w:p>
      <w:pPr>
        <w:pStyle w:val="Normal"/>
        <w:rPr>
          <w:rFonts w:ascii="Courier New" w:hAnsi="Courier New" w:cs="Courier New"/>
          <w:sz w:val="20"/>
          <w:szCs w:val="20"/>
        </w:rPr>
      </w:pPr>
      <w:r>
        <w:rPr>
          <w:rFonts w:cs="Courier New" w:ascii="Courier New" w:hAnsi="Courier New"/>
          <w:sz w:val="20"/>
          <w:szCs w:val="20"/>
        </w:rPr>
        <w:t>. N GMRCDATA </w:t>
      </w:r>
    </w:p>
    <w:p>
      <w:pPr>
        <w:pStyle w:val="Normal"/>
        <w:rPr>
          <w:rFonts w:ascii="Courier New" w:hAnsi="Courier New" w:cs="Courier New"/>
          <w:sz w:val="20"/>
          <w:szCs w:val="20"/>
        </w:rPr>
      </w:pPr>
      <w:r>
        <w:rPr>
          <w:rFonts w:cs="Courier New" w:ascii="Courier New" w:hAnsi="Courier New"/>
          <w:sz w:val="20"/>
          <w:szCs w:val="20"/>
        </w:rPr>
        <w:t>. S GMRCATX="" </w:t>
      </w:r>
    </w:p>
    <w:p>
      <w:pPr>
        <w:pStyle w:val="Normal"/>
        <w:rPr>
          <w:rFonts w:ascii="Courier New" w:hAnsi="Courier New" w:cs="Courier New"/>
          <w:sz w:val="20"/>
          <w:szCs w:val="20"/>
        </w:rPr>
      </w:pPr>
      <w:r>
        <w:rPr>
          <w:rFonts w:cs="Courier New" w:ascii="Courier New" w:hAnsi="Courier New"/>
          <w:sz w:val="20"/>
          <w:szCs w:val="20"/>
        </w:rPr>
        <w:t>. I GMRCA=14 S GMRCATX="New Note for " </w:t>
      </w:r>
    </w:p>
    <w:p>
      <w:pPr>
        <w:pStyle w:val="Normal"/>
        <w:rPr>
          <w:rFonts w:ascii="Courier New" w:hAnsi="Courier New" w:cs="Courier New"/>
          <w:sz w:val="20"/>
          <w:szCs w:val="20"/>
        </w:rPr>
      </w:pPr>
      <w:r>
        <w:rPr>
          <w:rFonts w:cs="Courier New" w:ascii="Courier New" w:hAnsi="Courier New"/>
          <w:sz w:val="20"/>
          <w:szCs w:val="20"/>
        </w:rPr>
        <w:t>. ;I GMRCA=14 S GMRCATX="New Note for " ;local mod original line </w:t>
      </w:r>
    </w:p>
    <w:p>
      <w:pPr>
        <w:pStyle w:val="Normal"/>
        <w:rPr>
          <w:rFonts w:ascii="Courier New" w:hAnsi="Courier New" w:cs="Courier New"/>
          <w:sz w:val="20"/>
          <w:szCs w:val="20"/>
        </w:rPr>
      </w:pPr>
      <w:r>
        <w:rPr>
          <w:rFonts w:cs="Courier New" w:ascii="Courier New" w:hAnsi="Courier New"/>
          <w:sz w:val="20"/>
          <w:szCs w:val="20"/>
        </w:rPr>
        <w:t>. I GMRCA=14 D </w:t>
      </w:r>
    </w:p>
    <w:p>
      <w:pPr>
        <w:pStyle w:val="Normal"/>
        <w:rPr>
          <w:rFonts w:ascii="Courier New" w:hAnsi="Courier New" w:cs="Courier New"/>
          <w:sz w:val="20"/>
          <w:szCs w:val="20"/>
        </w:rPr>
      </w:pPr>
      <w:r>
        <w:rPr>
          <w:rFonts w:cs="Courier New" w:ascii="Courier New" w:hAnsi="Courier New"/>
          <w:sz w:val="20"/>
          <w:szCs w:val="20"/>
        </w:rPr>
        <w:t>..I $$GET^XPAR("RSV.`"_GMRCRSV,"GMRC NEW NOTE ALERT DISABLE") S NOALERT=1 Q </w:t>
      </w:r>
    </w:p>
    <w:p>
      <w:pPr>
        <w:pStyle w:val="Normal"/>
        <w:rPr>
          <w:rFonts w:ascii="Courier New" w:hAnsi="Courier New" w:cs="Courier New"/>
          <w:sz w:val="20"/>
          <w:szCs w:val="20"/>
        </w:rPr>
      </w:pPr>
      <w:r>
        <w:rPr>
          <w:rFonts w:cs="Courier New" w:ascii="Courier New" w:hAnsi="Courier New"/>
          <w:sz w:val="20"/>
          <w:szCs w:val="20"/>
        </w:rPr>
        <w:t>..S GMRCATX="New Note for " </w:t>
      </w:r>
    </w:p>
    <w:p>
      <w:pPr>
        <w:pStyle w:val="Normal"/>
        <w:rPr>
          <w:rFonts w:ascii="Courier New" w:hAnsi="Courier New" w:cs="Courier New"/>
          <w:sz w:val="20"/>
          <w:szCs w:val="20"/>
        </w:rPr>
      </w:pPr>
      <w:r>
        <w:rPr>
          <w:rFonts w:cs="Courier New" w:ascii="Courier New" w:hAnsi="Courier New"/>
          <w:sz w:val="20"/>
          <w:szCs w:val="20"/>
        </w:rPr>
        <w:t>.Q:$G(NOALERT)=1 ;end of local mods </w:t>
      </w:r>
    </w:p>
    <w:p>
      <w:pPr>
        <w:pStyle w:val="Normal"/>
        <w:spacing w:before="280" w:after="280"/>
        <w:rPr>
          <w:rFonts w:ascii="Arial" w:hAnsi="Arial" w:cs="Arial"/>
          <w:b/>
          <w:b/>
          <w:sz w:val="24"/>
        </w:rPr>
      </w:pPr>
      <w:r>
        <w:rPr>
          <w:rFonts w:cs="Arial" w:ascii="Arial" w:hAnsi="Arial"/>
          <w:b/>
          <w:sz w:val="24"/>
        </w:rPr>
        <w:t xml:space="preserve">After: </w:t>
      </w:r>
    </w:p>
    <w:p>
      <w:pPr>
        <w:pStyle w:val="Normal"/>
        <w:rPr>
          <w:rFonts w:ascii="Courier New" w:hAnsi="Courier New" w:cs="Courier New"/>
          <w:color w:val="008000"/>
        </w:rPr>
      </w:pPr>
      <w:r>
        <w:rPr>
          <w:rFonts w:cs="Courier New" w:ascii="Courier New" w:hAnsi="Courier New"/>
          <w:sz w:val="20"/>
          <w:szCs w:val="20"/>
        </w:rPr>
        <w:t>GMRCTIU1 ;SLC/JER - More CT/TIU interface modules ;7/9/2003 [7/9/03 1:51pm]</w:t>
        <w:br/>
        <w:t> ;;3.0;CONSULT/REQUEST TRACKING;**1,4,21,17,34,46,101**;DEC 27, 1997;Build 23</w:t>
        <w:br/>
        <w:t> ;CEM/DUR Local Mod added STATUS+25 4-8-2013</w:t>
        <w:br/>
        <w:t> ;</w:t>
        <w:br/>
        <w:t> ;This routine invokes IA #2693</w:t>
        <w:br/>
        <w:t>ROLLBACK(DA,TIUDA) ; Roll-back a CT record when result is deleted or</w:t>
        <w:br/>
        <w:t> ;reassigned</w:t>
        <w:br/>
        <w:t> ;Disassociate Note logic</w:t>
        <w:br/>
        <w:t> ;The action removes the association of a TIU note with a consult.</w:t>
        <w:br/>
        <w:t> ;The new CPRS status will change to "ACTIVE", unless one of the</w:t>
        <w:br/>
        <w:t xml:space="preserve"> ;remaining notes has a completed status. </w:t>
        <w:br/>
        <w:t> ;This action should send an alert to the service notification users.</w:t>
        <w:br/>
        <w:t> N DIE,DR,GMRCSTS,GMRCA,GMRCO,GMRCOM,GMRCORNP,GMRCDFN,GMRCNODE,GMRCLIST,GMRCD0,GMRCD1,GMRCSF,GMRCADUZ,MSGTOSRV,GMRCATX,GMRCORTX,GMRCSTAR,GMRCERR,ACTDA,ACTREC,GMRCLSCH,GMRCLER,GMRCRBDA,GMRCTDA,GMRCRSLT</w:t>
        <w:br/>
        <w:t> S GMRCNODE=$G(^GMR(123,+DA,0))</w:t>
        <w:br/>
        <w:t> ; If current result has never been posted, no need to roll back</w:t>
        <w:br/>
        <w:t> ; Patch GMRC*1*21</w:t>
        <w:br/>
        <w:t> I '+$O(^GMR(123,+DA,50,"B",+TIUDA_";TIU(8925,",0)) Q</w:t>
        <w:br/>
        <w:t> I ($P(GMRCNODE,U,20)=TIUDA) S DIE="^GMR(123,",DR="16///@" D ^DIE</w:t>
        <w:br/>
        <w:t> S GMRCD0=DA,GMRCD1=0 F  S GMRCD1=$O(^GMR(123,GMRCD0,50,GMRCD1)) Q:'GMRCD1  D</w:t>
        <w:br/>
        <w:t> .N DA,DIK</w:t>
        <w:br/>
        <w:t> .Q:'(TIUDA=+$G(^GMR(123,GMRCD0,50,GMRCD1,0)))</w:t>
        <w:br/>
        <w:t> .S DA(1)=GMRCD0,DA=GMRCD1</w:t>
        <w:br/>
        <w:t> .S DIK="^GMR(123,"_DA(1)_",50,"</w:t>
        <w:br/>
        <w:t> .D ^DIK</w:t>
        <w:br/>
        <w:t> ;</w:t>
        <w:br/>
        <w:t> S GMRCA=12,GMRCO=DA</w:t>
        <w:br/>
        <w:t> D GETLIST^GMRCTIUL(DA,2,1,.GMRCLIST)</w:t>
        <w:br/>
        <w:t> S GMRCSTS=9</w:t>
        <w:br/>
        <w:t> ;Following if statement and DO block accomplish the following</w:t>
        <w:br/>
        <w:t> ;If there are no other associated TIU Docs then</w:t>
        <w:br/>
        <w:t> ;Set status to scheduled if it was last status before the TIU doc</w:t>
        <w:br/>
        <w:t> ;Set status to pending if it was the last status before the TIU doc</w:t>
        <w:br/>
        <w:t> ;Set status to active otherwise</w:t>
        <w:br/>
        <w:t> I '$G(GMRCLIST(0)) S GMRCSTS=6 D</w:t>
        <w:br/>
        <w:t> .S ACTDA=0,ACTREC=0,GMRCRBDA=0,GMRCLER=-1,GMRCLSCH=-1</w:t>
        <w:br/>
        <w:t> .F  S ACTDA=$O(^GMR(123,DA,40,ACTDA)) Q:-ACTDA=0 D</w:t>
        <w:br/>
        <w:t> ..S ACTREC=$G(^GMR(123,DA,40,ACTDA,0))</w:t>
        <w:br/>
        <w:t> ..I $P(ACTREC,U,2)=9,$P($P(ACTREC,U,9),";",1)=TIUDA S GMRCRBDA=ACTDA</w:t>
        <w:br/>
        <w:t> ..I $P(ACTREC,U,2)=8 S GMRCLSCH=ACTDA</w:t>
        <w:br/>
        <w:t> ..I $P(ACTREC,U,2)=11 S GMRCLER=ACTDA</w:t>
        <w:br/>
        <w:t> .I GMRCLER'=-1,GMRCLER&gt;GMRCLSCH S GMRCSTS=5</w:t>
        <w:br/>
        <w:t> .I GMRCLSCH'=-1,GMRCLSCH&gt;GMRCLER S GMRCSTS=8</w:t>
        <w:br/>
        <w:t> E  S GMRCD0="" F  S GMRCD0=$O(^TMP("GMRC50",$J,GMRCD0)) Q:'$L(GMRCD0) D</w:t>
        <w:br/>
        <w:t> .Q:(+GMRCD0=TIUDA)</w:t>
        <w:br/>
        <w:t> .S GMRCD1=0 F  S GMRCD1=$O(^TMP("GMRC50",$J,GMRCD0,GMRCD1)) Q:'GMRCD1  D</w:t>
        <w:br/>
        <w:t> ..S:($P($G(^TMP("GMRC50",$J,GMRCD0,GMRCD1)),U,6)="completed") GMRCSTS=2</w:t>
        <w:br/>
        <w:t> Q:$G(NOSAVE)</w:t>
        <w:br/>
        <w:t> ;Make status completed if the Consult was Admin. Completed</w:t>
        <w:br/>
        <w:t> S ACTDA=0,ACTREC=0</w:t>
        <w:br/>
        <w:t> F  S ACTDA=$O(^GMR(123,DA,40,ACTDA)) Q:-ACTDA=0 D</w:t>
        <w:br/>
        <w:t> .S ACTREC=$G(^GMR(123,DA,40,ACTDA,0))</w:t>
        <w:br/>
        <w:t> .I $P(ACTREC,U,2)=10,$P(ACTREC,U,9)="" S GMRCSTS=2</w:t>
        <w:br/>
        <w:t> D STATUS^GMRCP</w:t>
        <w:br/>
        <w:t> K ^TMP("GMRC50",$J),^TMP("GMRC50R",$J)</w:t>
        <w:br/>
        <w:t> ;</w:t>
        <w:br/>
        <w:t> S GMRCOM=0,MSGTOSRV=0,GMRCRSLT=TIUDA_";TIU(8925," D AUDIT^GMRCP</w:t>
        <w:br/>
        <w:t> ;</w:t>
        <w:br/>
        <w:t> ;Build message information if status has changed or sig finding="Y"</w:t>
        <w:br/>
        <w:t> S GMRCSF=$P(GMRCNODE,U,19)</w:t>
        <w:br/>
        <w:t> I ($P(GMRCNODE,U,12)=$P($G(^GMR(123,GMRCO,0)),U,12)) D  Q:GMRCATX=""</w:t>
        <w:br/>
        <w:t> . S GMRCATX="" Q:GMRCSF'="Y"</w:t>
        <w:br/>
        <w:t> . S GMRCATX="*Removed consult note for "</w:t>
        <w:br/>
        <w:t> E  S GMRCATX=$S((GMRCSF="Y"):"*",1:"")_"Reactivated consult, removed note for ",MSGTOSRV=1</w:t>
        <w:br/>
        <w:t> S GMRCORNP=$P(GMRCNODE,U,14),GMRCDFN=$P(GMRCNODE,U,2)</w:t>
        <w:br/>
        <w:t> S GMRCORTX=$$ORTX^GMRCAU(GMRCO)</w:t>
        <w:br/>
        <w:t> S GMRCORTX=GMRCATX_GMRCORTX</w:t>
        <w:br/>
        <w:t> S:((GMRCORNP)&amp;(GMRCORNP'=DUZ)) GMRCADUZ(GMRCORNP)=""</w:t>
        <w:br/>
        <w:t> S GMRCTDA=TIUDA</w:t>
        <w:br/>
        <w:t> D EXTRACT^TIULQ(GMRCTDA,"GMRCSTAR",.GMRCERR,.05)</w:t>
        <w:br/>
        <w:t> I '$G(GMRCERR) D</w:t>
        <w:br/>
        <w:t> .I $G(GMRCSTAR(GMRCTDA,.05,"I"))'=5 D</w:t>
        <w:br/>
        <w:t> ..D MSG^GMRCP(GMRCDFN,GMRCORTX,+GMRCO,23,.GMRCADUZ,MSGTOSRV)</w:t>
        <w:br/>
        <w:t> Q:($P(GMRCNODE,U,12)=$P($G(^GMR(123,+GMRCO,0)),U,12))</w:t>
        <w:br/>
        <w:t> ;</w:t>
        <w:br/>
        <w:t> ;On status change, send "SC" (status change) HL7 msg to update order</w:t>
        <w:br/>
        <w:t> D EN^GMRCHL7(GMRCDFN,+GMRCO,$G(GMRCTYPE),$G(GMRCRB),"SC",GMRCORNP,$G(GMRCVSIT),.GMRCOM)</w:t>
        <w:br/>
        <w:t> Q</w:t>
        <w:br/>
        <w:t> ;</w:t>
        <w:br/>
        <w:t>STATUS ;Update the status of a consult that has a TIU result</w:t>
        <w:br/>
        <w:t> N GMRCAD,GMRCATX,GMRCOA,GMRCOSTS,GMRCOTFN,GMRC,GMRCSF,GMRCLAE,GMRCRSLT,GMRCADUZ,GMRCOADT</w:t>
        <w:br/>
        <w:t> D GETOLD</w:t>
        <w:br/>
        <w:t> S GMRCORNP=$G(GMRCAUTH) ;author</w:t>
        <w:br/>
        <w:t> S GMRCRSLT=GMRCTUFN_";TIU(8925,"</w:t>
        <w:br/>
        <w:t> ;</w:t>
        <w:br/>
        <w:t> ;Evaluate whether a complete action is actually an addendum or New note</w:t>
        <w:br/>
        <w:t> I GMRCA=10 S GMRCA=$$EVALACT(GMRCOSTS,+GMRCO,GMRCRSLT)</w:t>
        <w:br/>
        <w:t> ;</w:t>
        <w:br/>
        <w:t> ;Update the status and last activity field</w:t>
        <w:br/>
        <w:t> ;Do not change the status if already completed</w:t>
        <w:br/>
        <w:t> I GMRCOSTS=2,GMRCSTS=9 S GMRCSTS=2</w:t>
        <w:br/>
        <w:t> D STATUS^GMRCP</w:t>
        <w:br/>
        <w:t> ;</w:t>
        <w:br/>
        <w:t> ;Update activity log</w:t>
        <w:br/>
        <w:t> D AUDIT</w:t>
        <w:br/>
        <w:t> ;</w:t>
        <w:br/>
        <w:t> ;Update the last TIU entry modified and add result to result multiple</w:t>
        <w:br/>
        <w:t> D ADD^GMRCTIUA(GMRCTUFN,GMRCO)</w:t>
        <w:br/>
        <w:t> ;</w:t>
        <w:br/>
        <w:t> ;Update order</w:t>
        <w:br/>
        <w:t> S GMRCORNP=$P(^GMR(123,+GMRCO,0),"^",14)</w:t>
        <w:br/>
        <w:t> D EN^GMRCHL7(GMRCDFN,+GMRCO,$G(GMRCTYPE),$G(GMRCRB),"RE",GMRCORNP,$G(GMRCVSIT),.GMRCOM)</w:t>
        <w:br/>
        <w:t> ;</w:t>
        <w:br/>
        <w:t> </w:t>
      </w:r>
      <w:r>
        <w:rPr>
          <w:rFonts w:cs="Courier New" w:ascii="Courier New" w:hAnsi="Courier New"/>
          <w:sz w:val="20"/>
          <w:szCs w:val="20"/>
          <w:highlight w:val="yellow"/>
        </w:rPr>
        <w:t xml:space="preserve">N GMRCRSV,NOALERT ;RTW NSR20180111 </w:t>
        <w:br/>
        <w:t> S GMRCRSV=$P(^GMR(123,+GMRCO,0),"^",5) ;RTW NSR20180111</w:t>
      </w:r>
      <w:r>
        <w:rPr>
          <w:rFonts w:cs="Courier New" w:ascii="Courier New" w:hAnsi="Courier New"/>
          <w:sz w:val="20"/>
          <w:szCs w:val="20"/>
        </w:rPr>
        <w:br/>
        <w:t> ;</w:t>
        <w:br/>
        <w:t> ;Send a message</w:t>
        <w:br/>
        <w:t> I $$COMPLETE(GMRCA) D</w:t>
        <w:br/>
        <w:t> . N GMRCDATA</w:t>
        <w:br/>
        <w:t> . S GMRCATX=""</w:t>
        <w:br/>
        <w:t>  </w:t>
      </w:r>
      <w:r>
        <w:rPr>
          <w:rFonts w:cs="Courier New" w:ascii="Courier New" w:hAnsi="Courier New"/>
          <w:sz w:val="20"/>
          <w:szCs w:val="20"/>
          <w:highlight w:val="yellow"/>
        </w:rPr>
        <w:t>. ;I GMRCA=14 S GMRCATX="New Note for " ;RTW NSR20180111 START</w:t>
        <w:br/>
        <w:t> . I GMRCA=14 D</w:t>
        <w:br/>
        <w:t> . . I $$GET^XPAR("RSV.`"_GMRCRSV,"GMRC NEW NOTE ALERT DISABLE") S NOALERT=1 Q</w:t>
        <w:br/>
        <w:t> . . S GMRCATX="New Note for "</w:t>
        <w:br/>
        <w:t> . Q:$G(NOALERT)=1 ;RTW NSR20180111 End</w:t>
      </w:r>
    </w:p>
    <w:p>
      <w:pPr>
        <w:pStyle w:val="Normal"/>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 I GMRCA=13 S GMRCATX="Addendum Added for "</w:t>
        <w:br/>
        <w:t> . S GMRCATX=$S((GMRCSF="Y"):"*",1:"")_GMRCATX</w:t>
        <w:br/>
        <w:t> . S GMRCORTX=GMRCATX_"Completed Consult "_$$ORTX^GMRCAU(+GMRCO)</w:t>
        <w:br/>
        <w:t> . S GMRCDATA=+GMRCO</w:t>
        <w:br/>
        <w:t> . S GMRCDATA=GMRCDATA_"|"_$G(GMRCRSLT)</w:t>
        <w:br/>
        <w:t> . I $P(GMRC(0),"^",14),$P(GMRC(0),"^",14)'=DUZ S GMRCADUZ($P(GMRC(0),"^",14))=""</w:t>
        <w:br/>
        <w:t> . D MSG^GMRCP(GMRCDFN,GMRCORTX,GMRCDATA,23,.GMRCADUZ,0)</w:t>
        <w:br/>
        <w:t> . Q</w:t>
        <w:br/>
        <w:t> Q</w:t>
        <w:br/>
        <w:t> ;</w:t>
        <w:br/>
        <w:t>GETOLD ;save the old values of status, and the last activity data</w:t>
        <w:br/>
        <w:t> ;to determine how to update status and TIU activity log</w:t>
        <w:br/>
        <w:t> S GMRC(0)=$G(^GMR(123,+GMRCO,0))</w:t>
        <w:br/>
        <w:t> S GMRCDFN=$P(GMRC(0),"^",2)</w:t>
        <w:br/>
        <w:t> S GMRCSF=$P(GMRC(0),U,19)</w:t>
        <w:br/>
        <w:t> S GMRCOSTS=$P(GMRC(0),"^",12) ;status before activity</w:t>
        <w:br/>
        <w:t> S GMRCLAE=+$P($G(^GMR(123,+GMRCO,40,0)),U,3) ;last activity entry</w:t>
        <w:br/>
        <w:t> S GMRC(40)=$G(^GMR(123,+GMRCO,40,+GMRCLAE,0))</w:t>
        <w:br/>
        <w:t> S GMRCOADT=+$P(GMRC(40),U,1) ;last activity entry date</w:t>
        <w:br/>
        <w:t> S GMRCOA=$P(GMRC(40),"^",2) ;last activity</w:t>
        <w:br/>
        <w:t> S GMRCOTFN=$P(GMRC(40),"^",9) ;last result</w:t>
        <w:br/>
        <w:t> Q</w:t>
        <w:br/>
        <w:t> ;</w:t>
        <w:br/>
        <w:t>AUDIT ;Determine appropriate update activity.</w:t>
        <w:br/>
        <w:t> ;Quit if new activity is same as previous "Incomplete Rpt" activity</w:t>
        <w:br/>
        <w:t> I GMRCOTFN=GMRCRSLT,GMRCOA=9,GMRCOA=GMRCA,GMRCOSTS=GMRCSTS Q</w:t>
        <w:br/>
        <w:t> ;</w:t>
        <w:br/>
        <w:t> S GMRCOM=0</w:t>
        <w:br/>
        <w:t> S GMRCDT=$$NOW^XLFDT</w:t>
        <w:br/>
        <w:t> ;Check for overwrite of incomplete rpt activity if the new</w:t>
        <w:br/>
        <w:t> ;activity occurs within 15 minutes of the last.</w:t>
        <w:br/>
        <w:t> S GMRCOADT=$$FMADD^XLFDT(GMRCOADT,0,0,15)</w:t>
        <w:br/>
        <w:t> I GMRCOTFN=GMRCRSLT,GMRCOA=9,$$COMPLETE(GMRCA),GMRCDT&lt;GMRCOADT D AUDIT1 Q</w:t>
        <w:br/>
        <w:t> D AUDIT^GMRCP Q</w:t>
        <w:br/>
        <w:t> Q</w:t>
        <w:br/>
        <w:t> ;</w:t>
        <w:br/>
        <w:t>AUDIT1 ;overwrite last activity</w:t>
        <w:br/>
        <w:t> L +^GMR(123,+GMRCO,40):5 I '$T S GMRCUT=1,GMRCERR=1,GMRCERMS="Activity Trail Not filed - Consult In Use By Another User." L -^GMR(123,+GMRCO,40) Q</w:t>
        <w:br/>
        <w:t> S DA=$P(^GMR(123,+GMRCO,40,0),"^",3)</w:t>
        <w:br/>
        <w:t> D AUDIT1^GMRCP</w:t>
        <w:br/>
        <w:t> Q</w:t>
        <w:br/>
        <w:t> ;</w:t>
        <w:br/>
        <w:t>COMPLETE(GMRCA) ;Determine if the action is a complete action (10,13,14)</w:t>
        <w:br/>
        <w:t> Q $S(GMRCA=13:1,GMRCA=14:1,GMRCA=10:1,1:0)</w:t>
        <w:br/>
        <w:t> ;</w:t>
        <w:br/>
        <w:t>EVALACT(GMRCOSTS,GMRCO,GMRCRSLT) ;Evaluate complete action based on prev results and sts</w:t>
        <w:br/>
        <w:t> N EVALA,GMRCLAE</w:t>
        <w:br/>
        <w:t> I '$D(^GMR(123,+GMRCO,50)) Q 10</w:t>
        <w:br/>
        <w:t> I GMRCOSTS'=2 Q 10</w:t>
        <w:br/>
        <w:t> I '$D(^GMR(123,+GMRCO,50,"B",GMRCRSLT)) Q 14</w:t>
        <w:br/>
        <w:t> S EVALA=0,GMRCLAE=+$P($G(^GMR(123,+GMRCO,40,0)),U,3)+1</w:t>
        <w:br/>
        <w:t> F  S GMRCLAE=$O(^GMR(123,+GMRCO,40,GMRCLAE),-1) Q:'GMRCLAE  D  Q:+EVALA</w:t>
        <w:br/>
        <w:t> . S GMRCLAE(40)=^GMR(123,+GMRCO,40,GMRCLAE,0)</w:t>
        <w:br/>
        <w:t> . I $P(GMRCLAE(40),U,9)=GMRCRSLT D</w:t>
        <w:br/>
        <w:t> .. I $P(GMRCLAE(40),U,2)=9 S EVALA=14 Q</w:t>
        <w:br/>
        <w:t> .. I $$COMPLETE($P(GMRCLAE(40),U,2)) S EVALA=13 Q</w:t>
        <w:br/>
        <w:t> I +EVALA Q EVALA</w:t>
        <w:br/>
        <w:t> Q 10</w:t>
        <w:br/>
      </w:r>
      <w:r>
        <w:rPr>
          <w:rFonts w:cs="Courier New" w:ascii="Courier New" w:hAnsi="Courier New"/>
          <w:sz w:val="20"/>
          <w:szCs w:val="20"/>
          <w:highlight w:val="yellow"/>
        </w:rPr>
        <w:t>EDPAR ; Edit SUPPRESSION OF ALERTS FOR A REQUEST SERVICE. RTW NSR20181011</w:t>
        <w:br/>
        <w:t> N DIC,DA,DIE,DR,DIDEL,DTOUT,GMRCPAR,GMTSCNT,GMTST,GMTSI,GMTSORD</w:t>
        <w:br/>
        <w:t> S GMTSCNT=0</w:t>
        <w:br/>
        <w:t> S GMRCPAR=$$FIND1^DIC(8989.51,"","","GMRC NEW NOTE ALERT DISABLE")</w:t>
        <w:br/>
        <w:t>L ; Lock Record</w:t>
        <w:br/>
        <w:t> L +^XTV(8989.51,GMRCPAR) S GMTSCNT=GMTSCNT+1,GMTST=$T</w:t>
        <w:br/>
        <w:t> I 'GMTST,GMTSCNT'&gt;3 H 2 G L</w:t>
        <w:br/>
        <w:t> I 'GMTST,GMTSCNT&gt;3 W !," Another user is editing this entry.",!," Unable to resequence at this time." Q</w:t>
        <w:br/>
        <w:t> S GMTSI=0 F  S GMTSI=$O(GMTSORD(GMTSI)) Q:+GMTSI=0 D</w:t>
        <w:br/>
        <w:t> . S GMTSFI=$P(GMTSORD(GMTSI),"^",2),GMTSEQ=$P(GMTSORD(GMTSI),"^",1)</w:t>
        <w:br/>
        <w:t> D EDITPAR^XPAREDIT(GMRCPAR)</w:t>
        <w:br/>
        <w:t> L -^XTV(8989.51,GMRCPAR)</w:t>
        <w:br/>
        <w:t> Q  ;RTW END NSR20180111</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spacing w:before="360" w:after="240"/>
        <w:rPr>
          <w:rFonts w:ascii="Arial" w:hAnsi="Arial" w:cs="Arial"/>
          <w:b/>
          <w:b/>
          <w:sz w:val="24"/>
          <w:u w:val="single"/>
        </w:rPr>
      </w:pPr>
      <w:r>
        <w:rPr>
          <w:rFonts w:cs="Arial" w:ascii="Arial" w:hAnsi="Arial"/>
          <w:b/>
          <w:sz w:val="24"/>
          <w:u w:val="single"/>
        </w:rPr>
        <w:t>GMRCACMT</w:t>
      </w:r>
    </w:p>
    <w:p>
      <w:pPr>
        <w:pStyle w:val="Normal"/>
        <w:spacing w:before="280" w:after="280"/>
        <w:rPr>
          <w:rFonts w:ascii="Arial" w:hAnsi="Arial" w:cs="Arial"/>
          <w:b/>
          <w:b/>
          <w:sz w:val="24"/>
        </w:rPr>
      </w:pPr>
      <w:r>
        <w:rPr>
          <w:rFonts w:cs="Arial" w:ascii="Arial" w:hAnsi="Arial"/>
          <w:b/>
          <w:sz w:val="24"/>
        </w:rPr>
        <w:t xml:space="preserve">Before: </w:t>
      </w:r>
    </w:p>
    <w:p>
      <w:pPr>
        <w:pStyle w:val="Normal"/>
        <w:rPr>
          <w:rFonts w:ascii="Courier New" w:hAnsi="Courier New" w:cs="Courier New"/>
          <w:sz w:val="20"/>
          <w:szCs w:val="20"/>
        </w:rPr>
      </w:pPr>
      <w:r>
        <w:rPr>
          <w:rFonts w:cs="Courier New" w:ascii="Courier New" w:hAnsi="Courier New"/>
          <w:sz w:val="20"/>
          <w:szCs w:val="20"/>
        </w:rPr>
        <w:t>GMRCACMT ;SLC/DLT,DCM,MA,JFR - Comment Action and alerting ;4/29/14 </w:t>
      </w:r>
    </w:p>
    <w:p>
      <w:pPr>
        <w:pStyle w:val="Normal"/>
        <w:rPr>
          <w:rFonts w:ascii="Courier New" w:hAnsi="Courier New" w:cs="Courier New"/>
          <w:sz w:val="20"/>
          <w:szCs w:val="20"/>
        </w:rPr>
      </w:pPr>
      <w:r>
        <w:rPr>
          <w:rFonts w:cs="Courier New" w:ascii="Courier New" w:hAnsi="Courier New"/>
          <w:sz w:val="20"/>
          <w:szCs w:val="20"/>
        </w:rPr>
        <w:t>GMRCACMT ;SLC/DLT,DCM,MA,JFR - Comment Action and alerting ; 5/26/15 10:51am </w:t>
      </w:r>
    </w:p>
    <w:p>
      <w:pPr>
        <w:pStyle w:val="Normal"/>
        <w:rPr>
          <w:rFonts w:ascii="Courier New" w:hAnsi="Courier New" w:cs="Courier New"/>
          <w:sz w:val="20"/>
          <w:szCs w:val="20"/>
        </w:rPr>
      </w:pPr>
      <w:r>
        <w:rPr>
          <w:rFonts w:cs="Courier New" w:ascii="Courier New" w:hAnsi="Courier New"/>
          <w:sz w:val="20"/>
          <w:szCs w:val="20"/>
        </w:rPr>
        <w:t>;;3.0;CONSULT/REQUEST TRACKING;**4,14,18,20,22,29,35,47,55,75**;DEC 27, 1997;Build 22 </w:t>
      </w:r>
    </w:p>
    <w:p>
      <w:pPr>
        <w:pStyle w:val="Normal"/>
        <w:rPr>
          <w:rFonts w:ascii="Courier New" w:hAnsi="Courier New" w:cs="Courier New"/>
          <w:sz w:val="20"/>
          <w:szCs w:val="20"/>
        </w:rPr>
      </w:pPr>
      <w:r>
        <w:rPr>
          <w:rFonts w:cs="Courier New" w:ascii="Courier New" w:hAnsi="Courier New"/>
          <w:sz w:val="20"/>
          <w:szCs w:val="20"/>
        </w:rPr>
        <w:t>; </w:t>
      </w:r>
    </w:p>
    <w:p>
      <w:pPr>
        <w:pStyle w:val="Normal"/>
        <w:rPr>
          <w:rFonts w:ascii="Courier New" w:hAnsi="Courier New" w:cs="Courier New"/>
          <w:sz w:val="20"/>
          <w:szCs w:val="20"/>
        </w:rPr>
      </w:pPr>
      <w:r>
        <w:rPr>
          <w:rFonts w:cs="Courier New" w:ascii="Courier New" w:hAnsi="Courier New"/>
          <w:sz w:val="20"/>
          <w:szCs w:val="20"/>
        </w:rPr>
        <w:t>; This routine invokes IA #10060 </w:t>
      </w:r>
    </w:p>
    <w:p>
      <w:pPr>
        <w:pStyle w:val="Normal"/>
        <w:rPr>
          <w:rFonts w:ascii="Courier New" w:hAnsi="Courier New" w:cs="Courier New"/>
          <w:sz w:val="20"/>
          <w:szCs w:val="20"/>
        </w:rPr>
      </w:pPr>
      <w:r>
        <w:rPr>
          <w:rFonts w:cs="Courier New" w:ascii="Courier New" w:hAnsi="Courier New"/>
          <w:sz w:val="20"/>
          <w:szCs w:val="20"/>
        </w:rPr>
        <w:t>. D STATUS^GMRCP </w:t>
      </w:r>
    </w:p>
    <w:p>
      <w:pPr>
        <w:pStyle w:val="Normal"/>
        <w:rPr>
          <w:rFonts w:ascii="Courier New" w:hAnsi="Courier New" w:cs="Courier New"/>
          <w:sz w:val="20"/>
          <w:szCs w:val="20"/>
        </w:rPr>
      </w:pPr>
      <w:r>
        <w:rPr>
          <w:rFonts w:cs="Courier New" w:ascii="Courier New" w:hAnsi="Courier New"/>
          <w:sz w:val="20"/>
          <w:szCs w:val="20"/>
        </w:rPr>
        <w:t>S G=^GMR(123,GMRCO,0),DFN=$P(G,"^",2),GMRCORNP=GMRCPROV </w:t>
      </w:r>
    </w:p>
    <w:p>
      <w:pPr>
        <w:pStyle w:val="Normal"/>
        <w:rPr>
          <w:rFonts w:ascii="Courier New" w:hAnsi="Courier New" w:cs="Courier New"/>
          <w:sz w:val="20"/>
          <w:szCs w:val="20"/>
        </w:rPr>
      </w:pPr>
      <w:r>
        <w:rPr>
          <w:rFonts w:cs="Courier New" w:ascii="Courier New" w:hAnsi="Courier New"/>
          <w:sz w:val="20"/>
          <w:szCs w:val="20"/>
        </w:rPr>
        <w:t>D EN^GMRCHL7(DFN,GMRCO,$G(GMRCTYPE),$G(GMRCWARD),"SC",GMRCORNP,$G(GMRCVIST),.GMRCOM,,$G(GMRCAD)) </w:t>
      </w:r>
    </w:p>
    <w:p>
      <w:pPr>
        <w:pStyle w:val="Normal"/>
        <w:rPr>
          <w:rFonts w:ascii="Courier New" w:hAnsi="Courier New" w:cs="Courier New"/>
          <w:sz w:val="20"/>
          <w:szCs w:val="20"/>
        </w:rPr>
      </w:pPr>
      <w:r>
        <w:rPr>
          <w:rFonts w:cs="Courier New" w:ascii="Courier New" w:hAnsi="Courier New"/>
          <w:sz w:val="20"/>
          <w:szCs w:val="20"/>
        </w:rPr>
        <w:t>D END </w:t>
      </w:r>
    </w:p>
    <w:p>
      <w:pPr>
        <w:pStyle w:val="Normal"/>
        <w:rPr>
          <w:rFonts w:ascii="Courier New" w:hAnsi="Courier New" w:cs="Courier New"/>
          <w:sz w:val="20"/>
          <w:szCs w:val="20"/>
        </w:rPr>
      </w:pPr>
      <w:r>
        <w:rPr>
          <w:rFonts w:cs="Courier New" w:ascii="Courier New" w:hAnsi="Courier New"/>
          <w:sz w:val="20"/>
          <w:szCs w:val="20"/>
        </w:rPr>
        <w:t>Q </w:t>
      </w:r>
    </w:p>
    <w:p>
      <w:pPr>
        <w:pStyle w:val="Normal"/>
        <w:spacing w:before="280" w:after="280"/>
        <w:rPr/>
      </w:pPr>
      <w:r>
        <w:rPr>
          <w:rFonts w:cs="Arial" w:ascii="Arial" w:hAnsi="Arial"/>
          <w:b/>
          <w:sz w:val="24"/>
        </w:rPr>
        <w:t xml:space="preserve">After: </w:t>
      </w:r>
    </w:p>
    <w:p>
      <w:pPr>
        <w:pStyle w:val="TextBody"/>
        <w:spacing w:before="0" w:after="0"/>
        <w:rPr>
          <w:rFonts w:ascii="Courier New" w:hAnsi="Courier New" w:cs="Courier New"/>
          <w:sz w:val="20"/>
        </w:rPr>
      </w:pPr>
      <w:r>
        <w:rPr>
          <w:rFonts w:cs="Courier New" w:ascii="Courier New" w:hAnsi="Courier New"/>
          <w:sz w:val="20"/>
        </w:rPr>
        <w:t>GMRCACMT ;SLC/DLT,DCM,MA,JFR - Comment Action and alerting ;4/29/14</w:t>
        <w:br/>
        <w:t> ;;3.0;CONSULT/REQUEST TRACKING;**4,14,18,20,22,29,35,47,55,75,101**;DEC 27, 1997;Build 22</w:t>
        <w:br/>
        <w:t> ;</w:t>
        <w:br/>
        <w:t> ; This routine invokes IA #10060</w:t>
        <w:br/>
        <w:t> ;</w:t>
        <w:br/>
        <w:t>COMMENT(GMRCO) ;Add a comment without changing the status</w:t>
        <w:br/>
        <w:t> K GMRCQIT,GMRCQUT N GMRCA</w:t>
        <w:br/>
        <w:t> I $D(IOTM),$D(IOBM),$D(IOSTBM) D FULL^VALM1</w:t>
        <w:br/>
        <w:t> S GMRCNOW=$$NOW^XLFDT,GMRCAD=GMRCNOW</w:t>
        <w:br/>
        <w:t> S GMRCOM=1,GMRCA=20,GMRCPROV=$P(^GMR(123,GMRCO,0),"^",14) D AUDIT^GMRCP</w:t>
        <w:br/>
        <w:t xml:space="preserve"> ; GMRCOM=1 defined the variable and tells AUDIT^GMRCP that the </w:t>
        <w:br/>
        <w:t xml:space="preserve"> ; word-processing logic should be executed. If an actual comment is </w:t>
        <w:br/>
        <w:t xml:space="preserve"> ; added, $P(GMRCOM,"^",2)=1 (send alert), if not GMRCOM=1 and no '^' </w:t>
        <w:br/>
        <w:t> ; exists (do not send alert)</w:t>
        <w:br/>
        <w:t> I $G(GMRCERR)=1 S GMRCMSG=GMRCERMS D EXAC^GMRCADC(GMRCMSG),END Q</w:t>
        <w:br/>
        <w:t> ;continue if no lock problems occurred</w:t>
        <w:br/>
        <w:t> I $P(GMRCOM,"^",2) D</w:t>
        <w:br/>
        <w:t> . I $P($G(^GMR(123,GMRCO,12)),U,5)="F" D</w:t>
        <w:br/>
        <w:t> .. W !!,"The ordering provider for this inter-facility consult will"</w:t>
        <w:br/>
        <w:t> .. W " automatically be ",!,"notified.",!</w:t>
        <w:br/>
        <w:t> . D PROCALRT("",1,20,GMRCO)</w:t>
        <w:br/>
        <w:t> . ;if a Non VA Care consult, notify HCP of the comment</w:t>
        <w:br/>
        <w:t> . I $$FEE^GMRCHL7H($$GET1^DIQ(123,GMRCO,1,"I")) D COMMENT^GMRCHL7H(GMRCO)</w:t>
        <w:br/>
        <w:t> . ;update LAST ACTION field even though no status change</w:t>
        <w:br/>
        <w:t> . N GMRCDR,GMRCSTS</w:t>
        <w:br/>
        <w:t> . S GMRCSTS="",GMRCDR="9////20"</w:t>
        <w:br/>
        <w:t> . D STATUS^GMRCP</w:t>
      </w:r>
    </w:p>
    <w:p>
      <w:pPr>
        <w:pStyle w:val="TextBody"/>
        <w:spacing w:before="0" w:after="0"/>
        <w:rPr/>
      </w:pPr>
      <w:r>
        <w:rPr>
          <w:rFonts w:cs="Courier New" w:ascii="Courier New" w:hAnsi="Courier New"/>
          <w:sz w:val="20"/>
          <w:highlight w:val="yellow"/>
        </w:rPr>
        <w:t>I $D(^XPD(9.7,"B","JVGMR 1.0")),$$GET^XPAR("SYS","GMRC DOD CMNT SIGF MESSAGE",1) D ;RTW NSR20180112</w:t>
        <w:br/>
        <w:t> . D EN^GMRCHL7(DFN,GMRCO,$G(GMRCTYPE),$G(GMRCWARD),"SC",GMRCORNP,$G(GMRCVIST),.GMRCOM,,$G(GMRCAD)) ;RTW NSR20180112 ORDERS PORTABILITY</w:t>
      </w:r>
      <w:r>
        <w:rPr>
          <w:rFonts w:cs="Courier New" w:ascii="Courier New" w:hAnsi="Courier New"/>
          <w:sz w:val="20"/>
        </w:rPr>
        <w:br/>
        <w:t> </w:t>
        <w:br/>
        <w:t> D END</w:t>
        <w:br/>
        <w:t> Q</w:t>
        <w:br/>
        <w:t> ;</w:t>
        <w:br/>
        <w:t>PROCALRT(GMRCORTX,GMRCDELR,ACTION,GMRCO) ;Process alert for comments</w:t>
        <w:br/>
        <w:t> ;If GMRCDELR=1, the ordering provider can be deleted from the list.</w:t>
        <w:br/>
        <w:t> N GMRCADUZ,GMRCANS,NOTIF,GMRCQIT,GMRCTM</w:t>
        <w:br/>
        <w:t> ;S GMRCANS=$$READ("Y","Do You Wish To Send An Alert With This Comment","N","Enter Y to continue with recipient prompts. Otherwise, enter N.",1)</w:t>
        <w:br/>
        <w:t> ;I (GMRCANS[U)!(GMRCANS=0) D END Q</w:t>
        <w:br/>
        <w:t> ;</w:t>
        <w:br/>
        <w:t> D WHOTO</w:t>
        <w:br/>
        <w:t> ;I $G(GMRCQIT) D END Q ;User "^" at requesting provider.</w:t>
        <w:br/>
        <w:t> ;</w:t>
        <w:br/>
        <w:t> N GMRCALT</w:t>
        <w:br/>
        <w:t> S NOTIF=$S(ACTION=20:63,ACTION=8:63,1:23)</w:t>
        <w:br/>
        <w:t> ;</w:t>
        <w:br/>
        <w:t> D SENDMSG(NOTIF,+GMRCO,$G(GMRCTM))</w:t>
        <w:br/>
        <w:t> Q</w:t>
        <w:br/>
        <w:t> ;</w:t>
        <w:br/>
        <w:t>SENDMSG(NOTIF,GMRCO,GMRCATM) ;Send the alert</w:t>
        <w:br/>
        <w:t> N GMRCDFN</w:t>
        <w:br/>
        <w:t> I '$D(GMRCADUZ) S GMRCADUZ=""</w:t>
        <w:br/>
        <w:t> W !,"Processing Alerts..."</w:t>
        <w:br/>
        <w:t> S GMRCDFN=$P($G(^GMR(123,+GMRCO,0)),"^",2)</w:t>
        <w:br/>
        <w:t> I '$L(GMRCORTX) D</w:t>
        <w:br/>
        <w:t> . N TXT</w:t>
        <w:br/>
        <w:t> . S TXT="Comment Added to "</w:t>
        <w:br/>
        <w:t> . I $P($G(^GMR(123,GMRCO,12)),U,5)'="P" S GMRCORTX=TXT_"consult " Q</w:t>
        <w:br/>
        <w:t> . S GMRCORTX=TXT_"remote consult "</w:t>
        <w:br/>
        <w:t> S GMRCORTX=GMRCORTX_$$ORTX^GMRCAU(+GMRCO)</w:t>
        <w:br/>
        <w:t> D MSG^GMRCP(GMRCDFN,GMRCORTX,+GMRCO,NOTIF,.GMRCADUZ,$G(GMRCATM))</w:t>
        <w:br/>
        <w:t> Q</w:t>
        <w:br/>
        <w:t> ;</w:t>
        <w:br/>
        <w:t>END ;kill off variables and exit</w:t>
        <w:br/>
        <w:t> K GMRC,GMRCA,GMRCMSG,GMRCOM,GMRCO,GMRCORTX,GMRCERR,GMRCERMS,GMRCQUT,GMRCUT</w:t>
        <w:br/>
        <w:t> I $D(DTOUT)!$D(DIROUT) S GMRCQIT=""</w:t>
        <w:br/>
        <w:t> K DTOUT,DIROUT,DUOUT,DIRUT</w:t>
        <w:br/>
        <w:t> S:$D(^TMP("GMRC",$J,"CURRENT","MENU")) XQORM("HIJACK")=^("MENU")</w:t>
        <w:br/>
        <w:t> Q</w:t>
        <w:br/>
        <w:t> ;</w:t>
        <w:br/>
        <w:t>WHOTO ;Get the users who should receive an alert</w:t>
        <w:br/>
        <w:t> ;Asks about requesting provider first, then prompts for additional users</w:t>
        <w:br/>
        <w:t> ;Returns GMRCADUZ array of users to send an alert to and GMRCQIT if "^"</w:t>
        <w:br/>
        <w:t> N GMRCRP,GMRCANS,GMRCUPD</w:t>
        <w:br/>
        <w:t> S GMRCRP=+$P($G(^GMR(123,+GMRCO,0)),U,14) ;requesting provider entry</w:t>
        <w:br/>
        <w:t> S GMRCUPD=$$VALID^GMRCAU($P(^GMR(123,+GMRCO,0),U,5),GMRCO,DUZ)</w:t>
        <w:br/>
        <w:t> I GMRCRP=DUZ D  ;alert team if ord. prov. takes the action</w:t>
        <w:br/>
        <w:t> . S GMRCTM=1</w:t>
        <w:br/>
        <w:t> . W !,"Service update users will be notified.",!</w:t>
        <w:br/>
        <w:t> I +GMRCUPD&gt;1,GMRCRP'=DUZ D  ; alert ord. prov if update users takes action</w:t>
        <w:br/>
        <w:t> . S GMRCADUZ(GMRCRP)=""</w:t>
        <w:br/>
        <w:t> . W !,"Requesting provider will be notified.",!</w:t>
        <w:br/>
        <w:t> I '$G(GMRCTM),+GMRCUPD&lt;2 D  ;alert both if not ord. prov or update user</w:t>
        <w:br/>
        <w:t> . S GMRCTM=1,GMRCADUZ(GMRCRP)=""</w:t>
        <w:br/>
        <w:t> . W !,"Requesting provider and service update users will be notified.",!</w:t>
        <w:br/>
        <w:t> ;</w:t>
        <w:br/>
        <w:t> ;</w:t>
        <w:br/>
        <w:t>ANDTO ;Ask for additional recipients</w:t>
        <w:br/>
        <w:t> D NAMELIST("Additional alert recipients: ",.GMRCADUZ,GMRCDELR)</w:t>
        <w:br/>
        <w:t> Q</w:t>
        <w:br/>
        <w:t> ;</w:t>
        <w:br/>
        <w:t>NAMELIST(GMRCP,GMRCOLD,GMRCDELR) ;manage the list of recipients</w:t>
        <w:br/>
        <w:t> ;</w:t>
        <w:br/>
        <w:t> ; GMRCP - Prompt</w:t>
        <w:br/>
        <w:t> ; GMRCOLD - Original list with ordering provider.</w:t>
        <w:br/>
        <w:t> ; GMRCDELR - 1 means the original list may have names deleted</w:t>
        <w:br/>
        <w:t> ; Returns final list in GMRCOLD array</w:t>
        <w:br/>
        <w:t> ;</w:t>
        <w:br/>
        <w:t> N GMRCNEW,GMRCNT,GMRCDUZ,GMRCUSER,GMRCQ,GMRCADD,DIC,X,Y</w:t>
        <w:br/>
        <w:t> ;</w:t>
        <w:br/>
        <w:t> M GMRCNEW=GMRCOLD</w:t>
        <w:br/>
        <w:t> I GMRCDELR=1 K GMRCOLD S GMRCOLD="" ;Remove mandatory users from GMRCOLD</w:t>
        <w:br/>
        <w:t> S GMRCNT=0 F  D  Q:(GMRCUSER[U)</w:t>
        <w:br/>
        <w:t> .S GMRCUSER=$$READ("FAO;3;46",$S(GMRCNT:"And ",1:"")_GMRCP,"","^D NAMEHELP^GMRCACMT")</w:t>
        <w:br/>
        <w:t> .S:'$L(GMRCUSER) GMRCUSER=U Q:(GMRCUSER[U)</w:t>
        <w:br/>
        <w:t> .I ($E(GMRCUSER,1)="-") S GMRCADD=0,GMRCUSER=$E(GMRCUSER,2,$L(GMRCUSER))</w:t>
        <w:br/>
        <w:t> .E  S GMRCADD=1</w:t>
        <w:br/>
        <w:t> .;</w:t>
        <w:br/>
        <w:t> .S X=GMRCUSER,DIC=200,DIC(0)="EMQ" D ^DIC</w:t>
        <w:br/>
        <w:t> .;</w:t>
        <w:br/>
        <w:t> .I (Y&gt;0) D  I 1</w:t>
        <w:br/>
        <w:t> ..;W $E($P(Y,U,2),$L(GMRCUSER)+1,$L($P(Y,U,2)))</w:t>
        <w:br/>
        <w:t> ..;</w:t>
        <w:br/>
        <w:t> ..I GMRCADD D</w:t>
        <w:br/>
        <w:t> ...I $D(GMRCNEW(+Y)) W " already in the list." Q</w:t>
        <w:br/>
        <w:t> ...S GMRCNEW(+Y)="" W " added to the list." S GMRCNT=GMRCNT+1</w:t>
        <w:br/>
        <w:t> ..;</w:t>
        <w:br/>
        <w:t> ..I 'GMRCADD D</w:t>
        <w:br/>
        <w:t> ...I $D(GMRCOLD(+Y)) W " can't delete this name from the list." Q</w:t>
        <w:br/>
        <w:t> ...I '$D(GMRCNEW(+Y)) W " not currently in the list." Q</w:t>
        <w:br/>
        <w:t> ...K GMRCNEW(+Y) S GMRCNT=GMRCNT-1 W " deleted from the list."</w:t>
        <w:br/>
        <w:t> .;</w:t>
        <w:br/>
        <w:t> .E  I $L(GMRCUSER) W " Name not found."</w:t>
        <w:br/>
        <w:t> ;</w:t>
        <w:br/>
        <w:t> M GMRCOLD=GMRCNEW</w:t>
        <w:br/>
        <w:t> Q</w:t>
        <w:br/>
        <w:t> ;</w:t>
        <w:br/>
        <w:t>READ(GMRC0,GMRCA,GMRCB,GMRCH,GMRCL) ;read logic</w:t>
        <w:br/>
        <w:t> ;</w:t>
        <w:br/>
        <w:t> ; GMRC0 -&gt; DIR(0) --- Type of read</w:t>
        <w:br/>
        <w:t> ; GMRCA -&gt; DIR("A") - Prompt</w:t>
        <w:br/>
        <w:t> ; GMRCB -&gt; DIR("B") - Default Answer</w:t>
        <w:br/>
        <w:t> ; GMRCH -&gt; DIR("?") - Help text or ^Execute code</w:t>
        <w:br/>
        <w:t> ; GMRCL -&gt; Number of blank lines to put before Prompt</w:t>
        <w:br/>
        <w:t> ;</w:t>
        <w:br/>
        <w:t> ; Returns "^" or answer</w:t>
        <w:br/>
        <w:t> ;</w:t>
        <w:br/>
        <w:t> N GMRCLINE,DIR,DTOUT,DUOUT,DIRUT,DIROUT</w:t>
        <w:br/>
        <w:t> Q:'$L($G(GMRC0)) U</w:t>
        <w:br/>
        <w:t> S DIR(0)=GMRC0</w:t>
        <w:br/>
        <w:t> S:$L($G(GMRCA)) DIR("A")=GMRCA</w:t>
        <w:br/>
        <w:t> S:$L($G(GMRCB)) DIR("B")=GMRCB</w:t>
        <w:br/>
        <w:t> S:$L($G(GMRCH)) DIR("?")=GMRCH</w:t>
        <w:br/>
        <w:t> F GMRCLINE=1:1:($G(GMRCL)-1) W !</w:t>
        <w:br/>
        <w:t> D ^DIR</w:t>
        <w:br/>
        <w:t> I $D(DTOUT)!$D(DUOUT)!$D(DIRUT)!$D(DIROUT) Q U</w:t>
        <w:br/>
        <w:t> Q Y</w:t>
        <w:br/>
        <w:t> ;</w:t>
        <w:br/>
        <w:t> ;</w:t>
        <w:br/>
        <w:t>NAMEHELP ;Help for the recipient list logic</w:t>
        <w:br/>
        <w:t> N GMRCDUZ</w:t>
        <w:br/>
        <w:t> W !,"Enter the name of the user to send the alert to,"</w:t>
        <w:br/>
        <w:t> W !," or put a '-' in front of a name to delete from the list."</w:t>
        <w:br/>
        <w:t> W !</w:t>
        <w:br/>
        <w:t> W !," Example:"</w:t>
        <w:br/>
        <w:t> W !," SMITH,FRED -&gt; to add Fred to the list."</w:t>
        <w:br/>
        <w:t> W !," -SMITH,FRED -&gt; to delete Fred from the list."</w:t>
        <w:br/>
        <w:t> W !,"Already selected: "</w:t>
        <w:br/>
        <w:t> W !</w:t>
        <w:br/>
        <w:t> S GMRCDUZ=0 F  S GMRCDUZ=$O(GMRCNEW(GMRCDUZ)) Q:'GMRCDUZ  D</w:t>
        <w:br/>
        <w:t> .W !,?5,$P(^VA(200,GMRCDUZ,0),U,1)</w:t>
        <w:br/>
        <w:t> .W:$D(GMRCOLD(GMRCDUZ)) " &lt;mandatory&gt;"</w:t>
        <w:br/>
        <w:t> W !</w:t>
        <w:br/>
        <w:t> Q</w:t>
        <w:br/>
        <w:t> </w:t>
      </w:r>
      <w:r>
        <w:rPr>
          <w:rFonts w:cs="Courier New" w:ascii="Courier New" w:hAnsi="Courier New"/>
          <w:color w:val="008000"/>
          <w:sz w:val="20"/>
        </w:rPr>
        <w:t>;</w:t>
      </w:r>
    </w:p>
    <w:p>
      <w:pPr>
        <w:pStyle w:val="TextBody"/>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highlight w:val="yellow"/>
        </w:rPr>
        <w:t>EDPAR ; Edit SUPPRESSION OF DOD ALERTS FOR COMMENT OR SIG FINDING ON PENDING CONSULT. ;RTW NSR20180112</w:t>
        <w:br/>
        <w:t> N DIC,DA,DIE,DR,DIDEL,DTOUT,GMRCPAR,GMTSCNT,GMTST,GMTSI,GMTSORD</w:t>
        <w:br/>
        <w:t> S GMTSCNT=0</w:t>
        <w:br/>
        <w:t> S GMRCPAR=$$FIND1^DIC(8989.51,"","","GMRC DOD CMNT SIGF MESSAGE")</w:t>
        <w:br/>
        <w:t>L ; Lock Record</w:t>
        <w:br/>
        <w:t> L +^XTV(8989.51,GMRCPAR) S GMTSCNT=GMTSCNT+1,GMTST=$T</w:t>
        <w:br/>
        <w:t> I 'GMTST,GMTSCNT'&gt;3 H 2 G L</w:t>
        <w:br/>
        <w:t> I 'GMTST,GMTSCNT&gt;3 W !," Another user is editing this entry.",!," Unable to resequence at this time." Q</w:t>
        <w:br/>
        <w:t> S GMTSI=0 F  S GMTSI=$O(GMTSORD(GMTSI)) Q:+GMTSI=0 D</w:t>
        <w:br/>
        <w:t> . S GMTSFI=$P(GMTSORD(GMTSI),"^",2),GMTSEQ=$P(GMTSORD(GMTSI),"^",1)</w:t>
        <w:br/>
        <w:t> D EDITPAR^XPAREDIT(GMRCPAR)</w:t>
        <w:br/>
        <w:t> L -^XTV(8989.51,GMRCPAR)</w:t>
        <w:br/>
        <w:t> Q  ;;RTW END NSR20180112</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spacing w:before="360" w:after="240"/>
        <w:rPr>
          <w:rFonts w:ascii="Arial" w:hAnsi="Arial" w:cs="Arial"/>
          <w:b/>
          <w:b/>
          <w:sz w:val="24"/>
          <w:u w:val="single"/>
        </w:rPr>
      </w:pPr>
      <w:r>
        <w:rPr>
          <w:rFonts w:cs="Arial" w:ascii="Arial" w:hAnsi="Arial"/>
          <w:b/>
          <w:sz w:val="24"/>
          <w:u w:val="single"/>
        </w:rPr>
        <w:t>GMRCASF</w:t>
      </w:r>
    </w:p>
    <w:p>
      <w:pPr>
        <w:pStyle w:val="Normal"/>
        <w:spacing w:before="280" w:after="280"/>
        <w:rPr>
          <w:rFonts w:ascii="Arial" w:hAnsi="Arial" w:cs="Arial"/>
          <w:b/>
          <w:b/>
          <w:sz w:val="24"/>
        </w:rPr>
      </w:pPr>
      <w:r>
        <w:rPr>
          <w:rFonts w:cs="Arial" w:ascii="Arial" w:hAnsi="Arial"/>
          <w:b/>
          <w:sz w:val="24"/>
        </w:rPr>
        <w:t xml:space="preserve">Before: </w:t>
      </w:r>
    </w:p>
    <w:p>
      <w:pPr>
        <w:pStyle w:val="Normal"/>
        <w:spacing w:before="280" w:after="280"/>
        <w:rPr>
          <w:rFonts w:ascii="Arial" w:hAnsi="Arial" w:cs="Arial"/>
          <w:color w:val="000000"/>
          <w:sz w:val="20"/>
          <w:szCs w:val="20"/>
        </w:rPr>
      </w:pPr>
      <w:r>
        <w:rPr>
          <w:color w:val="000000"/>
          <w:sz w:val="20"/>
          <w:szCs w:val="20"/>
        </w:rPr>
        <w:t>GMRCASF ;SLC/DLT - Significant Findings Action ;7/11/03 13:28</w:t>
        <w:br/>
        <w:t> ;;3.0;CONSULT/REQUEST TRACKING;**4,10,14,22,29,35,46**;DEC 27, 1997;Build 23</w:t>
        <w:br/>
        <w:t>SF(GMRCO) ;Evaluate Significant Findings and update accordingly</w:t>
        <w:br/>
        <w:t> ;GMRCO is the selected consult</w:t>
        <w:br/>
        <w:t> N GMRCQIT,GMRCLCK</w:t>
        <w:br/>
        <w:t> I '$L($G(GMRCO)) D SELECT^GMRCA2(.GMRCO) I $D(GMRCQUT) D END Q</w:t>
        <w:br/>
        <w:t> I '+($G(GMRCO)) D END Q</w:t>
        <w:br/>
        <w:t> I $P($G(^GMR(123,GMRCO,12)),U,5)="P" D  Q</w:t>
        <w:br/>
        <w:t> . N DIR</w:t>
        <w:br/>
        <w:t> . W !,"The requesting facility may not take this action on an "</w:t>
        <w:br/>
        <w:t> . W "inter-facility consult."</w:t>
        <w:br/>
        <w:t> . S DIR(0)="E" D ^DIR</w:t>
        <w:br/>
        <w:t> . D END</w:t>
        <w:br/>
        <w:t> I '$$LOCK^GMRCA1(GMRCO) D END Q</w:t>
        <w:br/>
        <w:t> S GMRCLCK=1</w:t>
        <w:br/>
        <w:t> ;</w:t>
        <w:br/>
        <w:t> I $D(IOTM),$D(IOBM),$D(IOSTBM) D FULL^VALM1</w:t>
        <w:br/>
        <w:t> N GMRC,GMRCSTS,GMRCSF,GMRCSFO,GMRCORTX,GMRCDR</w:t>
        <w:br/>
        <w:t> S GMRC(0)=$G(^GMR(123,+GMRCO,0)) Q:GMRC(0)=""</w:t>
        <w:br/>
        <w:t> ;</w:t>
        <w:br/>
        <w:t> S GMRCSFO=$P(GMRC(0),"^",19)</w:t>
        <w:br/>
        <w:t> W !!,"Current Significant Findings = "_$S(GMRCSFO="U":"Unknown",GMRCSFO="Y":"Yes",GMRCSFO="N":"No",1:"not entered yet"),!!</w:t>
        <w:br/>
        <w:t> S GMRCSF=$$GETSIGF(GMRCSFO)</w:t>
        <w:br/>
        <w:t> I GMRCSF=0 D END Q</w:t>
        <w:br/>
        <w:t> ; If no change in old and new value ask if should continue</w:t>
        <w:br/>
        <w:t> I GMRCSF=GMRCSFO D  I 'Y D END Q</w:t>
        <w:br/>
        <w:t> . W !,"The old and new Significant Findings are the same."</w:t>
        <w:br/>
        <w:t> . N DIR,DA,DTOUT,DUOUT,DIRUT,DIROUT</w:t>
        <w:br/>
        <w:t> . S DIR("A")="Do you want to proceed with this action"</w:t>
        <w:br/>
        <w:t> . S DIR(0)="Y"</w:t>
        <w:br/>
        <w:t> . S DIR("B")="NO"</w:t>
        <w:br/>
        <w:t> . D ^DIR</w:t>
        <w:br/>
        <w:t> . I $D(DTOUT)!$D(DUOUT)!$D(DIRUT)!$D(DIROUT) S Y=0 Q</w:t>
        <w:br/>
        <w:t> . I Y=0 Q</w:t>
        <w:br/>
        <w:t> ;</w:t>
        <w:br/>
        <w:t> ;Update last action and sig findings but don't change the status</w:t>
        <w:br/>
        <w:t> S GMRCSTS=$P(GMRC(0),"^",12),GMRCA=4</w:t>
        <w:br/>
        <w:t> S GMRCDR="8////^S X=GMRCSTS;9////^S X=GMRCA;15////^S X=GMRCSF"</w:t>
        <w:br/>
        <w:t> D STATUS^GMRCP</w:t>
        <w:br/>
        <w:t> I $G(GMRCERR)=1 S GMRCMSG=GMRCERMS D EXAC^GMRCADC(GMRCMSG),END Q</w:t>
        <w:br/>
        <w:t> ;</w:t>
        <w:br/>
        <w:t> ;GMRCOM=1 tells AUDIT^GMRCP to do the word-processing logic</w:t>
        <w:br/>
        <w:t> ;If an actual comment is added, $P(GMRCOM,"^",2)=1 (send alert),</w:t>
        <w:br/>
        <w:t> ; if not GMRCOM=1 and no '^' exists (do not send alert)</w:t>
        <w:br/>
        <w:t> S GMRCOM=1 D AUDIT^GMRCP</w:t>
        <w:br/>
        <w:t> I $G(GMRCERR)=1 S GMRCMSG=GMRCERMS D EXAC^GMRCADC(GMRCMSG),END Q</w:t>
        <w:br/>
        <w:t> ;</w:t>
        <w:br/>
        <w:t> I GMRCSTS=2 D EN^GMRCHL7($P(^GMR(123,GMRCO,0),U,2),GMRCO,$G(GMRCTYPE),$G(GMRCRB),"RE",GMRCORNP,$G(GMRCVSIT),,,$G(GMRCAD))</w:t>
        <w:br/>
        <w:t> D SETORTX</w:t>
        <w:br/>
        <w:t> I GMRCSTS=2 D SENDALRT(GMRCORTX) Q</w:t>
        <w:br/>
        <w:t> I +$P(GMRCOM,"^",2) D</w:t>
        <w:br/>
        <w:t> . W !,"An alert with the following text will be sent if recipients are selected: "</w:t>
        <w:br/>
        <w:t> . W !," "_GMRCORTX_$$ORTX^GMRCAU(+GMRCO)</w:t>
        <w:br/>
        <w:t> . W !</w:t>
        <w:br/>
        <w:t> . I GMRCSTS'=2 W !,"or the alert will be sent when the order is completed.",!</w:t>
        <w:br/>
        <w:t> . I $P($G(^GMR(123,GMRCO,12)),U,5)="F" D</w:t>
        <w:br/>
        <w:t> . W !!,"The ordering provider for this inter-facility consult will "</w:t>
        <w:br/>
        <w:t> . W "automatically be ",!,"notified.",!</w:t>
        <w:br/>
        <w:t> . D PROCALRT^GMRCACMT(GMRCORTX,1,4,GMRCO)</w:t>
        <w:br/>
        <w:t> . ;For consults not completed, the original provider may be deleted from</w:t>
        <w:br/>
        <w:t> . ;the recipient list for the alert.</w:t>
        <w:br/>
        <w:t> D END</w:t>
        <w:br/>
        <w:t> Q</w:t>
        <w:br/>
        <w:t> ;</w:t>
        <w:br/>
        <w:t>SETORTX ;Set prefix text for the alert</w:t>
        <w:br/>
        <w:t> S GMRCORTX=$S(GMRCSF="N":"No ",GMRCSF="Y":"",1:"Unknown ")</w:t>
        <w:br/>
        <w:t> S GMRCORTX=GMRCORTX_"Sig Findings for "_$P($G(^ORD(100.01,+GMRCSTS,0)),"^",2)_" consult " Q</w:t>
        <w:br/>
        <w:t> Q</w:t>
        <w:br/>
        <w:t> ;</w:t>
        <w:br/>
        <w:t>SENDALRT(GMRCORTX) ;Send to the requesting provider</w:t>
        <w:br/>
        <w:t> N GMRCRP,GMRCADUZ,GMRCDELR</w:t>
        <w:br/>
        <w:t> S GMRCRP=$P($G(^GMR(123,+GMRCO,0)),U,14) ;requesting clinician</w:t>
        <w:br/>
        <w:t> I +GMRCRP,GMRCRP'=DUZ D</w:t>
        <w:br/>
        <w:t> . S GMRCADUZ(+GMRCRP)=""</w:t>
        <w:br/>
        <w:t> . W !,"Alert will be sent to Requesting Provider: "_$P($G(^VA(200,+GMRCRP,0)),U,1)</w:t>
        <w:br/>
        <w:t> E  W !,"No automatic alerts will be sent to the Requesting Provider."</w:t>
        <w:br/>
        <w:t> S GMRCDELR=0</w:t>
        <w:br/>
        <w:t> D ANDTO^GMRCACMT</w:t>
        <w:br/>
        <w:t> D SENDMSG^GMRCACMT(23,+GMRCO)</w:t>
        <w:br/>
        <w:t> ;Sig Findings uses the CONSULT/REQUEST RESOLUTION (23) notification</w:t>
        <w:br/>
        <w:t> Q</w:t>
        <w:br/>
        <w:t> ;</w:t>
        <w:br/>
        <w:t>GETSIGF(GMRCSFO) ;Get the significant findings</w:t>
        <w:br/>
        <w:t> ;GMRCSFO is the old significant findings value</w:t>
        <w:br/>
        <w:t> N DIR,DA,DTOUT,DUOUT,DIRUT,DIROUT</w:t>
        <w:br/>
        <w:t> S DIR(0)="123,15"</w:t>
        <w:br/>
        <w:t> S DIR("B")=GMRCSFO</w:t>
        <w:br/>
        <w:t> S:DIR("B")="" DIR("B")="unknown"</w:t>
        <w:br/>
        <w:t> S DIR("A")="Are there significant findings? (Y/N/U)"</w:t>
        <w:br/>
        <w:t> D ^DIR</w:t>
        <w:br/>
        <w:t> I $D(DTOUT)!$D(DUOUT)!$D(DIRUT)!$D(DIROUT) Q 0</w:t>
        <w:br/>
        <w:t> Q Y</w:t>
        <w:br/>
        <w:t> ;</w:t>
        <w:br/>
        <w:t>END ;cleanup variables</w:t>
        <w:br/>
        <w:t> I $G(GMRCLCK) D UNLOCK^GMRCA1(GMRCO)</w:t>
        <w:br/>
        <w:t> K GMRCO,GMRCA,GMRCMSG,GMRCOM,GMRCSEL,GMRCERR,GMRCERMS</w:t>
        <w:br/>
        <w:t> I $D(DTOUT)!$D(DIROUT) S GMRCQIT=""</w:t>
        <w:br/>
        <w:t> S:$D(^TMP("GMRC",$J,"CURRENT","MENU")) XQORM("HIJACK")=^("MENU")</w:t>
        <w:br/>
        <w:t> Q</w:t>
      </w:r>
    </w:p>
    <w:p>
      <w:pPr>
        <w:pStyle w:val="Normal"/>
        <w:keepNext w:val="true"/>
        <w:spacing w:before="280" w:after="280"/>
        <w:rPr>
          <w:rFonts w:ascii="Arial" w:hAnsi="Arial" w:cs="Arial"/>
          <w:b/>
          <w:b/>
          <w:sz w:val="24"/>
        </w:rPr>
      </w:pPr>
      <w:r>
        <w:rPr>
          <w:rFonts w:cs="Arial" w:ascii="Arial" w:hAnsi="Arial"/>
          <w:b/>
          <w:sz w:val="24"/>
        </w:rPr>
        <w:t>After:</w:t>
      </w:r>
    </w:p>
    <w:p>
      <w:pPr>
        <w:pStyle w:val="TextBody"/>
        <w:spacing w:before="480" w:after="120"/>
        <w:rPr/>
      </w:pPr>
      <w:r>
        <w:rPr>
          <w:rFonts w:cs="Courier New" w:ascii="Courier New" w:hAnsi="Courier New"/>
          <w:color w:val="000000"/>
          <w:sz w:val="20"/>
        </w:rPr>
        <w:t>GMRCASF ;SLC/DLT - Significant Findings Action ;7/11/03 13:28</w:t>
        <w:br/>
        <w:t> ;;3.0;CONSULT/REQUEST TRACKING;**4,10,14,22,29,35,46,101**;DEC 27, 1997;Build 23</w:t>
        <w:br/>
        <w:t>SF(GMRCO) ;Evaluate Significant Findings and update accordingly</w:t>
        <w:br/>
        <w:t> ;GMRCO is the selected consult</w:t>
        <w:br/>
        <w:t> N GMRCQIT,GMRCLCK</w:t>
        <w:br/>
        <w:t> I '$L($G(GMRCO)) D SELECT^GMRCA2(.GMRCO) I $D(GMRCQUT) D END Q</w:t>
        <w:br/>
        <w:t> I '+($G(GMRCO)) D END Q</w:t>
        <w:br/>
        <w:t> I $P($G(^GMR(123,GMRCO,12)),U,5)="P" D  Q</w:t>
        <w:br/>
        <w:t> . N DIR</w:t>
        <w:br/>
        <w:t> . W !,"The requesting facility may not take this action on an "</w:t>
        <w:br/>
        <w:t> . W "inter-facility consult."</w:t>
        <w:br/>
        <w:t> . S DIR(0)="E" D ^DIR</w:t>
        <w:br/>
        <w:t> . D END</w:t>
        <w:br/>
        <w:t> I '$$LOCK^GMRCA1(GMRCO) D END Q</w:t>
        <w:br/>
        <w:t> S GMRCLCK=1</w:t>
        <w:br/>
        <w:t> ;</w:t>
        <w:br/>
        <w:t> I $D(IOTM),$D(IOBM),$D(IOSTBM) D FULL^VALM1</w:t>
        <w:br/>
        <w:t> N GMRC,GMRCSTS,GMRCSF,GMRCSFO,GMRCORTX,GMRCDR</w:t>
        <w:br/>
        <w:t> S GMRC(0)=$G(^GMR(123,+GMRCO,0)) Q:GMRC(0)=""</w:t>
        <w:br/>
        <w:t> ;</w:t>
        <w:br/>
        <w:t> S GMRCSFO=$P(GMRC(0),"^",19)</w:t>
        <w:br/>
        <w:t> W !!,"Current Significant Findings = "_$S(GMRCSFO="U":"Unknown",GMRCSFO="Y":"Yes",GMRCSFO="N":"No",1:"not entered yet"),!!</w:t>
        <w:br/>
        <w:t> S GMRCSF=$$GETSIGF(GMRCSFO)</w:t>
        <w:br/>
        <w:t> I GMRCSF=0 D END Q</w:t>
        <w:br/>
        <w:t> ; If no change in old and new value ask if should continue</w:t>
        <w:br/>
        <w:t> I GMRCSF=GMRCSFO D  I 'Y D END Q</w:t>
        <w:br/>
        <w:t> . W !,"The old and new Significant Findings are the same."</w:t>
        <w:br/>
        <w:t> . N DIR,DA,DTOUT,DUOUT,DIRUT,DIROUT</w:t>
        <w:br/>
        <w:t> . S DIR("A")="Do you want to proceed with this action"</w:t>
        <w:br/>
        <w:t> . S DIR(0)="Y"</w:t>
        <w:br/>
        <w:t> . S DIR("B")="NO"</w:t>
        <w:br/>
        <w:t> . D ^DIR</w:t>
        <w:br/>
        <w:t> . I $D(DTOUT)!$D(DUOUT)!$D(DIRUT)!$D(DIROUT) S Y=0 Q</w:t>
        <w:br/>
        <w:t> . I Y=0 Q</w:t>
        <w:br/>
        <w:t> ;</w:t>
        <w:br/>
        <w:t> ;Update last action and sig findings but don't change the status</w:t>
        <w:br/>
        <w:t> S GMRCSTS=$P(GMRC(0),"^",12),GMRCA=4</w:t>
        <w:br/>
        <w:t> S GMRCDR="8////^S X=GMRCSTS;9////^S X=GMRCA;15////^S X=GMRCSF"</w:t>
        <w:br/>
        <w:t> D STATUS^GMRCP</w:t>
        <w:br/>
        <w:t> I $G(GMRCERR)=1 S GMRCMSG=GMRCERMS D EXAC^GMRCADC(GMRCMSG),END Q</w:t>
        <w:br/>
        <w:t> ;</w:t>
        <w:br/>
        <w:t> ;GMRCOM=1 tells AUDIT^GMRCP to do the word-processing logic</w:t>
        <w:br/>
        <w:t> ;If an actual comment is added, $P(GMRCOM,"^",2)=1 (send alert),</w:t>
        <w:br/>
        <w:t> ; if not GMRCOM=1 and no '^' exists (do not send alert)</w:t>
        <w:br/>
        <w:t> S GMRCOM=1 D AUDIT^GMRCP</w:t>
        <w:br/>
        <w:t> I $G(GMRCERR)=1 S GMRCMSG=GMRCERMS D EXAC^GMRCADC(GMRCMSG),END Q</w:t>
        <w:br/>
      </w:r>
      <w:r>
        <w:rPr>
          <w:rFonts w:cs="Courier New" w:ascii="Courier New" w:hAnsi="Courier New"/>
          <w:sz w:val="20"/>
          <w:highlight w:val="yellow"/>
        </w:rPr>
        <w:t xml:space="preserve">; RTW NSR20180112 START send significant findings to DoD regardless of GMRCSTS value/status </w:t>
        <w:br/>
        <w:t> ; I GMRCSTS=2 D EN^GMRCHL7($P(^GMR(123,GMRCO,0),U,2),GMRCO,$G(GMRCTYPE),$G(GMRCRB),"RE",GMRCORNP,$G(GMRCVSIT),,,$G(GMRCAD))</w:t>
        <w:br/>
        <w:t> I $D(^XPD(9.7,"B","JVGMR 1.0")),$$GET^XPAR("SYS","GMRC DOD CMNT SIGF MESSAGE",1) D ;RTW NSR20180112</w:t>
        <w:br/>
        <w:t> . S TP="SC"</w:t>
        <w:br/>
        <w:t> . D EN^GMRCHL7($P(^GMR(123,GMRCO,0),U,2),GMRCO,$G(GMRCTYPE),$G(GMRCRB),TP,GMRCORNP,$G(GMRCVSIT),,,$G(GMRCAD))</w:t>
        <w:br/>
        <w:t> D SETORTX</w:t>
        <w:br/>
        <w:t> ;I GMRCSTS=2 D SENDALRT(GMRCORTX) Q</w:t>
        <w:br/>
        <w:t> D SENDALRT(GMRCORTX) Q</w:t>
        <w:br/>
        <w:t> ;RTW NSR20180112 END</w:t>
      </w:r>
      <w:r>
        <w:rPr>
          <w:rFonts w:cs="Courier New" w:ascii="Courier New" w:hAnsi="Courier New"/>
          <w:color w:val="000000"/>
          <w:sz w:val="20"/>
        </w:rPr>
        <w:br/>
        <w:t> I +$P(GMRCOM,"^",2) D</w:t>
        <w:br/>
        <w:t> . W !,"An alert with the following text will be sent if recipients are selected: "</w:t>
        <w:br/>
        <w:t> . W !," "_GMRCORTX_$$ORTX^GMRCAU(+GMRCO)</w:t>
        <w:br/>
        <w:t> . W !</w:t>
        <w:br/>
        <w:t> . I GMRCSTS'=2 W !,"or the alert will be sent when the order is completed.",!</w:t>
        <w:br/>
        <w:t> . I $P($G(^GMR(123,GMRCO,12)),U,5)="F" D</w:t>
        <w:br/>
        <w:t> . W !!,"The ordering provider for this inter-facility consult will "</w:t>
        <w:br/>
        <w:t> . W "automatically be ",!,"notified.",!</w:t>
        <w:br/>
        <w:t> . D PROCALRT^GMRCACMT(GMRCORTX,1,4,GMRCO)</w:t>
        <w:br/>
        <w:t> . ;For consults not completed, the original provider may be deleted from</w:t>
        <w:br/>
        <w:t> . ;the recipient list for the alert.</w:t>
        <w:br/>
        <w:t> D END</w:t>
        <w:br/>
        <w:t> Q</w:t>
        <w:br/>
        <w:t> ;</w:t>
        <w:br/>
        <w:t>SETORTX ;Set prefix text for the alert</w:t>
        <w:br/>
        <w:t> S GMRCORTX=$S(GMRCSF="N":"No ",GMRCSF="Y":"",1:"Unknown ")</w:t>
        <w:br/>
        <w:t> S GMRCORTX=GMRCORTX_"Sig Findings for "_$P($G(^ORD(100.01,+GMRCSTS,0)),"^",2)_" consult " Q</w:t>
        <w:br/>
        <w:t> Q</w:t>
        <w:br/>
        <w:t> ;</w:t>
        <w:br/>
        <w:t>SENDALRT(GMRCORTX) ;Send to the requesting provider</w:t>
        <w:br/>
        <w:t> N GMRCRP,GMRCADUZ,GMRCDELR</w:t>
        <w:br/>
        <w:t> S GMRCRP=$P($G(^GMR(123,+GMRCO,0)),U,14) ;requesting clinician</w:t>
        <w:br/>
        <w:t> I +GMRCRP,GMRCRP'=DUZ D</w:t>
        <w:br/>
        <w:t> . S GMRCADUZ(+GMRCRP)=""</w:t>
        <w:br/>
        <w:t> . W !,"Alert will be sent to Requesting Provider: "_$P($G(^VA(200,+GMRCRP,0)),U,1)</w:t>
        <w:br/>
        <w:t> E  W !,"No automatic alerts will be sent to the Requesting Provider."</w:t>
        <w:br/>
        <w:t> S GMRCDELR=0</w:t>
        <w:br/>
        <w:t> D ANDTO^GMRCACMT</w:t>
        <w:br/>
        <w:t> D SENDMSG^GMRCACMT(23,+GMRCO)</w:t>
        <w:br/>
        <w:t> ;Sig Findings uses the CONSULT/REQUEST RESOLUTION (23) notification</w:t>
        <w:br/>
        <w:t> Q</w:t>
        <w:br/>
        <w:t> ;</w:t>
        <w:br/>
        <w:t>GETSIGF(GMRCSFO) ;Get the significant findings</w:t>
        <w:br/>
        <w:t> ;GMRCSFO is the old significant findings value</w:t>
        <w:br/>
        <w:t> N DIR,DA,DTOUT,DUOUT,DIRUT,DIROUT</w:t>
        <w:br/>
        <w:t> S DIR(0)="123,15"</w:t>
        <w:br/>
        <w:t> S DIR("B")=GMRCSFO</w:t>
        <w:br/>
        <w:t> S:DIR("B")="" DIR("B")="unknown"</w:t>
        <w:br/>
        <w:t> S DIR("A")="Are there significant findings? (Y/N/U)"</w:t>
        <w:br/>
        <w:t> D ^DIR</w:t>
        <w:br/>
        <w:t> I $D(DTOUT)!$D(DUOUT)!$D(DIRUT)!$D(DIROUT) Q 0</w:t>
        <w:br/>
        <w:t> Q Y</w:t>
        <w:br/>
        <w:t> ;</w:t>
        <w:br/>
        <w:t>END ;cleanup variables</w:t>
        <w:br/>
        <w:t> I $G(GMRCLCK) D UNLOCK^GMRCA1(GMRCO)</w:t>
        <w:br/>
        <w:t> K GMRCO,GMRCA,GMRCMSG,GMRCOM,GMRCSEL,GMRCERR,GMRCERMS</w:t>
        <w:br/>
        <w:t> I $D(DTOUT)!$D(DIROUT) S GMRCQIT=""</w:t>
        <w:br/>
        <w:t> S:$D(^TMP("GMRC",$J,"CURRENT","MENU")) XQORM("HIJACK")=^("MENU")</w:t>
        <w:br/>
        <w:t> Q</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TextBody"/>
        <w:spacing w:before="480" w:after="120"/>
        <w:rPr>
          <w:rFonts w:ascii="Arial" w:hAnsi="Arial" w:cs="Arial"/>
          <w:b/>
          <w:b/>
          <w:iCs/>
          <w:u w:val="single"/>
        </w:rPr>
      </w:pPr>
      <w:r>
        <w:rPr>
          <w:rFonts w:cs="Arial" w:ascii="Arial" w:hAnsi="Arial"/>
          <w:b/>
          <w:iCs/>
          <w:u w:val="single"/>
        </w:rPr>
        <w:t>GMRCGUIB</w:t>
      </w:r>
    </w:p>
    <w:p>
      <w:pPr>
        <w:pStyle w:val="Normal"/>
        <w:spacing w:before="280" w:after="280"/>
        <w:rPr>
          <w:rFonts w:ascii="Arial" w:hAnsi="Arial" w:cs="Arial"/>
          <w:b/>
          <w:b/>
          <w:sz w:val="24"/>
        </w:rPr>
      </w:pPr>
      <w:r>
        <w:rPr>
          <w:rFonts w:cs="Arial" w:ascii="Arial" w:hAnsi="Arial"/>
          <w:b/>
          <w:sz w:val="24"/>
        </w:rPr>
        <w:t xml:space="preserve">Before: </w:t>
      </w:r>
    </w:p>
    <w:p>
      <w:pPr>
        <w:pStyle w:val="Normal"/>
        <w:spacing w:before="280" w:after="280"/>
        <w:rPr>
          <w:rFonts w:ascii="Courier New" w:hAnsi="Courier New" w:cs="Courier New"/>
          <w:b/>
          <w:b/>
          <w:color w:val="000000"/>
          <w:sz w:val="20"/>
          <w:szCs w:val="20"/>
        </w:rPr>
      </w:pPr>
      <w:r>
        <w:rPr>
          <w:rFonts w:cs="Courier New" w:ascii="Courier New" w:hAnsi="Courier New"/>
          <w:color w:val="000000"/>
          <w:sz w:val="20"/>
          <w:szCs w:val="20"/>
        </w:rPr>
        <w:t>GMRCGUIB ;SLC/DCM,JFR,MA/AFS,PB - GUI actions for consults ;01/10/18 13:55</w:t>
        <w:br/>
        <w:t> ;;3.0;CONSULT/REQUEST TRACKING;**4,12,18,20,17,22,29,30,35,45,53,55,64,46,75,86,90,91**;DEC 27, 1997;Build 4</w:t>
        <w:br/>
        <w:t> ;</w:t>
        <w:br/>
        <w:t> ; This routine invokes IA #2980</w:t>
        <w:br/>
        <w:t> ; This routine invokes IA #6755 - DE6745 - PB Apr 12, 2017</w:t>
        <w:br/>
        <w:t> ;</w:t>
        <w:br/>
        <w:t>SETDA() ;set DA of where audit actions are to be filed</w:t>
        <w:br/>
        <w:t> S:'$D(^GMR(123,+GMRCO,40,0)) ^GMR(123,GMRCO,40,0)="^123.02DA^^"</w:t>
        <w:br/>
        <w:t> S DA=$S($P(^GMR(123,+GMRCO,40,0),"^",3):$P(^(0),"^",3)+1,1:1)</w:t>
        <w:br/>
        <w:t> S $P(^GMR(123,+GMRCO,40,0),"^",3,4)=DA_"^"_DA</w:t>
        <w:br/>
        <w:t> Q DA</w:t>
        <w:br/>
        <w:t>REASON(GMRCFN,GMRCRQ,GMRCDT) ;Load the reason for the request into ^GMR(123,GMRCO,20</w:t>
        <w:br/>
        <w:t> ;GMRCFN=File 123 IFN; GMRCRQ=Array containing Reason For Request</w:t>
        <w:br/>
        <w:t> ;GMRCDT=Date time of entry</w:t>
        <w:br/>
        <w:t> S ^GMR(123,GMRCFN,20,0)="^^^"_GMRCDT_"^"</w:t>
        <w:br/>
        <w:t> S L=0,LN=1 F  S L=$O(GMRCRQ(L)) Q:L=""  S ^GMR(123,GMRCFN,20,LN,0)=GMRCRQ(L),LN=LN+1</w:t>
        <w:br/>
        <w:t> S LN=LN-1,$P(^GMR(123,GMRCFN,20,0),"^",3)=LN</w:t>
        <w:br/>
        <w:t> K LN,L</w:t>
        <w:br/>
        <w:t> Q</w:t>
        <w:br/>
        <w:t>SETCOM(COMMENT,WHO) ;Set comment array into tracking actions</w:t>
        <w:br/>
        <w:t> N GMRCNOW,DR,DIE</w:t>
        <w:br/>
        <w:t> S GMRCNOW=$$NOW^XLFDT</w:t>
        <w:br/>
        <w:t> I $P($G(^GMR(123,+GMRCO,0)),"^",11)=$G(GMRCPA) S GMRCPA=""</w:t>
        <w:br/>
        <w:t> S DIE="^GMR(123,GMRCO,40,",DA(1)=GMRCO,DR=".01////^S X=GMRCNOW;1////^S X=GMRCA;2////^S X=GMRCAD;3////^S X=$G(GMRCORNP);4////^S X=$S($G(WHO):WHO,1:DUZ);6////^S X=$G(GMRCFR);8////^S X=$G(GMRCFF);7////^S X=$G(GMRCPA)"</w:t>
        <w:br/>
        <w:t> D ^DIE</w:t>
        <w:br/>
        <w:t> S ^GMR(123,GMRCO,40,DA,1,0)="^^^^"_GMRCAD_"^"</w:t>
        <w:br/>
        <w:t> S (GMRCND,GMRCND1)=0 F  S GMRCND1=$O(COMMENT(GMRCND1)) Q:GMRCND1=""  S GMRCND=GMRCND+1,^GMR(123,GMRCO,40,DA,1,GMRCND,0)=COMMENT(GMRCND)</w:t>
        <w:br/>
        <w:t> S $P(^GMR(123,GMRCO,40,DA,1,0),"^",3)=GMRCND,$P(^(0),"^",4)=GMRCND,^GMR(123,GMRCO,40,"B",GMRCNOW,DA)=""</w:t>
        <w:br/>
        <w:t> D:$D(^GMR(123,+GMRCO,0)) AG123S1^GMRCXR(+GMRCO) ;alb/sat 86 - update AG xref</w:t>
        <w:br/>
        <w:t> ;</w:t>
        <w:br/>
        <w:t> ; if an IFC, call event handler to generate a msg to remote site</w:t>
        <w:br/>
        <w:t> I $D(^GMR(123,+GMRCO,12)),$D(^(40,DA)) D TRIGR^GMRCIEVT(GMRCO,DA)</w:t>
        <w:br/>
        <w:t> ;</w:t>
        <w:br/>
        <w:t> K GMRCND,GMRCND1</w:t>
        <w:br/>
        <w:t> Q</w:t>
        <w:br/>
        <w:t>CMT(GMRCO,GMRCOM,GMRCADUZ,GMRCWHN,GMRCWHO) ;add comment to consult</w:t>
        <w:br/>
        <w:t> ; GMRCO = IEN from file 123</w:t>
        <w:br/>
        <w:t> ; GMRCOM = array of comments in format GMRCOM(1)="xxxx", GMRCOM(2)="xxx"</w:t>
        <w:br/>
        <w:t> ; GMRCADUZ = array of alert recipients as GMRCADUZ(DUZ)="" (optional)</w:t>
        <w:br/>
        <w:t> ; GMRCWHO = IEN from file 200 who's responsible activity (optional)</w:t>
        <w:br/>
        <w:t> ; GMRCWHN = date time of activity in FM format</w:t>
        <w:br/>
        <w:t> ; GMRCFORC = copy of GMRCADUZ; these users will recieve alert 63 even if alert is turned OFF; optional argument to MSG^GMRCP</w:t>
        <w:br/>
        <w:t> ;</w:t>
        <w:br/>
        <w:t> N DA,GMRCA,GMRCAD,GMRCORTX,GMRCDFN,GMRCTM,GMRCRP,GMRCUPD,GMRCFORC</w:t>
        <w:br/>
        <w:t> M GMRCFORC=GMRCADUZ</w:t>
        <w:br/>
        <w:t> S DA=$$SETDA ; get next activity tracking entry</w:t>
        <w:br/>
        <w:t> S GMRCA=20,GMRCAD=GMRCWHN S:$G(GMRCWHO) GMRCORNP=GMRCWHO</w:t>
        <w:br/>
        <w:t> D SETCOM(.GMRCOM,$G(GMRCWHO))</w:t>
        <w:br/>
        <w:t> ;if a Non VA Care consult, notify HCP of the comment</w:t>
        <w:br/>
        <w:t> I $$FEE^GMRCHL7H($$GET1^DIQ(123,+GMRCO,1,"I")) D COMMENT^GMRCHL7H(+GMRCO)</w:t>
        <w:br/>
        <w:t> D  ;update LAST ACTION field even though no status change</w:t>
        <w:br/>
        <w:t> . N GMRCDR,GMRCSTS</w:t>
        <w:br/>
        <w:t> . S GMRCSTS="",GMRCDR="9////20"</w:t>
        <w:br/>
        <w:t> . D STATUS^GMRCP</w:t>
        <w:br/>
        <w:t> S GMRCDFN=$P(^GMR(123,+GMRCO,0),"^",2)</w:t>
        <w:br/>
        <w:t> S GMRCORTX="Comment Added to Consult "</w:t>
        <w:br/>
        <w:t> D POST^HMPEVNT(GMRCDFN,"consult",GMRCO,"") ; DE6745 PB - Added to make a call to HMP to sync the patient comments</w:t>
        <w:br/>
        <w:t> I $P($G(^GMR(123,GMRCO,12)),U,5)="P" D</w:t>
        <w:br/>
        <w:t> . S GMRCORTX="Comment Added to remote consult "</w:t>
        <w:br/>
        <w:t> S GMRCORTX=GMRCORTX_$$ORTX^GMRCAU(+GMRCO)</w:t>
        <w:br/>
        <w:t> S GMRCRP=+$P(^GMR(123,GMRCO,0),U,14)</w:t>
        <w:br/>
        <w:t> S GMRCUPD=$$VALID^GMRCAU($P(^GMR(123,+GMRCO,0),U,5),GMRCO,DUZ)</w:t>
        <w:br/>
        <w:t> I GMRCRP=DUZ D  ;alert team if ord. prov. takes the action</w:t>
        <w:br/>
        <w:t> . S GMRCTM=1</w:t>
        <w:br/>
        <w:t> I GMRCUPD&gt;1,GMRCRP'=DUZ D  ; alert ord. prov if update users takes action</w:t>
        <w:br/>
        <w:t> . S GMRCADUZ(GMRCRP)=""</w:t>
        <w:br/>
        <w:t> I '$G(GMRCTM),GMRCUPD&lt;2 D  ;alert both if not ord. prov or update user</w:t>
        <w:br/>
        <w:t> . S GMRCTM=1,GMRCADUZ(GMRCRP)=""</w:t>
        <w:br/>
        <w:t> D MSG^GMRCP(GMRCDFN,GMRCORTX,+GMRCO,63,.GMRCADUZ,$G(GMRCTM),.GMRCFORC)</w:t>
        <w:br/>
        <w:t> Q</w:t>
        <w:br/>
        <w:t>SFILE(GMRCO,GMRCA,GMRCSF,GMRCORNP,GMRCDUZ,GMRCOM,GMRCALF,GMRCATO,GMRCAD) ;Process various file update functions from the GUI for a consult</w:t>
        <w:br/>
        <w:t> ; ADMIN COMPLETE or SIGNIFICANT FINDINGS</w:t>
        <w:br/>
        <w:t> ;Input variables:</w:t>
        <w:br/>
        <w:t> ;GMRCO=File 123 IEN of the consult record</w:t>
        <w:br/>
        <w:t> ;GMRCA=pointer to REQUEST ACTION TYPES (#123.1) 10=complete, 4=Sig find.</w:t>
        <w:br/>
        <w:t> ;GMRCSF=Significant Findings flag: 'Y'= significant finding</w:t>
        <w:br/>
        <w:t> ; : 'N'= no significant finding</w:t>
        <w:br/>
        <w:t> ; : 'U'=unknown significant finding</w:t>
        <w:br/>
        <w:t> ;GMRCORNP=Provider Responsible for action</w:t>
        <w:br/>
        <w:t> ;GMRCDUZ=Person actually doing the action</w:t>
        <w:br/>
        <w:t> ;GMRCOM=An array of comments by reference ARRAY(1)="xxx",ARRAY(2)="xxx"</w:t>
        <w:br/>
        <w:t> ;GMRCALF=Flag to signal that alerts are to be sent; 'N'=NO, 'Y'=YES</w:t>
        <w:br/>
        <w:t> ;GMRCATO=Who alerts are to be sent to; a comma delimited string of DUZ's</w:t>
        <w:br/>
        <w:t> ;GMRCAD =FM date/time of activity</w:t>
        <w:br/>
        <w:t> ;</w:t>
        <w:br/>
        <w:t> ;Output:</w:t>
        <w:br/>
        <w:t> ; GMRCERR=Error Flag: 0 if no error, 1 if error occurred</w:t>
        <w:br/>
        <w:t> ; GMRCERMS - Error message or null</w:t>
        <w:br/>
        <w:t> ; returned as GMRCERR^GMRCERMS</w:t>
        <w:br/>
        <w:t> ;</w:t>
        <w:br/>
        <w:t> N GMRCERR,GMRCERMS,GMRCTM</w:t>
        <w:br/>
        <w:t> L +^GMR(123,GMRCO):5 I '$T S GMRCERR=1,GMRCERMS="Record Locked. File Update Not Accomplished." Q GMRCERR_"^"_GMRCERMS</w:t>
        <w:br/>
        <w:t> S GMRCERR=0,GMRCTM=0,GMRCERMS="",DR="",GMRCORTX=""</w:t>
        <w:br/>
        <w:t> N GMRCADUZ S GMRCADUZ=""</w:t>
        <w:br/>
        <w:t> S GMRCNOW=$$NOW^XLFDT,GMRCSTS=$P(^GMR(123,+GMRCO,0),"^",12),GMRCDFN=$P(^(0),"^",2)</w:t>
        <w:br/>
        <w:t> I '$G(GMRCDUZ) S GMRCDUZ=DUZ</w:t>
        <w:br/>
        <w:t> I '$G(GMRCAD) S GMRCAD=GMRCNOW</w:t>
        <w:br/>
        <w:t> ;Insure comment array contains text for Complete action.</w:t>
        <w:br/>
        <w:t> I GMRCA=10 D  I GMRCERR=1 S GMRCERMS="Comment field must contain a text value!" Q GMRCERR_"^"_GMRCERMS</w:t>
        <w:br/>
        <w:t> . S GMRCERR=1</w:t>
        <w:br/>
        <w:t> . I '$D(GMRCOM) Q</w:t>
        <w:br/>
        <w:t> . N GMRCOM1 S GMRCOM1=""</w:t>
        <w:br/>
        <w:t> . F  S GMRCOM1=$O(GMRCOM(GMRCOM1)) Q:(GMRCOM1=""!(GMRCERR=0)) D</w:t>
        <w:br/>
        <w:t> .. I $TR($G(GMRCOM(GMRCOM1))," ","")'="" S GMRCERR=0 Q</w:t>
        <w:br/>
        <w:t> I +$G(GMRCA),GMRCA=10 D</w:t>
        <w:br/>
        <w:t> .S GMRCSF=$G(GMRCSF,"")</w:t>
        <w:br/>
        <w:t> .S GMRCSTS=2</w:t>
        <w:br/>
        <w:t> .S DR="8////^S X=GMRCSTS;9////^S X=GMRCA;15////^S X=GMRCSF"</w:t>
        <w:br/>
        <w:t> .S GMRCORTX="Completed Consult "_$$ORTX^GMRCAU(+GMRCO)_$S(GMRCSF="Y":" with Sig Findings",GMRCSF="N":" with no Sig Findings",1:"")</w:t>
        <w:br/>
        <w:t> .I $P($G(^GMR(123,+GMRCO,0)),U,14),$P($G(^GMR(123,+GMRCO,0)),U,14)'=DUZ S GMRCADUZ($P($G(^(0)),U,14))=""</w:t>
        <w:br/>
        <w:t> .Q</w:t>
        <w:br/>
        <w:t> I $G(GMRCALF)=1 D</w:t>
        <w:br/>
        <w:t> .N I</w:t>
        <w:br/>
        <w:t> .F I=1:1 S X=$P(GMRCATO,";",I) Q:X=""  S GMRCADUZ(X)=""</w:t>
        <w:br/>
        <w:t> .Q</w:t>
        <w:br/>
        <w:t> I $L(GMRCA),GMRCA=4 S DR=DR_$S($L(DR):";",1:"")_"9////^S X=GMRCA;15////^S X=GMRCSF" D</w:t>
        <w:br/>
        <w:t> .S GMRCORTX=$S(GMRCSF="Y":"Sig Findings ",GMRCSF="N":"No Sig Findings ",1:"Unknown Sig Findings ")_"for consult "_$$ORTX^GMRCAU(GMRCO)</w:t>
        <w:br/>
        <w:t> .I $P($G(^GMR(123,+GMRCO,0)),U,14),$P($G(^GMR(123,+GMRCO,0)),U,14)'=DUZ S GMRCADUZ($P($G(^(0)),U,14))=""</w:t>
        <w:br/>
        <w:t> .S GMRCUPD=$$VALID^GMRCAU($P(^GMR(123,+GMRCO,0),U,5),GMRCO,DUZ)</w:t>
        <w:br/>
        <w:t> .I +GMRCUPD&lt;2 S GMRCTM=1</w:t>
        <w:br/>
        <w:t> .I +GMRCUPD&gt;1,+$P($G(^GMR(123,+GMRCO,0)),U,14)=DUZ S GMRCTM=1</w:t>
        <w:br/>
        <w:t> .Q</w:t>
        <w:br/>
        <w:t> I $L(DR) S DIE="^GMR(123,",DA=GMRCO D ^DIE K DIE,DR</w:t>
        <w:br/>
        <w:t> I '$O(GMRCOM(0)) D AUDIT^GMRCP</w:t>
        <w:br/>
        <w:t> I $D(GMRCOM),$O(GMRCOM(0)) D</w:t>
        <w:br/>
        <w:t> .N DA</w:t>
        <w:br/>
        <w:t> .S DA=$$SETDA()</w:t>
        <w:br/>
        <w:t> .D SETCOM(.GMRCOM,GMRCDUZ)</w:t>
        <w:br/>
        <w:t> .Q</w:t>
        <w:br/>
        <w:t> L -^GMR(123,GMRCO)</w:t>
        <w:br/>
        <w:t> ;</w:t>
        <w:br/>
        <w:t> D MSG^GMRCP(GMRCDFN,GMRCORTX,+GMRCO,$S(GMRCA=20:63,1:23),.GMRCADUZ,GMRCTM)</w:t>
        <w:br/>
        <w:t> ;</w:t>
        <w:br/>
        <w:t> I $S(GMRCA=10:1,(GMRCA=4&amp;($P(^GMR(123,GMRCO,0),U,12)=2)):1,1:0) D</w:t>
        <w:br/>
        <w:t> . D EN^GMRCHL7($P(^GMR(123,GMRCO,0),"^",2),GMRCO,$G(GMRCTYPE),$G(GMRCRB),"RE",GMRCORNP,$G(GMRCVSIT),.GMRCOM,,GMRCAD)</w:t>
        <w:br/>
        <w:t> K DIE,DR,DA,GMRCDT,GMRCNOW,GMRCAD,GMRCORNP,GMRCDUZ,GMRCRSLT,GMRCSTS,GMRCADUZ,GMRCORTX,GMRCDFN</w:t>
        <w:br/>
        <w:t> Q GMRCERR_"^"_GMRCERMS</w:t>
        <w:br/>
        <w:t> ;</w:t>
        <w:br/>
        <w:t>SCH(GMRCO,GMRCORNP,GMRCAD,GMRCADUZ,GMRCMT) ;schedule a consult API</w:t>
        <w:br/>
        <w:t> ; Input variables:</w:t>
        <w:br/>
        <w:t> ;GMRCO - The internal file number of the consult from File 123</w:t>
        <w:br/>
        <w:t> ;GMRCORNP - Name of the person who actually 'Received' the consult</w:t>
        <w:br/>
        <w:t> ;GMRCAD - Actual date time that consult was received into the service.</w:t>
        <w:br/>
        <w:t> ;GMRCADUZ - array of alert recipients as chosen by user (by reference)</w:t>
        <w:br/>
        <w:t> ; ARRAY(DUZ)=""</w:t>
        <w:br/>
        <w:t> ;GMRCMT - array of comments if entered (by reference)</w:t>
        <w:br/>
        <w:t> ; ARRAY(1)="FIRST LINE OF COMMENT"</w:t>
        <w:br/>
        <w:t> ; ARRAY(2)="SECOND LINE OF COMMENT"</w:t>
        <w:br/>
        <w:t> ;</w:t>
        <w:br/>
        <w:t> ;Output:</w:t>
        <w:br/>
        <w:t> ;GMRCERR - Error Condition Code: 0 = NO error, 1=error</w:t>
        <w:br/>
        <w:t> ;GMRCERMS - Error message or null</w:t>
        <w:br/>
        <w:t> ; returned as GMRCERR^GMRCERMS</w:t>
        <w:br/>
        <w:t>        ;</w:t>
        <w:br/>
        <w:t> N DFN,GMRCSTS,GMRCNOW,GMRCERR,GMRCERMS</w:t>
        <w:br/>
        <w:t> S GMRCERR=0,GMRCERMS="",GMRCNOW=$$NOW^XLFDT</w:t>
        <w:br/>
        <w:t> S:$G(GMRCAD)="" GMRCAD=GMRCNOW</w:t>
        <w:br/>
        <w:t> S:'$G(GMRCDUZ) GMRCDUZ=DUZ</w:t>
        <w:br/>
        <w:t> S DFN=$P($G(^GMR(123,GMRCO,0)),"^",2) I DFN="" D  Q GMRCERR_"^"_GMRCERMS</w:t>
        <w:br/>
        <w:t> . S GMRCERR="1",GMRCERMS="Not A Valid Consult - File Not Found."</w:t>
        <w:br/>
        <w:t> . D EXIT^GMRCGUIA</w:t>
        <w:br/>
        <w:t> S GMRCSTS=8,GMRCA=8</w:t>
        <w:br/>
        <w:t> D STATUS^GMRCP I $D(GMRCQUT) D EXIT^GMRCGUIA Q GMRCERR_"^"_GMRCERMS</w:t>
        <w:br/>
        <w:t> I '$O(GMRCMT(0)) D AUDIT^GMRCP</w:t>
        <w:br/>
        <w:t> I $O(GMRCMT(0)) D</w:t>
        <w:br/>
        <w:t> . S DA=$$SETDA</w:t>
        <w:br/>
        <w:t> . D SETCOM(.GMRCMT,GMRCDUZ)</w:t>
        <w:br/>
        <w:t> D EN^GMRCHL7(DFN,GMRCO,"","","SC",GMRCORNP,"","","",GMRCAD)</w:t>
        <w:br/>
        <w:t> D  ;send alerts</w:t>
        <w:br/>
        <w:t> . N GMRCUPD,GMRCTM,TXT</w:t>
        <w:br/>
        <w:t> . S TXT="Scheduled Consult: "_$$ORTX^GMRCAU(GMRCO)</w:t>
        <w:br/>
        <w:t> . S GMRCTM=0</w:t>
        <w:br/>
        <w:t> . I $P(^GMR(123,+GMRCO,0),U,14),$P(^GMR(123,+GMRCO,0),U,14)'=DUZ S GMRCADUZ($P(^(0),U,14))=""</w:t>
        <w:br/>
        <w:t> . S GMRCUPD=$$VALID^GMRCAU($P(^GMR(123,+GMRCO,0),U,5),GMRCO,DUZ)</w:t>
        <w:br/>
        <w:t> . I +GMRCUPD&lt;2 S GMRCTM=1</w:t>
        <w:br/>
        <w:t> . I +GMRCUPD&gt;1,+$P($G(^GMR(123,+GMRCO,0)),U,14)=DUZ S GMRCTM=1</w:t>
        <w:br/>
        <w:t> . D MSG^GMRCP(DFN,TXT,GMRCO,63,.GMRCADUZ,GMRCTM)</w:t>
        <w:br/>
        <w:t> D EXIT^GMRCGUIA</w:t>
        <w:br/>
        <w:t> Q GMRCERR_"^"_GMRCERMS</w:t>
        <w:br/>
        <w:t>DOCLIST(GMRCAR,GMRCDA,GMRCMED) ;return list of linked results</w:t>
        <w:br/>
        <w:t> ; Input:</w:t>
        <w:br/>
        <w:t> ; GMRCAR - array to return list, passed by reference</w:t>
        <w:br/>
        <w:t> ; GMRCDA - ien from file 123</w:t>
        <w:br/>
        <w:t> ; GMRCMED- 1 = include med results; 0 = only TIU docs</w:t>
        <w:br/>
        <w:t> ;</w:t>
        <w:br/>
        <w:t> ; Output:</w:t>
        <w:br/>
        <w:t> ; GMRCAR - array in format</w:t>
        <w:br/>
        <w:t> ; GMRCAR(0)=zero node of record</w:t>
        <w:br/>
        <w:t> ; GMRCAR(50,1)="ien;global ref," e.g. 5;TIU(8925, or 3;MCAR(691,</w:t>
        <w:br/>
        <w:t> ; GMRCAR(50,2)="ien;global ref,"</w:t>
        <w:br/>
        <w:t> ;</w:t>
        <w:br/>
        <w:t> I '$D(^GMR(123,GMRCDA,0)) Q</w:t>
        <w:br/>
        <w:t> S GMRCAR(0)=^GMR(123,GMRCDA,0),$P(GMRCAR(0),U,20)=""</w:t>
        <w:br/>
        <w:t> N RES,CNT S RES="",CNT=1</w:t>
        <w:br/>
        <w:t> F  S RES=$O(^GMR(123,GMRCDA,50,"B",RES)) Q:RES=""  D</w:t>
        <w:br/>
        <w:t> . I '$G(GMRCMED) Q:RES'["TIU(8925"</w:t>
        <w:br/>
        <w:t> . S GMRCAR(50,CNT)=RES</w:t>
        <w:br/>
        <w:t> . I RES["MCAR" D</w:t>
        <w:br/>
        <w:t> .. N ARR,STR</w:t>
        <w:br/>
        <w:t> .. D MEDLKUP^MCARUTL3(.ARR,+$P(RES,"MCAR(",2),+RES)</w:t>
        <w:br/>
        <w:t> .. I '+ARR K GMRCAR(50,CNT) Q</w:t>
        <w:br/>
        <w:t> .. S STR=$P(ARR,U,9)_U_$P(ARR,U,6)_$S($P(ARR,U,10):"^^^^^^^^1",1:"")</w:t>
        <w:br/>
        <w:t> .. S GMRCAR(50,CNT)=GMRCAR(50,CNT)_U_STR</w:t>
        <w:br/>
        <w:t> . S CNT=CNT+1</w:t>
        <w:br/>
        <w:t> Q</w:t>
      </w:r>
    </w:p>
    <w:p>
      <w:pPr>
        <w:pStyle w:val="TextBody"/>
        <w:spacing w:before="480" w:after="120"/>
        <w:rPr/>
      </w:pPr>
      <w:r>
        <w:rPr>
          <w:rFonts w:cs="Arial" w:ascii="Arial" w:hAnsi="Arial"/>
          <w:b/>
        </w:rPr>
        <w:t xml:space="preserve">After: </w:t>
      </w:r>
    </w:p>
    <w:p>
      <w:pPr>
        <w:pStyle w:val="TextBody"/>
        <w:spacing w:before="0" w:after="0"/>
        <w:rPr/>
      </w:pPr>
      <w:r>
        <w:rPr>
          <w:rFonts w:cs="Courier New" w:ascii="Courier New" w:hAnsi="Courier New"/>
          <w:color w:val="000000"/>
          <w:sz w:val="20"/>
        </w:rPr>
        <w:t>GMRCGUIB ;SLC/DCM,JFR,MA/AFS,PB - GUI actions for consults ;01/10/18 13:55</w:t>
        <w:br/>
        <w:t> ;;3.0;CONSULT/REQUEST TRACKING;**4,12,18,20,17,22,29,30,35,45,53,55,64,46,75,86,90,91,101**;DEC 27, 1997;Build 4</w:t>
        <w:br/>
        <w:t> ;</w:t>
        <w:br/>
        <w:t> ; This routine invokes IA #2980</w:t>
        <w:br/>
        <w:t> ; This routine invokes IA #6755 - DE6745 - PB Apr 12, 2017</w:t>
        <w:br/>
        <w:t> ;</w:t>
        <w:br/>
        <w:t>SETDA() ;set DA of where audit actions are to be filed</w:t>
        <w:br/>
        <w:t> S:'$D(^GMR(123,+GMRCO,40,0)) ^GMR(123,GMRCO,40,0)="^123.02DA^^"</w:t>
        <w:br/>
        <w:t> S DA=$S($P(^GMR(123,+GMRCO,40,0),"^",3):$P(^(0),"^",3)+1,1:1)</w:t>
        <w:br/>
        <w:t> S $P(^GMR(123,+GMRCO,40,0),"^",3,4)=DA_"^"_DA</w:t>
        <w:br/>
        <w:t> Q DA</w:t>
        <w:br/>
        <w:t>REASON(GMRCFN,GMRCRQ,GMRCDT) ;Load the reason for the request into ^GMR(123,GMRCO,20</w:t>
        <w:br/>
        <w:t> ;GMRCFN=File 123 IFN; GMRCRQ=Array containing Reason For Request</w:t>
        <w:br/>
        <w:t> ;GMRCDT=Date time of entry</w:t>
        <w:br/>
        <w:t> S ^GMR(123,GMRCFN,20,0)="^^^"_GMRCDT_"^"</w:t>
        <w:br/>
        <w:t> S L=0,LN=1 F  S L=$O(GMRCRQ(L)) Q:L=""  S ^GMR(123,GMRCFN,20,LN,0)=GMRCRQ(L),LN=LN+1</w:t>
        <w:br/>
        <w:t> S LN=LN-1,$P(^GMR(123,GMRCFN,20,0),"^",3)=LN</w:t>
        <w:br/>
        <w:t> K LN,L</w:t>
        <w:br/>
        <w:t> Q</w:t>
        <w:br/>
        <w:t>SETCOM(COMMENT,WHO) ;Set comment array into tracking actions</w:t>
        <w:br/>
        <w:t> N GMRCNOW,DR,DIE</w:t>
        <w:br/>
        <w:t> S GMRCNOW=$$NOW^XLFDT</w:t>
        <w:br/>
        <w:t> I $P($G(^GMR(123,+GMRCO,0)),"^",11)=$G(GMRCPA) S GMRCPA=""</w:t>
        <w:br/>
        <w:t> S DIE="^GMR(123,GMRCO,40,",DA(1)=GMRCO,DR=".01////^S X=GMRCNOW;1////^S X=GMRCA;2////^S X=GMRCAD;3////^S X=$G(GMRCORNP);4////^S X=$S($G(WHO):WHO,1:DUZ);6////^S X=$G(GMRCFR);8////^S X=$G(GMRCFF);7////^S X=$G(GMRCPA)"</w:t>
        <w:br/>
        <w:t> D ^DIE</w:t>
        <w:br/>
        <w:t> S ^GMR(123,GMRCO,40,DA,1,0)="^^^^"_GMRCAD_"^"</w:t>
        <w:br/>
        <w:t> S (GMRCND,GMRCND1)=0 F  S GMRCND1=$O(COMMENT(GMRCND1)) Q:GMRCND1=""  S GMRCND=GMRCND+1,^GMR(123,GMRCO,40,DA,1,GMRCND,0)=COMMENT(GMRCND)</w:t>
        <w:br/>
        <w:t> S $P(^GMR(123,GMRCO,40,DA,1,0),"^",3)=GMRCND,$P(^(0),"^",4)=GMRCND,^GMR(123,GMRCO,40,"B",GMRCNOW,DA)=""</w:t>
        <w:br/>
        <w:t> D:$D(^GMR(123,+GMRCO,0)) AG123S1^GMRCXR(+GMRCO) ;alb/sat 86 - update AG xref</w:t>
        <w:br/>
        <w:t> ;</w:t>
        <w:br/>
        <w:t> ; if an IFC, call event handler to generate a msg to remote site</w:t>
        <w:br/>
        <w:t> I $D(^GMR(123,+GMRCO,12)),$D(^(40,DA)) D TRIGR^GMRCIEVT(GMRCO,DA)</w:t>
        <w:br/>
        <w:t> ;</w:t>
        <w:br/>
        <w:t> K GMRCND,GMRCND1</w:t>
        <w:br/>
        <w:t> Q</w:t>
        <w:br/>
        <w:t>CMT(GMRCO,GMRCOM,GMRCADUZ,GMRCWHN,GMRCWHO) ;add comment to consult</w:t>
        <w:br/>
        <w:t> ; GMRCO = IEN from file 123</w:t>
        <w:br/>
        <w:t> ; GMRCOM = array of comments in format GMRCOM(1)="xxxx", GMRCOM(2)="xxx"</w:t>
        <w:br/>
        <w:t> ; GMRCADUZ = array of alert recipients as GMRCADUZ(DUZ)="" (optional)</w:t>
        <w:br/>
        <w:t> ; GMRCWHO = IEN from file 200 who's responsible activity (optional)</w:t>
        <w:br/>
        <w:t> ; GMRCWHN = date time of activity in FM format</w:t>
        <w:br/>
        <w:t> ; GMRCFORC = copy of GMRCADUZ; these users will recieve alert 63 even if alert is turned OFF; optional argument to MSG^GMRCP</w:t>
        <w:br/>
        <w:t> ;</w:t>
        <w:br/>
        <w:t> N DA,GMRCA,GMRCAD,GMRCORTX,GMRCDFN,GMRCTM,GMRCRP,GMRCUPD,GMRCFORC</w:t>
        <w:br/>
        <w:t> M GMRCFORC=GMRCADUZ</w:t>
        <w:br/>
        <w:t> S DA=$$SETDA ; get next activity tracking entry</w:t>
        <w:br/>
        <w:t> S GMRCA=20,GMRCAD=GMRCWHN S:$G(GMRCWHO) GMRCORNP=GMRCWHO</w:t>
        <w:br/>
        <w:t> D SETCOM(.GMRCOM,$G(GMRCWHO))</w:t>
        <w:br/>
        <w:t> ;if a Non VA Care consult, notify HCP of the comment</w:t>
        <w:br/>
        <w:t> I $$FEE^GMRCHL7H($$GET1^DIQ(123,+GMRCO,1,"I")) D COMMENT^GMRCHL7H(+GMRCO)</w:t>
        <w:br/>
        <w:t> D  ;update LAST ACTION field even though no status change</w:t>
        <w:br/>
        <w:t> . N GMRCDR,GMRCSTS</w:t>
        <w:br/>
        <w:t> . S GMRCSTS="",GMRCDR="9////20"</w:t>
        <w:br/>
        <w:t> . D STATUS^GMRCP</w:t>
        <w:br/>
        <w:t> S GMRCDFN=$P(^GMR(123,+GMRCO,0),"^",2)</w:t>
        <w:br/>
        <w:t> S GMRCORTX="Comment Added to Consult "</w:t>
        <w:br/>
        <w:t> D POST^HMPEVNT(GMRCDFN,"consult",GMRCO,"") ; DE6745 PB - Added to make a call to HMP to sync the patient comments</w:t>
        <w:br/>
        <w:t> I $P($G(^GMR(123,GMRCO,12)),U,5)="P" D</w:t>
        <w:br/>
        <w:t> . S GMRCORTX="Comment Added to remote consult "</w:t>
        <w:br/>
        <w:t> S GMRCORTX=GMRCORTX_$$ORTX^GMRCAU(+GMRCO)</w:t>
        <w:br/>
        <w:t> S GMRCRP=+$P(^GMR(123,GMRCO,0),U,14)</w:t>
        <w:br/>
        <w:t> S GMRCUPD=$$VALID^GMRCAU($P(^GMR(123,+GMRCO,0),U,5),GMRCO,DUZ)</w:t>
        <w:br/>
        <w:t> I GMRCRP=DUZ D  ;alert team if ord. prov. takes the action</w:t>
        <w:br/>
        <w:t> . S GMRCTM=1</w:t>
        <w:br/>
        <w:t> I GMRCUPD&gt;1,GMRCRP'=DUZ D  ; alert ord. prov if update users takes action</w:t>
        <w:br/>
        <w:t> . S GMRCADUZ(GMRCRP)=""</w:t>
        <w:br/>
        <w:t> I '$G(GMRCTM),GMRCUPD&lt;2 D  ;alert both if not ord. prov or update user</w:t>
        <w:br/>
        <w:t> . S GMRCTM=1,GMRCADUZ(GMRCRP)=""</w:t>
        <w:br/>
        <w:t> D MSG^GMRCP(GMRCDFN,GMRCORTX,+GMRCO,63,.GMRCADUZ,$G(GMRCTM),.GMRCFORC</w:t>
      </w:r>
      <w:r>
        <w:rPr>
          <w:rFonts w:cs="Courier New" w:ascii="Courier New" w:hAnsi="Courier New"/>
          <w:sz w:val="20"/>
          <w:highlight w:val="yellow"/>
        </w:rPr>
        <w:t>)</w:t>
        <w:br/>
        <w:t>I $D(^XPD(9.7,"B","JVGMR 1.0")),$$GET^XPAR("SYS","GMRC DOD CMNT SIGF MESSAGE",1) D ;RTW NSR2018011</w:t>
        <w:br/>
        <w:t> . D EN^GMRCHL7($P(^GMR(123,GMRCO,0),"^",2),GMRCO,$G(GMRCTYPE),$G(GMRCRB),"SC",GMRCORNP,$G(GMRCVSIT),.GMRCOM,,GMRCAD) ;RTW NSR20180112</w:t>
      </w:r>
      <w:r>
        <w:rPr>
          <w:rFonts w:cs="Courier New" w:ascii="Courier New" w:hAnsi="Courier New"/>
          <w:color w:val="000000"/>
          <w:sz w:val="20"/>
        </w:rPr>
        <w:t> </w:t>
      </w:r>
    </w:p>
    <w:p>
      <w:pPr>
        <w:pStyle w:val="TextBody"/>
        <w:spacing w:before="0" w:after="0"/>
        <w:rPr/>
      </w:pPr>
      <w:r>
        <w:rPr>
          <w:rFonts w:cs="Courier New" w:ascii="Courier New" w:hAnsi="Courier New"/>
          <w:color w:val="000000"/>
          <w:sz w:val="20"/>
        </w:rPr>
        <w:t>Q</w:t>
        <w:br/>
        <w:t>SFILE(GMRCO,GMRCA,GMRCSF,GMRCORNP,GMRCDUZ,GMRCOM,GMRCALF,GMRCATO,GMRCAD) ;Process various file update functions from the GUI for a consult</w:t>
        <w:br/>
        <w:t> ; ADMIN COMPLETE or SIGNIFICANT FINDINGS</w:t>
        <w:br/>
        <w:t> ;Input variables:</w:t>
        <w:br/>
        <w:t> ;GMRCO=File 123 IEN of the consult record</w:t>
        <w:br/>
        <w:t> ;GMRCA=pointer to REQUEST ACTION TYPES (#123.1) 10=complete, 4=Sig find.</w:t>
        <w:br/>
        <w:t> ;GMRCSF=Significant Findings flag: 'Y'= significant finding</w:t>
        <w:br/>
        <w:t> ; : 'N'= no significant finding</w:t>
        <w:br/>
        <w:t> ; : 'U'=unknown significant finding</w:t>
        <w:br/>
        <w:t> ;GMRCORNP=Provider Responsible for action</w:t>
        <w:br/>
        <w:t> ;GMRCDUZ=Person actually doing the action</w:t>
        <w:br/>
        <w:t> ;GMRCOM=An array of comments by reference ARRAY(1)="xxx",ARRAY(2)="xxx"</w:t>
        <w:br/>
        <w:t> ;GMRCALF=Flag to signal that alerts are to be sent; 'N'=NO, 'Y'=YES</w:t>
        <w:br/>
        <w:t> ;GMRCATO=Who alerts are to be sent to; a comma delimited string of DUZ's</w:t>
        <w:br/>
        <w:t> ;GMRCAD =FM date/time of activity</w:t>
        <w:br/>
        <w:t> ;</w:t>
        <w:br/>
        <w:t> ;Output:</w:t>
        <w:br/>
        <w:t> ; GMRCERR=Error Flag: 0 if no error, 1 if error occurred</w:t>
        <w:br/>
        <w:t> ; GMRCERMS - Error message or null</w:t>
        <w:br/>
        <w:t> ; returned as GMRCERR^GMRCERMS</w:t>
        <w:br/>
        <w:t> ;</w:t>
        <w:br/>
        <w:t> N GMRCERR,GMRCERMS,GMRCTM</w:t>
        <w:br/>
        <w:t> L +^GMR(123,GMRCO):5 I '$T S GMRCERR=1,GMRCERMS="Record Locked. File Update Not Accomplished." Q GMRCERR_"^"_GMRCERMS</w:t>
        <w:br/>
        <w:t> S GMRCERR=0,GMRCTM=0,GMRCERMS="",DR="",GMRCORTX=""</w:t>
        <w:br/>
        <w:t> N GMRCADUZ S GMRCADUZ=""</w:t>
        <w:br/>
        <w:t> S GMRCNOW=$$NOW^XLFDT,GMRCSTS=$P(^GMR(123,+GMRCO,0),"^",12),GMRCDFN=$P(^(0),"^",2)</w:t>
        <w:br/>
        <w:t> I '$G(GMRCDUZ) S GMRCDUZ=DUZ</w:t>
        <w:br/>
        <w:t> I '$G(GMRCAD) S GMRCAD=GMRCNOW</w:t>
        <w:br/>
        <w:t> ;Insure comment array contains text for Complete action.</w:t>
        <w:br/>
        <w:t> I GMRCA=10 D  I GMRCERR=1 S GMRCERMS="Comment field must contain a text value!" Q GMRCERR_"^"_GMRCERMS</w:t>
        <w:br/>
        <w:t> . S GMRCERR=1</w:t>
        <w:br/>
        <w:t> . I '$D(GMRCOM) Q</w:t>
        <w:br/>
        <w:t> . N GMRCOM1 S GMRCOM1=""</w:t>
        <w:br/>
        <w:t> . F  S GMRCOM1=$O(GMRCOM(GMRCOM1)) Q:(GMRCOM1=""!(GMRCERR=0)) D</w:t>
        <w:br/>
        <w:t> .. I $TR($G(GMRCOM(GMRCOM1))," ","")'="" S GMRCERR=0 Q</w:t>
        <w:br/>
        <w:t> I +$G(GMRCA),GMRCA=10 D</w:t>
        <w:br/>
        <w:t> .S GMRCSF=$G(GMRCSF,"")</w:t>
        <w:br/>
        <w:t> .S GMRCSTS=2</w:t>
        <w:br/>
        <w:t> .S DR="8////^S X=GMRCSTS;9////^S X=GMRCA;15////^S X=GMRCSF"</w:t>
        <w:br/>
        <w:t> .S GMRCORTX="Completed Consult "_$$ORTX^GMRCAU(+GMRCO)_$S(GMRCSF="Y":" with Sig Findings",GMRCSF="N":" with no Sig Findings",1:"")</w:t>
        <w:br/>
        <w:t> .I $P($G(^GMR(123,+GMRCO,0)),U,14),$P($G(^GMR(123,+GMRCO,0)),U,14)'=DUZ S GMRCADUZ($P($G(^(0)),U,14))=""</w:t>
        <w:br/>
        <w:t> .Q</w:t>
        <w:br/>
        <w:t> I $G(GMRCALF)=1 D</w:t>
        <w:br/>
        <w:t> .N I</w:t>
        <w:br/>
        <w:t> .F I=1:1 S X=$P(GMRCATO,";",I) Q:X=""  S GMRCADUZ(X)=""</w:t>
        <w:br/>
        <w:t> .Q</w:t>
        <w:br/>
        <w:t> I $L(GMRCA),GMRCA=4 S DR=DR_$S($L(DR):";",1:"")_"9////^S X=GMRCA;15////^S X=GMRCSF" D</w:t>
        <w:br/>
        <w:t> .S GMRCORTX=$S(GMRCSF="Y":"Sig Findings ",GMRCSF="N":"No Sig Findings ",1:"Unknown Sig Findings ")_"for consult "_$$ORTX^GMRCAU(GMRCO)</w:t>
        <w:br/>
        <w:t> .I $P($G(^GMR(123,+GMRCO,0)),U,14),$P($G(^GMR(123,+GMRCO,0)),U,14)'=DUZ S GMRCADUZ($P($G(^(0)),U,14))=""</w:t>
        <w:br/>
        <w:t> .S GMRCUPD=$$VALID^GMRCAU($P(^GMR(123,+GMRCO,0),U,5),GMRCO,DUZ)</w:t>
        <w:br/>
        <w:t> .I +GMRCUPD&lt;2 S GMRCTM=1</w:t>
        <w:br/>
        <w:t> .I +GMRCUPD&gt;1,+$P($G(^GMR(123,+GMRCO,0)),U,14)=DUZ S GMRCTM=1</w:t>
        <w:br/>
        <w:t> .Q</w:t>
        <w:br/>
        <w:t> I $L(DR) S DIE="^GMR(123,",DA=GMRCO D ^DIE K DIE,DR</w:t>
        <w:br/>
        <w:t> I '$O(GMRCOM(0)) D AUDIT^GMRCP</w:t>
        <w:br/>
        <w:t> I $D(GMRCOM),$O(GMRCOM(0)) D</w:t>
        <w:br/>
        <w:t> .N DA</w:t>
        <w:br/>
        <w:t> .S DA=$$SETDA()</w:t>
        <w:br/>
        <w:t> .D SETCOM(.GMRCOM,GMRCDUZ)</w:t>
        <w:br/>
        <w:t> .Q</w:t>
        <w:br/>
        <w:t> L -^GMR(123,GMRCO)</w:t>
        <w:br/>
        <w:t> ;</w:t>
        <w:br/>
        <w:t> D MSG^GMRCP(GMRCDFN,GMRCORTX,+GMRCO,$S(GMRCA=20:63,1:23),.GMRCADUZ,GMRCTM)</w:t>
        <w:br/>
        <w:t> ;</w:t>
        <w:br/>
      </w:r>
      <w:r>
        <w:rPr>
          <w:rFonts w:cs="Courier New" w:ascii="Courier New" w:hAnsi="Courier New"/>
          <w:color w:val="008000"/>
          <w:sz w:val="20"/>
          <w:highlight w:val="yellow"/>
        </w:rPr>
        <w:t>;</w:t>
      </w:r>
      <w:r>
        <w:rPr>
          <w:rFonts w:cs="Courier New" w:ascii="Courier New" w:hAnsi="Courier New"/>
          <w:sz w:val="20"/>
          <w:highlight w:val="yellow"/>
        </w:rPr>
        <w:t>RTW BEGIN NSR20180112</w:t>
        <w:br/>
        <w:t> ;I $S(GMRCA=10:1,(GMRCA=4&amp;($P(^GMR(123,GMRCO,0),U,12)=2)):1,1:0) D</w:t>
        <w:br/>
        <w:t> I $D(^XPD(9.7,"B","JVGMR 1.0")),$$GET^XPAR("SYS","GMRC DOD CMNT SIGF MESSAGE",1) D  ;RTW NSR20180112</w:t>
        <w:br/>
        <w:t> .D EN^GMRCHL7($P(^GMR(123,GMRCO,0),"^",2),GMRCO,$G(GMRCTYPE),$G(GMRCRB),"SC",GMRCORNP,$G(GMRCVSIT),.GMRCOM,,GMRCAD) ;RTW NSR20180112</w:t>
      </w:r>
      <w:r>
        <w:rPr>
          <w:rFonts w:cs="Courier New" w:ascii="Courier New" w:hAnsi="Courier New"/>
          <w:sz w:val="20"/>
        </w:rPr>
        <w:br/>
      </w:r>
      <w:r>
        <w:rPr>
          <w:rFonts w:cs="Courier New" w:ascii="Courier New" w:hAnsi="Courier New"/>
          <w:color w:val="000000"/>
          <w:sz w:val="20"/>
        </w:rPr>
        <w:t> K DIE,DR,DA,GMRCDT,GMRCNOW,GMRCAD,GMRCORNP,GMRCDUZ,GMRCRSLT,GMRCSTS,GMRCADUZ,GMRCORTX,GMRCDFN</w:t>
        <w:br/>
        <w:t> Q GMRCERR_"^"_GMRCERMS</w:t>
        <w:br/>
        <w:t> ;</w:t>
        <w:br/>
        <w:t>SCH(GMRCO,GMRCORNP,GMRCAD,GMRCADUZ,GMRCMT) ;schedule a consult API</w:t>
        <w:br/>
        <w:t> ; Input variables:</w:t>
        <w:br/>
        <w:t> ;GMRCO - The internal file number of the consult from File 123</w:t>
        <w:br/>
        <w:t> ;GMRCORNP - Name of the person who actually 'Received' the consult</w:t>
        <w:br/>
        <w:t> ;GMRCAD - Actual date time that consult was received into the service.</w:t>
        <w:br/>
        <w:t> ;GMRCADUZ - array of alert recipients as chosen by user (by reference)</w:t>
        <w:br/>
        <w:t> ; ARRAY(DUZ)=""</w:t>
        <w:br/>
        <w:t> ;GMRCMT - array of comments if entered (by reference)</w:t>
        <w:br/>
        <w:t> ; ARRAY(1)="FIRST LINE OF COMMENT"</w:t>
        <w:br/>
        <w:t> ; ARRAY(2)="SECOND LINE OF COMMENT"</w:t>
        <w:br/>
        <w:t> ;</w:t>
        <w:br/>
        <w:t> ;Output:</w:t>
        <w:br/>
        <w:t> ;GMRCERR - Error Condition Code: 0 = NO error, 1=error</w:t>
        <w:br/>
        <w:t> ;GMRCERMS - Error message or null</w:t>
        <w:br/>
        <w:t> ; returned as GMRCERR^GMRCERMS</w:t>
        <w:br/>
        <w:t>        ;</w:t>
        <w:br/>
        <w:t> N DFN,GMRCSTS,GMRCNOW,GMRCERR,GMRCERMS</w:t>
        <w:br/>
        <w:t> S GMRCERR=0,GMRCERMS="",GMRCNOW=$$NOW^XLFDT</w:t>
        <w:br/>
        <w:t> S:$G(GMRCAD)="" GMRCAD=GMRCNOW</w:t>
        <w:br/>
        <w:t> S:'$G(GMRCDUZ) GMRCDUZ=DUZ</w:t>
        <w:br/>
        <w:t> S DFN=$P($G(^GMR(123,GMRCO,0)),"^",2) I DFN="" D  Q GMRCERR_"^"_GMRCERMS</w:t>
        <w:br/>
        <w:t> . S GMRCERR="1",GMRCERMS="Not A Valid Consult - File Not Found."</w:t>
        <w:br/>
        <w:t> . D EXIT^GMRCGUIA</w:t>
        <w:br/>
        <w:t> S GMRCSTS=8,GMRCA=8</w:t>
        <w:br/>
        <w:t> D STATUS^GMRCP I $D(GMRCQUT) D EXIT^GMRCGUIA Q GMRCERR_"^"_GMRCERMS</w:t>
        <w:br/>
        <w:t> I '$O(GMRCMT(0)) D AUDIT^GMRCP</w:t>
        <w:br/>
        <w:t> I $O(GMRCMT(0)) D</w:t>
        <w:br/>
        <w:t> . S DA=$$SETDA</w:t>
        <w:br/>
        <w:t> . D SETCOM(.GMRCMT,GMRCDUZ)</w:t>
        <w:br/>
        <w:t> D EN^GMRCHL7(DFN,GMRCO,"","","SC",GMRCORNP,"","","",GMRCAD)</w:t>
        <w:br/>
        <w:t> D  ;send alerts</w:t>
        <w:br/>
        <w:t> . N GMRCUPD,GMRCTM,TXT</w:t>
        <w:br/>
        <w:t> . S TXT="Scheduled Consult: "_$$ORTX^GMRCAU(GMRCO)</w:t>
        <w:br/>
        <w:t> . S GMRCTM=0</w:t>
        <w:br/>
        <w:t> . I $P(^GMR(123,+GMRCO,0),U,14),$P(^GMR(123,+GMRCO,0),U,14)'=DUZ S GMRCADUZ($P(^(0),U,14))=""</w:t>
        <w:br/>
        <w:t> . S GMRCUPD=$$VALID^GMRCAU($P(^GMR(123,+GMRCO,0),U,5),GMRCO,DUZ)</w:t>
        <w:br/>
        <w:t> . I +GMRCUPD&lt;2 S GMRCTM=1</w:t>
        <w:br/>
        <w:t> . I +GMRCUPD&gt;1,+$P($G(^GMR(123,+GMRCO,0)),U,14)=DUZ S GMRCTM=1</w:t>
        <w:br/>
        <w:t> . D MSG^GMRCP(DFN,TXT,GMRCO,63,.GMRCADUZ,GMRCTM)</w:t>
        <w:br/>
        <w:t> D EXIT^GMRCGUIA</w:t>
        <w:br/>
        <w:t> Q GMRCERR_"^"_GMRCERMS</w:t>
        <w:br/>
        <w:t>DOCLIST(GMRCAR,GMRCDA,GMRCMED) ;return list of linked results</w:t>
        <w:br/>
        <w:t> ; Input:</w:t>
        <w:br/>
        <w:t> ; GMRCAR - array to return list, passed by reference</w:t>
        <w:br/>
        <w:t> ; GMRCDA - ien from file 123</w:t>
        <w:br/>
        <w:t> ; GMRCMED- 1 = include med results; 0 = only TIU docs</w:t>
        <w:br/>
        <w:t> ;</w:t>
        <w:br/>
        <w:t> ; Output:</w:t>
        <w:br/>
        <w:t> ; GMRCAR - array in format</w:t>
        <w:br/>
        <w:t> ; GMRCAR(0)=zero node of record</w:t>
        <w:br/>
        <w:t> ; GMRCAR(50,1)="ien;global ref," e.g. 5;TIU(8925, or 3;MCAR(691,</w:t>
        <w:br/>
        <w:t> ; GMRCAR(50,2)="ien;global ref,"</w:t>
        <w:br/>
        <w:t> ;</w:t>
        <w:br/>
        <w:t> I '$D(^GMR(123,GMRCDA,0)) Q</w:t>
        <w:br/>
        <w:t> S GMRCAR(0)=^GMR(123,GMRCDA,0),$P(GMRCAR(0),U,20)=""</w:t>
        <w:br/>
        <w:t> N RES,CNT S RES="",CNT=1</w:t>
        <w:br/>
        <w:t> F  S RES=$O(^GMR(123,GMRCDA,50,"B",RES)) Q:RES=""  D</w:t>
        <w:br/>
        <w:t> . I '$G(GMRCMED) Q:RES'["TIU(8925"</w:t>
        <w:br/>
        <w:t> . S GMRCAR(50,CNT)=RES</w:t>
        <w:br/>
        <w:t> . I RES["MCAR" D</w:t>
        <w:br/>
        <w:t> .. N ARR,STR</w:t>
        <w:br/>
        <w:t> .. D MEDLKUP^MCARUTL3(.ARR,+$P(RES,"MCAR(",2),+RES)</w:t>
        <w:br/>
        <w:t> .. I '+ARR K GMRCAR(50,CNT) Q</w:t>
        <w:br/>
        <w:t> .. S STR=$P(ARR,U,9)_U_$P(ARR,U,6)_$S($P(ARR,U,10):"^^^^^^^^1",1:"")</w:t>
        <w:br/>
        <w:t> .. S GMRCAR(50,CNT)=GMRCAR(50,CNT)_U_STR</w:t>
        <w:br/>
        <w:t> . S CNT=CNT+1</w:t>
        <w:br/>
        <w:t> Q</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keepNext w:val="true"/>
        <w:spacing w:before="360" w:after="120"/>
        <w:rPr>
          <w:rFonts w:ascii="Arial" w:hAnsi="Arial" w:cs="Arial"/>
          <w:b/>
          <w:b/>
          <w:iCs/>
          <w:sz w:val="24"/>
          <w:szCs w:val="20"/>
          <w:u w:val="single"/>
        </w:rPr>
      </w:pPr>
      <w:r>
        <w:rPr>
          <w:rFonts w:cs="Arial" w:ascii="Arial" w:hAnsi="Arial"/>
          <w:b/>
          <w:iCs/>
          <w:sz w:val="24"/>
          <w:szCs w:val="20"/>
          <w:u w:val="single"/>
        </w:rPr>
        <w:t>GMRC101P (New)</w:t>
      </w:r>
    </w:p>
    <w:p>
      <w:pPr>
        <w:pStyle w:val="TextBody"/>
        <w:spacing w:before="0" w:after="0"/>
        <w:rPr>
          <w:rFonts w:ascii="Courier New" w:hAnsi="Courier New" w:cs="Courier New"/>
          <w:b/>
          <w:b/>
          <w:iCs/>
          <w:color w:val="000000"/>
          <w:sz w:val="20"/>
          <w:szCs w:val="20"/>
          <w:u w:val="single"/>
        </w:rPr>
      </w:pPr>
      <w:r>
        <w:rPr>
          <w:rFonts w:cs="Courier New" w:ascii="Courier New" w:hAnsi="Courier New"/>
          <w:b/>
          <w:iCs/>
          <w:color w:val="000000"/>
          <w:sz w:val="20"/>
          <w:szCs w:val="20"/>
          <w:u w:val="single"/>
        </w:rPr>
      </w:r>
    </w:p>
    <w:p>
      <w:pPr>
        <w:pStyle w:val="TextBody"/>
        <w:spacing w:before="0" w:after="0"/>
        <w:rPr/>
      </w:pPr>
      <w:r>
        <w:rPr>
          <w:rFonts w:cs="Courier New" w:ascii="Courier New" w:hAnsi="Courier New"/>
          <w:color w:val="000000"/>
          <w:sz w:val="20"/>
        </w:rPr>
        <w:t>GMRC101P ;EPIP/RTW - Post install for GMRC*3.0*101 consults ;12/12/18 13:55</w:t>
        <w:br/>
        <w:t> ;;3.0;CONSULT/REQUEST TRACKING;**101**;DEC 27, 1997;Build 29</w:t>
        <w:br/>
        <w:t> ;</w:t>
        <w:br/>
        <w:t>ADDPAR ;</w:t>
        <w:br/>
        <w:t> ;N GMRCNM,GMRCDTXT,GMRCVT,GMRCVDT,GMRCVDOM,GMRCVH,GMRX,MSG,FDA2,FDA,GMRCMSG,GMRCGIEN,GMRCIDT,GMRCIDOM,GMRCIH,GMRCKW,GMRCIT,GMRCPREC,GMRCENT</w:t>
        <w:br/>
        <w:t> N FDA,FDA2,GMRCDTXT,GMRCENT,GMRCGIEN,GMRCIDOM,GMRCIDT,GMRCIH,GMRCIT,GMRCKW,GMRCMSG,GMRCMV,GMRCNM,GMRCPREC,GMRCVDOM,GMRCVDT,GMRCVH,GMRCVT,GMRX,GMRXMV,GRMCMV,MSG</w:t>
        <w:br/>
        <w:t> S (GMRCIDT,GMRCIDOM,GMRCIH,GMRCKW,GMRCIT,GMRCPREC,GMRCENT)=""</w:t>
        <w:br/>
        <w:t> S GMRCNM="" F GMRCNM="GMRC DOD CMNT SIGF MESSAGE","GMRC NEW NOTE ALERT DISABLE" Q:GMRCNM=""  D</w:t>
        <w:br/>
        <w:t> . Q:$D(^XTV(8989.51,"B",GMRCNM))</w:t>
        <w:br/>
        <w:t> . I GMRCNM="GMRC DOD CMNT SIGF MESSAGE" D</w:t>
        <w:br/>
        <w:t> . . S GMRCDTXT="DOD CMT SF MESSAGE ON OFF",GMRCMV=0,GMRCVT="GENERATE DOD COMMENT MESSAGE OFF",GMRCVDOM="0:OFF;1:ON",GMRCVH="Enter a 1 to turn on the DOD COMMENT MESSAGE GENERATION or a 0 to turn it off."</w:t>
        <w:br/>
        <w:t> . . S GMRCMSG(1)="DoD providers may order consults that are acted upon by VA staff. This "</w:t>
        <w:br/>
        <w:t> . . S GMRCMSG(2)="function allows update messages to be sent to inform the DoD provider when"</w:t>
        <w:br/>
        <w:t> . . S GMRCMSG(3)="a comment or significant finding was added to the consult by VA staff. "</w:t>
        <w:br/>
        <w:t> . . S GMRCMSG(4)="These comments communicate information such as when the consult is"</w:t>
        <w:br/>
        <w:t> . . S GMRCMSG(5)="scheduled, comments about rescheduling, and other events such as when the"</w:t>
        <w:br/>
        <w:t> . . S GMRCMSG(6)="patient does not show up for their appointment. DoD integration requires"</w:t>
        <w:br/>
        <w:t> . . S GMRCMSG(7)="the exchange of orders and information between the VA and DoD systems."</w:t>
        <w:br/>
        <w:t> . I GMRCNM="GMRC NEW NOTE ALERT DISABLE" D</w:t>
        <w:br/>
        <w:t> . . S GMRCDTXT="Suppress New TIU Note Alert",GMRCMV=1,GMRCVT="TIU Alert (Enable/Disable) suppression."</w:t>
        <w:br/>
        <w:t> . . S GMRCVDOM="E:Enable;D:Disable",GMRCVH="Enter 'E' to enable, or 'D' to disable TIU new note provider alert supression.",GMRCKW="REQUEST SERVICE",GMRCIDT="P",GMRCIDOM=123.5</w:t>
        <w:br/>
        <w:t> . . S GMRCIH="Select a REQUEST SERVICE Consult to suppress alerts.",GMRCIT="REQUEST SERVICE"</w:t>
        <w:br/>
        <w:t> . . S GMRCMSG(1)="This is used in consult tracking to suppress alerts generated when a new"</w:t>
        <w:br/>
        <w:t> . . S GMRCMSG(2)="TIU note is added during completion. This can suppress sending an alert"</w:t>
        <w:br/>
        <w:t> . . S GMRCMSG(3)="to the creator of the consult when a new note is added."</w:t>
        <w:br/>
        <w:t> . S GMRCPREC=1,GMRCENT=4.2,GMRCVDT="S"</w:t>
        <w:br/>
        <w:t> . S FDA(8989.51,"+1,",.01)=GMRCNM</w:t>
        <w:br/>
        <w:t> . S FDA(8989.51,"+1,",.02)=GMRCDTXT</w:t>
        <w:br/>
        <w:t> . S FDA(8989.51,"+1,",.03)=GMRCMV</w:t>
        <w:br/>
        <w:t> . S FDA(8989.51,"+1,",.04)=GMRCIT</w:t>
        <w:br/>
        <w:t> . S FDA(8989.51,"+1,",.05)=GMRCVT</w:t>
        <w:br/>
        <w:t> . S FDA(8989.51,"+1,",1.1)=GMRCVDT</w:t>
        <w:br/>
        <w:t> . S FDA(8989.51,"+1,",1.2)=GMRCVDOM</w:t>
        <w:br/>
        <w:t> . S FDA(8989.51,"+1,",1.3)=GMRCVH</w:t>
        <w:br/>
        <w:t> . S FDA(8989.51,"+1,",6.1)=GMRCIDT</w:t>
        <w:br/>
        <w:t> . S FDA(8989.51,"+1,",6.2)=GMRCIDOM</w:t>
        <w:br/>
        <w:t> . S FDA(8989.51,"+1,",6.3)=GMRCIH</w:t>
        <w:br/>
        <w:t> . D UPDATE^DIE("","FDA","FDAIEN","MSG")</w:t>
        <w:br/>
        <w:t> . S GMRCGIEN=+$P($Q(^XTV(8989.51,"B",GMRCNM)),",",4)</w:t>
        <w:br/>
        <w:t> . D WP^DIE(8989.51,GMRCGIEN_",",20,,"GMRCMSG")</w:t>
        <w:br/>
        <w:t> . S FDA2(1,8989.513,"+2,"_GMRCGIEN_",",.01)=GMRCPREC</w:t>
        <w:br/>
        <w:t> . S FDA2(1,8989.513,"+2,"_GMRCGIEN_",",.02)=GMRCENT</w:t>
        <w:br/>
        <w:t> . D UPDATE^DIE("","FDA2(1)")</w:t>
        <w:br/>
        <w:t> . K FDA,FDAIEN</w:t>
        <w:br/>
        <w:t> I $D(MSG) D  Q</w:t>
        <w:br/>
        <w:t> . S GMRX="Parameter definition failed to load. The following error message was returned:"</w:t>
        <w:br/>
        <w:t> . W !</w:t>
        <w:br/>
        <w:t> . D MES^XPDUTL(GMRX)</w:t>
        <w:br/>
        <w:t> S GMRX="Parameter definitions created successfully."</w:t>
        <w:br/>
        <w:t> D MES^XPDUTL(GMRX)</w:t>
        <w:br/>
        <w:t> Q</w:t>
      </w:r>
    </w:p>
    <w:p>
      <w:pPr>
        <w:pStyle w:val="TextBody"/>
        <w:spacing w:before="0" w:after="0"/>
        <w:rPr>
          <w:rFonts w:ascii="Courier New" w:hAnsi="Courier New" w:cs="Courier New"/>
          <w:sz w:val="20"/>
        </w:rPr>
      </w:pPr>
      <w:r>
        <w:rPr>
          <w:rFonts w:cs="Courier New" w:ascii="Courier New" w:hAnsi="Courier New"/>
          <w:sz w:val="20"/>
        </w:rPr>
        <w:t>MENU ;add new options to the GMRC MGR menu</w:t>
        <w:br/>
        <w:t> ;GMRC MGR class 1 MENU</w:t>
        <w:br/>
        <w:t> ;GMRC DOD CMNT MESSAGE ON/OFF new class 1 option</w:t>
        <w:br/>
        <w:t> ;GMRC NEW NOTE PARAMETER EDIT new class 1 option</w:t>
        <w:br/>
        <w:t> N FDA,GMRCOP,GMRCIEN,GMRCOPNM</w:t>
        <w:br/>
        <w:t> S GMRCOP=+$P($Q(^DIC(19,"B","GMRC MGR")),",",4)</w:t>
        <w:br/>
        <w:t> S GMRCOPNM="" F GMRCOPNM="GMRC DOD CMNT MESSAGE ON/OFF","GMRC NEW NOTE PARAMETER EDIT" Q:GMRCOPNM=""  D</w:t>
        <w:br/>
        <w:t> . S GMRCIEN=0 S GMRCIEN=+$P($Q(^DIC(19,"B",GMRCOPNM)),",",4)</w:t>
        <w:br/>
        <w:t> . S GMRCSYN=$S(GMRCOPNM["DOD":"DOD",GMRCOPNM["NEW":"NN",1:0)</w:t>
        <w:br/>
        <w:t> . Q:$D(^DIC(19,GMRCOP,10,"B",GMRCIEN))</w:t>
        <w:br/>
        <w:t> . S FDA(1,19.01,"+2,"_GMRCOP_",",.01)=GMRCIEN</w:t>
        <w:br/>
        <w:t> . S FDA(1,19.01,"+2,"_GMRCOP_",",2)=GMRCSYN</w:t>
        <w:br/>
        <w:t> . D UPDATE^DIE("","FDA(1)")</w:t>
        <w:br/>
        <w:t> Q</w:t>
      </w:r>
    </w:p>
    <w:sectPr>
      <w:footerReference w:type="default" r:id="rId9"/>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t>Department of Veterans Affairs</w:t>
    </w:r>
  </w:p>
  <w:p>
    <w:pPr>
      <w:pStyle w:val="Footer"/>
      <w:jc w:val="center"/>
      <w:rPr>
        <w:rStyle w:val="PageNumber"/>
      </w:rPr>
    </w:pPr>
    <w:r>
      <w:rPr/>
      <w:t>EPIP Remediation Plan</w:t>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r>
      <w:rPr>
        <w:iCs/>
      </w:rPr>
      <w:t>January 2019</w:t>
    </w:r>
  </w:p>
  <w:p>
    <w:pPr>
      <w:pStyle w:val="Footer"/>
      <w:rPr/>
    </w:pPr>
    <w:r>
      <w:rPr/>
      <w:t>Patch GMRC*3.0*1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t>Department of Veterans Affairs</w:t>
    </w:r>
  </w:p>
  <w:p>
    <w:pPr>
      <w:pStyle w:val="Footer"/>
      <w:jc w:val="center"/>
      <w:rPr>
        <w:rStyle w:val="PageNumber"/>
      </w:rPr>
    </w:pPr>
    <w:r>
      <w:rPr/>
      <w:t>EPIP Remediation Plan</w:t>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ab/>
    </w:r>
    <w:r>
      <w:rPr>
        <w:iCs/>
      </w:rPr>
      <w:t>January 2019</w:t>
    </w:r>
  </w:p>
  <w:p>
    <w:pPr>
      <w:pStyle w:val="Footer"/>
      <w:rPr/>
    </w:pPr>
    <w:r>
      <w:rPr/>
      <w:t>Patch GMRC*3.0*1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360"/>
      </w:pPr>
      <w:rPr/>
    </w:lvl>
    <w:lvl w:ilvl="1">
      <w:start w:val="1"/>
      <w:numFmt w:val="decimal"/>
      <w:lvlText w:val="%1.%2."/>
      <w:lvlJc w:val="left"/>
      <w:pPr>
        <w:tabs>
          <w:tab w:val="num" w:pos="0"/>
        </w:tabs>
        <w:ind w:left="972" w:hanging="432"/>
      </w:pPr>
      <w:rPr/>
    </w:lvl>
    <w:lvl w:ilvl="2">
      <w:start w:val="1"/>
      <w:numFmt w:val="decimal"/>
      <w:lvlText w:val="%1.%2.%3."/>
      <w:lvlJc w:val="left"/>
      <w:pPr>
        <w:tabs>
          <w:tab w:val="num" w:pos="0"/>
        </w:tabs>
        <w:ind w:left="504" w:hanging="504"/>
      </w:pPr>
      <w:rPr/>
    </w:lvl>
    <w:lvl w:ilvl="3">
      <w:start w:val="1"/>
      <w:numFmt w:val="decimal"/>
      <w:lvlText w:val="%1.%2.%3.%4."/>
      <w:lvlJc w:val="left"/>
      <w:pPr>
        <w:tabs>
          <w:tab w:val="num" w:pos="0"/>
        </w:tabs>
        <w:ind w:left="1908" w:hanging="648"/>
      </w:pPr>
      <w:rPr/>
    </w:lvl>
    <w:lvl w:ilvl="4">
      <w:start w:val="1"/>
      <w:numFmt w:val="decimal"/>
      <w:lvlText w:val="%1.%2.%3.%4.%5."/>
      <w:lvlJc w:val="left"/>
      <w:pPr>
        <w:tabs>
          <w:tab w:val="num" w:pos="0"/>
        </w:tabs>
        <w:ind w:left="2412" w:hanging="792"/>
      </w:pPr>
      <w:rPr/>
    </w:lvl>
    <w:lvl w:ilvl="5">
      <w:start w:val="1"/>
      <w:numFmt w:val="decimal"/>
      <w:lvlText w:val="%1.%2.%3.%4.%5.%6."/>
      <w:lvlJc w:val="left"/>
      <w:pPr>
        <w:tabs>
          <w:tab w:val="num" w:pos="0"/>
        </w:tabs>
        <w:ind w:left="2916" w:hanging="936"/>
      </w:pPr>
      <w:rPr/>
    </w:lvl>
    <w:lvl w:ilvl="6">
      <w:start w:val="1"/>
      <w:numFmt w:val="decimal"/>
      <w:lvlText w:val="%1.%2.%3.%4.%5.%6.%7."/>
      <w:lvlJc w:val="left"/>
      <w:pPr>
        <w:tabs>
          <w:tab w:val="num" w:pos="0"/>
        </w:tabs>
        <w:ind w:left="3420" w:hanging="1080"/>
      </w:pPr>
      <w:rPr/>
    </w:lvl>
    <w:lvl w:ilvl="7">
      <w:start w:val="1"/>
      <w:numFmt w:val="decimal"/>
      <w:lvlText w:val="%1.%2.%3.%4.%5.%6.%7.%8."/>
      <w:lvlJc w:val="left"/>
      <w:pPr>
        <w:tabs>
          <w:tab w:val="num" w:pos="0"/>
        </w:tabs>
        <w:ind w:left="3924" w:hanging="1224"/>
      </w:pPr>
      <w:rPr/>
    </w:lvl>
    <w:lvl w:ilvl="8">
      <w:start w:val="1"/>
      <w:numFmt w:val="decimal"/>
      <w:lvlText w:val="%1.%2.%3.%4.%5.%6.%7.%8.%9."/>
      <w:lvlJc w:val="left"/>
      <w:pPr>
        <w:tabs>
          <w:tab w:val="num" w:pos="0"/>
        </w:tabs>
        <w:ind w:left="450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0"/>
        </w:tabs>
        <w:ind w:left="1440" w:hanging="360"/>
      </w:pPr>
      <w:rPr>
        <w:i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3690" w:hanging="360"/>
      </w:pPr>
      <w:rPr>
        <w:rFonts w:ascii="Symbol" w:hAnsi="Symbol" w:cs="Symbol" w:hint="default"/>
      </w:rPr>
    </w:lvl>
  </w:abstractNum>
  <w:abstractNum w:abstractNumId="7">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upperLetter"/>
      <w:lvlText w:val="Appendix %1:"/>
      <w:lvlJc w:val="left"/>
      <w:pPr>
        <w:tabs>
          <w:tab w:val="num" w:pos="360"/>
        </w:tabs>
        <w:ind w:left="360" w:hanging="360"/>
      </w:pPr>
      <w:rPr/>
    </w:lvl>
    <w:lvl w:ilvl="1">
      <w:start w:val="1"/>
      <w:numFmt w:val="decimal"/>
      <w:lvlText w:val="%1.%2."/>
      <w:lvlJc w:val="left"/>
      <w:pPr>
        <w:tabs>
          <w:tab w:val="num" w:pos="3312"/>
        </w:tabs>
        <w:ind w:left="3312" w:hanging="432"/>
      </w:pPr>
      <w:rPr/>
    </w:lvl>
    <w:lvl w:ilvl="2">
      <w:start w:val="1"/>
      <w:numFmt w:val="decimal"/>
      <w:lvlText w:val="%1.%2.%3."/>
      <w:lvlJc w:val="left"/>
      <w:pPr>
        <w:tabs>
          <w:tab w:val="num" w:pos="3960"/>
        </w:tabs>
        <w:ind w:left="3744" w:hanging="504"/>
      </w:pPr>
      <w:rPr/>
    </w:lvl>
    <w:lvl w:ilvl="3">
      <w:start w:val="1"/>
      <w:numFmt w:val="decimal"/>
      <w:lvlText w:val="%1.%2.%3.%4."/>
      <w:lvlJc w:val="left"/>
      <w:pPr>
        <w:tabs>
          <w:tab w:val="num" w:pos="4320"/>
        </w:tabs>
        <w:ind w:left="4248" w:hanging="648"/>
      </w:pPr>
      <w:rPr/>
    </w:lvl>
    <w:lvl w:ilvl="4">
      <w:start w:val="1"/>
      <w:numFmt w:val="decimal"/>
      <w:lvlText w:val="%1.%2.%3.%4.%5."/>
      <w:lvlJc w:val="left"/>
      <w:pPr>
        <w:tabs>
          <w:tab w:val="num" w:pos="5040"/>
        </w:tabs>
        <w:ind w:left="4752" w:hanging="792"/>
      </w:pPr>
      <w:rPr/>
    </w:lvl>
    <w:lvl w:ilvl="5">
      <w:start w:val="1"/>
      <w:numFmt w:val="decimal"/>
      <w:lvlText w:val="%1.%2.%3.%4.%5.%6."/>
      <w:lvlJc w:val="left"/>
      <w:pPr>
        <w:tabs>
          <w:tab w:val="num" w:pos="5400"/>
        </w:tabs>
        <w:ind w:left="5256" w:hanging="936"/>
      </w:pPr>
      <w:rPr/>
    </w:lvl>
    <w:lvl w:ilvl="6">
      <w:start w:val="1"/>
      <w:numFmt w:val="decimal"/>
      <w:lvlText w:val="%1.%2.%3.%4.%5.%6.%7."/>
      <w:lvlJc w:val="left"/>
      <w:pPr>
        <w:tabs>
          <w:tab w:val="num" w:pos="6120"/>
        </w:tabs>
        <w:ind w:left="5760" w:hanging="1080"/>
      </w:pPr>
      <w:rPr/>
    </w:lvl>
    <w:lvl w:ilvl="7">
      <w:start w:val="1"/>
      <w:numFmt w:val="decimal"/>
      <w:lvlText w:val="%1.%2.%3.%4.%5.%6.%7.%8."/>
      <w:lvlJc w:val="left"/>
      <w:pPr>
        <w:tabs>
          <w:tab w:val="num" w:pos="6480"/>
        </w:tabs>
        <w:ind w:left="6264" w:hanging="1224"/>
      </w:pPr>
      <w:rPr/>
    </w:lvl>
    <w:lvl w:ilvl="8">
      <w:start w:val="1"/>
      <w:numFmt w:val="decimal"/>
      <w:lvlText w:val="%1.%2.%3.%4.%5.%6.%7.%8.%9."/>
      <w:lvlJc w:val="left"/>
      <w:pPr>
        <w:tabs>
          <w:tab w:val="num" w:pos="7200"/>
        </w:tabs>
        <w:ind w:left="6840" w:hanging="1440"/>
      </w:pPr>
      <w:r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lowerLetter"/>
      <w:lvlText w:val="%1."/>
      <w:lvlJc w:val="left"/>
      <w:pPr>
        <w:tabs>
          <w:tab w:val="num" w:pos="1440"/>
        </w:tabs>
        <w:ind w:left="144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2"/>
      </w:numPr>
      <w:autoSpaceDE w:val="false"/>
      <w:bidi w:val="0"/>
      <w:spacing w:before="240" w:after="120"/>
      <w:ind w:hanging="540"/>
      <w:outlineLvl w:val="0"/>
    </w:pPr>
    <w:rPr>
      <w:rFonts w:ascii="Arial" w:hAnsi="Arial" w:eastAsia="Calibri" w:cs="Arial"/>
      <w:b/>
      <w:bCs/>
      <w:color w:val="auto"/>
      <w:kern w:val="2"/>
      <w:sz w:val="36"/>
      <w:szCs w:val="32"/>
      <w:lang w:val="en-US" w:bidi="ar-SA" w:eastAsia="zh-CN"/>
    </w:rPr>
  </w:style>
  <w:style w:type="paragraph" w:styleId="Heading2">
    <w:name w:val="Heading 2"/>
    <w:basedOn w:val="Heading1"/>
    <w:next w:val="TextBody"/>
    <w:qFormat/>
    <w:pPr>
      <w:numPr>
        <w:ilvl w:val="0"/>
        <w:numId w:val="2"/>
      </w:numPr>
      <w:spacing w:before="240" w:after="60"/>
      <w:ind w:left="720" w:hanging="720"/>
      <w:outlineLvl w:val="1"/>
    </w:pPr>
    <w:rPr>
      <w:rFonts w:eastAsia="Calibri"/>
      <w:iCs/>
      <w:sz w:val="32"/>
      <w:szCs w:val="28"/>
    </w:rPr>
  </w:style>
  <w:style w:type="paragraph" w:styleId="Heading3">
    <w:name w:val="Heading 3"/>
    <w:basedOn w:val="Heading2"/>
    <w:next w:val="TextBody"/>
    <w:qFormat/>
    <w:pPr>
      <w:numPr>
        <w:ilvl w:val="0"/>
        <w:numId w:val="2"/>
      </w:numPr>
      <w:ind w:left="900" w:hanging="900"/>
      <w:outlineLvl w:val="2"/>
    </w:pPr>
    <w:rPr>
      <w:bCs w:val="false"/>
      <w:iCs w:val="false"/>
      <w:sz w:val="28"/>
      <w:szCs w:val="26"/>
    </w:rPr>
  </w:style>
  <w:style w:type="paragraph" w:styleId="Heading4">
    <w:name w:val="Heading 4"/>
    <w:basedOn w:val="Heading3"/>
    <w:next w:val="TextBody"/>
    <w:qFormat/>
    <w:pPr>
      <w:numPr>
        <w:ilvl w:val="0"/>
        <w:numId w:val="2"/>
      </w:numPr>
      <w:ind w:left="648" w:hanging="900"/>
      <w:outlineLvl w:val="3"/>
    </w:pPr>
    <w:rPr>
      <w:sz w:val="24"/>
      <w:szCs w:val="28"/>
    </w:rPr>
  </w:style>
  <w:style w:type="paragraph" w:styleId="Heading5">
    <w:name w:val="Heading 5"/>
    <w:basedOn w:val="Heading4"/>
    <w:next w:val="TextBody"/>
    <w:qFormat/>
    <w:pPr>
      <w:numPr>
        <w:ilvl w:val="0"/>
        <w:numId w:val="2"/>
      </w:numPr>
      <w:spacing w:before="40" w:after="40"/>
      <w:ind w:left="648" w:hanging="2232"/>
      <w:outlineLvl w:val="4"/>
    </w:pPr>
    <w:rPr>
      <w:bCs/>
      <w:iCs/>
      <w:szCs w:val="26"/>
    </w:rPr>
  </w:style>
  <w:style w:type="paragraph" w:styleId="Heading6">
    <w:name w:val="Heading 6"/>
    <w:basedOn w:val="Heading5"/>
    <w:next w:val="TextBody"/>
    <w:qFormat/>
    <w:pPr>
      <w:numPr>
        <w:ilvl w:val="0"/>
        <w:numId w:val="2"/>
      </w:numPr>
      <w:ind w:left="648" w:hanging="2736"/>
      <w:outlineLvl w:val="5"/>
    </w:pPr>
    <w:rPr>
      <w:bCs w:val="false"/>
      <w:sz w:val="22"/>
      <w:szCs w:val="22"/>
    </w:rPr>
  </w:style>
  <w:style w:type="paragraph" w:styleId="Heading7">
    <w:name w:val="Heading 7"/>
    <w:basedOn w:val="Heading6"/>
    <w:next w:val="TextBody"/>
    <w:qFormat/>
    <w:pPr>
      <w:numPr>
        <w:ilvl w:val="0"/>
        <w:numId w:val="2"/>
      </w:numPr>
      <w:ind w:left="648" w:hanging="3240"/>
      <w:outlineLvl w:val="6"/>
    </w:pPr>
    <w:rPr>
      <w:szCs w:val="24"/>
    </w:rPr>
  </w:style>
  <w:style w:type="paragraph" w:styleId="Heading8">
    <w:name w:val="Heading 8"/>
    <w:basedOn w:val="Heading7"/>
    <w:next w:val="TextBody"/>
    <w:qFormat/>
    <w:pPr>
      <w:numPr>
        <w:ilvl w:val="0"/>
        <w:numId w:val="2"/>
      </w:numPr>
      <w:ind w:left="648" w:hanging="3744"/>
      <w:outlineLvl w:val="7"/>
    </w:pPr>
    <w:rPr>
      <w:i/>
      <w:iCs w:val="false"/>
    </w:rPr>
  </w:style>
  <w:style w:type="paragraph" w:styleId="Heading9">
    <w:name w:val="Heading 9"/>
    <w:basedOn w:val="Heading8"/>
    <w:next w:val="TextBody"/>
    <w:qFormat/>
    <w:pPr>
      <w:numPr>
        <w:ilvl w:val="0"/>
        <w:numId w:val="2"/>
      </w:numPr>
      <w:ind w:left="648" w:hanging="4320"/>
      <w:outlineLvl w:val="8"/>
    </w:pPr>
    <w:rPr>
      <w:i w:val="false"/>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i w:val="false"/>
    </w:rPr>
  </w:style>
  <w:style w:type="character" w:styleId="WW8Num7z0">
    <w:name w:val="WW8Num7z0"/>
    <w:qFormat/>
    <w:rPr>
      <w:rFonts w:eastAsia="Times New Roman"/>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Arial" w:hAnsi="Arial" w:cs="Arial"/>
      <w:b/>
      <w:i/>
      <w:sz w:val="22"/>
      <w:szCs w:val="22"/>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39z1">
    <w:name w:val="WW8Num39z1"/>
    <w:qFormat/>
    <w:rPr>
      <w:rFonts w:ascii="Symbol" w:hAnsi="Symbol" w:cs="Symbol"/>
      <w:color w:val="000000"/>
    </w:rPr>
  </w:style>
  <w:style w:type="character" w:styleId="WW8Num40z0">
    <w:name w:val="WW8Num40z0"/>
    <w:qFormat/>
    <w:rPr/>
  </w:style>
  <w:style w:type="character" w:styleId="WW8Num41z0">
    <w:name w:val="WW8Num41z0"/>
    <w:qFormat/>
    <w:rPr>
      <w:rFonts w:eastAsia="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Calibri" w:cs="Arial"/>
      <w:b/>
      <w:bCs/>
      <w:kern w:val="2"/>
      <w:sz w:val="36"/>
      <w:szCs w:val="32"/>
    </w:rPr>
  </w:style>
  <w:style w:type="character" w:styleId="Heading2Char">
    <w:name w:val="Heading 2 Char"/>
    <w:qFormat/>
    <w:rPr>
      <w:rFonts w:ascii="Arial" w:hAnsi="Arial" w:cs="Arial"/>
      <w:b/>
      <w:bCs/>
      <w:iCs/>
      <w:kern w:val="2"/>
      <w:sz w:val="32"/>
      <w:szCs w:val="28"/>
    </w:rPr>
  </w:style>
  <w:style w:type="character" w:styleId="Heading3Char">
    <w:name w:val="Heading 3 Char"/>
    <w:qFormat/>
    <w:rPr>
      <w:rFonts w:ascii="Arial" w:hAnsi="Arial" w:cs="Arial"/>
      <w:b/>
      <w:kern w:val="2"/>
      <w:sz w:val="28"/>
      <w:szCs w:val="26"/>
    </w:rPr>
  </w:style>
  <w:style w:type="character" w:styleId="Heading4Char">
    <w:name w:val="Heading 4 Char"/>
    <w:qFormat/>
    <w:rPr>
      <w:rFonts w:ascii="Arial" w:hAnsi="Arial" w:cs="Arial"/>
      <w:b/>
      <w:kern w:val="2"/>
      <w:sz w:val="24"/>
      <w:szCs w:val="28"/>
    </w:rPr>
  </w:style>
  <w:style w:type="character" w:styleId="Heading5Char">
    <w:name w:val="Heading 5 Char"/>
    <w:qFormat/>
    <w:rPr>
      <w:rFonts w:ascii="Arial" w:hAnsi="Arial" w:cs="Arial"/>
      <w:b/>
      <w:bCs/>
      <w:iCs/>
      <w:kern w:val="2"/>
      <w:sz w:val="24"/>
      <w:szCs w:val="26"/>
    </w:rPr>
  </w:style>
  <w:style w:type="character" w:styleId="Heading6Char">
    <w:name w:val="Heading 6 Char"/>
    <w:qFormat/>
    <w:rPr>
      <w:rFonts w:ascii="Arial" w:hAnsi="Arial" w:cs="Arial"/>
      <w:b/>
      <w:iCs/>
      <w:kern w:val="2"/>
    </w:rPr>
  </w:style>
  <w:style w:type="character" w:styleId="Heading7Char">
    <w:name w:val="Heading 7 Char"/>
    <w:qFormat/>
    <w:rPr>
      <w:rFonts w:ascii="Arial" w:hAnsi="Arial" w:cs="Arial"/>
      <w:b/>
      <w:iCs/>
      <w:kern w:val="2"/>
      <w:szCs w:val="24"/>
    </w:rPr>
  </w:style>
  <w:style w:type="character" w:styleId="Heading8Char">
    <w:name w:val="Heading 8 Char"/>
    <w:qFormat/>
    <w:rPr>
      <w:rFonts w:ascii="Arial" w:hAnsi="Arial" w:cs="Arial"/>
      <w:b/>
      <w:i/>
      <w:kern w:val="2"/>
      <w:szCs w:val="24"/>
    </w:rPr>
  </w:style>
  <w:style w:type="character" w:styleId="Heading9Char">
    <w:name w:val="Heading 9 Char"/>
    <w:qFormat/>
    <w:rPr>
      <w:rFonts w:ascii="Arial" w:hAnsi="Arial" w:cs="Arial"/>
      <w:b/>
      <w:kern w:val="2"/>
    </w:rPr>
  </w:style>
  <w:style w:type="character" w:styleId="VisitedInternetLink">
    <w:name w:val="FollowedHyperlink"/>
    <w:rPr>
      <w:color w:val="606420"/>
      <w:u w:val="single"/>
    </w:rPr>
  </w:style>
  <w:style w:type="character" w:styleId="HeaderChar">
    <w:name w:val="Header Ch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LineNumbering">
    <w:name w:val="Line Number"/>
    <w:basedOn w:val="DefaultParagraphFont"/>
    <w:rPr/>
  </w:style>
  <w:style w:type="character" w:styleId="SubtitleChar">
    <w:name w:val="Subtitle Char"/>
    <w:qFormat/>
    <w:rPr>
      <w:rFonts w:ascii="Arial" w:hAnsi="Arial" w:eastAsia="Times New Roman" w:cs="Arial"/>
      <w:sz w:val="24"/>
      <w:szCs w:val="24"/>
    </w:rPr>
  </w:style>
  <w:style w:type="character" w:styleId="TitleChar">
    <w:name w:val="Title Char"/>
    <w:qFormat/>
    <w:rPr>
      <w:rFonts w:ascii="Arial" w:hAnsi="Arial" w:eastAsia="Times New Roman" w:cs="Arial"/>
      <w:b/>
      <w:bCs/>
      <w:sz w:val="36"/>
      <w:szCs w:val="32"/>
    </w:rPr>
  </w:style>
  <w:style w:type="character" w:styleId="FooterChar">
    <w:name w:val="Footer Char"/>
    <w:qFormat/>
    <w:rPr>
      <w:rFonts w:ascii="Times New Roman" w:hAnsi="Times New Roman" w:eastAsia="Times New Roman" w:cs="Tahoma"/>
      <w:sz w:val="20"/>
      <w:szCs w:val="16"/>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rFonts w:ascii="Times New Roman" w:hAnsi="Times New Roman" w:eastAsia="Times New Roman" w:cs="Times New Roman"/>
      <w:i/>
      <w:iCs/>
      <w:color w:val="0000FF"/>
      <w:sz w:val="24"/>
      <w:szCs w:val="20"/>
    </w:rPr>
  </w:style>
  <w:style w:type="character" w:styleId="BodyBullet2Char">
    <w:name w:val="Body Bullet 2 Char"/>
    <w:qFormat/>
    <w:rPr>
      <w:rFonts w:ascii="Times New Roman" w:hAnsi="Times New Roman" w:eastAsia="Times New Roman" w:cs="Times New Roman"/>
      <w:iCs/>
    </w:rPr>
  </w:style>
  <w:style w:type="character" w:styleId="InstructionalTextBold">
    <w:name w:val="Instructional Text Bold"/>
    <w:qFormat/>
    <w:rPr>
      <w:b/>
      <w:bCs/>
      <w:color w:val="0000FF"/>
    </w:rPr>
  </w:style>
  <w:style w:type="character" w:styleId="InstructionalText2Char">
    <w:name w:val="Instructional Text 2 Char"/>
    <w:qFormat/>
    <w:rPr>
      <w:rFonts w:ascii="Times New Roman" w:hAnsi="Times New Roman" w:eastAsia="Times New Roman" w:cs="Times New Roman"/>
      <w:i/>
      <w:iCs/>
      <w:color w:val="0000FF"/>
      <w:sz w:val="24"/>
      <w:szCs w:val="20"/>
    </w:rPr>
  </w:style>
  <w:style w:type="character" w:styleId="InlineInstructionChar">
    <w:name w:val="In-line Instruction Char"/>
    <w:qFormat/>
    <w:rPr>
      <w:rFonts w:ascii="Times New Roman" w:hAnsi="Times New Roman" w:eastAsia="Times New Roman" w:cs="Times New Roman"/>
      <w:i/>
      <w:color w:val="0000FF"/>
      <w:szCs w:val="20"/>
    </w:rPr>
  </w:style>
  <w:style w:type="character" w:styleId="TemplateInstructionsChar">
    <w:name w:val="Template Instructions Char"/>
    <w:qFormat/>
    <w:rPr>
      <w:rFonts w:ascii="Times New Roman" w:hAnsi="Times New Roman" w:eastAsia="Times New Roman" w:cs="Times New Roman"/>
      <w:i/>
      <w:iCs/>
      <w:color w:val="0000FF"/>
    </w:rPr>
  </w:style>
  <w:style w:type="character" w:styleId="BodyItalic">
    <w:name w:val="Body Italic"/>
    <w:qFormat/>
    <w:rPr>
      <w:i/>
    </w:rPr>
  </w:style>
  <w:style w:type="character" w:styleId="TableTextChar">
    <w:name w:val="Table Text Char"/>
    <w:qFormat/>
    <w:rPr>
      <w:rFonts w:ascii="Arial" w:hAnsi="Arial" w:eastAsia="Times New Roman" w:cs="Arial"/>
      <w:szCs w:val="20"/>
    </w:rPr>
  </w:style>
  <w:style w:type="character" w:styleId="BodyTextChar">
    <w:name w:val="Body Text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PlainTextChar">
    <w:name w:val="Plain Text Char"/>
    <w:qFormat/>
    <w:rPr>
      <w:rFonts w:ascii="Consolas" w:hAnsi="Consolas" w:eastAsia="Calibri" w:cs="Times New Roman"/>
      <w:sz w:val="21"/>
      <w:szCs w:val="21"/>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FigureChar">
    <w:name w:val="Figure Char"/>
    <w:qFormat/>
    <w:rPr>
      <w:rFonts w:ascii="Times New Roman" w:hAnsi="Times New Roman" w:eastAsia="Times New Roman" w:cs="Times New Roman"/>
      <w:b/>
      <w:sz w:val="24"/>
      <w:szCs w:val="20"/>
    </w:rPr>
  </w:style>
  <w:style w:type="character" w:styleId="ListBulletChar">
    <w:name w:val="List Bullet Char"/>
    <w:qFormat/>
    <w:rPr>
      <w:rFonts w:ascii="Times New Roman" w:hAnsi="Times New Roman" w:eastAsia="Batang;바탕" w:cs="Times New Roman"/>
      <w:color w:val="000000"/>
      <w:szCs w:val="24"/>
      <w:lang w:eastAsia="ko-KR"/>
    </w:rPr>
  </w:style>
  <w:style w:type="character" w:styleId="ListParagraphChar">
    <w:name w:val="List Paragraph Char"/>
    <w:qFormat/>
    <w:rPr>
      <w:rFonts w:ascii="Arial" w:hAnsi="Arial" w:eastAsia="Times New Roman" w:cs="Arial"/>
      <w:sz w:val="24"/>
      <w:szCs w:val="24"/>
    </w:rPr>
  </w:style>
  <w:style w:type="character" w:styleId="UnnumberedheadChar">
    <w:name w:val="Unnumbered head Char"/>
    <w:qFormat/>
    <w:rPr>
      <w:rFonts w:ascii="Times New Roman" w:hAnsi="Times New Roman" w:eastAsia="Times New Roman" w:cs="Arial"/>
      <w:b/>
      <w:i/>
      <w:color w:val="850F89"/>
      <w:sz w:val="24"/>
      <w:szCs w:val="24"/>
    </w:rPr>
  </w:style>
  <w:style w:type="character" w:styleId="NormaltextChar">
    <w:name w:val="Normal text Char"/>
    <w:qFormat/>
    <w:rPr>
      <w:rFonts w:ascii="Times New Roman" w:hAnsi="Times New Roman" w:eastAsia="Times New Roman" w:cs="Arial"/>
      <w:sz w:val="24"/>
      <w:szCs w:val="24"/>
    </w:rPr>
  </w:style>
  <w:style w:type="character" w:styleId="Step2Char">
    <w:name w:val="Step 2 Char"/>
    <w:qFormat/>
    <w:rPr>
      <w:rFonts w:ascii="Times New Roman" w:hAnsi="Times New Roman" w:eastAsia="Times New Roman" w:cs="Times New Roman"/>
      <w:szCs w:val="24"/>
    </w:rPr>
  </w:style>
  <w:style w:type="character" w:styleId="AppendixChar">
    <w:name w:val="Appendix Char"/>
    <w:qFormat/>
    <w:rPr>
      <w:rFonts w:ascii="Arial" w:hAnsi="Arial" w:eastAsia="Times New Roman" w:cs="Arial"/>
      <w:b/>
      <w:sz w:val="36"/>
      <w:szCs w:val="36"/>
    </w:rPr>
  </w:style>
  <w:style w:type="character" w:styleId="BodyText2Char">
    <w:name w:val="Body Text 2 Char"/>
    <w:qFormat/>
    <w:rPr>
      <w:rFonts w:ascii="Times New Roman" w:hAnsi="Times New Roman" w:eastAsia="Times New Roman" w:cs="Times New Roman"/>
      <w:szCs w:val="24"/>
    </w:rPr>
  </w:style>
  <w:style w:type="character" w:styleId="BodyTextChar1">
    <w:name w:val="Body_Text Char"/>
    <w:qFormat/>
    <w:rPr>
      <w:sz w:val="24"/>
      <w:szCs w:val="24"/>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40" w:after="60"/>
      <w:jc w:val="center"/>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0"/>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lang w:val="en-US" w:eastAsia="en-US"/>
    </w:rPr>
  </w:style>
  <w:style w:type="paragraph" w:styleId="Contents2">
    <w:name w:val="TOC 2"/>
    <w:basedOn w:val="Normal"/>
    <w:next w:val="Normal"/>
    <w:pPr>
      <w:spacing w:before="60" w:after="0"/>
      <w:ind w:left="547" w:hanging="0"/>
    </w:pPr>
    <w:rPr>
      <w:rFonts w:ascii="Arial" w:hAnsi="Arial" w:cs="Arial"/>
      <w:b/>
      <w:sz w:val="24"/>
      <w:lang w:val="en-US" w:eastAsia="en-US"/>
    </w:rPr>
  </w:style>
  <w:style w:type="paragraph" w:styleId="Contents3">
    <w:name w:val="TOC 3"/>
    <w:basedOn w:val="Normal"/>
    <w:next w:val="Normal"/>
    <w:pPr>
      <w:spacing w:before="60" w:after="0"/>
      <w:ind w:left="990" w:hanging="0"/>
    </w:pPr>
    <w:rPr>
      <w:rFonts w:ascii="Arial" w:hAnsi="Arial" w:cs="Arial"/>
      <w:b/>
      <w:sz w:val="24"/>
      <w:lang w:val="en-US" w:eastAsia="en-US"/>
    </w:rPr>
  </w:style>
  <w:style w:type="paragraph" w:styleId="BodyTextBullet2">
    <w:name w:val="Body Text Bullet 2"/>
    <w:qFormat/>
    <w:pPr>
      <w:widowControl/>
      <w:numPr>
        <w:ilvl w:val="0"/>
        <w:numId w:val="13"/>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8"/>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7"/>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9"/>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7"/>
      </w:numPr>
      <w:autoSpaceDE w:val="false"/>
      <w:spacing w:before="60" w:after="60"/>
      <w:ind w:left="1260" w:hanging="900"/>
    </w:pPr>
    <w:rPr>
      <w:i/>
      <w:iCs/>
      <w:color w:val="0000FF"/>
    </w:rPr>
  </w:style>
  <w:style w:type="paragraph" w:styleId="InstructionalBullet1">
    <w:name w:val="Instructional Bullet 1"/>
    <w:qFormat/>
    <w:pPr>
      <w:widowControl/>
      <w:numPr>
        <w:ilvl w:val="0"/>
        <w:numId w:val="5"/>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9"/>
      </w:numPr>
      <w:autoSpaceDE w:val="false"/>
      <w:spacing w:before="60" w:after="60"/>
      <w:ind w:left="1260" w:hanging="0"/>
    </w:pPr>
    <w:rPr>
      <w:iCs/>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11"/>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rPr>
  </w:style>
  <w:style w:type="paragraph" w:styleId="BulletInstructions">
    <w:name w:val="Bullet Instructions"/>
    <w:basedOn w:val="Normal"/>
    <w:qFormat/>
    <w:pPr>
      <w:numPr>
        <w:ilvl w:val="0"/>
        <w:numId w:val="8"/>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u w:val="single"/>
    </w:rPr>
  </w:style>
  <w:style w:type="paragraph" w:styleId="Appendix11">
    <w:name w:val="Appendix 1.1"/>
    <w:basedOn w:val="Heading2"/>
    <w:next w:val="TextBody"/>
    <w:qFormat/>
    <w:pPr>
      <w:keepLines/>
      <w:numPr>
        <w:ilvl w:val="0"/>
        <w:numId w:val="14"/>
      </w:numPr>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TOCHeading">
    <w:name w:val="TOC Heading"/>
    <w:basedOn w:val="Heading1"/>
    <w:next w:val="Normal"/>
    <w:qFormat/>
    <w:pPr>
      <w:keepLines/>
      <w:numPr>
        <w:ilvl w:val="0"/>
        <w:numId w:val="0"/>
      </w:numPr>
      <w:autoSpaceDE w:val="true"/>
      <w:spacing w:lineRule="auto" w:line="276"/>
      <w:ind w:hanging="0"/>
      <w:jc w:val="center"/>
      <w:outlineLvl w:val="9"/>
    </w:pPr>
    <w:rPr>
      <w:rFonts w:eastAsia="Times New Roman"/>
      <w:kern w:val="0"/>
      <w:sz w:val="28"/>
      <w:szCs w:val="28"/>
      <w:lang w:eastAsia="ja-JP"/>
    </w:rPr>
  </w:style>
  <w:style w:type="paragraph" w:styleId="PlainText">
    <w:name w:val="Plain Text"/>
    <w:basedOn w:val="Normal"/>
    <w:qFormat/>
    <w:pPr>
      <w:jc w:val="both"/>
    </w:pPr>
    <w:rPr>
      <w:rFonts w:ascii="Consolas" w:hAnsi="Consolas" w:eastAsia="Calibri" w:cs="Consolas"/>
      <w:sz w:val="21"/>
      <w:szCs w:val="21"/>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igure">
    <w:name w:val="Figure"/>
    <w:basedOn w:val="TextBody"/>
    <w:qFormat/>
    <w:pPr>
      <w:jc w:val="center"/>
    </w:pPr>
    <w:rPr>
      <w:b/>
    </w:rPr>
  </w:style>
  <w:style w:type="paragraph" w:styleId="TableofFigures">
    <w:name w:val="Table of Figures"/>
    <w:basedOn w:val="Normal"/>
    <w:next w:val="Normal"/>
    <w:qFormat/>
    <w:pPr/>
    <w:rPr>
      <w:rFonts w:ascii="Arial" w:hAnsi="Arial" w:cs="Arial"/>
      <w:b/>
      <w:sz w:val="28"/>
    </w:rPr>
  </w:style>
  <w:style w:type="paragraph" w:styleId="ListBullet">
    <w:name w:val="List Bullet"/>
    <w:basedOn w:val="Normal"/>
    <w:qFormat/>
    <w:pPr>
      <w:numPr>
        <w:ilvl w:val="0"/>
        <w:numId w:val="6"/>
      </w:numPr>
      <w:spacing w:before="120" w:after="0"/>
      <w:ind w:left="720" w:hanging="0"/>
      <w:jc w:val="both"/>
    </w:pPr>
    <w:rPr>
      <w:rFonts w:eastAsia="Batang;바탕"/>
      <w:color w:val="000000"/>
      <w:lang w:eastAsia="ko-KR"/>
    </w:rPr>
  </w:style>
  <w:style w:type="paragraph" w:styleId="ListParagraph">
    <w:name w:val="List Paragraph"/>
    <w:basedOn w:val="Normal"/>
    <w:qFormat/>
    <w:pPr>
      <w:numPr>
        <w:ilvl w:val="0"/>
        <w:numId w:val="4"/>
      </w:numPr>
      <w:spacing w:before="120" w:after="60"/>
      <w:contextualSpacing/>
      <w:jc w:val="both"/>
    </w:pPr>
    <w:rPr>
      <w:rFonts w:ascii="Arial" w:hAnsi="Arial" w:cs="Arial"/>
      <w:sz w:val="24"/>
    </w:rPr>
  </w:style>
  <w:style w:type="paragraph" w:styleId="Unnumberedhead">
    <w:name w:val="Unnumbered head"/>
    <w:qFormat/>
    <w:pPr>
      <w:widowControl/>
      <w:bidi w:val="0"/>
    </w:pPr>
    <w:rPr>
      <w:rFonts w:ascii="Times New Roman" w:hAnsi="Times New Roman" w:eastAsia="Times New Roman" w:cs="Arial"/>
      <w:b/>
      <w:i/>
      <w:color w:val="850F89"/>
      <w:sz w:val="24"/>
      <w:szCs w:val="24"/>
      <w:lang w:val="en-US" w:bidi="ar-SA" w:eastAsia="zh-CN"/>
    </w:rPr>
  </w:style>
  <w:style w:type="paragraph" w:styleId="Normaltext">
    <w:name w:val="Normal text"/>
    <w:qFormat/>
    <w:pPr>
      <w:widowControl/>
      <w:bidi w:val="0"/>
      <w:spacing w:before="0" w:after="120"/>
    </w:pPr>
    <w:rPr>
      <w:rFonts w:ascii="Times New Roman" w:hAnsi="Times New Roman" w:eastAsia="Times New Roman" w:cs="Arial"/>
      <w:color w:val="auto"/>
      <w:sz w:val="24"/>
      <w:szCs w:val="24"/>
      <w:lang w:val="en-US" w:bidi="ar-SA" w:eastAsia="zh-CN"/>
    </w:rPr>
  </w:style>
  <w:style w:type="paragraph" w:styleId="Step2">
    <w:name w:val="Step 2"/>
    <w:basedOn w:val="Normal"/>
    <w:qFormat/>
    <w:pPr>
      <w:numPr>
        <w:ilvl w:val="0"/>
        <w:numId w:val="16"/>
      </w:numPr>
    </w:pPr>
    <w:rPr/>
  </w:style>
  <w:style w:type="paragraph" w:styleId="Appendix">
    <w:name w:val="Closing"/>
    <w:basedOn w:val="Step2"/>
    <w:next w:val="TextBody"/>
    <w:pPr>
      <w:ind w:left="540" w:hanging="540"/>
    </w:pPr>
    <w:rPr>
      <w:rFonts w:ascii="Arial" w:hAnsi="Arial" w:cs="Arial"/>
      <w:b/>
      <w:sz w:val="36"/>
      <w:szCs w:val="36"/>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lineRule="atLeast" w:line="360"/>
    </w:pPr>
    <w:rPr>
      <w:rFonts w:ascii="Arial" w:hAnsi="Arial" w:cs="Arial"/>
      <w:color w:val="444444"/>
      <w:sz w:val="26"/>
      <w:szCs w:val="26"/>
    </w:rPr>
  </w:style>
  <w:style w:type="paragraph" w:styleId="BodyText">
    <w:name w:val="Body_Text"/>
    <w:basedOn w:val="Normal"/>
    <w:qFormat/>
    <w:pPr>
      <w:spacing w:before="120" w:after="120"/>
    </w:pPr>
    <w:rPr>
      <w:rFonts w:ascii="Calibri" w:hAnsi="Calibri" w:eastAsia="Calibri"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in/PII%20%20%20%20%20%20%20%20%20%20%20%20%20%20%20%20%20%20%20%20%20%20%20%20%20%20" TargetMode="External"/><Relationship Id="rId5" Type="http://schemas.openxmlformats.org/officeDocument/2006/relationships/hyperlink" Target="../in/PII%20%20%20%20%20%20%20%20%20%20%20%20%20%20%20%20%20%20%20%20%20%20%20%20%20" TargetMode="External"/><Relationship Id="rId6" Type="http://schemas.openxmlformats.org/officeDocument/2006/relationships/hyperlink" Target="" TargetMode="External"/><Relationship Id="rId7" Type="http://schemas.openxmlformats.org/officeDocument/2006/relationships/hyperlink" Target="http://71.174.62.16/Demo/AnnoStd" TargetMode="External"/><Relationship Id="rId8" Type="http://schemas.openxmlformats.org/officeDocument/2006/relationships/hyperlink" Target="" TargetMode="Externa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17:06:00Z</dcterms:created>
  <dc:creator>Microsoft account</dc:creator>
  <dc:description/>
  <cp:keywords/>
  <dc:language>en-US</dc:language>
  <cp:lastModifiedBy>Nobles, Jeremy</cp:lastModifiedBy>
  <dcterms:modified xsi:type="dcterms:W3CDTF">2019-02-19T12:43:00Z</dcterms:modified>
  <cp:revision>4</cp:revision>
  <dc:subject/>
  <dc:title>EPIP_Remediation_Plan_(PatchN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CDB0DEA2A44E04AB342E24FC6CB1EB2</vt:lpwstr>
  </property>
  <property fmtid="{D5CDD505-2E9C-101B-9397-08002B2CF9AE}" pid="3" name="Order">
    <vt:r8>866000</vt:r8>
  </property>
  <property fmtid="{D5CDD505-2E9C-101B-9397-08002B2CF9AE}" pid="4" name="TemplateUrl">
    <vt:lpwstr/>
  </property>
  <property fmtid="{D5CDD505-2E9C-101B-9397-08002B2CF9AE}" pid="5" name="_CopySource">
    <vt:lpwstr/>
  </property>
  <property fmtid="{D5CDD505-2E9C-101B-9397-08002B2CF9AE}" pid="6" name="bjDocumentLabelXML">
    <vt:lpwstr>&lt;?xml version="1.0" encoding="us-ascii"?&gt;&lt;sisl xmlns:xsi="http://www.w3.org/2001/XMLSchema-instance" xmlns:xsd="http://www.w3.org/2001/XMLSchema" sislVersion="0" policy="c8d5760e-638a-47e8-9e2e-1226c2cb268d" origin="userSelected" xmlns="http://www.boldonj</vt:lpwstr>
  </property>
  <property fmtid="{D5CDD505-2E9C-101B-9397-08002B2CF9AE}" pid="7" name="bjDocumentLabelXML-0">
    <vt:lpwstr>ames.com/2008/01/sie/internal/label"&gt;&lt;element uid="7a893e0f-79ce-4509-88ea-9dfe058c6690" value="" /&gt;&lt;/sisl&gt;</vt:lpwstr>
  </property>
  <property fmtid="{D5CDD505-2E9C-101B-9397-08002B2CF9AE}" pid="8" name="bjDocumentSecurityLabel">
    <vt:lpwstr>Leidos Proprietary</vt:lpwstr>
  </property>
  <property fmtid="{D5CDD505-2E9C-101B-9397-08002B2CF9AE}" pid="9" name="bjFooterFirstPageDocProperty">
    <vt:lpwstr>The information in this document is proprietary to Leidos. 
It may not be used, reproduced, disclosed, or exported without the written approval of Leidos.</vt:lpwstr>
  </property>
  <property fmtid="{D5CDD505-2E9C-101B-9397-08002B2CF9AE}" pid="10" name="bjHeaderBothDocProperty">
    <vt:lpwstr>Leidos Proprietary</vt:lpwstr>
  </property>
  <property fmtid="{D5CDD505-2E9C-101B-9397-08002B2CF9AE}" pid="11" name="bjHeaderEvenPageDocProperty">
    <vt:lpwstr>Leidos Proprietary</vt:lpwstr>
  </property>
  <property fmtid="{D5CDD505-2E9C-101B-9397-08002B2CF9AE}" pid="12" name="bjHeaderFirstPageDocProperty">
    <vt:lpwstr>Leidos Proprietary</vt:lpwstr>
  </property>
  <property fmtid="{D5CDD505-2E9C-101B-9397-08002B2CF9AE}" pid="13" name="bjLabelHistoryID">
    <vt:lpwstr>{C49A7D91-37CF-441A-81B0-613E545955BA}</vt:lpwstr>
  </property>
  <property fmtid="{D5CDD505-2E9C-101B-9397-08002B2CF9AE}" pid="14" name="bjSaver">
    <vt:lpwstr>CigGSuEQH1ITzoTk/7zZ+ljbWU9AkXzu</vt:lpwstr>
  </property>
  <property fmtid="{D5CDD505-2E9C-101B-9397-08002B2CF9AE}" pid="15" name="docIndexRef">
    <vt:lpwstr>62d94766-5a3b-4f4a-b530-a0694d132402</vt:lpwstr>
  </property>
  <property fmtid="{D5CDD505-2E9C-101B-9397-08002B2CF9AE}" pid="16" name="xd_ProgID">
    <vt:lpwstr/>
  </property>
</Properties>
</file>