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53.xml" ContentType="application/vnd.openxmlformats-officedocument.wordprocessingml.footer+xml"/>
  <Override PartName="/word/_rels/footer63.xml.rels" ContentType="application/vnd.openxmlformats-package.relationships+xml"/>
  <Override PartName="/word/_rels/footer19.xml.rels" ContentType="application/vnd.openxmlformats-package.relationships+xml"/>
  <Override PartName="/word/_rels/footer106.xml.rels" ContentType="application/vnd.openxmlformats-package.relationships+xml"/>
  <Override PartName="/word/_rels/footer62.xml.rels" ContentType="application/vnd.openxmlformats-package.relationships+xml"/>
  <Override PartName="/word/_rels/footer18.xml.rels" ContentType="application/vnd.openxmlformats-package.relationships+xml"/>
  <Override PartName="/word/_rels/footer104.xml.rels" ContentType="application/vnd.openxmlformats-package.relationships+xml"/>
  <Override PartName="/word/_rels/footer91.xml.rels" ContentType="application/vnd.openxmlformats-package.relationships+xml"/>
  <Override PartName="/word/_rels/footer47.xml.rels" ContentType="application/vnd.openxmlformats-package.relationships+xml"/>
  <Override PartName="/word/_rels/footer90.xml.rels" ContentType="application/vnd.openxmlformats-package.relationships+xml"/>
  <Override PartName="/word/_rels/footer46.xml.rels" ContentType="application/vnd.openxmlformats-package.relationships+xml"/>
  <Override PartName="/word/_rels/footer93.xml.rels" ContentType="application/vnd.openxmlformats-package.relationships+xml"/>
  <Override PartName="/word/_rels/footer49.xml.rels" ContentType="application/vnd.openxmlformats-package.relationships+xml"/>
  <Override PartName="/word/_rels/footer80.xml.rels" ContentType="application/vnd.openxmlformats-package.relationships+xml"/>
  <Override PartName="/word/_rels/footer36.xml.rels" ContentType="application/vnd.openxmlformats-package.relationships+xml"/>
  <Override PartName="/word/_rels/footer6.xml.rels" ContentType="application/vnd.openxmlformats-package.relationships+xml"/>
  <Override PartName="/word/_rels/footer170.xml.rels" ContentType="application/vnd.openxmlformats-package.relationships+xml"/>
  <Override PartName="/word/_rels/footer126.xml.rels" ContentType="application/vnd.openxmlformats-package.relationships+xml"/>
  <Override PartName="/word/_rels/footer92.xml.rels" ContentType="application/vnd.openxmlformats-package.relationships+xml"/>
  <Override PartName="/word/_rels/footer48.xml.rels" ContentType="application/vnd.openxmlformats-package.relationships+xml"/>
  <Override PartName="/word/_rels/document.xml.rels" ContentType="application/vnd.openxmlformats-package.relationships+xml"/>
  <Override PartName="/word/_rels/footer17.xml.rels" ContentType="application/vnd.openxmlformats-package.relationships+xml"/>
  <Override PartName="/word/_rels/footer5.xml.rels" ContentType="application/vnd.openxmlformats-package.relationships+xml"/>
  <Override PartName="/word/_rels/footer125.xml.rels" ContentType="application/vnd.openxmlformats-package.relationships+xml"/>
  <Override PartName="/word/_rels/footer114.xml.rels" ContentType="application/vnd.openxmlformats-package.relationships+xml"/>
  <Override PartName="/word/_rels/footer9.xml.rels" ContentType="application/vnd.openxmlformats-package.relationships+xml"/>
  <Override PartName="/word/_rels/footer173.xml.rels" ContentType="application/vnd.openxmlformats-package.relationships+xml"/>
  <Override PartName="/word/_rels/footer22.xml.rels" ContentType="application/vnd.openxmlformats-package.relationships+xml"/>
  <Override PartName="/word/_rels/footer124.xml.rels" ContentType="application/vnd.openxmlformats-package.relationships+xml"/>
  <Override PartName="/word/_rels/footer4.xml.rels" ContentType="application/vnd.openxmlformats-package.relationships+xml"/>
  <Override PartName="/word/_rels/footer15.xml.rels" ContentType="application/vnd.openxmlformats-package.relationships+xml"/>
  <Override PartName="/word/_rels/footer13.xml.rels" ContentType="application/vnd.openxmlformats-package.relationships+xml"/>
  <Override PartName="/word/_rels/footer7.xml.rels" ContentType="application/vnd.openxmlformats-package.relationships+xml"/>
  <Override PartName="/word/_rels/footer171.xml.rels" ContentType="application/vnd.openxmlformats-package.relationships+xml"/>
  <Override PartName="/word/_rels/footer127.xml.rels" ContentType="application/vnd.openxmlformats-package.relationships+xml"/>
  <Override PartName="/word/_rels/footer44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13.xml.rels" ContentType="application/vnd.openxmlformats-package.relationships+xml"/>
  <Override PartName="/word/_rels/footer8.xml.rels" ContentType="application/vnd.openxmlformats-package.relationships+xml"/>
  <Override PartName="/word/_rels/footer172.xml.rels" ContentType="application/vnd.openxmlformats-package.relationships+xml"/>
  <Override PartName="/word/_rels/footer128.xml.rels" ContentType="application/vnd.openxmlformats-package.relationships+xml"/>
  <Override PartName="/word/_rels/footer45.xml.rels" ContentType="application/vnd.openxmlformats-package.relationships+xml"/>
  <Override PartName="/word/_rels/footer3.xml.rels" ContentType="application/vnd.openxmlformats-package.relationships+xml"/>
  <Override PartName="/word/_rels/footer123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0.xml.rels" ContentType="application/vnd.openxmlformats-package.relationships+xml"/>
  <Override PartName="/word/_rels/footer21.xml.rels" ContentType="application/vnd.openxmlformats-package.relationships+xml"/>
  <Override PartName="/word/_rels/footer23.xml.rels" ContentType="application/vnd.openxmlformats-package.relationships+xml"/>
  <Override PartName="/word/_rels/footer26.xml.rels" ContentType="application/vnd.openxmlformats-package.relationships+xml"/>
  <Override PartName="/word/_rels/footer30.xml.rels" ContentType="application/vnd.openxmlformats-package.relationships+xml"/>
  <Override PartName="/word/_rels/footer32.xml.rels" ContentType="application/vnd.openxmlformats-package.relationships+xml"/>
  <Override PartName="/word/_rels/footer52.xml.rels" ContentType="application/vnd.openxmlformats-package.relationships+xml"/>
  <Override PartName="/word/_rels/footer154.xml.rels" ContentType="application/vnd.openxmlformats-package.relationships+xml"/>
  <Override PartName="/word/_rels/footer71.xml.rels" ContentType="application/vnd.openxmlformats-package.relationships+xml"/>
  <Override PartName="/word/_rels/footer169.xml.rels" ContentType="application/vnd.openxmlformats-package.relationships+xml"/>
  <Override PartName="/word/_rels/footer72.xml.rels" ContentType="application/vnd.openxmlformats-package.relationships+xml"/>
  <Override PartName="/word/_rels/footer174.xml.rels" ContentType="application/vnd.openxmlformats-package.relationships+xml"/>
  <Override PartName="/word/_rels/footer27.xml.rels" ContentType="application/vnd.openxmlformats-package.relationships+xml"/>
  <Override PartName="/word/_rels/footer129.xml.rels" ContentType="application/vnd.openxmlformats-package.relationships+xml"/>
  <Override PartName="/word/_rels/footer31.xml.rels" ContentType="application/vnd.openxmlformats-package.relationships+xml"/>
  <Override PartName="/word/_rels/footer1.xml.rels" ContentType="application/vnd.openxmlformats-package.relationships+xml"/>
  <Override PartName="/word/_rels/footer121.xml.rels" ContentType="application/vnd.openxmlformats-package.relationships+xml"/>
  <Override PartName="/word/_rels/footer88.xml.rels" ContentType="application/vnd.openxmlformats-package.relationships+xml"/>
  <Override PartName="/word/_rels/footer141.xml.rels" ContentType="application/vnd.openxmlformats-package.relationships+xml"/>
  <Override PartName="/word/_rels/footer97.xml.rels" ContentType="application/vnd.openxmlformats-package.relationships+xml"/>
  <Override PartName="/word/_rels/footer146.xml.rels" ContentType="application/vnd.openxmlformats-package.relationships+xml"/>
  <Override PartName="/word/_rels/footer150.xml.rels" ContentType="application/vnd.openxmlformats-package.relationships+xml"/>
  <Override PartName="/word/_rels/footer119.xml.rels" ContentType="application/vnd.openxmlformats-package.relationships+xml"/>
  <Override PartName="/word/_rels/footer161.xml.rels" ContentType="application/vnd.openxmlformats-package.relationships+xml"/>
  <Override PartName="/word/_rels/footer55.xml.rels" ContentType="application/vnd.openxmlformats-package.relationships+xml"/>
  <Override PartName="/word/_rels/footer157.xml.rels" ContentType="application/vnd.openxmlformats-package.relationships+xml"/>
  <Override PartName="/word/_rels/footer142.xml.rels" ContentType="application/vnd.openxmlformats-package.relationships+xml"/>
  <Override PartName="/word/_rels/footer40.xml.rels" ContentType="application/vnd.openxmlformats-package.relationships+xml"/>
  <Override PartName="/word/_rels/footer98.xml.rels" ContentType="application/vnd.openxmlformats-package.relationships+xml"/>
  <Override PartName="/word/_rels/footer147.xml.rels" ContentType="application/vnd.openxmlformats-package.relationships+xml"/>
  <Override PartName="/word/_rels/footer151.xml.rels" ContentType="application/vnd.openxmlformats-package.relationships+xml"/>
  <Override PartName="/word/_rels/footer134.xml.rels" ContentType="application/vnd.openxmlformats-package.relationships+xml"/>
  <Override PartName="/word/_rels/footer85.xml.rels" ContentType="application/vnd.openxmlformats-package.relationships+xml"/>
  <Override PartName="/word/_rels/footer59.xml.rels" ContentType="application/vnd.openxmlformats-package.relationships+xml"/>
  <Override PartName="/word/_rels/footer108.xml.rels" ContentType="application/vnd.openxmlformats-package.relationships+xml"/>
  <Override PartName="/word/_rels/footer118.xml.rels" ContentType="application/vnd.openxmlformats-package.relationships+xml"/>
  <Override PartName="/word/_rels/footer2.xml.rels" ContentType="application/vnd.openxmlformats-package.relationships+xml"/>
  <Override PartName="/word/_rels/footer89.xml.rels" ContentType="application/vnd.openxmlformats-package.relationships+xml"/>
  <Override PartName="/word/_rels/footer122.xml.rels" ContentType="application/vnd.openxmlformats-package.relationships+xml"/>
  <Override PartName="/word/_rels/footer95.xml.rels" ContentType="application/vnd.openxmlformats-package.relationships+xml"/>
  <Override PartName="/word/_rels/footer144.xml.rels" ContentType="application/vnd.openxmlformats-package.relationships+xml"/>
  <Override PartName="/word/_rels/footer42.xml.rels" ContentType="application/vnd.openxmlformats-package.relationships+xml"/>
  <Override PartName="/word/_rels/footer133.xml.rels" ContentType="application/vnd.openxmlformats-package.relationships+xml"/>
  <Override PartName="/word/_rels/footer84.xml.rels" ContentType="application/vnd.openxmlformats-package.relationships+xml"/>
  <Override PartName="/word/_rels/footer107.xml.rels" ContentType="application/vnd.openxmlformats-package.relationships+xml"/>
  <Override PartName="/word/_rels/footer58.xml.rels" ContentType="application/vnd.openxmlformats-package.relationships+xml"/>
  <Override PartName="/word/_rels/footer117.xml.rels" ContentType="application/vnd.openxmlformats-package.relationships+xml"/>
  <Override PartName="/word/_rels/footer68.xml.rels" ContentType="application/vnd.openxmlformats-package.relationships+xml"/>
  <Override PartName="/word/_rels/footer101.xml.rels" ContentType="application/vnd.openxmlformats-package.relationships+xml"/>
  <Override PartName="/word/_rels/footer29.xml.rels" ContentType="application/vnd.openxmlformats-package.relationships+xml"/>
  <Override PartName="/word/_rels/footer135.xml.rels" ContentType="application/vnd.openxmlformats-package.relationships+xml"/>
  <Override PartName="/word/_rels/footer33.xml.rels" ContentType="application/vnd.openxmlformats-package.relationships+xml"/>
  <Override PartName="/word/_rels/footer130.xml.rels" ContentType="application/vnd.openxmlformats-package.relationships+xml"/>
  <Override PartName="/word/_rels/footer81.xml.rels" ContentType="application/vnd.openxmlformats-package.relationships+xml"/>
  <Override PartName="/word/_rels/footer86.xml.rels" ContentType="application/vnd.openxmlformats-package.relationships+xml"/>
  <Override PartName="/word/_rels/footer64.xml.rels" ContentType="application/vnd.openxmlformats-package.relationships+xml"/>
  <Override PartName="/word/_rels/footer112.xml.rels" ContentType="application/vnd.openxmlformats-package.relationships+xml"/>
  <Override PartName="/word/_rels/footer79.xml.rels" ContentType="application/vnd.openxmlformats-package.relationships+xml"/>
  <Override PartName="/word/_rels/footer132.xml.rels" ContentType="application/vnd.openxmlformats-package.relationships+xml"/>
  <Override PartName="/word/_rels/footer83.xml.rels" ContentType="application/vnd.openxmlformats-package.relationships+xml"/>
  <Override PartName="/word/_rels/footer57.xml.rels" ContentType="application/vnd.openxmlformats-package.relationships+xml"/>
  <Override PartName="/word/_rels/footer77.xml.rels" ContentType="application/vnd.openxmlformats-package.relationships+xml"/>
  <Override PartName="/word/_rels/footer110.xml.rels" ContentType="application/vnd.openxmlformats-package.relationships+xml"/>
  <Override PartName="/word/_rels/footer73.xml.rels" ContentType="application/vnd.openxmlformats-package.relationships+xml"/>
  <Override PartName="/word/_rels/footer175.xml.rels" ContentType="application/vnd.openxmlformats-package.relationships+xml"/>
  <Override PartName="/word/_rels/footer66.xml.rels" ContentType="application/vnd.openxmlformats-package.relationships+xml"/>
  <Override PartName="/word/_rels/footer168.xml.rels" ContentType="application/vnd.openxmlformats-package.relationships+xml"/>
  <Override PartName="/word/_rels/footer70.xml.rels" ContentType="application/vnd.openxmlformats-package.relationships+xml"/>
  <Override PartName="/word/_rels/footer65.xml.rels" ContentType="application/vnd.openxmlformats-package.relationships+xml"/>
  <Override PartName="/word/_rels/footer167.xml.rels" ContentType="application/vnd.openxmlformats-package.relationships+xml"/>
  <Override PartName="/word/_rels/footer74.xml.rels" ContentType="application/vnd.openxmlformats-package.relationships+xml"/>
  <Override PartName="/word/_rels/footer176.xml.rels" ContentType="application/vnd.openxmlformats-package.relationships+xml"/>
  <Override PartName="/word/_rels/footer109.xml.rels" ContentType="application/vnd.openxmlformats-package.relationships+xml"/>
  <Override PartName="/word/_rels/footer103.xml.rels" ContentType="application/vnd.openxmlformats-package.relationships+xml"/>
  <Override PartName="/word/_rels/footer96.xml.rels" ContentType="application/vnd.openxmlformats-package.relationships+xml"/>
  <Override PartName="/word/_rels/footer145.xml.rels" ContentType="application/vnd.openxmlformats-package.relationships+xml"/>
  <Override PartName="/word/_rels/footer120.xml.rels" ContentType="application/vnd.openxmlformats-package.relationships+xml"/>
  <Override PartName="/word/_rels/footer87.xml.rels" ContentType="application/vnd.openxmlformats-package.relationships+xml"/>
  <Override PartName="/word/_rels/footer76.xml.rels" ContentType="application/vnd.openxmlformats-package.relationships+xml"/>
  <Override PartName="/word/_rels/footer67.xml.rels" ContentType="application/vnd.openxmlformats-package.relationships+xml"/>
  <Override PartName="/word/_rels/footer100.xml.rels" ContentType="application/vnd.openxmlformats-package.relationships+xml"/>
  <Override PartName="/word/_rels/footer149.xml.rels" ContentType="application/vnd.openxmlformats-package.relationships+xml"/>
  <Override PartName="/word/_rels/footer28.xml.rels" ContentType="application/vnd.openxmlformats-package.relationships+xml"/>
  <Override PartName="/word/_rels/footer115.xml.rels" ContentType="application/vnd.openxmlformats-package.relationships+xml"/>
  <Override PartName="/word/_rels/footer99.xml.rels" ContentType="application/vnd.openxmlformats-package.relationships+xml"/>
  <Override PartName="/word/_rels/footer152.xml.rels" ContentType="application/vnd.openxmlformats-package.relationships+xml"/>
  <Override PartName="/word/_rels/footer24.xml.rels" ContentType="application/vnd.openxmlformats-package.relationships+xml"/>
  <Override PartName="/word/_rels/footer75.xml.rels" ContentType="application/vnd.openxmlformats-package.relationships+xml"/>
  <Override PartName="/word/_rels/footer116.xml.rels" ContentType="application/vnd.openxmlformats-package.relationships+xml"/>
  <Override PartName="/word/_rels/footer111.xml.rels" ContentType="application/vnd.openxmlformats-package.relationships+xml"/>
  <Override PartName="/word/_rels/footer78.xml.rels" ContentType="application/vnd.openxmlformats-package.relationships+xml"/>
  <Override PartName="/word/_rels/footer131.xml.rels" ContentType="application/vnd.openxmlformats-package.relationships+xml"/>
  <Override PartName="/word/_rels/footer82.xml.rels" ContentType="application/vnd.openxmlformats-package.relationships+xml"/>
  <Override PartName="/word/_rels/footer69.xml.rels" ContentType="application/vnd.openxmlformats-package.relationships+xml"/>
  <Override PartName="/word/_rels/footer102.xml.rels" ContentType="application/vnd.openxmlformats-package.relationships+xml"/>
  <Override PartName="/word/_rels/footer138.xml.rels" ContentType="application/vnd.openxmlformats-package.relationships+xml"/>
  <Override PartName="/word/_rels/footer53.xml.rels" ContentType="application/vnd.openxmlformats-package.relationships+xml"/>
  <Override PartName="/word/_rels/footer155.xml.rels" ContentType="application/vnd.openxmlformats-package.relationships+xml"/>
  <Override PartName="/word/_rels/footer139.xml.rels" ContentType="application/vnd.openxmlformats-package.relationships+xml"/>
  <Override PartName="/word/_rels/footer140.xml.rels" ContentType="application/vnd.openxmlformats-package.relationships+xml"/>
  <Override PartName="/word/_rels/footer12.xml.rels" ContentType="application/vnd.openxmlformats-package.relationships+xml"/>
  <Override PartName="/word/_rels/footer54.xml.rels" ContentType="application/vnd.openxmlformats-package.relationships+xml"/>
  <Override PartName="/word/_rels/footer160.xml.rels" ContentType="application/vnd.openxmlformats-package.relationships+xml"/>
  <Override PartName="/word/_rels/footer156.xml.rels" ContentType="application/vnd.openxmlformats-package.relationships+xml"/>
  <Override PartName="/word/_rels/footer177.xml.rels" ContentType="application/vnd.openxmlformats-package.relationships+xml"/>
  <Override PartName="/word/_rels/footer162.xml.rels" ContentType="application/vnd.openxmlformats-package.relationships+xml"/>
  <Override PartName="/word/_rels/footer158.xml.rels" ContentType="application/vnd.openxmlformats-package.relationships+xml"/>
  <Override PartName="/word/_rels/footer60.xml.rels" ContentType="application/vnd.openxmlformats-package.relationships+xml"/>
  <Override PartName="/word/_rels/footer178.xml.rels" ContentType="application/vnd.openxmlformats-package.relationships+xml"/>
  <Override PartName="/word/_rels/footer163.xml.rels" ContentType="application/vnd.openxmlformats-package.relationships+xml"/>
  <Override PartName="/word/_rels/footer159.xml.rels" ContentType="application/vnd.openxmlformats-package.relationships+xml"/>
  <Override PartName="/word/_rels/footer61.xml.rels" ContentType="application/vnd.openxmlformats-package.relationships+xml"/>
  <Override PartName="/word/_rels/footer56.xml.rels" ContentType="application/vnd.openxmlformats-package.relationships+xml"/>
  <Override PartName="/word/_rels/footer105.xml.rels" ContentType="application/vnd.openxmlformats-package.relationships+xml"/>
  <Override PartName="/word/_rels/footer165.xml.rels" ContentType="application/vnd.openxmlformats-package.relationships+xml"/>
  <Override PartName="/word/_rels/footer37.xml.rels" ContentType="application/vnd.openxmlformats-package.relationships+xml"/>
  <Override PartName="/word/_rels/footer148.xml.rels" ContentType="application/vnd.openxmlformats-package.relationships+xml"/>
  <Override PartName="/word/_rels/footer164.xml.rels" ContentType="application/vnd.openxmlformats-package.relationships+xml"/>
  <Override PartName="/word/_rels/footer166.xml.rels" ContentType="application/vnd.openxmlformats-package.relationships+xml"/>
  <Override PartName="/word/_rels/footer38.xml.rels" ContentType="application/vnd.openxmlformats-package.relationships+xml"/>
  <Override PartName="/word/_rels/footer51.xml.rels" ContentType="application/vnd.openxmlformats-package.relationships+xml"/>
  <Override PartName="/word/_rels/footer137.xml.rels" ContentType="application/vnd.openxmlformats-package.relationships+xml"/>
  <Override PartName="/word/_rels/footer35.xml.rels" ContentType="application/vnd.openxmlformats-package.relationships+xml"/>
  <Override PartName="/word/_rels/footer153.xml.rels" ContentType="application/vnd.openxmlformats-package.relationships+xml"/>
  <Override PartName="/word/_rels/footer25.xml.rels" ContentType="application/vnd.openxmlformats-package.relationships+xml"/>
  <Override PartName="/word/_rels/footer136.xml.rels" ContentType="application/vnd.openxmlformats-package.relationships+xml"/>
  <Override PartName="/word/_rels/footer34.xml.rels" ContentType="application/vnd.openxmlformats-package.relationships+xml"/>
  <Override PartName="/word/_rels/footer143.xml.rels" ContentType="application/vnd.openxmlformats-package.relationships+xml"/>
  <Override PartName="/word/_rels/footer41.xml.rels" ContentType="application/vnd.openxmlformats-package.relationships+xml"/>
  <Override PartName="/word/_rels/footer94.xml.rels" ContentType="application/vnd.openxmlformats-package.relationships+xml"/>
  <Override PartName="/word/_rels/footer50.xml.rels" ContentType="application/vnd.openxmlformats-package.relationships+xml"/>
  <Override PartName="/word/_rels/footer43.xml.rels" ContentType="application/vnd.openxmlformats-package.relationships+xml"/>
  <Override PartName="/word/_rels/footer39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footer139.xml" ContentType="application/vnd.openxmlformats-officedocument.wordprocessingml.footer+xml"/>
  <Override PartName="/word/footer142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9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30.xml" ContentType="application/vnd.openxmlformats-officedocument.wordprocessingml.footer+xml"/>
  <Override PartName="/word/footer167.xml" ContentType="application/vnd.openxmlformats-officedocument.wordprocessingml.footer+xml"/>
  <Override PartName="/word/footer131.xml" ContentType="application/vnd.openxmlformats-officedocument.wordprocessingml.footer+xml"/>
  <Override PartName="/word/footer168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132.xml" ContentType="application/vnd.openxmlformats-officedocument.wordprocessingml.footer+xml"/>
  <Override PartName="/word/footer169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footer148.xml" ContentType="application/vnd.openxmlformats-officedocument.wordprocessingml.footer+xml"/>
  <Override PartName="/word/footer172.xml" ContentType="application/vnd.openxmlformats-officedocument.wordprocessingml.footer+xml"/>
  <Override PartName="/word/footer173.xml" ContentType="application/vnd.openxmlformats-officedocument.wordprocessingml.footer+xml"/>
  <Override PartName="/word/footer174.xml" ContentType="application/vnd.openxmlformats-officedocument.wordprocessingml.footer+xml"/>
  <Override PartName="/word/footer126.xml" ContentType="application/vnd.openxmlformats-officedocument.wordprocessingml.footer+xml"/>
  <Override PartName="/word/footer175.xml" ContentType="application/vnd.openxmlformats-officedocument.wordprocessingml.footer+xml"/>
  <Override PartName="/word/footer1.xml" ContentType="application/vnd.openxmlformats-officedocument.wordprocessingml.footer+xml"/>
  <Override PartName="/word/footer176.xml" ContentType="application/vnd.openxmlformats-officedocument.wordprocessingml.footer+xml"/>
  <Override PartName="/word/footer2.xml" ContentType="application/vnd.openxmlformats-officedocument.wordprocessingml.footer+xml"/>
  <Override PartName="/word/footer140.xml" ContentType="application/vnd.openxmlformats-officedocument.wordprocessingml.footer+xml"/>
  <Override PartName="/word/footer177.xml" ContentType="application/vnd.openxmlformats-officedocument.wordprocessingml.footer+xml"/>
  <Override PartName="/word/footer3.xml" ContentType="application/vnd.openxmlformats-officedocument.wordprocessingml.footer+xml"/>
  <Override PartName="/word/footer166.xml" ContentType="application/vnd.openxmlformats-officedocument.wordprocessingml.footer+xml"/>
  <Override PartName="/word/footer129.xml" ContentType="application/vnd.openxmlformats-officedocument.wordprocessingml.footer+xml"/>
  <Override PartName="/word/footer152.xml" ContentType="application/vnd.openxmlformats-officedocument.wordprocessingml.footer+xml"/>
  <Override PartName="/word/footer141.xml" ContentType="application/vnd.openxmlformats-officedocument.wordprocessingml.footer+xml"/>
  <Override PartName="/word/footer178.xml" ContentType="application/vnd.openxmlformats-officedocument.wordprocessingml.footer+xml"/>
  <Override PartName="/word/footer4.xml" ContentType="application/vnd.openxmlformats-officedocument.wordprocessingml.footer+xml"/>
  <Override PartName="/word/footer165.xml" ContentType="application/vnd.openxmlformats-officedocument.wordprocessingml.footer+xml"/>
  <Override PartName="/word/footer164.xml" ContentType="application/vnd.openxmlformats-officedocument.wordprocessingml.footer+xml"/>
  <Override PartName="/word/footer163.xml" ContentType="application/vnd.openxmlformats-officedocument.wordprocessingml.footer+xml"/>
  <Override PartName="/word/footer162.xml" ContentType="application/vnd.openxmlformats-officedocument.wordprocessingml.footer+xml"/>
  <Override PartName="/word/footer161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ntTable.xml" ContentType="application/vnd.openxmlformats-officedocument.wordprocessingml.fontTable+xml"/>
  <Override PartName="/word/footer156.xml" ContentType="application/vnd.openxmlformats-officedocument.wordprocessingml.footer+xml"/>
  <Override PartName="/word/footer155.xml" ContentType="application/vnd.openxmlformats-officedocument.wordprocessingml.footer+xml"/>
  <Override PartName="/word/footer154.xml" ContentType="application/vnd.openxmlformats-officedocument.wordprocessingml.footer+xml"/>
  <Override PartName="/word/settings.xml" ContentType="application/vnd.openxmlformats-officedocument.wordprocessingml.settings+xml"/>
  <Override PartName="/word/footer1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46423: PSJ*5.0*332, PSO*7.0*492, PSS*1.0*216 Regression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Sep 7, 2017 11:13:13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8, 2019 4:30:34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ckie, David R.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00" w:right="13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Regression testing of EPIP Patch PSJ*5.0*332, PSO*7.0*492 and PSS*1.0*216 for NSR20170315, NSR20170313, NSR20160804, NSR20150905, NSR20150709, NSR20150308, NSR20150421, and NSR20140904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562860"/>
                <wp:effectExtent l="1905" t="190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840"/>
                          <a:chOff x="0" y="0"/>
                          <a:chExt cx="6863760" cy="256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0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201.8pt" coordorigin="725,444" coordsize="10809,403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VistA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user must have Pharmacist credential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The user must have CAC/ADPAC credential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135pt" coordorigin="725,604" coordsize="10809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5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.</w:t>
      </w:r>
    </w:p>
    <w:p>
      <w:pPr>
        <w:pStyle w:val="Normal"/>
        <w:bidi w:val="0"/>
        <w:spacing w:lineRule="auto" w:line="24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5"/>
          <w:type w:val="nextPage"/>
          <w:pgSz w:w="12240" w:h="15840"/>
          <w:pgMar w:left="620" w:right="72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MG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nu &lt;TES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COUNT&gt;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: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Order Ent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72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outpatient name and then press Enter. Example: lastname,firstname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This patient has not been admitt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69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o you wish to continue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375</wp:posOffset>
                </wp:positionH>
                <wp:positionV relativeFrom="paragraph">
                  <wp:posOffset>-2573655</wp:posOffset>
                </wp:positionV>
                <wp:extent cx="6863715" cy="2440305"/>
                <wp:effectExtent l="1905" t="1905" r="0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-202.65pt;width:540.5pt;height:192.15pt" coordorigin="725,-4053" coordsize="10810,384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450340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50440"/>
                          <a:chOff x="0" y="0"/>
                          <a:chExt cx="6863760" cy="14504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5pt;width:540.5pt;height:114.15pt" coordorigin="725,100" coordsize="10810,228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57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N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LERGY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SESSMENT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ists for MHAADY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UXA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IX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l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like to enter one now? No//"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5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ow creating Pharmacy Intervention</w:t>
      </w:r>
    </w:p>
    <w:p>
      <w:pPr>
        <w:pStyle w:val="Normal"/>
        <w:bidi w:val="0"/>
        <w:spacing w:lineRule="auto" w:line="458" w:before="8" w:after="0"/>
        <w:ind w:left="121" w:right="822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ovider's name and then press Enter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ne of the following: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8" w:after="0"/>
        <w:ind w:left="56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</w:t>
        <w:tab/>
        <w:t>UNABLE TO ASSES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/>
        <w:ind w:left="56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</w:t>
        <w:tab/>
        <w:t>OTHER</w:t>
      </w:r>
    </w:p>
    <w:p>
      <w:pPr>
        <w:pStyle w:val="Normal"/>
        <w:bidi w:val="0"/>
        <w:spacing w:lineRule="auto" w:line="458" w:before="8" w:after="0"/>
        <w:ind w:left="121" w:right="750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RECOMMEND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87780"/>
                <wp:effectExtent l="1905" t="1905" r="0" b="381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7720"/>
                          <a:chOff x="0" y="0"/>
                          <a:chExt cx="686376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30.2pt;width:540.5pt;height:101.4pt" coordorigin="725,604" coordsize="10810,202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ragraph">
                  <wp:posOffset>-2939415</wp:posOffset>
                </wp:positionV>
                <wp:extent cx="6863715" cy="2806065"/>
                <wp:effectExtent l="1905" t="1905" r="0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200"/>
                          <a:chOff x="0" y="0"/>
                          <a:chExt cx="686376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-231.45pt;width:540.5pt;height:220.95pt" coordorigin="725,-4629" coordsize="10810,441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88" w:after="0"/>
        <w:ind w:left="121" w:right="37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e 'Pharmacy Intervention Menu' if you want to delete this intervention or for more options. Press Return to continue.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atient Information screen is displayed.</w:t>
      </w:r>
    </w:p>
    <w:p>
      <w:pPr>
        <w:pStyle w:val="Normal"/>
        <w:bidi w:val="0"/>
        <w:spacing w:lineRule="auto" w:line="458" w:before="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607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(NOTE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nnot enter Unit Dose orders for this patient.) Pres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...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YPE: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2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ragraph">
                  <wp:posOffset>-2455545</wp:posOffset>
                </wp:positionV>
                <wp:extent cx="6863715" cy="2322195"/>
                <wp:effectExtent l="1905" t="1905" r="0" b="0"/>
                <wp:wrapNone/>
                <wp:docPr id="2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2360"/>
                          <a:chOff x="0" y="0"/>
                          <a:chExt cx="6863760" cy="23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9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-193.35pt;width:540.5pt;height:182.85pt" coordorigin="725,-3867" coordsize="10810,365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sectPr>
          <w:footerReference w:type="default" r:id="rId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Piggyback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additive and then press Enter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xample: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ag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ix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</w:t>
      </w:r>
    </w:p>
    <w:p>
      <w:pPr>
        <w:pStyle w:val="Normal"/>
        <w:tabs>
          <w:tab w:val="clear" w:pos="720"/>
          <w:tab w:val="left" w:pos="2640" w:leader="none"/>
        </w:tabs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 ADDITIVE: Sage mix</w:t>
        <w:tab/>
        <w:t>Additive Strength: N/A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6079" w:firstLine="667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TL N/F; ALLERGENIC EXTRACT USE ONLY *N/F* (The units of strength for this additive are in ML)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458"/>
        <w:ind w:left="121" w:right="84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rength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ragraph">
                  <wp:posOffset>-3184525</wp:posOffset>
                </wp:positionV>
                <wp:extent cx="6863715" cy="3051175"/>
                <wp:effectExtent l="1905" t="1905" r="0" b="0"/>
                <wp:wrapNone/>
                <wp:docPr id="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1000"/>
                          <a:chOff x="0" y="0"/>
                          <a:chExt cx="6863760" cy="30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8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-250.75pt;width:540.5pt;height:240.25pt" coordorigin="725,-5015" coordsize="10810,480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1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68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(Th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nits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rength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dditiv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e in GM) Strength: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3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ragraph">
                  <wp:posOffset>-2332355</wp:posOffset>
                </wp:positionV>
                <wp:extent cx="6863715" cy="2199005"/>
                <wp:effectExtent l="1905" t="1905" r="0" b="0"/>
                <wp:wrapNone/>
                <wp:docPr id="3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8880"/>
                          <a:chOff x="0" y="0"/>
                          <a:chExt cx="6863760" cy="21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6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-183.65pt;width:540.5pt;height:173.15pt" coordorigin="725,-3673" coordsize="10810,346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50"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327150"/>
                <wp:effectExtent l="1905" t="190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27320"/>
                          <a:chOff x="0" y="0"/>
                          <a:chExt cx="6863760" cy="13273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1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5pt;width:540.5pt;height:104.45pt" coordorigin="725,100" coordsize="10810,208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DDITIVE:"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SOLU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Sod Chl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N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hanc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d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cks can be performed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0" w:right="7016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Reason(s):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base cannot be reached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>.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Return to continue..." 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0375</wp:posOffset>
                </wp:positionH>
                <wp:positionV relativeFrom="paragraph">
                  <wp:posOffset>-2577465</wp:posOffset>
                </wp:positionV>
                <wp:extent cx="6863715" cy="2444115"/>
                <wp:effectExtent l="1905" t="1905" r="0" b="0"/>
                <wp:wrapNone/>
                <wp:docPr id="3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4040"/>
                          <a:chOff x="0" y="0"/>
                          <a:chExt cx="6863760" cy="24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1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-202.95pt;width:540.5pt;height:192.45pt" coordorigin="725,-4059" coordsize="10810,384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NFUSION R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5 units every hour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M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E: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PB//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4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IV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MED ROUTE: IV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60" w:leader="none"/>
        </w:tabs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   IV PIGGYBACK</w:t>
        <w:tab/>
        <w:t>IVPB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   IV PUSH</w:t>
        <w:tab/>
        <w:t>IV PUSH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auto" w:line="480"/>
        <w:ind w:left="121" w:right="8094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   IV  INTRAVENOUS</w:t>
        <w:tab/>
        <w:t xml:space="preserve">IV CHOOSE 1-3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6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0375</wp:posOffset>
                </wp:positionH>
                <wp:positionV relativeFrom="paragraph">
                  <wp:posOffset>-3183255</wp:posOffset>
                </wp:positionV>
                <wp:extent cx="6863715" cy="3049905"/>
                <wp:effectExtent l="1905" t="1905" r="0" b="0"/>
                <wp:wrapNone/>
                <wp:docPr id="4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-250.65pt;width:540.5pt;height:240.2pt" coordorigin="725,-5013" coordsize="10810,480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'1'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4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sectPr>
          <w:footerReference w:type="default" r:id="rId11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47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Q12H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DMINISTRATION TIMES: 09-21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MARK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***************************** WARNING *******************************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160" w:leader="none"/>
          <w:tab w:val="left" w:pos="5000" w:leader="none"/>
        </w:tabs>
        <w:bidi w:val="0"/>
        <w:spacing w:lineRule="auto" w:line="240"/>
        <w:ind w:left="5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*</w:t>
        <w:tab/>
        <w:t>If OTHER PRINT INFO exceeds 60 characters,</w:t>
        <w:tab/>
        <w:t>**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*  'Instructions too long. See Order View or BCMA for full text.' **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00" w:leader="none"/>
          <w:tab w:val="left" w:pos="4460" w:leader="none"/>
        </w:tabs>
        <w:bidi w:val="0"/>
        <w:spacing w:lineRule="auto" w:line="240"/>
        <w:ind w:left="5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*</w:t>
        <w:tab/>
        <w:t>will print on the IV label instead of the full text.</w:t>
        <w:tab/>
        <w:t>**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5880" w:firstLine="40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********************************************************************" The "Type &lt;Enter&gt; to continue or '^' to exit: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ragraph">
                  <wp:posOffset>-3427095</wp:posOffset>
                </wp:positionV>
                <wp:extent cx="6863715" cy="3293745"/>
                <wp:effectExtent l="1905" t="1905" r="0" b="0"/>
                <wp:wrapNone/>
                <wp:docPr id="49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93640"/>
                          <a:chOff x="0" y="0"/>
                          <a:chExt cx="6863760" cy="32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1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-269.85pt;width:540.5pt;height:259.35pt" coordorigin="725,-5397" coordsize="10810,518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75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5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5230"/>
                <wp:effectExtent l="1905" t="1905" r="0" b="0"/>
                <wp:wrapNone/>
                <wp:docPr id="53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5280"/>
                          <a:chOff x="0" y="0"/>
                          <a:chExt cx="6863760" cy="1205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5pt;width:540.5pt;height:94.9pt" coordorigin="725,100" coordsize="10810,189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OTHER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FO: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99" w:before="88" w:after="0"/>
        <w:ind w:left="121" w:right="54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Would you like to flag the Other Print Info field for display in a BCMA Message box?</w:t>
      </w:r>
    </w:p>
    <w:p>
      <w:pPr>
        <w:pStyle w:val="Normal"/>
        <w:tabs>
          <w:tab w:val="clear" w:pos="720"/>
          <w:tab w:val="left" w:pos="1060" w:leader="none"/>
        </w:tabs>
        <w:bidi w:val="0"/>
        <w:spacing w:lineRule="auto" w:line="249" w:before="5" w:after="0"/>
        <w:ind w:left="566" w:right="8497" w:hanging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one of the following: Y</w:t>
        <w:tab/>
        <w:t>Yes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/>
        <w:ind w:left="56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</w:t>
        <w:tab/>
        <w:t>No</w:t>
      </w:r>
    </w:p>
    <w:p>
      <w:pPr>
        <w:pStyle w:val="Normal"/>
        <w:bidi w:val="0"/>
        <w:spacing w:lineRule="auto" w:line="458" w:before="8" w:after="0"/>
        <w:ind w:left="121" w:right="668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lag the Other Print Info (Yes/No)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ragraph">
                  <wp:posOffset>-3183255</wp:posOffset>
                </wp:positionV>
                <wp:extent cx="6863715" cy="3049905"/>
                <wp:effectExtent l="1905" t="1905" r="0" b="0"/>
                <wp:wrapNone/>
                <wp:docPr id="5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-250.65pt;width:540.5pt;height:240.2pt" coordorigin="725,-5013" coordsize="10810,480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5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735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56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OP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5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PROVIDER:"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6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CLINIC LOC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linic location in your test environmen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rderable Item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2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75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6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5230"/>
                <wp:effectExtent l="1905" t="1905" r="0" b="0"/>
                <wp:wrapNone/>
                <wp:docPr id="6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5280"/>
                          <a:chOff x="0" y="0"/>
                          <a:chExt cx="6863760" cy="1205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5pt;width:540.5pt;height:94.9pt" coordorigin="725,100" coordsize="10810,189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ears on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een and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Pres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..."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.K.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6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exact" w:line="18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tion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Quit//"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6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ragraph">
                  <wp:posOffset>-2331085</wp:posOffset>
                </wp:positionV>
                <wp:extent cx="6863715" cy="2197735"/>
                <wp:effectExtent l="1905" t="1905" r="0" b="0"/>
                <wp:wrapNone/>
                <wp:docPr id="7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800"/>
                          <a:chOff x="0" y="0"/>
                          <a:chExt cx="6863760" cy="219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-183.55pt;width:540.5pt;height:173.1pt" coordorigin="725,-3671" coordsize="10810,346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4906010"/>
                <wp:effectExtent l="1905" t="1905" r="0" b="0"/>
                <wp:wrapNone/>
                <wp:docPr id="7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906080"/>
                          <a:chOff x="0" y="0"/>
                          <a:chExt cx="6863760" cy="49060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489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3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89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5pt;width:540.5pt;height:386.3pt" coordorigin="725,100" coordsize="10810,7726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9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form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: 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anscribing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 non-verified ord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...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N-VERIFIED</w:t>
      </w:r>
      <w:r>
        <w:rPr>
          <w:rFonts w:ascii="Arial" w:hAnsi="Arial"/>
          <w:b w:val="false"/>
          <w:color w:val="000000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v 08,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018@15:23:38</w:t>
      </w:r>
      <w:r>
        <w:rPr>
          <w:rFonts w:ascii="Arial" w:hAnsi="Arial"/>
          <w:b w:val="false"/>
          <w:color w:val="000000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ge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 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HAADY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UXA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IX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d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</w:t>
      </w:r>
    </w:p>
    <w:p>
      <w:pPr>
        <w:pStyle w:val="Normal"/>
        <w:bidi w:val="0"/>
        <w:spacing w:lineRule="auto" w:line="252" w:before="10" w:after="0"/>
        <w:ind w:left="121" w:right="66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ID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01-08-7363 Room-Bed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t(cm)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72.72 (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24/03) DOB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01/13/70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48) Wt(kg)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86.77 (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24/03)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--------------------------------------------------------------------------------</w:t>
      </w:r>
    </w:p>
    <w:p>
      <w:pPr>
        <w:pStyle w:val="Normal"/>
        <w:bidi w:val="0"/>
        <w:spacing w:lineRule="auto" w:line="252" w:before="10" w:after="0"/>
        <w:ind w:left="121" w:right="82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1) Additives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IGGYBACK SAG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IX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50 ML *N/F*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2) Solutions:</w:t>
      </w:r>
    </w:p>
    <w:p>
      <w:pPr>
        <w:pStyle w:val="Normal"/>
        <w:bidi w:val="0"/>
        <w:spacing w:lineRule="auto" w:line="252" w:before="10" w:after="0"/>
        <w:ind w:left="121" w:right="739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O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L 0.9% (PLU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INER)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00 ML Duration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4) Start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08/2018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5:21</w:t>
      </w:r>
    </w:p>
    <w:p>
      <w:pPr>
        <w:pStyle w:val="Normal"/>
        <w:bidi w:val="0"/>
        <w:spacing w:lineRule="auto" w:line="252"/>
        <w:ind w:left="121" w:right="776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3) Infusion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ate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FUS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VER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5 units every hou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 MINUTES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5) Med Rout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PB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6) Stop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2/06/2018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09:00</w:t>
      </w:r>
    </w:p>
    <w:p>
      <w:pPr>
        <w:pStyle w:val="Normal"/>
        <w:bidi w:val="0"/>
        <w:spacing w:lineRule="auto" w:line="252" w:before="10" w:after="0"/>
        <w:ind w:left="121" w:right="79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7) Schedule: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Q12H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l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******** (8) Admi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mes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09-21 Quantity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0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9) Provider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C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,GAMMA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[w]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um. Doses:</w:t>
      </w:r>
    </w:p>
    <w:p>
      <w:pPr>
        <w:pStyle w:val="Normal"/>
        <w:bidi w:val="0"/>
        <w:spacing w:lineRule="auto" w:line="252" w:before="10" w:after="0"/>
        <w:ind w:left="121" w:right="470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10)Orderabl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tem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LERGENI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TRAC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AGEBRUSH,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MO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J *N/F* Instructions: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) Oth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nt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see below)</w:t>
      </w:r>
    </w:p>
    <w:p>
      <w:pPr>
        <w:pStyle w:val="Normal"/>
        <w:bidi w:val="0"/>
        <w:spacing w:lineRule="auto" w:line="252" w:before="10" w:after="0"/>
        <w:ind w:left="121" w:right="58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+---------Enter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?? 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re actions--------------------------------------------- DC Discontinue RN (Renew) VF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ify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HD (Hold) OC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On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ll) F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tivity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gs"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tem(s)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ex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een//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2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bels needed 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ses due 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..</w:t>
      </w:r>
    </w:p>
    <w:p>
      <w:pPr>
        <w:pStyle w:val="Normal"/>
        <w:bidi w:val="0"/>
        <w:spacing w:lineRule="auto" w:line="252" w:before="10" w:after="0"/>
        <w:ind w:left="121" w:right="8388" w:hanging="0"/>
        <w:jc w:val="left"/>
        <w:rPr/>
      </w:pP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08/18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100 :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09/18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0900 : Nex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livery tim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1400 *** Action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PB)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//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BELS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# 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bels 2//"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74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0375</wp:posOffset>
                </wp:positionH>
                <wp:positionV relativeFrom="paragraph">
                  <wp:posOffset>-2702560</wp:posOffset>
                </wp:positionV>
                <wp:extent cx="6863715" cy="2569210"/>
                <wp:effectExtent l="1905" t="1905" r="0" b="0"/>
                <wp:wrapNone/>
                <wp:docPr id="75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9320"/>
                          <a:chOff x="0" y="0"/>
                          <a:chExt cx="6863760" cy="256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-212.8pt;width:540.5pt;height:202.3pt" coordorigin="725,-4256" coordsize="10810,404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sectPr>
          <w:footerReference w:type="default" r:id="rId1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6232525"/>
                <wp:effectExtent l="1905" t="2540" r="0" b="0"/>
                <wp:wrapNone/>
                <wp:docPr id="7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6232680"/>
                          <a:chOff x="0" y="0"/>
                          <a:chExt cx="6863760" cy="6232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621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9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21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5pt;width:540.5pt;height:490.7pt" coordorigin="725,100" coordsize="10810,981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"3"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9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[3] 7363  AOPG  11/08/18</w:t>
      </w:r>
    </w:p>
    <w:p>
      <w:pPr>
        <w:pStyle w:val="Normal"/>
        <w:bidi w:val="0"/>
        <w:spacing w:lineRule="auto" w:line="249"/>
        <w:ind w:left="121" w:right="86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HAADYF,UXALYIX S  NF SAGE MIX 50 ML</w:t>
      </w:r>
    </w:p>
    <w:p>
      <w:pPr>
        <w:pStyle w:val="Normal"/>
        <w:bidi w:val="0"/>
        <w:spacing w:lineRule="auto" w:line="249"/>
        <w:ind w:left="121" w:right="73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OD CHL 0.9% (PLUS CONTAINER) 100 ML ROUTE: IV PIGGYBACK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FUSE OVER 5 units every hour. MINUTES</w:t>
      </w:r>
    </w:p>
    <w:p>
      <w:pPr>
        <w:pStyle w:val="Normal"/>
        <w:bidi w:val="0"/>
        <w:spacing w:lineRule="auto" w:line="249" w:before="8" w:after="0"/>
        <w:ind w:left="121" w:right="86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dding remarks to this field. Q12H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09-21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0[7]  11/08/18  15:23</w:t>
      </w:r>
    </w:p>
    <w:p>
      <w:pPr>
        <w:pStyle w:val="Normal"/>
        <w:tabs>
          <w:tab w:val="clear" w:pos="720"/>
          <w:tab w:val="left" w:pos="2100" w:leader="none"/>
        </w:tabs>
        <w:bidi w:val="0"/>
        <w:spacing w:lineRule="auto" w:line="249" w:before="8" w:after="0"/>
        <w:ind w:left="121" w:right="86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olution: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 xml:space="preserve"> </w:t>
        <w:tab/>
      </w:r>
      <w:r>
        <w:rPr>
          <w:rFonts w:ascii="Arial" w:hAnsi="Arial"/>
          <w:b w:val="false"/>
          <w:color w:val="000000"/>
          <w:spacing w:val="0"/>
          <w:w w:val="44"/>
          <w:sz w:val="16"/>
          <w:u w:val="single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Additive: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 xml:space="preserve"> </w:t>
        <w:tab/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7181805V5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[3] 7363 AOPG 11/08/18</w:t>
      </w:r>
    </w:p>
    <w:p>
      <w:pPr>
        <w:pStyle w:val="Normal"/>
        <w:bidi w:val="0"/>
        <w:spacing w:lineRule="auto" w:line="249" w:before="8" w:after="0"/>
        <w:ind w:left="121" w:right="87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HAADYF,UXALYIX S NF SAGE MIX 50 ML</w:t>
      </w:r>
    </w:p>
    <w:p>
      <w:pPr>
        <w:pStyle w:val="Normal"/>
        <w:bidi w:val="0"/>
        <w:spacing w:lineRule="auto" w:line="249"/>
        <w:ind w:left="121" w:right="73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OD CHL 0.9% (PLUS CONTAINER) 100 ML ROUTE: IV PIGGYBACK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FUSE OVER 5 units every hour. MINUTES</w:t>
      </w:r>
    </w:p>
    <w:p>
      <w:pPr>
        <w:pStyle w:val="Normal"/>
        <w:bidi w:val="0"/>
        <w:spacing w:lineRule="auto" w:line="249" w:before="8" w:after="0"/>
        <w:ind w:left="121" w:right="86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dding remarks to this field. Q12H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09-21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[7]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7181805V6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[3] 7363 AOPG 11/08/18</w:t>
      </w:r>
    </w:p>
    <w:p>
      <w:pPr>
        <w:pStyle w:val="Normal"/>
        <w:bidi w:val="0"/>
        <w:spacing w:lineRule="auto" w:line="249" w:before="8" w:after="0"/>
        <w:ind w:left="121" w:right="87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HAADYF,UXALYIX S NF SAGE MIX 50 ML</w:t>
      </w:r>
    </w:p>
    <w:p>
      <w:pPr>
        <w:pStyle w:val="Normal"/>
        <w:bidi w:val="0"/>
        <w:spacing w:lineRule="auto" w:line="249"/>
        <w:ind w:left="121" w:right="73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OD CHL 0.9% (PLUS CONTAINER) 100 ML ROUTE: IV PIGGYBACK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FUSE OVER 5 units every hour. MINUTES</w:t>
      </w:r>
    </w:p>
    <w:p>
      <w:pPr>
        <w:pStyle w:val="Normal"/>
        <w:bidi w:val="0"/>
        <w:spacing w:lineRule="auto" w:line="249" w:before="8" w:after="0"/>
        <w:ind w:left="121" w:right="86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dding remarks to this field. Q12H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09-21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[7]"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5770"/>
                <wp:effectExtent l="1905" t="1905" r="0" b="3810"/>
                <wp:wrapNone/>
                <wp:docPr id="7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5760"/>
                          <a:chOff x="0" y="0"/>
                          <a:chExt cx="6863760" cy="171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30.2pt;width:540.5pt;height:135.1pt" coordorigin="725,604" coordsize="10810,270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3 labels are printed to the scree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rr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umber 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bels are printe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een as request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 in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vious step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8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473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first label printed has an underline for the Solution and the Additive fields. Example:</w:t>
      </w:r>
    </w:p>
    <w:p>
      <w:pPr>
        <w:pStyle w:val="Normal"/>
        <w:tabs>
          <w:tab w:val="clear" w:pos="720"/>
          <w:tab w:val="left" w:pos="2100" w:leader="none"/>
        </w:tabs>
        <w:bidi w:val="0"/>
        <w:spacing w:lineRule="auto" w:line="249"/>
        <w:ind w:left="121" w:right="86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olution: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 xml:space="preserve"> </w:t>
        <w:tab/>
      </w:r>
      <w:r>
        <w:rPr>
          <w:rFonts w:ascii="Arial" w:hAnsi="Arial"/>
          <w:b w:val="false"/>
          <w:color w:val="000000"/>
          <w:spacing w:val="0"/>
          <w:w w:val="44"/>
          <w:sz w:val="16"/>
          <w:u w:val="single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Additive: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 xml:space="preserve"> </w:t>
        <w:tab/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74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first label displays underline for both Solution and Additive field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ragraph">
                  <wp:posOffset>-2573655</wp:posOffset>
                </wp:positionV>
                <wp:extent cx="6863715" cy="2440305"/>
                <wp:effectExtent l="1905" t="1905" r="0" b="0"/>
                <wp:wrapNone/>
                <wp:docPr id="83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-202.65pt;width:540.5pt;height:192.15pt" coordorigin="725,-4053" coordsize="10810,384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all other labels printed to the screen display data for Solution and Additiv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1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ther labels display data for the Solution and the Additive field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4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2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V Order Entry"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76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86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081405"/>
                <wp:effectExtent l="1905" t="2540" r="0" b="0"/>
                <wp:wrapNone/>
                <wp:docPr id="8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81440"/>
                          <a:chOff x="0" y="0"/>
                          <a:chExt cx="6863760" cy="10814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6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8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6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25pt;margin-top:5pt;width:540.45pt;height:85.15pt" coordorigin="725,100" coordsize="10809,170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8" w:before="32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46685"/>
                <wp:effectExtent l="3810" t="4445" r="0" b="0"/>
                <wp:wrapNone/>
                <wp:docPr id="90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5.8pt;margin-top:23pt;width:541.2pt;height:11.5pt" coordorigin="716,460" coordsize="10824,230">
                <v:rect id="shape_0" fillcolor="#e6e6e6" stroked="f" o:allowincell="f" style="position:absolute;left:725;top:494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94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94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94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94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9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113" w:firstLine="461"/>
        <w:jc w:val="left"/>
        <w:rPr/>
      </w:pPr>
      <w:hyperlink r:id="rId2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46757: PSJ*5.0*332, PSO*7.0*492, PSS*1.0*216 Component Integration</w:t>
        </w:r>
      </w:hyperlink>
      <w:hyperlink r:id="rId21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9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9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Sep 12, 2017 7:31:17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30, 2019 8:22:36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ckie, David R.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Case lists the Component Integration and System Testing of EPIP Patch PSJ*5.0*332, PSO*7.0*492 and PSS*1.0*216 for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NSR20170315, NSR20170313, NSR20160804, NSR20150905, NSR20150709, NSR20150308, NSR20150421 and NSR20140904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96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440940"/>
                <wp:effectExtent l="1905" t="1905" r="0" b="0"/>
                <wp:wrapNone/>
                <wp:docPr id="97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22.2pt;width:540.45pt;height:192.2pt" coordorigin="725,444" coordsize="10809,384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Pharmacist credentials in VistA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user must have CAC/ADPAC credentials in CPR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The user must have access to VistA and CPR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98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30.2pt;width:540.45pt;height:135pt" coordorigin="725,604" coordsize="10809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s a Provi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7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 Division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24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0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your Division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Selection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n inpatien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's Cover Sheet p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Order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Orders p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104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5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Meds, Inpatient from the Write Orders pan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Inpatient Medications window appears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108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72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medication to order and then click OK. Example:  Amoxicillin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5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osage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09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dosage and then select a schedul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4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edication dosage and schedule type are highligh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0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Accept Or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8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Checking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11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2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2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15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Accept Or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Medications pop-up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Quit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9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Medications window closes and the CPRS Orders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6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ight click the medication that was just order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4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ist of options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117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Sign from the list of option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2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Checks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the field "Enter reason for overriding order checks:" is available and blank, enter free text and then click Accept Order(s)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f it is not available, click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ccept Order(s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ign Orders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21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your signature code in the Electronic Signature Code field and then click Sig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4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Orders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22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9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Systems Manager Menu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23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Pharmacy Master Menu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8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554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124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HARMACY MASTER MENU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12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G Unit Dose Medication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Unit Dose Medications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2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OE Inpatient Order Ent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form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:</w:t>
      </w:r>
    </w:p>
    <w:p>
      <w:pPr>
        <w:pStyle w:val="Normal"/>
        <w:bidi w:val="0"/>
        <w:spacing w:lineRule="auto" w:line="252" w:before="10" w:after="0"/>
        <w:ind w:left="121" w:right="62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e signed on under the CHEYENN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M#272 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OM Curre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BEL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vice is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INUX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SH</w:t>
      </w:r>
    </w:p>
    <w:p>
      <w:pPr>
        <w:pStyle w:val="Normal"/>
        <w:bidi w:val="0"/>
        <w:spacing w:lineRule="auto" w:line="252"/>
        <w:ind w:left="121" w:right="75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urrent 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P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vice is: LINUX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SH" 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EN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ragraph">
                  <wp:posOffset>-2702560</wp:posOffset>
                </wp:positionV>
                <wp:extent cx="6863715" cy="2569210"/>
                <wp:effectExtent l="1905" t="1905" r="0" b="0"/>
                <wp:wrapNone/>
                <wp:docPr id="129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9320"/>
                          <a:chOff x="0" y="0"/>
                          <a:chExt cx="6863760" cy="256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-212.8pt;width:540.5pt;height:202.3pt" coordorigin="725,-4256" coordsize="10810,404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patient from Step 4 abo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ould you like to enter one now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30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31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sectPr>
          <w:footerReference w:type="default" r:id="rId2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601470"/>
                <wp:effectExtent l="1905" t="1905" r="0" b="0"/>
                <wp:wrapNone/>
                <wp:docPr id="134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1640"/>
                          <a:chOff x="0" y="0"/>
                          <a:chExt cx="6863760" cy="1601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5pt;width:540.5pt;height:126.05pt" coordorigin="725,100" coordsize="10810,252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RUG: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a drug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9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Lookup: DRUG  SYNONYM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   ZOLOFT  SERTRALINE HCL 12.5MG (1/2X25MG) TAB CN609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TL FORM; INPATIENT USE ONLY (IEN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   ZOLOFT  SERTRALINE HCL 100MG/5ML SOLN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N609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TL FORM; 60 ML/BT (NDC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   ZOLOFT  SERTRALINE HCL 25MG TAB CN609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TL FORM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   ZOLOFT  SERTRALINE HCL 100MG TAB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N609 NATL FORM *** TCGRx &amp; SCRIPTPRO ***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99"/>
        <w:ind w:left="121" w:right="3524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5   ZOLOFT  SERTRALINE HCL 50MG TAB CN609 NATL FORM *** TCGRx &amp; SCRIPTPRO ***" The "CHOOSE 1-5:" prompt is displayed.</w:t>
      </w:r>
    </w:p>
    <w:p>
      <w:pPr>
        <w:pStyle w:val="Normal"/>
        <w:bidi w:val="0"/>
        <w:spacing w:lineRule="exact" w:line="158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440940"/>
                <wp:effectExtent l="1905" t="1905" r="0" b="0"/>
                <wp:wrapNone/>
                <wp:docPr id="135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30.2pt;width:540.5pt;height:192.15pt" coordorigin="725,604" coordsize="10810,384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0375</wp:posOffset>
                </wp:positionH>
                <wp:positionV relativeFrom="paragraph">
                  <wp:posOffset>-3914775</wp:posOffset>
                </wp:positionV>
                <wp:extent cx="6863715" cy="3781425"/>
                <wp:effectExtent l="1905" t="1905" r="0" b="0"/>
                <wp:wrapNone/>
                <wp:docPr id="136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81440"/>
                          <a:chOff x="0" y="0"/>
                          <a:chExt cx="6863760" cy="37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6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8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6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-308.25pt;width:540.5pt;height:297.8pt" coordorigin="725,-6165" coordsize="10810,595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from the Drug Synonym lis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o Enhanced Order Checks can be perform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7012" w:firstLine="133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ason(s): Vendor Database cannot be reached. Press Return to continue.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3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67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Now doing allergy checks.  Please wait..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vailable Dosage(s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6" w:right="9480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   12.5MG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6" w:right="9556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   25MG"</w:t>
      </w:r>
    </w:p>
    <w:p>
      <w:pPr>
        <w:pStyle w:val="Normal"/>
        <w:bidi w:val="0"/>
        <w:spacing w:lineRule="auto" w:line="458" w:before="8" w:after="0"/>
        <w:ind w:left="121" w:right="43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from list of Available Dosages or Enter Free Text Dos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ragraph">
                  <wp:posOffset>-3183255</wp:posOffset>
                </wp:positionV>
                <wp:extent cx="6863715" cy="3049905"/>
                <wp:effectExtent l="1905" t="1905" r="0" b="0"/>
                <wp:wrapNone/>
                <wp:docPr id="139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9920"/>
                          <a:chOff x="0" y="0"/>
                          <a:chExt cx="6863760" cy="30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-250.65pt;width:540.5pt;height:240.2pt" coordorigin="725,-5013" coordsize="10810,480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9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You entered 25MG is this correct?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40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1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ED ROUTE: ORAL (BY MOUTH)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41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42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sectPr>
          <w:footerReference w:type="default" r:id="rId31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75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3550285"/>
                <wp:effectExtent l="1905" t="2540" r="0" b="0"/>
                <wp:wrapNone/>
                <wp:docPr id="145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550320"/>
                          <a:chOff x="0" y="0"/>
                          <a:chExt cx="6863760" cy="35503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53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7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53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5pt;width:540.5pt;height:279.55pt" coordorigin="725,100" coordsize="10810,559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exact" w:line="18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 w:before="39" w:after="0"/>
        <w:ind w:left="121" w:right="79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SCHEDULE: ONCE DAILY//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   ONCE DAILY    09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   ONCE DAILY PR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   ONCE DAILY-AC    070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   ONCE DAILY-BETABLK    060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5   ONCE DAILY-DIAB    070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99"/>
        <w:ind w:left="121" w:right="71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&lt;Enter&gt; to see more, '^' to exit this list, OR CHOOSE 1-5:" prompt is displayed.</w:t>
      </w:r>
    </w:p>
    <w:p>
      <w:pPr>
        <w:pStyle w:val="Normal"/>
        <w:bidi w:val="0"/>
        <w:spacing w:lineRule="exact" w:line="158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 TYPE: PR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319020"/>
                <wp:effectExtent l="1905" t="1905" r="0" b="0"/>
                <wp:wrapNone/>
                <wp:docPr id="146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30.2pt;width:540.5pt;height:182.55pt" coordorigin="725,604" coordsize="10810,365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47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80" w:before="88" w:after="0"/>
        <w:ind w:left="121" w:right="823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PECIAL INSTRUCTIONS: Edit? NO//" 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6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3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6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 NOV 7,2018@10:07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50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7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OP DATE/TIME: DEC 7,2018@18:00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51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&lt;provider name&gt;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152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53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f me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33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56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</w:t>
      </w:r>
    </w:p>
    <w:p>
      <w:pPr>
        <w:pStyle w:val="Normal"/>
        <w:tabs>
          <w:tab w:val="clear" w:pos="720"/>
          <w:tab w:val="left" w:pos="2540" w:leader="none"/>
          <w:tab w:val="left" w:pos="4180" w:leader="none"/>
        </w:tabs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NON-VERIFIED UNIT DOSE</w:t>
        <w:tab/>
        <w:t>&lt;Date and Time&gt;</w:t>
        <w:tab/>
        <w:t xml:space="preserve">Page: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# of #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900" w:leader="none"/>
          <w:tab w:val="left" w:pos="41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&lt;patient name&gt;</w:t>
        <w:tab/>
        <w:t>Ward: C MEDIC</w:t>
        <w:tab/>
        <w:t>W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580" w:leader="none"/>
        </w:tabs>
        <w:bidi w:val="0"/>
        <w:spacing w:lineRule="auto" w:line="499"/>
        <w:ind w:left="254" w:right="53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ID: &lt;patient ID&gt;</w:t>
        <w:tab/>
        <w:t>Room-Bed: 2112-1</w:t>
        <w:tab/>
        <w:t>Ht(cm): 182.88 (11/24/10) DOB: &lt;patient DOB and Age&gt;</w:t>
        <w:tab/>
        <w:t>Wt(kg): 83.46 (11/24/10)</w:t>
      </w:r>
    </w:p>
    <w:p>
      <w:pPr>
        <w:pStyle w:val="Normal"/>
        <w:bidi w:val="0"/>
        <w:spacing w:lineRule="exact" w:line="17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99"/>
        <w:ind w:left="388" w:right="7511" w:hanging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)Orderable Item: SERTRALINE HCL TAB Instructions:</w:t>
      </w:r>
    </w:p>
    <w:p>
      <w:pPr>
        <w:pStyle w:val="Normal"/>
        <w:bidi w:val="0"/>
        <w:spacing w:lineRule="auto" w:line="240" w:before="5" w:after="0"/>
        <w:ind w:left="16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2)Dosage Ordered: 12.5MG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80" w:leader="none"/>
          <w:tab w:val="left" w:pos="2680" w:leader="none"/>
        </w:tabs>
        <w:bidi w:val="0"/>
        <w:spacing w:lineRule="auto" w:line="499"/>
        <w:ind w:left="165" w:right="6157" w:firstLine="40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uration:</w:t>
        <w:tab/>
        <w:t>(3)Start: 11/07/2018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0:07 (4)</w:t>
        <w:tab/>
        <w:t>Med Route: ORAL (BY MOUTH)</w:t>
      </w:r>
    </w:p>
    <w:p>
      <w:pPr>
        <w:pStyle w:val="Normal"/>
        <w:bidi w:val="0"/>
        <w:spacing w:lineRule="auto" w:line="499" w:before="5" w:after="0"/>
        <w:ind w:left="165" w:right="6370" w:firstLine="2268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5) Stop: 12/07/2018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8:00 (6) Schedule Type: PRN</w:t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499" w:before="5" w:after="0"/>
        <w:ind w:left="165" w:right="80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8)</w:t>
        <w:tab/>
        <w:t>Schedule: ONCE DAILY PRN (9)   Admin Times: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auto" w:line="240" w:before="5" w:after="0"/>
        <w:ind w:left="16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0)</w:t>
        <w:tab/>
        <w:t>Provider: DOCTOR,GAMMA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1) Special Instructions:</w:t>
      </w:r>
    </w:p>
    <w:p>
      <w:pPr>
        <w:pStyle w:val="Normal"/>
        <w:tabs>
          <w:tab w:val="clear" w:pos="720"/>
          <w:tab w:val="left" w:pos="2960" w:leader="none"/>
        </w:tabs>
        <w:bidi w:val="0"/>
        <w:spacing w:lineRule="auto" w:line="240" w:before="8" w:after="0"/>
        <w:ind w:left="16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2) Dispense Drug</w:t>
        <w:tab/>
        <w:t xml:space="preserve">U/D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active Dat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000" w:leader="none"/>
        </w:tabs>
        <w:bidi w:val="0"/>
        <w:spacing w:lineRule="auto" w:line="240"/>
        <w:ind w:left="356" w:right="6617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RTRALINE HCL 12.5MG (1/2X25MG) TAB</w:t>
        <w:tab/>
        <w:t>1</w:t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+</w:t>
        <w:tab/>
        <w:t>Enter ?? for more actions</w:t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+</w:t>
        <w:tab/>
        <w:t>Enter ?? for more action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12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D  Edit</w:t>
        <w:tab/>
        <w:t>AC  ACCEPT"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57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0375</wp:posOffset>
                </wp:positionH>
                <wp:positionV relativeFrom="paragraph">
                  <wp:posOffset>-7328535</wp:posOffset>
                </wp:positionV>
                <wp:extent cx="6863715" cy="7195185"/>
                <wp:effectExtent l="1905" t="1905" r="0" b="0"/>
                <wp:wrapNone/>
                <wp:docPr id="158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195320"/>
                          <a:chOff x="0" y="0"/>
                          <a:chExt cx="6863760" cy="71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18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18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-577.05pt;width:540.5pt;height:566.55pt" coordorigin="725,-11541" coordsize="10810,11331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sectPr>
          <w:footerReference w:type="default" r:id="rId3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965325"/>
                <wp:effectExtent l="1905" t="2540" r="0" b="0"/>
                <wp:wrapNone/>
                <wp:docPr id="161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65240"/>
                          <a:chOff x="0" y="0"/>
                          <a:chExt cx="6863760" cy="1965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5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26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5pt;width:540.5pt;height:154.75pt" coordorigin="725,100" coordsize="10810,309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Dosing Checks could not be perform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7012" w:firstLine="133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ason(s): Vendor Database cannot be reached. Press Return to continue.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970020"/>
                <wp:effectExtent l="1905" t="1905" r="0" b="3810"/>
                <wp:wrapNone/>
                <wp:docPr id="162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970080"/>
                          <a:chOff x="0" y="0"/>
                          <a:chExt cx="6863760" cy="39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97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97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30.2pt;width:540.5pt;height:312.6pt" coordorigin="725,604" coordsize="10810,625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63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9" w:before="88" w:after="0"/>
        <w:ind w:left="121" w:right="76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NATURE OF ORDER: WRITTEN//</w:t>
        <w:tab/>
        <w:t>W</w:t>
      </w:r>
    </w:p>
    <w:p>
      <w:pPr>
        <w:pStyle w:val="Normal"/>
        <w:tabs>
          <w:tab w:val="clear" w:pos="720"/>
          <w:tab w:val="left" w:pos="2860" w:leader="none"/>
          <w:tab w:val="left" w:pos="45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ON-VERIFIED UNIT DOSE</w:t>
        <w:tab/>
        <w:t>&lt;Date and Time&gt;</w:t>
        <w:tab/>
        <w:t xml:space="preserve">Page: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# of #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900" w:leader="none"/>
          <w:tab w:val="left" w:pos="41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&lt;patient name&gt;</w:t>
        <w:tab/>
        <w:t>Ward: C MEDIC</w:t>
        <w:tab/>
        <w:t>W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580" w:leader="none"/>
        </w:tabs>
        <w:bidi w:val="0"/>
        <w:spacing w:lineRule="auto" w:line="499"/>
        <w:ind w:left="254" w:right="53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ID: &lt;patient ID&gt;</w:t>
        <w:tab/>
        <w:t>Room-Bed: 2112-1</w:t>
        <w:tab/>
        <w:t>Ht(cm): 182.88 (11/24/10) DOB: &lt;patient DOB and Age&gt;</w:t>
        <w:tab/>
        <w:t>Wt(kg): 83.46 (11/24/10)</w:t>
      </w:r>
    </w:p>
    <w:p>
      <w:pPr>
        <w:pStyle w:val="Normal"/>
        <w:bidi w:val="0"/>
        <w:spacing w:lineRule="exact" w:line="18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99"/>
        <w:ind w:left="388" w:right="7493" w:hanging="267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1)Orderable Item: SERTRALINE HCL TAB Instructions:</w:t>
      </w:r>
    </w:p>
    <w:p>
      <w:pPr>
        <w:pStyle w:val="Normal"/>
        <w:bidi w:val="0"/>
        <w:spacing w:lineRule="auto" w:line="240" w:before="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2)Dosage Ordered: 12.5MG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680" w:leader="none"/>
        </w:tabs>
        <w:bidi w:val="0"/>
        <w:spacing w:lineRule="auto" w:line="240"/>
        <w:ind w:left="56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uration:</w:t>
        <w:tab/>
        <w:t>(3)Start: 11/07/2018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0:07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4)</w:t>
        <w:tab/>
        <w:t>Med Route: ORAL (BY MOUTH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3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43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5) Stop: 12/07/2018  18:00</w:t>
      </w:r>
    </w:p>
    <w:p>
      <w:pPr>
        <w:pStyle w:val="Normal"/>
        <w:bidi w:val="0"/>
        <w:spacing w:lineRule="auto" w:line="240" w:before="87" w:after="0"/>
        <w:ind w:left="16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4078605"/>
                <wp:effectExtent l="1905" t="2540" r="0" b="0"/>
                <wp:wrapNone/>
                <wp:docPr id="166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078440"/>
                          <a:chOff x="0" y="0"/>
                          <a:chExt cx="6863760" cy="40784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406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06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5pt;width:540.5pt;height:321.1pt" coordorigin="725,100" coordsize="10810,642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6) Schedule Type: PR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0" w:leader="none"/>
        </w:tabs>
        <w:bidi w:val="0"/>
        <w:spacing w:lineRule="auto" w:line="499"/>
        <w:ind w:left="165" w:right="7999" w:hanging="44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8)</w:t>
        <w:tab/>
        <w:t>Schedule: ONCE DAILY PRN (9)   Admin Times:</w:t>
      </w:r>
    </w:p>
    <w:p>
      <w:pPr>
        <w:pStyle w:val="Normal"/>
        <w:tabs>
          <w:tab w:val="clear" w:pos="720"/>
          <w:tab w:val="left" w:pos="680" w:leader="none"/>
        </w:tabs>
        <w:bidi w:val="0"/>
        <w:spacing w:lineRule="auto" w:line="240" w:before="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*(10)</w:t>
        <w:tab/>
        <w:t>Provider: DOCTOR,GAMMA [w]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1) Special Instructions:</w:t>
      </w:r>
    </w:p>
    <w:p>
      <w:pPr>
        <w:pStyle w:val="Normal"/>
        <w:tabs>
          <w:tab w:val="clear" w:pos="720"/>
          <w:tab w:val="left" w:pos="2960" w:leader="none"/>
        </w:tabs>
        <w:bidi w:val="0"/>
        <w:spacing w:lineRule="auto" w:line="240" w:before="8" w:after="0"/>
        <w:ind w:left="16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(12) Dispense Drug</w:t>
        <w:tab/>
        <w:t xml:space="preserve">U/D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active Dat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000" w:leader="none"/>
        </w:tabs>
        <w:bidi w:val="0"/>
        <w:spacing w:lineRule="auto" w:line="240"/>
        <w:ind w:left="356" w:right="6617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RTRALINE HCL 12.5MG (1/2X25MG) TAB</w:t>
        <w:tab/>
        <w:t>1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+</w:t>
        <w:tab/>
        <w:t>Enter ?? for more action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000" w:leader="none"/>
        </w:tabs>
        <w:bidi w:val="0"/>
        <w:spacing w:lineRule="auto" w:line="240"/>
        <w:ind w:left="356" w:right="6617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RTRALINE HCL 12.5MG (1/2X25MG) TAB</w:t>
        <w:tab/>
        <w:t>1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+</w:t>
        <w:tab/>
        <w:t>Enter ?? for more action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60" w:leader="none"/>
          <w:tab w:val="left" w:pos="314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C  Discontinue</w:t>
        <w:tab/>
        <w:t>ED  Edit</w:t>
        <w:tab/>
        <w:t>AL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tivity Log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00" w:leader="none"/>
        </w:tabs>
        <w:bidi w:val="0"/>
        <w:spacing w:lineRule="auto" w:line="499"/>
        <w:ind w:left="121" w:right="8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HD  (Hold)</w:t>
        <w:tab/>
      </w:r>
      <w:r>
        <w:rPr>
          <w:rFonts w:ascii="Arial" w:hAnsi="Arial"/>
          <w:b w:val="false"/>
          <w:color w:val="000000"/>
          <w:spacing w:val="0"/>
          <w:w w:val="89"/>
          <w:sz w:val="16"/>
        </w:rPr>
        <w:t xml:space="preserve"> 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N  (Renew) FL  Flag</w:t>
        <w:tab/>
        <w:t>VF  Verify"</w:t>
      </w:r>
    </w:p>
    <w:p>
      <w:pPr>
        <w:pStyle w:val="Normal"/>
        <w:bidi w:val="0"/>
        <w:spacing w:lineRule="auto" w:line="458" w:before="5" w:after="0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a few moments, please</w:t>
      </w:r>
    </w:p>
    <w:p>
      <w:pPr>
        <w:pStyle w:val="Normal"/>
        <w:bidi w:val="0"/>
        <w:spacing w:lineRule="auto" w:line="458" w:before="8" w:after="0"/>
        <w:ind w:left="121" w:right="744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e-Exchange DOS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653540"/>
                <wp:effectExtent l="1905" t="1905" r="0" b="3810"/>
                <wp:wrapNone/>
                <wp:docPr id="167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53480"/>
                          <a:chOff x="0" y="0"/>
                          <a:chExt cx="6863760" cy="165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5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5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30.2pt;width:540.5pt;height:130.2pt" coordorigin="725,604" coordsize="10810,260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68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3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Updating dispense drug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64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RTRALINE HCL 12.5MG (1/2X25MG) TAB</w:t>
        <w:tab/>
        <w:t>U/D: 1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ORDER VERIFIED.</w:t>
      </w:r>
    </w:p>
    <w:p>
      <w:pPr>
        <w:sectPr>
          <w:footerReference w:type="default" r:id="rId3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&lt;Enter&gt; to continue or '^' to exit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171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'ORDER VERIFIED' is displayed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2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RUG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72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73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7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npatient Order Entry" screen displays with current medication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74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3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4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175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 to CPRS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78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CPRS Orders tab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File and then click Refresh Patient Informa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2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data is refreshed and displays on the Orders tab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79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drug entered in CPRS is in 'pending' statu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rug displays the status as 'pending'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80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drug ordered by the Pharmacist in VistA displays 'active' as the statu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4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rug displays the status as 'active'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81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82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7</w:t>
      </w:r>
    </w:p>
    <w:p>
      <w:pPr>
        <w:sectPr>
          <w:footerReference w:type="default" r:id="rId3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221" w:right="976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477645"/>
                <wp:effectExtent l="1905" t="2540" r="0" b="0"/>
                <wp:wrapNone/>
                <wp:docPr id="185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7800"/>
                          <a:chOff x="0" y="0"/>
                          <a:chExt cx="6863760" cy="1477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4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5pt;width:540.45pt;height:116.3pt" coordorigin="725,100" coordsize="10809,232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186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39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4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05989: PSJ*5.0*332, PSO*7.0*492 and PSS*1.0*216: *OPT* Displays 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9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9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43">
        <w:r>
          <w:rPr>
            <w:rFonts w:ascii="Arial" w:hAnsi="Arial"/>
            <w:b/>
            <w:color w:val="3087B3"/>
            <w:spacing w:val="0"/>
            <w:w w:val="100"/>
            <w:sz w:val="30"/>
          </w:rPr>
          <w:t>Label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Nov 28, 2018 3:48:36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7, 2019 5:14:16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44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, PSS*1.0*216 Unit Testing - Entering IV order on an outpatient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45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 Compliance *OPT* Displays on Label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EPIP patches PSJ*5.0*332, PSO*7.0*492, and PSS*1.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92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416300"/>
                <wp:effectExtent l="1905" t="1905" r="0" b="0"/>
                <wp:wrapNone/>
                <wp:docPr id="193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16400"/>
                          <a:chOff x="0" y="0"/>
                          <a:chExt cx="6863760" cy="341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22.2pt;width:540.45pt;height:268.95pt" coordorigin="725,444" coordsize="10809,537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atLeast" w:line="350" w:before="34" w:after="0"/>
        <w:ind w:left="221" w:right="57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PSJI SITE PARAMETER has been set up prior to this test ru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94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sectPr>
          <w:footerReference w:type="default" r:id="rId46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97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ubject:" prompt is displayed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198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rom whom: 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199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00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 providers na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4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203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04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an Outpatient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ish to continue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05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206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207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4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HORT, LONG, or NO Profile? LONG//" prompt is displayed.</w:t>
      </w:r>
    </w:p>
    <w:p>
      <w:pPr>
        <w:pStyle w:val="Normal"/>
        <w:bidi w:val="0"/>
        <w:spacing w:lineRule="exact" w:line="24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0375</wp:posOffset>
                </wp:positionH>
                <wp:positionV relativeFrom="paragraph">
                  <wp:posOffset>-1163955</wp:posOffset>
                </wp:positionV>
                <wp:extent cx="6863715" cy="1030605"/>
                <wp:effectExtent l="1905" t="1905" r="0" b="0"/>
                <wp:wrapNone/>
                <wp:docPr id="210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0680"/>
                          <a:chOff x="0" y="0"/>
                          <a:chExt cx="6863760" cy="1030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-91.65pt;width:540.5pt;height:81.2pt" coordorigin="725,-1833" coordsize="10810,162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HOR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11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12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IGGYBACK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213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14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sectPr>
          <w:footerReference w:type="default" r:id="rId49"/>
          <w:type w:val="nextPage"/>
          <w:pgSz w:w="12240" w:h="15840"/>
          <w:pgMar w:left="720" w:right="72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217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addi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rength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trength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18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SOLU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219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20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olut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list of selectable solutions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5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for the solut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order check messages are displayed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ceed through the order check prompts by accepting the defaults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4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NFUSION R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60375</wp:posOffset>
                </wp:positionH>
                <wp:positionV relativeFrom="paragraph">
                  <wp:posOffset>-2573655</wp:posOffset>
                </wp:positionV>
                <wp:extent cx="6863715" cy="2440305"/>
                <wp:effectExtent l="1905" t="1905" r="0" b="0"/>
                <wp:wrapNone/>
                <wp:docPr id="223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36.25pt;margin-top:-202.65pt;width:540.5pt;height:192.15pt" coordorigin="725,-4053" coordsize="10810,384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infusion rat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ED ROUTE: IV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24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225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26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chedul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51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ADMINISTRATION TIMES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229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MARK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30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THER PRINT INFO:  Edit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31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32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5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233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236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TOP DATE/TIM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37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a provi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CLINIC LOC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38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239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40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sectPr>
          <w:footerReference w:type="default" r:id="rId5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721485"/>
                <wp:effectExtent l="1905" t="2540" r="0" b="0"/>
                <wp:wrapNone/>
                <wp:docPr id="243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1520"/>
                          <a:chOff x="0" y="0"/>
                          <a:chExt cx="6863760" cy="1721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0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36.25pt;margin-top:5pt;width:540.5pt;height:135.55pt" coordorigin="725,100" coordsize="10810,27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* OPT * displays at the top of the label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* OPT * indicator is displayed.</w:t>
      </w:r>
    </w:p>
    <w:p>
      <w:pPr>
        <w:pStyle w:val="Normal"/>
        <w:bidi w:val="0"/>
        <w:spacing w:lineRule="auto" w:line="458" w:before="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9" w:after="0"/>
        <w:ind w:left="121" w:right="738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.K.:</w:t>
      </w:r>
      <w:r>
        <w:rPr>
          <w:rFonts w:ascii="Arial" w:hAnsi="Arial"/>
          <w:b w:val="false"/>
          <w:color w:val="000000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4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244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245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46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CLINIC LOC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5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ON-VERIFIED IV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49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ction (PB): P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50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3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# of labels: 1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251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52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wo labels are printed to the scree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55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255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36.25pt;margin-top:5pt;width:540.45pt;height:20.35pt" coordorigin="725,100" coordsize="10809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221" w:right="18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selected number of header labels (set up in the PSJI SITE PARAMETER prior to testing) are printed to the screen. Verify 2 of the labels display as entered in step 34.</w:t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each label displays * OPT *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221" w:right="29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selected number of header labels (set-up in the PSJI SITE PARAMETER prior to testing) are displayed. The two labels are displayed.</w:t>
      </w:r>
    </w:p>
    <w:p>
      <w:pPr>
        <w:pStyle w:val="Normal"/>
        <w:bidi w:val="0"/>
        <w:spacing w:lineRule="auto" w:line="458"/>
        <w:ind w:left="221" w:right="86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Each label displays * OPT *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256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60375</wp:posOffset>
                </wp:positionH>
                <wp:positionV relativeFrom="paragraph">
                  <wp:posOffset>-2695575</wp:posOffset>
                </wp:positionV>
                <wp:extent cx="6863715" cy="2562225"/>
                <wp:effectExtent l="1905" t="1905" r="0" b="0"/>
                <wp:wrapNone/>
                <wp:docPr id="257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36.25pt;margin-top:-212.25pt;width:540.45pt;height:201.75pt" coordorigin="725,-4245" coordsize="10809,403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258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56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57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05995: PSJ*5.0*332, PSO*7.0*492 and PSS*1.0*216: IP IV Header Label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2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Nov 28, 2018 3:48:41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7, 2019 5:07:53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6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, PSS*1.0*216 Unit Testing - ScriptPro Hook Interface Enter IV Order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61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 Compliance IP IV Header Label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EPIP patches PSJ*5.0*332, PSO*7.0*492, and PSS*1.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64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416300"/>
                <wp:effectExtent l="1905" t="1905" r="0" b="0"/>
                <wp:wrapNone/>
                <wp:docPr id="265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16400"/>
                          <a:chOff x="0" y="0"/>
                          <a:chExt cx="6863760" cy="341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6.25pt;margin-top:22.2pt;width:540.45pt;height:268.95pt" coordorigin="725,444" coordsize="10809,537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1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role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rovider with access to  VistA and CPRS.</w:t>
      </w:r>
    </w:p>
    <w:p>
      <w:pPr>
        <w:pStyle w:val="Normal"/>
        <w:bidi w:val="0"/>
        <w:spacing w:lineRule="atLeast" w:line="350" w:before="34" w:after="0"/>
        <w:ind w:left="221" w:right="61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PSJI SITE PARAMETER must be previously configur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266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sectPr>
          <w:footerReference w:type="default" r:id="rId62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269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CAC/ADPAC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0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70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271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72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npatien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4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6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3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 SHOR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75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76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277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78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IGGYBACK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64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281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addi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rength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82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0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83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SOLU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284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85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DEXTROS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6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various forms of DEXTROSE volumes are displayed in a list for selection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288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nhanced Order checks for the order are perform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89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spond appropriately to any order checks that may appear and accept using the reason - TEST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0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 checks are perform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90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to respond to any allergy checks until the "INFUSION RAT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NFUSION R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291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92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6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0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295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MED ROUTE: IV//" prompt display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VP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96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Q8H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49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DMINISTRATION TIMES:" prompt displays with the default time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97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MARK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298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99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sectPr>
          <w:footerReference w:type="default" r:id="rId6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302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ype &lt;Enter&gt; to continue or '^' to exi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0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THER PRINT INFO: EDIT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03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304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05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OP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6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08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09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1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s this O.K.?: 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310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11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69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314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15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80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ext delivery time is #### *** Action (PB) P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316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# of labels #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317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18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7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328420"/>
                <wp:effectExtent l="1905" t="1905" r="0" b="0"/>
                <wp:wrapNone/>
                <wp:docPr id="321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28400"/>
                          <a:chOff x="0" y="0"/>
                          <a:chExt cx="6863760" cy="1328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1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36.25pt;margin-top:5pt;width:540.5pt;height:104.6pt" coordorigin="725,100" coordsize="10810,209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34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umber of labels (2)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ere selected are printed aft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defaul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umber of header labels, as set in the PSJ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T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 for 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om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20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number of labels (2) that were selected are printed after the default number of header labels, as set in the PSJI SITE PARAMETERoption for this IV Room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4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322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323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24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7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4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VISTAXX:VISTA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327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28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329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72"/>
          <w:type w:val="nextPage"/>
          <w:pgSz w:w="12240" w:h="15840"/>
          <w:pgMar w:left="6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73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05996: PSJ*5.0*332, PSO*7.0*492 and PSS*1.0*216: Parameter Set-Up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3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3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Nov 28, 2018 3:48:42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7, 2019 4:55:16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7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, PSS*1.0*216 Unit Testing - Running the DEA SPECIAL HANDLING CODE report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77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Copy of PSJ*5.0*332, PSO*7.0*492 and PSS*1.0*216: Parameter Set-Up</w:t>
        </w:r>
      </w:hyperlink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, </w:t>
      </w:r>
      <w:hyperlink r:id="rId78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hyperlink r:id="rId79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Compliance Parameter Set-Up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EPIP patches PSJ*5.0*332, PSO*7.0*492, and PSS*1.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35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050540"/>
                <wp:effectExtent l="1905" t="1905" r="0" b="0"/>
                <wp:wrapNone/>
                <wp:docPr id="336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36.25pt;margin-top:22.2pt;width:540.45pt;height:240.15pt" coordorigin="725,444" coordsize="10809,480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atLeast" w:line="350" w:before="34" w:after="0"/>
        <w:ind w:left="221" w:right="7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Provider with access to VistA and CPR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08660"/>
                <wp:effectExtent l="1905" t="1905" r="0" b="0"/>
                <wp:wrapNone/>
                <wp:docPr id="337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6.25pt;margin-top:30.2pt;width:540.45pt;height:55.75pt" coordorigin="725,604" coordsize="10809,111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80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***NSR20150421 – Restricted Drug Display***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XPAR MENU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General Parameters Tools option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40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EP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74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RAMETER DEFINI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41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G PRE-EX REPORT ZEBRA LABEL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nter selec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342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43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 and press ENTER to select the division to chang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NSTITU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81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346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nstitution associated with the parameter chang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37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REPORT ZEBRA LABELS?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47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o turn the parameter on, type Yes and then press ENTER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to turn the parameter OFF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48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0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nter Selec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349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50" name="Shape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8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PARAMETER DEFINITION NAME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353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General Parameters Tools menu optio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54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308 – Pre Exchange Labels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355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6450"/>
                <wp:effectExtent l="1905" t="1905" r="0" b="0"/>
                <wp:wrapNone/>
                <wp:docPr id="356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36.25pt;margin-top:30.2pt;width:540.5pt;height:163.5pt" coordorigin="725,604" coordsize="10810,327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57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S MGR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nagement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: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8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ystem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9" w:after="0"/>
        <w:ind w:left="121" w:right="75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PMI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NTER:"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4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60375</wp:posOffset>
                </wp:positionH>
                <wp:positionV relativeFrom="paragraph">
                  <wp:posOffset>-2210435</wp:posOffset>
                </wp:positionV>
                <wp:extent cx="6863715" cy="2077085"/>
                <wp:effectExtent l="1905" t="1905" r="0" b="0"/>
                <wp:wrapNone/>
                <wp:docPr id="360" name="Shape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7200"/>
                          <a:chOff x="0" y="0"/>
                          <a:chExt cx="6863760" cy="207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4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4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4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6" style="position:absolute;margin-left:36.25pt;margin-top:-174.05pt;width:540.5pt;height:163.55pt" coordorigin="725,-3481" coordsize="10810,3271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exact" w:line="26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MIS LANGUAG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361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62" name="Shape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84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611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363" name="Shape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9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MOP 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366" name="Shape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0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PAI 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67" name="Shape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AU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M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FILL:"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368" name="Shape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2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ONE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"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369" name="Shape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3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8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370" name="Shape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4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373" name="Shape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5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INSTITUTION NAM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institut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Division:" prompt is display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2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: The "Setting No. of months to Retain DRUG AUDIT DATA for System: &lt;server&gt; NUMBER of MONTHS: 24//" prompt may display. Continue to press ENTER until you are at the next prompt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60375</wp:posOffset>
                </wp:positionH>
                <wp:positionV relativeFrom="paragraph">
                  <wp:posOffset>-2573655</wp:posOffset>
                </wp:positionV>
                <wp:extent cx="6863715" cy="2440305"/>
                <wp:effectExtent l="1905" t="1905" r="0" b="0"/>
                <wp:wrapNone/>
                <wp:docPr id="374" name="Shape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6" style="position:absolute;margin-left:36.25pt;margin-top:-202.65pt;width:540.5pt;height:192.15pt" coordorigin="725,-4053" coordsize="10810,384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Divis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73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ior Authorization Notation may be set for the following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375" name="Shape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7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76" name="Shape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 (Division)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NSTITU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8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institut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79" name="Shape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Divis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9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urn on Prior Authorization Notations?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80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81" name="Shape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60375</wp:posOffset>
                </wp:positionH>
                <wp:positionV relativeFrom="paragraph">
                  <wp:posOffset>363855</wp:posOffset>
                </wp:positionV>
                <wp:extent cx="6863715" cy="769620"/>
                <wp:effectExtent l="1905" t="1905" r="0" b="3810"/>
                <wp:wrapNone/>
                <wp:docPr id="382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36.25pt;margin-top:28.65pt;width:540.5pt;height:60.6pt" coordorigin="725,573" coordsize="10810,121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709 – BoxPicker Interface Hook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383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87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386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PTION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U MG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Unit Dose Medications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87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upervisor's Menu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pervisor's Menu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388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rameters Edit Menu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7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arameters Edit Menu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389" name="Shape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7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8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90" name="Shape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945005"/>
                <wp:effectExtent l="1905" t="2540" r="0" b="0"/>
                <wp:wrapNone/>
                <wp:docPr id="393" name="Shape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45080"/>
                          <a:chOff x="0" y="0"/>
                          <a:chExt cx="6863760" cy="19450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3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2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3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9" style="position:absolute;margin-left:36.25pt;margin-top:5pt;width:540.5pt;height:153.15pt" coordorigin="725,100" coordsize="10810,3063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ystems Parameters Edit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Edit? NO//" prompt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39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INT 6 BLOCKS FOR THE PRN MAR: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94" name="Shape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INT DIET ABBR LABEL ON MAR:" prompt is displayed.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95" name="Shape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9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Editing KERNEL Parameters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sectPr>
          <w:footerReference w:type="default" r:id="rId8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99"/>
        <w:ind w:left="121" w:right="541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60375</wp:posOffset>
                </wp:positionH>
                <wp:positionV relativeFrom="paragraph">
                  <wp:posOffset>-1400810</wp:posOffset>
                </wp:positionV>
                <wp:extent cx="6863715" cy="1774825"/>
                <wp:effectExtent l="1905" t="1905" r="0" b="4445"/>
                <wp:wrapNone/>
                <wp:docPr id="396" name="Shape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74800"/>
                          <a:chOff x="0" y="0"/>
                          <a:chExt cx="6863760" cy="177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7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7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2" style="position:absolute;margin-left:36.25pt;margin-top:-110.3pt;width:540.5pt;height:139.75pt" coordorigin="725,-2206" coordsize="10810,279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tting BoxPicker First Dose Interface Switch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System: &lt;server here&gt;" The "(A)ctive or (I)nactive?: Active//" prompt is displayed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399" name="Shape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3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523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tting Swiss Log Save Tx'd File for System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server name here&gt; ----- Save after successful transmission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400" name="Shape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4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ime in seconds:  0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01" name="Shape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20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45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tting Swiss Log SFTP Configuration Name for System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server name here&gt; - Configuration Name: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402" name="Shape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6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403" name="Shape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7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sectPr>
          <w:footerReference w:type="default" r:id="rId9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406" name="Shape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8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system creates an XML File and ports it to a BoxPicker directory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XML File is posted to the BoxPicker directory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70315 – Print Two IV Header Labels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407" name="Shape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9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08" name="Shape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SITE PARAMET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409" name="Shape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1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10" name="Shape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9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ubject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413" name="Shape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3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rom whom: 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14" name="Shape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15" name="Shape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provider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 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16" name="Shape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9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417" name="Shape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7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420" name="Shape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8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Current IV LABEL device is: &lt;device&gt;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21" name="Shape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22" name="Shape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provider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 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423" name="Shape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1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24" name="Shape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3</w:t>
      </w:r>
    </w:p>
    <w:p>
      <w:pPr>
        <w:sectPr>
          <w:footerReference w:type="default" r:id="rId9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427" name="Shape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3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urrent IV LABEL device is: &lt;device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 NAME: &lt;room name&gt;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28" name="Shape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ME: &lt;Name&gt;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429" name="Shape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5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30" name="Shape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LENGTH OF LABEL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9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IDTH OF LABEL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33" name="Shape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LINE FEEDS BETWEEN LABEL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34" name="Shape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ND OF LABEL TEX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435" name="Shape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9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36" name="Shape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HEADER LABEL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95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439" name="Shape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1" style="position:absolute;margin-left:36.25pt;margin-top:5pt;width:540.45pt;height:20.35pt" coordorigin="725,100" coordsize="10809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61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W BED LOCATION ON LABEL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40" name="Shape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2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50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You are signed on under the &lt;IV Room name here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441" name="Shape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3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42" name="Shape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4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3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443" name="Shape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5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96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97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05998: PSJ*5.0*332, PSO*7.0*492 and PSS*1.0*216 SCRIPT PRO Hook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4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4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4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10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Interface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Nov 28, 2018 3:48:43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8, 2019 5:15:34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01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, PSS*1.0*216 Unit Testing - ScriptPro Hook Interface Reprint Label to execute interface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10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 Compliance SCRIPT PRO Hook Interface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EPIP Patch PSJ*5.0*332, PSO*7.0*492, and PSS*1.0*216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49" name="Shape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6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790950"/>
                <wp:effectExtent l="1905" t="1905" r="0" b="3810"/>
                <wp:wrapNone/>
                <wp:docPr id="450" name="Shape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90800"/>
                          <a:chOff x="0" y="0"/>
                          <a:chExt cx="6863760" cy="379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9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9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7" style="position:absolute;margin-left:36.25pt;margin-top:22.2pt;width:540.45pt;height:298.5pt" coordorigin="725,444" coordsize="10809,597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Pending IV Order exists for the test Inpatient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221" w:right="2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. Befor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ning this tes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ust verify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ScriptPr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 at the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ation is set to INACTIVE.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 resul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Executing ScriptPr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terface"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 not be displayed. Af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ning the tes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 change the parameter to ACTIV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re-execute the script.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 result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Executing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iptPro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terface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 be displayed.</w:t>
      </w:r>
    </w:p>
    <w:p>
      <w:pPr>
        <w:pStyle w:val="Normal"/>
        <w:bidi w:val="0"/>
        <w:spacing w:lineRule="exact" w:line="183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: The NSR (NSR20150905) associated with this test is specific to the Tampa loca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03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453" name="Shape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9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54" name="Shape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MG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"The Select IV ROOM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55" name="Shape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456" name="Shape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2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57" name="Shape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Order Ent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0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PATIENT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460" name="Shape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4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test patient identifi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1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Demographics is displayed.  You may have to enter an Allergy Assessment for the patient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swer accordingly and proceed to the PATIENT INFORMATION screen.</w:t>
      </w:r>
    </w:p>
    <w:p>
      <w:pPr>
        <w:pStyle w:val="Normal"/>
        <w:bidi w:val="0"/>
        <w:spacing w:lineRule="auto" w:line="458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461" name="Shape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5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62" name="Shape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3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V Order Entry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463" name="Shape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7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64" name="Shape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sectPr>
          <w:footerReference w:type="default" r:id="rId10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467" name="Shape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9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umber for the Pending IV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4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ion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N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opy the Provider Comments into Other Print Info (Yes/No/!/E)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68" name="Shape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469" name="Shape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1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70" name="Shape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0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691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N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hanc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d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hecks can be performed. Reason(s):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base cannot be reached. Pres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5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60375</wp:posOffset>
                </wp:positionH>
                <wp:positionV relativeFrom="paragraph">
                  <wp:posOffset>-2577465</wp:posOffset>
                </wp:positionV>
                <wp:extent cx="6863715" cy="2444115"/>
                <wp:effectExtent l="1905" t="1905" r="0" b="0"/>
                <wp:wrapNone/>
                <wp:docPr id="473" name="Shape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4040"/>
                          <a:chOff x="0" y="0"/>
                          <a:chExt cx="6863760" cy="24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1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3" style="position:absolute;margin-left:36.25pt;margin-top:-202.95pt;width:540.5pt;height:192.45pt" coordorigin="725,-4059" coordsize="10810,384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ow doing allergy checks.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ait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Item(s): Next Screen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60375</wp:posOffset>
                </wp:positionH>
                <wp:positionV relativeFrom="paragraph">
                  <wp:posOffset>-2453005</wp:posOffset>
                </wp:positionV>
                <wp:extent cx="6863715" cy="2319655"/>
                <wp:effectExtent l="1905" t="1905" r="0" b="0"/>
                <wp:wrapNone/>
                <wp:docPr id="474" name="Shape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480"/>
                          <a:chOff x="0" y="0"/>
                          <a:chExt cx="6863760" cy="23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4" style="position:absolute;margin-left:36.25pt;margin-top:-193.15pt;width:540.5pt;height:182.65pt" coordorigin="725,-3863" coordsize="10810,365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15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Dos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cks could no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be performed. Reason(s):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base cannot be reached. Pres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.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60375</wp:posOffset>
                </wp:positionH>
                <wp:positionV relativeFrom="paragraph">
                  <wp:posOffset>-2455545</wp:posOffset>
                </wp:positionV>
                <wp:extent cx="6863715" cy="2322195"/>
                <wp:effectExtent l="1905" t="1905" r="0" b="0"/>
                <wp:wrapNone/>
                <wp:docPr id="475" name="Shape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2360"/>
                          <a:chOff x="0" y="0"/>
                          <a:chExt cx="6863760" cy="23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9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5" style="position:absolute;margin-left:36.25pt;margin-top:-193.35pt;width:540.5pt;height:182.85pt" coordorigin="725,-3867" coordsize="10810,365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07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476" name="Shape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6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60320"/>
                <wp:effectExtent l="1905" t="1905" r="0" b="0"/>
                <wp:wrapNone/>
                <wp:docPr id="479" name="Shape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0320"/>
                          <a:chOff x="0" y="0"/>
                          <a:chExt cx="6863760" cy="25603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54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7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7" style="position:absolute;margin-left:36.25pt;margin-top:5pt;width:540.5pt;height:201.6pt" coordorigin="725,100" coordsize="10810,403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9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form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: "M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4105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6845 CLC 12/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18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DSN,TXY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 135-1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IROFIBAN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2.5MG/BAG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50 ML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 ml/hr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P-19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if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SJ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t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s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[1]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tar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 13:17 Sto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 18:17</w:t>
      </w:r>
    </w:p>
    <w:p>
      <w:pPr>
        <w:pStyle w:val="Normal"/>
        <w:bidi w:val="0"/>
        <w:spacing w:lineRule="auto" w:line="252" w:before="10" w:after="0"/>
        <w:ind w:left="121" w:right="740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xpecte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r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se: 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@13:17" 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.K.?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66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NON-VERIFIED IV (ROUTINE) screen is displayed. The "Select Item(s): Next Screen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480" name="Shape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8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LBL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Print/Reprint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481" name="Shape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9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82" name="Shape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0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LIV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485" name="Shape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1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PATIENT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test patient identifi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26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atient Demographics screen is displayed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may have to enter an Allergy Assessment for the patient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swer accordingly and proceed to the PATIENT INFORMATION screen.</w:t>
      </w:r>
    </w:p>
    <w:p>
      <w:pPr>
        <w:pStyle w:val="Normal"/>
        <w:bidi w:val="0"/>
        <w:spacing w:lineRule="auto" w:line="458"/>
        <w:ind w:left="121" w:right="77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486" name="Shape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2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487" name="Shape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3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88" name="Shape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1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V Profil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0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there is an active IV order on this page, select its number and then press ENTER; otherwise enter a New IV Order for this 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91" name="Shape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2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dividual IV Labels screen is displayed with the list of labels available to be reprin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92" name="Shape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RL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ount as daily usag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493" name="Shape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7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94" name="Shape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8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from # - # or &lt;RETURN&gt; to select by BCMA I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10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497" name="Shape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9" style="position:absolute;margin-left:36.25pt;margin-top:5pt;width:540.45pt;height:20.35pt" coordorigin="725,100" coordsize="10809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52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prints and the Executing ScriptPro interface mess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498" name="Shape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0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label prints and the Executing ScriptPro interface message display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38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is printed to the screen and the "Executing ScriptPro interface" mess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499" name="Shape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1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00" name="Shape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2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501" name="Shape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3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11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1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07302: PSJ*5.0*332, PSO*7.0*492 and PSS*1.0*216: IP Pre-Exchang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5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50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50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11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Report Prioritie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ec 10, 2018 7:16:46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7, 2019 5:42:44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1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, PSS*1.0*216 Unit Testing - Finishing UNIT DOSE orders and verifying the PRE-EXCHANGE report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117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 Compliance IP Pre-Exchange Report Prioritie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93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Functional Testing of EPIP patches PSJ*5.0*332, PSO*7.0*492, and PSS*1.0*216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eveloper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507" name="Shape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4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416300"/>
                <wp:effectExtent l="1905" t="1905" r="0" b="0"/>
                <wp:wrapNone/>
                <wp:docPr id="508" name="Shape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16400"/>
                          <a:chOff x="0" y="0"/>
                          <a:chExt cx="6863760" cy="341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0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5" style="position:absolute;margin-left:36.25pt;margin-top:22.2pt;width:540.45pt;height:268.95pt" coordorigin="725,444" coordsize="10809,537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atLeast" w:line="350" w:before="34" w:after="0"/>
        <w:ind w:left="221" w:right="243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inpatient must have 3 pending medication orders placed in CPRS with priorities of STAT, ASAP and Routin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509" name="Shape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6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sectPr>
          <w:footerReference w:type="default" r:id="rId118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512" name="Shape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8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PSJU MGR menu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Unit Dose Medications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13" name="Shape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O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514" name="Shape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0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15" name="Shape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1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identifier for the test inpatient selected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18" name="Shape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 to display the Short Profil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6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Order Entry menu displays with selections at the bottom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19" name="Shape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umber of a pending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01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ENDING UNIT DOSE order screen displays with the details of the CPRS entered order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520" name="Shape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4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21" name="Shape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series of Order Checks prompt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20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524" name="Shape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6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 to continue through the prompt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ON-VERIFIED UNIT DOS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25" name="Shape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26" name="Shape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DOS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7130"/>
                <wp:effectExtent l="1905" t="1905" r="0" b="3810"/>
                <wp:wrapNone/>
                <wp:docPr id="527" name="Shape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7120"/>
                          <a:chOff x="0" y="0"/>
                          <a:chExt cx="686376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9" style="position:absolute;margin-left:36.25pt;margin-top:30.2pt;width:540.5pt;height:91.9pt" coordorigin="725,604" coordsize="10810,183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28" name="Shape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2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Enter&gt;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 continue or '^'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 exit:"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531" name="Shape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1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3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peat Steps 8 through 13, while varying the Pre-Exchange Doses value, for any other orders in PENDING status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hen finished verifying the 3 orders, type ^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RE-EXCHANGE UNITS REPORT message is displayed.</w:t>
      </w:r>
    </w:p>
    <w:p>
      <w:pPr>
        <w:pStyle w:val="Normal"/>
        <w:bidi w:val="0"/>
        <w:spacing w:lineRule="auto" w:line="458" w:before="8" w:after="0"/>
        <w:ind w:left="121" w:right="589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EVICE for Ward XXXX XXXXX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532" name="Shape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2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33" name="Shape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 provider's na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534" name="Shape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4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35" name="Shape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sectPr>
          <w:footerReference w:type="default" r:id="rId12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538" name="Shape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6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Kee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-MESSAGE-HFS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 the PRE-EXCHANGE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P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VIC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this session?"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539" name="Shape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7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quested Start Time: NOW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540" name="Shape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8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41" name="Shape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2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 provider's na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44" name="Shape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45" name="Shape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RE-EXCHANGE UNITS REPOR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46" name="Shape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the ASAP, STAT, and Routine priorities are displayed.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Needs column displays the numbers added for the Pre-Exchange doses during this test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riority column displays the priorities ASAP, STAT and Routine.</w:t>
      </w:r>
    </w:p>
    <w:p>
      <w:pPr>
        <w:sectPr>
          <w:footerReference w:type="default" r:id="rId124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" w:after="0"/>
        <w:ind w:left="121" w:right="502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60375</wp:posOffset>
                </wp:positionH>
                <wp:positionV relativeFrom="paragraph">
                  <wp:posOffset>-1273810</wp:posOffset>
                </wp:positionV>
                <wp:extent cx="6863715" cy="1683385"/>
                <wp:effectExtent l="1905" t="1905" r="0" b="4445"/>
                <wp:wrapNone/>
                <wp:docPr id="547" name="Shape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3360"/>
                          <a:chOff x="0" y="0"/>
                          <a:chExt cx="6863760" cy="168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3" style="position:absolute;margin-left:36.25pt;margin-top:-100.3pt;width:540.5pt;height:132.55pt" coordorigin="725,-2006" coordsize="10810,265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umbers entered during testing for the Pre-Exchange dose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550" name="Shape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4" style="position:absolute;margin-left:36.25pt;margin-top:5pt;width:540.45pt;height:41.95pt" coordorigin="725,100" coordsize="10809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60375</wp:posOffset>
                </wp:positionH>
                <wp:positionV relativeFrom="paragraph">
                  <wp:posOffset>358775</wp:posOffset>
                </wp:positionV>
                <wp:extent cx="6863715" cy="1953260"/>
                <wp:effectExtent l="1905" t="1905" r="0" b="0"/>
                <wp:wrapNone/>
                <wp:docPr id="551" name="Shape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5" style="position:absolute;margin-left:36.25pt;margin-top:28.25pt;width:540.45pt;height:153.8pt" coordorigin="725,565" coordsize="10809,307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552" name="Shape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6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25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563" w:firstLine="461"/>
        <w:jc w:val="left"/>
        <w:rPr/>
      </w:pPr>
      <w:hyperlink r:id="rId126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1684: PSJ*5.0*332, PSO*7.0*492 and PSS*1.0*216: Restricted drug</w:t>
        </w:r>
      </w:hyperlink>
      <w:hyperlink r:id="rId127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display, Display IEN and BOXPICKER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5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5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5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1, 2019 8:18:53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8, 2019 5:06:36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13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VA 508 Compliance Restricted drug display, Display IEN and BOXPICKER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3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patches PSS*1.0*216, PSO*7.0*492 and PSS*1.0*216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558" name="Shape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4033520"/>
                <wp:effectExtent l="1905" t="1905" r="0" b="0"/>
                <wp:wrapNone/>
                <wp:docPr id="559" name="Shape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033440"/>
                          <a:chOff x="0" y="0"/>
                          <a:chExt cx="6863760" cy="40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020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0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020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8" style="position:absolute;margin-left:36.25pt;margin-top:22.2pt;width:540.45pt;height:317.6pt" coordorigin="725,444" coordsize="10809,63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 to IOC Test 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21" w:right="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ces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with access 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CPR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Inpatien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s a restricted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rug order originated in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in Pending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atu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221" w:right="2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. Befor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ning this tes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ust verify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BoxPick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 at the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ation is set to INACTIVE.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f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ning the test, the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 change the parameter to ACTIV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re-execute the script.</w:t>
      </w:r>
    </w:p>
    <w:p>
      <w:pPr>
        <w:pStyle w:val="Normal"/>
        <w:bidi w:val="0"/>
        <w:spacing w:lineRule="atLeast" w:line="350" w:before="24" w:after="0"/>
        <w:ind w:left="221" w:right="34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5. An Outpatient has 3 Medication Orders placed in CPRS with Priorities of STAT, ASAP and Routin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31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Run DEA REPORT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562" name="Shape3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0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63" name="Shape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S MGR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harmacy Data Management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64" name="Shape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DEA and press ENTER to display the DEA Special HDLG Report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xclude Inactive Drugs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565" name="Shape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3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66" name="Shape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32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 to exclude Inactive drugs, or N to include them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569" name="Shape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5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DEVIC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a 132-character devic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3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ight Margin:  132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70" name="Shape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29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report is printed.  The Pharmacy Data Management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71" name="Shape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63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You are logged out of VistA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572" name="Shape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8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3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73" name="Shape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380365"/>
                <wp:effectExtent l="1905" t="2540" r="0" b="0"/>
                <wp:wrapNone/>
                <wp:docPr id="576" name="Shape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0520"/>
                          <a:chOff x="0" y="0"/>
                          <a:chExt cx="6863760" cy="380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0" style="position:absolute;margin-left:36.25pt;margin-top:5pt;width:540.5pt;height:29.9pt" coordorigin="725,100" coordsize="10810,59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421 - RESTRICTED DRUG DISPLAY for Outpatient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CAC/ADPAC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77" name="Shape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O MANAG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8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78" name="Shape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divis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LABEL PRINT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579" name="Shape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3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80" name="Shape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3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Ok to assume label alignment is correct?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583" name="Shape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5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Bingo Board Display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84" name="Shape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utpatient Pharmacy Manager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85" name="Shape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RX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ant an Order Summary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86" name="Shape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3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587" name="Shape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9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590" name="Shape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0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Rx (Prescriptions)" menu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91" name="Shape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outpatien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X PATIENT STATU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592" name="Shape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2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3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atient is an Outpatient on Ward… Do you want to Continu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593" name="Shape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594" name="Shape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sectPr>
          <w:footerReference w:type="default" r:id="rId13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597" name="Shape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5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&lt;Enter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atient Information screen is displayed.</w:t>
      </w:r>
    </w:p>
    <w:p>
      <w:pPr>
        <w:pStyle w:val="Normal"/>
        <w:bidi w:val="0"/>
        <w:spacing w:lineRule="auto" w:line="458" w:before="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598" name="Shape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6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X PATIENT STATU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599" name="Shape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7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00" name="Shape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RUG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3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Restricted drug and then press ENTER.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:  This can be acquired from the DEA Report run in the test environm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4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ant to Continue?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603" name="Shape3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9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04" name="Shape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a provi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COMMEND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05" name="Shape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a recommendat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38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64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606" name="Shape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2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here is ## Available Dosage(s)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609" name="Shape4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3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dosag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9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You entered XXX XXXX is this correct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0" name="Shape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VERB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1" name="Shape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ak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2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OU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612" name="Shape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6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3" name="Shape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3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Oral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616" name="Shape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8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chedul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chedul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4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K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7" name="Shape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6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LIMITED DURATION (IN DAYS, HOURS OR MINUTES)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18" name="Shape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ATIENT INSTRUCTION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619" name="Shape4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1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20" name="Shape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sectPr>
          <w:footerReference w:type="default" r:id="rId14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623" name="Shape4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3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tient instruction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AYS SUPPLY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3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QTY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24" name="Shape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OPI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625" name="Shape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5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26" name="Shape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# OF REFILL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4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29" name="Shape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ovider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LINIC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30" name="Shape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clinic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AIL/WINDOW/PARK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631" name="Shape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9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32" name="Shape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WINDOW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ETHOD OF PICK-UP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42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635" name="Shape4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1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method of pick-up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MARK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36" name="Shape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3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SSUE D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37" name="Shape4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ILL D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638" name="Shape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4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39" name="Shape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4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ature of Order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642" name="Shape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6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1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AS THE PATIENT CONUSELE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43" name="Shape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AS COUNSELING UNDERSTOO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44" name="Shape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9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ant to enter a Progress Not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645" name="Shape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9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46" name="Shape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4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649" name="Shape4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1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Is this correct?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9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edication Profil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50" name="Shape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RDER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51" name="Shape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umber of the non-verified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P Medications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652" name="Shape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4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53" name="Shape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6</w:t>
      </w:r>
    </w:p>
    <w:p>
      <w:pPr>
        <w:sectPr>
          <w:footerReference w:type="default" r:id="rId14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721485"/>
                <wp:effectExtent l="1905" t="2540" r="0" b="0"/>
                <wp:wrapNone/>
                <wp:docPr id="656" name="Shape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1520"/>
                          <a:chOff x="0" y="0"/>
                          <a:chExt cx="6863760" cy="1721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0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6" style="position:absolute;margin-left:36.25pt;margin-top:5pt;width:540.5pt;height:135.55pt" coordorigin="725,100" coordsize="10810,27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***(PA)*** displays to the right of the Orderable Item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***(PA)*** notation is displayed.</w:t>
      </w:r>
    </w:p>
    <w:p>
      <w:pPr>
        <w:pStyle w:val="Normal"/>
        <w:bidi w:val="0"/>
        <w:spacing w:lineRule="auto" w:line="458" w:before="8" w:after="0"/>
        <w:ind w:left="121" w:right="729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Ed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57" name="Shape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9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Ed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658" name="Shape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8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59" name="Shape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DOS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4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9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 information is displayed: "...updating dispense drugs..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...VALSARTAN 80MG TAB</w:t>
        <w:tab/>
        <w:t>U/D: 1...sh: @/nfsftp/VIP/vista_configs/PSGBOX9_012100000216116FTP.COM/OUTPUT=/nfsftp/VIPy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ORDER VERIFIED."</w:t>
      </w:r>
    </w:p>
    <w:p>
      <w:pPr>
        <w:pStyle w:val="Normal"/>
        <w:bidi w:val="0"/>
        <w:spacing w:lineRule="auto" w:line="458" w:before="8" w:after="0"/>
        <w:ind w:left="121" w:right="60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ype &lt;Enter&gt; to continue or '^' to exi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60375</wp:posOffset>
                </wp:positionH>
                <wp:positionV relativeFrom="paragraph">
                  <wp:posOffset>-2939415</wp:posOffset>
                </wp:positionV>
                <wp:extent cx="6863715" cy="2806065"/>
                <wp:effectExtent l="1905" t="1905" r="0" b="0"/>
                <wp:wrapNone/>
                <wp:docPr id="662" name="Shape4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200"/>
                          <a:chOff x="0" y="0"/>
                          <a:chExt cx="686376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0" style="position:absolute;margin-left:36.25pt;margin-top:-231.45pt;width:540.5pt;height:220.95pt" coordorigin="725,-4629" coordsize="10810,441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1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709 - BOXPICKER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663" name="Shape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1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9" w:after="0"/>
        <w:ind w:left="121" w:right="395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if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 error is displayed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cludes "...PSGBOX..."</w:t>
      </w:r>
      <w:r>
        <w:rPr>
          <w:rFonts w:ascii="Arial" w:hAnsi="Arial"/>
          <w:b w:val="false"/>
          <w:color w:val="000000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 the error text.</w:t>
      </w:r>
      <w:r>
        <w:rPr>
          <w:rFonts w:ascii="Arial" w:hAnsi="Arial"/>
          <w:b w:val="false"/>
          <w:color w:val="00000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 verifies that the BOX PICKER interface has been called and is attempting to write data to a file.</w:t>
      </w:r>
    </w:p>
    <w:p>
      <w:pPr>
        <w:pStyle w:val="Normal"/>
        <w:bidi w:val="0"/>
        <w:spacing w:lineRule="exact" w:line="15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SGBOX is displayed in the error tex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8340"/>
                <wp:effectExtent l="1905" t="1905" r="0" b="3810"/>
                <wp:wrapNone/>
                <wp:docPr id="664" name="Shape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2" style="position:absolute;margin-left:36.25pt;margin-top:30.2pt;width:540.5pt;height:154.2pt" coordorigin="725,604" coordsize="10810,308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60375</wp:posOffset>
                </wp:positionH>
                <wp:positionV relativeFrom="paragraph">
                  <wp:posOffset>-2331085</wp:posOffset>
                </wp:positionV>
                <wp:extent cx="6863715" cy="2197735"/>
                <wp:effectExtent l="1905" t="1905" r="0" b="0"/>
                <wp:wrapNone/>
                <wp:docPr id="665" name="Shape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800"/>
                          <a:chOff x="0" y="0"/>
                          <a:chExt cx="6863760" cy="219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3" style="position:absolute;margin-left:36.25pt;margin-top:-183.55pt;width:540.5pt;height:173.1pt" coordorigin="725,-3671" coordsize="10810,346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3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DEVICE for War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47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668" name="Shape4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4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inter devic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quested Start Time: NOW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69" name="Shape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3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DEVICE for War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670" name="Shape4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6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inter devic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671" name="Shape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7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72" name="Shape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4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ubject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675" name="Shape4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9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From whom: Me//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" 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76" name="Shape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77" name="Shape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_EXCHANGE UNITS REPORT"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678" name="Shape4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2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79" name="Shape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1</w:t>
      </w:r>
    </w:p>
    <w:p>
      <w:pPr>
        <w:sectPr>
          <w:footerReference w:type="default" r:id="rId14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477645"/>
                <wp:effectExtent l="1905" t="2540" r="0" b="0"/>
                <wp:wrapNone/>
                <wp:docPr id="682" name="Shape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7800"/>
                          <a:chOff x="0" y="0"/>
                          <a:chExt cx="6863760" cy="1477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4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4" style="position:absolute;margin-left:36.25pt;margin-top:5pt;width:540.5pt;height:116.3pt" coordorigin="725,100" coordsize="10810,232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***NSR20110904 - Display IEN on Pre-Exchange Report***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-Exchange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port,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erify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EN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ach list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rug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4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EN is displayed for each drug displayed on the repor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683" name="Shape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5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until you return to the VistA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6450"/>
                <wp:effectExtent l="1905" t="1905" r="0" b="0"/>
                <wp:wrapNone/>
                <wp:docPr id="684" name="Shape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6" style="position:absolute;margin-left:36.25pt;margin-top:30.2pt;width:540.5pt;height:163.5pt" coordorigin="725,604" coordsize="10810,327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85" name="Shape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Mailman to Read/Manage Messag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vider's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man 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ke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ssages are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5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5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ew the Mailman message sent for the Pre-Exchange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4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ailman message detail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88" name="Shape4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8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6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following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E-EXCHANGE UNITS REPORT - &lt;date&gt; &lt;time&gt; display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From field displays the provider who sent the mailman message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The Report includes the Clinic, Patient Name, Patient Last 4, Drug and dosage, Drug strength, Drug IEN, Priority U/D and Priority Need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221" w:right="50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 - &lt;date&gt; &lt;time&gt; header is displayed. The From field displays the provider who sent the Mailman message.</w:t>
      </w:r>
    </w:p>
    <w:p>
      <w:pPr>
        <w:pStyle w:val="Normal"/>
        <w:bidi w:val="0"/>
        <w:spacing w:lineRule="auto" w:line="458"/>
        <w:ind w:left="221" w:right="9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Report displays the Clinic, Patient Name, Patient Last 4, Drug and dosage, Drug strength, Drug IEN, Priority U/D and Priority Need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689" name="Shape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9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60375</wp:posOffset>
                </wp:positionH>
                <wp:positionV relativeFrom="paragraph">
                  <wp:posOffset>-2817495</wp:posOffset>
                </wp:positionV>
                <wp:extent cx="6863715" cy="2684145"/>
                <wp:effectExtent l="1905" t="1905" r="0" b="0"/>
                <wp:wrapNone/>
                <wp:docPr id="690" name="Shape4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160"/>
                          <a:chOff x="0" y="0"/>
                          <a:chExt cx="6863760" cy="268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0" style="position:absolute;margin-left:36.25pt;margin-top:-221.85pt;width:540.45pt;height:211.4pt" coordorigin="725,-4437" coordsize="10809,422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691" name="Shape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1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51"/>
          <w:type w:val="nextPage"/>
          <w:pgSz w:w="12240" w:h="15840"/>
          <w:pgMar w:left="6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5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32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6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69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69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15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SCRIPT PRO Hook Interface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26:12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5, 2019 10:43:11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der Review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5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 SCRIPT PRO Hook Interface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9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Functional Testing results for the EPIP Patch PSJ*5.0*332, PSO*7.0*492, and PSS*1.0*216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697" name="Shape4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2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538220"/>
                <wp:effectExtent l="1905" t="1905" r="0" b="0"/>
                <wp:wrapNone/>
                <wp:docPr id="698" name="Shape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538080"/>
                          <a:chOff x="0" y="0"/>
                          <a:chExt cx="6863760" cy="35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52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52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3" style="position:absolute;margin-left:36.25pt;margin-top:22.2pt;width:540.45pt;height:278.6pt" coordorigin="725,444" coordsize="10809,557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Pending IV Order exists for the test Inpatient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. This NSR20150905 is specific to the Tampa Location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5a. CAC/ADPAC verify the parameter is switched to INACTIVE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ster will run test to verify the "Executing ScriptPro Interface" does not display.</w:t>
      </w:r>
    </w:p>
    <w:p>
      <w:pPr>
        <w:pStyle w:val="Normal"/>
        <w:bidi w:val="0"/>
        <w:spacing w:lineRule="atLeast" w:line="350" w:before="34" w:after="0"/>
        <w:ind w:left="221" w:right="32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5b. CAC/ADPAC change the parameter to ACTIVE after 5a is verified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er will re-test to verify the "Executing ScriptPro Interface" does display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699" name="Shape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4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sectPr>
          <w:footerReference w:type="default" r:id="rId157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702" name="Shape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6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MG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"The Select IV ROOM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03" name="Shape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"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704" name="Shape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8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05" name="Shape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Order Ent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5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test patient identifi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Demographics displays.  You may have to enter an Allergy Assessment for the patient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swer normally and proceed to the PATIENT INFORMATION screen.</w:t>
      </w:r>
    </w:p>
    <w:p>
      <w:pPr>
        <w:pStyle w:val="Normal"/>
        <w:bidi w:val="0"/>
        <w:spacing w:lineRule="auto" w:line="458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708" name="Shape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0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09" name="Shape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3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V Order Entry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10" name="Shape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number for the Pending IV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59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647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711" name="Shape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3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ion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714" name="Shape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4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N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2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opy the Provider Comments into Other Print Info (Yes/No/!/E)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15" name="Shape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16" name="Shape4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17" name="Shape4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6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718" name="Shape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8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73530"/>
                <wp:effectExtent l="1905" t="1905" r="0" b="0"/>
                <wp:wrapNone/>
                <wp:docPr id="721" name="Shape4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73560"/>
                          <a:chOff x="0" y="0"/>
                          <a:chExt cx="6863760" cy="15735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6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9" style="position:absolute;margin-left:36.25pt;margin-top:5pt;width:540.5pt;height:123.9pt" coordorigin="725,100" coordsize="10810,247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15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 Enhanc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d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hecks can be performed. Reason(s):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base cannot be reached. Pres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...</w:t>
      </w:r>
    </w:p>
    <w:p>
      <w:pPr>
        <w:pStyle w:val="Normal"/>
        <w:bidi w:val="0"/>
        <w:spacing w:lineRule="exact" w:line="15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ow doing allergy checks.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ait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Item(s): Next Screen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60375</wp:posOffset>
                </wp:positionH>
                <wp:positionV relativeFrom="paragraph">
                  <wp:posOffset>-2453005</wp:posOffset>
                </wp:positionV>
                <wp:extent cx="6863715" cy="2319655"/>
                <wp:effectExtent l="1905" t="1905" r="0" b="0"/>
                <wp:wrapNone/>
                <wp:docPr id="722" name="Shape4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480"/>
                          <a:chOff x="0" y="0"/>
                          <a:chExt cx="6863760" cy="23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0" style="position:absolute;margin-left:36.25pt;margin-top:-193.15pt;width:540.5pt;height:182.65pt" coordorigin="725,-3863" coordsize="10810,365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15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Dos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cks could no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be performed. Reason(s):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base cannot be reached. Pres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."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659890"/>
                <wp:effectExtent l="1905" t="1905" r="0" b="3810"/>
                <wp:wrapNone/>
                <wp:docPr id="723" name="Shape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59960"/>
                          <a:chOff x="0" y="0"/>
                          <a:chExt cx="6863760" cy="16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5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5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1" style="position:absolute;margin-left:36.25pt;margin-top:30.2pt;width:540.5pt;height:130.7pt" coordorigin="725,604" coordsize="10810,261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60375</wp:posOffset>
                </wp:positionH>
                <wp:positionV relativeFrom="paragraph">
                  <wp:posOffset>-2455545</wp:posOffset>
                </wp:positionV>
                <wp:extent cx="6863715" cy="2322195"/>
                <wp:effectExtent l="1905" t="1905" r="0" b="0"/>
                <wp:wrapNone/>
                <wp:docPr id="724" name="Shape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22360"/>
                          <a:chOff x="0" y="0"/>
                          <a:chExt cx="6863760" cy="23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9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2" style="position:absolute;margin-left:36.25pt;margin-top:-193.35pt;width:540.5pt;height:182.85pt" coordorigin="725,-3867" coordsize="10810,365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21" w:right="76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rug detail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e printe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een. Med Rout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V</w:t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4105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6845 CLC 12/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/18</w:t>
      </w:r>
    </w:p>
    <w:p>
      <w:pPr>
        <w:sectPr>
          <w:footerReference w:type="default" r:id="rId16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DSN,TXY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 135-1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60375</wp:posOffset>
                </wp:positionH>
                <wp:positionV relativeFrom="paragraph">
                  <wp:posOffset>62865</wp:posOffset>
                </wp:positionV>
                <wp:extent cx="6863715" cy="1771650"/>
                <wp:effectExtent l="1905" t="1905" r="0" b="0"/>
                <wp:wrapNone/>
                <wp:docPr id="727" name="Shape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71560"/>
                          <a:chOff x="0" y="0"/>
                          <a:chExt cx="6863760" cy="17715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5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8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5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3" style="position:absolute;margin-left:36.25pt;margin-top:4.95pt;width:540.5pt;height:139.5pt" coordorigin="725,99" coordsize="10810,279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ROFIBAN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2.5MG/BAG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50 ML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 ml/hr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P-19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if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SJ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t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s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[1]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tar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 13:17 Sto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 18:17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xpecte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r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se: DEC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,2018@13:17</w:t>
      </w:r>
    </w:p>
    <w:p>
      <w:pPr>
        <w:pStyle w:val="Normal"/>
        <w:bidi w:val="0"/>
        <w:spacing w:lineRule="auto" w:line="240" w:before="10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.K.?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66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NON-VERIFIED IV (ROUTINE) screen is displayed. The "Select Item(s): Next Screen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728" name="Shape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4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LBL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Print/Reprint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729" name="Shape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5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30" name="Shape4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LIV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6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733" name="Shape4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7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test patient identifi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atient Demographics screen is displayed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may have to enter an Allergy Assessment for the patient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swer normally and proceed to the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INFORMATION screen.</w:t>
      </w:r>
    </w:p>
    <w:p>
      <w:pPr>
        <w:pStyle w:val="Normal"/>
        <w:bidi w:val="0"/>
        <w:spacing w:lineRule="auto" w:line="458" w:before="8" w:after="0"/>
        <w:ind w:left="121" w:right="77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734" name="Shape4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8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RT, LONG, or NO Profil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35" name="Shape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1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V Profil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736" name="Shape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0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37" name="Shape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6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there is an active IV order on this page, select it's number and then press ENTER; otherwise enter a New IV Order for this patient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740" name="Shape4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2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ss RETURN to Continue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8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dividual IV Labels screen displays the list of labels available to be reprin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41" name="Shape4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RL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ount as daily usag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42" name="Shape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1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from # - # or &lt;RETURN&gt; to select by BCMA ID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743" name="Shape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5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44" name="Shape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sectPr>
          <w:footerReference w:type="default" r:id="rId16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747" name="Shape4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7" style="position:absolute;margin-left:36.25pt;margin-top:5pt;width:540.45pt;height:125.95pt" coordorigin="725,100" coordsize="10809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54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prints and the Executing ScriptPro interface message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label prints and the Executing ScriptPro interface message display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4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abel is printed to the screen and the "Executing ScriptPro interfac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748" name="Shape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8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49" name="Shape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9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750" name="Shape5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0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65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66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33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7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75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7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169">
        <w:r>
          <w:rPr>
            <w:rFonts w:ascii="Arial" w:hAnsi="Arial"/>
            <w:b/>
            <w:color w:val="3087B3"/>
            <w:spacing w:val="0"/>
            <w:w w:val="100"/>
            <w:sz w:val="30"/>
          </w:rPr>
          <w:t>*OPT* Displays on Label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26:34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6, 2019 2:28:25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7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*OPT* Displays on Label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VA 508 Compliance Testing results for the EPIP patches PSJ*5.0*332, PSO*7.0*492, an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PSS*1.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756" name="Shape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684780"/>
                <wp:effectExtent l="1905" t="1905" r="0" b="0"/>
                <wp:wrapNone/>
                <wp:docPr id="757" name="Shape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880"/>
                          <a:chOff x="0" y="0"/>
                          <a:chExt cx="6863760" cy="268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2" style="position:absolute;margin-left:36.25pt;margin-top:22.2pt;width:540.45pt;height:211.35pt" coordorigin="725,444" coordsize="10809,422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atLeast" w:line="350" w:before="34" w:after="0"/>
        <w:ind w:left="221" w:right="574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PSJI SITE PARAMETER has been set-up prior to this test ru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758" name="Shape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3" style="position:absolute;margin-left:36.25pt;margin-top:30.2pt;width:540.45pt;height:91.8pt" coordorigin="725,604" coordsize="10809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71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PTION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761" name="Shape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5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PSJI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ubject: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762" name="Shape5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6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rom whom: 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63" name="Shape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 providers na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764" name="Shape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8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65" name="Shape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sectPr>
          <w:footerReference w:type="default" r:id="rId17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768" name="Shape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0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an Outpatient &lt;lastname,firstname&gt;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ish to continue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69" name="Shape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836420"/>
                <wp:effectExtent l="1905" t="1905" r="0" b="3810"/>
                <wp:wrapNone/>
                <wp:docPr id="770" name="Shape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36360"/>
                          <a:chOff x="0" y="0"/>
                          <a:chExt cx="6863760" cy="18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2" style="position:absolute;margin-left:36.25pt;margin-top:30.2pt;width:540.5pt;height:144.6pt" coordorigin="725,604" coordsize="10810,289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771" name="Shape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3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HORT, LONG, or NO Profile? LONG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7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774" name="Shape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4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HOR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75" name="Shape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76" name="Shape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IGGYBACK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777" name="Shape5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7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78" name="Shape5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addi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7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trength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781" name="Shape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9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trength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DDITIV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82" name="Shape5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SOLU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83" name="Shape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olut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list of selectable solutions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784" name="Shape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2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85" name="Shape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7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for the solution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69085"/>
                <wp:effectExtent l="1905" t="2540" r="0" b="0"/>
                <wp:wrapNone/>
                <wp:docPr id="788" name="Shape5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9240"/>
                          <a:chOff x="0" y="0"/>
                          <a:chExt cx="6863760" cy="1569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5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5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4" style="position:absolute;margin-left:36.25pt;margin-top:5pt;width:540.5pt;height:123.5pt" coordorigin="725,100" coordsize="10810,247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order check messages is displayed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ceed through the order check prompts by accepting the defaults.</w:t>
      </w:r>
    </w:p>
    <w:p>
      <w:pPr>
        <w:pStyle w:val="Normal"/>
        <w:bidi w:val="0"/>
        <w:spacing w:lineRule="exact" w:line="22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tLeast" w:line="350"/>
        <w:ind w:left="121" w:right="74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NFUSION RAT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infusion rat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ED ROUTE: IV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89" name="Shape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790" name="Shape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6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91" name="Shape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chedul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8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DMINISTRATION TIM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7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MARK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94" name="Shape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THER PRINT INFO:  Edit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95" name="Shape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796" name="Shape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0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797" name="Shape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OP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77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800" name="Shape5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2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OVID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01" name="Shape5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a provi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CLINIC LOCA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02" name="Shape5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 (Do NOT enter data for a Clinic Location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87780"/>
                <wp:effectExtent l="1905" t="1905" r="0" b="3810"/>
                <wp:wrapNone/>
                <wp:docPr id="803" name="Shape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7720"/>
                          <a:chOff x="0" y="0"/>
                          <a:chExt cx="686376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5" style="position:absolute;margin-left:36.25pt;margin-top:30.2pt;width:540.5pt;height:101.4pt" coordorigin="725,604" coordsize="10810,202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04" name="Shape5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*OPT* displays at the top of the label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*OPT* is displayed.</w:t>
      </w:r>
    </w:p>
    <w:p>
      <w:pPr>
        <w:sectPr>
          <w:footerReference w:type="default" r:id="rId17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ss Return to continue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807" name="Shape5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7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*OPT*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08" name="Shape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9" w:after="0"/>
        <w:ind w:left="121" w:right="738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.K.:</w:t>
      </w:r>
      <w:r>
        <w:rPr>
          <w:rFonts w:ascii="Arial" w:hAnsi="Arial"/>
          <w:b w:val="false"/>
          <w:color w:val="000000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4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809" name="Shape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9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10" name="Shape5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7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811" name="Shape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1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814" name="Shape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2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CLINIC LOCATION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ON-VERIFIED IV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15" name="Shape5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ction (PB): P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16" name="Shape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3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# of labels: 1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817" name="Shape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5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18" name="Shape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sectPr>
          <w:footerReference w:type="default" r:id="rId18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821" name="Shape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7" style="position:absolute;margin-left:36.25pt;margin-top:5pt;width:540.45pt;height:125.95pt" coordorigin="725,100" coordsize="10809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wo labels are printed to the scree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can read *OPT*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822" name="Shape5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8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23" name="Shape5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9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824" name="Shape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0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81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8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34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82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8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8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18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IP IV Header Label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26:52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6, 2019 1:30:50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8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IP IV Header Label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VA 508 Compliance Testing results for the EPIP patches PSJ*5.0*332, PSO*7.0*492, an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PSS*1.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830" name="Shape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684780"/>
                <wp:effectExtent l="1905" t="1905" r="0" b="0"/>
                <wp:wrapNone/>
                <wp:docPr id="831" name="Shape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880"/>
                          <a:chOff x="0" y="0"/>
                          <a:chExt cx="6863760" cy="268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2" style="position:absolute;margin-left:36.25pt;margin-top:22.2pt;width:540.45pt;height:211.35pt" coordorigin="725,444" coordsize="10809,422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role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rovider with access to VistA and CPRS.</w:t>
      </w:r>
    </w:p>
    <w:p>
      <w:pPr>
        <w:pStyle w:val="Normal"/>
        <w:bidi w:val="0"/>
        <w:spacing w:lineRule="atLeast" w:line="350" w:before="34" w:after="0"/>
        <w:ind w:left="221" w:right="61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PSJI SITE PARAMETER must be previously configur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832" name="Shape5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3" style="position:absolute;margin-left:36.25pt;margin-top:30.2pt;width:540.45pt;height:91.8pt" coordorigin="725,604" coordsize="10809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to VistA as a CAC/ADPAC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87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PTION:" prompt displays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835" name="Shape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5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PSJI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36" name="Shape5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37" name="Shape5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ame of the inpatien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4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VIEW PROFIL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38" name="Shape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8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839" name="Shape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9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842" name="Shape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0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HORT, LONG, or NO Profile? SHORT//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Action: 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43" name="Shape5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NO and press then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TYP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44" name="Shape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IGG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 ADDITIVE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845" name="Shape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46" name="Shape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18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849" name="Shape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5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n addi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rength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10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 ADDITIVE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0" name="Shape5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 SOLUTION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851" name="Shape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7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2" name="Shape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DEXTROS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0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various froms of the DEXTROSE volumes display as a list to choose from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9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corresponding numb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nhanced Order checks for the order are perform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5" name="Shape5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spond appropriately to any order checks that may appear and accept using the reason - TEST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 checks will be perform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6" name="Shape5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spond appropriately to any allergy checks that may appear and accept using the reason - TEST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2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FUSION RATE: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857" name="Shape5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1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58" name="Shape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MED ROUTE: IV//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91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861" name="Shape5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3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VP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0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CHEDULE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62" name="Shape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Q8H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6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DMINISTRATION TIMES: prompt displays with the default time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63" name="Shape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REMARKS: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864" name="Shape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6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65" name="Shape5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9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Type &lt;Enter&gt; to continue or '^' to exit: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868" name="Shape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8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0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THER PRINT INFO: EDIT? NO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69" name="Shape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7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ART DATE/TIME: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70" name="Shape5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TOP DATE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71" name="Shape5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9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872" name="Shape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2" style="position:absolute;margin-left:36.25pt;margin-top:-36.7pt;width:540.5pt;height:60.55pt" coordorigin="725,-734" coordsize="10810,121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875" name="Shape5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3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OVIDER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76" name="Shape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1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Is this O.K.?: 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77" name="Shape5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TURE OF ORDER:  WRITT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878" name="Shape5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6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79" name="Shape5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sectPr>
          <w:footerReference w:type="default" r:id="rId19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59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882" name="Shape5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8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80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Next delivery time is #### *** Action (PB) P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883" name="Shape5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9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# of labels #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6450"/>
                <wp:effectExtent l="1905" t="1905" r="0" b="0"/>
                <wp:wrapNone/>
                <wp:docPr id="884" name="Shape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0" style="position:absolute;margin-left:36.25pt;margin-top:30.2pt;width:540.5pt;height:163.5pt" coordorigin="725,604" coordsize="10810,327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85" name="Shape5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umber of labels (2) selected are printed aft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defaul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umber of header labels as set in the PSJ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T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 for this IV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om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9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888" name="Shape5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2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889" name="Shape5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3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890" name="Shape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4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96"/>
          <w:type w:val="nextPage"/>
          <w:pgSz w:w="12240" w:h="15840"/>
          <w:pgMar w:left="6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97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36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8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89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89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20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IP Pre-Exchange Report Prioritie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28:58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5, 2019 10:45:24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der Review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201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IP Pre-Exchange Report Prioritie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9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Functional Testing of EPIP patches PSJ*5.0*332, PSO*7.0*492, and PSS*1.0*216 code modifications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eveloper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896" name="Shape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5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684780"/>
                <wp:effectExtent l="1905" t="1905" r="0" b="0"/>
                <wp:wrapNone/>
                <wp:docPr id="897" name="Shape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880"/>
                          <a:chOff x="0" y="0"/>
                          <a:chExt cx="6863760" cy="268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6" style="position:absolute;margin-left:36.25pt;margin-top:22.2pt;width:540.45pt;height:211.35pt" coordorigin="725,444" coordsize="10809,422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 with access to VistA and CPRS.</w:t>
      </w:r>
    </w:p>
    <w:p>
      <w:pPr>
        <w:pStyle w:val="Normal"/>
        <w:bidi w:val="0"/>
        <w:spacing w:lineRule="atLeast" w:line="350" w:before="34" w:after="0"/>
        <w:ind w:left="221" w:right="24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3. The inpatient must have 3 pending medication orders placed in CPRS with priorities of STAT, ASAP and Routin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898" name="Shape5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7" style="position:absolute;margin-left:36.25pt;margin-top:30.2pt;width:540.45pt;height:91.8pt" coordorigin="725,604" coordsize="10809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02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PTION:" prompt displays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901" name="Shape5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9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PSJU MGR menu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8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Unit Dose Medications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02" name="Shape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IOE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 NAME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03" name="Shape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the IV ROOM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904" name="Shape6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2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05" name="Shape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0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identifier for the test inpatient selected and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908" name="Shape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4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HORT, LONG, or NO Profile?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 to display the Short Profil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6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Order Entry menu displays with selections at the bottom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09" name="Shape6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number of a pending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01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ENDING UNIT DOSE order screen displays with the details of the CPRS entered order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10" name="Shape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N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series of Order Checks prompt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911" name="Shape6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7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12" name="Shape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20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915" name="Shape6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9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 to continue through the prompt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ON-VERIFIED UNIT DOS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Next Screen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16" name="Shape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DOSES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6450"/>
                <wp:effectExtent l="1905" t="1905" r="0" b="0"/>
                <wp:wrapNone/>
                <wp:docPr id="917" name="Shape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1" style="position:absolute;margin-left:36.25pt;margin-top:30.2pt;width:540.5pt;height:163.5pt" coordorigin="725,604" coordsize="10810,327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18" name="Shape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Enter&gt;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 continue or '^'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 exit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0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21" w:right="3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peat Steps 8 through 13, while varying the Pre-Exchange Doses value, for any other orders in PENDING status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hen finished verifying the 3 orders, type ^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6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RE-EXCHANGE UNITS REPORT message is displayed. The "Select DEVICE for Ward XXXX XXXXX:" prompt appears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921" name="Shape6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3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22" name="Shape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 provider's na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23" name="Shape6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06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924" name="Shape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6" style="position:absolute;margin-left:36.25pt;margin-top:-77.1pt;width:540.5pt;height:113.35pt" coordorigin="725,-1542" coordsize="10810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927" name="Shape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7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Kee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-MESSAGE-HFS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 the PRE-EXCHANGE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P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VIC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this session?"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928" name="Shape6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8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equested Start Time: NOW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29" name="Shape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930" name="Shape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0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31" name="Shape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0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934" name="Shape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2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nd mail to: provider's name//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35" name="Shape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8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RE-EXCHANGE UNITS REPOR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319020"/>
                <wp:effectExtent l="1905" t="1905" r="0" b="0"/>
                <wp:wrapNone/>
                <wp:docPr id="936" name="Shape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4" style="position:absolute;margin-left:36.25pt;margin-top:30.2pt;width:540.5pt;height:182.55pt" coordorigin="725,604" coordsize="10810,365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37" name="Shape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priorities (ASAP, STAT and Routine) display.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Needs column displays the numbers added for the Pre-Exchange doses during this test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riority column displays the priorities ASAP, STAT and Routine.</w:t>
      </w:r>
    </w:p>
    <w:p>
      <w:pPr>
        <w:pStyle w:val="Normal"/>
        <w:bidi w:val="0"/>
        <w:spacing w:lineRule="auto" w:line="458" w:before="8" w:after="0"/>
        <w:ind w:left="121" w:right="50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umbers entered during testing for the Pre-Exchange dose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0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940" name="Shape6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6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209"/>
          <w:type w:val="nextPage"/>
          <w:pgSz w:w="12240" w:h="15840"/>
          <w:pgMar w:left="6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60375</wp:posOffset>
                </wp:positionH>
                <wp:positionV relativeFrom="paragraph">
                  <wp:posOffset>-2341880</wp:posOffset>
                </wp:positionV>
                <wp:extent cx="6863715" cy="1953260"/>
                <wp:effectExtent l="1905" t="1905" r="0" b="0"/>
                <wp:wrapNone/>
                <wp:docPr id="941" name="Shape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7" style="position:absolute;margin-left:36.25pt;margin-top:-184.4pt;width:540.45pt;height:153.8pt" coordorigin="725,-3688" coordsize="10809,3076"/>
            </w:pict>
          </mc:Fallback>
        </mc:AlternateContent>
      </w: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1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37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94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9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9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213">
        <w:r>
          <w:rPr>
            <w:rFonts w:ascii="Arial" w:hAnsi="Arial"/>
            <w:b/>
            <w:color w:val="3087B3"/>
            <w:spacing w:val="0"/>
            <w:w w:val="100"/>
            <w:sz w:val="30"/>
          </w:rPr>
          <w:t>Restricted drug display, Display IEN and BOXPICKER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29:18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6, 2019 1:35:32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214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Restricted drug display, Display IEN and BOXPICKER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Case is to verify the VA 508 Compliance Testing results for the patches PSS*1.0*216, PSO*7.0*492 and PSS*1.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947" name="Shape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302000"/>
                <wp:effectExtent l="1905" t="1905" r="0" b="0"/>
                <wp:wrapNone/>
                <wp:docPr id="948" name="Shape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301920"/>
                          <a:chOff x="0" y="0"/>
                          <a:chExt cx="6863760" cy="330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9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9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9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9" style="position:absolute;margin-left:36.25pt;margin-top:22.2pt;width:540.45pt;height:260pt" coordorigin="725,444" coordsize="10809,520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VA 508 Compliance </w:t>
      </w: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ces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Pharmaci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with access 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CPR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Inpatien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s a restricted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rug order originated in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in Pending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atus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221" w:right="1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. 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 need to verify the parameter for BOXPICKER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t the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ation is set to INACTIV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run this test.</w:t>
      </w:r>
      <w:r>
        <w:rPr>
          <w:rFonts w:ascii="Arial" w:hAnsi="Arial"/>
          <w:b w:val="false"/>
          <w:color w:val="00000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C/A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 then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eed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nge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TIV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re-test.</w:t>
      </w:r>
    </w:p>
    <w:p>
      <w:pPr>
        <w:pStyle w:val="Normal"/>
        <w:bidi w:val="0"/>
        <w:spacing w:lineRule="atLeast" w:line="350" w:before="24" w:after="0"/>
        <w:ind w:left="221" w:right="34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5. An Outpatient has 3 Medication Orders placed in CPRS with Priorities of STAT, ASAP and Routin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08660"/>
                <wp:effectExtent l="1905" t="1905" r="0" b="0"/>
                <wp:wrapNone/>
                <wp:docPr id="949" name="Shape6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0" style="position:absolute;margin-left:36.25pt;margin-top:30.2pt;width:540.45pt;height:55.75pt" coordorigin="725,604" coordsize="10809,111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15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***Run DEA REPORT***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s a Pharmacist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52" name="Shape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PSS MGR and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harmacy Data Management menu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53" name="Shape6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DEA and press ENTER to call up the DEA Special HDLG Report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xclude Inactive Drugs?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954" name="Shape6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4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55" name="Shape6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 to exclude Inactive drugs, or N to include them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46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EVICE: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216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958" name="Shape6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6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a 132-character device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76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Right Margin:  132// prompt displays. The report will display on the VistA screen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959" name="Shape6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7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all content on the displayed DEA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DEA Report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60" name="Shape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421 - RESTRICTED DRUG DISPLAY for Outpatient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961" name="Shape6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9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962" name="Shape6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0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63" name="Shape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sectPr>
          <w:footerReference w:type="default" r:id="rId21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966" name="Shape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2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O MANAG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98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divis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LABEL PRINTER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67" name="Shape6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k to assume label alignment is correct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968" name="Shape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4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69" name="Shape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Bingo Board Display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1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utpatient Pharmacy Manager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72" name="Shape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RX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7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Do you want an Order Summary Prompt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73" name="Shape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x (Prescriptions)" menu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974" name="Shape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8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75" name="Shape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219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978" name="Shape6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0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tpatien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RX PATIENT STATU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979" name="Shape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1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3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atient is an Outpatient on Ward… Do you want to Continue?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80" name="Shape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&lt;Enter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981" name="Shape6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3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82" name="Shape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2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atient Information" screen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985" name="Shape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5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9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edication Profile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86" name="Shape6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O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RDER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87" name="Shape6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umber of the non-verified orde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35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P Medications" screen displays with the order detail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988" name="Shape6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8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89" name="Shape6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2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***(PA)*** displays to the right of the Orderable Item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325245"/>
                <wp:effectExtent l="1905" t="2540" r="0" b="0"/>
                <wp:wrapNone/>
                <wp:docPr id="992" name="Shape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25160"/>
                          <a:chOff x="0" y="0"/>
                          <a:chExt cx="6863760" cy="1325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0" style="position:absolute;margin-left:36.25pt;margin-top:5pt;width:540.5pt;height:104.35pt" coordorigin="725,100" coordsize="10810,208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***(PA)*** notation is displayed.</w:t>
      </w:r>
    </w:p>
    <w:p>
      <w:pPr>
        <w:pStyle w:val="Normal"/>
        <w:bidi w:val="0"/>
        <w:spacing w:lineRule="auto" w:line="240" w:before="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Item(s): Edit//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9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ss Return to continue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93" name="Shape6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9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tem(s): Ed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94" name="Shape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VF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0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DOSE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995" name="Shape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3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2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996" name="Shape6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432685"/>
                <wp:effectExtent l="1905" t="2540" r="0" b="0"/>
                <wp:wrapNone/>
                <wp:docPr id="999" name="Shape6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32520"/>
                          <a:chOff x="0" y="0"/>
                          <a:chExt cx="6863760" cy="2432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1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1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5" style="position:absolute;margin-left:36.25pt;margin-top:5pt;width:540.5pt;height:191.5pt" coordorigin="725,100" coordsize="10810,3830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2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...updating dispense drugs..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...VALSARTAN 80MG TAB</w:t>
        <w:tab/>
        <w:t>U/D: 1...sh: @/nfsftp/VIP/vista_configs/PSGBOX9_012100000216116FTP.COM/OUTPUT=/nfsftp/VIPy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ORDER VERIFIED.</w:t>
      </w:r>
    </w:p>
    <w:p>
      <w:pPr>
        <w:pStyle w:val="Normal"/>
        <w:bidi w:val="0"/>
        <w:spacing w:lineRule="auto" w:line="458" w:before="8" w:after="0"/>
        <w:ind w:left="121" w:right="64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 &lt;Enter&gt; to continue or '^' to exi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00" name="Shape6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3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DEVICE for War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001" name="Shape6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7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1002" name="Shape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8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2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inter device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005" name="Shape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9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Requested Start Time: NOW//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58"/>
        <w:ind w:left="121" w:right="73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DEVICE for Ward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1006" name="Shape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0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inter devic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1007" name="Shape6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1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08" name="Shape6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subjec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rom whom: 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2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" 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11" name="Shape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0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12" name="Shape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7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_EXCHANGE UNITS REPORT"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1013" name="Shape6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5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14" name="Shape6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PRE_EXCHANGE UNITS REPORT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225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017" name="Shape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7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***NSR20110904 - Display IEN on Pre-Exchange Report***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460375</wp:posOffset>
                </wp:positionH>
                <wp:positionV relativeFrom="paragraph">
                  <wp:posOffset>-2085975</wp:posOffset>
                </wp:positionV>
                <wp:extent cx="6863715" cy="1952625"/>
                <wp:effectExtent l="1905" t="1905" r="0" b="0"/>
                <wp:wrapNone/>
                <wp:docPr id="1018" name="Shape6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8" style="position:absolute;margin-left:36.25pt;margin-top:-164.25pt;width:540.5pt;height:153.8pt" coordorigin="725,-3285" coordsize="10810,307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IEN can be read by JAW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1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EN is displayed for each drug on the repor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19" name="Shape6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 the Priority can be read by JAW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592580"/>
                <wp:effectExtent l="1905" t="1905" r="0" b="3810"/>
                <wp:wrapNone/>
                <wp:docPr id="1020" name="Shape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2640"/>
                          <a:chOff x="0" y="0"/>
                          <a:chExt cx="686376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0" style="position:absolute;margin-left:36.25pt;margin-top:30.2pt;width:540.5pt;height:125.4pt" coordorigin="725,604" coordsize="10810,250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460375</wp:posOffset>
                </wp:positionH>
                <wp:positionV relativeFrom="paragraph">
                  <wp:posOffset>-2085975</wp:posOffset>
                </wp:positionV>
                <wp:extent cx="6863715" cy="1952625"/>
                <wp:effectExtent l="1905" t="1905" r="0" b="0"/>
                <wp:wrapNone/>
                <wp:docPr id="1021" name="Shape6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1" style="position:absolute;margin-left:36.25pt;margin-top:-164.25pt;width:540.5pt;height:153.8pt" coordorigin="725,-3285" coordsize="10810,307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NEEDS data is  read by JAW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2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024" name="Shape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2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until you are returned to the VistA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8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display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25" name="Shape6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Mailman to Read/Manage Message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viders mailman 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ke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ssages are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1026" name="Shape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4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ew the mailman message sent for the Pre-Exchange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ailman message detail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87780"/>
                <wp:effectExtent l="1905" t="1905" r="0" b="3810"/>
                <wp:wrapNone/>
                <wp:docPr id="1027" name="Shape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7720"/>
                          <a:chOff x="0" y="0"/>
                          <a:chExt cx="686376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5" style="position:absolute;margin-left:36.25pt;margin-top:30.2pt;width:540.5pt;height:101.4pt" coordorigin="725,604" coordsize="10810,202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28" name="Shape6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e pre-exchange report in mailman is read by JAW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2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88" w:after="0"/>
        <w:ind w:left="121" w:right="50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E-EXCHANGE UNITS REPORT - &lt;date&gt; &lt;time&gt; header is displayed. The From displays the provider who sent the mailman message.</w:t>
      </w:r>
    </w:p>
    <w:p>
      <w:pPr>
        <w:pStyle w:val="Normal"/>
        <w:bidi w:val="0"/>
        <w:spacing w:lineRule="auto" w:line="458" w:before="87" w:after="0"/>
        <w:ind w:left="221" w:right="94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030605"/>
                <wp:effectExtent l="1905" t="2540" r="0" b="0"/>
                <wp:wrapNone/>
                <wp:docPr id="1031" name="Shape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0680"/>
                          <a:chOff x="0" y="0"/>
                          <a:chExt cx="6863760" cy="1030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7" style="position:absolute;margin-left:36.25pt;margin-top:5pt;width:540.45pt;height:81.15pt" coordorigin="725,100" coordsize="10809,162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Report displays the Clinic, Patient Name, Patient Last 4, Drug and dosage, Drug strength, Drug IEN, Priority U/D and Priority Need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1032" name="Shape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8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1033" name="Shape6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9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228"/>
          <w:type w:val="nextPage"/>
          <w:pgSz w:w="12240" w:h="15840"/>
          <w:pgMar w:left="6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29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42: PSJ*5.0*332, PSO*7.0*492 and PSS*1.0*216: VA 508 Complian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03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0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0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23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Parameter Set-Up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10:50:26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6, 2019 1:34:50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8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233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PSJ*5.0*332, PSO*7.0*492 and PSS*1.0*216: Parameter Set-Up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e purpose of this Test Script is to verify the VA 508 Compliance Testing results for the EPIP patches PSJ*5.0*332, PSO*7.0*492, an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5E5E5E"/>
          <w:spacing w:val="0"/>
          <w:w w:val="100"/>
          <w:sz w:val="16"/>
        </w:rPr>
        <w:t>PSS*1.0*216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039" name="Shape6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440940"/>
                <wp:effectExtent l="1905" t="1905" r="0" b="0"/>
                <wp:wrapNone/>
                <wp:docPr id="1040" name="Shape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1" style="position:absolute;margin-left:36.25pt;margin-top:22.2pt;width:540.45pt;height:192.2pt" coordorigin="725,444" coordsize="10809,384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Provider with CAC/ADPAC access.</w:t>
      </w:r>
    </w:p>
    <w:p>
      <w:pPr>
        <w:pStyle w:val="Normal"/>
        <w:bidi w:val="0"/>
        <w:spacing w:lineRule="atLeast" w:line="350" w:before="34" w:after="0"/>
        <w:ind w:left="221" w:right="75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Provider with access to VistA and CPR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60375</wp:posOffset>
                </wp:positionH>
                <wp:positionV relativeFrom="paragraph">
                  <wp:posOffset>363855</wp:posOffset>
                </wp:positionV>
                <wp:extent cx="6863715" cy="769620"/>
                <wp:effectExtent l="1905" t="1905" r="0" b="3810"/>
                <wp:wrapNone/>
                <wp:docPr id="1041" name="Shape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2" style="position:absolute;margin-left:36.25pt;margin-top:28.65pt;width:540.45pt;height:60.6pt" coordorigin="725,573" coordsize="10809,121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421 – Restricted Drug Display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042" name="Shape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3" style="position:absolute;margin-left:36.25pt;margin-top:-66.25pt;width:540.45pt;height:55.75pt" coordorigin="725,-1325" coordsize="10809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34"/>
          <w:type w:val="nextPage"/>
          <w:pgSz w:w="12240" w:h="15840"/>
          <w:pgMar w:left="620" w:right="6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XPAR MENU and press ENTER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045" name="Shape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5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General Parameters Tools option menu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EP and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74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RAMETER DEFINI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46" name="Shape6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PSG PRE-EX REPORT ZEBRA LABEL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nter selec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47" name="Shape6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1 (Division) and press ENTER to select the division to chang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NSTITU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048" name="Shape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8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49" name="Shape6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sectPr>
          <w:footerReference w:type="default" r:id="rId23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965325"/>
                <wp:effectExtent l="1905" t="2540" r="0" b="0"/>
                <wp:wrapNone/>
                <wp:docPr id="1052" name="Shape7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65240"/>
                          <a:chOff x="0" y="0"/>
                          <a:chExt cx="6863760" cy="1965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5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26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0" style="position:absolute;margin-left:36.25pt;margin-top:5pt;width:540.5pt;height:154.75pt" coordorigin="725,100" coordsize="10810,309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the Institution you wish to change the parameter.</w:t>
      </w:r>
    </w:p>
    <w:p>
      <w:pPr>
        <w:pStyle w:val="Normal"/>
        <w:bidi w:val="0"/>
        <w:spacing w:lineRule="exact" w:line="22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tLeast" w:line="350"/>
        <w:ind w:left="121" w:right="38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o turn the parameter on, type Yes and then press ENTER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 N to turn the parameter OFF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the name of the Division you wish to change the parame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49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E-EXCHANGE REPORT ZEBRA LABELS?: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53" name="Shape7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Enter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54" name="Shape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60375</wp:posOffset>
                </wp:positionH>
                <wp:positionV relativeFrom="paragraph">
                  <wp:posOffset>363855</wp:posOffset>
                </wp:positionV>
                <wp:extent cx="6863715" cy="769620"/>
                <wp:effectExtent l="1905" t="1905" r="0" b="3810"/>
                <wp:wrapNone/>
                <wp:docPr id="1055" name="Shape7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3" style="position:absolute;margin-left:36.25pt;margin-top:28.65pt;width:540.5pt;height:60.6pt" coordorigin="725,573" coordsize="10810,121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308 – Pre Exchange Labels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056" name="Shape7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4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3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059" name="Shape7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5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OPTION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PSS MGR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nagement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::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1060" name="Shape7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6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ystem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PMI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NTER:"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isplay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60375</wp:posOffset>
                </wp:positionH>
                <wp:positionV relativeFrom="paragraph">
                  <wp:posOffset>-2210435</wp:posOffset>
                </wp:positionV>
                <wp:extent cx="6863715" cy="2077085"/>
                <wp:effectExtent l="1905" t="1905" r="0" b="0"/>
                <wp:wrapNone/>
                <wp:docPr id="1061" name="Shape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7200"/>
                          <a:chOff x="0" y="0"/>
                          <a:chExt cx="6863760" cy="207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4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4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4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7" style="position:absolute;margin-left:36.25pt;margin-top:-174.05pt;width:540.5pt;height:163.55pt" coordorigin="725,-3481" coordsize="10810,3271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exact" w:line="26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MIS LANGUAG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1062" name="Shape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8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3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063" name="Shape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9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823085"/>
                <wp:effectExtent l="1905" t="2540" r="0" b="0"/>
                <wp:wrapNone/>
                <wp:docPr id="1066" name="Shape7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040"/>
                          <a:chOff x="0" y="0"/>
                          <a:chExt cx="6863760" cy="18230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0" style="position:absolute;margin-left:36.25pt;margin-top:5pt;width:540.5pt;height:143.55pt" coordorigin="725,100" coordsize="10810,2871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4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1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MOP 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67" name="Shape7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OPAI WARNING LABEL SOURC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5770"/>
                <wp:effectExtent l="1905" t="1905" r="0" b="3810"/>
                <wp:wrapNone/>
                <wp:docPr id="1068" name="Shape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5760"/>
                          <a:chOff x="0" y="0"/>
                          <a:chExt cx="6863760" cy="171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2" style="position:absolute;margin-left:36.25pt;margin-top:30.2pt;width:540.5pt;height:135.1pt" coordorigin="725,604" coordsize="10810,270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69" name="Shape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AU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M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FILL:"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38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072" name="Shape7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4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ONE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"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60375</wp:posOffset>
                </wp:positionH>
                <wp:positionV relativeFrom="paragraph">
                  <wp:posOffset>-2209165</wp:posOffset>
                </wp:positionV>
                <wp:extent cx="6863715" cy="2075815"/>
                <wp:effectExtent l="1905" t="1905" r="0" b="0"/>
                <wp:wrapNone/>
                <wp:docPr id="1073" name="Shape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5" style="position:absolute;margin-left:36.25pt;margin-top:-173.95pt;width:540.5pt;height:163.45pt" coordorigin="725,-3479" coordsize="10810,326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INSTITUTION NAME:" prompt is displayed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21" w:right="2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: The "Setting No. of months to Retain DRUG AUDIT DATA for System: &lt;server&gt; NUMBER of MONTHS: 24//" prompt may display. Continue to press ENTER until you are at the next prompt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60375</wp:posOffset>
                </wp:positionH>
                <wp:positionV relativeFrom="paragraph">
                  <wp:posOffset>-2695575</wp:posOffset>
                </wp:positionV>
                <wp:extent cx="6863715" cy="2562225"/>
                <wp:effectExtent l="1905" t="1905" r="0" b="0"/>
                <wp:wrapNone/>
                <wp:docPr id="1074" name="Shape7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6" style="position:absolute;margin-left:36.25pt;margin-top:-212.25pt;width:540.5pt;height:201.75pt" coordorigin="725,-4245" coordsize="10810,403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institut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075" name="Shape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7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76" name="Shape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3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Division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079" name="Shape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9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ior Authorization Notation may be set for the following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 (Division)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NSTITU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80" name="Shape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institution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Divis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81" name="Shape7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Division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9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urn on Prior Authorization Notations?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082" name="Shape7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2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83" name="Shape7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sectPr>
          <w:footerReference w:type="default" r:id="rId24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086" name="Shape7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4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50709 – BoxPicker Interface Hook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087" name="Shape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5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Select OPTION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88" name="Shape7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U MGR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5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Unit Dose Medications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87780"/>
                <wp:effectExtent l="1905" t="1905" r="0" b="3810"/>
                <wp:wrapNone/>
                <wp:docPr id="1089" name="Shape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7720"/>
                          <a:chOff x="0" y="0"/>
                          <a:chExt cx="686376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7" style="position:absolute;margin-left:36.25pt;margin-top:30.2pt;width:540.5pt;height:101.4pt" coordorigin="725,604" coordsize="10810,202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90" name="Shape7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upervisor's Menu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41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upervisor's Menu Option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1093" name="Shape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9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rameters Edit Menu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63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rameters Edit Menu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94" name="Shape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Systems Parameters Edit and then press Ent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Edit? NO//" prompt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095" name="Shape7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1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7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39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INT 6 BLOCKS FOR THE PRN MAR: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096" name="Shape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2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097" name="Shape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sectPr>
          <w:footerReference w:type="default" r:id="rId242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21" w:right="975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100" name="Shape7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4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RINT DIET ABBR LABEL ON MAR:" prompt is displayed.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Editing KERNEL Parameter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99"/>
        <w:ind w:left="121" w:right="54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tting BoxPicker First Dose Interface Switch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System: &lt;server here&gt; (A)ctive or (I)nactive?: Active//" prompt is displayed</w:t>
      </w:r>
    </w:p>
    <w:p>
      <w:pPr>
        <w:pStyle w:val="Normal"/>
        <w:bidi w:val="0"/>
        <w:spacing w:lineRule="exact" w:line="158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60375</wp:posOffset>
                </wp:positionH>
                <wp:positionV relativeFrom="paragraph">
                  <wp:posOffset>-2695575</wp:posOffset>
                </wp:positionV>
                <wp:extent cx="6863715" cy="2562225"/>
                <wp:effectExtent l="1905" t="1905" r="0" b="0"/>
                <wp:wrapNone/>
                <wp:docPr id="1101" name="Shape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5" style="position:absolute;margin-left:36.25pt;margin-top:-212.25pt;width:540.5pt;height:201.75pt" coordorigin="725,-4245" coordsize="10810,403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562100"/>
                <wp:effectExtent l="1905" t="1905" r="0" b="3810"/>
                <wp:wrapNone/>
                <wp:docPr id="1102" name="Shape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040"/>
                          <a:chOff x="0" y="0"/>
                          <a:chExt cx="686376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6" style="position:absolute;margin-left:36.25pt;margin-top:30.2pt;width:540.5pt;height:123pt" coordorigin="725,604" coordsize="10810,246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03" name="Shape7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ctiv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523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tting Swiss Log Save Tx'd File for System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server name here&gt; ----- Save after successful transmission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ES//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243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1106" name="Shape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8" style="position:absolute;margin-left:36.25pt;margin-top:5pt;width:540.5pt;height:41.95pt" coordorigin="725,100" coordsize="10810,83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07" name="Shape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Time in seconds:  0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08" name="Shape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109" name="Shape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1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10" name="Shape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44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1200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325245"/>
                <wp:effectExtent l="1905" t="2540" r="0" b="0"/>
                <wp:wrapNone/>
                <wp:docPr id="1113" name="Shape7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25160"/>
                          <a:chOff x="0" y="0"/>
                          <a:chExt cx="6863760" cy="1325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3" style="position:absolute;margin-left:36.25pt;margin-top:5pt;width:540.5pt;height:104.35pt" coordorigin="725,100" coordsize="10810,208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21" w:right="45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.Setting Swiss Log SFTP Configuration Name for System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server name here&gt; - Configuration Name:" prompt is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14" name="Shape7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3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This creates an XML File and ports it to a BoxPicker directory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115" name="Shape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5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4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NSR20170315 – Print Two IV Header Labels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116" name="Shape7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6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to VistA as a CAC/ADPAC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117" name="Shape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7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18" name="Shape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45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SJI SITE PARAMETER and then press ENTER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121" name="Shape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9" style="position:absolute;margin-left:36.25pt;margin-top:5pt;width:540.5pt;height:94.7pt" coordorigin="725,100" coordsize="10810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Select IV ROOM NAM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name of the IV ROOM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22" name="Shape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From whom: me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23" name="Shape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4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124" name="Shape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2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25" name="Shape7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0</w:t>
      </w:r>
    </w:p>
    <w:p>
      <w:pPr>
        <w:sectPr>
          <w:footerReference w:type="default" r:id="rId246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128" name="Shape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4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provider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 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urrent IV LABEL device is: &lt;device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29" name="Shape7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1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ubject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1130" name="Shape7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6" style="position:absolute;margin-left:36.25pt;margin-top:30.2pt;width:540.5pt;height:163.35pt" coordorigin="725,604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31" name="Shape7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7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7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nd Mail to: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47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a provider &lt;lastname,firstname&gt;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6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And Send to: 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34" name="Shape7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0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Current IV LABEL device is: &lt;device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35" name="Shape7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6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58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IV ROOM NAME: &lt;room name&gt;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1136" name="Shape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0" style="position:absolute;margin-left:36.25pt;margin-top:30.2pt;width:540.5pt;height:135pt" coordorigin="725,604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37" name="Shape7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7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4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NAME: &lt;Name&gt;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248"/>
          <w:type w:val="nextPage"/>
          <w:pgSz w:w="12240" w:h="15840"/>
          <w:pgMar w:left="720" w:right="72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258445"/>
                <wp:effectExtent l="1905" t="2540" r="0" b="0"/>
                <wp:wrapNone/>
                <wp:docPr id="1140" name="Shape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8480"/>
                          <a:chOff x="0" y="0"/>
                          <a:chExt cx="6863760" cy="258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2" style="position:absolute;margin-left:36.25pt;margin-top:5pt;width:540.5pt;height:20.35pt" coordorigin="725,100" coordsize="10810,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8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2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LENGTH OF LABEL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41" name="Shape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3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59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3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WIDTH OF LABEL: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42" name="Shape7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0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2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LINE FEEDS BETWEEN LABELS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1143" name="Shape7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5" style="position:absolute;margin-left:36.25pt;margin-top:30.2pt;width:540.5pt;height:91.8pt" coordorigin="725,604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44" name="Shape7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1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21" w:right="95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49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END OF LABEL TEXT:" prompt is displayed.</w:t>
      </w:r>
    </w:p>
    <w:p>
      <w:pPr>
        <w:pStyle w:val="Normal"/>
        <w:bidi w:val="0"/>
        <w:spacing w:lineRule="auto" w:line="240" w:before="87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807085"/>
                <wp:effectExtent l="1905" t="2540" r="0" b="0"/>
                <wp:wrapNone/>
                <wp:docPr id="1147" name="Shape7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7" style="position:absolute;margin-left:36.25pt;margin-top:5pt;width:540.5pt;height:63.55pt" coordorigin="725,100" coordsize="10810,1271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2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75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HEADER LABEL: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48" name="Shape7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3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82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JAWS is able to read the cont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49" name="Shape7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4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in 2 and then press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21" w:right="61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HOW BED LOCATION ON LABEL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150" name="Shape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0" style="position:absolute;margin-left:36.25pt;margin-top:30.2pt;width:540.5pt;height:60.6pt" coordorigin="725,60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51" name="Shape7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1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5</w:t>
      </w:r>
    </w:p>
    <w:p>
      <w:pPr>
        <w:pStyle w:val="Normal"/>
        <w:bidi w:val="0"/>
        <w:spacing w:lineRule="auto" w:line="240" w:before="53" w:after="0"/>
        <w:ind w:left="1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50"/>
          <w:type w:val="nextPage"/>
          <w:pgSz w:w="12240" w:h="15840"/>
          <w:pgMar w:left="720" w:right="7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JAWS reads the displayed content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154" name="Shape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2" style="position:absolute;margin-left:36.25pt;margin-top:5pt;width:540.45pt;height:94.7pt" coordorigin="725,100" coordsize="10809,189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JAWS is able to read the cont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6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^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50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You are signed on under the &lt;IV Room name here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3260"/>
                <wp:effectExtent l="1905" t="1905" r="0" b="0"/>
                <wp:wrapNone/>
                <wp:docPr id="1155" name="Shape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3" style="position:absolute;margin-left:36.25pt;margin-top:30.2pt;width:540.45pt;height:153.75pt" coordorigin="725,604" coordsize="10809,307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156" name="Shape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4" style="position:absolute;margin-left:36.25pt;margin-top:-173.85pt;width:540.45pt;height:163.35pt" coordorigin="725,-3477" coordsize="10809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6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7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46685"/>
                <wp:effectExtent l="3810" t="4445" r="0" b="0"/>
                <wp:wrapNone/>
                <wp:docPr id="1157" name="Shape7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5" style="position:absolute;margin-left:35.8pt;margin-top:21.4pt;width:541.2pt;height:11.55pt" coordorigin="716,428" coordsize="10824,231">
                <v:rect id="shape_0" fillcolor="#e6e6e6" stroked="f" o:allowincell="f" style="position:absolute;left:725;top:462;width:1717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2;width:1429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2;width:2532;height: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251"/>
      <w:type w:val="nextPage"/>
      <w:pgSz w:w="12240" w:h="15840"/>
      <w:pgMar w:left="620" w:right="72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4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40" name="Shap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4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47" name="Shape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48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54" name="Shape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5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60" name="Shape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6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66" name="Shape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6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8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73" name="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7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9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80" name="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8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9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86" name="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87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0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92" name="Shape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9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00" name="Shape4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01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1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06" name="Shape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0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12" name="Shape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1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19" name="Shape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20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25" name="Shape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2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31" name="Shape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32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38" name="Shape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3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45" name="Shape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4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51" name="Shape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52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59" name="Shape5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60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66" name="Shape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6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6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72" name="Shape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7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79" name="Shape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80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86" name="Shap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87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92" name="Shape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9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98" name="Shape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79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05" name="Shape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0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12" name="Shape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1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19" name="Shape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20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25" name="Shape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2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33" name="Shape5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3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0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40" name="Shape 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4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47" name="Shape 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4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53" name="Shape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54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59" name="Shape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60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66" name="Shape 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67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73" name="Shape 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74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80" name="Shape 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8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86" name="Shape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87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91" name="Shape 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92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99" name="Shape5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00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7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8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06" name="Shape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07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13" name="Shape 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14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19" name="Shape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20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25" name="Shape 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26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2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32" name="Shape 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33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38" name="Shape 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39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3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42" name="Shape 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43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50" name="Shape6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51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4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56" name="Shape 1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4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57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5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64" name="Shape 1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65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1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70" name="Shape 1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7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76" name="Shape 1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77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7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83" name="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84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8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90" name="Shape 1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91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8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97" name="Shape 1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998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9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03" name="Shape 1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0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0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09" name="Shape 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1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0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15" name="Shape 1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16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22" name="Shape 1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23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29" name="Shape 1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30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9" name="Shape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2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34" name="Shape 1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35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3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3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43" name="Shape6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44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3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50" name="Shape 1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51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4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57" name="Shape 1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58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5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64" name="Shape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65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5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70" name="Shape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71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6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77" name="Shape 1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78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84" name="Shape 1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8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91" name="Shape 1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92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98" name="Shape 1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99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6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0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04" name="Shape 1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05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11" name="Shape 1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12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0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19" name="Shape 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20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26" name="Shape 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27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1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32" name="Shape 1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33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2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38" name="Shape 1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39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45" name="Shape 1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3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46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52" name="Shape 1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4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53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4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58" name="Shape 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4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59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224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224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3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9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5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2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7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3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4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8" name="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4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5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9" name="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6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4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6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9" name="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6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7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3" name="Shap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8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7" name="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8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7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7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5" name="Shape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19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1" name="Shap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0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8" name="Shap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0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15" name="Shap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1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1" name="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2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7" name="Shap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34" name="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3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1" name="Shap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7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7" name="Shap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4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53" name="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5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59" name="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67" name="Shape1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6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73" name="Shap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7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79" name="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8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6" name="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93" name="Shap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29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00" name="Shap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0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06" name="Shap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0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2" name="Shap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1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9" name="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2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25" name="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2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0" name="Shap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3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5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5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8" name="Shape2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3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44" name="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4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7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1" name="Shap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5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8" name="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5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64" name="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6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71" name="Shap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9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77" name="Shape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7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84" name="Shape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8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91" name="Shape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9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97" name="Shape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39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2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04" name="Shap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0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3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11" name="Shap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1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18" name="Shap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1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25" name="Shape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2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31" name="Shape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3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37" name="Shape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3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5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44" name="Shap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4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51" name="Shape2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5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58" name="Shap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5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8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65" name="Shape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6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71" name="Shap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7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77" name="Shape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7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83" name="Shape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8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89" name="Shape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9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95" name="Shape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4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02" name="Shape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0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59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59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1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10" name="Shape3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1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16" name="Shape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1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22" name="Shape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2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4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29" name="Shape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3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5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36" name="Shape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2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3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5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42" name="Shap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8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43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6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48" name="Shap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4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4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6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53" name="Shap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5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073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073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60" name="Shape3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6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67" name="Shape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6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7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14642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14642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74" name="Shape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81" name="Shape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82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88" name="Shape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0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8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95" name="Shap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7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59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01" name="Shap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07" name="Shape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08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2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14" name="Shape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6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1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21" name="Shape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3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2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27" name="Shape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9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2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33" name="Shape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5">
              <wp:simplePos x="0" y="0"/>
              <wp:positionH relativeFrom="page">
                <wp:posOffset>516255</wp:posOffset>
              </wp:positionH>
              <wp:positionV relativeFrom="page">
                <wp:posOffset>9370060</wp:posOffset>
              </wp:positionV>
              <wp:extent cx="6739890" cy="101600"/>
              <wp:effectExtent l="0" t="0" r="0" b="0"/>
              <wp:wrapNone/>
              <wp:docPr id="63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Inpatient_Medications+%28QM%29_2/executionscript/urn:com.ibm.rqm:executionscript:211684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0.7pt;height:8pt;mso-wrap-distance-left:5.7pt;mso-wrap-distance-right:5.7pt;mso-wrap-distance-top:5.7pt;mso-wrap-distance-bottom:5.7pt;margin-top:737.8pt;mso-position-vertical-relative:page;margin-left:4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Inpatient_Medications+%28QM%29_2/executionscript/urn:com.ibm.rqm:executionscript:211684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footer" Target="footer23.xml"/><Relationship Id="rId32" Type="http://schemas.openxmlformats.org/officeDocument/2006/relationships/footer" Target="footer24.xml"/><Relationship Id="rId33" Type="http://schemas.openxmlformats.org/officeDocument/2006/relationships/footer" Target="footer25.xml"/><Relationship Id="rId34" Type="http://schemas.openxmlformats.org/officeDocument/2006/relationships/footer" Target="footer26.xml"/><Relationship Id="rId35" Type="http://schemas.openxmlformats.org/officeDocument/2006/relationships/footer" Target="footer27.xml"/><Relationship Id="rId36" Type="http://schemas.openxmlformats.org/officeDocument/2006/relationships/footer" Target="footer28.xml"/><Relationship Id="rId37" Type="http://schemas.openxmlformats.org/officeDocument/2006/relationships/footer" Target="footer29.xml"/><Relationship Id="rId38" Type="http://schemas.openxmlformats.org/officeDocument/2006/relationships/footer" Target="footer30.xml"/><Relationship Id="rId39" Type="http://schemas.openxmlformats.org/officeDocument/2006/relationships/footer" Target="footer31.xml"/><Relationship Id="rId40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44" Type="http://schemas.openxmlformats.org/officeDocument/2006/relationships/hyperlink" Target="../../qm/service/com.ibm.rqm.integration.service.IIntegrationService/resources/Inpatient_Medications%2B%28QM%29_2/executionscript/urn%3Acom.ibm.rqm%3Aexecutionscript%3A152151" TargetMode="External"/><Relationship Id="rId45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46" Type="http://schemas.openxmlformats.org/officeDocument/2006/relationships/footer" Target="footer32.xml"/><Relationship Id="rId47" Type="http://schemas.openxmlformats.org/officeDocument/2006/relationships/footer" Target="footer33.xml"/><Relationship Id="rId48" Type="http://schemas.openxmlformats.org/officeDocument/2006/relationships/footer" Target="footer34.xml"/><Relationship Id="rId49" Type="http://schemas.openxmlformats.org/officeDocument/2006/relationships/footer" Target="footer35.xml"/><Relationship Id="rId50" Type="http://schemas.openxmlformats.org/officeDocument/2006/relationships/footer" Target="footer36.xml"/><Relationship Id="rId51" Type="http://schemas.openxmlformats.org/officeDocument/2006/relationships/footer" Target="footer37.xml"/><Relationship Id="rId52" Type="http://schemas.openxmlformats.org/officeDocument/2006/relationships/footer" Target="footer38.xml"/><Relationship Id="rId53" Type="http://schemas.openxmlformats.org/officeDocument/2006/relationships/footer" Target="footer39.xml"/><Relationship Id="rId54" Type="http://schemas.openxmlformats.org/officeDocument/2006/relationships/footer" Target="footer40.xml"/><Relationship Id="rId55" Type="http://schemas.openxmlformats.org/officeDocument/2006/relationships/footer" Target="footer41.xml"/><Relationship Id="rId56" Type="http://schemas.openxmlformats.org/officeDocument/2006/relationships/footer" Target="footer42.xml"/><Relationship Id="rId57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hyperlink" Target="../../qm/service/com.ibm.rqm.integration.service.IIntegrationService/resources/Inpatient_Medications%2B%28QM%29_2/executionscript/urn%3Acom.ibm.rqm%3Aexecutionscript%3A152203" TargetMode="External"/><Relationship Id="rId6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62" Type="http://schemas.openxmlformats.org/officeDocument/2006/relationships/footer" Target="footer43.xml"/><Relationship Id="rId63" Type="http://schemas.openxmlformats.org/officeDocument/2006/relationships/footer" Target="footer44.xml"/><Relationship Id="rId64" Type="http://schemas.openxmlformats.org/officeDocument/2006/relationships/footer" Target="footer45.xml"/><Relationship Id="rId65" Type="http://schemas.openxmlformats.org/officeDocument/2006/relationships/footer" Target="footer46.xml"/><Relationship Id="rId66" Type="http://schemas.openxmlformats.org/officeDocument/2006/relationships/footer" Target="footer47.xml"/><Relationship Id="rId67" Type="http://schemas.openxmlformats.org/officeDocument/2006/relationships/footer" Target="footer48.xml"/><Relationship Id="rId68" Type="http://schemas.openxmlformats.org/officeDocument/2006/relationships/footer" Target="footer49.xml"/><Relationship Id="rId69" Type="http://schemas.openxmlformats.org/officeDocument/2006/relationships/footer" Target="footer50.xml"/><Relationship Id="rId70" Type="http://schemas.openxmlformats.org/officeDocument/2006/relationships/footer" Target="footer51.xml"/><Relationship Id="rId71" Type="http://schemas.openxmlformats.org/officeDocument/2006/relationships/footer" Target="footer52.xml"/><Relationship Id="rId72" Type="http://schemas.openxmlformats.org/officeDocument/2006/relationships/footer" Target="footer53.xml"/><Relationship Id="rId73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hyperlink" Target="../../qm/service/com.ibm.rqm.integration.service.IIntegrationService/resources/Inpatient_Medications%2B%28QM%29_2/executionscript/urn%3Acom.ibm.rqm%3Aexecutionscript%3A147036" TargetMode="External"/><Relationship Id="rId77" Type="http://schemas.openxmlformats.org/officeDocument/2006/relationships/hyperlink" Target="../../qm/service/com.ibm.rqm.integration.service.IIntegrationService/resources/Inpatient_Medications%2B%28QM%29_2/executionscript/urn%3Acom.ibm.rqm%3Aexecutionscript%3A212235" TargetMode="External"/><Relationship Id="rId78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79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80" Type="http://schemas.openxmlformats.org/officeDocument/2006/relationships/footer" Target="footer54.xml"/><Relationship Id="rId81" Type="http://schemas.openxmlformats.org/officeDocument/2006/relationships/footer" Target="footer55.xml"/><Relationship Id="rId82" Type="http://schemas.openxmlformats.org/officeDocument/2006/relationships/footer" Target="footer56.xml"/><Relationship Id="rId83" Type="http://schemas.openxmlformats.org/officeDocument/2006/relationships/footer" Target="footer57.xml"/><Relationship Id="rId84" Type="http://schemas.openxmlformats.org/officeDocument/2006/relationships/footer" Target="footer58.xml"/><Relationship Id="rId85" Type="http://schemas.openxmlformats.org/officeDocument/2006/relationships/footer" Target="footer59.xml"/><Relationship Id="rId86" Type="http://schemas.openxmlformats.org/officeDocument/2006/relationships/footer" Target="footer60.xml"/><Relationship Id="rId87" Type="http://schemas.openxmlformats.org/officeDocument/2006/relationships/footer" Target="footer61.xml"/><Relationship Id="rId88" Type="http://schemas.openxmlformats.org/officeDocument/2006/relationships/footer" Target="footer62.xml"/><Relationship Id="rId89" Type="http://schemas.openxmlformats.org/officeDocument/2006/relationships/footer" Target="footer63.xml"/><Relationship Id="rId90" Type="http://schemas.openxmlformats.org/officeDocument/2006/relationships/footer" Target="footer64.xml"/><Relationship Id="rId91" Type="http://schemas.openxmlformats.org/officeDocument/2006/relationships/footer" Target="footer65.xml"/><Relationship Id="rId92" Type="http://schemas.openxmlformats.org/officeDocument/2006/relationships/footer" Target="footer66.xml"/><Relationship Id="rId93" Type="http://schemas.openxmlformats.org/officeDocument/2006/relationships/footer" Target="footer67.xml"/><Relationship Id="rId94" Type="http://schemas.openxmlformats.org/officeDocument/2006/relationships/footer" Target="footer68.xml"/><Relationship Id="rId95" Type="http://schemas.openxmlformats.org/officeDocument/2006/relationships/footer" Target="footer69.xml"/><Relationship Id="rId96" Type="http://schemas.openxmlformats.org/officeDocument/2006/relationships/footer" Target="footer70.xml"/><Relationship Id="rId97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101" Type="http://schemas.openxmlformats.org/officeDocument/2006/relationships/hyperlink" Target="../../qm/service/com.ibm.rqm.integration.service.IIntegrationService/resources/Inpatient_Medications%2B%28QM%29_2/executionscript/urn%3Acom.ibm.rqm%3Aexecutionscript%3A197533" TargetMode="External"/><Relationship Id="rId10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103" Type="http://schemas.openxmlformats.org/officeDocument/2006/relationships/footer" Target="footer71.xml"/><Relationship Id="rId104" Type="http://schemas.openxmlformats.org/officeDocument/2006/relationships/footer" Target="footer72.xml"/><Relationship Id="rId105" Type="http://schemas.openxmlformats.org/officeDocument/2006/relationships/footer" Target="footer73.xml"/><Relationship Id="rId106" Type="http://schemas.openxmlformats.org/officeDocument/2006/relationships/footer" Target="footer74.xml"/><Relationship Id="rId107" Type="http://schemas.openxmlformats.org/officeDocument/2006/relationships/footer" Target="footer75.xml"/><Relationship Id="rId108" Type="http://schemas.openxmlformats.org/officeDocument/2006/relationships/footer" Target="footer76.xml"/><Relationship Id="rId109" Type="http://schemas.openxmlformats.org/officeDocument/2006/relationships/footer" Target="footer77.xml"/><Relationship Id="rId110" Type="http://schemas.openxmlformats.org/officeDocument/2006/relationships/footer" Target="footer78.xml"/><Relationship Id="rId111" Type="http://schemas.openxmlformats.org/officeDocument/2006/relationships/footer" Target="footer79.xml"/><Relationship Id="rId11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116" Type="http://schemas.openxmlformats.org/officeDocument/2006/relationships/hyperlink" Target="../../qm/service/com.ibm.rqm.integration.service.IIntegrationService/resources/Inpatient_Medications%2B%28QM%29_2/executionscript/urn%3Acom.ibm.rqm%3Aexecutionscript%3A152146" TargetMode="External"/><Relationship Id="rId117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118" Type="http://schemas.openxmlformats.org/officeDocument/2006/relationships/footer" Target="footer80.xml"/><Relationship Id="rId119" Type="http://schemas.openxmlformats.org/officeDocument/2006/relationships/footer" Target="footer81.xml"/><Relationship Id="rId120" Type="http://schemas.openxmlformats.org/officeDocument/2006/relationships/footer" Target="footer82.xml"/><Relationship Id="rId121" Type="http://schemas.openxmlformats.org/officeDocument/2006/relationships/footer" Target="footer83.xml"/><Relationship Id="rId122" Type="http://schemas.openxmlformats.org/officeDocument/2006/relationships/footer" Target="footer84.xml"/><Relationship Id="rId123" Type="http://schemas.openxmlformats.org/officeDocument/2006/relationships/footer" Target="footer85.xml"/><Relationship Id="rId124" Type="http://schemas.openxmlformats.org/officeDocument/2006/relationships/footer" Target="footer86.xml"/><Relationship Id="rId125" Type="http://schemas.openxmlformats.org/officeDocument/2006/relationships/footer" Target="footer87.xml"/><Relationship Id="rId126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127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131" Type="http://schemas.openxmlformats.org/officeDocument/2006/relationships/footer" Target="footer88.xml"/><Relationship Id="rId132" Type="http://schemas.openxmlformats.org/officeDocument/2006/relationships/footer" Target="footer89.xml"/><Relationship Id="rId133" Type="http://schemas.openxmlformats.org/officeDocument/2006/relationships/footer" Target="footer90.xml"/><Relationship Id="rId134" Type="http://schemas.openxmlformats.org/officeDocument/2006/relationships/footer" Target="footer91.xml"/><Relationship Id="rId135" Type="http://schemas.openxmlformats.org/officeDocument/2006/relationships/footer" Target="footer92.xml"/><Relationship Id="rId136" Type="http://schemas.openxmlformats.org/officeDocument/2006/relationships/footer" Target="footer93.xml"/><Relationship Id="rId137" Type="http://schemas.openxmlformats.org/officeDocument/2006/relationships/footer" Target="footer94.xml"/><Relationship Id="rId138" Type="http://schemas.openxmlformats.org/officeDocument/2006/relationships/footer" Target="footer95.xml"/><Relationship Id="rId139" Type="http://schemas.openxmlformats.org/officeDocument/2006/relationships/footer" Target="footer96.xml"/><Relationship Id="rId140" Type="http://schemas.openxmlformats.org/officeDocument/2006/relationships/footer" Target="footer97.xml"/><Relationship Id="rId141" Type="http://schemas.openxmlformats.org/officeDocument/2006/relationships/footer" Target="footer98.xml"/><Relationship Id="rId142" Type="http://schemas.openxmlformats.org/officeDocument/2006/relationships/footer" Target="footer99.xml"/><Relationship Id="rId143" Type="http://schemas.openxmlformats.org/officeDocument/2006/relationships/footer" Target="footer100.xml"/><Relationship Id="rId144" Type="http://schemas.openxmlformats.org/officeDocument/2006/relationships/footer" Target="footer101.xml"/><Relationship Id="rId145" Type="http://schemas.openxmlformats.org/officeDocument/2006/relationships/footer" Target="footer102.xml"/><Relationship Id="rId146" Type="http://schemas.openxmlformats.org/officeDocument/2006/relationships/footer" Target="footer103.xml"/><Relationship Id="rId147" Type="http://schemas.openxmlformats.org/officeDocument/2006/relationships/footer" Target="footer104.xml"/><Relationship Id="rId148" Type="http://schemas.openxmlformats.org/officeDocument/2006/relationships/footer" Target="footer105.xml"/><Relationship Id="rId149" Type="http://schemas.openxmlformats.org/officeDocument/2006/relationships/footer" Target="footer106.xml"/><Relationship Id="rId150" Type="http://schemas.openxmlformats.org/officeDocument/2006/relationships/footer" Target="footer107.xml"/><Relationship Id="rId151" Type="http://schemas.openxmlformats.org/officeDocument/2006/relationships/footer" Target="footer108.xml"/><Relationship Id="rId15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156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157" Type="http://schemas.openxmlformats.org/officeDocument/2006/relationships/footer" Target="footer109.xml"/><Relationship Id="rId158" Type="http://schemas.openxmlformats.org/officeDocument/2006/relationships/footer" Target="footer110.xml"/><Relationship Id="rId159" Type="http://schemas.openxmlformats.org/officeDocument/2006/relationships/footer" Target="footer111.xml"/><Relationship Id="rId160" Type="http://schemas.openxmlformats.org/officeDocument/2006/relationships/footer" Target="footer112.xml"/><Relationship Id="rId161" Type="http://schemas.openxmlformats.org/officeDocument/2006/relationships/footer" Target="footer113.xml"/><Relationship Id="rId162" Type="http://schemas.openxmlformats.org/officeDocument/2006/relationships/footer" Target="footer114.xml"/><Relationship Id="rId163" Type="http://schemas.openxmlformats.org/officeDocument/2006/relationships/footer" Target="footer115.xml"/><Relationship Id="rId164" Type="http://schemas.openxmlformats.org/officeDocument/2006/relationships/footer" Target="footer116.xml"/><Relationship Id="rId165" Type="http://schemas.openxmlformats.org/officeDocument/2006/relationships/footer" Target="footer117.xml"/><Relationship Id="rId166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170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171" Type="http://schemas.openxmlformats.org/officeDocument/2006/relationships/footer" Target="footer118.xml"/><Relationship Id="rId172" Type="http://schemas.openxmlformats.org/officeDocument/2006/relationships/footer" Target="footer119.xml"/><Relationship Id="rId173" Type="http://schemas.openxmlformats.org/officeDocument/2006/relationships/footer" Target="footer120.xml"/><Relationship Id="rId174" Type="http://schemas.openxmlformats.org/officeDocument/2006/relationships/footer" Target="footer121.xml"/><Relationship Id="rId175" Type="http://schemas.openxmlformats.org/officeDocument/2006/relationships/footer" Target="footer122.xml"/><Relationship Id="rId176" Type="http://schemas.openxmlformats.org/officeDocument/2006/relationships/footer" Target="footer123.xml"/><Relationship Id="rId177" Type="http://schemas.openxmlformats.org/officeDocument/2006/relationships/footer" Target="footer124.xml"/><Relationship Id="rId178" Type="http://schemas.openxmlformats.org/officeDocument/2006/relationships/footer" Target="footer125.xml"/><Relationship Id="rId179" Type="http://schemas.openxmlformats.org/officeDocument/2006/relationships/footer" Target="footer126.xml"/><Relationship Id="rId180" Type="http://schemas.openxmlformats.org/officeDocument/2006/relationships/footer" Target="footer127.xml"/><Relationship Id="rId181" Type="http://schemas.openxmlformats.org/officeDocument/2006/relationships/footer" Target="footer128.xml"/><Relationship Id="rId18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186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187" Type="http://schemas.openxmlformats.org/officeDocument/2006/relationships/footer" Target="footer129.xml"/><Relationship Id="rId188" Type="http://schemas.openxmlformats.org/officeDocument/2006/relationships/footer" Target="footer130.xml"/><Relationship Id="rId189" Type="http://schemas.openxmlformats.org/officeDocument/2006/relationships/footer" Target="footer131.xml"/><Relationship Id="rId190" Type="http://schemas.openxmlformats.org/officeDocument/2006/relationships/footer" Target="footer132.xml"/><Relationship Id="rId191" Type="http://schemas.openxmlformats.org/officeDocument/2006/relationships/footer" Target="footer133.xml"/><Relationship Id="rId192" Type="http://schemas.openxmlformats.org/officeDocument/2006/relationships/footer" Target="footer134.xml"/><Relationship Id="rId193" Type="http://schemas.openxmlformats.org/officeDocument/2006/relationships/footer" Target="footer135.xml"/><Relationship Id="rId194" Type="http://schemas.openxmlformats.org/officeDocument/2006/relationships/footer" Target="footer136.xml"/><Relationship Id="rId195" Type="http://schemas.openxmlformats.org/officeDocument/2006/relationships/footer" Target="footer137.xml"/><Relationship Id="rId196" Type="http://schemas.openxmlformats.org/officeDocument/2006/relationships/footer" Target="footer138.xml"/><Relationship Id="rId197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0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02" Type="http://schemas.openxmlformats.org/officeDocument/2006/relationships/footer" Target="footer139.xml"/><Relationship Id="rId203" Type="http://schemas.openxmlformats.org/officeDocument/2006/relationships/footer" Target="footer140.xml"/><Relationship Id="rId204" Type="http://schemas.openxmlformats.org/officeDocument/2006/relationships/footer" Target="footer141.xml"/><Relationship Id="rId205" Type="http://schemas.openxmlformats.org/officeDocument/2006/relationships/footer" Target="footer142.xml"/><Relationship Id="rId206" Type="http://schemas.openxmlformats.org/officeDocument/2006/relationships/footer" Target="footer143.xml"/><Relationship Id="rId207" Type="http://schemas.openxmlformats.org/officeDocument/2006/relationships/footer" Target="footer144.xml"/><Relationship Id="rId208" Type="http://schemas.openxmlformats.org/officeDocument/2006/relationships/footer" Target="footer145.xml"/><Relationship Id="rId209" Type="http://schemas.openxmlformats.org/officeDocument/2006/relationships/footer" Target="footer146.xml"/><Relationship Id="rId210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14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15" Type="http://schemas.openxmlformats.org/officeDocument/2006/relationships/footer" Target="footer147.xml"/><Relationship Id="rId216" Type="http://schemas.openxmlformats.org/officeDocument/2006/relationships/footer" Target="footer148.xml"/><Relationship Id="rId217" Type="http://schemas.openxmlformats.org/officeDocument/2006/relationships/footer" Target="footer149.xml"/><Relationship Id="rId218" Type="http://schemas.openxmlformats.org/officeDocument/2006/relationships/footer" Target="footer150.xml"/><Relationship Id="rId219" Type="http://schemas.openxmlformats.org/officeDocument/2006/relationships/footer" Target="footer151.xml"/><Relationship Id="rId220" Type="http://schemas.openxmlformats.org/officeDocument/2006/relationships/footer" Target="footer152.xml"/><Relationship Id="rId221" Type="http://schemas.openxmlformats.org/officeDocument/2006/relationships/footer" Target="footer153.xml"/><Relationship Id="rId222" Type="http://schemas.openxmlformats.org/officeDocument/2006/relationships/footer" Target="footer154.xml"/><Relationship Id="rId223" Type="http://schemas.openxmlformats.org/officeDocument/2006/relationships/footer" Target="footer155.xml"/><Relationship Id="rId224" Type="http://schemas.openxmlformats.org/officeDocument/2006/relationships/footer" Target="footer156.xml"/><Relationship Id="rId225" Type="http://schemas.openxmlformats.org/officeDocument/2006/relationships/footer" Target="footer157.xml"/><Relationship Id="rId226" Type="http://schemas.openxmlformats.org/officeDocument/2006/relationships/footer" Target="footer158.xml"/><Relationship Id="rId227" Type="http://schemas.openxmlformats.org/officeDocument/2006/relationships/footer" Target="footer159.xml"/><Relationship Id="rId228" Type="http://schemas.openxmlformats.org/officeDocument/2006/relationships/footer" Target="footer160.xml"/><Relationship Id="rId229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33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34" Type="http://schemas.openxmlformats.org/officeDocument/2006/relationships/footer" Target="footer161.xml"/><Relationship Id="rId235" Type="http://schemas.openxmlformats.org/officeDocument/2006/relationships/footer" Target="footer162.xml"/><Relationship Id="rId236" Type="http://schemas.openxmlformats.org/officeDocument/2006/relationships/footer" Target="footer163.xml"/><Relationship Id="rId237" Type="http://schemas.openxmlformats.org/officeDocument/2006/relationships/footer" Target="footer164.xml"/><Relationship Id="rId238" Type="http://schemas.openxmlformats.org/officeDocument/2006/relationships/footer" Target="footer165.xml"/><Relationship Id="rId239" Type="http://schemas.openxmlformats.org/officeDocument/2006/relationships/footer" Target="footer166.xml"/><Relationship Id="rId240" Type="http://schemas.openxmlformats.org/officeDocument/2006/relationships/footer" Target="footer167.xml"/><Relationship Id="rId241" Type="http://schemas.openxmlformats.org/officeDocument/2006/relationships/footer" Target="footer168.xml"/><Relationship Id="rId242" Type="http://schemas.openxmlformats.org/officeDocument/2006/relationships/footer" Target="footer169.xml"/><Relationship Id="rId243" Type="http://schemas.openxmlformats.org/officeDocument/2006/relationships/footer" Target="footer170.xml"/><Relationship Id="rId244" Type="http://schemas.openxmlformats.org/officeDocument/2006/relationships/footer" Target="footer171.xml"/><Relationship Id="rId245" Type="http://schemas.openxmlformats.org/officeDocument/2006/relationships/footer" Target="footer172.xml"/><Relationship Id="rId246" Type="http://schemas.openxmlformats.org/officeDocument/2006/relationships/footer" Target="footer173.xml"/><Relationship Id="rId247" Type="http://schemas.openxmlformats.org/officeDocument/2006/relationships/footer" Target="footer174.xml"/><Relationship Id="rId248" Type="http://schemas.openxmlformats.org/officeDocument/2006/relationships/footer" Target="footer175.xml"/><Relationship Id="rId249" Type="http://schemas.openxmlformats.org/officeDocument/2006/relationships/footer" Target="footer176.xml"/><Relationship Id="rId250" Type="http://schemas.openxmlformats.org/officeDocument/2006/relationships/footer" Target="footer177.xml"/><Relationship Id="rId251" Type="http://schemas.openxmlformats.org/officeDocument/2006/relationships/footer" Target="footer178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0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10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1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2" TargetMode="External"/>
</Relationships>
</file>

<file path=word/_rels/footer11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1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2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3" TargetMode="External"/>
</Relationships>
</file>

<file path=word/_rels/footer12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3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4" TargetMode="External"/>
</Relationships>
</file>

<file path=word/_rels/footer13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4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6" TargetMode="External"/>
</Relationships>
</file>

<file path=word/_rels/footer14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4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4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15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5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16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37" TargetMode="External"/>
</Relationships>
</file>

<file path=word/_rels/footer16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6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17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7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2242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757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89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5" TargetMode="Externa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6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6" TargetMode="External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7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5998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8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07302" TargetMode="External"/>
</Relationships>
</file>

<file path=word/_rels/footer8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8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146423" TargetMode="External"/>
</Relationships>
</file>

<file path=word/_rels/footer9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word/_rels/footer9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<Relationship Id="rId2" Type="http://schemas.openxmlformats.org/officeDocument/2006/relationships/hyperlink" Target="../../qm/service/com.ibm.rqm.integration.service.IIntegrationService/resources/Inpatient_Medications%2B%28QM%29_2/executionscript/urn%3Acom.ibm.rqm%3Aexecutionscript%3A21168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4:00Z</dcterms:created>
  <dc:creator/>
  <dc:description/>
  <dc:language>en-US</dc:language>
  <cp:lastModifiedBy/>
  <dcterms:modified xsi:type="dcterms:W3CDTF">2019-02-12T17:14:00Z</dcterms:modified>
  <cp:revision>0</cp:revision>
  <dc:subject/>
  <dc:title/>
</cp:coreProperties>
</file>