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580" w:right="0" w:hanging="0"/>
        <w:rPr/>
      </w:pPr>
      <w:r>
        <w:rPr>
          <w:b/>
          <w:bCs/>
          <w:color w:val="3087B3"/>
          <w:sz w:val="30"/>
          <w:szCs w:val="30"/>
        </w:rPr>
        <w:t>197926: XU*8.0*703 Functional Testing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720"/>
          <w:tab w:val="left" w:pos="5519" w:leader="none"/>
        </w:tabs>
        <w:bidi w:val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Oct 1, 2018 5:20:45 P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Oct 3, 2018 2:51:11 PM (UTC-05:00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300" w:before="48" w:after="0"/>
        <w:ind w:left="120" w:right="2459" w:hanging="0"/>
        <w:rPr/>
      </w:pPr>
      <w:r>
        <w:rPr/>
        <w:t xml:space="preserve">Originator:  </w:t>
      </w:r>
      <w:r>
        <w:rPr>
          <w:color w:val="5E5E5E"/>
        </w:rPr>
        <w:t>Ramachandran, Pramona (Leidos)</w:t>
        <w:tab/>
      </w:r>
      <w:r>
        <w:rPr>
          <w:color w:val="000000"/>
        </w:rPr>
        <w:t>Owner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 xml:space="preserve">Ramachandran, Pramona (Leidos) </w:t>
      </w:r>
      <w:r>
        <w:rPr>
          <w:color w:val="000000"/>
        </w:rPr>
        <w:t>Type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1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r>
        <w:rPr/>
        <w:t>Copied From:</w:t>
      </w:r>
      <w:r>
        <w:rPr>
          <w:color w:val="3087B3"/>
        </w:rPr>
        <w:t>XU*8.0*703 Functional Testing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/>
        <w:t xml:space="preserve">Description:  </w:t>
      </w:r>
      <w:r>
        <w:rPr>
          <w:color w:val="5E5E5E"/>
        </w:rPr>
        <w:t>This test script lists the steps for the Functional Testing of the EPIP patch XU*8.0*703 code modification using the User Management menu option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6pt" coordorigin="6,6" coordsize="10817,2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34086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408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40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ot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OC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Test </w:t>
                            </w:r>
                            <w:r>
                              <w:rPr>
                                <w:b/>
                                <w:bCs/>
                              </w:rPr>
                              <w:t>Site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10" w:after="0"/>
                              <w:ind w:left="113" w:right="562" w:hanging="0"/>
                              <w:rPr/>
                            </w:pP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crip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wa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ecute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Q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environmen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ean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guidelin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IOC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ing.</w:t>
                            </w:r>
                            <w:r>
                              <w:rPr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</w:rPr>
                              <w:t>Y</w:t>
                            </w:r>
                            <w:r>
                              <w:rPr>
                                <w:spacing w:val="-5"/>
                              </w:rPr>
                              <w:t>ou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may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perienc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light</w:t>
                            </w:r>
                            <w:r>
                              <w:rPr>
                                <w:spacing w:val="-1"/>
                              </w:rPr>
                              <w:t xml:space="preserve"> difference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ystem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response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w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ecuting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crip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du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your</w:t>
                            </w:r>
                            <w:r>
                              <w:rPr>
                                <w:spacing w:val="-1"/>
                              </w:rPr>
                              <w:t xml:space="preserve"> site’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environment,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Vist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configuration,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nd/o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data.</w:t>
                            </w:r>
                            <w:r>
                              <w:rPr>
                                <w:spacing w:val="42"/>
                              </w:rPr>
                              <w:t xml:space="preserve"> </w:t>
                            </w:r>
                            <w:r>
                              <w:rPr/>
                              <w:t>Pleas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b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ur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26"/>
                                <w:w w:val="99"/>
                              </w:rPr>
                              <w:t xml:space="preserve"> </w:t>
                            </w:r>
                            <w:r>
                              <w:rPr/>
                              <w:t>conside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your</w:t>
                            </w:r>
                            <w:r>
                              <w:rPr>
                                <w:spacing w:val="-1"/>
                              </w:rPr>
                              <w:t xml:space="preserve"> site’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configuration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workflow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you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ecut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cript,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dju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accordingl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erequisit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firstLine="44"/>
                              <w:rPr/>
                            </w:pPr>
                            <w:r>
                              <w:rPr/>
                              <w:t>The user must have access to VistA and the User Management menu option to Edit an Existing Us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ot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" w:after="0"/>
                              <w:ind w:left="113" w:right="658" w:hanging="0"/>
                              <w:rPr/>
                            </w:pPr>
                            <w:r>
                              <w:rPr/>
                              <w:t>The SERVICE/SECTION: field must be entered before the user enters 'Save' and 'Exit' on the COMMAND prompt in the Edit an Existing User screen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42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68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Note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to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OC</w:t>
                      </w:r>
                      <w:r>
                        <w:rPr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Test </w:t>
                      </w:r>
                      <w:r>
                        <w:rPr>
                          <w:b/>
                          <w:bCs/>
                        </w:rPr>
                        <w:t>Sites: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10" w:after="0"/>
                        <w:ind w:left="113" w:right="562" w:hanging="0"/>
                        <w:rPr/>
                      </w:pPr>
                      <w:r>
                        <w:rPr/>
                        <w:t>Th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crip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wa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ecute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Q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environmen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ean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guidelin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IOC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ing.</w:t>
                      </w:r>
                      <w:r>
                        <w:rPr>
                          <w:spacing w:val="42"/>
                        </w:rPr>
                        <w:t xml:space="preserve"> </w:t>
                      </w:r>
                      <w:r>
                        <w:rPr>
                          <w:spacing w:val="-6"/>
                        </w:rPr>
                        <w:t>Y</w:t>
                      </w:r>
                      <w:r>
                        <w:rPr>
                          <w:spacing w:val="-5"/>
                        </w:rPr>
                        <w:t>ou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may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perienc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light</w:t>
                      </w:r>
                      <w:r>
                        <w:rPr>
                          <w:spacing w:val="-1"/>
                        </w:rPr>
                        <w:t xml:space="preserve"> difference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ystem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response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w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ecuting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crip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du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your</w:t>
                      </w:r>
                      <w:r>
                        <w:rPr>
                          <w:spacing w:val="-1"/>
                        </w:rPr>
                        <w:t xml:space="preserve"> site’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environment,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Vist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configuration,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nd/o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data.</w:t>
                      </w:r>
                      <w:r>
                        <w:rPr>
                          <w:spacing w:val="42"/>
                        </w:rPr>
                        <w:t xml:space="preserve"> </w:t>
                      </w:r>
                      <w:r>
                        <w:rPr/>
                        <w:t>Pleas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b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ur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26"/>
                          <w:w w:val="99"/>
                        </w:rPr>
                        <w:t xml:space="preserve"> </w:t>
                      </w:r>
                      <w:r>
                        <w:rPr/>
                        <w:t>conside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your</w:t>
                      </w:r>
                      <w:r>
                        <w:rPr>
                          <w:spacing w:val="-1"/>
                        </w:rPr>
                        <w:t xml:space="preserve"> site’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configuration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workflow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you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ecut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cript,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dju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accordingly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rPr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Prerequisite: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firstLine="44"/>
                        <w:rPr/>
                      </w:pPr>
                      <w:r>
                        <w:rPr/>
                        <w:t>The user must have access to VistA and the User Management menu option to Edit an Existing User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Note: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" w:after="0"/>
                        <w:ind w:left="113" w:right="658" w:hanging="0"/>
                        <w:rPr/>
                      </w:pPr>
                      <w:r>
                        <w:rPr/>
                        <w:t>The SERVICE/SECTION: field must be entered before the user enters 'Save' and 'Exit' on the COMMAND prompt in the Edit an Existing User screen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42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769620"/>
                <wp:effectExtent l="1905" t="1905" r="0" b="127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0"/>
                            <a:ext cx="1814040" cy="49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Log in to VistA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540.45pt;height:60.6pt" coordorigin="2,2" coordsize="10809,1212">
                <v:shape id="shape_0" stroked="f" o:allowincell="f" style="position:absolute;left:3969;top:2;width:2856;height:78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Log in to VistA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27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203960"/>
                <wp:effectExtent l="1905" t="1905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0"/>
                            <a:ext cx="387612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"Select OPTION NAME:" prompt 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94.8pt" coordorigin="2,2" coordsize="10809,1896">
                <v:shape id="shape_0" stroked="f" o:allowincell="f" style="position:absolute;left:2345;top:2;width:6103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"Select OPTION NAME:" prompt 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44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4036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403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40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User Management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A list of options is displayed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1" w:leader="none"/>
                                <w:tab w:val="left" w:pos="2878" w:leader="none"/>
                              </w:tabs>
                              <w:bidi w:val="0"/>
                              <w:ind w:left="380" w:right="0" w:hanging="223"/>
                              <w:rPr/>
                            </w:pPr>
                            <w:r>
                              <w:rPr/>
                              <w:t>USER MANAGEMENT  XUSER</w:t>
                              <w:tab/>
                              <w:t>User Managem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1" w:leader="none"/>
                                <w:tab w:val="left" w:pos="3838" w:leader="none"/>
                              </w:tabs>
                              <w:bidi w:val="0"/>
                              <w:ind w:left="380" w:right="0" w:hanging="223"/>
                              <w:rPr/>
                            </w:pPr>
                            <w:r>
                              <w:rPr/>
                              <w:t>USER MANAGEMENT MENU  XUOPTUSER</w:t>
                              <w:tab/>
                              <w:t>User Management Menu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The "CHOOSE 1-2:" prompt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12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6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User Management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A list of options is displayed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1" w:leader="none"/>
                          <w:tab w:val="left" w:pos="2878" w:leader="none"/>
                        </w:tabs>
                        <w:bidi w:val="0"/>
                        <w:ind w:left="380" w:right="0" w:hanging="223"/>
                        <w:rPr/>
                      </w:pPr>
                      <w:r>
                        <w:rPr/>
                        <w:t>USER MANAGEMENT  XUSER</w:t>
                        <w:tab/>
                        <w:t>User Management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1" w:leader="none"/>
                          <w:tab w:val="left" w:pos="3838" w:leader="none"/>
                        </w:tabs>
                        <w:bidi w:val="0"/>
                        <w:ind w:left="380" w:right="0" w:hanging="223"/>
                        <w:rPr/>
                      </w:pPr>
                      <w:r>
                        <w:rPr/>
                        <w:t>USER MANAGEMENT MENU  XUOPTUSER</w:t>
                        <w:tab/>
                        <w:t>User Management Menu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The "CHOOSE 1-2:" prompt is displayed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12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360420"/>
                <wp:effectExtent l="1905" t="1905" r="0" b="1270"/>
                <wp:wrapNone/>
                <wp:docPr id="13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360600"/>
                          <a:chOff x="0" y="0"/>
                          <a:chExt cx="6863760" cy="336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360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360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0"/>
                            <a:ext cx="5779080" cy="224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1 and then press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 list of options is displaye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dd a New User to the System Edit an Existing User Reactivate a U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 Inquiry Switch Identi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 Access Security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ear Electronic signature code WHO Option Access By User EDUCATION (Degree) file edi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1pt;margin-top:0.1pt;width:540.45pt;height:264.6pt" coordorigin="2,2" coordsize="10809,5292">
                <v:shape id="shape_0" stroked="f" o:allowincell="f" style="position:absolute;left:846;top:2;width:9100;height:354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1 and then press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 list of options is displayed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dd a New User to the System Edit an Existing User Reactivate a Us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 Inquiry Switch Identi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 Access Security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ear Electronic signature code WHO Option Access By User EDUCATION (Degree) file edi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36359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981960"/>
                <wp:effectExtent l="1905" t="2540" r="0" b="0"/>
                <wp:wrapNone/>
                <wp:docPr id="1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981880"/>
                          <a:chOff x="0" y="0"/>
                          <a:chExt cx="6863760" cy="29818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968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92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968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0"/>
                            <a:ext cx="5236200" cy="12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lectronic Signature Block Edit List Inactive Person Class Users Manage User File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AA Trainee Registration Menu ... Person Class Ed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print Access agreement let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"Select User Management Option:" prompt 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.45pt;height:234.8pt" coordorigin="2,2" coordsize="10809,4696">
                <v:shape id="shape_0" stroked="f" o:allowincell="f" style="position:absolute;left:1274;top:2;width:8245;height:193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lectronic Signature Block Edit List Inactive Person Class Users Manage User File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AA Trainee Registration Menu ... Person Class Ed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print Access agreement let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"Select User Management Option:" prompt 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97243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Edit an Existing User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34" w:hanging="0"/>
                              <w:rPr/>
                            </w:pPr>
                            <w:r>
                              <w:rPr/>
                              <w:t xml:space="preserve">The "Select NEW PERSON NAM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Edit an Existing User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34" w:hanging="0"/>
                        <w:rPr/>
                      </w:pPr>
                      <w:r>
                        <w:rPr/>
                        <w:t xml:space="preserve">The "Select NEW PERSON NAM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-314325</wp:posOffset>
                </wp:positionH>
                <wp:positionV relativeFrom="page">
                  <wp:posOffset>1270</wp:posOffset>
                </wp:positionV>
                <wp:extent cx="7179310" cy="2931160"/>
                <wp:effectExtent l="4445" t="1905" r="0" b="0"/>
                <wp:wrapNone/>
                <wp:docPr id="1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9480" cy="2931120"/>
                          <a:chOff x="0" y="0"/>
                          <a:chExt cx="7179480" cy="2931120"/>
                        </a:xfrm>
                      </wpg:grpSpPr>
                      <wps:wsp>
                        <wps:cNvSpPr/>
                        <wps:spPr>
                          <a:xfrm>
                            <a:off x="31572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6520" y="0"/>
                            <a:ext cx="12600" cy="2872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0"/>
                            <a:ext cx="12600" cy="2872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2122920"/>
                            <a:ext cx="44629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"/>
                            <a:ext cx="3438000" cy="189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a user's name and then press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Edit an Existing User screen is displayed: Exampl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 an Existing U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: AAA,BBB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 1 of 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1720" y="2267640"/>
                            <a:ext cx="1267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... AAA,BB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37240" y="2267640"/>
                            <a:ext cx="8438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ITIAL: A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1560" y="2511360"/>
                            <a:ext cx="466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TL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51200" y="2511360"/>
                            <a:ext cx="902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ICK NAM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2280" y="2755440"/>
                            <a:ext cx="1047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SN: 51367923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76000" y="2755440"/>
                            <a:ext cx="3650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-24.75pt;margin-top:0.1pt;width:565.25pt;height:230.85pt" coordorigin="-495,2" coordsize="11305,4617">
                <v:shape id="shape_0" stroked="f" o:allowincell="f" style="position:absolute;left:-495;top:127;width:5413;height:299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a user's name and then press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Edit an Existing User screen is displayed: Exampl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 an Existing Us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: AAA,BBB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 1 of 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83;top:3573;width:199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... AAA,BB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13;top:3573;width:132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ITIAL: A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9;top:3957;width:73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TL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78;top:3957;width:142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ICK NAM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0;top:4342;width:164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SN: 51367923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47;top:4342;width:57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87591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-507365</wp:posOffset>
                </wp:positionH>
                <wp:positionV relativeFrom="page">
                  <wp:posOffset>1270</wp:posOffset>
                </wp:positionV>
                <wp:extent cx="7372350" cy="3347720"/>
                <wp:effectExtent l="0" t="2540" r="0" b="0"/>
                <wp:wrapNone/>
                <wp:docPr id="21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2440" cy="3347640"/>
                          <a:chOff x="0" y="0"/>
                          <a:chExt cx="7372440" cy="3347640"/>
                        </a:xfrm>
                      </wpg:grpSpPr>
                      <wps:wsp>
                        <wps:cNvSpPr/>
                        <wps:spPr>
                          <a:xfrm>
                            <a:off x="7359480" y="0"/>
                            <a:ext cx="12600" cy="3334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33350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0"/>
                            <a:ext cx="12600" cy="3334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2176920"/>
                            <a:ext cx="44629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27080"/>
                            <a:ext cx="14706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DEGREE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: MD MS M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99200" y="127080"/>
                            <a:ext cx="880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IL COD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39640" y="370800"/>
                            <a:ext cx="678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USER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1680" y="370800"/>
                            <a:ext cx="1512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ATION DAT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614520"/>
                            <a:ext cx="4518720" cy="175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ation Reas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IMARY MENU OP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SECONDARY MENU OPTIONS: OR CPRS GUI CH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nt to edit ACCESS CODE (Y/N):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 MANAGER ACCESS COD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nt to edit VERIFY CODE (Y/N): Select DIVIS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ERVICE/SECTION: </w:t>
                              </w:r>
                              <w:r>
                                <w:rPr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285 CONF ROO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480" y="2321640"/>
                            <a:ext cx="388116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** Press &lt;RET&gt; to edit the component parts of this name. **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-39.95pt;margin-top:0.1pt;width:580.5pt;height:263.6pt" coordorigin="-799,2" coordsize="11610,5272">
                <v:shape id="shape_0" stroked="f" o:allowincell="f" style="position:absolute;left:-114;top:202;width:231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DEGREE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: MD MS M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94;top:202;width:138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IL COD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1;top:586;width:106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USER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227;top:586;width:238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ATION DAT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799;top:970;width:7115;height:27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ation Reas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IMARY MENU OP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SECONDARY MENU OPTIONS: OR CPRS GUI CH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nt to edit ACCESS CODE (Y/N):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 MANAGER ACCESS COD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nt to edit VERIFY CODE (Y/N): Select DIVIS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ERVICE/SECTION: </w:t>
                        </w:r>
                        <w:r>
                          <w:rPr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285 CONF ROOM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732;top:3658;width:6111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** Press &lt;RET&gt; to edit the component parts of this name. **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33819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-507365</wp:posOffset>
                </wp:positionH>
                <wp:positionV relativeFrom="page">
                  <wp:posOffset>1270</wp:posOffset>
                </wp:positionV>
                <wp:extent cx="7372350" cy="5011420"/>
                <wp:effectExtent l="0" t="1905" r="0" b="0"/>
                <wp:wrapNone/>
                <wp:docPr id="2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2440" cy="5011560"/>
                          <a:chOff x="0" y="0"/>
                          <a:chExt cx="7372440" cy="5011560"/>
                        </a:xfrm>
                      </wpg:grpSpPr>
                      <wps:wsp>
                        <wps:cNvSpPr/>
                        <wps:spPr>
                          <a:xfrm>
                            <a:off x="50868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9480" y="0"/>
                            <a:ext cx="12600" cy="4701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0"/>
                            <a:ext cx="12600" cy="4701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2244600"/>
                            <a:ext cx="44629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79200"/>
                            <a:ext cx="300672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 tab until the DEGREE prompt 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Edit an Existing User screen is displayed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01480" y="1414080"/>
                            <a:ext cx="585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ampl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15880" y="1658160"/>
                            <a:ext cx="1309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 an Existing Us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7280" y="1901880"/>
                            <a:ext cx="1195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: AAA,BB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37000" y="1901880"/>
                            <a:ext cx="691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 1 of 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4680" y="2389680"/>
                            <a:ext cx="1267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... AAA,BB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30200" y="2389680"/>
                            <a:ext cx="8438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ITIAL: A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14520" y="2633400"/>
                            <a:ext cx="466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TL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44520" y="2633400"/>
                            <a:ext cx="902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ICK NAM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15240" y="2877120"/>
                            <a:ext cx="1047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SN: 51367923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69320" y="2877120"/>
                            <a:ext cx="3650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4880" y="3121200"/>
                            <a:ext cx="14706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DEGREE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: MD MS M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99200" y="3121200"/>
                            <a:ext cx="880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IL COD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39640" y="3364920"/>
                            <a:ext cx="678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USER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1680" y="3364920"/>
                            <a:ext cx="1512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ATION DAT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3608640"/>
                            <a:ext cx="451872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ation Reas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IMARY MENU OP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SECONDARY MENU OPTIONS: OR CPRS GUI CH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nt to edit ACCESS CODE (Y/N):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 MANAGER ACCESS COD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nt to edit VERIFY CODE (Y/N): Select DIVISION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-39.95pt;margin-top:0.1pt;width:580.5pt;height:394.6pt" coordorigin="-799,2" coordsize="11610,7892">
                <v:shape id="shape_0" stroked="f" o:allowincell="f" style="position:absolute;left:-516;top:127;width:4734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 tab until the DEGREE prompt 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Edit an Existing User screen is displayed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9;top:2229;width:92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ampl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31;top:2614;width:206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 an Existing Us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05;top:2997;width:188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: AAA,BB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54;top:2997;width:108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 1 of 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83;top:3766;width:199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... AAA,BB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13;top:3766;width:132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ITIAL: A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9;top:4149;width:73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TL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78;top:4149;width:142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ICK NAM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0;top:4533;width:164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SN: 51367923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47;top:4533;width:57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14;top:4918;width:231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DEGREE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: MD MS M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94;top:4918;width:138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IL COD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1;top:5301;width:106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USER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227;top:5301;width:238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ATION DAT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799;top:5685;width:7115;height:22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ation Reas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IMARY MENU OP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SECONDARY MENU OPTIONS: OR CPRS GUI CH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nt to edit ACCESS CODE (Y/N):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 MANAGER ACCESS COD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nt to edit VERIFY CODE (Y/N): Select DIVISION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470471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762760"/>
                <wp:effectExtent l="1905" t="1905" r="0" b="0"/>
                <wp:wrapNone/>
                <wp:docPr id="2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62920"/>
                          <a:chOff x="0" y="0"/>
                          <a:chExt cx="6863760" cy="17629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749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99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49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69800"/>
                            <a:ext cx="44629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0"/>
                            <a:ext cx="457956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RVICE/SECTION:   A285 CONF RO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*** Press &lt;RET&gt; to edit the component parts of this name. ***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1pt;margin-top:0.1pt;width:540.45pt;height:138.75pt" coordorigin="2,2" coordsize="10809,2775">
                <v:shape id="shape_0" stroked="f" o:allowincell="f" style="position:absolute;left:1792;top:2;width:7211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RVICE/SECTION:   A285 CONF RO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*** Press &lt;RET&gt; to edit the component parts of this name. ***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532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42824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4282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42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?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 following help text is displayed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283" w:hanging="0"/>
                              <w:rPr/>
                            </w:pPr>
                            <w:r>
                              <w:rPr/>
                              <w:t>Enter one or more valid degrees from the EDUCATION file (#20.11). For multiple degrees, separate each with a single space. The field is limited to 10 characters, including space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1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?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he following help text is displayed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283" w:hanging="0"/>
                        <w:rPr/>
                      </w:pPr>
                      <w:r>
                        <w:rPr/>
                        <w:t>Enter one or more valid degrees from the EDUCATION file (#20.11). For multiple degrees, separate each with a single space. The field is limited to 10 characters, including spaces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15976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15976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15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??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 following extended help text is displayed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113" w:right="5591" w:hanging="0"/>
                              <w:rPr/>
                            </w:pPr>
                            <w:r>
                              <w:rPr/>
                              <w:t>This field holds any academic or professional degrees that have been earned by the user such as BS, RN, MD, and PHD. Any degree ente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5" w:after="0"/>
                              <w:ind w:left="113" w:right="167" w:hanging="0"/>
                              <w:rPr/>
                            </w:pPr>
                            <w:r>
                              <w:rPr/>
                              <w:t>must match a valid code stored in the EDUCATION file (#20.11). When entering multiple degrees, separate each with a single blank space. The field is limited to 10 characters, including space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114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48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??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he following extended help text is displayed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113" w:right="5591" w:hanging="0"/>
                        <w:rPr/>
                      </w:pPr>
                      <w:r>
                        <w:rPr/>
                        <w:t>This field holds any academic or professional degrees that have been earned by the user such as BS, RN, MD, and PHD. Any degree entered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5" w:after="0"/>
                        <w:ind w:left="113" w:right="167" w:hanging="0"/>
                        <w:rPr/>
                      </w:pPr>
                      <w:r>
                        <w:rPr/>
                        <w:t>must match a valid code stored in the EDUCATION file (#20.11). When entering multiple degrees, separate each with a single blank space. The field is limited to 10 characters, including spaces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114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3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1pt;margin-top:0.1pt;width:540.45pt;height:29.4pt" coordorigin="2,2" coordsize="10809,588">
                <v:shape id="shape_0" stroked="f" o:allowincell="f" style="position:absolute;left:4625;top:2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-1143000</wp:posOffset>
                </wp:positionH>
                <wp:positionV relativeFrom="page">
                  <wp:posOffset>1270</wp:posOffset>
                </wp:positionV>
                <wp:extent cx="9032240" cy="6598920"/>
                <wp:effectExtent l="0" t="1905" r="6350" b="0"/>
                <wp:wrapNone/>
                <wp:docPr id="3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2400" cy="6598800"/>
                          <a:chOff x="0" y="0"/>
                          <a:chExt cx="9032400" cy="6598800"/>
                        </a:xfrm>
                      </wpg:grpSpPr>
                      <wps:wsp>
                        <wps:cNvSpPr/>
                        <wps:spPr>
                          <a:xfrm>
                            <a:off x="7995240" y="0"/>
                            <a:ext cx="12600" cy="6586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65862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12600" cy="6586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2014200"/>
                            <a:ext cx="44629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4940280"/>
                            <a:ext cx="44629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5040"/>
                            <a:ext cx="39261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two degrees separated by two spaces, and then press Enter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7640" y="543600"/>
                            <a:ext cx="586980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ample: FRCS  M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Edit an Existing User screen is displayed, followed by the help text shown below. Exampl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 an Existing Us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12680" y="1671480"/>
                            <a:ext cx="1195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: AAA,BB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01200" y="1671480"/>
                            <a:ext cx="691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 1 of 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90440" y="2158920"/>
                            <a:ext cx="1267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... AAA,BB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65600" y="2158920"/>
                            <a:ext cx="8438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ITIAL: A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50280" y="2403000"/>
                            <a:ext cx="466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TL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52200" y="2403000"/>
                            <a:ext cx="902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ICK NAM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51000" y="2646720"/>
                            <a:ext cx="1047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SN: 51367923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33520" y="2646720"/>
                            <a:ext cx="3650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70640" y="2890440"/>
                            <a:ext cx="14706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GREE: MD MS M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65040" y="2890440"/>
                            <a:ext cx="880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IL COD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75400" y="3134520"/>
                            <a:ext cx="678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USER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57080" y="3134520"/>
                            <a:ext cx="1512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ATION DAT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35760" y="3378240"/>
                            <a:ext cx="4518720" cy="175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ation Reas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IMARY MENU OP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SECONDARY MENU OPTIONS: OR CPRS GUI CH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nt to edit ACCESS CODE (Y/N):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 MANAGER ACCESS COD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nt to edit VERIFY CODE (Y/N): Select DIVIS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RVICE/SECTION:  A285 CONF ROO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5085000"/>
                            <a:ext cx="903240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one or more valid degrees from the EDUCATION file (#20.11). For multiple degrees, separate each with a single space. The field is limited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0 characters, including spaces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89000" y="5572800"/>
                            <a:ext cx="182808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 &lt;PF1&gt;H for help  Inse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-90pt;margin-top:0.1pt;width:711.2pt;height:519.6pt" coordorigin="-1800,2" coordsize="14224,10392">
                <v:shape id="shape_0" stroked="f" o:allowincell="f" style="position:absolute;left:-621;top:10;width:6182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two degrees separated by two spaces, and then press Enter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489;top:858;width:9243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ample: FRCS  M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Edit an Existing User screen is displayed, followed by the help text shown below. Exampl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 an Existing Us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05;top:2635;width:188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: AAA,BB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99;top:2635;width:108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 1 of 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83;top:3402;width:199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... AAA,BB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13;top:3402;width:132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ITIAL: A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9;top:3787;width:73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TL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34;top:3787;width:142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ICK NAM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0;top:4170;width:164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SN: 51367923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92;top:4170;width:57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14;top:4554;width:231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GREE: MD MS M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027;top:4554;width:138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IL COD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1;top:4939;width:106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USER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227;top:4939;width:238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ATION DAT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799;top:5322;width:7115;height:27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ation Reas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IMARY MENU OP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SECONDARY MENU OPTIONS: OR CPRS GUI CH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nt to edit ACCESS CODE (Y/N):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 MANAGER ACCESS COD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nt to edit VERIFY CODE (Y/N): Select DIVIS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RVICE/SECTION:  A285 CONF ROOM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800;top:8010;width:14223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one or more valid degrees from the EDUCATION file (#20.11). For multiple degrees, separate each with a single space. The field is limited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0 characters, including spaces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85;top:8778;width:2878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 &lt;PF1&gt;H for help  Inse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658939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-78105</wp:posOffset>
                </wp:positionH>
                <wp:positionV relativeFrom="page">
                  <wp:posOffset>1270</wp:posOffset>
                </wp:positionV>
                <wp:extent cx="7011035" cy="1531620"/>
                <wp:effectExtent l="5080" t="1905" r="0" b="1270"/>
                <wp:wrapNone/>
                <wp:docPr id="35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1000" cy="1531800"/>
                          <a:chOff x="0" y="0"/>
                          <a:chExt cx="7011000" cy="1531800"/>
                        </a:xfrm>
                      </wpg:grpSpPr>
                      <wps:wsp>
                        <wps:cNvSpPr/>
                        <wps:spPr>
                          <a:xfrm>
                            <a:off x="7920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360" y="0"/>
                            <a:ext cx="12600" cy="1531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0"/>
                            <a:ext cx="12600" cy="1531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1100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three degrees with the first two separated by a non-blank character (such as an asterisk), and then press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Example: MD*MA M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Edit an Existing User screen is displayed, followed by the help text shown below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-6.15pt;margin-top:0.1pt;width:552.05pt;height:120.6pt" coordorigin="-123,2" coordsize="11041,2412">
                <v:shape id="shape_0" stroked="f" o:allowincell="f" style="position:absolute;left:-123;top:2;width:11040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three degrees with the first two separated by a non-blank character (such as an asterisk), and then press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Example: MD*MA M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Edit an Existing User screen is displayed, followed by the help text shown below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3479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-1143000</wp:posOffset>
                </wp:positionH>
                <wp:positionV relativeFrom="page">
                  <wp:posOffset>1270</wp:posOffset>
                </wp:positionV>
                <wp:extent cx="9032240" cy="5542280"/>
                <wp:effectExtent l="0" t="2540" r="6350" b="0"/>
                <wp:wrapNone/>
                <wp:docPr id="37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2400" cy="5542200"/>
                          <a:chOff x="0" y="0"/>
                          <a:chExt cx="9032400" cy="5542200"/>
                        </a:xfrm>
                      </wpg:grpSpPr>
                      <wps:wsp>
                        <wps:cNvSpPr/>
                        <wps:spPr>
                          <a:xfrm>
                            <a:off x="7995240" y="0"/>
                            <a:ext cx="12600" cy="5528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55296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12600" cy="5528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957600"/>
                            <a:ext cx="44629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3883680"/>
                            <a:ext cx="44629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127080"/>
                            <a:ext cx="585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ampl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54360" y="370800"/>
                            <a:ext cx="1309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 an Existing Us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12680" y="614520"/>
                            <a:ext cx="1195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: AAA,BB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01200" y="614520"/>
                            <a:ext cx="691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 1 of 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90440" y="1102320"/>
                            <a:ext cx="1267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... AAA,BB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35360" y="1102320"/>
                            <a:ext cx="860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ITIAL: G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50280" y="1346040"/>
                            <a:ext cx="466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TL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95680" y="1346040"/>
                            <a:ext cx="902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ICK NAM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51000" y="1590120"/>
                            <a:ext cx="1047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SN: 51367923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04720" y="1590120"/>
                            <a:ext cx="3650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70640" y="1833840"/>
                            <a:ext cx="14706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GREE: MD MS M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21560" y="1833840"/>
                            <a:ext cx="880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IL COD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75400" y="2077560"/>
                            <a:ext cx="678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USER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57080" y="2077560"/>
                            <a:ext cx="1512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ATION DAT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35760" y="2321640"/>
                            <a:ext cx="4518720" cy="175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ation Reas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IMARY MENU OP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SECONDARY MENU OPTIONS: OR CPRS GUI CH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nt to edit ACCESS CODE (Y/N):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 MANAGER ACCESS COD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nt to edit VERIFY CODE (Y/N): Select DIVIS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RVICE/SECTION: A285 CONF ROO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4028400"/>
                            <a:ext cx="903240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one or more valid degrees from the EDUCATION file (#20.11). For multiple degrees, separate each with a single space. The field is limited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0 characters, including spaces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60160" y="4516200"/>
                            <a:ext cx="18280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 &lt;PF1&gt;H for help  Inser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16480" y="4739760"/>
                            <a:ext cx="13683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-90pt;margin-top:0.1pt;width:711.2pt;height:436.4pt" coordorigin="-1800,2" coordsize="14224,8728">
                <v:shape id="shape_0" stroked="f" o:allowincell="f" style="position:absolute;left:-9;top:202;width:92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ampl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20;top:586;width:206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 an Existing Us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05;top:970;width:188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: AAA,BB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99;top:970;width:108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 1 of 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83;top:1738;width:199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... AAA,BB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65;top:1738;width:135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ITIAL: G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9;top:2122;width:73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TL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445;top:2122;width:142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ICK NAM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0;top:2506;width:164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SN: 51367923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47;top:2506;width:57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14;top:2890;width:231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GREE: MD MS M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116;top:2890;width:138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IL COD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1;top:3274;width:106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USER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227;top:3274;width:238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ATION DAT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799;top:3658;width:7115;height:27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ation Reas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IMARY MENU OP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SECONDARY MENU OPTIONS: OR CPRS GUI CH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nt to edit ACCESS CODE (Y/N):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 MANAGER ACCESS COD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nt to edit VERIFY CODE (Y/N): Select DIVIS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RVICE/SECTION: A285 CONF ROOM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800;top:6346;width:14223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one or more valid degrees from the EDUCATION file (#20.11). For multiple degrees, separate each with a single space. The field is limited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0 characters, including spaces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17;top:7114;width:287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 &lt;PF1&gt;H for help  Inser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514;top:7466;width:215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53275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53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-945515</wp:posOffset>
                </wp:positionH>
                <wp:positionV relativeFrom="page">
                  <wp:posOffset>1270</wp:posOffset>
                </wp:positionV>
                <wp:extent cx="7810500" cy="2506980"/>
                <wp:effectExtent l="4445" t="1905" r="0" b="1270"/>
                <wp:wrapNone/>
                <wp:docPr id="39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0560" cy="2507040"/>
                          <a:chOff x="0" y="0"/>
                          <a:chExt cx="7810560" cy="2507040"/>
                        </a:xfrm>
                      </wpg:grpSpPr>
                      <wps:wsp>
                        <wps:cNvSpPr/>
                        <wps:spPr>
                          <a:xfrm>
                            <a:off x="94680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960" y="0"/>
                            <a:ext cx="12600" cy="2507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0"/>
                            <a:ext cx="12600" cy="2507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2366640"/>
                            <a:ext cx="44629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"/>
                            <a:ext cx="586980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an invalid educational degree and then press Enter. Example: XY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Edit an Existing User screen is displayed, followed by the help text shown below. Exampl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 an Existing Us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15400" y="2023920"/>
                            <a:ext cx="1195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: AAA,BB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03920" y="2023920"/>
                            <a:ext cx="691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 1 of 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-74.45pt;margin-top:0.1pt;width:615pt;height:197.4pt" coordorigin="-1489,2" coordsize="12300,3948">
                <v:shape id="shape_0" stroked="f" o:allowincell="f" style="position:absolute;left:-1489;top:127;width:9243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an invalid educational degree and then press Enter. Example: XY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Edit an Existing User screen is displayed, followed by the help text shown below. Exampl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 an Existing Us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05;top:3190;width:188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: AAA,BB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99;top:3190;width:108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 1 of 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1015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-1143000</wp:posOffset>
                </wp:positionH>
                <wp:positionV relativeFrom="page">
                  <wp:posOffset>1270</wp:posOffset>
                </wp:positionV>
                <wp:extent cx="9032240" cy="4445000"/>
                <wp:effectExtent l="0" t="2540" r="6350" b="0"/>
                <wp:wrapNone/>
                <wp:docPr id="41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2400" cy="4444920"/>
                          <a:chOff x="0" y="0"/>
                          <a:chExt cx="9032400" cy="4444920"/>
                        </a:xfrm>
                      </wpg:grpSpPr>
                      <wps:wsp>
                        <wps:cNvSpPr/>
                        <wps:spPr>
                          <a:xfrm>
                            <a:off x="7995240" y="0"/>
                            <a:ext cx="12600" cy="4431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44323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12600" cy="4431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2786400"/>
                            <a:ext cx="44629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5040"/>
                            <a:ext cx="1267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... AAA,BB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37880" y="5040"/>
                            <a:ext cx="8438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ITIAL: A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50280" y="248760"/>
                            <a:ext cx="466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TL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95680" y="248760"/>
                            <a:ext cx="902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ICK NAM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51000" y="492840"/>
                            <a:ext cx="1047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SN: 51367923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04720" y="492840"/>
                            <a:ext cx="3650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70640" y="736560"/>
                            <a:ext cx="14706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GREE: MD MS M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21560" y="736560"/>
                            <a:ext cx="880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IL COD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75400" y="980280"/>
                            <a:ext cx="678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USER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57080" y="980280"/>
                            <a:ext cx="1512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ATION DAT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35760" y="1224360"/>
                            <a:ext cx="4518720" cy="175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ation Reas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IMARY MENU OP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SECONDARY MENU OPTIONS: OR CPRS GUI CH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nt to edit ACCESS CODE (Y/N):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 MANAGER ACCESS COD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nt to edit VERIFY CODE (Y/N): Select DIVIS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RVICE/SECTION: A285 CONF ROO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931120"/>
                            <a:ext cx="903240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one or more valid degrees from the EDUCATION file (#20.11). For multiple degrees, separate each with a single space. The field is limited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0 characters, including spaces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60160" y="3418920"/>
                            <a:ext cx="18280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 &lt;PF1&gt;H for help  Inser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16480" y="3642480"/>
                            <a:ext cx="13683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-90pt;margin-top:0.1pt;width:711.2pt;height:350pt" coordorigin="-1800,2" coordsize="14224,7000">
                <v:shape id="shape_0" stroked="f" o:allowincell="f" style="position:absolute;left:-83;top:10;width:199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... AAA,BB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69;top:10;width:132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ITIAL: A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9;top:394;width:73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TL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445;top:394;width:142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ICK NAM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0;top:778;width:164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SN: 51367923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47;top:778;width:57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14;top:1162;width:231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GREE: MD MS M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116;top:1162;width:138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IL COD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1;top:1546;width:106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USER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227;top:1546;width:238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ATION DAT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799;top:1930;width:7115;height:27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ation Reas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IMARY MENU OP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SECONDARY MENU OPTIONS: OR CPRS GUI CH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nt to edit ACCESS CODE (Y/N):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 MANAGER ACCESS COD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nt to edit VERIFY CODE (Y/N): Select DIVIS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RVICE/SECTION: A285 CONF ROOM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800;top:4618;width:14223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one or more valid degrees from the EDUCATION file (#20.11). For multiple degrees, separate each with a single space. The field is limited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0 characters, including spaces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17;top:5386;width:287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 &lt;PF1&gt;H for help  Inser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514;top:5738;width:215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443547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03784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03784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03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valid educational degrees, separated by a single space. Then press Tab until the Command prompt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 "Command:" prompt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39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valid educational degrees, separated by a single space. Then press Tab until the Command prompt is displayed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he "Command:" prompt is displayed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45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1pt;margin-top:0.1pt;width:540.45pt;height:29.4pt" coordorigin="2,2" coordsize="10809,588">
                <v:shape id="shape_0" stroked="f" o:allowincell="f" style="position:absolute;left:4625;top:2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600200"/>
                <wp:effectExtent l="1905" t="1905" r="0" b="0"/>
                <wp:wrapNone/>
                <wp:docPr id="4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225288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no help text 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No help text 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1pt;margin-top:0.1pt;width:540.45pt;height:126pt" coordorigin="2,2" coordsize="10809,2520">
                <v:shape id="shape_0" stroked="f" o:allowincell="f" style="position:absolute;left:3623;top:2;width:3547;height:22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no help text 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No help text 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067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headerReference w:type="default" r:id="rId47"/>
          <w:footerReference w:type="default" r:id="rId4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-661035</wp:posOffset>
                </wp:positionH>
                <wp:positionV relativeFrom="page">
                  <wp:posOffset>1270</wp:posOffset>
                </wp:positionV>
                <wp:extent cx="7526020" cy="6573520"/>
                <wp:effectExtent l="635" t="1905" r="0" b="0"/>
                <wp:wrapNone/>
                <wp:docPr id="49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6160" cy="6573600"/>
                          <a:chOff x="0" y="0"/>
                          <a:chExt cx="7526160" cy="6573600"/>
                        </a:xfrm>
                      </wpg:grpSpPr>
                      <wps:wsp>
                        <wps:cNvSpPr/>
                        <wps:spPr>
                          <a:xfrm>
                            <a:off x="66240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0" y="0"/>
                            <a:ext cx="12600" cy="653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0"/>
                            <a:ext cx="12600" cy="653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2244600"/>
                            <a:ext cx="44629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5170680"/>
                            <a:ext cx="44629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9200"/>
                            <a:ext cx="375840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 the "Command:" prompt, type SAVE and then press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Edit an Existing User screen is displaye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ampl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00760" y="1658160"/>
                            <a:ext cx="1309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 an Existing Us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31000" y="1901880"/>
                            <a:ext cx="1195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: AAA,BB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90720" y="1901880"/>
                            <a:ext cx="691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 1 of 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8400" y="2389680"/>
                            <a:ext cx="1267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... AAA,BB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83920" y="2389680"/>
                            <a:ext cx="8438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ITIAL: A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68240" y="2633400"/>
                            <a:ext cx="466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TL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13640" y="2633400"/>
                            <a:ext cx="902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ICK NAM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68960" y="2877120"/>
                            <a:ext cx="1047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SN: 51367923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23040" y="2877120"/>
                            <a:ext cx="3650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0040" y="3121200"/>
                            <a:ext cx="1529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GREE: MD MS PH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74080" y="3121200"/>
                            <a:ext cx="880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IL COD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93360" y="3364920"/>
                            <a:ext cx="678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USER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75040" y="3364920"/>
                            <a:ext cx="1512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ATION DAT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3720" y="3608640"/>
                            <a:ext cx="4518720" cy="175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ation Reas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IMARY MENU OP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SECONDARY MENU OPTIONS: OR CPRS GUI CH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nt to edit ACCESS CODE (Y/N):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 MANAGER ACCESS COD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nt to edit VERIFY CODE (Y/N): Select DIVIS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RVICE/SECTION: A285 CONF ROO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4320" y="5559480"/>
                            <a:ext cx="3567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Exit    Save    Next Page    Previous Page    Refresh  </w:t>
                              </w:r>
                              <w:r>
                                <w:rPr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ui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6047280"/>
                            <a:ext cx="48621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a COMMAND, or "^" followed by the CAPTION of a FIELD to jump 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"Command:" prompt is displayed with SAVE as the default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-52.05pt;margin-top:0.1pt;width:592.55pt;height:517.65pt" coordorigin="-1041,2" coordsize="11851,10353">
                <v:shape id="shape_0" stroked="f" o:allowincell="f" style="position:absolute;left:-673;top:127;width:5918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 the "Command:" prompt, type SAVE and then press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Edit an Existing User screen is displayed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ampl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65;top:2614;width:206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 an Existing Us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05;top:2997;width:188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: AAA,BB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54;top:2997;width:108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 1 of 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83;top:3766;width:199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... AAA,BB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13;top:3766;width:132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ITIAL: A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9;top:4149;width:73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TL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445;top:4149;width:142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ICK NAM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0;top:4533;width:164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SN: 51367923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47;top:4533;width:57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12;top:4918;width:240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GREE: MD MS PH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170;top:4918;width:138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IL COD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1;top:5301;width:106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USER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227;top:5301;width:238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ATION DAT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799;top:5685;width:7115;height:27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ation Reas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IMARY MENU OP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SECONDARY MENU OPTIONS: OR CPRS GUI CH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nt to edit ACCESS CODE (Y/N):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 MANAGER ACCESS COD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nt to edit VERIFY CODE (Y/N): Select DIVIS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RVICE/SECTION: A285 CONF ROOM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609;top:8757;width:561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Exit    Save    Next Page    Previous Page    Refresh  </w:t>
                        </w:r>
                        <w:r>
                          <w:rPr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ui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041;top:9526;width:7656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a COMMAND, or "^" followed by the CAPTION of a FIELD to jump 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"Command:" prompt is displayed with SAVE as the default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6533515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653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153160"/>
                <wp:effectExtent l="1905" t="2540" r="0" b="0"/>
                <wp:wrapNone/>
                <wp:docPr id="51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53080"/>
                          <a:chOff x="0" y="0"/>
                          <a:chExt cx="6863760" cy="11530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39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04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39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0"/>
                            <a:ext cx="252684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ress &lt;PF1&gt;H for help  Insert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1pt;margin-top:0.1pt;width:540.45pt;height:90.8pt" coordorigin="2,2" coordsize="10809,1816">
                <v:shape id="shape_0" stroked="f" o:allowincell="f" style="position:absolute;left:3407;top:2;width:3978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ress &lt;PF1&gt;H for help  Insert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4363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 Enter again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86" w:hanging="0"/>
                              <w:rPr/>
                            </w:pPr>
                            <w:r>
                              <w:rPr/>
                              <w:t xml:space="preserve">The "Command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Press Enter again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86" w:hanging="0"/>
                        <w:rPr/>
                      </w:pPr>
                      <w:r>
                        <w:rPr/>
                        <w:t xml:space="preserve">The "Command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-507365</wp:posOffset>
                </wp:positionH>
                <wp:positionV relativeFrom="page">
                  <wp:posOffset>1270</wp:posOffset>
                </wp:positionV>
                <wp:extent cx="7372350" cy="4889500"/>
                <wp:effectExtent l="0" t="1905" r="0" b="0"/>
                <wp:wrapNone/>
                <wp:docPr id="55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2440" cy="4889520"/>
                          <a:chOff x="0" y="0"/>
                          <a:chExt cx="7372440" cy="4889520"/>
                        </a:xfrm>
                      </wpg:grpSpPr>
                      <wps:wsp>
                        <wps:cNvSpPr/>
                        <wps:spPr>
                          <a:xfrm>
                            <a:off x="50868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9480" y="0"/>
                            <a:ext cx="12600" cy="4701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0"/>
                            <a:ext cx="12600" cy="4701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2122920"/>
                            <a:ext cx="44629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79200"/>
                            <a:ext cx="3634920" cy="154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 the "Command:" prompt, type Exit and then press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Edit an Existing User screen is displayed: Exampl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 an Existing Us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7280" y="1779840"/>
                            <a:ext cx="1195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: AAA,BB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65800" y="1779840"/>
                            <a:ext cx="691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 1 of 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4680" y="2267640"/>
                            <a:ext cx="1267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... AAA,BB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45600" y="2267640"/>
                            <a:ext cx="8438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ITIAL: A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14520" y="2511360"/>
                            <a:ext cx="466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TL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59920" y="2511360"/>
                            <a:ext cx="902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ICK NAM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15240" y="2755440"/>
                            <a:ext cx="1047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SN: 51367923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69320" y="2755440"/>
                            <a:ext cx="3650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6320" y="2999160"/>
                            <a:ext cx="1529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GREE: MD MS PH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20360" y="2999160"/>
                            <a:ext cx="880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IL COD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39640" y="3242880"/>
                            <a:ext cx="678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USER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1680" y="3242880"/>
                            <a:ext cx="1512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ATION DAT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3486960"/>
                            <a:ext cx="451872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mination Reas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IMARY MENU OP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SECONDARY MENU OPTIONS: OR CPRS GUI CH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nt to edit ACCESS CODE (Y/N):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 MANAGER ACCESS COD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nt to edit VERIFY CODE (Y/N): Select DIVISION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-39.95pt;margin-top:0.1pt;width:580.5pt;height:385.05pt" coordorigin="-799,2" coordsize="11610,7701">
                <v:shape id="shape_0" stroked="f" o:allowincell="f" style="position:absolute;left:-656;top:127;width:5723;height:24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 the "Command:" prompt, type Exit and then press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Edit an Existing User screen is displayed: Exampl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 an Existing Us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05;top:2805;width:188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: AAA,BB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99;top:2805;width:108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 1 of 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83;top:3573;width:199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... AAA,BB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80;top:3573;width:132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ITIAL: A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9;top:3957;width:73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TL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445;top:3957;width:142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ICK NAM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0;top:4342;width:164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SN: 51367923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47;top:4342;width:57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12;top:4725;width:240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GREE: MD MS PH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170;top:4725;width:138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IL COD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1;top:5109;width:106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USER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227;top:5109;width:238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ATION DAT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799;top:5494;width:7115;height:22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mination Reas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IMARY MENU OP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SECONDARY MENU OPTIONS: OR CPRS GUI CH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nt to edit ACCESS CODE (Y/N):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 MANAGER ACCESS COD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nt to edit VERIFY CODE (Y/N): Select DIVISION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470471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-969645</wp:posOffset>
                </wp:positionH>
                <wp:positionV relativeFrom="page">
                  <wp:posOffset>1270</wp:posOffset>
                </wp:positionV>
                <wp:extent cx="8794750" cy="2860040"/>
                <wp:effectExtent l="4445" t="1905" r="635" b="0"/>
                <wp:wrapNone/>
                <wp:docPr id="57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4800" cy="2860200"/>
                          <a:chOff x="0" y="0"/>
                          <a:chExt cx="8794800" cy="2860200"/>
                        </a:xfrm>
                      </wpg:grpSpPr>
                      <wps:wsp>
                        <wps:cNvSpPr/>
                        <wps:spPr>
                          <a:xfrm>
                            <a:off x="7822080" y="0"/>
                            <a:ext cx="12600" cy="2847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2847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0"/>
                            <a:ext cx="12600" cy="2847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348120"/>
                            <a:ext cx="44629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94800" cy="280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RVICE/SECTION: A285 CONF RO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Exit  </w:t>
                              </w:r>
                              <w:r>
                                <w:rPr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ave    Next Page    Previous Page    Refresh    Qu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a COMMAND, or "^" followed by the CAPTION of a FIELD to jump to. The "Command:" prompt is displayed with EXIT as the defaul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 &lt;PF1&gt;H for help  Inse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-76.35pt;margin-top:0.1pt;width:692.5pt;height:225.15pt" coordorigin="-1527,2" coordsize="13850,4503">
                <v:shape id="shape_0" stroked="f" o:allowincell="f" style="position:absolute;left:-1527;top:2;width:13849;height:441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RVICE/SECTION: A285 CONF RO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Exit  </w:t>
                        </w:r>
                        <w:r>
                          <w:rPr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ave    Next Page    Previous Page    Refresh    Qu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a COMMAND, or "^" followed by the CAPTION of a FIELD to jump to. The "Command:" prompt is displayed with EXIT as the defaul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 &lt;PF1&gt;H for help  Inse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850515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2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299" w:hanging="0"/>
                              <w:rPr/>
                            </w:pPr>
                            <w:r>
                              <w:rPr/>
                              <w:t xml:space="preserve">The user exits the Edit an Existing User screen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2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Press Enter.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299" w:hanging="0"/>
                        <w:rPr/>
                      </w:pPr>
                      <w:r>
                        <w:rPr/>
                        <w:t xml:space="preserve">The user exits the Edit an Existing User screen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1940560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94056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06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End of Tes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42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52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06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End of Test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42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46685"/>
                <wp:effectExtent l="4445" t="4445" r="3810" b="0"/>
                <wp:wrapNone/>
                <wp:docPr id="63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46520"/>
                          <a:chOff x="0" y="0"/>
                          <a:chExt cx="6863040" cy="1465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3392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0.3pt;margin-top:0.3pt;width:540.4pt;height:11.55pt" coordorigin="6,6" coordsize="10808,231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42240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8"/>
      <w:footerReference w:type="default" r:id="rId59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80" w:hanging="223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20" w:hanging="22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1" w:hanging="22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01" w:hanging="22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42" w:hanging="22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82" w:hanging="22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22" w:hanging="22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63" w:hanging="22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03" w:hanging="22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header" Target="header6.xml"/><Relationship Id="rId25" Type="http://schemas.openxmlformats.org/officeDocument/2006/relationships/footer" Target="footer6.xml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header" Target="header7.xml"/><Relationship Id="rId31" Type="http://schemas.openxmlformats.org/officeDocument/2006/relationships/footer" Target="footer7.xml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header" Target="header8.xml"/><Relationship Id="rId35" Type="http://schemas.openxmlformats.org/officeDocument/2006/relationships/footer" Target="footer8.xml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header" Target="header9.xml"/><Relationship Id="rId39" Type="http://schemas.openxmlformats.org/officeDocument/2006/relationships/footer" Target="footer9.xml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header" Target="header10.xml"/><Relationship Id="rId44" Type="http://schemas.openxmlformats.org/officeDocument/2006/relationships/footer" Target="footer10.xml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header" Target="header11.xml"/><Relationship Id="rId48" Type="http://schemas.openxmlformats.org/officeDocument/2006/relationships/footer" Target="footer11.xml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header" Target="header12.xml"/><Relationship Id="rId53" Type="http://schemas.openxmlformats.org/officeDocument/2006/relationships/footer" Target="footer12.xml"/><Relationship Id="rId54" Type="http://schemas.openxmlformats.org/officeDocument/2006/relationships/image" Target="media/image29.wmf"/><Relationship Id="rId55" Type="http://schemas.openxmlformats.org/officeDocument/2006/relationships/image" Target="media/image9.wmf"/><Relationship Id="rId56" Type="http://schemas.openxmlformats.org/officeDocument/2006/relationships/image" Target="media/image30.wmf"/><Relationship Id="rId57" Type="http://schemas.openxmlformats.org/officeDocument/2006/relationships/image" Target="media/image31.wmf"/><Relationship Id="rId58" Type="http://schemas.openxmlformats.org/officeDocument/2006/relationships/header" Target="header13.xml"/><Relationship Id="rId59" Type="http://schemas.openxmlformats.org/officeDocument/2006/relationships/footer" Target="footer13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5</Characters>
  <CharactersWithSpaces>1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55:00Z</dcterms:created>
  <dc:creator/>
  <dc:description/>
  <dc:language>en-US</dc:language>
  <cp:lastModifiedBy/>
  <dcterms:modified xsi:type="dcterms:W3CDTF">2018-10-09T12:55:00Z</dcterms:modified>
  <cp:revision>1</cp:revision>
  <dc:subject/>
  <dc:title/>
</cp:coreProperties>
</file>