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Normal"/>
        <w:widowControl/>
        <w:pBdr/>
        <w:bidi w:val="0"/>
        <w:spacing w:lineRule="atLeast" w:line="460"/>
        <w:ind w:left="0" w:right="0" w:hanging="0"/>
        <w:rPr/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580" w:right="0" w:hanging="0"/>
        <w:rPr/>
      </w:pPr>
      <w:r>
        <w:rPr>
          <w:b/>
          <w:bCs/>
          <w:color w:val="3087B3"/>
          <w:sz w:val="30"/>
          <w:szCs w:val="30"/>
        </w:rPr>
        <w:t>197924: XU*8.0*703 Functional Testing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">
                <wp:simplePos x="0" y="0"/>
                <wp:positionH relativeFrom="page">
                  <wp:posOffset>457200</wp:posOffset>
                </wp:positionH>
                <wp:positionV relativeFrom="paragraph">
                  <wp:posOffset>-177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1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tabs>
          <w:tab w:val="clear" w:pos="720"/>
          <w:tab w:val="left" w:pos="5519" w:leader="none"/>
        </w:tabs>
        <w:bidi w:val="0"/>
        <w:ind w:left="120" w:right="0" w:hanging="0"/>
        <w:rPr/>
      </w:pPr>
      <w:r>
        <w:rPr/>
        <w:t xml:space="preserve">Creation Date:  </w:t>
      </w:r>
      <w:r>
        <w:rPr>
          <w:color w:val="5E5E5E"/>
        </w:rPr>
        <w:t>Oct 1, 2018 5:09:29 PM (UTC-05:00)</w:t>
        <w:tab/>
      </w:r>
      <w:r>
        <w:rPr>
          <w:color w:val="000000"/>
        </w:rPr>
        <w:t>Last Modified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Oct 3, 2018 3:01:30 PM (UTC-05:00)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4" w:after="0"/>
        <w:ind w:left="120" w:right="0" w:hanging="0"/>
        <w:rPr/>
      </w:pPr>
      <w:r>
        <w:rPr/>
        <w:t>State:</w:t>
      </w:r>
      <w:r>
        <w:rPr>
          <w:spacing w:val="44"/>
        </w:rPr>
        <w:t xml:space="preserve"> </w:t>
      </w:r>
      <w:r>
        <w:rPr>
          <w:color w:val="5E5E5E"/>
        </w:rPr>
        <w:t>Approved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300" w:before="48" w:after="0"/>
        <w:ind w:left="120" w:right="2459" w:hanging="0"/>
        <w:rPr/>
      </w:pPr>
      <w:r>
        <w:rPr/>
        <w:t xml:space="preserve">Originator:  </w:t>
      </w:r>
      <w:r>
        <w:rPr>
          <w:color w:val="5E5E5E"/>
        </w:rPr>
        <w:t>Ramachandran, Pramona (Leidos)</w:t>
        <w:tab/>
      </w:r>
      <w:r>
        <w:rPr>
          <w:color w:val="000000"/>
        </w:rPr>
        <w:t>Owner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 xml:space="preserve">Ramachandran, Pramona (Leidos) </w:t>
      </w:r>
      <w:r>
        <w:rPr>
          <w:color w:val="000000"/>
        </w:rPr>
        <w:t>Type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Manual</w:t>
      </w:r>
    </w:p>
    <w:p>
      <w:pPr>
        <w:pStyle w:val="TextBody"/>
        <w:bidi w:val="0"/>
        <w:spacing w:before="1" w:after="0"/>
        <w:ind w:left="120" w:right="0" w:hanging="0"/>
        <w:rPr/>
      </w:pPr>
      <w:r>
        <w:rPr/>
        <w:t>Test Data:</w:t>
      </w:r>
      <w:r>
        <w:rPr>
          <w:spacing w:val="44"/>
        </w:rPr>
        <w:t xml:space="preserve"> </w:t>
      </w:r>
      <w:r>
        <w:rPr>
          <w:color w:val="5E5E5E"/>
        </w:rPr>
        <w:t>Unassigned</w:t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p>
      <w:pPr>
        <w:pStyle w:val="TextBody"/>
        <w:bidi w:val="0"/>
        <w:ind w:left="120" w:right="0" w:hanging="0"/>
        <w:rPr/>
      </w:pPr>
      <w:r>
        <w:rPr/>
        <w:t>Copied To:</w:t>
      </w:r>
      <w:r>
        <w:rPr>
          <w:color w:val="3087B3"/>
        </w:rPr>
        <w:t>XU*8.0*703 Functional Testing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ind w:left="120" w:right="0" w:hanging="0"/>
        <w:rPr/>
      </w:pPr>
      <w:r>
        <w:rPr/>
        <w:t xml:space="preserve">Description:  </w:t>
      </w:r>
      <w:r>
        <w:rPr>
          <w:color w:val="5E5E5E"/>
        </w:rPr>
        <w:t>This test script lists the steps for the Functional Testing of the EPIP patch XU*8.0*703 code modification using FileMan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27990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7990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79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ote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IOC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Test </w:t>
                            </w:r>
                            <w:r>
                              <w:rPr>
                                <w:b/>
                                <w:bCs/>
                              </w:rPr>
                              <w:t>Sites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52" w:before="10" w:after="0"/>
                              <w:ind w:left="113" w:right="562" w:hanging="0"/>
                              <w:rPr/>
                            </w:pPr>
                            <w:r>
                              <w:rPr/>
                              <w:t>Thi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script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wa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executed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i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SQA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environmen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meant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guidelin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for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IOC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esting.</w:t>
                            </w:r>
                            <w:r>
                              <w:rPr>
                                <w:spacing w:val="42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</w:rPr>
                              <w:t>Y</w:t>
                            </w:r>
                            <w:r>
                              <w:rPr>
                                <w:spacing w:val="-5"/>
                              </w:rPr>
                              <w:t>ou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may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experience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slight</w:t>
                            </w:r>
                            <w:r>
                              <w:rPr>
                                <w:spacing w:val="-1"/>
                              </w:rPr>
                              <w:t xml:space="preserve"> difference</w:t>
                            </w:r>
                            <w:r>
                              <w:rPr>
                                <w:spacing w:val="27"/>
                              </w:rPr>
                              <w:t xml:space="preserve"> </w:t>
                            </w:r>
                            <w:r>
                              <w:rPr/>
                              <w:t>i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system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responses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whe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executing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thi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script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du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your</w:t>
                            </w:r>
                            <w:r>
                              <w:rPr>
                                <w:spacing w:val="-1"/>
                              </w:rPr>
                              <w:t xml:space="preserve"> site’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environment,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VistA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configuration,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nd/or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data.</w:t>
                            </w:r>
                            <w:r>
                              <w:rPr>
                                <w:spacing w:val="42"/>
                              </w:rPr>
                              <w:t xml:space="preserve"> </w:t>
                            </w:r>
                            <w:r>
                              <w:rPr/>
                              <w:t>Pleas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be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sur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26"/>
                                <w:w w:val="99"/>
                              </w:rPr>
                              <w:t xml:space="preserve"> </w:t>
                            </w:r>
                            <w:r>
                              <w:rPr/>
                              <w:t>consider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your</w:t>
                            </w:r>
                            <w:r>
                              <w:rPr>
                                <w:spacing w:val="-1"/>
                              </w:rPr>
                              <w:t xml:space="preserve"> site’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configuration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workflow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s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you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execute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this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script,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djus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accordingl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3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erequisit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" w:after="0"/>
                              <w:ind w:left="113" w:right="7147" w:hanging="0"/>
                              <w:rPr/>
                            </w:pPr>
                            <w:r>
                              <w:rPr/>
                              <w:t xml:space="preserve">The user must have access to VistA and FileMan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20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</w:rPr>
                        <w:t>Note</w:t>
                      </w:r>
                      <w:r>
                        <w:rPr>
                          <w:b/>
                          <w:bCs/>
                          <w:spacing w:val="-3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to</w:t>
                      </w:r>
                      <w:r>
                        <w:rPr>
                          <w:b/>
                          <w:bCs/>
                          <w:spacing w:val="-3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IOC</w:t>
                      </w:r>
                      <w:r>
                        <w:rPr>
                          <w:b/>
                          <w:bCs/>
                          <w:spacing w:val="-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3"/>
                        </w:rPr>
                        <w:t xml:space="preserve">Test </w:t>
                      </w:r>
                      <w:r>
                        <w:rPr>
                          <w:b/>
                          <w:bCs/>
                        </w:rPr>
                        <w:t>Sites:</w:t>
                      </w:r>
                    </w:p>
                    <w:p>
                      <w:pPr>
                        <w:pStyle w:val="TextBody"/>
                        <w:bidi w:val="0"/>
                        <w:spacing w:lineRule="auto" w:line="252" w:before="10" w:after="0"/>
                        <w:ind w:left="113" w:right="562" w:hanging="0"/>
                        <w:rPr/>
                      </w:pPr>
                      <w:r>
                        <w:rPr/>
                        <w:t>Thi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script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wa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executed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i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SQA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environmen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meant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guidelin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for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IOC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esting.</w:t>
                      </w:r>
                      <w:r>
                        <w:rPr>
                          <w:spacing w:val="42"/>
                        </w:rPr>
                        <w:t xml:space="preserve"> </w:t>
                      </w:r>
                      <w:r>
                        <w:rPr>
                          <w:spacing w:val="-6"/>
                        </w:rPr>
                        <w:t>Y</w:t>
                      </w:r>
                      <w:r>
                        <w:rPr>
                          <w:spacing w:val="-5"/>
                        </w:rPr>
                        <w:t>ou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may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experience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slight</w:t>
                      </w:r>
                      <w:r>
                        <w:rPr>
                          <w:spacing w:val="-1"/>
                        </w:rPr>
                        <w:t xml:space="preserve"> difference</w:t>
                      </w:r>
                      <w:r>
                        <w:rPr>
                          <w:spacing w:val="27"/>
                        </w:rPr>
                        <w:t xml:space="preserve"> </w:t>
                      </w:r>
                      <w:r>
                        <w:rPr/>
                        <w:t>i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system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responses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whe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executing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thi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script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du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your</w:t>
                      </w:r>
                      <w:r>
                        <w:rPr>
                          <w:spacing w:val="-1"/>
                        </w:rPr>
                        <w:t xml:space="preserve"> site’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environment,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VistA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configuration,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nd/or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data.</w:t>
                      </w:r>
                      <w:r>
                        <w:rPr>
                          <w:spacing w:val="42"/>
                        </w:rPr>
                        <w:t xml:space="preserve"> </w:t>
                      </w:r>
                      <w:r>
                        <w:rPr/>
                        <w:t>Pleas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be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sur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26"/>
                          <w:w w:val="99"/>
                        </w:rPr>
                        <w:t xml:space="preserve"> </w:t>
                      </w:r>
                      <w:r>
                        <w:rPr/>
                        <w:t>consider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your</w:t>
                      </w:r>
                      <w:r>
                        <w:rPr>
                          <w:spacing w:val="-1"/>
                        </w:rPr>
                        <w:t xml:space="preserve"> site’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configuration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workflow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s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you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execute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this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script,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djus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accordingly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3" w:after="0"/>
                        <w:ind w:left="0" w:right="0" w:hanging="0"/>
                        <w:rPr>
                          <w:b/>
                          <w:b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</w:rPr>
                        <w:t>Prerequisite: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" w:after="0"/>
                        <w:ind w:left="113" w:right="7147" w:hanging="0"/>
                        <w:rPr/>
                      </w:pPr>
                      <w:r>
                        <w:rPr/>
                        <w:t xml:space="preserve">The user must have access to VistA and FileMan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724025"/>
                <wp:effectExtent l="1905" t="1905" r="0" b="0"/>
                <wp:wrapNone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24040"/>
                          <a:chOff x="0" y="0"/>
                          <a:chExt cx="6863760" cy="172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44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0"/>
                            <a:ext cx="2690640" cy="172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 in to VistA and navigate to FileMa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"Select OPTION:" prompt is 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1pt;margin-top:0.1pt;width:540.45pt;height:135.75pt" coordorigin="2,2" coordsize="10809,2715">
                <v:shape id="shape_0" stroked="f" o:allowincell="f" style="position:absolute;left:3279;top:2;width:4236;height:271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 in to VistA and navigate to FileMa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"Select OPTION:" prompt is 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33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533400"/>
                <wp:effectExtent l="1905" t="1905" r="0" b="0"/>
                <wp:wrapNone/>
                <wp:docPr id="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1pt;margin-top:0.1pt;width:540.45pt;height:41.95pt" coordorigin="2,2" coordsize="10809,839">
                <v:shape id="shape_0" stroked="f" o:allowincell="f" style="position:absolute;left:4791;top:2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38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ENTER OR EDIT FILE ENTRIES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505" w:hanging="0"/>
                              <w:rPr/>
                            </w:pPr>
                            <w:r>
                              <w:rPr/>
                              <w:t xml:space="preserve">The "Input to what File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ENTER OR EDIT FILE ENTRIES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505" w:hanging="0"/>
                        <w:rPr/>
                      </w:pPr>
                      <w:r>
                        <w:rPr/>
                        <w:t xml:space="preserve">The "Input to what File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NEW PERSON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887" w:hanging="0"/>
                              <w:rPr/>
                            </w:pPr>
                            <w:r>
                              <w:rPr/>
                              <w:t xml:space="preserve">The "EDIT WHICH FIELD:" prompt is displayed with a default of All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NEW PERSON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887" w:hanging="0"/>
                        <w:rPr/>
                      </w:pPr>
                      <w:r>
                        <w:rPr/>
                        <w:t xml:space="preserve">The "EDIT WHICH FIELD:" prompt is displayed with a default of All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DEGREE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381" w:hanging="0"/>
                              <w:rPr/>
                            </w:pPr>
                            <w:r>
                              <w:rPr/>
                              <w:t xml:space="preserve">The "THEN EDIT FIELD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DEGREE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381" w:hanging="0"/>
                        <w:rPr/>
                      </w:pPr>
                      <w:r>
                        <w:rPr/>
                        <w:t xml:space="preserve">The "THEN EDIT FIELD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769620"/>
                <wp:effectExtent l="1905" t="1905" r="0" b="1270"/>
                <wp:wrapNone/>
                <wp:docPr id="17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0"/>
                            <a:ext cx="1546200" cy="49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Press Enter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1pt;margin-top:0.1pt;width:540.45pt;height:60.6pt" coordorigin="2,2" coordsize="10809,1212">
                <v:shape id="shape_0" stroked="f" o:allowincell="f" style="position:absolute;left:4179;top:2;width:2434;height:78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Press Enter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279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203960"/>
                <wp:effectExtent l="1905" t="1905" r="0" b="0"/>
                <wp:wrapNone/>
                <wp:docPr id="19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0"/>
                            <a:ext cx="428364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he "Select NEW PERSON NAME:" prompt is displayed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1pt;margin-top:0.1pt;width:540.45pt;height:94.8pt" coordorigin="2,2" coordsize="10809,1896">
                <v:shape id="shape_0" stroked="f" o:allowincell="f" style="position:absolute;left:2025;top:2;width:6745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he "Select NEW PERSON NAME:" prompt is displayed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443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a user's name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048" w:hanging="0"/>
                              <w:rPr/>
                            </w:pPr>
                            <w:r>
                              <w:rPr/>
                              <w:t xml:space="preserve">The "DEGREE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a user's name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048" w:hanging="0"/>
                        <w:rPr/>
                      </w:pPr>
                      <w:r>
                        <w:rPr/>
                        <w:t xml:space="preserve">The "DEGREE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91592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91592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91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?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he following help text is displayed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/>
                              <w:ind w:left="113" w:right="283" w:hanging="0"/>
                              <w:rPr/>
                            </w:pPr>
                            <w:r>
                              <w:rPr/>
                              <w:t>Enter one or more valid degrees from the EDUCATION file (#20.11). For multiple degrees, separate each with a single space. The field is limited to 10 characters, including space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/>
                              <w:ind w:left="113" w:right="8048" w:hanging="0"/>
                              <w:rPr/>
                            </w:pPr>
                            <w:r>
                              <w:rPr/>
                              <w:t xml:space="preserve">The "DEGREE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29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?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he following help text is displayed: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249"/>
                        <w:ind w:left="113" w:right="283" w:hanging="0"/>
                        <w:rPr/>
                      </w:pPr>
                      <w:r>
                        <w:rPr/>
                        <w:t>Enter one or more valid degrees from the EDUCATION file (#20.11). For multiple degrees, separate each with a single space. The field is limited to 10 characters, including spaces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58"/>
                        <w:ind w:left="113" w:right="8048" w:hanging="0"/>
                        <w:rPr/>
                      </w:pPr>
                      <w:r>
                        <w:rPr/>
                        <w:t xml:space="preserve">The "DEGREE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899285"/>
                <wp:effectExtent l="1905" t="1905" r="0" b="0"/>
                <wp:wrapNone/>
                <wp:docPr id="2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899360"/>
                          <a:chOff x="0" y="0"/>
                          <a:chExt cx="6863760" cy="189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653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653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0"/>
                            <a:ext cx="4199400" cy="189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 ?? and then press En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following extended help text is displayed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is field holds any academic or professional degrees that have bee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1pt;margin-top:0.1pt;width:540.45pt;height:149.55pt" coordorigin="2,2" coordsize="10809,2991">
                <v:shape id="shape_0" stroked="f" o:allowincell="f" style="position:absolute;left:2091;top:2;width:6612;height:299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 ?? and then press En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following extended help text is displayed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is field holds any academic or professional degrees that have bee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65671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-2435225</wp:posOffset>
                </wp:positionH>
                <wp:positionV relativeFrom="page">
                  <wp:posOffset>1270</wp:posOffset>
                </wp:positionV>
                <wp:extent cx="11724640" cy="2494280"/>
                <wp:effectExtent l="4445" t="1905" r="8255" b="0"/>
                <wp:wrapNone/>
                <wp:docPr id="2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24480" cy="2494440"/>
                          <a:chOff x="0" y="0"/>
                          <a:chExt cx="11724480" cy="2494440"/>
                        </a:xfrm>
                      </wpg:grpSpPr>
                      <wps:wsp>
                        <wps:cNvSpPr/>
                        <wps:spPr>
                          <a:xfrm>
                            <a:off x="9287640" y="0"/>
                            <a:ext cx="12600" cy="2481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24814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0"/>
                            <a:ext cx="12600" cy="2481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24480" cy="192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arned by the user such as BS, RN, MD, and PHD. Any degree enter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ust match a valid code stored in the EDUCATION file (#20.11). When entering multiple degrees, separate each with single blank space. The field is limited to 10 characters, including spac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he "DEGREE:" prompt is displayed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-191.75pt;margin-top:0.1pt;width:923.2pt;height:196.35pt" coordorigin="-3835,2" coordsize="18464,3927">
                <v:shape id="shape_0" stroked="f" o:allowincell="f" style="position:absolute;left:-3835;top:2;width:18463;height:303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arned by the user such as BS, RN, MD, and PHD. Any degree enter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ust match a valid code stored in the EDUCATION file (#20.11). When entering multiple degrees, separate each with single blank space. The field is limited to 10 characters, including spac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he "DEGREE:" prompt is displayed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48475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340360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4036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40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113" w:right="3456" w:hanging="0"/>
                              <w:rPr/>
                            </w:pPr>
                            <w:r>
                              <w:rPr/>
                              <w:t>Type three educational degrees with one or two spaces in-between the degrees and then press Enter. Example:  MA AS  M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he following help text is displayed after a ??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/>
                              <w:ind w:left="113" w:right="283" w:hanging="0"/>
                              <w:rPr/>
                            </w:pPr>
                            <w:r>
                              <w:rPr/>
                              <w:t>Enter one or more valid degrees from the EDUCATION file (#20.11). For multiple degrees, separate each with a single space. The field is limited to 10 characters, including space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/>
                              <w:ind w:left="113" w:right="8048" w:hanging="0"/>
                              <w:rPr/>
                            </w:pPr>
                            <w:r>
                              <w:rPr/>
                              <w:t xml:space="preserve">The "DEGREE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6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113" w:right="3456" w:hanging="0"/>
                        <w:rPr/>
                      </w:pPr>
                      <w:r>
                        <w:rPr/>
                        <w:t>Type three educational degrees with one or two spaces in-between the degrees and then press Enter. Example:  MA AS  MD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he following help text is displayed after a ??: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249"/>
                        <w:ind w:left="113" w:right="283" w:hanging="0"/>
                        <w:rPr/>
                      </w:pPr>
                      <w:r>
                        <w:rPr/>
                        <w:t>Enter one or more valid degrees from the EDUCATION file (#20.11). For multiple degrees, separate each with a single space. The field is limited to 10 characters, including spaces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58"/>
                        <w:ind w:left="113" w:right="8048" w:hanging="0"/>
                        <w:rPr/>
                      </w:pPr>
                      <w:r>
                        <w:rPr/>
                        <w:t xml:space="preserve">The "DEGREE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-2075180</wp:posOffset>
                </wp:positionH>
                <wp:positionV relativeFrom="page">
                  <wp:posOffset>1270</wp:posOffset>
                </wp:positionV>
                <wp:extent cx="11004550" cy="2019300"/>
                <wp:effectExtent l="4445" t="1905" r="5080" b="1270"/>
                <wp:wrapNone/>
                <wp:docPr id="31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04480" cy="2019240"/>
                          <a:chOff x="0" y="0"/>
                          <a:chExt cx="11004480" cy="2019240"/>
                        </a:xfrm>
                      </wpg:grpSpPr>
                      <wps:wsp>
                        <wps:cNvSpPr/>
                        <wps:spPr>
                          <a:xfrm>
                            <a:off x="207648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7640" y="0"/>
                            <a:ext cx="12600" cy="20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2600" cy="20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004480" cy="172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 three educational degrees with the first two separated by a non-blank character (such as an asterisk) and then press Enter. Example: MD*PHD FR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following help text is displayed after a ??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 one or more valid degrees from the EDUCATION file (#20.11). For multiple degrees, separate each with a single space. The field is limited to 10 characters, including spaces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-163.4pt;margin-top:0.1pt;width:866.5pt;height:159pt" coordorigin="-3268,2" coordsize="17330,3180">
                <v:shape id="shape_0" stroked="f" o:allowincell="f" style="position:absolute;left:-3268;top:2;width:17329;height:271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 three educational degrees with the first two separated by a non-blank character (such as an asterisk) and then press Enter. Example: MD*PHD FRC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following help text is displayed after a ??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 one or more valid degrees from the EDUCATION file (#20.11). For multiple degrees, separate each with a single space. The field is limited to 10 characters, including spaces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02247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275080"/>
                <wp:effectExtent l="1905" t="1905" r="0" b="0"/>
                <wp:wrapNone/>
                <wp:docPr id="33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75120"/>
                          <a:chOff x="0" y="0"/>
                          <a:chExt cx="6863760" cy="12751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262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262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0"/>
                            <a:ext cx="302148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he "DEGREE:" prompt is displayed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1pt;margin-top:0.1pt;width:540.45pt;height:100.4pt" coordorigin="2,2" coordsize="10809,2008">
                <v:shape id="shape_0" stroked="f" o:allowincell="f" style="position:absolute;left:3019;top:2;width:4757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he "DEGREE:" prompt is displayed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26555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328168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28168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28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113" w:right="6613" w:hanging="0"/>
                              <w:rPr/>
                            </w:pPr>
                            <w:r>
                              <w:rPr/>
                              <w:t>Type an invalid educational degree and then press Enter. Example:  XYZ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58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he following help text is displayed after a ??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/>
                              <w:ind w:left="113" w:right="283" w:hanging="0"/>
                              <w:rPr/>
                            </w:pPr>
                            <w:r>
                              <w:rPr/>
                              <w:t>Enter one or more valid degrees from the EDUCATION file (#20.11). For multiple degrees, separate each with a single space. The field is limited to 10 characters, including space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/>
                              <w:ind w:left="113" w:right="8048" w:hanging="0"/>
                              <w:rPr/>
                            </w:pPr>
                            <w:r>
                              <w:rPr/>
                              <w:t xml:space="preserve">The "DEGREE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58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113" w:right="6613" w:hanging="0"/>
                        <w:rPr/>
                      </w:pPr>
                      <w:r>
                        <w:rPr/>
                        <w:t>Type an invalid educational degree and then press Enter. Example:  XYZ</w:t>
                      </w:r>
                    </w:p>
                    <w:p>
                      <w:pPr>
                        <w:pStyle w:val="TextBody"/>
                        <w:bidi w:val="0"/>
                        <w:spacing w:lineRule="exact" w:line="158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he following help text is displayed after a ??: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249"/>
                        <w:ind w:left="113" w:right="283" w:hanging="0"/>
                        <w:rPr/>
                      </w:pPr>
                      <w:r>
                        <w:rPr/>
                        <w:t>Enter one or more valid degrees from the EDUCATION file (#20.11). For multiple degrees, separate each with a single space. The field is limited to 10 characters, including spaces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58"/>
                        <w:ind w:left="113" w:right="8048" w:hanging="0"/>
                        <w:rPr/>
                      </w:pPr>
                      <w:r>
                        <w:rPr/>
                        <w:t xml:space="preserve">The "DEGREE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30632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30632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30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113" w:right="6827" w:hanging="0"/>
                              <w:rPr/>
                            </w:pPr>
                            <w:r>
                              <w:rPr/>
                              <w:t>Type a valid educational degree and then press Enter. Example: MA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58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634" w:hanging="0"/>
                              <w:rPr/>
                            </w:pPr>
                            <w:r>
                              <w:rPr/>
                              <w:t xml:space="preserve">The "Select NEW PERSON NAME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81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113" w:right="6827" w:hanging="0"/>
                        <w:rPr/>
                      </w:pPr>
                      <w:r>
                        <w:rPr/>
                        <w:t>Type a valid educational degree and then press Enter. Example: MA</w:t>
                      </w:r>
                    </w:p>
                    <w:p>
                      <w:pPr>
                        <w:pStyle w:val="TextBody"/>
                        <w:bidi w:val="0"/>
                        <w:spacing w:lineRule="exact" w:line="158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634" w:hanging="0"/>
                        <w:rPr/>
                      </w:pPr>
                      <w:r>
                        <w:rPr/>
                        <w:t xml:space="preserve">The "Select NEW PERSON NAME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847725"/>
                <wp:effectExtent l="1905" t="1905" r="0" b="0"/>
                <wp:wrapNone/>
                <wp:docPr id="39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47800"/>
                          <a:chOff x="0" y="0"/>
                          <a:chExt cx="686376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0"/>
                            <a:ext cx="220608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no help text is displayed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1pt;margin-top:0.1pt;width:540.45pt;height:66.75pt" coordorigin="2,2" coordsize="10809,1335">
                <v:shape id="shape_0" stroked="f" o:allowincell="f" style="position:absolute;left:3660;top:2;width:3473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no help text is displayed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2795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203960"/>
                <wp:effectExtent l="1905" t="1905" r="0" b="0"/>
                <wp:wrapNone/>
                <wp:docPr id="41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0"/>
                            <a:ext cx="225288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No help text is displayed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1pt;margin-top:0.1pt;width:540.45pt;height:94.8pt" coordorigin="2,2" coordsize="10809,1896">
                <v:shape id="shape_0" stroked="f" o:allowincell="f" style="position:absolute;left:3623;top:2;width:3547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No help text is displayed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4435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306320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30632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30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Press Enter to exit the option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he user exits the option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/>
                              <w:ind w:left="113" w:right="7621" w:hanging="0"/>
                              <w:rPr/>
                            </w:pPr>
                            <w:r>
                              <w:rPr/>
                              <w:t xml:space="preserve">The "Select OPTION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81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Press Enter to exit the option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he user exits the option.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58"/>
                        <w:ind w:left="113" w:right="7621" w:hanging="0"/>
                        <w:rPr/>
                      </w:pPr>
                      <w:r>
                        <w:rPr/>
                        <w:t xml:space="preserve">The "Select OPTION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ENTER OR EDIT FILE ENTRIES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202" w:hanging="0"/>
                              <w:rPr/>
                            </w:pPr>
                            <w:r>
                              <w:rPr/>
                              <w:t xml:space="preserve">The "Input to what File:" prompt is displayed with a default of NEW PERSON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ENTER OR EDIT FILE ENTRIES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202" w:hanging="0"/>
                        <w:rPr/>
                      </w:pPr>
                      <w:r>
                        <w:rPr/>
                        <w:t xml:space="preserve">The "Input to what File:" prompt is displayed with a default of NEW PERSON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NAME COMPONENT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887" w:hanging="0"/>
                              <w:rPr/>
                            </w:pPr>
                            <w:r>
                              <w:rPr/>
                              <w:t xml:space="preserve">The "EDIT WHICH FIELD:" prompt is displayed with a default of All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NAME COMPONENT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887" w:hanging="0"/>
                        <w:rPr/>
                      </w:pPr>
                      <w:r>
                        <w:rPr/>
                        <w:t xml:space="preserve">The "EDIT WHICH FIELD:" prompt is displayed with a default of All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DEGREE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634" w:hanging="0"/>
                              <w:rPr/>
                            </w:pPr>
                            <w:r>
                              <w:rPr/>
                              <w:t xml:space="preserve">The "Select NEW PERSON NAME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DEGREE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634" w:hanging="0"/>
                        <w:rPr/>
                      </w:pPr>
                      <w:r>
                        <w:rPr/>
                        <w:t xml:space="preserve">The "Select NEW PERSON NAME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a user's name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048" w:hanging="0"/>
                              <w:rPr/>
                            </w:pPr>
                            <w:r>
                              <w:rPr/>
                              <w:t xml:space="preserve">The "DEGREE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a user's name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048" w:hanging="0"/>
                        <w:rPr/>
                      </w:pPr>
                      <w:r>
                        <w:rPr/>
                        <w:t xml:space="preserve">The "DEGREE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794000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79400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?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he following help text is displayed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/>
                              <w:ind w:left="113" w:right="283" w:hanging="0"/>
                              <w:rPr/>
                            </w:pPr>
                            <w:r>
                              <w:rPr/>
                              <w:t>Enter one or more valid degrees from the EDUCATION file (#20.11). For multiple degrees, separate each with a single space. The field is limited to 10 characters, including space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/>
                              <w:ind w:left="113" w:right="8048" w:hanging="0"/>
                              <w:rPr/>
                            </w:pPr>
                            <w:r>
                              <w:rPr/>
                              <w:t xml:space="preserve">The "DEGREE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20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?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he following help text is displayed: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249"/>
                        <w:ind w:left="113" w:right="283" w:hanging="0"/>
                        <w:rPr/>
                      </w:pPr>
                      <w:r>
                        <w:rPr/>
                        <w:t>Enter one or more valid degrees from the EDUCATION file (#20.11). For multiple degrees, separate each with a single space. The field is limited to 10 characters, including spaces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58"/>
                        <w:ind w:left="113" w:right="8048" w:hanging="0"/>
                        <w:rPr/>
                      </w:pPr>
                      <w:r>
                        <w:rPr/>
                        <w:t xml:space="preserve">The "DEGREE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847725"/>
                <wp:effectExtent l="1905" t="1905" r="0" b="0"/>
                <wp:wrapNone/>
                <wp:docPr id="55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47800"/>
                          <a:chOff x="0" y="0"/>
                          <a:chExt cx="686376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960" y="0"/>
                            <a:ext cx="178488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 ?? and then press Enter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1pt;margin-top:0.1pt;width:540.45pt;height:66.75pt" coordorigin="2,2" coordsize="10809,1335">
                <v:shape id="shape_0" stroked="f" o:allowincell="f" style="position:absolute;left:3991;top:2;width:2810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 ?? and then press Enter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2795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-6790055</wp:posOffset>
                </wp:positionH>
                <wp:positionV relativeFrom="page">
                  <wp:posOffset>1270</wp:posOffset>
                </wp:positionV>
                <wp:extent cx="20434300" cy="2545080"/>
                <wp:effectExtent l="4445" t="1905" r="17145" b="0"/>
                <wp:wrapNone/>
                <wp:docPr id="57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34320" cy="2545200"/>
                          <a:chOff x="0" y="0"/>
                          <a:chExt cx="20434320" cy="2545200"/>
                        </a:xfrm>
                      </wpg:grpSpPr>
                      <wps:wsp>
                        <wps:cNvSpPr/>
                        <wps:spPr>
                          <a:xfrm>
                            <a:off x="13642200" y="0"/>
                            <a:ext cx="12600" cy="2532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1400" y="2532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1400" y="0"/>
                            <a:ext cx="12600" cy="2532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434320" cy="2454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following extended help text is displayed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is field holds any academic or professional degrees that have been earned by the user such as BS, RN, MD, and PHD. Any degree entered must match a valid code stored in the EDUCATION file (#20.11). When entering multiple degrees, separate each with a single blank space. The field is limited to 10 characters, including spac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he "DEGREE:" prompt is displayed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-534.65pt;margin-top:0.1pt;width:1609pt;height:200.35pt" coordorigin="-10693,2" coordsize="32180,4007">
                <v:shape id="shape_0" stroked="f" o:allowincell="f" style="position:absolute;left:-10693;top:2;width:32179;height:386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following extended help text is displayed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is field holds any academic or professional degrees that have been earned by the user such as BS, RN, MD, and PHD. Any degree entered must match a valid code stored in the EDUCATION file (#20.11). When entering multiple degrees, separate each with a single blank space. The field is limited to 10 characters, including spac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he "DEGREE:" prompt is displayed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35555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3403600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40360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40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113" w:right="3456" w:hanging="0"/>
                              <w:rPr/>
                            </w:pPr>
                            <w:r>
                              <w:rPr/>
                              <w:t>Type three educational degrees with one or two spaces in-between the degrees and then press Enter. Example:  MA AS  M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he following help text is displayed after a ??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/>
                              <w:ind w:left="113" w:right="283" w:hanging="0"/>
                              <w:rPr/>
                            </w:pPr>
                            <w:r>
                              <w:rPr/>
                              <w:t>Enter one or more valid degrees from the EDUCATION file (#20.11). For multiple degrees, separate each with a single space. The field is limited to 10 characters, including space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/>
                              <w:ind w:left="113" w:right="8048" w:hanging="0"/>
                              <w:rPr/>
                            </w:pPr>
                            <w:r>
                              <w:rPr/>
                              <w:t xml:space="preserve">The "DEGREE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6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113" w:right="3456" w:hanging="0"/>
                        <w:rPr/>
                      </w:pPr>
                      <w:r>
                        <w:rPr/>
                        <w:t>Type three educational degrees with one or two spaces in-between the degrees and then press Enter. Example:  MA AS  MD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he following help text is displayed after a ??: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249"/>
                        <w:ind w:left="113" w:right="283" w:hanging="0"/>
                        <w:rPr/>
                      </w:pPr>
                      <w:r>
                        <w:rPr/>
                        <w:t>Enter one or more valid degrees from the EDUCATION file (#20.11). For multiple degrees, separate each with a single space. The field is limited to 10 characters, including spaces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58"/>
                        <w:ind w:left="113" w:right="8048" w:hanging="0"/>
                        <w:rPr/>
                      </w:pPr>
                      <w:r>
                        <w:rPr/>
                        <w:t xml:space="preserve">The "DEGREE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1"/>
          <w:footerReference w:type="default" r:id="rId5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-2075815</wp:posOffset>
                </wp:positionH>
                <wp:positionV relativeFrom="page">
                  <wp:posOffset>1270</wp:posOffset>
                </wp:positionV>
                <wp:extent cx="11004550" cy="2019300"/>
                <wp:effectExtent l="4445" t="1905" r="5080" b="1270"/>
                <wp:wrapNone/>
                <wp:docPr id="61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04480" cy="2019240"/>
                          <a:chOff x="0" y="0"/>
                          <a:chExt cx="11004480" cy="2019240"/>
                        </a:xfrm>
                      </wpg:grpSpPr>
                      <wps:wsp>
                        <wps:cNvSpPr/>
                        <wps:spPr>
                          <a:xfrm>
                            <a:off x="207720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12600" cy="20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0"/>
                            <a:ext cx="12600" cy="20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004480" cy="154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 three educational degrees with the first two separated by a non-blank character (such as an asterisk), and then press Enter. Example: MD*PHD FR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following help text is displayed after a ??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 one or more valid degrees from the EDUCATION file (#20.11). For multiple degrees, separate each with a single space. The field is limited to 10 characters, including spaces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-163.45pt;margin-top:0.1pt;width:866.5pt;height:159pt" coordorigin="-3269,2" coordsize="17330,3180">
                <v:shape id="shape_0" stroked="f" o:allowincell="f" style="position:absolute;left:-3269;top:2;width:17329;height:24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 three educational degrees with the first two separated by a non-blank character (such as an asterisk), and then press Enter. Example: MD*PHD FRC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following help text is displayed after a ??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 one or more valid degrees from the EDUCATION file (#20.11). For multiple degrees, separate each with a single space. The field is limited to 10 characters, including spaces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022475"/>
            <wp:effectExtent l="0" t="0" r="0" b="0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153160"/>
                <wp:effectExtent l="1905" t="2540" r="0" b="0"/>
                <wp:wrapNone/>
                <wp:docPr id="63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53080"/>
                          <a:chOff x="0" y="0"/>
                          <a:chExt cx="6863760" cy="11530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39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04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39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0"/>
                            <a:ext cx="302148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he "DEGREE:" prompt is displayed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1pt;margin-top:0.1pt;width:540.45pt;height:90.8pt" coordorigin="2,2" coordsize="10809,1816">
                <v:shape id="shape_0" stroked="f" o:allowincell="f" style="position:absolute;left:3019;top:2;width:4757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he "DEGREE:" prompt is displayed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43635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3281680"/>
            <wp:effectExtent l="0" t="0" r="0" b="0"/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28168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28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113" w:right="6613" w:hanging="0"/>
                              <w:rPr/>
                            </w:pPr>
                            <w:r>
                              <w:rPr/>
                              <w:t>Type an invalid educational degree and then press Enter. Example:  XYZ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58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he following help text is displayed after a ??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/>
                              <w:ind w:left="113" w:right="283" w:hanging="0"/>
                              <w:rPr/>
                            </w:pPr>
                            <w:r>
                              <w:rPr/>
                              <w:t>Enter one or more valid degrees from the EDUCATION file (#20.11). For multiple degrees, separate each with a single space. The field is limited to 10 characters, including space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/>
                              <w:ind w:left="113" w:right="8048" w:hanging="0"/>
                              <w:rPr/>
                            </w:pPr>
                            <w:r>
                              <w:rPr/>
                              <w:t xml:space="preserve">The "DEGREE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58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113" w:right="6613" w:hanging="0"/>
                        <w:rPr/>
                      </w:pPr>
                      <w:r>
                        <w:rPr/>
                        <w:t>Type an invalid educational degree and then press Enter. Example:  XYZ</w:t>
                      </w:r>
                    </w:p>
                    <w:p>
                      <w:pPr>
                        <w:pStyle w:val="TextBody"/>
                        <w:bidi w:val="0"/>
                        <w:spacing w:lineRule="exact" w:line="158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he following help text is displayed after a ??: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249"/>
                        <w:ind w:left="113" w:right="283" w:hanging="0"/>
                        <w:rPr/>
                      </w:pPr>
                      <w:r>
                        <w:rPr/>
                        <w:t>Enter one or more valid degrees from the EDUCATION file (#20.11). For multiple degrees, separate each with a single space. The field is limited to 10 characters, including spaces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58"/>
                        <w:ind w:left="113" w:right="8048" w:hanging="0"/>
                        <w:rPr/>
                      </w:pPr>
                      <w:r>
                        <w:rPr/>
                        <w:t xml:space="preserve">The "DEGREE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306320"/>
            <wp:effectExtent l="0" t="0" r="0" b="0"/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306320"/>
                <wp:effectExtent l="0" t="0" r="0" b="0"/>
                <wp:wrapNone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30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113" w:right="6827" w:hanging="0"/>
                              <w:rPr/>
                            </w:pPr>
                            <w:r>
                              <w:rPr/>
                              <w:t>Type a valid educational degree and then press Enter. Example: MA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58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634" w:hanging="0"/>
                              <w:rPr/>
                            </w:pPr>
                            <w:r>
                              <w:rPr/>
                              <w:t xml:space="preserve">The "Select NEW PERSON NAME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81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113" w:right="6827" w:hanging="0"/>
                        <w:rPr/>
                      </w:pPr>
                      <w:r>
                        <w:rPr/>
                        <w:t>Type a valid educational degree and then press Enter. Example: MA</w:t>
                      </w:r>
                    </w:p>
                    <w:p>
                      <w:pPr>
                        <w:pStyle w:val="TextBody"/>
                        <w:bidi w:val="0"/>
                        <w:spacing w:lineRule="exact" w:line="158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634" w:hanging="0"/>
                        <w:rPr/>
                      </w:pPr>
                      <w:r>
                        <w:rPr/>
                        <w:t xml:space="preserve">The "Select NEW PERSON NAME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7"/>
          <w:footerReference w:type="default" r:id="rId5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373505"/>
                <wp:effectExtent l="1905" t="1905" r="0" b="0"/>
                <wp:wrapNone/>
                <wp:docPr id="69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373400"/>
                          <a:chOff x="0" y="0"/>
                          <a:chExt cx="6863760" cy="137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0"/>
                            <a:ext cx="220608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no help text is 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 help text is displayed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0.1pt;margin-top:0.1pt;width:540.45pt;height:108.15pt" coordorigin="2,2" coordsize="10809,2163">
                <v:shape id="shape_0" stroked="f" o:allowincell="f" style="position:absolute;left:3660;top:2;width:3473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no help text is 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 help text is displayed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69035"/>
            <wp:effectExtent l="0" t="0" r="0" b="0"/>
            <wp:docPr id="7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807720"/>
                <wp:effectExtent l="1905" t="1905" r="0" b="0"/>
                <wp:wrapNone/>
                <wp:docPr id="71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0"/>
                            <a:ext cx="13683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1pt;margin-top:0.1pt;width:540.45pt;height:63.55pt" coordorigin="2,2" coordsize="10809,1271">
                <v:shape id="shape_0" stroked="f" o:allowincell="f" style="position:absolute;left:4320;top:2;width:2154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98195"/>
            <wp:effectExtent l="0" t="0" r="0" b="0"/>
            <wp:docPr id="7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1940560"/>
            <wp:effectExtent l="0" t="0" r="0" b="0"/>
            <wp:docPr id="7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94056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94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06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End of Tes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42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52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06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End of Test.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42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160"/>
        <w:ind w:left="125" w:right="0" w:hanging="0"/>
        <w:rPr/>
      </w:pPr>
      <w:r>
        <w:rPr/>
        <w:drawing>
          <wp:inline distT="0" distB="0" distL="0" distR="0">
            <wp:extent cx="6851650" cy="104140"/>
            <wp:effectExtent l="0" t="0" r="0" b="0"/>
            <wp:docPr id="7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04140"/>
                <wp:effectExtent l="0" t="0" r="0" b="0"/>
                <wp:wrapNone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0414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27" w:leader="none"/>
                                <w:tab w:val="left" w:pos="4371" w:leader="none"/>
                                <w:tab w:val="left" w:pos="5811" w:leader="none"/>
                                <w:tab w:val="left" w:pos="8355" w:leader="none"/>
                              </w:tabs>
                              <w:bidi w:val="0"/>
                              <w:spacing w:before="10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igned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  <w:sz w:val="12"/>
                                <w:szCs w:val="12"/>
                              </w:rPr>
                              <w:t>Action</w:t>
                              <w:tab/>
                              <w:t>Signer</w:t>
                              <w:tab/>
                              <w:t>Comme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Additional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8.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827" w:leader="none"/>
                          <w:tab w:val="left" w:pos="4371" w:leader="none"/>
                          <w:tab w:val="left" w:pos="5811" w:leader="none"/>
                          <w:tab w:val="left" w:pos="8355" w:leader="none"/>
                        </w:tabs>
                        <w:bidi w:val="0"/>
                        <w:spacing w:before="10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Signed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  <w:sz w:val="12"/>
                          <w:szCs w:val="12"/>
                        </w:rPr>
                        <w:t>Action</w:t>
                        <w:tab/>
                        <w:t>Signer</w:t>
                        <w:tab/>
                        <w:t>Comment</w:t>
                        <w:tab/>
                      </w: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Additi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77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7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3"/>
      <w:footerReference w:type="default" r:id="rId64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image" Target="media/image8.wmf"/><Relationship Id="rId20" Type="http://schemas.openxmlformats.org/officeDocument/2006/relationships/image" Target="media/image6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header" Target="header6.xml"/><Relationship Id="rId29" Type="http://schemas.openxmlformats.org/officeDocument/2006/relationships/footer" Target="footer6.xml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7.wmf"/><Relationship Id="rId34" Type="http://schemas.openxmlformats.org/officeDocument/2006/relationships/header" Target="header7.xml"/><Relationship Id="rId35" Type="http://schemas.openxmlformats.org/officeDocument/2006/relationships/footer" Target="footer7.xml"/><Relationship Id="rId36" Type="http://schemas.openxmlformats.org/officeDocument/2006/relationships/image" Target="media/image8.wmf"/><Relationship Id="rId37" Type="http://schemas.openxmlformats.org/officeDocument/2006/relationships/image" Target="media/image16.wmf"/><Relationship Id="rId38" Type="http://schemas.openxmlformats.org/officeDocument/2006/relationships/image" Target="media/image6.wmf"/><Relationship Id="rId39" Type="http://schemas.openxmlformats.org/officeDocument/2006/relationships/image" Target="media/image6.wmf"/><Relationship Id="rId40" Type="http://schemas.openxmlformats.org/officeDocument/2006/relationships/header" Target="header8.xml"/><Relationship Id="rId41" Type="http://schemas.openxmlformats.org/officeDocument/2006/relationships/footer" Target="footer8.xml"/><Relationship Id="rId42" Type="http://schemas.openxmlformats.org/officeDocument/2006/relationships/image" Target="media/image6.wmf"/><Relationship Id="rId43" Type="http://schemas.openxmlformats.org/officeDocument/2006/relationships/image" Target="media/image6.wmf"/><Relationship Id="rId44" Type="http://schemas.openxmlformats.org/officeDocument/2006/relationships/image" Target="media/image17.wmf"/><Relationship Id="rId45" Type="http://schemas.openxmlformats.org/officeDocument/2006/relationships/image" Target="media/image7.wmf"/><Relationship Id="rId46" Type="http://schemas.openxmlformats.org/officeDocument/2006/relationships/header" Target="header9.xml"/><Relationship Id="rId47" Type="http://schemas.openxmlformats.org/officeDocument/2006/relationships/footer" Target="footer9.xml"/><Relationship Id="rId48" Type="http://schemas.openxmlformats.org/officeDocument/2006/relationships/image" Target="media/image18.wmf"/><Relationship Id="rId49" Type="http://schemas.openxmlformats.org/officeDocument/2006/relationships/image" Target="media/image12.wmf"/><Relationship Id="rId50" Type="http://schemas.openxmlformats.org/officeDocument/2006/relationships/image" Target="media/image13.wmf"/><Relationship Id="rId51" Type="http://schemas.openxmlformats.org/officeDocument/2006/relationships/header" Target="header10.xml"/><Relationship Id="rId52" Type="http://schemas.openxmlformats.org/officeDocument/2006/relationships/footer" Target="footer10.xml"/><Relationship Id="rId53" Type="http://schemas.openxmlformats.org/officeDocument/2006/relationships/image" Target="media/image19.wmf"/><Relationship Id="rId54" Type="http://schemas.openxmlformats.org/officeDocument/2006/relationships/image" Target="media/image15.wmf"/><Relationship Id="rId55" Type="http://schemas.openxmlformats.org/officeDocument/2006/relationships/image" Target="media/image16.wmf"/><Relationship Id="rId56" Type="http://schemas.openxmlformats.org/officeDocument/2006/relationships/image" Target="media/image20.wmf"/><Relationship Id="rId57" Type="http://schemas.openxmlformats.org/officeDocument/2006/relationships/header" Target="header11.xml"/><Relationship Id="rId58" Type="http://schemas.openxmlformats.org/officeDocument/2006/relationships/footer" Target="footer11.xml"/><Relationship Id="rId59" Type="http://schemas.openxmlformats.org/officeDocument/2006/relationships/image" Target="media/image21.wmf"/><Relationship Id="rId60" Type="http://schemas.openxmlformats.org/officeDocument/2006/relationships/image" Target="media/image22.wmf"/><Relationship Id="rId61" Type="http://schemas.openxmlformats.org/officeDocument/2006/relationships/image" Target="media/image23.wmf"/><Relationship Id="rId62" Type="http://schemas.openxmlformats.org/officeDocument/2006/relationships/image" Target="media/image24.wmf"/><Relationship Id="rId63" Type="http://schemas.openxmlformats.org/officeDocument/2006/relationships/header" Target="header12.xml"/><Relationship Id="rId64" Type="http://schemas.openxmlformats.org/officeDocument/2006/relationships/footer" Target="footer12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2</Characters>
  <CharactersWithSpaces>1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2:25:00Z</dcterms:created>
  <dc:creator/>
  <dc:description/>
  <dc:language>en-US</dc:language>
  <cp:lastModifiedBy/>
  <dcterms:modified xsi:type="dcterms:W3CDTF">2018-10-09T12:25:00Z</dcterms:modified>
  <cp:revision>1</cp:revision>
  <dc:subject/>
  <dc:title/>
</cp:coreProperties>
</file>