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70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32" w:after="0"/>
        <w:ind w:left="120" w:right="0" w:hanging="0"/>
        <w:rPr/>
      </w:pPr>
      <w:r>
        <w:rPr/>
        <w:t>State: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3479" w:hanging="0"/>
        <w:rPr/>
      </w:pPr>
      <w:r>
        <w:rPr/>
        <w:t>Originator:</w:t>
      </w:r>
      <w:r>
        <w:rPr>
          <w:color w:val="5E5E5E"/>
        </w:rPr>
        <w:t>Ballepu, Harika (SMS)</w:t>
        <w:tab/>
      </w:r>
      <w:r>
        <w:rPr>
          <w:color w:val="000000"/>
        </w:rPr>
        <w:t>Owner:</w:t>
      </w:r>
      <w:r>
        <w:rPr>
          <w:color w:val="5E5E5E"/>
        </w:rPr>
        <w:t xml:space="preserve">Ballepu, Harika (SMS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spacing w:lineRule="auto" w:line="458"/>
        <w:ind w:left="120" w:right="8570" w:hanging="0"/>
        <w:rPr/>
      </w:pPr>
      <w:r>
        <w:rPr/>
        <w:t>Test Data:</w:t>
      </w:r>
      <w:r>
        <w:rPr>
          <w:color w:val="5E5E5E"/>
        </w:rPr>
        <w:t xml:space="preserve">Unassigned </w:t>
      </w:r>
      <w:r>
        <w:rPr>
          <w:color w:val="000000"/>
        </w:rPr>
        <w:t>Description: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21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1728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1652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1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4520" y="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1728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1652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9000"/>
                            <a:ext cx="1228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view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u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4pt;height:15.35pt" coordorigin="6,6" coordsize="10808,30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43;top:20;width:193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view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u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280" w:right="0" w:hanging="0"/>
        <w:rPr/>
      </w:pPr>
      <w:r>
        <w:rPr/>
        <w:t>Description: Please review the updated test script.</w:t>
      </w:r>
    </w:p>
    <w:p>
      <w:pPr>
        <w:pStyle w:val="TextBody"/>
        <w:bidi w:val="0"/>
        <w:spacing w:before="7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3879" w:leader="none"/>
          <w:tab w:val="left" w:pos="7479" w:leader="none"/>
        </w:tabs>
        <w:bidi w:val="0"/>
        <w:ind w:left="280" w:right="0" w:hanging="0"/>
        <w:rPr/>
      </w:pPr>
      <w:r>
        <w:rPr/>
        <w:t>DNS   BertuL</w:t>
        <w:tab/>
        <w:t>Reviewed</w:t>
        <w:tab/>
        <w:t>Feb 12, 2016 9:28:42 PM CST</w:t>
      </w:r>
    </w:p>
    <w:p>
      <w:pPr>
        <w:pStyle w:val="TextBody"/>
        <w:bidi w:val="0"/>
        <w:spacing w:before="3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tLeast" w:line="200"/>
        <w:ind w:left="26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767195" cy="184785"/>
                <wp:effectExtent l="5080" t="4445" r="3175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184680"/>
                          <a:chOff x="0" y="0"/>
                          <a:chExt cx="6767280" cy="184680"/>
                        </a:xfrm>
                      </wpg:grpSpPr>
                      <wps:wsp>
                        <wps:cNvSpPr/>
                        <wps:spPr>
                          <a:xfrm>
                            <a:off x="5040" y="20880"/>
                            <a:ext cx="675648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6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75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75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76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9000"/>
                            <a:ext cx="1165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view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3pt;margin-top:0.3pt;width:532.85pt;height:14.6pt" coordorigin="6,6" coordsize="10657,292">
                <v:shape id="shape_0" stroked="f" o:allowincell="f" style="position:absolute;left:4418;top:20;width:183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view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775450" cy="1727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04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.85pt;height:14.55pt" coordorigin="6,6" coordsize="10817,291"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27" w:after="0"/>
        <w:ind w:left="280" w:right="0" w:hanging="0"/>
        <w:rPr/>
      </w:pPr>
      <w:r>
        <w:rPr/>
        <w:t xml:space="preserve">1. </w:t>
      </w:r>
      <w:hyperlink r:id="rId7">
        <w:r>
          <w:rPr>
            <w:color w:val="3087B3"/>
          </w:rPr>
          <w:t>Bertuzis, Lina</w:t>
        </w:r>
      </w:hyperlink>
      <w:r>
        <w:rPr>
          <w:color w:val="808080"/>
        </w:rPr>
        <w:t>Apr 8, 2015 10:01:22 AM</w:t>
      </w:r>
    </w:p>
    <w:p>
      <w:pPr>
        <w:pStyle w:val="TextBody"/>
        <w:bidi w:val="0"/>
        <w:spacing w:before="10" w:after="0"/>
        <w:ind w:left="0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bidi w:val="0"/>
        <w:ind w:left="280" w:right="0" w:hanging="0"/>
        <w:rPr/>
      </w:pPr>
      <w:r>
        <w:rPr/>
        <w:t>Just add for the first step:  Enter order through CPRS for a patient with a serum creatinine and not vitals.</w:t>
      </w:r>
      <w:r>
        <w:rPr>
          <w:spacing w:val="44"/>
        </w:rPr>
        <w:t xml:space="preserve"> </w:t>
      </w:r>
      <w:r>
        <w:rPr/>
        <w:t>Accept order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280" w:right="0" w:hanging="0"/>
        <w:rPr/>
      </w:pPr>
      <w:r>
        <w:rPr/>
        <w:t>Otherwise approved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177" w:hanging="0"/>
                              <w:rPr/>
                            </w:pPr>
                            <w:r>
                              <w:rPr/>
                              <w:t>In CPRS select patient who has serum creatinine with no vitals. Accept the ord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06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47" w:hanging="0"/>
                              <w:rPr/>
                            </w:pPr>
                            <w:hyperlink r:id="rId9">
                              <w:r>
                                <w:rPr>
                                  <w:color w:val="3087B3"/>
                                </w:rPr>
                                <w:t>382124: OP 2.6.13.1.1 (M2.1) The following Outpatient Pharmacy options shall re...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10">
                              <w:r>
                                <w:rPr>
                                  <w:color w:val="3087B3"/>
                                </w:rPr>
                                <w:t>382123: OP 2.6.13.1 (M2.1) If the Creatinine Clearance (CRCL)</w:t>
                              </w:r>
                            </w:hyperlink>
                            <w:r>
                              <w:rPr>
                                <w:color w:val="3087B3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color w:val="3087B3"/>
                                </w:rPr>
                                <w:t>cannot be calcu...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177" w:hanging="0"/>
                        <w:rPr/>
                      </w:pPr>
                      <w:r>
                        <w:rPr/>
                        <w:t>In CPRS select patient who has serum creatinine with no vitals. Accept the order.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06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47" w:hanging="0"/>
                        <w:rPr/>
                      </w:pPr>
                      <w:hyperlink r:id="rId12">
                        <w:r>
                          <w:rPr>
                            <w:color w:val="3087B3"/>
                          </w:rPr>
                          <w:t>382124: OP 2.6.13.1.1 (M2.1) The following Outpatient Pharmacy options shall re...</w:t>
                        </w:r>
                      </w:hyperlink>
                      <w:r>
                        <w:rPr>
                          <w:color w:val="000000"/>
                        </w:rPr>
                        <w:t xml:space="preserve">, </w:t>
                      </w:r>
                      <w:hyperlink r:id="rId13">
                        <w:r>
                          <w:rPr>
                            <w:color w:val="3087B3"/>
                          </w:rPr>
                          <w:t>382123: OP 2.6.13.1 (M2.1) If the Creatinine Clearance (CRCL)</w:t>
                        </w:r>
                      </w:hyperlink>
                      <w:r>
                        <w:rPr>
                          <w:color w:val="3087B3"/>
                        </w:rPr>
                        <w:t xml:space="preserve"> </w:t>
                      </w:r>
                      <w:hyperlink r:id="rId14">
                        <w:r>
                          <w:rPr>
                            <w:color w:val="3087B3"/>
                          </w:rPr>
                          <w:t>cannot be calcu...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type w:val="nextPage"/>
          <w:pgSz w:w="12240" w:h="15840"/>
          <w:pgMar w:left="600" w:right="54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-3324860</wp:posOffset>
                </wp:positionH>
                <wp:positionV relativeFrom="page">
                  <wp:posOffset>3175</wp:posOffset>
                </wp:positionV>
                <wp:extent cx="13503910" cy="2820670"/>
                <wp:effectExtent l="4445" t="3810" r="10795" b="0"/>
                <wp:wrapNone/>
                <wp:docPr id="1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3960" cy="2820600"/>
                          <a:chOff x="0" y="0"/>
                          <a:chExt cx="13503960" cy="2820600"/>
                        </a:xfrm>
                      </wpg:grpSpPr>
                      <wps:wsp>
                        <wps:cNvSpPr/>
                        <wps:spPr>
                          <a:xfrm>
                            <a:off x="10175760" y="0"/>
                            <a:ext cx="12600" cy="28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2808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0"/>
                            <a:ext cx="12600" cy="28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03960" cy="245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vigate back to backdoor and verify Creatinine and CRCL fields in the patient profile by using the following options: Note: System shall still display the most recent Serum Creatinine value and date resulted, if avail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 Prescription Processing [PSO LM BACKDOOR ORDERS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 Orders from OERR [PSO LMOE FINISH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Prescriptions [PSO RXEDIT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SA will be blank and CREAT value will be displayed, with CRCL not fou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2.6.13.1, 2.6.13.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261.8pt;margin-top:0.25pt;width:1063.3pt;height:222.1pt" coordorigin="-5236,5" coordsize="21266,4442">
                <v:shape id="shape_0" stroked="f" o:allowincell="f" style="position:absolute;left:-5236;top:5;width:21265;height:386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vigate back to backdoor and verify Creatinine and CRCL fields in the patient profile by using the following options: Note: System shall still display the most recent Serum Creatinine value and date resulted, if availa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 Prescription Processing [PSO LM BACKDOOR ORDERS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 Orders from OERR [PSO LMOE FINISH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Prescriptions [PSO RXEDIT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SA will be blank and CREAT value will be displayed, with CRCL not foun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2.6.13.1, 2.6.13.1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149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922" w:hanging="0"/>
                              <w:rPr/>
                            </w:pPr>
                            <w:r>
                              <w:rPr/>
                              <w:t xml:space="preserve">For the same patient who has serum creatinine set Height and weight to Refused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922" w:hanging="0"/>
                        <w:rPr/>
                      </w:pPr>
                      <w:r>
                        <w:rPr/>
                        <w:t xml:space="preserve">For the same patient who has serum creatinine set Height and weight to Refused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-3324860</wp:posOffset>
                </wp:positionH>
                <wp:positionV relativeFrom="page">
                  <wp:posOffset>3175</wp:posOffset>
                </wp:positionV>
                <wp:extent cx="13503910" cy="3301365"/>
                <wp:effectExtent l="4445" t="3810" r="10795" b="0"/>
                <wp:wrapNone/>
                <wp:docPr id="1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3960" cy="3301200"/>
                          <a:chOff x="0" y="0"/>
                          <a:chExt cx="13503960" cy="3301200"/>
                        </a:xfrm>
                      </wpg:grpSpPr>
                      <wps:wsp>
                        <wps:cNvSpPr/>
                        <wps:spPr>
                          <a:xfrm>
                            <a:off x="33282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5760" y="0"/>
                            <a:ext cx="12600" cy="317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0"/>
                            <a:ext cx="12600" cy="317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03960" cy="33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vigate back to backdoor and verify Creatinine and CRCL fields in the patient profile by using the following options: Note: System shall still display the most recent Serum Creatinine value and date resulted, if avail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 Prescription Processing [PSO LM BACKDOOR ORDERS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 Orders from OERR [PSO LMOE FINISH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Prescriptions [PSO RXED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SA will be blank , CRCL will be displayed as Not Found and CREAT value will be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2.6.13.1, 2.6.13.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261.8pt;margin-top:0.25pt;width:1063.3pt;height:259.95pt" coordorigin="-5236,5" coordsize="21266,5199">
                <v:shape id="shape_0" stroked="f" o:allowincell="f" style="position:absolute;left:-5236;top:5;width:21265;height:519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vigate back to backdoor and verify Creatinine and CRCL fields in the patient profile by using the following options: Note: System shall still display the most recent Serum Creatinine value and date resulted, if availa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 Prescription Processing [PSO LM BACKDOOR ORDERS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 Orders from OERR [PSO LMOE FINISH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Prescriptions [PSO RXED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SA will be blank , CRCL will be displayed as Not Found and CREAT value will be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2.6.13.1, 2.6.13.1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18579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2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691" w:hanging="0"/>
                              <w:rPr/>
                            </w:pPr>
                            <w:r>
                              <w:rPr/>
                              <w:t xml:space="preserve">For the same patient Set weight to 180 , (keep height as refused from previous step)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691" w:hanging="0"/>
                        <w:rPr/>
                      </w:pPr>
                      <w:r>
                        <w:rPr/>
                        <w:t xml:space="preserve">For the same patient Set weight to 180 , (keep height as refused from previous step)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28485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28485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2424" w:hanging="0"/>
                              <w:rPr/>
                            </w:pPr>
                            <w:r>
                              <w:rPr/>
                              <w:t>Navigate back to backdoor and verify Creatinine and CRCL fields in the patient profile by using the following options: Note: System shall still display the most recent Serum Creatinine value and date resulted, if availabl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spacing w:before="5" w:after="0"/>
                              <w:ind w:left="213" w:right="0" w:hanging="100"/>
                              <w:rPr/>
                            </w:pPr>
                            <w:r>
                              <w:rPr/>
                              <w:t>Patient Prescription Processing [PSO LM BACKDOOR ORDERS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ind w:left="213" w:right="0" w:hanging="100"/>
                              <w:rPr/>
                            </w:pPr>
                            <w:r>
                              <w:rPr/>
                              <w:t>Complete Orders from OERR [PSO LMOE FINISH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ind w:left="213" w:right="0" w:hanging="100"/>
                              <w:rPr/>
                            </w:pPr>
                            <w:r>
                              <w:rPr/>
                              <w:t>Edit Prescriptions [PSO RXEDI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5546" w:hanging="0"/>
                              <w:rPr/>
                            </w:pPr>
                            <w:r>
                              <w:rPr/>
                              <w:t xml:space="preserve">BSA will blank and CREAT value will be displayed with CRCL not foun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2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2.6.13.1, 2.6.13.1.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58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2424" w:hanging="0"/>
                        <w:rPr/>
                      </w:pPr>
                      <w:r>
                        <w:rPr/>
                        <w:t>Navigate back to backdoor and verify Creatinine and CRCL fields in the patient profile by using the following options: Note: System shall still display the most recent Serum Creatinine value and date resulted, if availabl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spacing w:before="5" w:after="0"/>
                        <w:ind w:left="213" w:right="0" w:hanging="100"/>
                        <w:rPr/>
                      </w:pPr>
                      <w:r>
                        <w:rPr/>
                        <w:t>Patient Prescription Processing [PSO LM BACKDOOR ORDERS]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ind w:left="213" w:right="0" w:hanging="100"/>
                        <w:rPr/>
                      </w:pPr>
                      <w:r>
                        <w:rPr/>
                        <w:t>Complete Orders from OERR [PSO LMOE FINISH]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ind w:left="213" w:right="0" w:hanging="100"/>
                        <w:rPr/>
                      </w:pPr>
                      <w:r>
                        <w:rPr/>
                        <w:t>Edit Prescriptions [PSO RXEDIT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5546" w:hanging="0"/>
                        <w:rPr/>
                      </w:pPr>
                      <w:r>
                        <w:rPr/>
                        <w:t xml:space="preserve">BSA will blank and CREAT value will be displayed with CRCL not foun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2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2.6.13.1, 2.6.13.1.1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2655" w:hanging="0"/>
                              <w:rPr/>
                            </w:pPr>
                            <w:r>
                              <w:rPr/>
                              <w:t xml:space="preserve">For a brand new patient who has serum creatinine set height to refused (patient has no previous values for vitals)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2655" w:hanging="0"/>
                        <w:rPr/>
                      </w:pPr>
                      <w:r>
                        <w:rPr/>
                        <w:t xml:space="preserve">For a brand new patient who has serum creatinine set height to refused (patient has no previous values for vitals)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2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-3324860</wp:posOffset>
                </wp:positionH>
                <wp:positionV relativeFrom="page">
                  <wp:posOffset>3175</wp:posOffset>
                </wp:positionV>
                <wp:extent cx="13503910" cy="3064510"/>
                <wp:effectExtent l="4445" t="3810" r="10795" b="0"/>
                <wp:wrapNone/>
                <wp:docPr id="3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3960" cy="3064680"/>
                          <a:chOff x="0" y="0"/>
                          <a:chExt cx="13503960" cy="3064680"/>
                        </a:xfrm>
                      </wpg:grpSpPr>
                      <wps:wsp>
                        <wps:cNvSpPr/>
                        <wps:spPr>
                          <a:xfrm>
                            <a:off x="10175760" y="0"/>
                            <a:ext cx="12600" cy="3052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3051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0"/>
                            <a:ext cx="12600" cy="3052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03960" cy="2804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vigate back to backdoor and verify Creatinine and CRCL fields in the patient profile by using the following options: Note: System shall still display the most recent Serum Creatinine value and date resulted, if avail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 Prescription Processing [PSO LM BACKDOOR ORDERS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 Orders from OERR [PSO LMOE FINISH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Prescriptions [PSO RXEDIT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SA will be blank and CREAT value will be displayed, with CRCL not fo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2.6.13.1, 2.6.13.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261.8pt;margin-top:0.25pt;width:1063.3pt;height:241.3pt" coordorigin="-5236,5" coordsize="21266,4826">
                <v:shape id="shape_0" stroked="f" o:allowincell="f" style="position:absolute;left:-5236;top:5;width:21265;height:441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vigate back to backdoor and verify Creatinine and CRCL fields in the patient profile by using the following options: Note: System shall still display the most recent Serum Creatinine value and date resulted, if availa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 Prescription Processing [PSO LM BACKDOOR ORDERS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 Orders from OERR [PSO LMOE FINISH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Prescriptions [PSO RXEDIT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SA will be blank and CREAT value will be displayed, with CRCL not fou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2.6.13.1, 2.6.13.1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05879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736" w:hanging="0"/>
                              <w:rPr/>
                            </w:pPr>
                            <w:r>
                              <w:rPr/>
                              <w:t xml:space="preserve">For a new patient , set patient with no serum creatinine, and vitals with some values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736" w:hanging="0"/>
                        <w:rPr/>
                      </w:pPr>
                      <w:r>
                        <w:rPr/>
                        <w:t xml:space="preserve">For a new patient , set patient with no serum creatinine, and vitals with some values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-201930</wp:posOffset>
                </wp:positionH>
                <wp:positionV relativeFrom="page">
                  <wp:posOffset>3175</wp:posOffset>
                </wp:positionV>
                <wp:extent cx="7258050" cy="3476625"/>
                <wp:effectExtent l="4445" t="3810" r="635" b="0"/>
                <wp:wrapNone/>
                <wp:docPr id="3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7960" cy="3476520"/>
                          <a:chOff x="0" y="0"/>
                          <a:chExt cx="7257960" cy="3476520"/>
                        </a:xfrm>
                      </wpg:grpSpPr>
                      <wps:wsp>
                        <wps:cNvSpPr/>
                        <wps:spPr>
                          <a:xfrm>
                            <a:off x="2052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3120" y="0"/>
                            <a:ext cx="12600" cy="2783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0"/>
                            <a:ext cx="12600" cy="2783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57960" cy="347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vigate back to backdoor and verify Creatinine and CRCL fields in the patient profile by using the following op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e: System shall still display the most recent Serum Creatinine value and date resulted, if avail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 Prescription Processing [PSO LM BACKDOOR ORDERS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 Orders from OERR [PSO LMOE FINISH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Prescriptions [PSO RXEDIT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CL and CREAT should be not found, and BSA will be calculat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2.6.13.1, 2.6.13.1.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15.9pt;margin-top:0.25pt;width:571.5pt;height:273.75pt" coordorigin="-318,5" coordsize="11430,5475">
                <v:shape id="shape_0" stroked="f" o:allowincell="f" style="position:absolute;left:-318;top:5;width:11429;height:547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vigate back to backdoor and verify Creatinine and CRCL fields in the patient profile by using the following op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e: System shall still display the most recent Serum Creatinine value and date resulted, if availa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 Prescription Processing [PSO LM BACKDOOR ORDERS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 Orders from OERR [PSO LMOE FINISH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Prescriptions [PSO RXEDIT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CL and CREAT should be not found, and BSA will be calculat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2.6.13.1, 2.6.13.1.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78955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3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736" w:hanging="0"/>
                              <w:rPr/>
                            </w:pPr>
                            <w:r>
                              <w:rPr/>
                              <w:t xml:space="preserve">For a new patient , set patient with no serum creatinine, and vitals with some values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736" w:hanging="0"/>
                        <w:rPr/>
                      </w:pPr>
                      <w:r>
                        <w:rPr/>
                        <w:t xml:space="preserve">For a new patient , set patient with no serum creatinine, and vitals with some values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-3324860</wp:posOffset>
                </wp:positionH>
                <wp:positionV relativeFrom="page">
                  <wp:posOffset>3175</wp:posOffset>
                </wp:positionV>
                <wp:extent cx="13503910" cy="5526405"/>
                <wp:effectExtent l="4445" t="3810" r="10795" b="1905"/>
                <wp:wrapNone/>
                <wp:docPr id="41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03960" cy="5526360"/>
                          <a:chOff x="0" y="0"/>
                          <a:chExt cx="13503960" cy="5526360"/>
                        </a:xfrm>
                      </wpg:grpSpPr>
                      <wps:wsp>
                        <wps:cNvSpPr/>
                        <wps:spPr>
                          <a:xfrm>
                            <a:off x="33282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5760" y="0"/>
                            <a:ext cx="12600" cy="552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0"/>
                            <a:ext cx="12600" cy="552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03960" cy="417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avigate back to backdoor and verify Creatinine and CRCL fields in the patient profile by using the following options: Note: System shall still display the most recent Serum Creatinine value and date resulted, if avail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 Prescription Processing [PSO LM BACKDOOR ORDERS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plete Orders from OERR [PSO LMOE FINISH] Medication Profile Apr 06, 2015@15:27:41 Page: 1 of 1 HXBOP,THREE &lt;NO ALLERGY ASSESSMENT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 666-34-8234 Ht(cm): 254.00 (04/06/20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 FEB 8,1965 (50) Wt(kg): 81.82 (04/06/2015) SEX: FE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rCL: &lt;Not Found&gt; (CREAT: Not Found) BSA (m2): 2.59 ISSUE LAST REF DA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 RX # DRUG QTY ST DATE FILL REM S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 patient has no prescrip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Enter ?? for more actions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U Patient Record Update NO New Order PI Patient Information SO Select Order Select Action: Quit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Enter ?? for more actions---------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261.8pt;margin-top:0.25pt;width:1063.3pt;height:435.15pt" coordorigin="-5236,5" coordsize="21266,8703">
                <v:shape id="shape_0" stroked="f" o:allowincell="f" style="position:absolute;left:-5236;top:5;width:21265;height:657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avigate back to backdoor and verify Creatinine and CRCL fields in the patient profile by using the following options: Note: System shall still display the most recent Serum Creatinine value and date resulted, if availa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 Prescription Processing [PSO LM BACKDOOR ORDERS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plete Orders from OERR [PSO LMOE FINISH] Medication Profile Apr 06, 2015@15:27:41 Page: 1 of 1 HXBOP,THREE &lt;NO ALLERGY ASSESSMENT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 666-34-8234 Ht(cm): 254.00 (04/06/20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 FEB 8,1965 (50) Wt(kg): 81.82 (04/06/2015) SEX: FE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rCL: &lt;Not Found&gt; (CREAT: Not Found) BSA (m2): 2.59 ISSUE LAST REF DA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 RX # DRUG QTY ST DATE FILL REM S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 patient has no prescrip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Enter ?? for more actions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U Patient Record Update NO New Order PI Patient Information SO Select Order Select Action: Quit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Enter ?? for more actions---------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53275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916430"/>
                <wp:effectExtent l="3810" t="3810" r="0" b="0"/>
                <wp:wrapNone/>
                <wp:docPr id="43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916280"/>
                          <a:chOff x="0" y="0"/>
                          <a:chExt cx="6860520" cy="1916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90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3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0"/>
                            <a:ext cx="369252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U Patient Record Update NO New 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 Patient Information SO Select Order Select Action: Quit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2.6.13.1, 2.6.13.1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150.9pt" coordorigin="5,5" coordsize="10804,3018">
                <v:shape id="shape_0" stroked="f" o:allowincell="f" style="position:absolute;left:2490;top:5;width:5814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U Patient Record Update NO New 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 Patient Information SO Select Order Select Action: Quit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2.6.13.1, 2.6.13.1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1071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4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6"/>
      <w:footerReference w:type="default" r:id="rId47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213" w:hanging="101"/>
      </w:pPr>
      <w:rPr>
        <w:rFonts w:ascii="Arial" w:hAnsi="Arial" w:cs="Arial" w:hint="default"/>
        <w:sz w:val="1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69" w:hanging="1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25" w:hanging="1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2" w:hanging="1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38" w:hanging="1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94" w:hanging="1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0" w:hanging="1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06" w:hanging="1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2" w:hanging="101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yperlink" Target="https://URL /jts/resource/itemName/com.ibm.team.repository.Contributor/DNS BertuL" TargetMode="External"/><Relationship Id="rId8" Type="http://schemas.openxmlformats.org/officeDocument/2006/relationships/image" Target="media/image6.wmf"/><Relationship Id="rId9" Type="http://schemas.openxmlformats.org/officeDocument/2006/relationships/hyperlink" Target="https://URL /rm/resources/_EnIklQ60EeSUY6x9dbcWIw" TargetMode="External"/><Relationship Id="rId10" Type="http://schemas.openxmlformats.org/officeDocument/2006/relationships/hyperlink" Target="https://URL /rm/resources/_-6xesQ6zEeSUY6x9dbcWIw" TargetMode="External"/><Relationship Id="rId11" Type="http://schemas.openxmlformats.org/officeDocument/2006/relationships/hyperlink" Target="https://URL /rm/resources/_-6xesQ6zEeSUY6x9dbcWIw" TargetMode="External"/><Relationship Id="rId12" Type="http://schemas.openxmlformats.org/officeDocument/2006/relationships/hyperlink" Target="https://URL /rm/resources/_EnIklQ60EeSUY6x9dbcWIw" TargetMode="External"/><Relationship Id="rId13" Type="http://schemas.openxmlformats.org/officeDocument/2006/relationships/hyperlink" Target="https://URL /rm/resources/_-6xesQ6zEeSUY6x9dbcWIw" TargetMode="External"/><Relationship Id="rId14" Type="http://schemas.openxmlformats.org/officeDocument/2006/relationships/hyperlink" Target="https://URL /rm/resources/_-6xesQ6zEeSUY6x9dbcWIw" TargetMode="External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image" Target="media/image11.wmf"/><Relationship Id="rId28" Type="http://schemas.openxmlformats.org/officeDocument/2006/relationships/image" Target="media/image9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header" Target="header5.xml"/><Relationship Id="rId33" Type="http://schemas.openxmlformats.org/officeDocument/2006/relationships/footer" Target="footer5.xml"/><Relationship Id="rId34" Type="http://schemas.openxmlformats.org/officeDocument/2006/relationships/image" Target="media/image15.wmf"/><Relationship Id="rId35" Type="http://schemas.openxmlformats.org/officeDocument/2006/relationships/image" Target="media/image13.wmf"/><Relationship Id="rId36" Type="http://schemas.openxmlformats.org/officeDocument/2006/relationships/image" Target="media/image16.wmf"/><Relationship Id="rId37" Type="http://schemas.openxmlformats.org/officeDocument/2006/relationships/header" Target="header6.xml"/><Relationship Id="rId38" Type="http://schemas.openxmlformats.org/officeDocument/2006/relationships/footer" Target="footer6.xml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header" Target="header7.xml"/><Relationship Id="rId43" Type="http://schemas.openxmlformats.org/officeDocument/2006/relationships/footer" Target="footer7.xml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header" Target="header8.xml"/><Relationship Id="rId47" Type="http://schemas.openxmlformats.org/officeDocument/2006/relationships/footer" Target="footer8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8</Characters>
  <CharactersWithSpaces>1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9:55:00Z</dcterms:created>
  <dc:creator/>
  <dc:description/>
  <dc:language>en-US</dc:language>
  <cp:lastModifiedBy/>
  <dcterms:modified xsi:type="dcterms:W3CDTF">2017-10-29T19:55:00Z</dcterms:modified>
  <cp:revision>1</cp:revision>
  <dc:subject/>
  <dc:title/>
</cp:coreProperties>
</file>