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597" w:firstLine="70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548" w:hanging="0"/>
        <w:rPr/>
      </w:pPr>
      <w:r>
        <w:rPr/>
        <w:t>Originator:</w:t>
      </w:r>
      <w:r>
        <w:rPr>
          <w:color w:val="5E5E5E"/>
        </w:rPr>
        <w:t>Ramachandran, Pramona (Leidos)</w:t>
        <w:tab/>
      </w:r>
      <w:r>
        <w:rPr>
          <w:color w:val="000000"/>
        </w:rPr>
        <w:t>Owner:</w:t>
      </w:r>
      <w:r>
        <w:rPr>
          <w:color w:val="5E5E5E"/>
        </w:rPr>
        <w:t xml:space="preserve">Ramachandran, Pramona (Leidos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spacing w:lineRule="auto" w:line="458"/>
        <w:ind w:left="120" w:right="8510" w:hanging="0"/>
        <w:rPr/>
      </w:pPr>
      <w:r>
        <w:rPr/>
        <w:t>Test Data:</w:t>
      </w:r>
      <w:r>
        <w:rPr>
          <w:color w:val="5E5E5E"/>
        </w:rPr>
        <w:t xml:space="preserve">Unassigned </w:t>
      </w:r>
      <w:r>
        <w:rPr>
          <w:color w:val="000000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bidi w:val="0"/>
        <w:ind w:left="120" w:right="0" w:hanging="0"/>
        <w:rPr/>
      </w:pPr>
      <w:r>
        <w:rPr>
          <w:color w:val="5E5E5E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37" w:hanging="0"/>
                              <w:jc w:val="both"/>
                              <w:rPr/>
                            </w:pPr>
                            <w:r>
                              <w:rPr/>
                              <w:t>TO SET UP CRCL FOR OUTPATIENT, WE NEED TO ORDER LABS IN CPRS: (1)To order a LAB; Go to CPRS and open Lab Tests : Order a Lab Test box (2)For Available Lab Tests select Creatinine/eGFR which is a Creatinine/eGFR Blood Serum LC. (3)Select Collection Type to Ward Select ( Inpatient), Collection Time Date/Time as Next scheduled Lab Collection (4)Select One-Time as How Often? (5) Accept the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91" w:hanging="0"/>
                              <w:rPr/>
                            </w:pPr>
                            <w:r>
                              <w:rPr/>
                              <w:t>Patient should have Serum Creatinine results and have Height and Weight set up. If you do not Serum Creatinine results available, please see instructions on how to enter a lab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37" w:hanging="0"/>
                        <w:jc w:val="both"/>
                        <w:rPr/>
                      </w:pPr>
                      <w:r>
                        <w:rPr/>
                        <w:t>TO SET UP CRCL FOR OUTPATIENT, WE NEED TO ORDER LABS IN CPRS: (1)To order a LAB; Go to CPRS and open Lab Tests : Order a Lab Test box (2)For Available Lab Tests select Creatinine/eGFR which is a Creatinine/eGFR Blood Serum LC. (3)Select Collection Type to Ward Select ( Inpatient), Collection Time Date/Time as Next scheduled Lab Collection (4)Select One-Time as How Often? (5) Accept the Order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91" w:hanging="0"/>
                        <w:rPr/>
                      </w:pPr>
                      <w:r>
                        <w:rPr/>
                        <w:t>Patient should have Serum Creatinine results and have Height and Weight set up. If you do not Serum Creatinine results available, please see instructions on how to enter a lab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-14048105</wp:posOffset>
                </wp:positionH>
                <wp:positionV relativeFrom="page">
                  <wp:posOffset>3175</wp:posOffset>
                </wp:positionV>
                <wp:extent cx="34892615" cy="2323465"/>
                <wp:effectExtent l="5080" t="3810" r="35560" b="63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2640" cy="2323440"/>
                          <a:chOff x="0" y="0"/>
                          <a:chExt cx="34892640" cy="2323440"/>
                        </a:xfrm>
                      </wpg:grpSpPr>
                      <wps:wsp>
                        <wps:cNvSpPr/>
                        <wps:spPr>
                          <a:xfrm>
                            <a:off x="140511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9080" y="0"/>
                            <a:ext cx="12600" cy="226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1160" y="0"/>
                            <a:ext cx="12600" cy="226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3489264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s In VistA: (1)In VistA : Go to EVE option---&gt;Core Applications -&gt;Laboratory-&gt; Accessioning tests ordered by ward order entry--&gt;Select Order number: Ex:1479 (2)We exit out and again go back to Core Applications--&gt;Laboratory--&gt; EM Enter/verify/modify data (manual) (3)We need to select Accession Number and type in the CHEM no# got from the pervious option: Accessioning tests orders by ward order entry. (4)The Accession no is auto populated (CHEM No) and then we give Creatinine a value. Last step: Approve for release by entering your initials: 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LAB ORDER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991760" y="1659960"/>
                            <a:ext cx="100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PRDEF,ON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043320" y="1659960"/>
                            <a:ext cx="2634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42-96-4858    Requesting location: ICU-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815000" y="1903680"/>
                            <a:ext cx="2339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ate/Time Ordered: 04/06/2015 11:4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729120" y="1903680"/>
                            <a:ext cx="2380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: RAMACHANDRAN,PRAMON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028480" y="2147400"/>
                            <a:ext cx="1139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-Lab Order # 363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306840" y="2147400"/>
                            <a:ext cx="2728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vider: RAMACHANDRAN,PRAMON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1106.15pt;margin-top:0.25pt;width:2747.45pt;height:182.95pt" coordorigin="-22123,5" coordsize="54949,3659">
                <v:shape id="shape_0" stroked="f" o:allowincell="f" style="position:absolute;left:-22123;top:132;width:54948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s In VistA: (1)In VistA : Go to EVE option---&gt;Core Applications -&gt;Laboratory-&gt; Accessioning tests ordered by ward order entry--&gt;Select Order number: Ex:1479 (2)We exit out and again go back to Core Applications--&gt;Laboratory--&gt; EM Enter/verify/modify data (manual) (3)We need to select Accession Number and type in the CHEM no# got from the pervious option: Accessioning tests orders by ward order entry. (4)The Accession no is auto populated (CHEM No) and then we give Creatinine a value. Last step: Approve for release by entering your initials: P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LAB ORDER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9;top:2619;width:158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PRDEF,ON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67;top:2619;width:4147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42-96-4858    Requesting location: ICU-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67;top:3003;width:368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ate/Time Ordered: 04/06/2015 11:4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647;top:3003;width:37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: RAMACHANDRAN,PRAMON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1;top:3387;width:179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-Lab Order # 363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82;top:3387;width:42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vider: RAMACHANDRAN,PRAMON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713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10120</wp:posOffset>
                </wp:positionH>
                <wp:positionV relativeFrom="page">
                  <wp:posOffset>914400</wp:posOffset>
                </wp:positionV>
                <wp:extent cx="12700" cy="8168640"/>
                <wp:effectExtent l="3810" t="3175" r="0" b="3810"/>
                <wp:wrapNone/>
                <wp:docPr id="9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68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12700" cy="8168640"/>
                <wp:effectExtent l="3175" t="3175" r="0" b="3810"/>
                <wp:wrapNone/>
                <wp:docPr id="1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168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bidi w:val="0"/>
        <w:spacing w:before="79" w:after="0"/>
        <w:ind w:left="315" w:right="0" w:hanging="0"/>
        <w:rPr/>
      </w:pPr>
      <w:r>
        <w:rPr/>
        <w:t>BLOOD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235" w:leader="none"/>
          <w:tab w:val="left" w:pos="3374" w:leader="none"/>
        </w:tabs>
        <w:bidi w:val="0"/>
        <w:spacing w:lineRule="auto" w:line="499"/>
        <w:ind w:left="226" w:right="5042" w:firstLine="88"/>
        <w:rPr/>
      </w:pPr>
      <w:r>
        <w:rPr/>
        <w:t xml:space="preserve">HEMOGRAM (no diff)ROUTINE Requested (LAB COL) for:  </w:t>
      </w:r>
      <w:r>
        <w:rPr>
          <w:color w:val="0000FF"/>
        </w:rPr>
        <w:t xml:space="preserve">04/06/2015@13:00 </w:t>
      </w:r>
      <w:r>
        <w:rPr>
          <w:color w:val="000000"/>
        </w:rPr>
        <w:t>OPPRDEF,ONE</w:t>
        <w:tab/>
        <w:t xml:space="preserve">342-96-4858  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Requesting location: ICU-S Date/Time Ordered: 04/06/2015 12:05</w:t>
        <w:tab/>
        <w:t>By: RAMACHANDRAN,PRAMONA</w:t>
      </w:r>
    </w:p>
    <w:p>
      <w:pPr>
        <w:pStyle w:val="TextBody"/>
        <w:tabs>
          <w:tab w:val="clear" w:pos="720"/>
          <w:tab w:val="left" w:pos="2778" w:leader="none"/>
        </w:tabs>
        <w:bidi w:val="0"/>
        <w:spacing w:lineRule="auto" w:line="499" w:before="5" w:after="0"/>
        <w:ind w:left="315" w:right="5312" w:hanging="0"/>
        <w:rPr/>
      </w:pPr>
      <w:r>
        <w:rPr/>
        <w:t>-Lab Order # 3635</w:t>
        <w:tab/>
        <w:t xml:space="preserve">Provider: RAMACHANDRAN,PRAMONA </w:t>
      </w:r>
      <w:r>
        <w:rPr>
          <w:color w:val="FF0000"/>
        </w:rPr>
        <w:t>BLOOD</w:t>
      </w:r>
      <w:r>
        <w:rPr>
          <w:color w:val="FF0000"/>
          <w:spacing w:val="44"/>
        </w:rPr>
        <w:t xml:space="preserve"> </w:t>
      </w:r>
      <w:r>
        <w:rPr>
          <w:color w:val="FF0000"/>
        </w:rPr>
        <w:t>SERUM</w:t>
      </w:r>
    </w:p>
    <w:p>
      <w:pPr>
        <w:pStyle w:val="TextBody"/>
        <w:bidi w:val="0"/>
        <w:spacing w:before="5" w:after="0"/>
        <w:ind w:left="315" w:right="0" w:hanging="0"/>
        <w:rPr/>
      </w:pPr>
      <w:r>
        <w:rPr>
          <w:color w:val="FF0000"/>
        </w:rPr>
        <w:t xml:space="preserve">CREATININE/eGFR   </w:t>
      </w:r>
      <w:r>
        <w:rPr>
          <w:color w:val="000000"/>
        </w:rPr>
        <w:t>ROUTINE Requested (LAB COL) for:</w:t>
      </w:r>
      <w:r>
        <w:rPr>
          <w:color w:val="000000"/>
          <w:spacing w:val="44"/>
        </w:rPr>
        <w:t xml:space="preserve"> </w:t>
      </w:r>
      <w:r>
        <w:rPr>
          <w:color w:val="0000FF"/>
        </w:rPr>
        <w:t>04/06/2015@13:00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Is this the correct order? Yes//   YES</w:t>
      </w:r>
    </w:p>
    <w:p>
      <w:pPr>
        <w:pStyle w:val="TextBody"/>
        <w:bidi w:val="0"/>
        <w:spacing w:lineRule="atLeast" w:line="380" w:before="4" w:after="0"/>
        <w:ind w:left="226" w:right="6439" w:hanging="0"/>
        <w:rPr/>
      </w:pPr>
      <w:r>
        <w:rPr/>
        <w:t xml:space="preserve">Collection </w:t>
      </w:r>
      <w:r>
        <w:rPr>
          <w:color w:val="0000FF"/>
        </w:rPr>
        <w:t>Date@Time</w:t>
      </w:r>
      <w:r>
        <w:rPr>
          <w:color w:val="000000"/>
        </w:rPr>
        <w:t xml:space="preserve">: //NOW  (APR 06, </w:t>
      </w:r>
      <w:r>
        <w:rPr>
          <w:color w:val="0000FF"/>
        </w:rPr>
        <w:t>2015@12:06:53</w:t>
      </w:r>
      <w:r>
        <w:rPr>
          <w:color w:val="000000"/>
        </w:rPr>
        <w:t>) Do you have the entire order? ??</w:t>
      </w:r>
    </w:p>
    <w:p>
      <w:pPr>
        <w:pStyle w:val="TextBody"/>
        <w:bidi w:val="0"/>
        <w:spacing w:before="8" w:after="0"/>
        <w:ind w:left="226" w:right="0" w:hanging="0"/>
        <w:rPr/>
      </w:pPr>
      <w:r>
        <w:rPr/>
        <w:t>Enter either 'Y' or 'N'.</w:t>
      </w:r>
    </w:p>
    <w:p>
      <w:pPr>
        <w:pStyle w:val="TextBody"/>
        <w:bidi w:val="0"/>
        <w:spacing w:before="8" w:after="0"/>
        <w:ind w:left="226" w:right="0" w:hanging="0"/>
        <w:rPr/>
      </w:pPr>
      <w:r>
        <w:rPr/>
        <w:t>Do you have the entire order? YES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226" w:right="7693" w:hanging="0"/>
        <w:rPr/>
      </w:pPr>
      <w:r>
        <w:rPr/>
        <w:t xml:space="preserve">Print labels on: LABLABEL// ^ </w:t>
      </w:r>
      <w:r>
        <w:rPr>
          <w:color w:val="FF0000"/>
        </w:rPr>
        <w:t>ACCESSION:  HE 0406 1  &lt;1050960001&gt;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306" w:leader="none"/>
        </w:tabs>
        <w:bidi w:val="0"/>
        <w:ind w:left="226" w:right="0" w:hanging="0"/>
        <w:rPr/>
      </w:pPr>
      <w:r>
        <w:rPr/>
        <w:t>HEMOGRAM (no diff)</w:t>
        <w:tab/>
        <w:t>BLOOD    BLOOD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Print labels on: LABLABEL// ^</w:t>
      </w:r>
    </w:p>
    <w:p>
      <w:pPr>
        <w:pStyle w:val="TextBody"/>
        <w:bidi w:val="0"/>
        <w:spacing w:before="8" w:after="0"/>
        <w:ind w:left="226" w:right="0" w:hanging="0"/>
        <w:rPr/>
      </w:pPr>
      <w:r>
        <w:rPr/>
        <w:t>ACCESSION:  CHEM 0406 6  &lt;3650960006&gt;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333" w:leader="none"/>
        </w:tabs>
        <w:bidi w:val="0"/>
        <w:ind w:left="226" w:right="0" w:hanging="0"/>
        <w:rPr/>
      </w:pPr>
      <w:r>
        <w:rPr/>
        <w:t>CREATININE/eGFR</w:t>
        <w:tab/>
        <w:t>BLOOD</w:t>
      </w:r>
      <w:r>
        <w:rPr>
          <w:spacing w:val="44"/>
        </w:rPr>
        <w:t xml:space="preserve"> </w:t>
      </w:r>
      <w:r>
        <w:rPr/>
        <w:t>SERUM</w:t>
      </w:r>
    </w:p>
    <w:p>
      <w:pPr>
        <w:pStyle w:val="TextBody"/>
        <w:bidi w:val="0"/>
        <w:spacing w:before="8" w:after="0"/>
        <w:ind w:left="226" w:right="0" w:hanging="0"/>
        <w:rPr/>
      </w:pPr>
      <w:r>
        <w:rPr/>
        <w:t>Select Order number: ^</w:t>
      </w:r>
    </w:p>
    <w:p>
      <w:pPr>
        <w:pStyle w:val="TextBody"/>
        <w:bidi w:val="0"/>
        <w:spacing w:before="8" w:after="0"/>
        <w:ind w:left="226" w:right="0" w:hanging="0"/>
        <w:rPr/>
      </w:pPr>
      <w:r>
        <w:rPr/>
        <w:t>Select Accession: HE 0406 1  &lt;1050960001&gt;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HEMATOLOGY  (APR 06, 2015)  1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4102" w:leader="none"/>
        </w:tabs>
        <w:bidi w:val="0"/>
        <w:spacing w:lineRule="auto" w:line="249"/>
        <w:ind w:left="226" w:right="5596" w:hanging="0"/>
        <w:rPr/>
      </w:pPr>
      <w:r>
        <w:rPr/>
        <w:t>Select Performing Laboratory: DNS ENNE VAMC//</w:t>
        <w:tab/>
        <w:t>WY</w:t>
      </w:r>
      <w:r>
        <w:rPr>
          <w:spacing w:val="44"/>
        </w:rPr>
        <w:t xml:space="preserve"> </w:t>
      </w:r>
      <w:r>
        <w:rPr/>
        <w:t>M&amp;ROC  442 Work Load Area: CHEM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tabs>
          <w:tab w:val="clear" w:pos="720"/>
          <w:tab w:val="left" w:pos="2235" w:leader="none"/>
        </w:tabs>
        <w:bidi w:val="0"/>
        <w:ind w:left="226" w:right="0" w:hanging="0"/>
        <w:rPr/>
      </w:pPr>
      <w:r>
        <w:rPr/>
        <w:t>OPPRDEF,ONE</w:t>
        <w:tab/>
        <w:t xml:space="preserve">342-96-4858 </w:t>
      </w:r>
      <w:r>
        <w:rPr>
          <w:spacing w:val="44"/>
        </w:rPr>
        <w:t xml:space="preserve"> </w:t>
      </w:r>
      <w:r>
        <w:rPr/>
        <w:t>LOC:ICU-S</w:t>
      </w:r>
    </w:p>
    <w:p>
      <w:pPr>
        <w:pStyle w:val="TextBody"/>
        <w:bidi w:val="0"/>
        <w:spacing w:lineRule="auto" w:line="499" w:before="8" w:after="0"/>
        <w:ind w:left="226" w:right="8844" w:hanging="0"/>
        <w:rPr/>
      </w:pPr>
      <w:r>
        <w:rPr/>
        <w:t>Sample: BLOOD Specimen: BLOOD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1  HEMOGRAM (no diff)</w:t>
      </w:r>
    </w:p>
    <w:p>
      <w:pPr>
        <w:pStyle w:val="TextBody"/>
        <w:tabs>
          <w:tab w:val="clear" w:pos="720"/>
          <w:tab w:val="left" w:pos="3071" w:leader="none"/>
        </w:tabs>
        <w:bidi w:val="0"/>
        <w:spacing w:before="8" w:after="0"/>
        <w:ind w:left="226" w:right="0" w:hanging="0"/>
        <w:rPr/>
      </w:pPr>
      <w:r>
        <w:rPr/>
        <w:t>OPPRDEF,ONE  SSN: 342-96-4858</w:t>
        <w:tab/>
        <w:t>LOC: ICU-S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1978" w:leader="none"/>
          <w:tab w:val="left" w:pos="3622" w:leader="none"/>
        </w:tabs>
        <w:bidi w:val="0"/>
        <w:spacing w:lineRule="auto" w:line="499"/>
        <w:ind w:left="226" w:right="5844" w:hanging="0"/>
        <w:rPr/>
      </w:pPr>
      <w:r>
        <w:rPr/>
        <w:t>Pat Info:</w:t>
        <w:tab/>
        <w:t xml:space="preserve">Sex: FEMALE </w:t>
      </w:r>
      <w:r>
        <w:rPr>
          <w:spacing w:val="44"/>
        </w:rPr>
        <w:t xml:space="preserve"> </w:t>
      </w:r>
      <w:r>
        <w:rPr/>
        <w:t>Age: 85yr as of Apr 06, 2015 Provider: RAMACHANDRAN,PRAMONA</w:t>
        <w:tab/>
        <w:t>Voice pager:</w:t>
      </w:r>
    </w:p>
    <w:p>
      <w:pPr>
        <w:pStyle w:val="TextBody"/>
        <w:tabs>
          <w:tab w:val="clear" w:pos="720"/>
          <w:tab w:val="left" w:pos="2201" w:leader="none"/>
        </w:tabs>
        <w:bidi w:val="0"/>
        <w:spacing w:before="5" w:after="0"/>
        <w:ind w:left="359" w:right="0" w:hanging="0"/>
        <w:rPr/>
      </w:pPr>
      <w:r>
        <w:rPr/>
        <w:t>Phone:</w:t>
        <w:tab/>
        <w:t>Digital pager:</w:t>
      </w:r>
    </w:p>
    <w:p>
      <w:pPr>
        <w:pStyle w:val="TextBody"/>
        <w:tabs>
          <w:tab w:val="clear" w:pos="720"/>
          <w:tab w:val="left" w:pos="2769" w:leader="none"/>
        </w:tabs>
        <w:bidi w:val="0"/>
        <w:spacing w:lineRule="auto" w:line="499" w:before="8" w:after="0"/>
        <w:ind w:left="2227" w:right="6449" w:hanging="2002"/>
        <w:rPr/>
      </w:pPr>
      <w:r>
        <w:rPr/>
        <w:t>ACCESSION:</w:t>
        <w:tab/>
        <w:tab/>
        <w:t>HE 0406 1 [1050960001] 4/6 12:06d</w:t>
      </w:r>
    </w:p>
    <w:p>
      <w:pPr>
        <w:pStyle w:val="TextBody"/>
        <w:bidi w:val="0"/>
        <w:spacing w:lineRule="auto" w:line="499" w:before="5" w:after="0"/>
        <w:ind w:left="226" w:right="8480" w:hanging="0"/>
        <w:rPr/>
      </w:pPr>
      <w:r>
        <w:rPr/>
        <w:t>WBC //.07</w:t>
      </w:r>
      <w:r>
        <w:rPr>
          <w:spacing w:val="44"/>
        </w:rPr>
        <w:t xml:space="preserve"> </w:t>
      </w:r>
      <w:r>
        <w:rPr/>
        <w:t>CRITICAL LOW!! RBC //.09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HGB //11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499"/>
        <w:ind w:left="226" w:right="8480" w:hanging="0"/>
        <w:rPr/>
      </w:pPr>
      <w:r>
        <w:rPr/>
        <w:t>HCT //10</w:t>
      </w:r>
      <w:r>
        <w:rPr>
          <w:spacing w:val="44"/>
        </w:rPr>
        <w:t xml:space="preserve"> </w:t>
      </w:r>
      <w:r>
        <w:rPr/>
        <w:t>CRITICAL LOW!! MCV //55</w: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-19640550</wp:posOffset>
                </wp:positionH>
                <wp:positionV relativeFrom="page">
                  <wp:posOffset>3175</wp:posOffset>
                </wp:positionV>
                <wp:extent cx="46138465" cy="3227070"/>
                <wp:effectExtent l="5080" t="3810" r="0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38320" cy="3227040"/>
                          <a:chOff x="0" y="0"/>
                          <a:chExt cx="46138320" cy="3227040"/>
                        </a:xfrm>
                      </wpg:grpSpPr>
                      <wps:wsp>
                        <wps:cNvSpPr/>
                        <wps:spPr>
                          <a:xfrm>
                            <a:off x="26491680" y="0"/>
                            <a:ext cx="12600" cy="321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3760" y="32144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3760" y="0"/>
                            <a:ext cx="12600" cy="321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138320" cy="227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COMMENT: TE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TES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COMM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pprove for release by entering your initials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PR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AB ORDER: OPPRDEF,ONE 342-96-4858 Requesting location: ICU-S Date/Time Ordered: 04/06/2015 11:49 By: RAMACHANDRAN,PRAM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Lab Order # 3635 Provider: RAMACHANDRAN,PRAMONA BLOOD HEMOGRAM (no diff)ROUTINE Requested (LAB COL) for: 04/06/2015@13: 00 OPPRDEF,ONE 342-96-4858 Requesting location: ICU-S Date/Time Ordered: 04/06/2015 12:05 By: RAMACHANDRAN,PRAMONA -Lab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# 3635 Provider: RAMACHANDRAN,PRAMONA BLOOD SERUM CREATININE/eGFR ROUTINE Requested (LAB COL) for: 04/06/2015@13:00 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is the correct order? Yes// YES Collection Date@Time: //NOW (APR 06, 2015@12:06:53) Do you have the entire order? ?? Enter either 'Y' or 'N'. Do you have the entire order? YES Print labels on: LABLABEL// ^ ACCESSION: HE 0406 1 &lt;1050960001&gt; HEMOGRAM (no diff) BLOOD BLOOD Print labels on: LABLABEL// ^ ACCESSION: CHEM 0406 6 &lt;3650960006&gt; CREATININE/eGFR BLOOD SERUM Select Order number: ^ Select Accession: HE 0406 1 &lt;1050960001&gt; HEMATOLOGY (APR 06, 2015) 1 Select Performing Laboratory: DNS ENNE VAMC// WY M&amp;ROC 442 Work Load Area: CHEM OPPRDEF,ONE 342-96-4858 LOC:ICU-S Sample: BLOOD Specimen: BLOOD 1 HEMOGRAM (no diff) OPPRDEF,ONE SS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42-96-4858 LOC: ICU-S Pat Info: Sex: FEMALE Age: 85yr as of Apr 06, 2015 Provider: RAMACHANDRAN,PRAMONA Voice pager: Phone: Digital pager: ACCESSION: HE 0406 1 [1050960001] 4/6 12:06d WBC //.07 CRITICAL LOW!! RBC //.09 HGB //11 HCT //10 CRITICAL LOW!! MCV //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lect COMMENT: TEST (TEST) Select COMMENT: Approve for release by entering your initials: PR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1546.5pt;margin-top:0.25pt;width:3632.95pt;height:254.1pt" coordorigin="-30930,5" coordsize="72659,5082">
                <v:shape id="shape_0" stroked="f" o:allowincell="f" style="position:absolute;left:-30930;top:5;width:72658;height:358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COMMENT: TE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TES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COMM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pprove for release by entering your initials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PR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AB ORDER: OPPRDEF,ONE 342-96-4858 Requesting location: ICU-S Date/Time Ordered: 04/06/2015 11:49 By: RAMACHANDRAN,PRAMO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Lab Order # 3635 Provider: RAMACHANDRAN,PRAMONA BLOOD HEMOGRAM (no diff)ROUTINE Requested (LAB COL) for: 04/06/2015@13: 00 OPPRDEF,ONE 342-96-4858 Requesting location: ICU-S Date/Time Ordered: 04/06/2015 12:05 By: RAMACHANDRAN,PRAMONA -Lab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# 3635 Provider: RAMACHANDRAN,PRAMONA BLOOD SERUM CREATININE/eGFR ROUTINE Requested (LAB COL) for: 04/06/2015@13:00 I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is the correct order? Yes// YES Collection Date@Time: //NOW (APR 06, 2015@12:06:53) Do you have the entire order? ?? Enter either 'Y' or 'N'. Do you have the entire order? YES Print labels on: LABLABEL// ^ ACCESSION: HE 0406 1 &lt;1050960001&gt; HEMOGRAM (no diff) BLOOD BLOOD Print labels on: LABLABEL// ^ ACCESSION: CHEM 0406 6 &lt;3650960006&gt; CREATININE/eGFR BLOOD SERUM Select Order number: ^ Select Accession: HE 0406 1 &lt;1050960001&gt; HEMATOLOGY (APR 06, 2015) 1 Select Performing Laboratory: DNS ENNE VAMC// WY M&amp;ROC 442 Work Load Area: CHEM OPPRDEF,ONE 342-96-4858 LOC:ICU-S Sample: BLOOD Specimen: BLOOD 1 HEMOGRAM (no diff) OPPRDEF,ONE SS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42-96-4858 LOC: ICU-S Pat Info: Sex: FEMALE Age: 85yr as of Apr 06, 2015 Provider: RAMACHANDRAN,PRAMONA Voice pager: Phone: Digital pager: ACCESSION: HE 0406 1 [1050960001] 4/6 12:06d WBC //.07 CRITICAL LOW!! RBC //.09 HGB //11 HCT //10 CRITICAL LOW!! MCV //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lect COMMENT: TEST (TEST) Select COMMENT: Approve for release by entering your initials: PR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2135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57" w:right="129" w:hanging="45"/>
                              <w:rPr/>
                            </w:pPr>
                            <w:r>
                              <w:rPr/>
                              <w:t>Go to CPRS, select the same Outpatients with labs created and select option OP Med Dialog box and create a new Outpatient Order, Sign the order. Exit the patient in CP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71" w:hanging="0"/>
                              <w:rPr/>
                            </w:pPr>
                            <w:hyperlink r:id="rId16">
                              <w:r>
                                <w:rPr>
                                  <w:color w:val="3087B3"/>
                                </w:rPr>
                                <w:t>382125: OP 2.6.13.2 (M2.1)The system shall display BSA and CrCL to the heade...</w:t>
                              </w:r>
                            </w:hyperlink>
                            <w:r>
                              <w:rPr>
                                <w:color w:val="3087B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57" w:right="129" w:hanging="45"/>
                        <w:rPr/>
                      </w:pPr>
                      <w:r>
                        <w:rPr/>
                        <w:t>Go to CPRS, select the same Outpatients with labs created and select option OP Med Dialog box and create a new Outpatient Order, Sign the order. Exit the patient in CP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71" w:hanging="0"/>
                        <w:rPr/>
                      </w:pPr>
                      <w:hyperlink r:id="rId17">
                        <w:r>
                          <w:rPr>
                            <w:color w:val="3087B3"/>
                          </w:rPr>
                          <w:t>382125: OP 2.6.13.2 (M2.1)The system shall display BSA and CrCL to the heade...</w:t>
                        </w:r>
                      </w:hyperlink>
                      <w:r>
                        <w:rPr>
                          <w:color w:val="3087B3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79" w:hanging="0"/>
                              <w:rPr/>
                            </w:pPr>
                            <w:r>
                              <w:rPr/>
                              <w:t xml:space="preserve">The order will be in a Pending Stat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79" w:hanging="0"/>
                        <w:rPr/>
                      </w:pPr>
                      <w:r>
                        <w:rPr/>
                        <w:t xml:space="preserve">The order will be in a Pending Stat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-2149475</wp:posOffset>
                </wp:positionH>
                <wp:positionV relativeFrom="page">
                  <wp:posOffset>3175</wp:posOffset>
                </wp:positionV>
                <wp:extent cx="11153140" cy="2698750"/>
                <wp:effectExtent l="4445" t="3810" r="6985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53160" cy="2698920"/>
                          <a:chOff x="0" y="0"/>
                          <a:chExt cx="11153160" cy="2698920"/>
                        </a:xfrm>
                      </wpg:grpSpPr>
                      <wps:wsp>
                        <wps:cNvSpPr/>
                        <wps:spPr>
                          <a:xfrm>
                            <a:off x="9000360" y="0"/>
                            <a:ext cx="12600" cy="268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6859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0"/>
                            <a:ext cx="12600" cy="268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5316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to VistAGo to Options: PSO LM BACKDOOR ORDERS , Patient Prescription Processing and and select the same Outpatient with Pending order created in CP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lect OPTION NAME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PSO LMOE FINISH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Complete Orders from OERR Complete Orders from OER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 Pharmacy software - Version 7.0 Division: DNS ENNE VAM&amp;ROC 4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are logged on under the DNS ENNE VAM&amp;ROC division. Select LABEL PRINTER: HOME// HOME (CRT) Right Margin: 80// OK to assume label alignment is correct? 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169.25pt;margin-top:0.25pt;width:878.2pt;height:212.5pt" coordorigin="-3385,5" coordsize="17564,4250">
                <v:shape id="shape_0" stroked="f" o:allowincell="f" style="position:absolute;left:-3385;top:5;width:17563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to VistAGo to Options: PSO LM BACKDOOR ORDERS , Patient Prescription Processing and and select the same Outpatient with Pending order created in CP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lect OPTION NAME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PSO LMOE FINISH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Complete Orders from OERR Complete Orders from OER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 Pharmacy software - Version 7.0 Division: DNS ENNE VAM&amp;ROC 4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are logged on under the DNS ENNE VAM&amp;ROC division. Select LABEL PRINTER: HOME// HOME (CRT) Right Margin: 80// OK to assume label alignment is correct? 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9303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-2141855</wp:posOffset>
                </wp:positionH>
                <wp:positionV relativeFrom="page">
                  <wp:posOffset>3175</wp:posOffset>
                </wp:positionV>
                <wp:extent cx="9005570" cy="5434965"/>
                <wp:effectExtent l="635" t="3810" r="0" b="1905"/>
                <wp:wrapNone/>
                <wp:docPr id="21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5400" cy="5434920"/>
                          <a:chOff x="0" y="0"/>
                          <a:chExt cx="9005400" cy="5434920"/>
                        </a:xfrm>
                      </wpg:grpSpPr>
                      <wps:wsp>
                        <wps:cNvSpPr/>
                        <wps:spPr>
                          <a:xfrm>
                            <a:off x="21448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0" y="0"/>
                            <a:ext cx="12600" cy="543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0"/>
                            <a:ext cx="12600" cy="543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80640"/>
                            <a:ext cx="46864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Medication Order Detail Screen should display the Crcl and BSA valu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5840" y="877680"/>
                            <a:ext cx="36111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Pending OP Order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(ROUTINE)   Mar 31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2015@15:42:1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02560" y="1050120"/>
                            <a:ext cx="961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    1 of    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85480" y="1294200"/>
                            <a:ext cx="100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PRDEF,ON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49680" y="1294200"/>
                            <a:ext cx="283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20400" y="1537920"/>
                            <a:ext cx="1114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342-96-485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94480" y="153792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059200" y="1781640"/>
                            <a:ext cx="1531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25,1929 (85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23680" y="1781640"/>
                            <a:ext cx="2437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&lt;DO NOT SEE BSA/CRCL VALUES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269440"/>
                            <a:ext cx="778464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PRS Order Check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mote Order Checking not available - checks done on local data only Overriding Provider: RAMACHANDRAN,PRAMON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41320" y="3488760"/>
                            <a:ext cx="498276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(1) Orderable Item: ALENDRONATE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MOP Drug: ALENDRONATE 10MG TAB Drug Message: NATL FORM (I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Dosage: 10 (M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 TAKE Dispense Units: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 TAB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Route: ORAL (BY MOUTH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68.65pt;margin-top:0.25pt;width:709.05pt;height:427.95pt" coordorigin="-3373,5" coordsize="14181,8559">
                <v:shape id="shape_0" stroked="f" o:allowincell="f" style="position:absolute;left:-873;top:132;width:73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Medication Order Detail Screen should display the Crcl and BSA valu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55;top:1387;width:5686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Pending OP Order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(ROUTINE)   Mar 31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2015@15:42:1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05;top:1659;width:15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    1 of    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9;top:2043;width:158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PRDEF,ON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2;top:2043;width:4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4;top:2427;width:175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342-96-485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60;top:2427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30;top:2811;width:241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25,1929 (85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76;top:2811;width:3837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&lt;DO NOT SEE BSA/CRCL VALUES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373;top:3579;width:12258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PRS Order Check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mote Order Checking not available - checks done on local data only Overriding Provider: RAMACHANDRAN,PRAMON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48;top:5499;width:7846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(1) Orderable Item: ALENDRONATE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MOP Drug: ALENDRONATE 10MG TAB Drug Message: NATL FORM (I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Dosage: 10 (M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 TAKE Dispense Units: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 TAB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Route: ORAL (BY MOUTH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44131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-15293975</wp:posOffset>
                </wp:positionH>
                <wp:positionV relativeFrom="page">
                  <wp:posOffset>3175</wp:posOffset>
                </wp:positionV>
                <wp:extent cx="37430710" cy="3227070"/>
                <wp:effectExtent l="4445" t="3810" r="8255" b="0"/>
                <wp:wrapNone/>
                <wp:docPr id="23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30640" cy="3227040"/>
                          <a:chOff x="0" y="0"/>
                          <a:chExt cx="37430640" cy="3227040"/>
                        </a:xfrm>
                      </wpg:grpSpPr>
                      <wps:wsp>
                        <wps:cNvSpPr/>
                        <wps:spPr>
                          <a:xfrm>
                            <a:off x="22145040" y="0"/>
                            <a:ext cx="12600" cy="321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7120" y="32144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7120" y="0"/>
                            <a:ext cx="12600" cy="321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9000" y="4320"/>
                            <a:ext cx="58795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*Schedule: ONCE DAILY-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4)   Pat Instruct: - DO NOT LIE DOWN OR EAT ANYTHING FOR AT LEAST 30 MINU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---------Enter ?? for more actions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73000" y="735840"/>
                            <a:ext cx="723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Y  Bypas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203960" y="735840"/>
                            <a:ext cx="102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C  Discontinu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48680" y="735840"/>
                            <a:ext cx="986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L  Flag/Unfla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291360" y="979920"/>
                            <a:ext cx="5346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  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158240" y="97992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N  Finis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223640"/>
                            <a:ext cx="3743064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Item(s)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nding OP Orders (ROUTINE) Mar 31, 2015@15:42:10 Page: 1 of 3 OPPRDEF,ONE &lt;A&gt; PID: 342-96-4858 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DOB: OCT 25,1929 (85) 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&lt;DO NOT SEE BSA/CRCL VALUES&gt; ---------------------------------------------------------------------------- CP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 Checks: Remote Order Checking not available - checks done on local data only Overriding Provider: RAMACHANDRAN,PRAMONA *(1) Orderable Item: ALENDRONATE TAB (2) CMOP Drug: ALENDRONATE 10MG TAB Drug Message: NATL FORM (IEN) (3) *Dosage: 10 (MG) Verb: TAKE Dispense Units: 1 Noun: TABLET *Route: ORAL (BY MOUTH) *Schedule: ONCE DAILY-AC (4) Pat Instruct: - DO NOT LIE DOWN OR EAT ANYTHING FOR AT LEAST 30 MINUTES +---------Enter ?? for more actions--------------------------------------------- BY Bypass DC Discontinue FL Flag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nflag ED Edit FN Finish Select Item(s): Next Screen//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204.25pt;margin-top:0.25pt;width:2947.3pt;height:254.1pt" coordorigin="-24085,5" coordsize="58946,5082">
                <v:shape id="shape_0" stroked="f" o:allowincell="f" style="position:absolute;left:-1252;top:12;width:9258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*Schedule: ONCE DAILY-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4)   Pat Instruct: - DO NOT LIE DOWN OR EAT ANYTHING FOR AT LEAST 30 MINU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---------Enter ?? for more actions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3;top:1164;width:11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Y  Bypas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33;top:1164;width:16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C  Discontinu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78;top:1164;width:155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L  Flag/Unfla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;top:1548;width:8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  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61;top:1548;width:10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N  Finis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4085;top:1932;width:58945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Item(s)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nding OP Orders (ROUTINE) Mar 31, 2015@15:42:10 Page: 1 of 3 OPPRDEF,ONE &lt;A&gt; PID: 342-96-4858 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DOB: OCT 25,1929 (85) 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&lt;DO NOT SEE BSA/CRCL VALUES&gt; ---------------------------------------------------------------------------- CP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 Checks: Remote Order Checking not available - checks done on local data only Overriding Provider: RAMACHANDRAN,PRAMONA *(1) Orderable Item: ALENDRONATE TAB (2) CMOP Drug: ALENDRONATE 10MG TAB Drug Message: NATL FORM (IEN) (3) *Dosage: 10 (MG) Verb: TAKE Dispense Units: 1 Noun: TABLET *Route: ORAL (BY MOUTH) *Schedule: ONCE DAILY-AC (4) Pat Instruct: - DO NOT LIE DOWN OR EAT ANYTHING FOR AT LEAST 30 MINUTES +---------Enter ?? for more actions--------------------------------------------- BY Bypass DC Discontinue FL Flag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nflag ED Edit FN Finish Select Item(s): Next Screen//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213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167" w:hanging="0"/>
                              <w:rPr/>
                            </w:pPr>
                            <w:r>
                              <w:rPr/>
                              <w:t xml:space="preserve">In VistA, select an Active Unit Dose Order and do a COPY option to see the New OP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167" w:hanging="0"/>
                        <w:rPr/>
                      </w:pPr>
                      <w:r>
                        <w:rPr/>
                        <w:t xml:space="preserve">In VistA, select an Active Unit Dose Order and do a COPY option to see the New OP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-554355</wp:posOffset>
                </wp:positionH>
                <wp:positionV relativeFrom="page">
                  <wp:posOffset>3175</wp:posOffset>
                </wp:positionV>
                <wp:extent cx="7418070" cy="3077845"/>
                <wp:effectExtent l="4445" t="3810" r="0" b="0"/>
                <wp:wrapNone/>
                <wp:docPr id="2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8160" cy="3078000"/>
                          <a:chOff x="0" y="0"/>
                          <a:chExt cx="7418160" cy="3078000"/>
                        </a:xfrm>
                      </wpg:grpSpPr>
                      <wps:wsp>
                        <wps:cNvSpPr/>
                        <wps:spPr>
                          <a:xfrm>
                            <a:off x="5576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0" y="0"/>
                            <a:ext cx="12600" cy="275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0"/>
                            <a:ext cx="12600" cy="275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46864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Medication Order Detail Screen should display the Crcl and BSA valu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9840" y="877680"/>
                            <a:ext cx="14562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New OP Order (COPY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87400" y="1050120"/>
                            <a:ext cx="149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pr 01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2015@13:15:3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33880" y="1050120"/>
                            <a:ext cx="961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ge:    1 of    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7880" y="1294200"/>
                            <a:ext cx="100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PRDEF,ON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62440" y="1294200"/>
                            <a:ext cx="283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2800" y="1537920"/>
                            <a:ext cx="1114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342-96-485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06880" y="153792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1960" y="1781640"/>
                            <a:ext cx="1531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25,1929 (85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56640" y="178164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8320" y="2025720"/>
                            <a:ext cx="386208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&lt;DO NOT SEE BSA/CRCL VALUES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 Item: SIMVASTATIN TAB &lt;DIN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MOP Drug: SIMVASTATIN  5MG TAB &lt;DIN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43.65pt;margin-top:0.25pt;width:584.1pt;height:242.35pt" coordorigin="-873,5" coordsize="11682,4847">
                <v:shape id="shape_0" stroked="f" o:allowincell="f" style="position:absolute;left:-873;top:132;width:73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Medication Order Detail Screen should display the Crcl and BSA valu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96;top:1387;width:229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New OP Order (COPY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42;top:1659;width:234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pr 01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2015@13:15:3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20;top:1659;width:15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ge:    1 of    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9;top:2043;width:158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PRDEF,ON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2;top:2043;width:4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4;top:2427;width:175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342-96-485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60;top:2427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30;top:2811;width:241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25,1929 (85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96;top:2811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14;top:3195;width:6081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&lt;DO NOT SEE BSA/CRCL VALUES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 Item: SIMVASTATIN TAB &lt;DIN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MOP Drug: SIMVASTATIN  5MG TAB &lt;DIN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5907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-10093325</wp:posOffset>
                </wp:positionH>
                <wp:positionV relativeFrom="page">
                  <wp:posOffset>3175</wp:posOffset>
                </wp:positionV>
                <wp:extent cx="27026870" cy="5299710"/>
                <wp:effectExtent l="4445" t="3810" r="9525" b="0"/>
                <wp:wrapNone/>
                <wp:docPr id="2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7000" cy="5299560"/>
                          <a:chOff x="0" y="0"/>
                          <a:chExt cx="27027000" cy="5299560"/>
                        </a:xfrm>
                      </wpg:grpSpPr>
                      <wps:wsp>
                        <wps:cNvSpPr/>
                        <wps:spPr>
                          <a:xfrm>
                            <a:off x="16944480" y="0"/>
                            <a:ext cx="12600" cy="528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6560" y="52869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6560" y="0"/>
                            <a:ext cx="12600" cy="5287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0560" y="126360"/>
                            <a:ext cx="2490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2) Patient Status: OUTPATIENT CA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944280" y="370080"/>
                            <a:ext cx="1923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3)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ssue Date: APR 1,20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725200" y="370080"/>
                            <a:ext cx="1580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4) Fill Date: APR 1,201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831600" y="614160"/>
                            <a:ext cx="388188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5) Dosage Ordered: 10 (M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b: TAKE Dispense Units: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un: TABLE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 ORAL (BY MOUT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 QPM (6)Pat Instructio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: TAKE TWO TABLETS BY MOUTH EVERY EVENIN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43280" y="2564640"/>
                            <a:ext cx="1347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7)    Days Supply: 3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606040" y="2564640"/>
                            <a:ext cx="1266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8)   QTY (TAB): 6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51560" y="2808720"/>
                            <a:ext cx="1206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9)   # of Refills: 1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28560" y="2808720"/>
                            <a:ext cx="1580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0)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ing: WINDOW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499680" y="3052440"/>
                            <a:ext cx="4370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---------Enter ?? for more actions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54440" y="3296160"/>
                            <a:ext cx="770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C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35760" y="3296160"/>
                            <a:ext cx="584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D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540240"/>
                            <a:ext cx="2702700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ew OP Order (COPY) Apr 01, 2015@13:15:35 Page: 1 of 2 OPPRDEF,ONE &lt;A&gt; PID: 342-96-4858 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DOB: OCT 25,1929 (85) 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&lt;DO NOT SEE BSA/CRCL VALUES&gt; ---------------------------------------------------------------------------- Orderable Item: SIMVASTATIN TAB &lt;DIN&gt; (1) CMOP Drug: SIMVASTATIN 5MG TAB &lt;DIN&gt; (2) Patient Status: OUTPATIENT CARE (3) Issue Date: APR 1,20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4) Fill Date: APR 1,2015 (5) Dosage Ordered: 10 (MG) Verb: TAKE Dispense Units: 2 Noun: TABLETS Route: ORAL (BY MOUTH) Schedule: QPM (6)Pat Instruction: SIG: TAKE TWO TABLETS BY MOUTH EVERY EVENING (7) Days Supply: 30 (8) QTY (TAB): 60 (9) # of Refills: 11 (10) Routing: WINDOW +---------Enter ?? for more actions--------------------------------------------- AC Accept ED Edit Select Action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794.75pt;margin-top:0.25pt;width:2128.1pt;height:417.3pt" coordorigin="-15895,5" coordsize="42562,8346">
                <v:shape id="shape_0" stroked="f" o:allowincell="f" style="position:absolute;left:-335;top:204;width:39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2) Patient Status: OUTPATIENT CA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35;top:588;width:302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3)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ssue Date: APR 1,201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70;top:588;width:24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4) Fill Date: APR 1,201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12;top:972;width:6112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5) Dosage Ordered: 10 (M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b: TAKE Dispense Units: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un: TABLE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 ORAL (BY MOUT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 QPM (6)Pat Instruction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: TAKE TWO TABLETS BY MOUTH EVERY EVENIN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;top:4044;width:21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7)    Days Supply: 3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82;top:4044;width:199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8)   QTY (TAB): 6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6;top:4428;width:189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9)   # of Refills: 1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03;top:4428;width:248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0)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ing: WINDOW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35;top:4812;width:688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---------Enter ?? for more actions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1;top:5196;width:121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C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14;top:5196;width:91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D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895;top:5580;width:42561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ew OP Order (COPY) Apr 01, 2015@13:15:35 Page: 1 of 2 OPPRDEF,ONE &lt;A&gt; PID: 342-96-4858 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DOB: OCT 25,1929 (85) 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&lt;DO NOT SEE BSA/CRCL VALUES&gt; ---------------------------------------------------------------------------- Orderable Item: SIMVASTATIN TAB &lt;DIN&gt; (1) CMOP Drug: SIMVASTATIN 5MG TAB &lt;DIN&gt; (2) Patient Status: OUTPATIENT CARE (3) Issue Date: APR 1,20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4) Fill Date: APR 1,2015 (5) Dosage Ordered: 10 (MG) Verb: TAKE Dispense Units: 2 Noun: TABLETS Route: ORAL (BY MOUTH) Schedule: QPM (6)Pat Instruction: SIG: TAKE TWO TABLETS BY MOUTH EVERY EVENING (7) Days Supply: 30 (8) QTY (TAB): 60 (9) # of Refills: 11 (10) Routing: WINDOW +---------Enter ?? for more actions--------------------------------------------- AC Accept ED Edit Select Action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9399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-2268855</wp:posOffset>
                </wp:positionH>
                <wp:positionV relativeFrom="page">
                  <wp:posOffset>3175</wp:posOffset>
                </wp:positionV>
                <wp:extent cx="11393170" cy="2752725"/>
                <wp:effectExtent l="4445" t="3810" r="5080" b="1905"/>
                <wp:wrapNone/>
                <wp:docPr id="3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3280" cy="2752560"/>
                          <a:chOff x="0" y="0"/>
                          <a:chExt cx="11393280" cy="2752560"/>
                        </a:xfrm>
                      </wpg:grpSpPr>
                      <wps:wsp>
                        <wps:cNvSpPr/>
                        <wps:spPr>
                          <a:xfrm>
                            <a:off x="22719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9880" y="0"/>
                            <a:ext cx="12600" cy="275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0"/>
                            <a:ext cx="12600" cy="275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93280" cy="207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VistA, go to Option: PSO LM BACKDOOR,Patient prescription processing and select the same Outpatient with Lab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lect OPTION NAME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PSO LM BACKDOOR ORDER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Patient Prescription Processing Patient Prescription Proces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 Pharmacy software - Version 7.0 Division: DNS ENNE VAM&amp;ROC    4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are logged on under the DNS ENNE VAM&amp;ROC division. Select LABEL PRINTER: HOME//   HOME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T)    Right Margin: 80// OK to assume label alignment is correct? 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ngo Board Display: PHARMACY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PATIENT NAME: OPPRDEF,ONE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PRDEF,ON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0-25-29    342964858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 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SC VETERA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178.65pt;margin-top:0.25pt;width:897.1pt;height:216.75pt" coordorigin="-3573,5" coordsize="17942,4335">
                <v:shape id="shape_0" stroked="f" o:allowincell="f" style="position:absolute;left:-3573;top:5;width:17941;height:32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VistA, go to Option: PSO LM BACKDOOR,Patient prescription processing and select the same Outpatient with Lab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lect OPTION NAME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PSO LM BACKDOOR ORDERS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Patient Prescription Processing Patient Prescription Proces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 Pharmacy software - Version 7.0 Division: DNS ENNE VAM&amp;ROC    4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are logged on under the DNS ENNE VAM&amp;ROC division. Select LABEL PRINTER: HOME//   HOME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T)    Right Margin: 80// OK to assume label alignment is correct? 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ngo Board Display: PHARMACY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PATIENT NAME: OPPRDEF,ONE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PRDEF,ONE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0-25-29    342964858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 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SC VETERA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59075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36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43">
                  <wp:simplePos x="0" y="0"/>
                  <wp:positionH relativeFrom="page">
                    <wp:posOffset>-14545310</wp:posOffset>
                  </wp:positionH>
                  <wp:positionV relativeFrom="page">
                    <wp:posOffset>3175</wp:posOffset>
                  </wp:positionV>
                  <wp:extent cx="35946715" cy="2861310"/>
                  <wp:effectExtent l="5080" t="3810" r="5715" b="0"/>
                  <wp:wrapNone/>
                  <wp:docPr id="33" name="Shape1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5946720" cy="2861280"/>
                            <a:chOff x="0" y="0"/>
                            <a:chExt cx="35946720" cy="2861280"/>
                          </a:xfrm>
                        </wpg:grpSpPr>
                        <wps:wsp>
                          <wps:cNvSpPr/>
                          <wps:spPr>
                            <a:xfrm>
                              <a:off x="21396240" y="0"/>
                              <a:ext cx="12600" cy="2849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8320" y="284868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8320" y="0"/>
                              <a:ext cx="12600" cy="2849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946720" cy="280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OPPRDEF,ONE (342-96-485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ligibility: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C%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X PATIENT STATUS: OUTPATIENT CARE// OPPRDEF,ONE (342-96-485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Patient is an Inpatient on Ward ICU-S !!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o You Want To Continue? NO// Y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elect OPTION NAME: PSO LM BACKDOOR ORDERS Patient Prescription Processing Patient Prescription Processing Outpatient Pharmacy software - Version 7.0 Division: DNS ENNE VAM&amp;ROC 442 You are logged on under the DNS ENNE VAM&amp;ROC division. Select LABEL PRINTER: HOME// HOME (CRT) Right Margin: 80// OK to assume label alignment is correct? YES// Bingo Board Display: PHARMACY// Select PATIENT NAME: OPPRDEF,ONE OPPRDEF,ONE 10-25-29 342964858 Y ES NSC VETERAN OPPRDEF,ONE (342-96-4858) Eligibility: SC%: R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PATIENT STATUS: OUTPATIENT CARE// OPPRDEF,ONE (342-96-4858) Patient is an Inpatient on Ward ICU-S !! Do You Want To Continue? NO/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/ Y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382126: OP 2.6.13.3 (M2.1)The system shall display BSA and CrCL to the heade...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>Attachments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" style="position:absolute;margin-left:-1145.3pt;margin-top:0.25pt;width:2830.45pt;height:225.3pt" coordorigin="-22906,5" coordsize="56609,4506">
                  <v:shape id="shape_0" stroked="f" o:allowincell="f" style="position:absolute;left:-22906;top:5;width:56608;height:441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OPPRDEF,ONE (342-96-4858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ligibility: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C%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X PATIENT STATUS: OUTPATIENT CARE// OPPRDEF,ONE (342-96-4858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Patient is an Inpatient on Ward ICU-S !!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o You Want To Continue? NO// Y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elect OPTION NAME: PSO LM BACKDOOR ORDERS Patient Prescription Processing Patient Prescription Processing Outpatient Pharmacy software - Version 7.0 Division: DNS ENNE VAM&amp;ROC 442 You are logged on under the DNS ENNE VAM&amp;ROC division. Select LABEL PRINTER: HOME// HOME (CRT) Right Margin: 80// OK to assume label alignment is correct? YES// Bingo Board Display: PHARMACY// Select PATIENT NAME: OPPRDEF,ONE OPPRDEF,ONE 10-25-29 342964858 Y ES NSC VETERAN OPPRDEF,ONE (342-96-4858) Eligibility: SC%: R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PATIENT STATUS: OUTPATIENT CARE// OPPRDEF,ONE (342-96-4858) Patient is an Inpatient on Ward ICU-S !! Do You Want To Continue? NO/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/ Y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382126: OP 2.6.13.3 (M2.1)The system shall display BSA and CrCL to the heade...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>Attachments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855595"/>
              <wp:effectExtent l="0" t="0" r="0" b="0"/>
              <wp:docPr id="34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8555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-601345</wp:posOffset>
                </wp:positionH>
                <wp:positionV relativeFrom="page">
                  <wp:posOffset>3175</wp:posOffset>
                </wp:positionV>
                <wp:extent cx="7465060" cy="5191125"/>
                <wp:effectExtent l="0" t="3810" r="0" b="1905"/>
                <wp:wrapNone/>
                <wp:docPr id="3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4960" cy="5191200"/>
                          <a:chOff x="0" y="0"/>
                          <a:chExt cx="7464960" cy="5191200"/>
                        </a:xfrm>
                      </wpg:grpSpPr>
                      <wps:wsp>
                        <wps:cNvSpPr/>
                        <wps:spPr>
                          <a:xfrm>
                            <a:off x="6044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2360" y="0"/>
                            <a:ext cx="12600" cy="5191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0"/>
                            <a:ext cx="12600" cy="5191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80640"/>
                            <a:ext cx="4507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Patient Information Screen should display the BSA and CRCL valu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0480" y="877680"/>
                            <a:ext cx="11905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Patient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82840" y="1050120"/>
                            <a:ext cx="2802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pr 06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  <w:t>2015@09:43:38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FF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Page: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1 of    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4680" y="1294200"/>
                            <a:ext cx="1009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PRDEF,ON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09240" y="1294200"/>
                            <a:ext cx="283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A&gt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9600" y="1537920"/>
                            <a:ext cx="1114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342-96-485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54040" y="153792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18760" y="1781640"/>
                            <a:ext cx="1531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OCT 25,1929 (85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03800" y="1781640"/>
                            <a:ext cx="1423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025720"/>
                            <a:ext cx="406512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X: FEMALE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&lt;DO NOT SEE BSA/CRCL VALUES&g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igibility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%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 PATIENT STATUS: OUTPATIENT CAR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7720" y="3244680"/>
                            <a:ext cx="738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abilities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0680" y="3732480"/>
                            <a:ext cx="25236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OME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LL PHONE: WORK 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cription Mail Delivery: Regular 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alysis Patient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47.35pt;margin-top:0.25pt;width:587.8pt;height:408.75pt" coordorigin="-947,5" coordsize="11756,8175">
                <v:shape id="shape_0" stroked="f" o:allowincell="f" style="position:absolute;left:-825;top:132;width:709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Patient Information Screen should display the BSA and CRCL valu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3;top:1387;width:187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Patient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88;top:1659;width:441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pr 06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  <w:t>2015@09:43:38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FF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Page: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1 of    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9;top:2043;width:158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PRDEF,ON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92;top:2043;width:44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A&gt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4;top:2427;width:175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342-96-485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60;top:2427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30;top:2811;width:241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OCT 25,1929 (85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996;top:2811;width:224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47;top:3195;width:6401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X: FEMALE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&lt;DO NOT SEE BSA/CRCL VALUES&gt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igibility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%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 PATIENT STATUS: OUTPATIENT CA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3;top:5115;width:116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abilities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74;top:5883;width:397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OME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LL PHONE: WORK 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cription Mail Delivery: Regular M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alysis Patient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19747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19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-5906770</wp:posOffset>
                </wp:positionH>
                <wp:positionV relativeFrom="page">
                  <wp:posOffset>3175</wp:posOffset>
                </wp:positionV>
                <wp:extent cx="18560415" cy="3152140"/>
                <wp:effectExtent l="5080" t="3810" r="1270" b="0"/>
                <wp:wrapNone/>
                <wp:docPr id="3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0520" cy="3152160"/>
                          <a:chOff x="0" y="0"/>
                          <a:chExt cx="18560520" cy="3152160"/>
                        </a:xfrm>
                      </wpg:grpSpPr>
                      <wps:wsp>
                        <wps:cNvSpPr/>
                        <wps:spPr>
                          <a:xfrm>
                            <a:off x="12757680" y="0"/>
                            <a:ext cx="12600" cy="309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0120" y="30924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0120" y="0"/>
                            <a:ext cx="12600" cy="309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880" y="4320"/>
                            <a:ext cx="437076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erg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ied: ACETAMINOPHEN/HYDROCODONE, CODEIN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+---------Enter ?? for more actions-------------------------------------------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76120" y="735840"/>
                            <a:ext cx="2080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  Enter/Edit Allergy/ADR Dat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89080" y="735840"/>
                            <a:ext cx="1651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  Patient Record Upd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84040" y="979920"/>
                            <a:ext cx="1945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D  Detailed Allergy/ADR Lis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44800" y="979920"/>
                            <a:ext cx="1282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it Patient Lis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223640"/>
                            <a:ext cx="1856052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 Next Screen// ^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Information Apr 06, 2015@09:43:38 Page: 1 of 2 OPPRDEF,ONE &lt;A&gt; PID: 342-96-4858 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DOB: OCT 25,1929 (85) 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SEX: FEMALE &lt;DO NOT SEE BSA/CRCL VALUES&gt; ------------------------------------------------------------------------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 Eligibility: SC%: RX PATIENT STATUS: OUTPATIENT CARE Disabilities: HOME PHONE: CELL PHONE: WORK PHONE: Prescription Mail Delivery: Regular Mail Dialysis Patient. Allergies Verified: ACETAMINOPHEN/HYDROCODONE, CODEINE, +---------Enter ?? for more actions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 EA Enter/Edit Allergy/ADR Data PU Patient Record Update DD Detailed Allergy/ADR List EX Exit Patient List Select Action: Next Screen// ^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465.1pt;margin-top:0.25pt;width:1461.45pt;height:248.2pt" coordorigin="-9302,5" coordsize="29229,4964">
                <v:shape id="shape_0" stroked="f" o:allowincell="f" style="position:absolute;left:-935;top:12;width:6882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erg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ied: ACETAMINOPHEN/HYDROCODONE, CODEINE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+---------Enter ?? for more actions-------------------------------------------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63;top:1164;width:327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  Enter/Edit Allergy/ADR Dat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92;top:1164;width:260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  Patient Record Upd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51;top:1548;width:306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D  Detailed Allergy/ADR Lis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22;top:1548;width:201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it Patient Lis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302;top:1932;width:29228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 Next Screen// ^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Information Apr 06, 2015@09:43:38 Page: 1 of 2 OPPRDEF,ONE &lt;A&gt; PID: 342-96-4858 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DOB: OCT 25,1929 (85) 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SEX: FEMALE &lt;DO NOT SEE BSA/CRCL VALUES&gt; ------------------------------------------------------------------------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 Eligibility: SC%: RX PATIENT STATUS: OUTPATIENT CARE Disabilities: HOME PHONE: CELL PHONE: WORK PHONE: Prescription Mail Delivery: Regular Mail Dialysis Patient. Allergies Verified: ACETAMINOPHEN/HYDROCODONE, CODEINE, +---------Enter ?? for more actions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 EA Enter/Edit Allergy/ADR Data PU Patient Record Update DD Detailed Allergy/ADR List EX Exit Patient List Select Action: Next Screen// ^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9943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-5367020</wp:posOffset>
                </wp:positionH>
                <wp:positionV relativeFrom="page">
                  <wp:posOffset>3175</wp:posOffset>
                </wp:positionV>
                <wp:extent cx="17590135" cy="4977765"/>
                <wp:effectExtent l="5080" t="3810" r="6350" b="1905"/>
                <wp:wrapNone/>
                <wp:docPr id="3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960" cy="4977720"/>
                          <a:chOff x="0" y="0"/>
                          <a:chExt cx="17589960" cy="4977720"/>
                        </a:xfrm>
                      </wpg:grpSpPr>
                      <wps:wsp>
                        <wps:cNvSpPr/>
                        <wps:spPr>
                          <a:xfrm>
                            <a:off x="53701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040" y="0"/>
                            <a:ext cx="12600" cy="497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120" y="0"/>
                            <a:ext cx="12600" cy="4977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589960" cy="45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VistA, go to Option: PSO LMOE FINISH, to complete the orders in OERR and select the same Outpatient with Lab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lect OPTION NAME: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PSO LMOE FINISH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Complete Orders from OERR Complete Orders from OER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utpatient Pharmacy software - Version 7.0 Division: DNS ENNE VAM&amp;ROC    4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are logged on under the DNS ENNE VAM&amp;ROC division. Select LABEL PRINTER: HOME//   HOME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CRT)    Right Margin: 80// OK to assume label alignment is correct? YES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ingo Board Display: PHARMACY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&lt;There are no flagged orders for DNS ENNE VAMC&gt; Select By:  (PA/RT/PR/CL/FL/CS/E): PATIENT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l Patients or Single Patient:  (A/S/E): SINGLE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Patient: OPPRDEF,ONE  OPPRDEF,ON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10-25-29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342964858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 NSC VETER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o you want to see Medication Profile? Yes//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ES OPPRDEF,ONE (342-96-485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ligibility: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%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X PATIENT STATUS: OUTPATIENT CARE// OPPRDEF,ONE (342-96-485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is an Inpatient on Ward ICU-S 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 You Want To Continue? NO//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OPTION NAME: PSO LMOE FINISH Complete Orders from OERR Complete Orders from OERR Outpatient Pharmacy software - Ver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7.0 Division: DNS ENNE VAM&amp;ROC 442 You are logged on under the DNS ENNE VAM&amp;ROC division. Select LABEL PRINTER: HOME// HOME (CRT) Right Margin: 80// OK to assume label alignment is correct? YES// Bingo Board Display: PHARMACY// &lt;There are no flagg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422.6pt;margin-top:0.25pt;width:1385.05pt;height:391.95pt" coordorigin="-8452,5" coordsize="27701,7839">
                <v:shape id="shape_0" stroked="f" o:allowincell="f" style="position:absolute;left:-8452;top:5;width:27700;height:71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VistA, go to Option: PSO LMOE FINISH, to complete the orders in OERR and select the same Outpatient with Lab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lect OPTION NAME: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PSO LMOE FINISH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Complete Orders from OERR Complete Orders from OER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utpatient Pharmacy software - Version 7.0 Division: DNS ENNE VAM&amp;ROC    44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are logged on under the DNS ENNE VAM&amp;ROC division. Select LABEL PRINTER: HOME//   HOME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CRT)    Right Margin: 80// OK to assume label alignment is correct? YES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ingo Board Display: PHARMACY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&lt;There are no flagged orders for DNS ENNE VAMC&gt; Select By:  (PA/RT/PR/CL/FL/CS/E): PATIENT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l Patients or Single Patient:  (A/S/E): SINGLE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Patient: OPPRDEF,ONE  OPPRDEF,ONE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10-25-29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342964858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 NSC VETER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o you want to see Medication Profile? Yes//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ES OPPRDEF,ONE (342-96-485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ligibility: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%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X PATIENT STATUS: OUTPATIENT CARE// OPPRDEF,ONE (342-96-485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is an Inpatient on Ward ICU-S 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 You Want To Continue? NO//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OPTION NAME: PSO LMOE FINISH Complete Orders from OERR Complete Orders from OERR Outpatient Pharmacy software - Ver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7.0 Division: DNS ENNE VAM&amp;ROC 442 You are logged on under the DNS ENNE VAM&amp;ROC division. Select LABEL PRINTER: HOME// HOME (CRT) Right Margin: 80// OK to assume label alignment is correct? YES// Bingo Board Display: PHARMACY// &lt;There are no flagg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98411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98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-6997700</wp:posOffset>
                </wp:positionH>
                <wp:positionV relativeFrom="page">
                  <wp:posOffset>3175</wp:posOffset>
                </wp:positionV>
                <wp:extent cx="20850860" cy="1123950"/>
                <wp:effectExtent l="4445" t="3810" r="635" b="0"/>
                <wp:wrapNone/>
                <wp:docPr id="4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0840" cy="1123920"/>
                          <a:chOff x="0" y="0"/>
                          <a:chExt cx="20850840" cy="1123920"/>
                        </a:xfrm>
                      </wpg:grpSpPr>
                      <wps:wsp>
                        <wps:cNvSpPr/>
                        <wps:spPr>
                          <a:xfrm>
                            <a:off x="13848840" y="0"/>
                            <a:ext cx="12600" cy="11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1111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920" y="0"/>
                            <a:ext cx="12600" cy="11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85084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s for DNS ENNE VAMC&gt; Select By: (PA/RT/PR/CL/FL/CS/E): PATIENT// All Patients or Single Patient: (A/S/E): SINGLE// Select Pati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PRDEF,ONE OPPRDEF,ONE 10-25-29 342964858 YES NSC VETERAN Do you want to see Medication Profile? Yes// YES OPPRDEF,ONE (342-96-4858) Eligibility: SC%: RX PATIENT STATUS: OUTPATIENT CARE// OPPRDEF,ONE (342-96-4858) Patient is an Inpatient on Ward ICU- S !! Do You Want To Continue? NO//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551pt;margin-top:0.25pt;width:1641.8pt;height:88.5pt" coordorigin="-11020,5" coordsize="32836,1770">
                <v:shape id="shape_0" stroked="f" o:allowincell="f" style="position:absolute;left:-11020;top:5;width:32835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s for DNS ENNE VAMC&gt; Select By: (PA/RT/PR/CL/FL/CS/E): PATIENT// All Patients or Single Patient: (A/S/E): SINGLE// Select Pati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PRDEF,ONE OPPRDEF,ONE 10-25-29 342964858 YES NSC VETERAN Do you want to see Medication Profile? Yes// YES OPPRDEF,ONE (342-96-4858) Eligibility: SC%: RX PATIENT STATUS: OUTPATIENT CARE// OPPRDEF,ONE (342-96-4858) Patient is an Inpatient on Ward ICU- S !! Do You Want To Continue? NO//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18235"/>
            <wp:effectExtent l="0" t="0" r="0" b="0"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bidi w:val="0"/>
        <w:spacing w:before="74" w:after="0"/>
        <w:ind w:left="22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1645</wp:posOffset>
                </wp:positionH>
                <wp:positionV relativeFrom="paragraph">
                  <wp:posOffset>-17145</wp:posOffset>
                </wp:positionV>
                <wp:extent cx="6861175" cy="6927850"/>
                <wp:effectExtent l="3810" t="3175" r="0" b="3810"/>
                <wp:wrapNone/>
                <wp:docPr id="4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6927840"/>
                          <a:chOff x="0" y="0"/>
                          <a:chExt cx="6861240" cy="692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8640" y="0"/>
                            <a:ext cx="12600" cy="692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92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.35pt;margin-top:-1.35pt;width:540.3pt;height:545.5pt" coordorigin="727,-27" coordsize="10806,10910"/>
            </w:pict>
          </mc:Fallback>
        </mc:AlternateContent>
      </w:r>
      <w:r>
        <w:rPr/>
        <w:t>Step 12</w:t>
      </w:r>
    </w:p>
    <w:p>
      <w:pPr>
        <w:pStyle w:val="TextBody"/>
        <w:bidi w:val="0"/>
        <w:spacing w:before="53" w:after="0"/>
        <w:ind w:left="226" w:right="0" w:hanging="0"/>
        <w:rPr/>
      </w:pPr>
      <w:r>
        <w:rPr>
          <w:b/>
          <w:bCs/>
          <w:color w:val="808080"/>
        </w:rPr>
        <w:t>Execution Step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ind w:left="226" w:right="0" w:hanging="0"/>
        <w:rPr/>
      </w:pPr>
      <w:r>
        <w:rPr>
          <w:u w:val="single"/>
        </w:rPr>
        <w:t>Description</w:t>
      </w:r>
    </w:p>
    <w:p>
      <w:pPr>
        <w:pStyle w:val="TextBody"/>
        <w:bidi w:val="0"/>
        <w:spacing w:before="88" w:after="0"/>
        <w:ind w:left="226" w:right="0" w:hanging="0"/>
        <w:rPr/>
      </w:pPr>
      <w:r>
        <w:rPr/>
        <w:t>The Patient Information Screen should display the BSA and CRCL values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226" w:right="0" w:hanging="0"/>
        <w:rPr/>
      </w:pPr>
      <w:r>
        <w:rPr>
          <w:u w:val="single"/>
        </w:rPr>
        <w:t>Expected Results</w:t>
      </w:r>
    </w:p>
    <w:p>
      <w:pPr>
        <w:pStyle w:val="TextBody"/>
        <w:tabs>
          <w:tab w:val="clear" w:pos="720"/>
          <w:tab w:val="left" w:pos="2058" w:leader="none"/>
          <w:tab w:val="left" w:pos="3970" w:leader="none"/>
          <w:tab w:val="left" w:pos="4204" w:leader="none"/>
        </w:tabs>
        <w:bidi w:val="0"/>
        <w:spacing w:lineRule="auto" w:line="499" w:before="88" w:after="0"/>
        <w:ind w:left="226" w:right="5663" w:hanging="0"/>
        <w:rPr/>
      </w:pPr>
      <w:r>
        <w:rPr>
          <w:color w:val="FF0000"/>
        </w:rPr>
        <w:t>Patient Information</w:t>
        <w:tab/>
      </w:r>
      <w:r>
        <w:rPr>
          <w:color w:val="000000"/>
        </w:rPr>
        <w:t xml:space="preserve">Apr 06, </w:t>
      </w:r>
      <w:r>
        <w:rPr>
          <w:color w:val="0000FF"/>
        </w:rPr>
        <w:t>2015@10:19:05</w:t>
        <w:tab/>
        <w:tab/>
      </w:r>
      <w:r>
        <w:rPr>
          <w:color w:val="000000"/>
        </w:rPr>
        <w:t xml:space="preserve">Page:  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1 of    2 OPPRDEF,ONE</w:t>
        <w:tab/>
        <w:tab/>
        <w:t>&lt;A&gt;</w:t>
      </w:r>
    </w:p>
    <w:p>
      <w:pPr>
        <w:pStyle w:val="TextBody"/>
        <w:tabs>
          <w:tab w:val="clear" w:pos="720"/>
          <w:tab w:val="left" w:pos="3045" w:leader="none"/>
          <w:tab w:val="left" w:pos="4276" w:leader="none"/>
          <w:tab w:val="left" w:pos="4868" w:leader="none"/>
        </w:tabs>
        <w:bidi w:val="0"/>
        <w:spacing w:before="5" w:after="0"/>
        <w:ind w:left="315" w:right="0" w:hanging="0"/>
        <w:rPr/>
      </w:pPr>
      <w:r>
        <w:rPr/>
        <w:t>PID: 342-96-4858</w:t>
        <w:tab/>
        <w:t>Ht(cm):</w:t>
      </w:r>
      <w:r>
        <w:rPr>
          <w:u w:val="single"/>
        </w:rPr>
        <w:tab/>
      </w:r>
      <w:r>
        <w:rPr>
          <w:w w:val="95"/>
        </w:rPr>
        <w:t>(</w:t>
      </w:r>
      <w:r>
        <w:rPr>
          <w:w w:val="95"/>
          <w:u w:val="single"/>
        </w:rPr>
        <w:tab/>
      </w:r>
      <w:r>
        <w:rPr/>
        <w:t>)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1586" w:leader="none"/>
          <w:tab w:val="left" w:pos="3285" w:leader="none"/>
          <w:tab w:val="left" w:pos="4507" w:leader="none"/>
          <w:tab w:val="left" w:pos="5099" w:leader="none"/>
        </w:tabs>
        <w:bidi w:val="0"/>
        <w:spacing w:lineRule="auto" w:line="499"/>
        <w:ind w:left="315" w:right="5844" w:hanging="0"/>
        <w:rPr/>
      </w:pPr>
      <w:r>
        <w:rPr/>
        <w:t>DOB: OCT 25,1929 (85)</w:t>
        <w:tab/>
        <w:t>Wt(kg):</w:t>
      </w:r>
      <w:r>
        <w:rPr>
          <w:u w:val="single"/>
        </w:rPr>
        <w:tab/>
      </w:r>
      <w:r>
        <w:rPr>
          <w:w w:val="95"/>
        </w:rPr>
        <w:t>(</w:t>
      </w:r>
      <w:r>
        <w:rPr>
          <w:w w:val="95"/>
          <w:u w:val="single"/>
        </w:rPr>
        <w:tab/>
      </w:r>
      <w:r>
        <w:rPr/>
        <w:t>) SEX: FEMALE</w:t>
        <w:tab/>
      </w:r>
      <w:r>
        <w:rPr>
          <w:color w:val="FF0000"/>
        </w:rPr>
        <w:t>&lt;DO NOT SEE BSA/CRCL VALUES&gt;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--------------------------------------------------------------------------------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1159" w:leader="none"/>
        </w:tabs>
        <w:bidi w:val="0"/>
        <w:ind w:left="226" w:right="0" w:hanging="0"/>
        <w:rPr/>
      </w:pPr>
      <w:r>
        <w:rPr/>
        <w:t>Eligibility:</w:t>
        <w:tab/>
        <w:t>SC%: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RX PATIENT STATUS: OUTPATIENT CAR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226" w:right="0" w:hanging="0"/>
        <w:rPr/>
      </w:pPr>
      <w:r>
        <w:rPr/>
        <w:t>Disabilities: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99"/>
        <w:ind w:left="2450" w:right="7029" w:hanging="0"/>
        <w:rPr/>
      </w:pPr>
      <w:r>
        <w:rPr/>
        <w:t>HOME PHONE: CELL PHONE: WORK PHONE: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Prescription Mail Delivery: Regular Mail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0" w:right="5938" w:hanging="0"/>
        <w:jc w:val="center"/>
        <w:rPr/>
      </w:pPr>
      <w:r>
        <w:rPr/>
        <w:t>Dialysis Patient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226" w:right="0" w:hanging="0"/>
        <w:rPr/>
      </w:pPr>
      <w:r>
        <w:rPr/>
        <w:t>Allergies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404" w:right="0" w:hanging="0"/>
        <w:rPr/>
      </w:pPr>
      <w:r>
        <w:rPr/>
        <w:t>Verified: ACETAMINOPHEN/HYDROCODONE, CODEINE,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+---------Enter ?? for more actions---------------------------------------------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20"/>
          <w:tab w:val="left" w:pos="2831" w:leader="none"/>
        </w:tabs>
        <w:bidi w:val="0"/>
        <w:spacing w:lineRule="auto" w:line="499"/>
        <w:ind w:left="226" w:right="6138" w:hanging="0"/>
        <w:rPr/>
      </w:pPr>
      <w:r>
        <w:rPr/>
        <w:t>EA  Enter/Edit Allergy/ADR Data</w:t>
        <w:tab/>
        <w:t>PU  Patient Record Update DD  Detailed Allergy/ADR List</w:t>
        <w:tab/>
        <w:t>EX</w:t>
      </w:r>
      <w:r>
        <w:rPr>
          <w:spacing w:val="44"/>
        </w:rPr>
        <w:t xml:space="preserve"> </w:t>
      </w:r>
      <w:r>
        <w:rPr/>
        <w:t>Exit Patient List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Select Action: Next Screen//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226" w:right="0" w:hanging="0"/>
        <w:rPr/>
      </w:pPr>
      <w:r>
        <w:rPr>
          <w:u w:val="single"/>
        </w:rPr>
        <w:t>Comments</w: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tabs>
          <w:tab w:val="clear" w:pos="720"/>
          <w:tab w:val="left" w:pos="1776" w:leader="none"/>
          <w:tab w:val="left" w:pos="2369" w:leader="none"/>
          <w:tab w:val="left" w:pos="8351" w:leader="none"/>
          <w:tab w:val="left" w:pos="8944" w:leader="none"/>
        </w:tabs>
        <w:bidi w:val="0"/>
        <w:spacing w:lineRule="auto" w:line="249" w:before="88" w:after="0"/>
        <w:ind w:left="226" w:right="559" w:hanging="0"/>
        <w:rPr/>
      </w:pPr>
      <w:r>
        <w:rPr/>
        <w:t>Patient Information Apr 06, 2015@10:19:05 Page: 1 of 2 OPPRDEF,ONE &lt;A&gt; PID: 342-96-4858 Ht(cm):</w:t>
      </w:r>
      <w:r>
        <w:rPr>
          <w:u w:val="single"/>
        </w:rPr>
        <w:tab/>
      </w:r>
      <w:r>
        <w:rPr>
          <w:w w:val="95"/>
        </w:rPr>
        <w:t>(</w:t>
      </w:r>
      <w:r>
        <w:rPr>
          <w:w w:val="95"/>
          <w:u w:val="single"/>
        </w:rPr>
        <w:tab/>
      </w:r>
      <w:r>
        <w:rPr/>
        <w:t>) DOB: OCT 25,1929 (85) Wt(kg):</w:t>
      </w:r>
      <w:r>
        <w:rPr>
          <w:u w:val="single"/>
        </w:rPr>
        <w:tab/>
      </w:r>
      <w:r>
        <w:rPr/>
        <w:t>(</w:t>
      </w:r>
      <w:r>
        <w:rPr>
          <w:u w:val="single"/>
        </w:rPr>
        <w:tab/>
      </w:r>
      <w:r>
        <w:rPr/>
        <w:t>) SEX: FEMALE &lt;DO NOT SEE BSA/CRCL VALUES&gt; -----------------------------------------------------------------------------</w:t>
      </w:r>
    </w:p>
    <w:p>
      <w:pPr>
        <w:pStyle w:val="TextBody"/>
        <w:bidi w:val="0"/>
        <w:spacing w:before="6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-1945640</wp:posOffset>
                </wp:positionH>
                <wp:positionV relativeFrom="page">
                  <wp:posOffset>3175</wp:posOffset>
                </wp:positionV>
                <wp:extent cx="10746740" cy="1123950"/>
                <wp:effectExtent l="4445" t="3810" r="10795" b="0"/>
                <wp:wrapNone/>
                <wp:docPr id="44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720" cy="1123920"/>
                          <a:chOff x="0" y="0"/>
                          <a:chExt cx="10746720" cy="1123920"/>
                        </a:xfrm>
                      </wpg:grpSpPr>
                      <wps:wsp>
                        <wps:cNvSpPr/>
                        <wps:spPr>
                          <a:xfrm>
                            <a:off x="8796600" y="0"/>
                            <a:ext cx="12600" cy="11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1111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0"/>
                            <a:ext cx="12600" cy="1112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467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 Eligibility: SC%: RX PATIENT STATUS: OUTPATIENT CARE Disabilities: HOME PHONE: CELL PHONE: WORK PHONE: Prescription M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livery: Regular Mail Dialysis Patient. Allergies Verified: ACETAMINOPHEN/HYDROCODONE, CODEINE, +---------Enter ?? for more actions----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-------------------------------------- EA Enter/Edit Allergy/ADR Data PU Patient Record Update DD Detailed Allergy/ADR List EX Exit Patient List Select Action: Next Screen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153.2pt;margin-top:0.25pt;width:846.2pt;height:88.55pt" coordorigin="-3064,5" coordsize="16924,1771">
                <v:shape id="shape_0" stroked="f" o:allowincell="f" style="position:absolute;left:-3064;top:5;width:16923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 Eligibility: SC%: RX PATIENT STATUS: OUTPATIENT CARE Disabilities: HOME PHONE: CELL PHONE: WORK PHONE: Prescription M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livery: Regular Mail Dialysis Patient. Allergies Verified: ACETAMINOPHEN/HYDROCODONE, CODEINE, +---------Enter ?? for more actions----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-------------------------------------- EA Enter/Edit Allergy/ADR Data PU Patient Record Update DD Detailed Allergy/ADR List EX Exit Patient List Select Action: Next Screen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1823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66" w:hanging="0"/>
                              <w:rPr/>
                            </w:pPr>
                            <w:r>
                              <w:rPr/>
                              <w:t xml:space="preserve">This completes requirements FR 2.6.13.2 to FR 2.6.13.3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66" w:hanging="0"/>
                        <w:rPr/>
                      </w:pPr>
                      <w:r>
                        <w:rPr/>
                        <w:t xml:space="preserve">This completes requirements FR 2.6.13.2 to FR 2.6.13.3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Heading1"/>
        <w:bidi w:val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4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6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hyperlink" Target="https://URL /rm/resources/_kg7ArQ60EeSUY6x9dbcWIw" TargetMode="External"/><Relationship Id="rId17" Type="http://schemas.openxmlformats.org/officeDocument/2006/relationships/hyperlink" Target="https://URL /rm/resources/_kg7ArQ60EeSUY6x9dbcWIw" TargetMode="External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header" Target="header6.xml"/><Relationship Id="rId25" Type="http://schemas.openxmlformats.org/officeDocument/2006/relationships/footer" Target="footer6.xml"/><Relationship Id="rId26" Type="http://schemas.openxmlformats.org/officeDocument/2006/relationships/image" Target="media/image5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13.wmf"/><Relationship Id="rId32" Type="http://schemas.openxmlformats.org/officeDocument/2006/relationships/image" Target="media/image12.wmf"/><Relationship Id="rId33" Type="http://schemas.openxmlformats.org/officeDocument/2006/relationships/header" Target="header8.xml"/><Relationship Id="rId34" Type="http://schemas.openxmlformats.org/officeDocument/2006/relationships/footer" Target="footer8.xml"/><Relationship Id="rId35" Type="http://schemas.openxmlformats.org/officeDocument/2006/relationships/hyperlink" Target="https://URL /rm/resources/_nMTo0Q60EeSUY6x9dbcWIw" TargetMode="External"/><Relationship Id="rId36" Type="http://schemas.openxmlformats.org/officeDocument/2006/relationships/hyperlink" Target="https://URL /rm/resources/_nMTo0Q60EeSUY6x9dbcWIw" TargetMode="External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header" Target="header9.xml"/><Relationship Id="rId40" Type="http://schemas.openxmlformats.org/officeDocument/2006/relationships/footer" Target="footer9.xml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header" Target="header10.xml"/><Relationship Id="rId44" Type="http://schemas.openxmlformats.org/officeDocument/2006/relationships/footer" Target="footer10.xml"/><Relationship Id="rId45" Type="http://schemas.openxmlformats.org/officeDocument/2006/relationships/image" Target="media/image18.wmf"/><Relationship Id="rId46" Type="http://schemas.openxmlformats.org/officeDocument/2006/relationships/header" Target="header11.xml"/><Relationship Id="rId47" Type="http://schemas.openxmlformats.org/officeDocument/2006/relationships/footer" Target="footer11.xml"/><Relationship Id="rId48" Type="http://schemas.openxmlformats.org/officeDocument/2006/relationships/image" Target="media/image18.wmf"/><Relationship Id="rId49" Type="http://schemas.openxmlformats.org/officeDocument/2006/relationships/image" Target="media/image19.wmf"/><Relationship Id="rId50" Type="http://schemas.openxmlformats.org/officeDocument/2006/relationships/image" Target="media/image20.wmf"/><Relationship Id="rId51" Type="http://schemas.openxmlformats.org/officeDocument/2006/relationships/header" Target="header12.xml"/><Relationship Id="rId52" Type="http://schemas.openxmlformats.org/officeDocument/2006/relationships/footer" Target="footer12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8</Characters>
  <CharactersWithSpaces>27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51:00Z</dcterms:created>
  <dc:creator/>
  <dc:description/>
  <dc:language>en-US</dc:language>
  <cp:lastModifiedBy/>
  <dcterms:modified xsi:type="dcterms:W3CDTF">2017-10-29T19:51:00Z</dcterms:modified>
  <cp:revision>1</cp:revision>
  <dc:subject/>
  <dc:title/>
</cp:coreProperties>
</file>