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0" w:firstLine="704"/>
        <w:rPr/>
      </w:pPr>
      <w:r>
        <w:rPr>
          <w:color w:val="000000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3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32" w:after="0"/>
        <w:ind w:left="120" w:right="0" w:hanging="0"/>
        <w:rPr/>
      </w:pPr>
      <w:r>
        <w:rPr/>
        <w:t>State: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Ballepu, Harika (SMS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spacing w:lineRule="auto" w:line="458"/>
        <w:ind w:left="120" w:right="8510" w:hanging="0"/>
        <w:rPr/>
      </w:pPr>
      <w:r>
        <w:rPr/>
        <w:t>Test Data:</w:t>
      </w:r>
      <w:r>
        <w:rPr>
          <w:color w:val="5E5E5E"/>
        </w:rPr>
        <w:t xml:space="preserve">Unassigned </w:t>
      </w:r>
      <w:r>
        <w:rPr>
          <w:color w:val="000000"/>
        </w:rPr>
        <w:t>Description:</w:t>
      </w:r>
    </w:p>
    <w:p>
      <w:pPr>
        <w:pStyle w:val="Heading1"/>
        <w:bidi w:val="0"/>
        <w:spacing w:before="80" w:after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spacing w:before="0" w:after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4794885"/>
                <wp:effectExtent l="3810" t="3810" r="0" b="1905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4794840"/>
                          <a:chOff x="0" y="0"/>
                          <a:chExt cx="6860520" cy="479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4794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794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0"/>
                            <a:ext cx="6024240" cy="452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 Order- Patient has no height and weight with age as 65yrs O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n to CPRS and make a 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 666-00-0705 Ht(cm):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w w:val="9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 JAN 13,1950 (65) Wt(kg):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w w:val="9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 SEX: 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 - ACETYLCYSTEINE 100MG/ML VIAL (10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lease Enter a Free Text Dose: 100MG 100M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 entered 100MG is this correct? Yes// YES ROUTE: PO/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O ORAL (BY MOUTH) P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O ORAL P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HOOSE 1-2: 1 ORAL (BY MOUTH) PO BY MOU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hedule: Q48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w searching ADMINISTRATION SCHEDULE (#51.1) file... Q48H Q48H EVERY 48 HOUR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377.55pt" coordorigin="5,5" coordsize="10804,7551">
                <v:shape id="shape_0" stroked="f" o:allowincell="f" style="position:absolute;left:654;top:5;width:9486;height:71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 Order- Patient has no height and weight with age as 65yrs Or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n to CPRS and make a 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 666-00-0705 Ht(cm):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w w:val="9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 JAN 13,1950 (65) Wt(kg):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w w:val="9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 SEX: M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 - ACETYLCYSTEINE 100MG/ML VIAL (10%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lease Enter a Free Text Dose: 100MG 100M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 entered 100MG is this correct? Yes// YES ROUTE: PO/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O ORAL (BY MOUTH) P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O ORAL P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HOOSE 1-2: 1 ORAL (BY MOUTH) PO BY MOU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hedule: Q48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w searching ADMINISTRATION SCHEDULE (#51.1) file... Q48H Q48H EVERY 48 HOUR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48012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80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083310"/>
                <wp:effectExtent l="3810" t="3810" r="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083240"/>
                          <a:chOff x="0" y="0"/>
                          <a:chExt cx="6860520" cy="10832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0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0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0"/>
                            <a:ext cx="20667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85.3pt" coordorigin="5,5" coordsize="10804,1706">
                <v:shape id="shape_0" stroked="f" o:allowincell="f" style="position:absolute;left:3771;top:5;width:325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0775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43821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3821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38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CPRS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113" w:right="5074" w:hanging="0"/>
                              <w:rPr/>
                            </w:pPr>
                            <w:r>
                              <w:rPr/>
                              <w:t>Dosing Checks cannot be done for Drug: ACETYLCYSTEINE 100MG/ML VIAL (10%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ason(s): No weight documented for pati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Recommended frequency of ACETYLCYSTEINE 100MG/ML VIAL (10%) is 6 time(s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113" w:right="4781" w:hanging="0"/>
                              <w:rPr/>
                            </w:pPr>
                            <w:r>
                              <w:rPr/>
                              <w:t>General dosing range for ACETYLCYSTEINE 100MG/ML VIAL (10%) (ORAL): 420 milligram per kilogram per day to 490 milligram per kilogram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6498" w:hanging="0"/>
                              <w:rPr/>
                            </w:pPr>
                            <w:r>
                              <w:rPr/>
                              <w:t xml:space="preserve">Maximum daily dose is 490 milligram per kilogram per day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13">
                              <w:r>
                                <w:rPr>
                                  <w:color w:val="3087B3"/>
                                </w:rPr>
                                <w:t>486174: OP 2.6.11.1.5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hyperlink r:id="rId14">
                              <w:r>
                                <w:rPr>
                                  <w:color w:val="3087B3"/>
                                </w:rPr>
                                <w:t>486173: OP 2.6.11.1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45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CPRS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113" w:right="5074" w:hanging="0"/>
                        <w:rPr/>
                      </w:pPr>
                      <w:r>
                        <w:rPr/>
                        <w:t>Dosing Checks cannot be done for Drug: ACETYLCYSTEINE 100MG/ML VIAL (10%)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Reason(s): No weight documented for patient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Recommended frequency of ACETYLCYSTEINE 100MG/ML VIAL (10%) is 6 time(s)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per day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113" w:right="4781" w:hanging="0"/>
                        <w:rPr/>
                      </w:pPr>
                      <w:r>
                        <w:rPr/>
                        <w:t>General dosing range for ACETYLCYSTEINE 100MG/ML VIAL (10%) (ORAL): 420 milligram per kilogram per day to 490 milligram per kilogram per day.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6498" w:hanging="0"/>
                        <w:rPr/>
                      </w:pPr>
                      <w:r>
                        <w:rPr/>
                        <w:t xml:space="preserve">Maximum daily dose is 490 milligram per kilogram per day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5">
                        <w:r>
                          <w:rPr>
                            <w:color w:val="3087B3"/>
                          </w:rPr>
                          <w:t>486174: OP 2.6.11.1.5</w:t>
                        </w:r>
                      </w:hyperlink>
                      <w:r>
                        <w:rPr>
                          <w:color w:val="000000"/>
                        </w:rPr>
                        <w:t xml:space="preserve">, </w:t>
                      </w:r>
                      <w:hyperlink r:id="rId16">
                        <w:r>
                          <w:rPr>
                            <w:color w:val="3087B3"/>
                          </w:rPr>
                          <w:t>486173: OP 2.6.11.1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9" w:hanging="0"/>
                              <w:rPr/>
                            </w:pPr>
                            <w:r>
                              <w:rPr/>
                              <w:t xml:space="preserve">Login to backdoor and Finish the order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9" w:hanging="0"/>
                        <w:rPr/>
                      </w:pPr>
                      <w:r>
                        <w:rPr/>
                        <w:t xml:space="preserve">Login to backdoor and Finish the order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13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24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69">
                  <wp:simplePos x="0" y="0"/>
                  <wp:positionH relativeFrom="page">
                    <wp:posOffset>-1419860</wp:posOffset>
                  </wp:positionH>
                  <wp:positionV relativeFrom="page">
                    <wp:posOffset>3175</wp:posOffset>
                  </wp:positionV>
                  <wp:extent cx="9695815" cy="3917950"/>
                  <wp:effectExtent l="5080" t="3810" r="0" b="0"/>
                  <wp:wrapNone/>
                  <wp:docPr id="15" name="Shape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695880" cy="3917880"/>
                            <a:chOff x="0" y="0"/>
                            <a:chExt cx="9695880" cy="3917880"/>
                          </a:xfrm>
                        </wpg:grpSpPr>
                        <wps:wsp>
                          <wps:cNvSpPr/>
                          <wps:spPr>
                            <a:xfrm>
                              <a:off x="8271000" y="0"/>
                              <a:ext cx="12600" cy="3906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390528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080" y="0"/>
                              <a:ext cx="12600" cy="3906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95880" cy="3681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Descrip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erify that the pharmacy user is displayed with the mess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Dosing Checks cannot be performed for Drug: ACETYLCYSTEINE 100MG/ML VIAL (10%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ason(s): Weight requir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commended frequency of ACETYLCYSTEINE 100MG/ML VIAL (10%) is 6 time(s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General dosing range for ACETYLCYSTEINE 100MG/ML VIAL (10%) (ORAL): 420 milligram per kilogram per day to 490 milligram per kilogram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Maximum daily dose is 490 milligram per kilogram per day. </w:t>
                                </w: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8: OP 2.6.11.2.5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7: OP 2.6.11.2.4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5" style="position:absolute;margin-left:-111.8pt;margin-top:0.25pt;width:763.45pt;height:308.5pt" coordorigin="-2236,5" coordsize="15269,6170">
                  <v:shape id="shape_0" stroked="f" o:allowincell="f" style="position:absolute;left:-2236;top:5;width:15268;height:5796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Descrip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erify that the pharmacy user is displayed with the mess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Dosing Checks cannot be performed for Drug: ACETYLCYSTEINE 100MG/ML VIAL (10%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ason(s): Weight require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commended frequency of ACETYLCYSTEINE 100MG/ML VIAL (10%) is 6 time(s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General dosing range for ACETYLCYSTEINE 100MG/ML VIAL (10%) (ORAL): 420 milligram per kilogram per day to 490 milligram per kilogram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Maximum daily dose is 490 milligram per kilogram per day. </w:t>
                          </w: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8: OP 2.6.11.2.5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7: OP 2.6.11.2.4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3912235"/>
              <wp:effectExtent l="0" t="0" r="0" b="0"/>
              <wp:docPr id="16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39122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568" w:hanging="0"/>
                              <w:rPr/>
                            </w:pPr>
                            <w:r>
                              <w:rPr/>
                              <w:t xml:space="preserve">In CPRS Change the order Schedule form Q48H to Q72H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568" w:hanging="0"/>
                        <w:rPr/>
                      </w:pPr>
                      <w:r>
                        <w:rPr/>
                        <w:t xml:space="preserve">In CPRS Change the order Schedule form Q48H to Q72H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112645"/>
                <wp:effectExtent l="3810" t="3810" r="0" b="1905"/>
                <wp:wrapNone/>
                <wp:docPr id="1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112480"/>
                          <a:chOff x="0" y="0"/>
                          <a:chExt cx="6860520" cy="211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2112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112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0"/>
                            <a:ext cx="5455800" cy="189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the CPRS user is displayed with the me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ing Checks cannot be done for Drug: ACETYLCYSTEINE 100MG/ML VIAL (10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ason(s): No weight documented for pat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mmended frequency of ACETYLCYSTEINE 100MG/ML VIAL (10%) is 6 time(s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166.35pt" coordorigin="5,5" coordsize="10804,3327">
                <v:shape id="shape_0" stroked="f" o:allowincell="f" style="position:absolute;left:1101;top:5;width:8591;height:299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the CPRS user is displayed with the mes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ing Checks cannot be done for Drug: ACETYLCYSTEINE 100MG/ML VIAL (10%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ason(s): No weight documented for pati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mmended frequency of ACETYLCYSTEINE 100MG/ML VIAL (10%) is 6 time(s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11899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33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71">
                  <wp:simplePos x="0" y="0"/>
                  <wp:positionH relativeFrom="page">
                    <wp:posOffset>-1420495</wp:posOffset>
                  </wp:positionH>
                  <wp:positionV relativeFrom="page">
                    <wp:posOffset>3175</wp:posOffset>
                  </wp:positionV>
                  <wp:extent cx="9695815" cy="2282190"/>
                  <wp:effectExtent l="5080" t="3810" r="0" b="0"/>
                  <wp:wrapNone/>
                  <wp:docPr id="21" name="Shape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695880" cy="2282040"/>
                            <a:chOff x="0" y="0"/>
                            <a:chExt cx="9695880" cy="2282040"/>
                          </a:xfrm>
                        </wpg:grpSpPr>
                        <wps:wsp>
                          <wps:cNvSpPr/>
                          <wps:spPr>
                            <a:xfrm>
                              <a:off x="8271360" y="0"/>
                              <a:ext cx="12600" cy="2270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226944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3800" y="0"/>
                              <a:ext cx="12600" cy="2270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95880" cy="1928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General dosing range for ACETYLCYSTEINE 100MG/ML VIAL (10%) (ORAL): 420 milligram per kilogram per day to 490 milligram per kilogram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Maximum daily dose is 490 milligram per kilogram per day. </w:t>
                                </w: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4: OP 2.6.11.1.5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3: OP 2.6.11.1.4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7" style="position:absolute;margin-left:-111.85pt;margin-top:0.25pt;width:763.45pt;height:179.7pt" coordorigin="-2237,5" coordsize="15269,3594">
                  <v:shape id="shape_0" stroked="f" o:allowincell="f" style="position:absolute;left:-2237;top:5;width:15268;height:3036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General dosing range for ACETYLCYSTEINE 100MG/ML VIAL (10%) (ORAL): 420 milligram per kilogram per day to 490 milligram per kilogram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Maximum daily dose is 490 milligram per kilogram per day. </w:t>
                          </w: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4: OP 2.6.11.1.5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3: OP 2.6.11.1.4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2276475"/>
              <wp:effectExtent l="0" t="0" r="0" b="0"/>
              <wp:docPr id="22" name="Image1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1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2276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9" w:hanging="0"/>
                              <w:rPr/>
                            </w:pPr>
                            <w:r>
                              <w:rPr/>
                              <w:t xml:space="preserve">Login to backdoor and Finish the order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9" w:hanging="0"/>
                        <w:rPr/>
                      </w:pPr>
                      <w:r>
                        <w:rPr/>
                        <w:t xml:space="preserve">Login to backdoor and Finish the order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-1419860</wp:posOffset>
                </wp:positionH>
                <wp:positionV relativeFrom="page">
                  <wp:posOffset>3175</wp:posOffset>
                </wp:positionV>
                <wp:extent cx="9695815" cy="3636645"/>
                <wp:effectExtent l="5080" t="3810" r="0" b="1905"/>
                <wp:wrapNone/>
                <wp:docPr id="2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5880" cy="3636720"/>
                          <a:chOff x="0" y="0"/>
                          <a:chExt cx="9695880" cy="3636720"/>
                        </a:xfrm>
                      </wpg:grpSpPr>
                      <wps:wsp>
                        <wps:cNvSpPr/>
                        <wps:spPr>
                          <a:xfrm>
                            <a:off x="142308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1000" y="0"/>
                            <a:ext cx="12600" cy="363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0"/>
                            <a:ext cx="12600" cy="363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95880" cy="33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the pharmacy user is displayed with the me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ing Checks cannot be performed for Drug: ACETYLCYSTEINE 100MG/ML VIAL (10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ason(s): Weight requi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mmended frequency of ACETYLCYSTEINE 100MG/ML VIAL (10%) is 6 time(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r 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dosing range for ACETYLCYSTEINE 100MG/ML VIAL (10%) (ORAL): 420 milligram per kilogram per day to 490 milligram per kilogram per 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Maximum daily dose is 490 milligram per kilogram per day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-111.8pt;margin-top:0.25pt;width:763.45pt;height:286.35pt" coordorigin="-2236,5" coordsize="15269,5727">
                <v:shape id="shape_0" stroked="f" o:allowincell="f" style="position:absolute;left:-2236;top:5;width:15268;height:519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the pharmacy user is displayed with the mes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ing Checks cannot be performed for Drug: ACETYLCYSTEINE 100MG/ML VIAL (10%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ason(s): Weight requi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mmended frequency of ACETYLCYSTEINE 100MG/ML VIAL (10%) is 6 time(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r d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dosing range for ACETYLCYSTEINE 100MG/ML VIAL (10%) (ORAL): 420 milligram per kilogram per day to 490 milligram per kilogram per d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Maximum daily dose is 490 milligram per kilogram per day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64299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64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42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73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701675"/>
                  <wp:effectExtent l="3810" t="3810" r="0" b="0"/>
                  <wp:wrapNone/>
                  <wp:docPr id="27" name="Shape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701640"/>
                            <a:chOff x="0" y="0"/>
                            <a:chExt cx="6860520" cy="70164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6444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04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6444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1640" y="0"/>
                              <a:ext cx="2925360" cy="701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8: OP 2.6.11.2.5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7: OP 2.6.11.2.4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9" style="position:absolute;margin-left:0.25pt;margin-top:0.25pt;width:540.2pt;height:55.25pt" coordorigin="5,5" coordsize="10804,1105">
                  <v:shape id="shape_0" stroked="f" o:allowincell="f" style="position:absolute;left:3094;top:5;width:4606;height:1104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8: OP 2.6.11.2.5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7: OP 2.6.11.2.4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650875"/>
              <wp:effectExtent l="0" t="0" r="0" b="0"/>
              <wp:docPr id="28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650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In CPRS Renew the order ACETYLCYSTEINE 100MG/ML VIAL (10%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In CPRS Renew the order ACETYLCYSTEINE 100MG/ML VIAL (10%)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438213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38213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38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CPRS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113" w:right="5074" w:hanging="0"/>
                              <w:rPr/>
                            </w:pPr>
                            <w:r>
                              <w:rPr/>
                              <w:t>Dosing Checks cannot be done for Drug: ACETYLCYSTEINE 100MG/ML VIAL (10%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ason(s): No weight documented for pati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Recommended frequency of ACETYLCYSTEINE 100MG/ML VIAL (10%) is 6 time(s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113" w:right="4781" w:hanging="0"/>
                              <w:rPr/>
                            </w:pPr>
                            <w:r>
                              <w:rPr/>
                              <w:t>General dosing range for ACETYLCYSTEINE 100MG/ML VIAL (10%) (ORAL): 420 milligram per kilogram per day to 490 milligram per kilogram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6498" w:hanging="0"/>
                              <w:rPr/>
                            </w:pPr>
                            <w:r>
                              <w:rPr/>
                              <w:t xml:space="preserve">Maximum daily dose is 490 milligram per kilogram per day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46">
                              <w:r>
                                <w:rPr>
                                  <w:color w:val="3087B3"/>
                                </w:rPr>
                                <w:t>486174: OP 2.6.11.1.5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hyperlink r:id="rId47">
                              <w:r>
                                <w:rPr>
                                  <w:color w:val="3087B3"/>
                                </w:rPr>
                                <w:t>486173: OP 2.6.11.1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45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CPRS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113" w:right="5074" w:hanging="0"/>
                        <w:rPr/>
                      </w:pPr>
                      <w:r>
                        <w:rPr/>
                        <w:t>Dosing Checks cannot be done for Drug: ACETYLCYSTEINE 100MG/ML VIAL (10%)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Reason(s): No weight documented for patient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Recommended frequency of ACETYLCYSTEINE 100MG/ML VIAL (10%) is 6 time(s)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per day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113" w:right="4781" w:hanging="0"/>
                        <w:rPr/>
                      </w:pPr>
                      <w:r>
                        <w:rPr/>
                        <w:t>General dosing range for ACETYLCYSTEINE 100MG/ML VIAL (10%) (ORAL): 420 milligram per kilogram per day to 490 milligram per kilogram per day.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6498" w:hanging="0"/>
                        <w:rPr/>
                      </w:pPr>
                      <w:r>
                        <w:rPr/>
                        <w:t xml:space="preserve">Maximum daily dose is 490 milligram per kilogram per day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48">
                        <w:r>
                          <w:rPr>
                            <w:color w:val="3087B3"/>
                          </w:rPr>
                          <w:t>486174: OP 2.6.11.1.5</w:t>
                        </w:r>
                      </w:hyperlink>
                      <w:r>
                        <w:rPr>
                          <w:color w:val="000000"/>
                        </w:rPr>
                        <w:t xml:space="preserve">, </w:t>
                      </w:r>
                      <w:hyperlink r:id="rId49">
                        <w:r>
                          <w:rPr>
                            <w:color w:val="3087B3"/>
                          </w:rPr>
                          <w:t>486173: OP 2.6.11.1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3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200" y="0"/>
                            <a:ext cx="238824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n to backdoor and Finish the ord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66.75pt" coordorigin="5,5" coordsize="10804,1335">
                <v:shape id="shape_0" stroked="f" o:allowincell="f" style="position:absolute;left:3517;top:5;width:3760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n to backdoor and Finish the ord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083310"/>
                <wp:effectExtent l="3810" t="3810" r="0" b="0"/>
                <wp:wrapNone/>
                <wp:docPr id="35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083240"/>
                          <a:chOff x="0" y="0"/>
                          <a:chExt cx="6860520" cy="10832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0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0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0"/>
                            <a:ext cx="20667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40.2pt;height:85.3pt" coordorigin="5,5" coordsize="10804,1706">
                <v:shape id="shape_0" stroked="f" o:allowincell="f" style="position:absolute;left:3771;top:5;width:325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07759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438213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38213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38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pharmacy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113" w:right="4701" w:hanging="0"/>
                              <w:rPr/>
                            </w:pPr>
                            <w:r>
                              <w:rPr/>
                              <w:t>Dosing Checks cannot be performed for Drug: ACETYLCYSTEINE 100MG/ML VIAL (10%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ason(s): Weight requi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Recommended frequency of ACETYLCYSTEINE 100MG/ML VIAL (10%) is 6 time(s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113" w:right="4781" w:hanging="0"/>
                              <w:rPr/>
                            </w:pPr>
                            <w:r>
                              <w:rPr/>
                              <w:t>General dosing range for ACETYLCYSTEINE 100MG/ML VIAL (10%) (ORAL): 420 milligram per kilogram per day to 490 milligram per kilogram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6498" w:hanging="0"/>
                              <w:rPr/>
                            </w:pPr>
                            <w:r>
                              <w:rPr/>
                              <w:t xml:space="preserve">Maximum daily dose is 490 milligram per kilogram per day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55">
                              <w:r>
                                <w:rPr>
                                  <w:color w:val="3087B3"/>
                                </w:rPr>
                                <w:t>486178: OP 2.6.11.2.5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hyperlink r:id="rId56">
                              <w:r>
                                <w:rPr>
                                  <w:color w:val="3087B3"/>
                                </w:rPr>
                                <w:t>486177: OP 2.6.11.2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45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pharmacy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113" w:right="4701" w:hanging="0"/>
                        <w:rPr/>
                      </w:pPr>
                      <w:r>
                        <w:rPr/>
                        <w:t>Dosing Checks cannot be performed for Drug: ACETYLCYSTEINE 100MG/ML VIAL (10%)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Reason(s): Weight required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Recommended frequency of ACETYLCYSTEINE 100MG/ML VIAL (10%) is 6 time(s)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per day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113" w:right="4781" w:hanging="0"/>
                        <w:rPr/>
                      </w:pPr>
                      <w:r>
                        <w:rPr/>
                        <w:t>General dosing range for ACETYLCYSTEINE 100MG/ML VIAL (10%) (ORAL): 420 milligram per kilogram per day to 490 milligram per kilogram per day.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6498" w:hanging="0"/>
                        <w:rPr/>
                      </w:pPr>
                      <w:r>
                        <w:rPr/>
                        <w:t xml:space="preserve">Maximum daily dose is 490 milligram per kilogram per day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57">
                        <w:r>
                          <w:rPr>
                            <w:color w:val="3087B3"/>
                          </w:rPr>
                          <w:t>486178: OP 2.6.11.2.5</w:t>
                        </w:r>
                      </w:hyperlink>
                      <w:r>
                        <w:rPr>
                          <w:color w:val="000000"/>
                        </w:rPr>
                        <w:t xml:space="preserve">, </w:t>
                      </w:r>
                      <w:hyperlink r:id="rId58">
                        <w:r>
                          <w:rPr>
                            <w:color w:val="3087B3"/>
                          </w:rPr>
                          <w:t>486177: OP 2.6.11.2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478405"/>
                <wp:effectExtent l="3810" t="3810" r="0" b="1905"/>
                <wp:wrapNone/>
                <wp:docPr id="39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478240"/>
                          <a:chOff x="0" y="0"/>
                          <a:chExt cx="6860520" cy="24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2478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78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0"/>
                            <a:ext cx="5794920" cy="242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 CPRS Copy the order ACETYLCYSTEINE 100MG/ML VIAL (10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ing Checks cannot be performed for Drug: ACETYLCYSTEINE 100MG/ML VIAL (10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ason(s): Weight requi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mmended frequency of ACETYLCYSTEINE 100MG/ML VIAL (10%) is 6 time(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r day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540.2pt;height:195.15pt" coordorigin="5,5" coordsize="10804,3903">
                <v:shape id="shape_0" stroked="f" o:allowincell="f" style="position:absolute;left:835;top:5;width:9125;height:381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 CPRS Copy the order ACETYLCYSTEINE 100MG/ML VIAL (10%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ing Checks cannot be performed for Drug: ACETYLCYSTEINE 100MG/ML VIAL (10%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ason(s): Weight requi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mmended frequency of ACETYLCYSTEINE 100MG/ML VIAL (10%) is 6 time(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r day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8475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-589915</wp:posOffset>
                </wp:positionH>
                <wp:positionV relativeFrom="page">
                  <wp:posOffset>3175</wp:posOffset>
                </wp:positionV>
                <wp:extent cx="8035290" cy="1794510"/>
                <wp:effectExtent l="4445" t="3810" r="1270" b="0"/>
                <wp:wrapNone/>
                <wp:docPr id="41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5200" cy="1794600"/>
                          <a:chOff x="0" y="0"/>
                          <a:chExt cx="8035200" cy="1794600"/>
                        </a:xfrm>
                      </wpg:grpSpPr>
                      <wps:wsp>
                        <wps:cNvSpPr/>
                        <wps:spPr>
                          <a:xfrm>
                            <a:off x="7440840" y="0"/>
                            <a:ext cx="12600" cy="1782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781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0"/>
                            <a:ext cx="12600" cy="1782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03520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dosing range for ACETYLCYSTEINE 100MG/ML VIAL (10%) (ORAL): 4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illigram per kilogram per day to 490 milligram per kilogram per day. Maximum daily dose is 490 milligram per kilogram per 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-46.45pt;margin-top:0.25pt;width:632.7pt;height:141.3pt" coordorigin="-929,5" coordsize="12654,2826">
                <v:shape id="shape_0" stroked="f" o:allowincell="f" style="position:absolute;left:-929;top:5;width:12653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dosing range for ACETYLCYSTEINE 100MG/ML VIAL (10%) (ORAL): 4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illigram per kilogram per day to 490 milligram per kilogram per day. Maximum daily dose is 490 milligram per kilogram per d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8879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438213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38213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38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CPRS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113" w:right="5074" w:hanging="0"/>
                              <w:rPr/>
                            </w:pPr>
                            <w:r>
                              <w:rPr/>
                              <w:t>Dosing Checks cannot be done for Drug: ACETYLCYSTEINE 100MG/ML VIAL (10%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ason(s): No weight documented for pati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Recommended frequency of ACETYLCYSTEINE 100MG/ML VIAL (10%) is 6 time(s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113" w:right="4781" w:hanging="0"/>
                              <w:rPr/>
                            </w:pPr>
                            <w:r>
                              <w:rPr/>
                              <w:t>General dosing range for ACETYLCYSTEINE 100MG/ML VIAL (10%) (ORAL): 420 milligram per kilogram per day to 490 milligram per kilogram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6498" w:hanging="0"/>
                              <w:rPr/>
                            </w:pPr>
                            <w:r>
                              <w:rPr/>
                              <w:t xml:space="preserve">Maximum daily dose is 490 milligram per kilogram per day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64">
                              <w:r>
                                <w:rPr>
                                  <w:color w:val="3087B3"/>
                                </w:rPr>
                                <w:t>486174: OP 2.6.11.1.5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hyperlink r:id="rId65">
                              <w:r>
                                <w:rPr>
                                  <w:color w:val="3087B3"/>
                                </w:rPr>
                                <w:t>486173: OP 2.6.11.1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45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CPRS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113" w:right="5074" w:hanging="0"/>
                        <w:rPr/>
                      </w:pPr>
                      <w:r>
                        <w:rPr/>
                        <w:t>Dosing Checks cannot be done for Drug: ACETYLCYSTEINE 100MG/ML VIAL (10%)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Reason(s): No weight documented for patient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Recommended frequency of ACETYLCYSTEINE 100MG/ML VIAL (10%) is 6 time(s)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per day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113" w:right="4781" w:hanging="0"/>
                        <w:rPr/>
                      </w:pPr>
                      <w:r>
                        <w:rPr/>
                        <w:t>General dosing range for ACETYLCYSTEINE 100MG/ML VIAL (10%) (ORAL): 420 milligram per kilogram per day to 490 milligram per kilogram per day.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6498" w:hanging="0"/>
                        <w:rPr/>
                      </w:pPr>
                      <w:r>
                        <w:rPr/>
                        <w:t xml:space="preserve">Maximum daily dose is 490 milligram per kilogram per day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66">
                        <w:r>
                          <w:rPr>
                            <w:color w:val="3087B3"/>
                          </w:rPr>
                          <w:t>486174: OP 2.6.11.1.5</w:t>
                        </w:r>
                      </w:hyperlink>
                      <w:r>
                        <w:rPr>
                          <w:color w:val="000000"/>
                        </w:rPr>
                        <w:t xml:space="preserve">, </w:t>
                      </w:r>
                      <w:hyperlink r:id="rId67">
                        <w:r>
                          <w:rPr>
                            <w:color w:val="3087B3"/>
                          </w:rPr>
                          <w:t>486173: OP 2.6.11.1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9"/>
          <w:footerReference w:type="default" r:id="rId7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594485"/>
                <wp:effectExtent l="3810" t="3810" r="0" b="1905"/>
                <wp:wrapNone/>
                <wp:docPr id="45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594440"/>
                          <a:chOff x="0" y="0"/>
                          <a:chExt cx="6860520" cy="159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594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94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0"/>
                            <a:ext cx="347976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Login to backdoor and Finish the order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25pt;margin-top:0.25pt;width:540.2pt;height:125.55pt" coordorigin="5,5" coordsize="10804,2511">
                <v:shape id="shape_0" stroked="f" o:allowincell="f" style="position:absolute;left:2657;top:5;width:5479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Login to backdoor and Finish the order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60083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47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540.2pt;height:20.5pt" coordorigin="5,5" coordsize="10804,410">
                <v:shape id="shape_0" stroked="f" o:allowincell="f" style="position:absolute;left:4790;top:5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438213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38213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38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pharmacy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113" w:right="4701" w:hanging="0"/>
                              <w:rPr/>
                            </w:pPr>
                            <w:r>
                              <w:rPr/>
                              <w:t>Dosing Checks cannot be performed for Drug: ACETYLCYSTEINE 100MG/ML VIAL (10%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Reason(s): Weight requi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Recommended frequency of ACETYLCYSTEINE 100MG/ML VIAL (10%) is 6 time(s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113" w:right="4781" w:hanging="0"/>
                              <w:rPr/>
                            </w:pPr>
                            <w:r>
                              <w:rPr/>
                              <w:t>General dosing range for ACETYLCYSTEINE 100MG/ML VIAL (10%) (ORAL): 420 milligram per kilogram per day to 490 milligram per kilogram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6498" w:hanging="0"/>
                              <w:rPr/>
                            </w:pPr>
                            <w:r>
                              <w:rPr/>
                              <w:t xml:space="preserve">Maximum daily dose is 490 milligram per kilogram per day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73">
                              <w:r>
                                <w:rPr>
                                  <w:color w:val="3087B3"/>
                                </w:rPr>
                                <w:t>486178: OP 2.6.11.2.5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hyperlink r:id="rId74">
                              <w:r>
                                <w:rPr>
                                  <w:color w:val="3087B3"/>
                                </w:rPr>
                                <w:t>486177: OP 2.6.11.2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45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pharmacy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113" w:right="4701" w:hanging="0"/>
                        <w:rPr/>
                      </w:pPr>
                      <w:r>
                        <w:rPr/>
                        <w:t>Dosing Checks cannot be performed for Drug: ACETYLCYSTEINE 100MG/ML VIAL (10%)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Reason(s): Weight required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Recommended frequency of ACETYLCYSTEINE 100MG/ML VIAL (10%) is 6 time(s)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per day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113" w:right="4781" w:hanging="0"/>
                        <w:rPr/>
                      </w:pPr>
                      <w:r>
                        <w:rPr/>
                        <w:t>General dosing range for ACETYLCYSTEINE 100MG/ML VIAL (10%) (ORAL): 420 milligram per kilogram per day to 490 milligram per kilogram per day.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6498" w:hanging="0"/>
                        <w:rPr/>
                      </w:pPr>
                      <w:r>
                        <w:rPr/>
                        <w:t xml:space="preserve">Maximum daily dose is 490 milligram per kilogram per day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75">
                        <w:r>
                          <w:rPr>
                            <w:color w:val="3087B3"/>
                          </w:rPr>
                          <w:t>486178: OP 2.6.11.2.5</w:t>
                        </w:r>
                      </w:hyperlink>
                      <w:r>
                        <w:rPr>
                          <w:color w:val="000000"/>
                        </w:rPr>
                        <w:t xml:space="preserve">, </w:t>
                      </w:r>
                      <w:hyperlink r:id="rId76">
                        <w:r>
                          <w:rPr>
                            <w:color w:val="3087B3"/>
                          </w:rPr>
                          <w:t>486177: OP 2.6.11.2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78"/>
          <w:footerReference w:type="default" r:id="rId7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-115570</wp:posOffset>
                </wp:positionH>
                <wp:positionV relativeFrom="page">
                  <wp:posOffset>3175</wp:posOffset>
                </wp:positionV>
                <wp:extent cx="7086600" cy="3331845"/>
                <wp:effectExtent l="4445" t="3810" r="2540" b="1905"/>
                <wp:wrapNone/>
                <wp:docPr id="51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3331800"/>
                          <a:chOff x="0" y="0"/>
                          <a:chExt cx="7086600" cy="3331800"/>
                        </a:xfrm>
                      </wpg:grpSpPr>
                      <wps:wsp>
                        <wps:cNvSpPr/>
                        <wps:spPr>
                          <a:xfrm>
                            <a:off x="11880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720" y="0"/>
                            <a:ext cx="12600" cy="3331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0"/>
                            <a:ext cx="12600" cy="3331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86600" cy="330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o back to backdoor pharmacy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 the ACETYLCYSTEINE 100MG/ML VI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10%) order by changing th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derable item to CYCLOSPORINE 25MG CA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from list of Available Dosages (1-2), Enter Free Text Dose or Enter a Question Mark (?) to view list: 1 25M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e Drug: CYCLOSPORINE 25MG CAP Dosage: 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e Un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: ORAL (BY MOUTH) PO BY MOUTH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-9.1pt;margin-top:0.25pt;width:558pt;height:262.35pt" coordorigin="-182,5" coordsize="11160,5247">
                <v:shape id="shape_0" stroked="f" o:allowincell="f" style="position:absolute;left:-182;top:5;width:11159;height:519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o back to backdoor pharmacy 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 the ACETYLCYSTEINE 100MG/ML VI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10%) order by changing th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derable item to CYCLOSPORINE 25MG CA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from list of Available Dosages (1-2), Enter Free Text Dose or Enter a Question Mark (?) to view list: 1 25M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e Drug: CYCLOSPORINE 25MG CAP Dosage: 1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e Uni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: ORAL (BY MOUTH) PO BY MOUTH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33819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306830"/>
                <wp:effectExtent l="3810" t="3810" r="0" b="0"/>
                <wp:wrapNone/>
                <wp:docPr id="53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306800"/>
                          <a:chOff x="0" y="0"/>
                          <a:chExt cx="6860520" cy="13068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294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42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94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315864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hedule: Q72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5pt;margin-top:0.25pt;width:540.2pt;height:102.9pt" coordorigin="5,5" coordsize="10804,2058">
                <v:shape id="shape_0" stroked="f" o:allowincell="f" style="position:absolute;left:2912;top:5;width:4973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hedule: Q72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30111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77253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772535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77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pharmacy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113" w:right="5226" w:hanging="0"/>
                              <w:rPr/>
                            </w:pPr>
                            <w:r>
                              <w:rPr/>
                              <w:t>Dosing Checks cannot be performed for Drug: CYCLOSPORINE 25MG CAP Reason(s): Weight requi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Recommended frequency of CYCLOSPORINE 25MG CAP is 1 to 2 times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113" w:right="4861" w:hanging="0"/>
                              <w:rPr/>
                            </w:pPr>
                            <w:r>
                              <w:rPr/>
                              <w:t>General dosing range for CYCLOSPORINE 25MG CAP (ORAL): 2.5 milligram per kilogram per day to 15 milligram per kilogram per day. Maximum dail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7698" w:hanging="0"/>
                              <w:rPr/>
                            </w:pPr>
                            <w:r>
                              <w:rPr/>
                              <w:t xml:space="preserve">dose is 18 milligram per kilogram per day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82">
                              <w:r>
                                <w:rPr>
                                  <w:color w:val="3087B3"/>
                                </w:rPr>
                                <w:t>486178: OP 2.6.11.2.5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hyperlink r:id="rId83">
                              <w:r>
                                <w:rPr>
                                  <w:color w:val="3087B3"/>
                                </w:rPr>
                                <w:t>486177: OP 2.6.11.2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97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pharmacy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113" w:right="5226" w:hanging="0"/>
                        <w:rPr/>
                      </w:pPr>
                      <w:r>
                        <w:rPr/>
                        <w:t>Dosing Checks cannot be performed for Drug: CYCLOSPORINE 25MG CAP Reason(s): Weight required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Recommended frequency of CYCLOSPORINE 25MG CAP is 1 to 2 times per day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113" w:right="4861" w:hanging="0"/>
                        <w:rPr/>
                      </w:pPr>
                      <w:r>
                        <w:rPr/>
                        <w:t>General dosing range for CYCLOSPORINE 25MG CAP (ORAL): 2.5 milligram per kilogram per day to 15 milligram per kilogram per day. Maximum daily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7698" w:hanging="0"/>
                        <w:rPr/>
                      </w:pPr>
                      <w:r>
                        <w:rPr/>
                        <w:t xml:space="preserve">dose is 18 milligram per kilogram per day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84">
                        <w:r>
                          <w:rPr>
                            <w:color w:val="3087B3"/>
                          </w:rPr>
                          <w:t>486178: OP 2.6.11.2.5</w:t>
                        </w:r>
                      </w:hyperlink>
                      <w:r>
                        <w:rPr>
                          <w:color w:val="000000"/>
                        </w:rPr>
                        <w:t xml:space="preserve">, </w:t>
                      </w:r>
                      <w:hyperlink r:id="rId85">
                        <w:r>
                          <w:rPr>
                            <w:color w:val="3087B3"/>
                          </w:rPr>
                          <w:t>486177: OP 2.6.11.2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6417" w:hanging="0"/>
                              <w:rPr/>
                            </w:pPr>
                            <w:r>
                              <w:rPr/>
                              <w:t>Edit the Schedule of the orderCYCLOSPORINE 25MG CAP Schedule - change It back to Q48H from Q72H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6417" w:hanging="0"/>
                        <w:rPr/>
                      </w:pPr>
                      <w:r>
                        <w:rPr/>
                        <w:t>Edit the Schedule of the orderCYCLOSPORINE 25MG CAP Schedule - change It back to Q48H from Q72H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88"/>
          <w:footerReference w:type="default" r:id="rId8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59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93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83">
                  <wp:simplePos x="0" y="0"/>
                  <wp:positionH relativeFrom="page">
                    <wp:posOffset>-1369060</wp:posOffset>
                  </wp:positionH>
                  <wp:positionV relativeFrom="page">
                    <wp:posOffset>3175</wp:posOffset>
                  </wp:positionV>
                  <wp:extent cx="9593580" cy="3308350"/>
                  <wp:effectExtent l="4445" t="3810" r="7620" b="0"/>
                  <wp:wrapNone/>
                  <wp:docPr id="61" name="Shape1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593640" cy="3308400"/>
                            <a:chOff x="0" y="0"/>
                            <a:chExt cx="9593640" cy="3308400"/>
                          </a:xfrm>
                        </wpg:grpSpPr>
                        <wps:wsp>
                          <wps:cNvSpPr/>
                          <wps:spPr>
                            <a:xfrm>
                              <a:off x="8220240" y="0"/>
                              <a:ext cx="12600" cy="3296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329580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0"/>
                              <a:ext cx="12600" cy="3296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93640" cy="2804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Descrip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erify that the pharmacy user is displayed with the mess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Dosing Checks cannot be performed for Drug: CYCLOSPORINE 25MG CAP Reason(s): Weight requir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commended frequency of CYCLOSPORINE 25MG CAP is 1 to 2 times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General dosing range for CYCLOSPORINE 25MG CAP (ORAL): 2.5 milligram per kilogram per day to 15 milligram per kilogram per day. Maximum dail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dose is 18 milligram per kilogram per day. </w:t>
                                </w: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8: OP 2.6.11.2.5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7: OP 2.6.11.2.4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9" style="position:absolute;margin-left:-107.8pt;margin-top:0.25pt;width:755.4pt;height:260.55pt" coordorigin="-2156,5" coordsize="15108,5211">
                  <v:shape id="shape_0" stroked="f" o:allowincell="f" style="position:absolute;left:-2156;top:5;width:15107;height:4416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Descrip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erify that the pharmacy user is displayed with the mess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Dosing Checks cannot be performed for Drug: CYCLOSPORINE 25MG CAP Reason(s): Weight require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commended frequency of CYCLOSPORINE 25MG CAP is 1 to 2 times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General dosing range for CYCLOSPORINE 25MG CAP (ORAL): 2.5 milligram per kilogram per day to 15 milligram per kilogram per day. Maximum dail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dose is 18 milligram per kilogram per day. </w:t>
                          </w: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8: OP 2.6.11.2.5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7: OP 2.6.11.2.4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3302635"/>
              <wp:effectExtent l="0" t="0" r="0" b="0"/>
              <wp:docPr id="62" name="Image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2" name="Image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3302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550" w:hanging="0"/>
                              <w:rPr/>
                            </w:pPr>
                            <w:r>
                              <w:rPr/>
                              <w:t xml:space="preserve">In backdoor Copy the order CYCLOSPORINE 25MG CAP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550" w:hanging="0"/>
                        <w:rPr/>
                      </w:pPr>
                      <w:r>
                        <w:rPr/>
                        <w:t xml:space="preserve">In backdoor Copy the order CYCLOSPORINE 25MG CAP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97"/>
          <w:footerReference w:type="default" r:id="rId9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-1369060</wp:posOffset>
                </wp:positionH>
                <wp:positionV relativeFrom="page">
                  <wp:posOffset>3175</wp:posOffset>
                </wp:positionV>
                <wp:extent cx="9593580" cy="2752725"/>
                <wp:effectExtent l="4445" t="3810" r="7620" b="1905"/>
                <wp:wrapNone/>
                <wp:docPr id="65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3640" cy="2752560"/>
                          <a:chOff x="0" y="0"/>
                          <a:chExt cx="9593640" cy="2752560"/>
                        </a:xfrm>
                      </wpg:grpSpPr>
                      <wps:wsp>
                        <wps:cNvSpPr/>
                        <wps:spPr>
                          <a:xfrm>
                            <a:off x="137232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0240" y="0"/>
                            <a:ext cx="12600" cy="275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0"/>
                            <a:ext cx="12600" cy="275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593640" cy="26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the pharmacy user is displayed with the me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ing Checks cannot be performed for Drug: CYCLOSPORINE 25MG CAP Reason(s): Weight requi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mmended frequency of CYCLOSPORINE 25MG CAP is 1 to 2 times per 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dosing range for CYCLOSPORINE 25MG CAP (ORAL): 2.5 milligram per kilogram per day to 15 milligram per kilogram per day. Maximum dai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e is 18 milligram per kilogram per 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-107.8pt;margin-top:0.25pt;width:755.4pt;height:216.75pt" coordorigin="-2156,5" coordsize="15108,4335">
                <v:shape id="shape_0" stroked="f" o:allowincell="f" style="position:absolute;left:-2156;top:5;width:15107;height:409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the pharmacy user is displayed with the mes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ing Checks cannot be performed for Drug: CYCLOSPORINE 25MG CAP Reason(s): Weight requi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mmended frequency of CYCLOSPORINE 25MG CAP is 1 to 2 times per d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dosing range for CYCLOSPORINE 25MG CAP (ORAL): 2.5 milligram per kilogram per day to 15 milligram per kilogram per day. Maximum dai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e is 18 milligram per kilogram per d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759075"/>
            <wp:effectExtent l="0" t="0" r="0" b="0"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hyperlink r:id="rId102">
        <w:r>
          <w:rPr>
            <w:rFonts w:cs="Times New Roman" w:ascii="Times New Roman" w:hAnsi="Times New Roman"/>
            <w:sz w:val="20"/>
            <w:szCs w:val="20"/>
          </w:rPr>
          <mc:AlternateContent>
            <mc:Choice Requires="wpg">
              <w:drawing>
                <wp:anchor behindDoc="0" distT="0" distB="0" distL="0" distR="0" simplePos="0" locked="0" layoutInCell="0" allowOverlap="1" relativeHeight="85">
                  <wp:simplePos x="0" y="0"/>
                  <wp:positionH relativeFrom="page">
                    <wp:posOffset>461645</wp:posOffset>
                  </wp:positionH>
                  <wp:positionV relativeFrom="page">
                    <wp:posOffset>914400</wp:posOffset>
                  </wp:positionV>
                  <wp:extent cx="6861175" cy="1052195"/>
                  <wp:effectExtent l="3810" t="3810" r="0" b="0"/>
                  <wp:wrapNone/>
                  <wp:docPr id="67" name="Shape2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1240" cy="1052280"/>
                            <a:chOff x="0" y="0"/>
                            <a:chExt cx="6861240" cy="1052280"/>
                          </a:xfrm>
                        </wpg:grpSpPr>
                        <wps:wsp>
                          <wps:cNvSpPr/>
                          <wps:spPr>
                            <a:xfrm>
                              <a:off x="6848640" y="0"/>
                              <a:ext cx="12600" cy="91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836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91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0" y="0"/>
                              <a:ext cx="2925360" cy="1052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7: OP 2.6.11.2.4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8: OP 2.6.11.2.5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21" style="position:absolute;margin-left:36.35pt;margin-top:72pt;width:540.3pt;height:82.85pt" coordorigin="727,1440" coordsize="10806,1657">
                  <v:shape id="shape_0" stroked="f" o:allowincell="f" style="position:absolute;left:3817;top:1440;width:4606;height:1656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7: OP 2.6.11.2.4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8: OP 2.6.11.2.5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306" w:hanging="0"/>
                              <w:rPr/>
                            </w:pPr>
                            <w:r>
                              <w:rPr/>
                              <w:t xml:space="preserve">Renew the order CYCLOSPORINE 25MG CAP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306" w:hanging="0"/>
                        <w:rPr/>
                      </w:pPr>
                      <w:r>
                        <w:rPr/>
                        <w:t xml:space="preserve">Renew the order CYCLOSPORINE 25MG CAP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772535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772535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77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pharmacy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113" w:right="5226" w:hanging="0"/>
                              <w:rPr/>
                            </w:pPr>
                            <w:r>
                              <w:rPr/>
                              <w:t>Dosing Checks cannot be performed for Drug: CYCLOSPORINE 25MG CAP Reason(s): Weight requi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Recommended frequency of CYCLOSPORINE 25MG CAP is 1 to 2 times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113" w:right="4861" w:hanging="0"/>
                              <w:rPr/>
                            </w:pPr>
                            <w:r>
                              <w:rPr/>
                              <w:t>General dosing range for CYCLOSPORINE 25MG CAP (ORAL): 2.5 milligram per kilogram per day to 15 milligram per kilogram per day. Maximum dail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7698" w:hanging="0"/>
                              <w:rPr/>
                            </w:pPr>
                            <w:r>
                              <w:rPr/>
                              <w:t xml:space="preserve">dose is 18 milligram per kilogram per day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105">
                              <w:r>
                                <w:rPr>
                                  <w:color w:val="3087B3"/>
                                </w:rPr>
                                <w:t>486178: OP 2.6.11.2.5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hyperlink r:id="rId106">
                              <w:r>
                                <w:rPr>
                                  <w:color w:val="3087B3"/>
                                </w:rPr>
                                <w:t>486177: OP 2.6.11.2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97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pharmacy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113" w:right="5226" w:hanging="0"/>
                        <w:rPr/>
                      </w:pPr>
                      <w:r>
                        <w:rPr/>
                        <w:t>Dosing Checks cannot be performed for Drug: CYCLOSPORINE 25MG CAP Reason(s): Weight required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Recommended frequency of CYCLOSPORINE 25MG CAP is 1 to 2 times per day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113" w:right="4861" w:hanging="0"/>
                        <w:rPr/>
                      </w:pPr>
                      <w:r>
                        <w:rPr/>
                        <w:t>General dosing range for CYCLOSPORINE 25MG CAP (ORAL): 2.5 milligram per kilogram per day to 15 milligram per kilogram per day. Maximum daily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7698" w:hanging="0"/>
                        <w:rPr/>
                      </w:pPr>
                      <w:r>
                        <w:rPr/>
                        <w:t xml:space="preserve">dose is 18 milligram per kilogram per day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07">
                        <w:r>
                          <w:rPr>
                            <w:color w:val="3087B3"/>
                          </w:rPr>
                          <w:t>486178: OP 2.6.11.2.5</w:t>
                        </w:r>
                      </w:hyperlink>
                      <w:r>
                        <w:rPr>
                          <w:color w:val="000000"/>
                        </w:rPr>
                        <w:t xml:space="preserve">, </w:t>
                      </w:r>
                      <w:hyperlink r:id="rId108">
                        <w:r>
                          <w:rPr>
                            <w:color w:val="3087B3"/>
                          </w:rPr>
                          <w:t>486177: OP 2.6.11.2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10"/>
          <w:footerReference w:type="default" r:id="rId111"/>
          <w:type w:val="nextPage"/>
          <w:pgSz w:w="12240" w:h="15840"/>
          <w:pgMar w:left="620" w:right="620" w:gutter="0" w:header="1447" w:top="202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198245"/>
                <wp:effectExtent l="3810" t="3810" r="0" b="0"/>
                <wp:wrapNone/>
                <wp:docPr id="72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198080"/>
                          <a:chOff x="0" y="0"/>
                          <a:chExt cx="6860520" cy="11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04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4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0"/>
                            <a:ext cx="3282480" cy="119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continue the order CYCLOSPORINE 25MG CA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0.25pt;margin-top:0.25pt;width:540.2pt;height:94.35pt" coordorigin="5,5" coordsize="10804,1887">
                <v:shape id="shape_0" stroked="f" o:allowincell="f" style="position:absolute;left:2813;top:5;width:5168;height:188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continue the order CYCLOSPORINE 25MG CA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052195"/>
            <wp:effectExtent l="0" t="0" r="0" b="0"/>
            <wp:docPr id="7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186" w:hanging="0"/>
                              <w:rPr/>
                            </w:pPr>
                            <w:r>
                              <w:rPr/>
                              <w:t xml:space="preserve">Reinstate the discontinued order CYCLOSPORINE 25MG CAP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186" w:hanging="0"/>
                        <w:rPr/>
                      </w:pPr>
                      <w:r>
                        <w:rPr/>
                        <w:t xml:space="preserve">Reinstate the discontinued order CYCLOSPORINE 25MG CAP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772535"/>
            <wp:effectExtent l="0" t="0" r="0" b="0"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77253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77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pharmacy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113" w:right="5226" w:hanging="0"/>
                              <w:rPr/>
                            </w:pPr>
                            <w:r>
                              <w:rPr/>
                              <w:t>Dosing Checks cannot be performed for Drug: CYCLOSPORINE 25MG CAP Reason(s): Weight requi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Recommended frequency of CYCLOSPORINE 25MG CAP is 1 to 2 times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113" w:right="4861" w:hanging="0"/>
                              <w:rPr/>
                            </w:pPr>
                            <w:r>
                              <w:rPr/>
                              <w:t>General dosing range for CYCLOSPORINE 25MG CAP (ORAL): 2.5 milligram per kilogram per day to 15 milligram per kilogram per day. Maximum dail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7698" w:hanging="0"/>
                              <w:rPr/>
                            </w:pPr>
                            <w:r>
                              <w:rPr/>
                              <w:t xml:space="preserve">dose is 18 milligram per kilogram per day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114">
                              <w:r>
                                <w:rPr>
                                  <w:color w:val="3087B3"/>
                                </w:rPr>
                                <w:t>486178: OP 2.6.11.2.5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hyperlink r:id="rId115">
                              <w:r>
                                <w:rPr>
                                  <w:color w:val="3087B3"/>
                                </w:rPr>
                                <w:t>486177: OP 2.6.11.2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97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pharmacy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113" w:right="5226" w:hanging="0"/>
                        <w:rPr/>
                      </w:pPr>
                      <w:r>
                        <w:rPr/>
                        <w:t>Dosing Checks cannot be performed for Drug: CYCLOSPORINE 25MG CAP Reason(s): Weight required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Recommended frequency of CYCLOSPORINE 25MG CAP is 1 to 2 times per day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113" w:right="4861" w:hanging="0"/>
                        <w:rPr/>
                      </w:pPr>
                      <w:r>
                        <w:rPr/>
                        <w:t>General dosing range for CYCLOSPORINE 25MG CAP (ORAL): 2.5 milligram per kilogram per day to 15 milligram per kilogram per day. Maximum daily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7698" w:hanging="0"/>
                        <w:rPr/>
                      </w:pPr>
                      <w:r>
                        <w:rPr/>
                        <w:t xml:space="preserve">dose is 18 milligram per kilogram per day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16">
                        <w:r>
                          <w:rPr>
                            <w:color w:val="3087B3"/>
                          </w:rPr>
                          <w:t>486178: OP 2.6.11.2.5</w:t>
                        </w:r>
                      </w:hyperlink>
                      <w:r>
                        <w:rPr>
                          <w:color w:val="000000"/>
                        </w:rPr>
                        <w:t xml:space="preserve">, </w:t>
                      </w:r>
                      <w:hyperlink r:id="rId117">
                        <w:r>
                          <w:rPr>
                            <w:color w:val="3087B3"/>
                          </w:rPr>
                          <w:t>486177: OP 2.6.11.2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19"/>
          <w:footerReference w:type="default" r:id="rId120"/>
          <w:type w:val="nextPage"/>
          <w:pgSz w:w="12240" w:h="15840"/>
          <w:pgMar w:left="620" w:right="620" w:gutter="0" w:header="1435" w:top="268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89685"/>
                <wp:effectExtent l="3810" t="3810" r="0" b="1905"/>
                <wp:wrapNone/>
                <wp:docPr id="78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89520"/>
                          <a:chOff x="0" y="0"/>
                          <a:chExt cx="6860520" cy="128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28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8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0"/>
                            <a:ext cx="3809880" cy="102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a new order through backdoor Example - Acetylcyste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0.25pt;margin-top:0.25pt;width:540.2pt;height:101.55pt" coordorigin="5,5" coordsize="10804,2031">
                <v:shape id="shape_0" stroked="f" o:allowincell="f" style="position:absolute;left:2397;top:5;width:5999;height:16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a new order through backdoor Example - Acetylcyste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296035"/>
            <wp:effectExtent l="0" t="0" r="0" b="0"/>
            <wp:docPr id="7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54" w:hanging="0"/>
                              <w:rPr/>
                            </w:pPr>
                            <w:r>
                              <w:rPr/>
                              <w:t xml:space="preserve">Verify that the pharmacy user is displayed with the message: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122">
                              <w:r>
                                <w:rPr>
                                  <w:color w:val="3087B3"/>
                                </w:rPr>
                                <w:t>486178: OP 2.6.11.2.5</w:t>
                              </w:r>
                            </w:hyperlink>
                            <w:r>
                              <w:rPr>
                                <w:color w:val="000000"/>
                              </w:rPr>
                              <w:t xml:space="preserve">, </w:t>
                            </w:r>
                            <w:hyperlink r:id="rId123">
                              <w:r>
                                <w:rPr>
                                  <w:color w:val="3087B3"/>
                                </w:rPr>
                                <w:t>486177: OP 2.6.11.2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54" w:hanging="0"/>
                        <w:rPr/>
                      </w:pPr>
                      <w:r>
                        <w:rPr/>
                        <w:t xml:space="preserve">Verify that the pharmacy user is displayed with the message: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24">
                        <w:r>
                          <w:rPr>
                            <w:color w:val="3087B3"/>
                          </w:rPr>
                          <w:t>486178: OP 2.6.11.2.5</w:t>
                        </w:r>
                      </w:hyperlink>
                      <w:r>
                        <w:rPr>
                          <w:color w:val="000000"/>
                        </w:rPr>
                        <w:t xml:space="preserve">, </w:t>
                      </w:r>
                      <w:hyperlink r:id="rId125">
                        <w:r>
                          <w:rPr>
                            <w:color w:val="3087B3"/>
                          </w:rPr>
                          <w:t>486177: OP 2.6.11.2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8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626" w:hanging="0"/>
                              <w:rPr/>
                            </w:pPr>
                            <w:r>
                              <w:rPr/>
                              <w:t xml:space="preserve">Verify the non verified order Acetylcysteine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626" w:hanging="0"/>
                        <w:rPr/>
                      </w:pPr>
                      <w:r>
                        <w:rPr/>
                        <w:t xml:space="preserve">Verify the non verified order Acetylcysteine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309495"/>
            <wp:effectExtent l="0" t="0" r="0" b="0"/>
            <wp:docPr id="8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309495"/>
                <wp:effectExtent l="0" t="0" r="0" b="0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672" w:hanging="0"/>
                              <w:rPr/>
                            </w:pPr>
                            <w:r>
                              <w:rPr/>
                              <w:t>Verify that the pharmacy user is displayed with the will see one error message, customized freq message, and the general dosing information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290" w:hanging="0"/>
                              <w:rPr/>
                            </w:pPr>
                            <w:r>
                              <w:rPr/>
                              <w:t>When a drug requires a BSA or weight for both MSD and MDD, you will see one error message, customized freq message, and the general dosing information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81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672" w:hanging="0"/>
                        <w:rPr/>
                      </w:pPr>
                      <w:r>
                        <w:rPr/>
                        <w:t>Verify that the pharmacy user is displayed with the will see one error message, customized freq message, and the general dosing information messag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290" w:hanging="0"/>
                        <w:rPr/>
                      </w:pPr>
                      <w:r>
                        <w:rPr/>
                        <w:t>When a drug requires a BSA or weight for both MSD and MDD, you will see one error message, customized freq message, and the general dosing information messag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Heading1"/>
        <w:bidi w:val="0"/>
        <w:ind w:left="120" w:right="0" w:hanging="0"/>
        <w:rPr/>
      </w:pPr>
      <w:r>
        <w:rPr/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86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0.3pt;margin-top:0.3pt;width:540.3pt;height:15.3pt" coordorigin="6,6" coordsize="10806,306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8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9"/>
      <w:footerReference w:type="default" r:id="rId130"/>
      <w:type w:val="nextPage"/>
      <w:pgSz w:w="12240" w:h="15840"/>
      <w:pgMar w:left="600" w:right="600" w:gutter="0" w:header="1435" w:top="268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hyperlink" Target="https://URL /rm/resources/_VM9GEZqHEeSm5cSwgKbAng" TargetMode="External"/><Relationship Id="rId14" Type="http://schemas.openxmlformats.org/officeDocument/2006/relationships/hyperlink" Target="https://URL /rm/resources/_IT_2oZqHEeSm5cSwgKbAng" TargetMode="External"/><Relationship Id="rId15" Type="http://schemas.openxmlformats.org/officeDocument/2006/relationships/hyperlink" Target="https://URL /rm/resources/_VM9GEZqHEeSm5cSwgKbAng" TargetMode="External"/><Relationship Id="rId16" Type="http://schemas.openxmlformats.org/officeDocument/2006/relationships/hyperlink" Target="https://URL /rm/resources/_IT_2oZqHEeSm5cSwgKbAng" TargetMode="External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hyperlink" Target="https://URL /rm/resources/_R_vRQZqJEeSm5cSwgKbAng" TargetMode="External"/><Relationship Id="rId22" Type="http://schemas.openxmlformats.org/officeDocument/2006/relationships/hyperlink" Target="https://URL /rm/resources/_CYoZgZqJEeSm5cSwgKbAng" TargetMode="External"/><Relationship Id="rId23" Type="http://schemas.openxmlformats.org/officeDocument/2006/relationships/hyperlink" Target="https://URL /rm/resources/_R_vRQZqJEeSm5cSwgKbAng" TargetMode="External"/><Relationship Id="rId24" Type="http://schemas.openxmlformats.org/officeDocument/2006/relationships/hyperlink" Target="https://URL /rm/resources/_CYoZgZqJEeSm5cSwgKbAng" TargetMode="External"/><Relationship Id="rId25" Type="http://schemas.openxmlformats.org/officeDocument/2006/relationships/image" Target="media/image8.wmf"/><Relationship Id="rId26" Type="http://schemas.openxmlformats.org/officeDocument/2006/relationships/image" Target="media/image6.wmf"/><Relationship Id="rId27" Type="http://schemas.openxmlformats.org/officeDocument/2006/relationships/image" Target="media/image9.wmf"/><Relationship Id="rId28" Type="http://schemas.openxmlformats.org/officeDocument/2006/relationships/header" Target="header5.xml"/><Relationship Id="rId29" Type="http://schemas.openxmlformats.org/officeDocument/2006/relationships/footer" Target="footer5.xml"/><Relationship Id="rId30" Type="http://schemas.openxmlformats.org/officeDocument/2006/relationships/hyperlink" Target="https://URL /rm/resources/_VM9GEZqHEeSm5cSwgKbAng" TargetMode="External"/><Relationship Id="rId31" Type="http://schemas.openxmlformats.org/officeDocument/2006/relationships/hyperlink" Target="https://URL /rm/resources/_IT_2oZqHEeSm5cSwgKbAng" TargetMode="External"/><Relationship Id="rId32" Type="http://schemas.openxmlformats.org/officeDocument/2006/relationships/hyperlink" Target="https://URL /rm/resources/_VM9GEZqHEeSm5cSwgKbAng" TargetMode="External"/><Relationship Id="rId33" Type="http://schemas.openxmlformats.org/officeDocument/2006/relationships/hyperlink" Target="https://URL /rm/resources/_IT_2oZqHEeSm5cSwgKbAng" TargetMode="External"/><Relationship Id="rId34" Type="http://schemas.openxmlformats.org/officeDocument/2006/relationships/image" Target="media/image10.wmf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header" Target="header6.xml"/><Relationship Id="rId38" Type="http://schemas.openxmlformats.org/officeDocument/2006/relationships/footer" Target="footer6.xml"/><Relationship Id="rId39" Type="http://schemas.openxmlformats.org/officeDocument/2006/relationships/hyperlink" Target="https://URL /rm/resources/_R_vRQZqJEeSm5cSwgKbAng" TargetMode="External"/><Relationship Id="rId40" Type="http://schemas.openxmlformats.org/officeDocument/2006/relationships/hyperlink" Target="https://URL /rm/resources/_CYoZgZqJEeSm5cSwgKbAng" TargetMode="External"/><Relationship Id="rId41" Type="http://schemas.openxmlformats.org/officeDocument/2006/relationships/hyperlink" Target="https://URL /rm/resources/_R_vRQZqJEeSm5cSwgKbAng" TargetMode="External"/><Relationship Id="rId42" Type="http://schemas.openxmlformats.org/officeDocument/2006/relationships/hyperlink" Target="https://URL /rm/resources/_CYoZgZqJEeSm5cSwgKbAng" TargetMode="External"/><Relationship Id="rId43" Type="http://schemas.openxmlformats.org/officeDocument/2006/relationships/image" Target="media/image13.wmf"/><Relationship Id="rId44" Type="http://schemas.openxmlformats.org/officeDocument/2006/relationships/image" Target="media/image14.wmf"/><Relationship Id="rId45" Type="http://schemas.openxmlformats.org/officeDocument/2006/relationships/image" Target="media/image15.wmf"/><Relationship Id="rId46" Type="http://schemas.openxmlformats.org/officeDocument/2006/relationships/hyperlink" Target="https://URL /rm/resources/_VM9GEZqHEeSm5cSwgKbAng" TargetMode="External"/><Relationship Id="rId47" Type="http://schemas.openxmlformats.org/officeDocument/2006/relationships/hyperlink" Target="https://URL /rm/resources/_IT_2oZqHEeSm5cSwgKbAng" TargetMode="External"/><Relationship Id="rId48" Type="http://schemas.openxmlformats.org/officeDocument/2006/relationships/hyperlink" Target="https://URL /rm/resources/_VM9GEZqHEeSm5cSwgKbAng" TargetMode="External"/><Relationship Id="rId49" Type="http://schemas.openxmlformats.org/officeDocument/2006/relationships/hyperlink" Target="https://URL /rm/resources/_IT_2oZqHEeSm5cSwgKbAng" TargetMode="External"/><Relationship Id="rId50" Type="http://schemas.openxmlformats.org/officeDocument/2006/relationships/image" Target="media/image16.wmf"/><Relationship Id="rId51" Type="http://schemas.openxmlformats.org/officeDocument/2006/relationships/header" Target="header7.xml"/><Relationship Id="rId52" Type="http://schemas.openxmlformats.org/officeDocument/2006/relationships/footer" Target="footer7.xml"/><Relationship Id="rId53" Type="http://schemas.openxmlformats.org/officeDocument/2006/relationships/image" Target="media/image17.wmf"/><Relationship Id="rId54" Type="http://schemas.openxmlformats.org/officeDocument/2006/relationships/image" Target="media/image15.wmf"/><Relationship Id="rId55" Type="http://schemas.openxmlformats.org/officeDocument/2006/relationships/hyperlink" Target="https://URL /rm/resources/_R_vRQZqJEeSm5cSwgKbAng" TargetMode="External"/><Relationship Id="rId56" Type="http://schemas.openxmlformats.org/officeDocument/2006/relationships/hyperlink" Target="https://URL /rm/resources/_CYoZgZqJEeSm5cSwgKbAng" TargetMode="External"/><Relationship Id="rId57" Type="http://schemas.openxmlformats.org/officeDocument/2006/relationships/hyperlink" Target="https://URL /rm/resources/_R_vRQZqJEeSm5cSwgKbAng" TargetMode="External"/><Relationship Id="rId58" Type="http://schemas.openxmlformats.org/officeDocument/2006/relationships/hyperlink" Target="https://URL /rm/resources/_CYoZgZqJEeSm5cSwgKbAng" TargetMode="External"/><Relationship Id="rId59" Type="http://schemas.openxmlformats.org/officeDocument/2006/relationships/image" Target="media/image18.wmf"/><Relationship Id="rId60" Type="http://schemas.openxmlformats.org/officeDocument/2006/relationships/header" Target="header8.xml"/><Relationship Id="rId61" Type="http://schemas.openxmlformats.org/officeDocument/2006/relationships/footer" Target="footer8.xml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hyperlink" Target="https://URL /rm/resources/_VM9GEZqHEeSm5cSwgKbAng" TargetMode="External"/><Relationship Id="rId65" Type="http://schemas.openxmlformats.org/officeDocument/2006/relationships/hyperlink" Target="https://URL /rm/resources/_IT_2oZqHEeSm5cSwgKbAng" TargetMode="External"/><Relationship Id="rId66" Type="http://schemas.openxmlformats.org/officeDocument/2006/relationships/hyperlink" Target="https://URL /rm/resources/_VM9GEZqHEeSm5cSwgKbAng" TargetMode="External"/><Relationship Id="rId67" Type="http://schemas.openxmlformats.org/officeDocument/2006/relationships/hyperlink" Target="https://URL /rm/resources/_IT_2oZqHEeSm5cSwgKbAng" TargetMode="External"/><Relationship Id="rId68" Type="http://schemas.openxmlformats.org/officeDocument/2006/relationships/image" Target="media/image21.wmf"/><Relationship Id="rId69" Type="http://schemas.openxmlformats.org/officeDocument/2006/relationships/header" Target="header9.xml"/><Relationship Id="rId70" Type="http://schemas.openxmlformats.org/officeDocument/2006/relationships/footer" Target="footer9.xml"/><Relationship Id="rId71" Type="http://schemas.openxmlformats.org/officeDocument/2006/relationships/image" Target="media/image22.wmf"/><Relationship Id="rId72" Type="http://schemas.openxmlformats.org/officeDocument/2006/relationships/image" Target="media/image20.wmf"/><Relationship Id="rId73" Type="http://schemas.openxmlformats.org/officeDocument/2006/relationships/hyperlink" Target="https://URL /rm/resources/_R_vRQZqJEeSm5cSwgKbAng" TargetMode="External"/><Relationship Id="rId74" Type="http://schemas.openxmlformats.org/officeDocument/2006/relationships/hyperlink" Target="https://URL /rm/resources/_CYoZgZqJEeSm5cSwgKbAng" TargetMode="External"/><Relationship Id="rId75" Type="http://schemas.openxmlformats.org/officeDocument/2006/relationships/hyperlink" Target="https://URL /rm/resources/_R_vRQZqJEeSm5cSwgKbAng" TargetMode="External"/><Relationship Id="rId76" Type="http://schemas.openxmlformats.org/officeDocument/2006/relationships/hyperlink" Target="https://URL /rm/resources/_CYoZgZqJEeSm5cSwgKbAng" TargetMode="External"/><Relationship Id="rId77" Type="http://schemas.openxmlformats.org/officeDocument/2006/relationships/image" Target="media/image23.wmf"/><Relationship Id="rId78" Type="http://schemas.openxmlformats.org/officeDocument/2006/relationships/header" Target="header10.xml"/><Relationship Id="rId79" Type="http://schemas.openxmlformats.org/officeDocument/2006/relationships/footer" Target="footer10.xml"/><Relationship Id="rId80" Type="http://schemas.openxmlformats.org/officeDocument/2006/relationships/image" Target="media/image24.wmf"/><Relationship Id="rId81" Type="http://schemas.openxmlformats.org/officeDocument/2006/relationships/image" Target="media/image25.wmf"/><Relationship Id="rId82" Type="http://schemas.openxmlformats.org/officeDocument/2006/relationships/hyperlink" Target="https://URL /rm/resources/_R_vRQZqJEeSm5cSwgKbAng" TargetMode="External"/><Relationship Id="rId83" Type="http://schemas.openxmlformats.org/officeDocument/2006/relationships/hyperlink" Target="https://URL /rm/resources/_CYoZgZqJEeSm5cSwgKbAng" TargetMode="External"/><Relationship Id="rId84" Type="http://schemas.openxmlformats.org/officeDocument/2006/relationships/hyperlink" Target="https://URL /rm/resources/_R_vRQZqJEeSm5cSwgKbAng" TargetMode="External"/><Relationship Id="rId85" Type="http://schemas.openxmlformats.org/officeDocument/2006/relationships/hyperlink" Target="https://URL /rm/resources/_CYoZgZqJEeSm5cSwgKbAng" TargetMode="External"/><Relationship Id="rId86" Type="http://schemas.openxmlformats.org/officeDocument/2006/relationships/image" Target="media/image26.wmf"/><Relationship Id="rId87" Type="http://schemas.openxmlformats.org/officeDocument/2006/relationships/image" Target="media/image27.wmf"/><Relationship Id="rId88" Type="http://schemas.openxmlformats.org/officeDocument/2006/relationships/header" Target="header11.xml"/><Relationship Id="rId89" Type="http://schemas.openxmlformats.org/officeDocument/2006/relationships/footer" Target="footer11.xml"/><Relationship Id="rId90" Type="http://schemas.openxmlformats.org/officeDocument/2006/relationships/hyperlink" Target="https://URL /rm/resources/_R_vRQZqJEeSm5cSwgKbAng" TargetMode="External"/><Relationship Id="rId91" Type="http://schemas.openxmlformats.org/officeDocument/2006/relationships/hyperlink" Target="https://URL /rm/resources/_CYoZgZqJEeSm5cSwgKbAng" TargetMode="External"/><Relationship Id="rId92" Type="http://schemas.openxmlformats.org/officeDocument/2006/relationships/hyperlink" Target="https://URL /rm/resources/_R_vRQZqJEeSm5cSwgKbAng" TargetMode="External"/><Relationship Id="rId93" Type="http://schemas.openxmlformats.org/officeDocument/2006/relationships/hyperlink" Target="https://URL /rm/resources/_CYoZgZqJEeSm5cSwgKbAng" TargetMode="External"/><Relationship Id="rId94" Type="http://schemas.openxmlformats.org/officeDocument/2006/relationships/image" Target="media/image28.wmf"/><Relationship Id="rId95" Type="http://schemas.openxmlformats.org/officeDocument/2006/relationships/image" Target="media/image29.wmf"/><Relationship Id="rId96" Type="http://schemas.openxmlformats.org/officeDocument/2006/relationships/image" Target="media/image30.wmf"/><Relationship Id="rId97" Type="http://schemas.openxmlformats.org/officeDocument/2006/relationships/header" Target="header12.xml"/><Relationship Id="rId98" Type="http://schemas.openxmlformats.org/officeDocument/2006/relationships/footer" Target="footer12.xml"/><Relationship Id="rId99" Type="http://schemas.openxmlformats.org/officeDocument/2006/relationships/hyperlink" Target="https://URL /rm/resources/_CYoZgZqJEeSm5cSwgKbAng" TargetMode="External"/><Relationship Id="rId100" Type="http://schemas.openxmlformats.org/officeDocument/2006/relationships/hyperlink" Target="https://URL /rm/resources/_R_vRQZqJEeSm5cSwgKbAng" TargetMode="External"/><Relationship Id="rId101" Type="http://schemas.openxmlformats.org/officeDocument/2006/relationships/hyperlink" Target="https://URL /rm/resources/_CYoZgZqJEeSm5cSwgKbAng" TargetMode="External"/><Relationship Id="rId102" Type="http://schemas.openxmlformats.org/officeDocument/2006/relationships/hyperlink" Target="https://URL /rm/resources/_R_vRQZqJEeSm5cSwgKbAng" TargetMode="External"/><Relationship Id="rId103" Type="http://schemas.openxmlformats.org/officeDocument/2006/relationships/image" Target="media/image29.wmf"/><Relationship Id="rId104" Type="http://schemas.openxmlformats.org/officeDocument/2006/relationships/image" Target="media/image31.wmf"/><Relationship Id="rId105" Type="http://schemas.openxmlformats.org/officeDocument/2006/relationships/hyperlink" Target="https://URL /rm/resources/_R_vRQZqJEeSm5cSwgKbAng" TargetMode="External"/><Relationship Id="rId106" Type="http://schemas.openxmlformats.org/officeDocument/2006/relationships/hyperlink" Target="https://URL /rm/resources/_CYoZgZqJEeSm5cSwgKbAng" TargetMode="External"/><Relationship Id="rId107" Type="http://schemas.openxmlformats.org/officeDocument/2006/relationships/hyperlink" Target="https://URL /rm/resources/_R_vRQZqJEeSm5cSwgKbAng" TargetMode="External"/><Relationship Id="rId108" Type="http://schemas.openxmlformats.org/officeDocument/2006/relationships/hyperlink" Target="https://URL /rm/resources/_CYoZgZqJEeSm5cSwgKbAng" TargetMode="External"/><Relationship Id="rId109" Type="http://schemas.openxmlformats.org/officeDocument/2006/relationships/image" Target="media/image32.wmf"/><Relationship Id="rId110" Type="http://schemas.openxmlformats.org/officeDocument/2006/relationships/header" Target="header13.xml"/><Relationship Id="rId111" Type="http://schemas.openxmlformats.org/officeDocument/2006/relationships/footer" Target="footer13.xml"/><Relationship Id="rId112" Type="http://schemas.openxmlformats.org/officeDocument/2006/relationships/image" Target="media/image33.wmf"/><Relationship Id="rId113" Type="http://schemas.openxmlformats.org/officeDocument/2006/relationships/image" Target="media/image31.wmf"/><Relationship Id="rId114" Type="http://schemas.openxmlformats.org/officeDocument/2006/relationships/hyperlink" Target="https://URL /rm/resources/_R_vRQZqJEeSm5cSwgKbAng" TargetMode="External"/><Relationship Id="rId115" Type="http://schemas.openxmlformats.org/officeDocument/2006/relationships/hyperlink" Target="https://URL /rm/resources/_CYoZgZqJEeSm5cSwgKbAng" TargetMode="External"/><Relationship Id="rId116" Type="http://schemas.openxmlformats.org/officeDocument/2006/relationships/hyperlink" Target="https://URL /rm/resources/_R_vRQZqJEeSm5cSwgKbAng" TargetMode="External"/><Relationship Id="rId117" Type="http://schemas.openxmlformats.org/officeDocument/2006/relationships/hyperlink" Target="https://URL /rm/resources/_CYoZgZqJEeSm5cSwgKbAng" TargetMode="External"/><Relationship Id="rId118" Type="http://schemas.openxmlformats.org/officeDocument/2006/relationships/image" Target="media/image34.wmf"/><Relationship Id="rId119" Type="http://schemas.openxmlformats.org/officeDocument/2006/relationships/header" Target="header14.xml"/><Relationship Id="rId120" Type="http://schemas.openxmlformats.org/officeDocument/2006/relationships/footer" Target="footer14.xml"/><Relationship Id="rId121" Type="http://schemas.openxmlformats.org/officeDocument/2006/relationships/image" Target="media/image35.wmf"/><Relationship Id="rId122" Type="http://schemas.openxmlformats.org/officeDocument/2006/relationships/hyperlink" Target="https://URL /rm/resources/_R_vRQZqJEeSm5cSwgKbAng" TargetMode="External"/><Relationship Id="rId123" Type="http://schemas.openxmlformats.org/officeDocument/2006/relationships/hyperlink" Target="https://URL /rm/resources/_CYoZgZqJEeSm5cSwgKbAng" TargetMode="External"/><Relationship Id="rId124" Type="http://schemas.openxmlformats.org/officeDocument/2006/relationships/hyperlink" Target="https://URL /rm/resources/_R_vRQZqJEeSm5cSwgKbAng" TargetMode="External"/><Relationship Id="rId125" Type="http://schemas.openxmlformats.org/officeDocument/2006/relationships/hyperlink" Target="https://URL /rm/resources/_CYoZgZqJEeSm5cSwgKbAng" TargetMode="External"/><Relationship Id="rId126" Type="http://schemas.openxmlformats.org/officeDocument/2006/relationships/image" Target="media/image36.wmf"/><Relationship Id="rId127" Type="http://schemas.openxmlformats.org/officeDocument/2006/relationships/image" Target="media/image37.wmf"/><Relationship Id="rId128" Type="http://schemas.openxmlformats.org/officeDocument/2006/relationships/image" Target="media/image38.wmf"/><Relationship Id="rId129" Type="http://schemas.openxmlformats.org/officeDocument/2006/relationships/header" Target="header15.xml"/><Relationship Id="rId130" Type="http://schemas.openxmlformats.org/officeDocument/2006/relationships/footer" Target="footer15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0</Characters>
  <CharactersWithSpaces>1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9:38:00Z</dcterms:created>
  <dc:creator/>
  <dc:description/>
  <dc:language>en-US</dc:language>
  <cp:lastModifiedBy/>
  <dcterms:modified xsi:type="dcterms:W3CDTF">2017-10-29T19:38:00Z</dcterms:modified>
  <cp:revision>1</cp:revision>
  <dc:subject/>
  <dc:title/>
</cp:coreProperties>
</file>