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Ballepu, Harika (SMS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51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794885"/>
                <wp:effectExtent l="3810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794840"/>
                          <a:chOff x="0" y="0"/>
                          <a:chExt cx="6860520" cy="479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479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79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" y="0"/>
                            <a:ext cx="5277600" cy="3309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medication orders through CPRS using the outpatient medication dialog. For Example: THIOTEPA 15MG S.P Q48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 Order- Patient has no height and weight with age as 65yrs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CPRS and make a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666-00-0705 Ht(cm):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JAN 13,1950 (65) Wt(kg):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 - THIOTEPA 15MG S.P. AN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Enter a Free Text Dose: 100MG 100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entered 100MG is this correct? Yes// YES VERB: IN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 PO// INTRACAVITY INTRACAVITY IC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 Q48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377.55pt" coordorigin="5,5" coordsize="10804,7551">
                <v:shape id="shape_0" stroked="f" o:allowincell="f" style="position:absolute;left:1241;top:5;width:8310;height:52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medication orders through CPRS using the outpatient medication dialog. For Example: THIOTEPA 15MG S.P Q48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 Order- Patient has no height and weight with age as 65yrs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CPRS and make a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666-00-0705 Ht(cm):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JAN 13,1950 (65) Wt(kg):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 - THIOTEPA 15MG S.P. AN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Enter a Free Text Dose: 100MG 100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entered 100MG is this correct? Yes// YES VERB: IN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 PO// INTRACAVITY INTRACAVITY ICA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 Q48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8012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72590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72560"/>
                          <a:chOff x="0" y="0"/>
                          <a:chExt cx="6860520" cy="16725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66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9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60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0"/>
                            <a:ext cx="4015800" cy="70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w searching ADMINISTRATION SCHEDULE (#51.1) file... Q48H Q48H EVERY 48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31.7pt" coordorigin="5,5" coordsize="10804,2634">
                <v:shape id="shape_0" stroked="f" o:allowincell="f" style="position:absolute;left:2235;top:5;width:6323;height:11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w searching ADMINISTRATION SCHEDULE (#51.1) file... Q48H Q48H EVERY 48 HOU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66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5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done for Drug: THIOTEPA 15MG S.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5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THIOTEPA 15MG S.P. is 1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5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done for Drug: THIOTEPA 15MG S.P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5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THIOTEPA 15MG S.P. is 1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37285"/>
                <wp:effectExtent l="3810" t="3810" r="0" b="1905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37240"/>
                          <a:chOff x="0" y="0"/>
                          <a:chExt cx="686052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13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3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0"/>
                            <a:ext cx="340740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performed for Drug: THIOTEPA 15M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89.55pt" coordorigin="5,5" coordsize="10804,1791">
                <v:shape id="shape_0" stroked="f" o:allowincell="f" style="position:absolute;left:2714;top:5;width:5365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performed for Drug: THIOTEPA 15M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43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24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2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038350"/>
                  <wp:effectExtent l="3810" t="3810" r="0" b="0"/>
                  <wp:wrapNone/>
                  <wp:docPr id="15" name="Shape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038320"/>
                            <a:chOff x="0" y="0"/>
                            <a:chExt cx="6860520" cy="203832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026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57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026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0"/>
                              <a:ext cx="3683520" cy="175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.P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Recommended frequency of THIOTEPA 15MG S.P. is 1 time(s)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" style="position:absolute;margin-left:0.25pt;margin-top:0.25pt;width:540.2pt;height:160.5pt" coordorigin="5,5" coordsize="10804,3210">
                  <v:shape id="shape_0" stroked="f" o:allowincell="f" style="position:absolute;left:2497;top:5;width:5800;height:276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.P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Recommended frequency of THIOTEPA 15MG S.P. is 1 time(s)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032635"/>
              <wp:effectExtent l="0" t="0" r="0" b="0"/>
              <wp:docPr id="16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032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Change the order Schedule form Q48H to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6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Change the order Schedule form Q48H to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5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done for Drug: THIOTEPA 15MG S.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5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THIOTEPA 15MG S.P. is 1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2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2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5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done for Drug: THIOTEPA 15MG S.P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5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THIOTEPA 15MG S.P. is 1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3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3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2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0"/>
                            <a:ext cx="159336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backdoor and Finish the 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142;top:5;width:2508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backdoor and Finish the 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3310"/>
                <wp:effectExtent l="3810" t="3810" r="0" b="0"/>
                <wp:wrapNone/>
                <wp:docPr id="2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3240"/>
                          <a:chOff x="0" y="0"/>
                          <a:chExt cx="6860520" cy="108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1379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85.3pt" coordorigin="5,5" coordsize="10804,1706">
                <v:shape id="shape_0" stroked="f" o:allowincell="f" style="position:absolute;left:4312;top:5;width:2171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7759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5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done for Drug: THIOTEPA 15MG S.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5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THIOTEPA 15MG S.P. is 1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37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3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5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done for Drug: THIOTEPA 15MG S.P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5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THIOTEPA 15MG S.P. is 1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39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4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3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Renew the order THIOTEPA 15MG S.P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3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Renew the order THIOTEPA 15MG S.P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24965"/>
                <wp:effectExtent l="3810" t="3810" r="0" b="1905"/>
                <wp:wrapNone/>
                <wp:docPr id="2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25040"/>
                          <a:chOff x="0" y="0"/>
                          <a:chExt cx="686052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62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2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0"/>
                            <a:ext cx="335988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done for Drug: THIOTEPA 15MG S.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No weight documented for patien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127.95pt" coordorigin="5,5" coordsize="10804,2559">
                <v:shape id="shape_0" stroked="f" o:allowincell="f" style="position:absolute;left:2752;top:5;width:5290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done for Drug: THIOTEPA 15MG S.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No weight documented for patien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3131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8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6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550670"/>
                  <wp:effectExtent l="3810" t="3810" r="0" b="0"/>
                  <wp:wrapNone/>
                  <wp:docPr id="31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550520"/>
                            <a:chOff x="0" y="0"/>
                            <a:chExt cx="6860520" cy="155052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538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9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538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0"/>
                              <a:ext cx="3683520" cy="117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Recommended frequency of THIOTEPA 15MG S.P. is 1 time(s)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4: OP 2.6.11.1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3: OP 2.6.11.1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25pt;margin-top:0.25pt;width:540.2pt;height:122.1pt" coordorigin="5,5" coordsize="10804,2442">
                  <v:shape id="shape_0" stroked="f" o:allowincell="f" style="position:absolute;left:2497;top:5;width:5800;height:184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Recommended frequency of THIOTEPA 15MG S.P. is 1 time(s)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4: OP 2.6.11.1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3: OP 2.6.11.1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544955"/>
              <wp:effectExtent l="0" t="0" r="0" b="0"/>
              <wp:docPr id="32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544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7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THIOTEPA 15MG S.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Weight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5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THIOTEPA 15MG S.P. is 1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5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5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7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THIOTEPA 15MG S.P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Weight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5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THIOTEPA 15MG S.P. is 1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5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5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59205"/>
                <wp:effectExtent l="3810" t="3810" r="0" b="1905"/>
                <wp:wrapNone/>
                <wp:docPr id="3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59280"/>
                          <a:chOff x="0" y="0"/>
                          <a:chExt cx="6860520" cy="12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25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5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0"/>
                            <a:ext cx="358596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CPRS Copy the order THIOTEPA 15MG S.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performed for Drug: THIOTEPA 15MG S.P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99.15pt" coordorigin="5,5" coordsize="10804,1983">
                <v:shape id="shape_0" stroked="f" o:allowincell="f" style="position:absolute;left:2573;top:5;width:5646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CPRS Copy the order THIOTEPA 15MG S.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performed for Drug: THIOTEPA 15MG S.P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655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6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916430"/>
                  <wp:effectExtent l="3810" t="3810" r="0" b="0"/>
                  <wp:wrapNone/>
                  <wp:docPr id="39" name="Shape1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916280"/>
                            <a:chOff x="0" y="0"/>
                            <a:chExt cx="6860520" cy="191628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90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368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90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0"/>
                              <a:ext cx="3683520" cy="163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Recommended frequency of THIOTEPA 15MG S.P. is 1 time(s)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4: OP 2.6.11.1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3: OP 2.6.11.1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" style="position:absolute;margin-left:0.25pt;margin-top:0.25pt;width:540.2pt;height:150.9pt" coordorigin="5,5" coordsize="10804,3018">
                  <v:shape id="shape_0" stroked="f" o:allowincell="f" style="position:absolute;left:2497;top:5;width:5800;height:2581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Recommended frequency of THIOTEPA 15MG S.P. is 1 time(s)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4: OP 2.6.11.1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3: OP 2.6.11.1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910715"/>
              <wp:effectExtent l="0" t="0" r="0" b="0"/>
              <wp:docPr id="4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9107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5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done for Drug: THIOTEPA 15MG S.P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5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THIOTEPA 15MG S.P. is 1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6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6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5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done for Drug: THIOTEPA 15MG S.P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5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THIOTEPA 15MG S.P. is 1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6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6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93445"/>
                <wp:effectExtent l="3810" t="3810" r="0" b="1905"/>
                <wp:wrapNone/>
                <wp:docPr id="4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93520"/>
                          <a:chOff x="0" y="0"/>
                          <a:chExt cx="6860520" cy="8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6600" y="0"/>
                            <a:ext cx="77472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essag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70.35pt" coordorigin="5,5" coordsize="10804,1407">
                <v:shape id="shape_0" stroked="f" o:allowincell="f" style="position:absolute;left:4787;top:5;width:1219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essag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76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0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282190"/>
                  <wp:effectExtent l="3810" t="3810" r="0" b="0"/>
                  <wp:wrapNone/>
                  <wp:docPr id="47" name="Shape1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282040"/>
                            <a:chOff x="0" y="0"/>
                            <a:chExt cx="686052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94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560" y="0"/>
                              <a:ext cx="3683520" cy="204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Single Dose Check could not be performed for Drug: THIOTEPA 15M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.P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Recommended frequency of THIOTEPA 15MG S.P. is 1 time(s)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" style="position:absolute;margin-left:0.25pt;margin-top:0.25pt;width:540.2pt;height:179.7pt" coordorigin="5,5" coordsize="10804,3594">
                  <v:shape id="shape_0" stroked="f" o:allowincell="f" style="position:absolute;left:2497;top:5;width:5800;height:3227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Single Dose Check could not be performed for Drug: THIOTEPA 15M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.P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Recommended frequency of THIOTEPA 15MG S.P. is 1 time(s)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276475"/>
              <wp:effectExtent l="0" t="0" r="0" b="0"/>
              <wp:docPr id="48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8944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89445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 back to backdoor pharmacy 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68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THIOTEPA 15MG S.P order by changing the Orderable item to ENOXAPARI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720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pense Drug: ENOXAPARIN 40MG/0.4ML INJ Dosage: 10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pense Units Route: SQ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chedule: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06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o back to backdoor pharmacy and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68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THIOTEPA 15MG S.P order by changing the Orderable item to ENOXAPARIN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720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spense Drug: ENOXAPARIN 40MG/0.4ML INJ Dosage: 1000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spense Units Route: SQ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chedule: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46885"/>
                <wp:effectExtent l="3810" t="3810" r="0" b="1905"/>
                <wp:wrapNone/>
                <wp:docPr id="5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46720"/>
                          <a:chOff x="0" y="0"/>
                          <a:chExt cx="6860520" cy="174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4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0"/>
                            <a:ext cx="405504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performed for Drug: ENOXAPARIN 40MG/0.4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Weight requir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137.55pt" coordorigin="5,5" coordsize="10804,2751">
                <v:shape id="shape_0" stroked="f" o:allowincell="f" style="position:absolute;left:2203;top:5;width:6385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performed for Drug: ENOXAPARIN 40MG/0.4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Weight requir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5323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85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2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794510"/>
                  <wp:effectExtent l="3810" t="3810" r="0" b="0"/>
                  <wp:wrapNone/>
                  <wp:docPr id="53" name="Shape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794600"/>
                            <a:chOff x="0" y="0"/>
                            <a:chExt cx="6860520" cy="179460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78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16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78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0"/>
                              <a:ext cx="3346560" cy="1464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ENOXAPARIN 40MG/0.4ML INJ is 1 to 2 times p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5" style="position:absolute;margin-left:0.25pt;margin-top:0.25pt;width:540.2pt;height:141.3pt" coordorigin="5,5" coordsize="10804,2826">
                  <v:shape id="shape_0" stroked="f" o:allowincell="f" style="position:absolute;left:2762;top:5;width:5269;height:2305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ENOXAPARIN 40MG/0.4ML INJ is 1 to 2 times p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788795"/>
              <wp:effectExtent l="0" t="0" r="0" b="0"/>
              <wp:docPr id="54" name="Image2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2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7887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19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Schedule of the order ENOXAPARIN 40MG/0.4ML INJ Schedule - change It back to Q48H from Q72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19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Schedule of the order ENOXAPARIN 40MG/0.4ML INJ Schedule - change It back to Q48H from Q72H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52869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52869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52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1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ENOXAPARIN 40MG/0.4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Weight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ENOXAPARIN 40MG/0.4ML INJ is 1 to 2 times p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8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90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77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1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ENOXAPARIN 40MG/0.4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Weight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ENOXAPARIN 40MG/0.4ML INJ is 1 to 2 times per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y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9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92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5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79550"/>
                <wp:effectExtent l="3810" t="3810" r="0" b="0"/>
                <wp:wrapNone/>
                <wp:docPr id="6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79600"/>
                          <a:chOff x="0" y="0"/>
                          <a:chExt cx="6860520" cy="1479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0"/>
                            <a:ext cx="329580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 backdoor Copy the order ENOXAPARIN 40MG/0.4ML INJ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116.55pt" coordorigin="5,5" coordsize="10804,2331">
                <v:shape id="shape_0" stroked="f" o:allowincell="f" style="position:absolute;left:2802;top:5;width:5189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 backdoor Copy the order ENOXAPARIN 40MG/0.4ML INJ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52869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52869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52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1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ENOXAPARIN 40MG/0.4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Weight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ENOXAPARIN 40MG/0.4ML INJ is 1 to 2 times p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9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9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77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1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ENOXAPARIN 40MG/0.4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Weight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ENOXAPARIN 40MG/0.4ML INJ is 1 to 2 times per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ay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0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new the order ENOXAPARIN 40MG/0.4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new the order ENOXAPARIN 40MG/0.4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93445"/>
                <wp:effectExtent l="3810" t="3810" r="0" b="1905"/>
                <wp:wrapNone/>
                <wp:docPr id="67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93520"/>
                          <a:chOff x="0" y="0"/>
                          <a:chExt cx="6860520" cy="8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0"/>
                            <a:ext cx="225864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70.35pt" coordorigin="5,5" coordsize="10804,1407">
                <v:shape id="shape_0" stroked="f" o:allowincell="f" style="position:absolute;left:3618;top:5;width:3556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109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6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647950"/>
                  <wp:effectExtent l="3810" t="3810" r="0" b="0"/>
                  <wp:wrapNone/>
                  <wp:docPr id="69" name="Shape1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647800"/>
                            <a:chOff x="0" y="0"/>
                            <a:chExt cx="6860520" cy="264780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635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520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635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0"/>
                              <a:ext cx="3346560" cy="251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Single Dose Check could not be performed for Drug: ENOXAPAR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40MG/0.4ML IN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ENOXAPARIN 40MG/0.4ML INJ is 1 to 2 times p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9" style="position:absolute;margin-left:0.25pt;margin-top:0.25pt;width:540.2pt;height:208.5pt" coordorigin="5,5" coordsize="10804,4170">
                  <v:shape id="shape_0" stroked="f" o:allowincell="f" style="position:absolute;left:2762;top:5;width:5269;height:396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Single Dose Check could not be performed for Drug: ENOXAPARI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40MG/0.4ML IN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ENOXAPARIN 40MG/0.4ML INJ is 1 to 2 times p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642235"/>
              <wp:effectExtent l="0" t="0" r="0" b="0"/>
              <wp:docPr id="70" name="Image3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3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642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9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Discontinue the order ENOXAPARIN 40MG/0.4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9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Discontinue the order ENOXAPARIN 40MG/0.4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00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instate the discontinued order ENOXAPARIN 40MG/0.4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00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instate the discontinued order ENOXAPARIN 40MG/0.4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81125"/>
                <wp:effectExtent l="3810" t="3810" r="0" b="1905"/>
                <wp:wrapNone/>
                <wp:docPr id="7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80960"/>
                          <a:chOff x="0" y="0"/>
                          <a:chExt cx="6860520" cy="138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38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8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0"/>
                            <a:ext cx="405504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performed for Drug: ENOXAPARIN 40MG/0.4ML INJ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108.75pt" coordorigin="5,5" coordsize="10804,2175">
                <v:shape id="shape_0" stroked="f" o:allowincell="f" style="position:absolute;left:2203;top:5;width:6385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performed for Drug: ENOXAPARIN 40MG/0.4ML INJ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8747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119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160270"/>
                  <wp:effectExtent l="3810" t="3810" r="0" b="0"/>
                  <wp:wrapNone/>
                  <wp:docPr id="77" name="Shape2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160360"/>
                            <a:chOff x="0" y="0"/>
                            <a:chExt cx="6860520" cy="216036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148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740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1481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0680" y="0"/>
                              <a:ext cx="3346560" cy="193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ENOXAPARIN 40MG/0.4ML INJ is 1 to 2 times p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1" style="position:absolute;margin-left:0.25pt;margin-top:0.25pt;width:540.2pt;height:170.1pt" coordorigin="5,5" coordsize="10804,3402">
                  <v:shape id="shape_0" stroked="f" o:allowincell="f" style="position:absolute;left:2762;top:5;width:5269;height:3042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ENOXAPARIN 40MG/0.4ML INJ is 1 to 2 times p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154555"/>
              <wp:effectExtent l="0" t="0" r="0" b="0"/>
              <wp:docPr id="78" name="Image3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3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154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ter a new order through backdo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699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ample - Procainamide IV or Thiotepa (intracavity)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nter a new order through backdoor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699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ample - Procainamide IV or Thiotepa (intracavity)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the pharmacy user is displayed with the message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2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2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the pharmacy user is displayed with the message: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2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0165"/>
                <wp:effectExtent l="3810" t="3810" r="0" b="1905"/>
                <wp:wrapNone/>
                <wp:docPr id="8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0120"/>
                          <a:chOff x="0" y="0"/>
                          <a:chExt cx="68605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0"/>
                            <a:ext cx="362952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non verified order Procainamide IV or Thiotepa (intracavity)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103.95pt" coordorigin="5,5" coordsize="10804,2079">
                <v:shape id="shape_0" stroked="f" o:allowincell="f" style="position:absolute;left:2539;top:5;width:5715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non verified order Procainamide IV or Thiotepa (intracavity)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651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8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42.1pt" coordorigin="5,5" coordsize="10804,842">
                <v:shape id="shape_0" stroked="f" o:allowincell="f" style="position:absolute;left:4991;top:5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3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an MSD error, customized frequency message and may or may not see a MDD warning; depends on the dose ent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3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the drug requires a BSA or weight for the MSD only, you will see an MSD error, customized frequency message at minimum. You may or may not see a MDD warning; depends on the dose ent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3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3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3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an MSD error, customized frequency message and may or may not see a MDD warning; depends on the dose enter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3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the drug requires a BSA or weight for the MSD only, you will see an MSD error, customized frequency message at minimum. You may or may not see a MDD warning; depends on the dose enter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3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3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8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7"/>
      <w:footerReference w:type="default" r:id="rId13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s://URL /rm/resources/_VM9GEZqHEeSm5cSwgKbAng" TargetMode="External"/><Relationship Id="rId14" Type="http://schemas.openxmlformats.org/officeDocument/2006/relationships/hyperlink" Target="https://URL /rm/resources/_IT_2oZqHEeSm5cSwgKbAng" TargetMode="External"/><Relationship Id="rId15" Type="http://schemas.openxmlformats.org/officeDocument/2006/relationships/hyperlink" Target="https://URL /rm/resources/_VM9GEZqHEeSm5cSwgKbAng" TargetMode="External"/><Relationship Id="rId16" Type="http://schemas.openxmlformats.org/officeDocument/2006/relationships/hyperlink" Target="https://URL /rm/resources/_IT_2oZqHEeSm5cSwgKbAng" TargetMode="Externa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yperlink" Target="https://URL /rm/resources/_CYoZgZqJEeSm5cSwgKbAng" TargetMode="External"/><Relationship Id="rId22" Type="http://schemas.openxmlformats.org/officeDocument/2006/relationships/hyperlink" Target="https://URL /rm/resources/_R_vRQZqJEeSm5cSwgKbAng" TargetMode="External"/><Relationship Id="rId23" Type="http://schemas.openxmlformats.org/officeDocument/2006/relationships/hyperlink" Target="https://URL /rm/resources/_CYoZgZqJEeSm5cSwgKbAng" TargetMode="External"/><Relationship Id="rId24" Type="http://schemas.openxmlformats.org/officeDocument/2006/relationships/hyperlink" Target="https://URL /rm/resources/_R_vRQZqJEeSm5cSwgKbAng" TargetMode="External"/><Relationship Id="rId25" Type="http://schemas.openxmlformats.org/officeDocument/2006/relationships/image" Target="media/image8.wmf"/><Relationship Id="rId26" Type="http://schemas.openxmlformats.org/officeDocument/2006/relationships/image" Target="media/image6.wmf"/><Relationship Id="rId27" Type="http://schemas.openxmlformats.org/officeDocument/2006/relationships/image" Target="media/image9.wmf"/><Relationship Id="rId28" Type="http://schemas.openxmlformats.org/officeDocument/2006/relationships/hyperlink" Target="https://URL /rm/resources/_VM9GEZqHEeSm5cSwgKbAng" TargetMode="External"/><Relationship Id="rId29" Type="http://schemas.openxmlformats.org/officeDocument/2006/relationships/hyperlink" Target="https://URL /rm/resources/_IT_2oZqHEeSm5cSwgKbAng" TargetMode="External"/><Relationship Id="rId30" Type="http://schemas.openxmlformats.org/officeDocument/2006/relationships/hyperlink" Target="https://URL /rm/resources/_VM9GEZqHEeSm5cSwgKbAng" TargetMode="External"/><Relationship Id="rId31" Type="http://schemas.openxmlformats.org/officeDocument/2006/relationships/hyperlink" Target="https://URL /rm/resources/_IT_2oZqHEeSm5cSwgKbAng" TargetMode="External"/><Relationship Id="rId32" Type="http://schemas.openxmlformats.org/officeDocument/2006/relationships/image" Target="media/image10.wmf"/><Relationship Id="rId33" Type="http://schemas.openxmlformats.org/officeDocument/2006/relationships/header" Target="header5.xml"/><Relationship Id="rId34" Type="http://schemas.openxmlformats.org/officeDocument/2006/relationships/footer" Target="footer5.xml"/><Relationship Id="rId35" Type="http://schemas.openxmlformats.org/officeDocument/2006/relationships/image" Target="media/image11.wmf"/><Relationship Id="rId36" Type="http://schemas.openxmlformats.org/officeDocument/2006/relationships/image" Target="media/image9.wmf"/><Relationship Id="rId37" Type="http://schemas.openxmlformats.org/officeDocument/2006/relationships/hyperlink" Target="https://URL /rm/resources/_R_vRQZqJEeSm5cSwgKbAng" TargetMode="External"/><Relationship Id="rId38" Type="http://schemas.openxmlformats.org/officeDocument/2006/relationships/hyperlink" Target="https://URL /rm/resources/_CYoZgZqJEeSm5cSwgKbAng" TargetMode="External"/><Relationship Id="rId39" Type="http://schemas.openxmlformats.org/officeDocument/2006/relationships/hyperlink" Target="https://URL /rm/resources/_R_vRQZqJEeSm5cSwgKbAng" TargetMode="External"/><Relationship Id="rId40" Type="http://schemas.openxmlformats.org/officeDocument/2006/relationships/hyperlink" Target="https://URL /rm/resources/_CYoZgZqJEeSm5cSwgKbAng" TargetMode="External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header" Target="header6.xml"/><Relationship Id="rId44" Type="http://schemas.openxmlformats.org/officeDocument/2006/relationships/footer" Target="footer6.xml"/><Relationship Id="rId45" Type="http://schemas.openxmlformats.org/officeDocument/2006/relationships/hyperlink" Target="https://URL /rm/resources/_VM9GEZqHEeSm5cSwgKbAng" TargetMode="External"/><Relationship Id="rId46" Type="http://schemas.openxmlformats.org/officeDocument/2006/relationships/hyperlink" Target="https://URL /rm/resources/_IT_2oZqHEeSm5cSwgKbAng" TargetMode="External"/><Relationship Id="rId47" Type="http://schemas.openxmlformats.org/officeDocument/2006/relationships/hyperlink" Target="https://URL /rm/resources/_VM9GEZqHEeSm5cSwgKbAng" TargetMode="External"/><Relationship Id="rId48" Type="http://schemas.openxmlformats.org/officeDocument/2006/relationships/hyperlink" Target="https://URL /rm/resources/_IT_2oZqHEeSm5cSwgKbAng" TargetMode="External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hyperlink" Target="https://URL /rm/resources/_R_vRQZqJEeSm5cSwgKbAng" TargetMode="External"/><Relationship Id="rId53" Type="http://schemas.openxmlformats.org/officeDocument/2006/relationships/hyperlink" Target="https://URL /rm/resources/_CYoZgZqJEeSm5cSwgKbAng" TargetMode="External"/><Relationship Id="rId54" Type="http://schemas.openxmlformats.org/officeDocument/2006/relationships/hyperlink" Target="https://URL /rm/resources/_R_vRQZqJEeSm5cSwgKbAng" TargetMode="External"/><Relationship Id="rId55" Type="http://schemas.openxmlformats.org/officeDocument/2006/relationships/hyperlink" Target="https://URL /rm/resources/_CYoZgZqJEeSm5cSwgKbAng" TargetMode="External"/><Relationship Id="rId56" Type="http://schemas.openxmlformats.org/officeDocument/2006/relationships/image" Target="media/image17.wmf"/><Relationship Id="rId57" Type="http://schemas.openxmlformats.org/officeDocument/2006/relationships/header" Target="header7.xml"/><Relationship Id="rId58" Type="http://schemas.openxmlformats.org/officeDocument/2006/relationships/footer" Target="footer7.xml"/><Relationship Id="rId59" Type="http://schemas.openxmlformats.org/officeDocument/2006/relationships/hyperlink" Target="https://URL /rm/resources/_VM9GEZqHEeSm5cSwgKbAng" TargetMode="External"/><Relationship Id="rId60" Type="http://schemas.openxmlformats.org/officeDocument/2006/relationships/hyperlink" Target="https://URL /rm/resources/_IT_2oZqHEeSm5cSwgKbAng" TargetMode="External"/><Relationship Id="rId61" Type="http://schemas.openxmlformats.org/officeDocument/2006/relationships/hyperlink" Target="https://URL /rm/resources/_VM9GEZqHEeSm5cSwgKbAng" TargetMode="External"/><Relationship Id="rId62" Type="http://schemas.openxmlformats.org/officeDocument/2006/relationships/hyperlink" Target="https://URL /rm/resources/_IT_2oZqHEeSm5cSwgKbAng" TargetMode="External"/><Relationship Id="rId63" Type="http://schemas.openxmlformats.org/officeDocument/2006/relationships/image" Target="media/image18.wmf"/><Relationship Id="rId64" Type="http://schemas.openxmlformats.org/officeDocument/2006/relationships/image" Target="media/image16.wmf"/><Relationship Id="rId65" Type="http://schemas.openxmlformats.org/officeDocument/2006/relationships/hyperlink" Target="https://URL /rm/resources/_VM9GEZqHEeSm5cSwgKbAng" TargetMode="External"/><Relationship Id="rId66" Type="http://schemas.openxmlformats.org/officeDocument/2006/relationships/hyperlink" Target="https://URL /rm/resources/_IT_2oZqHEeSm5cSwgKbAng" TargetMode="External"/><Relationship Id="rId67" Type="http://schemas.openxmlformats.org/officeDocument/2006/relationships/hyperlink" Target="https://URL /rm/resources/_VM9GEZqHEeSm5cSwgKbAng" TargetMode="External"/><Relationship Id="rId68" Type="http://schemas.openxmlformats.org/officeDocument/2006/relationships/hyperlink" Target="https://URL /rm/resources/_IT_2oZqHEeSm5cSwgKbAng" TargetMode="External"/><Relationship Id="rId69" Type="http://schemas.openxmlformats.org/officeDocument/2006/relationships/image" Target="media/image19.wmf"/><Relationship Id="rId70" Type="http://schemas.openxmlformats.org/officeDocument/2006/relationships/image" Target="media/image20.wmf"/><Relationship Id="rId71" Type="http://schemas.openxmlformats.org/officeDocument/2006/relationships/header" Target="header8.xml"/><Relationship Id="rId72" Type="http://schemas.openxmlformats.org/officeDocument/2006/relationships/footer" Target="footer8.xml"/><Relationship Id="rId73" Type="http://schemas.openxmlformats.org/officeDocument/2006/relationships/hyperlink" Target="https://URL /rm/resources/_R_vRQZqJEeSm5cSwgKbAng" TargetMode="External"/><Relationship Id="rId74" Type="http://schemas.openxmlformats.org/officeDocument/2006/relationships/hyperlink" Target="https://URL /rm/resources/_CYoZgZqJEeSm5cSwgKbAng" TargetMode="External"/><Relationship Id="rId75" Type="http://schemas.openxmlformats.org/officeDocument/2006/relationships/hyperlink" Target="https://URL /rm/resources/_R_vRQZqJEeSm5cSwgKbAng" TargetMode="External"/><Relationship Id="rId76" Type="http://schemas.openxmlformats.org/officeDocument/2006/relationships/hyperlink" Target="https://URL /rm/resources/_CYoZgZqJEeSm5cSwgKbAng" TargetMode="External"/><Relationship Id="rId77" Type="http://schemas.openxmlformats.org/officeDocument/2006/relationships/image" Target="media/image21.wmf"/><Relationship Id="rId78" Type="http://schemas.openxmlformats.org/officeDocument/2006/relationships/image" Target="media/image22.wmf"/><Relationship Id="rId79" Type="http://schemas.openxmlformats.org/officeDocument/2006/relationships/image" Target="media/image23.wmf"/><Relationship Id="rId80" Type="http://schemas.openxmlformats.org/officeDocument/2006/relationships/header" Target="header9.xml"/><Relationship Id="rId81" Type="http://schemas.openxmlformats.org/officeDocument/2006/relationships/footer" Target="footer9.xml"/><Relationship Id="rId82" Type="http://schemas.openxmlformats.org/officeDocument/2006/relationships/hyperlink" Target="https://URL /rm/resources/_R_vRQZqJEeSm5cSwgKbAng" TargetMode="External"/><Relationship Id="rId83" Type="http://schemas.openxmlformats.org/officeDocument/2006/relationships/hyperlink" Target="https://URL /rm/resources/_CYoZgZqJEeSm5cSwgKbAng" TargetMode="External"/><Relationship Id="rId84" Type="http://schemas.openxmlformats.org/officeDocument/2006/relationships/hyperlink" Target="https://URL /rm/resources/_R_vRQZqJEeSm5cSwgKbAng" TargetMode="External"/><Relationship Id="rId85" Type="http://schemas.openxmlformats.org/officeDocument/2006/relationships/hyperlink" Target="https://URL /rm/resources/_CYoZgZqJEeSm5cSwgKbAng" TargetMode="External"/><Relationship Id="rId86" Type="http://schemas.openxmlformats.org/officeDocument/2006/relationships/image" Target="media/image24.wmf"/><Relationship Id="rId87" Type="http://schemas.openxmlformats.org/officeDocument/2006/relationships/image" Target="media/image25.wmf"/><Relationship Id="rId88" Type="http://schemas.openxmlformats.org/officeDocument/2006/relationships/image" Target="media/image26.wmf"/><Relationship Id="rId89" Type="http://schemas.openxmlformats.org/officeDocument/2006/relationships/hyperlink" Target="https://URL /rm/resources/_R_vRQZqJEeSm5cSwgKbAng" TargetMode="External"/><Relationship Id="rId90" Type="http://schemas.openxmlformats.org/officeDocument/2006/relationships/hyperlink" Target="https://URL /rm/resources/_CYoZgZqJEeSm5cSwgKbAng" TargetMode="External"/><Relationship Id="rId91" Type="http://schemas.openxmlformats.org/officeDocument/2006/relationships/hyperlink" Target="https://URL /rm/resources/_R_vRQZqJEeSm5cSwgKbAng" TargetMode="External"/><Relationship Id="rId92" Type="http://schemas.openxmlformats.org/officeDocument/2006/relationships/hyperlink" Target="https://URL /rm/resources/_CYoZgZqJEeSm5cSwgKbAng" TargetMode="External"/><Relationship Id="rId93" Type="http://schemas.openxmlformats.org/officeDocument/2006/relationships/image" Target="media/image27.wmf"/><Relationship Id="rId94" Type="http://schemas.openxmlformats.org/officeDocument/2006/relationships/header" Target="header10.xml"/><Relationship Id="rId95" Type="http://schemas.openxmlformats.org/officeDocument/2006/relationships/footer" Target="footer10.xml"/><Relationship Id="rId96" Type="http://schemas.openxmlformats.org/officeDocument/2006/relationships/image" Target="media/image28.wmf"/><Relationship Id="rId97" Type="http://schemas.openxmlformats.org/officeDocument/2006/relationships/image" Target="media/image26.wmf"/><Relationship Id="rId98" Type="http://schemas.openxmlformats.org/officeDocument/2006/relationships/hyperlink" Target="https://URL /rm/resources/_R_vRQZqJEeSm5cSwgKbAng" TargetMode="External"/><Relationship Id="rId99" Type="http://schemas.openxmlformats.org/officeDocument/2006/relationships/hyperlink" Target="https://URL /rm/resources/_CYoZgZqJEeSm5cSwgKbAng" TargetMode="External"/><Relationship Id="rId100" Type="http://schemas.openxmlformats.org/officeDocument/2006/relationships/hyperlink" Target="https://URL /rm/resources/_R_vRQZqJEeSm5cSwgKbAng" TargetMode="External"/><Relationship Id="rId101" Type="http://schemas.openxmlformats.org/officeDocument/2006/relationships/hyperlink" Target="https://URL /rm/resources/_CYoZgZqJEeSm5cSwgKbAng" TargetMode="External"/><Relationship Id="rId102" Type="http://schemas.openxmlformats.org/officeDocument/2006/relationships/image" Target="media/image29.wmf"/><Relationship Id="rId103" Type="http://schemas.openxmlformats.org/officeDocument/2006/relationships/image" Target="media/image30.wmf"/><Relationship Id="rId104" Type="http://schemas.openxmlformats.org/officeDocument/2006/relationships/header" Target="header11.xml"/><Relationship Id="rId105" Type="http://schemas.openxmlformats.org/officeDocument/2006/relationships/footer" Target="footer11.xml"/><Relationship Id="rId106" Type="http://schemas.openxmlformats.org/officeDocument/2006/relationships/hyperlink" Target="https://URL /rm/resources/_R_vRQZqJEeSm5cSwgKbAng" TargetMode="External"/><Relationship Id="rId107" Type="http://schemas.openxmlformats.org/officeDocument/2006/relationships/hyperlink" Target="https://URL /rm/resources/_CYoZgZqJEeSm5cSwgKbAng" TargetMode="External"/><Relationship Id="rId108" Type="http://schemas.openxmlformats.org/officeDocument/2006/relationships/hyperlink" Target="https://URL /rm/resources/_R_vRQZqJEeSm5cSwgKbAng" TargetMode="External"/><Relationship Id="rId109" Type="http://schemas.openxmlformats.org/officeDocument/2006/relationships/hyperlink" Target="https://URL /rm/resources/_CYoZgZqJEeSm5cSwgKbAng" TargetMode="External"/><Relationship Id="rId110" Type="http://schemas.openxmlformats.org/officeDocument/2006/relationships/image" Target="media/image31.wmf"/><Relationship Id="rId111" Type="http://schemas.openxmlformats.org/officeDocument/2006/relationships/image" Target="media/image29.wmf"/><Relationship Id="rId112" Type="http://schemas.openxmlformats.org/officeDocument/2006/relationships/image" Target="media/image32.wmf"/><Relationship Id="rId113" Type="http://schemas.openxmlformats.org/officeDocument/2006/relationships/image" Target="media/image33.wmf"/><Relationship Id="rId114" Type="http://schemas.openxmlformats.org/officeDocument/2006/relationships/header" Target="header12.xml"/><Relationship Id="rId115" Type="http://schemas.openxmlformats.org/officeDocument/2006/relationships/footer" Target="footer12.xml"/><Relationship Id="rId116" Type="http://schemas.openxmlformats.org/officeDocument/2006/relationships/hyperlink" Target="https://URL /rm/resources/_R_vRQZqJEeSm5cSwgKbAng" TargetMode="External"/><Relationship Id="rId117" Type="http://schemas.openxmlformats.org/officeDocument/2006/relationships/hyperlink" Target="https://URL /rm/resources/_CYoZgZqJEeSm5cSwgKbAng" TargetMode="External"/><Relationship Id="rId118" Type="http://schemas.openxmlformats.org/officeDocument/2006/relationships/hyperlink" Target="https://URL /rm/resources/_R_vRQZqJEeSm5cSwgKbAng" TargetMode="External"/><Relationship Id="rId119" Type="http://schemas.openxmlformats.org/officeDocument/2006/relationships/hyperlink" Target="https://URL /rm/resources/_CYoZgZqJEeSm5cSwgKbAng" TargetMode="External"/><Relationship Id="rId120" Type="http://schemas.openxmlformats.org/officeDocument/2006/relationships/image" Target="media/image34.wmf"/><Relationship Id="rId121" Type="http://schemas.openxmlformats.org/officeDocument/2006/relationships/image" Target="media/image35.wmf"/><Relationship Id="rId122" Type="http://schemas.openxmlformats.org/officeDocument/2006/relationships/image" Target="media/image36.wmf"/><Relationship Id="rId123" Type="http://schemas.openxmlformats.org/officeDocument/2006/relationships/hyperlink" Target="https://URL /rm/resources/_R_vRQZqJEeSm5cSwgKbAng" TargetMode="External"/><Relationship Id="rId124" Type="http://schemas.openxmlformats.org/officeDocument/2006/relationships/hyperlink" Target="https://URL /rm/resources/_CYoZgZqJEeSm5cSwgKbAng" TargetMode="External"/><Relationship Id="rId125" Type="http://schemas.openxmlformats.org/officeDocument/2006/relationships/hyperlink" Target="https://URL /rm/resources/_R_vRQZqJEeSm5cSwgKbAng" TargetMode="External"/><Relationship Id="rId126" Type="http://schemas.openxmlformats.org/officeDocument/2006/relationships/hyperlink" Target="https://URL /rm/resources/_CYoZgZqJEeSm5cSwgKbAng" TargetMode="External"/><Relationship Id="rId127" Type="http://schemas.openxmlformats.org/officeDocument/2006/relationships/image" Target="media/image37.wmf"/><Relationship Id="rId128" Type="http://schemas.openxmlformats.org/officeDocument/2006/relationships/header" Target="header13.xml"/><Relationship Id="rId129" Type="http://schemas.openxmlformats.org/officeDocument/2006/relationships/footer" Target="footer13.xml"/><Relationship Id="rId130" Type="http://schemas.openxmlformats.org/officeDocument/2006/relationships/image" Target="media/image38.wmf"/><Relationship Id="rId131" Type="http://schemas.openxmlformats.org/officeDocument/2006/relationships/image" Target="media/image39.wmf"/><Relationship Id="rId132" Type="http://schemas.openxmlformats.org/officeDocument/2006/relationships/hyperlink" Target="https://URL /rm/resources/_R_vRQZqJEeSm5cSwgKbAng" TargetMode="External"/><Relationship Id="rId133" Type="http://schemas.openxmlformats.org/officeDocument/2006/relationships/hyperlink" Target="https://URL /rm/resources/_CYoZgZqJEeSm5cSwgKbAng" TargetMode="External"/><Relationship Id="rId134" Type="http://schemas.openxmlformats.org/officeDocument/2006/relationships/hyperlink" Target="https://URL /rm/resources/_R_vRQZqJEeSm5cSwgKbAng" TargetMode="External"/><Relationship Id="rId135" Type="http://schemas.openxmlformats.org/officeDocument/2006/relationships/hyperlink" Target="https://URL /rm/resources/_CYoZgZqJEeSm5cSwgKbAng" TargetMode="External"/><Relationship Id="rId136" Type="http://schemas.openxmlformats.org/officeDocument/2006/relationships/image" Target="media/image40.wmf"/><Relationship Id="rId137" Type="http://schemas.openxmlformats.org/officeDocument/2006/relationships/header" Target="header14.xml"/><Relationship Id="rId138" Type="http://schemas.openxmlformats.org/officeDocument/2006/relationships/footer" Target="footer14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51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34:00Z</dcterms:created>
  <dc:creator/>
  <dc:description/>
  <dc:language>en-US</dc:language>
  <cp:lastModifiedBy/>
  <dcterms:modified xsi:type="dcterms:W3CDTF">2017-10-29T19:35:00Z</dcterms:modified>
  <cp:revision>1</cp:revision>
  <dc:subject/>
  <dc:title/>
</cp:coreProperties>
</file>