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3419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Ballepu, Harika (SMS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Ballepu, Harika (SMS)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510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4794885"/>
                <wp:effectExtent l="3810" t="3810" r="0" b="190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4794840"/>
                          <a:chOff x="0" y="0"/>
                          <a:chExt cx="6860520" cy="479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4794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794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60" y="0"/>
                            <a:ext cx="5435640" cy="3659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new medication orders through CPRS using the outpatient medication dialog. For Example: DIPYRIDAMOLE 5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 Order- Patient has no height and weight with age as 65yrs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CPRS and make a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666-00-0705 Ht(cm):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B: JAN 13,1950 (65) Wt(kg):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) SEX: M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 - DIPYRIDAMOLE 5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 Enter a Free Text Dose: 100MG 100M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 entered 100MG is this correct? Yes// YES VERB: IN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 PO//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 IV DRIP IV DRI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377.55pt" coordorigin="5,5" coordsize="10804,7551">
                <v:shape id="shape_0" stroked="f" o:allowincell="f" style="position:absolute;left:1117;top:5;width:8559;height:57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new medication orders through CPRS using the outpatient medication dialog. For Example: DIPYRIDAMOLE 5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 Order- Patient has no height and weight with age as 65yrs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CPRS and make a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666-00-0705 Ht(cm):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B: JAN 13,1950 (65) Wt(kg):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) SEX: M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 - DIPYRIDAMOLE 5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 Enter a Free Text Dose: 100MG 100M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 entered 100MG is this correct? Yes// YES VERB: IN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 PO// 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 IV DRIP IV DRI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8012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769870"/>
                <wp:effectExtent l="3810" t="381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769840"/>
                          <a:chOff x="0" y="0"/>
                          <a:chExt cx="6860520" cy="27698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75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7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57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0"/>
                            <a:ext cx="3751560" cy="152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V PIGGYBACK IVP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V INTRAVENOUS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V IAER INTRAVENOUS INTRA-ARTERIAL IV IA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V IAERIC INTRAVENOUS INTRA-ARTERIAL INTRACARDIAC IV IAE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ss &lt;RETURN&gt; to see more, '^' to exit this list, OR CHOOSE 1-5: 3 INTRAVENOUS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chedule: Q48H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218.1pt" coordorigin="5,5" coordsize="10804,4362">
                <v:shape id="shape_0" stroked="f" o:allowincell="f" style="position:absolute;left:2444;top:5;width:5907;height:239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V PIGGYBACK IVP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V INTRAVENOUS 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V IAER INTRAVENOUS INTRA-ARTERIAL IV IA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V IAERIC INTRAVENOUS INTRA-ARTERIAL INTRACARDIAC IV IAER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ss &lt;RETURN&gt; to see more, '^' to exit this list, OR CHOOSE 1-5: 3 INTRAVENOUS 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chedule: Q48H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7641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6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8698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86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869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86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4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done for Drug: DIPYRIDAMOLE 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DIPYRIDAMOLE 5MG/ML INJ is 1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57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PYRIDAMOLE 5MG/ML INJ: Single dose amount of 100 MILLIGRAMS exceeds the maximum single dose amount of 60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8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DIPYRIDAMOLE 5MG/ML INJ (INTRAVENOUS): 0.513 milligram per kilogram per day to 0.627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36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0.627 milligram per kilogram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4: OP 2.6.11.1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3: OP 2.6.11.1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83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4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done for Drug: DIPYRIDAMOLE 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DIPYRIDAMOLE 5MG/ML INJ is 1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57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PYRIDAMOLE 5MG/ML INJ: Single dose amount of 100 MILLIGRAMS exceeds the maximum single dose amount of 60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8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DIPYRIDAMOLE 5MG/ML INJ (INTRAVENOUS): 0.513 milligram per kilogram per day to 0.627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36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0.627 milligram per kilogram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4: OP 2.6.11.1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3: OP 2.6.11.1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79550"/>
                <wp:effectExtent l="3810" t="3810" r="0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79600"/>
                          <a:chOff x="0" y="0"/>
                          <a:chExt cx="6860520" cy="1479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0"/>
                            <a:ext cx="23216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to backdoor and Finish the order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116.55pt" coordorigin="5,5" coordsize="10804,2331">
                <v:shape id="shape_0" stroked="f" o:allowincell="f" style="position:absolute;left:3569;top:5;width:3655;height:5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to backdoor and Finish the order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738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8698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86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86981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86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7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DIPYRIDAMOLE 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Weight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DIPYRIDAMOLE 5MG/ML INJ is 1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57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PYRIDAMOLE 5MG/ML INJ: Single dose amount of 100 MILLIGRAMS exceeds the maximum single dose amount of 60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8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DIPYRIDAMOLE 5MG/ML INJ (INTRAVENOUS): 0.513 milligram per kilogram per day to 0.627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36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0.627 milligram per kilogram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2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2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83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77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DIPYRIDAMOLE 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Weight required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DIPYRIDAMOLE 5MG/ML INJ is 1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57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PYRIDAMOLE 5MG/ML INJ: Single dose amount of 100 MILLIGRAMS exceeds the maximum single dose amount of 60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8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DIPYRIDAMOLE 5MG/ML INJ (INTRAVENOUS): 0.513 milligram per kilogram per day to 0.627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36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0.627 milligram per kilogram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2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2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94485"/>
                <wp:effectExtent l="3810" t="3810" r="0" b="1905"/>
                <wp:wrapNone/>
                <wp:docPr id="1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94440"/>
                          <a:chOff x="0" y="0"/>
                          <a:chExt cx="6860520" cy="159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59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9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000" y="0"/>
                            <a:ext cx="308628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n CPRS Change the order Schedule form Q48H to Q72H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25.55pt" coordorigin="5,5" coordsize="10804,2511">
                <v:shape id="shape_0" stroked="f" o:allowincell="f" style="position:absolute;left:2967;top:5;width:4859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n CPRS Change the order Schedule form Q48H to Q72H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008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20.5pt" coordorigin="5,5" coordsize="10804,410">
                <v:shape id="shape_0" stroked="f" o:allowincell="f" style="position:absolute;left:4992;top:5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7478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74789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4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done for Drug: DIPYRIDAMOLE 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DIPYRIDAMOLE 5MG/ML INJ is 1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57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PYRIDAMOLE 5MG/ML INJ: Single dose amount of 100 MILLIGRAMS exceeds the maximum single dose amount of 60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8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DIPYRIDAMOLE 5MG/ML INJ (INTRAVENOUS): 0.513 milligram per kilogram per day to 0.627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36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0.627 milligram per kilogram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31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4: OP 2.6.11.1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3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3: OP 2.6.11.1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73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4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done for Drug: DIPYRIDAMOLE 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DIPYRIDAMOLE 5MG/ML INJ is 1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57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PYRIDAMOLE 5MG/ML INJ: Single dose amount of 100 MILLIGRAMS exceeds the maximum single dose amount of 60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8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DIPYRIDAMOLE 5MG/ML INJ (INTRAVENOUS): 0.513 milligram per kilogram per day to 0.627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36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0.627 milligram per kilogram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33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4: OP 2.6.11.1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3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3: OP 2.6.11.1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7"/>
          <w:footerReference w:type="default" r:id="rId3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93445"/>
                <wp:effectExtent l="3810" t="3810" r="0" b="1905"/>
                <wp:wrapNone/>
                <wp:docPr id="2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93520"/>
                          <a:chOff x="0" y="0"/>
                          <a:chExt cx="6860520" cy="89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0"/>
                            <a:ext cx="243648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pharmacy user is displayed with the messag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70.35pt" coordorigin="5,5" coordsize="10804,1407">
                <v:shape id="shape_0" stroked="f" o:allowincell="f" style="position:absolute;left:3478;top:5;width:3836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pharmacy user is displayed with the messag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979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42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8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3989070"/>
                  <wp:effectExtent l="3810" t="3810" r="0" b="0"/>
                  <wp:wrapNone/>
                  <wp:docPr id="27" name="Shape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3989160"/>
                            <a:chOff x="0" y="0"/>
                            <a:chExt cx="6860520" cy="398916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3976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7620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3976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0"/>
                              <a:ext cx="6465600" cy="2810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ax Daily Dose Check could not be performed for Drug: DIPYRIDAMOLE 5MG/ML IN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Weight requi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DIPYRIDAMOLE 5MG/ML INJ is 1 time(s)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IPYRIDAMOLE 5MG/ML INJ: Single dose amount of 100 MILLIGRAMS exceeds the maximum single dose amount of 60 MILLIGRAM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DIPYRIDAMOLE 5MG/ML INJ (INTRAVENOUS): 0.513 milligram per kilogram per day to 0.627 milligram per kilogram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0.627 milligram per kilogram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" style="position:absolute;margin-left:0.25pt;margin-top:0.25pt;width:540.2pt;height:314.1pt" coordorigin="5,5" coordsize="10804,6282">
                  <v:shape id="shape_0" stroked="f" o:allowincell="f" style="position:absolute;left:307;top:5;width:10181;height:4425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ax Daily Dose Check could not be performed for Drug: DIPYRIDAMOLE 5MG/ML INJ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Weight requir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DIPYRIDAMOLE 5MG/ML INJ is 1 time(s)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IPYRIDAMOLE 5MG/ML INJ: Single dose amount of 100 MILLIGRAMS exceeds the maximum single dose amount of 60 MILLIGRAM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DIPYRIDAMOLE 5MG/ML INJ (INTRAVENOUS): 0.513 milligram per kilogram per day to 0.627 milligram per kilogram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0.627 milligram per kilogram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983355"/>
              <wp:effectExtent l="0" t="0" r="0" b="0"/>
              <wp:docPr id="28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9833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Renew the order DIPYRIDAMOLE 5MG/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1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Renew the order DIPYRIDAMOLE 5MG/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990725"/>
                <wp:effectExtent l="3810" t="3810" r="0" b="1905"/>
                <wp:wrapNone/>
                <wp:docPr id="3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990800"/>
                          <a:chOff x="0" y="0"/>
                          <a:chExt cx="6860520" cy="199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99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9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3502800" cy="172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CPRS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done for Drug: DIPYRIDAMOLE 5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No weight documented for pa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DIPYRIDAMOLE 5MG/ML INJ is 1 time(s) per day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56.75pt" coordorigin="5,5" coordsize="10804,3135">
                <v:shape id="shape_0" stroked="f" o:allowincell="f" style="position:absolute;left:2639;top:5;width:5515;height:272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CPRS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done for Drug: DIPYRIDAMOLE 5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No weight documented for pa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DIPYRIDAMOLE 5MG/ML INJ is 1 time(s) per day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9707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51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0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891790"/>
                  <wp:effectExtent l="3810" t="3810" r="0" b="0"/>
                  <wp:wrapNone/>
                  <wp:docPr id="33" name="Shape1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891880"/>
                            <a:chOff x="0" y="0"/>
                            <a:chExt cx="6860520" cy="289188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87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892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7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" y="0"/>
                              <a:ext cx="6465600" cy="193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IPYRIDAMOLE 5MG/ML INJ: Single dose amount of 100 MILLIGRAMS exceeds the maximum single dose amount of 60 MILLIGRAM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DIPYRIDAMOLE 5MG/ML INJ (INTRAVENOUS): 0.513 milligram per kilogram per day to 0.627 milligram per kilogram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0.627 milligram per kilogram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4: OP 2.6.11.1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3: OP 2.6.11.1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" style="position:absolute;margin-left:0.25pt;margin-top:0.25pt;width:540.2pt;height:227.7pt" coordorigin="5,5" coordsize="10804,4554">
                  <v:shape id="shape_0" stroked="f" o:allowincell="f" style="position:absolute;left:307;top:5;width:10181;height:3042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IPYRIDAMOLE 5MG/ML INJ: Single dose amount of 100 MILLIGRAMS exceeds the maximum single dose amount of 60 MILLIGRAM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DIPYRIDAMOLE 5MG/ML INJ (INTRAVENOUS): 0.513 milligram per kilogram per day to 0.627 milligram per kilogram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0.627 milligram per kilogram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4: OP 2.6.11.1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3: OP 2.6.11.1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886075"/>
              <wp:effectExtent l="0" t="0" r="0" b="0"/>
              <wp:docPr id="34" name="Image1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1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886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5"/>
          <w:footerReference w:type="default" r:id="rId5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088005"/>
                <wp:effectExtent l="3810" t="3810" r="0" b="1905"/>
                <wp:wrapNone/>
                <wp:docPr id="3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088080"/>
                          <a:chOff x="0" y="0"/>
                          <a:chExt cx="6860520" cy="308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088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088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0"/>
                            <a:ext cx="5850720" cy="266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performed for Drug: DIPYRIDAMOLE 5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Weight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DIPYRIDAMOLE 5MG/ML INJ is 1 time(s)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PYRIDAMOLE 5MG/ML INJ: Single dose amount of 100 MILLIGRAMS exceeds the maximum single dose amount of 60 MILLIGRA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DIPYRIDAMOLE 5MG/ML INJ (INTRAVENOUS): 0.51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243.15pt" coordorigin="5,5" coordsize="10804,4863">
                <v:shape id="shape_0" stroked="f" o:allowincell="f" style="position:absolute;left:789;top:5;width:9213;height:41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performed for Drug: DIPYRIDAMOLE 5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Weight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DIPYRIDAMOLE 5MG/ML INJ is 1 time(s)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PYRIDAMOLE 5MG/ML INJ: Single dose amount of 100 MILLIGRAMS exceeds the maximum single dose amount of 60 MILLIGRA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DIPYRIDAMOLE 5MG/ML INJ (INTRAVENOUS): 0.51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09435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60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2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1794510"/>
                  <wp:effectExtent l="3810" t="3810" r="0" b="0"/>
                  <wp:wrapNone/>
                  <wp:docPr id="39" name="Shape1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1794600"/>
                            <a:chOff x="0" y="0"/>
                            <a:chExt cx="6860520" cy="179460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178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16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7823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0"/>
                              <a:ext cx="5511240" cy="99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illigram per kilogram per day to 0.627 milligram per kilogram per day. Maximum daily dose is 0.627 milligram per kilogram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3" style="position:absolute;margin-left:0.25pt;margin-top:0.25pt;width:540.2pt;height:141.3pt" coordorigin="5,5" coordsize="10804,2826">
                  <v:shape id="shape_0" stroked="f" o:allowincell="f" style="position:absolute;left:1058;top:5;width:8678;height:1568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illigram per kilogram per day to 0.627 milligram per kilogram per day. Maximum daily dose is 0.627 milligram per kilogram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1788795"/>
              <wp:effectExtent l="0" t="0" r="0" b="0"/>
              <wp:docPr id="40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17887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6259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2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625975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62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 CPRS Copy the order DIPYRIDAMOLE 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4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done for Drug: DIPYRIDAMOLE 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DIPYRIDAMOLE 5MG/ML INJ is 1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57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PYRIDAMOLE 5MG/ML INJ: Single dose amount of 100 MILLIGRAMS exceeds the maximum single dose amount of 60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8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DIPYRIDAMOLE 5MG/ML INJ (INTRAVENOUS): 0.513 milligram per kilogram per day to 0.627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36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0.627 milligram per kilogram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64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n CPRS Copy the order DIPYRIDAMOLE 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4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done for Drug: DIPYRIDAMOLE 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DIPYRIDAMOLE 5MG/ML INJ is 1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57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PYRIDAMOLE 5MG/ML INJ: Single dose amount of 100 MILLIGRAMS exceeds the maximum single dose amount of 60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8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DIPYRIDAMOLE 5MG/ML INJ (INTRAVENOUS): 0.513 milligram per kilogram per day to 0.627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36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0.627 milligram per kilogram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03045"/>
                <wp:effectExtent l="3810" t="3810" r="0" b="1905"/>
                <wp:wrapNone/>
                <wp:docPr id="4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03000"/>
                          <a:chOff x="0" y="0"/>
                          <a:chExt cx="6860520" cy="150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50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0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3502800" cy="114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CPRS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done for Drug: DIPYRIDAMOLE 5MG/ML INJ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118.35pt" coordorigin="5,5" coordsize="10804,2367">
                <v:shape id="shape_0" stroked="f" o:allowincell="f" style="position:absolute;left:2639;top:5;width:5515;height:179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CPRS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done for Drug: DIPYRIDAMOLE 5MG/ML INJ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0939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69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4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3379470"/>
                  <wp:effectExtent l="3810" t="3810" r="0" b="0"/>
                  <wp:wrapNone/>
                  <wp:docPr id="45" name="Shape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3379320"/>
                            <a:chOff x="0" y="0"/>
                            <a:chExt cx="6860520" cy="337932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3367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72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33674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6465600" cy="2517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No weight documented for pati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DIPYRIDAMOLE 5MG/ML INJ is 1 time(s)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IPYRIDAMOLE 5MG/ML INJ: Single dose amount of 100 MILLIGRAMS exceeds the maximum single dose amount of 60 MILLIGRAM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DIPYRIDAMOLE 5MG/ML INJ (INTRAVENOUS): 0.513 milligram per kilogram per day to 0.627 milligram per kilogram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0.627 milligram per kilogram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4: OP 2.6.11.1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3: OP 2.6.11.1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5" style="position:absolute;margin-left:0.25pt;margin-top:0.25pt;width:540.2pt;height:266.1pt" coordorigin="5,5" coordsize="10804,5322">
                  <v:shape id="shape_0" stroked="f" o:allowincell="f" style="position:absolute;left:306;top:5;width:10181;height:3964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No weight documented for pati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DIPYRIDAMOLE 5MG/ML INJ is 1 time(s)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IPYRIDAMOLE 5MG/ML INJ: Single dose amount of 100 MILLIGRAMS exceeds the maximum single dose amount of 60 MILLIGRAM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DIPYRIDAMOLE 5MG/ML INJ (INTRAVENOUS): 0.513 milligram per kilogram per day to 0.627 milligram per kilogram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0.627 milligram per kilogram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4: OP 2.6.11.1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3: OP 2.6.11.1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373755"/>
              <wp:effectExtent l="0" t="0" r="0" b="0"/>
              <wp:docPr id="46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3737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0325"/>
                <wp:effectExtent l="3810" t="3810" r="0" b="1905"/>
                <wp:wrapNone/>
                <wp:docPr id="4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0280"/>
                          <a:chOff x="0" y="0"/>
                          <a:chExt cx="6860520" cy="26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60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0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0"/>
                            <a:ext cx="5850720" cy="202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performed for Drug: DIPYRIDAMOLE 5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Weight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DIPYRIDAMOLE 5MG/ML INJ is 1 time(s)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PYRIDAMOLE 5MG/ML INJ: Single dose amount of 100 MILLIGRAMS exceeds the maximum single dose amount of 60 MILLIGRAM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204.75pt" coordorigin="5,5" coordsize="10804,4095">
                <v:shape id="shape_0" stroked="f" o:allowincell="f" style="position:absolute;left:790;top:5;width:9213;height:318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performed for Drug: DIPYRIDAMOLE 5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Weight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DIPYRIDAMOLE 5MG/ML INJ is 1 time(s)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PYRIDAMOLE 5MG/ML INJ: Single dose amount of 100 MILLIGRAMS exceeds the maximum single dose amount of 60 MILLIGRAM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60667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78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6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282190"/>
                  <wp:effectExtent l="3810" t="3810" r="0" b="0"/>
                  <wp:wrapNone/>
                  <wp:docPr id="51" name="Shape1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282040"/>
                            <a:chOff x="0" y="0"/>
                            <a:chExt cx="6860520" cy="228204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94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60" y="0"/>
                              <a:ext cx="6465600" cy="163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DIPYRIDAMOLE 5MG/ML INJ (INTRAVENOUS): 0.513 milligram per kilogram per day to 0.627 milligram per kilogram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0.627 milligram per kilogram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7" style="position:absolute;margin-left:0.25pt;margin-top:0.25pt;width:540.2pt;height:179.7pt" coordorigin="5,5" coordsize="10804,3594">
                  <v:shape id="shape_0" stroked="f" o:allowincell="f" style="position:absolute;left:306;top:5;width:10181;height:2581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DIPYRIDAMOLE 5MG/ML INJ (INTRAVENOUS): 0.513 milligram per kilogram per day to 0.627 milligram per kilogram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0.627 milligram per kilogram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276475"/>
              <wp:effectExtent l="0" t="0" r="0" b="0"/>
              <wp:docPr id="52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77253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77253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 back to backdoor pharmacy 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63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it the DIPYRIDAMOLE 5MG/ML INJ order by changing the Orderable item to PROPOFO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759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spense Drug: PROPOFOL 10MG/ML INJ Dosage: 100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spense Uni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ute: INTRAVENOUS IV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chedule: Q72H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9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o back to backdoor pharmacy and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632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dit the DIPYRIDAMOLE 5MG/ML INJ order by changing the Orderable item to PROPOFOL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759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spense Drug: PROPOFOL 10MG/ML INJ Dosage: 1000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spense Units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oute: INTRAVENOUS IV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chedule: Q72H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68805"/>
                <wp:effectExtent l="3810" t="3810" r="0" b="1905"/>
                <wp:wrapNone/>
                <wp:docPr id="5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68760"/>
                          <a:chOff x="0" y="0"/>
                          <a:chExt cx="6860520" cy="186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86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6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0"/>
                            <a:ext cx="4660200" cy="143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performed for Drug: PROPOFOL 10MG/ML INJ Reason(s): Weight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PROPOFOL 10MG/ML INJ is 1 to 6 times per day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147.15pt" coordorigin="5,5" coordsize="10804,2943">
                <v:shape id="shape_0" stroked="f" o:allowincell="f" style="position:absolute;left:1727;top:5;width:7338;height:225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performed for Drug: PROPOFOL 10MG/ML INJ Reason(s): Weight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PROPOFOL 10MG/ML INJ is 1 to 6 times per day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7515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87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8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647950"/>
                  <wp:effectExtent l="3810" t="3810" r="0" b="0"/>
                  <wp:wrapNone/>
                  <wp:docPr id="57" name="Shape1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647800"/>
                            <a:chOff x="0" y="0"/>
                            <a:chExt cx="6860520" cy="264780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635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520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635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6055920" cy="2049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PROPOFOL 10MG/ML INJ: Single dose amount of 100 MILLIGRAMS exceeds th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aximum single dose amount of 20 MILLIGRAM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PROPOFOL 10MG/ML INJ (INTRAVENOUS): 0.5 milligram per kilogram per day to 1.5 milligram per kilogram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1.5 milligram per kilogram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9" style="position:absolute;margin-left:0.25pt;margin-top:0.25pt;width:540.2pt;height:208.5pt" coordorigin="5,5" coordsize="10804,4170">
                  <v:shape id="shape_0" stroked="f" o:allowincell="f" style="position:absolute;left:628;top:5;width:9536;height:3227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PROPOFOL 10MG/ML INJ: Single dose amount of 100 MILLIGRAMS exceeds th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aximum single dose amount of 20 MILLIGRAM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PROPOFOL 10MG/ML INJ (INTRAVENOUS): 0.5 milligram per kilogram per day to 1.5 milligram per kilogram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1.5 milligram per kilogram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642235"/>
              <wp:effectExtent l="0" t="0" r="0" b="0"/>
              <wp:docPr id="58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6422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64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it the Schedule of the order PROPOFOL 10MG/ML INJ i Schedule - change It back to Q48H from Q72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64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dit the Schedule of the order PROPOFOL 10MG/ML INJ i Schedule - change It back to Q48H from Q72H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1"/>
          <w:footerReference w:type="default" r:id="rId9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-1044575</wp:posOffset>
                </wp:positionH>
                <wp:positionV relativeFrom="page">
                  <wp:posOffset>3175</wp:posOffset>
                </wp:positionV>
                <wp:extent cx="8943340" cy="3088005"/>
                <wp:effectExtent l="3175" t="3810" r="635" b="1905"/>
                <wp:wrapNone/>
                <wp:docPr id="6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43480" cy="3088080"/>
                          <a:chOff x="0" y="0"/>
                          <a:chExt cx="8943480" cy="3088080"/>
                        </a:xfrm>
                      </wpg:grpSpPr>
                      <wps:wsp>
                        <wps:cNvSpPr/>
                        <wps:spPr>
                          <a:xfrm>
                            <a:off x="10476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5520" y="0"/>
                            <a:ext cx="12600" cy="3088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0"/>
                            <a:ext cx="12600" cy="3088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43480" cy="190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performed for Drug: PROPOFOL 10MG/ML INJ Reason(s): Weight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PROPOFOL 10MG/ML INJ is 1 to 6 times per day. PROPOFOL 10MG/ML INJ: Single dose amount of 100 MILLIGRAMS exceeds the maximum single dose amount of 20 MILLIGRA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PROPOFOL 10MG/ML INJ (INTRAVENOUS): 0.5 milligram per kilogram per day to 1.5 milligram per kilogram per day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82.25pt;margin-top:0.25pt;width:704.2pt;height:243.15pt" coordorigin="-1645,5" coordsize="14084,4863">
                <v:shape id="shape_0" stroked="f" o:allowincell="f" style="position:absolute;left:-1645;top:5;width:14083;height:299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performed for Drug: PROPOFOL 10MG/ML INJ Reason(s): Weight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PROPOFOL 10MG/ML INJ is 1 to 6 times per day. PROPOFOL 10MG/ML INJ: Single dose amount of 100 MILLIGRAMS exceeds the maximum single dose amount of 20 MILLIGRA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PROPOFOL 10MG/ML INJ (INTRAVENOUS): 0.5 milligram per kilogram per day to 1.5 milligram per kilogram per day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09435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96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90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1428750"/>
                  <wp:effectExtent l="3810" t="3810" r="0" b="0"/>
                  <wp:wrapNone/>
                  <wp:docPr id="63" name="Shape2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1428840"/>
                            <a:chOff x="0" y="0"/>
                            <a:chExt cx="686052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1416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588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416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0"/>
                              <a:ext cx="2430720" cy="996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aximum daily dose is 1.5 milligram per kilogram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8: OP 2.6.11.2.5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7: OP 2.6.11.2.4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1" style="position:absolute;margin-left:0.25pt;margin-top:0.25pt;width:540.2pt;height:112.5pt" coordorigin="5,5" coordsize="10804,2250">
                  <v:shape id="shape_0" stroked="f" o:allowincell="f" style="position:absolute;left:3483;top:5;width:3827;height:1568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aximum daily dose is 1.5 milligram per kilogram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8: OP 2.6.11.2.5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7: OP 2.6.11.2.4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1423035"/>
              <wp:effectExtent l="0" t="0" r="0" b="0"/>
              <wp:docPr id="64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1423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backdoor Copy the order PROPOFOL 10MG/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backdoor Copy the order PROPOFOL 10MG/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5040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504055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50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7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PROPOFOL 10MG/ML INJ Reason(s): Weight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80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PROPOFOL 10MG/ML INJ is 1 to 6 times per day. PROPOFOL 10MG/ML INJ: Single dose amount of 100 MILLIGRAMS exceeds the maximum single dose amount of 20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30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PROPOFOL 10MG/ML INJ (INTRAVENOUS): 0.5 milligram per kilogram per day to 1.5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5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1.5 milligram per kilogram per day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0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0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54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7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PROPOFOL 10MG/ML INJ Reason(s): Weight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80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PROPOFOL 10MG/ML INJ is 1 to 6 times per day. PROPOFOL 10MG/ML INJ: Single dose amount of 100 MILLIGRAMS exceeds the maximum single dose amount of 20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30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PROPOFOL 10MG/ML INJ (INTRAVENOUS): 0.5 milligram per kilogram per day to 1.5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5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1.5 milligram per kilogram per day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0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0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1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new the order PROPOFOL 10MG/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1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new the order PROPOFOL 10MG/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50405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504055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50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7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PROPOFOL 10MG/ML INJ Reason(s): Weight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80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PROPOFOL 10MG/ML INJ is 1 to 6 times per day. PROPOFOL 10MG/ML INJ: Single dose amount of 100 MILLIGRAMS exceeds the maximum single dose amount of 20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30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PROPOFOL 10MG/ML INJ (INTRAVENOUS): 0.5 milligram per kilogram per day to 1.5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54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1.5 milligram per kilogram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0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0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54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7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PROPOFOL 10MG/ML INJ Reason(s): Weight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80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PROPOFOL 10MG/ML INJ is 1 to 6 times per day. PROPOFOL 10MG/ML INJ: Single dose amount of 100 MILLIGRAMS exceeds the maximum single dose amount of 20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30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PROPOFOL 10MG/ML INJ (INTRAVENOUS): 0.5 milligram per kilogram per day to 1.5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54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1.5 milligram per kilogram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1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1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13"/>
          <w:footerReference w:type="default" r:id="rId11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20165"/>
                <wp:effectExtent l="3810" t="3810" r="0" b="1905"/>
                <wp:wrapNone/>
                <wp:docPr id="73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20120"/>
                          <a:chOff x="0" y="0"/>
                          <a:chExt cx="6860520" cy="13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0"/>
                            <a:ext cx="279072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iscontinue the order PROPOFOL 10MG/ML INJ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540.2pt;height:103.95pt" coordorigin="5,5" coordsize="10804,2079">
                <v:shape id="shape_0" stroked="f" o:allowincell="f" style="position:absolute;left:3199;top:5;width:4394;height:12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iscontinue the order PROPOFOL 10MG/ML INJ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651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75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0"/>
                            <a:ext cx="515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40.2pt;height:42.1pt" coordorigin="5,5" coordsize="10804,842">
                <v:shape id="shape_0" stroked="f" o:allowincell="f" style="position:absolute;left:4991;top:5;width:810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instate the discontinued order PROPOFOL 10MG/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instate the discontinued order PROPOFOL 10MG/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50405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50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50405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50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7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PROPOFOL 10MG/ML INJ Reason(s): Weight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80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PROPOFOL 10MG/ML INJ is 1 to 6 times per day. PROPOFOL 10MG/ML INJ: Single dose amount of 100 MILLIGRAMS exceeds the maximum single dose amount of 20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30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PROPOFOL 10MG/ML INJ (INTRAVENOUS): 0.5 milligram per kilogram per day to 1.5 milligram per kilo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54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1.5 milligram per kilogram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1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1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54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7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PROPOFOL 10MG/ML INJ Reason(s): Weight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80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PROPOFOL 10MG/ML INJ is 1 to 6 times per day. PROPOFOL 10MG/ML INJ: Single dose amount of 100 MILLIGRAMS exceeds the maximum single dose amount of 20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30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PROPOFOL 10MG/ML INJ (INTRAVENOUS): 0.5 milligram per kilogram per day to 1.5 milligram per kilogram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54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1.5 milligram per kilogram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2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2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23"/>
          <w:footerReference w:type="default" r:id="rId1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93445"/>
                <wp:effectExtent l="3810" t="3810" r="0" b="1905"/>
                <wp:wrapNone/>
                <wp:docPr id="81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93520"/>
                          <a:chOff x="0" y="0"/>
                          <a:chExt cx="6860520" cy="89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8120" y="0"/>
                            <a:ext cx="147132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new order through backdoo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25pt;margin-top:0.25pt;width:540.2pt;height:70.35pt" coordorigin="5,5" coordsize="10804,1407">
                <v:shape id="shape_0" stroked="f" o:allowincell="f" style="position:absolute;left:4238;top:5;width:2316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new order through backdoo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979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06830"/>
                <wp:effectExtent l="3810" t="3810" r="0" b="0"/>
                <wp:wrapNone/>
                <wp:docPr id="83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06800"/>
                          <a:chOff x="0" y="0"/>
                          <a:chExt cx="6860520" cy="13068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29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42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94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600" y="0"/>
                            <a:ext cx="210744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mple - Dipyridamole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540.2pt;height:102.9pt" coordorigin="5,5" coordsize="10804,2058">
                <v:shape id="shape_0" stroked="f" o:allowincell="f" style="position:absolute;left:3738;top:5;width:3318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mple - Dipyridamole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0111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5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the pharmacy user is displayed with the message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27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2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5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the pharmacy user is displayed with the message: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29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3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0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e non verified order Dipyridamole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0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e non verified order Dipyridamole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33"/>
          <w:footerReference w:type="default" r:id="rId13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3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DD error, customized frequency message and general dosing info msg at minimum. You may or may not see a MSD warning; depends on the dose entered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3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the drug requires a BSA or weight for the MDD only, you will see the MDD error, customized frequency message and general dosing info msg at minimum. You may or may not see a MSD warning; depends on the dose ente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3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7: OP 2.6.11.2.4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3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8: OP 2.6.11.2.5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3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DD error, customized frequency message and general dosing info msg at minimum. You may or may not see a MSD warning; depends on the dose entered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3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the drug requires a BSA or weight for the MDD only, you will see the MDD error, customized frequency message and general dosing info msg at minimum. You may or may not see a MSD warning; depends on the dose entered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3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7: OP 2.6.11.2.4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3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8: OP 2.6.11.2.5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93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1"/>
      <w:footerReference w:type="default" r:id="rId14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yperlink" Target="https://URL /rm/resources/_VM9GEZqHEeSm5cSwgKbAng" TargetMode="External"/><Relationship Id="rId14" Type="http://schemas.openxmlformats.org/officeDocument/2006/relationships/hyperlink" Target="https://URL /rm/resources/_IT_2oZqHEeSm5cSwgKbAng" TargetMode="External"/><Relationship Id="rId15" Type="http://schemas.openxmlformats.org/officeDocument/2006/relationships/hyperlink" Target="https://URL /rm/resources/_VM9GEZqHEeSm5cSwgKbAng" TargetMode="External"/><Relationship Id="rId16" Type="http://schemas.openxmlformats.org/officeDocument/2006/relationships/hyperlink" Target="https://URL /rm/resources/_IT_2oZqHEeSm5cSwgKbAng" TargetMode="External"/><Relationship Id="rId17" Type="http://schemas.openxmlformats.org/officeDocument/2006/relationships/image" Target="media/image6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wmf"/><Relationship Id="rId21" Type="http://schemas.openxmlformats.org/officeDocument/2006/relationships/image" Target="media/image5.wmf"/><Relationship Id="rId22" Type="http://schemas.openxmlformats.org/officeDocument/2006/relationships/hyperlink" Target="https://URL /rm/resources/_R_vRQZqJEeSm5cSwgKbAng" TargetMode="External"/><Relationship Id="rId23" Type="http://schemas.openxmlformats.org/officeDocument/2006/relationships/hyperlink" Target="https://URL /rm/resources/_CYoZgZqJEeSm5cSwgKbAng" TargetMode="External"/><Relationship Id="rId24" Type="http://schemas.openxmlformats.org/officeDocument/2006/relationships/hyperlink" Target="https://URL /rm/resources/_R_vRQZqJEeSm5cSwgKbAng" TargetMode="External"/><Relationship Id="rId25" Type="http://schemas.openxmlformats.org/officeDocument/2006/relationships/hyperlink" Target="https://URL /rm/resources/_CYoZgZqJEeSm5cSwgKbAng" TargetMode="External"/><Relationship Id="rId26" Type="http://schemas.openxmlformats.org/officeDocument/2006/relationships/image" Target="media/image8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hyperlink" Target="https://URL /rm/resources/_VM9GEZqHEeSm5cSwgKbAng" TargetMode="External"/><Relationship Id="rId32" Type="http://schemas.openxmlformats.org/officeDocument/2006/relationships/hyperlink" Target="https://URL /rm/resources/_IT_2oZqHEeSm5cSwgKbAng" TargetMode="External"/><Relationship Id="rId33" Type="http://schemas.openxmlformats.org/officeDocument/2006/relationships/hyperlink" Target="https://URL /rm/resources/_VM9GEZqHEeSm5cSwgKbAng" TargetMode="External"/><Relationship Id="rId34" Type="http://schemas.openxmlformats.org/officeDocument/2006/relationships/hyperlink" Target="https://URL /rm/resources/_IT_2oZqHEeSm5cSwgKbAng" TargetMode="External"/><Relationship Id="rId35" Type="http://schemas.openxmlformats.org/officeDocument/2006/relationships/image" Target="media/image11.wmf"/><Relationship Id="rId36" Type="http://schemas.openxmlformats.org/officeDocument/2006/relationships/image" Target="media/image12.wmf"/><Relationship Id="rId37" Type="http://schemas.openxmlformats.org/officeDocument/2006/relationships/header" Target="header6.xml"/><Relationship Id="rId38" Type="http://schemas.openxmlformats.org/officeDocument/2006/relationships/footer" Target="footer6.xml"/><Relationship Id="rId39" Type="http://schemas.openxmlformats.org/officeDocument/2006/relationships/hyperlink" Target="https://URL /rm/resources/_CYoZgZqJEeSm5cSwgKbAng" TargetMode="External"/><Relationship Id="rId40" Type="http://schemas.openxmlformats.org/officeDocument/2006/relationships/hyperlink" Target="https://URL /rm/resources/_R_vRQZqJEeSm5cSwgKbAng" TargetMode="External"/><Relationship Id="rId41" Type="http://schemas.openxmlformats.org/officeDocument/2006/relationships/hyperlink" Target="https://URL /rm/resources/_CYoZgZqJEeSm5cSwgKbAng" TargetMode="External"/><Relationship Id="rId42" Type="http://schemas.openxmlformats.org/officeDocument/2006/relationships/hyperlink" Target="https://URL /rm/resources/_R_vRQZqJEeSm5cSwgKbAng" TargetMode="External"/><Relationship Id="rId43" Type="http://schemas.openxmlformats.org/officeDocument/2006/relationships/image" Target="media/image13.wmf"/><Relationship Id="rId44" Type="http://schemas.openxmlformats.org/officeDocument/2006/relationships/image" Target="media/image11.wmf"/><Relationship Id="rId45" Type="http://schemas.openxmlformats.org/officeDocument/2006/relationships/image" Target="media/image14.wmf"/><Relationship Id="rId46" Type="http://schemas.openxmlformats.org/officeDocument/2006/relationships/header" Target="header7.xml"/><Relationship Id="rId47" Type="http://schemas.openxmlformats.org/officeDocument/2006/relationships/footer" Target="footer7.xml"/><Relationship Id="rId48" Type="http://schemas.openxmlformats.org/officeDocument/2006/relationships/hyperlink" Target="https://URL /rm/resources/_VM9GEZqHEeSm5cSwgKbAng" TargetMode="External"/><Relationship Id="rId49" Type="http://schemas.openxmlformats.org/officeDocument/2006/relationships/hyperlink" Target="https://URL /rm/resources/_IT_2oZqHEeSm5cSwgKbAng" TargetMode="External"/><Relationship Id="rId50" Type="http://schemas.openxmlformats.org/officeDocument/2006/relationships/hyperlink" Target="https://URL /rm/resources/_VM9GEZqHEeSm5cSwgKbAng" TargetMode="External"/><Relationship Id="rId51" Type="http://schemas.openxmlformats.org/officeDocument/2006/relationships/hyperlink" Target="https://URL /rm/resources/_IT_2oZqHEeSm5cSwgKbAng" TargetMode="External"/><Relationship Id="rId52" Type="http://schemas.openxmlformats.org/officeDocument/2006/relationships/image" Target="media/image15.wmf"/><Relationship Id="rId53" Type="http://schemas.openxmlformats.org/officeDocument/2006/relationships/image" Target="media/image16.wmf"/><Relationship Id="rId54" Type="http://schemas.openxmlformats.org/officeDocument/2006/relationships/image" Target="media/image17.wmf"/><Relationship Id="rId55" Type="http://schemas.openxmlformats.org/officeDocument/2006/relationships/header" Target="header8.xml"/><Relationship Id="rId56" Type="http://schemas.openxmlformats.org/officeDocument/2006/relationships/footer" Target="footer8.xml"/><Relationship Id="rId57" Type="http://schemas.openxmlformats.org/officeDocument/2006/relationships/hyperlink" Target="https://URL /rm/resources/_R_vRQZqJEeSm5cSwgKbAng" TargetMode="External"/><Relationship Id="rId58" Type="http://schemas.openxmlformats.org/officeDocument/2006/relationships/hyperlink" Target="https://URL /rm/resources/_CYoZgZqJEeSm5cSwgKbAng" TargetMode="External"/><Relationship Id="rId59" Type="http://schemas.openxmlformats.org/officeDocument/2006/relationships/hyperlink" Target="https://URL /rm/resources/_R_vRQZqJEeSm5cSwgKbAng" TargetMode="External"/><Relationship Id="rId60" Type="http://schemas.openxmlformats.org/officeDocument/2006/relationships/hyperlink" Target="https://URL /rm/resources/_CYoZgZqJEeSm5cSwgKbAng" TargetMode="External"/><Relationship Id="rId61" Type="http://schemas.openxmlformats.org/officeDocument/2006/relationships/image" Target="media/image18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header" Target="header9.xml"/><Relationship Id="rId65" Type="http://schemas.openxmlformats.org/officeDocument/2006/relationships/footer" Target="footer9.xml"/><Relationship Id="rId66" Type="http://schemas.openxmlformats.org/officeDocument/2006/relationships/hyperlink" Target="https://URL /rm/resources/_VM9GEZqHEeSm5cSwgKbAng" TargetMode="External"/><Relationship Id="rId67" Type="http://schemas.openxmlformats.org/officeDocument/2006/relationships/hyperlink" Target="https://URL /rm/resources/_IT_2oZqHEeSm5cSwgKbAng" TargetMode="External"/><Relationship Id="rId68" Type="http://schemas.openxmlformats.org/officeDocument/2006/relationships/hyperlink" Target="https://URL /rm/resources/_VM9GEZqHEeSm5cSwgKbAng" TargetMode="External"/><Relationship Id="rId69" Type="http://schemas.openxmlformats.org/officeDocument/2006/relationships/hyperlink" Target="https://URL /rm/resources/_IT_2oZqHEeSm5cSwgKbAng" TargetMode="External"/><Relationship Id="rId70" Type="http://schemas.openxmlformats.org/officeDocument/2006/relationships/image" Target="media/image21.wmf"/><Relationship Id="rId71" Type="http://schemas.openxmlformats.org/officeDocument/2006/relationships/image" Target="media/image16.wmf"/><Relationship Id="rId72" Type="http://schemas.openxmlformats.org/officeDocument/2006/relationships/image" Target="media/image22.wmf"/><Relationship Id="rId73" Type="http://schemas.openxmlformats.org/officeDocument/2006/relationships/header" Target="header10.xml"/><Relationship Id="rId74" Type="http://schemas.openxmlformats.org/officeDocument/2006/relationships/footer" Target="footer10.xml"/><Relationship Id="rId75" Type="http://schemas.openxmlformats.org/officeDocument/2006/relationships/hyperlink" Target="https://URL /rm/resources/_R_vRQZqJEeSm5cSwgKbAng" TargetMode="External"/><Relationship Id="rId76" Type="http://schemas.openxmlformats.org/officeDocument/2006/relationships/hyperlink" Target="https://URL /rm/resources/_CYoZgZqJEeSm5cSwgKbAng" TargetMode="External"/><Relationship Id="rId77" Type="http://schemas.openxmlformats.org/officeDocument/2006/relationships/hyperlink" Target="https://URL /rm/resources/_R_vRQZqJEeSm5cSwgKbAng" TargetMode="External"/><Relationship Id="rId78" Type="http://schemas.openxmlformats.org/officeDocument/2006/relationships/hyperlink" Target="https://URL /rm/resources/_CYoZgZqJEeSm5cSwgKbAng" TargetMode="External"/><Relationship Id="rId79" Type="http://schemas.openxmlformats.org/officeDocument/2006/relationships/image" Target="media/image23.wmf"/><Relationship Id="rId80" Type="http://schemas.openxmlformats.org/officeDocument/2006/relationships/image" Target="media/image24.wmf"/><Relationship Id="rId81" Type="http://schemas.openxmlformats.org/officeDocument/2006/relationships/image" Target="media/image25.wmf"/><Relationship Id="rId82" Type="http://schemas.openxmlformats.org/officeDocument/2006/relationships/header" Target="header11.xml"/><Relationship Id="rId83" Type="http://schemas.openxmlformats.org/officeDocument/2006/relationships/footer" Target="footer11.xml"/><Relationship Id="rId84" Type="http://schemas.openxmlformats.org/officeDocument/2006/relationships/hyperlink" Target="https://URL /rm/resources/_R_vRQZqJEeSm5cSwgKbAng" TargetMode="External"/><Relationship Id="rId85" Type="http://schemas.openxmlformats.org/officeDocument/2006/relationships/hyperlink" Target="https://URL /rm/resources/_CYoZgZqJEeSm5cSwgKbAng" TargetMode="External"/><Relationship Id="rId86" Type="http://schemas.openxmlformats.org/officeDocument/2006/relationships/hyperlink" Target="https://URL /rm/resources/_R_vRQZqJEeSm5cSwgKbAng" TargetMode="External"/><Relationship Id="rId87" Type="http://schemas.openxmlformats.org/officeDocument/2006/relationships/hyperlink" Target="https://URL /rm/resources/_CYoZgZqJEeSm5cSwgKbAng" TargetMode="External"/><Relationship Id="rId88" Type="http://schemas.openxmlformats.org/officeDocument/2006/relationships/image" Target="media/image26.wmf"/><Relationship Id="rId89" Type="http://schemas.openxmlformats.org/officeDocument/2006/relationships/image" Target="media/image27.wmf"/><Relationship Id="rId90" Type="http://schemas.openxmlformats.org/officeDocument/2006/relationships/image" Target="media/image28.wmf"/><Relationship Id="rId91" Type="http://schemas.openxmlformats.org/officeDocument/2006/relationships/header" Target="header12.xml"/><Relationship Id="rId92" Type="http://schemas.openxmlformats.org/officeDocument/2006/relationships/footer" Target="footer12.xml"/><Relationship Id="rId93" Type="http://schemas.openxmlformats.org/officeDocument/2006/relationships/hyperlink" Target="https://URL /rm/resources/_R_vRQZqJEeSm5cSwgKbAng" TargetMode="External"/><Relationship Id="rId94" Type="http://schemas.openxmlformats.org/officeDocument/2006/relationships/hyperlink" Target="https://URL /rm/resources/_CYoZgZqJEeSm5cSwgKbAng" TargetMode="External"/><Relationship Id="rId95" Type="http://schemas.openxmlformats.org/officeDocument/2006/relationships/hyperlink" Target="https://URL /rm/resources/_R_vRQZqJEeSm5cSwgKbAng" TargetMode="External"/><Relationship Id="rId96" Type="http://schemas.openxmlformats.org/officeDocument/2006/relationships/hyperlink" Target="https://URL /rm/resources/_CYoZgZqJEeSm5cSwgKbAng" TargetMode="External"/><Relationship Id="rId97" Type="http://schemas.openxmlformats.org/officeDocument/2006/relationships/image" Target="media/image29.wmf"/><Relationship Id="rId98" Type="http://schemas.openxmlformats.org/officeDocument/2006/relationships/image" Target="media/image30.wmf"/><Relationship Id="rId99" Type="http://schemas.openxmlformats.org/officeDocument/2006/relationships/image" Target="media/image31.wmf"/><Relationship Id="rId100" Type="http://schemas.openxmlformats.org/officeDocument/2006/relationships/header" Target="header13.xml"/><Relationship Id="rId101" Type="http://schemas.openxmlformats.org/officeDocument/2006/relationships/footer" Target="footer13.xml"/><Relationship Id="rId102" Type="http://schemas.openxmlformats.org/officeDocument/2006/relationships/hyperlink" Target="https://URL /rm/resources/_R_vRQZqJEeSm5cSwgKbAng" TargetMode="External"/><Relationship Id="rId103" Type="http://schemas.openxmlformats.org/officeDocument/2006/relationships/hyperlink" Target="https://URL /rm/resources/_CYoZgZqJEeSm5cSwgKbAng" TargetMode="External"/><Relationship Id="rId104" Type="http://schemas.openxmlformats.org/officeDocument/2006/relationships/hyperlink" Target="https://URL /rm/resources/_R_vRQZqJEeSm5cSwgKbAng" TargetMode="External"/><Relationship Id="rId105" Type="http://schemas.openxmlformats.org/officeDocument/2006/relationships/hyperlink" Target="https://URL /rm/resources/_CYoZgZqJEeSm5cSwgKbAng" TargetMode="External"/><Relationship Id="rId106" Type="http://schemas.openxmlformats.org/officeDocument/2006/relationships/image" Target="media/image30.wmf"/><Relationship Id="rId107" Type="http://schemas.openxmlformats.org/officeDocument/2006/relationships/image" Target="media/image32.wmf"/><Relationship Id="rId108" Type="http://schemas.openxmlformats.org/officeDocument/2006/relationships/hyperlink" Target="https://URL /rm/resources/_R_vRQZqJEeSm5cSwgKbAng" TargetMode="External"/><Relationship Id="rId109" Type="http://schemas.openxmlformats.org/officeDocument/2006/relationships/hyperlink" Target="https://URL /rm/resources/_CYoZgZqJEeSm5cSwgKbAng" TargetMode="External"/><Relationship Id="rId110" Type="http://schemas.openxmlformats.org/officeDocument/2006/relationships/hyperlink" Target="https://URL /rm/resources/_R_vRQZqJEeSm5cSwgKbAng" TargetMode="External"/><Relationship Id="rId111" Type="http://schemas.openxmlformats.org/officeDocument/2006/relationships/hyperlink" Target="https://URL /rm/resources/_CYoZgZqJEeSm5cSwgKbAng" TargetMode="External"/><Relationship Id="rId112" Type="http://schemas.openxmlformats.org/officeDocument/2006/relationships/image" Target="media/image33.wmf"/><Relationship Id="rId113" Type="http://schemas.openxmlformats.org/officeDocument/2006/relationships/header" Target="header14.xml"/><Relationship Id="rId114" Type="http://schemas.openxmlformats.org/officeDocument/2006/relationships/footer" Target="footer14.xml"/><Relationship Id="rId115" Type="http://schemas.openxmlformats.org/officeDocument/2006/relationships/image" Target="media/image34.wmf"/><Relationship Id="rId116" Type="http://schemas.openxmlformats.org/officeDocument/2006/relationships/image" Target="media/image35.wmf"/><Relationship Id="rId117" Type="http://schemas.openxmlformats.org/officeDocument/2006/relationships/image" Target="media/image32.wmf"/><Relationship Id="rId118" Type="http://schemas.openxmlformats.org/officeDocument/2006/relationships/hyperlink" Target="https://URL /rm/resources/_R_vRQZqJEeSm5cSwgKbAng" TargetMode="External"/><Relationship Id="rId119" Type="http://schemas.openxmlformats.org/officeDocument/2006/relationships/hyperlink" Target="https://URL /rm/resources/_CYoZgZqJEeSm5cSwgKbAng" TargetMode="External"/><Relationship Id="rId120" Type="http://schemas.openxmlformats.org/officeDocument/2006/relationships/hyperlink" Target="https://URL /rm/resources/_R_vRQZqJEeSm5cSwgKbAng" TargetMode="External"/><Relationship Id="rId121" Type="http://schemas.openxmlformats.org/officeDocument/2006/relationships/hyperlink" Target="https://URL /rm/resources/_CYoZgZqJEeSm5cSwgKbAng" TargetMode="External"/><Relationship Id="rId122" Type="http://schemas.openxmlformats.org/officeDocument/2006/relationships/image" Target="media/image36.wmf"/><Relationship Id="rId123" Type="http://schemas.openxmlformats.org/officeDocument/2006/relationships/header" Target="header15.xml"/><Relationship Id="rId124" Type="http://schemas.openxmlformats.org/officeDocument/2006/relationships/footer" Target="footer15.xml"/><Relationship Id="rId125" Type="http://schemas.openxmlformats.org/officeDocument/2006/relationships/image" Target="media/image37.wmf"/><Relationship Id="rId126" Type="http://schemas.openxmlformats.org/officeDocument/2006/relationships/image" Target="media/image38.wmf"/><Relationship Id="rId127" Type="http://schemas.openxmlformats.org/officeDocument/2006/relationships/hyperlink" Target="https://URL /rm/resources/_R_vRQZqJEeSm5cSwgKbAng" TargetMode="External"/><Relationship Id="rId128" Type="http://schemas.openxmlformats.org/officeDocument/2006/relationships/hyperlink" Target="https://URL /rm/resources/_CYoZgZqJEeSm5cSwgKbAng" TargetMode="External"/><Relationship Id="rId129" Type="http://schemas.openxmlformats.org/officeDocument/2006/relationships/hyperlink" Target="https://URL /rm/resources/_R_vRQZqJEeSm5cSwgKbAng" TargetMode="External"/><Relationship Id="rId130" Type="http://schemas.openxmlformats.org/officeDocument/2006/relationships/hyperlink" Target="https://URL /rm/resources/_CYoZgZqJEeSm5cSwgKbAng" TargetMode="External"/><Relationship Id="rId131" Type="http://schemas.openxmlformats.org/officeDocument/2006/relationships/image" Target="media/image39.wmf"/><Relationship Id="rId132" Type="http://schemas.openxmlformats.org/officeDocument/2006/relationships/image" Target="media/image40.wmf"/><Relationship Id="rId133" Type="http://schemas.openxmlformats.org/officeDocument/2006/relationships/header" Target="header16.xml"/><Relationship Id="rId134" Type="http://schemas.openxmlformats.org/officeDocument/2006/relationships/footer" Target="footer16.xml"/><Relationship Id="rId135" Type="http://schemas.openxmlformats.org/officeDocument/2006/relationships/hyperlink" Target="https://URL /rm/resources/_CYoZgZqJEeSm5cSwgKbAng" TargetMode="External"/><Relationship Id="rId136" Type="http://schemas.openxmlformats.org/officeDocument/2006/relationships/hyperlink" Target="https://URL /rm/resources/_R_vRQZqJEeSm5cSwgKbAng" TargetMode="External"/><Relationship Id="rId137" Type="http://schemas.openxmlformats.org/officeDocument/2006/relationships/hyperlink" Target="https://URL /rm/resources/_CYoZgZqJEeSm5cSwgKbAng" TargetMode="External"/><Relationship Id="rId138" Type="http://schemas.openxmlformats.org/officeDocument/2006/relationships/hyperlink" Target="https://URL /rm/resources/_R_vRQZqJEeSm5cSwgKbAng" TargetMode="External"/><Relationship Id="rId139" Type="http://schemas.openxmlformats.org/officeDocument/2006/relationships/image" Target="media/image41.wmf"/><Relationship Id="rId140" Type="http://schemas.openxmlformats.org/officeDocument/2006/relationships/image" Target="media/image42.wmf"/><Relationship Id="rId141" Type="http://schemas.openxmlformats.org/officeDocument/2006/relationships/header" Target="header17.xml"/><Relationship Id="rId142" Type="http://schemas.openxmlformats.org/officeDocument/2006/relationships/footer" Target="footer17.xm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33:00Z</dcterms:created>
  <dc:creator/>
  <dc:description/>
  <dc:language>en-US</dc:language>
  <cp:lastModifiedBy/>
  <dcterms:modified xsi:type="dcterms:W3CDTF">2017-10-29T19:33:00Z</dcterms:modified>
  <cp:revision>1</cp:revision>
  <dc:subject/>
  <dc:title/>
</cp:coreProperties>
</file>