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Ballepu, Harika (SMS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BSA Required for MS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4016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0163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46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ter a new medication orders through CPRS using the outpatient medication dialog. For Example: PHENYLBUTYRATE SODIUM 50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113" w:right="626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P Order- Patient has no height and weight with age as 60yrs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to CPRS and make a N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717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 - PHENYLBUTYRATE SODIUM 500MG TAB Dose: : 500M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HOOSE 1-2: ORAL (BY MOUTH) PO BY MOUT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chedule: Q48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16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46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nter a new medication orders through CPRS using the outpatient medication dialog. For Example: PHENYLBUTYRATE SODIUM 500MG TAB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113" w:right="626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P Order- Patient has no height and weight with age as 60yrs Order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in to CPRS and make a NO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717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 - PHENYLBUTYRATE SODIUM 500MG TAB Dose: : 500MG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HOOSE 1-2: ORAL (BY MOUTH) PO BY MOUTH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chedule: Q48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15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0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942590"/>
                  <wp:effectExtent l="3810" t="3810" r="0" b="0"/>
                  <wp:wrapNone/>
                  <wp:docPr id="9" name="Shape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942640"/>
                            <a:chOff x="0" y="0"/>
                            <a:chExt cx="6860520" cy="29426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930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00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930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0"/>
                              <a:ext cx="4328640" cy="1816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CPRS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Single Dose Check could not be done for Drug: PHENYLBUTYRATE SODIUM 500MG TA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No weight and/or height documented for pat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PHENYLBUTYRATE SODIUM 500MG TAB is 3 to 6 times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6: OP 2.6.11.1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5: OP 2.6.11.1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" style="position:absolute;margin-left:0.25pt;margin-top:0.25pt;width:540.2pt;height:231.75pt" coordorigin="5,5" coordsize="10804,4635">
                  <v:shape id="shape_0" stroked="f" o:allowincell="f" style="position:absolute;left:1988;top:5;width:6816;height:2860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CPRS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Single Dose Check could not be done for Drug: PHENYLBUTYRATE SODIUM 500MG TA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No weight and/or height documented for pat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PHENYLBUTYRATE SODIUM 500MG TAB is 3 to 6 times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6: OP 2.6.11.1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5: OP 2.6.11.1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936875"/>
              <wp:effectExtent l="0" t="0" r="0" b="0"/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936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21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1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3057525"/>
                  <wp:effectExtent l="3810" t="3810" r="0" b="1905"/>
                  <wp:wrapNone/>
                  <wp:docPr id="13" name="Shape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3057480"/>
                            <a:chOff x="0" y="0"/>
                            <a:chExt cx="6860520" cy="305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920" y="0"/>
                              <a:ext cx="12600" cy="3057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057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0"/>
                              <a:ext cx="4554360" cy="19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tep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color w:val="808080"/>
                                    <w:lang w:eastAsia="zh-CN" w:bidi="hi-IN"/>
                                  </w:rPr>
                                  <w:t>Execution St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pharmacy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Single Dose Check could not be performed for Drug: PHENYLBUTYRATE SODIUM 500MG TA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Body surface area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PHENYLBUTYRATE SODIUM 500MG TAB is 3 to 6 times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4" style="position:absolute;margin-left:0.25pt;margin-top:0.25pt;width:540.2pt;height:240.75pt" coordorigin="5,5" coordsize="10804,4815">
                  <v:shape id="shape_0" stroked="f" o:allowincell="f" style="position:absolute;left:1810;top:5;width:7171;height:3090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  <w:bCs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tep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b/>
                              <w:bCs/>
                              <w:rFonts w:ascii="Liberation Serif" w:hAnsi="Liberation Serif" w:eastAsia="Noto Sans" w:cs="Noto Sans Devanagari"/>
                              <w:color w:val="808080"/>
                              <w:lang w:eastAsia="zh-CN" w:bidi="hi-IN"/>
                            </w:rPr>
                            <w:t>Execution Ste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pharmacy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Single Dose Check could not be performed for Drug: PHENYLBUTYRATE SODIUM 500MG TA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Body surface area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PHENYLBUTYRATE SODIUM 500MG TAB is 3 to 6 times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063875"/>
              <wp:effectExtent l="0" t="0" r="0" b="0"/>
              <wp:docPr id="14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063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1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Change the order Schedule form Q48H to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6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Change the order Schedule form Q48H to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03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done for Drug: PHENYLBUTYRATE SODIUM 50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and/or h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PHENYLBUTYRATE SODIUM 500MG TAB is 3 to 6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2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5: OP 2.6.11.1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2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6: OP 2.6.11.1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03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done for Drug: PHENYLBUTYRATE SODIUM 50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and/or h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PHENYLBUTYRATE SODIUM 500MG TAB is 3 to 6 times per da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3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5: OP 2.6.11.1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3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6: OP 2.6.11.1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39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4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3166110"/>
                  <wp:effectExtent l="3810" t="3810" r="0" b="0"/>
                  <wp:wrapNone/>
                  <wp:docPr id="25" name="Shape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3166200"/>
                            <a:chOff x="0" y="0"/>
                            <a:chExt cx="6860520" cy="316620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3153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32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153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240" y="0"/>
                              <a:ext cx="4554360" cy="2109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color w:val="808080"/>
                                    <w:lang w:eastAsia="zh-CN" w:bidi="hi-IN"/>
                                  </w:rPr>
                                  <w:t>Execution St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pharmacy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imum Single Dose Check could not be performed for Drug: PHENYLBUTYRATE SODIUM 500MG TA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Body surface area required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PHENYLBUTYRATE SODIUM 500MG TAB is 3 to 6 times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" style="position:absolute;margin-left:0.25pt;margin-top:0.25pt;width:540.2pt;height:249.3pt" coordorigin="5,5" coordsize="10804,4986">
                  <v:shape id="shape_0" stroked="f" o:allowincell="f" style="position:absolute;left:1810;top:5;width:7171;height:3321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b/>
                              <w:bCs/>
                              <w:rFonts w:ascii="Liberation Serif" w:hAnsi="Liberation Serif" w:eastAsia="Noto Sans" w:cs="Noto Sans Devanagari"/>
                              <w:color w:val="808080"/>
                              <w:lang w:eastAsia="zh-CN" w:bidi="hi-IN"/>
                            </w:rPr>
                            <w:t>Execution Ste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pharmacy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imum Single Dose Check could not be performed for Drug: PHENYLBUTYRATE SODIUM 500MG TAB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Body surface area required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PHENYLBUTYRATE SODIUM 500MG TAB is 3 to 6 times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160395"/>
              <wp:effectExtent l="0" t="0" r="0" b="0"/>
              <wp:docPr id="26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1603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80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Renew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80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Renew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61285"/>
                <wp:effectExtent l="3810" t="3810" r="0" b="1905"/>
                <wp:wrapNone/>
                <wp:docPr id="2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61120"/>
                          <a:chOff x="0" y="0"/>
                          <a:chExt cx="6860520" cy="26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661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61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0"/>
                            <a:ext cx="4328640" cy="196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done for Drug: PHENYLBUTYRATE SODIUM 500MG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No weight and/or height documented for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PHENYLBUTYRATE SODIUM 500MG TAB is 3 to 6 times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09.55pt" coordorigin="5,5" coordsize="10804,4191">
                <v:shape id="shape_0" stroked="f" o:allowincell="f" style="position:absolute;left:1988;top:5;width:6816;height:30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done for Drug: PHENYLBUTYRATE SODIUM 500MG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No weight and/or height documented for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PHENYLBUTYRATE SODIUM 500MG TAB is 3 to 6 times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676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8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6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656590"/>
                  <wp:effectExtent l="3810" t="3810" r="0" b="0"/>
                  <wp:wrapNone/>
                  <wp:docPr id="31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656640"/>
                            <a:chOff x="0" y="0"/>
                            <a:chExt cx="686052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64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64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986840" cy="5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5: OP 2.6.11.1.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6: OP 2.6.11.1.7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25pt;margin-top:0.25pt;width:540.2pt;height:51.75pt" coordorigin="5,5" coordsize="10804,1035">
                  <v:shape id="shape_0" stroked="f" o:allowincell="f" style="position:absolute;left:3834;top:5;width:3128;height:922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5: OP 2.6.11.1.6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6: OP 2.6.11.1.7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650875"/>
              <wp:effectExtent l="0" t="0" r="0" b="0"/>
              <wp:docPr id="32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650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6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PHENYLBUTYRATE SODIUM 50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PHENYLBUTYRATE SODIUM 500MG TAB is 3 to 6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5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5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6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PHENYLBUTYRATE SODIUM 50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PHENYLBUTYRATE SODIUM 500MG TAB is 3 to 6 times per da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5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5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7"/>
          <w:footerReference w:type="default" r:id="rId5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94485"/>
                <wp:effectExtent l="3810" t="3810" r="0" b="1905"/>
                <wp:wrapNone/>
                <wp:docPr id="3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94440"/>
                          <a:chOff x="0" y="0"/>
                          <a:chExt cx="6860520" cy="159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120" y="0"/>
                            <a:ext cx="172332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 CPRS Copy the order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25.55pt" coordorigin="5,5" coordsize="10804,2511">
                <v:shape id="shape_0" stroked="f" o:allowincell="f" style="position:absolute;left:4040;top:5;width:2713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 CPRS Copy the order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008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3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03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done for Drug: PHENYLBUTYRATE SODIUM 50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and/or h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PHENYLBUTYRATE SODIUM 500MG TAB is 3 to 6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61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5: OP 2.6.11.1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6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6: OP 2.6.11.1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03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done for Drug: PHENYLBUTYRATE SODIUM 50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and/or h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PHENYLBUTYRATE SODIUM 500MG TAB is 3 to 6 times per da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63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5: OP 2.6.11.1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6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6: OP 2.6.11.1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the pharmacy user is displayed with the message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6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70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the pharmacy user is displayed with the message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7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72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o back to backdoor pharmacy 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PHENYLBUTYRATE SODIUM 500MG TAB order by changing the Orderable item to CAPECITABIN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74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pense Drug: CAPECITABINE 150MG TAB Dosage: 10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spense Uni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ute: ORAL (BY MOUTH) PO BY MOUT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chedule: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o back to backdoor pharmacy and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PHENYLBUTYRATE SODIUM 500MG TAB order by changing the Orderable item to CAPECITABINE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74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spense Drug: CAPECITABINE 150MG TAB Dosage: 1000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ispense Unit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oute: ORAL (BY MOUTH) PO BY MOUTH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chedule: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CAPECITABINE 15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CAPECITABINE 150MG TAB is 2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7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7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CAPECITABINE 15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CAPECITABINE 150MG TAB is 2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7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7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0"/>
          <w:footerReference w:type="default" r:id="rId8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15365"/>
                <wp:effectExtent l="3810" t="3810" r="0" b="1905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15200"/>
                          <a:chOff x="0" y="0"/>
                          <a:chExt cx="6860520" cy="101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1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1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0"/>
                            <a:ext cx="252864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the Schedule of the order CAPECITABINE 150MG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 - change It back to Q48H from Q72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79.95pt" coordorigin="5,5" coordsize="10804,1599">
                <v:shape id="shape_0" stroked="f" o:allowincell="f" style="position:absolute;left:3405;top:5;width:3981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the Schedule of the order CAPECITABINE 150MG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 - change It back to Q48H from Q72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2171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3310"/>
                <wp:effectExtent l="3810" t="3810" r="0" b="0"/>
                <wp:wrapNone/>
                <wp:docPr id="5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3240"/>
                          <a:chOff x="0" y="0"/>
                          <a:chExt cx="6860520" cy="108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1379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85.3pt" coordorigin="5,5" coordsize="10804,1706">
                <v:shape id="shape_0" stroked="f" o:allowincell="f" style="position:absolute;left:4312;top:5;width:2171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7759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CAPECITABINE 15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CAPECITABINE 150MG TAB is 2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8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8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CAPECITABINE 15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CAPECITABINE 150MG TAB is 2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8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8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backdoor Copy the order CAPECITABINE 150MG TAB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backdoor Copy the order CAPECITABINE 150MG TAB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0"/>
          <w:footerReference w:type="default" r:id="rId9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24965"/>
                <wp:effectExtent l="3810" t="3810" r="0" b="1905"/>
                <wp:wrapNone/>
                <wp:docPr id="5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25040"/>
                          <a:chOff x="0" y="0"/>
                          <a:chExt cx="686052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62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25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0"/>
                            <a:ext cx="392292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Single Dose Check could not be performed for Drug: CAPECITABINE 150MG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Body surface area requir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127.95pt" coordorigin="5,5" coordsize="10804,2559">
                <v:shape id="shape_0" stroked="f" o:allowincell="f" style="position:absolute;left:2307;top:5;width:6177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Single Dose Check could not be performed for Drug: CAPECITABINE 150MG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Body surface area requir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31315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95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2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550670"/>
                  <wp:effectExtent l="3810" t="3810" r="0" b="0"/>
                  <wp:wrapNone/>
                  <wp:docPr id="61" name="Shape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550520"/>
                            <a:chOff x="0" y="0"/>
                            <a:chExt cx="6860520" cy="155052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538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9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538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4080" y="0"/>
                              <a:ext cx="4020840" cy="117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Recommended frequency of CAPECITABINE 150MG TAB is 2 time(s)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5" style="position:absolute;margin-left:0.25pt;margin-top:0.25pt;width:540.2pt;height:122.1pt" coordorigin="5,5" coordsize="10804,2442">
                  <v:shape id="shape_0" stroked="f" o:allowincell="f" style="position:absolute;left:2232;top:5;width:6331;height:184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Recommended frequency of CAPECITABINE 150MG TAB is 2 time(s)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544955"/>
              <wp:effectExtent l="0" t="0" r="0" b="0"/>
              <wp:docPr id="62" name="Image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544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33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new the order CAPECITABINE 150MG TAB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33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new the order CAPECITABINE 150MG TAB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CAPECITABINE 15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CAPECITABINE 150MG TAB is 2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9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00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CAPECITABINE 15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CAPECITABINE 150MG TAB is 2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02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4"/>
          <w:footerReference w:type="default" r:id="rId10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45845"/>
                <wp:effectExtent l="3810" t="3810" r="0" b="1905"/>
                <wp:wrapNone/>
                <wp:docPr id="6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45800"/>
                          <a:chOff x="0" y="0"/>
                          <a:chExt cx="6860520" cy="104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0"/>
                            <a:ext cx="219276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continue the order CAPECITABINE 150MG TA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82.35pt" coordorigin="5,5" coordsize="10804,1647">
                <v:shape id="shape_0" stroked="f" o:allowincell="f" style="position:absolute;left:3670;top:5;width:3452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continue the order CAPECITABINE 150MG TA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6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9129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63.7pt" coordorigin="5,5" coordsize="10804,1274">
                <v:shape id="shape_0" stroked="f" o:allowincell="f" style="position:absolute;left:4679;top:5;width:1437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instate the discontinued order CAPECITABINE 150MG TAB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instate the discontinued order CAPECITABINE 150MG TAB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7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imum Single Dose Check could not be performed for Drug: CAPECITABINE 150MG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commended frequency of CAPECITABINE 150MG TAB is 2 time(s)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0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10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imum Single Dose Check could not be performed for Drug: CAPECITABINE 150MG TAB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commended frequency of CAPECITABINE 150MG TAB is 2 time(s)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1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12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4"/>
          <w:footerReference w:type="default" r:id="rId11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38325"/>
                <wp:effectExtent l="3810" t="3810" r="0" b="1905"/>
                <wp:wrapNone/>
                <wp:docPr id="7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38160"/>
                          <a:chOff x="0" y="0"/>
                          <a:chExt cx="6860520" cy="18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0"/>
                            <a:ext cx="2386440" cy="90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order through backdoor Example - Vincrist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144.75pt" coordorigin="5,5" coordsize="10804,2895">
                <v:shape id="shape_0" stroked="f" o:allowincell="f" style="position:absolute;left:3518;top:5;width:3757;height:14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order through backdoor Example - Vincrist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44675"/>
            <wp:effectExtent l="0" t="0" r="0" b="0"/>
            <wp:docPr id="7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7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the pharmacy user is displayed with the message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1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1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the pharmacy user is displayed with the message: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2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e non verified order Vincristine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e non verified order Vincristine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3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an MSD error, customized frequency message and may or may not see a MDD warning; depends on the dose ent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3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the drug requires a BSA or weight for the MSD only, you will see an MSD error, customized frequency message at minimum. You may or may not see a MDD warning; depends on the dose ent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2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2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3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an MSD error, customized frequency message and may or may not see a MDD warning; depends on the dose enter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3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the drug requires a BSA or weight for the MSD only, you will see an MSD error, customized frequency message at minimum. You may or may not see a MDD warning; depends on the dose entere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2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8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9"/>
      <w:footerReference w:type="default" r:id="rId13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s://URL /rm/resources/_q_Hx4ZqHEeSm5cSwgKbAng" TargetMode="External"/><Relationship Id="rId13" Type="http://schemas.openxmlformats.org/officeDocument/2006/relationships/hyperlink" Target="https://URL /rm/resources/_fcc_8ZqHEeSm5cSwgKbAng" TargetMode="External"/><Relationship Id="rId14" Type="http://schemas.openxmlformats.org/officeDocument/2006/relationships/hyperlink" Target="https://URL /rm/resources/_q_Hx4ZqHEeSm5cSwgKbAng" TargetMode="External"/><Relationship Id="rId15" Type="http://schemas.openxmlformats.org/officeDocument/2006/relationships/hyperlink" Target="https://URL /rm/resources/_fcc_8ZqHEeSm5cSwgKbAng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hyperlink" Target="https://URL /rm/resources/_myzQiZqJEeSm5cSwgKbAng" TargetMode="External"/><Relationship Id="rId19" Type="http://schemas.openxmlformats.org/officeDocument/2006/relationships/hyperlink" Target="https://URL /rm/resources/_dHBHspqJEeSm5cSwgKbAng" TargetMode="External"/><Relationship Id="rId20" Type="http://schemas.openxmlformats.org/officeDocument/2006/relationships/hyperlink" Target="https://URL /rm/resources/_myzQiZqJEeSm5cSwgKbAng" TargetMode="External"/><Relationship Id="rId21" Type="http://schemas.openxmlformats.org/officeDocument/2006/relationships/hyperlink" Target="https://URL /rm/resources/_dHBHspqJEeSm5cSwgKbAng" TargetMode="External"/><Relationship Id="rId22" Type="http://schemas.openxmlformats.org/officeDocument/2006/relationships/image" Target="media/image7.wmf"/><Relationship Id="rId23" Type="http://schemas.openxmlformats.org/officeDocument/2006/relationships/header" Target="header4.xml"/><Relationship Id="rId24" Type="http://schemas.openxmlformats.org/officeDocument/2006/relationships/footer" Target="footer4.xml"/><Relationship Id="rId25" Type="http://schemas.openxmlformats.org/officeDocument/2006/relationships/image" Target="media/image8.wmf"/><Relationship Id="rId26" Type="http://schemas.openxmlformats.org/officeDocument/2006/relationships/image" Target="media/image6.wmf"/><Relationship Id="rId27" Type="http://schemas.openxmlformats.org/officeDocument/2006/relationships/image" Target="media/image9.wmf"/><Relationship Id="rId28" Type="http://schemas.openxmlformats.org/officeDocument/2006/relationships/hyperlink" Target="https://URL /rm/resources/_fcc_8ZqHEeSm5cSwgKbAng" TargetMode="External"/><Relationship Id="rId29" Type="http://schemas.openxmlformats.org/officeDocument/2006/relationships/hyperlink" Target="https://URL /rm/resources/_q_Hx4ZqHEeSm5cSwgKbAng" TargetMode="External"/><Relationship Id="rId30" Type="http://schemas.openxmlformats.org/officeDocument/2006/relationships/hyperlink" Target="https://URL /rm/resources/_fcc_8ZqHEeSm5cSwgKbAng" TargetMode="External"/><Relationship Id="rId31" Type="http://schemas.openxmlformats.org/officeDocument/2006/relationships/hyperlink" Target="https://URL /rm/resources/_q_Hx4ZqHEeSm5cSwgKbAng" TargetMode="External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hyperlink" Target="https://URL /rm/resources/_myzQiZqJEeSm5cSwgKbAng" TargetMode="External"/><Relationship Id="rId37" Type="http://schemas.openxmlformats.org/officeDocument/2006/relationships/hyperlink" Target="https://URL /rm/resources/_dHBHspqJEeSm5cSwgKbAng" TargetMode="External"/><Relationship Id="rId38" Type="http://schemas.openxmlformats.org/officeDocument/2006/relationships/hyperlink" Target="https://URL /rm/resources/_myzQiZqJEeSm5cSwgKbAng" TargetMode="External"/><Relationship Id="rId39" Type="http://schemas.openxmlformats.org/officeDocument/2006/relationships/hyperlink" Target="https://URL /rm/resources/_dHBHspqJEeSm5cSwgKbAng" TargetMode="External"/><Relationship Id="rId40" Type="http://schemas.openxmlformats.org/officeDocument/2006/relationships/image" Target="media/image12.wmf"/><Relationship Id="rId41" Type="http://schemas.openxmlformats.org/officeDocument/2006/relationships/image" Target="media/image10.wmf"/><Relationship Id="rId42" Type="http://schemas.openxmlformats.org/officeDocument/2006/relationships/image" Target="media/image13.wmf"/><Relationship Id="rId43" Type="http://schemas.openxmlformats.org/officeDocument/2006/relationships/header" Target="header6.xml"/><Relationship Id="rId44" Type="http://schemas.openxmlformats.org/officeDocument/2006/relationships/footer" Target="footer6.xml"/><Relationship Id="rId45" Type="http://schemas.openxmlformats.org/officeDocument/2006/relationships/hyperlink" Target="https://URL /rm/resources/_fcc_8ZqHEeSm5cSwgKbAng" TargetMode="External"/><Relationship Id="rId46" Type="http://schemas.openxmlformats.org/officeDocument/2006/relationships/hyperlink" Target="https://URL /rm/resources/_q_Hx4ZqHEeSm5cSwgKbAng" TargetMode="External"/><Relationship Id="rId47" Type="http://schemas.openxmlformats.org/officeDocument/2006/relationships/hyperlink" Target="https://URL /rm/resources/_fcc_8ZqHEeSm5cSwgKbAng" TargetMode="External"/><Relationship Id="rId48" Type="http://schemas.openxmlformats.org/officeDocument/2006/relationships/hyperlink" Target="https://URL /rm/resources/_q_Hx4ZqHEeSm5cSwgKbAng" TargetMode="External"/><Relationship Id="rId49" Type="http://schemas.openxmlformats.org/officeDocument/2006/relationships/image" Target="media/image14.wmf"/><Relationship Id="rId50" Type="http://schemas.openxmlformats.org/officeDocument/2006/relationships/image" Target="media/image15.wmf"/><Relationship Id="rId51" Type="http://schemas.openxmlformats.org/officeDocument/2006/relationships/image" Target="media/image16.wmf"/><Relationship Id="rId52" Type="http://schemas.openxmlformats.org/officeDocument/2006/relationships/hyperlink" Target="https://URL /rm/resources/_myzQiZqJEeSm5cSwgKbAng" TargetMode="External"/><Relationship Id="rId53" Type="http://schemas.openxmlformats.org/officeDocument/2006/relationships/hyperlink" Target="https://URL /rm/resources/_dHBHspqJEeSm5cSwgKbAng" TargetMode="External"/><Relationship Id="rId54" Type="http://schemas.openxmlformats.org/officeDocument/2006/relationships/hyperlink" Target="https://URL /rm/resources/_myzQiZqJEeSm5cSwgKbAng" TargetMode="External"/><Relationship Id="rId55" Type="http://schemas.openxmlformats.org/officeDocument/2006/relationships/hyperlink" Target="https://URL /rm/resources/_dHBHspqJEeSm5cSwgKbAng" TargetMode="External"/><Relationship Id="rId56" Type="http://schemas.openxmlformats.org/officeDocument/2006/relationships/image" Target="media/image17.wmf"/><Relationship Id="rId57" Type="http://schemas.openxmlformats.org/officeDocument/2006/relationships/header" Target="header7.xml"/><Relationship Id="rId58" Type="http://schemas.openxmlformats.org/officeDocument/2006/relationships/footer" Target="footer7.xml"/><Relationship Id="rId59" Type="http://schemas.openxmlformats.org/officeDocument/2006/relationships/image" Target="media/image18.wmf"/><Relationship Id="rId60" Type="http://schemas.openxmlformats.org/officeDocument/2006/relationships/image" Target="media/image19.wmf"/><Relationship Id="rId61" Type="http://schemas.openxmlformats.org/officeDocument/2006/relationships/hyperlink" Target="https://URL /rm/resources/_fcc_8ZqHEeSm5cSwgKbAng" TargetMode="External"/><Relationship Id="rId62" Type="http://schemas.openxmlformats.org/officeDocument/2006/relationships/hyperlink" Target="https://URL /rm/resources/_q_Hx4ZqHEeSm5cSwgKbAng" TargetMode="External"/><Relationship Id="rId63" Type="http://schemas.openxmlformats.org/officeDocument/2006/relationships/hyperlink" Target="https://URL /rm/resources/_fcc_8ZqHEeSm5cSwgKbAng" TargetMode="External"/><Relationship Id="rId64" Type="http://schemas.openxmlformats.org/officeDocument/2006/relationships/hyperlink" Target="https://URL /rm/resources/_q_Hx4ZqHEeSm5cSwgKbAng" TargetMode="External"/><Relationship Id="rId65" Type="http://schemas.openxmlformats.org/officeDocument/2006/relationships/image" Target="media/image20.wmf"/><Relationship Id="rId66" Type="http://schemas.openxmlformats.org/officeDocument/2006/relationships/image" Target="media/image21.wmf"/><Relationship Id="rId67" Type="http://schemas.openxmlformats.org/officeDocument/2006/relationships/header" Target="header8.xml"/><Relationship Id="rId68" Type="http://schemas.openxmlformats.org/officeDocument/2006/relationships/footer" Target="footer8.xml"/><Relationship Id="rId69" Type="http://schemas.openxmlformats.org/officeDocument/2006/relationships/hyperlink" Target="https://URL /rm/resources/_myzQiZqJEeSm5cSwgKbAng" TargetMode="External"/><Relationship Id="rId70" Type="http://schemas.openxmlformats.org/officeDocument/2006/relationships/hyperlink" Target="https://URL /rm/resources/_dHBHspqJEeSm5cSwgKbAng" TargetMode="External"/><Relationship Id="rId71" Type="http://schemas.openxmlformats.org/officeDocument/2006/relationships/hyperlink" Target="https://URL /rm/resources/_myzQiZqJEeSm5cSwgKbAng" TargetMode="External"/><Relationship Id="rId72" Type="http://schemas.openxmlformats.org/officeDocument/2006/relationships/hyperlink" Target="https://URL /rm/resources/_dHBHspqJEeSm5cSwgKbAng" TargetMode="External"/><Relationship Id="rId73" Type="http://schemas.openxmlformats.org/officeDocument/2006/relationships/image" Target="media/image22.wmf"/><Relationship Id="rId74" Type="http://schemas.openxmlformats.org/officeDocument/2006/relationships/image" Target="media/image23.wmf"/><Relationship Id="rId75" Type="http://schemas.openxmlformats.org/officeDocument/2006/relationships/hyperlink" Target="https://URL /rm/resources/_myzQiZqJEeSm5cSwgKbAng" TargetMode="External"/><Relationship Id="rId76" Type="http://schemas.openxmlformats.org/officeDocument/2006/relationships/hyperlink" Target="https://URL /rm/resources/_dHBHspqJEeSm5cSwgKbAng" TargetMode="External"/><Relationship Id="rId77" Type="http://schemas.openxmlformats.org/officeDocument/2006/relationships/hyperlink" Target="https://URL /rm/resources/_myzQiZqJEeSm5cSwgKbAng" TargetMode="External"/><Relationship Id="rId78" Type="http://schemas.openxmlformats.org/officeDocument/2006/relationships/hyperlink" Target="https://URL /rm/resources/_dHBHspqJEeSm5cSwgKbAng" TargetMode="External"/><Relationship Id="rId79" Type="http://schemas.openxmlformats.org/officeDocument/2006/relationships/image" Target="media/image24.wmf"/><Relationship Id="rId80" Type="http://schemas.openxmlformats.org/officeDocument/2006/relationships/header" Target="header9.xml"/><Relationship Id="rId81" Type="http://schemas.openxmlformats.org/officeDocument/2006/relationships/footer" Target="footer9.xml"/><Relationship Id="rId82" Type="http://schemas.openxmlformats.org/officeDocument/2006/relationships/image" Target="media/image25.wmf"/><Relationship Id="rId83" Type="http://schemas.openxmlformats.org/officeDocument/2006/relationships/image" Target="media/image23.wmf"/><Relationship Id="rId84" Type="http://schemas.openxmlformats.org/officeDocument/2006/relationships/hyperlink" Target="https://URL /rm/resources/_dHBHspqJEeSm5cSwgKbAng" TargetMode="External"/><Relationship Id="rId85" Type="http://schemas.openxmlformats.org/officeDocument/2006/relationships/hyperlink" Target="https://URL /rm/resources/_myzQiZqJEeSm5cSwgKbAng" TargetMode="External"/><Relationship Id="rId86" Type="http://schemas.openxmlformats.org/officeDocument/2006/relationships/hyperlink" Target="https://URL /rm/resources/_dHBHspqJEeSm5cSwgKbAng" TargetMode="External"/><Relationship Id="rId87" Type="http://schemas.openxmlformats.org/officeDocument/2006/relationships/hyperlink" Target="https://URL /rm/resources/_myzQiZqJEeSm5cSwgKbAng" TargetMode="External"/><Relationship Id="rId88" Type="http://schemas.openxmlformats.org/officeDocument/2006/relationships/image" Target="media/image26.wmf"/><Relationship Id="rId89" Type="http://schemas.openxmlformats.org/officeDocument/2006/relationships/image" Target="media/image27.wmf"/><Relationship Id="rId90" Type="http://schemas.openxmlformats.org/officeDocument/2006/relationships/header" Target="header10.xml"/><Relationship Id="rId91" Type="http://schemas.openxmlformats.org/officeDocument/2006/relationships/footer" Target="footer10.xml"/><Relationship Id="rId92" Type="http://schemas.openxmlformats.org/officeDocument/2006/relationships/hyperlink" Target="https://URL /rm/resources/_myzQiZqJEeSm5cSwgKbAng" TargetMode="External"/><Relationship Id="rId93" Type="http://schemas.openxmlformats.org/officeDocument/2006/relationships/hyperlink" Target="https://URL /rm/resources/_dHBHspqJEeSm5cSwgKbAng" TargetMode="External"/><Relationship Id="rId94" Type="http://schemas.openxmlformats.org/officeDocument/2006/relationships/hyperlink" Target="https://URL /rm/resources/_myzQiZqJEeSm5cSwgKbAng" TargetMode="External"/><Relationship Id="rId95" Type="http://schemas.openxmlformats.org/officeDocument/2006/relationships/hyperlink" Target="https://URL /rm/resources/_dHBHspqJEeSm5cSwgKbAng" TargetMode="External"/><Relationship Id="rId96" Type="http://schemas.openxmlformats.org/officeDocument/2006/relationships/image" Target="media/image28.wmf"/><Relationship Id="rId97" Type="http://schemas.openxmlformats.org/officeDocument/2006/relationships/image" Target="media/image26.wmf"/><Relationship Id="rId98" Type="http://schemas.openxmlformats.org/officeDocument/2006/relationships/image" Target="media/image29.wmf"/><Relationship Id="rId99" Type="http://schemas.openxmlformats.org/officeDocument/2006/relationships/hyperlink" Target="https://URL /rm/resources/_dHBHspqJEeSm5cSwgKbAng" TargetMode="External"/><Relationship Id="rId100" Type="http://schemas.openxmlformats.org/officeDocument/2006/relationships/hyperlink" Target="https://URL /rm/resources/_myzQiZqJEeSm5cSwgKbAng" TargetMode="External"/><Relationship Id="rId101" Type="http://schemas.openxmlformats.org/officeDocument/2006/relationships/hyperlink" Target="https://URL /rm/resources/_dHBHspqJEeSm5cSwgKbAng" TargetMode="External"/><Relationship Id="rId102" Type="http://schemas.openxmlformats.org/officeDocument/2006/relationships/hyperlink" Target="https://URL /rm/resources/_myzQiZqJEeSm5cSwgKbAng" TargetMode="External"/><Relationship Id="rId103" Type="http://schemas.openxmlformats.org/officeDocument/2006/relationships/image" Target="media/image30.wmf"/><Relationship Id="rId104" Type="http://schemas.openxmlformats.org/officeDocument/2006/relationships/header" Target="header11.xml"/><Relationship Id="rId105" Type="http://schemas.openxmlformats.org/officeDocument/2006/relationships/footer" Target="footer11.xml"/><Relationship Id="rId106" Type="http://schemas.openxmlformats.org/officeDocument/2006/relationships/image" Target="media/image31.wmf"/><Relationship Id="rId107" Type="http://schemas.openxmlformats.org/officeDocument/2006/relationships/image" Target="media/image32.wmf"/><Relationship Id="rId108" Type="http://schemas.openxmlformats.org/officeDocument/2006/relationships/image" Target="media/image29.wmf"/><Relationship Id="rId109" Type="http://schemas.openxmlformats.org/officeDocument/2006/relationships/hyperlink" Target="https://URL /rm/resources/_dHBHspqJEeSm5cSwgKbAng" TargetMode="External"/><Relationship Id="rId110" Type="http://schemas.openxmlformats.org/officeDocument/2006/relationships/hyperlink" Target="https://URL /rm/resources/_myzQiZqJEeSm5cSwgKbAng" TargetMode="External"/><Relationship Id="rId111" Type="http://schemas.openxmlformats.org/officeDocument/2006/relationships/hyperlink" Target="https://URL /rm/resources/_dHBHspqJEeSm5cSwgKbAng" TargetMode="External"/><Relationship Id="rId112" Type="http://schemas.openxmlformats.org/officeDocument/2006/relationships/hyperlink" Target="https://URL /rm/resources/_myzQiZqJEeSm5cSwgKbAng" TargetMode="External"/><Relationship Id="rId113" Type="http://schemas.openxmlformats.org/officeDocument/2006/relationships/image" Target="media/image33.wmf"/><Relationship Id="rId114" Type="http://schemas.openxmlformats.org/officeDocument/2006/relationships/header" Target="header12.xml"/><Relationship Id="rId115" Type="http://schemas.openxmlformats.org/officeDocument/2006/relationships/footer" Target="footer12.xml"/><Relationship Id="rId116" Type="http://schemas.openxmlformats.org/officeDocument/2006/relationships/image" Target="media/image34.wmf"/><Relationship Id="rId117" Type="http://schemas.openxmlformats.org/officeDocument/2006/relationships/image" Target="media/image35.wmf"/><Relationship Id="rId118" Type="http://schemas.openxmlformats.org/officeDocument/2006/relationships/hyperlink" Target="https://URL /rm/resources/_myzQiZqJEeSm5cSwgKbAng" TargetMode="External"/><Relationship Id="rId119" Type="http://schemas.openxmlformats.org/officeDocument/2006/relationships/hyperlink" Target="https://URL /rm/resources/_dHBHspqJEeSm5cSwgKbAng" TargetMode="External"/><Relationship Id="rId120" Type="http://schemas.openxmlformats.org/officeDocument/2006/relationships/hyperlink" Target="https://URL /rm/resources/_myzQiZqJEeSm5cSwgKbAng" TargetMode="External"/><Relationship Id="rId121" Type="http://schemas.openxmlformats.org/officeDocument/2006/relationships/hyperlink" Target="https://URL /rm/resources/_dHBHspqJEeSm5cSwgKbAng" TargetMode="External"/><Relationship Id="rId122" Type="http://schemas.openxmlformats.org/officeDocument/2006/relationships/image" Target="media/image36.wmf"/><Relationship Id="rId123" Type="http://schemas.openxmlformats.org/officeDocument/2006/relationships/image" Target="media/image37.wmf"/><Relationship Id="rId124" Type="http://schemas.openxmlformats.org/officeDocument/2006/relationships/hyperlink" Target="https://URL /rm/resources/_myzQiZqJEeSm5cSwgKbAng" TargetMode="External"/><Relationship Id="rId125" Type="http://schemas.openxmlformats.org/officeDocument/2006/relationships/hyperlink" Target="https://URL /rm/resources/_dHBHspqJEeSm5cSwgKbAng" TargetMode="External"/><Relationship Id="rId126" Type="http://schemas.openxmlformats.org/officeDocument/2006/relationships/hyperlink" Target="https://URL /rm/resources/_myzQiZqJEeSm5cSwgKbAng" TargetMode="External"/><Relationship Id="rId127" Type="http://schemas.openxmlformats.org/officeDocument/2006/relationships/hyperlink" Target="https://URL /rm/resources/_dHBHspqJEeSm5cSwgKbAng" TargetMode="External"/><Relationship Id="rId128" Type="http://schemas.openxmlformats.org/officeDocument/2006/relationships/image" Target="media/image38.wmf"/><Relationship Id="rId129" Type="http://schemas.openxmlformats.org/officeDocument/2006/relationships/header" Target="header13.xml"/><Relationship Id="rId130" Type="http://schemas.openxmlformats.org/officeDocument/2006/relationships/footer" Target="footer13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7</Characters>
  <CharactersWithSpaces>1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31:00Z</dcterms:created>
  <dc:creator/>
  <dc:description/>
  <dc:language>en-US</dc:language>
  <cp:lastModifiedBy/>
  <dcterms:modified xsi:type="dcterms:W3CDTF">2017-10-29T19:31:00Z</dcterms:modified>
  <cp:revision>1</cp:revision>
  <dc:subject/>
  <dc:title/>
</cp:coreProperties>
</file>