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1.png" ContentType="image/png"/>
  <Override PartName="/word/media/image29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0" w:firstLine="704"/>
        <w:rPr/>
      </w:pPr>
      <w:r>
        <w:rPr>
          <w:color w:val="000000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8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32" w:after="0"/>
        <w:ind w:left="120" w:right="0" w:hanging="0"/>
        <w:rPr/>
      </w:pPr>
      <w:r>
        <w:rPr>
          <w:sz w:val="16"/>
          <w:szCs w:val="16"/>
        </w:rPr>
        <w:t>State:</w:t>
      </w:r>
      <w:r>
        <w:rPr>
          <w:color w:val="5E5E5E"/>
          <w:sz w:val="16"/>
          <w:szCs w:val="16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3419" w:hanging="0"/>
        <w:rPr/>
      </w:pPr>
      <w:r>
        <w:rPr>
          <w:sz w:val="16"/>
          <w:szCs w:val="16"/>
        </w:rPr>
        <w:t>Originator:</w:t>
      </w:r>
      <w:r>
        <w:rPr>
          <w:color w:val="5E5E5E"/>
          <w:sz w:val="16"/>
          <w:szCs w:val="16"/>
        </w:rPr>
        <w:t>Ballepu, Harika (SMS)</w:t>
        <w:tab/>
      </w:r>
      <w:r>
        <w:rPr>
          <w:color w:val="000000"/>
          <w:sz w:val="16"/>
          <w:szCs w:val="16"/>
        </w:rPr>
        <w:t>Owner:</w:t>
      </w:r>
      <w:r>
        <w:rPr>
          <w:color w:val="5E5E5E"/>
          <w:sz w:val="16"/>
          <w:szCs w:val="16"/>
        </w:rPr>
        <w:t xml:space="preserve">Ballepu, Harika (SMS) </w:t>
      </w:r>
      <w:r>
        <w:rPr>
          <w:color w:val="000000"/>
          <w:sz w:val="16"/>
          <w:szCs w:val="16"/>
        </w:rPr>
        <w:t>Type:</w:t>
      </w:r>
      <w:r>
        <w:rPr>
          <w:color w:val="5E5E5E"/>
          <w:sz w:val="16"/>
          <w:szCs w:val="16"/>
        </w:rPr>
        <w:t>Manual</w:t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sz w:val="16"/>
          <w:szCs w:val="16"/>
        </w:rPr>
        <w:t>Test Data: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sz w:val="16"/>
          <w:szCs w:val="16"/>
        </w:rPr>
        <w:t xml:space="preserve">Description: </w:t>
      </w:r>
      <w:r>
        <w:rPr>
          <w:color w:val="5E5E5E"/>
          <w:sz w:val="16"/>
          <w:szCs w:val="16"/>
        </w:rPr>
        <w:t>BSA Required for both MDD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>
          <w:sz w:val="16"/>
          <w:szCs w:val="16"/>
        </w:rPr>
        <w:t xml:space="preserve">Function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3.95pt" coordorigin="6,6" coordsize="10817,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3;top:20;width:124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4551045"/>
                <wp:effectExtent l="3810" t="3810" r="0" b="1905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4551120"/>
                          <a:chOff x="0" y="0"/>
                          <a:chExt cx="6860520" cy="455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4551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551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0"/>
                            <a:ext cx="5525640" cy="348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a new medication orders through CPRS using the outpatient medication dialog. For Example: METHOTREXATE 25MG/ML I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 Order- Patient has no height and weight with age as 10yrs 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ID: 666-00-0233 Ht(cm):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</w:t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w w:val="95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) DOB: JAN 27,2003 (10) Wt(kg):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to CPRS and make a 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 - METHOTREXATE 25MG/ML I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lease Enter a Free Text Dose: 50MG 50M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You entered 50MG is this correct? Yes// YES VERB: INJ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: PO// SQ SUBCUTANEOUS S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hedule: Q48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ccept the ord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358.35pt" coordorigin="5,5" coordsize="10804,7167">
                <v:shape id="shape_0" stroked="f" o:allowincell="f" style="position:absolute;left:1045;top:5;width:8701;height:54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a new medication orders through CPRS using the outpatient medication dialog. For Example: METHOTREXATE 25MG/ML IN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 Order- Patient has no height and weight with age as 10yrs Or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ID: 666-00-0233 Ht(cm):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</w:t>
                        </w:r>
                        <w:r>
                          <w:rPr>
                            <w:sz w:val="16"/>
                            <w:szCs w:val="16"/>
                            <w:w w:val="9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w w:val="95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) DOB: JAN 27,2003 (10) Wt(kg):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to CPRS and make a 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 - METHOTREXATE 25MG/ML IN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lease Enter a Free Text Dose: 50MG 50M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You entered 50MG is this correct? Yes// YES VERB: INJ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: PO// SQ SUBCUTANEOUS S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hedule: Q48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ccept the ord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5573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55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960" y="0"/>
                            <a:ext cx="1782360" cy="52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TIENT NEEDS TO BE 10 YEARS O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94.95pt" coordorigin="5,5" coordsize="10804,1899">
                <v:shape id="shape_0" stroked="f" o:allowincell="f" style="position:absolute;left:3994;top:5;width:2806;height:83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TIENT NEEDS TO BE 10 YEARS O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7478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7478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74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CPRS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95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 Daily Dose Check could not be done for Drug: METHOTREXATE 25MG/ML INJ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No weight and/or height documented for pat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METHOTREXATE 25MG/ML INJ is every 7 day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47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THOTREXATE 25MG/ML INJ: Single dose amount of 50 MILLIGRAMS exceeds the maximum single dose amount of 33 MILLIGRAM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61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METHOTREXATE 25MG/ML INJ (SUBCUTANEOUS): 1.33 milligram per meter squared per day to 4.62 milligram per meter squa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540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er day. Maximum daily dose is 4.62 milligram per meter squared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3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5: OP 2.6.11.1.6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4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6: OP 2.6.11.1.7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73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CPRS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95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 Daily Dose Check could not be done for Drug: METHOTREXATE 25MG/ML INJ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No weight and/or height documented for patien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METHOTREXATE 25MG/ML INJ is every 7 day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47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ETHOTREXATE 25MG/ML INJ: Single dose amount of 50 MILLIGRAMS exceeds the maximum single dose amount of 33 MILLIGRAM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61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METHOTREXATE 25MG/ML INJ (SUBCUTANEOUS): 1.33 milligram per meter squared per day to 4.62 milligram per meter squared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540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per day. Maximum daily dose is 4.62 milligram per meter squared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5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5: OP 2.6.11.1.6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6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6: OP 2.6.11.1.7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to backdoor and Finish the order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to backdoor and Finish the order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7478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7478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74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57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 Daily Dose Check could not be performed for Drug: METHOTREXATE 25MG/ML INJ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Body surface area requ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METHOTREXATE 25MG/ML INJ is every 7 day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47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THOTREXATE 25MG/ML INJ: Single dose amount of 50 MILLIGRAMS exceeds the maximum single dose amount of 33 MILLIGRAM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61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METHOTREXATE 25MG/ML INJ (SUBCUTANEOUS): 1.33 milligram per meter squared per day to 4.62 milligram per meter squa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540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er day. Maximum daily dose is 4.62 milligram per meter squared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21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22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73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57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 Daily Dose Check could not be performed for Drug: METHOTREXATE 25MG/ML INJ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Body surface area required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METHOTREXATE 25MG/ML INJ is every 7 day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47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ETHOTREXATE 25MG/ML INJ: Single dose amount of 50 MILLIGRAMS exceeds the maximum single dose amount of 33 MILLIGRAM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61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METHOTREXATE 25MG/ML INJ (SUBCUTANEOUS): 1.33 milligram per meter squared per day to 4.62 milligram per meter squared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540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per day. Maximum daily dose is 4.62 milligram per meter squared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23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24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56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 CPRS Change the order Schedule from Q48H to Q72H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56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In CPRS Change the order Schedule from Q48H to Q72H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59205"/>
                <wp:effectExtent l="3810" t="3810" r="0" b="1905"/>
                <wp:wrapNone/>
                <wp:docPr id="1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59280"/>
                          <a:chOff x="0" y="0"/>
                          <a:chExt cx="6860520" cy="12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25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59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0"/>
                            <a:ext cx="3592080" cy="79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CPRS user is displayed with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x Daily Dose Check could not be done for Drug: METHOTREXATE 25MG/ML INJ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99.15pt" coordorigin="5,5" coordsize="10804,1983">
                <v:shape id="shape_0" stroked="f" o:allowincell="f" style="position:absolute;left:2569;top:5;width:5656;height:12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CPRS user is displayed with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x Daily Dose Check could not be done for Drug: METHOTREXATE 25MG/ML INJ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26555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32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74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3501390"/>
                  <wp:effectExtent l="3810" t="3810" r="0" b="0"/>
                  <wp:wrapNone/>
                  <wp:docPr id="19" name="Shape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3501360"/>
                            <a:chOff x="0" y="0"/>
                            <a:chExt cx="6860520" cy="350136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34894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8876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34894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0"/>
                              <a:ext cx="6615360" cy="2693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ason(s): No weight and/or height documented for pati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commended frequency of METHOTREXATE 25MG/ML INJ is every 7 day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METHOTREXATE 25MG/ML INJ: Single dose amount of 50 MILLIGRAMS exceeds the maximum single dose amount of 33 MILLIGRAM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General dosing range for METHOTREXATE 25MG/ML INJ (SUBCUTANEOUS): 1.33 milligram per meter squared per day to 4.62 milligram per meter squar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per day. Maximum daily dose is 4.62 milligram per meter squared per day.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5: OP 2.6.11.1.6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6: OP 2.6.11.1.7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5" style="position:absolute;margin-left:0.25pt;margin-top:0.25pt;width:540.2pt;height:275.7pt" coordorigin="5,5" coordsize="10804,5514">
                  <v:shape id="shape_0" stroked="f" o:allowincell="f" style="position:absolute;left:188;top:5;width:10417;height:4240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ason(s): No weight and/or height documented for patie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commended frequency of METHOTREXATE 25MG/ML INJ is every 7 days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METHOTREXATE 25MG/ML INJ: Single dose amount of 50 MILLIGRAMS exceeds the maximum single dose amount of 33 MILLIGRAMS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General dosing range for METHOTREXATE 25MG/ML INJ (SUBCUTANEOUS): 1.33 milligram per meter squared per day to 4.62 milligram per meter square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per day. Maximum daily dose is 4.62 milligram per meter squared per day.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5: OP 2.6.11.1.6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6: OP 2.6.11.1.7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3495675"/>
              <wp:effectExtent l="0" t="0" r="0" b="0"/>
              <wp:docPr id="20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34956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to backdoor and Finish the order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to backdoor and Finish the order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478405"/>
                <wp:effectExtent l="3810" t="3810" r="0" b="1905"/>
                <wp:wrapNone/>
                <wp:docPr id="23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478240"/>
                          <a:chOff x="0" y="0"/>
                          <a:chExt cx="6860520" cy="24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478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78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0"/>
                            <a:ext cx="5890320" cy="184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pharmacy user is displayed with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x Daily Dose Check could not be performed for Drug: METHOTREXATE 25MG/ML I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son(s): Body surface area requi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mmended frequency of METHOTREXATE 25MG/ML INJ is every 7 day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THOTREXATE 25MG/ML INJ: Single dose amount of 50 MILLIGRAMS exceeds the maximum single dose amount of 33 MILLIGRAM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195.15pt" coordorigin="5,5" coordsize="10804,3903">
                <v:shape id="shape_0" stroked="f" o:allowincell="f" style="position:absolute;left:759;top:5;width:9275;height:290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pharmacy user is displayed with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x Daily Dose Check could not be performed for Drug: METHOTREXATE 25MG/ML IN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son(s): Body surface area requi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mmended frequency of METHOTREXATE 25MG/ML INJ is every 7 day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THOTREXATE 25MG/ML INJ: Single dose amount of 50 MILLIGRAMS exceeds the maximum single dose amount of 33 MILLIGRAM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8475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41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76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2282190"/>
                  <wp:effectExtent l="3810" t="3810" r="0" b="0"/>
                  <wp:wrapNone/>
                  <wp:docPr id="25" name="Shape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2282040"/>
                            <a:chOff x="0" y="0"/>
                            <a:chExt cx="6860520" cy="228204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2270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944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270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0"/>
                              <a:ext cx="6615360" cy="163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General dosing range for METHOTREXATE 25MG/ML INJ (SUBCUTANEOUS): 1.33 milligram per meter squared per day to 4.62 milligram per meter squar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per day. Maximum daily dose is 4.62 milligram per meter squared per day.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9: OP 2.6.11.2.6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80: OP 2.6.11.2.7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7" style="position:absolute;margin-left:0.25pt;margin-top:0.25pt;width:540.2pt;height:179.7pt" coordorigin="5,5" coordsize="10804,3594">
                  <v:shape id="shape_0" stroked="f" o:allowincell="f" style="position:absolute;left:189;top:5;width:10417;height:2581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General dosing range for METHOTREXATE 25MG/ML INJ (SUBCUTANEOUS): 1.33 milligram per meter squared per day to 4.62 milligram per meter square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per day. Maximum daily dose is 4.62 milligram per meter squared per day.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9: OP 2.6.11.2.6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80: OP 2.6.11.2.7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2276475"/>
              <wp:effectExtent l="0" t="0" r="0" b="0"/>
              <wp:docPr id="26" name="Image1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1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2276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41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 CPRS Renew the order METHOTREXATE 25MG/ML INJ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41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In CPRS Renew the order METHOTREXATE 25MG/ML INJ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5"/>
          <w:footerReference w:type="default" r:id="rId4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28085"/>
                <wp:effectExtent l="3810" t="3810" r="0" b="1905"/>
                <wp:wrapNone/>
                <wp:docPr id="2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28160"/>
                          <a:chOff x="0" y="0"/>
                          <a:chExt cx="6860520" cy="37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2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2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0"/>
                            <a:ext cx="6615360" cy="289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CPRS user is displayed with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x Daily Dose Check could not be done for Drug: METHOTREXATE 25MG/ML I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son(s): No weight and/or height documented for pat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mmended frequency of METHOTREXATE 25MG/ML INJ is every 7 day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THOTREXATE 25MG/ML INJ: Single dose amount of 50 MILLIGRAMS exceeds the maximum single dose amount of 33 MILLIGRA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dosing range for METHOTREXATE 25MG/ML INJ (SUBCUTANEOUS): 1.33 milligram per meter squared per day to 4.62 milligram per meter squa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er day. Maximum daily dose is 4.62 milligram per meter squared per 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93.55pt" coordorigin="5,5" coordsize="10804,5871">
                <v:shape id="shape_0" stroked="f" o:allowincell="f" style="position:absolute;left:189;top:5;width:10417;height:456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CPRS user is displayed with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x Daily Dose Check could not be done for Drug: METHOTREXATE 25MG/ML IN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son(s): No weight and/or height documented for pat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mmended frequency of METHOTREXATE 25MG/ML INJ is every 7 day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THOTREXATE 25MG/ML INJ: Single dose amount of 50 MILLIGRAMS exceeds the maximum single dose amount of 33 MILLIGRAM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dosing range for METHOTREXATE 25MG/ML INJ (SUBCUTANEOUS): 1.33 milligram per meter squared per day to 4.62 milligram per meter squa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er day. Maximum daily dose is 4.62 milligram per meter squared per 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73443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50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78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930910"/>
                  <wp:effectExtent l="3810" t="3810" r="0" b="0"/>
                  <wp:wrapNone/>
                  <wp:docPr id="31" name="Shape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930960"/>
                            <a:chOff x="0" y="0"/>
                            <a:chExt cx="6860520" cy="93096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91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836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9187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720" y="0"/>
                              <a:ext cx="1986840" cy="878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5: OP 2.6.11.1.6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6: OP 2.6.11.1.7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9" style="position:absolute;margin-left:0.25pt;margin-top:0.25pt;width:540.2pt;height:73.35pt" coordorigin="5,5" coordsize="10804,1467">
                  <v:shape id="shape_0" stroked="f" o:allowincell="f" style="position:absolute;left:3833;top:5;width:3128;height:1383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5: OP 2.6.11.1.6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6: OP 2.6.11.1.7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925195"/>
              <wp:effectExtent l="0" t="0" r="0" b="0"/>
              <wp:docPr id="32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9251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to backdoor and Finish the order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to backdoor and Finish the order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74789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74789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74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57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 Daily Dose Check could not be performed for Drug: METHOTREXATE 25MG/ML INJ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Body surface area requ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METHOTREXATE 25MG/ML INJ is every 7 day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47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THOTREXATE 25MG/ML INJ: Single dose amount of 50 MILLIGRAMS exceeds the maximum single dose amount of 33 MILLIGRAM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61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METHOTREXATE 25MG/ML INJ (SUBCUTANEOUS): 1.33 milligram per meter squared per day to 4.62 milligram per meter squa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540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er day. Maximum daily dose is 4.62 milligram per meter squared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54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55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73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57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 Daily Dose Check could not be performed for Drug: METHOTREXATE 25MG/ML INJ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Body surface area required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METHOTREXATE 25MG/ML INJ is every 7 day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47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ETHOTREXATE 25MG/ML INJ: Single dose amount of 50 MILLIGRAMS exceeds the maximum single dose amount of 33 MILLIGRAM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61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METHOTREXATE 25MG/ML INJ (SUBCUTANEOUS): 1.33 milligram per meter squared per day to 4.62 milligram per meter squared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540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per day. Maximum daily dose is 4.62 milligram per meter squared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56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57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9"/>
          <w:footerReference w:type="default" r:id="rId6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27965"/>
                <wp:effectExtent l="3810" t="3810" r="0" b="1905"/>
                <wp:wrapNone/>
                <wp:docPr id="37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27880"/>
                          <a:chOff x="0" y="0"/>
                          <a:chExt cx="686052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0"/>
                            <a:ext cx="3999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17.95pt" coordorigin="5,5" coordsize="10804,359">
                <v:shape id="shape_0" stroked="f" o:allowincell="f" style="position:absolute;left:5082;top:5;width:6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431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03070"/>
                <wp:effectExtent l="3810" t="3810" r="0" b="0"/>
                <wp:wrapNone/>
                <wp:docPr id="39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03160"/>
                          <a:chOff x="0" y="0"/>
                          <a:chExt cx="6860520" cy="170316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69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02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9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0"/>
                            <a:ext cx="3201120" cy="645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In CPRS Copy the order METHOTREXATE 25MG/ML INJ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134.1pt" coordorigin="5,5" coordsize="10804,2682">
                <v:shape id="shape_0" stroked="f" o:allowincell="f" style="position:absolute;left:2877;top:5;width:5040;height:101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In CPRS Copy the order METHOTREXATE 25MG/ML INJ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69735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74789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74789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74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CPRS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95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 Daily Dose Check could not be done for Drug: METHOTREXATE 25MG/ML INJ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No weight and/or height documented for pat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METHOTREXATE 25MG/ML INJ is every 7 day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47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THOTREXATE 25MG/ML INJ: Single dose amount of 50 MILLIGRAMS exceeds the maximum single dose amount of 33 MILLIGRAM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61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METHOTREXATE 25MG/ML INJ (SUBCUTANEOUS): 1.33 milligram per meter squared per day to 4.62 milligram per meter squa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540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er day. Maximum daily dose is 4.62 milligram per meter squared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63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5: OP 2.6.11.1.6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64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6: OP 2.6.11.1.7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73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CPRS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95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 Daily Dose Check could not be done for Drug: METHOTREXATE 25MG/ML INJ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No weight and/or height documented for patient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METHOTREXATE 25MG/ML INJ is every 7 day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47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ETHOTREXATE 25MG/ML INJ: Single dose amount of 50 MILLIGRAMS exceeds the maximum single dose amount of 33 MILLIGRAM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61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METHOTREXATE 25MG/ML INJ (SUBCUTANEOUS): 1.33 milligram per meter squared per day to 4.62 milligram per meter squared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540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per day. Maximum daily dose is 4.62 milligram per meter squared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65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5: OP 2.6.11.1.6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66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6: OP 2.6.11.1.7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320165"/>
                <wp:effectExtent l="3810" t="3810" r="0" b="1905"/>
                <wp:wrapNone/>
                <wp:docPr id="4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320120"/>
                          <a:chOff x="0" y="0"/>
                          <a:chExt cx="6860520" cy="132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320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20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0"/>
                            <a:ext cx="2321640" cy="79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ogin to backdoor and Finish the order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103.95pt" coordorigin="5,5" coordsize="10804,2079">
                <v:shape id="shape_0" stroked="f" o:allowincell="f" style="position:absolute;left:3569;top:5;width:3655;height:12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ogin to backdoor and Finish the order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32651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45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0"/>
                            <a:ext cx="515160" cy="4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40.2pt;height:42.1pt" coordorigin="5,5" coordsize="10804,842">
                <v:shape id="shape_0" stroked="f" o:allowincell="f" style="position:absolute;left:4991;top:5;width:810;height: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74789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74789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74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57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 Daily Dose Check could not be performed for Drug: METHOTREXATE 25MG/ML INJ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Body surface area requ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METHOTREXATE 25MG/ML INJ is every 7 day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47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THOTREXATE 25MG/ML INJ: Single dose amount of 50 MILLIGRAMS exceeds the maximum single dose amount of 33 MILLIGRAM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61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METHOTREXATE 25MG/ML INJ (SUBCUTANEOUS): 1.33 milligram per meter squared per day to 4.62 milligram per meter squa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540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per day. Maximum daily dose is 4.62 milligram per meter squared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72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73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73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57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 Daily Dose Check could not be performed for Drug: METHOTREXATE 25MG/ML INJ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Body surface area required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METHOTREXATE 25MG/ML INJ is every 7 day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47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ETHOTREXATE 25MG/ML INJ: Single dose amount of 50 MILLIGRAMS exceeds the maximum single dose amount of 33 MILLIGRAM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0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61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METHOTREXATE 25MG/ML INJ (SUBCUTANEOUS): 1.33 milligram per meter squared per day to 4.62 milligram per meter squared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540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per day. Maximum daily dose is 4.62 milligram per meter squared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74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75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77"/>
          <w:footerReference w:type="default" r:id="rId7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722245"/>
                <wp:effectExtent l="3810" t="3810" r="0" b="1905"/>
                <wp:wrapNone/>
                <wp:docPr id="49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722320"/>
                          <a:chOff x="0" y="0"/>
                          <a:chExt cx="6860520" cy="2722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722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722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0"/>
                            <a:ext cx="4111560" cy="167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o back to backdoor pharmacy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 the METHOTREXATE 25MG/ML INJ order by changing the Orderable item to ZIDOVUD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 Drug: ZIDOVUDINE 10MG/ML INJ Dosage: 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 Units Route: 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hedule: Q72H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25pt;margin-top:0.25pt;width:540.2pt;height:214.35pt" coordorigin="5,5" coordsize="10804,4287">
                <v:shape id="shape_0" stroked="f" o:allowincell="f" style="position:absolute;left:2159;top:5;width:6474;height:2629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o back to backdoor pharmacy 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 the METHOTREXATE 25MG/ML INJ order by changing the Orderable item to ZIDOVUD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 Drug: ZIDOVUDINE 10MG/ML INJ Dosage: 1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 Units Route: 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hedule: Q72H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72859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083310"/>
                <wp:effectExtent l="3810" t="3810" r="0" b="0"/>
                <wp:wrapNone/>
                <wp:docPr id="51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083240"/>
                          <a:chOff x="0" y="0"/>
                          <a:chExt cx="6860520" cy="10832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0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0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0"/>
                            <a:ext cx="1379160" cy="4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540.2pt;height:85.3pt" coordorigin="5,5" coordsize="10804,1706">
                <v:shape id="shape_0" stroked="f" o:allowincell="f" style="position:absolute;left:4312;top:5;width:2171;height: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7759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01637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016375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01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90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 Daily Dose Check could not be performed for Drug: ZIDOVUDINE 10MG/ML INJ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Body surface area requ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ZIDOVUDINE 10MG/ML INJ is 4 time(s)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16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ZIDOVUDINE 10MG/ML INJ (INTRAVENOUS): 480 milligram per meter squared per day. Maximum daily dose is 640 milligram per meter squared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88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81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82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16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90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 Daily Dose Check could not be performed for Drug: ZIDOVUDINE 10MG/ML INJ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Body surface area required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ZIDOVUDINE 10MG/ML INJ is 4 time(s) per day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16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ZIDOVUDINE 10MG/ML INJ (INTRAVENOUS): 480 milligram per meter squared per day. Maximum daily dose is 640 milligram per meter squared per day.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885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83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84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647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dit the Schedule of the order ZIDOVUDINE 10MG/ML INJ Schedule - change It back to Q48H from Q72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647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dit the Schedule of the order ZIDOVUDINE 10MG/ML INJ Schedule - change It back to Q48H from Q72H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87"/>
          <w:footerReference w:type="default" r:id="rId8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57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0"/>
                            <a:ext cx="6534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25pt;margin-top:0.25pt;width:540.2pt;height:29.55pt" coordorigin="5,5" coordsize="10804,591">
                <v:shape id="shape_0" stroked="f" o:allowincell="f" style="position:absolute;left:4882;top:5;width:1028;height:4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92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86">
                  <wp:simplePos x="0" y="0"/>
                  <wp:positionH relativeFrom="page">
                    <wp:posOffset>-339090</wp:posOffset>
                  </wp:positionH>
                  <wp:positionV relativeFrom="page">
                    <wp:posOffset>3175</wp:posOffset>
                  </wp:positionV>
                  <wp:extent cx="7531100" cy="3552190"/>
                  <wp:effectExtent l="3175" t="3810" r="635" b="0"/>
                  <wp:wrapNone/>
                  <wp:docPr id="59" name="Shape1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531200" cy="3552120"/>
                            <a:chOff x="0" y="0"/>
                            <a:chExt cx="7531200" cy="3552120"/>
                          </a:xfrm>
                        </wpg:grpSpPr>
                        <wps:wsp>
                          <wps:cNvSpPr/>
                          <wps:spPr>
                            <a:xfrm>
                              <a:off x="7190280" y="0"/>
                              <a:ext cx="12600" cy="3540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353952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0"/>
                              <a:ext cx="12600" cy="3540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531200" cy="2284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escrip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erify the pharmacy user is displayed with the mess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Max Daily Dose Check could not be performed for Drug: ZIDOVUDINE 10MG/ML IN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ason(s): Body surface area requir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commended frequency of ZIDOVUDINE 10MG/ML INJ is 4 time(s)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General dosing range for ZIDOVUDINE 10MG/ML INJ (INTRAVENOUS): 480 milligram per meter squared per day. Maximum daily dose is 640 milligram per meter squared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80: OP 2.6.11.2.7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9: OP 2.6.11.2.6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7" style="position:absolute;margin-left:-26.7pt;margin-top:0.25pt;width:593pt;height:279.7pt" coordorigin="-534,5" coordsize="11860,5594">
                  <v:shape id="shape_0" stroked="f" o:allowincell="f" style="position:absolute;left:-534;top:5;width:11859;height:3597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escrip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erify the pharmacy user is displayed with the mess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Max Daily Dose Check could not be performed for Drug: ZIDOVUDINE 10MG/ML INJ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ason(s): Body surface area require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commended frequency of ZIDOVUDINE 10MG/ML INJ is 4 time(s)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General dosing range for ZIDOVUDINE 10MG/ML INJ (INTRAVENOUS): 480 milligram per meter squared per day. Maximum daily dose is 640 milligram per meter squared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80: OP 2.6.11.2.7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9: OP 2.6.11.2.6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3546475"/>
              <wp:effectExtent l="0" t="0" r="0" b="0"/>
              <wp:docPr id="60" name="Image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0" name="Image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3546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5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 backdoor Copy the order ZIDOVUDINE 10MG/ML INJ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5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In backdoor Copy the order ZIDOVUDINE 10MG/ML INJ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478405"/>
                <wp:effectExtent l="3810" t="3810" r="0" b="1905"/>
                <wp:wrapNone/>
                <wp:docPr id="63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478240"/>
                          <a:chOff x="0" y="0"/>
                          <a:chExt cx="6860520" cy="24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478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78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0"/>
                            <a:ext cx="6431760" cy="184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pharmacy user is displayed with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x Daily Dose Check could not be performed for Drug: ZIDOVUDINE 10MG/ML I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ason(s): No weight and/or height documented for pat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mmended frequency of ZIDOVUDINE 10MG/ML INJ is 4 time(s) per 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dosing range for ZIDOVUDINE 10MG/ML INJ (INTRAVENOUS): 480 milligram per meter squared per day. Maximum daily dose is 640 milligra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25pt;margin-top:0.25pt;width:540.2pt;height:195.15pt" coordorigin="5,5" coordsize="10804,3903">
                <v:shape id="shape_0" stroked="f" o:allowincell="f" style="position:absolute;left:333;top:5;width:10128;height:290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pharmacy user is displayed with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x Daily Dose Check could not be performed for Drug: ZIDOVUDINE 10MG/ML IN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ason(s): No weight and/or height documented for pat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mmended frequency of ZIDOVUDINE 10MG/ML INJ is 4 time(s) per 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dosing range for ZIDOVUDINE 10MG/ML INJ (INTRAVENOUS): 480 milligram per meter squared per day. Maximum daily dose is 640 milligra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8475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101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88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1550670"/>
                  <wp:effectExtent l="3810" t="3810" r="0" b="0"/>
                  <wp:wrapNone/>
                  <wp:docPr id="65" name="Shape1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1550520"/>
                            <a:chOff x="0" y="0"/>
                            <a:chExt cx="6860520" cy="155052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1538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792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538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440" y="0"/>
                              <a:ext cx="1986840" cy="117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per meter squared per day.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80: OP 2.6.11.2.7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9: OP 2.6.11.2.6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9" style="position:absolute;margin-left:0.25pt;margin-top:0.25pt;width:540.2pt;height:122.1pt" coordorigin="5,5" coordsize="10804,2442">
                  <v:shape id="shape_0" stroked="f" o:allowincell="f" style="position:absolute;left:3834;top:5;width:3128;height:1844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per meter squared per day.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80: OP 2.6.11.2.7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9: OP 2.6.11.2.6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1544955"/>
              <wp:effectExtent l="0" t="0" r="0" b="0"/>
              <wp:docPr id="66" name="Image3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6" name="Image3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15449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4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new the order ZIDOVUDINE 10MG/ML INJ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41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new the order ZIDOVUDINE 10MG/ML INJ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016375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016375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01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90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 Daily Dose Check could not be performed for Drug: ZIDOVUDINE 10MG/ML INJ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Body surface area requ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ZIDOVUDINE 10MG/ML INJ is 4 time(s)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16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ZIDOVUDINE 10MG/ML INJ (INTRAVENOUS): 480 milligram per meter squared per day. Maximum daily dose is 640 milligram per meter squared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88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05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06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16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90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 Daily Dose Check could not be performed for Drug: ZIDOVUDINE 10MG/ML INJ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Body surface area required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ZIDOVUDINE 10MG/ML INJ is 4 time(s) per day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16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ZIDOVUDINE 10MG/ML INJ (INTRAVENOUS): 480 milligram per meter squared per day. Maximum daily dose is 640 milligram per meter squared per day.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885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07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08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10"/>
          <w:footerReference w:type="default" r:id="rId11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71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0"/>
                            <a:ext cx="6534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25pt;margin-top:0.25pt;width:540.2pt;height:29.55pt" coordorigin="5,5" coordsize="10804,591">
                <v:shape id="shape_0" stroked="f" o:allowincell="f" style="position:absolute;left:4882;top:5;width:1028;height:4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79550"/>
                <wp:effectExtent l="3810" t="3810" r="0" b="0"/>
                <wp:wrapNone/>
                <wp:docPr id="73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79600"/>
                          <a:chOff x="0" y="0"/>
                          <a:chExt cx="6860520" cy="1479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46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7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0280" y="0"/>
                            <a:ext cx="290700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iscontinue the order ZIDOVUDINE 10MG/ML INJ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25pt;margin-top:0.25pt;width:540.2pt;height:116.55pt" coordorigin="5,5" coordsize="10804,2331">
                <v:shape id="shape_0" stroked="f" o:allowincell="f" style="position:absolute;left:3108;top:5;width:4577;height:55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iscontinue the order ZIDOVUDINE 10MG/ML INJ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7383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29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instate the discontiued order ZIDOVUDINE 100MG/ML INJ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29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instate the discontiued order ZIDOVUDINE 100MG/ML INJ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016375"/>
            <wp:effectExtent l="0" t="0" r="0" b="0"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016375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01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490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ax Daily Dose Check could not be performed for Drug: ZIDOVUDINE 10MG/ML INJ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ason(s): Body surface area requ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ZIDOVUDINE 10MG/ML INJ is 4 time(s)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16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ZIDOVUDINE 10MG/ML INJ (INTRAVENOUS): 480 milligram per meter squared per day. Maximum daily dose is 640 milligram per meter squared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88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15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16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16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490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ax Daily Dose Check could not be performed for Drug: ZIDOVUDINE 10MG/ML INJ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ason(s): Body surface area required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ZIDOVUDINE 10MG/ML INJ is 4 time(s) per day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16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ZIDOVUDINE 10MG/ML INJ (INTRAVENOUS): 480 milligram per meter squared per day. Maximum daily dose is 640 milligram per meter squared per day.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885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17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18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20"/>
          <w:footerReference w:type="default" r:id="rId12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79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0"/>
                            <a:ext cx="6534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25pt;margin-top:0.25pt;width:540.2pt;height:29.55pt" coordorigin="5,5" coordsize="10804,591">
                <v:shape id="shape_0" stroked="f" o:allowincell="f" style="position:absolute;left:4882;top:5;width:1028;height:4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8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23390"/>
                <wp:effectExtent l="3810" t="3810" r="0" b="0"/>
                <wp:wrapNone/>
                <wp:docPr id="81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23320"/>
                          <a:chOff x="0" y="0"/>
                          <a:chExt cx="6860520" cy="172332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71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0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0"/>
                            <a:ext cx="357876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Enter a new order through backdoor Example -Sodium Thiosulfate IV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.25pt;margin-top:0.25pt;width:540.2pt;height:135.7pt" coordorigin="5,5" coordsize="10804,2714">
                <v:shape id="shape_0" stroked="f" o:allowincell="f" style="position:absolute;left:2579;top:5;width:5635;height:55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Enter a new order through backdoor Example -Sodium Thiosulfate IV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17675"/>
            <wp:effectExtent l="0" t="0" r="0" b="0"/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5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rify that the pharmacy user is displayed with the message: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24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25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5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erify that the pharmacy user is displayed with the message: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26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27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08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rify the non verified order Sodium Thiosulfate IV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08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erify the non verified order Sodium Thiosulfate IV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34"/>
          <w:footerReference w:type="default" r:id="rId13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132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93">
                  <wp:simplePos x="0" y="0"/>
                  <wp:positionH relativeFrom="page">
                    <wp:posOffset>-1237615</wp:posOffset>
                  </wp:positionH>
                  <wp:positionV relativeFrom="page">
                    <wp:posOffset>3175</wp:posOffset>
                  </wp:positionV>
                  <wp:extent cx="9328785" cy="2082165"/>
                  <wp:effectExtent l="3810" t="3810" r="0" b="1905"/>
                  <wp:wrapNone/>
                  <wp:docPr id="87" name="Shape24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9328680" cy="2082240"/>
                            <a:chOff x="0" y="0"/>
                            <a:chExt cx="9328680" cy="2082240"/>
                          </a:xfrm>
                        </wpg:grpSpPr>
                        <wps:wsp>
                          <wps:cNvSpPr/>
                          <wps:spPr>
                            <a:xfrm>
                              <a:off x="1240920" y="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8480" y="0"/>
                              <a:ext cx="12600" cy="2082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0"/>
                              <a:ext cx="12600" cy="20822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328680" cy="1845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b/>
                                    <w:bCs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Step 3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b/>
                                    <w:bCs/>
                                    <w:rFonts w:ascii="Liberation Serif" w:hAnsi="Liberation Serif" w:eastAsia="Noto Sans" w:cs="Noto Sans Devanagari"/>
                                    <w:color w:val="808080"/>
                                    <w:lang w:eastAsia="zh-CN" w:bidi="hi-IN"/>
                                  </w:rPr>
                                  <w:t>Execution Ste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escrip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erify that the pharmacy user is displayed with the MDD error, customized frequency message and general dosing info msg at minimum. You may or may not see a MSD warning; depends on the dose entered messag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If the drug requires a BSA or weight for the MDD only, you will see the MDD error, customized frequency message and general dosing info msg at minimum. You may or may not see a MSD warning; depends on the dose enter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9: OP 2.6.11.2.6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80: OP 2.6.11.2.7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24" style="position:absolute;margin-left:-97.45pt;margin-top:0.25pt;width:734.55pt;height:163.95pt" coordorigin="-1949,5" coordsize="14691,3279">
                  <v:shape id="shape_0" stroked="f" o:allowincell="f" style="position:absolute;left:-1949;top:5;width:14690;height:2905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b/>
                              <w:bCs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Step 3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b/>
                              <w:bCs/>
                              <w:rFonts w:ascii="Liberation Serif" w:hAnsi="Liberation Serif" w:eastAsia="Noto Sans" w:cs="Noto Sans Devanagari"/>
                              <w:color w:val="808080"/>
                              <w:lang w:eastAsia="zh-CN" w:bidi="hi-IN"/>
                            </w:rPr>
                            <w:t>Execution Ste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escrip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erify that the pharmacy user is displayed with the MDD error, customized frequency message and general dosing info msg at minimum. You may or may not see a MSD warning; depends on the dose entered message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If the drug requires a BSA or weight for the MDD only, you will see the MDD error, customized frequency message and general dosing info msg at minimum. You may or may not see a MSD warning; depends on the dose entere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9: OP 2.6.11.2.6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80: OP 2.6.11.2.7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2088515"/>
              <wp:effectExtent l="0" t="0" r="0" b="0"/>
              <wp:docPr id="88" name="Image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8" name="Image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20885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89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0"/>
                            <a:ext cx="5151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0.25pt;margin-top:0.25pt;width:540.2pt;height:20.5pt" coordorigin="5,5" coordsize="10804,410">
                <v:shape id="shape_0" stroked="f" o:allowincell="f" style="position:absolute;left:4992;top:5;width:810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9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9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 w:before="0" w:after="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93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9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9"/>
      <w:footerReference w:type="default" r:id="rId140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2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hyperlink" Target="https://URL /rm/resources/_fcc_8ZqHEeSm5cSwgKbAng" TargetMode="External"/><Relationship Id="rId14" Type="http://schemas.openxmlformats.org/officeDocument/2006/relationships/hyperlink" Target="https://URL /rm/resources/_q_Hx4ZqHEeSm5cSwgKbAng" TargetMode="External"/><Relationship Id="rId15" Type="http://schemas.openxmlformats.org/officeDocument/2006/relationships/hyperlink" Target="https://URL /rm/resources/_fcc_8ZqHEeSm5cSwgKbAng" TargetMode="External"/><Relationship Id="rId16" Type="http://schemas.openxmlformats.org/officeDocument/2006/relationships/hyperlink" Target="https://URL /rm/resources/_q_Hx4ZqHEeSm5cSwgKbAng" TargetMode="External"/><Relationship Id="rId17" Type="http://schemas.openxmlformats.org/officeDocument/2006/relationships/image" Target="media/image6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5.wmf"/><Relationship Id="rId21" Type="http://schemas.openxmlformats.org/officeDocument/2006/relationships/hyperlink" Target="https://URL /rm/resources/_myzQiZqJEeSm5cSwgKbAng" TargetMode="External"/><Relationship Id="rId22" Type="http://schemas.openxmlformats.org/officeDocument/2006/relationships/hyperlink" Target="https://URL /rm/resources/_dHBHspqJEeSm5cSwgKbAng" TargetMode="External"/><Relationship Id="rId23" Type="http://schemas.openxmlformats.org/officeDocument/2006/relationships/hyperlink" Target="https://URL /rm/resources/_myzQiZqJEeSm5cSwgKbAng" TargetMode="External"/><Relationship Id="rId24" Type="http://schemas.openxmlformats.org/officeDocument/2006/relationships/hyperlink" Target="https://URL /rm/resources/_dHBHspqJEeSm5cSwgKbAng" TargetMode="External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hyperlink" Target="https://URL /rm/resources/_fcc_8ZqHEeSm5cSwgKbAng" TargetMode="External"/><Relationship Id="rId30" Type="http://schemas.openxmlformats.org/officeDocument/2006/relationships/hyperlink" Target="https://URL /rm/resources/_q_Hx4ZqHEeSm5cSwgKbAng" TargetMode="External"/><Relationship Id="rId31" Type="http://schemas.openxmlformats.org/officeDocument/2006/relationships/hyperlink" Target="https://URL /rm/resources/_fcc_8ZqHEeSm5cSwgKbAng" TargetMode="External"/><Relationship Id="rId32" Type="http://schemas.openxmlformats.org/officeDocument/2006/relationships/hyperlink" Target="https://URL /rm/resources/_q_Hx4ZqHEeSm5cSwgKbAng" TargetMode="External"/><Relationship Id="rId33" Type="http://schemas.openxmlformats.org/officeDocument/2006/relationships/image" Target="media/image9.wmf"/><Relationship Id="rId34" Type="http://schemas.openxmlformats.org/officeDocument/2006/relationships/image" Target="media/image7.wmf"/><Relationship Id="rId35" Type="http://schemas.openxmlformats.org/officeDocument/2006/relationships/image" Target="media/image10.wmf"/><Relationship Id="rId36" Type="http://schemas.openxmlformats.org/officeDocument/2006/relationships/header" Target="header6.xml"/><Relationship Id="rId37" Type="http://schemas.openxmlformats.org/officeDocument/2006/relationships/footer" Target="footer6.xml"/><Relationship Id="rId38" Type="http://schemas.openxmlformats.org/officeDocument/2006/relationships/hyperlink" Target="https://URL /rm/resources/_dHBHspqJEeSm5cSwgKbAng" TargetMode="External"/><Relationship Id="rId39" Type="http://schemas.openxmlformats.org/officeDocument/2006/relationships/hyperlink" Target="https://URL /rm/resources/_myzQiZqJEeSm5cSwgKbAng" TargetMode="External"/><Relationship Id="rId40" Type="http://schemas.openxmlformats.org/officeDocument/2006/relationships/hyperlink" Target="https://URL /rm/resources/_dHBHspqJEeSm5cSwgKbAng" TargetMode="External"/><Relationship Id="rId41" Type="http://schemas.openxmlformats.org/officeDocument/2006/relationships/hyperlink" Target="https://URL /rm/resources/_myzQiZqJEeSm5cSwgKbAng" TargetMode="External"/><Relationship Id="rId42" Type="http://schemas.openxmlformats.org/officeDocument/2006/relationships/image" Target="media/image11.wmf"/><Relationship Id="rId43" Type="http://schemas.openxmlformats.org/officeDocument/2006/relationships/image" Target="media/image12.wmf"/><Relationship Id="rId44" Type="http://schemas.openxmlformats.org/officeDocument/2006/relationships/image" Target="media/image13.wmf"/><Relationship Id="rId45" Type="http://schemas.openxmlformats.org/officeDocument/2006/relationships/header" Target="header7.xml"/><Relationship Id="rId46" Type="http://schemas.openxmlformats.org/officeDocument/2006/relationships/footer" Target="footer7.xml"/><Relationship Id="rId47" Type="http://schemas.openxmlformats.org/officeDocument/2006/relationships/hyperlink" Target="https://URL /rm/resources/_fcc_8ZqHEeSm5cSwgKbAng" TargetMode="External"/><Relationship Id="rId48" Type="http://schemas.openxmlformats.org/officeDocument/2006/relationships/hyperlink" Target="https://URL /rm/resources/_q_Hx4ZqHEeSm5cSwgKbAng" TargetMode="External"/><Relationship Id="rId49" Type="http://schemas.openxmlformats.org/officeDocument/2006/relationships/hyperlink" Target="https://URL /rm/resources/_fcc_8ZqHEeSm5cSwgKbAng" TargetMode="External"/><Relationship Id="rId50" Type="http://schemas.openxmlformats.org/officeDocument/2006/relationships/hyperlink" Target="https://URL /rm/resources/_q_Hx4ZqHEeSm5cSwgKbAng" TargetMode="External"/><Relationship Id="rId51" Type="http://schemas.openxmlformats.org/officeDocument/2006/relationships/image" Target="media/image14.wmf"/><Relationship Id="rId52" Type="http://schemas.openxmlformats.org/officeDocument/2006/relationships/image" Target="media/image12.wmf"/><Relationship Id="rId53" Type="http://schemas.openxmlformats.org/officeDocument/2006/relationships/image" Target="media/image15.wmf"/><Relationship Id="rId54" Type="http://schemas.openxmlformats.org/officeDocument/2006/relationships/hyperlink" Target="https://URL /rm/resources/_myzQiZqJEeSm5cSwgKbAng" TargetMode="External"/><Relationship Id="rId55" Type="http://schemas.openxmlformats.org/officeDocument/2006/relationships/hyperlink" Target="https://URL /rm/resources/_dHBHspqJEeSm5cSwgKbAng" TargetMode="External"/><Relationship Id="rId56" Type="http://schemas.openxmlformats.org/officeDocument/2006/relationships/hyperlink" Target="https://URL /rm/resources/_myzQiZqJEeSm5cSwgKbAng" TargetMode="External"/><Relationship Id="rId57" Type="http://schemas.openxmlformats.org/officeDocument/2006/relationships/hyperlink" Target="https://URL /rm/resources/_dHBHspqJEeSm5cSwgKbAng" TargetMode="External"/><Relationship Id="rId58" Type="http://schemas.openxmlformats.org/officeDocument/2006/relationships/image" Target="media/image16.wmf"/><Relationship Id="rId59" Type="http://schemas.openxmlformats.org/officeDocument/2006/relationships/header" Target="header8.xml"/><Relationship Id="rId60" Type="http://schemas.openxmlformats.org/officeDocument/2006/relationships/footer" Target="footer8.xml"/><Relationship Id="rId61" Type="http://schemas.openxmlformats.org/officeDocument/2006/relationships/image" Target="media/image17.wmf"/><Relationship Id="rId62" Type="http://schemas.openxmlformats.org/officeDocument/2006/relationships/image" Target="media/image18.wmf"/><Relationship Id="rId63" Type="http://schemas.openxmlformats.org/officeDocument/2006/relationships/hyperlink" Target="https://URL /rm/resources/_fcc_8ZqHEeSm5cSwgKbAng" TargetMode="External"/><Relationship Id="rId64" Type="http://schemas.openxmlformats.org/officeDocument/2006/relationships/hyperlink" Target="https://URL /rm/resources/_q_Hx4ZqHEeSm5cSwgKbAng" TargetMode="External"/><Relationship Id="rId65" Type="http://schemas.openxmlformats.org/officeDocument/2006/relationships/hyperlink" Target="https://URL /rm/resources/_fcc_8ZqHEeSm5cSwgKbAng" TargetMode="External"/><Relationship Id="rId66" Type="http://schemas.openxmlformats.org/officeDocument/2006/relationships/hyperlink" Target="https://URL /rm/resources/_q_Hx4ZqHEeSm5cSwgKbAng" TargetMode="External"/><Relationship Id="rId67" Type="http://schemas.openxmlformats.org/officeDocument/2006/relationships/image" Target="media/image19.wmf"/><Relationship Id="rId68" Type="http://schemas.openxmlformats.org/officeDocument/2006/relationships/header" Target="header9.xml"/><Relationship Id="rId69" Type="http://schemas.openxmlformats.org/officeDocument/2006/relationships/footer" Target="footer9.xml"/><Relationship Id="rId70" Type="http://schemas.openxmlformats.org/officeDocument/2006/relationships/image" Target="media/image20.wmf"/><Relationship Id="rId71" Type="http://schemas.openxmlformats.org/officeDocument/2006/relationships/image" Target="media/image18.wmf"/><Relationship Id="rId72" Type="http://schemas.openxmlformats.org/officeDocument/2006/relationships/hyperlink" Target="https://URL /rm/resources/_myzQiZqJEeSm5cSwgKbAng" TargetMode="External"/><Relationship Id="rId73" Type="http://schemas.openxmlformats.org/officeDocument/2006/relationships/hyperlink" Target="https://URL /rm/resources/_dHBHspqJEeSm5cSwgKbAng" TargetMode="External"/><Relationship Id="rId74" Type="http://schemas.openxmlformats.org/officeDocument/2006/relationships/hyperlink" Target="https://URL /rm/resources/_myzQiZqJEeSm5cSwgKbAng" TargetMode="External"/><Relationship Id="rId75" Type="http://schemas.openxmlformats.org/officeDocument/2006/relationships/hyperlink" Target="https://URL /rm/resources/_dHBHspqJEeSm5cSwgKbAng" TargetMode="External"/><Relationship Id="rId76" Type="http://schemas.openxmlformats.org/officeDocument/2006/relationships/image" Target="media/image21.wmf"/><Relationship Id="rId77" Type="http://schemas.openxmlformats.org/officeDocument/2006/relationships/header" Target="header10.xml"/><Relationship Id="rId78" Type="http://schemas.openxmlformats.org/officeDocument/2006/relationships/footer" Target="footer10.xml"/><Relationship Id="rId79" Type="http://schemas.openxmlformats.org/officeDocument/2006/relationships/image" Target="media/image22.wmf"/><Relationship Id="rId80" Type="http://schemas.openxmlformats.org/officeDocument/2006/relationships/image" Target="media/image23.wmf"/><Relationship Id="rId81" Type="http://schemas.openxmlformats.org/officeDocument/2006/relationships/hyperlink" Target="https://URL /rm/resources/_myzQiZqJEeSm5cSwgKbAng" TargetMode="External"/><Relationship Id="rId82" Type="http://schemas.openxmlformats.org/officeDocument/2006/relationships/hyperlink" Target="https://URL /rm/resources/_dHBHspqJEeSm5cSwgKbAng" TargetMode="External"/><Relationship Id="rId83" Type="http://schemas.openxmlformats.org/officeDocument/2006/relationships/hyperlink" Target="https://URL /rm/resources/_myzQiZqJEeSm5cSwgKbAng" TargetMode="External"/><Relationship Id="rId84" Type="http://schemas.openxmlformats.org/officeDocument/2006/relationships/hyperlink" Target="https://URL /rm/resources/_dHBHspqJEeSm5cSwgKbAng" TargetMode="External"/><Relationship Id="rId85" Type="http://schemas.openxmlformats.org/officeDocument/2006/relationships/image" Target="media/image24.wmf"/><Relationship Id="rId86" Type="http://schemas.openxmlformats.org/officeDocument/2006/relationships/image" Target="media/image25.wmf"/><Relationship Id="rId87" Type="http://schemas.openxmlformats.org/officeDocument/2006/relationships/header" Target="header11.xml"/><Relationship Id="rId88" Type="http://schemas.openxmlformats.org/officeDocument/2006/relationships/footer" Target="footer11.xml"/><Relationship Id="rId89" Type="http://schemas.openxmlformats.org/officeDocument/2006/relationships/hyperlink" Target="https://URL /rm/resources/_myzQiZqJEeSm5cSwgKbAng" TargetMode="External"/><Relationship Id="rId90" Type="http://schemas.openxmlformats.org/officeDocument/2006/relationships/hyperlink" Target="https://URL /rm/resources/_dHBHspqJEeSm5cSwgKbAng" TargetMode="External"/><Relationship Id="rId91" Type="http://schemas.openxmlformats.org/officeDocument/2006/relationships/hyperlink" Target="https://URL /rm/resources/_myzQiZqJEeSm5cSwgKbAng" TargetMode="External"/><Relationship Id="rId92" Type="http://schemas.openxmlformats.org/officeDocument/2006/relationships/hyperlink" Target="https://URL /rm/resources/_dHBHspqJEeSm5cSwgKbAng" TargetMode="External"/><Relationship Id="rId93" Type="http://schemas.openxmlformats.org/officeDocument/2006/relationships/image" Target="media/image26.wmf"/><Relationship Id="rId94" Type="http://schemas.openxmlformats.org/officeDocument/2006/relationships/image" Target="media/image27.wmf"/><Relationship Id="rId95" Type="http://schemas.openxmlformats.org/officeDocument/2006/relationships/image" Target="media/image28.wmf"/><Relationship Id="rId96" Type="http://schemas.openxmlformats.org/officeDocument/2006/relationships/header" Target="header12.xml"/><Relationship Id="rId97" Type="http://schemas.openxmlformats.org/officeDocument/2006/relationships/footer" Target="footer12.xml"/><Relationship Id="rId98" Type="http://schemas.openxmlformats.org/officeDocument/2006/relationships/hyperlink" Target="https://URL /rm/resources/_myzQiZqJEeSm5cSwgKbAng" TargetMode="External"/><Relationship Id="rId99" Type="http://schemas.openxmlformats.org/officeDocument/2006/relationships/hyperlink" Target="https://URL /rm/resources/_dHBHspqJEeSm5cSwgKbAng" TargetMode="External"/><Relationship Id="rId100" Type="http://schemas.openxmlformats.org/officeDocument/2006/relationships/hyperlink" Target="https://URL /rm/resources/_myzQiZqJEeSm5cSwgKbAng" TargetMode="External"/><Relationship Id="rId101" Type="http://schemas.openxmlformats.org/officeDocument/2006/relationships/hyperlink" Target="https://URL /rm/resources/_dHBHspqJEeSm5cSwgKbAng" TargetMode="External"/><Relationship Id="rId102" Type="http://schemas.openxmlformats.org/officeDocument/2006/relationships/image" Target="media/image29.wmf"/><Relationship Id="rId103" Type="http://schemas.openxmlformats.org/officeDocument/2006/relationships/image" Target="media/image27.wmf"/><Relationship Id="rId104" Type="http://schemas.openxmlformats.org/officeDocument/2006/relationships/image" Target="media/image30.wmf"/><Relationship Id="rId105" Type="http://schemas.openxmlformats.org/officeDocument/2006/relationships/hyperlink" Target="https://URL /rm/resources/_myzQiZqJEeSm5cSwgKbAng" TargetMode="External"/><Relationship Id="rId106" Type="http://schemas.openxmlformats.org/officeDocument/2006/relationships/hyperlink" Target="https://URL /rm/resources/_dHBHspqJEeSm5cSwgKbAng" TargetMode="External"/><Relationship Id="rId107" Type="http://schemas.openxmlformats.org/officeDocument/2006/relationships/hyperlink" Target="https://URL /rm/resources/_myzQiZqJEeSm5cSwgKbAng" TargetMode="External"/><Relationship Id="rId108" Type="http://schemas.openxmlformats.org/officeDocument/2006/relationships/hyperlink" Target="https://URL /rm/resources/_dHBHspqJEeSm5cSwgKbAng" TargetMode="External"/><Relationship Id="rId109" Type="http://schemas.openxmlformats.org/officeDocument/2006/relationships/image" Target="media/image31.wmf"/><Relationship Id="rId110" Type="http://schemas.openxmlformats.org/officeDocument/2006/relationships/header" Target="header13.xml"/><Relationship Id="rId111" Type="http://schemas.openxmlformats.org/officeDocument/2006/relationships/footer" Target="footer13.xml"/><Relationship Id="rId112" Type="http://schemas.openxmlformats.org/officeDocument/2006/relationships/image" Target="media/image32.wmf"/><Relationship Id="rId113" Type="http://schemas.openxmlformats.org/officeDocument/2006/relationships/image" Target="media/image33.wmf"/><Relationship Id="rId114" Type="http://schemas.openxmlformats.org/officeDocument/2006/relationships/image" Target="media/image30.wmf"/><Relationship Id="rId115" Type="http://schemas.openxmlformats.org/officeDocument/2006/relationships/hyperlink" Target="https://URL /rm/resources/_dHBHspqJEeSm5cSwgKbAng" TargetMode="External"/><Relationship Id="rId116" Type="http://schemas.openxmlformats.org/officeDocument/2006/relationships/hyperlink" Target="https://URL /rm/resources/_myzQiZqJEeSm5cSwgKbAng" TargetMode="External"/><Relationship Id="rId117" Type="http://schemas.openxmlformats.org/officeDocument/2006/relationships/hyperlink" Target="https://URL /rm/resources/_dHBHspqJEeSm5cSwgKbAng" TargetMode="External"/><Relationship Id="rId118" Type="http://schemas.openxmlformats.org/officeDocument/2006/relationships/hyperlink" Target="https://URL /rm/resources/_myzQiZqJEeSm5cSwgKbAng" TargetMode="External"/><Relationship Id="rId119" Type="http://schemas.openxmlformats.org/officeDocument/2006/relationships/image" Target="media/image34.wmf"/><Relationship Id="rId120" Type="http://schemas.openxmlformats.org/officeDocument/2006/relationships/header" Target="header14.xml"/><Relationship Id="rId121" Type="http://schemas.openxmlformats.org/officeDocument/2006/relationships/footer" Target="footer14.xml"/><Relationship Id="rId122" Type="http://schemas.openxmlformats.org/officeDocument/2006/relationships/image" Target="media/image35.wmf"/><Relationship Id="rId123" Type="http://schemas.openxmlformats.org/officeDocument/2006/relationships/image" Target="media/image36.wmf"/><Relationship Id="rId124" Type="http://schemas.openxmlformats.org/officeDocument/2006/relationships/hyperlink" Target="https://URL /rm/resources/_myzQiZqJEeSm5cSwgKbAng" TargetMode="External"/><Relationship Id="rId125" Type="http://schemas.openxmlformats.org/officeDocument/2006/relationships/hyperlink" Target="https://URL /rm/resources/_dHBHspqJEeSm5cSwgKbAng" TargetMode="External"/><Relationship Id="rId126" Type="http://schemas.openxmlformats.org/officeDocument/2006/relationships/hyperlink" Target="https://URL /rm/resources/_myzQiZqJEeSm5cSwgKbAng" TargetMode="External"/><Relationship Id="rId127" Type="http://schemas.openxmlformats.org/officeDocument/2006/relationships/hyperlink" Target="https://URL /rm/resources/_dHBHspqJEeSm5cSwgKbAng" TargetMode="External"/><Relationship Id="rId128" Type="http://schemas.openxmlformats.org/officeDocument/2006/relationships/image" Target="media/image37.wmf"/><Relationship Id="rId129" Type="http://schemas.openxmlformats.org/officeDocument/2006/relationships/hyperlink" Target="https://URL /rm/resources/_dHBHspqJEeSm5cSwgKbAng" TargetMode="External"/><Relationship Id="rId130" Type="http://schemas.openxmlformats.org/officeDocument/2006/relationships/hyperlink" Target="https://URL /rm/resources/_myzQiZqJEeSm5cSwgKbAng" TargetMode="External"/><Relationship Id="rId131" Type="http://schemas.openxmlformats.org/officeDocument/2006/relationships/hyperlink" Target="https://URL /rm/resources/_dHBHspqJEeSm5cSwgKbAng" TargetMode="External"/><Relationship Id="rId132" Type="http://schemas.openxmlformats.org/officeDocument/2006/relationships/hyperlink" Target="https://URL /rm/resources/_myzQiZqJEeSm5cSwgKbAng" TargetMode="External"/><Relationship Id="rId133" Type="http://schemas.openxmlformats.org/officeDocument/2006/relationships/image" Target="media/image38.wmf"/><Relationship Id="rId134" Type="http://schemas.openxmlformats.org/officeDocument/2006/relationships/header" Target="header15.xml"/><Relationship Id="rId135" Type="http://schemas.openxmlformats.org/officeDocument/2006/relationships/footer" Target="footer15.xml"/><Relationship Id="rId136" Type="http://schemas.openxmlformats.org/officeDocument/2006/relationships/image" Target="media/image39.wmf"/><Relationship Id="rId137" Type="http://schemas.openxmlformats.org/officeDocument/2006/relationships/image" Target="media/image40.wmf"/><Relationship Id="rId138" Type="http://schemas.openxmlformats.org/officeDocument/2006/relationships/image" Target="media/image41.wmf"/><Relationship Id="rId139" Type="http://schemas.openxmlformats.org/officeDocument/2006/relationships/header" Target="header16.xml"/><Relationship Id="rId140" Type="http://schemas.openxmlformats.org/officeDocument/2006/relationships/footer" Target="footer16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8</Characters>
  <CharactersWithSpaces>1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9:29:00Z</dcterms:created>
  <dc:creator/>
  <dc:description/>
  <dc:language>en-US</dc:language>
  <cp:lastModifiedBy/>
  <dcterms:modified xsi:type="dcterms:W3CDTF">2017-10-29T19:30:00Z</dcterms:modified>
  <cp:revision>1</cp:revision>
  <dc:subject/>
  <dc:title/>
</cp:coreProperties>
</file>