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9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3419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Ballepu, Harika (SMS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Ballepu, Harika (SMS)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BSA Required for both MSD and MDD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41382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1382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13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46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nter a new medication orders through CPRS using the outpatient medication dialog. For Example: LOMUSTINE 10MG CAP Q48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626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P Order- Patient has no height and weight with age as 60yrs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to CPRS and make a N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 - LOMUSTINE 10MG CAP AN10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e: 10M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907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d Route: ORAL PO SCHEDULE: Q48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25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46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nter a new medication orders through CPRS using the outpatient medication dialog. For Example: LOMUSTINE 10MG CAP Q48H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626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P Order- Patient has no height and weight with age as 60yrs Order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to CPRS and make a NO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 - LOMUSTINE 10MG CAP AN100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e: 10MG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b/>
                          <w:b/>
                          <w:bCs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907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Med Route: ORAL PO SCHEDULE: Q48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15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63">
                  <wp:simplePos x="0" y="0"/>
                  <wp:positionH relativeFrom="page">
                    <wp:posOffset>-548005</wp:posOffset>
                  </wp:positionH>
                  <wp:positionV relativeFrom="page">
                    <wp:posOffset>3175</wp:posOffset>
                  </wp:positionV>
                  <wp:extent cx="7950200" cy="3308350"/>
                  <wp:effectExtent l="3175" t="3810" r="0" b="0"/>
                  <wp:wrapNone/>
                  <wp:docPr id="9" name="Shape3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950240" cy="3308400"/>
                            <a:chOff x="0" y="0"/>
                            <a:chExt cx="7950240" cy="3308400"/>
                          </a:xfrm>
                        </wpg:grpSpPr>
                        <wps:wsp>
                          <wps:cNvSpPr/>
                          <wps:spPr>
                            <a:xfrm>
                              <a:off x="7399080" y="0"/>
                              <a:ext cx="12600" cy="329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329580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160" y="0"/>
                              <a:ext cx="12600" cy="3296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50240" cy="1991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CPRS user is displayed with the below message. Dosing Checks could not be done for Drug: LOMUSTINE 10MG CAP Reason(s): No weight and/or height documented for pat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LOMUSTINE 10MG CAP is 1 time(s)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LOMUSTINE 10MG CAP (ORAL): 100 milligram per meter squared per day to 130 milligram per meter squared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130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3" style="position:absolute;margin-left:-43.15pt;margin-top:0.25pt;width:626pt;height:260.55pt" coordorigin="-863,5" coordsize="12520,5211">
                  <v:shape id="shape_0" stroked="f" o:allowincell="f" style="position:absolute;left:-863;top:5;width:12519;height:3136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CPRS user is displayed with the below message. Dosing Checks could not be done for Drug: LOMUSTINE 10MG CAP Reason(s): No weight and/or height documented for pat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LOMUSTINE 10MG CAP is 1 time(s)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LOMUSTINE 10MG CAP (ORAL): 100 milligram per meter squared per day to 130 milligram per meter squared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130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302635"/>
              <wp:effectExtent l="0" t="0" r="0" b="0"/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3026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0325"/>
                <wp:effectExtent l="3810" t="3810" r="0" b="1905"/>
                <wp:wrapNone/>
                <wp:docPr id="1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0280"/>
                          <a:chOff x="0" y="0"/>
                          <a:chExt cx="6860520" cy="26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00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6026760" cy="202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ould not be performed for Drug: LOMUSTINE 10MG CAP Reason(s): Body surface area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LOMUSTINE 10MG CAP is 1 time(s)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LOMUSTINE 10MG CAP (ORAL): 100 milligram per meter squared per day to 130 milligram per meter squared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ximum daily dose is 130 milligram per meter squared per 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04.75pt" coordorigin="5,5" coordsize="10804,4095">
                <v:shape id="shape_0" stroked="f" o:allowincell="f" style="position:absolute;left:651;top:5;width:9490;height:318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ould not be performed for Drug: LOMUSTINE 10MG CAP Reason(s): Body surface area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LOMUSTINE 10MG CAP is 1 time(s)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LOMUSTINE 10MG CAP (ORAL): 100 milligram per meter squared per day to 130 milligram per meter squared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ximum daily dose is 130 milligram per meter squared per 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066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hyperlink r:id="rId24">
        <w:r>
          <w:rPr>
            <w:rFonts w:cs="Times New Roman" w:ascii="Times New Roman" w:hAnsi="Times New Roman"/>
            <w:sz w:val="20"/>
            <w:szCs w:val="20"/>
          </w:rPr>
          <mc:AlternateContent>
            <mc:Choice Requires="wpg">
              <w:drawing>
                <wp:anchor behindDoc="0" distT="0" distB="0" distL="0" distR="0" simplePos="0" locked="0" layoutInCell="0" allowOverlap="1" relativeHeight="65">
                  <wp:simplePos x="0" y="0"/>
                  <wp:positionH relativeFrom="page">
                    <wp:posOffset>461645</wp:posOffset>
                  </wp:positionH>
                  <wp:positionV relativeFrom="page">
                    <wp:posOffset>914400</wp:posOffset>
                  </wp:positionV>
                  <wp:extent cx="6861175" cy="1520190"/>
                  <wp:effectExtent l="3810" t="3810" r="0" b="635"/>
                  <wp:wrapNone/>
                  <wp:docPr id="15" name="Shape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1240" cy="1520280"/>
                            <a:chOff x="0" y="0"/>
                            <a:chExt cx="6861240" cy="1520280"/>
                          </a:xfrm>
                        </wpg:grpSpPr>
                        <wps:wsp>
                          <wps:cNvSpPr/>
                          <wps:spPr>
                            <a:xfrm>
                              <a:off x="6848640" y="0"/>
                              <a:ext cx="12600" cy="11930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268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11930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986840" cy="1520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5" style="position:absolute;margin-left:36.35pt;margin-top:72pt;width:540.3pt;height:119.7pt" coordorigin="727,1440" coordsize="10806,2394">
                  <v:shape id="shape_0" stroked="f" o:allowincell="f" style="position:absolute;left:4556;top:1440;width:3128;height:2393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Change the order Schedule form Q48H to Q72H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Change the order Schedule form Q48H to Q72H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done for Drug: LOMUSTINE 10MG CAP 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LOMUSTINE 10MG CAP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LOMUSTINE 10MG CAP (ORAL): 100 milligram per meter squared per day to 13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3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27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2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done for Drug: LOMUSTINE 10MG CAP 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LOMUSTINE 10MG CAP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LOMUSTINE 10MG CAP (ORAL): 100 milligram per meter squared per day to 13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3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29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1447" w:top="24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20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0"/>
                            <a:ext cx="159336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backdoor and Finish the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0.75pt" coordorigin="5,5" coordsize="10804,1215">
                <v:shape id="shape_0" stroked="f" o:allowincell="f" style="position:absolute;left:4142;top:5;width:2508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backdoor and Finish the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344930"/>
                <wp:effectExtent l="3810" t="3810" r="0" b="635"/>
                <wp:wrapNone/>
                <wp:docPr id="2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344960"/>
                          <a:chOff x="0" y="0"/>
                          <a:chExt cx="6861240" cy="13449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515160" cy="134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35pt;margin-top:72pt;width:540.3pt;height:105.9pt" coordorigin="727,1440" coordsize="10806,2118">
                <v:shape id="shape_0" stroked="f" o:allowincell="f" style="position:absolute;left:5715;top:1440;width:810;height:211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89445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89445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performed for Drug: LOMUSTINE 10MG CAP 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LOMUSTINE 10MG CAP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LOMUSTINE 10MG CAP (ORAL): 100 milligram per meter squared per day to 13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3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3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3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06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performed for Drug: LOMUSTINE 10MG CAP 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LOMUSTINE 10MG CAP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LOMUSTINE 10MG CAP (ORAL): 100 milligram per meter squared per day to 13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3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3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9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Renew the order LOMUSTINE 10MG CAP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9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Renew the order LOMUSTINE 10MG CAP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20" w:gutter="0" w:header="1447" w:top="24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93445"/>
                <wp:effectExtent l="3810" t="3810" r="0" b="1905"/>
                <wp:wrapNone/>
                <wp:docPr id="2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93520"/>
                          <a:chOff x="0" y="0"/>
                          <a:chExt cx="6860520" cy="89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1680" y="0"/>
                            <a:ext cx="228456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CPRS user is displayed with the mess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70.35pt" coordorigin="5,5" coordsize="10804,1407">
                <v:shape id="shape_0" stroked="f" o:allowincell="f" style="position:absolute;left:3598;top:5;width:3597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CPRS user is displayed with the mess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6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69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891790"/>
                  <wp:effectExtent l="3810" t="3810" r="0" b="0"/>
                  <wp:wrapNone/>
                  <wp:docPr id="29" name="Shape9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891880"/>
                            <a:chOff x="0" y="0"/>
                            <a:chExt cx="6860520" cy="289188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87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7892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8796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0"/>
                              <a:ext cx="6026760" cy="2342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osing Checks could not be done for Drug: LOMUSTINE 10MG C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ason(s): No weight and/or height documented for pati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LOMUSTINE 10MG CAP is 1 time(s)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LOMUSTINE 10MG CAP (ORAL): 100 milligram per meter squared per day to 130 milligram per meter squared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130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5: OP 2.6.11.1.6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6: OP 2.6.11.1.7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9" style="position:absolute;margin-left:0.25pt;margin-top:0.25pt;width:540.2pt;height:227.7pt" coordorigin="5,5" coordsize="10804,4554">
                  <v:shape id="shape_0" stroked="f" o:allowincell="f" style="position:absolute;left:652;top:5;width:9490;height:3688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osing Checks could not be done for Drug: LOMUSTINE 10MG CA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ason(s): No weight and/or height documented for patien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LOMUSTINE 10MG CAP is 1 time(s)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LOMUSTINE 10MG CAP (ORAL): 100 milligram per meter squared per day to 130 milligram per meter squared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130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5: OP 2.6.11.1.6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6: OP 2.6.11.1.7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886075"/>
              <wp:effectExtent l="0" t="0" r="0" b="0"/>
              <wp:docPr id="30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886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91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to backdoor and Finish the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91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to backdoor and Finish the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148965"/>
                <wp:effectExtent l="3810" t="3810" r="0" b="1905"/>
                <wp:wrapNone/>
                <wp:docPr id="33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148920"/>
                          <a:chOff x="0" y="0"/>
                          <a:chExt cx="6860520" cy="314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14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14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0"/>
                            <a:ext cx="6026760" cy="213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ould not be performed for Drug: LOMUSTINE 10MG CAP Reason(s): Body surface area requir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commended frequency of LOMUSTINE 10MG CAP is 1 time(s)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LOMUSTINE 10MG CAP (ORAL): 100 milligram per meter squared per day to 130 milligram per meter squared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aximum daily dose is 130 milligram per meter squared per day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247.95pt" coordorigin="5,5" coordsize="10804,4959">
                <v:shape id="shape_0" stroked="f" o:allowincell="f" style="position:absolute;left:651;top:5;width:9490;height:33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ould not be performed for Drug: LOMUSTINE 10MG CAP Reason(s): Body surface area requir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commended frequency of LOMUSTINE 10MG CAP is 1 time(s)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LOMUSTINE 10MG CAP (ORAL): 100 milligram per meter squared per day to 130 milligram per meter squared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aximum daily dose is 130 milligram per meter squared per day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155315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hyperlink r:id="rId55">
        <w:r>
          <w:rPr>
            <w:rFonts w:cs="Times New Roman" w:ascii="Times New Roman" w:hAnsi="Times New Roman"/>
            <w:sz w:val="20"/>
            <w:szCs w:val="20"/>
          </w:rPr>
          <mc:AlternateContent>
            <mc:Choice Requires="wpg">
              <w:drawing>
                <wp:anchor behindDoc="0" distT="0" distB="0" distL="0" distR="0" simplePos="0" locked="0" layoutInCell="0" allowOverlap="1" relativeHeight="71">
                  <wp:simplePos x="0" y="0"/>
                  <wp:positionH relativeFrom="page">
                    <wp:posOffset>461645</wp:posOffset>
                  </wp:positionH>
                  <wp:positionV relativeFrom="page">
                    <wp:posOffset>914400</wp:posOffset>
                  </wp:positionV>
                  <wp:extent cx="6861175" cy="656590"/>
                  <wp:effectExtent l="3810" t="3810" r="0" b="0"/>
                  <wp:wrapNone/>
                  <wp:docPr id="35" name="Shape1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1240" cy="656640"/>
                            <a:chOff x="0" y="0"/>
                            <a:chExt cx="6861240" cy="656640"/>
                          </a:xfrm>
                        </wpg:grpSpPr>
                        <wps:wsp>
                          <wps:cNvSpPr/>
                          <wps:spPr>
                            <a:xfrm>
                              <a:off x="684864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6444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0"/>
                              <a:ext cx="1986840" cy="644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1" style="position:absolute;margin-left:36.35pt;margin-top:72pt;width:540.3pt;height:51.75pt" coordorigin="727,1440" coordsize="10806,1035">
                  <v:shape id="shape_0" stroked="f" o:allowincell="f" style="position:absolute;left:4556;top:1440;width:3128;height:1013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10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CPRS Copy the order LOMUSTINE 10MG CAP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10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CPRS Copy the order LOMUSTINE 10MG CAP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89445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89445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CPRS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6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done for Drug: LOMUSTINE 10MG CAP Reason(s): No weight and/or height documented for patien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LOMUSTINE 10MG CAP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LOMUSTINE 10MG CAP (ORAL): 100 milligram per meter squared per day to 13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3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5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5: OP 2.6.11.1.6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5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6: OP 2.6.11.1.7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06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CPRS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6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done for Drug: LOMUSTINE 10MG CAP Reason(s): No weight and/or height documented for patient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LOMUSTINE 10MG CAP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LOMUSTINE 10MG CAP (ORAL): 100 milligram per meter squared per day to 13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3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5: OP 2.6.11.1.6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6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6: OP 2.6.11.1.7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3"/>
          <w:footerReference w:type="default" r:id="rId64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0165"/>
                <wp:effectExtent l="3810" t="3810" r="0" b="1905"/>
                <wp:wrapNone/>
                <wp:docPr id="4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0120"/>
                          <a:chOff x="0" y="0"/>
                          <a:chExt cx="68605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320" y="0"/>
                            <a:ext cx="232164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to backdoor and Finish the order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03.95pt" coordorigin="5,5" coordsize="10804,2079">
                <v:shape id="shape_0" stroked="f" o:allowincell="f" style="position:absolute;left:3569;top:5;width:3655;height:12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to backdoor and Finish the order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534670"/>
                <wp:effectExtent l="3810" t="3810" r="0" b="0"/>
                <wp:wrapNone/>
                <wp:docPr id="42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534600"/>
                          <a:chOff x="0" y="0"/>
                          <a:chExt cx="6861240" cy="53460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7280" y="0"/>
                            <a:ext cx="515160" cy="46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35pt;margin-top:72pt;width:540.3pt;height:42.1pt" coordorigin="727,1440" coordsize="10806,842">
                <v:shape id="shape_0" stroked="f" o:allowincell="f" style="position:absolute;left:5715;top:1440;width:810;height:73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01637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01637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01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9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3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performed for Drug: LOMUSTINE 10MG CAP 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LOMUSTINE 10MG CAP is 1 time(s)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1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LOMUSTINE 10MG CAP (ORAL): 100 milligram per meter squared per day to 13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13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6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67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16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9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3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performed for Drug: LOMUSTINE 10MG CAP 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LOMUSTINE 10MG CAP is 1 time(s)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1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LOMUSTINE 10MG CAP (ORAL): 100 milligram per meter squared per day to 13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13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6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69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1"/>
          <w:footerReference w:type="default" r:id="rId72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423285"/>
                <wp:effectExtent l="3810" t="3810" r="0" b="1905"/>
                <wp:wrapNone/>
                <wp:docPr id="4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423240"/>
                          <a:chOff x="0" y="0"/>
                          <a:chExt cx="6860520" cy="34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42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423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0"/>
                            <a:ext cx="4216320" cy="237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o back to backdoor pharmacy 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dit the LOMUSTINE 10MG CAP order by changing the Orderable item to ATRETAMINE along wi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Drug: ATRETAMINE 50MG CAP Dosage: 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Un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ute: ORAL (BY MOUTH) PO BY MOU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chedule: Q72H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69.55pt" coordorigin="5,5" coordsize="10804,5391">
                <v:shape id="shape_0" stroked="f" o:allowincell="f" style="position:absolute;left:2076;top:5;width:6639;height:37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o back to backdoor pharmacy 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dit the LOMUSTINE 10MG CAP order by changing the Orderable item to ATRETAMINE along wi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Drug: ATRETAMINE 50MG CAP Dosage: 1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Uni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ute: ORAL (BY MOUTH) PO BY MOU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chedule: Q72H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42963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89445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89445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performed for Drug: ATRETAMINE 50MG CAP 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ATRETAMINE 50MG CAP is 3 to 4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ATRETAMINE 50MG CAP (ORAL): 150 milligram per meter squared per day to 26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32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7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7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06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performed for Drug: ATRETAMINE 50MG CAP 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ATRETAMINE 50MG CAP is 3 to 4 times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ATRETAMINE 50MG CAP (ORAL): 150 milligram per meter squared per day to 26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32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7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7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661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dit the Schedule of the order ATRETAMINE 50MG CAP Schedule - change It back to Q48H from Q72H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661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dit the Schedule of the order ATRETAMINE 50MG CAP Schedule - change It back to Q48H from Q72H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1"/>
          <w:footerReference w:type="default" r:id="rId8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03045"/>
                <wp:effectExtent l="3810" t="3810" r="0" b="1905"/>
                <wp:wrapNone/>
                <wp:docPr id="53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03000"/>
                          <a:chOff x="0" y="0"/>
                          <a:chExt cx="6860520" cy="150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0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03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0"/>
                            <a:ext cx="475560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pharmacy user is displayed with the mes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Checks could not be performed for Drug: ATRETAMINE 50MG CAP Reason(s): Body surface area requir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118.35pt" coordorigin="5,5" coordsize="10804,2367">
                <v:shape id="shape_0" stroked="f" o:allowincell="f" style="position:absolute;left:1652;top:5;width:7488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pharmacy user is displayed with the mes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Checks could not be performed for Drug: ATRETAMINE 50MG CAP Reason(s): Body surface area requir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09395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86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7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2282190"/>
                  <wp:effectExtent l="3810" t="3810" r="0" b="0"/>
                  <wp:wrapNone/>
                  <wp:docPr id="55" name="Shape1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2282040"/>
                            <a:chOff x="0" y="0"/>
                            <a:chExt cx="6860520" cy="2282040"/>
                          </a:xfrm>
                        </wpg:grpSpPr>
                        <wps:wsp>
                          <wps:cNvSpPr/>
                          <wps:spPr>
                            <a:xfrm>
                              <a:off x="684792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2270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6075000" cy="1581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ATRETAMINE 50MG CAP is 3 to 4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ATRETAMINE 50MG CAP (ORAL): 150 milligram per meter squared per day to 260 milligram per meter squared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320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Attachment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7" style="position:absolute;margin-left:0.25pt;margin-top:0.25pt;width:540.2pt;height:179.7pt" coordorigin="5,5" coordsize="10804,3594">
                  <v:shape id="shape_0" stroked="f" o:allowincell="f" style="position:absolute;left:614;top:5;width:9566;height:2490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ATRETAMINE 50MG CAP is 3 to 4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ATRETAMINE 50MG CAP (ORAL): 150 milligram per meter squared per day to 260 milligram per meter squared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320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Attachments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276475"/>
              <wp:effectExtent l="0" t="0" r="0" b="0"/>
              <wp:docPr id="56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2764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79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 backdoor Copy the order ATRETAMINE 50MG CAP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79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In backdoor Copy the order ATRETAMINE 50MG CAP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92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78">
                  <wp:simplePos x="0" y="0"/>
                  <wp:positionH relativeFrom="page">
                    <wp:posOffset>3175</wp:posOffset>
                  </wp:positionH>
                  <wp:positionV relativeFrom="page">
                    <wp:posOffset>3175</wp:posOffset>
                  </wp:positionV>
                  <wp:extent cx="6860540" cy="3545205"/>
                  <wp:effectExtent l="3810" t="3810" r="0" b="1905"/>
                  <wp:wrapNone/>
                  <wp:docPr id="59" name="Shape1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60520" cy="3545280"/>
                            <a:chOff x="0" y="0"/>
                            <a:chExt cx="6860520" cy="354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7920" y="0"/>
                              <a:ext cx="12600" cy="354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600" cy="3545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0"/>
                              <a:ext cx="6075000" cy="260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tep 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erify that the pharmacy user is displayed with the mess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osing Checks could not be performed for Drug: ATRETAMINE 50MG CAP Reason(s): Body surface area requi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Recommended frequency of ATRETAMINE 50MG CAP is 3 to 4 times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General dosing range for ATRETAMINE 50MG CAP (ORAL): 150 milligram per meter squared per day to 260 milligram per meter squared per da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 xml:space="preserve">Maximum daily dose is 320 milligram per meter squared per day. </w:t>
                                </w: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80: OP 2.6.11.2.7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486179: OP 2.6.11.2.6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18" style="position:absolute;margin-left:0.25pt;margin-top:0.25pt;width:540.2pt;height:279.15pt" coordorigin="5,5" coordsize="10804,5583">
                  <v:shape id="shape_0" stroked="f" o:allowincell="f" style="position:absolute;left:614;top:5;width:9566;height:4103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  <w:bCs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tep 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erify that the pharmacy user is displayed with the mess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osing Checks could not be performed for Drug: ATRETAMINE 50MG CAP Reason(s): Body surface area require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Recommended frequency of ATRETAMINE 50MG CAP is 3 to 4 times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General dosing range for ATRETAMINE 50MG CAP (ORAL): 150 milligram per meter squared per day to 260 milligram per meter squared per da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 xml:space="preserve">Maximum daily dose is 320 milligram per meter squared per day. </w:t>
                          </w: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80: OP 2.6.11.2.7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486179: OP 2.6.11.2.6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3551555"/>
              <wp:effectExtent l="0" t="0" r="0" b="0"/>
              <wp:docPr id="60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355155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new the order ATRETAMINE 50MG CAP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new the order ATRETAMINE 50MG CAP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6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performed for Drug: ATRETAMINE 50MG CAP 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ATRETAMINE 50MG CAP is 3 to 4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ATRETAMINE 50MG CAP (ORAL): 150 milligram per meter squared per day to 26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32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9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99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performed for Drug: ATRETAMINE 50MG CAP 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ATRETAMINE 50MG CAP is 3 to 4 times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ATRETAMINE 50MG CAP (ORAL): 150 milligram per meter squared per day to 26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32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01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3"/>
          <w:footerReference w:type="default" r:id="rId104"/>
          <w:type w:val="nextPage"/>
          <w:pgSz w:w="12240" w:h="15840"/>
          <w:pgMar w:left="620" w:right="620" w:gutter="0" w:header="1435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94485"/>
                <wp:effectExtent l="3810" t="3810" r="0" b="1905"/>
                <wp:wrapNone/>
                <wp:docPr id="65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94440"/>
                          <a:chOff x="0" y="0"/>
                          <a:chExt cx="6860520" cy="159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9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0"/>
                            <a:ext cx="278064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iscontinue the order ATRETAMINE 50MG CAP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125.55pt" coordorigin="5,5" coordsize="10804,2511">
                <v:shape id="shape_0" stroked="f" o:allowincell="f" style="position:absolute;left:3207;top:5;width:4378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iscontinue the order ATRETAMINE 50MG CAP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00835"/>
            <wp:effectExtent l="0" t="0" r="0" b="0"/>
            <wp:docPr id="6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2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Reinstate the discontinued order ATRETAMINE 50MG CAP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2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Reinstate the discontinued order ATRETAMINE 50MG CAP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772535"/>
            <wp:effectExtent l="0" t="0" r="0" b="0"/>
            <wp:docPr id="6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77253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77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mes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2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osing Checks could not be performed for Drug: ATRETAMINE 50MG CAP Reason(s): Body surface area require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commended frequency of ATRETAMINE 50MG CAP is 3 to 4 times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0" w:after="0"/>
                              <w:ind w:left="113" w:right="505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ATRETAMINE 50MG CAP (ORAL): 150 milligram per meter squared per day to 260 milligram per meter squared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5" w:after="0"/>
                              <w:ind w:left="113" w:right="607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aximum daily dose is 320 milligram per meter squared per 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07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08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97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messag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2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Dosing Checks could not be performed for Drug: ATRETAMINE 50MG CAP Reason(s): Body surface area required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Recommended frequency of ATRETAMINE 50MG CAP is 3 to 4 times per day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0" w:after="0"/>
                        <w:ind w:left="113" w:right="505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ATRETAMINE 50MG CAP (ORAL): 150 milligram per meter squared per day to 260 milligram per meter squared per day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5" w:after="0"/>
                        <w:ind w:left="113" w:right="607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aximum daily dose is 320 milligram per meter squared per 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09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10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620" w:right="620" w:gutter="0" w:header="1435" w:top="182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38325"/>
                <wp:effectExtent l="3810" t="3810" r="0" b="1905"/>
                <wp:wrapNone/>
                <wp:docPr id="7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38160"/>
                          <a:chOff x="0" y="0"/>
                          <a:chExt cx="6860520" cy="18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0"/>
                            <a:ext cx="2019960" cy="13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new order through backdo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 - FLUOROURACIL 500MG/10ML IN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25pt;margin-top:0.25pt;width:540.2pt;height:144.75pt" coordorigin="5,5" coordsize="10804,2895">
                <v:shape id="shape_0" stroked="f" o:allowincell="f" style="position:absolute;left:3806;top:5;width:3180;height:21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new order through backdo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 - FLUOROURACIL 500MG/10ML IN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44675"/>
            <wp:effectExtent l="0" t="0" r="0" b="0"/>
            <wp:docPr id="7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5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the pharmacy user is displayed with the message: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1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1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5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the pharmacy user is displayed with the message: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1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1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09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e non verified order FLUOROURACIL 500MG/10ML INJ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09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e non verified order FLUOROURACIL 500MG/10ML INJ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7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the pharmacy user is displayed with the will see one error message, customized freq message, and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9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hen a drug requires a BSA or weight for both MSD and MDD, you will see one error message, customized freq message, and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hyperlink r:id="rId12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80: OP 2.6.11.2.7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2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486179: OP 2.6.11.2.6</w:t>
                              </w:r>
                            </w:hyperlink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7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the pharmacy user is displayed with the will see one error message, customized freq message, and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9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When a drug requires a BSA or weight for both MSD and MDD, you will see one error message, customized freq message, and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hyperlink r:id="rId12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80: OP 2.6.11.2.7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2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486179: OP 2.6.11.2.6</w:t>
                        </w:r>
                      </w:hyperlink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7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6"/>
      <w:footerReference w:type="default" r:id="rId127"/>
      <w:type w:val="nextPage"/>
      <w:pgSz w:w="12240" w:h="15840"/>
      <w:pgMar w:left="600" w:right="600" w:gutter="0" w:header="1435" w:top="182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s://URL /rm/resources/_q_Hx4ZqHEeSm5cSwgKbAng" TargetMode="External"/><Relationship Id="rId13" Type="http://schemas.openxmlformats.org/officeDocument/2006/relationships/hyperlink" Target="https://URL /rm/resources/_fcc_8ZqHEeSm5cSwgKbAng" TargetMode="External"/><Relationship Id="rId14" Type="http://schemas.openxmlformats.org/officeDocument/2006/relationships/hyperlink" Target="https://URL /rm/resources/_q_Hx4ZqHEeSm5cSwgKbAng" TargetMode="External"/><Relationship Id="rId15" Type="http://schemas.openxmlformats.org/officeDocument/2006/relationships/hyperlink" Target="https://URL /rm/resources/_fcc_8ZqHEeSm5cSwgKbAng" TargetMode="External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yperlink" Target="https://URL /rm/resources/_myzQiZqJEeSm5cSwgKbAng" TargetMode="External"/><Relationship Id="rId22" Type="http://schemas.openxmlformats.org/officeDocument/2006/relationships/hyperlink" Target="https://URL /rm/resources/_dHBHspqJEeSm5cSwgKbAng" TargetMode="External"/><Relationship Id="rId23" Type="http://schemas.openxmlformats.org/officeDocument/2006/relationships/hyperlink" Target="https://URL /rm/resources/_myzQiZqJEeSm5cSwgKbAng" TargetMode="External"/><Relationship Id="rId24" Type="http://schemas.openxmlformats.org/officeDocument/2006/relationships/hyperlink" Target="https://URL /rm/resources/_dHBHspqJEeSm5cSwgKbAng" TargetMode="External"/><Relationship Id="rId25" Type="http://schemas.openxmlformats.org/officeDocument/2006/relationships/image" Target="media/image6.wmf"/><Relationship Id="rId26" Type="http://schemas.openxmlformats.org/officeDocument/2006/relationships/image" Target="media/image8.wmf"/><Relationship Id="rId27" Type="http://schemas.openxmlformats.org/officeDocument/2006/relationships/hyperlink" Target="https://URL /rm/resources/_fcc_8ZqHEeSm5cSwgKbAng" TargetMode="External"/><Relationship Id="rId28" Type="http://schemas.openxmlformats.org/officeDocument/2006/relationships/hyperlink" Target="https://URL /rm/resources/_q_Hx4ZqHEeSm5cSwgKbAng" TargetMode="External"/><Relationship Id="rId29" Type="http://schemas.openxmlformats.org/officeDocument/2006/relationships/hyperlink" Target="https://URL /rm/resources/_fcc_8ZqHEeSm5cSwgKbAng" TargetMode="External"/><Relationship Id="rId30" Type="http://schemas.openxmlformats.org/officeDocument/2006/relationships/hyperlink" Target="https://URL /rm/resources/_q_Hx4ZqHEeSm5cSwgKbAng" TargetMode="External"/><Relationship Id="rId31" Type="http://schemas.openxmlformats.org/officeDocument/2006/relationships/image" Target="media/image9.wmf"/><Relationship Id="rId32" Type="http://schemas.openxmlformats.org/officeDocument/2006/relationships/header" Target="header5.xml"/><Relationship Id="rId33" Type="http://schemas.openxmlformats.org/officeDocument/2006/relationships/footer" Target="footer5.xml"/><Relationship Id="rId34" Type="http://schemas.openxmlformats.org/officeDocument/2006/relationships/image" Target="media/image10.wmf"/><Relationship Id="rId35" Type="http://schemas.openxmlformats.org/officeDocument/2006/relationships/hyperlink" Target="https://URL /rm/resources/_dHBHspqJEeSm5cSwgKbAng" TargetMode="External"/><Relationship Id="rId36" Type="http://schemas.openxmlformats.org/officeDocument/2006/relationships/hyperlink" Target="https://URL /rm/resources/_myzQiZqJEeSm5cSwgKbAng" TargetMode="External"/><Relationship Id="rId37" Type="http://schemas.openxmlformats.org/officeDocument/2006/relationships/hyperlink" Target="https://URL /rm/resources/_dHBHspqJEeSm5cSwgKbAng" TargetMode="External"/><Relationship Id="rId38" Type="http://schemas.openxmlformats.org/officeDocument/2006/relationships/hyperlink" Target="https://URL /rm/resources/_myzQiZqJEeSm5cSwgKbAng" TargetMode="External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header" Target="header6.xml"/><Relationship Id="rId42" Type="http://schemas.openxmlformats.org/officeDocument/2006/relationships/footer" Target="footer6.xml"/><Relationship Id="rId43" Type="http://schemas.openxmlformats.org/officeDocument/2006/relationships/hyperlink" Target="https://URL /rm/resources/_fcc_8ZqHEeSm5cSwgKbAng" TargetMode="External"/><Relationship Id="rId44" Type="http://schemas.openxmlformats.org/officeDocument/2006/relationships/hyperlink" Target="https://URL /rm/resources/_q_Hx4ZqHEeSm5cSwgKbAng" TargetMode="External"/><Relationship Id="rId45" Type="http://schemas.openxmlformats.org/officeDocument/2006/relationships/hyperlink" Target="https://URL /rm/resources/_fcc_8ZqHEeSm5cSwgKbAng" TargetMode="External"/><Relationship Id="rId46" Type="http://schemas.openxmlformats.org/officeDocument/2006/relationships/hyperlink" Target="https://URL /rm/resources/_q_Hx4ZqHEeSm5cSwgKbAng" TargetMode="External"/><Relationship Id="rId47" Type="http://schemas.openxmlformats.org/officeDocument/2006/relationships/image" Target="media/image13.wmf"/><Relationship Id="rId48" Type="http://schemas.openxmlformats.org/officeDocument/2006/relationships/image" Target="media/image11.wmf"/><Relationship Id="rId49" Type="http://schemas.openxmlformats.org/officeDocument/2006/relationships/image" Target="media/image14.wmf"/><Relationship Id="rId50" Type="http://schemas.openxmlformats.org/officeDocument/2006/relationships/header" Target="header7.xml"/><Relationship Id="rId51" Type="http://schemas.openxmlformats.org/officeDocument/2006/relationships/footer" Target="footer7.xml"/><Relationship Id="rId52" Type="http://schemas.openxmlformats.org/officeDocument/2006/relationships/hyperlink" Target="https://URL /rm/resources/_myzQiZqJEeSm5cSwgKbAng" TargetMode="External"/><Relationship Id="rId53" Type="http://schemas.openxmlformats.org/officeDocument/2006/relationships/hyperlink" Target="https://URL /rm/resources/_dHBHspqJEeSm5cSwgKbAng" TargetMode="External"/><Relationship Id="rId54" Type="http://schemas.openxmlformats.org/officeDocument/2006/relationships/hyperlink" Target="https://URL /rm/resources/_myzQiZqJEeSm5cSwgKbAng" TargetMode="External"/><Relationship Id="rId55" Type="http://schemas.openxmlformats.org/officeDocument/2006/relationships/hyperlink" Target="https://URL /rm/resources/_dHBHspqJEeSm5cSwgKbAng" TargetMode="External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hyperlink" Target="https://URL /rm/resources/_fcc_8ZqHEeSm5cSwgKbAng" TargetMode="External"/><Relationship Id="rId59" Type="http://schemas.openxmlformats.org/officeDocument/2006/relationships/hyperlink" Target="https://URL /rm/resources/_q_Hx4ZqHEeSm5cSwgKbAng" TargetMode="External"/><Relationship Id="rId60" Type="http://schemas.openxmlformats.org/officeDocument/2006/relationships/hyperlink" Target="https://URL /rm/resources/_fcc_8ZqHEeSm5cSwgKbAng" TargetMode="External"/><Relationship Id="rId61" Type="http://schemas.openxmlformats.org/officeDocument/2006/relationships/hyperlink" Target="https://URL /rm/resources/_q_Hx4ZqHEeSm5cSwgKbAng" TargetMode="External"/><Relationship Id="rId62" Type="http://schemas.openxmlformats.org/officeDocument/2006/relationships/image" Target="media/image17.wmf"/><Relationship Id="rId63" Type="http://schemas.openxmlformats.org/officeDocument/2006/relationships/header" Target="header8.xml"/><Relationship Id="rId64" Type="http://schemas.openxmlformats.org/officeDocument/2006/relationships/footer" Target="footer8.xml"/><Relationship Id="rId65" Type="http://schemas.openxmlformats.org/officeDocument/2006/relationships/image" Target="media/image18.wmf"/><Relationship Id="rId66" Type="http://schemas.openxmlformats.org/officeDocument/2006/relationships/hyperlink" Target="https://URL /rm/resources/_myzQiZqJEeSm5cSwgKbAng" TargetMode="External"/><Relationship Id="rId67" Type="http://schemas.openxmlformats.org/officeDocument/2006/relationships/hyperlink" Target="https://URL /rm/resources/_dHBHspqJEeSm5cSwgKbAng" TargetMode="External"/><Relationship Id="rId68" Type="http://schemas.openxmlformats.org/officeDocument/2006/relationships/hyperlink" Target="https://URL /rm/resources/_myzQiZqJEeSm5cSwgKbAng" TargetMode="External"/><Relationship Id="rId69" Type="http://schemas.openxmlformats.org/officeDocument/2006/relationships/hyperlink" Target="https://URL /rm/resources/_dHBHspqJEeSm5cSwgKbAng" TargetMode="External"/><Relationship Id="rId70" Type="http://schemas.openxmlformats.org/officeDocument/2006/relationships/image" Target="media/image19.wmf"/><Relationship Id="rId71" Type="http://schemas.openxmlformats.org/officeDocument/2006/relationships/header" Target="header9.xml"/><Relationship Id="rId72" Type="http://schemas.openxmlformats.org/officeDocument/2006/relationships/footer" Target="footer9.xml"/><Relationship Id="rId73" Type="http://schemas.openxmlformats.org/officeDocument/2006/relationships/image" Target="media/image20.wmf"/><Relationship Id="rId74" Type="http://schemas.openxmlformats.org/officeDocument/2006/relationships/image" Target="media/image21.wmf"/><Relationship Id="rId75" Type="http://schemas.openxmlformats.org/officeDocument/2006/relationships/hyperlink" Target="https://URL /rm/resources/_myzQiZqJEeSm5cSwgKbAng" TargetMode="External"/><Relationship Id="rId76" Type="http://schemas.openxmlformats.org/officeDocument/2006/relationships/hyperlink" Target="https://URL /rm/resources/_dHBHspqJEeSm5cSwgKbAng" TargetMode="External"/><Relationship Id="rId77" Type="http://schemas.openxmlformats.org/officeDocument/2006/relationships/hyperlink" Target="https://URL /rm/resources/_myzQiZqJEeSm5cSwgKbAng" TargetMode="External"/><Relationship Id="rId78" Type="http://schemas.openxmlformats.org/officeDocument/2006/relationships/hyperlink" Target="https://URL /rm/resources/_dHBHspqJEeSm5cSwgKbAng" TargetMode="External"/><Relationship Id="rId79" Type="http://schemas.openxmlformats.org/officeDocument/2006/relationships/image" Target="media/image22.wmf"/><Relationship Id="rId80" Type="http://schemas.openxmlformats.org/officeDocument/2006/relationships/image" Target="media/image23.wmf"/><Relationship Id="rId81" Type="http://schemas.openxmlformats.org/officeDocument/2006/relationships/header" Target="header10.xml"/><Relationship Id="rId82" Type="http://schemas.openxmlformats.org/officeDocument/2006/relationships/footer" Target="footer10.xml"/><Relationship Id="rId83" Type="http://schemas.openxmlformats.org/officeDocument/2006/relationships/hyperlink" Target="https://URL /rm/resources/_myzQiZqJEeSm5cSwgKbAng" TargetMode="External"/><Relationship Id="rId84" Type="http://schemas.openxmlformats.org/officeDocument/2006/relationships/hyperlink" Target="https://URL /rm/resources/_dHBHspqJEeSm5cSwgKbAng" TargetMode="External"/><Relationship Id="rId85" Type="http://schemas.openxmlformats.org/officeDocument/2006/relationships/hyperlink" Target="https://URL /rm/resources/_myzQiZqJEeSm5cSwgKbAng" TargetMode="External"/><Relationship Id="rId86" Type="http://schemas.openxmlformats.org/officeDocument/2006/relationships/hyperlink" Target="https://URL /rm/resources/_dHBHspqJEeSm5cSwgKbAng" TargetMode="External"/><Relationship Id="rId87" Type="http://schemas.openxmlformats.org/officeDocument/2006/relationships/image" Target="media/image24.wmf"/><Relationship Id="rId88" Type="http://schemas.openxmlformats.org/officeDocument/2006/relationships/image" Target="media/image25.wmf"/><Relationship Id="rId89" Type="http://schemas.openxmlformats.org/officeDocument/2006/relationships/hyperlink" Target="https://URL /rm/resources/_myzQiZqJEeSm5cSwgKbAng" TargetMode="External"/><Relationship Id="rId90" Type="http://schemas.openxmlformats.org/officeDocument/2006/relationships/hyperlink" Target="https://URL /rm/resources/_dHBHspqJEeSm5cSwgKbAng" TargetMode="External"/><Relationship Id="rId91" Type="http://schemas.openxmlformats.org/officeDocument/2006/relationships/hyperlink" Target="https://URL /rm/resources/_myzQiZqJEeSm5cSwgKbAng" TargetMode="External"/><Relationship Id="rId92" Type="http://schemas.openxmlformats.org/officeDocument/2006/relationships/hyperlink" Target="https://URL /rm/resources/_dHBHspqJEeSm5cSwgKbAng" TargetMode="External"/><Relationship Id="rId93" Type="http://schemas.openxmlformats.org/officeDocument/2006/relationships/image" Target="media/image26.wmf"/><Relationship Id="rId94" Type="http://schemas.openxmlformats.org/officeDocument/2006/relationships/header" Target="header11.xml"/><Relationship Id="rId95" Type="http://schemas.openxmlformats.org/officeDocument/2006/relationships/footer" Target="footer11.xml"/><Relationship Id="rId96" Type="http://schemas.openxmlformats.org/officeDocument/2006/relationships/image" Target="media/image25.wmf"/><Relationship Id="rId97" Type="http://schemas.openxmlformats.org/officeDocument/2006/relationships/image" Target="media/image27.wmf"/><Relationship Id="rId98" Type="http://schemas.openxmlformats.org/officeDocument/2006/relationships/hyperlink" Target="https://URL /rm/resources/_myzQiZqJEeSm5cSwgKbAng" TargetMode="External"/><Relationship Id="rId99" Type="http://schemas.openxmlformats.org/officeDocument/2006/relationships/hyperlink" Target="https://URL /rm/resources/_dHBHspqJEeSm5cSwgKbAng" TargetMode="External"/><Relationship Id="rId100" Type="http://schemas.openxmlformats.org/officeDocument/2006/relationships/hyperlink" Target="https://URL /rm/resources/_myzQiZqJEeSm5cSwgKbAng" TargetMode="External"/><Relationship Id="rId101" Type="http://schemas.openxmlformats.org/officeDocument/2006/relationships/hyperlink" Target="https://URL /rm/resources/_dHBHspqJEeSm5cSwgKbAng" TargetMode="External"/><Relationship Id="rId102" Type="http://schemas.openxmlformats.org/officeDocument/2006/relationships/image" Target="media/image28.wmf"/><Relationship Id="rId103" Type="http://schemas.openxmlformats.org/officeDocument/2006/relationships/header" Target="header12.xml"/><Relationship Id="rId104" Type="http://schemas.openxmlformats.org/officeDocument/2006/relationships/footer" Target="footer12.xml"/><Relationship Id="rId105" Type="http://schemas.openxmlformats.org/officeDocument/2006/relationships/image" Target="media/image29.wmf"/><Relationship Id="rId106" Type="http://schemas.openxmlformats.org/officeDocument/2006/relationships/image" Target="media/image27.wmf"/><Relationship Id="rId107" Type="http://schemas.openxmlformats.org/officeDocument/2006/relationships/hyperlink" Target="https://URL /rm/resources/_myzQiZqJEeSm5cSwgKbAng" TargetMode="External"/><Relationship Id="rId108" Type="http://schemas.openxmlformats.org/officeDocument/2006/relationships/hyperlink" Target="https://URL /rm/resources/_dHBHspqJEeSm5cSwgKbAng" TargetMode="External"/><Relationship Id="rId109" Type="http://schemas.openxmlformats.org/officeDocument/2006/relationships/hyperlink" Target="https://URL /rm/resources/_myzQiZqJEeSm5cSwgKbAng" TargetMode="External"/><Relationship Id="rId110" Type="http://schemas.openxmlformats.org/officeDocument/2006/relationships/hyperlink" Target="https://URL /rm/resources/_dHBHspqJEeSm5cSwgKbAng" TargetMode="External"/><Relationship Id="rId111" Type="http://schemas.openxmlformats.org/officeDocument/2006/relationships/image" Target="media/image30.wmf"/><Relationship Id="rId112" Type="http://schemas.openxmlformats.org/officeDocument/2006/relationships/header" Target="header13.xml"/><Relationship Id="rId113" Type="http://schemas.openxmlformats.org/officeDocument/2006/relationships/footer" Target="footer13.xml"/><Relationship Id="rId114" Type="http://schemas.openxmlformats.org/officeDocument/2006/relationships/image" Target="media/image31.wmf"/><Relationship Id="rId115" Type="http://schemas.openxmlformats.org/officeDocument/2006/relationships/hyperlink" Target="https://URL /rm/resources/_myzQiZqJEeSm5cSwgKbAng" TargetMode="External"/><Relationship Id="rId116" Type="http://schemas.openxmlformats.org/officeDocument/2006/relationships/hyperlink" Target="https://URL /rm/resources/_dHBHspqJEeSm5cSwgKbAng" TargetMode="External"/><Relationship Id="rId117" Type="http://schemas.openxmlformats.org/officeDocument/2006/relationships/hyperlink" Target="https://URL /rm/resources/_myzQiZqJEeSm5cSwgKbAng" TargetMode="External"/><Relationship Id="rId118" Type="http://schemas.openxmlformats.org/officeDocument/2006/relationships/hyperlink" Target="https://URL /rm/resources/_dHBHspqJEeSm5cSwgKbAng" TargetMode="External"/><Relationship Id="rId119" Type="http://schemas.openxmlformats.org/officeDocument/2006/relationships/image" Target="media/image32.wmf"/><Relationship Id="rId120" Type="http://schemas.openxmlformats.org/officeDocument/2006/relationships/image" Target="media/image33.wmf"/><Relationship Id="rId121" Type="http://schemas.openxmlformats.org/officeDocument/2006/relationships/hyperlink" Target="https://URL /rm/resources/_myzQiZqJEeSm5cSwgKbAng" TargetMode="External"/><Relationship Id="rId122" Type="http://schemas.openxmlformats.org/officeDocument/2006/relationships/hyperlink" Target="https://URL /rm/resources/_dHBHspqJEeSm5cSwgKbAng" TargetMode="External"/><Relationship Id="rId123" Type="http://schemas.openxmlformats.org/officeDocument/2006/relationships/hyperlink" Target="https://URL /rm/resources/_myzQiZqJEeSm5cSwgKbAng" TargetMode="External"/><Relationship Id="rId124" Type="http://schemas.openxmlformats.org/officeDocument/2006/relationships/hyperlink" Target="https://URL /rm/resources/_dHBHspqJEeSm5cSwgKbAng" TargetMode="External"/><Relationship Id="rId125" Type="http://schemas.openxmlformats.org/officeDocument/2006/relationships/image" Target="media/image34.wmf"/><Relationship Id="rId126" Type="http://schemas.openxmlformats.org/officeDocument/2006/relationships/header" Target="header14.xml"/><Relationship Id="rId127" Type="http://schemas.openxmlformats.org/officeDocument/2006/relationships/footer" Target="footer14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9:27:00Z</dcterms:created>
  <dc:creator/>
  <dc:description/>
  <dc:language>en-US</dc:language>
  <cp:lastModifiedBy/>
  <dcterms:modified xsi:type="dcterms:W3CDTF">2017-10-29T19:27:00Z</dcterms:modified>
  <cp:revision>1</cp:revision>
  <dc:subject/>
  <dc:title/>
</cp:coreProperties>
</file>