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24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Chalasani, Lakshmi (By Light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Chalasani, Lakshmi (By Light)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51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TextBody"/>
        <w:bidi w:val="0"/>
        <w:spacing w:before="8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2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te a PRN type Schedule in the Administration Schedule file (#51.1) or in the MEDICATION INSTRUCTION (#51) file. The Schedule will not have any fields populated that are used to derive a frequenc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Select ADMINISTRATION SCHEDULE: LAK PRN NAME: LAK PRN// OUTPATIENT EXPANSION: OTHER LANGUAGE EXPANSION: Select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38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LD SCHEDULE NAME(S): TYPE OF SCHEDULE: PRN// The Type of Schedule has changed, the frequency will be removed EXCLUDE FROM ALL DOSING CHECKS: EXCLUDE FROM DAILY DOSE CHECK: DOSING CHECK FREQUENCY: Select DRUG(S) FOR DOSING CHK FREQ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2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reate a PRN type Schedule in the Administration Schedule file (#51.1) or in the MEDICATION INSTRUCTION (#51) file. The Schedule will not have any fields populated that are used to derive a frequenc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Select ADMINISTRATION SCHEDULE: LAK PRN NAME: LAK PRN// OUTPATIENT EXPANSION: OTHER LANGUAGE EXPANSION: Select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38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LD SCHEDULE NAME(S): TYPE OF SCHEDULE: PRN// The Type of Schedule has changed, the frequency will be removed EXCLUDE FROM ALL DOSING CHECKS: EXCLUDE FROM DAILY DOSE CHECK: DOSING CHECK FREQUENCY: Select DRUG(S) FOR DOSING CHK FREQ: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1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te a CONTINUOUS type Schedule in the Administration Schedule file (#51.1) or in the MEDICATION INSTRUCTION (#51) file. The schedule must have the Frequency (In Mins) field populated. NOTE: SHEDULE 2 must be named the same as schedule 1 minus the space PRN at the en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2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Select ADMINISTRATION SCHEDULE: LAK NAME: LAK// OUTPATIENT EXPANSION: OTHER LANGUAGE EXPANSION: Select OLD SCHEDULE NAME(S): TYPE OF SCHEDULE: CONTINUOUS// EXCLUDE FROM ALL DOSING CHECKS: EXCLUDE FROM DAILY DOSE CHECK: DOSING CHECK FREQUENCY: Select DRUG(S) FOR DOSING CHK FREQ: FREQUENCY (IN MINUTES): 480// The schedule entered equals 8 hours. STANDARD ADMINISTRATION TIMES: 09-12-21// Select WAR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1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reate a CONTINUOUS type Schedule in the Administration Schedule file (#51.1) or in the MEDICATION INSTRUCTION (#51) file. The schedule must have the Frequency (In Mins) field populated. NOTE: SHEDULE 2 must be named the same as schedule 1 minus the space PRN at the en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2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Select ADMINISTRATION SCHEDULE: LAK NAME: LAK// OUTPATIENT EXPANSION: OTHER LANGUAGE EXPANSION: Select OLD SCHEDULE NAME(S): TYPE OF SCHEDULE: CONTINUOUS// EXCLUDE FROM ALL DOSING CHECKS: EXCLUDE FROM DAILY DOSE CHECK: DOSING CHECK FREQUENCY: Select DRUG(S) FOR DOSING CHK FREQ: FREQUENCY (IN MINUTES): 480// The schedule entered equals 8 hours. STANDARD ADMINISTRATION TIMES: 09-12-21// Select WARD: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9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reate a PRN type Schedule in the Administration Schedule file (#51.1) or in the MEDICATION INSTRUCTION (#51) file. The schedule must have the Dosing Check Frequency field, DRUG(S) FOR DOSING CHK FREQ fiel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Select ADMINISTRATION SCHEDULE: LAK1 PRN 09-12 NAME: LAK1 PRN// OUTPATIENT EXPANSION: OTHER LANGUAGE EXPANSION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328" w:firstLine="44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lect OLD SCHEDULE NAME(S): TYPE OF SCHEDULE: PRN// The Type of Schedule has changed, the frequency will be removed EXCLUDE FROM ALL DOSING CHECKS: EXCLUDE FROM DAILY DOSE CHECK: DOSING CHECK FREQUENCY: X1W// Select DRUG(S) FOR DOSING CHK FREQ: ALENDRONATE 70MG TAB 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9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reate a PRN type Schedule in the Administration Schedule file (#51.1) or in the MEDICATION INSTRUCTION (#51) file. The schedule must have the Dosing Check Frequency field, DRUG(S) FOR DOSING CHK FREQ field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Select ADMINISTRATION SCHEDULE: LAK1 PRN 09-12 NAME: LAK1 PRN// OUTPATIENT EXPANSION: OTHER LANGUAGE EXPANSION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328" w:firstLine="44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elect OLD SCHEDULE NAME(S): TYPE OF SCHEDULE: PRN// The Type of Schedule has changed, the frequency will be removed EXCLUDE FROM ALL DOSING CHECKS: EXCLUDE FROM DAILY DOSE CHECK: DOSING CHECK FREQUENCY: X1W// Select DRUG(S) FOR DOSING CHK FREQ: ALENDRONATE 70MG TAB //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into CPRS and enter a medication order via Outpatient dialog box. [Enter a high dosage that results in a Max Single Dose exceeds Order Check. ] [Enter a Schedule 1 which contains a ‘&lt;space&gt;PRN’, value found in either file [ADMINISTRATION SCHEDULE (#51.1) file or the MEDICATION INSTRUCTION (#51) file]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6.5.12.1: If no frequency can be determined, the software shall remove the ‘&lt;space&gt;PRN’ from the schedule and run through the logic a second time to determine a frequenc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ENARIO # 1: Select ADMINISTRATION SCHEDULE: LAK PR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009" w:hanging="0"/>
                              <w:rPr/>
                            </w:pPr>
                            <w:hyperlink r:id="rId14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58113: OP 2.6.5.12.1 If no frequency can be determined, the software sh...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1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85231: PDM - Frequency OP Medication Orders 2.6.11.12.1</w:t>
                              </w:r>
                            </w:hyperlink>
                            <w:r>
                              <w:rPr>
                                <w:color w:val="3087B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into CPRS and enter a medication order via Outpatient dialog box. [Enter a high dosage that results in a Max Single Dose exceeds Order Check. ] [Enter a Schedule 1 which contains a ‘&lt;space&gt;PRN’, value found in either file [ADMINISTRATION SCHEDULE (#51.1) file or the MEDICATION INSTRUCTION (#51) file]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6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.6.5.12.1: If no frequency can be determined, the software shall remove the ‘&lt;space&gt;PRN’ from the schedule and run through the logic a second time to determine a frequenc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CENARIO # 1: Select ADMINISTRATION SCHEDULE: LAK PR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009" w:hanging="0"/>
                        <w:rPr/>
                      </w:pPr>
                      <w:hyperlink r:id="rId16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58113: OP 2.6.5.12.1 If no frequency can be determined, the software sh...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1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85231: PDM - Frequency OP Medication Orders 2.6.11.12.1</w:t>
                        </w:r>
                      </w:hyperlink>
                      <w:r>
                        <w:rPr>
                          <w:color w:val="3087B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86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Maximum Single Dose and Daily Dose Order Check warning messages are displayed to the user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86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Maximum Single Dose and Daily Dose Order Check warning messages are displayed to the user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1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0"/>
                            <a:ext cx="661464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ntinue CPRS testing and verify that the same messages displayed by performing COPY, RENEW, CHANGE and TRANSFER functionalities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16.55pt" coordorigin="5,5" coordsize="10804,2331">
                <v:shape id="shape_0" stroked="f" o:allowincell="f" style="position:absolute;left:189;top:5;width:10416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ntinue CPRS testing and verify that the same messages displayed by performing COPY, RENEW, CHANGE and TRANSFER functionalities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6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Outpatient Pharmacy and finish all the order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*(1) Orderable Item: SIMVASTATIN TAB &lt;DIN&gt; (2) CMOP Drug: SIMVASTATIN 40MG TAB &lt;DIN&gt; Drug Message: NATL FORM *** TCGRx &amp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548" w:firstLine="4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CRIPTPRO *** (3) *Dosage: 500 (MG) Verb: TAKE Dispense Units: 12.5 Noun: TABLETS *Route: ORAL (BY MOUTH) *Schedule: LAK PRN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6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Outpatient Pharmacy and finish all the order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*(1) Orderable Item: SIMVASTATIN TAB &lt;DIN&gt; (2) CMOP Drug: SIMVASTATIN 40MG TAB &lt;DIN&gt; Drug Message: NATL FORM *** TCGRx &amp;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548" w:firstLine="4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CRIPTPRO *** (3) *Dosage: 500 (MG) Verb: TAKE Dispense Units: 12.5 Noun: TABLETS *Route: ORAL (BY MOUTH) *Schedule: LAK PRN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nce no frequency has been determined in LAK PRN schedule, the software removed the ‘&lt;space&gt;PRN’ from the schedule and run through the logic a second time to determine a frequency from LAK schedule. Verify that the frequency value is derived from FREQUENCY (IN MINUTES): 480 or 3 admin times from LAK schedu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07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Lines from the ^TMP global….PROSPECTIVE;1 node displays : ^TMP(16608,"PSOPDOSA","IN","DOSE","O;1;PROSPECTIVE;1")= "016579^4010153^3882^SIMVASTATIN 40MG TAB^500^MILLIGRAMS^DAY^3^1^DAY^ORAL^MAINTENANC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nce no frequency has been determined in LAK PRN schedule, the software removed the ‘&lt;space&gt;PRN’ from the schedule and run through the logic a second time to determine a frequency from LAK schedule. Verify that the frequency value is derived from FREQUENCY (IN MINUTES): 480 or 3 admin times from LAK schedu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07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Lines from the ^TMP global….PROSPECTIVE;1 node displays : ^TMP(16608,"PSOPDOSA","IN","DOSE","O;1;PROSPECTIVE;1")= "016579^4010153^3882^SIMVASTATIN 40MG TAB^500^MILLIGRAMS^DAY^3^1^DAY^ORAL^MAINTENANC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52575"/>
                <wp:effectExtent l="3810" t="3810" r="0" b="0"/>
                <wp:wrapNone/>
                <wp:docPr id="2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52680"/>
                          <a:chOff x="0" y="0"/>
                          <a:chExt cx="6860520" cy="155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3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6098040" cy="155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 Maximum Single Dose and Daily Dose Order Check warning messages are displayed to the us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: SIMVASTATIN 40MG TAB: Single dose amount of 500 MILLIGRAMS exceeds the maximum single dose amount of 80 MILLIGRA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MVASTATIN 40MG TAB: Total dose amount of 1,500 MILLIGRAMS/DAY exceeds the maximum daily dose amount of 80 MILLIGRAMS/DAY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22.25pt" coordorigin="5,5" coordsize="10804,2445">
                <v:shape id="shape_0" stroked="f" o:allowincell="f" style="position:absolute;left:596;top:5;width:9602;height:244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 Maximum Single Dose and Daily Dose Order Check warning messages are displayed to the us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: SIMVASTATIN 40MG TAB: Single dose amount of 500 MILLIGRAMS exceeds the maximum single dose amount of 80 MILLIGRA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MVASTATIN 40MG TAB: Total dose amount of 1,500 MILLIGRAMS/DAY exceeds the maximum daily dose amount of 80 MILLIGRAMS/DAY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3987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2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9129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63.7pt" coordorigin="5,5" coordsize="10804,1274">
                <v:shape id="shape_0" stroked="f" o:allowincell="f" style="position:absolute;left:4679;top:5;width:1437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78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inue backdoor testing with the scenario 1 and Verify that the same messages displayed through CPRS are displayed through backdoor pharmacy by performing NEW ORDER, COPY, EDIT, RENEW, VERIFY and REINSTATE functionaliti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28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Schedule: QPM// LAK PRN Now searching ADMINISTRATION SCHEDULE (#51.1) file... LAK PRN LAK PRN ...OK? Yes// (Yes)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78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ntinue backdoor testing with the scenario 1 and Verify that the same messages displayed through CPRS are displayed through backdoor pharmacy by performing NEW ORDER, COPY, EDIT, RENEW, VERIFY and REINSTATE functionalitie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28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Schedule: QPM// LAK PRN Now searching ADMINISTRATION SCHEDULE (#51.1) file... LAK PRN LAK PRN ...OK? Yes// (Yes)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79717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7971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79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9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into CPRS and enter a medication order via Outpatient dialog box. [Enter a high dosage that results in a Max Single Dose exceeds Order Check. ] [Enter a Schedule #3 which contains a ‘&lt;space&gt;PRN’, value found in either file [ADMINISTRATION SCHEDULE (#51.1) file or the MEDICATION INSTRUCTION (#51) file]. Make sure the the drug entered for the orders is not defined in the Drug(s) for Dosing Chk Freq field in schedule #3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7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6.5.12: When entering an outpatient order that has a schedule which contains a ‘&lt;space&gt;PRN’, the software shall run the schedule as entered through the logic to determine a frequenc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CENARIO # 2: Select ADMINISTRATION SCHEDULE: LAK1 PR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231" w:hanging="0"/>
                              <w:rPr/>
                            </w:pPr>
                            <w:hyperlink r:id="rId31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85230: PDM - Frequency OP Medication Orders 2.6.11.12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32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58112: OP 2.6.5.12 When entering an outpatient order that has a sched...</w:t>
                              </w:r>
                            </w:hyperlink>
                            <w:r>
                              <w:rPr>
                                <w:color w:val="3087B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20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9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into CPRS and enter a medication order via Outpatient dialog box. [Enter a high dosage that results in a Max Single Dose exceeds Order Check. ] [Enter a Schedule #3 which contains a ‘&lt;space&gt;PRN’, value found in either file [ADMINISTRATION SCHEDULE (#51.1) file or the MEDICATION INSTRUCTION (#51) file]. Make sure the the drug entered for the orders is not defined in the Drug(s) for Dosing Chk Freq field in schedule #3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7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.6.5.12: When entering an outpatient order that has a schedule which contains a ‘&lt;space&gt;PRN’, the software shall run the schedule as entered through the logic to determine a frequenc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CENARIO # 2: Select ADMINISTRATION SCHEDULE: LAK1 PRN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231" w:hanging="0"/>
                        <w:rPr/>
                      </w:pPr>
                      <w:hyperlink r:id="rId33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85230: PDM - Frequency OP Medication Orders 2.6.11.12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34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58112: OP 2.6.5.12 When entering an outpatient order that has a sched...</w:t>
                        </w:r>
                      </w:hyperlink>
                      <w:r>
                        <w:rPr>
                          <w:color w:val="3087B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-598170</wp:posOffset>
                </wp:positionH>
                <wp:positionV relativeFrom="page">
                  <wp:posOffset>3175</wp:posOffset>
                </wp:positionV>
                <wp:extent cx="8049260" cy="2021205"/>
                <wp:effectExtent l="3175" t="3810" r="635" b="1905"/>
                <wp:wrapNone/>
                <wp:docPr id="3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9240" cy="2021040"/>
                          <a:chOff x="0" y="0"/>
                          <a:chExt cx="8049240" cy="2021040"/>
                        </a:xfrm>
                      </wpg:grpSpPr>
                      <wps:wsp>
                        <wps:cNvSpPr/>
                        <wps:spPr>
                          <a:xfrm>
                            <a:off x="6012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9120" y="0"/>
                            <a:ext cx="12600" cy="202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0"/>
                            <a:ext cx="12600" cy="2021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49240" cy="137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 Max Single Dose Order Check warning message, Max Daily Dose Order Check order level error message along with general dosing information messages shall be displayed to the us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: Max Daily Dose Check could not be performed for Drug: IBUPROFEN 400MG TAB Reason(s): Invalid or Undefined Frequen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BUPROFEN 400MG TAB: Single dose amount of 2,000 MILLIGRAMS exceeds the maximum single dose amount of 800 MILLIGRAM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47.1pt;margin-top:0.25pt;width:633.8pt;height:159.15pt" coordorigin="-942,5" coordsize="12676,3183">
                <v:shape id="shape_0" stroked="f" o:allowincell="f" style="position:absolute;left:-942;top:5;width:12675;height:216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 Max Single Dose Order Check warning message, Max Daily Dose Order Check order level error message along with general dosing information messages shall be displayed to the us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: Max Daily Dose Check could not be performed for Drug: IBUPROFEN 400MG TAB Reason(s): Invalid or Undefined Frequen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BUPROFEN 400MG TAB: Single dose amount of 2,000 MILLIGRAMS exceeds the maximum single dose amount of 800 MILLIGRAM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275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76350"/>
                <wp:effectExtent l="3810" t="3810" r="0" b="0"/>
                <wp:wrapNone/>
                <wp:docPr id="33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76200"/>
                          <a:chOff x="0" y="0"/>
                          <a:chExt cx="6860520" cy="12762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26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264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0"/>
                            <a:ext cx="6582240" cy="5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dosing range for IBUPROFEN 400MG TAB (ORAL): 200 milligram per day to 3200 milligram per day. Maximum daily dose is 3200 milligram per da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100.5pt" coordorigin="5,5" coordsize="10804,2010">
                <v:shape id="shape_0" stroked="f" o:allowincell="f" style="position:absolute;left:214;top:5;width:10365;height:9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dosing range for IBUPROFEN 400MG TAB (ORAL): 200 milligram per day to 3200 milligram per day. Maximum daily dose is 3200 milligram per da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706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ntinue CPRS testing and verify that the same messages displayed by performing COPY, RENEW, CHANGE and TRANSFER functionalitie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ontinue CPRS testing and verify that the same messages displayed by performing COPY, RENEW, CHANGE and TRANSFER functionalitie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6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Outpatient Pharmacy and finish all the order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*(1) Orderable Item: IBUPROFEN TAB &lt;DIN&gt; (2) CMOP Drug: IBUPROFEN 400MG TAB Drug Message: NATL FORM *** TCGRx &amp; SCRIPTPRO *** (3) Dosage: 2000 (MG) Verb: TAKE Dispense Units: 5 Noun: TABLETS *Route: ORAL (BY MOUTH) *Schedule: LAK1 PR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6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Outpatient Pharmacy and finish all the order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*(1) Orderable Item: IBUPROFEN TAB &lt;DIN&gt; (2) CMOP Drug: IBUPROFEN 400MG TAB Drug Message: NATL FORM *** TCGRx &amp; SCRIPTPRO *** (3) Dosage: 2000 (MG) Verb: TAKE Dispense Units: 5 Noun: TABLETS *Route: ORAL (BY MOUTH) *Schedule: LAK1 PRN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3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ince we have entered a drug that is not defined in the LAK1 PRN schedule and no frequency has been determined to the schedule, it did not recognize the frequency and gave an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Lines from the ^TMP global….PROSPECTIVE;1 node displays : ^TMP(9618,"PSOPDOSA","IN","DOSE","O;1;PROSPECTIVE;1")= "008348^4002408^305^IBUPRO FEN 400MG TAB^2000^MILLIGRAMS^DAY^1^1^DAY^ORAL^MAINTENANC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3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Since we have entered a drug that is not defined in the LAK1 PRN schedule and no frequency has been determined to the schedule, it did not recognize the frequency and gave an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Lines from the ^TMP global….PROSPECTIVE;1 node displays : ^TMP(9618,"PSOPDOSA","IN","DOSE","O;1;PROSPECTIVE;1")= "008348^4002408^305^IBUPRO FEN 400MG TAB^2000^MILLIGRAMS^DAY^1^1^DAY^ORAL^MAINTENANC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1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a Max Single Dose Order Check warning message, Max Daily Dose Order Check order level error message along with general dosing information messages shall be displayed to the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450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Max Daily Dose Check could not be performed for Drug: IBUPROFEN 400MG TAB Reason(s): Invalid or Undefined Frequenc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2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BUPROFEN 400MG TAB: Single dose amount of 2,000 MILLIGRAMS exceeds the maximum single dose amount of 800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14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General dosing range for IBUPROFEN 400MG TAB (ORAL): 200 milligram per day to 3200 milligram per day. Maximum daily dose is 3200 milligram per da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1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a Max Single Dose Order Check warning message, Max Daily Dose Order Check order level error message along with general dosing information messages shall be displayed to the user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450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Max Daily Dose Check could not be performed for Drug: IBUPROFEN 400MG TAB Reason(s): Invalid or Undefined Frequency</w:t>
                      </w:r>
                    </w:p>
                    <w:p>
                      <w:pPr>
                        <w:pStyle w:val="TextBody"/>
                        <w:bidi w:val="0"/>
                        <w:spacing w:before="2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BUPROFEN 400MG TAB: Single dose amount of 2,000 MILLIGRAMS exceeds the maximum single dose amount of 800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14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General dosing range for IBUPROFEN 400MG TAB (ORAL): 200 milligram per day to 3200 milligram per day. Maximum daily dose is 3200 milligram per day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78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inue backdoor testing with the scenario 3 and Verify that the same messages displayed through CPRS are displayed through backdoor pharmacy by performing NEW ORDER, COPY, EDIT, RENEW, VERIFY and REINSTATE functionaliti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Schedule: ONCE DAILY-AC// LAK1 PRN Now searching ADMINISTRATION SCHEDULE (#51.1) file... LAK1 PRN LAK1 PRN ...OK? Yes// (Ye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78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ntinue backdoor testing with the scenario 3 and Verify that the same messages displayed through CPRS are displayed through backdoor pharmacy by performing NEW ORDER, COPY, EDIT, RENEW, VERIFY and REINSTATE functionalitie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Schedule: ONCE DAILY-AC// LAK1 PRN Now searching ADMINISTRATION SCHEDULE (#51.1) file... LAK1 PRN LAK1 PRN ...OK? Yes// (Yes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1"/>
          <w:footerReference w:type="default" r:id="rId5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hyperlink r:id="rId49">
        <w:r>
          <w:rPr/>
          <mc:AlternateContent>
            <mc:Choice Requires="wpg">
              <w:drawing>
                <wp:anchor behindDoc="0" distT="0" distB="0" distL="0" distR="0" simplePos="0" locked="0" layoutInCell="0" allowOverlap="1" relativeHeight="65">
                  <wp:simplePos x="0" y="0"/>
                  <wp:positionH relativeFrom="page">
                    <wp:posOffset>-5395595</wp:posOffset>
                  </wp:positionH>
                  <wp:positionV relativeFrom="page">
                    <wp:posOffset>3175</wp:posOffset>
                  </wp:positionV>
                  <wp:extent cx="17647920" cy="2447925"/>
                  <wp:effectExtent l="3175" t="3810" r="635" b="1905"/>
                  <wp:wrapNone/>
                  <wp:docPr id="45" name="Shape8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7647920" cy="2448000"/>
                            <a:chOff x="0" y="0"/>
                            <a:chExt cx="17647920" cy="2448000"/>
                          </a:xfrm>
                        </wpg:grpSpPr>
                        <wps:wsp>
                          <wps:cNvSpPr/>
                          <wps:spPr>
                            <a:xfrm>
                              <a:off x="5398920" y="0"/>
                              <a:ext cx="6848640" cy="126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6480" y="0"/>
                              <a:ext cx="12600" cy="244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8920" y="0"/>
                              <a:ext cx="12600" cy="2448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7920" cy="196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szCs w:val="20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tep 1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b/>
                                    <w:bCs/>
                                    <w:rFonts w:ascii="Liberation Serif" w:hAnsi="Liberation Serif" w:eastAsia="Noto Sans" w:cs="Noto Sans Devanagari"/>
                                    <w:color w:val="808080"/>
                                    <w:lang w:eastAsia="zh-CN" w:bidi="hi-IN"/>
                                  </w:rPr>
                                  <w:t>Execution Ste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Descrip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Login into CPRS and enter a medication order via Outpatient dialog box. [Enter a high dosage that results in a Max Single Dose exceeds Order Check. ] [Enter a Schedule #3 which contains a ‘&lt;space&gt;PRN’, value found in either file [ADMINISTRATION SCHEDULE (#51.1) file or the MEDICATION INSTRUCTION (#51) file]. Make sure that the orders use a drug defined in the Drug(s) for dosing chk freq field for Schedule #3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Expected Resul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2.6.5.12: When entering an outpatient order that has a schedule which contains a ‘&lt;space&gt;PRN’, the software shall run the schedule as entered through the logic to determine a frequency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SCENARIO # 3: Select ADMINISTRATION SCHEDULE: LAK1 PRN NOTE: There should be one to one ratio of dispense drugs. If there are more than 1 dispense drugs, inactivate the other dispense drugs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u w:val="single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Validat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85230: PDM - Frequency OP Medication Orders 2.6.11.1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000000"/>
                                    <w:lang w:eastAsia="zh-CN" w:bidi="hi-IN"/>
                                  </w:rPr>
                                  <w:t xml:space="preserve">, 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ascii="Liberation Serif" w:hAnsi="Liberation Serif" w:eastAsia="Noto Sans" w:cs="Noto Sans Devanagari"/>
                                    <w:color w:val="3087B3"/>
                                    <w:lang w:eastAsia="zh-CN" w:bidi="hi-IN"/>
                                  </w:rPr>
                                  <w:t>58112: OP 2.6.5.12 When entering an outpatient order that has a sched...</w:t>
                                </w: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sp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Shape8" style="position:absolute;margin-left:-424.85pt;margin-top:0.25pt;width:1389.6pt;height:192.75pt" coordorigin="-8497,5" coordsize="27792,3855">
                  <v:shape id="shape_0" stroked="f" o:allowincell="f" style="position:absolute;left:-8497;top:5;width:27791;height:3090;mso-wrap-style:non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szCs w:val="20"/>
                              <w:b/>
                              <w:bCs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tep 1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b/>
                              <w:bCs/>
                              <w:rFonts w:ascii="Liberation Serif" w:hAnsi="Liberation Serif" w:eastAsia="Noto Sans" w:cs="Noto Sans Devanagari"/>
                              <w:color w:val="808080"/>
                              <w:lang w:eastAsia="zh-CN" w:bidi="hi-IN"/>
                            </w:rPr>
                            <w:t>Execution Step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Descript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Login into CPRS and enter a medication order via Outpatient dialog box. [Enter a high dosage that results in a Max Single Dose exceeds Order Check. ] [Enter a Schedule #3 which contains a ‘&lt;space&gt;PRN’, value found in either file [ADMINISTRATION SCHEDULE (#51.1) file or the MEDICATION INSTRUCTION (#51) file]. Make sure that the orders use a drug defined in the Drug(s) for dosing chk freq field for Schedule #3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Expected Resul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2.6.5.12: When entering an outpatient order that has a schedule which contains a ‘&lt;space&gt;PRN’, the software shall run the schedule as entered through the logic to determine a frequency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SCENARIO # 3: Select ADMINISTRATION SCHEDULE: LAK1 PRN NOTE: There should be one to one ratio of dispense drugs. If there are more than 1 dispense drugs, inactivate the other dispense drugs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u w:val="single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Validat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85230: PDM - Frequency OP Medication Orders 2.6.11.12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000000"/>
                              <w:lang w:eastAsia="zh-CN" w:bidi="hi-IN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rFonts w:ascii="Liberation Serif" w:hAnsi="Liberation Serif" w:eastAsia="Noto Sans" w:cs="Noto Sans Devanagari"/>
                              <w:color w:val="3087B3"/>
                              <w:lang w:eastAsia="zh-CN" w:bidi="hi-IN"/>
                            </w:rPr>
                            <w:t>58112: OP 2.6.5.12 When entering an outpatient order that has a sched...</w:t>
                          </w: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</v:group>
              </w:pict>
            </mc:Fallback>
          </mc:AlternateContent>
          <w:drawing>
            <wp:inline distT="0" distB="0" distL="0" distR="0">
              <wp:extent cx="6854825" cy="2454275"/>
              <wp:effectExtent l="0" t="0" r="0" b="0"/>
              <wp:docPr id="46" name="Image2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2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854825" cy="2454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4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a Maximum Single Dose and Daily Dose Order Check warning messages are displayed to the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ENDRONATE 70MG TAB: Single dose amount of 490 MILLIGRAMS exceeds the maximum single dose amount of 78.6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LENDRONATE 70MG TAB: Total dose amount of 70 MILLIGRAMS/DAY exceeds the maximum daily dose amount of 11 MILLIGRAMS/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a Maximum Single Dose and Daily Dose Order Check warning messages are displayed to the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LENDRONATE 70MG TAB: Single dose amount of 490 MILLIGRAMS exceeds the maximum single dose amount of 78.6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LENDRONATE 70MG TAB: Total dose amount of 70 MILLIGRAMS/DAY exceeds the maximum daily dose amount of 11 MILLIGRAMS/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ontinue CPRS testing and verify that the same messages displayed by performing COPY, RENEW, CHANGE and TRANSFER functionalitie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Continue CPRS testing and verify that the same messages displayed by performing COPY, RENEW, CHANGE and TRANSFER functionalitie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6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Outpatient Pharmacy and finish all the order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*(1) Orderable Item: ALENDRONATE (WEEKLY) TAB (2) CMOP Drug: ALENDRONATE 70MG TAB Drug Message: NATL FORM (NDC);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38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DMINISTER WEEKLY (3) *Dosage: 70 (MG) Verb: TAKE Dispense Units: 1 Noun: TABLET *Route: ORAL (BY MOUTH) *Schedule: LAK1 PRN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6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Outpatient Pharmacy and finish all the order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*(1) Orderable Item: ALENDRONATE (WEEKLY) TAB (2) CMOP Drug: ALENDRONATE 70MG TAB Drug Message: NATL FORM (NDC);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38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DMINISTER WEEKLY (3) *Dosage: 70 (MG) Verb: TAKE Dispense Units: 1 Noun: TABLET *Route: ORAL (BY MOUTH) *Schedule: LAK1 PRN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5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0"/>
                            <a:ext cx="2997720" cy="67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 the ^PG Prompt (&gt;) type: ZW ^TMP($J,"PSOPDOSA","IN","DOSE"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0.75pt" coordorigin="5,5" coordsize="10804,1215">
                <v:shape id="shape_0" stroked="f" o:allowincell="f" style="position:absolute;left:3036;top:5;width:4720;height:10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 the ^PG Prompt (&gt;) type: ZW ^TMP($J,"PSOPDOSA","IN","DOSE"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-2127250</wp:posOffset>
                </wp:positionH>
                <wp:positionV relativeFrom="page">
                  <wp:posOffset>3175</wp:posOffset>
                </wp:positionV>
                <wp:extent cx="11108690" cy="1327150"/>
                <wp:effectExtent l="3175" t="3810" r="635" b="0"/>
                <wp:wrapNone/>
                <wp:docPr id="5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08520" cy="1327320"/>
                          <a:chOff x="0" y="0"/>
                          <a:chExt cx="11108520" cy="1327320"/>
                        </a:xfrm>
                      </wpg:grpSpPr>
                      <wps:wsp>
                        <wps:cNvSpPr/>
                        <wps:spPr>
                          <a:xfrm>
                            <a:off x="897840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314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108520" cy="821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:Lines from the ^TMP global….PROSPECTIVE;1 node displays : ^TMP(16608,"PSOPDOSA","IN","DOSE","O;1;PROSPECTIVE;1")= "046941^4015144^3292^ALEN DRONATE 70MG TAB^70^MILLIGRAMS^DAY^X1W^1^DAY^ORAL^MAINTENANCE^^0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167.5pt;margin-top:0.25pt;width:874.7pt;height:104.5pt" coordorigin="-3350,5" coordsize="17494,2090">
                <v:shape id="shape_0" stroked="f" o:allowincell="f" style="position:absolute;left:-3350;top:5;width:17493;height:129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:Lines from the ^TMP global….PROSPECTIVE;1 node displays : ^TMP(16608,"PSOPDOSA","IN","DOSE","O;1;PROSPECTIVE;1")= "046941^4015144^3292^ALEN DRONATE 70MG TAB^70^MILLIGRAMS^DAY^X1W^1^DAY^ORAL^MAINTENANCE^^0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143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rify that a Maximum Single Dose and Daily Dose Order Check warning messages are displayed to the us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ENDRONATE 70MG TAB: Single dose amount of 490 MILLIGRAMS exceeds the maximum single dose amount of 78.6 MILLIGRAM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0" w:after="0"/>
                              <w:ind w:left="113" w:right="56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LENDRONATE 70MG TAB: Total dose amount of 70 MILLIGRAMS/DAY exceeds the maximum daily dose amount of 11 MILLIGRAMS/DAY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erify that a Maximum Single Dose and Daily Dose Order Check warning messages are displayed to the user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LENDRONATE 70MG TAB: Single dose amount of 490 MILLIGRAMS exceeds the maximum single dose amount of 78.6 MILLIGRAMS.</w:t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0" w:right="0" w:hanging="0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0" w:after="0"/>
                        <w:ind w:left="113" w:right="56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ALENDRONATE 70MG TAB: Total dose amount of 70 MILLIGRAMS/DAY exceeds the maximum daily dose amount of 11 MILLIGRAMS/DAY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75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tinue backdoor testing with the schedule 3 and Verify that the same messages displayed through CPRS are displayed through backdoor pharmacy by performing NEW ORDER, COPY, EDIT, RENEW, VERIFY and REINSTATE functionalitie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05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Schedule: Q168H// LAK1 PRN Now searching ADMINISTRATION SCHEDULE (#51.1) file... LAK PRN LAK PRN ...OK? Yes// (Yes)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75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Continue backdoor testing with the schedule 3 and Verify that the same messages displayed through CPRS are displayed through backdoor pharmacy by performing NEW ORDER, COPY, EDIT, RENEW, VERIFY and REINSTATE functionalitie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05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Schedule: Q168H// LAK1 PRN Now searching ADMINISTRATION SCHEDULE (#51.1) file... LAK PRN LAK PRN ...OK? Yes// (Yes)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4"/>
          <w:footerReference w:type="default" r:id="rId6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491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uccessful completion of this test case covers FR [2.6.5.12 to 2.6.5.12.1]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491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uccessful completion of this test case covers FR [2.6.5.12 to 2.6.5.12.1]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6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8"/>
      <w:footerReference w:type="default" r:id="rId6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hyperlink" Target="https://URL /rm/resources/_pLp_upmrEeOYsOdU7Tz9QA" TargetMode="External"/><Relationship Id="rId15" Type="http://schemas.openxmlformats.org/officeDocument/2006/relationships/hyperlink" Target="https://URL /rm/resources/_BIt0sauSEeOqOohzX5FR4Q" TargetMode="External"/><Relationship Id="rId16" Type="http://schemas.openxmlformats.org/officeDocument/2006/relationships/hyperlink" Target="https://URL /rm/resources/_pLp_upmrEeOYsOdU7Tz9QA" TargetMode="External"/><Relationship Id="rId17" Type="http://schemas.openxmlformats.org/officeDocument/2006/relationships/hyperlink" Target="https://URL /rm/resources/_BIt0sauSEeOqOohzX5FR4Q" TargetMode="External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2.wmf"/><Relationship Id="rId29" Type="http://schemas.openxmlformats.org/officeDocument/2006/relationships/image" Target="media/image9.wmf"/><Relationship Id="rId30" Type="http://schemas.openxmlformats.org/officeDocument/2006/relationships/image" Target="media/image13.wmf"/><Relationship Id="rId31" Type="http://schemas.openxmlformats.org/officeDocument/2006/relationships/hyperlink" Target="https://URL /rm/resources/_4pF9CquREeOqOohzX5FR4Q" TargetMode="External"/><Relationship Id="rId32" Type="http://schemas.openxmlformats.org/officeDocument/2006/relationships/hyperlink" Target="https://URL /rm/resources/_lTNHepmrEeOYsOdU7Tz9QA" TargetMode="External"/><Relationship Id="rId33" Type="http://schemas.openxmlformats.org/officeDocument/2006/relationships/hyperlink" Target="https://URL /rm/resources/_4pF9CquREeOqOohzX5FR4Q" TargetMode="External"/><Relationship Id="rId34" Type="http://schemas.openxmlformats.org/officeDocument/2006/relationships/hyperlink" Target="https://URL /rm/resources/_lTNHepmrEeOYsOdU7Tz9QA" TargetMode="External"/><Relationship Id="rId35" Type="http://schemas.openxmlformats.org/officeDocument/2006/relationships/image" Target="media/image14.wmf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image" Target="media/image15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header" Target="header7.xml"/><Relationship Id="rId43" Type="http://schemas.openxmlformats.org/officeDocument/2006/relationships/footer" Target="footer7.xml"/><Relationship Id="rId44" Type="http://schemas.openxmlformats.org/officeDocument/2006/relationships/image" Target="media/image19.wmf"/><Relationship Id="rId45" Type="http://schemas.openxmlformats.org/officeDocument/2006/relationships/image" Target="media/image17.wmf"/><Relationship Id="rId46" Type="http://schemas.openxmlformats.org/officeDocument/2006/relationships/hyperlink" Target="https://URL /rm/resources/_4pF9CquREeOqOohzX5FR4Q" TargetMode="External"/><Relationship Id="rId47" Type="http://schemas.openxmlformats.org/officeDocument/2006/relationships/hyperlink" Target="https://URL /rm/resources/_lTNHepmrEeOYsOdU7Tz9QA" TargetMode="External"/><Relationship Id="rId48" Type="http://schemas.openxmlformats.org/officeDocument/2006/relationships/hyperlink" Target="https://URL /rm/resources/_4pF9CquREeOqOohzX5FR4Q" TargetMode="External"/><Relationship Id="rId49" Type="http://schemas.openxmlformats.org/officeDocument/2006/relationships/hyperlink" Target="https://URL /rm/resources/_lTNHepmrEeOYsOdU7Tz9QA" TargetMode="External"/><Relationship Id="rId50" Type="http://schemas.openxmlformats.org/officeDocument/2006/relationships/image" Target="media/image20.wmf"/><Relationship Id="rId51" Type="http://schemas.openxmlformats.org/officeDocument/2006/relationships/header" Target="header8.xml"/><Relationship Id="rId52" Type="http://schemas.openxmlformats.org/officeDocument/2006/relationships/footer" Target="footer8.xml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header" Target="header9.xml"/><Relationship Id="rId59" Type="http://schemas.openxmlformats.org/officeDocument/2006/relationships/footer" Target="footer9.xml"/><Relationship Id="rId60" Type="http://schemas.openxmlformats.org/officeDocument/2006/relationships/image" Target="media/image26.wmf"/><Relationship Id="rId61" Type="http://schemas.openxmlformats.org/officeDocument/2006/relationships/image" Target="media/image27.wmf"/><Relationship Id="rId62" Type="http://schemas.openxmlformats.org/officeDocument/2006/relationships/image" Target="media/image9.wmf"/><Relationship Id="rId63" Type="http://schemas.openxmlformats.org/officeDocument/2006/relationships/image" Target="media/image28.wmf"/><Relationship Id="rId64" Type="http://schemas.openxmlformats.org/officeDocument/2006/relationships/header" Target="header10.xml"/><Relationship Id="rId65" Type="http://schemas.openxmlformats.org/officeDocument/2006/relationships/footer" Target="footer10.xml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header" Target="header11.xml"/><Relationship Id="rId69" Type="http://schemas.openxmlformats.org/officeDocument/2006/relationships/footer" Target="footer1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7</Characters>
  <CharactersWithSpaces>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8:38:00Z</dcterms:created>
  <dc:creator/>
  <dc:description/>
  <dc:language>en-US</dc:language>
  <cp:lastModifiedBy/>
  <dcterms:modified xsi:type="dcterms:W3CDTF">2017-10-27T18:38:00Z</dcterms:modified>
  <cp:revision>1</cp:revision>
  <dc:subject/>
  <dc:title/>
</cp:coreProperties>
</file>