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7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2877" w:hanging="0"/>
        <w:rPr/>
      </w:pPr>
      <w:r>
        <w:rPr>
          <w:sz w:val="16"/>
          <w:szCs w:val="16"/>
        </w:rPr>
        <w:t>Originator:</w:t>
      </w:r>
      <w:r>
        <w:rPr>
          <w:color w:val="5E5E5E"/>
          <w:sz w:val="16"/>
          <w:szCs w:val="16"/>
        </w:rPr>
        <w:t>Chalasani, Lakshmi (By Light)</w:t>
        <w:tab/>
      </w:r>
      <w:r>
        <w:rPr>
          <w:color w:val="000000"/>
          <w:sz w:val="16"/>
          <w:szCs w:val="16"/>
        </w:rPr>
        <w:t>Owner:</w:t>
      </w:r>
      <w:r>
        <w:rPr>
          <w:color w:val="5E5E5E"/>
          <w:sz w:val="16"/>
          <w:szCs w:val="16"/>
        </w:rPr>
        <w:t xml:space="preserve">Chalasani, Lakshmi (By Light) </w:t>
      </w:r>
      <w:r>
        <w:rPr>
          <w:color w:val="000000"/>
          <w:sz w:val="16"/>
          <w:szCs w:val="16"/>
        </w:rPr>
        <w:t>Type:</w:t>
      </w:r>
      <w:r>
        <w:rPr>
          <w:color w:val="5E5E5E"/>
          <w:sz w:val="16"/>
          <w:szCs w:val="16"/>
        </w:rPr>
        <w:t>Manual</w:t>
      </w:r>
    </w:p>
    <w:p>
      <w:pPr>
        <w:pStyle w:val="TextBody"/>
        <w:bidi w:val="0"/>
        <w:spacing w:lineRule="auto" w:line="458" w:before="0" w:after="0"/>
        <w:ind w:left="120" w:right="8510" w:hanging="0"/>
        <w:rPr/>
      </w:pPr>
      <w:r>
        <w:rPr>
          <w:sz w:val="16"/>
          <w:szCs w:val="16"/>
        </w:rPr>
        <w:t>Test Data:</w:t>
      </w:r>
      <w:r>
        <w:rPr>
          <w:color w:val="5E5E5E"/>
          <w:sz w:val="16"/>
          <w:szCs w:val="16"/>
        </w:rPr>
        <w:t xml:space="preserve">Unassigned </w:t>
      </w:r>
      <w:r>
        <w:rPr>
          <w:color w:val="000000"/>
          <w:sz w:val="16"/>
          <w:szCs w:val="16"/>
        </w:rPr>
        <w:t>Description:</w:t>
      </w:r>
    </w:p>
    <w:p>
      <w:pPr>
        <w:pStyle w:val="TextBody"/>
        <w:bidi w:val="0"/>
        <w:spacing w:before="8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TextBody"/>
        <w:bidi w:val="0"/>
        <w:spacing w:before="0" w:after="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78">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before="0" w:after="0"/>
        <w:ind w:left="127" w:right="0" w:hanging="0"/>
        <w:rPr>
          <w:sz w:val="20"/>
          <w:szCs w:val="20"/>
        </w:rPr>
      </w:pPr>
      <w:r>
        <w:rPr/>
        <w:drawing>
          <wp:inline distT="0" distB="0" distL="0" distR="0">
            <wp:extent cx="6848475" cy="3041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3041015"/>
                <wp:effectExtent l="0" t="0" r="0" b="0"/>
                <wp:wrapNone/>
                <wp:docPr id="6" name="Frame3"/>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Login into CPRS and enter a medication order via Outpatient dialog box. [Enter a high dosage that results in a Max Single Dose exceeds Order Check. ] [Enter a Schedule with space as a delimeter and ONLY ONE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770"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w:t>
                            </w:r>
                          </w:p>
                          <w:p>
                            <w:pPr>
                              <w:pStyle w:val="TextBody"/>
                              <w:bidi w:val="0"/>
                              <w:spacing w:before="0" w:after="0"/>
                              <w:ind w:left="113" w:right="0" w:hanging="0"/>
                              <w:rPr/>
                            </w:pPr>
                            <w:r>
                              <w:rPr>
                                <w:sz w:val="16"/>
                                <w:szCs w:val="16"/>
                              </w:rPr>
                              <w:t>2.6.5.11.1: If only one frequency value is found for any of the words in either file, that frequency value shall be used.</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 Ex : BID LAK (BID=TWICE A DAY and LAK as free text)</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440" w:hanging="0"/>
                              <w:rPr/>
                            </w:pPr>
                            <w:hyperlink r:id="rId5">
                              <w:r>
                                <w:rPr>
                                  <w:color w:val="3087B3"/>
                                  <w:sz w:val="16"/>
                                  <w:szCs w:val="16"/>
                                </w:rPr>
                                <w:t>85223: PDM - Frequency OP Medication Orders 2.6.11.11</w:t>
                              </w:r>
                            </w:hyperlink>
                            <w:r>
                              <w:rPr>
                                <w:color w:val="000000"/>
                                <w:sz w:val="16"/>
                                <w:szCs w:val="16"/>
                              </w:rPr>
                              <w:t xml:space="preserve">, </w:t>
                            </w:r>
                            <w:hyperlink r:id="rId6">
                              <w:r>
                                <w:rPr>
                                  <w:color w:val="3087B3"/>
                                  <w:sz w:val="16"/>
                                  <w:szCs w:val="16"/>
                                </w:rPr>
                                <w:t>85224: PDM - Frequency OP Medication Orders 2.6.11.11.1</w:t>
                              </w:r>
                            </w:hyperlink>
                            <w:r>
                              <w:rPr>
                                <w:color w:val="000000"/>
                                <w:sz w:val="16"/>
                                <w:szCs w:val="16"/>
                              </w:rPr>
                              <w:t xml:space="preserve">, </w:t>
                            </w:r>
                            <w:hyperlink r:id="rId7">
                              <w:r>
                                <w:rPr>
                                  <w:color w:val="3087B3"/>
                                  <w:sz w:val="16"/>
                                  <w:szCs w:val="16"/>
                                </w:rPr>
                                <w:t>58106: OP 2.6.5.11.1 If</w:t>
                              </w:r>
                            </w:hyperlink>
                            <w:r>
                              <w:rPr>
                                <w:color w:val="3087B3"/>
                                <w:sz w:val="16"/>
                                <w:szCs w:val="16"/>
                              </w:rPr>
                              <w:t xml:space="preserve"> </w:t>
                            </w:r>
                            <w:hyperlink r:id="rId8">
                              <w:r>
                                <w:rPr>
                                  <w:color w:val="3087B3"/>
                                  <w:sz w:val="16"/>
                                  <w:szCs w:val="16"/>
                                </w:rPr>
                                <w:t>only one frequency value is found for any of th...</w:t>
                              </w:r>
                            </w:hyperlink>
                            <w:r>
                              <w:rPr>
                                <w:color w:val="000000"/>
                                <w:sz w:val="16"/>
                                <w:szCs w:val="16"/>
                              </w:rPr>
                              <w:t xml:space="preserve">, </w:t>
                            </w:r>
                            <w:hyperlink r:id="rId9">
                              <w:r>
                                <w:rPr>
                                  <w:color w:val="3087B3"/>
                                  <w:sz w:val="16"/>
                                  <w:szCs w:val="16"/>
                                </w:rPr>
                                <w:t>58105: OP 2.6.5.11 If the schedule entered cannot be found as a whole...</w:t>
                              </w:r>
                            </w:hyperlink>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Login into CPRS and enter a medication order via Outpatient dialog box. [Enter a high dosage that results in a Max Single Dose exceeds Order Check. ] [Enter a Schedule with space as a delimeter and ONLY ONE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770"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w:t>
                      </w:r>
                    </w:p>
                    <w:p>
                      <w:pPr>
                        <w:pStyle w:val="TextBody"/>
                        <w:bidi w:val="0"/>
                        <w:spacing w:before="0" w:after="0"/>
                        <w:ind w:left="113" w:right="0" w:hanging="0"/>
                        <w:rPr/>
                      </w:pPr>
                      <w:r>
                        <w:rPr>
                          <w:sz w:val="16"/>
                          <w:szCs w:val="16"/>
                        </w:rPr>
                        <w:t>2.6.5.11.1: If only one frequency value is found for any of the words in either file, that frequency value shall be used.</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 Ex : BID LAK (BID=TWICE A DAY and LAK as free text)</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440" w:hanging="0"/>
                        <w:rPr/>
                      </w:pPr>
                      <w:hyperlink r:id="rId10">
                        <w:r>
                          <w:rPr>
                            <w:color w:val="3087B3"/>
                            <w:sz w:val="16"/>
                            <w:szCs w:val="16"/>
                          </w:rPr>
                          <w:t>85223: PDM - Frequency OP Medication Orders 2.6.11.11</w:t>
                        </w:r>
                      </w:hyperlink>
                      <w:r>
                        <w:rPr>
                          <w:color w:val="000000"/>
                          <w:sz w:val="16"/>
                          <w:szCs w:val="16"/>
                        </w:rPr>
                        <w:t xml:space="preserve">, </w:t>
                      </w:r>
                      <w:hyperlink r:id="rId11">
                        <w:r>
                          <w:rPr>
                            <w:color w:val="3087B3"/>
                            <w:sz w:val="16"/>
                            <w:szCs w:val="16"/>
                          </w:rPr>
                          <w:t>85224: PDM - Frequency OP Medication Orders 2.6.11.11.1</w:t>
                        </w:r>
                      </w:hyperlink>
                      <w:r>
                        <w:rPr>
                          <w:color w:val="000000"/>
                          <w:sz w:val="16"/>
                          <w:szCs w:val="16"/>
                        </w:rPr>
                        <w:t xml:space="preserve">, </w:t>
                      </w:r>
                      <w:hyperlink r:id="rId12">
                        <w:r>
                          <w:rPr>
                            <w:color w:val="3087B3"/>
                            <w:sz w:val="16"/>
                            <w:szCs w:val="16"/>
                          </w:rPr>
                          <w:t>58106: OP 2.6.5.11.1 If</w:t>
                        </w:r>
                      </w:hyperlink>
                      <w:r>
                        <w:rPr>
                          <w:color w:val="3087B3"/>
                          <w:sz w:val="16"/>
                          <w:szCs w:val="16"/>
                        </w:rPr>
                        <w:t xml:space="preserve"> </w:t>
                      </w:r>
                      <w:hyperlink r:id="rId13">
                        <w:r>
                          <w:rPr>
                            <w:color w:val="3087B3"/>
                            <w:sz w:val="16"/>
                            <w:szCs w:val="16"/>
                          </w:rPr>
                          <w:t>only one frequency value is found for any of th...</w:t>
                        </w:r>
                      </w:hyperlink>
                      <w:r>
                        <w:rPr>
                          <w:color w:val="000000"/>
                          <w:sz w:val="16"/>
                          <w:szCs w:val="16"/>
                        </w:rPr>
                        <w:t xml:space="preserve">, </w:t>
                      </w:r>
                      <w:hyperlink r:id="rId14">
                        <w:r>
                          <w:rPr>
                            <w:color w:val="3087B3"/>
                            <w:sz w:val="16"/>
                            <w:szCs w:val="16"/>
                          </w:rPr>
                          <w:t>58105: OP 2.6.5.11 If the schedule entered cannot be found as a whole...</w:t>
                        </w:r>
                      </w:hyperlink>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7" w:right="0" w:hanging="0"/>
        <w:rPr>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309495"/>
                <wp:effectExtent l="0" t="0" r="0" b="0"/>
                <wp:wrapNone/>
                <wp:docPr id="10" name="Frame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LOVASTATIN TAB &lt;DIN&gt; (2) CMOP Drug: LOVASTATIN 40MG TAB Drug Message: NATL FORM (IEN); (-LEAVEN 11/2/</w:t>
                            </w:r>
                          </w:p>
                          <w:p>
                            <w:pPr>
                              <w:pStyle w:val="TextBody"/>
                              <w:bidi w:val="0"/>
                              <w:spacing w:lineRule="auto" w:line="249" w:before="8" w:after="0"/>
                              <w:ind w:left="113" w:right="415" w:hanging="0"/>
                              <w:rPr/>
                            </w:pPr>
                            <w:r>
                              <w:rPr>
                                <w:sz w:val="16"/>
                                <w:szCs w:val="16"/>
                              </w:rPr>
                              <w:t>2003) *** SCRIPTPRO *** (3) *Dosage: 300 (MG) Verb: TAKE Dispense Units: 7.5 Noun: TABLETS *Route: ORAL (BY MOUTH) *Schedule: BID LA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LOVASTATIN TAB &lt;DIN&gt; (2) CMOP Drug: LOVASTATIN 40MG TAB Drug Message: NATL FORM (IEN); (-LEAVEN 11/2/</w:t>
                      </w:r>
                    </w:p>
                    <w:p>
                      <w:pPr>
                        <w:pStyle w:val="TextBody"/>
                        <w:bidi w:val="0"/>
                        <w:spacing w:lineRule="auto" w:line="249" w:before="8" w:after="0"/>
                        <w:ind w:left="113" w:right="415" w:hanging="0"/>
                        <w:rPr/>
                      </w:pPr>
                      <w:r>
                        <w:rPr>
                          <w:sz w:val="16"/>
                          <w:szCs w:val="16"/>
                        </w:rPr>
                        <w:t>2003) *** SCRIPTPRO *** (3) *Dosage: 300 (MG) Verb: TAKE Dispense Units: 7.5 Noun: TABLETS *Route: ORAL (BY MOUTH) *Schedule: BID LA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309495"/>
                <wp:effectExtent l="0" t="0" r="0" b="0"/>
                <wp:wrapNone/>
                <wp:docPr id="12" name="Frame6"/>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1546,"PSOPDOSA","IN","DOSE","O;1;PROSPECTIVE;1")= "006461^4008980^3953^LOVASTATIN 40MG TAB^30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458" w:before="88" w:after="0"/>
                              <w:ind w:left="113" w:right="378" w:hanging="0"/>
                              <w:rPr/>
                            </w:pPr>
                            <w:r>
                              <w:rPr>
                                <w:sz w:val="16"/>
                                <w:szCs w:val="16"/>
                              </w:rPr>
                              <w:t xml:space="preserve">Ex 1: If schedule enterd is ‘ BID LAK’, where the frequency value would be equal to ‘2’ because only one frequency value (BID) found in either file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1546,"PSOPDOSA","IN","DOSE","O;1;PROSPECTIVE;1")= "006461^4008980^3953^LOVASTATIN 40MG TAB^30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458" w:before="88" w:after="0"/>
                        <w:ind w:left="113" w:right="378" w:hanging="0"/>
                        <w:rPr/>
                      </w:pPr>
                      <w:r>
                        <w:rPr>
                          <w:sz w:val="16"/>
                          <w:szCs w:val="16"/>
                        </w:rPr>
                        <w:t xml:space="preserve">Ex 1: If schedule enterd is ‘ BID LAK’, where the frequency value would be equal to ‘2’ because only one frequency value (BID) found in either file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14" name="Frame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1167765"/>
                <wp:effectExtent l="3810" t="3810" r="0" b="1905"/>
                <wp:wrapNone/>
                <wp:docPr id="15" name="Shape2"/>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236880" y="0"/>
                            <a:ext cx="6373440" cy="966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Continue backdoor testing with the scenario 1 and verify that the same messages displayed through CPRS are displayed through backdoor Pharmacy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2" style="position:absolute;margin-left:0.25pt;margin-top:0.25pt;width:540.2pt;height:91.95pt" coordorigin="5,5" coordsize="10804,1839">
                <v:shape id="shape_0" stroked="f" o:allowincell="f" style="position:absolute;left:378;top:5;width:10036;height:152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Continue backdoor testing with the scenario 1 and verify that the same messages displayed through CPRS are displayed through backdoor Pharmacy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052830"/>
                <wp:effectExtent l="3810" t="3810" r="0" b="0"/>
                <wp:wrapNone/>
                <wp:docPr id="17" name="Shape3"/>
                <a:graphic xmlns:a="http://schemas.openxmlformats.org/drawingml/2006/main">
                  <a:graphicData uri="http://schemas.microsoft.com/office/word/2010/wordprocessingGroup">
                    <wpg:wgp>
                      <wpg:cNvGrpSpPr/>
                      <wpg:grpSpPr>
                        <a:xfrm>
                          <a:off x="0" y="0"/>
                          <a:ext cx="6860520" cy="1053000"/>
                          <a:chOff x="0" y="0"/>
                          <a:chExt cx="6860520" cy="1053000"/>
                        </a:xfrm>
                      </wpg:grpSpPr>
                      <wps:wsp>
                        <wps:cNvSpPr/>
                        <wps:spPr>
                          <a:xfrm>
                            <a:off x="6847920" y="0"/>
                            <a:ext cx="12600" cy="1040760"/>
                          </a:xfrm>
                          <a:prstGeom prst="rect">
                            <a:avLst/>
                          </a:prstGeom>
                          <a:noFill/>
                          <a:ln w="6480">
                            <a:solidFill>
                              <a:srgbClr val="000000"/>
                            </a:solidFill>
                            <a:round/>
                          </a:ln>
                        </wps:spPr>
                        <wps:style>
                          <a:lnRef idx="0"/>
                          <a:fillRef idx="0"/>
                          <a:effectRef idx="0"/>
                          <a:fontRef idx="minor"/>
                        </wps:style>
                        <wps:bodyPr/>
                      </wps:wsp>
                      <wps:wsp>
                        <wps:cNvSpPr/>
                        <wps:spPr>
                          <a:xfrm>
                            <a:off x="0" y="1040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40760"/>
                          </a:xfrm>
                          <a:prstGeom prst="rect">
                            <a:avLst/>
                          </a:prstGeom>
                          <a:noFill/>
                          <a:ln w="6480">
                            <a:solidFill>
                              <a:srgbClr val="000000"/>
                            </a:solidFill>
                            <a:round/>
                          </a:ln>
                        </wps:spPr>
                        <wps:style>
                          <a:lnRef idx="0"/>
                          <a:fillRef idx="0"/>
                          <a:effectRef idx="0"/>
                          <a:fontRef idx="minor"/>
                        </wps:style>
                        <wps:bodyPr/>
                      </wps:wsp>
                      <wps:wsp>
                        <wps:cNvSpPr/>
                        <wps:spPr>
                          <a:xfrm>
                            <a:off x="236160" y="0"/>
                            <a:ext cx="6375240" cy="4705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Schedule: QPM// BID LAK Now searching ADMINISTRATION SCHEDULE (#51.1) file... Now searching MEDICATION INSTRUCTION (#51) file.</w:t>
                              </w:r>
                            </w:p>
                            <w:p>
                              <w:pPr>
                                <w:overflowPunct w:val="false"/>
                                <w:bidi w:val="0"/>
                                <w:rPr/>
                              </w:pPr>
                              <w:r>
                                <w:rPr>
                                  <w:sz w:val="16"/>
                                  <w:szCs w:val="16"/>
                                  <w:rFonts w:ascii="Liberation Serif" w:hAnsi="Liberation Serif" w:eastAsia="Noto Sans" w:cs="Noto Sans Devanagari"/>
                                  <w:lang w:eastAsia="zh-CN" w:bidi="hi-IN"/>
                                </w:rPr>
                                <w:t xml:space="preserve">.. No selection made, free text 'BID LAK' entered for schedule. Schedule: BID LAK// </w:t>
                              </w: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82.9pt" coordorigin="5,5" coordsize="10804,1658">
                <v:shape id="shape_0" stroked="f" o:allowincell="f" style="position:absolute;left:377;top:5;width:10039;height:740;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Schedule: QPM// BID LAK Now searching ADMINISTRATION SCHEDULE (#51.1) file... Now searching MEDICATION INSTRUCTION (#51) file.</w:t>
                        </w:r>
                      </w:p>
                      <w:p>
                        <w:pPr>
                          <w:overflowPunct w:val="false"/>
                          <w:bidi w:val="0"/>
                          <w:rPr/>
                        </w:pPr>
                        <w:r>
                          <w:rPr>
                            <w:sz w:val="16"/>
                            <w:szCs w:val="16"/>
                            <w:rFonts w:ascii="Liberation Serif" w:hAnsi="Liberation Serif" w:eastAsia="Noto Sans" w:cs="Noto Sans Devanagari"/>
                            <w:lang w:eastAsia="zh-CN" w:bidi="hi-IN"/>
                          </w:rPr>
                          <w:t xml:space="preserve">.. No selection made, free text 'BID LAK' entered for schedule. Schedule: BID LAK// </w:t>
                        </w: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47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tretch>
                      <a:fillRect/>
                    </a:stretch>
                  </pic:blipFill>
                  <pic:spPr bwMode="auto">
                    <a:xfrm>
                      <a:off x="0" y="0"/>
                      <a:ext cx="6854825" cy="104711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0410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9"/>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3041015"/>
                <wp:effectExtent l="0" t="0" r="0" b="0"/>
                <wp:wrapNone/>
                <wp:docPr id="20" name="Frame8"/>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65" w:hanging="0"/>
                              <w:rPr/>
                            </w:pPr>
                            <w:r>
                              <w:rPr>
                                <w:sz w:val="16"/>
                                <w:szCs w:val="16"/>
                              </w:rPr>
                              <w:t>Login into CPRS and enter a medication order via Outpatient dialog box. [Enter a high dosage that results in a Max Single Dose exceeds Order Check. ] [Enter a Schedule with space as a delimeter but values are same and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52"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2: If multiple frequency values are found, but the values are the same, that value shall be used for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2 - Ex : BID Q12H (BID=TWICE A DAY and Q12H as EVERY 12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81" w:hanging="0"/>
                              <w:rPr>
                                <w:color w:val="000000"/>
                                <w:sz w:val="16"/>
                                <w:szCs w:val="16"/>
                              </w:rPr>
                            </w:pPr>
                            <w:r>
                              <w:rPr>
                                <w:color w:val="000000"/>
                                <w:sz w:val="16"/>
                                <w:szCs w:val="16"/>
                              </w:rPr>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65" w:hanging="0"/>
                        <w:rPr/>
                      </w:pPr>
                      <w:r>
                        <w:rPr>
                          <w:sz w:val="16"/>
                          <w:szCs w:val="16"/>
                        </w:rPr>
                        <w:t>Login into CPRS and enter a medication order via Outpatient dialog box. [Enter a high dosage that results in a Max Single Dose exceeds Order Check. ] [Enter a Schedule with space as a delimeter but values are same and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52"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2: If multiple frequency values are found, but the values are the same, that value shall be used for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2 - Ex : BID Q12H (BID=TWICE A DAY and Q12H as EVERY 12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81" w:hanging="0"/>
                        <w:rPr>
                          <w:color w:val="000000"/>
                          <w:sz w:val="16"/>
                          <w:szCs w:val="16"/>
                        </w:rPr>
                      </w:pPr>
                      <w:r>
                        <w:rPr>
                          <w:color w:val="000000"/>
                          <w:sz w:val="16"/>
                          <w:szCs w:val="16"/>
                        </w:rPr>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1943735"/>
                <wp:effectExtent l="0" t="0" r="0" b="0"/>
                <wp:wrapNone/>
                <wp:docPr id="22" name="Frame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60540" cy="1685925"/>
                <wp:effectExtent l="3810" t="3810" r="0" b="1905"/>
                <wp:wrapNone/>
                <wp:docPr id="23" name="Shape4"/>
                <a:graphic xmlns:a="http://schemas.openxmlformats.org/drawingml/2006/main">
                  <a:graphicData uri="http://schemas.microsoft.com/office/word/2010/wordprocessingGroup">
                    <wpg:wgp>
                      <wpg:cNvGrpSpPr/>
                      <wpg:grpSpPr>
                        <a:xfrm>
                          <a:off x="0" y="0"/>
                          <a:ext cx="6860520" cy="1685880"/>
                          <a:chOff x="0" y="0"/>
                          <a:chExt cx="6860520" cy="1685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189360" y="0"/>
                            <a:ext cx="6468840" cy="1026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Login into backdoor Outpatient Pharmacy and finish all the order you created above.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1) Orderable Item: LOVASTATIN TAB &lt;DIN&gt; (2) CMOP Drug: LOVASTATIN 40MG TAB Drug Message: NATL FORM (IEN); (-LEAVEN 11/2/</w:t>
                              </w:r>
                            </w:p>
                            <w:p>
                              <w:pPr>
                                <w:overflowPunct w:val="false"/>
                                <w:bidi w:val="0"/>
                                <w:rPr/>
                              </w:pPr>
                              <w:r>
                                <w:rPr>
                                  <w:sz w:val="16"/>
                                  <w:szCs w:val="16"/>
                                  <w:rFonts w:ascii="Liberation Serif" w:hAnsi="Liberation Serif" w:eastAsia="Noto Sans" w:cs="Noto Sans Devanagari"/>
                                  <w:lang w:eastAsia="zh-CN" w:bidi="hi-IN"/>
                                </w:rPr>
                                <w:t>2003) *** SCRIPTPRO *** (3) *Dosage: 300 (MG) Verb: TAKE Dispense Units: 7.5 Noun: TABLETS *Route: ORAL (BY MOUTH) *Schedule: BID Q12H</w:t>
                              </w:r>
                            </w:p>
                          </w:txbxContent>
                        </wps:txbx>
                        <wps:bodyPr lIns="0" rIns="0" tIns="0" bIns="0" anchor="t">
                          <a:spAutoFit/>
                        </wps:bodyPr>
                      </wps:wsp>
                    </wpg:wgp>
                  </a:graphicData>
                </a:graphic>
              </wp:anchor>
            </w:drawing>
          </mc:Choice>
          <mc:Fallback>
            <w:pict>
              <v:group id="shape_0" alt="Shape4" style="position:absolute;margin-left:0.25pt;margin-top:0.25pt;width:540.2pt;height:132.75pt" coordorigin="5,5" coordsize="10804,2655">
                <v:shape id="shape_0" stroked="f" o:allowincell="f" style="position:absolute;left:303;top:5;width:10186;height:161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Login into backdoor Outpatient Pharmacy and finish all the order you created above.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1) Orderable Item: LOVASTATIN TAB &lt;DIN&gt; (2) CMOP Drug: LOVASTATIN 40MG TAB Drug Message: NATL FORM (IEN); (-LEAVEN 11/2/</w:t>
                        </w:r>
                      </w:p>
                      <w:p>
                        <w:pPr>
                          <w:overflowPunct w:val="false"/>
                          <w:bidi w:val="0"/>
                          <w:rPr/>
                        </w:pPr>
                        <w:r>
                          <w:rPr>
                            <w:sz w:val="16"/>
                            <w:szCs w:val="16"/>
                            <w:rFonts w:ascii="Liberation Serif" w:hAnsi="Liberation Serif" w:eastAsia="Noto Sans" w:cs="Noto Sans Devanagari"/>
                            <w:lang w:eastAsia="zh-CN" w:bidi="hi-IN"/>
                          </w:rPr>
                          <w:t>2003) *** SCRIPTPRO *** (3) *Dosage: 300 (MG) Verb: TAKE Dispense Units: 7.5 Noun: TABLETS *Route: ORAL (BY MOUTH) *Schedule: BID Q12H</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534670"/>
                <wp:effectExtent l="3810" t="3810" r="0" b="0"/>
                <wp:wrapNone/>
                <wp:docPr id="25"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4"/>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43141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5"/>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431415"/>
                <wp:effectExtent l="0" t="0" r="0" b="0"/>
                <wp:wrapNone/>
                <wp:docPr id="28" name="Frame10"/>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1546,"PSOPDOSA","IN","DOSE","O;1;PROSPECTIVE;1")= "006461^4008980^3953^LOVASTATIN 40MG TAB^30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02" w:hanging="0"/>
                              <w:rPr/>
                            </w:pPr>
                            <w:r>
                              <w:rPr>
                                <w:sz w:val="16"/>
                                <w:szCs w:val="16"/>
                              </w:rPr>
                              <w:t>Ex 1: If schedule is ‘ BID Q12H’, where the frequency would be equal to ‘2’ since the multiple frequency values are found, but the values are the sa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1546,"PSOPDOSA","IN","DOSE","O;1;PROSPECTIVE;1")= "006461^4008980^3953^LOVASTATIN 40MG TAB^30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02" w:hanging="0"/>
                        <w:rPr/>
                      </w:pPr>
                      <w:r>
                        <w:rPr>
                          <w:sz w:val="16"/>
                          <w:szCs w:val="16"/>
                        </w:rPr>
                        <w:t>Ex 1: If schedule is ‘ BID Q12H’, where the frequency would be equal to ‘2’ since the multiple frequency values are found, but the values are the sa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1943735"/>
                <wp:effectExtent l="0" t="0" r="0" b="0"/>
                <wp:wrapNone/>
                <wp:docPr id="30"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309495"/>
                <wp:effectExtent l="0" t="0" r="0" b="0"/>
                <wp:wrapNone/>
                <wp:docPr id="32" name="Frame1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2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27" w:hanging="0"/>
                              <w:rPr/>
                            </w:pPr>
                            <w:r>
                              <w:rPr>
                                <w:sz w:val="16"/>
                                <w:szCs w:val="16"/>
                              </w:rPr>
                              <w:t>Ex: Schedule: QPM// BID Q12H Now searching ADMINISTRATION SCHEDULE (#51.1) file... Now searching MEDICATION INSTRUCTION (#51) file... No selection made, free text 'BID Q12H' entered for schedule. Schedule: BID Q12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2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27" w:hanging="0"/>
                        <w:rPr/>
                      </w:pPr>
                      <w:r>
                        <w:rPr>
                          <w:sz w:val="16"/>
                          <w:szCs w:val="16"/>
                        </w:rPr>
                        <w:t>Ex: Schedule: QPM// BID Q12H Now searching ADMINISTRATION SCHEDULE (#51.1) file... Now searching MEDICATION INSTRUCTION (#51) file... No selection made, free text 'BID Q12H' entered for schedule. Schedule: BID Q12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9"/>
          <w:footerReference w:type="default" r:id="rId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375285"/>
                <wp:effectExtent l="3810" t="3810" r="0" b="1905"/>
                <wp:wrapNone/>
                <wp:docPr id="33"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8896350</wp:posOffset>
                </wp:positionH>
                <wp:positionV relativeFrom="page">
                  <wp:posOffset>3175</wp:posOffset>
                </wp:positionV>
                <wp:extent cx="24647525" cy="2698750"/>
                <wp:effectExtent l="3810" t="3810" r="0" b="0"/>
                <wp:wrapNone/>
                <wp:docPr id="35" name="Shape7"/>
                <a:graphic xmlns:a="http://schemas.openxmlformats.org/drawingml/2006/main">
                  <a:graphicData uri="http://schemas.microsoft.com/office/word/2010/wordprocessingGroup">
                    <wpg:wgp>
                      <wpg:cNvGrpSpPr/>
                      <wpg:grpSpPr>
                        <a:xfrm>
                          <a:off x="0" y="0"/>
                          <a:ext cx="24647400" cy="2698920"/>
                          <a:chOff x="0" y="0"/>
                          <a:chExt cx="24647400" cy="2698920"/>
                        </a:xfrm>
                      </wpg:grpSpPr>
                      <wps:wsp>
                        <wps:cNvSpPr/>
                        <wps:spPr>
                          <a:xfrm>
                            <a:off x="1574748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8899560" y="2685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889956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0" y="0"/>
                            <a:ext cx="24647400" cy="18165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with space as a delimeter but values are NOT the same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3: If multiple frequency values are found, but the values are not the same, none of the values shall be used and an error displayed to the user that the Max Daily Dose Order Check could not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3 - Ex : BID Q4H (BID=TWICE A DAY and Q4H as EVERY 4 HOU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700.5pt;margin-top:0.25pt;width:1940.75pt;height:212.5pt" coordorigin="-14010,5" coordsize="38815,4250">
                <v:shape id="shape_0" stroked="f" o:allowincell="f" style="position:absolute;left:-14010;top:5;width:38814;height:2860;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with space as a delimeter but values are NOT the same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3: If multiple frequency values are found, but the values are not the same, none of the values shall be used and an error displayed to the user that the Max Daily Dose Order Check could not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3 - Ex : BID Q4H (BID=TWICE A DAY and Q4H as EVERY 4 HOU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930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6854825" cy="26930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2"/>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1943735"/>
                <wp:effectExtent l="0" t="0" r="0" b="0"/>
                <wp:wrapNone/>
                <wp:docPr id="38" name="Frame1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696" w:hanging="0"/>
                              <w:rPr/>
                            </w:pPr>
                            <w:r>
                              <w:rPr>
                                <w:sz w:val="16"/>
                                <w:szCs w:val="16"/>
                              </w:rPr>
                              <w:t xml:space="preserve">Verify an error displayed to the user that the Max Daily Dose Order Check could not be performed.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696" w:hanging="0"/>
                        <w:rPr/>
                      </w:pPr>
                      <w:r>
                        <w:rPr>
                          <w:sz w:val="16"/>
                          <w:szCs w:val="16"/>
                        </w:rPr>
                        <w:t xml:space="preserve">Verify an error displayed to the user that the Max Daily Dose Order Check could not be performed.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309495"/>
                <wp:effectExtent l="0" t="0" r="0" b="0"/>
                <wp:wrapNone/>
                <wp:docPr id="40" name="Frame1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LOVASTATIN TAB &lt;DIN&gt; (2) CMOP Drug: LOVASTATIN 40MG TAB Drug Message: NATL FORM (IEN); (-LEAVEN 11/2/</w:t>
                            </w:r>
                          </w:p>
                          <w:p>
                            <w:pPr>
                              <w:pStyle w:val="TextBody"/>
                              <w:bidi w:val="0"/>
                              <w:spacing w:lineRule="auto" w:line="249" w:before="8" w:after="0"/>
                              <w:ind w:left="113" w:right="415" w:hanging="0"/>
                              <w:rPr/>
                            </w:pPr>
                            <w:r>
                              <w:rPr>
                                <w:sz w:val="16"/>
                                <w:szCs w:val="16"/>
                              </w:rPr>
                              <w:t>2003) *** SCRIPTPRO *** (3) *Dosage: 300 (MG) Verb: TAKE Dispense Units: 7.5 Noun: TABLETS *Route: ORAL (BY MOUTH) *Schedule: BID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LOVASTATIN TAB &lt;DIN&gt; (2) CMOP Drug: LOVASTATIN 40MG TAB Drug Message: NATL FORM (IEN); (-LEAVEN 11/2/</w:t>
                      </w:r>
                    </w:p>
                    <w:p>
                      <w:pPr>
                        <w:pStyle w:val="TextBody"/>
                        <w:bidi w:val="0"/>
                        <w:spacing w:lineRule="auto" w:line="249" w:before="8" w:after="0"/>
                        <w:ind w:left="113" w:right="415" w:hanging="0"/>
                        <w:rPr/>
                      </w:pPr>
                      <w:r>
                        <w:rPr>
                          <w:sz w:val="16"/>
                          <w:szCs w:val="16"/>
                        </w:rPr>
                        <w:t>2003) *** SCRIPTPRO *** (3) *Dosage: 300 (MG) Verb: TAKE Dispense Units: 7.5 Noun: TABLETS *Route: ORAL (BY MOUTH) *Schedule: BID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5"/>
          <w:footerReference w:type="default" r:id="rId4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771525"/>
                <wp:effectExtent l="3810" t="3810" r="0" b="1905"/>
                <wp:wrapNone/>
                <wp:docPr id="41" name="Shape8"/>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924560" y="0"/>
                            <a:ext cx="299772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txbxContent>
                        </wps:txbx>
                        <wps:bodyPr lIns="0" rIns="0" tIns="0" bIns="0" anchor="t">
                          <a:spAutoFit/>
                        </wps:bodyPr>
                      </wps:wsp>
                    </wpg:wgp>
                  </a:graphicData>
                </a:graphic>
              </wp:anchor>
            </w:drawing>
          </mc:Choice>
          <mc:Fallback>
            <w:pict>
              <v:group id="shape_0" alt="Shape8" style="position:absolute;margin-left:0.25pt;margin-top:0.25pt;width:540.2pt;height:60.75pt" coordorigin="5,5" coordsize="10804,1215">
                <v:shape id="shape_0" stroked="f" o:allowincell="f" style="position:absolute;left:3036;top:5;width:4720;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1986280</wp:posOffset>
                </wp:positionH>
                <wp:positionV relativeFrom="page">
                  <wp:posOffset>3175</wp:posOffset>
                </wp:positionV>
                <wp:extent cx="10826750" cy="1570990"/>
                <wp:effectExtent l="3175" t="3810" r="635" b="0"/>
                <wp:wrapNone/>
                <wp:docPr id="43" name="Shape9"/>
                <a:graphic xmlns:a="http://schemas.openxmlformats.org/drawingml/2006/main">
                  <a:graphicData uri="http://schemas.microsoft.com/office/word/2010/wordprocessingGroup">
                    <wpg:wgp>
                      <wpg:cNvGrpSpPr/>
                      <wpg:grpSpPr>
                        <a:xfrm>
                          <a:off x="0" y="0"/>
                          <a:ext cx="10826640" cy="1571040"/>
                          <a:chOff x="0" y="0"/>
                          <a:chExt cx="10826640" cy="1571040"/>
                        </a:xfrm>
                      </wpg:grpSpPr>
                      <wps:wsp>
                        <wps:cNvSpPr/>
                        <wps:spPr>
                          <a:xfrm>
                            <a:off x="8837280" y="0"/>
                            <a:ext cx="12600" cy="1558800"/>
                          </a:xfrm>
                          <a:prstGeom prst="rect">
                            <a:avLst/>
                          </a:prstGeom>
                          <a:noFill/>
                          <a:ln w="6480">
                            <a:solidFill>
                              <a:srgbClr val="000000"/>
                            </a:solidFill>
                            <a:round/>
                          </a:ln>
                        </wps:spPr>
                        <wps:style>
                          <a:lnRef idx="0"/>
                          <a:fillRef idx="0"/>
                          <a:effectRef idx="0"/>
                          <a:fontRef idx="minor"/>
                        </wps:style>
                        <wps:bodyPr/>
                      </wps:wsp>
                      <wps:wsp>
                        <wps:cNvSpPr/>
                        <wps:spPr>
                          <a:xfrm>
                            <a:off x="1989360" y="1558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989360" y="0"/>
                            <a:ext cx="12600" cy="1558800"/>
                          </a:xfrm>
                          <a:prstGeom prst="rect">
                            <a:avLst/>
                          </a:prstGeom>
                          <a:noFill/>
                          <a:ln w="6480">
                            <a:solidFill>
                              <a:srgbClr val="000000"/>
                            </a:solidFill>
                            <a:round/>
                          </a:ln>
                        </wps:spPr>
                        <wps:style>
                          <a:lnRef idx="0"/>
                          <a:fillRef idx="0"/>
                          <a:effectRef idx="0"/>
                          <a:fontRef idx="minor"/>
                        </wps:style>
                        <wps:bodyPr/>
                      </wps:wsp>
                      <wps:wsp>
                        <wps:cNvSpPr/>
                        <wps:spPr>
                          <a:xfrm>
                            <a:off x="0" y="0"/>
                            <a:ext cx="10826640" cy="9385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11546,"PSOPDOSA","IN","DOSE","O;1;PROSPECTIVE;1")= "006461^4008980^3953^LOVASTATIN 40MG TAB^300^MILLIGRAMS^DAY^1^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BID Q4H’, where the frequency would be equal to ‘1’ since the multiple frequency values are found, but the values are NOT the sam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156.4pt;margin-top:0.25pt;width:852.5pt;height:123.75pt" coordorigin="-3128,5" coordsize="17050,2475">
                <v:shape id="shape_0" stroked="f" o:allowincell="f" style="position:absolute;left:-3128;top:5;width:17049;height:1477;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11546,"PSOPDOSA","IN","DOSE","O;1;PROSPECTIVE;1")= "006461^4008980^3953^LOVASTATIN 40MG TAB^300^MILLIGRAMS^DAY^1^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BID Q4H’, where the frequency would be equal to ‘1’ since the multiple frequency values are found, but the values are NOT the sam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6527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7"/>
                    <a:stretch>
                      <a:fillRect/>
                    </a:stretch>
                  </pic:blipFill>
                  <pic:spPr bwMode="auto">
                    <a:xfrm>
                      <a:off x="0" y="0"/>
                      <a:ext cx="6854825" cy="15652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309495"/>
                <wp:effectExtent l="0" t="0" r="0" b="0"/>
                <wp:wrapNone/>
                <wp:docPr id="46" name="Frame1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Verify an error displayed to the user that the Max Daily Dose Order Check could not be perform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808" w:hanging="0"/>
                              <w:rPr/>
                            </w:pPr>
                            <w:r>
                              <w:rPr>
                                <w:sz w:val="16"/>
                                <w:szCs w:val="16"/>
                              </w:rPr>
                              <w:t>Max Daily Dose Check could not be performed for Drug: LOVASTATIN 40MG TAB Reason(s): Invalid or Undefined Frequenc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Verify an error displayed to the user that the Max Daily Dose Order Check could not be perform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499" w:before="88" w:after="0"/>
                        <w:ind w:left="113" w:right="4808" w:hanging="0"/>
                        <w:rPr/>
                      </w:pPr>
                      <w:r>
                        <w:rPr>
                          <w:sz w:val="16"/>
                          <w:szCs w:val="16"/>
                        </w:rPr>
                        <w:t>Max Daily Dose Check could not be performed for Drug: LOVASTATIN 40MG TAB Reason(s): Invalid or Undefined Frequency</w:t>
                      </w:r>
                    </w:p>
                    <w:p>
                      <w:pPr>
                        <w:pStyle w:val="TextBody"/>
                        <w:bidi w:val="0"/>
                        <w:spacing w:lineRule="exact" w:line="158"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309495"/>
                <wp:effectExtent l="0" t="0" r="0" b="0"/>
                <wp:wrapNone/>
                <wp:docPr id="48" name="Frame16"/>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3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Schedule: QPM// BID Q4H Now searching ADMINISTRATION SCHEDULE (#51.1) file... Now searching MEDICATION INSTRUCTION (#51) file.</w:t>
                            </w:r>
                          </w:p>
                          <w:p>
                            <w:pPr>
                              <w:pStyle w:val="TextBody"/>
                              <w:bidi w:val="0"/>
                              <w:spacing w:lineRule="auto" w:line="458" w:before="8" w:after="0"/>
                              <w:ind w:left="113" w:right="4710" w:hanging="0"/>
                              <w:rPr/>
                            </w:pPr>
                            <w:r>
                              <w:rPr>
                                <w:sz w:val="16"/>
                                <w:szCs w:val="16"/>
                              </w:rPr>
                              <w:t xml:space="preserve">.. No selection made, free text 'BID Q4H' entered for schedule. Schedule: BID Q4H//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3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Schedule: QPM// BID Q4H Now searching ADMINISTRATION SCHEDULE (#51.1) file... Now searching MEDICATION INSTRUCTION (#51) file.</w:t>
                      </w:r>
                    </w:p>
                    <w:p>
                      <w:pPr>
                        <w:pStyle w:val="TextBody"/>
                        <w:bidi w:val="0"/>
                        <w:spacing w:lineRule="auto" w:line="458" w:before="8" w:after="0"/>
                        <w:ind w:left="113" w:right="4710" w:hanging="0"/>
                        <w:rPr/>
                      </w:pPr>
                      <w:r>
                        <w:rPr>
                          <w:sz w:val="16"/>
                          <w:szCs w:val="16"/>
                        </w:rPr>
                        <w:t xml:space="preserve">.. No selection made, free text 'BID Q4H' entered for schedule. Schedule: BID Q4H//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7761605</wp:posOffset>
                </wp:positionH>
                <wp:positionV relativeFrom="page">
                  <wp:posOffset>3175</wp:posOffset>
                </wp:positionV>
                <wp:extent cx="22378035" cy="1655445"/>
                <wp:effectExtent l="3810" t="3810" r="0" b="1905"/>
                <wp:wrapNone/>
                <wp:docPr id="49" name="Shape10"/>
                <a:graphic xmlns:a="http://schemas.openxmlformats.org/drawingml/2006/main">
                  <a:graphicData uri="http://schemas.microsoft.com/office/word/2010/wordprocessingGroup">
                    <wpg:wgp>
                      <wpg:cNvGrpSpPr/>
                      <wpg:grpSpPr>
                        <a:xfrm>
                          <a:off x="0" y="0"/>
                          <a:ext cx="22377960" cy="1655280"/>
                          <a:chOff x="0" y="0"/>
                          <a:chExt cx="22377960" cy="1655280"/>
                        </a:xfrm>
                      </wpg:grpSpPr>
                      <wps:wsp>
                        <wps:cNvSpPr/>
                        <wps:spPr>
                          <a:xfrm>
                            <a:off x="7764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612760" y="0"/>
                            <a:ext cx="12600" cy="1655280"/>
                          </a:xfrm>
                          <a:prstGeom prst="rect">
                            <a:avLst/>
                          </a:prstGeom>
                          <a:noFill/>
                          <a:ln w="6480">
                            <a:solidFill>
                              <a:srgbClr val="000000"/>
                            </a:solidFill>
                            <a:round/>
                          </a:ln>
                        </wps:spPr>
                        <wps:style>
                          <a:lnRef idx="0"/>
                          <a:fillRef idx="0"/>
                          <a:effectRef idx="0"/>
                          <a:fontRef idx="minor"/>
                        </wps:style>
                        <wps:bodyPr/>
                      </wps:wsp>
                      <wps:wsp>
                        <wps:cNvSpPr/>
                        <wps:spPr>
                          <a:xfrm>
                            <a:off x="7764840" y="0"/>
                            <a:ext cx="12600" cy="1655280"/>
                          </a:xfrm>
                          <a:prstGeom prst="rect">
                            <a:avLst/>
                          </a:prstGeom>
                          <a:noFill/>
                          <a:ln w="6480">
                            <a:solidFill>
                              <a:srgbClr val="000000"/>
                            </a:solidFill>
                            <a:round/>
                          </a:ln>
                        </wps:spPr>
                        <wps:style>
                          <a:lnRef idx="0"/>
                          <a:fillRef idx="0"/>
                          <a:effectRef idx="0"/>
                          <a:fontRef idx="minor"/>
                        </wps:style>
                        <wps:bodyPr/>
                      </wps:wsp>
                      <wps:wsp>
                        <wps:cNvSpPr/>
                        <wps:spPr>
                          <a:xfrm>
                            <a:off x="0" y="0"/>
                            <a:ext cx="2237796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with space as a delimeter, one value should not be marked as Pharmacy [Ex:PACKAGE PREFIX: GMRV], one value should be marked as Pharmacy [Ex:PACKAGE PREFIX: PSJ]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w:t>
                              </w:r>
                            </w:p>
                          </w:txbxContent>
                        </wps:txbx>
                        <wps:bodyPr lIns="0" rIns="0" tIns="0" bIns="0" anchor="t">
                          <a:spAutoFit/>
                        </wps:bodyPr>
                      </wps:wsp>
                    </wpg:wgp>
                  </a:graphicData>
                </a:graphic>
              </wp:anchor>
            </w:drawing>
          </mc:Choice>
          <mc:Fallback>
            <w:pict>
              <v:group id="shape_0" alt="Shape10" style="position:absolute;margin-left:-611.15pt;margin-top:0.25pt;width:1762.05pt;height:130.35pt" coordorigin="-12223,5" coordsize="35241,2607">
                <v:shape id="shape_0" stroked="f" o:allowincell="f" style="position:absolute;left:-12223;top:5;width:35240;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with space as a delimeter, one value should not be marked as Pharmacy [Ex:PACKAGE PREFIX: GMRV], one value should be marked as Pharmacy [Ex:PACKAGE PREFIX: PSJ]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w:t>
                        </w:r>
                      </w:p>
                    </w:txbxContent>
                  </v:textbox>
                  <v:fill o:detectmouseclick="t" on="false"/>
                  <v:stroke color="black" weight="9360" joinstyle="round" endcap="flat"/>
                  <w10:wrap type="none"/>
                </v:shape>
              </v:group>
            </w:pict>
          </mc:Fallback>
        </mc:AlternateContent>
        <w:drawing>
          <wp:inline distT="0" distB="0" distL="0" distR="0">
            <wp:extent cx="6854825" cy="1661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0"/>
                    <a:stretch>
                      <a:fillRect/>
                    </a:stretch>
                  </pic:blipFill>
                  <pic:spPr bwMode="auto">
                    <a:xfrm>
                      <a:off x="0" y="0"/>
                      <a:ext cx="6854825" cy="1661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736340</wp:posOffset>
                </wp:positionH>
                <wp:positionV relativeFrom="page">
                  <wp:posOffset>3175</wp:posOffset>
                </wp:positionV>
                <wp:extent cx="14327505" cy="1885950"/>
                <wp:effectExtent l="3810" t="3810" r="13335" b="0"/>
                <wp:wrapNone/>
                <wp:docPr id="51" name="Shape11"/>
                <a:graphic xmlns:a="http://schemas.openxmlformats.org/drawingml/2006/main">
                  <a:graphicData uri="http://schemas.microsoft.com/office/word/2010/wordprocessingGroup">
                    <wpg:wgp>
                      <wpg:cNvGrpSpPr/>
                      <wpg:grpSpPr>
                        <a:xfrm>
                          <a:off x="0" y="0"/>
                          <a:ext cx="14327640" cy="1886040"/>
                          <a:chOff x="0" y="0"/>
                          <a:chExt cx="14327640" cy="1886040"/>
                        </a:xfrm>
                      </wpg:grpSpPr>
                      <wps:wsp>
                        <wps:cNvSpPr/>
                        <wps:spPr>
                          <a:xfrm>
                            <a:off x="10587240" y="0"/>
                            <a:ext cx="12600" cy="1873800"/>
                          </a:xfrm>
                          <a:prstGeom prst="rect">
                            <a:avLst/>
                          </a:prstGeom>
                          <a:noFill/>
                          <a:ln w="6480">
                            <a:solidFill>
                              <a:srgbClr val="000000"/>
                            </a:solidFill>
                            <a:round/>
                          </a:ln>
                        </wps:spPr>
                        <wps:style>
                          <a:lnRef idx="0"/>
                          <a:fillRef idx="0"/>
                          <a:effectRef idx="0"/>
                          <a:fontRef idx="minor"/>
                        </wps:style>
                        <wps:bodyPr/>
                      </wps:wsp>
                      <wps:wsp>
                        <wps:cNvSpPr/>
                        <wps:spPr>
                          <a:xfrm>
                            <a:off x="3739680" y="1873080"/>
                            <a:ext cx="6848640" cy="12600"/>
                          </a:xfrm>
                          <a:prstGeom prst="rect">
                            <a:avLst/>
                          </a:prstGeom>
                          <a:noFill/>
                          <a:ln w="6480">
                            <a:solidFill>
                              <a:srgbClr val="000000"/>
                            </a:solidFill>
                            <a:round/>
                          </a:ln>
                        </wps:spPr>
                        <wps:style>
                          <a:lnRef idx="0"/>
                          <a:fillRef idx="0"/>
                          <a:effectRef idx="0"/>
                          <a:fontRef idx="minor"/>
                        </wps:style>
                        <wps:bodyPr/>
                      </wps:wsp>
                      <wps:wsp>
                        <wps:cNvSpPr/>
                        <wps:spPr>
                          <a:xfrm>
                            <a:off x="3739680" y="0"/>
                            <a:ext cx="12600" cy="1873800"/>
                          </a:xfrm>
                          <a:prstGeom prst="rect">
                            <a:avLst/>
                          </a:prstGeom>
                          <a:noFill/>
                          <a:ln w="6480">
                            <a:solidFill>
                              <a:srgbClr val="000000"/>
                            </a:solidFill>
                            <a:round/>
                          </a:ln>
                        </wps:spPr>
                        <wps:style>
                          <a:lnRef idx="0"/>
                          <a:fillRef idx="0"/>
                          <a:effectRef idx="0"/>
                          <a:fontRef idx="minor"/>
                        </wps:style>
                        <wps:bodyPr/>
                      </wps:wsp>
                      <wps:wsp>
                        <wps:cNvSpPr/>
                        <wps:spPr>
                          <a:xfrm>
                            <a:off x="0" y="0"/>
                            <a:ext cx="14327640" cy="123120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SCHEDULE (#51.1) file and if not found then looked up in the MEDICATION INSTRUCTION (#51) file. 2.6.5.11.4: Only schedules marked as</w:t>
                              </w:r>
                            </w:p>
                            <w:p>
                              <w:pPr>
                                <w:overflowPunct w:val="false"/>
                                <w:bidi w:val="0"/>
                                <w:rPr/>
                              </w:pPr>
                              <w:r>
                                <w:rPr>
                                  <w:sz w:val="16"/>
                                  <w:szCs w:val="16"/>
                                  <w:rFonts w:ascii="Liberation Serif" w:hAnsi="Liberation Serif" w:eastAsia="Noto Sans" w:cs="Noto Sans Devanagari"/>
                                  <w:lang w:eastAsia="zh-CN" w:bidi="hi-IN"/>
                                </w:rPr>
                                <w:t>Pharmacy use shall be used to determine the frequency valu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4 - Ex : Q15MIN Q4H NAME: Q15MIN X4 Q30MIN X4 Q1HR X4 Q2 PACKAGE PREFIX: GMRV NAME: Q4H STANDARD ADMINISTRATION TIMES: 01-05-09-13-17-21 FREQUENCY (IN MINUTES): 240 PACKAGE PREFIX: PSJ TYPE OF SCHEDULE: CONTINUOUS OUTPATIENT EXPANSION: EVERY FOUR HOU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294.2pt;margin-top:0.25pt;width:1128.15pt;height:148.5pt" coordorigin="-5884,5" coordsize="22563,2970">
                <v:shape id="shape_0" stroked="f" o:allowincell="f" style="position:absolute;left:-5884;top:5;width:22562;height:1938;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SCHEDULE (#51.1) file and if not found then looked up in the MEDICATION INSTRUCTION (#51) file. 2.6.5.11.4: Only schedules marked as</w:t>
                        </w:r>
                      </w:p>
                      <w:p>
                        <w:pPr>
                          <w:overflowPunct w:val="false"/>
                          <w:bidi w:val="0"/>
                          <w:rPr/>
                        </w:pPr>
                        <w:r>
                          <w:rPr>
                            <w:sz w:val="16"/>
                            <w:szCs w:val="16"/>
                            <w:rFonts w:ascii="Liberation Serif" w:hAnsi="Liberation Serif" w:eastAsia="Noto Sans" w:cs="Noto Sans Devanagari"/>
                            <w:lang w:eastAsia="zh-CN" w:bidi="hi-IN"/>
                          </w:rPr>
                          <w:t>Pharmacy use shall be used to determine the frequency valu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4 - Ex : Q15MIN Q4H NAME: Q15MIN X4 Q30MIN X4 Q1HR X4 Q2 PACKAGE PREFIX: GMRV NAME: Q4H STANDARD ADMINISTRATION TIMES: 01-05-09-13-17-21 FREQUENCY (IN MINUTES): 240 PACKAGE PREFIX: PSJ TYPE OF SCHEDULE: CONTINUOUS OUTPATIENT EXPANSION: EVERY FOUR HOU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8023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3"/>
                    <a:stretch>
                      <a:fillRect/>
                    </a:stretch>
                  </pic:blipFill>
                  <pic:spPr bwMode="auto">
                    <a:xfrm>
                      <a:off x="0" y="0"/>
                      <a:ext cx="6854825" cy="18802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54" name="Frame1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187575"/>
                <wp:effectExtent l="0" t="0" r="0" b="0"/>
                <wp:wrapNone/>
                <wp:docPr id="56"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uto" w:line="249" w:before="88" w:after="0"/>
                              <w:ind w:left="113" w:right="397" w:hanging="0"/>
                              <w:rPr/>
                            </w:pPr>
                            <w:r>
                              <w:rPr>
                                <w:sz w:val="16"/>
                                <w:szCs w:val="16"/>
                              </w:rPr>
                              <w:t>Ex:*(1) Orderable Item: IBUPROFEN TAB &lt;DIN&gt; (2) CMOP Drug: IBUPROFEN 600MG TAB Drug Message: NATL FORM *** TCGRx &amp; SCRIPTPRO *** (3) *Dosage: 3000 (MG) Verb: TAKE Dispense Units: 5 Noun: TABLETS *Route: ORAL (BY MOUTH) *Schedule: Q15MIN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uto" w:line="249" w:before="88" w:after="0"/>
                        <w:ind w:left="113" w:right="397" w:hanging="0"/>
                        <w:rPr/>
                      </w:pPr>
                      <w:r>
                        <w:rPr>
                          <w:sz w:val="16"/>
                          <w:szCs w:val="16"/>
                        </w:rPr>
                        <w:t>Ex:*(1) Orderable Item: IBUPROFEN TAB &lt;DIN&gt; (2) CMOP Drug: IBUPROFEN 600MG TAB Drug Message: NATL FORM *** TCGRx &amp; SCRIPTPRO *** (3) *Dosage: 3000 (MG) Verb: TAKE Dispense Units: 5 Noun: TABLETS *Route: ORAL (BY MOUTH) *Schedule: Q15MIN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1990090</wp:posOffset>
                </wp:positionH>
                <wp:positionV relativeFrom="page">
                  <wp:posOffset>3175</wp:posOffset>
                </wp:positionV>
                <wp:extent cx="10835005" cy="1685925"/>
                <wp:effectExtent l="3810" t="3810" r="0" b="1905"/>
                <wp:wrapNone/>
                <wp:docPr id="57" name="Shape12"/>
                <a:graphic xmlns:a="http://schemas.openxmlformats.org/drawingml/2006/main">
                  <a:graphicData uri="http://schemas.microsoft.com/office/word/2010/wordprocessingGroup">
                    <wpg:wgp>
                      <wpg:cNvGrpSpPr/>
                      <wpg:grpSpPr>
                        <a:xfrm>
                          <a:off x="0" y="0"/>
                          <a:ext cx="10834920" cy="1685880"/>
                          <a:chOff x="0" y="0"/>
                          <a:chExt cx="10834920" cy="1685880"/>
                        </a:xfrm>
                      </wpg:grpSpPr>
                      <wps:wsp>
                        <wps:cNvSpPr/>
                        <wps:spPr>
                          <a:xfrm>
                            <a:off x="19933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84124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199332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10834920" cy="1494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9052,"PSOPDOSA","IN","DOSE","O;1;PROSPECTIVE;1")= "008349^4002409^1649^IBUPROFEN 600MG TAB^30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It only recognized Q4H schedule which is marked as Pharmacy [PACKAGE PREFIX: PSJ], so the frequency value will be '6'.</w:t>
                              </w:r>
                            </w:p>
                          </w:txbxContent>
                        </wps:txbx>
                        <wps:bodyPr lIns="0" rIns="0" tIns="0" bIns="0" anchor="t">
                          <a:spAutoFit/>
                        </wps:bodyPr>
                      </wps:wsp>
                    </wpg:wgp>
                  </a:graphicData>
                </a:graphic>
              </wp:anchor>
            </w:drawing>
          </mc:Choice>
          <mc:Fallback>
            <w:pict>
              <v:group id="shape_0" alt="Shape12" style="position:absolute;margin-left:-156.7pt;margin-top:0.25pt;width:853.15pt;height:132.75pt" coordorigin="-3134,5" coordsize="17063,2655">
                <v:shape id="shape_0" stroked="f" o:allowincell="f" style="position:absolute;left:-3134;top:5;width:17062;height:2353;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TMP(9052,"PSOPDOSA","IN","DOSE","O;1;PROSPECTIVE;1")= "008349^4002409^1649^IBUPROFEN 600MG TAB^30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It only recognized Q4H schedule which is marked as Pharmacy [PACKAGE PREFIX: PSJ], so the frequency value will be '6'.</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6"/>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60540" cy="534670"/>
                <wp:effectExtent l="3810" t="3810" r="0" b="0"/>
                <wp:wrapNone/>
                <wp:docPr id="59" name="Shape1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9"/>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62" name="Frame1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6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309495"/>
                <wp:effectExtent l="0" t="0" r="0" b="0"/>
                <wp:wrapNone/>
                <wp:docPr id="64" name="Frame2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4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781" w:hanging="0"/>
                              <w:rPr/>
                            </w:pPr>
                            <w:r>
                              <w:rPr>
                                <w:sz w:val="16"/>
                                <w:szCs w:val="16"/>
                              </w:rPr>
                              <w:t>Ex: Schedule: TID-WITH FOOD// Q15MIN Q4H Now searching ADMINISTRATION SCHEDULE (#51.1) file... Now searching MEDICATION INSTRUCTION (#51) file... No selection made, free text 'Q15MIN Q4H' entered for schedule. Schedule: Q15MIN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4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781" w:hanging="0"/>
                        <w:rPr/>
                      </w:pPr>
                      <w:r>
                        <w:rPr>
                          <w:sz w:val="16"/>
                          <w:szCs w:val="16"/>
                        </w:rPr>
                        <w:t>Ex: Schedule: TID-WITH FOOD// Q15MIN Q4H Now searching ADMINISTRATION SCHEDULE (#51.1) file... Now searching MEDICATION INSTRUCTION (#51) file... No selection made, free text 'Q15MIN Q4H' entered for schedule. Schedule: Q15MIN 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3"/>
          <w:footerReference w:type="default" r:id="rId6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8910320</wp:posOffset>
                </wp:positionH>
                <wp:positionV relativeFrom="page">
                  <wp:posOffset>3175</wp:posOffset>
                </wp:positionV>
                <wp:extent cx="24676735" cy="2935605"/>
                <wp:effectExtent l="3810" t="3810" r="0" b="1905"/>
                <wp:wrapNone/>
                <wp:docPr id="65" name="Shape14"/>
                <a:graphic xmlns:a="http://schemas.openxmlformats.org/drawingml/2006/main">
                  <a:graphicData uri="http://schemas.microsoft.com/office/word/2010/wordprocessingGroup">
                    <wpg:wgp>
                      <wpg:cNvGrpSpPr/>
                      <wpg:grpSpPr>
                        <a:xfrm>
                          <a:off x="0" y="0"/>
                          <a:ext cx="24676560" cy="2935440"/>
                          <a:chOff x="0" y="0"/>
                          <a:chExt cx="24676560" cy="2935440"/>
                        </a:xfrm>
                      </wpg:grpSpPr>
                      <wps:wsp>
                        <wps:cNvSpPr/>
                        <wps:spPr>
                          <a:xfrm>
                            <a:off x="89136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576116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891360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0" y="0"/>
                            <a:ext cx="24676560" cy="1787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more than one Schedule with space as a delimeter, with atleast one schedule should be marked as ONE-TIME or ON-CALL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5:If more than one schedule is found and at least one of the schedules is marked as ONE-TIME or ON-CALL, the frequency shall be set to ‘1’ and only a Maximum Single Dose Check shall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5 - Ex 1 : BID ONE-TIME Ex 2 : ONE-TIME MO-TU@</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4" style="position:absolute;margin-left:-701.6pt;margin-top:0.25pt;width:1943.05pt;height:231.15pt" coordorigin="-14032,5" coordsize="38861,4623">
                <v:shape id="shape_0" stroked="f" o:allowincell="f" style="position:absolute;left:-14032;top:5;width:38860;height:28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more than one Schedule with space as a delimeter, with atleast one schedule should be marked as ONE-TIME or ON-CALL and frequency value is found for any of the words in either file [ADMINISTRATION SCHEDULE (#51.1) file or the MEDICATION INSTRUCTION (#51) file], that frequency value shall be us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5:If more than one schedule is found and at least one of the schedules is marked as ONE-TIME or ON-CALL, the frequency shall be set to ‘1’ and only a Maximum Single Dose Check shall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Scenario 5 - Ex 1 : BID ONE-TIME Ex 2 : ONE-TIME MO-TU@</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9419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62"/>
                    <a:stretch>
                      <a:fillRect/>
                    </a:stretch>
                  </pic:blipFill>
                  <pic:spPr bwMode="auto">
                    <a:xfrm>
                      <a:off x="0" y="0"/>
                      <a:ext cx="6854825" cy="29419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60540" cy="260350"/>
                <wp:effectExtent l="3810" t="3810" r="0" b="0"/>
                <wp:wrapNone/>
                <wp:docPr id="67" name="Shape1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5"/>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1943735"/>
                <wp:effectExtent l="0" t="0" r="0" b="0"/>
                <wp:wrapNone/>
                <wp:docPr id="70" name="Frame2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478" w:hanging="0"/>
                              <w:rPr/>
                            </w:pPr>
                            <w:r>
                              <w:rPr>
                                <w:sz w:val="16"/>
                                <w:szCs w:val="16"/>
                              </w:rPr>
                              <w:t xml:space="preserve">Verify that a Maximum Single Dose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478" w:hanging="0"/>
                        <w:rPr/>
                      </w:pPr>
                      <w:r>
                        <w:rPr>
                          <w:sz w:val="16"/>
                          <w:szCs w:val="16"/>
                        </w:rPr>
                        <w:t xml:space="preserve">Verify that a Maximum Single Dose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43141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7"/>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431415"/>
                <wp:effectExtent l="0" t="0" r="0" b="0"/>
                <wp:wrapNone/>
                <wp:docPr id="72" name="Frame22"/>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Login into backdoor Outpatient Pharmacy and finish all the order you created abo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ON-CALL/ONE-TIME takes priority over other schedu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4" w:hanging="0"/>
                              <w:rPr/>
                            </w:pPr>
                            <w:r>
                              <w:rPr>
                                <w:sz w:val="16"/>
                                <w:szCs w:val="16"/>
                              </w:rPr>
                              <w:t>ON-CALL/ONE-TIME takes priority over other schedules. Ex:*(1) Orderable Item: CIMETIDINE TAB (2) CMOP Drug: CIMETIDINE 400MG TAB Drug Message: NATL FORM (3) *Dosage: 2000 (MG) Verb: TAKE Dispense Units: 5 Noun: TABLETS *Route: ORAL (BY MOUTH) *Schedule: Ex 1: BID ONE-TIME Ex 2: ONE-TIME MO-W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Login into backdoor Outpatient Pharmacy and finish all the order you created abov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ON-CALL/ONE-TIME takes priority over other schedu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4" w:hanging="0"/>
                        <w:rPr/>
                      </w:pPr>
                      <w:r>
                        <w:rPr>
                          <w:sz w:val="16"/>
                          <w:szCs w:val="16"/>
                        </w:rPr>
                        <w:t>ON-CALL/ONE-TIME takes priority over other schedules. Ex:*(1) Orderable Item: CIMETIDINE TAB (2) CMOP Drug: CIMETIDINE 400MG TAB Drug Message: NATL FORM (3) *Dosage: 2000 (MG) Verb: TAKE Dispense Units: 5 Noun: TABLETS *Route: ORAL (BY MOUTH) *Schedule: Ex 1: BID ONE-TIME Ex 2: ONE-TIME MO-W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74" name="Frame2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8860,"PSOPDOSA","IN","DOSE","O;1;PROSPECTIVE;1")= "011667^4006821^94179^CIMETIDINE 400MG TAB^2000^MILLIGRAMS^DAY^1^1^DAY^ORAL^SINGLE DOS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18860,"PSOPDOSA","IN","DOSE","O;1;PROSPECTIVE;1")= "011667^4006821^94179^CIMETIDINE 400MG TAB^2000^MILLIGRAMS^DAY^1^1^DAY^ORAL^SINGLE DOS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0"/>
          <w:footerReference w:type="default" r:id="rId7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3">
                <wp:simplePos x="0" y="0"/>
                <wp:positionH relativeFrom="page">
                  <wp:posOffset>3175</wp:posOffset>
                </wp:positionH>
                <wp:positionV relativeFrom="page">
                  <wp:posOffset>3175</wp:posOffset>
                </wp:positionV>
                <wp:extent cx="6860540" cy="771525"/>
                <wp:effectExtent l="3810" t="3810" r="0" b="1905"/>
                <wp:wrapNone/>
                <wp:docPr id="75" name="Shape16"/>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656720" y="0"/>
                            <a:ext cx="353448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a Maximum Single Dose check warning messages are displayed to the user.</w:t>
                              </w:r>
                            </w:p>
                          </w:txbxContent>
                        </wps:txbx>
                        <wps:bodyPr lIns="0" rIns="0" tIns="0" bIns="0" anchor="t">
                          <a:spAutoFit/>
                        </wps:bodyPr>
                      </wps:wsp>
                    </wpg:wgp>
                  </a:graphicData>
                </a:graphic>
              </wp:anchor>
            </w:drawing>
          </mc:Choice>
          <mc:Fallback>
            <w:pict>
              <v:group id="shape_0" alt="Shape16" style="position:absolute;margin-left:0.25pt;margin-top:0.25pt;width:540.2pt;height:60.75pt" coordorigin="5,5" coordsize="10804,1215">
                <v:shape id="shape_0" stroked="f" o:allowincell="f" style="position:absolute;left:2614;top:5;width:5565;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a Maximum Single Dose check warning messages are displayed to the us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9"/>
                    <a:stretch>
                      <a:fillRect/>
                    </a:stretch>
                  </pic:blipFill>
                  <pic:spPr bwMode="auto">
                    <a:xfrm>
                      <a:off x="0" y="0"/>
                      <a:ext cx="6854825" cy="7778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55333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72"/>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553335"/>
                <wp:effectExtent l="0" t="0" r="0" b="0"/>
                <wp:wrapNone/>
                <wp:docPr id="78" name="Frame24"/>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5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ON-CALL/ONE-TIME takes priority over other schedu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67" w:hanging="0"/>
                              <w:rPr/>
                            </w:pPr>
                            <w:r>
                              <w:rPr>
                                <w:sz w:val="16"/>
                                <w:szCs w:val="16"/>
                              </w:rPr>
                              <w:t>ON-CALL/ONE-TIME takes priority over other schedules. Ex: Schedule: TID-WITH FOOD// BID ONE-TIME Now searching ADMINISTRATION SCHEDULE (#51.1) file... Now searching MEDICATION INSTRUCTION (#51) file... No selection made, free text 'BID ONE-TIME' entered for schedule. Schedule: BID ONE-TI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5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ON-CALL/ONE-TIME takes priority over other schedul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67" w:hanging="0"/>
                        <w:rPr/>
                      </w:pPr>
                      <w:r>
                        <w:rPr>
                          <w:sz w:val="16"/>
                          <w:szCs w:val="16"/>
                        </w:rPr>
                        <w:t>ON-CALL/ONE-TIME takes priority over other schedules. Ex: Schedule: TID-WITH FOOD// BID ONE-TIME Now searching ADMINISTRATION SCHEDULE (#51.1) file... Now searching MEDICATION INSTRUCTION (#51) file... No selection made, free text 'BID ONE-TIME' entered for schedule. Schedule: BID ONE-TIM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40677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73"/>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3406775"/>
                <wp:effectExtent l="0" t="0" r="0" b="0"/>
                <wp:wrapNone/>
                <wp:docPr id="80" name="Frame25"/>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9" w:hanging="0"/>
                              <w:rPr/>
                            </w:pPr>
                            <w:r>
                              <w:rPr>
                                <w:sz w:val="16"/>
                                <w:szCs w:val="16"/>
                              </w:rPr>
                              <w:t>Login into CPRS and enter a medication order via Outpatient dialog box. [Enter a high dosage that results in a Max Single Dose exceeds Order Check. ] [Enter more than one Schedule with space as a delimeter, with atleast one schedule should be marked as DAY OF THE WEEK, no value is found in the DOSING CHECK FREQUENCY field and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56"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6:If more than one schedule is found and at least one of the schedules is marked as DAY OF THE WEEK, and no value is found in the DOSING CHECK FREQUENCY field, the day of the week logic shall be used to determine the frequency valu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6 - Ex 1 : Q4H MO-WE@09-12 Ex 2 : BID MO@09-12-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9" w:hanging="0"/>
                        <w:rPr/>
                      </w:pPr>
                      <w:r>
                        <w:rPr>
                          <w:sz w:val="16"/>
                          <w:szCs w:val="16"/>
                        </w:rPr>
                        <w:t>Login into CPRS and enter a medication order via Outpatient dialog box. [Enter a high dosage that results in a Max Single Dose exceeds Order Check. ] [Enter more than one Schedule with space as a delimeter, with atleast one schedule should be marked as DAY OF THE WEEK, no value is found in the DOSING CHECK FREQUENCY field and frequency value is found for any of the words in either file [ADMINISTRATION SCHEDULE (#51.1) file or the MEDICATION INSTRUCTION (#51) file], that frequency value shall be us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56" w:hanging="0"/>
                        <w:rPr/>
                      </w:pPr>
                      <w:r>
                        <w:rPr>
                          <w:sz w:val="16"/>
                          <w:szCs w:val="16"/>
                        </w:rPr>
                        <w:t>2.6.5.11: If the schedule entered cannot be found as a whole in either the ADMINISTRATION SCHEDULE (#51.1) file or the MEDICATION INSTRUCTION (#51) file, the schedule shall be broken down using space as a delimiter and each word looked up in the ADMINISTRATION SCHEDULE (#51.1) file and if not found then looked up in the MEDICATION INSTRUCTION (#51) file. 2.6.5.11.6:If more than one schedule is found and at least one of the schedules is marked as DAY OF THE WEEK, and no value is found in the DOSING CHECK FREQUENCY field, the day of the week logic shall be used to determine the frequency valu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6 - Ex 1 : Q4H MO-WE@09-12 Ex 2 : BID MO@09-12-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5"/>
          <w:footerReference w:type="default" r:id="rId76"/>
          <w:type w:val="nextPage"/>
          <w:pgSz w:w="12240" w:h="15840"/>
          <w:pgMar w:left="620" w:right="620" w:gutter="0" w:header="1435" w:top="312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60540" cy="771525"/>
                <wp:effectExtent l="3810" t="3810" r="0" b="1905"/>
                <wp:wrapNone/>
                <wp:docPr id="81" name="Shape17"/>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185480" y="0"/>
                            <a:ext cx="447660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a Maximum Single Dose and Daily Dose Order Check warning messages are displayed to the user.</w:t>
                              </w:r>
                            </w:p>
                          </w:txbxContent>
                        </wps:txbx>
                        <wps:bodyPr lIns="0" rIns="0" tIns="0" bIns="0" anchor="t">
                          <a:spAutoFit/>
                        </wps:bodyPr>
                      </wps:wsp>
                    </wpg:wgp>
                  </a:graphicData>
                </a:graphic>
              </wp:anchor>
            </w:drawing>
          </mc:Choice>
          <mc:Fallback>
            <w:pict>
              <v:group id="shape_0" alt="Shape17" style="position:absolute;margin-left:0.25pt;margin-top:0.25pt;width:540.2pt;height:60.75pt" coordorigin="5,5" coordsize="10804,1215">
                <v:shape id="shape_0" stroked="f" o:allowincell="f" style="position:absolute;left:1872;top:5;width:7049;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a Maximum Single Dose and Daily Dose Order Check warning messages are displayed to the us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4"/>
                    <a:stretch>
                      <a:fillRect/>
                    </a:stretch>
                  </pic:blipFill>
                  <pic:spPr bwMode="auto">
                    <a:xfrm>
                      <a:off x="0" y="0"/>
                      <a:ext cx="6854825" cy="7778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84" name="Frame2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uto" w:line="249" w:before="88" w:after="0"/>
                              <w:ind w:left="157" w:right="318" w:hanging="45"/>
                              <w:rPr/>
                            </w:pPr>
                            <w:r>
                              <w:rPr>
                                <w:sz w:val="16"/>
                                <w:szCs w:val="16"/>
                              </w:rPr>
                              <w:t>Ex:*(1) Orderable Item: CIMETIDINE TAB (2) CMOP Drug: CIMETIDINE 400MG TAB Drug Message: NATL FORM (3) *Dosage: 2000 (MG) Verb: TAKE Dispense Units: 5 Noun: TABLETS *Route: ORAL (BY MOUTH) *Schedule: Ex 1: Q4H MO-WE@09-12 Ex 2: BID MO@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uto" w:line="249" w:before="88" w:after="0"/>
                        <w:ind w:left="157" w:right="318" w:hanging="45"/>
                        <w:rPr/>
                      </w:pPr>
                      <w:r>
                        <w:rPr>
                          <w:sz w:val="16"/>
                          <w:szCs w:val="16"/>
                        </w:rPr>
                        <w:t>Ex:*(1) Orderable Item: CIMETIDINE TAB (2) CMOP Drug: CIMETIDINE 400MG TAB Drug Message: NATL FORM (3) *Dosage: 2000 (MG) Verb: TAKE Dispense Units: 5 Noun: TABLETS *Route: ORAL (BY MOUTH) *Schedule: Ex 1: Q4H MO-WE@09-12 Ex 2: BID MO@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91909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78"/>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919095"/>
                <wp:effectExtent l="0" t="0" r="0" b="0"/>
                <wp:wrapNone/>
                <wp:docPr id="86" name="Frame27"/>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Ex:Lines from the ^TMP global….PROSPECTIVE;1 node displays : Ex 1: Q4H MO-WE@09-12:</w:t>
                            </w:r>
                          </w:p>
                          <w:p>
                            <w:pPr>
                              <w:pStyle w:val="TextBody"/>
                              <w:bidi w:val="0"/>
                              <w:spacing w:lineRule="auto" w:line="249" w:before="8" w:after="0"/>
                              <w:ind w:left="113" w:right="2640" w:firstLine="44"/>
                              <w:rPr/>
                            </w:pPr>
                            <w:r>
                              <w:rPr>
                                <w:sz w:val="16"/>
                                <w:szCs w:val="16"/>
                              </w:rPr>
                              <w:t>^TMP(706,"PSOPDOSA","IN","DOSE","O;1;PROSPECTIVE;1")="011667^4006821^94179^CIMETIDINE 400MG TAB^2000^MILLIGRAMS^DAY^2^1^DAY^ORAL^MAINTENANCE^^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lineRule="auto" w:line="249" w:before="0" w:after="0"/>
                              <w:ind w:left="113" w:right="814" w:hanging="0"/>
                              <w:rPr/>
                            </w:pPr>
                            <w:r>
                              <w:rPr>
                                <w:sz w:val="16"/>
                                <w:szCs w:val="16"/>
                              </w:rPr>
                              <w:t>Ex 2: BID MO@09-12-21: ^TMP(706,"PSOPDOSA","IN","DOSE","O;1;PROSPECTIVE;1")="011667^4006821^94179^CIMETIDINE 400MG TAB^20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43" w:hanging="0"/>
                              <w:rPr/>
                            </w:pPr>
                            <w:r>
                              <w:rPr>
                                <w:sz w:val="16"/>
                                <w:szCs w:val="16"/>
                              </w:rPr>
                              <w:t>Ex 1: If schedule is ‘ Q4H MO-WE@09-12’, where the frequency would be equal to ‘2’ Ex 2: If schedule is ‘ BID MO@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Ex:Lines from the ^TMP global….PROSPECTIVE;1 node displays : Ex 1: Q4H MO-WE@09-12:</w:t>
                      </w:r>
                    </w:p>
                    <w:p>
                      <w:pPr>
                        <w:pStyle w:val="TextBody"/>
                        <w:bidi w:val="0"/>
                        <w:spacing w:lineRule="auto" w:line="249" w:before="8" w:after="0"/>
                        <w:ind w:left="113" w:right="2640" w:firstLine="44"/>
                        <w:rPr/>
                      </w:pPr>
                      <w:r>
                        <w:rPr>
                          <w:sz w:val="16"/>
                          <w:szCs w:val="16"/>
                        </w:rPr>
                        <w:t>^TMP(706,"PSOPDOSA","IN","DOSE","O;1;PROSPECTIVE;1")="011667^4006821^94179^CIMETIDINE 400MG TAB^2000^MILLIGRAMS^DAY^2^1^DAY^ORAL^MAINTENANCE^^0"</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lineRule="auto" w:line="249" w:before="0" w:after="0"/>
                        <w:ind w:left="113" w:right="814" w:hanging="0"/>
                        <w:rPr/>
                      </w:pPr>
                      <w:r>
                        <w:rPr>
                          <w:sz w:val="16"/>
                          <w:szCs w:val="16"/>
                        </w:rPr>
                        <w:t>Ex 2: BID MO@09-12-21: ^TMP(706,"PSOPDOSA","IN","DOSE","O;1;PROSPECTIVE;1")="011667^4006821^94179^CIMETIDINE 400MG TAB^20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43" w:hanging="0"/>
                        <w:rPr/>
                      </w:pPr>
                      <w:r>
                        <w:rPr>
                          <w:sz w:val="16"/>
                          <w:szCs w:val="16"/>
                        </w:rPr>
                        <w:t>Ex 1: If schedule is ‘ Q4H MO-WE@09-12’, where the frequency would be equal to ‘2’ Ex 2: If schedule is ‘ BID MO@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0"/>
          <w:footerReference w:type="default" r:id="rId81"/>
          <w:type w:val="nextPage"/>
          <w:pgSz w:w="12240" w:h="15840"/>
          <w:pgMar w:left="620" w:right="620" w:gutter="0" w:header="1435" w:top="312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60540" cy="1594485"/>
                <wp:effectExtent l="3810" t="3810" r="0" b="1905"/>
                <wp:wrapNone/>
                <wp:docPr id="87" name="Shape18"/>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21520" y="0"/>
                            <a:ext cx="520524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8" style="position:absolute;margin-left:0.25pt;margin-top:0.25pt;width:540.2pt;height:125.55pt" coordorigin="5,5" coordsize="10804,2511">
                <v:shape id="shape_0" stroked="f" o:allowincell="f" style="position:absolute;left:1299;top:5;width:8196;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79"/>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6">
                <wp:simplePos x="0" y="0"/>
                <wp:positionH relativeFrom="page">
                  <wp:posOffset>3175</wp:posOffset>
                </wp:positionH>
                <wp:positionV relativeFrom="page">
                  <wp:posOffset>3175</wp:posOffset>
                </wp:positionV>
                <wp:extent cx="6860540" cy="260350"/>
                <wp:effectExtent l="3810" t="3810" r="0" b="0"/>
                <wp:wrapNone/>
                <wp:docPr id="89" name="Shape1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82"/>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30949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83"/>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309495"/>
                <wp:effectExtent l="0" t="0" r="0" b="0"/>
                <wp:wrapNone/>
                <wp:docPr id="92" name="Frame2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6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36" w:hanging="0"/>
                              <w:rPr/>
                            </w:pPr>
                            <w:r>
                              <w:rPr>
                                <w:sz w:val="16"/>
                                <w:szCs w:val="16"/>
                              </w:rPr>
                              <w:t>Ex: Schedule: TID-WITH FOOD// Q4H MO-WE@09-12 Now searching ADMINISTRATION SCHEDULE (#51.1) file... Now searching MEDICATION INSTRUCTION (#51) file... No selection made, free text 'Q4H MO-WE@09-12' entered for schedule. Schedule: Q4H MO-WE@09-12//</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814" w:hanging="0"/>
                        <w:rPr/>
                      </w:pPr>
                      <w:r>
                        <w:rPr>
                          <w:sz w:val="16"/>
                          <w:szCs w:val="16"/>
                        </w:rPr>
                        <w:t>Continue backdoor testing with the scenario 6 and verify that the same messages displayed through CPRS are displayed through backdoor Pharmacy test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36" w:hanging="0"/>
                        <w:rPr/>
                      </w:pPr>
                      <w:r>
                        <w:rPr>
                          <w:sz w:val="16"/>
                          <w:szCs w:val="16"/>
                        </w:rPr>
                        <w:t>Ex: Schedule: TID-WITH FOOD// Q4H MO-WE@09-12 Now searching ADMINISTRATION SCHEDULE (#51.1) file... Now searching MEDICATION INSTRUCTION (#51) file... No selection made, free text 'Q4H MO-WE@09-12' entered for schedule. Schedule: Q4H MO-WE@09-12//</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194373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8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1943735"/>
                <wp:effectExtent l="0" t="0" r="0" b="0"/>
                <wp:wrapNone/>
                <wp:docPr id="94" name="Frame2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1310" w:hanging="0"/>
                              <w:rPr/>
                            </w:pPr>
                            <w:r>
                              <w:rPr>
                                <w:sz w:val="16"/>
                                <w:szCs w:val="16"/>
                              </w:rPr>
                              <w:t xml:space="preserve">Successful completion of this test case covers FR [2.6.5.11, 2.6.5.11.1, 2.6.5.11.2, 2.6.5.11.3, 2.6.5.11.4, 2.6.5.11.5 and 2.6.5.11.6 ]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1310" w:hanging="0"/>
                        <w:rPr/>
                      </w:pPr>
                      <w:r>
                        <w:rPr>
                          <w:sz w:val="16"/>
                          <w:szCs w:val="16"/>
                        </w:rPr>
                        <w:t xml:space="preserve">Successful completion of this test case covers FR [2.6.5.11, 2.6.5.11.1, 2.6.5.11.2, 2.6.5.11.3, 2.6.5.11.4, 2.6.5.11.5 and 2.6.5.11.6 ]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97">
                <wp:simplePos x="0" y="0"/>
                <wp:positionH relativeFrom="page">
                  <wp:posOffset>3810</wp:posOffset>
                </wp:positionH>
                <wp:positionV relativeFrom="page">
                  <wp:posOffset>3810</wp:posOffset>
                </wp:positionV>
                <wp:extent cx="6862445" cy="194945"/>
                <wp:effectExtent l="4445" t="4445" r="3810" b="0"/>
                <wp:wrapNone/>
                <wp:docPr id="95" name="Shape2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0"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85"/>
                    <a:stretch>
                      <a:fillRect/>
                    </a:stretch>
                  </pic:blipFill>
                  <pic:spPr bwMode="auto">
                    <a:xfrm>
                      <a:off x="0" y="0"/>
                      <a:ext cx="6870700" cy="190500"/>
                    </a:xfrm>
                    <a:prstGeom prst="rect">
                      <a:avLst/>
                    </a:prstGeom>
                  </pic:spPr>
                </pic:pic>
              </a:graphicData>
            </a:graphic>
          </wp:inline>
        </w:drawing>
      </w:r>
    </w:p>
    <w:sectPr>
      <w:headerReference w:type="default" r:id="rId86"/>
      <w:footerReference w:type="default" r:id="rId87"/>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rm/resources/_VohLo6uQEeOqOohzX5FR4Q" TargetMode="External"/><Relationship Id="rId6" Type="http://schemas.openxmlformats.org/officeDocument/2006/relationships/hyperlink" Target="https://URL /rm/resources/_e-vUIauQEeOqOohzX5FR4Q" TargetMode="External"/><Relationship Id="rId7" Type="http://schemas.openxmlformats.org/officeDocument/2006/relationships/hyperlink" Target="https://URL /rm/resources/_GDZcipmrEeOYsOdU7Tz9QA" TargetMode="External"/><Relationship Id="rId8" Type="http://schemas.openxmlformats.org/officeDocument/2006/relationships/hyperlink" Target="https://URL /rm/resources/_GDZcipmrEeOYsOdU7Tz9QA" TargetMode="External"/><Relationship Id="rId9" Type="http://schemas.openxmlformats.org/officeDocument/2006/relationships/hyperlink" Target="https://URL /rm/resources/_AZSZapmrEeOYsOdU7Tz9QA" TargetMode="External"/><Relationship Id="rId10" Type="http://schemas.openxmlformats.org/officeDocument/2006/relationships/hyperlink" Target="https://URL /rm/resources/_VohLo6uQEeOqOohzX5FR4Q" TargetMode="External"/><Relationship Id="rId11" Type="http://schemas.openxmlformats.org/officeDocument/2006/relationships/hyperlink" Target="https://URL /rm/resources/_e-vUIauQEeOqOohzX5FR4Q" TargetMode="External"/><Relationship Id="rId12" Type="http://schemas.openxmlformats.org/officeDocument/2006/relationships/hyperlink" Target="https://URL /rm/resources/_GDZcipmrEeOYsOdU7Tz9QA" TargetMode="External"/><Relationship Id="rId13" Type="http://schemas.openxmlformats.org/officeDocument/2006/relationships/hyperlink" Target="https://URL /rm/resources/_GDZcipmrEeOYsOdU7Tz9QA" TargetMode="External"/><Relationship Id="rId14" Type="http://schemas.openxmlformats.org/officeDocument/2006/relationships/hyperlink" Target="https://URL /rm/resources/_AZSZapmrEeOYsOdU7Tz9QA" TargetMode="External"/><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0.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4.wmf"/><Relationship Id="rId44" Type="http://schemas.openxmlformats.org/officeDocument/2006/relationships/image" Target="media/image18.wmf"/><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header" Target="header8.xml"/><Relationship Id="rId52" Type="http://schemas.openxmlformats.org/officeDocument/2006/relationships/footer" Target="footer8.xml"/><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image" Target="media/image26.wmf"/><Relationship Id="rId60" Type="http://schemas.openxmlformats.org/officeDocument/2006/relationships/image" Target="media/image23.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header" Target="header11.xml"/><Relationship Id="rId71" Type="http://schemas.openxmlformats.org/officeDocument/2006/relationships/footer" Target="footer11.xml"/><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3.wmf"/><Relationship Id="rId75" Type="http://schemas.openxmlformats.org/officeDocument/2006/relationships/header" Target="header12.xml"/><Relationship Id="rId76" Type="http://schemas.openxmlformats.org/officeDocument/2006/relationships/footer" Target="footer12.xml"/><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header" Target="header13.xml"/><Relationship Id="rId81" Type="http://schemas.openxmlformats.org/officeDocument/2006/relationships/footer" Target="footer13.xml"/><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header" Target="header14.xml"/><Relationship Id="rId87" Type="http://schemas.openxmlformats.org/officeDocument/2006/relationships/footer" Target="footer14.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3</Words>
  <Characters>1562</Characters>
  <CharactersWithSpaces>13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8:37:00Z</dcterms:created>
  <dc:creator/>
  <dc:description/>
  <dc:language>en-US</dc:language>
  <cp:lastModifiedBy/>
  <dcterms:modified xsi:type="dcterms:W3CDTF">2017-10-27T18:37:00Z</dcterms:modified>
  <cp:revision>1</cp:revision>
  <dc:subject/>
  <dc:title/>
</cp:coreProperties>
</file>