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>State:</w:t>
      </w:r>
      <w:r>
        <w:rPr>
          <w:color w:val="5E5E5E"/>
          <w:sz w:val="16"/>
          <w:szCs w:val="16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>
          <w:sz w:val="16"/>
          <w:szCs w:val="16"/>
        </w:rPr>
        <w:t>Originator:</w:t>
      </w:r>
      <w:r>
        <w:rPr>
          <w:color w:val="5E5E5E"/>
          <w:sz w:val="16"/>
          <w:szCs w:val="16"/>
        </w:rPr>
        <w:t>Chalasani, Lakshmi (By Light)</w:t>
        <w:tab/>
      </w:r>
      <w:r>
        <w:rPr>
          <w:color w:val="000000"/>
          <w:sz w:val="16"/>
          <w:szCs w:val="16"/>
        </w:rPr>
        <w:t>Owner:</w:t>
      </w:r>
      <w:r>
        <w:rPr>
          <w:color w:val="5E5E5E"/>
          <w:sz w:val="16"/>
          <w:szCs w:val="16"/>
        </w:rPr>
        <w:t xml:space="preserve">Chalasani, Lakshmi (By Light) </w:t>
      </w:r>
      <w:r>
        <w:rPr>
          <w:color w:val="000000"/>
          <w:sz w:val="16"/>
          <w:szCs w:val="16"/>
        </w:rPr>
        <w:t>Type:</w:t>
      </w:r>
      <w:r>
        <w:rPr>
          <w:color w:val="5E5E5E"/>
          <w:sz w:val="16"/>
          <w:szCs w:val="16"/>
        </w:rPr>
        <w:t>Manual</w:t>
      </w:r>
    </w:p>
    <w:p>
      <w:pPr>
        <w:pStyle w:val="TextBody"/>
        <w:bidi w:val="0"/>
        <w:spacing w:lineRule="auto" w:line="458" w:before="0" w:after="0"/>
        <w:ind w:left="120" w:right="8510" w:hanging="0"/>
        <w:rPr/>
      </w:pPr>
      <w:r>
        <w:rPr>
          <w:sz w:val="16"/>
          <w:szCs w:val="16"/>
        </w:rPr>
        <w:t>Test Data: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>Description:</w:t>
      </w:r>
    </w:p>
    <w:p>
      <w:pPr>
        <w:pStyle w:val="Heading1"/>
        <w:bidi w:val="0"/>
        <w:spacing w:before="80" w:after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7716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3.95pt" coordorigin="6,6" coordsize="10817,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93;top:20;width:1241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2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into CPRS and enter a medication order via Outpatient dialog box. [Enter a high dosage that results in a Max Single Dose exceeds Order Check. ][Select a Schedule that has a Schedule Type of ON CALL or ONE TIME that are found in the ADMINISTRATION SCHEDULE file (#51.1)] (Validate by entering each of these schedules independently: ON CALL ONE-TIM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05" w:hanging="0"/>
                              <w:rPr/>
                            </w:pPr>
                            <w:hyperlink r:id="rId5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58091: OP 2.6.5.5.5 If the schedule entered for the order is found in</w:t>
                              </w:r>
                            </w:hyperlink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, </w:t>
                            </w:r>
                            <w:hyperlink r:id="rId6">
                              <w:r>
                                <w:rPr>
                                  <w:color w:val="3087B3"/>
                                  <w:sz w:val="16"/>
                                  <w:szCs w:val="16"/>
                                </w:rPr>
                                <w:t>68539: PDM - Frequency OP Medication Orders 2.6.11.5.5</w:t>
                              </w:r>
                            </w:hyperlink>
                            <w:r>
                              <w:rPr>
                                <w:color w:val="3087B3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2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into CPRS and enter a medication order via Outpatient dialog box. [Enter a high dosage that results in a Max Single Dose exceeds Order Check. ][Select a Schedule that has a Schedule Type of ON CALL or ONE TIME that are found in the ADMINISTRATION SCHEDULE file (#51.1)] (Validate by entering each of these schedules independently: ON CALL ONE-TIME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05" w:hanging="0"/>
                        <w:rPr/>
                      </w:pPr>
                      <w:hyperlink r:id="rId7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58091: OP 2.6.5.5.5 If the schedule entered for the order is found in</w:t>
                        </w:r>
                      </w:hyperlink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, </w:t>
                      </w:r>
                      <w:hyperlink r:id="rId8">
                        <w:r>
                          <w:rPr>
                            <w:color w:val="3087B3"/>
                            <w:sz w:val="16"/>
                            <w:szCs w:val="16"/>
                          </w:rPr>
                          <w:t>68539: PDM - Frequency OP Medication Orders 2.6.11.5.5</w:t>
                        </w:r>
                      </w:hyperlink>
                      <w:r>
                        <w:rPr>
                          <w:color w:val="3087B3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1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Maximum Single Dose Order Check warning message is displayed to the user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18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Maximum Single Dose Order Check warning message is displayed to the user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-5471795</wp:posOffset>
                </wp:positionH>
                <wp:positionV relativeFrom="page">
                  <wp:posOffset>3175</wp:posOffset>
                </wp:positionV>
                <wp:extent cx="17799050" cy="1845310"/>
                <wp:effectExtent l="3175" t="3810" r="635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9120" cy="1845360"/>
                          <a:chOff x="0" y="0"/>
                          <a:chExt cx="17799120" cy="1845360"/>
                        </a:xfrm>
                      </wpg:grpSpPr>
                      <wps:wsp>
                        <wps:cNvSpPr/>
                        <wps:spPr>
                          <a:xfrm>
                            <a:off x="1232280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18327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88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9912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into backdoor Pharmacy and finish all the orders you created above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: *(1) Orderable Item: IBUPROFEN TAB &lt;DIN&gt; (2) CMOP Drug: IBUPROFEN 400MG TAB Drug Message: NATL FORM *** TCGRx &amp; SCRIPTPRO *** (3) *Dosage: 2000 (MG) Verb: TAKE Dispense Units: 5 Noun: TABLETS *Route: ORAL (BY MOUTH) *Schedule: ON CALL (4 )Pat Instruct: Provider Comments: Instructions: TAKE FIVE TABLETS PO ON CALL SIG: TAKE FIVE TABLETS BY MOUTH ON C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430.85pt;margin-top:0.25pt;width:1401.5pt;height:145.35pt" coordorigin="-8617,5" coordsize="28030,2907">
                <v:shape id="shape_0" stroked="f" o:allowincell="f" style="position:absolute;left:-8617;top:5;width:28029;height:12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into backdoor Pharmacy and finish all the orders you created above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: *(1) Orderable Item: IBUPROFEN TAB &lt;DIN&gt; (2) CMOP Drug: IBUPROFEN 400MG TAB Drug Message: NATL FORM *** TCGRx &amp; SCRIPTPRO *** (3) *Dosage: 2000 (MG) Verb: TAKE Dispense Units: 5 Noun: TABLETS *Route: ORAL (BY MOUTH) *Schedule: ON CALL (4 )Pat Instruct: Provider Comments: Instructions: TAKE FIVE TABLETS PO ON CALL SIG: TAKE FIVE TABLETS BY MOUTH ON CA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395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 : For ONE-TIME and ON CALL Schedu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" w:after="0"/>
                              <w:ind w:left="113" w:right="3644" w:firstLine="4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^TMP(25104,"PSOPDOSA","IN","DOSE","O;1;PROSPECTIVE;1")="008348^4002408^305^IBUPR OFEN 400MG TAB^200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 : For ONE-TIME and ON CALL Schedule: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" w:after="0"/>
                        <w:ind w:left="113" w:right="3644" w:firstLine="4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^TMP(25104,"PSOPDOSA","IN","DOSE","O;1;PROSPECTIVE;1")="008348^4002408^305^IBUPR OFEN 400MG TAB^200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1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Maximum Single Dose Order Check warning message is displayed to the user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185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Maximum Single Dose Order Check warning message is displayed to the user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-4107815</wp:posOffset>
                </wp:positionH>
                <wp:positionV relativeFrom="page">
                  <wp:posOffset>3175</wp:posOffset>
                </wp:positionV>
                <wp:extent cx="15069185" cy="128968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69240" cy="1289520"/>
                          <a:chOff x="0" y="0"/>
                          <a:chExt cx="15069240" cy="1289520"/>
                        </a:xfrm>
                      </wpg:grpSpPr>
                      <wps:wsp>
                        <wps:cNvSpPr/>
                        <wps:spPr>
                          <a:xfrm>
                            <a:off x="41108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76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84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924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into CPRS and enter a medication order via Outpatient dialog box. [The Outpatient medication order entered as a CPRS Quick Order][You need to put in a dose high enough that results in a Max Single Dose Order Check.][Select a Schedule that has a Schedule Type of ON CALL or ONE-TIME that are found in the ADMINISTRATION SCHEDULE file (#51.1)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323.45pt;margin-top:0.25pt;width:1186.55pt;height:101.55pt" coordorigin="-6469,5" coordsize="23731,2031">
                <v:shape id="shape_0" stroked="f" o:allowincell="f" style="position:absolute;left:-6469;top:5;width:23730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into CPRS and enter a medication order via Outpatient dialog box. [The Outpatient medication order entered as a CPRS Quick Order][You need to put in a dose high enough that results in a Max Single Dose Order Check.][Select a Schedule that has a Schedule Type of ON CALL or ONE-TIME that are found in the ADMINISTRATION SCHEDULE file (#51.1)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960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930910"/>
                <wp:effectExtent l="3810" t="3810" r="0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930960"/>
                          <a:chOff x="0" y="0"/>
                          <a:chExt cx="6860520" cy="9309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73.35pt" coordorigin="5,5" coordsize="10804,1467">
                <v:shape id="shape_0" stroked="f" o:allowincell="f" style="position:absolute;left:4992;top:5;width:810;height:8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51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Pharmacy and finish all the orders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*(1) Orderable Item: ACETAMINOPHEN TAB (2) CMOP Drug: ACETAMINOPHEN TAB 500MG TAB Drug Message: NATL FORM *** TCGRx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47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&amp; SCRIPTPRO *** (3) *Dosage: 2500 (MG) Verb: TAKE Dispense Units: 5 Noun: TABLETS *Route: ORAL (BY MOUTH) *Schedule: ONE-TIME (4 )Pat Instruct: Provider Comments: Instructions: TAKE FIVE TABLETS PO ON CALL SIG: TAKE FIVE TABLETS BY MOUTH ON CALL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Pharmacy and finish all the orders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*(1) Orderable Item: ACETAMINOPHEN TAB (2) CMOP Drug: ACETAMINOPHEN TAB 500MG TAB Drug Message: NATL FORM *** TCGRx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47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&amp; SCRIPTPRO *** (3) *Dosage: 2500 (MG) Verb: TAKE Dispense Units: 5 Noun: TABLETS *Route: ORAL (BY MOUTH) *Schedule: ONE-TIME (4 )Pat Instruct: Provider Comments: Instructions: TAKE FIVE TABLETS PO ON CALL SIG: TAKE FIVE TABLETS BY MOUTH ON CALL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 : For ONE-TIME and ON CALL Schedu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" w:after="0"/>
                              <w:ind w:left="113" w:right="3644" w:firstLine="4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^TMP(25104,"PSOPDOSA","IN","DOSE","O;1;PROSPECTIVE;1")="008348^4002408^305^IBUPR OFEN 400MG TAB^200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 : For ONE-TIME and ON CALL Schedule: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" w:after="0"/>
                        <w:ind w:left="113" w:right="3644" w:firstLine="4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^TMP(25104,"PSOPDOSA","IN","DOSE","O;1;PROSPECTIVE;1")="008348^4002408^305^IBUPR OFEN 400MG TAB^200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960245"/>
                <wp:effectExtent l="3810" t="3810" r="0" b="1905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960200"/>
                          <a:chOff x="0" y="0"/>
                          <a:chExt cx="6860520" cy="19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96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60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0"/>
                            <a:ext cx="5740560" cy="149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 warning message is displayed to the user informing them that the Max Single Dose Order Check will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BUPROFEN 400MG TAB: Single dose amount of 2,000 MILLIGRAMS exceeds the maximum single dose amount of 800 MILLIGRA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54.35pt" coordorigin="5,5" coordsize="10804,3087">
                <v:shape id="shape_0" stroked="f" o:allowincell="f" style="position:absolute;left:877;top:5;width:9039;height:235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 warning message is displayed to the user informing them that the Max Single Dose Order Check will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BUPROFEN 400MG TAB: Single dose amount of 2,000 MILLIGRAMS exceeds the maximum single dose amount of 800 MILLIGRA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6659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920" y="0"/>
                            <a:ext cx="5151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992;top:5;width:810;height:18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01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ia CPRS RENEW the Outpatient medication order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01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ia CPRS RENEW the Outpatient medication order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Pharmacy and finish all the orders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Pharmacy and finish all the orders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 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 :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45845"/>
                <wp:effectExtent l="3810" t="3810" r="0" b="1905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45800"/>
                          <a:chOff x="0" y="0"/>
                          <a:chExt cx="6860520" cy="104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120" y="0"/>
                            <a:ext cx="5233680" cy="96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a warning message is displayed to the user informing them that the Max Single Dose Order Check will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82.35pt" coordorigin="5,5" coordsize="10804,1647">
                <v:shape id="shape_0" stroked="f" o:allowincell="f" style="position:absolute;left:1276;top:5;width:8241;height:152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a warning message is displayed to the user informing them that the Max Single Dose Order Check will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0"/>
                            <a:ext cx="9129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63.7pt" coordorigin="5,5" coordsize="10804,1274">
                <v:shape id="shape_0" stroked="f" o:allowincell="f" style="position:absolute;left:4679;top:5;width:1437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84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ia CPRS COPY TO NEW ORDER an Outpatient medication order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84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ia CPRS COPY TO NEW ORDER an Outpatient medication order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39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Login into backdoor Pharmacy and finish all the orders you created above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39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Login into backdoor Pharmacy and finish all the orders you created above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 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 :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0"/>
                            <a:ext cx="5961960" cy="353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a warning message is displayed to the user informing them that the Max Single Dose Order Check will be performed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116.55pt" coordorigin="5,5" coordsize="10804,2331">
                <v:shape id="shape_0" stroked="f" o:allowincell="f" style="position:absolute;left:703;top:5;width:9388;height:5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a warning message is displayed to the user informing them that the Max Single Dose Order Check will be performed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47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ogin into backdoor Outpatient Pharmacy and enter a NEW ORDER. [Enter a high dosage that results in a Max Single Dose exceeds Order Check. ] [Select a Schedule that has a Schedule Type of ON CALL or ONE-TIME that are found in the ADMINISTRATION SCHEDULE file (#51.1)] (Validate by entering each of these schedules independently: ON CALL ONE-TIM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57" w:right="380" w:hanging="45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x: Schedule: BID// ON CALL Now searching ADMINISTRATION SCHEDULE (#51.1) file... ON CALL ON CALL ON CALL ...OK? Yes// (Yes) Ex: Schedule: QPM// ONE-TIME Now searching ADMINISTRATION SCHEDULE (#51.1) file... ONE-TIME ONE-TIME ...OK? Yes// (Yes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47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ogin into backdoor Outpatient Pharmacy and enter a NEW ORDER. [Enter a high dosage that results in a Max Single Dose exceeds Order Check. ] [Select a Schedule that has a Schedule Type of ON CALL or ONE-TIME that are found in the ADMINISTRATION SCHEDULE file (#51.1)] (Validate by entering each of these schedules independently: ON CALL ONE-TIME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57" w:right="380" w:hanging="45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x: Schedule: BID// ON CALL Now searching ADMINISTRATION SCHEDULE (#51.1) file... ON CALL ON CALL ON CALL ...OK? Yes// (Yes) Ex: Schedule: QPM// ONE-TIME Now searching ADMINISTRATION SCHEDULE (#51.1) file... ONE-TIME ONE-TIME ...OK? Yes// (Yes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2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: Ex:^TMP(12212,"PSOPDOSA","IN","DOSE","O;1;PROSPECTIVE;1")= "006461^4008980^3953^LOVASTATIN 40MG TAB^25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2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: Ex:^TMP(12212,"PSOPDOSA","IN","DOSE","O;1;PROSPECTIVE;1")= "006461^4008980^3953^LOVASTATIN 40MG TAB^25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7"/>
          <w:footerReference w:type="default" r:id="rId4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42085"/>
                <wp:effectExtent l="3810" t="3810" r="0" b="1905"/>
                <wp:wrapNone/>
                <wp:docPr id="5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42160"/>
                          <a:chOff x="0" y="0"/>
                          <a:chExt cx="6860520" cy="14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0"/>
                            <a:ext cx="5961960" cy="90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a warning message is displayed to the user informing them that the Max Single Dose Order Check will be performed.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: LOVASTATIN 40MG TAB: Single dose amount of 250 MILLIGRAMS exceeds the maximum single dose amount of 80 MILLIGRAM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13.55pt" coordorigin="5,5" coordsize="10804,2271">
                <v:shape id="shape_0" stroked="f" o:allowincell="f" style="position:absolute;left:703;top:5;width:9388;height:14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a warning message is displayed to the user informing them that the Max Single Dose Order Check will be performed.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: LOVASTATIN 40MG TAB: Single dose amount of 250 MILLIGRAMS exceeds the maximum single dose amount of 80 MILLIGRAM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5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41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42.1pt" coordorigin="5,5" coordsize="10804,842">
                <v:shape id="shape_0" stroked="f" o:allowincell="f" style="position:absolute;left:4991;top:5;width:810;height:64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8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ckdoor Outpatient Pharmacy RENEW an active order. [Enter a high dosage that results in a Max Single Dose exceeds Order Check. ][Select a Schedule that has a Schedule Type of ON CALL or ONE-TIME that are found in the ADMINISTRATION SCHEDULE file (#51.1)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8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ia backdoor Outpatient Pharmacy RENEW an active order. [Enter a high dosage that results in a Max Single Dose exceeds Order Check. ][Select a Schedule that has a Schedule Type of ON CALL or ONE-TIME that are found in the ADMINISTRATION SCHEDULE file (#51.1)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885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2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: Ex:^TMP(12212,"PSOPDOSA","IN","DOSE","O;1;PROSPECTIVE;1")= "006461^4008980^3953^LOVASTATIN 40MG TAB^25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2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: Ex:^TMP(12212,"PSOPDOSA","IN","DOSE","O;1;PROSPECTIVE;1")= "006461^4008980^3953^LOVASTATIN 40MG TAB^25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warning message is displayed to the user informing them that the Max Single Dose Order Check will be perform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LOVASTATIN 40MG TAB: Single dose amount of 250 MILLIGRAMS exceeds the maximum single dose amount of 80 MILLIGRAM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warning message is displayed to the user informing them that the Max Single Dose Order Check will be perform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LOVASTATIN 40MG TAB: Single dose amount of 250 MILLIGRAMS exceeds the maximum single dose amount of 80 MILLIGRAM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6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-2240280</wp:posOffset>
                </wp:positionH>
                <wp:positionV relativeFrom="page">
                  <wp:posOffset>3175</wp:posOffset>
                </wp:positionV>
                <wp:extent cx="11334750" cy="1723390"/>
                <wp:effectExtent l="3175" t="3810" r="635" b="0"/>
                <wp:wrapNone/>
                <wp:docPr id="6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4600" cy="1723320"/>
                          <a:chOff x="0" y="0"/>
                          <a:chExt cx="11334600" cy="1723320"/>
                        </a:xfrm>
                      </wpg:grpSpPr>
                      <wps:wsp>
                        <wps:cNvSpPr/>
                        <wps:spPr>
                          <a:xfrm>
                            <a:off x="909144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34600" cy="76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a backdoor Outpatient Pharmacy EDIT an active order. [Enter a high dosage that results in a Max Single Dose exceeds Order Check. ][Select a Schedule that has a Schedule Type of ON CALL or ONE-TIME that are found in the ADMINISTRATION SCHEDULE file (#51.1)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-176.4pt;margin-top:0.25pt;width:892.5pt;height:135.7pt" coordorigin="-3528,5" coordsize="17850,2714">
                <v:shape id="shape_0" stroked="f" o:allowincell="f" style="position:absolute;left:-3528;top:5;width:17849;height:120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a backdoor Outpatient Pharmacy EDIT an active order. [Enter a high dosage that results in a Max Single Dose exceeds Order Check. ][Select a Schedule that has a Schedule Type of ON CALL or ONE-TIME that are found in the ADMINISTRATION SCHEDULE file (#51.1)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2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: Ex:^TMP(12212,"PSOPDOSA","IN","DOSE","O;1;PROSPECTIVE;1")= "006461^4008980^3953^LOVASTATIN 40MG TAB^25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2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: Ex:^TMP(12212,"PSOPDOSA","IN","DOSE","O;1;PROSPECTIVE;1")= "006461^4008980^3953^LOVASTATIN 40MG TAB^25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warning message is displayed to the user informing them that the Max Single Dose Order Check will be perform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LOVASTATIN 40MG TAB: Single dose amount of 250 MILLIGRAMS exceeds the maximum single dose amount of 80 MILLIGRAM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warning message is displayed to the user informing them that the Max Single Dose Order Check will be perform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LOVASTATIN 40MG TAB: Single dose amount of 250 MILLIGRAMS exceeds the maximum single dose amount of 80 MILLIGRAM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-2259330</wp:posOffset>
                </wp:positionH>
                <wp:positionV relativeFrom="page">
                  <wp:posOffset>3175</wp:posOffset>
                </wp:positionV>
                <wp:extent cx="11372215" cy="1442085"/>
                <wp:effectExtent l="3810" t="3810" r="0" b="1905"/>
                <wp:wrapNone/>
                <wp:docPr id="7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2040" cy="1442160"/>
                          <a:chOff x="0" y="0"/>
                          <a:chExt cx="11372040" cy="1442160"/>
                        </a:xfrm>
                      </wpg:grpSpPr>
                      <wps:wsp>
                        <wps:cNvSpPr/>
                        <wps:spPr>
                          <a:xfrm>
                            <a:off x="2262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05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7204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a backdoor Outpatient Pharmacy COPY an active order. [Enter a high dosage that results in a Max Single Dose exceeds Order Check. ][Select a Schedule that has a Schedule Type of ON CALL or ONE-TIME that are found in the ADMINISTRATION SCHEDULE file (#51.1)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77.9pt;margin-top:0.25pt;width:895.45pt;height:113.55pt" coordorigin="-3558,5" coordsize="17909,2271">
                <v:shape id="shape_0" stroked="f" o:allowincell="f" style="position:absolute;left:-3558;top:5;width:17908;height:198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a backdoor Outpatient Pharmacy COPY an active order. [Enter a high dosage that results in a Max Single Dose exceeds Order Check. ][Select a Schedule that has a Schedule Type of ON CALL or ONE-TIME that are found in the ADMINISTRATION SCHEDULE file (#51.1)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656590"/>
                <wp:effectExtent l="3810" t="3810" r="0" b="0"/>
                <wp:wrapNone/>
                <wp:docPr id="7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656640"/>
                          <a:chOff x="0" y="0"/>
                          <a:chExt cx="6860520" cy="656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64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4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64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0"/>
                            <a:ext cx="515160" cy="23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51.75pt" coordorigin="5,5" coordsize="10804,1035">
                <v:shape id="shape_0" stroked="f" o:allowincell="f" style="position:absolute;left:4991;top:5;width:810;height:37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65087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t the ^PG Prompt (&gt;) type: ZW ^TMP($J,"PSOPDOSA","IN","DOSE"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2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ines from the ^TMP global….PROSPECTIVE;1 node displays: Ex:^TMP(12212,"PSOPDOSA","IN","DOSE","O;1;PROSPECTIVE;1")= "006461^4008980^3953^LOVASTATIN 40MG TAB^250^MILLIGRAMS^DAY^1^1^DAY^ORAL^SINGLE DOSE^^0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86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f you used a schedule that has a schedule type of ON CALL or ONE TIME the frequency would be set to 1 and the Dose Type would be SINGLE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At the ^PG Prompt (&gt;) type: ZW ^TMP($J,"PSOPDOSA","IN","DOSE")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2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Lines from the ^TMP global….PROSPECTIVE;1 node displays: Ex:^TMP(12212,"PSOPDOSA","IN","DOSE","O;1;PROSPECTIVE;1")= "006461^4008980^3953^LOVASTATIN 40MG TAB^250^MILLIGRAMS^DAY^1^1^DAY^ORAL^SINGLE DOSE^^0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86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If you used a schedule that has a schedule type of ON CALL or ONE TIME the frequency would be set to 1 and the Dose Type would be SINGLE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warning message is displayed to the user informing them that the Max Single Dose Order Check will be perform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LOVASTATIN 40MG TAB: Single dose amount of 250 MILLIGRAMS exceeds the maximum single dose amount of 80 MILLIGRAM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warning message is displayed to the user informing them that the Max Single Dose Order Check will be perform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LOVASTATIN 40MG TAB: Single dose amount of 250 MILLIGRAMS exceeds the maximum single dose amount of 80 MILLIGRAM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ckdoor Outpatient Pharmacy REINSTATE a discontinued order. [Enter a high dosage that results in a Max Single Dose exceeds Order Chec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" w:after="0"/>
                              <w:ind w:left="113" w:right="814" w:firstLine="44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][Select a Schedule that has a Schedule Type of ON CALL or ONE-TIME that are found in the ADMINISTRATION SCHEDULE file (#51.1)]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ia backdoor Outpatient Pharmacy REINSTATE a discontinued order. [Enter a high dosage that results in a Max Single Dose exceeds Order Check.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" w:after="0"/>
                        <w:ind w:left="113" w:right="814" w:firstLine="44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][Select a Schedule that has a Schedule Type of ON CALL or ONE-TIME that are found in the ADMINISTRATION SCHEDULE file (#51.1)]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7"/>
          <w:footerReference w:type="default" r:id="rId6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0"/>
                            <a:ext cx="65340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29.55pt" coordorigin="5,5" coordsize="10804,591">
                <v:shape id="shape_0" stroked="f" o:allowincell="f" style="position:absolute;left:4882;top:5;width:1028;height:41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-1929130</wp:posOffset>
                </wp:positionH>
                <wp:positionV relativeFrom="page">
                  <wp:posOffset>3175</wp:posOffset>
                </wp:positionV>
                <wp:extent cx="10712450" cy="1967230"/>
                <wp:effectExtent l="3175" t="3810" r="635" b="0"/>
                <wp:wrapNone/>
                <wp:docPr id="8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2520" cy="1967400"/>
                          <a:chOff x="0" y="0"/>
                          <a:chExt cx="10712520" cy="1967400"/>
                        </a:xfrm>
                      </wpg:grpSpPr>
                      <wps:wsp>
                        <wps:cNvSpPr/>
                        <wps:spPr>
                          <a:xfrm>
                            <a:off x="8780040" y="0"/>
                            <a:ext cx="12600" cy="195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9544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12600" cy="1955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12520" cy="134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 the ^PG Prompt (&gt;) type: ZW ^TMP($J,"PSOPDOSA","IN","DOSE"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s from the ^TMP global….PROSPECTIVE;1 node displays: Ex:^TMP(12212,"PSOPDOSA","IN","DOSE","O;1;PROSPECTIVE;1")= "006461^4008980^3953^LOVASTATIN 40MG TAB^250^MILLIGRAMS^DAY^1^1^DAY^ORAL^SINGLE DOSE^^0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 you used a schedule that has a schedule type of ON CALL or ONE TIME the frequency would be set to 1 and the Dose Type would be SINGLE D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151.9pt;margin-top:0.25pt;width:843.5pt;height:154.9pt" coordorigin="-3038,5" coordsize="16870,3098">
                <v:shape id="shape_0" stroked="f" o:allowincell="f" style="position:absolute;left:-3038;top:5;width:16869;height:212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 the ^PG Prompt (&gt;) type: ZW ^TMP($J,"PSOPDOSA","IN","DOSE"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s from the ^TMP global….PROSPECTIVE;1 node displays: Ex:^TMP(12212,"PSOPDOSA","IN","DOSE","O;1;PROSPECTIVE;1")= "006461^4008980^3953^LOVASTATIN 40MG TAB^250^MILLIGRAMS^DAY^1^1^DAY^ORAL^SINGLE DOSE^^0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 you used a schedule that has a schedule type of ON CALL or ONE TIME the frequency would be set to 1 and the Dose Type would be SINGLE D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6151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warning message is displayed to the user informing them that the Max Single Dose Order Check will be perform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LOVASTATIN 40MG TAB: Single dose amount of 250 MILLIGRAMS exceeds the maximum single dose amount of 80 MILLIGRAM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warning message is displayed to the user informing them that the Max Single Dose Order Check will be perform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LOVASTATIN 40MG TAB: Single dose amount of 250 MILLIGRAMS exceeds the maximum single dose amount of 80 MILLIGRAM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ia backdoor Outpatient Pharmacy VERIFY a NON-VERIFIED order. [Enter a high dosage that results in a Max Single Dose exceeds Order Check. ] [Select a Schedule that has a Schedule Type of ON CALL or ONE-TIME that are found in the ADMINISTRATION SCHEDULE file (#51.1)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2" w:hanging="0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9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Via backdoor Outpatient Pharmacy VERIFY a NON-VERIFIED order. [Enter a high dosage that results in a Max Single Dose exceeds Order Check. ] [Select a Schedule that has a Schedule Type of ON CALL or ONE-TIME that are found in the ADMINISTRATION SCHEDULE file (#51.1)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2" w:hanging="0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3"/>
          <w:footerReference w:type="default" r:id="rId7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-1929130</wp:posOffset>
                </wp:positionH>
                <wp:positionV relativeFrom="page">
                  <wp:posOffset>3175</wp:posOffset>
                </wp:positionV>
                <wp:extent cx="10712450" cy="1289685"/>
                <wp:effectExtent l="3175" t="3810" r="635" b="1905"/>
                <wp:wrapNone/>
                <wp:docPr id="89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2520" cy="1289520"/>
                          <a:chOff x="0" y="0"/>
                          <a:chExt cx="10712520" cy="1289520"/>
                        </a:xfrm>
                      </wpg:grpSpPr>
                      <wps:wsp>
                        <wps:cNvSpPr/>
                        <wps:spPr>
                          <a:xfrm>
                            <a:off x="19324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04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0"/>
                            <a:ext cx="12600" cy="1289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12520" cy="108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 the ^PG Prompt (&gt;) type: ZW ^TMP($J,"PSOPDOSA","IN","DOSE"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nes from the ^TMP global….PROSPECTIVE;1 node displays: Ex:^TMP(12212,"PSOPDOSA","IN","DOSE","O;1;PROSPECTIVE;1")= "006461^4008980^3953^LOVASTATIN 40MG TAB^250^MILLIGRAMS^DAY^1^1^DAY^ORAL^SINGLE DOSE^^0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51.9pt;margin-top:0.25pt;width:843.5pt;height:101.55pt" coordorigin="-3038,5" coordsize="16870,2031">
                <v:shape id="shape_0" stroked="f" o:allowincell="f" style="position:absolute;left:-3038;top:5;width:16869;height:17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 the ^PG Prompt (&gt;) type: ZW ^TMP($J,"PSOPDOSA","IN","DOSE"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nes from the ^TMP global….PROSPECTIVE;1 node displays: Ex:^TMP(12212,"PSOPDOSA","IN","DOSE","O;1;PROSPECTIVE;1")= "006461^4008980^3953^LOVASTATIN 40MG TAB^250^MILLIGRAMS^DAY^1^1^DAY^ORAL^SINGLE DOSE^^0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296035"/>
            <wp:effectExtent l="0" t="0" r="0" b="0"/>
            <wp:docPr id="9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52830"/>
                <wp:effectExtent l="3810" t="3810" r="0" b="0"/>
                <wp:wrapNone/>
                <wp:docPr id="91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53000"/>
                          <a:chOff x="0" y="0"/>
                          <a:chExt cx="6860520" cy="10530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4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0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0"/>
                            <a:ext cx="627048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f you used a schedule that has a schedule type of ON CALL or ONE TIME the frequency would be set to 1 and the Dose Type would be SINGLE D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szCs w:val="16"/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25pt;margin-top:0.25pt;width:540.2pt;height:82.9pt" coordorigin="5,5" coordsize="10804,1658">
                <v:shape id="shape_0" stroked="f" o:allowincell="f" style="position:absolute;left:460;top:5;width:9874;height:83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f you used a schedule that has a schedule type of ON CALL or ONE TIME the frequency would be set to 1 and the Dose Type would be SINGLE D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16"/>
                            <w:szCs w:val="16"/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4711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633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Verify that a warning message is displayed to the user informing them that the Max Single Dose Order Check will be performed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974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Ex: LOVASTATIN 40MG TAB: Single dose amount of 250 MILLIGRAMS exceeds the maximum single dose amount of 80 MILLIGRAMS.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633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Verify that a warning message is displayed to the user informing them that the Max Single Dose Order Check will be performed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974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Ex: LOVASTATIN 40MG TAB: Single dose amount of 250 MILLIGRAMS exceeds the maximum single dose amount of 80 MILLIGRAMS.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16"/>
                                <w:szCs w:val="16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72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uccessful completion of this test case covers FR [2.6.5.5.5}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  <w:sz w:val="16"/>
                          <w:szCs w:val="16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72" w:hanging="0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Successful completion of this test case covers FR [2.6.5.5.5}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Comments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97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9000"/>
                            <a:ext cx="3815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.3pt;height:15.35pt" coordorigin="6,6" coordsize="10806,307">
                <v:shape id="shape_0" stroked="f" o:allowincell="f" style="position:absolute;left:2407;top:20;width:6008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9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9"/>
      <w:footerReference w:type="default" r:id="rId8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" w:after="0"/>
      <w:ind w:left="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URL /rm/resources/_sXP5WpmoEeOYsOdU7Tz9QA" TargetMode="External"/><Relationship Id="rId6" Type="http://schemas.openxmlformats.org/officeDocument/2006/relationships/hyperlink" Target="https://URL /rm/resources/_btOp8ao5EeOqOohzX5FR4Q" TargetMode="External"/><Relationship Id="rId7" Type="http://schemas.openxmlformats.org/officeDocument/2006/relationships/hyperlink" Target="https://URL /rm/resources/_sXP5WpmoEeOYsOdU7Tz9QA" TargetMode="External"/><Relationship Id="rId8" Type="http://schemas.openxmlformats.org/officeDocument/2006/relationships/hyperlink" Target="https://URL /rm/resources/_btOp8ao5EeOqOohzX5FR4Q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header" Target="header5.xml"/><Relationship Id="rId28" Type="http://schemas.openxmlformats.org/officeDocument/2006/relationships/footer" Target="footer5.xml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header" Target="header6.xml"/><Relationship Id="rId35" Type="http://schemas.openxmlformats.org/officeDocument/2006/relationships/footer" Target="footer6.xml"/><Relationship Id="rId36" Type="http://schemas.openxmlformats.org/officeDocument/2006/relationships/image" Target="media/image19.wmf"/><Relationship Id="rId37" Type="http://schemas.openxmlformats.org/officeDocument/2006/relationships/image" Target="media/image16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header" Target="header7.xml"/><Relationship Id="rId42" Type="http://schemas.openxmlformats.org/officeDocument/2006/relationships/footer" Target="footer7.xml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5.wmf"/><Relationship Id="rId46" Type="http://schemas.openxmlformats.org/officeDocument/2006/relationships/image" Target="media/image26.wmf"/><Relationship Id="rId47" Type="http://schemas.openxmlformats.org/officeDocument/2006/relationships/header" Target="header8.xml"/><Relationship Id="rId48" Type="http://schemas.openxmlformats.org/officeDocument/2006/relationships/footer" Target="footer8.xml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5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header" Target="header9.xml"/><Relationship Id="rId55" Type="http://schemas.openxmlformats.org/officeDocument/2006/relationships/footer" Target="footer9.xml"/><Relationship Id="rId56" Type="http://schemas.openxmlformats.org/officeDocument/2006/relationships/image" Target="media/image31.wmf"/><Relationship Id="rId57" Type="http://schemas.openxmlformats.org/officeDocument/2006/relationships/image" Target="media/image32.wmf"/><Relationship Id="rId58" Type="http://schemas.openxmlformats.org/officeDocument/2006/relationships/image" Target="media/image29.wmf"/><Relationship Id="rId59" Type="http://schemas.openxmlformats.org/officeDocument/2006/relationships/image" Target="media/image33.wmf"/><Relationship Id="rId60" Type="http://schemas.openxmlformats.org/officeDocument/2006/relationships/header" Target="header10.xml"/><Relationship Id="rId61" Type="http://schemas.openxmlformats.org/officeDocument/2006/relationships/footer" Target="footer10.xml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header" Target="header11.xml"/><Relationship Id="rId68" Type="http://schemas.openxmlformats.org/officeDocument/2006/relationships/footer" Target="footer11.xml"/><Relationship Id="rId69" Type="http://schemas.openxmlformats.org/officeDocument/2006/relationships/image" Target="media/image39.wmf"/><Relationship Id="rId70" Type="http://schemas.openxmlformats.org/officeDocument/2006/relationships/image" Target="media/image36.wmf"/><Relationship Id="rId71" Type="http://schemas.openxmlformats.org/officeDocument/2006/relationships/image" Target="media/image40.wmf"/><Relationship Id="rId72" Type="http://schemas.openxmlformats.org/officeDocument/2006/relationships/image" Target="media/image41.wmf"/><Relationship Id="rId73" Type="http://schemas.openxmlformats.org/officeDocument/2006/relationships/header" Target="header12.xml"/><Relationship Id="rId74" Type="http://schemas.openxmlformats.org/officeDocument/2006/relationships/footer" Target="footer12.xml"/><Relationship Id="rId75" Type="http://schemas.openxmlformats.org/officeDocument/2006/relationships/image" Target="media/image42.wmf"/><Relationship Id="rId76" Type="http://schemas.openxmlformats.org/officeDocument/2006/relationships/image" Target="media/image43.wmf"/><Relationship Id="rId77" Type="http://schemas.openxmlformats.org/officeDocument/2006/relationships/image" Target="media/image44.wmf"/><Relationship Id="rId78" Type="http://schemas.openxmlformats.org/officeDocument/2006/relationships/image" Target="media/image45.wmf"/><Relationship Id="rId79" Type="http://schemas.openxmlformats.org/officeDocument/2006/relationships/header" Target="header13.xml"/><Relationship Id="rId80" Type="http://schemas.openxmlformats.org/officeDocument/2006/relationships/footer" Target="footer13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6:31:00Z</dcterms:created>
  <dc:creator/>
  <dc:description/>
  <dc:language>en-US</dc:language>
  <cp:lastModifiedBy/>
  <dcterms:modified xsi:type="dcterms:W3CDTF">2017-10-27T16:31:00Z</dcterms:modified>
  <cp:revision>1</cp:revision>
  <dc:subject/>
  <dc:title/>
</cp:coreProperties>
</file>