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color w:val="000000"/>
          <w:sz w:val="30"/>
          <w:szCs w:val="30"/>
        </w:rPr>
        <w:t xml:space="preserve"> </w:t>
      </w:r>
      <w:r>
        <mc:AlternateContent>
          <mc:Choice Requires="wps">
            <w:drawing>
              <wp:anchor behindDoc="0" distT="72390" distB="72390" distL="72390" distR="72390" simplePos="0" locked="0" layoutInCell="0" allowOverlap="1" relativeHeight="7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sz w:val="16"/>
          <w:szCs w:val="16"/>
        </w:rPr>
      </w:pPr>
      <w:r>
        <w:rPr>
          <w:b/>
          <w:bCs/>
          <w:sz w:val="16"/>
          <w:szCs w:val="16"/>
        </w:rPr>
      </w:r>
    </w:p>
    <w:p>
      <w:pPr>
        <w:pStyle w:val="TextBody"/>
        <w:bidi w:val="0"/>
        <w:spacing w:before="79" w:after="0"/>
        <w:ind w:left="120" w:right="0" w:hanging="0"/>
        <w:rPr/>
      </w:pPr>
      <w:r>
        <w:rPr>
          <w:sz w:val="16"/>
          <w:szCs w:val="16"/>
        </w:rPr>
        <w:t>State:</w:t>
      </w:r>
      <w:r>
        <w:rPr>
          <w:color w:val="5E5E5E"/>
          <w:sz w:val="16"/>
          <w:szCs w:val="16"/>
        </w:rPr>
        <w:t>Approved</w:t>
      </w:r>
    </w:p>
    <w:p>
      <w:pPr>
        <w:pStyle w:val="TextBody"/>
        <w:tabs>
          <w:tab w:val="clear" w:pos="720"/>
          <w:tab w:val="left" w:pos="5519" w:leader="none"/>
        </w:tabs>
        <w:bidi w:val="0"/>
        <w:spacing w:lineRule="auto" w:line="249" w:before="8" w:after="0"/>
        <w:ind w:left="120" w:right="2877" w:hanging="0"/>
        <w:rPr/>
      </w:pPr>
      <w:r>
        <w:rPr>
          <w:sz w:val="16"/>
          <w:szCs w:val="16"/>
        </w:rPr>
        <w:t>Originator:</w:t>
      </w:r>
      <w:r>
        <w:rPr>
          <w:color w:val="5E5E5E"/>
          <w:sz w:val="16"/>
          <w:szCs w:val="16"/>
        </w:rPr>
        <w:t>Chalasani, Lakshmi (By Light)</w:t>
        <w:tab/>
      </w:r>
      <w:r>
        <w:rPr>
          <w:color w:val="000000"/>
          <w:sz w:val="16"/>
          <w:szCs w:val="16"/>
        </w:rPr>
        <w:t>Owner:</w:t>
      </w:r>
      <w:r>
        <w:rPr>
          <w:color w:val="5E5E5E"/>
          <w:sz w:val="16"/>
          <w:szCs w:val="16"/>
        </w:rPr>
        <w:t xml:space="preserve">Chalasani, Lakshmi (By Light) </w:t>
      </w:r>
      <w:r>
        <w:rPr>
          <w:color w:val="000000"/>
          <w:sz w:val="16"/>
          <w:szCs w:val="16"/>
        </w:rPr>
        <w:t>Type:</w:t>
      </w:r>
      <w:r>
        <w:rPr>
          <w:color w:val="5E5E5E"/>
          <w:sz w:val="16"/>
          <w:szCs w:val="16"/>
        </w:rPr>
        <w:t>Manual</w:t>
      </w:r>
    </w:p>
    <w:p>
      <w:pPr>
        <w:pStyle w:val="TextBody"/>
        <w:bidi w:val="0"/>
        <w:spacing w:lineRule="auto" w:line="458" w:before="0" w:after="0"/>
        <w:ind w:left="120" w:right="8510" w:hanging="0"/>
        <w:rPr/>
      </w:pPr>
      <w:r>
        <w:rPr>
          <w:sz w:val="16"/>
          <w:szCs w:val="16"/>
        </w:rPr>
        <w:t>Test Data:</w:t>
      </w:r>
      <w:r>
        <w:rPr>
          <w:color w:val="5E5E5E"/>
          <w:sz w:val="16"/>
          <w:szCs w:val="16"/>
        </w:rPr>
        <w:t xml:space="preserve">Unassigned </w:t>
      </w:r>
      <w:r>
        <w:rPr>
          <w:color w:val="000000"/>
          <w:sz w:val="16"/>
          <w:szCs w:val="16"/>
        </w:rPr>
        <w:t>Description:</w:t>
      </w:r>
    </w:p>
    <w:p>
      <w:pPr>
        <w:pStyle w:val="Heading1"/>
        <w:bidi w:val="0"/>
        <w:spacing w:before="80" w:after="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spacing w:before="0" w:after="0"/>
        <w:ind w:left="120" w:right="0" w:hanging="0"/>
        <w:rPr/>
      </w:pPr>
      <w:r>
        <w:rPr>
          <w:b/>
          <w:bCs/>
          <w:color w:val="5E5E5E"/>
          <w:sz w:val="20"/>
          <w:szCs w:val="20"/>
        </w:rPr>
        <w:t>Categories</w:t>
      </w:r>
    </w:p>
    <w:p>
      <w:pPr>
        <w:pStyle w:val="TextBody"/>
        <w:bidi w:val="0"/>
        <w:spacing w:before="133" w:after="0"/>
        <w:ind w:left="120" w:right="0" w:hanging="0"/>
        <w:rPr/>
      </w:pPr>
      <w:r>
        <w:rPr>
          <w:sz w:val="16"/>
          <w:szCs w:val="16"/>
        </w:rPr>
        <w:t xml:space="preserve">Function: </w:t>
      </w:r>
      <w:r>
        <w:rPr>
          <w:color w:val="5E5E5E"/>
          <w:sz w:val="16"/>
          <w:szCs w:val="16"/>
        </w:rPr>
        <w:t>Unassigned</w:t>
      </w:r>
    </w:p>
    <w:p>
      <w:pPr>
        <w:pStyle w:val="TextBody"/>
        <w:bidi w:val="0"/>
        <w:spacing w:before="2" w:after="0"/>
        <w:ind w:left="0" w:right="0" w:hanging="0"/>
        <w:rPr>
          <w:sz w:val="21"/>
          <w:szCs w:val="21"/>
        </w:rPr>
      </w:pPr>
      <w:r>
        <w:rPr>
          <w:sz w:val="21"/>
          <w:szCs w:val="21"/>
        </w:rPr>
      </w:r>
    </w:p>
    <w:p>
      <w:pPr>
        <w:pStyle w:val="Heading1"/>
        <w:bidi w:val="0"/>
        <w:spacing w:before="0" w:after="0"/>
        <w:ind w:left="120" w:right="0" w:hanging="0"/>
        <w:rPr/>
      </w:pPr>
      <w:r>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before="0" w:after="0"/>
        <w:ind w:left="105" w:right="0" w:hanging="0"/>
        <w:rPr>
          <w:sz w:val="20"/>
          <w:szCs w:val="20"/>
        </w:rPr>
      </w:pPr>
      <w:r>
        <w:rPr/>
        <mc:AlternateContent>
          <mc:Choice Requires="wpg">
            <w:drawing>
              <wp:anchor behindDoc="0" distT="0" distB="0" distL="0" distR="0" simplePos="0" locked="0" layoutInCell="0" allowOverlap="1" relativeHeight="76">
                <wp:simplePos x="0" y="0"/>
                <wp:positionH relativeFrom="page">
                  <wp:posOffset>3810</wp:posOffset>
                </wp:positionH>
                <wp:positionV relativeFrom="page">
                  <wp:posOffset>3810</wp:posOffset>
                </wp:positionV>
                <wp:extent cx="6868795" cy="177165"/>
                <wp:effectExtent l="5080" t="4445" r="3175" b="0"/>
                <wp:wrapNone/>
                <wp:docPr id="3" name="Shape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3.95pt" coordorigin="6,6" coordsize="10817,279">
                <v:shapetype id="_x0000_t202" coordsize="21600,21600" o:spt="202" path="m,l,21600l21600,21600l21600,xe">
                  <v:stroke joinstyle="miter"/>
                  <v:path gradientshapeok="t" o:connecttype="rect"/>
                </v:shapetype>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spacing w:before="0" w:after="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600" w:right="600" w:gutter="0" w:header="0" w:top="1380" w:footer="4344" w:bottom="4540"/>
          <w:pgNumType w:start="1" w:fmt="decimal"/>
          <w:formProt w:val="false"/>
          <w:textDirection w:val="lrTb"/>
          <w:docGrid w:type="default" w:linePitch="100" w:charSpace="0"/>
        </w:sectPr>
        <w:pStyle w:val="TextBody"/>
        <w:bidi w:val="0"/>
        <w:spacing w:lineRule="atLeast" w:line="200" w:before="0" w:after="0"/>
        <w:ind w:left="127" w:right="0" w:hanging="0"/>
        <w:rPr>
          <w:sz w:val="20"/>
          <w:szCs w:val="20"/>
        </w:rPr>
      </w:pPr>
      <w:r>
        <w:rPr/>
        <w:drawing>
          <wp:inline distT="0" distB="0" distL="0" distR="0">
            <wp:extent cx="6848475" cy="3041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30410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0">
                <wp:simplePos x="0" y="0"/>
                <wp:positionH relativeFrom="column">
                  <wp:posOffset>0</wp:posOffset>
                </wp:positionH>
                <wp:positionV relativeFrom="paragraph">
                  <wp:posOffset>635</wp:posOffset>
                </wp:positionV>
                <wp:extent cx="6848475" cy="3041015"/>
                <wp:effectExtent l="0" t="0" r="0" b="0"/>
                <wp:wrapNone/>
                <wp:docPr id="6" name="Frame3"/>
                <a:graphic xmlns:a="http://schemas.openxmlformats.org/drawingml/2006/main">
                  <a:graphicData uri="http://schemas.microsoft.com/office/word/2010/wordprocessingShape">
                    <wps:wsp>
                      <wps:cNvSpPr txBox="1"/>
                      <wps:spPr>
                        <a:xfrm>
                          <a:off x="0" y="0"/>
                          <a:ext cx="6848475" cy="30410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20" w:hanging="0"/>
                              <w:rPr/>
                            </w:pPr>
                            <w:r>
                              <w:rPr>
                                <w:sz w:val="16"/>
                                <w:szCs w:val="16"/>
                              </w:rPr>
                              <w:t>Login into CPRS and enter a medication order via Outpatient dialog box. [Enter a high dosage that results in a Max Single Dose exceeds Order Check. ] Enter a Schedule that has a Dosing Check Frequency field populated, the Frequency in minutes field populated and No Drugs defined in the DRUG(S) FOR DOSING CHK FREQ field</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34" w:hanging="0"/>
                              <w:rPr/>
                            </w:pPr>
                            <w:r>
                              <w:rPr>
                                <w:sz w:val="16"/>
                                <w:szCs w:val="16"/>
                              </w:rPr>
                              <w:t>2.6.5.5.4: If the schedule entered for the order is found in the ADMINISTRATION SCHEDULE file (#51.1), the value found in the DOSING CHECK FREQUENCY field shall be used to determine the frequency.</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1: Ex: Using Fileman Inquire: Select ADMINISTRATION SCHEDULE NAME: LAKBID1 09-21 ANOTHER ONE: STANDARD CAPTIONED</w:t>
                            </w:r>
                          </w:p>
                          <w:p>
                            <w:pPr>
                              <w:pStyle w:val="TextBody"/>
                              <w:bidi w:val="0"/>
                              <w:spacing w:lineRule="auto" w:line="249" w:before="8" w:after="0"/>
                              <w:ind w:left="113" w:right="398" w:hanging="0"/>
                              <w:rPr/>
                            </w:pPr>
                            <w:r>
                              <w:rPr>
                                <w:sz w:val="16"/>
                                <w:szCs w:val="16"/>
                              </w:rPr>
                              <w:t>OUTPUT? Yes// (Yes) Include COMPUTED fields: (N/Y/R/B): NO// - No record number (IEN), no Computed Fields NAME: LAKBID1 STANDARD ADMINISTRATION TIMES: 09-21 FREQUENCY (IN MINUTES): 720 PACKAGE PREFIX: PSJ TYPE OF SCHEDULE: CONTINUOUS OUTPATIENT EXPANSION: PRSCHEDULE 1 DOSING CHECK FREQUENCY: Q5H OLD SCHEDULE NAME(S): BID1</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1605" w:hanging="0"/>
                              <w:rPr/>
                            </w:pPr>
                            <w:hyperlink r:id="rId11">
                              <w:r>
                                <w:rPr>
                                  <w:color w:val="3087B3"/>
                                  <w:sz w:val="16"/>
                                  <w:szCs w:val="16"/>
                                </w:rPr>
                                <w:t>68537: PDM - Frequency OP Medication Orders 2.6.11.5.4</w:t>
                              </w:r>
                            </w:hyperlink>
                            <w:r>
                              <w:rPr>
                                <w:color w:val="000000"/>
                                <w:sz w:val="16"/>
                                <w:szCs w:val="16"/>
                              </w:rPr>
                              <w:t xml:space="preserve">, </w:t>
                            </w:r>
                            <w:hyperlink r:id="rId12">
                              <w:r>
                                <w:rPr>
                                  <w:color w:val="3087B3"/>
                                  <w:sz w:val="16"/>
                                  <w:szCs w:val="16"/>
                                </w:rPr>
                                <w:t>58089: OP 2.6.5.5.4 If the schedule entered for the order is found in</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39.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20" w:hanging="0"/>
                        <w:rPr/>
                      </w:pPr>
                      <w:r>
                        <w:rPr>
                          <w:sz w:val="16"/>
                          <w:szCs w:val="16"/>
                        </w:rPr>
                        <w:t>Login into CPRS and enter a medication order via Outpatient dialog box. [Enter a high dosage that results in a Max Single Dose exceeds Order Check. ] Enter a Schedule that has a Dosing Check Frequency field populated, the Frequency in minutes field populated and No Drugs defined in the DRUG(S) FOR DOSING CHK FREQ field</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34" w:hanging="0"/>
                        <w:rPr/>
                      </w:pPr>
                      <w:r>
                        <w:rPr>
                          <w:sz w:val="16"/>
                          <w:szCs w:val="16"/>
                        </w:rPr>
                        <w:t>2.6.5.5.4: If the schedule entered for the order is found in the ADMINISTRATION SCHEDULE file (#51.1), the value found in the DOSING CHECK FREQUENCY field shall be used to determine the frequency.</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1: Ex: Using Fileman Inquire: Select ADMINISTRATION SCHEDULE NAME: LAKBID1 09-21 ANOTHER ONE: STANDARD CAPTIONED</w:t>
                      </w:r>
                    </w:p>
                    <w:p>
                      <w:pPr>
                        <w:pStyle w:val="TextBody"/>
                        <w:bidi w:val="0"/>
                        <w:spacing w:lineRule="auto" w:line="249" w:before="8" w:after="0"/>
                        <w:ind w:left="113" w:right="398" w:hanging="0"/>
                        <w:rPr/>
                      </w:pPr>
                      <w:r>
                        <w:rPr>
                          <w:sz w:val="16"/>
                          <w:szCs w:val="16"/>
                        </w:rPr>
                        <w:t>OUTPUT? Yes// (Yes) Include COMPUTED fields: (N/Y/R/B): NO// - No record number (IEN), no Computed Fields NAME: LAKBID1 STANDARD ADMINISTRATION TIMES: 09-21 FREQUENCY (IN MINUTES): 720 PACKAGE PREFIX: PSJ TYPE OF SCHEDULE: CONTINUOUS OUTPATIENT EXPANSION: PRSCHEDULE 1 DOSING CHECK FREQUENCY: Q5H OLD SCHEDULE NAME(S): BID1</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1605" w:hanging="0"/>
                        <w:rPr/>
                      </w:pPr>
                      <w:hyperlink r:id="rId13">
                        <w:r>
                          <w:rPr>
                            <w:color w:val="3087B3"/>
                            <w:sz w:val="16"/>
                            <w:szCs w:val="16"/>
                          </w:rPr>
                          <w:t>68537: PDM - Frequency OP Medication Orders 2.6.11.5.4</w:t>
                        </w:r>
                      </w:hyperlink>
                      <w:r>
                        <w:rPr>
                          <w:color w:val="000000"/>
                          <w:sz w:val="16"/>
                          <w:szCs w:val="16"/>
                        </w:rPr>
                        <w:t xml:space="preserve">, </w:t>
                      </w:r>
                      <w:hyperlink r:id="rId14">
                        <w:r>
                          <w:rPr>
                            <w:color w:val="3087B3"/>
                            <w:sz w:val="16"/>
                            <w:szCs w:val="16"/>
                          </w:rPr>
                          <w:t>58089: OP 2.6.5.5.4 If the schedule entered for the order is found in</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9">
                <wp:simplePos x="0" y="0"/>
                <wp:positionH relativeFrom="column">
                  <wp:posOffset>0</wp:posOffset>
                </wp:positionH>
                <wp:positionV relativeFrom="paragraph">
                  <wp:posOffset>635</wp:posOffset>
                </wp:positionV>
                <wp:extent cx="6848475" cy="1943735"/>
                <wp:effectExtent l="0" t="0" r="0" b="0"/>
                <wp:wrapNone/>
                <wp:docPr id="8" name="Frame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13" w:hanging="0"/>
                              <w:rPr/>
                            </w:pPr>
                            <w:r>
                              <w:rPr>
                                <w:sz w:val="16"/>
                                <w:szCs w:val="16"/>
                              </w:rPr>
                              <w:t xml:space="preserve">Continue CPRS testing and verify that the same messages displayed by performing COPY, RENEW, CHANGE and TRANSFER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13" w:hanging="0"/>
                        <w:rPr/>
                      </w:pPr>
                      <w:r>
                        <w:rPr>
                          <w:sz w:val="16"/>
                          <w:szCs w:val="16"/>
                        </w:rPr>
                        <w:t xml:space="preserve">Continue CPRS testing and verify that the same messages displayed by performing COPY, RENEW, CHANGE and TRANSFER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187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8475" cy="2187575"/>
                <wp:effectExtent l="0" t="0" r="0" b="0"/>
                <wp:wrapNone/>
                <wp:docPr id="10" name="Frame5"/>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1) Orderable Item: SIMVASTATIN TAB &lt;DIN&gt; (2) CMOP Drug: SIMVASTATIN 40MG TAB &lt;DIN&gt; Drug Message: NATL FORM *** TCGRx &amp;</w:t>
                            </w:r>
                          </w:p>
                          <w:p>
                            <w:pPr>
                              <w:pStyle w:val="TextBody"/>
                              <w:bidi w:val="0"/>
                              <w:spacing w:lineRule="auto" w:line="458" w:before="8" w:after="0"/>
                              <w:ind w:left="113" w:right="575" w:firstLine="44"/>
                              <w:rPr/>
                            </w:pPr>
                            <w:r>
                              <w:rPr>
                                <w:sz w:val="16"/>
                                <w:szCs w:val="16"/>
                              </w:rPr>
                              <w:t xml:space="preserve">SCRIPTPRO *** (3) *Dosage: 500 (MG) Verb: TAKE Dispense Units: 12.5 Noun: TABLETS *Route: ORAL (BY MOUTH) *Schedule: LAKBID1 </w:t>
                            </w:r>
                            <w:r>
                              <w:rPr>
                                <w:sz w:val="16"/>
                                <w:szCs w:val="16"/>
                                <w:u w:val="single"/>
                              </w:rPr>
                              <w:t>Validates</w:t>
                            </w:r>
                          </w:p>
                          <w:p>
                            <w:pPr>
                              <w:pStyle w:val="TextBody"/>
                              <w:bidi w:val="0"/>
                              <w:spacing w:before="85"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1) Orderable Item: SIMVASTATIN TAB &lt;DIN&gt; (2) CMOP Drug: SIMVASTATIN 40MG TAB &lt;DIN&gt; Drug Message: NATL FORM *** TCGRx &amp;</w:t>
                      </w:r>
                    </w:p>
                    <w:p>
                      <w:pPr>
                        <w:pStyle w:val="TextBody"/>
                        <w:bidi w:val="0"/>
                        <w:spacing w:lineRule="auto" w:line="458" w:before="8" w:after="0"/>
                        <w:ind w:left="113" w:right="575" w:firstLine="44"/>
                        <w:rPr/>
                      </w:pPr>
                      <w:r>
                        <w:rPr>
                          <w:sz w:val="16"/>
                          <w:szCs w:val="16"/>
                        </w:rPr>
                        <w:t xml:space="preserve">SCRIPTPRO *** (3) *Dosage: 500 (MG) Verb: TAKE Dispense Units: 12.5 Noun: TABLETS *Route: ORAL (BY MOUTH) *Schedule: LAKBID1 </w:t>
                      </w:r>
                      <w:r>
                        <w:rPr>
                          <w:sz w:val="16"/>
                          <w:szCs w:val="16"/>
                          <w:u w:val="single"/>
                        </w:rPr>
                        <w:t>Validates</w:t>
                      </w:r>
                    </w:p>
                    <w:p>
                      <w:pPr>
                        <w:pStyle w:val="TextBody"/>
                        <w:bidi w:val="0"/>
                        <w:spacing w:before="85"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8475" cy="2309495"/>
                <wp:effectExtent l="0" t="0" r="0" b="0"/>
                <wp:wrapNone/>
                <wp:docPr id="12" name="Frame6"/>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Frequency is set to Q5H; Dosing Check Frequency value is returned to the interfac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077" w:hanging="0"/>
                              <w:rPr/>
                            </w:pPr>
                            <w:r>
                              <w:rPr>
                                <w:sz w:val="16"/>
                                <w:szCs w:val="16"/>
                              </w:rPr>
                              <w:t>Ex:Lines from the ^TMP global….PROSPECTIVE;1 node displays : ^TMP(13552,"PSOPDOSA","IN","DOSE","O;1;PROSPECTIVE;1")= "016579^4010153^3882^SIMVASTATIN 40MG TAB^500^MILLIGRAMS^DAY^Q5H^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Frequency is set to Q5H; Dosing Check Frequency value is returned to the interfac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077" w:hanging="0"/>
                        <w:rPr/>
                      </w:pPr>
                      <w:r>
                        <w:rPr>
                          <w:sz w:val="16"/>
                          <w:szCs w:val="16"/>
                        </w:rPr>
                        <w:t>Ex:Lines from the ^TMP global….PROSPECTIVE;1 node displays : ^TMP(13552,"PSOPDOSA","IN","DOSE","O;1;PROSPECTIVE;1")= "016579^4010153^3882^SIMVASTATIN 40MG TAB^500^MILLIGRAMS^DAY^Q5H^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9"/>
          <w:footerReference w:type="default" r:id="rId2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60540" cy="1320165"/>
                <wp:effectExtent l="3810" t="3810" r="0" b="1905"/>
                <wp:wrapNone/>
                <wp:docPr id="13" name="Shape2"/>
                <a:graphic xmlns:a="http://schemas.openxmlformats.org/drawingml/2006/main">
                  <a:graphicData uri="http://schemas.microsoft.com/office/word/2010/wordprocessingGroup">
                    <wpg:wgp>
                      <wpg:cNvGrpSpPr/>
                      <wpg:grpSpPr>
                        <a:xfrm>
                          <a:off x="0" y="0"/>
                          <a:ext cx="6860520" cy="1320120"/>
                          <a:chOff x="0" y="0"/>
                          <a:chExt cx="6860520" cy="1320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864720" y="0"/>
                            <a:ext cx="5117400" cy="7920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the Max Single Dose Order Checks and Max Daily Dose Order Check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 style="position:absolute;margin-left:0.25pt;margin-top:0.25pt;width:540.2pt;height:103.95pt" coordorigin="5,5" coordsize="10804,2079">
                <v:shape id="shape_0" stroked="f" o:allowincell="f" style="position:absolute;left:1367;top:5;width:8058;height:124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the Max Single Dose Order Checks and Max Daily Dose Order Check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3265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tretch>
                      <a:fillRect/>
                    </a:stretch>
                  </pic:blipFill>
                  <pic:spPr bwMode="auto">
                    <a:xfrm>
                      <a:off x="0" y="0"/>
                      <a:ext cx="6854825" cy="1326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60540" cy="534670"/>
                <wp:effectExtent l="3810" t="3810" r="0" b="0"/>
                <wp:wrapNone/>
                <wp:docPr id="15" name="Shape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166200" y="0"/>
                            <a:ext cx="515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42.1pt" coordorigin="5,5" coordsize="10804,842">
                <v:shape id="shape_0" stroked="f" o:allowincell="f" style="position:absolute;left:4991;top:5;width:81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tretch>
                      <a:fillRect/>
                    </a:stretch>
                  </pic:blipFill>
                  <pic:spPr bwMode="auto">
                    <a:xfrm>
                      <a:off x="0" y="0"/>
                      <a:ext cx="6854825" cy="52895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0656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2065655"/>
                <wp:effectExtent l="0" t="0" r="0" b="0"/>
                <wp:wrapNone/>
                <wp:docPr id="18"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2848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3"/>
                    <a:stretch>
                      <a:fillRect/>
                    </a:stretch>
                  </pic:blipFill>
                  <pic:spPr bwMode="auto">
                    <a:xfrm>
                      <a:off x="0" y="0"/>
                      <a:ext cx="6848475" cy="32848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3284855"/>
                <wp:effectExtent l="0" t="0" r="0" b="0"/>
                <wp:wrapNone/>
                <wp:docPr id="20" name="Frame8"/>
                <a:graphic xmlns:a="http://schemas.openxmlformats.org/drawingml/2006/main">
                  <a:graphicData uri="http://schemas.microsoft.com/office/word/2010/wordprocessingShape">
                    <wps:wsp>
                      <wps:cNvSpPr txBox="1"/>
                      <wps:spPr>
                        <a:xfrm>
                          <a:off x="0" y="0"/>
                          <a:ext cx="6848475" cy="32848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8" w:hanging="0"/>
                              <w:rPr/>
                            </w:pPr>
                            <w:r>
                              <w:rPr>
                                <w:sz w:val="16"/>
                                <w:szCs w:val="16"/>
                              </w:rPr>
                              <w:t>Login into CPRS and enter a medication order via Outpatient dialog box. [Enter a high dosage that results in a Max Single Dose exceeds Order Check. ] Enter a Schedule that has a Dosing Check Frequency field populated, the Frequency in minutes field populated and DRUG(S) FOR DOSING CHK FREQ field populated. Need to make sure that the Drug in the Order do not match the Drug in the DRUG(S) FOR DOSING CHK FREQ fiel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2" w:hanging="0"/>
                              <w:rPr/>
                            </w:pPr>
                            <w:r>
                              <w:rPr>
                                <w:sz w:val="16"/>
                                <w:szCs w:val="16"/>
                              </w:rPr>
                              <w:t>2.6.5.5.4.1: If there are drug(s) associated with the DOSING CHECK FREQUENCY, the value in the DOSING CHECK FREQUENCY field shall only be used to calculate the schedule frequency if the drug within the order matches a drug associated with the DOSING CHECK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2: Ex: Using Fileman Inquire: Select ADMINISTRATION SCHEDULE NAME: LAKBID2 09-21 ANOTHER ONE: STANDARD CAPTIONED</w:t>
                            </w:r>
                          </w:p>
                          <w:p>
                            <w:pPr>
                              <w:pStyle w:val="TextBody"/>
                              <w:bidi w:val="0"/>
                              <w:spacing w:lineRule="auto" w:line="249" w:before="8" w:after="0"/>
                              <w:ind w:left="113" w:right="355" w:hanging="0"/>
                              <w:rPr/>
                            </w:pPr>
                            <w:r>
                              <w:rPr>
                                <w:sz w:val="16"/>
                                <w:szCs w:val="16"/>
                              </w:rPr>
                              <w:t>OUTPUT? Yes// (Yes) Include COMPUTED fields: (N/Y/R/B): NO// - No record number (IEN), no Computed Fields NAME: LAKBID2 STANDARD ADMINISTRATION TIMES: 09-21 FREQUENCY (IN MINUTES): 720 PACKAGE PREFIX: PSJ TYPE OF SCHEDULE: CONTINUOUS OUTPATIENT EXPANSION: PRSCHEDULE2 DOSING CHECK FREQUENCY: Q5H DRUG(S) FOR DOSING CHK FREQ: FUROSEMIDE 20MG TAB DRUG(S) FOR DOSING CHK FREQ: CAPTOPRIL 12.5MG TAB OLD SCHEDULE NAME(S): BID2</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974" w:hanging="0"/>
                              <w:rPr/>
                            </w:pPr>
                            <w:hyperlink r:id="rId24">
                              <w:r>
                                <w:rPr>
                                  <w:color w:val="3087B3"/>
                                  <w:sz w:val="16"/>
                                  <w:szCs w:val="16"/>
                                </w:rPr>
                                <w:t>68537: PDM - Frequency OP Medication Orders 2.6.11.5.4</w:t>
                              </w:r>
                            </w:hyperlink>
                            <w:r>
                              <w:rPr>
                                <w:color w:val="000000"/>
                                <w:sz w:val="16"/>
                                <w:szCs w:val="16"/>
                              </w:rPr>
                              <w:t xml:space="preserve">, </w:t>
                            </w:r>
                            <w:hyperlink r:id="rId25">
                              <w:r>
                                <w:rPr>
                                  <w:color w:val="3087B3"/>
                                  <w:sz w:val="16"/>
                                  <w:szCs w:val="16"/>
                                </w:rPr>
                                <w:t>58090: OP 2.6.5.5.4.1 If there are drug(s) associated with the DOSING CH...</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8.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8" w:hanging="0"/>
                        <w:rPr/>
                      </w:pPr>
                      <w:r>
                        <w:rPr>
                          <w:sz w:val="16"/>
                          <w:szCs w:val="16"/>
                        </w:rPr>
                        <w:t>Login into CPRS and enter a medication order via Outpatient dialog box. [Enter a high dosage that results in a Max Single Dose exceeds Order Check. ] Enter a Schedule that has a Dosing Check Frequency field populated, the Frequency in minutes field populated and DRUG(S) FOR DOSING CHK FREQ field populated. Need to make sure that the Drug in the Order do not match the Drug in the DRUG(S) FOR DOSING CHK FREQ fiel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2" w:hanging="0"/>
                        <w:rPr/>
                      </w:pPr>
                      <w:r>
                        <w:rPr>
                          <w:sz w:val="16"/>
                          <w:szCs w:val="16"/>
                        </w:rPr>
                        <w:t>2.6.5.5.4.1: If there are drug(s) associated with the DOSING CHECK FREQUENCY, the value in the DOSING CHECK FREQUENCY field shall only be used to calculate the schedule frequency if the drug within the order matches a drug associated with the DOSING CHECK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Scenario 2: Ex: Using Fileman Inquire: Select ADMINISTRATION SCHEDULE NAME: LAKBID2 09-21 ANOTHER ONE: STANDARD CAPTIONED</w:t>
                      </w:r>
                    </w:p>
                    <w:p>
                      <w:pPr>
                        <w:pStyle w:val="TextBody"/>
                        <w:bidi w:val="0"/>
                        <w:spacing w:lineRule="auto" w:line="249" w:before="8" w:after="0"/>
                        <w:ind w:left="113" w:right="355" w:hanging="0"/>
                        <w:rPr/>
                      </w:pPr>
                      <w:r>
                        <w:rPr>
                          <w:sz w:val="16"/>
                          <w:szCs w:val="16"/>
                        </w:rPr>
                        <w:t>OUTPUT? Yes// (Yes) Include COMPUTED fields: (N/Y/R/B): NO// - No record number (IEN), no Computed Fields NAME: LAKBID2 STANDARD ADMINISTRATION TIMES: 09-21 FREQUENCY (IN MINUTES): 720 PACKAGE PREFIX: PSJ TYPE OF SCHEDULE: CONTINUOUS OUTPATIENT EXPANSION: PRSCHEDULE2 DOSING CHECK FREQUENCY: Q5H DRUG(S) FOR DOSING CHK FREQ: FUROSEMIDE 20MG TAB DRUG(S) FOR DOSING CHK FREQ: CAPTOPRIL 12.5MG TAB OLD SCHEDULE NAME(S): BID2</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974" w:hanging="0"/>
                        <w:rPr/>
                      </w:pPr>
                      <w:hyperlink r:id="rId26">
                        <w:r>
                          <w:rPr>
                            <w:color w:val="3087B3"/>
                            <w:sz w:val="16"/>
                            <w:szCs w:val="16"/>
                          </w:rPr>
                          <w:t>68537: PDM - Frequency OP Medication Orders 2.6.11.5.4</w:t>
                        </w:r>
                      </w:hyperlink>
                      <w:r>
                        <w:rPr>
                          <w:color w:val="000000"/>
                          <w:sz w:val="16"/>
                          <w:szCs w:val="16"/>
                        </w:rPr>
                        <w:t xml:space="preserve">, </w:t>
                      </w:r>
                      <w:hyperlink r:id="rId27">
                        <w:r>
                          <w:rPr>
                            <w:color w:val="3087B3"/>
                            <w:sz w:val="16"/>
                            <w:szCs w:val="16"/>
                          </w:rPr>
                          <w:t>58090: OP 2.6.5.5.4.1 If there are drug(s) associated with the DOSING CH...</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9"/>
          <w:footerReference w:type="default" r:id="rId3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1943735"/>
                <wp:effectExtent l="0" t="0" r="0" b="0"/>
                <wp:wrapNone/>
                <wp:docPr id="22" name="Frame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3038" w:hanging="0"/>
                              <w:rPr/>
                            </w:pPr>
                            <w:r>
                              <w:rPr>
                                <w:sz w:val="16"/>
                                <w:szCs w:val="16"/>
                              </w:rPr>
                              <w:t xml:space="preserve">Verify that the Max Single Dose Order Checks and Max Daily Dose Order Check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3038" w:hanging="0"/>
                        <w:rPr/>
                      </w:pPr>
                      <w:r>
                        <w:rPr>
                          <w:sz w:val="16"/>
                          <w:szCs w:val="16"/>
                        </w:rPr>
                        <w:t xml:space="preserve">Verify that the Max Single Dose Order Checks and Max Daily Dose Order Check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1"/>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1943735"/>
                <wp:effectExtent l="0" t="0" r="0" b="0"/>
                <wp:wrapNone/>
                <wp:docPr id="24" name="Frame10"/>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13" w:hanging="0"/>
                              <w:rPr/>
                            </w:pPr>
                            <w:r>
                              <w:rPr>
                                <w:sz w:val="16"/>
                                <w:szCs w:val="16"/>
                              </w:rPr>
                              <w:t xml:space="preserve">Continue CPRS testing and verify that the same messages displayed by performing COPY, RENEW, CHANGE and TRANSFER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13" w:hanging="0"/>
                        <w:rPr/>
                      </w:pPr>
                      <w:r>
                        <w:rPr>
                          <w:sz w:val="16"/>
                          <w:szCs w:val="16"/>
                        </w:rPr>
                        <w:t xml:space="preserve">Continue CPRS testing and verify that the same messages displayed by performing COPY, RENEW, CHANGE and TRANSFER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1875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187575"/>
                <wp:effectExtent l="0" t="0" r="0" b="0"/>
                <wp:wrapNone/>
                <wp:docPr id="26" name="Frame11"/>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 1:*(1) Orderable Item: CAPTOPRIL TAB &lt;DIN&gt; (2) CMOP Drug: CAPTOPRIL 12.5MG TAB &lt;DIN&gt; Drug Message: NATL FORM *** TCGRx ***</w:t>
                            </w:r>
                          </w:p>
                          <w:p>
                            <w:pPr>
                              <w:pStyle w:val="TextBody"/>
                              <w:bidi w:val="0"/>
                              <w:spacing w:lineRule="auto" w:line="458" w:before="8" w:after="0"/>
                              <w:ind w:left="113" w:right="2113" w:hanging="0"/>
                              <w:rPr/>
                            </w:pPr>
                            <w:r>
                              <w:rPr>
                                <w:sz w:val="16"/>
                                <w:szCs w:val="16"/>
                              </w:rPr>
                              <w:t xml:space="preserve">(3) *Dosage: 12.5 (MG) Verb: TAKE Dispense Units: 1 Noun: TABLET *Route: ORAL (BY MOUTH) *Schedule: LAKBID2 </w:t>
                            </w:r>
                            <w:r>
                              <w:rPr>
                                <w:sz w:val="16"/>
                                <w:szCs w:val="16"/>
                                <w:u w:val="single"/>
                              </w:rPr>
                              <w:t>Validates</w:t>
                            </w:r>
                          </w:p>
                          <w:p>
                            <w:pPr>
                              <w:pStyle w:val="TextBody"/>
                              <w:bidi w:val="0"/>
                              <w:spacing w:before="85"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 1:*(1) Orderable Item: CAPTOPRIL TAB &lt;DIN&gt; (2) CMOP Drug: CAPTOPRIL 12.5MG TAB &lt;DIN&gt; Drug Message: NATL FORM *** TCGRx ***</w:t>
                      </w:r>
                    </w:p>
                    <w:p>
                      <w:pPr>
                        <w:pStyle w:val="TextBody"/>
                        <w:bidi w:val="0"/>
                        <w:spacing w:lineRule="auto" w:line="458" w:before="8" w:after="0"/>
                        <w:ind w:left="113" w:right="2113" w:hanging="0"/>
                        <w:rPr/>
                      </w:pPr>
                      <w:r>
                        <w:rPr>
                          <w:sz w:val="16"/>
                          <w:szCs w:val="16"/>
                        </w:rPr>
                        <w:t xml:space="preserve">(3) *Dosage: 12.5 (MG) Verb: TAKE Dispense Units: 1 Noun: TABLET *Route: ORAL (BY MOUTH) *Schedule: LAKBID2 </w:t>
                      </w:r>
                      <w:r>
                        <w:rPr>
                          <w:sz w:val="16"/>
                          <w:szCs w:val="16"/>
                          <w:u w:val="single"/>
                        </w:rPr>
                        <w:t>Validates</w:t>
                      </w:r>
                    </w:p>
                    <w:p>
                      <w:pPr>
                        <w:pStyle w:val="TextBody"/>
                        <w:bidi w:val="0"/>
                        <w:spacing w:before="85"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7971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3"/>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797175"/>
                <wp:effectExtent l="0" t="0" r="0" b="0"/>
                <wp:wrapNone/>
                <wp:docPr id="28" name="Frame12"/>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70" w:hanging="0"/>
                              <w:rPr/>
                            </w:pPr>
                            <w:r>
                              <w:rPr>
                                <w:sz w:val="16"/>
                                <w:szCs w:val="16"/>
                              </w:rPr>
                              <w:t>Ex 1: If drug entered matches the drug in the DRUG(S) FOR DOSING CHK FREQ field: Frequency is set to Q5H; Dosing Check Frequency value is returned to the interface Ex 2: If drug entered DO NOT match the drug in the DRUG(S) FOR DOSING CHK FREQ field: Frequency is set to 2; Frequency in Minutes value is returned to the interfac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624" w:hanging="0"/>
                              <w:rPr/>
                            </w:pPr>
                            <w:r>
                              <w:rPr>
                                <w:sz w:val="16"/>
                                <w:szCs w:val="16"/>
                              </w:rPr>
                              <w:t>Ex :Lines from the ^TMP global….PROSPECTIVE;1 node displays : Ex 1: ^TMP(13552,"PSOPDOSA","IN","DOSE","O;1;PROSPECTIVE;1")= "000379^4001734^94129^CAPTOPRIL 12.5MG TAB^12.5^MILLIGRAMS^DAY^Q5H^1^DAY^ORAL^MAINTENANCE^^0"</w:t>
                            </w:r>
                          </w:p>
                          <w:p>
                            <w:pPr>
                              <w:pStyle w:val="TextBody"/>
                              <w:bidi w:val="0"/>
                              <w:spacing w:lineRule="auto" w:line="249" w:before="0" w:after="0"/>
                              <w:ind w:left="113" w:right="2293" w:hanging="0"/>
                              <w:rPr/>
                            </w:pPr>
                            <w:r>
                              <w:rPr>
                                <w:sz w:val="16"/>
                                <w:szCs w:val="16"/>
                              </w:rPr>
                              <w:t>Ex 2: ^TMP(13552,"PSOPDOSA","IN","DOSE","O;1;PROSPECTIVE;1")="016310^4008982^539^LOVASTATIN 10MG TAB^250^MILLIGRAMS^DAY^2^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70" w:hanging="0"/>
                        <w:rPr/>
                      </w:pPr>
                      <w:r>
                        <w:rPr>
                          <w:sz w:val="16"/>
                          <w:szCs w:val="16"/>
                        </w:rPr>
                        <w:t>Ex 1: If drug entered matches the drug in the DRUG(S) FOR DOSING CHK FREQ field: Frequency is set to Q5H; Dosing Check Frequency value is returned to the interface Ex 2: If drug entered DO NOT match the drug in the DRUG(S) FOR DOSING CHK FREQ field: Frequency is set to 2; Frequency in Minutes value is returned to the interfac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624" w:hanging="0"/>
                        <w:rPr/>
                      </w:pPr>
                      <w:r>
                        <w:rPr>
                          <w:sz w:val="16"/>
                          <w:szCs w:val="16"/>
                        </w:rPr>
                        <w:t>Ex :Lines from the ^TMP global….PROSPECTIVE;1 node displays : Ex 1: ^TMP(13552,"PSOPDOSA","IN","DOSE","O;1;PROSPECTIVE;1")= "000379^4001734^94129^CAPTOPRIL 12.5MG TAB^12.5^MILLIGRAMS^DAY^Q5H^1^DAY^ORAL^MAINTENANCE^^0"</w:t>
                      </w:r>
                    </w:p>
                    <w:p>
                      <w:pPr>
                        <w:pStyle w:val="TextBody"/>
                        <w:bidi w:val="0"/>
                        <w:spacing w:lineRule="auto" w:line="249" w:before="0" w:after="0"/>
                        <w:ind w:left="113" w:right="2293" w:hanging="0"/>
                        <w:rPr/>
                      </w:pPr>
                      <w:r>
                        <w:rPr>
                          <w:sz w:val="16"/>
                          <w:szCs w:val="16"/>
                        </w:rPr>
                        <w:t>Ex 2: ^TMP(13552,"PSOPDOSA","IN","DOSE","O;1;PROSPECTIVE;1")="016310^4008982^539^LOVASTATIN 10MG TAB^250^MILLIGRAMS^DAY^2^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5"/>
          <w:footerReference w:type="default" r:id="rId3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771525"/>
                <wp:effectExtent l="3810" t="3810" r="0" b="1905"/>
                <wp:wrapNone/>
                <wp:docPr id="29" name="Shape4"/>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228680" y="0"/>
                            <a:ext cx="438912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that the Max Single Dose Order Checks and Max Daily Dose Order Checks are displayed to the user.</w:t>
                              </w:r>
                            </w:p>
                          </w:txbxContent>
                        </wps:txbx>
                        <wps:bodyPr lIns="0" rIns="0" tIns="0" bIns="0" anchor="t">
                          <a:spAutoFit/>
                        </wps:bodyPr>
                      </wps:wsp>
                    </wpg:wgp>
                  </a:graphicData>
                </a:graphic>
              </wp:anchor>
            </w:drawing>
          </mc:Choice>
          <mc:Fallback>
            <w:pict>
              <v:group id="shape_0" alt="Shape4" style="position:absolute;margin-left:0.25pt;margin-top:0.25pt;width:540.2pt;height:60.75pt" coordorigin="5,5" coordsize="10804,1215">
                <v:shape id="shape_0" stroked="f" o:allowincell="f" style="position:absolute;left:1940;top:5;width:6911;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that the Max Single Dose Order Checks and Max Daily Dose Order Checks are displayed to the user.</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60540" cy="1083310"/>
                <wp:effectExtent l="3810" t="3810" r="0" b="0"/>
                <wp:wrapNone/>
                <wp:docPr id="31" name="Shape5"/>
                <a:graphic xmlns:a="http://schemas.openxmlformats.org/drawingml/2006/main">
                  <a:graphicData uri="http://schemas.microsoft.com/office/word/2010/wordprocessingGroup">
                    <wpg:wgp>
                      <wpg:cNvGrpSpPr/>
                      <wpg:grpSpPr>
                        <a:xfrm>
                          <a:off x="0" y="0"/>
                          <a:ext cx="6860520" cy="1083240"/>
                          <a:chOff x="0" y="0"/>
                          <a:chExt cx="6860520" cy="1083240"/>
                        </a:xfrm>
                      </wpg:grpSpPr>
                      <wps:wsp>
                        <wps:cNvSpPr/>
                        <wps:spPr>
                          <a:xfrm>
                            <a:off x="6847920" y="0"/>
                            <a:ext cx="12600" cy="1071360"/>
                          </a:xfrm>
                          <a:prstGeom prst="rect">
                            <a:avLst/>
                          </a:prstGeom>
                          <a:noFill/>
                          <a:ln w="6480">
                            <a:solidFill>
                              <a:srgbClr val="000000"/>
                            </a:solidFill>
                            <a:round/>
                          </a:ln>
                        </wps:spPr>
                        <wps:style>
                          <a:lnRef idx="0"/>
                          <a:fillRef idx="0"/>
                          <a:effectRef idx="0"/>
                          <a:fontRef idx="minor"/>
                        </wps:style>
                        <wps:bodyPr/>
                      </wps:wsp>
                      <wps:wsp>
                        <wps:cNvSpPr/>
                        <wps:spPr>
                          <a:xfrm>
                            <a:off x="0" y="10706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071360"/>
                          </a:xfrm>
                          <a:prstGeom prst="rect">
                            <a:avLst/>
                          </a:prstGeom>
                          <a:noFill/>
                          <a:ln w="6480">
                            <a:solidFill>
                              <a:srgbClr val="000000"/>
                            </a:solidFill>
                            <a:round/>
                          </a:ln>
                        </wps:spPr>
                        <wps:style>
                          <a:lnRef idx="0"/>
                          <a:fillRef idx="0"/>
                          <a:effectRef idx="0"/>
                          <a:fontRef idx="minor"/>
                        </wps:style>
                        <wps:bodyPr/>
                      </wps:wsp>
                      <wps:wsp>
                        <wps:cNvSpPr/>
                        <wps:spPr>
                          <a:xfrm>
                            <a:off x="2734920" y="0"/>
                            <a:ext cx="1379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85.3pt" coordorigin="5,5" coordsize="10804,1706">
                <v:shape id="shape_0" stroked="f" o:allowincell="f" style="position:absolute;left:4312;top:5;width:2171;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07759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tretch>
                      <a:fillRect/>
                    </a:stretch>
                  </pic:blipFill>
                  <pic:spPr bwMode="auto">
                    <a:xfrm>
                      <a:off x="0" y="0"/>
                      <a:ext cx="6854825" cy="107759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0656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34"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16293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9"/>
                    <a:stretch>
                      <a:fillRect/>
                    </a:stretch>
                  </pic:blipFill>
                  <pic:spPr bwMode="auto">
                    <a:xfrm>
                      <a:off x="0" y="0"/>
                      <a:ext cx="6848475" cy="31629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3162935"/>
                <wp:effectExtent l="0" t="0" r="0" b="0"/>
                <wp:wrapNone/>
                <wp:docPr id="36" name="Frame14"/>
                <a:graphic xmlns:a="http://schemas.openxmlformats.org/drawingml/2006/main">
                  <a:graphicData uri="http://schemas.microsoft.com/office/word/2010/wordprocessingShape">
                    <wps:wsp>
                      <wps:cNvSpPr txBox="1"/>
                      <wps:spPr>
                        <a:xfrm>
                          <a:off x="0" y="0"/>
                          <a:ext cx="6848475" cy="31629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47" w:hanging="0"/>
                              <w:rPr/>
                            </w:pPr>
                            <w:r>
                              <w:rPr>
                                <w:sz w:val="16"/>
                                <w:szCs w:val="16"/>
                              </w:rPr>
                              <w:t>Login into CPRS and enter a medication order via Outpatient dialog box. [Enter a high dosage that results in a Max Single Dose exceeds Order Check. ] Enter a DAY OF THE WEEK Schedule found in the Administration Schedule file (#51.1), NO value in the Dosing Check Frequency field and Administration Times defined for the schedule, the number of administration times shall determin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43" w:hanging="0"/>
                              <w:rPr/>
                            </w:pPr>
                            <w:r>
                              <w:rPr>
                                <w:sz w:val="16"/>
                                <w:szCs w:val="16"/>
                              </w:rPr>
                              <w:t>2.6.5.5.6: If the schedule entered for the order is found in the ADMINISTRATION SCHEDULE file (#51.1) and the schedule type is DAY OF THE WEEK, no value is found in the DOSING CHECK FREQUENCY field, and administration times have been defined for the schedule, the number of administration times shall determin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505" w:hanging="0"/>
                              <w:rPr/>
                            </w:pPr>
                            <w:r>
                              <w:rPr>
                                <w:sz w:val="16"/>
                                <w:szCs w:val="16"/>
                              </w:rPr>
                              <w:t>Scenario 3: Select ADMINISTRATION SCHEDULE: LAKDOW1 09-12 NAME: LAKDOWAT// OUTPATIENT EXPANSION: OTHER LANGUAGE EXPANSION: Select OLD SCHEDULE NAME(S): TYPE OF SCHEDULE: DAY OF THE WEEK// EXCLUDE FROM ALL DOSING CHECKS: EXCLUDE FROM DAILY DOSE CHECK: DOSING CHECK FREQUENCY: Select DRUG(S) FOR DOSING CHK FREQ: STANDARD ADMINISTRATION TIMES: 09-12// Select WAR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1605" w:hanging="0"/>
                              <w:rPr/>
                            </w:pPr>
                            <w:hyperlink r:id="rId40">
                              <w:r>
                                <w:rPr>
                                  <w:color w:val="3087B3"/>
                                  <w:sz w:val="16"/>
                                  <w:szCs w:val="16"/>
                                </w:rPr>
                                <w:t>68540: PDM - Frequency OP Medication Orders 2.6.11.5.6</w:t>
                              </w:r>
                            </w:hyperlink>
                            <w:r>
                              <w:rPr>
                                <w:color w:val="000000"/>
                                <w:sz w:val="16"/>
                                <w:szCs w:val="16"/>
                              </w:rPr>
                              <w:t xml:space="preserve">, </w:t>
                            </w:r>
                            <w:hyperlink r:id="rId41">
                              <w:r>
                                <w:rPr>
                                  <w:color w:val="3087B3"/>
                                  <w:sz w:val="16"/>
                                  <w:szCs w:val="16"/>
                                </w:rPr>
                                <w:t>58092: OP 2.6.5.5.6 If the schedule entered for the order is found in</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9.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47" w:hanging="0"/>
                        <w:rPr/>
                      </w:pPr>
                      <w:r>
                        <w:rPr>
                          <w:sz w:val="16"/>
                          <w:szCs w:val="16"/>
                        </w:rPr>
                        <w:t>Login into CPRS and enter a medication order via Outpatient dialog box. [Enter a high dosage that results in a Max Single Dose exceeds Order Check. ] Enter a DAY OF THE WEEK Schedule found in the Administration Schedule file (#51.1), NO value in the Dosing Check Frequency field and Administration Times defined for the schedule, the number of administration times shall determin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43" w:hanging="0"/>
                        <w:rPr/>
                      </w:pPr>
                      <w:r>
                        <w:rPr>
                          <w:sz w:val="16"/>
                          <w:szCs w:val="16"/>
                        </w:rPr>
                        <w:t>2.6.5.5.6: If the schedule entered for the order is found in the ADMINISTRATION SCHEDULE file (#51.1) and the schedule type is DAY OF THE WEEK, no value is found in the DOSING CHECK FREQUENCY field, and administration times have been defined for the schedule, the number of administration times shall determin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505" w:hanging="0"/>
                        <w:rPr/>
                      </w:pPr>
                      <w:r>
                        <w:rPr>
                          <w:sz w:val="16"/>
                          <w:szCs w:val="16"/>
                        </w:rPr>
                        <w:t>Scenario 3: Select ADMINISTRATION SCHEDULE: LAKDOW1 09-12 NAME: LAKDOWAT// OUTPATIENT EXPANSION: OTHER LANGUAGE EXPANSION: Select OLD SCHEDULE NAME(S): TYPE OF SCHEDULE: DAY OF THE WEEK// EXCLUDE FROM ALL DOSING CHECKS: EXCLUDE FROM DAILY DOSE CHECK: DOSING CHECK FREQUENCY: Select DRUG(S) FOR DOSING CHK FREQ: STANDARD ADMINISTRATION TIMES: 09-12// Select WAR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1605" w:hanging="0"/>
                        <w:rPr/>
                      </w:pPr>
                      <w:hyperlink r:id="rId42">
                        <w:r>
                          <w:rPr>
                            <w:color w:val="3087B3"/>
                            <w:sz w:val="16"/>
                            <w:szCs w:val="16"/>
                          </w:rPr>
                          <w:t>68540: PDM - Frequency OP Medication Orders 2.6.11.5.6</w:t>
                        </w:r>
                      </w:hyperlink>
                      <w:r>
                        <w:rPr>
                          <w:color w:val="000000"/>
                          <w:sz w:val="16"/>
                          <w:szCs w:val="16"/>
                        </w:rPr>
                        <w:t xml:space="preserve">, </w:t>
                      </w:r>
                      <w:hyperlink r:id="rId43">
                        <w:r>
                          <w:rPr>
                            <w:color w:val="3087B3"/>
                            <w:sz w:val="16"/>
                            <w:szCs w:val="16"/>
                          </w:rPr>
                          <w:t>58092: OP 2.6.5.5.6 If the schedule entered for the order is found in</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5"/>
          <w:footerReference w:type="default" r:id="rId4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60540" cy="1594485"/>
                <wp:effectExtent l="3810" t="3810" r="0" b="1905"/>
                <wp:wrapNone/>
                <wp:docPr id="37" name="Shape6"/>
                <a:graphic xmlns:a="http://schemas.openxmlformats.org/drawingml/2006/main">
                  <a:graphicData uri="http://schemas.microsoft.com/office/word/2010/wordprocessingGroup">
                    <wpg:wgp>
                      <wpg:cNvGrpSpPr/>
                      <wpg:grpSpPr>
                        <a:xfrm>
                          <a:off x="0" y="0"/>
                          <a:ext cx="6860520" cy="1594440"/>
                          <a:chOff x="0" y="0"/>
                          <a:chExt cx="6860520" cy="15944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864720" y="0"/>
                            <a:ext cx="5117400" cy="108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the Max Single Dose Order Checks and Max Daily Dose Order Check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6" style="position:absolute;margin-left:0.25pt;margin-top:0.25pt;width:540.2pt;height:125.55pt" coordorigin="5,5" coordsize="10804,2511">
                <v:shape id="shape_0" stroked="f" o:allowincell="f" style="position:absolute;left:1367;top:5;width:8058;height:170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the Max Single Dose Order Checks and Max Daily Dose Order Check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60083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4"/>
                    <a:stretch>
                      <a:fillRect/>
                    </a:stretch>
                  </pic:blipFill>
                  <pic:spPr bwMode="auto">
                    <a:xfrm>
                      <a:off x="0" y="0"/>
                      <a:ext cx="6854825" cy="1600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60540" cy="260350"/>
                <wp:effectExtent l="3810" t="3810" r="0" b="0"/>
                <wp:wrapNone/>
                <wp:docPr id="39" name="Shape7"/>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47"/>
                    <a:stretch>
                      <a:fillRect/>
                    </a:stretch>
                  </pic:blipFill>
                  <pic:spPr bwMode="auto">
                    <a:xfrm>
                      <a:off x="0" y="0"/>
                      <a:ext cx="6854825" cy="2546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1943735"/>
                <wp:effectExtent l="0" t="0" r="0" b="0"/>
                <wp:wrapNone/>
                <wp:docPr id="42" name="Frame15"/>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13" w:hanging="0"/>
                              <w:rPr/>
                            </w:pPr>
                            <w:r>
                              <w:rPr>
                                <w:sz w:val="16"/>
                                <w:szCs w:val="16"/>
                              </w:rPr>
                              <w:t xml:space="preserve">Continue CPRS testing and verify that the same messages displayed by performing COPY, RENEW, CHANGE and TRANSFER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13" w:hanging="0"/>
                        <w:rPr/>
                      </w:pPr>
                      <w:r>
                        <w:rPr>
                          <w:sz w:val="16"/>
                          <w:szCs w:val="16"/>
                        </w:rPr>
                        <w:t xml:space="preserve">Continue CPRS testing and verify that the same messages displayed by performing COPY, RENEW, CHANGE and TRANSFER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18757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9"/>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187575"/>
                <wp:effectExtent l="0" t="0" r="0" b="0"/>
                <wp:wrapNone/>
                <wp:docPr id="44" name="Frame1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 1:*(1) Orderable Item: LOVASTATIN TAB &lt;DIN&gt; (2) CMOP Drug: LOVASTATIN 20MG TAB &lt;DIN&gt; Drug Message: NATL FORM *** TCGRx ***</w:t>
                            </w:r>
                          </w:p>
                          <w:p>
                            <w:pPr>
                              <w:pStyle w:val="TextBody"/>
                              <w:bidi w:val="0"/>
                              <w:spacing w:lineRule="auto" w:line="458" w:before="8" w:after="0"/>
                              <w:ind w:left="113" w:right="1589" w:hanging="0"/>
                              <w:rPr/>
                            </w:pPr>
                            <w:r>
                              <w:rPr>
                                <w:sz w:val="16"/>
                                <w:szCs w:val="16"/>
                              </w:rPr>
                              <w:t xml:space="preserve">(3) *Dosage: 250 (MG) Verb: TAKE Dispense Units: 12.5 Noun: TABLETS *Route: ORAL (BY MOUTH) *Schedule: LAKDOWAT </w:t>
                            </w:r>
                            <w:r>
                              <w:rPr>
                                <w:sz w:val="16"/>
                                <w:szCs w:val="16"/>
                                <w:u w:val="single"/>
                              </w:rPr>
                              <w:t>Validates</w:t>
                            </w:r>
                          </w:p>
                          <w:p>
                            <w:pPr>
                              <w:pStyle w:val="TextBody"/>
                              <w:bidi w:val="0"/>
                              <w:spacing w:before="85"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 1:*(1) Orderable Item: LOVASTATIN TAB &lt;DIN&gt; (2) CMOP Drug: LOVASTATIN 20MG TAB &lt;DIN&gt; Drug Message: NATL FORM *** TCGRx ***</w:t>
                      </w:r>
                    </w:p>
                    <w:p>
                      <w:pPr>
                        <w:pStyle w:val="TextBody"/>
                        <w:bidi w:val="0"/>
                        <w:spacing w:lineRule="auto" w:line="458" w:before="8" w:after="0"/>
                        <w:ind w:left="113" w:right="1589" w:hanging="0"/>
                        <w:rPr/>
                      </w:pPr>
                      <w:r>
                        <w:rPr>
                          <w:sz w:val="16"/>
                          <w:szCs w:val="16"/>
                        </w:rPr>
                        <w:t xml:space="preserve">(3) *Dosage: 250 (MG) Verb: TAKE Dispense Units: 12.5 Noun: TABLETS *Route: ORAL (BY MOUTH) *Schedule: LAKDOWAT </w:t>
                      </w:r>
                      <w:r>
                        <w:rPr>
                          <w:sz w:val="16"/>
                          <w:szCs w:val="16"/>
                          <w:u w:val="single"/>
                        </w:rPr>
                        <w:t>Validates</w:t>
                      </w:r>
                    </w:p>
                    <w:p>
                      <w:pPr>
                        <w:pStyle w:val="TextBody"/>
                        <w:bidi w:val="0"/>
                        <w:spacing w:before="85"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50"/>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309495"/>
                <wp:effectExtent l="0" t="0" r="0" b="0"/>
                <wp:wrapNone/>
                <wp:docPr id="46" name="Frame17"/>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Frequency is set to 2. The number of administration times shall determine the frequency value is returned to the interfac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166" w:hanging="0"/>
                              <w:rPr/>
                            </w:pPr>
                            <w:r>
                              <w:rPr>
                                <w:sz w:val="16"/>
                                <w:szCs w:val="16"/>
                              </w:rPr>
                              <w:t>Ex:Lines from the ^TMP global….PROSPECTIVE;1 node displays : ^TMP(5378,"PSOPDOSA","IN","DOSE","O;1;PROSPECTIVE;1")= "006460^4008981^5296^LOVAS TATIN 20MG TAB^250^MILLIGRAMS^DAY^2^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Frequency is set to 2. The number of administration times shall determine the frequency value is returned to the interfac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166" w:hanging="0"/>
                        <w:rPr/>
                      </w:pPr>
                      <w:r>
                        <w:rPr>
                          <w:sz w:val="16"/>
                          <w:szCs w:val="16"/>
                        </w:rPr>
                        <w:t>Ex:Lines from the ^TMP global….PROSPECTIVE;1 node displays : ^TMP(5378,"PSOPDOSA","IN","DOSE","O;1;PROSPECTIVE;1")= "006460^4008981^5296^LOVAS TATIN 20MG TAB^250^MILLIGRAMS^DAY^2^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2"/>
          <w:footerReference w:type="default" r:id="rId5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60540" cy="1045845"/>
                <wp:effectExtent l="3810" t="3810" r="0" b="1905"/>
                <wp:wrapNone/>
                <wp:docPr id="47" name="Shape8"/>
                <a:graphic xmlns:a="http://schemas.openxmlformats.org/drawingml/2006/main">
                  <a:graphicData uri="http://schemas.microsoft.com/office/word/2010/wordprocessingGroup">
                    <wpg:wgp>
                      <wpg:cNvGrpSpPr/>
                      <wpg:grpSpPr>
                        <a:xfrm>
                          <a:off x="0" y="0"/>
                          <a:ext cx="6860520" cy="1045800"/>
                          <a:chOff x="0" y="0"/>
                          <a:chExt cx="6860520" cy="1045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1228680" y="0"/>
                            <a:ext cx="4389120" cy="966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that the Max Single Dose Order Checks and Max Daily Dose Order Checks are displayed to the user.</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8" style="position:absolute;margin-left:0.25pt;margin-top:0.25pt;width:540.2pt;height:82.35pt" coordorigin="5,5" coordsize="10804,1647">
                <v:shape id="shape_0" stroked="f" o:allowincell="f" style="position:absolute;left:1940;top:5;width:6911;height:152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that the Max Single Dose Order Checks and Max Daily Dose Order Checks are displayed to the user.</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05219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51"/>
                    <a:stretch>
                      <a:fillRect/>
                    </a:stretch>
                  </pic:blipFill>
                  <pic:spPr bwMode="auto">
                    <a:xfrm>
                      <a:off x="0" y="0"/>
                      <a:ext cx="6854825" cy="10521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60540" cy="808990"/>
                <wp:effectExtent l="3810" t="3810" r="0" b="0"/>
                <wp:wrapNone/>
                <wp:docPr id="49" name="Shape9"/>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967840" y="0"/>
                            <a:ext cx="9129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63.7pt" coordorigin="5,5" coordsize="10804,1274">
                <v:shape id="shape_0" stroked="f" o:allowincell="f" style="position:absolute;left:4679;top:5;width:1437;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4"/>
                    <a:stretch>
                      <a:fillRect/>
                    </a:stretch>
                  </pic:blipFill>
                  <pic:spPr bwMode="auto">
                    <a:xfrm>
                      <a:off x="0" y="0"/>
                      <a:ext cx="6854825" cy="80327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0656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52"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91909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6"/>
                    <a:stretch>
                      <a:fillRect/>
                    </a:stretch>
                  </pic:blipFill>
                  <pic:spPr bwMode="auto">
                    <a:xfrm>
                      <a:off x="0" y="0"/>
                      <a:ext cx="6848475" cy="29190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919095"/>
                <wp:effectExtent l="0" t="0" r="0" b="0"/>
                <wp:wrapNone/>
                <wp:docPr id="54" name="Frame19"/>
                <a:graphic xmlns:a="http://schemas.openxmlformats.org/drawingml/2006/main">
                  <a:graphicData uri="http://schemas.microsoft.com/office/word/2010/wordprocessingShape">
                    <wps:wsp>
                      <wps:cNvSpPr txBox="1"/>
                      <wps:spPr>
                        <a:xfrm>
                          <a:off x="0" y="0"/>
                          <a:ext cx="6848475" cy="29190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8" w:hanging="0"/>
                              <w:rPr/>
                            </w:pPr>
                            <w:r>
                              <w:rPr>
                                <w:sz w:val="16"/>
                                <w:szCs w:val="16"/>
                              </w:rPr>
                              <w:t>Login into CPRS and enter a medication order via Outpatient dialog box. [Enter a high dosage that results in a Max Single Dose exceeds Order Check. ] Enter a Schedule from the Administration Schedule file (#51.1), with NO value in the Administration Times and a value found in the FREQUENCY (IN MINUTES) field (#2) and that value shall be used to calculat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0" w:hanging="0"/>
                              <w:rPr/>
                            </w:pPr>
                            <w:r>
                              <w:rPr>
                                <w:sz w:val="16"/>
                                <w:szCs w:val="16"/>
                              </w:rPr>
                              <w:t>2.6.5.5.6.1: If no administration times have been defined for the schedule, and a value is found in the FREQUENCY (IN MINUTES) field (#2) for that entry, that value shall be used to calculat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23" w:hanging="0"/>
                              <w:rPr/>
                            </w:pPr>
                            <w:r>
                              <w:rPr>
                                <w:sz w:val="16"/>
                                <w:szCs w:val="16"/>
                              </w:rPr>
                              <w:t>Scenario 4: (Create the following schedule through Fileman) Select ADMINISTRATION SCHEDULE NAME: LAKDOW1 ANOTHER ONE: STANDARD CAPTIONED OUTPUT? Yes// (Yes) Include COMPUTED fields: (N/Y/R/B): NO// - No record number (IEN), no Computed Fields NAME: LAKDOW1 FREQUENCY (IN MINUTES): 480 PACKAGE PREFIX: PSJ TYPE OF SCHEDULE: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1062" w:hanging="0"/>
                              <w:rPr/>
                            </w:pPr>
                            <w:hyperlink r:id="rId57">
                              <w:r>
                                <w:rPr>
                                  <w:color w:val="3087B3"/>
                                  <w:sz w:val="16"/>
                                  <w:szCs w:val="16"/>
                                </w:rPr>
                                <w:t>68541: PDM - Frequency OP Medication Orders 2.6.11.5.6.1</w:t>
                              </w:r>
                            </w:hyperlink>
                            <w:r>
                              <w:rPr>
                                <w:color w:val="000000"/>
                                <w:sz w:val="16"/>
                                <w:szCs w:val="16"/>
                              </w:rPr>
                              <w:t xml:space="preserve">, </w:t>
                            </w:r>
                            <w:hyperlink r:id="rId58">
                              <w:r>
                                <w:rPr>
                                  <w:color w:val="3087B3"/>
                                  <w:sz w:val="16"/>
                                  <w:szCs w:val="16"/>
                                </w:rPr>
                                <w:t>58093: OP 2.6.5.5.6.1 If no administration times have been defined for t...</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9.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8" w:hanging="0"/>
                        <w:rPr/>
                      </w:pPr>
                      <w:r>
                        <w:rPr>
                          <w:sz w:val="16"/>
                          <w:szCs w:val="16"/>
                        </w:rPr>
                        <w:t>Login into CPRS and enter a medication order via Outpatient dialog box. [Enter a high dosage that results in a Max Single Dose exceeds Order Check. ] Enter a Schedule from the Administration Schedule file (#51.1), with NO value in the Administration Times and a value found in the FREQUENCY (IN MINUTES) field (#2) and that value shall be used to calculat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0" w:hanging="0"/>
                        <w:rPr/>
                      </w:pPr>
                      <w:r>
                        <w:rPr>
                          <w:sz w:val="16"/>
                          <w:szCs w:val="16"/>
                        </w:rPr>
                        <w:t>2.6.5.5.6.1: If no administration times have been defined for the schedule, and a value is found in the FREQUENCY (IN MINUTES) field (#2) for that entry, that value shall be used to calculat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23" w:hanging="0"/>
                        <w:rPr/>
                      </w:pPr>
                      <w:r>
                        <w:rPr>
                          <w:sz w:val="16"/>
                          <w:szCs w:val="16"/>
                        </w:rPr>
                        <w:t>Scenario 4: (Create the following schedule through Fileman) Select ADMINISTRATION SCHEDULE NAME: LAKDOW1 ANOTHER ONE: STANDARD CAPTIONED OUTPUT? Yes// (Yes) Include COMPUTED fields: (N/Y/R/B): NO// - No record number (IEN), no Computed Fields NAME: LAKDOW1 FREQUENCY (IN MINUTES): 480 PACKAGE PREFIX: PSJ TYPE OF SCHEDULE: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1062" w:hanging="0"/>
                        <w:rPr/>
                      </w:pPr>
                      <w:hyperlink r:id="rId59">
                        <w:r>
                          <w:rPr>
                            <w:color w:val="3087B3"/>
                            <w:sz w:val="16"/>
                            <w:szCs w:val="16"/>
                          </w:rPr>
                          <w:t>68541: PDM - Frequency OP Medication Orders 2.6.11.5.6.1</w:t>
                        </w:r>
                      </w:hyperlink>
                      <w:r>
                        <w:rPr>
                          <w:color w:val="000000"/>
                          <w:sz w:val="16"/>
                          <w:szCs w:val="16"/>
                        </w:rPr>
                        <w:t xml:space="preserve">, </w:t>
                      </w:r>
                      <w:hyperlink r:id="rId60">
                        <w:r>
                          <w:rPr>
                            <w:color w:val="3087B3"/>
                            <w:sz w:val="16"/>
                            <w:szCs w:val="16"/>
                          </w:rPr>
                          <w:t>58093: OP 2.6.5.5.6.1 If no administration times have been defined for t...</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2"/>
          <w:footerReference w:type="default" r:id="rId6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61"/>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1943735"/>
                <wp:effectExtent l="0" t="0" r="0" b="0"/>
                <wp:wrapNone/>
                <wp:docPr id="56" name="Frame20"/>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3038" w:hanging="0"/>
                              <w:rPr/>
                            </w:pPr>
                            <w:r>
                              <w:rPr>
                                <w:sz w:val="16"/>
                                <w:szCs w:val="16"/>
                              </w:rPr>
                              <w:t xml:space="preserve">Verify that the Max Single Dose Order Checks and Max Daily Dose Order Check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3038" w:hanging="0"/>
                        <w:rPr/>
                      </w:pPr>
                      <w:r>
                        <w:rPr>
                          <w:sz w:val="16"/>
                          <w:szCs w:val="16"/>
                        </w:rPr>
                        <w:t xml:space="preserve">Verify that the Max Single Dose Order Checks and Max Daily Dose Order Check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6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1943735"/>
                <wp:effectExtent l="0" t="0" r="0" b="0"/>
                <wp:wrapNone/>
                <wp:docPr id="58" name="Frame21"/>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13" w:hanging="0"/>
                              <w:rPr/>
                            </w:pPr>
                            <w:r>
                              <w:rPr>
                                <w:sz w:val="16"/>
                                <w:szCs w:val="16"/>
                              </w:rPr>
                              <w:t xml:space="preserve">Continue CPRS testing and verify that the same messages displayed by performing COPY, RENEW, CHANGE and TRANSFER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13" w:hanging="0"/>
                        <w:rPr/>
                      </w:pPr>
                      <w:r>
                        <w:rPr>
                          <w:sz w:val="16"/>
                          <w:szCs w:val="16"/>
                        </w:rPr>
                        <w:t xml:space="preserve">Continue CPRS testing and verify that the same messages displayed by performing COPY, RENEW, CHANGE and TRANSFER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18757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6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187575"/>
                <wp:effectExtent l="0" t="0" r="0" b="0"/>
                <wp:wrapNone/>
                <wp:docPr id="60" name="Frame22"/>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 1:*(1) Orderable Item: LOVASTATIN TAB &lt;DIN&gt; (2) CMOP Drug: LOVASTATIN 20MG TAB &lt;DIN&gt; Drug Message: NATL FORM *** TCGRx ***</w:t>
                            </w:r>
                          </w:p>
                          <w:p>
                            <w:pPr>
                              <w:pStyle w:val="TextBody"/>
                              <w:bidi w:val="0"/>
                              <w:spacing w:lineRule="auto" w:line="458" w:before="8" w:after="0"/>
                              <w:ind w:left="113" w:right="1704" w:hanging="0"/>
                              <w:rPr/>
                            </w:pPr>
                            <w:r>
                              <w:rPr>
                                <w:sz w:val="16"/>
                                <w:szCs w:val="16"/>
                              </w:rPr>
                              <w:t xml:space="preserve">(3) *Dosage: 250 (MG) Verb: TAKE Dispense Units: 12.5 Noun: TABLETS *Route: ORAL (BY MOUTH) *Schedule: LAKDOW1 </w:t>
                            </w:r>
                            <w:r>
                              <w:rPr>
                                <w:sz w:val="16"/>
                                <w:szCs w:val="16"/>
                                <w:u w:val="single"/>
                              </w:rPr>
                              <w:t>Validates</w:t>
                            </w:r>
                          </w:p>
                          <w:p>
                            <w:pPr>
                              <w:pStyle w:val="TextBody"/>
                              <w:bidi w:val="0"/>
                              <w:spacing w:before="85"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 1:*(1) Orderable Item: LOVASTATIN TAB &lt;DIN&gt; (2) CMOP Drug: LOVASTATIN 20MG TAB &lt;DIN&gt; Drug Message: NATL FORM *** TCGRx ***</w:t>
                      </w:r>
                    </w:p>
                    <w:p>
                      <w:pPr>
                        <w:pStyle w:val="TextBody"/>
                        <w:bidi w:val="0"/>
                        <w:spacing w:lineRule="auto" w:line="458" w:before="8" w:after="0"/>
                        <w:ind w:left="113" w:right="1704" w:hanging="0"/>
                        <w:rPr/>
                      </w:pPr>
                      <w:r>
                        <w:rPr>
                          <w:sz w:val="16"/>
                          <w:szCs w:val="16"/>
                        </w:rPr>
                        <w:t xml:space="preserve">(3) *Dosage: 250 (MG) Verb: TAKE Dispense Units: 12.5 Noun: TABLETS *Route: ORAL (BY MOUTH) *Schedule: LAKDOW1 </w:t>
                      </w:r>
                      <w:r>
                        <w:rPr>
                          <w:sz w:val="16"/>
                          <w:szCs w:val="16"/>
                          <w:u w:val="single"/>
                        </w:rPr>
                        <w:t>Validates</w:t>
                      </w:r>
                    </w:p>
                    <w:p>
                      <w:pPr>
                        <w:pStyle w:val="TextBody"/>
                        <w:bidi w:val="0"/>
                        <w:spacing w:before="85"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6"/>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309495"/>
                <wp:effectExtent l="0" t="0" r="0" b="0"/>
                <wp:wrapNone/>
                <wp:docPr id="62" name="Frame23"/>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Frequency is set to 3. The frquency in minutes shall determine the frequency value is returned to the interfac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166" w:hanging="0"/>
                              <w:rPr/>
                            </w:pPr>
                            <w:r>
                              <w:rPr>
                                <w:sz w:val="16"/>
                                <w:szCs w:val="16"/>
                              </w:rPr>
                              <w:t>Ex:Lines from the ^TMP global….PROSPECTIVE;1 node displays : ^TMP(5378,"PSOPDOSA","IN","DOSE","O;1;PROSPECTIVE;1")= "006460^4008981^5296^LOVASTATIN 20MG TAB^25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Frequency is set to 3. The frquency in minutes shall determine the frequency value is returned to the interfac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166" w:hanging="0"/>
                        <w:rPr/>
                      </w:pPr>
                      <w:r>
                        <w:rPr>
                          <w:sz w:val="16"/>
                          <w:szCs w:val="16"/>
                        </w:rPr>
                        <w:t>Ex:Lines from the ^TMP global….PROSPECTIVE;1 node displays : ^TMP(5378,"PSOPDOSA","IN","DOSE","O;1;PROSPECTIVE;1")= "006460^4008981^5296^LOVASTATIN 20MG TAB^25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8"/>
          <w:footerReference w:type="default" r:id="rId6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60540" cy="1320165"/>
                <wp:effectExtent l="3810" t="3810" r="0" b="1905"/>
                <wp:wrapNone/>
                <wp:docPr id="63" name="Shape10"/>
                <a:graphic xmlns:a="http://schemas.openxmlformats.org/drawingml/2006/main">
                  <a:graphicData uri="http://schemas.microsoft.com/office/word/2010/wordprocessingGroup">
                    <wpg:wgp>
                      <wpg:cNvGrpSpPr/>
                      <wpg:grpSpPr>
                        <a:xfrm>
                          <a:off x="0" y="0"/>
                          <a:ext cx="6860520" cy="1320120"/>
                          <a:chOff x="0" y="0"/>
                          <a:chExt cx="6860520" cy="1320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864720" y="0"/>
                            <a:ext cx="5117400" cy="7920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7</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the Max Single Dose Order Checks and Max Daily Dose Order Check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0" style="position:absolute;margin-left:0.25pt;margin-top:0.25pt;width:540.2pt;height:103.95pt" coordorigin="5,5" coordsize="10804,2079">
                <v:shape id="shape_0" stroked="f" o:allowincell="f" style="position:absolute;left:1367;top:5;width:8058;height:124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7</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the Max Single Dose Order Checks and Max Daily Dose Order Check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32651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67"/>
                    <a:stretch>
                      <a:fillRect/>
                    </a:stretch>
                  </pic:blipFill>
                  <pic:spPr bwMode="auto">
                    <a:xfrm>
                      <a:off x="0" y="0"/>
                      <a:ext cx="6854825" cy="1326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60540" cy="534670"/>
                <wp:effectExtent l="3810" t="3810" r="0" b="0"/>
                <wp:wrapNone/>
                <wp:docPr id="65" name="Shape11"/>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166200" y="0"/>
                            <a:ext cx="515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42.1pt" coordorigin="5,5" coordsize="10804,842">
                <v:shape id="shape_0" stroked="f" o:allowincell="f" style="position:absolute;left:4991;top:5;width:81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70"/>
                    <a:stretch>
                      <a:fillRect/>
                    </a:stretch>
                  </pic:blipFill>
                  <pic:spPr bwMode="auto">
                    <a:xfrm>
                      <a:off x="0" y="0"/>
                      <a:ext cx="6854825" cy="52895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06565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7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68"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28485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72"/>
                    <a:stretch>
                      <a:fillRect/>
                    </a:stretch>
                  </pic:blipFill>
                  <pic:spPr bwMode="auto">
                    <a:xfrm>
                      <a:off x="0" y="0"/>
                      <a:ext cx="6848475" cy="32848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3284855"/>
                <wp:effectExtent l="0" t="0" r="0" b="0"/>
                <wp:wrapNone/>
                <wp:docPr id="70" name="Frame25"/>
                <a:graphic xmlns:a="http://schemas.openxmlformats.org/drawingml/2006/main">
                  <a:graphicData uri="http://schemas.microsoft.com/office/word/2010/wordprocessingShape">
                    <wps:wsp>
                      <wps:cNvSpPr txBox="1"/>
                      <wps:spPr>
                        <a:xfrm>
                          <a:off x="0" y="0"/>
                          <a:ext cx="6848475" cy="32848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08" w:hanging="0"/>
                              <w:rPr/>
                            </w:pPr>
                            <w:r>
                              <w:rPr>
                                <w:sz w:val="16"/>
                                <w:szCs w:val="16"/>
                              </w:rPr>
                              <w:t>Login into CPRS and enter a medication order via Outpatient dialog box. [Enter a high dosage that results in a Max Single Dose exceeds Order Check. ] Enter a type of schedule that is NOT DAY OF THE WEEK, ONE-TIME OR ON CALL Schedule found in the Administration Schedule file (#51.1), NO value in the Dosing Check Frequency field and a value is found in the FREQUENCY (IN MINUTES) field for that entry, that value shall be used to calculat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18" w:hanging="0"/>
                              <w:rPr/>
                            </w:pPr>
                            <w:r>
                              <w:rPr>
                                <w:sz w:val="16"/>
                                <w:szCs w:val="16"/>
                              </w:rPr>
                              <w:t>2.6.5.5.7: If the schedule entered for the order is found in the ADMINISTRATION SCHEDULE file (#51.1) and the schedule type is not DAY OF THE WEEK, ONE-TIME OR ON CALL, no value is found in the DOSING CHECK FREQUENCY field and a value is found in the FREQUENCY (IN MINUTES) field for that entry, that value shall be used to calculat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363" w:hanging="0"/>
                              <w:rPr/>
                            </w:pPr>
                            <w:r>
                              <w:rPr>
                                <w:sz w:val="16"/>
                                <w:szCs w:val="16"/>
                              </w:rPr>
                              <w:t>SCENARIO 5: Select ADMINISTRATION SCHEDULE: LAKDOW2 09-12 NAME: LAKDOW2// OUTPATIENT EXPANSION: OTHER LANGUAGE EXPANSION: Select OLD SCHEDULE NAME(S): TYPE OF SCHEDULE: CONTINUOUS// EXCLUDE FROM ALL DOSING CHECKS: EXCLUDE FROM DAILY DOSE CHECK: DOSING CHECK FREQUENCY: Select DRUG(S) FOR DOSING CHK FREQ: FREQUENCY (IN MINUTES): 720//</w:t>
                            </w:r>
                          </w:p>
                          <w:p>
                            <w:pPr>
                              <w:pStyle w:val="TextBody"/>
                              <w:bidi w:val="0"/>
                              <w:spacing w:before="0" w:after="0"/>
                              <w:ind w:left="113" w:right="0" w:firstLine="44"/>
                              <w:rPr/>
                            </w:pPr>
                            <w:r>
                              <w:rPr>
                                <w:sz w:val="16"/>
                                <w:szCs w:val="16"/>
                              </w:rPr>
                              <w:t>The schedule entered equals 12 hours. STANDARD ADMINISTRATION TIMES: 09-12// Select W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1605" w:hanging="0"/>
                              <w:rPr/>
                            </w:pPr>
                            <w:hyperlink r:id="rId73">
                              <w:r>
                                <w:rPr>
                                  <w:color w:val="3087B3"/>
                                  <w:sz w:val="16"/>
                                  <w:szCs w:val="16"/>
                                </w:rPr>
                                <w:t>68542: PDM - Frequency OP Medication Orders 2.6.11.5.7</w:t>
                              </w:r>
                            </w:hyperlink>
                            <w:r>
                              <w:rPr>
                                <w:color w:val="000000"/>
                                <w:sz w:val="16"/>
                                <w:szCs w:val="16"/>
                              </w:rPr>
                              <w:t xml:space="preserve">, </w:t>
                            </w:r>
                            <w:hyperlink r:id="rId74">
                              <w:r>
                                <w:rPr>
                                  <w:color w:val="3087B3"/>
                                  <w:sz w:val="16"/>
                                  <w:szCs w:val="16"/>
                                </w:rPr>
                                <w:t>58094: OP 2.6.5.5.7 If the schedule entered for the order is found in</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8.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08" w:hanging="0"/>
                        <w:rPr/>
                      </w:pPr>
                      <w:r>
                        <w:rPr>
                          <w:sz w:val="16"/>
                          <w:szCs w:val="16"/>
                        </w:rPr>
                        <w:t>Login into CPRS and enter a medication order via Outpatient dialog box. [Enter a high dosage that results in a Max Single Dose exceeds Order Check. ] Enter a type of schedule that is NOT DAY OF THE WEEK, ONE-TIME OR ON CALL Schedule found in the Administration Schedule file (#51.1), NO value in the Dosing Check Frequency field and a value is found in the FREQUENCY (IN MINUTES) field for that entry, that value shall be used to calculat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318" w:hanging="0"/>
                        <w:rPr/>
                      </w:pPr>
                      <w:r>
                        <w:rPr>
                          <w:sz w:val="16"/>
                          <w:szCs w:val="16"/>
                        </w:rPr>
                        <w:t>2.6.5.5.7: If the schedule entered for the order is found in the ADMINISTRATION SCHEDULE file (#51.1) and the schedule type is not DAY OF THE WEEK, ONE-TIME OR ON CALL, no value is found in the DOSING CHECK FREQUENCY field and a value is found in the FREQUENCY (IN MINUTES) field for that entry, that value shall be used to calculate the frequen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363" w:hanging="0"/>
                        <w:rPr/>
                      </w:pPr>
                      <w:r>
                        <w:rPr>
                          <w:sz w:val="16"/>
                          <w:szCs w:val="16"/>
                        </w:rPr>
                        <w:t>SCENARIO 5: Select ADMINISTRATION SCHEDULE: LAKDOW2 09-12 NAME: LAKDOW2// OUTPATIENT EXPANSION: OTHER LANGUAGE EXPANSION: Select OLD SCHEDULE NAME(S): TYPE OF SCHEDULE: CONTINUOUS// EXCLUDE FROM ALL DOSING CHECKS: EXCLUDE FROM DAILY DOSE CHECK: DOSING CHECK FREQUENCY: Select DRUG(S) FOR DOSING CHK FREQ: FREQUENCY (IN MINUTES): 720//</w:t>
                      </w:r>
                    </w:p>
                    <w:p>
                      <w:pPr>
                        <w:pStyle w:val="TextBody"/>
                        <w:bidi w:val="0"/>
                        <w:spacing w:before="0" w:after="0"/>
                        <w:ind w:left="113" w:right="0" w:firstLine="44"/>
                        <w:rPr/>
                      </w:pPr>
                      <w:r>
                        <w:rPr>
                          <w:sz w:val="16"/>
                          <w:szCs w:val="16"/>
                        </w:rPr>
                        <w:t>The schedule entered equals 12 hours. STANDARD ADMINISTRATION TIMES: 09-12// Select WAR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1605" w:hanging="0"/>
                        <w:rPr/>
                      </w:pPr>
                      <w:hyperlink r:id="rId75">
                        <w:r>
                          <w:rPr>
                            <w:color w:val="3087B3"/>
                            <w:sz w:val="16"/>
                            <w:szCs w:val="16"/>
                          </w:rPr>
                          <w:t>68542: PDM - Frequency OP Medication Orders 2.6.11.5.7</w:t>
                        </w:r>
                      </w:hyperlink>
                      <w:r>
                        <w:rPr>
                          <w:color w:val="000000"/>
                          <w:sz w:val="16"/>
                          <w:szCs w:val="16"/>
                        </w:rPr>
                        <w:t xml:space="preserve">, </w:t>
                      </w:r>
                      <w:hyperlink r:id="rId76">
                        <w:r>
                          <w:rPr>
                            <w:color w:val="3087B3"/>
                            <w:sz w:val="16"/>
                            <w:szCs w:val="16"/>
                          </w:rPr>
                          <w:t>58094: OP 2.6.5.5.7 If the schedule entered for the order is found in</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8"/>
          <w:footerReference w:type="default" r:id="rId7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77"/>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1943735"/>
                <wp:effectExtent l="0" t="0" r="0" b="0"/>
                <wp:wrapNone/>
                <wp:docPr id="72" name="Frame26"/>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3038" w:hanging="0"/>
                              <w:rPr/>
                            </w:pPr>
                            <w:r>
                              <w:rPr>
                                <w:sz w:val="16"/>
                                <w:szCs w:val="16"/>
                              </w:rPr>
                              <w:t xml:space="preserve">Verify that the Max Single Dose Order Checks and Max Daily Dose Order Check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3038" w:hanging="0"/>
                        <w:rPr/>
                      </w:pPr>
                      <w:r>
                        <w:rPr>
                          <w:sz w:val="16"/>
                          <w:szCs w:val="16"/>
                        </w:rPr>
                        <w:t xml:space="preserve">Verify that the Max Single Dose Order Checks and Max Daily Dose Order Checks are displayed to the user.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8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1943735"/>
                <wp:effectExtent l="0" t="0" r="0" b="0"/>
                <wp:wrapNone/>
                <wp:docPr id="74" name="Frame27"/>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13" w:hanging="0"/>
                              <w:rPr/>
                            </w:pPr>
                            <w:r>
                              <w:rPr>
                                <w:sz w:val="16"/>
                                <w:szCs w:val="16"/>
                              </w:rPr>
                              <w:t xml:space="preserve">Continue CPRS testing and verify that the same messages displayed by performing COPY, RENEW, CHANGE and TRANSFER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13" w:hanging="0"/>
                        <w:rPr/>
                      </w:pPr>
                      <w:r>
                        <w:rPr>
                          <w:sz w:val="16"/>
                          <w:szCs w:val="16"/>
                        </w:rPr>
                        <w:t xml:space="preserve">Continue CPRS testing and verify that the same messages displayed by performing COPY, RENEW, CHANGE and TRANSFER functionalities.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1875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8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187575"/>
                <wp:effectExtent l="0" t="0" r="0" b="0"/>
                <wp:wrapNone/>
                <wp:docPr id="76" name="Frame2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 1:*(1) Orderable Item: LOVASTATIN TAB &lt;DIN&gt; (2) CMOP Drug: LOVASTATIN 20MG TAB &lt;DIN&gt; Drug Message: NATL FORM *** TCGRx ***</w:t>
                            </w:r>
                          </w:p>
                          <w:p>
                            <w:pPr>
                              <w:pStyle w:val="TextBody"/>
                              <w:bidi w:val="0"/>
                              <w:spacing w:lineRule="auto" w:line="458" w:before="8" w:after="0"/>
                              <w:ind w:left="113" w:right="1704" w:hanging="0"/>
                              <w:rPr/>
                            </w:pPr>
                            <w:r>
                              <w:rPr>
                                <w:sz w:val="16"/>
                                <w:szCs w:val="16"/>
                              </w:rPr>
                              <w:t xml:space="preserve">(3) *Dosage: 250 (MG) Verb: TAKE Dispense Units: 12.5 Noun: TABLETS *Route: ORAL (BY MOUTH) *Schedule: LAKDOW2 </w:t>
                            </w:r>
                            <w:r>
                              <w:rPr>
                                <w:sz w:val="16"/>
                                <w:szCs w:val="16"/>
                                <w:u w:val="single"/>
                              </w:rPr>
                              <w:t>Validates</w:t>
                            </w:r>
                          </w:p>
                          <w:p>
                            <w:pPr>
                              <w:pStyle w:val="TextBody"/>
                              <w:bidi w:val="0"/>
                              <w:spacing w:before="85"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 1:*(1) Orderable Item: LOVASTATIN TAB &lt;DIN&gt; (2) CMOP Drug: LOVASTATIN 20MG TAB &lt;DIN&gt; Drug Message: NATL FORM *** TCGRx ***</w:t>
                      </w:r>
                    </w:p>
                    <w:p>
                      <w:pPr>
                        <w:pStyle w:val="TextBody"/>
                        <w:bidi w:val="0"/>
                        <w:spacing w:lineRule="auto" w:line="458" w:before="8" w:after="0"/>
                        <w:ind w:left="113" w:right="1704" w:hanging="0"/>
                        <w:rPr/>
                      </w:pPr>
                      <w:r>
                        <w:rPr>
                          <w:sz w:val="16"/>
                          <w:szCs w:val="16"/>
                        </w:rPr>
                        <w:t xml:space="preserve">(3) *Dosage: 250 (MG) Verb: TAKE Dispense Units: 12.5 Noun: TABLETS *Route: ORAL (BY MOUTH) *Schedule: LAKDOW2 </w:t>
                      </w:r>
                      <w:r>
                        <w:rPr>
                          <w:sz w:val="16"/>
                          <w:szCs w:val="16"/>
                          <w:u w:val="single"/>
                        </w:rPr>
                        <w:t>Validates</w:t>
                      </w:r>
                    </w:p>
                    <w:p>
                      <w:pPr>
                        <w:pStyle w:val="TextBody"/>
                        <w:bidi w:val="0"/>
                        <w:spacing w:before="85"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82"/>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309495"/>
                <wp:effectExtent l="0" t="0" r="0" b="0"/>
                <wp:wrapNone/>
                <wp:docPr id="78" name="Frame29"/>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Frequency is set to 2. The number of administration times shall determine the frequency value is returned to the interfac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166" w:hanging="0"/>
                              <w:rPr/>
                            </w:pPr>
                            <w:r>
                              <w:rPr>
                                <w:sz w:val="16"/>
                                <w:szCs w:val="16"/>
                              </w:rPr>
                              <w:t>Ex:Lines from the ^TMP global….PROSPECTIVE;1 node displays : ^TMP(5378,"PSOPDOSA","IN","DOSE","O;1;PROSPECTIVE;1")= "006460^4008981^5296^LOVAS TATIN 20MG TAB^250^MILLIGRAMS^DAY^2^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Frequency is set to 2. The number of administration times shall determine the frequency value is returned to the interfac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166" w:hanging="0"/>
                        <w:rPr/>
                      </w:pPr>
                      <w:r>
                        <w:rPr>
                          <w:sz w:val="16"/>
                          <w:szCs w:val="16"/>
                        </w:rPr>
                        <w:t>Ex:Lines from the ^TMP global….PROSPECTIVE;1 node displays : ^TMP(5378,"PSOPDOSA","IN","DOSE","O;1;PROSPECTIVE;1")= "006460^4008981^5296^LOVAS TATIN 20MG TAB^250^MILLIGRAMS^DAY^2^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4"/>
          <w:footerReference w:type="default" r:id="rId8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60540" cy="1320165"/>
                <wp:effectExtent l="3810" t="3810" r="0" b="1905"/>
                <wp:wrapNone/>
                <wp:docPr id="79" name="Shape12"/>
                <a:graphic xmlns:a="http://schemas.openxmlformats.org/drawingml/2006/main">
                  <a:graphicData uri="http://schemas.microsoft.com/office/word/2010/wordprocessingGroup">
                    <wpg:wgp>
                      <wpg:cNvGrpSpPr/>
                      <wpg:grpSpPr>
                        <a:xfrm>
                          <a:off x="0" y="0"/>
                          <a:ext cx="6860520" cy="1320120"/>
                          <a:chOff x="0" y="0"/>
                          <a:chExt cx="6860520" cy="1320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864720" y="0"/>
                            <a:ext cx="5117400" cy="7920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4</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the Max Single Dose Order Checks and Max Daily Dose Order Check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2" style="position:absolute;margin-left:0.25pt;margin-top:0.25pt;width:540.2pt;height:103.95pt" coordorigin="5,5" coordsize="10804,2079">
                <v:shape id="shape_0" stroked="f" o:allowincell="f" style="position:absolute;left:1367;top:5;width:8058;height:124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4</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the Max Single Dose Order Checks and Max Daily Dose Order Check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32651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83"/>
                    <a:stretch>
                      <a:fillRect/>
                    </a:stretch>
                  </pic:blipFill>
                  <pic:spPr bwMode="auto">
                    <a:xfrm>
                      <a:off x="0" y="0"/>
                      <a:ext cx="6854825" cy="1326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60540" cy="534670"/>
                <wp:effectExtent l="3810" t="3810" r="0" b="0"/>
                <wp:wrapNone/>
                <wp:docPr id="81" name="Shape1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166200" y="0"/>
                            <a:ext cx="515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42.1pt" coordorigin="5,5" coordsize="10804,842">
                <v:shape id="shape_0" stroked="f" o:allowincell="f" style="position:absolute;left:4991;top:5;width:81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86"/>
                    <a:stretch>
                      <a:fillRect/>
                    </a:stretch>
                  </pic:blipFill>
                  <pic:spPr bwMode="auto">
                    <a:xfrm>
                      <a:off x="0" y="0"/>
                      <a:ext cx="6854825" cy="52895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7" w:right="0" w:hanging="0"/>
        <w:rPr>
          <w:rFonts w:ascii="Times New Roman" w:hAnsi="Times New Roman" w:cs="Times New Roman"/>
          <w:sz w:val="20"/>
          <w:szCs w:val="20"/>
        </w:rPr>
      </w:pPr>
      <w:r>
        <w:rPr/>
        <w:drawing>
          <wp:inline distT="0" distB="0" distL="0" distR="0">
            <wp:extent cx="6848475" cy="206565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8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84" name="Frame3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the same messages displayed through CPRS are displayed through backdoor pharmacy by performing NEW ORDER, COPY, EDIT, RENEW, VERIFY and REINSTATE functionaliti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7" w:right="0" w:hanging="0"/>
        <w:rPr>
          <w:rFonts w:ascii="Times New Roman" w:hAnsi="Times New Roman" w:cs="Times New Roman"/>
          <w:sz w:val="20"/>
          <w:szCs w:val="20"/>
        </w:rPr>
      </w:pPr>
      <w:r>
        <w:rPr/>
        <w:drawing>
          <wp:inline distT="0" distB="0" distL="0" distR="0">
            <wp:extent cx="6848475" cy="206565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8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065655"/>
                <wp:effectExtent l="0" t="0" r="0" b="0"/>
                <wp:wrapNone/>
                <wp:docPr id="86" name="Frame3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956" w:hanging="0"/>
                              <w:rPr/>
                            </w:pPr>
                            <w:r>
                              <w:rPr>
                                <w:sz w:val="16"/>
                                <w:szCs w:val="16"/>
                              </w:rPr>
                              <w:t xml:space="preserve">Successful completion of this test case covers FR [2.6.5.5.4, 2.6.5.5.4.1, 2.6.5.5.6, 2.6.5.5.6.1 and 2.6.5.5.7 ]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p>
                            <w:pPr>
                              <w:pStyle w:val="TextBody"/>
                              <w:bidi w:val="0"/>
                              <w:spacing w:before="88" w:after="0"/>
                              <w:ind w:left="113" w:right="0" w:hanging="0"/>
                              <w:rPr/>
                            </w:pPr>
                            <w:r>
                              <w:rPr>
                                <w:color w:val="3087B3"/>
                                <w:sz w:val="16"/>
                                <w:szCs w:val="16"/>
                              </w:rPr>
                              <w:t>2.6.5.5.4-2.6.5.5.7_OP-Dosing check Frequency_File 51.1.docx</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956" w:hanging="0"/>
                        <w:rPr/>
                      </w:pPr>
                      <w:r>
                        <w:rPr>
                          <w:sz w:val="16"/>
                          <w:szCs w:val="16"/>
                        </w:rPr>
                        <w:t xml:space="preserve">Successful completion of this test case covers FR [2.6.5.5.4, 2.6.5.5.4.1, 2.6.5.5.6, 2.6.5.5.6.1 and 2.6.5.5.7 ]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p>
                      <w:pPr>
                        <w:pStyle w:val="TextBody"/>
                        <w:bidi w:val="0"/>
                        <w:spacing w:before="88" w:after="0"/>
                        <w:ind w:left="113" w:right="0" w:hanging="0"/>
                        <w:rPr/>
                      </w:pPr>
                      <w:r>
                        <w:rPr>
                          <w:color w:val="3087B3"/>
                          <w:sz w:val="16"/>
                          <w:szCs w:val="16"/>
                        </w:rPr>
                        <w:t>2.6.5.5.4-2.6.5.5.7_OP-Dosing check Frequency_File 51.1.docx</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Heading1"/>
        <w:bidi w:val="0"/>
        <w:ind w:left="120" w:right="0" w:hanging="0"/>
        <w:rPr/>
      </w:pPr>
      <w:r>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before="0" w:after="0"/>
        <w:ind w:left="110" w:right="0" w:hanging="0"/>
        <w:rPr/>
      </w:pPr>
      <w:r>
        <w:rPr/>
        <mc:AlternateContent>
          <mc:Choice Requires="wpg">
            <w:drawing>
              <wp:anchor behindDoc="0" distT="0" distB="0" distL="0" distR="0" simplePos="0" locked="0" layoutInCell="0" allowOverlap="1" relativeHeight="89">
                <wp:simplePos x="0" y="0"/>
                <wp:positionH relativeFrom="page">
                  <wp:posOffset>3810</wp:posOffset>
                </wp:positionH>
                <wp:positionV relativeFrom="page">
                  <wp:posOffset>3810</wp:posOffset>
                </wp:positionV>
                <wp:extent cx="6862445" cy="194945"/>
                <wp:effectExtent l="4445" t="4445" r="3810" b="0"/>
                <wp:wrapNone/>
                <wp:docPr id="87" name="Shape14"/>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4" style="position:absolute;margin-left:0.3pt;margin-top:0.3pt;width:540.3pt;height:15.35pt" coordorigin="6,6" coordsize="10806,307">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89"/>
                    <a:stretch>
                      <a:fillRect/>
                    </a:stretch>
                  </pic:blipFill>
                  <pic:spPr bwMode="auto">
                    <a:xfrm>
                      <a:off x="0" y="0"/>
                      <a:ext cx="6870700" cy="190500"/>
                    </a:xfrm>
                    <a:prstGeom prst="rect">
                      <a:avLst/>
                    </a:prstGeom>
                  </pic:spPr>
                </pic:pic>
              </a:graphicData>
            </a:graphic>
          </wp:inline>
        </w:drawing>
      </w:r>
    </w:p>
    <w:sectPr>
      <w:headerReference w:type="default" r:id="rId90"/>
      <w:footerReference w:type="default" r:id="rId91"/>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spacing w:before="72" w:after="0"/>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 w:after="0"/>
      <w:ind w:left="20"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URL /rm/resources/_-jDOw6o4EeOqOohzX5FR4Q" TargetMode="External"/><Relationship Id="rId12" Type="http://schemas.openxmlformats.org/officeDocument/2006/relationships/hyperlink" Target="https://URL /rm/resources/_IuiUepmoEeOYsOdU7Tz9QA" TargetMode="External"/><Relationship Id="rId13" Type="http://schemas.openxmlformats.org/officeDocument/2006/relationships/hyperlink" Target="https://URL /rm/resources/_-jDOw6o4EeOqOohzX5FR4Q" TargetMode="External"/><Relationship Id="rId14" Type="http://schemas.openxmlformats.org/officeDocument/2006/relationships/hyperlink" Target="https://URL /rm/resources/_IuiUepmoEeOYsOdU7Tz9QA" TargetMode="External"/><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hyperlink" Target="https://URL /rm/resources/_-jDOw6o4EeOqOohzX5FR4Q" TargetMode="External"/><Relationship Id="rId25" Type="http://schemas.openxmlformats.org/officeDocument/2006/relationships/hyperlink" Target="https://URL /rm/resources/_nS7D2pmoEeOYsOdU7Tz9QA" TargetMode="External"/><Relationship Id="rId26" Type="http://schemas.openxmlformats.org/officeDocument/2006/relationships/hyperlink" Target="https://URL /rm/resources/_-jDOw6o4EeOqOohzX5FR4Q" TargetMode="External"/><Relationship Id="rId27" Type="http://schemas.openxmlformats.org/officeDocument/2006/relationships/hyperlink" Target="https://URL /rm/resources/_nS7D2pmoEeOYsOdU7Tz9QA" TargetMode="External"/><Relationship Id="rId28" Type="http://schemas.openxmlformats.org/officeDocument/2006/relationships/image" Target="media/image4.wmf"/><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hyperlink" Target="https://URL /rm/resources/_nvgwEao5EeOqOohzX5FR4Q" TargetMode="External"/><Relationship Id="rId41" Type="http://schemas.openxmlformats.org/officeDocument/2006/relationships/hyperlink" Target="https://URL /rm/resources/_xlGeSpmoEeOYsOdU7Tz9QA" TargetMode="External"/><Relationship Id="rId42" Type="http://schemas.openxmlformats.org/officeDocument/2006/relationships/hyperlink" Target="https://URL /rm/resources/_nvgwEao5EeOqOohzX5FR4Q" TargetMode="External"/><Relationship Id="rId43" Type="http://schemas.openxmlformats.org/officeDocument/2006/relationships/hyperlink" Target="https://URL /rm/resources/_xlGeSpmoEeOYsOdU7Tz9QA" TargetMode="External"/><Relationship Id="rId44" Type="http://schemas.openxmlformats.org/officeDocument/2006/relationships/image" Target="media/image18.wmf"/><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24.wmf"/><Relationship Id="rId55" Type="http://schemas.openxmlformats.org/officeDocument/2006/relationships/image" Target="media/image16.wmf"/><Relationship Id="rId56" Type="http://schemas.openxmlformats.org/officeDocument/2006/relationships/image" Target="media/image25.wmf"/><Relationship Id="rId57" Type="http://schemas.openxmlformats.org/officeDocument/2006/relationships/hyperlink" Target="https://URL /rm/resources/_0v1Lwao5EeOqOohzX5FR4Q" TargetMode="External"/><Relationship Id="rId58" Type="http://schemas.openxmlformats.org/officeDocument/2006/relationships/hyperlink" Target="https://URL /rm/resources/_25o6CpmoEeOYsOdU7Tz9QA" TargetMode="External"/><Relationship Id="rId59" Type="http://schemas.openxmlformats.org/officeDocument/2006/relationships/hyperlink" Target="https://URL /rm/resources/_0v1Lwao5EeOqOohzX5FR4Q" TargetMode="External"/><Relationship Id="rId60" Type="http://schemas.openxmlformats.org/officeDocument/2006/relationships/hyperlink" Target="https://URL /rm/resources/_25o6CpmoEeOYsOdU7Tz9QA" TargetMode="External"/><Relationship Id="rId61" Type="http://schemas.openxmlformats.org/officeDocument/2006/relationships/image" Target="media/image26.wmf"/><Relationship Id="rId62" Type="http://schemas.openxmlformats.org/officeDocument/2006/relationships/header" Target="header9.xml"/><Relationship Id="rId63" Type="http://schemas.openxmlformats.org/officeDocument/2006/relationships/footer" Target="footer9.xml"/><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header" Target="header10.xml"/><Relationship Id="rId69" Type="http://schemas.openxmlformats.org/officeDocument/2006/relationships/footer" Target="footer10.xml"/><Relationship Id="rId70" Type="http://schemas.openxmlformats.org/officeDocument/2006/relationships/image" Target="media/image30.wmf"/><Relationship Id="rId71" Type="http://schemas.openxmlformats.org/officeDocument/2006/relationships/image" Target="media/image31.wmf"/><Relationship Id="rId72" Type="http://schemas.openxmlformats.org/officeDocument/2006/relationships/image" Target="media/image32.wmf"/><Relationship Id="rId73" Type="http://schemas.openxmlformats.org/officeDocument/2006/relationships/hyperlink" Target="https://URL /rm/resources/__O7A3ao5EeOqOohzX5FR4Q" TargetMode="External"/><Relationship Id="rId74" Type="http://schemas.openxmlformats.org/officeDocument/2006/relationships/hyperlink" Target="https://URL /rm/resources/_M0lHWpmpEeOYsOdU7Tz9QA" TargetMode="External"/><Relationship Id="rId75" Type="http://schemas.openxmlformats.org/officeDocument/2006/relationships/hyperlink" Target="https://URL /rm/resources/__O7A3ao5EeOqOohzX5FR4Q" TargetMode="External"/><Relationship Id="rId76" Type="http://schemas.openxmlformats.org/officeDocument/2006/relationships/hyperlink" Target="https://URL /rm/resources/_M0lHWpmpEeOYsOdU7Tz9QA" TargetMode="External"/><Relationship Id="rId77" Type="http://schemas.openxmlformats.org/officeDocument/2006/relationships/image" Target="media/image33.wmf"/><Relationship Id="rId78" Type="http://schemas.openxmlformats.org/officeDocument/2006/relationships/header" Target="header11.xml"/><Relationship Id="rId79" Type="http://schemas.openxmlformats.org/officeDocument/2006/relationships/footer" Target="footer11.xml"/><Relationship Id="rId80" Type="http://schemas.openxmlformats.org/officeDocument/2006/relationships/image" Target="media/image33.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header" Target="header12.xml"/><Relationship Id="rId85" Type="http://schemas.openxmlformats.org/officeDocument/2006/relationships/footer" Target="footer12.xml"/><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header" Target="header13.xml"/><Relationship Id="rId91" Type="http://schemas.openxmlformats.org/officeDocument/2006/relationships/footer" Target="footer13.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6</Words>
  <Characters>1450</Characters>
  <CharactersWithSpaces>12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6:09:00Z</dcterms:created>
  <dc:creator/>
  <dc:description/>
  <dc:language>en-US</dc:language>
  <cp:lastModifiedBy/>
  <dcterms:modified xsi:type="dcterms:W3CDTF">2017-10-27T16:09:00Z</dcterms:modified>
  <cp:revision>1</cp:revision>
  <dc:subject/>
  <dc:title/>
</cp:coreProperties>
</file>