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color w:val="00000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3143" w:hanging="0"/>
        <w:rPr/>
      </w:pPr>
      <w:r>
        <w:rPr/>
        <w:t>Originator:</w:t>
      </w:r>
      <w:r>
        <w:rPr>
          <w:color w:val="5E5E5E"/>
        </w:rPr>
        <w:t>Chekuri, Venkata (Liberty)</w:t>
        <w:tab/>
      </w:r>
      <w:r>
        <w:rPr>
          <w:color w:val="000000"/>
        </w:rPr>
        <w:t>Owner:</w:t>
      </w:r>
      <w:r>
        <w:rPr>
          <w:color w:val="5E5E5E"/>
        </w:rPr>
        <w:t xml:space="preserve">Chekuri, Venkata (Liberty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27" w:hanging="0"/>
        <w:rPr/>
      </w:pPr>
      <w:r>
        <w:rPr/>
        <w:t xml:space="preserve">Description: </w:t>
      </w:r>
      <w:r>
        <w:rPr>
          <w:color w:val="5E5E5E"/>
        </w:rPr>
        <w:t>Description: this test case verify A prescription (Rx) label is generated to inform the pharmacist of a critical drug interaction which has occurred for an outpatient medication order entered by a user who does not hold the PSORPH key.BN 2 in the BRD and associated CR 5703, CR 6389, and CR5794 is addressed by requirements in this section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6pt" coordorigin="6,6" coordsize="10817,2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11" w:hanging="0"/>
                              <w:rPr/>
                            </w:pPr>
                            <w:r>
                              <w:rPr/>
                              <w:t>Precondition : The medication profile should have at least one drug order that will generate a critical drug interaction with one of the new orders being entered by the technician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11" w:hanging="0"/>
                        <w:rPr/>
                      </w:pPr>
                      <w:r>
                        <w:rPr/>
                        <w:t>Precondition : The medication profile should have at least one drug order that will generate a critical drug interaction with one of the new orders being entered by the technician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2575" w:hanging="0"/>
                              <w:rPr/>
                            </w:pPr>
                            <w:r>
                              <w:rPr/>
                              <w:t xml:space="preserve">Technician Enters order that results in at least one critical drug interaction and max daily dose warning (high dose)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2575" w:hanging="0"/>
                        <w:rPr/>
                      </w:pPr>
                      <w:r>
                        <w:rPr/>
                        <w:t xml:space="preserve">Technician Enters order that results in at least one critical drug interaction and max daily dose warning (high dose)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-3366135</wp:posOffset>
                </wp:positionH>
                <wp:positionV relativeFrom="page">
                  <wp:posOffset>3175</wp:posOffset>
                </wp:positionV>
                <wp:extent cx="13587095" cy="1723390"/>
                <wp:effectExtent l="5080" t="3810" r="635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7120" cy="1723320"/>
                          <a:chOff x="0" y="0"/>
                          <a:chExt cx="13587120" cy="1723320"/>
                        </a:xfrm>
                      </wpg:grpSpPr>
                      <wps:wsp>
                        <wps:cNvSpPr/>
                        <wps:spPr>
                          <a:xfrm>
                            <a:off x="10217160" y="0"/>
                            <a:ext cx="12600" cy="171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1710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0"/>
                            <a:ext cx="12600" cy="171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8712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)Verify that an Rx label is generated to inform the Pharmacist of a critical drug interaction 2) Verify that the warning text on the label contains "DOSAGE EXCEEDS MAX SINGLE DOSE AND/OR MAX DAILY DOSE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2.6.9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265.05pt;margin-top:0.25pt;width:1069.85pt;height:135.7pt" coordorigin="-5301,5" coordsize="21397,2714">
                <v:shape id="shape_0" stroked="f" o:allowincell="f" style="position:absolute;left:-5301;top:5;width:21396;height:19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)Verify that an Rx label is generated to inform the Pharmacist of a critical drug interaction 2) Verify that the warning text on the label contains "DOSAGE EXCEEDS MAX SINGLE DOSE AND/OR MAX DAILY DOSE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2.6.9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176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736" w:hanging="0"/>
                              <w:rPr/>
                            </w:pPr>
                            <w:r>
                              <w:rPr/>
                              <w:t xml:space="preserve">Technician enters order that only Generates a Max Daily Dose warning (High Dose)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736" w:hanging="0"/>
                        <w:rPr/>
                      </w:pPr>
                      <w:r>
                        <w:rPr/>
                        <w:t xml:space="preserve">Technician enters order that only Generates a Max Daily Dose warning (High Dose)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830" w:hanging="0"/>
                              <w:rPr/>
                            </w:pPr>
                            <w:r>
                              <w:rPr/>
                              <w:t xml:space="preserve">1) Verify that the warning text on the label contains "DOSAGE EXCEEDS MAX SINGLE DOSE AND/OR MAX DAILY DOSE"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830" w:hanging="0"/>
                        <w:rPr/>
                      </w:pPr>
                      <w:r>
                        <w:rPr/>
                        <w:t xml:space="preserve">1) Verify that the warning text on the label contains "DOSAGE EXCEEDS MAX SINGLE DOSE AND/OR MAX DAILY DOSE"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2486" w:hanging="0"/>
                              <w:rPr/>
                            </w:pPr>
                            <w:r>
                              <w:rPr/>
                              <w:t xml:space="preserve">Technician Enters order that results in at least one critical drug interaction and max single dose warning (high dose)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2486" w:hanging="0"/>
                        <w:rPr/>
                      </w:pPr>
                      <w:r>
                        <w:rPr/>
                        <w:t xml:space="preserve">Technician Enters order that results in at least one critical drug interaction and max single dose warning (high dose)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27965"/>
                <wp:effectExtent l="3810" t="3810" r="0" b="1905"/>
                <wp:wrapNone/>
                <wp:docPr id="1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27880"/>
                          <a:chOff x="0" y="0"/>
                          <a:chExt cx="686052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0"/>
                            <a:ext cx="33660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7.95pt" coordorigin="5,5" coordsize="10804,359">
                <v:shape id="shape_0" stroked="f" o:allowincell="f" style="position:absolute;left:5132;top:5;width:5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43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-3366135</wp:posOffset>
                </wp:positionH>
                <wp:positionV relativeFrom="page">
                  <wp:posOffset>3175</wp:posOffset>
                </wp:positionV>
                <wp:extent cx="13587095" cy="1824990"/>
                <wp:effectExtent l="5080" t="3810" r="635" b="0"/>
                <wp:wrapNone/>
                <wp:docPr id="2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87120" cy="1824840"/>
                          <a:chOff x="0" y="0"/>
                          <a:chExt cx="13587120" cy="1824840"/>
                        </a:xfrm>
                      </wpg:grpSpPr>
                      <wps:wsp>
                        <wps:cNvSpPr/>
                        <wps:spPr>
                          <a:xfrm>
                            <a:off x="1021716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18122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924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58712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)Verify that an Rx label is generated to inform the Pharmacist of a critical drug interaction 2) Verify that the warning text on the label contains "DOSAGE EXCEEDS MAX SINGLE DOSE AND/OR MAX DAILY DOSE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-265.05pt;margin-top:0.25pt;width:1069.85pt;height:143.7pt" coordorigin="-5301,5" coordsize="21397,2874">
                <v:shape id="shape_0" stroked="f" o:allowincell="f" style="position:absolute;left:-5301;top:5;width:21396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)Verify that an Rx label is generated to inform the Pharmacist of a critical drug interaction 2) Verify that the warning text on the label contains "DOSAGE EXCEEDS MAX SINGLE DOSE AND/OR MAX DAILY DOSE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927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647" w:hanging="0"/>
                              <w:rPr/>
                            </w:pPr>
                            <w:r>
                              <w:rPr/>
                              <w:t xml:space="preserve">Technician enters order that only Generates a Max Single Dose warning (High Dose)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647" w:hanging="0"/>
                        <w:rPr/>
                      </w:pPr>
                      <w:r>
                        <w:rPr/>
                        <w:t xml:space="preserve">Technician enters order that only Generates a Max Single Dose warning (High Dose)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830" w:hanging="0"/>
                              <w:rPr/>
                            </w:pPr>
                            <w:r>
                              <w:rPr/>
                              <w:t xml:space="preserve">1) Verify that the warning text on the label contains "DOSAGE EXCEEDS MAX SINGLE DOSE AND/OR MAX DAILY DOSE"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830" w:hanging="0"/>
                        <w:rPr/>
                      </w:pPr>
                      <w:r>
                        <w:rPr/>
                        <w:t xml:space="preserve">1) Verify that the warning text on the label contains "DOSAGE EXCEEDS MAX SINGLE DOSE AND/OR MAX DAILY DOSE"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50" w:hanging="0"/>
                              <w:rPr/>
                            </w:pPr>
                            <w:r>
                              <w:rPr/>
                              <w:t>Technician Enters order that results in at least one critical drug interaction and both max single dose warning (high dose) and daily dose warning (High Dose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50" w:hanging="0"/>
                        <w:rPr/>
                      </w:pPr>
                      <w:r>
                        <w:rPr/>
                        <w:t>Technician Enters order that results in at least one critical drug interaction and both max single dose warning (high dose) and daily dose warning (High Dose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654" w:hanging="0"/>
                              <w:rPr/>
                            </w:pPr>
                            <w:r>
                              <w:rPr/>
                              <w:t>1)Verify that an Rx label is generated to inform the Pharmacist of a critical drug interaction 2) Verify that the warning text on the label contains "DOSAGE EXCEEDS MAX SINGLE DOSE AND/OR MAX DAILY DOSE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654" w:hanging="0"/>
                        <w:rPr/>
                      </w:pPr>
                      <w:r>
                        <w:rPr/>
                        <w:t>1)Verify that an Rx label is generated to inform the Pharmacist of a critical drug interaction 2) Verify that the warning text on the label contains "DOSAGE EXCEEDS MAX SINGLE DOSE AND/OR MAX DAILY DOSE"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2219" w:hanging="0"/>
                              <w:rPr/>
                            </w:pPr>
                            <w:r>
                              <w:rPr/>
                              <w:t xml:space="preserve">Technician enters order that only Generates both a Max Single Dose warning (High Dose) and max daily dose warning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2219" w:hanging="0"/>
                        <w:rPr/>
                      </w:pPr>
                      <w:r>
                        <w:rPr/>
                        <w:t xml:space="preserve">Technician enters order that only Generates both a Max Single Dose warning (High Dose) and max daily dose warning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830" w:hanging="0"/>
                              <w:rPr/>
                            </w:pPr>
                            <w:r>
                              <w:rPr/>
                              <w:t xml:space="preserve">1) Verify that the warning text on the label contains "DOSAGE EXCEEDS MAX SINGLE DOSE AND/OR MAX DAILY DOSE"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830" w:hanging="0"/>
                        <w:rPr/>
                      </w:pPr>
                      <w:r>
                        <w:rPr/>
                        <w:t xml:space="preserve">1) Verify that the warning text on the label contains "DOSAGE EXCEEDS MAX SINGLE DOSE AND/OR MAX DAILY DOSE"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6.wmf"/><Relationship Id="rId14" Type="http://schemas.openxmlformats.org/officeDocument/2006/relationships/image" Target="media/image4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2</Characters>
  <CharactersWithSpaces>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58:00Z</dcterms:created>
  <dc:creator/>
  <dc:description/>
  <dc:language>en-US</dc:language>
  <cp:lastModifiedBy/>
  <dcterms:modified xsi:type="dcterms:W3CDTF">2017-10-27T15:58:00Z</dcterms:modified>
  <cp:revision>1</cp:revision>
  <dc:subject/>
  <dc:title/>
</cp:coreProperties>
</file>