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13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3" w:hanging="0"/>
        <w:rPr/>
      </w:pPr>
      <w:r>
        <w:rPr/>
        <w:t xml:space="preserve">Description: </w:t>
      </w:r>
      <w:r>
        <w:rPr>
          <w:color w:val="5E5E5E"/>
        </w:rPr>
        <w:t>Validate If Dosing Order Checks cannot be performed because the vendor database has been disabled, the system level error message displayed to the pharmacy user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47478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7478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74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to Vista and Select PSS ENABLE/DISABLE DB LINK Enable/Disable Vendor Database Link' option via PG mode and disable the lin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 xml:space="preserve">Select OPTION NAME: </w:t>
                            </w:r>
                            <w:r>
                              <w:rPr>
                                <w:highlight w:val="cyan"/>
                              </w:rPr>
                              <w:t xml:space="preserve">PSS ENABLE/DISABLE DB LINK </w:t>
                            </w:r>
                            <w:r>
                              <w:rPr/>
                              <w:t>Enable/Disable Vendor Database Link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The connection to the Vendor database is currently EN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5269" w:hanging="0"/>
                              <w:rPr/>
                            </w:pPr>
                            <w:r>
                              <w:rPr/>
                              <w:t xml:space="preserve">Do you wish to DISABLE the connection to the Vendor database? NO// </w:t>
                            </w:r>
                            <w:r>
                              <w:rPr>
                                <w:highlight w:val="cyan"/>
                              </w:rPr>
                              <w:t>YES</w:t>
                            </w:r>
                            <w:r>
                              <w:rPr/>
                              <w:t xml:space="preserve"> NO Drug-Drug Interactions, Duplicate Therapy or Dosing Order Check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will be performed while the connection is disabled!!!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602" w:right="0" w:hanging="490"/>
                              <w:rPr/>
                            </w:pPr>
                            <w:r>
                              <w:rPr/>
                              <w:t xml:space="preserve">Are you sure you want to DISABLE the connection to the Vendor Database? NO// </w:t>
                            </w:r>
                            <w:r>
                              <w:rPr>
                                <w:highlight w:val="cyan"/>
                              </w:rPr>
                              <w:t>Y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602" w:right="0" w:hanging="0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Vendor database connection DIS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113" w:right="4798" w:hanging="0"/>
                              <w:rPr/>
                            </w:pPr>
                            <w:r>
                              <w:rPr/>
                              <w:t>REMEMBER to ENABLE the Vendor database connection AFTER task completed. Press Return to Continu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86" w:hanging="0"/>
                              <w:rPr/>
                            </w:pPr>
                            <w:r>
                              <w:rPr/>
                              <w:t xml:space="preserve">Steps to turn the Vendor Database OFF.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73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to Vista and Select PSS ENABLE/DISABLE DB LINK Enable/Disable Vendor Database Link' option via PG mode and disable the link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 xml:space="preserve">Select OPTION NAME: </w:t>
                      </w:r>
                      <w:r>
                        <w:rPr>
                          <w:highlight w:val="cyan"/>
                        </w:rPr>
                        <w:t xml:space="preserve">PSS ENABLE/DISABLE DB LINK </w:t>
                      </w:r>
                      <w:r>
                        <w:rPr/>
                        <w:t>Enable/Disable Vendor Database Link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The connection to the Vendor database is currently ENABL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5269" w:hanging="0"/>
                        <w:rPr/>
                      </w:pPr>
                      <w:r>
                        <w:rPr/>
                        <w:t xml:space="preserve">Do you wish to DISABLE the connection to the Vendor database? NO// </w:t>
                      </w:r>
                      <w:r>
                        <w:rPr>
                          <w:highlight w:val="cyan"/>
                        </w:rPr>
                        <w:t>YES</w:t>
                      </w:r>
                      <w:r>
                        <w:rPr/>
                        <w:t xml:space="preserve"> NO Drug-Drug Interactions, Duplicate Therapy or Dosing Order Checks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will be performed while the connection is disabled!!!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602" w:right="0" w:hanging="490"/>
                        <w:rPr/>
                      </w:pPr>
                      <w:r>
                        <w:rPr/>
                        <w:t xml:space="preserve">Are you sure you want to DISABLE the connection to the Vendor Database? NO// </w:t>
                      </w:r>
                      <w:r>
                        <w:rPr>
                          <w:highlight w:val="cyan"/>
                        </w:rPr>
                        <w:t>YES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602" w:right="0" w:hanging="0"/>
                        <w:rPr/>
                      </w:pPr>
                      <w:r>
                        <w:rPr>
                          <w:highlight w:val="cyan"/>
                        </w:rPr>
                        <w:t>Vendor database connection DISABL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1" w:after="0"/>
                        <w:ind w:left="0" w:right="0" w:hanging="0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113" w:right="4798" w:hanging="0"/>
                        <w:rPr/>
                      </w:pPr>
                      <w:r>
                        <w:rPr/>
                        <w:t>REMEMBER to ENABLE the Vendor database connection AFTER task completed. Press Return to Continue: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86" w:hanging="0"/>
                        <w:rPr/>
                      </w:pPr>
                      <w:r>
                        <w:rPr/>
                        <w:t xml:space="preserve">Steps to turn the Vendor Database OFF.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98" w:hanging="0"/>
                              <w:rPr/>
                            </w:pPr>
                            <w:r>
                              <w:rPr/>
                              <w:t xml:space="preserve">Login into CPRS and enter a new medication order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47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CP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98" w:hanging="0"/>
                        <w:rPr/>
                      </w:pPr>
                      <w:r>
                        <w:rPr/>
                        <w:t xml:space="preserve">Login into CPRS and enter a new medication order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476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CPR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message display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424" w:right="6879" w:hanging="312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rug Interac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424" w:right="904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uplicate Therapy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879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rug Interac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80"/>
                              <w:ind w:left="113" w:right="936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Duplicate Therapy Dosing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69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message display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424" w:right="6879" w:hanging="312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rug Interaction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424" w:right="9049" w:hanging="0"/>
                        <w:rPr/>
                      </w:pPr>
                      <w:r>
                        <w:rPr>
                          <w:color w:val="008000"/>
                        </w:rPr>
                        <w:t>Duplicate Therapy Dosing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879" w:hanging="0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rug Interaction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80"/>
                        <w:ind w:left="113" w:right="9360" w:hanging="0"/>
                        <w:rPr/>
                      </w:pPr>
                      <w:r>
                        <w:rPr>
                          <w:color w:val="008000"/>
                        </w:rPr>
                        <w:t xml:space="preserve">Duplicate Therapy Dosing </w:t>
                      </w:r>
                      <w:r>
                        <w:rPr>
                          <w:color w:val="000000"/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69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01" w:hanging="0"/>
                              <w:rPr/>
                            </w:pPr>
                            <w:r>
                              <w:rPr/>
                              <w:t xml:space="preserve">Via CPRS test the COPY, RENEW, CHANGE and TRANFER actions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01" w:hanging="0"/>
                        <w:rPr/>
                      </w:pPr>
                      <w:r>
                        <w:rPr/>
                        <w:t xml:space="preserve">Via CPRS test the COPY, RENEW, CHANGE and TRANFER actions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942590"/>
                <wp:effectExtent l="3810" t="3810" r="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942640"/>
                          <a:chOff x="0" y="0"/>
                          <a:chExt cx="6860520" cy="2942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93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0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930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0"/>
                            <a:ext cx="435996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message display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Duplicate Therapy Dosin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231.75pt" coordorigin="5,5" coordsize="10804,4635">
                <v:shape id="shape_0" stroked="f" o:allowincell="f" style="position:absolute;left:1964;top:5;width:686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message display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Duplicate Therapy Dosin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36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3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8" w:hanging="0"/>
                              <w:rPr/>
                            </w:pPr>
                            <w:r>
                              <w:rPr/>
                              <w:t xml:space="preserve">Login into backdoor Pharmacy, navigate to the Patient Prescription Processing option on the Rx sub-menu of the Outpatient Pharmacy Manager menu.an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inish </w:t>
                            </w:r>
                            <w:r>
                              <w:rPr/>
                              <w:t>the order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8" w:hanging="0"/>
                        <w:rPr/>
                      </w:pPr>
                      <w:r>
                        <w:rPr/>
                        <w:t xml:space="preserve">Login into backdoor Pharmacy, navigate to the Patient Prescription Processing option on the Rx sub-menu of the Outpatient Pharmacy Manager menu.and </w:t>
                      </w:r>
                      <w:r>
                        <w:rPr>
                          <w:b/>
                          <w:bCs/>
                        </w:rPr>
                        <w:t xml:space="preserve">finish </w:t>
                      </w:r>
                      <w:r>
                        <w:rPr/>
                        <w:t>the order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6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-2610485</wp:posOffset>
                </wp:positionH>
                <wp:positionV relativeFrom="page">
                  <wp:posOffset>3175</wp:posOffset>
                </wp:positionV>
                <wp:extent cx="12077065" cy="2813685"/>
                <wp:effectExtent l="5080" t="3810" r="0" b="1905"/>
                <wp:wrapNone/>
                <wp:docPr id="1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6920" cy="2813760"/>
                          <a:chOff x="0" y="0"/>
                          <a:chExt cx="12076920" cy="2813760"/>
                        </a:xfrm>
                      </wpg:grpSpPr>
                      <wps:wsp>
                        <wps:cNvSpPr/>
                        <wps:spPr>
                          <a:xfrm>
                            <a:off x="2613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1520" y="0"/>
                            <a:ext cx="12600" cy="281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12600" cy="2813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76920" cy="224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The connection to the vendor database has been disabled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The connection to the vendor database has been disabl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is 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3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205.55pt;margin-top:0.25pt;width:950.95pt;height:221.55pt" coordorigin="-4111,5" coordsize="19019,4431">
                <v:shape id="shape_0" stroked="f" o:allowincell="f" style="position:absolute;left:-4111;top:5;width:19018;height:354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The connection to the vendor database has been disabled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The connection to the vendor database has been disabl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is 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3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200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44" w:hanging="0"/>
                              <w:rPr/>
                            </w:pPr>
                            <w:r>
                              <w:rPr/>
                              <w:t xml:space="preserve">Enter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EW </w:t>
                            </w:r>
                            <w:r>
                              <w:rPr/>
                              <w:t xml:space="preserve">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44" w:hanging="0"/>
                        <w:rPr/>
                      </w:pPr>
                      <w:r>
                        <w:rPr/>
                        <w:t xml:space="preserve">Enter a </w:t>
                      </w:r>
                      <w:r>
                        <w:rPr>
                          <w:b/>
                          <w:bCs/>
                        </w:rPr>
                        <w:t xml:space="preserve">NEW </w:t>
                      </w:r>
                      <w:r>
                        <w:rPr/>
                        <w:t xml:space="preserve">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The connection to the vendor database has been disabled"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The connection to the vendor database has been disabl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The connection to the vendor database has been disabled"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The connection to the vendor database has been disabl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98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NEW </w:t>
                            </w:r>
                            <w:r>
                              <w:rPr/>
                              <w:t xml:space="preserve">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98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ENEW </w:t>
                      </w:r>
                      <w:r>
                        <w:rPr/>
                        <w:t xml:space="preserve">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2611120</wp:posOffset>
                </wp:positionH>
                <wp:positionV relativeFrom="page">
                  <wp:posOffset>3175</wp:posOffset>
                </wp:positionV>
                <wp:extent cx="12077065" cy="2820670"/>
                <wp:effectExtent l="5080" t="3810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6920" cy="2820600"/>
                          <a:chOff x="0" y="0"/>
                          <a:chExt cx="12076920" cy="2820600"/>
                        </a:xfrm>
                      </wpg:grpSpPr>
                      <wps:wsp>
                        <wps:cNvSpPr/>
                        <wps:spPr>
                          <a:xfrm>
                            <a:off x="946224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2808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76920" cy="227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The connection to the vendor database has been disabled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The connection to the vendor database has been disabl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-205.6pt;margin-top:0.25pt;width:950.95pt;height:222.1pt" coordorigin="-4112,5" coordsize="19019,4442">
                <v:shape id="shape_0" stroked="f" o:allowincell="f" style="position:absolute;left:-4112;top:5;width:19018;height:358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The connection to the vendor database has been disabled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The connection to the vendor database has been disabl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495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4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COPY </w:t>
                            </w:r>
                            <w:r>
                              <w:rPr/>
                              <w:t xml:space="preserve">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4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COPY </w:t>
                      </w:r>
                      <w:r>
                        <w:rPr/>
                        <w:t xml:space="preserve">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2610485</wp:posOffset>
                </wp:positionH>
                <wp:positionV relativeFrom="page">
                  <wp:posOffset>3175</wp:posOffset>
                </wp:positionV>
                <wp:extent cx="12077065" cy="2935605"/>
                <wp:effectExtent l="5080" t="3810" r="0" b="1905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6920" cy="2935440"/>
                          <a:chOff x="0" y="0"/>
                          <a:chExt cx="12076920" cy="2935440"/>
                        </a:xfrm>
                      </wpg:grpSpPr>
                      <wps:wsp>
                        <wps:cNvSpPr/>
                        <wps:spPr>
                          <a:xfrm>
                            <a:off x="2613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1520" y="0"/>
                            <a:ext cx="12600" cy="293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12600" cy="293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7692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The connection to the vendor database has been disabled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The connection to the vendor database has been disabl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05.55pt;margin-top:0.25pt;width:950.95pt;height:231.15pt" coordorigin="-4111,5" coordsize="19019,4623">
                <v:shape id="shape_0" stroked="f" o:allowincell="f" style="position:absolute;left:-4111;top:5;width:19018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The connection to the vendor database has been disabled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The connection to the vendor database has been disabl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4195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8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IFY </w:t>
                            </w:r>
                            <w:r>
                              <w:rPr/>
                              <w:t xml:space="preserve">a non-verified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8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VERIFY </w:t>
                      </w:r>
                      <w:r>
                        <w:rPr/>
                        <w:t xml:space="preserve">a non-verified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1540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 Reason(s): The connection to the vendor database has been disabled"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The connection to the vendor database has been disabl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1540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 Reason(s): The connection to the vendor database has been disabled"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The connection to the vendor database has been disabl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8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DIT </w:t>
                            </w:r>
                            <w:r>
                              <w:rPr/>
                              <w:t xml:space="preserve">a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88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DIT </w:t>
                      </w:r>
                      <w:r>
                        <w:rPr/>
                        <w:t xml:space="preserve">a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-2611120</wp:posOffset>
                </wp:positionH>
                <wp:positionV relativeFrom="page">
                  <wp:posOffset>3175</wp:posOffset>
                </wp:positionV>
                <wp:extent cx="12077065" cy="2820670"/>
                <wp:effectExtent l="508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6920" cy="2820600"/>
                          <a:chOff x="0" y="0"/>
                          <a:chExt cx="12076920" cy="2820600"/>
                        </a:xfrm>
                      </wpg:grpSpPr>
                      <wps:wsp>
                        <wps:cNvSpPr/>
                        <wps:spPr>
                          <a:xfrm>
                            <a:off x="946224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2808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0"/>
                            <a:ext cx="12600" cy="280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76920" cy="24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The connection to the vendor database has been disabled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The connection to the vendor database has been disabl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205.6pt;margin-top:0.25pt;width:950.95pt;height:222.1pt" coordorigin="-4112,5" coordsize="19019,4442">
                <v:shape id="shape_0" stroked="f" o:allowincell="f" style="position:absolute;left:-4112;top:5;width:19018;height:3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The connection to the vendor database has been disabled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The connection to the vendor database has been disabl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8149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7929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792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5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EINSTAT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discontinued medication order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67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5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75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</w:rPr>
                        <w:t>REINSTATE</w:t>
                      </w:r>
                      <w:r>
                        <w:rPr>
                          <w:sz w:val="22"/>
                          <w:szCs w:val="22"/>
                        </w:rPr>
                        <w:t>a discontinued medication order.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67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-2610485</wp:posOffset>
                </wp:positionH>
                <wp:positionV relativeFrom="page">
                  <wp:posOffset>3175</wp:posOffset>
                </wp:positionV>
                <wp:extent cx="12077065" cy="2935605"/>
                <wp:effectExtent l="5080" t="3810" r="0" b="1905"/>
                <wp:wrapNone/>
                <wp:docPr id="51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76920" cy="2935440"/>
                          <a:chOff x="0" y="0"/>
                          <a:chExt cx="12076920" cy="2935440"/>
                        </a:xfrm>
                      </wpg:grpSpPr>
                      <wps:wsp>
                        <wps:cNvSpPr/>
                        <wps:spPr>
                          <a:xfrm>
                            <a:off x="2613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1520" y="0"/>
                            <a:ext cx="12600" cy="293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0"/>
                            <a:ext cx="12600" cy="2935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76920" cy="260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 Reason(s): The connection to the vendor database has been disabled"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The connection to the vendor database has been disabl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205.55pt;margin-top:0.25pt;width:950.95pt;height:231.15pt" coordorigin="-4111,5" coordsize="19019,4623">
                <v:shape id="shape_0" stroked="f" o:allowincell="f" style="position:absolute;left:-4111;top:5;width:19018;height:409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 Reason(s): The connection to the vendor database has been disabled"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The connection to the vendor database has been disabl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94195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53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Login to Vista and Select PSS ENABLE/DISABLE DB LINK Enable/Disable Vendor Database Link' option via PG mode and ENABLE the lin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elect OPTION NAME: PSS ENABLE/DISABLE DB LINK WARNING!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The connection to the Vendor database is currently DISABL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80" w:before="4" w:after="0"/>
                              <w:ind w:left="113" w:right="1918" w:hanging="0"/>
                              <w:rPr/>
                            </w:pPr>
                            <w:r>
                              <w:rPr/>
                              <w:t xml:space="preserve">NO Drug-Drug Interactions, Duplicate Therapy or Dosing Order Checks will be performed while the connection is disabled!!! Do you wish to ENABLE the Vendor database connection? </w:t>
                            </w:r>
                            <w:r>
                              <w:rPr>
                                <w:highlight w:val="cyan"/>
                              </w:rPr>
                              <w:t>YES</w:t>
                            </w:r>
                            <w:r>
                              <w:rPr/>
                              <w:t>//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7492" w:firstLine="400"/>
                              <w:rPr/>
                            </w:pPr>
                            <w:r>
                              <w:rPr>
                                <w:highlight w:val="cyan"/>
                              </w:rPr>
                              <w:t>Vendor database connection enabled</w:t>
                            </w:r>
                            <w:r>
                              <w:rPr/>
                              <w:t>. Connected to Vendor database successfully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26" w:after="0"/>
                              <w:ind w:left="113" w:right="8818" w:hanging="0"/>
                              <w:rPr/>
                            </w:pPr>
                            <w:r>
                              <w:rPr/>
                              <w:t xml:space="preserve">Press Return to Continue: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31" w:hanging="0"/>
                              <w:rPr/>
                            </w:pPr>
                            <w:r>
                              <w:rPr/>
                              <w:t xml:space="preserve">Steps to turn the Dosing back ON.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Login to Vista and Select PSS ENABLE/DISABLE DB LINK Enable/Disable Vendor Database Link' option via PG mode and ENABLE the link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elect OPTION NAME: PSS ENABLE/DISABLE DB LINK WARNING!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The connection to the Vendor database is currently DISABLED.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80" w:before="4" w:after="0"/>
                        <w:ind w:left="113" w:right="1918" w:hanging="0"/>
                        <w:rPr/>
                      </w:pPr>
                      <w:r>
                        <w:rPr/>
                        <w:t xml:space="preserve">NO Drug-Drug Interactions, Duplicate Therapy or Dosing Order Checks will be performed while the connection is disabled!!! Do you wish to ENABLE the Vendor database connection? </w:t>
                      </w:r>
                      <w:r>
                        <w:rPr>
                          <w:highlight w:val="cyan"/>
                        </w:rPr>
                        <w:t>YES</w:t>
                      </w:r>
                      <w:r>
                        <w:rPr/>
                        <w:t>//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7492" w:firstLine="400"/>
                        <w:rPr/>
                      </w:pPr>
                      <w:r>
                        <w:rPr>
                          <w:highlight w:val="cyan"/>
                        </w:rPr>
                        <w:t>Vendor database connection enabled</w:t>
                      </w:r>
                      <w:r>
                        <w:rPr/>
                        <w:t>. Connected to Vendor database successfully.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26" w:after="0"/>
                        <w:ind w:left="113" w:right="8818" w:hanging="0"/>
                        <w:rPr/>
                      </w:pPr>
                      <w:r>
                        <w:rPr/>
                        <w:t xml:space="preserve">Press Return to Continue: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31" w:hanging="0"/>
                        <w:rPr/>
                      </w:pPr>
                      <w:r>
                        <w:rPr/>
                        <w:t xml:space="preserve">Steps to turn the Dosing back ON.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uccessful completion of this test case covers FR[2.6.3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uccessful completion of this test case covers FR[2.6.3.3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3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9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0"/>
      <w:footerReference w:type="default" r:id="rId51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image" Target="media/image11.wmf"/><Relationship Id="rId23" Type="http://schemas.openxmlformats.org/officeDocument/2006/relationships/image" Target="media/image6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5.wmf"/><Relationship Id="rId30" Type="http://schemas.openxmlformats.org/officeDocument/2006/relationships/image" Target="media/image13.wmf"/><Relationship Id="rId31" Type="http://schemas.openxmlformats.org/officeDocument/2006/relationships/image" Target="media/image16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18.wmf"/><Relationship Id="rId38" Type="http://schemas.openxmlformats.org/officeDocument/2006/relationships/image" Target="media/image20.wmf"/><Relationship Id="rId39" Type="http://schemas.openxmlformats.org/officeDocument/2006/relationships/header" Target="header8.xml"/><Relationship Id="rId40" Type="http://schemas.openxmlformats.org/officeDocument/2006/relationships/footer" Target="footer8.xml"/><Relationship Id="rId41" Type="http://schemas.openxmlformats.org/officeDocument/2006/relationships/image" Target="media/image21.wmf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header" Target="header9.xml"/><Relationship Id="rId45" Type="http://schemas.openxmlformats.org/officeDocument/2006/relationships/footer" Target="footer9.xml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7.wmf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37:00Z</dcterms:created>
  <dc:creator/>
  <dc:description/>
  <dc:language>en-US</dc:language>
  <cp:lastModifiedBy/>
  <dcterms:modified xsi:type="dcterms:W3CDTF">2017-10-27T15:37:00Z</dcterms:modified>
  <cp:revision>1</cp:revision>
  <dc:subject/>
  <dc:title/>
</cp:coreProperties>
</file>