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60" w:hanging="0"/>
        <w:rPr/>
      </w:pPr>
      <w:r>
        <w:rPr/>
        <w:t xml:space="preserve">Description: </w:t>
      </w:r>
      <w:r>
        <w:rPr>
          <w:color w:val="5E5E5E"/>
        </w:rPr>
        <w:t>If Dosing Order Checks have been disabled, the system level error message displayed to the pharmacy user through backdoor pharmacy op and CPRS option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Validate that the proper error message is displayed as per the Outpatient requirement.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-582930</wp:posOffset>
                </wp:positionH>
                <wp:positionV relativeFrom="page">
                  <wp:posOffset>3175</wp:posOffset>
                </wp:positionV>
                <wp:extent cx="8020685" cy="4703445"/>
                <wp:effectExtent l="5080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0800" cy="4703400"/>
                          <a:chOff x="0" y="0"/>
                          <a:chExt cx="8020800" cy="4703400"/>
                        </a:xfrm>
                      </wpg:grpSpPr>
                      <wps:wsp>
                        <wps:cNvSpPr/>
                        <wps:spPr>
                          <a:xfrm>
                            <a:off x="5860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4000" y="0"/>
                            <a:ext cx="12600" cy="470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0"/>
                            <a:ext cx="12600" cy="470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020800" cy="452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Vista and Select PSS DOSING ORDER CHECKS Enable/Disable Dosing Order Checks' option via PG mode and disab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OPTION NAME: PSS DOSING ORDER CHE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Order Checks are currently ENAB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 you wish to DISABLE Dosing Order Checks? NO//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ve you received authorization from Pharmacy Benefits Management (PBM) to take this action? NO//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 Dosing Order Checks will be performed during order entry in CPRS or Pharmacy while Dosing Order Checks are disabled!!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ification of this action will be sent to PBM and local VistA PSS ORDER CHECKS mail grou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re you sure you want to DISABLE Dosing Order Checks? NO// Y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osing Order Checks DISABL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45.9pt;margin-top:0.25pt;width:631.55pt;height:370.35pt" coordorigin="-918,5" coordsize="12631,7407">
                <v:shape id="shape_0" stroked="f" o:allowincell="f" style="position:absolute;left:-918;top:5;width:12630;height:71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Vista and Select PSS DOSING ORDER CHECKS Enable/Disable Dosing Order Checks' option via PG mode and disab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OPTION NAME: PSS DOSING ORDER CHE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Order Checks are currently ENABL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 you wish to DISABLE Dosing Order Checks? NO//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ve you received authorization from Pharmacy Benefits Management (PBM) to take this action? NO//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 Dosing Order Checks will be performed during order entry in CPRS or Pharmacy while Dosing Order Checks are disabled!!!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ification of this action will be sent to PBM and local VistA PSS ORDER CHECKS mail grou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re you sure you want to DISABLE Dosing Order Checks? NO// Y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osing Order Checks DISABL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47097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470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98270"/>
                <wp:effectExtent l="3810" t="3810" r="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98240"/>
                          <a:chOff x="0" y="0"/>
                          <a:chExt cx="6860520" cy="1398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38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5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86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47491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: This is a TEST account. This request will NOT be sent forward to PB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n Outlook mail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teps to turn the Dosing OFF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110.1pt" coordorigin="5,5" coordsize="10804,2202">
                <v:shape id="shape_0" stroked="f" o:allowincell="f" style="position:absolute;left:1658;top:5;width:7478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: This is a TEST account. This request will NOT be sent forward to PB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n Outlook mail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teps to turn the Dosing OFF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925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98" w:hanging="0"/>
                              <w:rPr/>
                            </w:pPr>
                            <w:r>
                              <w:rPr/>
                              <w:t xml:space="preserve">Login into CPRS and enter a new medication order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476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CPR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98" w:hanging="0"/>
                        <w:rPr/>
                      </w:pPr>
                      <w:r>
                        <w:rPr/>
                        <w:t xml:space="preserve">Login into CPRS and enter a new medication order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476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CPRS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message display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335" w:right="6879" w:hanging="223"/>
                              <w:rPr/>
                            </w:pPr>
                            <w:r>
                              <w:rPr/>
                              <w:t>These checks could not be completed for this patient: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291" w:right="6879" w:hanging="178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message display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335" w:right="6879" w:hanging="223"/>
                        <w:rPr/>
                      </w:pPr>
                      <w:r>
                        <w:rPr/>
                        <w:t>These checks could not be completed for this patient: Dosing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291" w:right="6879" w:hanging="178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osing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3901" w:hanging="0"/>
                              <w:rPr/>
                            </w:pPr>
                            <w:r>
                              <w:rPr/>
                              <w:t xml:space="preserve">Via CPRS test the COPY, RENEW, CHANGE and TRANFER actions via Outpatient dialog box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3901" w:hanging="0"/>
                        <w:rPr/>
                      </w:pPr>
                      <w:r>
                        <w:rPr/>
                        <w:t xml:space="preserve">Via CPRS test the COPY, RENEW, CHANGE and TRANFER actions via Outpatient dialog box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message displays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513" w:right="6879" w:hanging="401"/>
                              <w:rPr/>
                            </w:pPr>
                            <w:r>
                              <w:rPr/>
                              <w:t>These checks could not be completed for this patient: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291" w:right="6879" w:hanging="178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These checks could not be completed for this patient: Dosing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message displays: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513" w:right="6879" w:hanging="401"/>
                        <w:rPr/>
                      </w:pPr>
                      <w:r>
                        <w:rPr/>
                        <w:t>These checks could not be completed for this patient: Dosing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291" w:right="6879" w:hanging="178"/>
                        <w:rPr/>
                      </w:pPr>
                      <w:r>
                        <w:rPr>
                          <w:color w:val="008000"/>
                        </w:rPr>
                        <w:t>These checks could not be completed for this patient: Dosing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8" w:hanging="0"/>
                              <w:rPr/>
                            </w:pPr>
                            <w:r>
                              <w:rPr/>
                              <w:t>Login into backdoor Pharmacy, navigate to the Patient Prescription Processing option on the Rx sub-menu of the Outpatient Pharmacy Manager menu.and finish the order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56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Testing in Vista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8" w:hanging="0"/>
                        <w:rPr/>
                      </w:pPr>
                      <w:r>
                        <w:rPr/>
                        <w:t>Login into backdoor Pharmacy, navigate to the Patient Prescription Processing option on the Rx sub-menu of the Outpatient Pharmacy Manager menu.and finish the order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56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Testing in Vista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70" w:hanging="0"/>
                              <w:rPr/>
                            </w:pPr>
                            <w:r>
                              <w:rPr/>
                              <w:t>Verify the medication order is created and the system level message stating that "Dosing Checks are not available; please complete a manual check for appropriate Dosing" is displayed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18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osing Checks are not available; please complete a manual check for appropriate Dosing FR[2.6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70" w:hanging="0"/>
                        <w:rPr/>
                      </w:pPr>
                      <w:r>
                        <w:rPr/>
                        <w:t>Verify the medication order is created and the system level message stating that "Dosing Checks are not available; please complete a manual check for appropriate Dosing" is displayed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18" w:hanging="0"/>
                        <w:rPr/>
                      </w:pPr>
                      <w:r>
                        <w:rPr>
                          <w:color w:val="008000"/>
                        </w:rPr>
                        <w:t>Dosing Checks are not available; please complete a manual check for appropriate Dosing FR[2.6.3.1]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88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2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79550"/>
                <wp:effectExtent l="3810" t="3810" r="0" b="0"/>
                <wp:wrapNone/>
                <wp:docPr id="2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79600"/>
                          <a:chOff x="0" y="0"/>
                          <a:chExt cx="6860520" cy="1479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0"/>
                            <a:ext cx="30157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nter a NEW medication order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16.55pt" coordorigin="5,5" coordsize="10804,2331">
                <v:shape id="shape_0" stroked="f" o:allowincell="f" style="position:absolute;left:3023;top:5;width:4748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nter a NEW medication order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5533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5533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55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70" w:hanging="0"/>
                              <w:rPr/>
                            </w:pPr>
                            <w:r>
                              <w:rPr/>
                              <w:t>Verify the medication order is created and the system level message stating that "Dosing Checks are not available; please complete a manual check for appropriate Dosing" is displayed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18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osing Checks are not available; please complete a manual check for appropriate Dosing FR[2.6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01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70" w:hanging="0"/>
                        <w:rPr/>
                      </w:pPr>
                      <w:r>
                        <w:rPr/>
                        <w:t>Verify the medication order is created and the system level message stating that "Dosing Checks are not available; please complete a manual check for appropriate Dosing" is displayed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18" w:hanging="0"/>
                        <w:rPr/>
                      </w:pPr>
                      <w:r>
                        <w:rPr>
                          <w:color w:val="008000"/>
                        </w:rPr>
                        <w:t>Dosing Checks are not available; please complete a manual check for appropriate Dosing FR[2.6.3.1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098" w:hanging="0"/>
                              <w:rPr/>
                            </w:pPr>
                            <w:r>
                              <w:rPr/>
                              <w:t xml:space="preserve">RENEW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098" w:hanging="0"/>
                        <w:rPr/>
                      </w:pPr>
                      <w:r>
                        <w:rPr/>
                        <w:t xml:space="preserve">RENEW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2214880</wp:posOffset>
                </wp:positionH>
                <wp:positionV relativeFrom="page">
                  <wp:posOffset>3175</wp:posOffset>
                </wp:positionV>
                <wp:extent cx="11284585" cy="1899285"/>
                <wp:effectExtent l="5080" t="3810" r="7620" b="0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4560" cy="1899360"/>
                          <a:chOff x="0" y="0"/>
                          <a:chExt cx="11284560" cy="1899360"/>
                        </a:xfrm>
                      </wpg:grpSpPr>
                      <wps:wsp>
                        <wps:cNvSpPr/>
                        <wps:spPr>
                          <a:xfrm>
                            <a:off x="22179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5880" y="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8456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dication order is created and the system level message stating that "Dosing Checks are not available; please complete a manual check for appropriate Dosing" is displayed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osing Checks are not available; please complete a manual check for appropriate Dosing FR[2.6.3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174.4pt;margin-top:0.25pt;width:888.55pt;height:149.55pt" coordorigin="-3488,5" coordsize="17771,2991">
                <v:shape id="shape_0" stroked="f" o:allowincell="f" style="position:absolute;left:-3488;top:5;width:17770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dication order is created and the system level message stating that "Dosing Checks are not available; please complete a manual check for appropriate Dosing" is displayed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osing Checks are not available; please complete a manual check for appropriate Dosing FR[2.6.3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419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8510"/>
                <wp:effectExtent l="3810" t="3810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8680"/>
                          <a:chOff x="0" y="0"/>
                          <a:chExt cx="6860520" cy="7786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6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6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61.3pt" coordorigin="5,5" coordsize="10804,1226">
                <v:shape id="shape_0" stroked="f" o:allowincell="f" style="position:absolute;left:4790;top:5;width:121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279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240" w:hanging="0"/>
                              <w:rPr/>
                            </w:pPr>
                            <w:r>
                              <w:rPr/>
                              <w:t xml:space="preserve">COPY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240" w:hanging="0"/>
                        <w:rPr/>
                      </w:pPr>
                      <w:r>
                        <w:rPr/>
                        <w:t xml:space="preserve">COPY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70" w:hanging="0"/>
                              <w:rPr/>
                            </w:pPr>
                            <w:r>
                              <w:rPr/>
                              <w:t>Verify the medication order is created and the system level message stating that "Dosing Checks are not available; please complete a manual check for appropriate Dosing" is displayed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18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osing Checks are not available; please complete a manual check for appropriate Dosing FR[2.6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70" w:hanging="0"/>
                        <w:rPr/>
                      </w:pPr>
                      <w:r>
                        <w:rPr/>
                        <w:t>Verify the medication order is created and the system level message stating that "Dosing Checks are not available; please complete a manual check for appropriate Dosing" is displayed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18" w:hanging="0"/>
                        <w:rPr/>
                      </w:pPr>
                      <w:r>
                        <w:rPr>
                          <w:color w:val="008000"/>
                        </w:rPr>
                        <w:t>Dosing Checks are not available; please complete a manual check for appropriate Dosing FR[2.6.3.1]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88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786" w:hanging="0"/>
                              <w:rPr/>
                            </w:pPr>
                            <w:r>
                              <w:rPr/>
                              <w:t xml:space="preserve">VERIFY a non-verified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786" w:hanging="0"/>
                        <w:rPr/>
                      </w:pPr>
                      <w:r>
                        <w:rPr/>
                        <w:t xml:space="preserve">VERIFY a non-verified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3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-2214880</wp:posOffset>
                </wp:positionH>
                <wp:positionV relativeFrom="page">
                  <wp:posOffset>3175</wp:posOffset>
                </wp:positionV>
                <wp:extent cx="11284585" cy="2211070"/>
                <wp:effectExtent l="5080" t="3810" r="7620" b="0"/>
                <wp:wrapNone/>
                <wp:docPr id="41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84560" cy="2211120"/>
                          <a:chOff x="0" y="0"/>
                          <a:chExt cx="11284560" cy="2211120"/>
                        </a:xfrm>
                      </wpg:grpSpPr>
                      <wps:wsp>
                        <wps:cNvSpPr/>
                        <wps:spPr>
                          <a:xfrm>
                            <a:off x="9065880" y="0"/>
                            <a:ext cx="12600" cy="219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2198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0"/>
                            <a:ext cx="12600" cy="219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8456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edication order is created and the system level message stating that "Dosing Checks are not available; please complete a manual check for appropriate Dosing" is displayed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8000"/>
                                  <w:lang w:eastAsia="zh-CN" w:bidi="hi-IN"/>
                                </w:rPr>
                                <w:t>Dosing Checks are not available; please complete a manual check for appropriate Dosing FR[2.6.3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174.4pt;margin-top:0.25pt;width:888.55pt;height:174.15pt" coordorigin="-3488,5" coordsize="17771,3483">
                <v:shape id="shape_0" stroked="f" o:allowincell="f" style="position:absolute;left:-3488;top:5;width:17770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edication order is created and the system level message stating that "Dosing Checks are not available; please complete a manual check for appropriate Dosing" is displayed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8000"/>
                            <w:lang w:eastAsia="zh-CN" w:bidi="hi-IN"/>
                          </w:rPr>
                          <w:t>Dosing Checks are not available; please complete a manual check for appropriate Dosing FR[2.6.3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0535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8329" w:hanging="0"/>
                              <w:rPr/>
                            </w:pPr>
                            <w:r>
                              <w:rPr/>
                              <w:t xml:space="preserve">EDIT an active medication order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8329" w:hanging="0"/>
                        <w:rPr/>
                      </w:pPr>
                      <w:r>
                        <w:rPr/>
                        <w:t xml:space="preserve">EDIT an active medication order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70" w:hanging="0"/>
                              <w:rPr/>
                            </w:pPr>
                            <w:r>
                              <w:rPr/>
                              <w:t>Verify the medication order is created and the system level message stating that "Dosing Checks are not available; please complete a manual check for appropriate Dosing" is displayed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18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osing Checks are not available; please complete a manual check for appropriate Dosing FR[2.6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70" w:hanging="0"/>
                        <w:rPr/>
                      </w:pPr>
                      <w:r>
                        <w:rPr/>
                        <w:t>Verify the medication order is created and the system level message stating that "Dosing Checks are not available; please complete a manual check for appropriate Dosing" is displayed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18" w:hanging="0"/>
                        <w:rPr/>
                      </w:pPr>
                      <w:r>
                        <w:rPr>
                          <w:color w:val="008000"/>
                        </w:rPr>
                        <w:t>Dosing Checks are not available; please complete a manual check for appropriate Dosing FR[2.6.3.1]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88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0770"/>
                <wp:effectExtent l="3810" t="3175" r="0" b="2540"/>
                <wp:wrapNone/>
                <wp:docPr id="47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0720"/>
                          <a:chOff x="0" y="0"/>
                          <a:chExt cx="6860520" cy="10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80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80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0"/>
                            <a:ext cx="26640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INSTATE 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discontinued medication ord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85.1pt" coordorigin="5,5" coordsize="10804,1702">
                <v:shape id="shape_0" stroked="f" o:allowincell="f" style="position:absolute;left:3300;top:5;width:4194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INSTATE </w:t>
                        </w: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discontinued medication ord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8712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4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70" w:hanging="0"/>
                              <w:rPr/>
                            </w:pPr>
                            <w:r>
                              <w:rPr/>
                              <w:t>Verify the medication order is created and the system level message stating that "Dosing Checks are not available; please complete a manual check for appropriate Dosing" is displayed.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318" w:hanging="0"/>
                              <w:rPr/>
                            </w:pPr>
                            <w:r>
                              <w:rPr>
                                <w:color w:val="008000"/>
                              </w:rPr>
                              <w:t>Dosing Checks are not available; please complete a manual check for appropriate Dosing FR[2.6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106" w:after="0"/>
                              <w:ind w:left="113" w:right="9885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70" w:hanging="0"/>
                        <w:rPr/>
                      </w:pPr>
                      <w:r>
                        <w:rPr/>
                        <w:t>Verify the medication order is created and the system level message stating that "Dosing Checks are not available; please complete a manual check for appropriate Dosing" is displayed.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318" w:hanging="0"/>
                        <w:rPr/>
                      </w:pPr>
                      <w:r>
                        <w:rPr>
                          <w:color w:val="008000"/>
                        </w:rPr>
                        <w:t>Dosing Checks are not available; please complete a manual check for appropriate Dosing FR[2.6.3.1]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106" w:after="0"/>
                        <w:ind w:left="113" w:right="9885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-1034415</wp:posOffset>
                </wp:positionH>
                <wp:positionV relativeFrom="page">
                  <wp:posOffset>3175</wp:posOffset>
                </wp:positionV>
                <wp:extent cx="8057515" cy="3418840"/>
                <wp:effectExtent l="1270" t="3810" r="0" b="0"/>
                <wp:wrapNone/>
                <wp:docPr id="5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7520" cy="3418920"/>
                          <a:chOff x="0" y="0"/>
                          <a:chExt cx="8057520" cy="3418920"/>
                        </a:xfrm>
                      </wpg:grpSpPr>
                      <wps:wsp>
                        <wps:cNvSpPr/>
                        <wps:spPr>
                          <a:xfrm>
                            <a:off x="1037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5440" y="0"/>
                            <a:ext cx="12600" cy="340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340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0"/>
                            <a:ext cx="12600" cy="340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80640"/>
                            <a:ext cx="79743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ogin to Vista and Select PSS DOSING ORDER CHECKS Enable/Disable Dosing Order Checks' option via PG mode and Enabl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1120" y="877680"/>
                            <a:ext cx="35996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OPTION NAME: PSS DOSING ORDER CHECK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17200" y="1050120"/>
                            <a:ext cx="38970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WARNING! Dosing Order Checks are currently DISABLED.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294200"/>
                            <a:ext cx="80575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"NO Dosing Order Checks will be performed during order entry in CPRS or Pharmacy while Dosing Order Checks are disabled!!! 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o you wish to ENABLE Dosing Order Checks? NO// YES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osing Order Checks ENABL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920" y="2025720"/>
                            <a:ext cx="47491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ote: This is a TEST account. This request will NOT be sent forward to PB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n Outlook mail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s to turn the Dosing back 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09800" y="316368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81.45pt;margin-top:0.25pt;width:634.45pt;height:269.2pt" coordorigin="-1629,5" coordsize="12689,5384">
                <v:shape id="shape_0" stroked="f" o:allowincell="f" style="position:absolute;left:-1571;top:132;width:1255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ogin to Vista and Select PSS DOSING ORDER CHECKS Enable/Disable Dosing Order Checks' option via PG mode and Enabl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98;top:1387;width:566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OPTION NAME: PSS DOSING ORDER CHECK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910;top:1659;width:613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WARNING! Dosing Order Checks are currently DISABLED.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629;top:2043;width:12688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"NO Dosing Order Checks will be performed during order entry in CPRS or Pharmacy while Dosing Order Checks are disabled!!! "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o you wish to ENABLE Dosing Order Checks? NO// YES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osing Order Checks ENABL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908;top:3195;width:7478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ote: This is a TEST account. This request will NOT be sent forward to PB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n Outlook mail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s to turn the Dosing back 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39;top:4987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41312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55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0"/>
                            <a:ext cx="353124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ful completion of this test case covers FR[2.6.3.1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.2pt;height:66.75pt" coordorigin="5,5" coordsize="10804,1335">
                <v:shape id="shape_0" stroked="f" o:allowincell="f" style="position:absolute;left:2617;top:5;width:5560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ful completion of this test case covers FR[2.6.3.1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57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3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94.95pt" coordorigin="5,5" coordsize="10804,1899">
                <v:shape id="shape_0" stroked="f" o:allowincell="f" style="position:absolute;left:3771;top:5;width:32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3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99" w:leader="none"/>
                                <w:tab w:val="left" w:pos="3366" w:leader="none"/>
                                <w:tab w:val="left" w:pos="6366" w:leader="none"/>
                                <w:tab w:val="left" w:pos="8633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Signed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  <w:sz w:val="12"/>
                                <w:szCs w:val="12"/>
                              </w:rPr>
                              <w:t>Action</w:t>
                              <w:tab/>
                              <w:t>Signer</w:t>
                              <w:tab/>
                              <w:t>Comment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z w:val="12"/>
                                <w:szCs w:val="12"/>
                              </w:rPr>
                              <w:t>Additional Inform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99" w:leader="none"/>
                          <w:tab w:val="left" w:pos="3366" w:leader="none"/>
                          <w:tab w:val="left" w:pos="6366" w:leader="none"/>
                          <w:tab w:val="left" w:pos="8633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Signed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  <w:sz w:val="12"/>
                          <w:szCs w:val="12"/>
                        </w:rPr>
                        <w:t>Action</w:t>
                        <w:tab/>
                        <w:t>Signer</w:t>
                        <w:tab/>
                        <w:t>Comment</w:t>
                        <w:tab/>
                      </w:r>
                      <w:r>
                        <w:rPr>
                          <w:b/>
                          <w:bCs/>
                          <w:color w:val="666666"/>
                          <w:sz w:val="12"/>
                          <w:szCs w:val="12"/>
                        </w:rPr>
                        <w:t>Additi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6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5.wmf"/><Relationship Id="rId30" Type="http://schemas.openxmlformats.org/officeDocument/2006/relationships/image" Target="media/image13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image" Target="media/image19.wmf"/><Relationship Id="rId37" Type="http://schemas.openxmlformats.org/officeDocument/2006/relationships/image" Target="media/image17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22.wmf"/><Relationship Id="rId43" Type="http://schemas.openxmlformats.org/officeDocument/2006/relationships/image" Target="media/image20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header" Target="header10.xml"/><Relationship Id="rId52" Type="http://schemas.openxmlformats.org/officeDocument/2006/relationships/footer" Target="footer10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5:33:00Z</dcterms:created>
  <dc:creator/>
  <dc:description/>
  <dc:language>en-US</dc:language>
  <cp:lastModifiedBy/>
  <dcterms:modified xsi:type="dcterms:W3CDTF">2017-10-27T15:33:00Z</dcterms:modified>
  <cp:revision>1</cp:revision>
  <dc:subject/>
  <dc:title/>
</cp:coreProperties>
</file>