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pBdr/>
        <w:bidi w:val="0"/>
        <w:spacing w:lineRule="atLeast" w:line="620"/>
        <w:ind w:left="0" w:right="0" w:hanging="0"/>
        <w:rPr/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1" w:after="0"/>
        <w:ind w:left="824" w:right="0" w:hanging="0"/>
        <w:rPr/>
      </w:pPr>
      <w:r>
        <w:rPr>
          <w:color w:val="000000"/>
          <w:sz w:val="30"/>
          <w:szCs w:val="30"/>
        </w:rPr>
        <w:t xml:space="preserve">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2">
                <wp:simplePos x="0" y="0"/>
                <wp:positionH relativeFrom="page">
                  <wp:posOffset>457200</wp:posOffset>
                </wp:positionH>
                <wp:positionV relativeFrom="paragraph">
                  <wp:posOffset>-1219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9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268" w:after="0"/>
        <w:ind w:left="120" w:right="0" w:hanging="0"/>
        <w:rPr/>
      </w:pPr>
      <w:r>
        <w:rPr/>
        <w:t>State:</w:t>
      </w:r>
      <w:r>
        <w:rPr>
          <w:color w:val="5E5E5E"/>
        </w:rPr>
        <w:t>Approved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249" w:before="8" w:after="0"/>
        <w:ind w:left="120" w:right="2877" w:hanging="0"/>
        <w:rPr/>
      </w:pPr>
      <w:r>
        <w:rPr/>
        <w:t>Originator:</w:t>
      </w:r>
      <w:r>
        <w:rPr>
          <w:color w:val="5E5E5E"/>
        </w:rPr>
        <w:t>Chalasani, Lakshmi (By Light)</w:t>
        <w:tab/>
      </w:r>
      <w:r>
        <w:rPr>
          <w:color w:val="000000"/>
        </w:rPr>
        <w:t>Owner:</w:t>
      </w:r>
      <w:r>
        <w:rPr>
          <w:color w:val="5E5E5E"/>
        </w:rPr>
        <w:t xml:space="preserve">Chalasani, Lakshmi (By Light) </w:t>
      </w:r>
      <w:r>
        <w:rPr>
          <w:color w:val="000000"/>
        </w:rPr>
        <w:t>Type:</w:t>
      </w:r>
      <w:r>
        <w:rPr>
          <w:color w:val="5E5E5E"/>
        </w:rPr>
        <w:t>Manual</w:t>
      </w:r>
    </w:p>
    <w:p>
      <w:pPr>
        <w:pStyle w:val="TextBody"/>
        <w:bidi w:val="0"/>
        <w:ind w:left="120" w:right="0" w:hanging="0"/>
        <w:rPr/>
      </w:pPr>
      <w:r>
        <w:rPr/>
        <w:t>Test Data:</w:t>
      </w:r>
      <w:r>
        <w:rPr>
          <w:color w:val="5E5E5E"/>
        </w:rPr>
        <w:t>Unassigned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lineRule="auto" w:line="249"/>
        <w:ind w:left="120" w:right="116" w:hanging="0"/>
        <w:rPr/>
      </w:pPr>
      <w:r>
        <w:rPr/>
        <w:t xml:space="preserve">Description: </w:t>
      </w:r>
      <w:r>
        <w:rPr>
          <w:color w:val="5E5E5E"/>
        </w:rPr>
        <w:t>PURPOSE OF TEST: Validate that No Max Daily Dose Order Check shall be performed on Schedule Exclusions from Daily Dose Order Checks.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5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bidi w:val="0"/>
        <w:ind w:left="120" w:right="0" w:hanging="0"/>
        <w:rPr/>
      </w:pPr>
      <w:r>
        <w:rPr>
          <w:color w:val="5E5E5E"/>
        </w:rPr>
        <w:t>PRE-REQUISITES / ASSUMPTIONS: None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color w:val="5E5E5E"/>
        </w:rPr>
        <w:t>REQUIREMENTS COVERAGE: FR 2.6.7.4, FR 2.6.7.4.1, FR 2.6.7.7, FR 2.6.7.6, FR 2.6.7.6.1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color w:val="5E5E5E"/>
        </w:rPr>
        <w:t>DEFECTS/CCR COVERAGE: CR 3921, CR 3923, and CR 3925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lineRule="auto" w:line="249"/>
        <w:ind w:left="120" w:right="116" w:hanging="0"/>
        <w:rPr/>
      </w:pPr>
      <w:r>
        <w:rPr>
          <w:color w:val="5E5E5E"/>
        </w:rPr>
        <w:t>TEST SETUP: You will need a schedule which has been excluded from all Max Daily Dose Order Check has the EXCLUDE FROM DAILY DOSE CHECK field (#10) in the ADMINISTRATION SCHEDULE file (#51.1) set to YES.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before="133" w:after="0"/>
        <w:ind w:left="120" w:right="0" w:hanging="0"/>
        <w:rPr/>
      </w:pPr>
      <w:r>
        <w:rPr/>
        <w:t xml:space="preserve">Function: </w:t>
      </w:r>
      <w:r>
        <w:rPr>
          <w:color w:val="5E5E5E"/>
        </w:rPr>
        <w:t>Unassigned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bidi w:val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8478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040" y="2088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4.6pt" coordorigin="6,6" coordsize="10817,2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4;top:20;width:18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2192" w:hanging="0"/>
                              <w:rPr/>
                            </w:pPr>
                            <w:r>
                              <w:rPr/>
                              <w:t xml:space="preserve">Navigate to the Patient Prescription Processing option on the Rx sub-menu of the Outpatient Pharmacy Manager menu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2192" w:hanging="0"/>
                        <w:rPr/>
                      </w:pPr>
                      <w:r>
                        <w:rPr/>
                        <w:t xml:space="preserve">Navigate to the Patient Prescription Processing option on the Rx sub-menu of the Outpatient Pharmacy Manager menu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198245"/>
                <wp:effectExtent l="3810" t="3810" r="0" b="0"/>
                <wp:wrapNone/>
                <wp:docPr id="7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198080"/>
                          <a:chOff x="0" y="0"/>
                          <a:chExt cx="6860520" cy="119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045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045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240" y="0"/>
                            <a:ext cx="5167800" cy="119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er the selected patient name and navigate to the Medication profile for the pati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25pt;margin-top:0.25pt;width:540.2pt;height:94.35pt" coordorigin="5,5" coordsize="10804,1887">
                <v:shape id="shape_0" stroked="f" o:allowincell="f" style="position:absolute;left:1328;top:5;width:8137;height:188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er the selected patient name and navigate to the Medication profile for the pati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05219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61645</wp:posOffset>
                </wp:positionH>
                <wp:positionV relativeFrom="page">
                  <wp:posOffset>914400</wp:posOffset>
                </wp:positionV>
                <wp:extent cx="6861175" cy="808990"/>
                <wp:effectExtent l="3810" t="3810" r="0" b="0"/>
                <wp:wrapNone/>
                <wp:docPr id="9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808920"/>
                          <a:chOff x="0" y="0"/>
                          <a:chExt cx="6861240" cy="808920"/>
                        </a:xfrm>
                      </wpg:grpSpPr>
                      <wps:wsp>
                        <wps:cNvSpPr/>
                        <wps:spPr>
                          <a:xfrm>
                            <a:off x="6848640" y="0"/>
                            <a:ext cx="12600" cy="797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632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7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0680" y="0"/>
                            <a:ext cx="136836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36.35pt;margin-top:72pt;width:540.3pt;height:63.7pt" coordorigin="727,1440" coordsize="10806,1274">
                <v:shape id="shape_0" stroked="f" o:allowincell="f" style="position:absolute;left:5043;top:1440;width:215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18757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18757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263" w:hanging="0"/>
                              <w:rPr/>
                            </w:pPr>
                            <w:r>
                              <w:rPr/>
                              <w:t xml:space="preserve">ENTER a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new </w:t>
                            </w:r>
                            <w:r>
                              <w:rPr/>
                              <w:t>medication order. [This Unit Dose medication order must contain a dispense drug eligible for dosing checks and a schedule that has been marked as excluded from Daily Dose Order Checks.][This order also has dose high enough to result in a Max Daily Dose Order Check.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867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FR[2.6.7.7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72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263" w:hanging="0"/>
                        <w:rPr/>
                      </w:pPr>
                      <w:r>
                        <w:rPr/>
                        <w:t xml:space="preserve">ENTER a </w:t>
                      </w:r>
                      <w:r>
                        <w:rPr>
                          <w:b/>
                          <w:bCs/>
                        </w:rPr>
                        <w:t xml:space="preserve">new </w:t>
                      </w:r>
                      <w:r>
                        <w:rPr/>
                        <w:t>medication order. [This Unit Dose medication order must contain a dispense drug eligible for dosing checks and a schedule that has been marked as excluded from Daily Dose Order Checks.][This order also has dose high enough to result in a Max Daily Dose Order Check.]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867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FR[2.6.7.7]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399" w:hanging="0"/>
                              <w:rPr/>
                            </w:pPr>
                            <w:r>
                              <w:rPr/>
                              <w:t xml:space="preserve">Verify that No Max Daily Dose Order Checks are performed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85" w:after="0"/>
                              <w:ind w:left="113" w:right="9867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FR[2.6.7.4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399" w:hanging="0"/>
                        <w:rPr/>
                      </w:pPr>
                      <w:r>
                        <w:rPr/>
                        <w:t xml:space="preserve">Verify that No Max Daily Dose Order Checks are performed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85" w:after="0"/>
                        <w:ind w:left="113" w:right="9867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FR[2.6.7.4]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1971" w:hanging="0"/>
                              <w:rPr/>
                            </w:pPr>
                            <w:r>
                              <w:rPr/>
                              <w:t xml:space="preserve">Verify that no message is displayed to the user informing them that the Max Daily Dose Order Check will not be performed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85" w:after="0"/>
                              <w:ind w:left="113" w:right="973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FR[2.6.7.4.1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1971" w:hanging="0"/>
                        <w:rPr/>
                      </w:pPr>
                      <w:r>
                        <w:rPr/>
                        <w:t xml:space="preserve">Verify that no message is displayed to the user informing them that the Max Daily Dose Order Check will not be performed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85" w:after="0"/>
                        <w:ind w:left="113" w:right="9734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FR[2.6.7.4.1]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620" w:right="620" w:gutter="0" w:header="1407" w:top="160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16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25pt;margin-top:0.25pt;width:540.2pt;height:29.55pt" coordorigin="5,5" coordsize="10804,591">
                <v:shape id="shape_0" stroked="f" o:allowincell="f" style="position:absolute;left:4626;top:5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61645</wp:posOffset>
                </wp:positionH>
                <wp:positionV relativeFrom="page">
                  <wp:posOffset>914400</wp:posOffset>
                </wp:positionV>
                <wp:extent cx="6861175" cy="1601470"/>
                <wp:effectExtent l="3810" t="3810" r="0" b="0"/>
                <wp:wrapNone/>
                <wp:docPr id="18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601640"/>
                          <a:chOff x="0" y="0"/>
                          <a:chExt cx="6861240" cy="1601640"/>
                        </a:xfrm>
                      </wpg:grpSpPr>
                      <wps:wsp>
                        <wps:cNvSpPr/>
                        <wps:spPr>
                          <a:xfrm>
                            <a:off x="684864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8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120" y="0"/>
                            <a:ext cx="4821480" cy="70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Verify the Maximum Single Dose Order Check is performed.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FR[2.6.7.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36.35pt;margin-top:72pt;width:540.3pt;height:126.1pt" coordorigin="727,1440" coordsize="10806,2522">
                <v:shape id="shape_0" stroked="f" o:allowincell="f" style="position:absolute;left:2324;top:1440;width:7592;height:110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Verify the Maximum Single Dose Order Check is performed.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FR[2.6.7.6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10" w:after="0"/>
        <w:ind w:left="0" w:right="0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192" w:hanging="0"/>
                              <w:rPr/>
                            </w:pPr>
                            <w:r>
                              <w:rPr/>
                              <w:t xml:space="preserve">Verify when the Maximum Single Dose Order Check fails, general dosing information messages shall be displayed along with the warning message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85" w:after="0"/>
                              <w:ind w:left="113" w:right="973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FR[2.6.7.6.1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192" w:hanging="0"/>
                        <w:rPr/>
                      </w:pPr>
                      <w:r>
                        <w:rPr/>
                        <w:t xml:space="preserve">Verify when the Maximum Single Dose Order Check fails, general dosing information messages shall be displayed along with the warning message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85" w:after="0"/>
                        <w:ind w:left="113" w:right="9734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FR[2.6.7.6.1]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187575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18757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316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RENEW </w:t>
                            </w:r>
                            <w:r>
                              <w:rPr/>
                              <w:t>an active medication order. [This Unit Dose medication order must contain a dispense drug eligible for dosing checks and a schedule that has been marked as excluded from Daily Dose Order Checks.][This order also has dose high enough to result in a Max Daily Dose Order Check.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867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FR[2.6.7.7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72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316" w:hanging="0"/>
                        <w:rPr/>
                      </w:pPr>
                      <w:r>
                        <w:rPr>
                          <w:b/>
                          <w:bCs/>
                        </w:rPr>
                        <w:t xml:space="preserve">RENEW </w:t>
                      </w:r>
                      <w:r>
                        <w:rPr/>
                        <w:t>an active medication order. [This Unit Dose medication order must contain a dispense drug eligible for dosing checks and a schedule that has been marked as excluded from Daily Dose Order Checks.][This order also has dose high enough to result in a Max Daily Dose Order Check.]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867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FR[2.6.7.7]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21"/>
          <w:footerReference w:type="default" r:id="rId22"/>
          <w:type w:val="nextPage"/>
          <w:pgSz w:w="12240" w:h="15840"/>
          <w:pgMar w:left="620" w:right="620" w:gutter="0" w:header="1407" w:top="160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716405"/>
                <wp:effectExtent l="3810" t="3810" r="0" b="1905"/>
                <wp:wrapNone/>
                <wp:docPr id="23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716480"/>
                          <a:chOff x="0" y="0"/>
                          <a:chExt cx="6860520" cy="171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716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6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0" y="0"/>
                            <a:ext cx="4825440" cy="119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Verify that No Max Daily Dose Order Checks are performed.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FR[2.6.7.4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.25pt;margin-top:0.25pt;width:540.2pt;height:135.15pt" coordorigin="5,5" coordsize="10804,2703">
                <v:shape id="shape_0" stroked="f" o:allowincell="f" style="position:absolute;left:1598;top:5;width:7598;height:188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Verify that No Max Daily Dose Order Checks are performed.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FR[2.6.7.4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722755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61645</wp:posOffset>
                </wp:positionH>
                <wp:positionV relativeFrom="page">
                  <wp:posOffset>914400</wp:posOffset>
                </wp:positionV>
                <wp:extent cx="6861175" cy="260350"/>
                <wp:effectExtent l="3810" t="3810" r="0" b="0"/>
                <wp:wrapNone/>
                <wp:docPr id="25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260280"/>
                          <a:chOff x="0" y="0"/>
                          <a:chExt cx="6861240" cy="260280"/>
                        </a:xfrm>
                      </wpg:grpSpPr>
                      <wps:wsp>
                        <wps:cNvSpPr/>
                        <wps:spPr>
                          <a:xfrm>
                            <a:off x="6848640" y="0"/>
                            <a:ext cx="12600" cy="248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8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36.35pt;margin-top:72pt;width:540.3pt;height:20.5pt" coordorigin="727,1440" coordsize="10806,410"/>
            </w:pict>
          </mc:Fallback>
        </mc:AlternateContent>
      </w:r>
    </w:p>
    <w:p>
      <w:pPr>
        <w:pStyle w:val="TextBody"/>
        <w:bidi w:val="0"/>
        <w:spacing w:before="2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1971" w:hanging="0"/>
                              <w:rPr/>
                            </w:pPr>
                            <w:r>
                              <w:rPr/>
                              <w:t xml:space="preserve">Verify that no message is displayed to the user informing them that the Max Daily Dose Order Check will not be performed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85" w:after="0"/>
                              <w:ind w:left="113" w:right="973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FR[2.6.7.4.1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1971" w:hanging="0"/>
                        <w:rPr/>
                      </w:pPr>
                      <w:r>
                        <w:rPr/>
                        <w:t xml:space="preserve">Verify that no message is displayed to the user informing them that the Max Daily Dose Order Check will not be performed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85" w:after="0"/>
                        <w:ind w:left="113" w:right="9734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FR[2.6.7.4.1]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408" w:hanging="0"/>
                              <w:rPr/>
                            </w:pPr>
                            <w:r>
                              <w:rPr/>
                              <w:t xml:space="preserve">Verify the Maximum Single Dose Order Check is performed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85" w:after="0"/>
                              <w:ind w:left="113" w:right="9867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FR[2.6.7.6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408" w:hanging="0"/>
                        <w:rPr/>
                      </w:pPr>
                      <w:r>
                        <w:rPr/>
                        <w:t xml:space="preserve">Verify the Maximum Single Dose Order Check is performed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85" w:after="0"/>
                        <w:ind w:left="113" w:right="9867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FR[2.6.7.6]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192" w:hanging="0"/>
                              <w:rPr/>
                            </w:pPr>
                            <w:r>
                              <w:rPr/>
                              <w:t xml:space="preserve">Verify when the Maximum Single Dose Order Check fails, general dosing information messages shall be displayed along with the warning message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85" w:after="0"/>
                              <w:ind w:left="113" w:right="973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FR[2.6.7.6.1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192" w:hanging="0"/>
                        <w:rPr/>
                      </w:pPr>
                      <w:r>
                        <w:rPr/>
                        <w:t xml:space="preserve">Verify when the Maximum Single Dose Order Check fails, general dosing information messages shall be displayed along with the warning message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85" w:after="0"/>
                        <w:ind w:left="113" w:right="9734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FR[2.6.7.6.1]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27"/>
          <w:footerReference w:type="default" r:id="rId28"/>
          <w:type w:val="nextPage"/>
          <w:pgSz w:w="12240" w:h="15840"/>
          <w:pgMar w:left="620" w:right="620" w:gutter="0" w:header="1407" w:top="160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-5444490</wp:posOffset>
                </wp:positionH>
                <wp:positionV relativeFrom="page">
                  <wp:posOffset>3175</wp:posOffset>
                </wp:positionV>
                <wp:extent cx="17744440" cy="1198245"/>
                <wp:effectExtent l="4445" t="3810" r="8890" b="0"/>
                <wp:wrapNone/>
                <wp:docPr id="32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44400" cy="1198080"/>
                          <a:chOff x="0" y="0"/>
                          <a:chExt cx="17744400" cy="1198080"/>
                        </a:xfrm>
                      </wpg:grpSpPr>
                      <wps:wsp>
                        <wps:cNvSpPr/>
                        <wps:spPr>
                          <a:xfrm>
                            <a:off x="544752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95440" y="0"/>
                            <a:ext cx="12600" cy="1167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7520" y="0"/>
                            <a:ext cx="12600" cy="1167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744400" cy="119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COPY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 active medication order. [This Unit Dose medication order must contain a dispense drug eligible for dosing checks and a schedule that has been marked as excluded from Daily Dose Order Checks.][This order also has dose high enough to result in a Max Daily Dose Order Check.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-428.7pt;margin-top:0.25pt;width:1397.2pt;height:94.35pt" coordorigin="-8574,5" coordsize="27944,1887">
                <v:shape id="shape_0" stroked="f" o:allowincell="f" style="position:absolute;left:-8574;top:5;width:27943;height:188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COPY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 active medication order. [This Unit Dose medication order must contain a dispense drug eligible for dosing checks and a schedule that has been marked as excluded from Daily Dose Order Checks.][This order also has dose high enough to result in a Max Daily Dose Order Check.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74115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61645</wp:posOffset>
                </wp:positionH>
                <wp:positionV relativeFrom="page">
                  <wp:posOffset>914400</wp:posOffset>
                </wp:positionV>
                <wp:extent cx="6861175" cy="930910"/>
                <wp:effectExtent l="3810" t="3810" r="0" b="0"/>
                <wp:wrapNone/>
                <wp:docPr id="34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930960"/>
                          <a:chOff x="0" y="0"/>
                          <a:chExt cx="6861240" cy="930960"/>
                        </a:xfrm>
                      </wpg:grpSpPr>
                      <wps:wsp>
                        <wps:cNvSpPr/>
                        <wps:spPr>
                          <a:xfrm>
                            <a:off x="6848640" y="0"/>
                            <a:ext cx="12600" cy="918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836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918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0680" y="0"/>
                            <a:ext cx="1368360" cy="70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R[2.6.7.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36.35pt;margin-top:72pt;width:540.3pt;height:73.35pt" coordorigin="727,1440" coordsize="10806,1467">
                <v:shape id="shape_0" stroked="f" o:allowincell="f" style="position:absolute;left:5043;top:1440;width:2154;height:110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R[2.6.7.7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399" w:hanging="0"/>
                              <w:rPr/>
                            </w:pPr>
                            <w:r>
                              <w:rPr/>
                              <w:t xml:space="preserve">Verify that No Max Daily Dose Order Checks are performed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85" w:after="0"/>
                              <w:ind w:left="113" w:right="9867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FR[2.6.7.4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399" w:hanging="0"/>
                        <w:rPr/>
                      </w:pPr>
                      <w:r>
                        <w:rPr/>
                        <w:t xml:space="preserve">Verify that No Max Daily Dose Order Checks are performed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85" w:after="0"/>
                        <w:ind w:left="113" w:right="9867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FR[2.6.7.4]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1971" w:hanging="0"/>
                              <w:rPr/>
                            </w:pPr>
                            <w:r>
                              <w:rPr/>
                              <w:t xml:space="preserve">Verify that no message is displayed to the user informing them that the Max Daily Dose Order Check will not be performed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85" w:after="0"/>
                              <w:ind w:left="113" w:right="973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FR[2.6.7.4.1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1971" w:hanging="0"/>
                        <w:rPr/>
                      </w:pPr>
                      <w:r>
                        <w:rPr/>
                        <w:t xml:space="preserve">Verify that no message is displayed to the user informing them that the Max Daily Dose Order Check will not be performed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85" w:after="0"/>
                        <w:ind w:left="113" w:right="9734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FR[2.6.7.4.1]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408" w:hanging="0"/>
                              <w:rPr/>
                            </w:pPr>
                            <w:r>
                              <w:rPr/>
                              <w:t xml:space="preserve">Verify the Maximum Single Dose Order Check is performed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85" w:after="0"/>
                              <w:ind w:left="113" w:right="9867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FR[2.6.7.6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408" w:hanging="0"/>
                        <w:rPr/>
                      </w:pPr>
                      <w:r>
                        <w:rPr/>
                        <w:t xml:space="preserve">Verify the Maximum Single Dose Order Check is performed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85" w:after="0"/>
                        <w:ind w:left="113" w:right="9867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FR[2.6.7.6]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3"/>
          <w:footerReference w:type="default" r:id="rId34"/>
          <w:type w:val="nextPage"/>
          <w:pgSz w:w="12240" w:h="15840"/>
          <w:pgMar w:left="620" w:right="620" w:gutter="0" w:header="1407" w:top="160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41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0.25pt;margin-top:0.25pt;width:540.2pt;height:29.55pt" coordorigin="5,5" coordsize="10804,591">
                <v:shape id="shape_0" stroked="f" o:allowincell="f" style="position:absolute;left:4626;top:5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4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-1188085</wp:posOffset>
                </wp:positionH>
                <wp:positionV relativeFrom="page">
                  <wp:posOffset>914400</wp:posOffset>
                </wp:positionV>
                <wp:extent cx="10149205" cy="1601470"/>
                <wp:effectExtent l="5080" t="3810" r="2540" b="0"/>
                <wp:wrapNone/>
                <wp:docPr id="43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49120" cy="1601640"/>
                          <a:chOff x="0" y="0"/>
                          <a:chExt cx="10149120" cy="1601640"/>
                        </a:xfrm>
                      </wpg:grpSpPr>
                      <wps:wsp>
                        <wps:cNvSpPr/>
                        <wps:spPr>
                          <a:xfrm>
                            <a:off x="849816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880" y="1588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988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149120" cy="70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Verify when the Maximum Single Dose Order Check fails, general dosing information messages shall be displayed along with the warning message.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FR[2.6.7.6.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-93.55pt;margin-top:72pt;width:799.15pt;height:126.1pt" coordorigin="-1871,1440" coordsize="15983,2522">
                <v:shape id="shape_0" stroked="f" o:allowincell="f" style="position:absolute;left:-1871;top:1440;width:15982;height:110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Verify when the Maximum Single Dose Order Check fails, general dosing information messages shall be displayed along with the warning message.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FR[2.6.7.6.1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10" w:after="0"/>
        <w:ind w:left="0" w:right="0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309495"/>
            <wp:effectExtent l="0" t="0" r="0" b="0"/>
            <wp:docPr id="4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30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309495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309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112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VERIFY </w:t>
                            </w:r>
                            <w:r>
                              <w:rPr/>
                              <w:t>a non-verified medication order. [This Unit Dose medication order must contain a dispense drug eligible for dosing checks and a schedule that has been marked as excluded from Daily Dose Order Checks.][This order also has dose high enough to result in a Max Daily Dose Order Check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867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FR[2.6.7.7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81.8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112" w:hanging="0"/>
                        <w:rPr/>
                      </w:pPr>
                      <w:r>
                        <w:rPr>
                          <w:b/>
                          <w:bCs/>
                        </w:rPr>
                        <w:t xml:space="preserve">VERIFY </w:t>
                      </w:r>
                      <w:r>
                        <w:rPr/>
                        <w:t>a non-verified medication order. [This Unit Dose medication order must contain a dispense drug eligible for dosing checks and a schedule that has been marked as excluded from Daily Dose Order Checks.][This order also has dose high enough to result in a Max Daily Dose Order Check.</w:t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/>
                        <w:t>]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867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FR[2.6.7.7]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4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399" w:hanging="0"/>
                              <w:rPr/>
                            </w:pPr>
                            <w:r>
                              <w:rPr/>
                              <w:t xml:space="preserve">Verify that No Max Daily Dose Order Checks are performed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85" w:after="0"/>
                              <w:ind w:left="113" w:right="9867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FR[2.6.7.4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399" w:hanging="0"/>
                        <w:rPr/>
                      </w:pPr>
                      <w:r>
                        <w:rPr/>
                        <w:t xml:space="preserve">Verify that No Max Daily Dose Order Checks are performed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85" w:after="0"/>
                        <w:ind w:left="113" w:right="9867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FR[2.6.7.4]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620" w:right="620" w:gutter="0" w:header="1407" w:top="160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-906780</wp:posOffset>
                </wp:positionH>
                <wp:positionV relativeFrom="page">
                  <wp:posOffset>3175</wp:posOffset>
                </wp:positionV>
                <wp:extent cx="8668385" cy="1716405"/>
                <wp:effectExtent l="5080" t="3810" r="2540" b="1905"/>
                <wp:wrapNone/>
                <wp:docPr id="48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8440" cy="1716480"/>
                          <a:chOff x="0" y="0"/>
                          <a:chExt cx="8668440" cy="1716480"/>
                        </a:xfrm>
                      </wpg:grpSpPr>
                      <wps:wsp>
                        <wps:cNvSpPr/>
                        <wps:spPr>
                          <a:xfrm>
                            <a:off x="91008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7640" y="0"/>
                            <a:ext cx="12600" cy="1716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0"/>
                            <a:ext cx="12600" cy="1716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668440" cy="119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Verify that no message is displayed to the user informing them that the Max Daily Dose Order Check will not be performed.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FR[2.6.7.4.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-71.4pt;margin-top:0.25pt;width:682.55pt;height:135.15pt" coordorigin="-1428,5" coordsize="13651,2703">
                <v:shape id="shape_0" stroked="f" o:allowincell="f" style="position:absolute;left:-1428;top:5;width:13650;height:188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Verify that no message is displayed to the user informing them that the Max Daily Dose Order Check will not be performed.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FR[2.6.7.4.1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722755"/>
            <wp:effectExtent l="0" t="0" r="0" b="0"/>
            <wp:docPr id="4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61645</wp:posOffset>
                </wp:positionH>
                <wp:positionV relativeFrom="page">
                  <wp:posOffset>914400</wp:posOffset>
                </wp:positionV>
                <wp:extent cx="6861175" cy="260350"/>
                <wp:effectExtent l="3810" t="3810" r="0" b="0"/>
                <wp:wrapNone/>
                <wp:docPr id="50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260280"/>
                          <a:chOff x="0" y="0"/>
                          <a:chExt cx="6861240" cy="260280"/>
                        </a:xfrm>
                      </wpg:grpSpPr>
                      <wps:wsp>
                        <wps:cNvSpPr/>
                        <wps:spPr>
                          <a:xfrm>
                            <a:off x="6848640" y="0"/>
                            <a:ext cx="12600" cy="248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8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36.35pt;margin-top:72pt;width:540.3pt;height:20.5pt" coordorigin="727,1440" coordsize="10806,410"/>
            </w:pict>
          </mc:Fallback>
        </mc:AlternateContent>
      </w:r>
    </w:p>
    <w:p>
      <w:pPr>
        <w:pStyle w:val="TextBody"/>
        <w:bidi w:val="0"/>
        <w:spacing w:before="2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408" w:hanging="0"/>
                              <w:rPr/>
                            </w:pPr>
                            <w:r>
                              <w:rPr/>
                              <w:t xml:space="preserve">Verify the Maximum Single Dose Order Check is performed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85" w:after="0"/>
                              <w:ind w:left="113" w:right="9867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FR[2.6.7.6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408" w:hanging="0"/>
                        <w:rPr/>
                      </w:pPr>
                      <w:r>
                        <w:rPr/>
                        <w:t xml:space="preserve">Verify the Maximum Single Dose Order Check is performed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85" w:after="0"/>
                        <w:ind w:left="113" w:right="9867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FR[2.6.7.6]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192" w:hanging="0"/>
                              <w:rPr/>
                            </w:pPr>
                            <w:r>
                              <w:rPr/>
                              <w:t xml:space="preserve">Verify when the Maximum Single Dose Order Check fails, general dosing information messages shall be displayed along with the warning message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85" w:after="0"/>
                              <w:ind w:left="113" w:right="973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FR[2.6.7.6.1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192" w:hanging="0"/>
                        <w:rPr/>
                      </w:pPr>
                      <w:r>
                        <w:rPr/>
                        <w:t xml:space="preserve">Verify when the Maximum Single Dose Order Check fails, general dosing information messages shall be displayed along with the warning message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85" w:after="0"/>
                        <w:ind w:left="113" w:right="9734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FR[2.6.7.6.1]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43"/>
          <w:footerReference w:type="default" r:id="rId44"/>
          <w:type w:val="nextPage"/>
          <w:pgSz w:w="12240" w:h="15840"/>
          <w:pgMar w:left="620" w:right="620" w:gutter="0" w:header="1407" w:top="160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-4037965</wp:posOffset>
                </wp:positionH>
                <wp:positionV relativeFrom="page">
                  <wp:posOffset>3175</wp:posOffset>
                </wp:positionV>
                <wp:extent cx="14931390" cy="3270885"/>
                <wp:effectExtent l="4445" t="3810" r="5080" b="1905"/>
                <wp:wrapNone/>
                <wp:docPr id="55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31360" cy="3270960"/>
                          <a:chOff x="0" y="0"/>
                          <a:chExt cx="14931360" cy="3270960"/>
                        </a:xfrm>
                      </wpg:grpSpPr>
                      <wps:wsp>
                        <wps:cNvSpPr/>
                        <wps:spPr>
                          <a:xfrm>
                            <a:off x="404100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88920" y="0"/>
                            <a:ext cx="12600" cy="3270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1000" y="0"/>
                            <a:ext cx="12600" cy="3270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931360" cy="2424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EDIT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ach of these fields independently: o Orderable Ite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ense Drug o Dos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pense Units o Rou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chedu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[This medication order must contain a dispense drug eligible for dosing checks and a schedule that has been marked as excluded from Daily Dose Order Checks.][This order also has dose high enough to result in a Max Daily Dose Order Check.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FR[2.6.7.7](LISINOPRIL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-317.95pt;margin-top:0.25pt;width:1175.7pt;height:257.55pt" coordorigin="-6359,5" coordsize="23514,5151">
                <v:shape id="shape_0" stroked="f" o:allowincell="f" style="position:absolute;left:-6359;top:5;width:23513;height:381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EDIT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ach of these fields independently: o Orderable Ite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ense Drug o Dosa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pense Units o Rou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chedu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[This medication order must contain a dispense drug eligible for dosing checks and a schedule that has been marked as excluded from Daily Dose Order Checks.][This order also has dose high enough to result in a Max Daily Dose Order Check.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FR[2.6.7.7](LISINOPRIL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277235"/>
            <wp:effectExtent l="0" t="0" r="0" b="0"/>
            <wp:docPr id="5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534670"/>
                <wp:effectExtent l="3810" t="3810" r="0" b="0"/>
                <wp:wrapNone/>
                <wp:docPr id="57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534600"/>
                          <a:chOff x="0" y="0"/>
                          <a:chExt cx="6860520" cy="53460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0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0"/>
                            <a:ext cx="77148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0.25pt;margin-top:0.25pt;width:540.2pt;height:42.1pt" coordorigin="5,5" coordsize="10804,842">
                <v:shape id="shape_0" stroked="f" o:allowincell="f" style="position:absolute;left:4790;top:5;width:121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528955"/>
            <wp:effectExtent l="0" t="0" r="0" b="0"/>
            <wp:docPr id="5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6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399" w:hanging="0"/>
                              <w:rPr/>
                            </w:pPr>
                            <w:r>
                              <w:rPr/>
                              <w:t xml:space="preserve">Verify that No Max Daily Dose Order Checks are performed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85" w:after="0"/>
                              <w:ind w:left="113" w:right="9867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FR[2.6.7.4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399" w:hanging="0"/>
                        <w:rPr/>
                      </w:pPr>
                      <w:r>
                        <w:rPr/>
                        <w:t xml:space="preserve">Verify that No Max Daily Dose Order Checks are performed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85" w:after="0"/>
                        <w:ind w:left="113" w:right="9867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FR[2.6.7.4]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6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1971" w:hanging="0"/>
                              <w:rPr/>
                            </w:pPr>
                            <w:r>
                              <w:rPr/>
                              <w:t xml:space="preserve">Verify that no message is displayed to the user informing them that the Max Daily Dose Order Check will not be performed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85" w:after="0"/>
                              <w:ind w:left="113" w:right="973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FR[2.6.7.4.1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1971" w:hanging="0"/>
                        <w:rPr/>
                      </w:pPr>
                      <w:r>
                        <w:rPr/>
                        <w:t xml:space="preserve">Verify that no message is displayed to the user informing them that the Max Daily Dose Order Check will not be performed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85" w:after="0"/>
                        <w:ind w:left="113" w:right="9734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FR[2.6.7.4.1]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6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408" w:hanging="0"/>
                              <w:rPr/>
                            </w:pPr>
                            <w:r>
                              <w:rPr/>
                              <w:t xml:space="preserve">Verify the Maximum Single Dose Order Check is performed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85" w:after="0"/>
                              <w:ind w:left="113" w:right="9867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FR[2.6.7.6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408" w:hanging="0"/>
                        <w:rPr/>
                      </w:pPr>
                      <w:r>
                        <w:rPr/>
                        <w:t xml:space="preserve">Verify the Maximum Single Dose Order Check is performed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85" w:after="0"/>
                        <w:ind w:left="113" w:right="9867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FR[2.6.7.6]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50"/>
          <w:footerReference w:type="default" r:id="rId51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-1101725</wp:posOffset>
                </wp:positionH>
                <wp:positionV relativeFrom="page">
                  <wp:posOffset>3175</wp:posOffset>
                </wp:positionV>
                <wp:extent cx="9057640" cy="1198245"/>
                <wp:effectExtent l="4445" t="3810" r="635" b="0"/>
                <wp:wrapNone/>
                <wp:docPr id="65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7600" cy="1198080"/>
                          <a:chOff x="0" y="0"/>
                          <a:chExt cx="9057600" cy="1198080"/>
                        </a:xfrm>
                      </wpg:grpSpPr>
                      <wps:wsp>
                        <wps:cNvSpPr/>
                        <wps:spPr>
                          <a:xfrm>
                            <a:off x="110484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2760" y="0"/>
                            <a:ext cx="12600" cy="1045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0"/>
                            <a:ext cx="12600" cy="1045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057600" cy="119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 when the Maximum Single Dose Order Check fails, general dosing information messages shall be displayed along with the warning messag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-86.75pt;margin-top:0.25pt;width:713.2pt;height:94.35pt" coordorigin="-1735,5" coordsize="14264,1887">
                <v:shape id="shape_0" stroked="f" o:allowincell="f" style="position:absolute;left:-1735;top:5;width:14263;height:188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 when the Maximum Single Dose Order Check fails, general dosing information messages shall be displayed along with the warning messag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052195"/>
            <wp:effectExtent l="0" t="0" r="0" b="0"/>
            <wp:docPr id="6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61645</wp:posOffset>
                </wp:positionH>
                <wp:positionV relativeFrom="page">
                  <wp:posOffset>914400</wp:posOffset>
                </wp:positionV>
                <wp:extent cx="6861175" cy="930910"/>
                <wp:effectExtent l="3810" t="3810" r="0" b="0"/>
                <wp:wrapNone/>
                <wp:docPr id="67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930960"/>
                          <a:chOff x="0" y="0"/>
                          <a:chExt cx="6861240" cy="930960"/>
                        </a:xfrm>
                      </wpg:grpSpPr>
                      <wps:wsp>
                        <wps:cNvSpPr/>
                        <wps:spPr>
                          <a:xfrm>
                            <a:off x="6848640" y="0"/>
                            <a:ext cx="12600" cy="918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836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918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0680" y="0"/>
                            <a:ext cx="1368360" cy="70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R[2.6.7.6.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36.35pt;margin-top:72pt;width:540.3pt;height:73.35pt" coordorigin="727,1440" coordsize="10806,1467">
                <v:shape id="shape_0" stroked="f" o:allowincell="f" style="position:absolute;left:5043;top:1440;width:2154;height:110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R[2.6.7.6.1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187575"/>
            <wp:effectExtent l="0" t="0" r="0" b="0"/>
            <wp:docPr id="6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187575"/>
                <wp:effectExtent l="0" t="0" r="0" b="0"/>
                <wp:wrapNone/>
                <wp:docPr id="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254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REINSTATE </w:t>
                            </w:r>
                            <w:r>
                              <w:rPr/>
                              <w:t>a medication order. [This Unit Dose medication order must contain a dispense drug eligible for dosing checks and a schedule that has been marked as excluded from Daily Dose Order Checks.][This order also has dose high enough to result in a Max Daily Dose Order Check.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867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FR[2.6.7.7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72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254" w:hanging="0"/>
                        <w:rPr/>
                      </w:pPr>
                      <w:r>
                        <w:rPr>
                          <w:b/>
                          <w:bCs/>
                        </w:rPr>
                        <w:t xml:space="preserve">REINSTATE </w:t>
                      </w:r>
                      <w:r>
                        <w:rPr/>
                        <w:t>a medication order. [This Unit Dose medication order must contain a dispense drug eligible for dosing checks and a schedule that has been marked as excluded from Daily Dose Order Checks.][This order also has dose high enough to result in a Max Daily Dose Order Check.]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867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FR[2.6.7.7]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7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7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399" w:hanging="0"/>
                              <w:rPr/>
                            </w:pPr>
                            <w:r>
                              <w:rPr/>
                              <w:t xml:space="preserve">Verify that No Max Daily Dose Order Checks are performed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85" w:after="0"/>
                              <w:ind w:left="113" w:right="9867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FR[2.6.7.4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399" w:hanging="0"/>
                        <w:rPr/>
                      </w:pPr>
                      <w:r>
                        <w:rPr/>
                        <w:t xml:space="preserve">Verify that No Max Daily Dose Order Checks are performed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85" w:after="0"/>
                        <w:ind w:left="113" w:right="9867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FR[2.6.7.4]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7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1971" w:hanging="0"/>
                              <w:rPr/>
                            </w:pPr>
                            <w:r>
                              <w:rPr/>
                              <w:t xml:space="preserve">Verify that no message is displayed to the user informing them that the Max Daily Dose Order Check will not be performed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85" w:after="0"/>
                              <w:ind w:left="113" w:right="973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FR[2.6.7.4.1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1971" w:hanging="0"/>
                        <w:rPr/>
                      </w:pPr>
                      <w:r>
                        <w:rPr/>
                        <w:t xml:space="preserve">Verify that no message is displayed to the user informing them that the Max Daily Dose Order Check will not be performed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85" w:after="0"/>
                        <w:ind w:left="113" w:right="9734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FR[2.6.7.4.1]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56"/>
          <w:footerReference w:type="default" r:id="rId57"/>
          <w:type w:val="nextPage"/>
          <w:pgSz w:w="12240" w:h="15840"/>
          <w:pgMar w:left="620" w:right="620" w:gutter="0" w:header="1407" w:top="160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74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3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0.25pt;margin-top:0.25pt;width:540.2pt;height:29.55pt" coordorigin="5,5" coordsize="10804,591">
                <v:shape id="shape_0" stroked="f" o:allowincell="f" style="position:absolute;left:4626;top:5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3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7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461645</wp:posOffset>
                </wp:positionH>
                <wp:positionV relativeFrom="page">
                  <wp:posOffset>914400</wp:posOffset>
                </wp:positionV>
                <wp:extent cx="6861175" cy="1601470"/>
                <wp:effectExtent l="3810" t="3810" r="0" b="0"/>
                <wp:wrapNone/>
                <wp:docPr id="76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601640"/>
                          <a:chOff x="0" y="0"/>
                          <a:chExt cx="6861240" cy="1601640"/>
                        </a:xfrm>
                      </wpg:grpSpPr>
                      <wps:wsp>
                        <wps:cNvSpPr/>
                        <wps:spPr>
                          <a:xfrm>
                            <a:off x="684864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8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120" y="0"/>
                            <a:ext cx="4821480" cy="70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Verify the Maximum Single Dose Order Check is performed.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FR[2.6.7.6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36.35pt;margin-top:72pt;width:540.25pt;height:126.1pt" coordorigin="727,1440" coordsize="10805,2522">
                <v:shape id="shape_0" stroked="f" o:allowincell="f" style="position:absolute;left:2324;top:1440;width:7592;height:110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Verify the Maximum Single Dose Order Check is performed.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FR[2.6.7.6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10" w:after="0"/>
        <w:ind w:left="0" w:right="0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TextBody"/>
        <w:bidi w:val="0"/>
        <w:spacing w:lineRule="atLeast" w:line="200"/>
        <w:ind w:left="12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7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7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192" w:hanging="0"/>
                              <w:rPr/>
                            </w:pPr>
                            <w:r>
                              <w:rPr/>
                              <w:t xml:space="preserve">Verify when the Maximum Single Dose Order Check fails, general dosing information messages shall be displayed along with the warning message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85" w:after="0"/>
                              <w:ind w:left="113" w:right="973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FR[2.6.7.6.1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192" w:hanging="0"/>
                        <w:rPr/>
                      </w:pPr>
                      <w:r>
                        <w:rPr/>
                        <w:t xml:space="preserve">Verify when the Maximum Single Dose Order Check fails, general dosing information messages shall be displayed along with the warning message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85" w:after="0"/>
                        <w:ind w:left="113" w:right="9734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FR[2.6.7.6.1]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2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187575"/>
            <wp:effectExtent l="0" t="0" r="0" b="0"/>
            <wp:docPr id="7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187575"/>
                <wp:effectExtent l="0" t="0" r="0" b="0"/>
                <wp:wrapNone/>
                <wp:docPr id="8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441" w:hanging="0"/>
                              <w:rPr/>
                            </w:pPr>
                            <w:r>
                              <w:rPr/>
                              <w:t>Successful completion of this test case covers FR 2.6.7.4, FR 2.6.7.4.1, FR 2.6.7.7, FR 2.6.7.6, FR 2.6.7.6.1 schedule excluded from Daily Dose Order Checks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FR 2.6.7.4, FR 2.6.7.4.1, FR 2.6.7.7, FR 2.6.7.6, FR 2.6.7.6.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72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441" w:hanging="0"/>
                        <w:rPr/>
                      </w:pPr>
                      <w:r>
                        <w:rPr/>
                        <w:t>Successful completion of this test case covers FR 2.6.7.4, FR 2.6.7.4.1, FR 2.6.7.7, FR 2.6.7.6, FR 2.6.7.6.1 schedule excluded from Daily Dose Order Checks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FR 2.6.7.4, FR 2.6.7.4.1, FR 2.6.7.7, FR 2.6.7.6, FR 2.6.7.6.1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Heading1"/>
        <w:bidi w:val="0"/>
        <w:spacing w:before="72" w:after="0"/>
        <w:ind w:left="120" w:right="0" w:hanging="0"/>
        <w:rPr/>
      </w:pPr>
      <w:r>
        <w:rPr/>
        <w:t>Associated E-Signature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1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2445" cy="194945"/>
                <wp:effectExtent l="4445" t="4445" r="3810" b="0"/>
                <wp:wrapNone/>
                <wp:docPr id="81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2320" cy="195120"/>
                          <a:chOff x="0" y="0"/>
                          <a:chExt cx="6862320" cy="195120"/>
                        </a:xfrm>
                      </wpg:grpSpPr>
                      <wps:wsp>
                        <wps:cNvSpPr/>
                        <wps:spPr>
                          <a:xfrm>
                            <a:off x="5040" y="21600"/>
                            <a:ext cx="6285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7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21600"/>
                            <a:ext cx="18986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0"/>
                            <a:ext cx="1905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728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6524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448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412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0880" y="0"/>
                            <a:ext cx="1441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9000"/>
                            <a:ext cx="2593800" cy="8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d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ction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r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Comment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dditional Informati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0.3pt;margin-top:0.3pt;width:540.3pt;height:15.35pt" coordorigin="6,6" coordsize="10806,307">
                <v:shape id="shape_0" stroked="f" o:allowincell="f" style="position:absolute;left:3371;top:20;width:4084;height:13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d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ction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r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Comment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dditional Informati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90500"/>
            <wp:effectExtent l="0" t="0" r="0" b="0"/>
            <wp:docPr id="8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1"/>
      <w:footerReference w:type="default" r:id="rId62"/>
      <w:type w:val="nextPage"/>
      <w:pgSz w:w="12240" w:h="15840"/>
      <w:pgMar w:left="600" w:right="600" w:gutter="0" w:header="1407" w:top="160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header" Target="header5.xml"/><Relationship Id="rId22" Type="http://schemas.openxmlformats.org/officeDocument/2006/relationships/footer" Target="footer5.xml"/><Relationship Id="rId23" Type="http://schemas.openxmlformats.org/officeDocument/2006/relationships/image" Target="media/image8.wmf"/><Relationship Id="rId24" Type="http://schemas.openxmlformats.org/officeDocument/2006/relationships/image" Target="media/image11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header" Target="header6.xml"/><Relationship Id="rId28" Type="http://schemas.openxmlformats.org/officeDocument/2006/relationships/footer" Target="footer6.xml"/><Relationship Id="rId29" Type="http://schemas.openxmlformats.org/officeDocument/2006/relationships/image" Target="media/image13.wmf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header" Target="header7.xml"/><Relationship Id="rId34" Type="http://schemas.openxmlformats.org/officeDocument/2006/relationships/footer" Target="footer7.xml"/><Relationship Id="rId35" Type="http://schemas.openxmlformats.org/officeDocument/2006/relationships/image" Target="media/image16.wmf"/><Relationship Id="rId36" Type="http://schemas.openxmlformats.org/officeDocument/2006/relationships/image" Target="media/image14.wmf"/><Relationship Id="rId37" Type="http://schemas.openxmlformats.org/officeDocument/2006/relationships/image" Target="media/image17.wmf"/><Relationship Id="rId38" Type="http://schemas.openxmlformats.org/officeDocument/2006/relationships/header" Target="header8.xml"/><Relationship Id="rId39" Type="http://schemas.openxmlformats.org/officeDocument/2006/relationships/footer" Target="footer8.xml"/><Relationship Id="rId40" Type="http://schemas.openxmlformats.org/officeDocument/2006/relationships/image" Target="media/image18.wmf"/><Relationship Id="rId41" Type="http://schemas.openxmlformats.org/officeDocument/2006/relationships/image" Target="media/image18.wmf"/><Relationship Id="rId42" Type="http://schemas.openxmlformats.org/officeDocument/2006/relationships/image" Target="media/image19.wmf"/><Relationship Id="rId43" Type="http://schemas.openxmlformats.org/officeDocument/2006/relationships/header" Target="header9.xml"/><Relationship Id="rId44" Type="http://schemas.openxmlformats.org/officeDocument/2006/relationships/footer" Target="footer9.xml"/><Relationship Id="rId45" Type="http://schemas.openxmlformats.org/officeDocument/2006/relationships/image" Target="media/image20.wmf"/><Relationship Id="rId46" Type="http://schemas.openxmlformats.org/officeDocument/2006/relationships/image" Target="media/image21.wmf"/><Relationship Id="rId47" Type="http://schemas.openxmlformats.org/officeDocument/2006/relationships/image" Target="media/image21.wmf"/><Relationship Id="rId48" Type="http://schemas.openxmlformats.org/officeDocument/2006/relationships/image" Target="media/image22.wmf"/><Relationship Id="rId49" Type="http://schemas.openxmlformats.org/officeDocument/2006/relationships/image" Target="media/image23.wmf"/><Relationship Id="rId50" Type="http://schemas.openxmlformats.org/officeDocument/2006/relationships/header" Target="header10.xml"/><Relationship Id="rId51" Type="http://schemas.openxmlformats.org/officeDocument/2006/relationships/footer" Target="footer10.xml"/><Relationship Id="rId52" Type="http://schemas.openxmlformats.org/officeDocument/2006/relationships/image" Target="media/image24.wmf"/><Relationship Id="rId53" Type="http://schemas.openxmlformats.org/officeDocument/2006/relationships/image" Target="media/image25.wmf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header" Target="header11.xml"/><Relationship Id="rId57" Type="http://schemas.openxmlformats.org/officeDocument/2006/relationships/footer" Target="footer11.xml"/><Relationship Id="rId58" Type="http://schemas.openxmlformats.org/officeDocument/2006/relationships/image" Target="media/image27.wmf"/><Relationship Id="rId59" Type="http://schemas.openxmlformats.org/officeDocument/2006/relationships/image" Target="media/image28.wmf"/><Relationship Id="rId60" Type="http://schemas.openxmlformats.org/officeDocument/2006/relationships/image" Target="media/image29.wmf"/><Relationship Id="rId61" Type="http://schemas.openxmlformats.org/officeDocument/2006/relationships/header" Target="header12.xml"/><Relationship Id="rId62" Type="http://schemas.openxmlformats.org/officeDocument/2006/relationships/footer" Target="footer12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4</Characters>
  <CharactersWithSpaces>15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3:16:00Z</dcterms:created>
  <dc:creator/>
  <dc:description/>
  <dc:language>en-US</dc:language>
  <cp:lastModifiedBy/>
  <dcterms:modified xsi:type="dcterms:W3CDTF">2017-10-27T13:17:00Z</dcterms:modified>
  <cp:revision>1</cp:revision>
  <dc:subject/>
  <dc:title/>
</cp:coreProperties>
</file>