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53318: FR 2.6.7.2, 7.2.1, 7.4, 7.4.1, 7.5, 7.5.1, 7.6, 7.6.1, 7.7 - OP - CPR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7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7" w:after="0"/>
        <w:ind w:left="120" w:right="0" w:hanging="0"/>
        <w:rPr/>
      </w:pPr>
      <w:hyperlink r:id="rId4">
        <w:r>
          <w:rPr>
            <w:b/>
            <w:bCs/>
            <w:color w:val="3087B3"/>
            <w:sz w:val="30"/>
            <w:szCs w:val="30"/>
          </w:rPr>
          <w:t>Schedule Exclusions - Daily Dose Order Checks</w:t>
        </w:r>
      </w:hyperlink>
    </w:p>
    <w:p>
      <w:pPr>
        <w:pStyle w:val="TextBody"/>
        <w:bidi w:val="0"/>
        <w:spacing w:before="268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PURPOSE OF TEST: Validate that No Max Daily Dose Order Check shall be performed on Schedule Exclusions from daily dose checks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PRE-REQUISITES / ASSUMPTIONS: Non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REQUIREMENTS COVERAGE:</w:t>
      </w:r>
    </w:p>
    <w:p>
      <w:pPr>
        <w:pStyle w:val="TextBody"/>
        <w:bidi w:val="0"/>
        <w:spacing w:lineRule="auto" w:line="499" w:before="8" w:after="0"/>
        <w:ind w:left="120" w:right="1466" w:hanging="0"/>
        <w:rPr/>
      </w:pPr>
      <w:r>
        <w:rPr>
          <w:color w:val="5E5E5E"/>
        </w:rPr>
        <w:t>FR[2.6.7.2],[2.6.7.2.1],FR[2.6.7.4], FR[2.6.7.4.1], FR[2.6.7.5], FR[2.6.7.5.1], FR[2.6.7.6], FR[2.6.7.6.1] and FR[2.6.7.7] DEFECTS/CCR COVERAGE: CR 3921, CR 3923, and CR 3925</w:t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/>
        <w:ind w:left="120" w:right="54" w:hanging="0"/>
        <w:rPr/>
      </w:pPr>
      <w:r>
        <w:rPr>
          <w:color w:val="5E5E5E"/>
        </w:rPr>
        <w:t>TEST SETUP: You will need a schedule which has been excluded from the Max Daily Dose Order Check has the EXCLUDE FROM DAILY DOSE CHECK field (#10) in the ADMINISTRATION SCHEDULE file (#51.1) set to YE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97" w:hanging="0"/>
                              <w:rPr/>
                            </w:pPr>
                            <w:r>
                              <w:rPr/>
                              <w:t xml:space="preserve">Login into CPRS and enter a medication order via Outpatient dialog box. [The medication order entered vi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PRS </w:t>
                            </w:r>
                            <w:r>
                              <w:rPr/>
                              <w:t>must contain a dispense drug eligible for dosing checks and a schedule that has been marked as excluded from daily dose checks. ] [You need to put in a dose high enough that results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5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CAPITOPRIL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97" w:hanging="0"/>
                        <w:rPr/>
                      </w:pPr>
                      <w:r>
                        <w:rPr/>
                        <w:t xml:space="preserve">Login into CPRS and enter a medication order via Outpatient dialog box. [The medication order entered via </w:t>
                      </w:r>
                      <w:r>
                        <w:rPr>
                          <w:b/>
                          <w:bCs/>
                        </w:rPr>
                        <w:t xml:space="preserve">CPRS </w:t>
                      </w:r>
                      <w:r>
                        <w:rPr/>
                        <w:t>must contain a dispense drug eligible for dosing checks and a schedule that has been marked as excluded from daily dose checks. ] [You need to put in a dose high enough that results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51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CAPITOPRIL TAB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37339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ax Daily Dose Order Checks are perform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66.75pt" coordorigin="5,5" coordsize="10804,1335">
                <v:shape id="shape_0" stroked="f" o:allowincell="f" style="position:absolute;left:2457;top:5;width:587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ax Daily Dose Order Checks are perform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94.95pt" coordorigin="5,5" coordsize="10804,1899">
                <v:shape id="shape_0" stroked="f" o:allowincell="f" style="position:absolute;left:3771;top:5;width:325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2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2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2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Maximum Single Dose Order Check is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Maximum Single Dose Order Check is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when the Maximum Single Dose Order Check fails, general dosing information messages shall be displayed along with the warning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9.5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when the Maximum Single Dose Order Check fails, general dosing information messages shall be displayed along with the warning messag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9.5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-7240905</wp:posOffset>
                </wp:positionH>
                <wp:positionV relativeFrom="page">
                  <wp:posOffset>3175</wp:posOffset>
                </wp:positionV>
                <wp:extent cx="21337905" cy="1723390"/>
                <wp:effectExtent l="5080" t="3810" r="3175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920" cy="1723320"/>
                          <a:chOff x="0" y="0"/>
                          <a:chExt cx="21337920" cy="1723320"/>
                        </a:xfrm>
                      </wpg:grpSpPr>
                      <wps:wsp>
                        <wps:cNvSpPr/>
                        <wps:spPr>
                          <a:xfrm>
                            <a:off x="1409184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3920" y="171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392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33792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gin into CPRS and enter a medication order via Outpatient dialog box. [The medication order entered as a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PRS Quick Order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ust contain a dispense drug eligible for dosing checks and a schedule that has been marked as excluded from daily dose checks. ] ][You need to put in a dose high enough that results in a Max Daily Dose Order Check.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570.15pt;margin-top:0.25pt;width:1680.15pt;height:135.7pt" coordorigin="-11403,5" coordsize="33603,2714">
                <v:shape id="shape_0" stroked="f" o:allowincell="f" style="position:absolute;left:-11403;top:5;width:33602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gin into CPRS and enter a medication order via Outpatient dialog box. [The medication order entered as a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PRS Quick Order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ust contain a dispense drug eligible for dosing checks and a schedule that has been marked as excluded from daily dose checks. ] ][You need to put in a dose high enough that results in a Max Daily Dose Order Check.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2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2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2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24025"/>
                <wp:effectExtent l="3810" t="3810" r="0" b="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24040"/>
                          <a:chOff x="0" y="0"/>
                          <a:chExt cx="68605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0"/>
                            <a:ext cx="372996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Maximum Single Dose Order Check is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5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35.75pt" coordorigin="5,5" coordsize="10804,2715">
                <v:shape id="shape_0" stroked="f" o:allowincell="f" style="position:absolute;left:2460;top:5;width:5873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Maximum Single Dose Order Check is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5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when the Maximum Single Dose Order Check fails, general dosing information messages shall be displayed along with the warning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9.5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when the Maximum Single Dose Order Check fails, general dosing information messages shall be displayed along with the warning messag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9.5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 xml:space="preserve">Login into backdoor Pharmacy and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INISH </w:t>
                            </w:r>
                            <w:r>
                              <w:rPr/>
                              <w:t>all the orders you created abo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 xml:space="preserve">Login into backdoor Pharmacy and </w:t>
                      </w:r>
                      <w:r>
                        <w:rPr>
                          <w:b/>
                          <w:bCs/>
                        </w:rPr>
                        <w:t xml:space="preserve">FINISH </w:t>
                      </w:r>
                      <w:r>
                        <w:rPr/>
                        <w:t>all the orders you created abov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4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4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-361315</wp:posOffset>
                </wp:positionH>
                <wp:positionV relativeFrom="page">
                  <wp:posOffset>3175</wp:posOffset>
                </wp:positionV>
                <wp:extent cx="7576820" cy="1167765"/>
                <wp:effectExtent l="4445" t="3810" r="635" b="1905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1167840"/>
                          <a:chOff x="0" y="0"/>
                          <a:chExt cx="7576920" cy="1167840"/>
                        </a:xfrm>
                      </wpg:grpSpPr>
                      <wps:wsp>
                        <wps:cNvSpPr/>
                        <wps:spPr>
                          <a:xfrm>
                            <a:off x="3643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224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7692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essage is displayed to the user informing them that the Max Daily Dose Order Check will not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4.1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28.45pt;margin-top:0.25pt;width:596.6pt;height:91.95pt" coordorigin="-569,5" coordsize="11932,1839">
                <v:shape id="shape_0" stroked="f" o:allowincell="f" style="position:absolute;left:-569;top:5;width:11931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essage is displayed to the user informing them that the Max Daily Dose Order Check will not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4.1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Maximum Single Dose Order Check is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6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Maximum Single Dose Order Check is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6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when the Maximum Single Dose Order Check fails, general dosing information messages shall be displayed along with the warning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6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when the Maximum Single Dose Order Check fails, general dosing information messages shall be displayed along with the warning messag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6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37" w:hanging="0"/>
                              <w:rPr/>
                            </w:pPr>
                            <w:r>
                              <w:rPr/>
                              <w:t xml:space="preserve">Via CPRS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ENEW </w:t>
                            </w:r>
                            <w:r>
                              <w:rPr/>
                              <w:t>the medication order. [This Unit Dose medication order must contain a dispense drug eligible for dosing checks and a schedule that has been marked as excluded from daily dosing checks. ][This order must also exceed the Maximum Single Dose amount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37" w:hanging="0"/>
                        <w:rPr/>
                      </w:pPr>
                      <w:r>
                        <w:rPr/>
                        <w:t xml:space="preserve">Via CPRS, </w:t>
                      </w:r>
                      <w:r>
                        <w:rPr>
                          <w:b/>
                          <w:bCs/>
                        </w:rPr>
                        <w:t xml:space="preserve">RENEW </w:t>
                      </w:r>
                      <w:r>
                        <w:rPr/>
                        <w:t>the medication order. [This Unit Dose medication order must contain a dispense drug eligible for dosing checks and a schedule that has been marked as excluded from daily dosing checks. ][This order must also exceed the Maximum Single Dose amount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4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37339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ax Daily Dose Order Checks are perform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66.75pt" coordorigin="5,5" coordsize="10804,1335">
                <v:shape id="shape_0" stroked="f" o:allowincell="f" style="position:absolute;left:2457;top:5;width:587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ax Daily Dose Order Checks are perform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4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94.95pt" coordorigin="5,5" coordsize="10804,1899">
                <v:shape id="shape_0" stroked="f" o:allowincell="f" style="position:absolute;left:3771;top:5;width:325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2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2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2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Maximum Single Dose Order Check is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Maximum Single Dose Order Check is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when the Maximum Single Dose Order Check fails, general dosing information messages shall be displayed along with the warning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when the Maximum Single Dose Order Check fails, general dosing information messages shall be displayed along with the warning messag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5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-5466080</wp:posOffset>
                </wp:positionH>
                <wp:positionV relativeFrom="page">
                  <wp:posOffset>3175</wp:posOffset>
                </wp:positionV>
                <wp:extent cx="17786985" cy="1601470"/>
                <wp:effectExtent l="5080" t="3810" r="8255" b="0"/>
                <wp:wrapNone/>
                <wp:docPr id="5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6880" cy="1601640"/>
                          <a:chOff x="0" y="0"/>
                          <a:chExt cx="17786880" cy="1601640"/>
                        </a:xfrm>
                      </wpg:grpSpPr>
                      <wps:wsp>
                        <wps:cNvSpPr/>
                        <wps:spPr>
                          <a:xfrm>
                            <a:off x="1231704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12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1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7868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ia CPRS,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PY TO NEW ORDER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 medication order. [This Unit Dose medication order must contain a dispense drug eligible for dosing checks and a schedule that has been marked as excluded from daily dosing checks. ][This order must also exceed the Maximum Single Dose amount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430.4pt;margin-top:0.25pt;width:1400.55pt;height:126.1pt" coordorigin="-8608,5" coordsize="28011,2522">
                <v:shape id="shape_0" stroked="f" o:allowincell="f" style="position:absolute;left:-8608;top:5;width:28010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ia CPRS,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PY TO NEW ORDER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 medication order. [This Unit Dose medication order must contain a dispense drug eligible for dosing checks and a schedule that has been marked as excluded from daily dosing checks. ][This order must also exceed the Maximum Single Dose amount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2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2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2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Maximum Single Dose Order Check is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Maximum Single Dose Order Check is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when the Maximum Single Dose Order Check fails, general dosing information messages shall be displayed along with the warning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when the Maximum Single Dose Order Check fails, general dosing information messages shall be displayed along with the warning messag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21" w:hanging="0"/>
                              <w:rPr/>
                            </w:pPr>
                            <w:r>
                              <w:rPr/>
                              <w:t xml:space="preserve">Via CPRS, Perform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HANGE </w:t>
                            </w:r>
                            <w:r>
                              <w:rPr/>
                              <w:t>on a medication order. [This Unit Dose medication order must contain a dispense drug eligible for dosing checks and a schedule that has been marked as excluded from daily dosing checks. ][This order must also exceed the Maximum Single Dose amount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21" w:hanging="0"/>
                        <w:rPr/>
                      </w:pPr>
                      <w:r>
                        <w:rPr/>
                        <w:t xml:space="preserve">Via CPRS, Perform a </w:t>
                      </w:r>
                      <w:r>
                        <w:rPr>
                          <w:b/>
                          <w:bCs/>
                        </w:rPr>
                        <w:t xml:space="preserve">CHANGE </w:t>
                      </w:r>
                      <w:r>
                        <w:rPr/>
                        <w:t>on a medication order. [This Unit Dose medication order must contain a dispense drug eligible for dosing checks and a schedule that has been marked as excluded from daily dosing checks. ][This order must also exceed the Maximum Single Dose amount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2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-361315</wp:posOffset>
                </wp:positionH>
                <wp:positionV relativeFrom="page">
                  <wp:posOffset>3175</wp:posOffset>
                </wp:positionV>
                <wp:extent cx="7576820" cy="1442085"/>
                <wp:effectExtent l="4445" t="3810" r="635" b="1905"/>
                <wp:wrapNone/>
                <wp:docPr id="7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1442160"/>
                          <a:chOff x="0" y="0"/>
                          <a:chExt cx="7576920" cy="1442160"/>
                        </a:xfrm>
                      </wpg:grpSpPr>
                      <wps:wsp>
                        <wps:cNvSpPr/>
                        <wps:spPr>
                          <a:xfrm>
                            <a:off x="3643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224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0"/>
                            <a:ext cx="12600" cy="144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769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essage is displayed to the user informing them that the Max Daily Dose Order Check will not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2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-28.45pt;margin-top:0.25pt;width:596.6pt;height:113.55pt" coordorigin="-569,5" coordsize="11932,2271">
                <v:shape id="shape_0" stroked="f" o:allowincell="f" style="position:absolute;left:-569;top:5;width:11931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essage is displayed to the user informing them that the Max Daily Dose Order Check will not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2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843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7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Maximum Single Dose Order Check is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Maximum Single Dose Order Check is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when the Maximum Single Dose Order Check fails, general dosing information messages shall be displayed along with the warning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when the Maximum Single Dose Order Check fails, general dosing information messages shall be displayed along with the warning messag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732" w:hanging="0"/>
                              <w:rPr/>
                            </w:pPr>
                            <w:r>
                              <w:rPr/>
                              <w:t xml:space="preserve">Via CPRS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RANSFER </w:t>
                            </w:r>
                            <w:r>
                              <w:rPr/>
                              <w:t xml:space="preserve">the Outpatient medication orders to Inpatient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732" w:hanging="0"/>
                        <w:rPr/>
                      </w:pPr>
                      <w:r>
                        <w:rPr/>
                        <w:t xml:space="preserve">Via CPRS, </w:t>
                      </w:r>
                      <w:r>
                        <w:rPr>
                          <w:b/>
                          <w:bCs/>
                        </w:rPr>
                        <w:t xml:space="preserve">TRANSFER </w:t>
                      </w:r>
                      <w:r>
                        <w:rPr/>
                        <w:t xml:space="preserve">the Outpatient medication orders to Inpatient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5"/>
          <w:footerReference w:type="default" r:id="rId6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67765"/>
                <wp:effectExtent l="3810" t="3810" r="0" b="1905"/>
                <wp:wrapNone/>
                <wp:docPr id="8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67840"/>
                          <a:chOff x="0" y="0"/>
                          <a:chExt cx="6860520" cy="116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373392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ax Daily Dose Order Checks ar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2]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25pt;margin-top:0.25pt;width:540.2pt;height:91.95pt" coordorigin="5,5" coordsize="10804,1839">
                <v:shape id="shape_0" stroked="f" o:allowincell="f" style="position:absolute;left:2457;top:5;width:5879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ax Daily Dose Order Checks ar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2]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8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8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2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2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Maximum Single Dose Order Check is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Maximum Single Dose Order Check is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when the Maximum Single Dose Order Check fails, general dosing information messages shall be displayed along with the warning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5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when the Maximum Single Dose Order Check fails, general dosing information messages shall be displayed along with the warning messag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5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1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-2683510</wp:posOffset>
                </wp:positionH>
                <wp:positionV relativeFrom="page">
                  <wp:posOffset>3175</wp:posOffset>
                </wp:positionV>
                <wp:extent cx="12221845" cy="1723390"/>
                <wp:effectExtent l="5080" t="3810" r="0" b="0"/>
                <wp:wrapNone/>
                <wp:docPr id="93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2000" cy="1723320"/>
                          <a:chOff x="0" y="0"/>
                          <a:chExt cx="12222000" cy="1723320"/>
                        </a:xfrm>
                      </wpg:grpSpPr>
                      <wps:wsp>
                        <wps:cNvSpPr/>
                        <wps:spPr>
                          <a:xfrm>
                            <a:off x="953460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71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22200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ccessful completion of this test case covers FR[2.6.7.2],[2.6.7.2.1],FR[2.6.7.4], FR[2.6.7.4.1], FR[2.6.7.5], FR[2.6.7.5.1], FR[2.6.7.6] and FR[2.6.7. 7] schedule excluded from dose checks in CP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2],[2.6.7.2.1],FR[2.6.7.4], FR[2.6.7.4.1], FR[2.6.7.5], FR[2.6.7.5.1], FR[2.6.7.6], FR[2.6.7.6.1] and FR[2.6.7.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-211.3pt;margin-top:0.25pt;width:962.35pt;height:135.7pt" coordorigin="-4226,5" coordsize="19247,2714">
                <v:shape id="shape_0" stroked="f" o:allowincell="f" style="position:absolute;left:-4226;top:5;width:19246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ccessful completion of this test case covers FR[2.6.7.2],[2.6.7.2.1],FR[2.6.7.4], FR[2.6.7.4.1], FR[2.6.7.5], FR[2.6.7.5.1], FR[2.6.7.6] and FR[2.6.7. 7] schedule excluded from dose checks in CP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2],[2.6.7.2.1],FR[2.6.7.4], FR[2.6.7.4.1], FR[2.6.7.5], FR[2.6.7.5.1], FR[2.6.7.6], FR[2.6.7.6.1] and FR[2.6.7.7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17675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95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0.3pt;margin-top:0.3pt;width:540.3pt;height:15.3pt" coordorigin="6,6" coordsize="10806,306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6"/>
      <w:footerReference w:type="default" r:id="rId77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PHARM/executionscript/FR_2.6.7.2%2C_7.2.1%2C_7.4%2C_7.4.1%2C_7.5%2C_7.5.1%2C_7.6%2C_7.6.1%2C_7.7__-_OP_-_CPRS_Schedule_Exclusions_-_Daily_Dose_Order_Checks_Sheet2_1.x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URL /qm/service/com.ibm.rqm.integration.service.IIntegrationService/resources/PHARM/executionscript/FR_2.6.7.2%2C_7.2.1%2C_7.4%2C_7.4.1%2C_7.5%2C_7.5.1%2C_7.6%2C_7.6.1%2C_7.7__-_OP_-_CPRS_Schedule_Exclusions_-_Daily_Dose_Order_Checks_Sheet2_1.xm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9.wmf"/><Relationship Id="rId22" Type="http://schemas.openxmlformats.org/officeDocument/2006/relationships/image" Target="media/image7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2.wmf"/><Relationship Id="rId28" Type="http://schemas.openxmlformats.org/officeDocument/2006/relationships/image" Target="media/image10.wmf"/><Relationship Id="rId29" Type="http://schemas.openxmlformats.org/officeDocument/2006/relationships/image" Target="media/image13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6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header" Target="header7.xml"/><Relationship Id="rId40" Type="http://schemas.openxmlformats.org/officeDocument/2006/relationships/footer" Target="footer7.xml"/><Relationship Id="rId41" Type="http://schemas.openxmlformats.org/officeDocument/2006/relationships/image" Target="media/image19.wmf"/><Relationship Id="rId42" Type="http://schemas.openxmlformats.org/officeDocument/2006/relationships/image" Target="media/image17.wmf"/><Relationship Id="rId43" Type="http://schemas.openxmlformats.org/officeDocument/2006/relationships/image" Target="media/image20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header" Target="header8.xml"/><Relationship Id="rId47" Type="http://schemas.openxmlformats.org/officeDocument/2006/relationships/footer" Target="footer8.xml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header" Target="header9.xml"/><Relationship Id="rId53" Type="http://schemas.openxmlformats.org/officeDocument/2006/relationships/footer" Target="footer9.xml"/><Relationship Id="rId54" Type="http://schemas.openxmlformats.org/officeDocument/2006/relationships/image" Target="media/image24.wmf"/><Relationship Id="rId55" Type="http://schemas.openxmlformats.org/officeDocument/2006/relationships/image" Target="media/image25.wmf"/><Relationship Id="rId56" Type="http://schemas.openxmlformats.org/officeDocument/2006/relationships/image" Target="media/image25.wmf"/><Relationship Id="rId57" Type="http://schemas.openxmlformats.org/officeDocument/2006/relationships/image" Target="media/image26.wmf"/><Relationship Id="rId58" Type="http://schemas.openxmlformats.org/officeDocument/2006/relationships/header" Target="header10.xml"/><Relationship Id="rId59" Type="http://schemas.openxmlformats.org/officeDocument/2006/relationships/footer" Target="footer10.xml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header" Target="header11.xml"/><Relationship Id="rId66" Type="http://schemas.openxmlformats.org/officeDocument/2006/relationships/footer" Target="footer11.xml"/><Relationship Id="rId67" Type="http://schemas.openxmlformats.org/officeDocument/2006/relationships/image" Target="media/image31.wmf"/><Relationship Id="rId68" Type="http://schemas.openxmlformats.org/officeDocument/2006/relationships/image" Target="media/image32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header" Target="header12.xml"/><Relationship Id="rId73" Type="http://schemas.openxmlformats.org/officeDocument/2006/relationships/footer" Target="footer12.xml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header" Target="header13.xml"/><Relationship Id="rId77" Type="http://schemas.openxmlformats.org/officeDocument/2006/relationships/footer" Target="footer13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0</Characters>
  <CharactersWithSpaces>2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14:00Z</dcterms:created>
  <dc:creator/>
  <dc:description/>
  <dc:language>en-US</dc:language>
  <cp:lastModifiedBy/>
  <dcterms:modified xsi:type="dcterms:W3CDTF">2017-10-27T13:14:00Z</dcterms:modified>
  <cp:revision>1</cp:revision>
  <dc:subject/>
  <dc:title/>
</cp:coreProperties>
</file>