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0" w:firstLine="704"/>
        <w:rPr/>
      </w:pPr>
      <w:hyperlink r:id="rId2">
        <w:r>
          <w:rPr>
            <w:b/>
            <w:bCs/>
            <w:color w:val="3087B3"/>
            <w:sz w:val="30"/>
            <w:szCs w:val="30"/>
          </w:rPr>
          <w:t>53317: FR 2.6.7.3, 7.3.1, 7.7 - OP - BD Schedule Exclusions - Dosing</w:t>
        </w:r>
      </w:hyperlink>
      <w:r>
        <w:rPr>
          <w:b/>
          <w:bCs/>
          <w:color w:val="3087B3"/>
          <w:sz w:val="30"/>
          <w:szCs w:val="30"/>
        </w:rPr>
        <w:t xml:space="preserve"> </w:t>
      </w:r>
      <w:hyperlink r:id="rId3">
        <w:r>
          <w:rPr>
            <w:b/>
            <w:bCs/>
            <w:color w:val="3087B3"/>
            <w:sz w:val="30"/>
            <w:szCs w:val="30"/>
          </w:rPr>
          <w:t>Order Check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1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32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PURPOSE OF TEST: Validate that No Max Daily Dose Order Check shall be performed on Schedule Exclusions from all Dosing Order Check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RE-REQUISITES / ASSUMPTIONS: Non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REQUIREMENTS COVERAGE: FR 2.6.7.3, FR 2.6.7.3.1, FR 2.6.7.7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DEFECTS/CCR COVERAGE: CR 3921, CR 3923, and CR 3925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>
          <w:color w:val="5E5E5E"/>
        </w:rPr>
        <w:t>TEST SETUP: You will need a schedule which has been excluded from all Dosing Order Checks has the EXCLUDE FROM ALL DOSING CHECKS field (#9) in the ADMINISTRATION SCHEDULE file (#51.1) set to YE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192" w:hanging="0"/>
                              <w:rPr/>
                            </w:pPr>
                            <w:r>
                              <w:rPr/>
                              <w:t xml:space="preserve">Navigate to the Patient Prescription Processing option on the Rx sub-menu of the Outpatient Pharmacy Manager menu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192" w:hanging="0"/>
                        <w:rPr/>
                      </w:pPr>
                      <w:r>
                        <w:rPr/>
                        <w:t xml:space="preserve">Navigate to the Patient Prescription Processing option on the Rx sub-menu of the Outpatient Pharmacy Manager menu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98245"/>
                <wp:effectExtent l="3810" t="3810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98080"/>
                          <a:chOff x="0" y="0"/>
                          <a:chExt cx="686052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0"/>
                            <a:ext cx="516780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the selected patient name and navigate to the Medication profile for the pat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94.35pt" coordorigin="5,5" coordsize="10804,1887">
                <v:shape id="shape_0" stroked="f" o:allowincell="f" style="position:absolute;left:1328;top:5;width:8137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the selected patient name and navigate to the Medication profile for the pat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80899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808920"/>
                          <a:chOff x="0" y="0"/>
                          <a:chExt cx="6861240" cy="80892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36.35pt;margin-top:72pt;width:540.3pt;height:63.7pt" coordorigin="727,1440" coordsize="10806,1274">
                <v:shape id="shape_0" stroked="f" o:allowincell="f" style="position:absolute;left:5043;top:1440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63" w:hanging="0"/>
                              <w:rPr/>
                            </w:pPr>
                            <w:r>
                              <w:rPr/>
                              <w:t xml:space="preserve">ENTER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new </w:t>
                            </w:r>
                            <w:r>
                              <w:rPr/>
                              <w:t>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63" w:hanging="0"/>
                        <w:rPr/>
                      </w:pPr>
                      <w:r>
                        <w:rPr/>
                        <w:t xml:space="preserve">ENTER a </w:t>
                      </w:r>
                      <w:r>
                        <w:rPr>
                          <w:b/>
                          <w:bCs/>
                        </w:rPr>
                        <w:t xml:space="preserve">new </w:t>
                      </w:r>
                      <w:r>
                        <w:rPr/>
                        <w:t>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6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-4798060</wp:posOffset>
                </wp:positionH>
                <wp:positionV relativeFrom="page">
                  <wp:posOffset>914400</wp:posOffset>
                </wp:positionV>
                <wp:extent cx="17370425" cy="1723390"/>
                <wp:effectExtent l="5080" t="3810" r="8890" b="0"/>
                <wp:wrapNone/>
                <wp:docPr id="1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0360" cy="1723320"/>
                          <a:chOff x="0" y="0"/>
                          <a:chExt cx="17370360" cy="1723320"/>
                        </a:xfrm>
                      </wpg:grpSpPr>
                      <wps:wsp>
                        <wps:cNvSpPr/>
                        <wps:spPr>
                          <a:xfrm>
                            <a:off x="1210824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171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0" y="0"/>
                            <a:ext cx="12600" cy="171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37036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NEW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 active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377.8pt;margin-top:72pt;width:1367.75pt;height:135.7pt" coordorigin="-7556,1440" coordsize="27355,2714">
                <v:shape id="shape_0" stroked="f" o:allowincell="f" style="position:absolute;left:-7556;top:1440;width:27354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NEW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 active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7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-5184775</wp:posOffset>
                </wp:positionH>
                <wp:positionV relativeFrom="page">
                  <wp:posOffset>3175</wp:posOffset>
                </wp:positionV>
                <wp:extent cx="17223740" cy="1838325"/>
                <wp:effectExtent l="4445" t="3810" r="9525" b="1905"/>
                <wp:wrapNone/>
                <wp:docPr id="2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3840" cy="1838160"/>
                          <a:chOff x="0" y="0"/>
                          <a:chExt cx="17223840" cy="1838160"/>
                        </a:xfrm>
                      </wpg:grpSpPr>
                      <wps:wsp>
                        <wps:cNvSpPr/>
                        <wps:spPr>
                          <a:xfrm>
                            <a:off x="51879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588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96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22384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PY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n active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7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408.25pt;margin-top:0.25pt;width:1356.2pt;height:144.75pt" coordorigin="-8165,5" coordsize="27124,2895">
                <v:shape id="shape_0" stroked="f" o:allowincell="f" style="position:absolute;left:-8165;top:5;width:27123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PY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n active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7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4467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260350"/>
                <wp:effectExtent l="3810" t="3810" r="0" b="0"/>
                <wp:wrapNone/>
                <wp:docPr id="2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260280"/>
                          <a:chOff x="0" y="0"/>
                          <a:chExt cx="6861240" cy="2602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36.35pt;margin-top:72pt;width:540.3pt;height:20.5pt" coordorigin="727,1440" coordsize="10806,410"/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1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ERIFY </w:t>
                            </w:r>
                            <w:r>
                              <w:rPr/>
                              <w:t>a non-verified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1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VERIFY </w:t>
                      </w:r>
                      <w:r>
                        <w:rPr/>
                        <w:t>a non-verified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9"/>
          <w:footerReference w:type="default" r:id="rId30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98245"/>
                <wp:effectExtent l="3810" t="3810" r="0" b="0"/>
                <wp:wrapNone/>
                <wp:docPr id="32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98080"/>
                          <a:chOff x="0" y="0"/>
                          <a:chExt cx="6860520" cy="11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45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94.35pt" coordorigin="5,5" coordsize="10804,1887">
                <v:shape id="shape_0" stroked="f" o:allowincell="f" style="position:absolute;left:2457;top:5;width:5879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5219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930910"/>
                <wp:effectExtent l="3810" t="3810" r="0" b="0"/>
                <wp:wrapNone/>
                <wp:docPr id="34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930960"/>
                          <a:chOff x="0" y="0"/>
                          <a:chExt cx="6860520" cy="9309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73.35pt" coordorigin="5,5" coordsize="10804,1467">
                <v:shape id="shape_0" stroked="f" o:allowincell="f" style="position:absolute;left:4320;top:5;width:21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2519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89445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89445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7786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EDIT </w:t>
                            </w:r>
                            <w:r>
                              <w:rPr/>
                              <w:t>each of these fields independently: o Orderable It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lineRule="auto" w:line="499" w:before="5" w:after="0"/>
                              <w:ind w:left="113" w:right="9467" w:hanging="0"/>
                              <w:rPr/>
                            </w:pPr>
                            <w:r>
                              <w:rPr/>
                              <w:t>Dispense Drug o Dosag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lineRule="auto" w:line="499" w:before="5" w:after="0"/>
                              <w:ind w:left="113" w:right="9449" w:hanging="0"/>
                              <w:rPr/>
                            </w:pPr>
                            <w:r>
                              <w:rPr/>
                              <w:t>Dispense Units o Rout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47" w:leader="none"/>
                              </w:tabs>
                              <w:bidi w:val="0"/>
                              <w:spacing w:before="5" w:after="0"/>
                              <w:ind w:left="246" w:right="0" w:hanging="133"/>
                              <w:rPr/>
                            </w:pPr>
                            <w:r>
                              <w:rPr/>
                              <w:t>Schedul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405" w:hanging="0"/>
                              <w:rPr/>
                            </w:pPr>
                            <w:r>
                              <w:rPr/>
                              <w:t>[This medication order must contain a dispense drug eligible for dosing checks and a schedule that has been marked as excluded from all dosing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888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(LISINOPRIL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06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7786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EDIT </w:t>
                      </w:r>
                      <w:r>
                        <w:rPr/>
                        <w:t>each of these fields independently: o Orderable It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lineRule="auto" w:line="499" w:before="5" w:after="0"/>
                        <w:ind w:left="113" w:right="9467" w:hanging="0"/>
                        <w:rPr/>
                      </w:pPr>
                      <w:r>
                        <w:rPr/>
                        <w:t>Dispense Drug o Dosag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lineRule="auto" w:line="499" w:before="5" w:after="0"/>
                        <w:ind w:left="113" w:right="9449" w:hanging="0"/>
                        <w:rPr/>
                      </w:pPr>
                      <w:r>
                        <w:rPr/>
                        <w:t>Dispense Units o Rout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47" w:leader="none"/>
                        </w:tabs>
                        <w:bidi w:val="0"/>
                        <w:spacing w:before="5" w:after="0"/>
                        <w:ind w:left="246" w:right="0" w:hanging="133"/>
                        <w:rPr/>
                      </w:pPr>
                      <w:r>
                        <w:rPr/>
                        <w:t>Schedule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405" w:hanging="0"/>
                        <w:rPr/>
                      </w:pPr>
                      <w:r>
                        <w:rPr/>
                        <w:t>[This medication order must contain a dispense drug eligible for dosing checks and a schedule that has been marked as excluded from all dosing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888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(LISINOPRIL)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5"/>
          <w:footerReference w:type="default" r:id="rId3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40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66.75pt" coordorigin="5,5" coordsize="10804,1335">
                <v:shape id="shape_0" stroked="f" o:allowincell="f" style="position:absolute;left:2457;top:5;width:58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61645</wp:posOffset>
                </wp:positionH>
                <wp:positionV relativeFrom="page">
                  <wp:posOffset>914400</wp:posOffset>
                </wp:positionV>
                <wp:extent cx="6861175" cy="1205230"/>
                <wp:effectExtent l="3810" t="3810" r="0" b="0"/>
                <wp:wrapNone/>
                <wp:docPr id="4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1240" cy="1205280"/>
                          <a:chOff x="0" y="0"/>
                          <a:chExt cx="6861240" cy="1205280"/>
                        </a:xfrm>
                      </wpg:grpSpPr>
                      <wps:wsp>
                        <wps:cNvSpPr/>
                        <wps:spPr>
                          <a:xfrm>
                            <a:off x="684864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0"/>
                            <a:ext cx="140724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3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.35pt;margin-top:72pt;width:540.3pt;height:94.95pt" coordorigin="727,1440" coordsize="10806,1899">
                <v:shape id="shape_0" stroked="f" o:allowincell="f" style="position:absolute;left:5013;top:1440;width:2215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3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971" w:hanging="0"/>
                              <w:rPr/>
                            </w:pPr>
                            <w:r>
                              <w:rPr/>
                              <w:t xml:space="preserve">Verify that no message is displayed to the user informing them that the Max Daily Dose Order Check will not b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73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971" w:hanging="0"/>
                        <w:rPr/>
                      </w:pPr>
                      <w:r>
                        <w:rPr/>
                        <w:t xml:space="preserve">Verify that no message is displayed to the user informing them that the Max Daily Dose Order Check will not b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734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5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REINSTATE </w:t>
                            </w:r>
                            <w:r>
                              <w:rPr/>
                              <w:t>a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5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REINSTATE </w:t>
                      </w:r>
                      <w:r>
                        <w:rPr/>
                        <w:t>a medication order. [This Unit Dose medication order must contain a dispense drug eligible for dosing checks and a schedule that has been marked as excluded from all dosing checks.][This order also has dose high enough to result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399" w:hanging="0"/>
                              <w:rPr/>
                            </w:pPr>
                            <w:r>
                              <w:rPr/>
                              <w:t xml:space="preserve">Verify that No Max Daily Dose Order Checks are perform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399" w:hanging="0"/>
                        <w:rPr/>
                      </w:pPr>
                      <w:r>
                        <w:rPr/>
                        <w:t xml:space="preserve">Verify that No Max Daily Dose Order Checks are perform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3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620" w:gutter="0" w:header="1407" w:top="160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49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7.95pt" coordorigin="5,5" coordsize="10804,359">
                <v:shape id="shape_0" stroked="f" o:allowincell="f" style="position:absolute;left:5082;top:5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-447675</wp:posOffset>
                </wp:positionH>
                <wp:positionV relativeFrom="page">
                  <wp:posOffset>914400</wp:posOffset>
                </wp:positionV>
                <wp:extent cx="8668385" cy="1824990"/>
                <wp:effectExtent l="5080" t="3810" r="2540" b="0"/>
                <wp:wrapNone/>
                <wp:docPr id="5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440" cy="1824840"/>
                          <a:chOff x="0" y="0"/>
                          <a:chExt cx="8668440" cy="1824840"/>
                        </a:xfrm>
                      </wpg:grpSpPr>
                      <wps:wsp>
                        <wps:cNvSpPr/>
                        <wps:spPr>
                          <a:xfrm>
                            <a:off x="775764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66844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no message is displayed to the user informing them that the Max Daily Dose Order Check will not be perform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3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35.25pt;margin-top:72pt;width:682.55pt;height:143.7pt" coordorigin="-705,1440" coordsize="13651,2874">
                <v:shape id="shape_0" stroked="f" o:allowincell="f" style="position:absolute;left:-705;top:1440;width:13650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no message is displayed to the user informing them that the Max Daily Dose Order Check will not be perform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3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1125" w:hanging="0"/>
                              <w:rPr/>
                            </w:pPr>
                            <w:r>
                              <w:rPr/>
                              <w:t xml:space="preserve">Successful completion of this test case covers FR[2.6.7.7],FR[2.6.7.3], and FR[2.6.7.3.1], schedule excluded from Dose Order Checks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8062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,FR[2.6.7.3],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1125" w:hanging="0"/>
                        <w:rPr/>
                      </w:pPr>
                      <w:r>
                        <w:rPr/>
                        <w:t xml:space="preserve">Successful completion of this test case covers FR[2.6.7.7],FR[2.6.7.3], and FR[2.6.7.3.1], schedule excluded from Dose Order Checks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8062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,FR[2.6.7.3],FR[2.6.7.3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4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footerReference w:type="default" r:id="rId46"/>
      <w:type w:val="nextPage"/>
      <w:pgSz w:w="12240" w:h="15840"/>
      <w:pgMar w:left="600" w:right="600" w:gutter="0" w:header="1407" w:top="160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o"/>
      <w:lvlJc w:val="left"/>
      <w:pPr>
        <w:tabs>
          <w:tab w:val="num" w:pos="0"/>
        </w:tabs>
        <w:ind w:left="113" w:hanging="134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3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3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3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3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3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3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3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3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PHARM/executionscript/FR_2.6.7.3%2C_7.3.1%2C_7.7_-_OP_-_BD_Schedule_Exclusion_-_Dosing_Order_Checks_Sheet2_1.xml" TargetMode="External"/><Relationship Id="rId3" Type="http://schemas.openxmlformats.org/officeDocument/2006/relationships/hyperlink" Target="https://URL /qm/service/com.ibm.rqm.integration.service.IIntegrationService/resources/PHARM/executionscript/FR_2.6.7.3%2C_7.3.1%2C_7.7_-_OP_-_BD_Schedule_Exclusion_-_Dosing_Order_Checks_Sheet2_1.x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0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header" Target="header7.xml"/><Relationship Id="rId36" Type="http://schemas.openxmlformats.org/officeDocument/2006/relationships/footer" Target="footer7.xml"/><Relationship Id="rId37" Type="http://schemas.openxmlformats.org/officeDocument/2006/relationships/image" Target="media/image14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header" Target="header8.xml"/><Relationship Id="rId42" Type="http://schemas.openxmlformats.org/officeDocument/2006/relationships/footer" Target="footer8.xml"/><Relationship Id="rId43" Type="http://schemas.openxmlformats.org/officeDocument/2006/relationships/image" Target="media/image18.wmf"/><Relationship Id="rId44" Type="http://schemas.openxmlformats.org/officeDocument/2006/relationships/image" Target="media/image20.wmf"/><Relationship Id="rId45" Type="http://schemas.openxmlformats.org/officeDocument/2006/relationships/header" Target="header9.xml"/><Relationship Id="rId46" Type="http://schemas.openxmlformats.org/officeDocument/2006/relationships/footer" Target="footer9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5</Characters>
  <CharactersWithSpaces>16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12:00Z</dcterms:created>
  <dc:creator/>
  <dc:description/>
  <dc:language>en-US</dc:language>
  <cp:lastModifiedBy/>
  <dcterms:modified xsi:type="dcterms:W3CDTF">2017-10-27T13:12:00Z</dcterms:modified>
  <cp:revision>1</cp:revision>
  <dc:subject/>
  <dc:title/>
</cp:coreProperties>
</file>