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61" w:after="0"/>
        <w:ind w:left="824" w:right="0" w:hanging="0"/>
        <w:rPr/>
      </w:pPr>
      <w:hyperlink r:id="rId2">
        <w:r>
          <w:rPr>
            <w:color w:val="3087B3"/>
          </w:rPr>
          <w:t>53316: FR 2.6.7.1, 7.1.1, 7.3, 7.3.1, 7.7 - OP - CPRS Schedule Exclusions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7" w:after="0"/>
        <w:ind w:left="120" w:right="0" w:hanging="0"/>
        <w:rPr/>
      </w:pPr>
      <w:hyperlink r:id="rId4">
        <w:r>
          <w:rPr>
            <w:b/>
            <w:bCs/>
            <w:color w:val="3087B3"/>
            <w:sz w:val="30"/>
            <w:szCs w:val="30"/>
          </w:rPr>
          <w:t>- Dosing Order Checks</w:t>
        </w:r>
      </w:hyperlink>
    </w:p>
    <w:p>
      <w:pPr>
        <w:pStyle w:val="TextBody"/>
        <w:bidi w:val="0"/>
        <w:spacing w:before="268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91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PURPOSE OF TEST: Validate that No Max Daily Dose Order Check shall be performed on Schedule Exclusions from all Dosing Order Checks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PRE-REQUISITES / ASSUMPTIONS: Non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499"/>
        <w:ind w:left="120" w:right="2406" w:hanging="0"/>
        <w:rPr/>
      </w:pPr>
      <w:r>
        <w:rPr>
          <w:color w:val="5E5E5E"/>
        </w:rPr>
        <w:t>REQUIREMENTS COVERAGE: FR FR[2.6.7.7],FR[2.6.7.1], FR[2.6.7.1.1], FR[2.6.7.3], and FR[2.6.7.3.1] DEFECTS/CCR COVERAGE: CR 3921, CR 3923, and CR 3925</w:t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/>
        <w:ind w:left="120" w:right="0" w:hanging="0"/>
        <w:rPr/>
      </w:pPr>
      <w:r>
        <w:rPr>
          <w:color w:val="5E5E5E"/>
        </w:rPr>
        <w:t>TEST SETUP: You will need a schedule which has been excluded from all Dosing Order Checks has the EXCLUDE FROM ALL DOSING CHECKS field (#9) in the ADMINISTRATION SCHEDULE file (#51.1) set to YE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42" w:hanging="0"/>
                              <w:rPr/>
                            </w:pPr>
                            <w:r>
                              <w:rPr/>
                              <w:t xml:space="preserve">Login into CPRS and enter a medication order via Outpatient dialog box. [The medication order entered vi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PRS </w:t>
                            </w:r>
                            <w:r>
                              <w:rPr/>
                              <w:t>must contain a dispense drug eligible for dosing checks and a schedule that has been marked as excluded from all dosing checks. ] [You need to put in a dose high enough that results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51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CAPITOPRIL TAB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42" w:hanging="0"/>
                        <w:rPr/>
                      </w:pPr>
                      <w:r>
                        <w:rPr/>
                        <w:t xml:space="preserve">Login into CPRS and enter a medication order via Outpatient dialog box. [The medication order entered via </w:t>
                      </w:r>
                      <w:r>
                        <w:rPr>
                          <w:b/>
                          <w:bCs/>
                        </w:rPr>
                        <w:t xml:space="preserve">CPRS </w:t>
                      </w:r>
                      <w:r>
                        <w:rPr/>
                        <w:t>must contain a dispense drug eligible for dosing checks and a schedule that has been marked as excluded from all dosing checks. ] [You need to put in a dose high enough that results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51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CAPITOPRIL TAB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56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37339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ax Daily Dose Order Checks are perform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66.75pt" coordorigin="5,5" coordsize="10804,1335">
                <v:shape id="shape_0" stroked="f" o:allowincell="f" style="position:absolute;left:2457;top:5;width:587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ax Daily Dose Order Checks are perform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94.95pt" coordorigin="5,5" coordsize="10804,1899">
                <v:shape id="shape_0" stroked="f" o:allowincell="f" style="position:absolute;left:3771;top:5;width:325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1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1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37" w:hanging="0"/>
                              <w:rPr/>
                            </w:pPr>
                            <w:r>
                              <w:rPr/>
                              <w:t xml:space="preserve">Login into CPRS and enter a medication order via Outpatient dialog box. [The medication order entered as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PRS Quick Order </w:t>
                            </w:r>
                            <w:r>
                              <w:rPr/>
                              <w:t>must contain a dispense drug eligible for dosing checks and a schedule that has been marked as excluded from all dosing checks. ] ][You need to put in a dose high enough that results in a Max Daily Dose Order Check.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37" w:hanging="0"/>
                        <w:rPr/>
                      </w:pPr>
                      <w:r>
                        <w:rPr/>
                        <w:t xml:space="preserve">Login into CPRS and enter a medication order via Outpatient dialog box. [The medication order entered as a </w:t>
                      </w:r>
                      <w:r>
                        <w:rPr>
                          <w:b/>
                          <w:bCs/>
                        </w:rPr>
                        <w:t xml:space="preserve">CPRS Quick Order </w:t>
                      </w:r>
                      <w:r>
                        <w:rPr/>
                        <w:t>must contain a dispense drug eligible for dosing checks and a schedule that has been marked as excluded from all dosing checks. ] ][You need to put in a dose high enough that results in a Max Daily Dose Order Check.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7.95pt" coordorigin="5,5" coordsize="10804,359">
                <v:shape id="shape_0" stroked="f" o:allowincell="f" style="position:absolute;left:5132;top:5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-361315</wp:posOffset>
                </wp:positionH>
                <wp:positionV relativeFrom="page">
                  <wp:posOffset>3175</wp:posOffset>
                </wp:positionV>
                <wp:extent cx="7576820" cy="1824990"/>
                <wp:effectExtent l="4445" t="3810" r="635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1824840"/>
                          <a:chOff x="0" y="0"/>
                          <a:chExt cx="7576920" cy="1824840"/>
                        </a:xfrm>
                      </wpg:grpSpPr>
                      <wps:wsp>
                        <wps:cNvSpPr/>
                        <wps:spPr>
                          <a:xfrm>
                            <a:off x="721224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7692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essage is displayed to the user informing them that the Max Daily Dose Order Check will not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1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28.45pt;margin-top:0.25pt;width:596.6pt;height:143.7pt" coordorigin="-569,5" coordsize="11932,2874">
                <v:shape id="shape_0" stroked="f" o:allowincell="f" style="position:absolute;left:-569;top:5;width:11931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essage is displayed to the user informing them that the Max Daily Dose Order Check will not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1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 xml:space="preserve">Login into backdoor Pharmacy and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INISH </w:t>
                            </w:r>
                            <w:r>
                              <w:rPr/>
                              <w:t>all the orders you created abov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 xml:space="preserve">Login into backdoor Pharmacy and </w:t>
                      </w:r>
                      <w:r>
                        <w:rPr>
                          <w:b/>
                          <w:bCs/>
                        </w:rPr>
                        <w:t xml:space="preserve">FINISH </w:t>
                      </w:r>
                      <w:r>
                        <w:rPr/>
                        <w:t>all the orders you created above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3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3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-361315</wp:posOffset>
                </wp:positionH>
                <wp:positionV relativeFrom="page">
                  <wp:posOffset>3175</wp:posOffset>
                </wp:positionV>
                <wp:extent cx="7576820" cy="1724025"/>
                <wp:effectExtent l="4445" t="3810" r="635" b="0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1724040"/>
                          <a:chOff x="0" y="0"/>
                          <a:chExt cx="7576920" cy="1724040"/>
                        </a:xfrm>
                      </wpg:grpSpPr>
                      <wps:wsp>
                        <wps:cNvSpPr/>
                        <wps:spPr>
                          <a:xfrm>
                            <a:off x="3643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224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0"/>
                            <a:ext cx="12600" cy="1716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7692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essage is displayed to the user informing them that the Max Daily Dose Order Check will not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3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28.45pt;margin-top:0.25pt;width:596.6pt;height:135.75pt" coordorigin="-569,5" coordsize="11932,2715">
                <v:shape id="shape_0" stroked="f" o:allowincell="f" style="position:absolute;left:-569;top:5;width:11931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essage is displayed to the user informing them that the Max Daily Dose Order Check will not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3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7227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70" w:hanging="0"/>
                              <w:rPr/>
                            </w:pPr>
                            <w:r>
                              <w:rPr/>
                              <w:t xml:space="preserve">Via CPRS,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ENEW </w:t>
                            </w:r>
                            <w:r>
                              <w:rPr/>
                              <w:t>the medication order. [This medication order must contain a dispense drug eligible for dosing checks and a schedule that has been marked as excluded from all dosing checks. 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70" w:hanging="0"/>
                        <w:rPr/>
                      </w:pPr>
                      <w:r>
                        <w:rPr/>
                        <w:t xml:space="preserve">Via CPRS, </w:t>
                      </w:r>
                      <w:r>
                        <w:rPr>
                          <w:b/>
                          <w:bCs/>
                        </w:rPr>
                        <w:t xml:space="preserve">RENEW </w:t>
                      </w:r>
                      <w:r>
                        <w:rPr/>
                        <w:t>the medication order. [This medication order must contain a dispense drug eligible for dosing checks and a schedule that has been marked as excluded from all dosing checks. 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1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1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-3398520</wp:posOffset>
                </wp:positionH>
                <wp:positionV relativeFrom="page">
                  <wp:posOffset>3175</wp:posOffset>
                </wp:positionV>
                <wp:extent cx="13652500" cy="1198245"/>
                <wp:effectExtent l="4445" t="3810" r="3810" b="0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2640" cy="1198080"/>
                          <a:chOff x="0" y="0"/>
                          <a:chExt cx="13652640" cy="1198080"/>
                        </a:xfrm>
                      </wpg:grpSpPr>
                      <wps:wsp>
                        <wps:cNvSpPr/>
                        <wps:spPr>
                          <a:xfrm>
                            <a:off x="340164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56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65264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ia CPRS,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COPY TO NEW ORDER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 medication order. [This Unit Dose medication order must contain a dispense drug eligible for dosing checks and a schedule that has been marked as excluded from all dosing checks. 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267.6pt;margin-top:0.25pt;width:1075pt;height:94.35pt" coordorigin="-5352,5" coordsize="21500,1887">
                <v:shape id="shape_0" stroked="f" o:allowincell="f" style="position:absolute;left:-5352;top:5;width:21499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ia CPRS,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COPY TO NEW ORDER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 medication order. [This Unit Dose medication order must contain a dispense drug eligible for dosing checks and a schedule that has been marked as excluded from all dosing checks. 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1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1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21" w:hanging="0"/>
                              <w:rPr/>
                            </w:pPr>
                            <w:r>
                              <w:rPr/>
                              <w:t xml:space="preserve">Via CPRS, Perform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HANGE </w:t>
                            </w:r>
                            <w:r>
                              <w:rPr/>
                              <w:t>on a medication order. [This Unit Dose medication order must contain a dispense drug eligible for dosing checks and a schedule that has been marked as excluded from all dosing checks. 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21" w:hanging="0"/>
                        <w:rPr/>
                      </w:pPr>
                      <w:r>
                        <w:rPr/>
                        <w:t xml:space="preserve">Via CPRS, Perform a </w:t>
                      </w:r>
                      <w:r>
                        <w:rPr>
                          <w:b/>
                          <w:bCs/>
                        </w:rPr>
                        <w:t xml:space="preserve">CHANGE </w:t>
                      </w:r>
                      <w:r>
                        <w:rPr/>
                        <w:t>on a medication order. [This Unit Dose medication order must contain a dispense drug eligible for dosing checks and a schedule that has been marked as excluded from all dosing checks. 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9"/>
          <w:footerReference w:type="default" r:id="rId4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4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0"/>
                            <a:ext cx="37339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ax Daily Dose Order Checks are perform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5pt;margin-top:0.25pt;width:540.2pt;height:66.75pt" coordorigin="5,5" coordsize="10804,1335">
                <v:shape id="shape_0" stroked="f" o:allowincell="f" style="position:absolute;left:2457;top:5;width:587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ax Daily Dose Order Checks are perform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4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25pt;margin-top:0.25pt;width:540.2pt;height:94.95pt" coordorigin="5,5" coordsize="10804,1899">
                <v:shape id="shape_0" stroked="f" o:allowincell="f" style="position:absolute;left:3771;top:5;width:325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essage is displayed to the user informing them that the Max Daily Dose Order Check will not b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1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essage is displayed to the user informing them that the Max Daily Dose Order Check will not b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1.1]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541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RANSFER </w:t>
                            </w:r>
                            <w:r>
                              <w:rPr/>
                              <w:t xml:space="preserve">the Outpatient medication orders to Inpatient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541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TRANSFER </w:t>
                      </w:r>
                      <w:r>
                        <w:rPr/>
                        <w:t xml:space="preserve">the Outpatient medication orders to Inpatient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No Max Daily Dose Order Checks are perfor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FR[2.6.7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No Max Daily Dose Order Checks are perfor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FR[2.6.7.1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5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-361315</wp:posOffset>
                </wp:positionH>
                <wp:positionV relativeFrom="page">
                  <wp:posOffset>3175</wp:posOffset>
                </wp:positionV>
                <wp:extent cx="7576820" cy="1601470"/>
                <wp:effectExtent l="4445" t="3810" r="635" b="0"/>
                <wp:wrapNone/>
                <wp:docPr id="5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1601640"/>
                          <a:chOff x="0" y="0"/>
                          <a:chExt cx="7576920" cy="1601640"/>
                        </a:xfrm>
                      </wpg:grpSpPr>
                      <wps:wsp>
                        <wps:cNvSpPr/>
                        <wps:spPr>
                          <a:xfrm>
                            <a:off x="721224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769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no message is displayed to the user informing them that the Max Daily Dose Order Check will not be perform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R[2.6.7.1.1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28.45pt;margin-top:0.25pt;width:596.6pt;height:126.1pt" coordorigin="-569,5" coordsize="11932,2522">
                <v:shape id="shape_0" stroked="f" o:allowincell="f" style="position:absolute;left:-569;top:5;width:11931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no message is displayed to the user informing them that the Max Daily Dose Order Check will not be perform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R[2.6.7.1.1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09" w:hanging="0"/>
                              <w:rPr/>
                            </w:pPr>
                            <w:r>
                              <w:rPr/>
                              <w:t>Successful completion of this test case covers FR[2.6.7.7],FR[2.6.7.1], FR[2.6.7.1.1], FR[2.6.7.3], FR[2.6.7.3.1] schedule excluded from Dose Order Checks in CP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[2.6.7.7],FR[2.6.7.1], FR[2.6.7.1.1], FR[2.6.7.3],FR[2.6.7.3.1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09" w:hanging="0"/>
                        <w:rPr/>
                      </w:pPr>
                      <w:r>
                        <w:rPr/>
                        <w:t>Successful completion of this test case covers FR[2.6.7.7],FR[2.6.7.1], FR[2.6.7.1.1], FR[2.6.7.3], FR[2.6.7.3.1] schedule excluded from Dose Order Checks in CP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[2.6.7.7],FR[2.6.7.1], FR[2.6.7.1.1], FR[2.6.7.3],FR[2.6.7.3.1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6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37" w:after="0"/>
      <w:ind w:left="12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ind w:left="120" w:hanging="0"/>
      <w:outlineLvl w:val="1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PHARM/executionscript/FR_2.6.7.1%2C_7.1.1%2C_7.3%2C_7.3.1%2C_7.7_-_OP_-_CPRS_Schedule_Exclusions_-_Dosing_Order_Checks_Sheet2_1.x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URL /qm/service/com.ibm.rqm.integration.service.IIntegrationService/resources/PHARM/executionscript/FR_2.6.7.1%2C_7.1.1%2C_7.3%2C_7.3.1%2C_7.7_-_OP_-_CPRS_Schedule_Exclusions_-_Dosing_Order_Checks_Sheet2_1.xm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6.wmf"/><Relationship Id="rId18" Type="http://schemas.openxmlformats.org/officeDocument/2006/relationships/image" Target="media/image8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header" Target="header6.xml"/><Relationship Id="rId33" Type="http://schemas.openxmlformats.org/officeDocument/2006/relationships/footer" Target="footer6.xml"/><Relationship Id="rId34" Type="http://schemas.openxmlformats.org/officeDocument/2006/relationships/image" Target="media/image16.wmf"/><Relationship Id="rId35" Type="http://schemas.openxmlformats.org/officeDocument/2006/relationships/image" Target="media/image14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header" Target="header7.xml"/><Relationship Id="rId40" Type="http://schemas.openxmlformats.org/officeDocument/2006/relationships/footer" Target="footer7.xml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0.wmf"/><Relationship Id="rId45" Type="http://schemas.openxmlformats.org/officeDocument/2006/relationships/image" Target="media/image22.wmf"/><Relationship Id="rId46" Type="http://schemas.openxmlformats.org/officeDocument/2006/relationships/header" Target="header8.xml"/><Relationship Id="rId47" Type="http://schemas.openxmlformats.org/officeDocument/2006/relationships/footer" Target="footer8.xml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header" Target="header9.xml"/><Relationship Id="rId52" Type="http://schemas.openxmlformats.org/officeDocument/2006/relationships/footer" Target="footer9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02:00Z</dcterms:created>
  <dc:creator/>
  <dc:description/>
  <dc:language>en-US</dc:language>
  <cp:lastModifiedBy/>
  <dcterms:modified xsi:type="dcterms:W3CDTF">2017-10-27T13:02:00Z</dcterms:modified>
  <cp:revision>1</cp:revision>
  <dc:subject/>
  <dc:title/>
</cp:coreProperties>
</file>