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spacing w:before="61" w:after="0"/>
        <w:ind w:left="824" w:right="0" w:hanging="0"/>
        <w:rPr/>
      </w:pPr>
      <w:hyperlink r:id="rId2">
        <w:r>
          <w:rPr>
            <w:color w:val="3087B3"/>
          </w:rPr>
          <w:t>53314: FR 2.6.7, 7.5.2, 7.6, 2.6.7.6.2, 2.6.7.7 - OP - CPRS Schedul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7" w:after="0"/>
        <w:ind w:left="120" w:right="0" w:hanging="0"/>
        <w:rPr/>
      </w:pPr>
      <w:hyperlink r:id="rId4">
        <w:r>
          <w:rPr>
            <w:b/>
            <w:bCs/>
            <w:color w:val="3087B3"/>
            <w:sz w:val="30"/>
            <w:szCs w:val="30"/>
          </w:rPr>
          <w:t>Exclusions - Error Message</w:t>
        </w:r>
      </w:hyperlink>
    </w:p>
    <w:p>
      <w:pPr>
        <w:pStyle w:val="TextBody"/>
        <w:bidi w:val="0"/>
        <w:spacing w:before="268" w:after="0"/>
        <w:ind w:left="120" w:right="0" w:hanging="0"/>
        <w:rPr/>
      </w:pPr>
      <w:r>
        <w:rPr/>
        <w:t>State:</w:t>
      </w:r>
      <w:r>
        <w:rPr>
          <w:color w:val="5E5E5E"/>
        </w:rPr>
        <w:t>Approved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54" w:hanging="0"/>
        <w:rPr/>
      </w:pPr>
      <w:r>
        <w:rPr/>
        <w:t xml:space="preserve">Description: </w:t>
      </w:r>
      <w:r>
        <w:rPr>
          <w:color w:val="5E5E5E"/>
        </w:rPr>
        <w:t>PURPOSE OF TEST: Validate when Maximum Single Dose Order Check results in an error, general dosing information messages shall be displayed along with the error message in CPRS.</w:t>
      </w:r>
    </w:p>
    <w:p>
      <w:pPr>
        <w:pStyle w:val="TextBody"/>
        <w:bidi w:val="0"/>
        <w:spacing w:before="8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PRE-REQUISITES / ASSUMPTIONS: None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REQUIREMENTS COVERAGE: FR [2.6.7.5], FR [2.6.7.5.2], FR[2.6.7.6], FR[2.6.7.6.2], FR[2.6.7.7]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DEFECTS/CCR COVERAGE: CR 3921, CR 3923, and CR 3925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uto" w:line="249"/>
        <w:ind w:left="120" w:right="54" w:hanging="0"/>
        <w:rPr/>
      </w:pPr>
      <w:r>
        <w:rPr>
          <w:color w:val="5E5E5E"/>
        </w:rPr>
        <w:t>TEST SETUP: You will need a schedule which has been excluded from the Max Daily Dose Order Check has the EXCLUDE FROM DAILY DOSE CHECK field (#10) in the ADMINISTRATION SCHEDULE file (#51.1) set to YES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27" w:hanging="0"/>
                              <w:rPr/>
                            </w:pPr>
                            <w:r>
                              <w:rPr/>
                              <w:t>Login into CPRS and ENTER a medication order via Outpatient dialog box. [The medication order entered via the CPRS must contain a dispense drug eligible for daily dosing checks and a schedule that has been marked as excluded from daily dose order checks. ][Enter a free text dosage that cannot be interpreted like a range of numbers, nonconsecutive…eg. 325-650mg or 1-3mg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27" w:hanging="0"/>
                        <w:rPr/>
                      </w:pPr>
                      <w:r>
                        <w:rPr/>
                        <w:t>Login into CPRS and ENTER a medication order via Outpatient dialog box. [The medication order entered via the CPRS must contain a dispense drug eligible for daily dosing checks and a schedule that has been marked as excluded from daily dose order checks. ][Enter a free text dosage that cannot be interpreted like a range of numbers, nonconsecutive…eg. 325-650mg or 1-3mg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-2186940</wp:posOffset>
                </wp:positionH>
                <wp:positionV relativeFrom="page">
                  <wp:posOffset>3175</wp:posOffset>
                </wp:positionV>
                <wp:extent cx="11228705" cy="893445"/>
                <wp:effectExtent l="5080" t="3810" r="2540" b="190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8760" cy="893520"/>
                          <a:chOff x="0" y="0"/>
                          <a:chExt cx="11228760" cy="893520"/>
                        </a:xfrm>
                      </wpg:grpSpPr>
                      <wps:wsp>
                        <wps:cNvSpPr/>
                        <wps:spPr>
                          <a:xfrm>
                            <a:off x="219024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780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24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287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when that the Maximum Single Dose Order Check is performed and results in an error; general dosing information messages shall be are displayed along with the error messag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172.2pt;margin-top:0.25pt;width:884.15pt;height:70.35pt" coordorigin="-3444,5" coordsize="17683,1407">
                <v:shape id="shape_0" stroked="f" o:allowincell="f" style="position:absolute;left:-3444;top:5;width:17682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when that the Maximum Single Dose Order Check is performed and results in an error; general dosing information messages shall be are displayed along with the error messag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20523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205280"/>
                          <a:chOff x="0" y="0"/>
                          <a:chExt cx="6860520" cy="1205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2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93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0"/>
                            <a:ext cx="1605960" cy="10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[2.6.7.5], FR[2.6.7.5.2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94.95pt" coordorigin="5,5" coordsize="10804,1899">
                <v:shape id="shape_0" stroked="f" o:allowincell="f" style="position:absolute;left:4133;top:5;width:2528;height:165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[2.6.7.5], FR[2.6.7.5.2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995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92" w:hanging="0"/>
                              <w:rPr/>
                            </w:pPr>
                            <w:r>
                              <w:rPr/>
                              <w:t>ENTER a medication order via Outpatient dialog box. [The medication order entered via the CPRS quick order must contain a dispense drug eligible for daily dosing checks and a schedule that has been marked as excluded from daily dose order checks. ][Enter a free text dosage that cannot be interpreted like a range of numbers, nonconsecutive…eg. 325-650mg or 1-3mg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92" w:hanging="0"/>
                        <w:rPr/>
                      </w:pPr>
                      <w:r>
                        <w:rPr/>
                        <w:t>ENTER a medication order via Outpatient dialog box. [The medication order entered via the CPRS quick order must contain a dispense drug eligible for daily dosing checks and a schedule that has been marked as excluded from daily dose order checks. ][Enter a free text dosage that cannot be interpreted like a range of numbers, nonconsecutive…eg. 325-650mg or 1-3mg]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61" w:hanging="0"/>
                              <w:rPr/>
                            </w:pPr>
                            <w:r>
                              <w:rPr/>
                              <w:t>Verify that the Maximum Single Dose Order Check is performed and results in an error; general dosing information messages ar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[2.6.7.5], FR [2.6.7.5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61" w:hanging="0"/>
                        <w:rPr/>
                      </w:pPr>
                      <w:r>
                        <w:rPr/>
                        <w:t>Verify that the Maximum Single Dose Order Check is performed and results in an error; general dosing information messages ar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[2.6.7.5], FR [2.6.7.5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43" w:hanging="0"/>
                              <w:rPr/>
                            </w:pPr>
                            <w:r>
                              <w:rPr/>
                              <w:t xml:space="preserve">Login into backdoor Pharmacy and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FINISH </w:t>
                            </w:r>
                            <w:r>
                              <w:rPr/>
                              <w:t xml:space="preserve">all the orders you created abov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85" w:after="0"/>
                              <w:ind w:left="113" w:right="9867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43" w:hanging="0"/>
                        <w:rPr/>
                      </w:pPr>
                      <w:r>
                        <w:rPr/>
                        <w:t xml:space="preserve">Login into backdoor Pharmacy and </w:t>
                      </w:r>
                      <w:r>
                        <w:rPr>
                          <w:b/>
                          <w:bCs/>
                        </w:rPr>
                        <w:t xml:space="preserve">FINISH </w:t>
                      </w:r>
                      <w:r>
                        <w:rPr/>
                        <w:t xml:space="preserve">all the orders you created abov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85" w:after="0"/>
                        <w:ind w:left="113" w:right="9867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FR[2.6.7.7]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61" w:hanging="0"/>
                              <w:rPr/>
                            </w:pPr>
                            <w:r>
                              <w:rPr/>
                              <w:t>Verify that the Maximum Single Dose Order Check is performed and results in an error; general dosing information messages ar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[2.6.7.6], FR [2.6.7.6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61" w:hanging="0"/>
                        <w:rPr/>
                      </w:pPr>
                      <w:r>
                        <w:rPr/>
                        <w:t>Verify that the Maximum Single Dose Order Check is performed and results in an error; general dosing information messages ar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[2.6.7.6], FR [2.6.7.6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32" w:hanging="0"/>
                              <w:rPr/>
                            </w:pPr>
                            <w:r>
                              <w:rPr/>
                              <w:t xml:space="preserve">Via CPRS, Perform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OPY </w:t>
                            </w:r>
                            <w:r>
                              <w:rPr/>
                              <w:t xml:space="preserve">on all the active orders you created above. This will result in getting the same error message as creating the orders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32" w:hanging="0"/>
                        <w:rPr/>
                      </w:pPr>
                      <w:r>
                        <w:rPr/>
                        <w:t xml:space="preserve">Via CPRS, Perform a </w:t>
                      </w:r>
                      <w:r>
                        <w:rPr>
                          <w:b/>
                          <w:bCs/>
                        </w:rPr>
                        <w:t xml:space="preserve">COPY </w:t>
                      </w:r>
                      <w:r>
                        <w:rPr/>
                        <w:t xml:space="preserve">on all the active orders you created above. This will result in getting the same error message as creating the orders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9" w:hanging="0"/>
                              <w:rPr/>
                            </w:pPr>
                            <w:r>
                              <w:rPr/>
                              <w:t>Verify when Maximum Single Dose Order Check results in an error, general dosing information messages shall b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[2.6.7.5], FR [2.6.7.5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9" w:hanging="0"/>
                        <w:rPr/>
                      </w:pPr>
                      <w:r>
                        <w:rPr/>
                        <w:t>Verify when Maximum Single Dose Order Check results in an error, general dosing information messages shall b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[2.6.7.5], FR [2.6.7.5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-378460</wp:posOffset>
                </wp:positionH>
                <wp:positionV relativeFrom="page">
                  <wp:posOffset>3175</wp:posOffset>
                </wp:positionV>
                <wp:extent cx="7611745" cy="1320165"/>
                <wp:effectExtent l="5080" t="3810" r="2540" b="1905"/>
                <wp:wrapNone/>
                <wp:docPr id="23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11840" cy="1320120"/>
                          <a:chOff x="0" y="0"/>
                          <a:chExt cx="7611840" cy="1320120"/>
                        </a:xfrm>
                      </wpg:grpSpPr>
                      <wps:wsp>
                        <wps:cNvSpPr/>
                        <wps:spPr>
                          <a:xfrm>
                            <a:off x="3816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952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1184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turn to backdoor Outpatient Medications and finish all the new orders that were created from the COPY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29.8pt;margin-top:0.25pt;width:599.35pt;height:103.95pt" coordorigin="-596,5" coordsize="11987,2079">
                <v:shape id="shape_0" stroked="f" o:allowincell="f" style="position:absolute;left:-596;top:5;width:11986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turn to backdoor Outpatient Medications and finish all the new orders that were created from the COPY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651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2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9" w:hanging="0"/>
                              <w:rPr/>
                            </w:pPr>
                            <w:r>
                              <w:rPr/>
                              <w:t>Verify when Maximum Single Dose Order Check results in an error, general dosing information messages shall b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7.6], FR[2.6.7.6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9" w:hanging="0"/>
                        <w:rPr/>
                      </w:pPr>
                      <w:r>
                        <w:rPr/>
                        <w:t>Verify when Maximum Single Dose Order Check results in an error, general dosing information messages shall b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7.6], FR[2.6.7.6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750" w:hanging="0"/>
                              <w:rPr/>
                            </w:pPr>
                            <w:r>
                              <w:rPr/>
                              <w:t xml:space="preserve">Via CPRS, Perform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RENEW </w:t>
                            </w:r>
                            <w:r>
                              <w:rPr/>
                              <w:t xml:space="preserve">on all the active orders created abov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750" w:hanging="0"/>
                        <w:rPr/>
                      </w:pPr>
                      <w:r>
                        <w:rPr/>
                        <w:t xml:space="preserve">Via CPRS, Perform a </w:t>
                      </w:r>
                      <w:r>
                        <w:rPr>
                          <w:b/>
                          <w:bCs/>
                        </w:rPr>
                        <w:t xml:space="preserve">RENEW </w:t>
                      </w:r>
                      <w:r>
                        <w:rPr/>
                        <w:t xml:space="preserve">on all the active orders created abov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9" w:hanging="0"/>
                              <w:rPr/>
                            </w:pPr>
                            <w:r>
                              <w:rPr/>
                              <w:t>Verify when Maximum Single Dose Order Check results in an error, general dosing information messages shall b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[2.6.7.5], FR [2.6.7.5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9" w:hanging="0"/>
                        <w:rPr/>
                      </w:pPr>
                      <w:r>
                        <w:rPr/>
                        <w:t>Verify when Maximum Single Dose Order Check results in an error, general dosing information messages shall b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[2.6.7.5], FR [2.6.7.5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1"/>
          <w:footerReference w:type="default" r:id="rId3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3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0"/>
                            <a:ext cx="66610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turn to backdoor Outpatient Medications and finish all the new orders that were created from the RENEW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66.75pt" coordorigin="5,5" coordsize="10804,1335">
                <v:shape id="shape_0" stroked="f" o:allowincell="f" style="position:absolute;left:152;top:5;width:1048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turn to backdoor Outpatient Medications and finish all the new orders that were created from the RENEW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083310"/>
                <wp:effectExtent l="3810" t="3810" r="0" b="0"/>
                <wp:wrapNone/>
                <wp:docPr id="3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083240"/>
                          <a:chOff x="0" y="0"/>
                          <a:chExt cx="6860520" cy="10832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06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071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0"/>
                            <a:ext cx="20667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85.3pt" coordorigin="5,5" coordsize="10804,1706">
                <v:shape id="shape_0" stroked="f" o:allowincell="f" style="position:absolute;left:3771;top:5;width:32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07759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9" w:hanging="0"/>
                              <w:rPr/>
                            </w:pPr>
                            <w:r>
                              <w:rPr/>
                              <w:t>Verify when Maximum Single Dose Order Check results in an error, general dosing information messages shall b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7.6], FR[2.6.7.6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9" w:hanging="0"/>
                        <w:rPr/>
                      </w:pPr>
                      <w:r>
                        <w:rPr/>
                        <w:t>Verify when Maximum Single Dose Order Check results in an error, general dosing information messages shall b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7.6], FR[2.6.7.6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652" w:hanging="0"/>
                              <w:rPr/>
                            </w:pPr>
                            <w:r>
                              <w:rPr/>
                              <w:t xml:space="preserve">Via CPRS, Perform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HANGE </w:t>
                            </w:r>
                            <w:r>
                              <w:rPr/>
                              <w:t xml:space="preserve">on all the active orders created abov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652" w:hanging="0"/>
                        <w:rPr/>
                      </w:pPr>
                      <w:r>
                        <w:rPr/>
                        <w:t xml:space="preserve">Via CPRS, Perform a </w:t>
                      </w:r>
                      <w:r>
                        <w:rPr>
                          <w:b/>
                          <w:bCs/>
                        </w:rPr>
                        <w:t xml:space="preserve">CHANGE </w:t>
                      </w:r>
                      <w:r>
                        <w:rPr/>
                        <w:t xml:space="preserve">on all the active orders created abov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9" w:hanging="0"/>
                              <w:rPr/>
                            </w:pPr>
                            <w:r>
                              <w:rPr/>
                              <w:t>Verify when Maximum Single Dose Order Check results in an error, general dosing information messages shall b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[2.6.7.5], FR [2.6.7.5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9" w:hanging="0"/>
                        <w:rPr/>
                      </w:pPr>
                      <w:r>
                        <w:rPr/>
                        <w:t>Verify when Maximum Single Dose Order Check results in an error, general dosing information messages shall b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[2.6.7.5], FR [2.6.7.5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4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-644525</wp:posOffset>
                </wp:positionH>
                <wp:positionV relativeFrom="page">
                  <wp:posOffset>3175</wp:posOffset>
                </wp:positionV>
                <wp:extent cx="8143240" cy="1479550"/>
                <wp:effectExtent l="4445" t="3810" r="3175" b="0"/>
                <wp:wrapNone/>
                <wp:docPr id="4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43200" cy="1479600"/>
                          <a:chOff x="0" y="0"/>
                          <a:chExt cx="8143200" cy="1479600"/>
                        </a:xfrm>
                      </wpg:grpSpPr>
                      <wps:wsp>
                        <wps:cNvSpPr/>
                        <wps:spPr>
                          <a:xfrm>
                            <a:off x="749556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1432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turn to backdoor Outpatient Medications and finish all the new orders that were created from CHANGE functio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50.75pt;margin-top:0.25pt;width:641.2pt;height:116.55pt" coordorigin="-1015,5" coordsize="12824,2331">
                <v:shape id="shape_0" stroked="f" o:allowincell="f" style="position:absolute;left:-1015;top:5;width:12823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turn to backdoor Outpatient Medications and finish all the new orders that were created from CHANGE functio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9" w:hanging="0"/>
                              <w:rPr/>
                            </w:pPr>
                            <w:r>
                              <w:rPr/>
                              <w:t>Verify when Maximum Single Dose Order Check results in an error, general dosing information messages shall b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[2.6.7.6], FR[2.6.7.6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9" w:hanging="0"/>
                        <w:rPr/>
                      </w:pPr>
                      <w:r>
                        <w:rPr/>
                        <w:t>Verify when Maximum Single Dose Order Check results in an error, general dosing information messages shall b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[2.6.7.6], FR[2.6.7.6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709" w:hanging="0"/>
                              <w:rPr/>
                            </w:pPr>
                            <w:r>
                              <w:rPr/>
                              <w:t xml:space="preserve">In CPRS, perform a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TRANSFER </w:t>
                            </w:r>
                            <w:r>
                              <w:rPr/>
                              <w:t xml:space="preserve">to Intpatient on all the active orders created above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709" w:hanging="0"/>
                        <w:rPr/>
                      </w:pPr>
                      <w:r>
                        <w:rPr/>
                        <w:t xml:space="preserve">In CPRS, perform a </w:t>
                      </w:r>
                      <w:r>
                        <w:rPr>
                          <w:b/>
                          <w:bCs/>
                        </w:rPr>
                        <w:t xml:space="preserve">TRANSFER </w:t>
                      </w:r>
                      <w:r>
                        <w:rPr/>
                        <w:t xml:space="preserve">to Intpatient on all the active orders created above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59" w:hanging="0"/>
                              <w:rPr/>
                            </w:pPr>
                            <w:r>
                              <w:rPr/>
                              <w:t>Verify when Maximum Single Dose Order Check results in an error, general dosing information messages shall be displayed along with the error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[2.6.7.5], FR [2.6.7.5.2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59" w:hanging="0"/>
                        <w:rPr/>
                      </w:pPr>
                      <w:r>
                        <w:rPr/>
                        <w:t>Verify when Maximum Single Dose Order Check results in an error, general dosing information messages shall be displayed along with the error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[2.6.7.5], FR [2.6.7.5.2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82" w:hanging="0"/>
                              <w:rPr/>
                            </w:pPr>
                            <w:r>
                              <w:rPr/>
                              <w:t>Successful completion of this test case covers FR [2.6.7.5], FR [2.6.7.5.2], FR[2.6.7.6], FR[2.6.7.6.2], FR[2.6.7.7] schedule excluded from daily dose checks in CP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FR [2.6.7.5], FR [2.6.7.5.2], FR[2.6.7.6], FR[2.6.7.6.2], FR[2.6.7.7]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82" w:hanging="0"/>
                        <w:rPr/>
                      </w:pPr>
                      <w:r>
                        <w:rPr/>
                        <w:t>Successful completion of this test case covers FR [2.6.7.5], FR [2.6.7.5.2], FR[2.6.7.6], FR[2.6.7.6.2], FR[2.6.7.7] schedule excluded from daily dose checks in CP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FR [2.6.7.5], FR [2.6.7.5.2], FR[2.6.7.6], FR[2.6.7.6.2], FR[2.6.7.7]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footerReference w:type="default" r:id="rId49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37" w:after="0"/>
      <w:ind w:left="120" w:hanging="0"/>
      <w:outlineLvl w:val="0"/>
    </w:pPr>
    <w:rPr>
      <w:rFonts w:ascii="Arial" w:hAnsi="Arial" w:cs="Arial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ind w:left="120" w:hanging="0"/>
      <w:outlineLvl w:val="1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PHARM/executionscript/FR_2.6.7%2C_7.5.2%2C_7.6%2C_7.6.2%2C_7.7__-_OP_-_CPRS_Schedule_Exclusions_-_Error_Message_Sheet2_1.x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URL /qm/service/com.ibm.rqm.integration.service.IIntegrationService/resources/PHARM/executionscript/FR_2.6.7%2C_7.5.2%2C_7.6%2C_7.6.2%2C_7.7__-_OP_-_CPRS_Schedule_Exclusions_-_Error_Message_Sheet2_1.xm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5.wmf"/><Relationship Id="rId15" Type="http://schemas.openxmlformats.org/officeDocument/2006/relationships/image" Target="media/image3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6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header" Target="header5.xml"/><Relationship Id="rId25" Type="http://schemas.openxmlformats.org/officeDocument/2006/relationships/footer" Target="footer5.xml"/><Relationship Id="rId26" Type="http://schemas.openxmlformats.org/officeDocument/2006/relationships/image" Target="media/image11.wmf"/><Relationship Id="rId27" Type="http://schemas.openxmlformats.org/officeDocument/2006/relationships/image" Target="media/image9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image" Target="media/image15.wmf"/><Relationship Id="rId34" Type="http://schemas.openxmlformats.org/officeDocument/2006/relationships/image" Target="media/image13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header" Target="header7.xml"/><Relationship Id="rId39" Type="http://schemas.openxmlformats.org/officeDocument/2006/relationships/footer" Target="footer7.xml"/><Relationship Id="rId40" Type="http://schemas.openxmlformats.org/officeDocument/2006/relationships/image" Target="media/image19.wmf"/><Relationship Id="rId41" Type="http://schemas.openxmlformats.org/officeDocument/2006/relationships/image" Target="media/image17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header" Target="header8.xml"/><Relationship Id="rId45" Type="http://schemas.openxmlformats.org/officeDocument/2006/relationships/footer" Target="footer8.xml"/><Relationship Id="rId46" Type="http://schemas.openxmlformats.org/officeDocument/2006/relationships/image" Target="media/image21.wmf"/><Relationship Id="rId47" Type="http://schemas.openxmlformats.org/officeDocument/2006/relationships/image" Target="media/image22.wmf"/><Relationship Id="rId48" Type="http://schemas.openxmlformats.org/officeDocument/2006/relationships/header" Target="header9.xml"/><Relationship Id="rId49" Type="http://schemas.openxmlformats.org/officeDocument/2006/relationships/footer" Target="footer9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0</Characters>
  <CharactersWithSpaces>1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52:00Z</dcterms:created>
  <dc:creator/>
  <dc:description/>
  <dc:language>en-US</dc:language>
  <cp:lastModifiedBy/>
  <dcterms:modified xsi:type="dcterms:W3CDTF">2017-10-27T12:52:00Z</dcterms:modified>
  <cp:revision>1</cp:revision>
  <dc:subject/>
  <dc:title/>
</cp:coreProperties>
</file>