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3.xml" ContentType="application/vnd.openxmlformats-officedocument.wordprocessingml.footer+xml"/>
  <Override PartName="/word/header18.xml" ContentType="application/vnd.openxmlformats-officedocument.wordprocessingml.header+xml"/>
  <Override PartName="/word/header14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31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6.wmf" ContentType="image/x-wmf"/>
  <Override PartName="/word/media/image36.wmf" ContentType="image/x-wmf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8" w:after="0"/>
        <w:ind w:left="0" w:righ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/>
        <w:pBdr/>
        <w:bidi w:val="0"/>
        <w:spacing w:lineRule="atLeast" w:line="620"/>
        <w:ind w:left="0" w:right="0" w:hanging="0"/>
        <w:rPr/>
        <w:framePr w:w="620" w:h="62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393700" cy="393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1" w:after="0"/>
        <w:ind w:left="824" w:right="0" w:hanging="0"/>
        <w:rPr/>
      </w:pPr>
      <w:hyperlink r:id="rId2">
        <w:r>
          <w:rPr>
            <w:b/>
            <w:bCs/>
            <w:color w:val="3087B3"/>
            <w:sz w:val="30"/>
            <w:szCs w:val="30"/>
          </w:rPr>
          <w:t>50943: 2.6.10-OP-Available Dosage List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85">
                <wp:simplePos x="0" y="0"/>
                <wp:positionH relativeFrom="page">
                  <wp:posOffset>457200</wp:posOffset>
                </wp:positionH>
                <wp:positionV relativeFrom="paragraph">
                  <wp:posOffset>-121920</wp:posOffset>
                </wp:positionV>
                <wp:extent cx="393700" cy="393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pt;height:31pt;mso-wrap-distance-left:5.7pt;mso-wrap-distance-right:5.7pt;mso-wrap-distance-top:5.7pt;mso-wrap-distance-bottom:5.7pt;margin-top:-9.6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before="79" w:after="0"/>
        <w:ind w:left="120" w:right="0" w:hanging="0"/>
        <w:rPr/>
      </w:pPr>
      <w:r>
        <w:rPr/>
        <w:t>State:</w:t>
      </w:r>
      <w:r>
        <w:rPr>
          <w:color w:val="5E5E5E"/>
        </w:rPr>
        <w:t>Draft</w:t>
      </w:r>
    </w:p>
    <w:p>
      <w:pPr>
        <w:pStyle w:val="TextBody"/>
        <w:tabs>
          <w:tab w:val="clear" w:pos="720"/>
          <w:tab w:val="left" w:pos="5519" w:leader="none"/>
        </w:tabs>
        <w:bidi w:val="0"/>
        <w:spacing w:lineRule="auto" w:line="249" w:before="8" w:after="0"/>
        <w:ind w:left="120" w:right="2877" w:hanging="0"/>
        <w:rPr/>
      </w:pPr>
      <w:r>
        <w:rPr/>
        <w:t>Originator:</w:t>
      </w:r>
      <w:r>
        <w:rPr>
          <w:color w:val="5E5E5E"/>
        </w:rPr>
        <w:t>Chalasani, Lakshmi (By Light)</w:t>
        <w:tab/>
      </w:r>
      <w:r>
        <w:rPr>
          <w:color w:val="000000"/>
        </w:rPr>
        <w:t>Owner:</w:t>
      </w:r>
      <w:r>
        <w:rPr>
          <w:color w:val="5E5E5E"/>
        </w:rPr>
        <w:t xml:space="preserve">Chalasani, Lakshmi (By Light) </w:t>
      </w:r>
      <w:r>
        <w:rPr>
          <w:color w:val="000000"/>
        </w:rPr>
        <w:t>Type:</w:t>
      </w:r>
      <w:r>
        <w:rPr>
          <w:color w:val="5E5E5E"/>
        </w:rPr>
        <w:t>Manual</w:t>
      </w:r>
    </w:p>
    <w:p>
      <w:pPr>
        <w:pStyle w:val="TextBody"/>
        <w:bidi w:val="0"/>
        <w:ind w:left="120" w:right="0" w:hanging="0"/>
        <w:rPr/>
      </w:pPr>
      <w:r>
        <w:rPr/>
        <w:t>Test Data:</w:t>
      </w:r>
      <w:r>
        <w:rPr>
          <w:color w:val="5E5E5E"/>
        </w:rPr>
        <w:t>Unassigned</w:t>
      </w:r>
    </w:p>
    <w:p>
      <w:pPr>
        <w:pStyle w:val="TextBody"/>
        <w:bidi w:val="0"/>
        <w:spacing w:before="7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bidi w:val="0"/>
        <w:spacing w:lineRule="auto" w:line="249"/>
        <w:ind w:left="120" w:right="88" w:hanging="0"/>
        <w:rPr/>
      </w:pPr>
      <w:r>
        <w:rPr/>
        <w:t xml:space="preserve">Description: </w:t>
      </w:r>
      <w:r>
        <w:rPr>
          <w:color w:val="5E5E5E"/>
        </w:rPr>
        <w:t>PURPOSE OF TEST: There will be changes made to the display of the available dosage list to break only after the third dosage. The scenarios that should be looked at are after a Therapeutic Duplication warning is displayed with or without a discontinuation prompt and when a significant Drug Interaction warning is displayed and the user responds ‘No’ to logging an intervention.</w:t>
      </w:r>
    </w:p>
    <w:p>
      <w:pPr>
        <w:pStyle w:val="TextBody"/>
        <w:bidi w:val="0"/>
        <w:spacing w:before="5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ind w:left="120" w:right="0" w:hanging="0"/>
        <w:rPr/>
      </w:pPr>
      <w:r>
        <w:rPr/>
        <w:t>Summary</w:t>
      </w:r>
    </w:p>
    <w:p>
      <w:pPr>
        <w:pStyle w:val="TextBody"/>
        <w:bidi w:val="0"/>
        <w:spacing w:before="6" w:after="0"/>
        <w:ind w:left="0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2"/>
        <w:bidi w:val="0"/>
        <w:ind w:left="120" w:right="0" w:hanging="0"/>
        <w:rPr/>
      </w:pPr>
      <w:r>
        <w:rPr>
          <w:color w:val="5E5E5E"/>
        </w:rPr>
        <w:t>Categories</w:t>
      </w:r>
    </w:p>
    <w:p>
      <w:pPr>
        <w:pStyle w:val="TextBody"/>
        <w:bidi w:val="0"/>
        <w:spacing w:before="133" w:after="0"/>
        <w:ind w:left="120" w:right="0" w:hanging="0"/>
        <w:rPr/>
      </w:pPr>
      <w:r>
        <w:rPr/>
        <w:t xml:space="preserve">Function: </w:t>
      </w:r>
      <w:r>
        <w:rPr>
          <w:color w:val="5E5E5E"/>
        </w:rPr>
        <w:t>Unassigned</w:t>
      </w:r>
    </w:p>
    <w:p>
      <w:pPr>
        <w:pStyle w:val="TextBody"/>
        <w:bidi w:val="0"/>
        <w:spacing w:before="2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bidi w:val="0"/>
        <w:ind w:left="120" w:right="0" w:hanging="0"/>
        <w:rPr/>
      </w:pPr>
      <w:r>
        <w:rPr/>
        <w:t>Formal Review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05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8795" cy="184785"/>
                <wp:effectExtent l="5080" t="4445" r="3175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8800" cy="184680"/>
                          <a:chOff x="0" y="0"/>
                          <a:chExt cx="6868800" cy="18468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3640" y="9000"/>
                            <a:ext cx="11818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eneral 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3pt;margin-top:0.3pt;width:540.85pt;height:14.6pt" coordorigin="6,6" coordsize="10817,2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84;top:20;width:1860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eneral 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7050" cy="1727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Manual Steps</w:t>
      </w:r>
    </w:p>
    <w:p>
      <w:pPr>
        <w:pStyle w:val="TextBody"/>
        <w:bidi w:val="0"/>
        <w:spacing w:before="10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27" w:right="0" w:hanging="0"/>
        <w:rPr>
          <w:sz w:val="20"/>
          <w:szCs w:val="20"/>
        </w:rPr>
      </w:pPr>
      <w:r>
        <w:rPr/>
        <w:drawing>
          <wp:inline distT="0" distB="0" distL="0" distR="0">
            <wp:extent cx="6848475" cy="243141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43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4314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431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511" w:hanging="0"/>
                              <w:rPr/>
                            </w:pPr>
                            <w:r>
                              <w:rPr/>
                              <w:t>Enter a medication order that has greater than 3 available dosages in the list that generates Therapeutic Duplication warning with Discontinued/ Expired orders on the Patients profile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194" w:hanging="0"/>
                              <w:rPr/>
                            </w:pPr>
                            <w:r>
                              <w:rPr/>
                              <w:t xml:space="preserve">1) Verify Therapeutic Duplication warning with Discontinued/Expired orders. </w:t>
                            </w:r>
                            <w:r>
                              <w:rPr>
                                <w:spacing w:val="44"/>
                              </w:rPr>
                              <w:t xml:space="preserve"> </w:t>
                            </w:r>
                            <w:r>
                              <w:rPr/>
                              <w:t>2) Verify that it did not prompt for "Discontinue Rx XXXXXX Y/N ? NO" on the expired/discontinued orders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bCs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2147" w:hanging="0"/>
                              <w:rPr/>
                            </w:pPr>
                            <w:r>
                              <w:rPr/>
                              <w:t xml:space="preserve">1. Order generates a Therapeutic duplication without prompting a user to discontinue. a. greater than 3 dosages for drug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91.4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511" w:hanging="0"/>
                        <w:rPr/>
                      </w:pPr>
                      <w:r>
                        <w:rPr/>
                        <w:t>Enter a medication order that has greater than 3 available dosages in the list that generates Therapeutic Duplication warning with Discontinued/ Expired orders on the Patients profile.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b/>
                          <w:b/>
                          <w:bCs/>
                          <w:sz w:val="13"/>
                          <w:szCs w:val="13"/>
                        </w:rPr>
                      </w:pPr>
                      <w:r>
                        <w:rPr>
                          <w:b/>
                          <w:bCs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194" w:hanging="0"/>
                        <w:rPr/>
                      </w:pPr>
                      <w:r>
                        <w:rPr/>
                        <w:t xml:space="preserve">1) Verify Therapeutic Duplication warning with Discontinued/Expired orders. </w:t>
                      </w:r>
                      <w:r>
                        <w:rPr>
                          <w:spacing w:val="44"/>
                        </w:rPr>
                        <w:t xml:space="preserve"> </w:t>
                      </w:r>
                      <w:r>
                        <w:rPr/>
                        <w:t>2) Verify that it did not prompt for "Discontinue Rx XXXXXX Y/N ? NO" on the expired/discontinued orders.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b/>
                          <w:b/>
                          <w:bCs/>
                          <w:sz w:val="13"/>
                          <w:szCs w:val="13"/>
                        </w:rPr>
                      </w:pPr>
                      <w:r>
                        <w:rPr>
                          <w:b/>
                          <w:bCs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2147" w:hanging="0"/>
                        <w:rPr/>
                      </w:pPr>
                      <w:r>
                        <w:rPr/>
                        <w:t xml:space="preserve">1. Order generates a Therapeutic duplication without prompting a user to discontinue. a. greater than 3 dosages for drug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sectPr>
          <w:headerReference w:type="even" r:id="rId7"/>
          <w:headerReference w:type="default" r:id="rId8"/>
          <w:headerReference w:type="first" r:id="rId9"/>
          <w:footerReference w:type="even" r:id="rId10"/>
          <w:footerReference w:type="default" r:id="rId11"/>
          <w:footerReference w:type="first" r:id="rId12"/>
          <w:type w:val="nextPage"/>
          <w:pgSz w:w="12240" w:h="15840"/>
          <w:pgMar w:left="600" w:right="600" w:gutter="0" w:header="0" w:top="1380" w:footer="979" w:bottom="116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27" w:right="0" w:hanging="0"/>
        <w:rPr>
          <w:sz w:val="20"/>
          <w:szCs w:val="20"/>
        </w:rPr>
      </w:pPr>
      <w:r>
        <w:rPr/>
        <w:drawing>
          <wp:inline distT="0" distB="0" distL="0" distR="0">
            <wp:extent cx="6848475" cy="218757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18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1875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18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Verify that the software shall only perform a page break within a list of available dosages after the third dosag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VP 2.6.10.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5518" w:hanging="0"/>
                              <w:rPr/>
                            </w:pPr>
                            <w:r>
                              <w:rPr>
                                <w:color w:val="000000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72.2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Verify that the software shall only perform a page break within a list of available dosages after the third dosage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VP 2.6.10.1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5518" w:hanging="0"/>
                        <w:rPr/>
                      </w:pPr>
                      <w:r>
                        <w:rPr>
                          <w:color w:val="000000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rFonts w:ascii="Times New Roman" w:hAnsi="Times New Roman" w:cs="Times New Roman"/>
          <w:sz w:val="7"/>
          <w:szCs w:val="7"/>
        </w:rPr>
      </w:pPr>
      <w:r>
        <w:rPr>
          <w:rFonts w:cs="Times New Roman" w:ascii="Times New Roman" w:hAnsi="Times New Roman"/>
          <w:sz w:val="7"/>
          <w:szCs w:val="7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34067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340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340677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340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Verify the following text changes shall be made to existing prompts (with or without a page break)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214" w:leader="none"/>
                              </w:tabs>
                              <w:bidi w:val="0"/>
                              <w:ind w:left="113" w:right="0" w:hanging="0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Available Dosage(s):’ changed to ‘There are X Available Dosage(s):’ where X represents the total number of dosages for the drug being order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214" w:leader="none"/>
                              </w:tabs>
                              <w:bidi w:val="0"/>
                              <w:spacing w:lineRule="auto" w:line="499"/>
                              <w:ind w:left="113" w:right="6308" w:hanging="0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Select from list of Available Dosages, Enter Free Text Dose Or Enter a Question Mark (?) to view list:’ changed to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113" w:right="0" w:hanging="0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Select from list of Available Dosages (1-X), Enter Free Text Dos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350" w:before="34" w:after="0"/>
                              <w:ind w:left="113" w:right="3011" w:hanging="0"/>
                              <w:rPr/>
                            </w:pPr>
                            <w:r>
                              <w:rPr/>
                              <w:t xml:space="preserve">or Enter a Question Mark (?) to view list:’ where X is the total number of dosages for the drug being ordered. </w:t>
                            </w: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VP 2.6.10.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5571" w:hanging="0"/>
                              <w:rPr/>
                            </w:pPr>
                            <w:r>
                              <w:rPr>
                                <w:color w:val="000000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268.2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Verify the following text changes shall be made to existing prompts (with or without a page break):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214" w:leader="none"/>
                        </w:tabs>
                        <w:bidi w:val="0"/>
                        <w:ind w:left="113" w:right="0" w:hanging="0"/>
                        <w:rPr/>
                      </w:pPr>
                      <w:r>
                        <w:rPr/>
                        <w:t>‘</w:t>
                      </w:r>
                      <w:r>
                        <w:rPr/>
                        <w:t>Available Dosage(s):’ changed to ‘There are X Available Dosage(s):’ where X represents the total number of dosages for the drug being ordered.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214" w:leader="none"/>
                        </w:tabs>
                        <w:bidi w:val="0"/>
                        <w:spacing w:lineRule="auto" w:line="499"/>
                        <w:ind w:left="113" w:right="6308" w:hanging="0"/>
                        <w:rPr/>
                      </w:pPr>
                      <w:r>
                        <w:rPr/>
                        <w:t>‘</w:t>
                      </w:r>
                      <w:r>
                        <w:rPr/>
                        <w:t>Select from list of Available Dosages, Enter Free Text Dose Or Enter a Question Mark (?) to view list:’ changed to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113" w:right="0" w:hanging="0"/>
                        <w:rPr/>
                      </w:pPr>
                      <w:r>
                        <w:rPr/>
                        <w:t>‘</w:t>
                      </w:r>
                      <w:r>
                        <w:rPr/>
                        <w:t>Select from list of Available Dosages (1-X), Enter Free Text Dose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350" w:before="34" w:after="0"/>
                        <w:ind w:left="113" w:right="3011" w:hanging="0"/>
                        <w:rPr/>
                      </w:pPr>
                      <w:r>
                        <w:rPr/>
                        <w:t xml:space="preserve">or Enter a Question Mark (?) to view list:’ where X is the total number of dosages for the drug being ordered. </w:t>
                      </w: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VP 2.6.10.2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5571" w:hanging="0"/>
                        <w:rPr/>
                      </w:pPr>
                      <w:r>
                        <w:rPr>
                          <w:color w:val="000000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67525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67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67525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67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 w:before="88" w:after="0"/>
                              <w:ind w:left="113" w:right="3784" w:hanging="0"/>
                              <w:rPr/>
                            </w:pPr>
                            <w:r>
                              <w:rPr/>
                              <w:t>Verify the following text changes shall be made to the existing prompt when a page break occurs; ‘Enter RETURN to continue or '^' to exit the list of dosages:’ changed to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113" w:right="0" w:hanging="0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Enter RETURN to view additional dosages or ‘^’ to exit the list of dosages:’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VP 2.6.10.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color w:val="000000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210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99" w:before="88" w:after="0"/>
                        <w:ind w:left="113" w:right="3784" w:hanging="0"/>
                        <w:rPr/>
                      </w:pPr>
                      <w:r>
                        <w:rPr/>
                        <w:t>Verify the following text changes shall be made to the existing prompt when a page break occurs; ‘Enter RETURN to continue or '^' to exit the list of dosages:’ changed to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113" w:right="0" w:hanging="0"/>
                        <w:rPr/>
                      </w:pPr>
                      <w:r>
                        <w:rPr/>
                        <w:t>‘</w:t>
                      </w:r>
                      <w:r>
                        <w:rPr/>
                        <w:t>Enter RETURN to view additional dosages or ‘^’ to exit the list of dosages:’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VP 2.6.10.3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color w:val="000000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-2402840</wp:posOffset>
                </wp:positionH>
                <wp:positionV relativeFrom="page">
                  <wp:posOffset>3175</wp:posOffset>
                </wp:positionV>
                <wp:extent cx="11660505" cy="1899285"/>
                <wp:effectExtent l="5080" t="3810" r="0" b="0"/>
                <wp:wrapNone/>
                <wp:docPr id="13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60400" cy="1899360"/>
                          <a:chOff x="0" y="0"/>
                          <a:chExt cx="11660400" cy="1899360"/>
                        </a:xfrm>
                      </wpg:grpSpPr>
                      <wps:wsp>
                        <wps:cNvSpPr/>
                        <wps:spPr>
                          <a:xfrm>
                            <a:off x="240588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3800" y="0"/>
                            <a:ext cx="12600" cy="1807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5880" y="0"/>
                            <a:ext cx="12600" cy="1807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660400" cy="1899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nter a medication order that has 3 available dosages in the list that generates Therapeutic Duplication warning with Discontinued/Expired orders on the Patients profi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1) Verify Therapeutic Duplication warning with Discontinued/Expired orders.  </w:t>
                              </w:r>
                              <w:r>
                                <w:rPr>
                                  <w:spacing w:val="7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2) Verify that it did not prompt for "Discontinue Rx XXXXXX Y/N ? NO" on the expired/discontinued order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1. Order generates a Therapeutic duplication without prompting a user to discontinue. b. 3 dosages for drug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-189.2pt;margin-top:0.25pt;width:918.15pt;height:149.55pt" coordorigin="-3784,5" coordsize="18363,2991">
                <v:shape id="shape_0" stroked="f" o:allowincell="f" style="position:absolute;left:-3784;top:5;width:18362;height:299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nter a medication order that has 3 available dosages in the list that generates Therapeutic Duplication warning with Discontinued/Expired orders on the Patients profi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1) Verify Therapeutic Duplication warning with Discontinued/Expired orders.  </w:t>
                        </w:r>
                        <w:r>
                          <w:rPr>
                            <w:spacing w:val="7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2) Verify that it did not prompt for "Discontinue Rx XXXXXX Y/N ? NO" on the expired/discontinued order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1. Order generates a Therapeutic duplication without prompting a user to discontinue. b. 3 dosages for drug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81419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81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534670"/>
                <wp:effectExtent l="3810" t="3810" r="0" b="0"/>
                <wp:wrapNone/>
                <wp:docPr id="15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534600"/>
                          <a:chOff x="0" y="0"/>
                          <a:chExt cx="6860520" cy="53460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52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200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52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8400" y="0"/>
                            <a:ext cx="77148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25pt;margin-top:0.25pt;width:540.2pt;height:42.1pt" coordorigin="5,5" coordsize="10804,842">
                <v:shape id="shape_0" stroked="f" o:allowincell="f" style="position:absolute;left:4790;top:5;width:1214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52895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18757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18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18757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18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Verify that the software shall only perform a page break within a list of available dosages after the third dosag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VP 2.6.10.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5518" w:hanging="0"/>
                              <w:rPr/>
                            </w:pPr>
                            <w:r>
                              <w:rPr>
                                <w:color w:val="000000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72.2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6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Verify that the software shall only perform a page break within a list of available dosages after the third dosage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VP 2.6.10.1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5518" w:hanging="0"/>
                        <w:rPr/>
                      </w:pPr>
                      <w:r>
                        <w:rPr>
                          <w:color w:val="000000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340677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340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340677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340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7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Verify the following text changes shall be made to existing prompts (with or without a page break)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214" w:leader="none"/>
                              </w:tabs>
                              <w:bidi w:val="0"/>
                              <w:ind w:left="113" w:right="0" w:hanging="0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Available Dosage(s):’ changed to ‘There are X Available Dosage(s):’ where X represents the total number of dosages for the drug being order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214" w:leader="none"/>
                              </w:tabs>
                              <w:bidi w:val="0"/>
                              <w:spacing w:lineRule="auto" w:line="499"/>
                              <w:ind w:left="113" w:right="6308" w:hanging="0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Select from list of Available Dosages, Enter Free Text Dose Or Enter a Question Mark (?) to view list:’ changed to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113" w:right="0" w:hanging="0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Select from list of Available Dosages (1-X), Enter Free Text Dos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350" w:before="34" w:after="0"/>
                              <w:ind w:left="113" w:right="3011" w:hanging="0"/>
                              <w:rPr/>
                            </w:pPr>
                            <w:r>
                              <w:rPr/>
                              <w:t xml:space="preserve">or Enter a Question Mark (?) to view list:’ where X is the total number of dosages for the drug being ordered. </w:t>
                            </w: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VP 2.6.10.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5571" w:hanging="0"/>
                              <w:rPr/>
                            </w:pPr>
                            <w:r>
                              <w:rPr>
                                <w:color w:val="000000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268.2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7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Verify the following text changes shall be made to existing prompts (with or without a page break):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214" w:leader="none"/>
                        </w:tabs>
                        <w:bidi w:val="0"/>
                        <w:ind w:left="113" w:right="0" w:hanging="0"/>
                        <w:rPr/>
                      </w:pPr>
                      <w:r>
                        <w:rPr/>
                        <w:t>‘</w:t>
                      </w:r>
                      <w:r>
                        <w:rPr/>
                        <w:t>Available Dosage(s):’ changed to ‘There are X Available Dosage(s):’ where X represents the total number of dosages for the drug being ordered.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214" w:leader="none"/>
                        </w:tabs>
                        <w:bidi w:val="0"/>
                        <w:spacing w:lineRule="auto" w:line="499"/>
                        <w:ind w:left="113" w:right="6308" w:hanging="0"/>
                        <w:rPr/>
                      </w:pPr>
                      <w:r>
                        <w:rPr/>
                        <w:t>‘</w:t>
                      </w:r>
                      <w:r>
                        <w:rPr/>
                        <w:t>Select from list of Available Dosages, Enter Free Text Dose Or Enter a Question Mark (?) to view list:’ changed to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113" w:right="0" w:hanging="0"/>
                        <w:rPr/>
                      </w:pPr>
                      <w:r>
                        <w:rPr/>
                        <w:t>‘</w:t>
                      </w:r>
                      <w:r>
                        <w:rPr/>
                        <w:t>Select from list of Available Dosages (1-X), Enter Free Text Dose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350" w:before="34" w:after="0"/>
                        <w:ind w:left="113" w:right="3011" w:hanging="0"/>
                        <w:rPr/>
                      </w:pPr>
                      <w:r>
                        <w:rPr/>
                        <w:t xml:space="preserve">or Enter a Question Mark (?) to view list:’ where X is the total number of dosages for the drug being ordered. </w:t>
                      </w: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VP 2.6.10.2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5571" w:hanging="0"/>
                        <w:rPr/>
                      </w:pPr>
                      <w:r>
                        <w:rPr>
                          <w:color w:val="000000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-1772285</wp:posOffset>
                </wp:positionH>
                <wp:positionV relativeFrom="page">
                  <wp:posOffset>3175</wp:posOffset>
                </wp:positionV>
                <wp:extent cx="10400030" cy="1655445"/>
                <wp:effectExtent l="4445" t="3810" r="7620" b="1905"/>
                <wp:wrapNone/>
                <wp:docPr id="21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00040" cy="1655280"/>
                          <a:chOff x="0" y="0"/>
                          <a:chExt cx="10400040" cy="1655280"/>
                        </a:xfrm>
                      </wpg:grpSpPr>
                      <wps:wsp>
                        <wps:cNvSpPr/>
                        <wps:spPr>
                          <a:xfrm>
                            <a:off x="177552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3440" y="0"/>
                            <a:ext cx="12600" cy="1655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5520" y="0"/>
                            <a:ext cx="12600" cy="1655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400040" cy="1198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erify the following text changes shall be made to the existing prompt when a page break occurs; ‘Enter RETURN to continue or '^' to exit the list of dosages:’ changed 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‘Enter RETURN to view additional dosages or ‘^’ to exit the list of dosages: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VP 2.6.10.3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-139.55pt;margin-top:0.25pt;width:818.9pt;height:130.35pt" coordorigin="-2791,5" coordsize="16378,2607">
                <v:shape id="shape_0" stroked="f" o:allowincell="f" style="position:absolute;left:-2791;top:5;width:16377;height:188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erify the following text changes shall be made to the existing prompt when a page break occurs; ‘Enter RETURN to continue or '^' to exit the list of dosages:’ changed 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‘Enter RETURN to view additional dosages or ‘^’ to exit the list of dosages: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VP 2.6.10.3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661795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66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930910"/>
                <wp:effectExtent l="3810" t="3810" r="0" b="0"/>
                <wp:wrapNone/>
                <wp:docPr id="23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930960"/>
                          <a:chOff x="0" y="0"/>
                          <a:chExt cx="6860520" cy="93096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918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836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918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8400" y="0"/>
                            <a:ext cx="771480" cy="70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000000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0.25pt;margin-top:0.25pt;width:540.2pt;height:73.35pt" coordorigin="5,5" coordsize="10804,1467">
                <v:shape id="shape_0" stroked="f" o:allowincell="f" style="position:absolute;left:4790;top:5;width:1214;height:110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000000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925195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92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431415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43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43141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431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9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191" w:hanging="0"/>
                              <w:rPr/>
                            </w:pPr>
                            <w:r>
                              <w:rPr/>
                              <w:t>Enter a medication order that has less than 3 available dosages in the list that generates Therapeutic Duplication warning with Discontinued/Expired orders on the Patients profile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194" w:hanging="0"/>
                              <w:rPr/>
                            </w:pPr>
                            <w:r>
                              <w:rPr/>
                              <w:t xml:space="preserve">1) Verify Therapeutic Duplication warning with Discontinued/Expired orders. </w:t>
                            </w:r>
                            <w:r>
                              <w:rPr>
                                <w:spacing w:val="44"/>
                              </w:rPr>
                              <w:t xml:space="preserve"> </w:t>
                            </w:r>
                            <w:r>
                              <w:rPr/>
                              <w:t>2) Verify that it did not prompt for "Discontinue Rx XXXXXX Y/N ? NO" on the expired/discontinued orders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2379" w:hanging="0"/>
                              <w:rPr/>
                            </w:pPr>
                            <w:r>
                              <w:rPr/>
                              <w:t xml:space="preserve">1. Order generates a Therapeutic duplication without prompting a user to discontinue. c. less than 3 dosages for drug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91.4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9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191" w:hanging="0"/>
                        <w:rPr/>
                      </w:pPr>
                      <w:r>
                        <w:rPr/>
                        <w:t>Enter a medication order that has less than 3 available dosages in the list that generates Therapeutic Duplication warning with Discontinued/Expired orders on the Patients profile.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194" w:hanging="0"/>
                        <w:rPr/>
                      </w:pPr>
                      <w:r>
                        <w:rPr/>
                        <w:t xml:space="preserve">1) Verify Therapeutic Duplication warning with Discontinued/Expired orders. </w:t>
                      </w:r>
                      <w:r>
                        <w:rPr>
                          <w:spacing w:val="44"/>
                        </w:rPr>
                        <w:t xml:space="preserve"> </w:t>
                      </w:r>
                      <w:r>
                        <w:rPr/>
                        <w:t>2) Verify that it did not prompt for "Discontinue Rx XXXXXX Y/N ? NO" on the expired/discontinued orders.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2379" w:hanging="0"/>
                        <w:rPr/>
                      </w:pPr>
                      <w:r>
                        <w:rPr/>
                        <w:t xml:space="preserve">1. Order generates a Therapeutic duplication without prompting a user to discontinue. c. less than 3 dosages for drug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187575"/>
            <wp:effectExtent l="0" t="0" r="0" b="0"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18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187575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18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0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Verify that the software shall only perform a page break within a list of available dosages after the third dosag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VP 2.6.10.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5518" w:hanging="0"/>
                              <w:rPr/>
                            </w:pPr>
                            <w:r>
                              <w:rPr>
                                <w:color w:val="000000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72.2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0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Verify that the software shall only perform a page break within a list of available dosages after the third dosage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VP 2.6.10.1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5518" w:hanging="0"/>
                        <w:rPr/>
                      </w:pPr>
                      <w:r>
                        <w:rPr>
                          <w:color w:val="000000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-998220</wp:posOffset>
                </wp:positionH>
                <wp:positionV relativeFrom="page">
                  <wp:posOffset>3175</wp:posOffset>
                </wp:positionV>
                <wp:extent cx="8851265" cy="2074545"/>
                <wp:effectExtent l="5080" t="3810" r="0" b="0"/>
                <wp:wrapNone/>
                <wp:docPr id="29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51320" cy="2074680"/>
                          <a:chOff x="0" y="0"/>
                          <a:chExt cx="8851320" cy="2074680"/>
                        </a:xfrm>
                      </wpg:grpSpPr>
                      <wps:wsp>
                        <wps:cNvSpPr/>
                        <wps:spPr>
                          <a:xfrm>
                            <a:off x="100152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9080" y="0"/>
                            <a:ext cx="12600" cy="19908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0"/>
                            <a:ext cx="12600" cy="19908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851320" cy="207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erify the following text changes shall be made to existing prompts (with or without a page break)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‘Available Dosage(s):’ changed to ‘There are X Available Dosage(s):’ where X represents the total number of dosages for the drug being order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‘Select from list of Available Dosages, Enter Free Text Dose Or Enter a Question Mark (?) to view list:’ changed 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‘Select from list of Available Dosages (1-X), Enter Free Text Do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r Enter a Question Mark (?) to view list:’ where X is the total number of dosages for the drug being ordered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-78.6pt;margin-top:0.25pt;width:696.95pt;height:163.35pt" coordorigin="-1572,5" coordsize="13939,3267">
                <v:shape id="shape_0" stroked="f" o:allowincell="f" style="position:absolute;left:-1572;top:5;width:13938;height:326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erify the following text changes shall be made to existing prompts (with or without a page break)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‘Available Dosage(s):’ changed to ‘There are X Available Dosage(s):’ where X represents the total number of dosages for the drug being ordere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‘Select from list of Available Dosages, Enter Free Text Dose Or Enter a Question Mark (?) to view list:’ changed 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‘Select from list of Available Dosages (1-X), Enter Free Text Dos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r Enter a Question Mark (?) to view list:’ where X is the total number of dosages for the drug being ordered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997075"/>
            <wp:effectExtent l="0" t="0" r="0" b="0"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99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327150"/>
                <wp:effectExtent l="3810" t="3810" r="0" b="0"/>
                <wp:wrapNone/>
                <wp:docPr id="31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327320"/>
                          <a:chOff x="0" y="0"/>
                          <a:chExt cx="6860520" cy="132732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1315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1436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315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6920" y="0"/>
                            <a:ext cx="1054800" cy="1227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P 2.6.10.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000000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0.25pt;margin-top:0.25pt;width:540.2pt;height:104.5pt" coordorigin="5,5" coordsize="10804,2090">
                <v:shape id="shape_0" stroked="f" o:allowincell="f" style="position:absolute;left:4567;top:5;width:1660;height:193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P 2.6.10.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000000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321435"/>
            <wp:effectExtent l="0" t="0" r="0" b="0"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32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675255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67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675255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67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 w:before="88" w:after="0"/>
                              <w:ind w:left="113" w:right="3784" w:hanging="0"/>
                              <w:rPr/>
                            </w:pPr>
                            <w:r>
                              <w:rPr/>
                              <w:t>Verify the following text changes shall be made to the existing prompt when a page break occurs; ‘Enter RETURN to continue or '^' to exit the list of dosages:’ changed to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113" w:right="0" w:hanging="0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Enter RETURN to view additional dosages or ‘^’ to exit the list of dosages:’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VP 2.6.10.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5500" w:hanging="0"/>
                              <w:rPr/>
                            </w:pPr>
                            <w:r>
                              <w:rPr>
                                <w:color w:val="000000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210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99" w:before="88" w:after="0"/>
                        <w:ind w:left="113" w:right="3784" w:hanging="0"/>
                        <w:rPr/>
                      </w:pPr>
                      <w:r>
                        <w:rPr/>
                        <w:t>Verify the following text changes shall be made to the existing prompt when a page break occurs; ‘Enter RETURN to continue or '^' to exit the list of dosages:’ changed to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113" w:right="0" w:hanging="0"/>
                        <w:rPr/>
                      </w:pPr>
                      <w:r>
                        <w:rPr/>
                        <w:t>‘</w:t>
                      </w:r>
                      <w:r>
                        <w:rPr/>
                        <w:t>Enter RETURN to view additional dosages or ‘^’ to exit the list of dosages:’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VP 2.6.10.3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5500" w:hanging="0"/>
                        <w:rPr/>
                      </w:pPr>
                      <w:r>
                        <w:rPr>
                          <w:color w:val="000000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431415"/>
            <wp:effectExtent l="0" t="0" r="0" b="0"/>
            <wp:docPr id="3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43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431415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431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227" w:hanging="0"/>
                              <w:rPr/>
                            </w:pPr>
                            <w:r>
                              <w:rPr/>
                              <w:t>Enter a medication order that has NO available dosages in the list that generates Therapeutic Duplication warning with Discontinued/Expired orders on the Patients profile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194" w:hanging="0"/>
                              <w:rPr/>
                            </w:pPr>
                            <w:r>
                              <w:rPr/>
                              <w:t xml:space="preserve">1) Verify Therapeutic Duplication warning with Discontinued/Expired orders. </w:t>
                            </w:r>
                            <w:r>
                              <w:rPr>
                                <w:spacing w:val="44"/>
                              </w:rPr>
                              <w:t xml:space="preserve"> </w:t>
                            </w:r>
                            <w:r>
                              <w:rPr/>
                              <w:t>2) Verify that it did not prompt for "Discontinue Rx XXXXXX Y/N ? NO" on the expired/discontinued orders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2370" w:hanging="0"/>
                              <w:rPr/>
                            </w:pPr>
                            <w:r>
                              <w:rPr/>
                              <w:t xml:space="preserve">1. Order generates a Therapeutic duplication without prompting a user to discontinue. d. No dosages defined for drug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91.4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227" w:hanging="0"/>
                        <w:rPr/>
                      </w:pPr>
                      <w:r>
                        <w:rPr/>
                        <w:t>Enter a medication order that has NO available dosages in the list that generates Therapeutic Duplication warning with Discontinued/Expired orders on the Patients profile.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194" w:hanging="0"/>
                        <w:rPr/>
                      </w:pPr>
                      <w:r>
                        <w:rPr/>
                        <w:t xml:space="preserve">1) Verify Therapeutic Duplication warning with Discontinued/Expired orders. </w:t>
                      </w:r>
                      <w:r>
                        <w:rPr>
                          <w:spacing w:val="44"/>
                        </w:rPr>
                        <w:t xml:space="preserve"> </w:t>
                      </w:r>
                      <w:r>
                        <w:rPr/>
                        <w:t>2) Verify that it did not prompt for "Discontinue Rx XXXXXX Y/N ? NO" on the expired/discontinued orders.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2370" w:hanging="0"/>
                        <w:rPr/>
                      </w:pPr>
                      <w:r>
                        <w:rPr/>
                        <w:t xml:space="preserve">1. Order generates a Therapeutic duplication without prompting a user to discontinue. d. No dosages defined for drug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34"/>
          <w:footerReference w:type="default" r:id="rId35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-13970</wp:posOffset>
                </wp:positionH>
                <wp:positionV relativeFrom="page">
                  <wp:posOffset>3175</wp:posOffset>
                </wp:positionV>
                <wp:extent cx="6882130" cy="1373505"/>
                <wp:effectExtent l="4445" t="3810" r="0" b="0"/>
                <wp:wrapNone/>
                <wp:docPr id="37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2120" cy="1373400"/>
                          <a:chOff x="0" y="0"/>
                          <a:chExt cx="6882120" cy="1373400"/>
                        </a:xfrm>
                      </wpg:grpSpPr>
                      <wps:wsp>
                        <wps:cNvSpPr/>
                        <wps:spPr>
                          <a:xfrm>
                            <a:off x="1728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4840" y="0"/>
                            <a:ext cx="12600" cy="113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" y="0"/>
                            <a:ext cx="12600" cy="113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82120" cy="137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erify that the following text shall be displayed when there are NO available dosages for the drug being ordered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'There are NO Available Dosage(s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lease Enter a Free Text Dose:'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-1.1pt;margin-top:0.25pt;width:541.9pt;height:108.15pt" coordorigin="-22,5" coordsize="10838,2163">
                <v:shape id="shape_0" stroked="f" o:allowincell="f" style="position:absolute;left:-22;top:5;width:10837;height:216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erify that the following text shall be displayed when there are NO available dosages for the drug being ordered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'There are NO Available Dosage(s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lease Enter a Free Text Dose:'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143635"/>
            <wp:effectExtent l="0" t="0" r="0" b="0"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402715"/>
                <wp:effectExtent l="3810" t="3810" r="0" b="0"/>
                <wp:wrapNone/>
                <wp:docPr id="39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402560"/>
                          <a:chOff x="0" y="0"/>
                          <a:chExt cx="6860520" cy="140256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1315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1436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315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6920" y="0"/>
                            <a:ext cx="1054800" cy="140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P 2.6.10.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0.25pt;margin-top:0.25pt;width:540.2pt;height:110.45pt" coordorigin="5,5" coordsize="10804,2209">
                <v:shape id="shape_0" stroked="f" o:allowincell="f" style="position:absolute;left:4567;top:5;width:1660;height:220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P 2.6.10.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321435"/>
            <wp:effectExtent l="0" t="0" r="0" b="0"/>
            <wp:docPr id="4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32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1" w:after="0"/>
        <w:ind w:left="0" w:right="0" w:hanging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-1706245</wp:posOffset>
                </wp:positionH>
                <wp:positionV relativeFrom="page">
                  <wp:posOffset>3175</wp:posOffset>
                </wp:positionV>
                <wp:extent cx="10129520" cy="2443480"/>
                <wp:effectExtent l="4445" t="3810" r="6985" b="0"/>
                <wp:wrapNone/>
                <wp:docPr id="41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29680" cy="2443320"/>
                          <a:chOff x="0" y="0"/>
                          <a:chExt cx="10129680" cy="2443320"/>
                        </a:xfrm>
                      </wpg:grpSpPr>
                      <wps:wsp>
                        <wps:cNvSpPr/>
                        <wps:spPr>
                          <a:xfrm>
                            <a:off x="170928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57200" y="0"/>
                            <a:ext cx="12600" cy="2431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9280" y="243072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9280" y="0"/>
                            <a:ext cx="12600" cy="2431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640"/>
                            <a:ext cx="10129680" cy="84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nter a medication order that has greater than 3 available dosages in the list that generates Therapeutic Duplication warning with Active orders on the Patients profile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810720" y="999360"/>
                            <a:ext cx="4663440" cy="35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1) Verify Therapeutic Duplication warning with Active orders. active orders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570560" y="1172160"/>
                            <a:ext cx="457452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2) Verify that it prompts for "Discontinue Rx XXXXXX Y/N ? NO" on th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71040" y="1517760"/>
                            <a:ext cx="684216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2. Order generates a Therapeutic duplication with discontinue prompt. a. more than 3 dosages for drug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-134.35pt;margin-top:0.25pt;width:797.6pt;height:192.4pt" coordorigin="-2687,5" coordsize="15952,3848">
                <v:shape id="shape_0" stroked="f" o:allowincell="f" style="position:absolute;left:-2687;top:132;width:15951;height:133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nter a medication order that has greater than 3 available dosages in the list that generates Therapeutic Duplication warning with Active orders on the Patients profile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1411;top:1579;width:7343;height:55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1) Verify Therapeutic Duplication warning with Active orders. active orders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510;top:1851;width:7203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2) Verify that it prompts for "Discontinue Rx XXXXXX Y/N ? NO" on th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1630;top:2395;width:10774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2. Order generates a Therapeutic duplication with discontinue prompt. a. more than 3 dosages for drug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437765"/>
            <wp:effectExtent l="0" t="0" r="0" b="0"/>
            <wp:docPr id="4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43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187575"/>
            <wp:effectExtent l="0" t="0" r="0" b="0"/>
            <wp:docPr id="4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18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187575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18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Verify that the software shall only perform a page break within a list of available dosages after the third dosag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VP 2.6.10.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5518" w:hanging="0"/>
                              <w:rPr/>
                            </w:pPr>
                            <w:r>
                              <w:rPr>
                                <w:color w:val="000000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72.2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6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Verify that the software shall only perform a page break within a list of available dosages after the third dosage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VP 2.6.10.1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5518" w:hanging="0"/>
                        <w:rPr/>
                      </w:pPr>
                      <w:r>
                        <w:rPr>
                          <w:color w:val="000000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40"/>
          <w:footerReference w:type="default" r:id="rId41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-998220</wp:posOffset>
                </wp:positionH>
                <wp:positionV relativeFrom="page">
                  <wp:posOffset>3175</wp:posOffset>
                </wp:positionV>
                <wp:extent cx="8851265" cy="1868805"/>
                <wp:effectExtent l="5080" t="3810" r="0" b="1905"/>
                <wp:wrapNone/>
                <wp:docPr id="45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51320" cy="1868760"/>
                          <a:chOff x="0" y="0"/>
                          <a:chExt cx="8851320" cy="1868760"/>
                        </a:xfrm>
                      </wpg:grpSpPr>
                      <wps:wsp>
                        <wps:cNvSpPr/>
                        <wps:spPr>
                          <a:xfrm>
                            <a:off x="100152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9080" y="0"/>
                            <a:ext cx="12600" cy="18687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0"/>
                            <a:ext cx="12600" cy="18687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851320" cy="1724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erify the following text changes shall be made to existing prompts (with or without a page break)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‘Available Dosage(s):’ changed to ‘There are X Available Dosage(s):’ where X represents the total number of dosages for the drug being order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‘Select from list of Available Dosages, Enter Free Text Dose Or Enter a Question Mark (?) to view list:’ changed 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‘Select from list of Available Dosages (1-X), Enter Free Text Dos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-78.6pt;margin-top:0.25pt;width:696.95pt;height:147.15pt" coordorigin="-1572,5" coordsize="13939,2943">
                <v:shape id="shape_0" stroked="f" o:allowincell="f" style="position:absolute;left:-1572;top:5;width:13938;height:271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erify the following text changes shall be made to existing prompts (with or without a page break)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‘Available Dosage(s):’ changed to ‘There are X Available Dosage(s):’ where X represents the total number of dosages for the drug being ordere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‘Select from list of Available Dosages, Enter Free Text Dose Or Enter a Question Mark (?) to view list:’ changed 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‘Select from list of Available Dosages (1-X), Enter Free Text Dos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875155"/>
            <wp:effectExtent l="0" t="0" r="0" b="0"/>
            <wp:docPr id="4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550670"/>
                <wp:effectExtent l="3810" t="3810" r="0" b="0"/>
                <wp:wrapNone/>
                <wp:docPr id="47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550520"/>
                          <a:chOff x="0" y="0"/>
                          <a:chExt cx="6860520" cy="155052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1538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3792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538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0"/>
                            <a:ext cx="6660000" cy="1227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r Enter a Question Mark (?) to view list:’ where X is the total number of dosages for the drug being order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VP 2.6.10.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000000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0.25pt;margin-top:0.25pt;width:540.2pt;height:122.1pt" coordorigin="5,5" coordsize="10804,2442">
                <v:shape id="shape_0" stroked="f" o:allowincell="f" style="position:absolute;left:153;top:5;width:10487;height:193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r Enter a Question Mark (?) to view list:’ where X is the total number of dosages for the drug being ordere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VP 2.6.10.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000000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544955"/>
            <wp:effectExtent l="0" t="0" r="0" b="0"/>
            <wp:docPr id="4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54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675255"/>
            <wp:effectExtent l="0" t="0" r="0" b="0"/>
            <wp:docPr id="4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67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675255"/>
                <wp:effectExtent l="0" t="0" r="0" b="0"/>
                <wp:wrapNone/>
                <wp:docPr id="5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67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8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 w:before="88" w:after="0"/>
                              <w:ind w:left="113" w:right="3784" w:hanging="0"/>
                              <w:rPr/>
                            </w:pPr>
                            <w:r>
                              <w:rPr/>
                              <w:t>Verify the following text changes shall be made to the existing prompt when a page break occurs; ‘Enter RETURN to continue or '^' to exit the list of dosages:’ changed to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113" w:right="0" w:hanging="0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Enter RETURN to view additional dosages or ‘^’ to exit the list of dosages:’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VP 2.6.10.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5500" w:hanging="0"/>
                              <w:rPr/>
                            </w:pPr>
                            <w:r>
                              <w:rPr>
                                <w:color w:val="000000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210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8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99" w:before="88" w:after="0"/>
                        <w:ind w:left="113" w:right="3784" w:hanging="0"/>
                        <w:rPr/>
                      </w:pPr>
                      <w:r>
                        <w:rPr/>
                        <w:t>Verify the following text changes shall be made to the existing prompt when a page break occurs; ‘Enter RETURN to continue or '^' to exit the list of dosages:’ changed to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113" w:right="0" w:hanging="0"/>
                        <w:rPr/>
                      </w:pPr>
                      <w:r>
                        <w:rPr/>
                        <w:t>‘</w:t>
                      </w:r>
                      <w:r>
                        <w:rPr/>
                        <w:t>Enter RETURN to view additional dosages or ‘^’ to exit the list of dosages:’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VP 2.6.10.3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5500" w:hanging="0"/>
                        <w:rPr/>
                      </w:pPr>
                      <w:r>
                        <w:rPr>
                          <w:color w:val="000000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-1330960</wp:posOffset>
                </wp:positionH>
                <wp:positionV relativeFrom="page">
                  <wp:posOffset>3175</wp:posOffset>
                </wp:positionV>
                <wp:extent cx="9367520" cy="2443480"/>
                <wp:effectExtent l="4445" t="3810" r="5715" b="0"/>
                <wp:wrapNone/>
                <wp:docPr id="51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7560" cy="2443320"/>
                          <a:chOff x="0" y="0"/>
                          <a:chExt cx="9367560" cy="2443320"/>
                        </a:xfrm>
                      </wpg:grpSpPr>
                      <wps:wsp>
                        <wps:cNvSpPr/>
                        <wps:spPr>
                          <a:xfrm>
                            <a:off x="133416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82080" y="0"/>
                            <a:ext cx="12600" cy="2431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160" y="243072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160" y="0"/>
                            <a:ext cx="12600" cy="2431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640"/>
                            <a:ext cx="9367560" cy="84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nter a medication order that has 3 available dosages in the list that generates Therapeutic Duplication warning with Active orders on the Patients profile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35600" y="999360"/>
                            <a:ext cx="4663440" cy="35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1) Verify Therapeutic Duplication warning with Active orders. active orders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195440" y="1172160"/>
                            <a:ext cx="457452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2) Verify that it prompts for "Discontinue Rx XXXXXX Y/N ? NO" on th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74040" y="1517760"/>
                            <a:ext cx="619884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2. Order generates a Therapeutic duplication with discontinue prompt. b. 3 dosages for drug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" style="position:absolute;margin-left:-104.8pt;margin-top:0.25pt;width:737.6pt;height:192.4pt" coordorigin="-2096,5" coordsize="14752,3848">
                <v:shape id="shape_0" stroked="f" o:allowincell="f" style="position:absolute;left:-2096;top:132;width:14751;height:133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nter a medication order that has 3 available dosages in the list that generates Therapeutic Duplication warning with Active orders on the Patients profile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1410;top:1579;width:7343;height:55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1) Verify Therapeutic Duplication warning with Active orders. active orders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511;top:1851;width:7203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2) Verify that it prompts for "Discontinue Rx XXXXXX Y/N ? NO" on th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1507;top:2395;width:9761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2. Order generates a Therapeutic duplication with discontinue prompt. b. 3 dosages for drug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437765"/>
            <wp:effectExtent l="0" t="0" r="0" b="0"/>
            <wp:docPr id="5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43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1" w:after="0"/>
        <w:ind w:left="0" w:right="0" w:hanging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sectPr>
          <w:headerReference w:type="default" r:id="rId46"/>
          <w:footerReference w:type="default" r:id="rId47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167765"/>
                <wp:effectExtent l="3810" t="3810" r="0" b="1905"/>
                <wp:wrapNone/>
                <wp:docPr id="53" name="Shape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167840"/>
                          <a:chOff x="0" y="0"/>
                          <a:chExt cx="6860520" cy="116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11678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1678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0"/>
                            <a:ext cx="6768000" cy="1023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erify that the software shall only perform a page break within a list of available dosages after the third dos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VP 2.6.10.1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" style="position:absolute;margin-left:0.25pt;margin-top:0.25pt;width:540.2pt;height:91.95pt" coordorigin="5,5" coordsize="10804,1839">
                <v:shape id="shape_0" stroked="f" o:allowincell="f" style="position:absolute;left:68;top:5;width:10657;height:161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2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erify that the software shall only perform a page break within a list of available dosages after the third dosag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VP 2.6.10.1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174115"/>
            <wp:effectExtent l="0" t="0" r="0" b="0"/>
            <wp:docPr id="5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17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930910"/>
                <wp:effectExtent l="3810" t="3810" r="0" b="0"/>
                <wp:wrapNone/>
                <wp:docPr id="55" name="Shape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930960"/>
                          <a:chOff x="0" y="0"/>
                          <a:chExt cx="6860520" cy="93096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918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836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918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8400" y="0"/>
                            <a:ext cx="771480" cy="70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000000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" style="position:absolute;margin-left:0.25pt;margin-top:0.25pt;width:540.2pt;height:73.35pt" coordorigin="5,5" coordsize="10804,1467">
                <v:shape id="shape_0" stroked="f" o:allowincell="f" style="position:absolute;left:4790;top:5;width:1214;height:110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000000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925195"/>
            <wp:effectExtent l="0" t="0" r="0" b="0"/>
            <wp:docPr id="5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92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3406775"/>
            <wp:effectExtent l="0" t="0" r="0" b="0"/>
            <wp:docPr id="5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340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3406775"/>
                <wp:effectExtent l="0" t="0" r="0" b="0"/>
                <wp:wrapNone/>
                <wp:docPr id="5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340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Verify the following text changes shall be made to existing prompts (with or without a page break)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14" w:leader="none"/>
                              </w:tabs>
                              <w:bidi w:val="0"/>
                              <w:ind w:left="113" w:right="0" w:hanging="0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Available Dosage(s):’ changed to ‘There are X Available Dosage(s):’ where X represents the total number of dosages for the drug being order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14" w:leader="none"/>
                              </w:tabs>
                              <w:bidi w:val="0"/>
                              <w:spacing w:lineRule="auto" w:line="499"/>
                              <w:ind w:left="113" w:right="6308" w:hanging="0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Select from list of Available Dosages, Enter Free Text Dose Or Enter a Question Mark (?) to view list:’ changed to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113" w:right="0" w:hanging="0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Select from list of Available Dosages (1-X), Enter Free Text Dos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350" w:before="34" w:after="0"/>
                              <w:ind w:left="113" w:right="3011" w:hanging="0"/>
                              <w:rPr/>
                            </w:pPr>
                            <w:r>
                              <w:rPr/>
                              <w:t xml:space="preserve">or Enter a Question Mark (?) to view list:’ where X is the total number of dosages for the drug being ordered. </w:t>
                            </w: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VP 2.6.10.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5571" w:hanging="0"/>
                              <w:rPr/>
                            </w:pPr>
                            <w:r>
                              <w:rPr>
                                <w:color w:val="000000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268.2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Verify the following text changes shall be made to existing prompts (with or without a page break):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14" w:leader="none"/>
                        </w:tabs>
                        <w:bidi w:val="0"/>
                        <w:ind w:left="113" w:right="0" w:hanging="0"/>
                        <w:rPr/>
                      </w:pPr>
                      <w:r>
                        <w:rPr/>
                        <w:t>‘</w:t>
                      </w:r>
                      <w:r>
                        <w:rPr/>
                        <w:t>Available Dosage(s):’ changed to ‘There are X Available Dosage(s):’ where X represents the total number of dosages for the drug being ordered.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14" w:leader="none"/>
                        </w:tabs>
                        <w:bidi w:val="0"/>
                        <w:spacing w:lineRule="auto" w:line="499"/>
                        <w:ind w:left="113" w:right="6308" w:hanging="0"/>
                        <w:rPr/>
                      </w:pPr>
                      <w:r>
                        <w:rPr/>
                        <w:t>‘</w:t>
                      </w:r>
                      <w:r>
                        <w:rPr/>
                        <w:t>Select from list of Available Dosages, Enter Free Text Dose Or Enter a Question Mark (?) to view list:’ changed to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113" w:right="0" w:hanging="0"/>
                        <w:rPr/>
                      </w:pPr>
                      <w:r>
                        <w:rPr/>
                        <w:t>‘</w:t>
                      </w:r>
                      <w:r>
                        <w:rPr/>
                        <w:t>Select from list of Available Dosages (1-X), Enter Free Text Dose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350" w:before="34" w:after="0"/>
                        <w:ind w:left="113" w:right="3011" w:hanging="0"/>
                        <w:rPr/>
                      </w:pPr>
                      <w:r>
                        <w:rPr/>
                        <w:t xml:space="preserve">or Enter a Question Mark (?) to view list:’ where X is the total number of dosages for the drug being ordered. </w:t>
                      </w: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VP 2.6.10.2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5571" w:hanging="0"/>
                        <w:rPr/>
                      </w:pPr>
                      <w:r>
                        <w:rPr>
                          <w:color w:val="000000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675255"/>
            <wp:effectExtent l="0" t="0" r="0" b="0"/>
            <wp:docPr id="5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67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675255"/>
                <wp:effectExtent l="0" t="0" r="0" b="0"/>
                <wp:wrapNone/>
                <wp:docPr id="6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67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 w:before="88" w:after="0"/>
                              <w:ind w:left="113" w:right="3784" w:hanging="0"/>
                              <w:rPr/>
                            </w:pPr>
                            <w:r>
                              <w:rPr/>
                              <w:t>Verify the following text changes shall be made to the existing prompt when a page break occurs; ‘Enter RETURN to continue or '^' to exit the list of dosages:’ changed to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113" w:right="0" w:hanging="0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Enter RETURN to view additional dosages or ‘^’ to exit the list of dosages:’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VP 2.6.10.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5500" w:hanging="0"/>
                              <w:rPr/>
                            </w:pPr>
                            <w:r>
                              <w:rPr>
                                <w:color w:val="000000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210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99" w:before="88" w:after="0"/>
                        <w:ind w:left="113" w:right="3784" w:hanging="0"/>
                        <w:rPr/>
                      </w:pPr>
                      <w:r>
                        <w:rPr/>
                        <w:t>Verify the following text changes shall be made to the existing prompt when a page break occurs; ‘Enter RETURN to continue or '^' to exit the list of dosages:’ changed to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113" w:right="0" w:hanging="0"/>
                        <w:rPr/>
                      </w:pPr>
                      <w:r>
                        <w:rPr/>
                        <w:t>‘</w:t>
                      </w:r>
                      <w:r>
                        <w:rPr/>
                        <w:t>Enter RETURN to view additional dosages or ‘^’ to exit the list of dosages:’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VP 2.6.10.3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5500" w:hanging="0"/>
                        <w:rPr/>
                      </w:pPr>
                      <w:r>
                        <w:rPr>
                          <w:color w:val="000000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52"/>
          <w:footerReference w:type="default" r:id="rId53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-1539875</wp:posOffset>
                </wp:positionH>
                <wp:positionV relativeFrom="page">
                  <wp:posOffset>3175</wp:posOffset>
                </wp:positionV>
                <wp:extent cx="9934575" cy="893445"/>
                <wp:effectExtent l="5080" t="3810" r="5715" b="1905"/>
                <wp:wrapNone/>
                <wp:docPr id="61" name="Shape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34560" cy="893520"/>
                          <a:chOff x="0" y="0"/>
                          <a:chExt cx="9934560" cy="893520"/>
                        </a:xfrm>
                      </wpg:grpSpPr>
                      <wps:wsp>
                        <wps:cNvSpPr/>
                        <wps:spPr>
                          <a:xfrm>
                            <a:off x="154296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90880" y="0"/>
                            <a:ext cx="12600" cy="89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960" y="0"/>
                            <a:ext cx="12600" cy="893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34560" cy="84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2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nter a medication order that has less than 3 available dosages in the list that generates Therapeutic Duplication warning with Active orders on the Patients profile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" style="position:absolute;margin-left:-121.25pt;margin-top:0.25pt;width:782.25pt;height:70.35pt" coordorigin="-2425,5" coordsize="15645,1407">
                <v:shape id="shape_0" stroked="f" o:allowincell="f" style="position:absolute;left:-2425;top:5;width:15644;height:133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2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nter a medication order that has less than 3 available dosages in the list that generates Therapeutic Duplication warning with Active orders on the Patients profile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899795"/>
            <wp:effectExtent l="0" t="0" r="0" b="0"/>
            <wp:docPr id="6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-1017905</wp:posOffset>
                </wp:positionH>
                <wp:positionV relativeFrom="page">
                  <wp:posOffset>3175</wp:posOffset>
                </wp:positionV>
                <wp:extent cx="8456930" cy="1449070"/>
                <wp:effectExtent l="5080" t="3810" r="1270" b="0"/>
                <wp:wrapNone/>
                <wp:docPr id="63" name="Shape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56760" cy="1449000"/>
                          <a:chOff x="0" y="0"/>
                          <a:chExt cx="8456760" cy="1449000"/>
                        </a:xfrm>
                      </wpg:grpSpPr>
                      <wps:wsp>
                        <wps:cNvSpPr/>
                        <wps:spPr>
                          <a:xfrm>
                            <a:off x="7868880" y="0"/>
                            <a:ext cx="12600" cy="1437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960" y="143640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960" y="0"/>
                            <a:ext cx="12600" cy="1437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4320"/>
                            <a:ext cx="4663440" cy="35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1) Verify Therapeutic Duplication warning with Active orders. active orders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882240" y="177120"/>
                            <a:ext cx="457452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2) Verify that it prompts for "Discontinue Rx XXXXXX Y/N ? NO" on th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522720"/>
                            <a:ext cx="675720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2. Order generates a Therapeutic duplication with discontinue prompt. a. less than 3 dosages for drug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" style="position:absolute;margin-left:-80.15pt;margin-top:0.25pt;width:665.85pt;height:114.1pt" coordorigin="-1603,5" coordsize="13317,2282">
                <v:shape id="shape_0" stroked="f" o:allowincell="f" style="position:absolute;left:-1411;top:12;width:7343;height:55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1) Verify Therapeutic Duplication warning with Active orders. active orders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510;top:284;width:7203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2) Verify that it prompts for "Discontinue Rx XXXXXX Y/N ? NO" on th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1603;top:828;width:10640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2. Order generates a Therapeutic duplication with discontinue prompt. a. less than 3 dosages for drug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443355"/>
            <wp:effectExtent l="0" t="0" r="0" b="0"/>
            <wp:docPr id="6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44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187575"/>
            <wp:effectExtent l="0" t="0" r="0" b="0"/>
            <wp:docPr id="6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18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187575"/>
                <wp:effectExtent l="0" t="0" r="0" b="0"/>
                <wp:wrapNone/>
                <wp:docPr id="6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18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Verify that the software shall only perform a page break within a list of available dosages after the third dosag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VP 2.6.10.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5518" w:hanging="0"/>
                              <w:rPr/>
                            </w:pPr>
                            <w:r>
                              <w:rPr>
                                <w:color w:val="000000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72.2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Verify that the software shall only perform a page break within a list of available dosages after the third dosage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VP 2.6.10.1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5518" w:hanging="0"/>
                        <w:rPr/>
                      </w:pPr>
                      <w:r>
                        <w:rPr>
                          <w:color w:val="000000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3406775"/>
            <wp:effectExtent l="0" t="0" r="0" b="0"/>
            <wp:docPr id="6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340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3406775"/>
                <wp:effectExtent l="0" t="0" r="0" b="0"/>
                <wp:wrapNone/>
                <wp:docPr id="6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340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5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Verify the following text changes shall be made to existing prompts (with or without a page break)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14" w:leader="none"/>
                              </w:tabs>
                              <w:bidi w:val="0"/>
                              <w:ind w:left="113" w:right="0" w:hanging="0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Available Dosage(s):’ changed to ‘There are X Available Dosage(s):’ where X represents the total number of dosages for the drug being order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14" w:leader="none"/>
                              </w:tabs>
                              <w:bidi w:val="0"/>
                              <w:spacing w:lineRule="auto" w:line="499"/>
                              <w:ind w:left="113" w:right="6308" w:hanging="0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Select from list of Available Dosages, Enter Free Text Dose Or Enter a Question Mark (?) to view list:’ changed to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113" w:right="0" w:hanging="0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Select from list of Available Dosages (1-X), Enter Free Text Dos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350" w:before="34" w:after="0"/>
                              <w:ind w:left="113" w:right="3011" w:hanging="0"/>
                              <w:rPr/>
                            </w:pPr>
                            <w:r>
                              <w:rPr/>
                              <w:t xml:space="preserve">or Enter a Question Mark (?) to view list:’ where X is the total number of dosages for the drug being ordered. </w:t>
                            </w: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VP 2.6.10.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5571" w:hanging="0"/>
                              <w:rPr/>
                            </w:pPr>
                            <w:hyperlink r:id="rId57">
                              <w:r>
                                <w:rPr>
                                  <w:color w:val="3087B3"/>
                                </w:rPr>
                                <w:t>.</w:t>
                              </w:r>
                            </w:hyperlink>
                            <w:r>
                              <w:rPr>
                                <w:color w:val="3087B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268.2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5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Verify the following text changes shall be made to existing prompts (with or without a page break):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14" w:leader="none"/>
                        </w:tabs>
                        <w:bidi w:val="0"/>
                        <w:ind w:left="113" w:right="0" w:hanging="0"/>
                        <w:rPr/>
                      </w:pPr>
                      <w:r>
                        <w:rPr/>
                        <w:t>‘</w:t>
                      </w:r>
                      <w:r>
                        <w:rPr/>
                        <w:t>Available Dosage(s):’ changed to ‘There are X Available Dosage(s):’ where X represents the total number of dosages for the drug being ordered.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14" w:leader="none"/>
                        </w:tabs>
                        <w:bidi w:val="0"/>
                        <w:spacing w:lineRule="auto" w:line="499"/>
                        <w:ind w:left="113" w:right="6308" w:hanging="0"/>
                        <w:rPr/>
                      </w:pPr>
                      <w:r>
                        <w:rPr/>
                        <w:t>‘</w:t>
                      </w:r>
                      <w:r>
                        <w:rPr/>
                        <w:t>Select from list of Available Dosages, Enter Free Text Dose Or Enter a Question Mark (?) to view list:’ changed to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113" w:right="0" w:hanging="0"/>
                        <w:rPr/>
                      </w:pPr>
                      <w:r>
                        <w:rPr/>
                        <w:t>‘</w:t>
                      </w:r>
                      <w:r>
                        <w:rPr/>
                        <w:t>Select from list of Available Dosages (1-X), Enter Free Text Dose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350" w:before="34" w:after="0"/>
                        <w:ind w:left="113" w:right="3011" w:hanging="0"/>
                        <w:rPr/>
                      </w:pPr>
                      <w:r>
                        <w:rPr/>
                        <w:t xml:space="preserve">or Enter a Question Mark (?) to view list:’ where X is the total number of dosages for the drug being ordered. </w:t>
                      </w: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VP 2.6.10.2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5571" w:hanging="0"/>
                        <w:rPr/>
                      </w:pPr>
                      <w:hyperlink r:id="rId58">
                        <w:r>
                          <w:rPr>
                            <w:color w:val="3087B3"/>
                          </w:rPr>
                          <w:t>.</w:t>
                        </w:r>
                      </w:hyperlink>
                      <w:r>
                        <w:rPr>
                          <w:color w:val="3087B3"/>
                        </w:rPr>
                        <w:t xml:space="preserve"> </w:t>
                      </w:r>
                      <w:r>
                        <w:rPr>
                          <w:color w:val="000000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60"/>
          <w:footerReference w:type="default" r:id="rId61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847725"/>
                <wp:effectExtent l="3810" t="3810" r="0" b="0"/>
                <wp:wrapNone/>
                <wp:docPr id="69" name="Shape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847800"/>
                          <a:chOff x="0" y="0"/>
                          <a:chExt cx="6860520" cy="847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771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71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0"/>
                            <a:ext cx="5942880" cy="84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2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erify the following text changes shall be made to the existing prompt when a page break occurs;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" style="position:absolute;margin-left:0.25pt;margin-top:0.25pt;width:540.2pt;height:66.75pt" coordorigin="5,5" coordsize="10804,1335">
                <v:shape id="shape_0" stroked="f" o:allowincell="f" style="position:absolute;left:718;top:5;width:9358;height:133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2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erify the following text changes shall be made to the existing prompt when a page break occurs;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777875"/>
            <wp:effectExtent l="0" t="0" r="0" b="0"/>
            <wp:docPr id="7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916430"/>
                <wp:effectExtent l="3810" t="3810" r="0" b="0"/>
                <wp:wrapNone/>
                <wp:docPr id="71" name="Shape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916280"/>
                          <a:chOff x="0" y="0"/>
                          <a:chExt cx="6860520" cy="191628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1904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036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904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0"/>
                            <a:ext cx="5784840" cy="1577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‘Enter RETURN to continue or '^' to exit the list of dosages:’ changed 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‘Enter RETURN to view additional dosages or ‘^’ to exit the list of dosages:’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P 2.6.10.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000000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" style="position:absolute;margin-left:0.25pt;margin-top:0.25pt;width:540.2pt;height:150.9pt" coordorigin="5,5" coordsize="10804,3018">
                <v:shape id="shape_0" stroked="f" o:allowincell="f" style="position:absolute;left:844;top:5;width:9109;height:248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‘Enter RETURN to continue or '^' to exit the list of dosages:’ changed 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‘Enter RETURN to view additional dosages or ‘^’ to exit the list of dosages:’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P 2.6.10.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000000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910715"/>
            <wp:effectExtent l="0" t="0" r="0" b="0"/>
            <wp:docPr id="7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91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1" w:after="0"/>
        <w:ind w:left="0" w:right="0" w:hanging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-1354455</wp:posOffset>
                </wp:positionH>
                <wp:positionV relativeFrom="page">
                  <wp:posOffset>3175</wp:posOffset>
                </wp:positionV>
                <wp:extent cx="9511665" cy="2443480"/>
                <wp:effectExtent l="5080" t="3810" r="4445" b="0"/>
                <wp:wrapNone/>
                <wp:docPr id="73" name="Shape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1560" cy="2443320"/>
                          <a:chOff x="0" y="0"/>
                          <a:chExt cx="9511560" cy="2443320"/>
                        </a:xfrm>
                      </wpg:grpSpPr>
                      <wps:wsp>
                        <wps:cNvSpPr/>
                        <wps:spPr>
                          <a:xfrm>
                            <a:off x="135756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5480" y="0"/>
                            <a:ext cx="12600" cy="2431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560" y="243072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560" y="0"/>
                            <a:ext cx="12600" cy="2431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640"/>
                            <a:ext cx="9511560" cy="84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2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nter a medication order that has NO available dosages in the list that generates Therapeutic Duplication warning with Active orders on the Patients profile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59000" y="999360"/>
                            <a:ext cx="4663440" cy="35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1) Verify Therapeutic Duplication warning with Active orders. active orders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218840" y="1172160"/>
                            <a:ext cx="457452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2) Verify that it prompts for "Discontinue Rx XXXXXX Y/N ? NO" on th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13200" y="1517760"/>
                            <a:ext cx="680400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2. Order generates a Therapeutic duplication with discontinue prompt. d. No dosages defined for drug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" style="position:absolute;margin-left:-106.65pt;margin-top:0.25pt;width:748.95pt;height:192.35pt" coordorigin="-2133,5" coordsize="14979,3847">
                <v:shape id="shape_0" stroked="f" o:allowincell="f" style="position:absolute;left:-2133;top:132;width:14978;height:133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2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nter a medication order that has NO available dosages in the list that generates Therapeutic Duplication warning with Active orders on the Patients profile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1410;top:1579;width:7343;height:55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1) Verify Therapeutic Duplication warning with Active orders. active orders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511;top:1851;width:7203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2) Verify that it prompts for "Discontinue Rx XXXXXX Y/N ? NO" on th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1640;top:2395;width:10714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2. Order generates a Therapeutic duplication with discontinue prompt. d. No dosages defined for drug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437765"/>
            <wp:effectExtent l="0" t="0" r="0" b="0"/>
            <wp:docPr id="7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43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187575"/>
            <wp:effectExtent l="0" t="0" r="0" b="0"/>
            <wp:docPr id="7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18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187575"/>
                <wp:effectExtent l="0" t="0" r="0" b="0"/>
                <wp:wrapNone/>
                <wp:docPr id="7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18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8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Verify that the software shall only perform a page break within a list of available dosages after the third dosag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VP 2.6.10.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5518" w:hanging="0"/>
                              <w:rPr/>
                            </w:pPr>
                            <w:r>
                              <w:rPr>
                                <w:color w:val="000000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72.2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8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Verify that the software shall only perform a page break within a list of available dosages after the third dosage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VP 2.6.10.1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5518" w:hanging="0"/>
                        <w:rPr/>
                      </w:pPr>
                      <w:r>
                        <w:rPr>
                          <w:color w:val="000000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66"/>
          <w:footerReference w:type="default" r:id="rId67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-998220</wp:posOffset>
                </wp:positionH>
                <wp:positionV relativeFrom="page">
                  <wp:posOffset>3175</wp:posOffset>
                </wp:positionV>
                <wp:extent cx="8851265" cy="1548765"/>
                <wp:effectExtent l="5080" t="3810" r="0" b="0"/>
                <wp:wrapNone/>
                <wp:docPr id="77" name="Shape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51320" cy="1548720"/>
                          <a:chOff x="0" y="0"/>
                          <a:chExt cx="8851320" cy="1548720"/>
                        </a:xfrm>
                      </wpg:grpSpPr>
                      <wps:wsp>
                        <wps:cNvSpPr/>
                        <wps:spPr>
                          <a:xfrm>
                            <a:off x="100152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9080" y="0"/>
                            <a:ext cx="12600" cy="13809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0"/>
                            <a:ext cx="12600" cy="13809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851320" cy="1548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2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erify the following text changes shall be made to existing prompts (with or without a page break)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‘Available Dosage(s):’ changed to ‘There are X Available Dosage(s):’ where X represents the total number of dosages for the drug being order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‘Select from list of Available Dosages, Enter Free Text Dos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" style="position:absolute;margin-left:-78.6pt;margin-top:0.25pt;width:696.95pt;height:121.95pt" coordorigin="-1572,5" coordsize="13939,2439">
                <v:shape id="shape_0" stroked="f" o:allowincell="f" style="position:absolute;left:-1572;top:5;width:13938;height:243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2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erify the following text changes shall be made to existing prompts (with or without a page break)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‘Available Dosage(s):’ changed to ‘There are X Available Dosage(s):’ where X represents the total number of dosages for the drug being ordere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‘Select from list of Available Dosages, Enter Free Text Dos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387475"/>
            <wp:effectExtent l="0" t="0" r="0" b="0"/>
            <wp:docPr id="7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38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-447675</wp:posOffset>
                </wp:positionH>
                <wp:positionV relativeFrom="page">
                  <wp:posOffset>3175</wp:posOffset>
                </wp:positionV>
                <wp:extent cx="7751445" cy="2038350"/>
                <wp:effectExtent l="5080" t="3810" r="2540" b="0"/>
                <wp:wrapNone/>
                <wp:docPr id="79" name="Shape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51520" cy="2038320"/>
                          <a:chOff x="0" y="0"/>
                          <a:chExt cx="7751520" cy="2038320"/>
                        </a:xfrm>
                      </wpg:grpSpPr>
                      <wps:wsp>
                        <wps:cNvSpPr/>
                        <wps:spPr>
                          <a:xfrm>
                            <a:off x="7298640" y="0"/>
                            <a:ext cx="12600" cy="2026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202572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0"/>
                            <a:ext cx="12600" cy="2026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751520" cy="1753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r Enter a Question Mark (?) to view list:’ changed 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‘Select from list of Available Dosages (1-X), Enter Free Text Do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or Enter a Question Mark (?) to view list:’ where X is the total number of dosages for the drug being ordered.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P 2.6.10.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000000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" style="position:absolute;margin-left:-35.25pt;margin-top:0.25pt;width:610.35pt;height:160.5pt" coordorigin="-705,5" coordsize="12207,3210">
                <v:shape id="shape_0" stroked="f" o:allowincell="f" style="position:absolute;left:-705;top:5;width:12206;height:276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r Enter a Question Mark (?) to view list:’ changed 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‘Select from list of Available Dosages (1-X), Enter Free Text Dos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or Enter a Question Mark (?) to view list:’ where X is the total number of dosages for the drug being ordered.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P 2.6.10.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000000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032635"/>
            <wp:effectExtent l="0" t="0" r="0" b="0"/>
            <wp:docPr id="8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03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675255"/>
            <wp:effectExtent l="0" t="0" r="0" b="0"/>
            <wp:docPr id="8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67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675255"/>
                <wp:effectExtent l="0" t="0" r="0" b="0"/>
                <wp:wrapNone/>
                <wp:docPr id="8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67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0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 w:before="88" w:after="0"/>
                              <w:ind w:left="113" w:right="3784" w:hanging="0"/>
                              <w:rPr/>
                            </w:pPr>
                            <w:r>
                              <w:rPr/>
                              <w:t>Verify the following text changes shall be made to the existing prompt when a page break occurs; ‘Enter RETURN to continue or '^' to exit the list of dosages:’ changed to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113" w:right="0" w:hanging="0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Enter RETURN to view additional dosages or ‘^’ to exit the list of dosages:’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VP 2.6.10.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5500" w:hanging="0"/>
                              <w:rPr/>
                            </w:pPr>
                            <w:r>
                              <w:rPr>
                                <w:color w:val="000000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210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0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99" w:before="88" w:after="0"/>
                        <w:ind w:left="113" w:right="3784" w:hanging="0"/>
                        <w:rPr/>
                      </w:pPr>
                      <w:r>
                        <w:rPr/>
                        <w:t>Verify the following text changes shall be made to the existing prompt when a page break occurs; ‘Enter RETURN to continue or '^' to exit the list of dosages:’ changed to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113" w:right="0" w:hanging="0"/>
                        <w:rPr/>
                      </w:pPr>
                      <w:r>
                        <w:rPr/>
                        <w:t>‘</w:t>
                      </w:r>
                      <w:r>
                        <w:rPr/>
                        <w:t>Enter RETURN to view additional dosages or ‘^’ to exit the list of dosages:’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VP 2.6.10.3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5500" w:hanging="0"/>
                        <w:rPr/>
                      </w:pPr>
                      <w:r>
                        <w:rPr>
                          <w:color w:val="000000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-1743075</wp:posOffset>
                </wp:positionH>
                <wp:positionV relativeFrom="page">
                  <wp:posOffset>3175</wp:posOffset>
                </wp:positionV>
                <wp:extent cx="10339705" cy="2321560"/>
                <wp:effectExtent l="5080" t="3810" r="5715" b="0"/>
                <wp:wrapNone/>
                <wp:docPr id="83" name="Shape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39560" cy="2321640"/>
                          <a:chOff x="0" y="0"/>
                          <a:chExt cx="10339560" cy="2321640"/>
                        </a:xfrm>
                      </wpg:grpSpPr>
                      <wps:wsp>
                        <wps:cNvSpPr/>
                        <wps:spPr>
                          <a:xfrm>
                            <a:off x="174636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3920" y="0"/>
                            <a:ext cx="12600" cy="2309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360" y="230904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360" y="0"/>
                            <a:ext cx="12600" cy="2309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640"/>
                            <a:ext cx="10339560" cy="84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3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nter a medication order that has greater than 3 available dosages in the list that generates significant Drug Interaction warning with Active orders on the Patients profile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239480" y="999360"/>
                            <a:ext cx="4015080" cy="35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1) Verify significant Drug Interaction warning with Active orders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784040" y="1172160"/>
                            <a:ext cx="39268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2) Verify that it prompts for "Do you want to Intervene? Y// No"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39920" y="1395720"/>
                            <a:ext cx="858456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3. Order generates a significant Drug Interaction with "Do you want to Intervene? Y// No" prompt. a. more than 3 dosages for drug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3" style="position:absolute;margin-left:-137.25pt;margin-top:0.25pt;width:814.15pt;height:182.8pt" coordorigin="-2745,5" coordsize="16283,3656">
                <v:shape id="shape_0" stroked="f" o:allowincell="f" style="position:absolute;left:-2745;top:132;width:16282;height:133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3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nter a medication order that has greater than 3 available dosages in the list that generates significant Drug Interaction warning with Active orders on the Patients profile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793;top:1579;width:6322;height:55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1) Verify significant Drug Interaction warning with Active orders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789;top:1851;width:6183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2) Verify that it prompts for "Do you want to Intervene? Y// No"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2052;top:2203;width:13518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3. Order generates a significant Drug Interaction with "Do you want to Intervene? Y// No" prompt. a. more than 3 dosages for drug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315845"/>
            <wp:effectExtent l="0" t="0" r="0" b="0"/>
            <wp:docPr id="8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31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1" w:after="0"/>
        <w:ind w:left="0" w:right="0" w:hanging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sectPr>
          <w:headerReference w:type="default" r:id="rId72"/>
          <w:footerReference w:type="default" r:id="rId73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847725"/>
                <wp:effectExtent l="3810" t="3810" r="0" b="0"/>
                <wp:wrapNone/>
                <wp:docPr id="85" name="Shape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847800"/>
                          <a:chOff x="0" y="0"/>
                          <a:chExt cx="6860520" cy="847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771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71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0"/>
                            <a:ext cx="6768000" cy="84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3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erify that the software shall only perform a page break within a list of available dosages after the third dosag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4" style="position:absolute;margin-left:0.25pt;margin-top:0.25pt;width:540.2pt;height:66.75pt" coordorigin="5,5" coordsize="10804,1335">
                <v:shape id="shape_0" stroked="f" o:allowincell="f" style="position:absolute;left:68;top:5;width:10657;height:133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3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erify that the software shall only perform a page break within a list of available dosages after the third dosag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777875"/>
            <wp:effectExtent l="0" t="0" r="0" b="0"/>
            <wp:docPr id="8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327150"/>
                <wp:effectExtent l="3810" t="3810" r="0" b="0"/>
                <wp:wrapNone/>
                <wp:docPr id="87" name="Shape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327320"/>
                          <a:chOff x="0" y="0"/>
                          <a:chExt cx="6860520" cy="132732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1315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1436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315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6920" y="0"/>
                            <a:ext cx="1054800" cy="1227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P 2.6.10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000000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5" style="position:absolute;margin-left:0.25pt;margin-top:0.25pt;width:540.2pt;height:104.5pt" coordorigin="5,5" coordsize="10804,2090">
                <v:shape id="shape_0" stroked="f" o:allowincell="f" style="position:absolute;left:4567;top:5;width:1660;height:193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P 2.6.10.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000000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321435"/>
            <wp:effectExtent l="0" t="0" r="0" b="0"/>
            <wp:docPr id="8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32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3406775"/>
            <wp:effectExtent l="0" t="0" r="0" b="0"/>
            <wp:docPr id="8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340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3406775"/>
                <wp:effectExtent l="0" t="0" r="0" b="0"/>
                <wp:wrapNone/>
                <wp:docPr id="9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340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Verify the following text changes shall be made to existing prompts (with or without a page break)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14" w:leader="none"/>
                              </w:tabs>
                              <w:bidi w:val="0"/>
                              <w:ind w:left="113" w:right="0" w:hanging="0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Available Dosage(s):’ changed to ‘There are X Available Dosage(s):’ where X represents the total number of dosages for the drug being order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14" w:leader="none"/>
                              </w:tabs>
                              <w:bidi w:val="0"/>
                              <w:spacing w:lineRule="auto" w:line="499"/>
                              <w:ind w:left="113" w:right="6308" w:hanging="0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Select from list of Available Dosages, Enter Free Text Dose Or Enter a Question Mark (?) to view list:’ changed to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113" w:right="0" w:hanging="0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Select from list of Available Dosages (1-X), Enter Free Text Dos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350" w:before="34" w:after="0"/>
                              <w:ind w:left="113" w:right="3011" w:hanging="0"/>
                              <w:rPr/>
                            </w:pPr>
                            <w:r>
                              <w:rPr/>
                              <w:t xml:space="preserve">or Enter a Question Mark (?) to view list:’ where X is the total number of dosages for the drug being ordered. </w:t>
                            </w: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VP 2.6.10.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5571" w:hanging="0"/>
                              <w:rPr/>
                            </w:pPr>
                            <w:r>
                              <w:rPr>
                                <w:color w:val="000000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268.2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Verify the following text changes shall be made to existing prompts (with or without a page break):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14" w:leader="none"/>
                        </w:tabs>
                        <w:bidi w:val="0"/>
                        <w:ind w:left="113" w:right="0" w:hanging="0"/>
                        <w:rPr/>
                      </w:pPr>
                      <w:r>
                        <w:rPr/>
                        <w:t>‘</w:t>
                      </w:r>
                      <w:r>
                        <w:rPr/>
                        <w:t>Available Dosage(s):’ changed to ‘There are X Available Dosage(s):’ where X represents the total number of dosages for the drug being ordered.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14" w:leader="none"/>
                        </w:tabs>
                        <w:bidi w:val="0"/>
                        <w:spacing w:lineRule="auto" w:line="499"/>
                        <w:ind w:left="113" w:right="6308" w:hanging="0"/>
                        <w:rPr/>
                      </w:pPr>
                      <w:r>
                        <w:rPr/>
                        <w:t>‘</w:t>
                      </w:r>
                      <w:r>
                        <w:rPr/>
                        <w:t>Select from list of Available Dosages, Enter Free Text Dose Or Enter a Question Mark (?) to view list:’ changed to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113" w:right="0" w:hanging="0"/>
                        <w:rPr/>
                      </w:pPr>
                      <w:r>
                        <w:rPr/>
                        <w:t>‘</w:t>
                      </w:r>
                      <w:r>
                        <w:rPr/>
                        <w:t>Select from list of Available Dosages (1-X), Enter Free Text Dose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350" w:before="34" w:after="0"/>
                        <w:ind w:left="113" w:right="3011" w:hanging="0"/>
                        <w:rPr/>
                      </w:pPr>
                      <w:r>
                        <w:rPr/>
                        <w:t xml:space="preserve">or Enter a Question Mark (?) to view list:’ where X is the total number of dosages for the drug being ordered. </w:t>
                      </w: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VP 2.6.10.2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5571" w:hanging="0"/>
                        <w:rPr/>
                      </w:pPr>
                      <w:r>
                        <w:rPr>
                          <w:color w:val="000000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77"/>
          <w:footerReference w:type="default" r:id="rId78"/>
          <w:type w:val="nextPage"/>
          <w:pgSz w:w="12240" w:h="15840"/>
          <w:pgMar w:left="620" w:right="620" w:gutter="0" w:header="0" w:top="1360" w:footer="2027" w:bottom="222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675255"/>
            <wp:effectExtent l="0" t="0" r="0" b="0"/>
            <wp:docPr id="9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67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675255"/>
                <wp:effectExtent l="0" t="0" r="0" b="0"/>
                <wp:wrapNone/>
                <wp:docPr id="9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67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 w:before="88" w:after="0"/>
                              <w:ind w:left="113" w:right="3784" w:hanging="0"/>
                              <w:rPr/>
                            </w:pPr>
                            <w:r>
                              <w:rPr/>
                              <w:t>Verify the following text changes shall be made to the existing prompt when a page break occurs; ‘Enter RETURN to continue or '^' to exit the list of dosages:’ changed to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113" w:right="0" w:hanging="0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Enter RETURN to view additional dosages or ‘^’ to exit the list of dosages:’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VP 2.6.10.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5500" w:hanging="0"/>
                              <w:rPr/>
                            </w:pPr>
                            <w:r>
                              <w:rPr>
                                <w:color w:val="000000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210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99" w:before="88" w:after="0"/>
                        <w:ind w:left="113" w:right="3784" w:hanging="0"/>
                        <w:rPr/>
                      </w:pPr>
                      <w:r>
                        <w:rPr/>
                        <w:t>Verify the following text changes shall be made to the existing prompt when a page break occurs; ‘Enter RETURN to continue or '^' to exit the list of dosages:’ changed to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113" w:right="0" w:hanging="0"/>
                        <w:rPr/>
                      </w:pPr>
                      <w:r>
                        <w:rPr/>
                        <w:t>‘</w:t>
                      </w:r>
                      <w:r>
                        <w:rPr/>
                        <w:t>Enter RETURN to view additional dosages or ‘^’ to exit the list of dosages:’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VP 2.6.10.3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5500" w:hanging="0"/>
                        <w:rPr/>
                      </w:pPr>
                      <w:r>
                        <w:rPr>
                          <w:color w:val="000000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-1367790</wp:posOffset>
                </wp:positionH>
                <wp:positionV relativeFrom="page">
                  <wp:posOffset>3175</wp:posOffset>
                </wp:positionV>
                <wp:extent cx="9578340" cy="1845310"/>
                <wp:effectExtent l="4445" t="3810" r="4445" b="0"/>
                <wp:wrapNone/>
                <wp:docPr id="93" name="Shape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78520" cy="1845360"/>
                          <a:chOff x="0" y="0"/>
                          <a:chExt cx="9578520" cy="1845360"/>
                        </a:xfrm>
                      </wpg:grpSpPr>
                      <wps:wsp>
                        <wps:cNvSpPr/>
                        <wps:spPr>
                          <a:xfrm>
                            <a:off x="8218800" y="0"/>
                            <a:ext cx="12600" cy="1833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83276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0"/>
                            <a:ext cx="12600" cy="1833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9578520" cy="35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nter a medication order that has 3 available dosages in the list that generates significant Drug Interaction warning with Active orders on the Patients profile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864360" y="522720"/>
                            <a:ext cx="4015080" cy="35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1) Verify significant Drug Interaction warning with Active orders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352400" y="695160"/>
                            <a:ext cx="39268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2) Verify that it prompts for "Do you want to Intervene? Y// No"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43640" y="918720"/>
                            <a:ext cx="794124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3. Order generates a significant Drug Interaction with "Do you want to Intervene? Y// No" prompt. b. 3 dosages for drug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6" style="position:absolute;margin-left:-107.7pt;margin-top:0.25pt;width:754.2pt;height:145.35pt" coordorigin="-2154,5" coordsize="15084,2907">
                <v:shape id="shape_0" stroked="f" o:allowincell="f" style="position:absolute;left:-2154;top:12;width:15083;height:55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nter a medication order that has 3 available dosages in the list that generates significant Drug Interaction warning with Active orders on the Patients profile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793;top:828;width:6322;height:55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1) Verify significant Drug Interaction warning with Active orders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700;top:1100;width:6183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2) Verify that it prompts for "Do you want to Intervene? Y// No"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1928;top:1452;width:12505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3. Order generates a significant Drug Interaction with "Do you want to Intervene? Y// No" prompt. b. 3 dosages for drug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839595"/>
            <wp:effectExtent l="0" t="0" r="0" b="0"/>
            <wp:docPr id="9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83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187575"/>
            <wp:effectExtent l="0" t="0" r="0" b="0"/>
            <wp:docPr id="9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18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187575"/>
                <wp:effectExtent l="0" t="0" r="0" b="0"/>
                <wp:wrapNone/>
                <wp:docPr id="9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18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Verify that the software shall only perform a page break within a list of available dosages after the third dosag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VP 2.6.10.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5518" w:hanging="0"/>
                              <w:rPr/>
                            </w:pPr>
                            <w:r>
                              <w:rPr>
                                <w:color w:val="000000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72.2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6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Verify that the software shall only perform a page break within a list of available dosages after the third dosage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VP 2.6.10.1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5518" w:hanging="0"/>
                        <w:rPr/>
                      </w:pPr>
                      <w:r>
                        <w:rPr>
                          <w:color w:val="000000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3406775"/>
            <wp:effectExtent l="0" t="0" r="0" b="0"/>
            <wp:docPr id="9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340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3406775"/>
                <wp:effectExtent l="0" t="0" r="0" b="0"/>
                <wp:wrapNone/>
                <wp:docPr id="9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340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7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Verify the following text changes shall be made to existing prompts (with or without a page break)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14" w:leader="none"/>
                              </w:tabs>
                              <w:bidi w:val="0"/>
                              <w:ind w:left="113" w:right="0" w:hanging="0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Available Dosage(s):’ changed to ‘There are X Available Dosage(s):’ where X represents the total number of dosages for the drug being order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14" w:leader="none"/>
                              </w:tabs>
                              <w:bidi w:val="0"/>
                              <w:spacing w:lineRule="auto" w:line="499"/>
                              <w:ind w:left="113" w:right="6308" w:hanging="0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Select from list of Available Dosages, Enter Free Text Dose Or Enter a Question Mark (?) to view list:’ changed to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113" w:right="0" w:hanging="0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Select from list of Available Dosages (1-X), Enter Free Text Dos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350" w:before="34" w:after="0"/>
                              <w:ind w:left="113" w:right="3011" w:hanging="0"/>
                              <w:rPr/>
                            </w:pPr>
                            <w:r>
                              <w:rPr/>
                              <w:t xml:space="preserve">or Enter a Question Mark (?) to view list:’ where X is the total number of dosages for the drug being ordered. </w:t>
                            </w: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VP 2.6.10.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5571" w:hanging="0"/>
                              <w:rPr/>
                            </w:pPr>
                            <w:r>
                              <w:rPr>
                                <w:color w:val="000000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268.2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7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Verify the following text changes shall be made to existing prompts (with or without a page break):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214" w:leader="none"/>
                        </w:tabs>
                        <w:bidi w:val="0"/>
                        <w:ind w:left="113" w:right="0" w:hanging="0"/>
                        <w:rPr/>
                      </w:pPr>
                      <w:r>
                        <w:rPr/>
                        <w:t>‘</w:t>
                      </w:r>
                      <w:r>
                        <w:rPr/>
                        <w:t>Available Dosage(s):’ changed to ‘There are X Available Dosage(s):’ where X represents the total number of dosages for the drug being ordered.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214" w:leader="none"/>
                        </w:tabs>
                        <w:bidi w:val="0"/>
                        <w:spacing w:lineRule="auto" w:line="499"/>
                        <w:ind w:left="113" w:right="6308" w:hanging="0"/>
                        <w:rPr/>
                      </w:pPr>
                      <w:r>
                        <w:rPr/>
                        <w:t>‘</w:t>
                      </w:r>
                      <w:r>
                        <w:rPr/>
                        <w:t>Select from list of Available Dosages, Enter Free Text Dose Or Enter a Question Mark (?) to view list:’ changed to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113" w:right="0" w:hanging="0"/>
                        <w:rPr/>
                      </w:pPr>
                      <w:r>
                        <w:rPr/>
                        <w:t>‘</w:t>
                      </w:r>
                      <w:r>
                        <w:rPr/>
                        <w:t>Select from list of Available Dosages (1-X), Enter Free Text Dose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350" w:before="34" w:after="0"/>
                        <w:ind w:left="113" w:right="3011" w:hanging="0"/>
                        <w:rPr/>
                      </w:pPr>
                      <w:r>
                        <w:rPr/>
                        <w:t xml:space="preserve">or Enter a Question Mark (?) to view list:’ where X is the total number of dosages for the drug being ordered. </w:t>
                      </w: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VP 2.6.10.2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5571" w:hanging="0"/>
                        <w:rPr/>
                      </w:pPr>
                      <w:r>
                        <w:rPr>
                          <w:color w:val="000000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83"/>
          <w:footerReference w:type="default" r:id="rId84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375285"/>
                <wp:effectExtent l="3810" t="3810" r="0" b="1905"/>
                <wp:wrapNone/>
                <wp:docPr id="99" name="Shape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375120"/>
                          <a:chOff x="0" y="0"/>
                          <a:chExt cx="6860520" cy="37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360" y="0"/>
                            <a:ext cx="979200" cy="321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3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7" style="position:absolute;margin-left:0.25pt;margin-top:0.25pt;width:540.2pt;height:29.55pt" coordorigin="5,5" coordsize="10804,591">
                <v:shape id="shape_0" stroked="f" o:allowincell="f" style="position:absolute;left:4626;top:5;width:1541;height:50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3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81635"/>
            <wp:effectExtent l="0" t="0" r="0" b="0"/>
            <wp:docPr id="10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-1772285</wp:posOffset>
                </wp:positionH>
                <wp:positionV relativeFrom="page">
                  <wp:posOffset>3175</wp:posOffset>
                </wp:positionV>
                <wp:extent cx="10400030" cy="2211070"/>
                <wp:effectExtent l="4445" t="3810" r="7620" b="0"/>
                <wp:wrapNone/>
                <wp:docPr id="101" name="Shape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00040" cy="2211120"/>
                          <a:chOff x="0" y="0"/>
                          <a:chExt cx="10400040" cy="2211120"/>
                        </a:xfrm>
                      </wpg:grpSpPr>
                      <wps:wsp>
                        <wps:cNvSpPr/>
                        <wps:spPr>
                          <a:xfrm>
                            <a:off x="8623440" y="0"/>
                            <a:ext cx="12600" cy="2198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5520" y="219852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5520" y="0"/>
                            <a:ext cx="12600" cy="2198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400040" cy="1577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erify the following text changes shall be made to the existing prompt when a page break occurs; ‘Enter RETURN to continue or '^' to exit the list of dosages:’ changed 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‘Enter RETURN to view additional dosages or ‘^’ to exit the list of dosages: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VP 2.6.10.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000000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8" style="position:absolute;margin-left:-139.55pt;margin-top:0.25pt;width:818.9pt;height:174.15pt" coordorigin="-2791,5" coordsize="16378,3483">
                <v:shape id="shape_0" stroked="f" o:allowincell="f" style="position:absolute;left:-2791;top:5;width:16377;height:248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erify the following text changes shall be made to the existing prompt when a page break occurs; ‘Enter RETURN to continue or '^' to exit the list of dosages:’ changed 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‘Enter RETURN to view additional dosages or ‘^’ to exit the list of dosages: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VP 2.6.10.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000000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205355"/>
            <wp:effectExtent l="0" t="0" r="0" b="0"/>
            <wp:docPr id="10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20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1" w:after="0"/>
        <w:ind w:left="0" w:right="0" w:hanging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-1716405</wp:posOffset>
                </wp:positionH>
                <wp:positionV relativeFrom="page">
                  <wp:posOffset>3175</wp:posOffset>
                </wp:positionV>
                <wp:extent cx="10145395" cy="2321560"/>
                <wp:effectExtent l="5080" t="3810" r="4445" b="0"/>
                <wp:wrapNone/>
                <wp:docPr id="103" name="Shape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45520" cy="2321640"/>
                          <a:chOff x="0" y="0"/>
                          <a:chExt cx="10145520" cy="2321640"/>
                        </a:xfrm>
                      </wpg:grpSpPr>
                      <wps:wsp>
                        <wps:cNvSpPr/>
                        <wps:spPr>
                          <a:xfrm>
                            <a:off x="171972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7280" y="0"/>
                            <a:ext cx="12600" cy="2309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720" y="230904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720" y="0"/>
                            <a:ext cx="12600" cy="2309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640"/>
                            <a:ext cx="10145520" cy="84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3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nter a medication order that has less than 3 available dosages in the list that generates significant Drug Interaction warning with Active orders on the Patients profile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212840" y="999360"/>
                            <a:ext cx="4015080" cy="35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1) Verify significant Drug Interaction warning with Active orders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700880" y="1172160"/>
                            <a:ext cx="39268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2) Verify that it prompts for "Do you want to Intervene? Y// No"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27320" y="1395720"/>
                            <a:ext cx="849996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3. Order generates a significant Drug Interaction with "Do you want to Intervene? Y// No" prompt. c. less than 3 dosages for drug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9" style="position:absolute;margin-left:-135.15pt;margin-top:0.25pt;width:798.85pt;height:182.85pt" coordorigin="-2703,5" coordsize="15977,3657">
                <v:shape id="shape_0" stroked="f" o:allowincell="f" style="position:absolute;left:-2703;top:132;width:15976;height:133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3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nter a medication order that has less than 3 available dosages in the list that generates significant Drug Interaction warning with Active orders on the Patients profile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793;top:1579;width:6322;height:55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1) Verify significant Drug Interaction warning with Active orders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700;top:1851;width:6183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2) Verify that it prompts for "Do you want to Intervene? Y// No"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2030;top:2203;width:13385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3. Order generates a significant Drug Interaction with "Do you want to Intervene? Y// No" prompt. c. less than 3 dosages for drug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315845"/>
            <wp:effectExtent l="0" t="0" r="0" b="0"/>
            <wp:docPr id="10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31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187575"/>
            <wp:effectExtent l="0" t="0" r="0" b="0"/>
            <wp:docPr id="10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18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187575"/>
                <wp:effectExtent l="0" t="0" r="0" b="0"/>
                <wp:wrapNone/>
                <wp:docPr id="10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18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40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Verify that the software shall only perform a page break within a list of available dosages after the third dosag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VP 2.6.10.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5518" w:hanging="0"/>
                              <w:rPr/>
                            </w:pPr>
                            <w:r>
                              <w:rPr>
                                <w:color w:val="000000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72.2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40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Verify that the software shall only perform a page break within a list of available dosages after the third dosage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VP 2.6.10.1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5518" w:hanging="0"/>
                        <w:rPr/>
                      </w:pPr>
                      <w:r>
                        <w:rPr>
                          <w:color w:val="000000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89"/>
          <w:footerReference w:type="default" r:id="rId90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-998220</wp:posOffset>
                </wp:positionH>
                <wp:positionV relativeFrom="page">
                  <wp:posOffset>3175</wp:posOffset>
                </wp:positionV>
                <wp:extent cx="8851265" cy="1198245"/>
                <wp:effectExtent l="5080" t="3810" r="0" b="0"/>
                <wp:wrapNone/>
                <wp:docPr id="107" name="Shape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51320" cy="1198080"/>
                          <a:chOff x="0" y="0"/>
                          <a:chExt cx="8851320" cy="1198080"/>
                        </a:xfrm>
                      </wpg:grpSpPr>
                      <wps:wsp>
                        <wps:cNvSpPr/>
                        <wps:spPr>
                          <a:xfrm>
                            <a:off x="100152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9080" y="0"/>
                            <a:ext cx="12600" cy="113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0"/>
                            <a:ext cx="12600" cy="1137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851320" cy="1198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4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erify the following text changes shall be made to existing prompts (with or without a page break)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‘Available Dosage(s):’ changed to ‘There are X Available Dosage(s):’ where X represents the total number of dosages for the drug being ordered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0" style="position:absolute;margin-left:-78.6pt;margin-top:0.25pt;width:696.95pt;height:94.35pt" coordorigin="-1572,5" coordsize="13939,1887">
                <v:shape id="shape_0" stroked="f" o:allowincell="f" style="position:absolute;left:-1572;top:5;width:13938;height:188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4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erify the following text changes shall be made to existing prompts (with or without a page break)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‘Available Dosage(s):’ changed to ‘There are X Available Dosage(s):’ where X represents the total number of dosages for the drug being ordered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143635"/>
            <wp:effectExtent l="0" t="0" r="0" b="0"/>
            <wp:docPr id="10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-447675</wp:posOffset>
                </wp:positionH>
                <wp:positionV relativeFrom="page">
                  <wp:posOffset>3175</wp:posOffset>
                </wp:positionV>
                <wp:extent cx="7751445" cy="2282190"/>
                <wp:effectExtent l="5080" t="3810" r="2540" b="0"/>
                <wp:wrapNone/>
                <wp:docPr id="109" name="Shape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51520" cy="2282040"/>
                          <a:chOff x="0" y="0"/>
                          <a:chExt cx="7751520" cy="2282040"/>
                        </a:xfrm>
                      </wpg:grpSpPr>
                      <wps:wsp>
                        <wps:cNvSpPr/>
                        <wps:spPr>
                          <a:xfrm>
                            <a:off x="7298640" y="0"/>
                            <a:ext cx="12600" cy="2270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226944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0"/>
                            <a:ext cx="12600" cy="2270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751520" cy="2103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‘Select from list of Available Dosages, Enter Free Text Do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r Enter a Question Mark (?) to view list:’ changed 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‘Select from list of Available Dosages (1-X), Enter Free Text Do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or Enter a Question Mark (?) to view list:’ where X is the total number of dosages for the drug being ordered.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P 2.6.10.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000000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1" style="position:absolute;margin-left:-35.25pt;margin-top:0.25pt;width:610.35pt;height:179.7pt" coordorigin="-705,5" coordsize="12207,3594">
                <v:shape id="shape_0" stroked="f" o:allowincell="f" style="position:absolute;left:-705;top:5;width:12206;height:331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‘Select from list of Available Dosages, Enter Free Text Dos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r Enter a Question Mark (?) to view list:’ changed t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‘Select from list of Available Dosages (1-X), Enter Free Text Dos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or Enter a Question Mark (?) to view list:’ where X is the total number of dosages for the drug being ordered.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P 2.6.10.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000000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276475"/>
            <wp:effectExtent l="0" t="0" r="0" b="0"/>
            <wp:docPr id="11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675255"/>
            <wp:effectExtent l="0" t="0" r="0" b="0"/>
            <wp:docPr id="11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67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675255"/>
                <wp:effectExtent l="0" t="0" r="0" b="0"/>
                <wp:wrapNone/>
                <wp:docPr id="11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67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4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 w:before="88" w:after="0"/>
                              <w:ind w:left="113" w:right="3784" w:hanging="0"/>
                              <w:rPr/>
                            </w:pPr>
                            <w:r>
                              <w:rPr/>
                              <w:t>Verify the following text changes shall be made to the existing prompt when a page break occurs; ‘Enter RETURN to continue or '^' to exit the list of dosages:’ changed to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113" w:right="0" w:hanging="0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Enter RETURN to view additional dosages or ‘^’ to exit the list of dosages:’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VP 2.6.10.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5500" w:hanging="0"/>
                              <w:rPr/>
                            </w:pPr>
                            <w:r>
                              <w:rPr>
                                <w:color w:val="000000"/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210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4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99" w:before="88" w:after="0"/>
                        <w:ind w:left="113" w:right="3784" w:hanging="0"/>
                        <w:rPr/>
                      </w:pPr>
                      <w:r>
                        <w:rPr/>
                        <w:t>Verify the following text changes shall be made to the existing prompt when a page break occurs; ‘Enter RETURN to continue or '^' to exit the list of dosages:’ changed to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113" w:right="0" w:hanging="0"/>
                        <w:rPr/>
                      </w:pPr>
                      <w:r>
                        <w:rPr/>
                        <w:t>‘</w:t>
                      </w:r>
                      <w:r>
                        <w:rPr/>
                        <w:t>Enter RETURN to view additional dosages or ‘^’ to exit the list of dosages:’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VP 2.6.10.3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5500" w:hanging="0"/>
                        <w:rPr/>
                      </w:pPr>
                      <w:r>
                        <w:rPr>
                          <w:color w:val="000000"/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-1590040</wp:posOffset>
                </wp:positionH>
                <wp:positionV relativeFrom="page">
                  <wp:posOffset>3175</wp:posOffset>
                </wp:positionV>
                <wp:extent cx="9721850" cy="2321560"/>
                <wp:effectExtent l="4445" t="3810" r="4445" b="0"/>
                <wp:wrapNone/>
                <wp:docPr id="113" name="Shape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21800" cy="2321640"/>
                          <a:chOff x="0" y="0"/>
                          <a:chExt cx="9721800" cy="2321640"/>
                        </a:xfrm>
                      </wpg:grpSpPr>
                      <wps:wsp>
                        <wps:cNvSpPr/>
                        <wps:spPr>
                          <a:xfrm>
                            <a:off x="159336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0920" y="0"/>
                            <a:ext cx="12600" cy="2309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30904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0"/>
                            <a:ext cx="12600" cy="2309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640"/>
                            <a:ext cx="9721800" cy="84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4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nter a medication order that has NO available dosages in the list that generates significant Drug Interaction warning with Active orders on the Patients profile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086480" y="999360"/>
                            <a:ext cx="4015080" cy="35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1) Verify significant Drug Interaction warning with Active orders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602960" y="1172160"/>
                            <a:ext cx="39268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2) Verify that it prompts for "Do you want to Intervene? Y// No"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80800" y="1395720"/>
                            <a:ext cx="854640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3. Order generates a significant Drug Interaction with "Do you want to Intervene? Y// No" prompt. d. No dosages defined for drug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2" style="position:absolute;margin-left:-125.2pt;margin-top:0.25pt;width:765.5pt;height:182.85pt" coordorigin="-2504,5" coordsize="15310,3657">
                <v:shape id="shape_0" stroked="f" o:allowincell="f" style="position:absolute;left:-2504;top:132;width:15309;height:133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4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nter a medication order that has NO available dosages in the list that generates significant Drug Interaction warning with Active orders on the Patients profile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793;top:1579;width:6322;height:55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1) Verify significant Drug Interaction warning with Active orders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745;top:1851;width:6183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2) Verify that it prompts for "Do you want to Intervene? Y// No"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2062;top:2203;width:13458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3. Order generates a significant Drug Interaction with "Do you want to Intervene? Y// No" prompt. d. No dosages defined for drug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315845"/>
            <wp:effectExtent l="0" t="0" r="0" b="0"/>
            <wp:docPr id="114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31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1" w:after="0"/>
        <w:ind w:left="0" w:right="0" w:hanging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sectPr>
          <w:headerReference w:type="default" r:id="rId95"/>
          <w:footerReference w:type="default" r:id="rId96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375285"/>
                <wp:effectExtent l="3810" t="3810" r="0" b="1905"/>
                <wp:wrapNone/>
                <wp:docPr id="115" name="Shape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375120"/>
                          <a:chOff x="0" y="0"/>
                          <a:chExt cx="6860520" cy="37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360" y="0"/>
                            <a:ext cx="979200" cy="321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4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3" style="position:absolute;margin-left:0.25pt;margin-top:0.25pt;width:540.2pt;height:29.55pt" coordorigin="5,5" coordsize="10804,591">
                <v:shape id="shape_0" stroked="f" o:allowincell="f" style="position:absolute;left:4626;top:5;width:1541;height:50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4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81635"/>
            <wp:effectExtent l="0" t="0" r="0" b="0"/>
            <wp:docPr id="11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2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-1118235</wp:posOffset>
                </wp:positionH>
                <wp:positionV relativeFrom="page">
                  <wp:posOffset>3175</wp:posOffset>
                </wp:positionV>
                <wp:extent cx="9090660" cy="2089150"/>
                <wp:effectExtent l="4445" t="3810" r="1905" b="0"/>
                <wp:wrapNone/>
                <wp:docPr id="117" name="Shape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90720" cy="2089080"/>
                          <a:chOff x="0" y="0"/>
                          <a:chExt cx="9090720" cy="2089080"/>
                        </a:xfrm>
                      </wpg:grpSpPr>
                      <wps:wsp>
                        <wps:cNvSpPr/>
                        <wps:spPr>
                          <a:xfrm>
                            <a:off x="7969320" y="0"/>
                            <a:ext cx="12600" cy="2077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1400" y="20764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1400" y="0"/>
                            <a:ext cx="12600" cy="2077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090720" cy="1753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erify that the following text shall be displayed when there are NO available dosages for the drug being ordered: 'There are NO Available Dosage(s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Please Enter a Free Text Dose:'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P 2.6.10.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4" style="position:absolute;margin-left:-88.05pt;margin-top:0.25pt;width:715.8pt;height:164.5pt" coordorigin="-1761,5" coordsize="14316,3290">
                <v:shape id="shape_0" stroked="f" o:allowincell="f" style="position:absolute;left:-1761;top:5;width:14315;height:276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erify that the following text shall be displayed when there are NO available dosages for the drug being ordered: 'There are NO Available Dosage(s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Please Enter a Free Text Dose:'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P 2.6.10.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083435"/>
            <wp:effectExtent l="0" t="0" r="0" b="0"/>
            <wp:docPr id="11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08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Heading1"/>
        <w:bidi w:val="0"/>
        <w:spacing w:before="72" w:after="0"/>
        <w:ind w:left="120" w:right="0" w:hanging="0"/>
        <w:rPr/>
      </w:pPr>
      <w:r>
        <w:rPr/>
        <w:t>Associated E-Signatures</w:t>
      </w:r>
    </w:p>
    <w:p>
      <w:pPr>
        <w:pStyle w:val="TextBody"/>
        <w:bidi w:val="0"/>
        <w:spacing w:before="8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spacing w:lineRule="atLeast" w:line="200"/>
        <w:ind w:left="110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2445" cy="194945"/>
                <wp:effectExtent l="4445" t="4445" r="3810" b="0"/>
                <wp:wrapNone/>
                <wp:docPr id="119" name="Shape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2320" cy="195120"/>
                          <a:chOff x="0" y="0"/>
                          <a:chExt cx="6862320" cy="195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285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7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31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631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21600"/>
                            <a:ext cx="1433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0"/>
                            <a:ext cx="1439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720" y="21600"/>
                            <a:ext cx="189864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0"/>
                            <a:ext cx="19051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8280" y="17280"/>
                            <a:ext cx="1901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8280" y="165240"/>
                            <a:ext cx="1901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4480" y="21600"/>
                            <a:ext cx="1433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0" y="0"/>
                            <a:ext cx="1439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340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340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4120" y="21600"/>
                            <a:ext cx="1433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0880" y="0"/>
                            <a:ext cx="1441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304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304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21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6600" y="9000"/>
                            <a:ext cx="2593800" cy="88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igned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Action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igner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Comment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Additional Information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5" style="position:absolute;margin-left:0.3pt;margin-top:0.3pt;width:540.3pt;height:15.3pt" coordorigin="6,6" coordsize="10806,306">
                <v:shape id="shape_0" stroked="f" o:allowincell="f" style="position:absolute;left:3371;top:20;width:4084;height:13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igned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Action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igner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Comment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Additional Information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0700" cy="190500"/>
            <wp:effectExtent l="0" t="0" r="0" b="0"/>
            <wp:docPr id="12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9"/>
      <w:footerReference w:type="default" r:id="rId100"/>
      <w:type w:val="nextPage"/>
      <w:pgSz w:w="12240" w:h="15840"/>
      <w:pgMar w:left="600" w:right="600" w:gutter="0" w:header="0" w:top="1360" w:footer="979" w:bottom="11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 w:cs="Times New Roman"/>
        <w:sz w:val="20"/>
        <w:szCs w:val="20"/>
      </w:rPr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113" w:hanging="101"/>
      </w:pPr>
      <w:rPr>
        <w:rFonts w:ascii="Arial" w:hAnsi="Arial" w:cs="Arial" w:hint="default"/>
        <w:sz w:val="16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79" w:hanging="10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45" w:hanging="10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11" w:hanging="10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377" w:hanging="10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43" w:hanging="10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09" w:hanging="10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76" w:hanging="10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642" w:hanging="101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113" w:hanging="101"/>
      </w:pPr>
      <w:rPr>
        <w:rFonts w:ascii="Arial" w:hAnsi="Arial" w:cs="Arial" w:hint="default"/>
        <w:sz w:val="16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79" w:hanging="10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45" w:hanging="10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11" w:hanging="10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377" w:hanging="10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43" w:hanging="10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09" w:hanging="10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76" w:hanging="10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642" w:hanging="101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113" w:hanging="101"/>
      </w:pPr>
      <w:rPr>
        <w:rFonts w:ascii="Arial" w:hAnsi="Arial" w:cs="Arial" w:hint="default"/>
        <w:sz w:val="16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79" w:hanging="10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45" w:hanging="10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11" w:hanging="10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377" w:hanging="10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43" w:hanging="10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09" w:hanging="10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76" w:hanging="10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642" w:hanging="101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113" w:hanging="101"/>
      </w:pPr>
      <w:rPr>
        <w:rFonts w:ascii="Arial" w:hAnsi="Arial" w:cs="Arial" w:hint="default"/>
        <w:sz w:val="16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79" w:hanging="10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45" w:hanging="10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11" w:hanging="10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377" w:hanging="10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43" w:hanging="10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09" w:hanging="10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76" w:hanging="10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642" w:hanging="101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113" w:hanging="101"/>
      </w:pPr>
      <w:rPr>
        <w:rFonts w:ascii="Arial" w:hAnsi="Arial" w:cs="Arial" w:hint="default"/>
        <w:sz w:val="16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79" w:hanging="10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45" w:hanging="10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11" w:hanging="10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377" w:hanging="10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43" w:hanging="10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09" w:hanging="10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76" w:hanging="10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642" w:hanging="101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113" w:hanging="101"/>
      </w:pPr>
      <w:rPr>
        <w:rFonts w:ascii="Arial" w:hAnsi="Arial" w:cs="Arial" w:hint="default"/>
        <w:sz w:val="16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79" w:hanging="10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45" w:hanging="10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11" w:hanging="10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377" w:hanging="10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43" w:hanging="10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09" w:hanging="10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76" w:hanging="10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642" w:hanging="101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ind w:left="120" w:hanging="0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ind w:left="20" w:hanging="0"/>
      <w:outlineLvl w:val="1"/>
    </w:pPr>
    <w:rPr>
      <w:rFonts w:ascii="Arial" w:hAnsi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ing1Char">
    <w:name w:val="Heading 1 Char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/>
      <w:b/>
      <w:bCs/>
      <w:i/>
      <w:iCs/>
      <w:sz w:val="28"/>
      <w:szCs w:val="28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hanging="0"/>
    </w:pPr>
    <w:rPr>
      <w:rFonts w:ascii="Arial" w:hAnsi="Arial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L /qm/service/com.ibm.rqm.integration.service.IIntegrationService/resources/PHARM/executionscript/2.6.10-OP-New-Available_Dosage_List_Sheet2_1.xm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header" Target="header4.xml"/><Relationship Id="rId17" Type="http://schemas.openxmlformats.org/officeDocument/2006/relationships/footer" Target="footer4.xml"/><Relationship Id="rId18" Type="http://schemas.openxmlformats.org/officeDocument/2006/relationships/image" Target="media/image8.wmf"/><Relationship Id="rId19" Type="http://schemas.openxmlformats.org/officeDocument/2006/relationships/image" Target="media/image4.wmf"/><Relationship Id="rId20" Type="http://schemas.openxmlformats.org/officeDocument/2006/relationships/image" Target="media/image9.wmf"/><Relationship Id="rId21" Type="http://schemas.openxmlformats.org/officeDocument/2006/relationships/image" Target="media/image10.wmf"/><Relationship Id="rId22" Type="http://schemas.openxmlformats.org/officeDocument/2006/relationships/header" Target="header5.xml"/><Relationship Id="rId23" Type="http://schemas.openxmlformats.org/officeDocument/2006/relationships/footer" Target="footer5.xml"/><Relationship Id="rId24" Type="http://schemas.openxmlformats.org/officeDocument/2006/relationships/image" Target="media/image11.wmf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header" Target="header6.xml"/><Relationship Id="rId29" Type="http://schemas.openxmlformats.org/officeDocument/2006/relationships/footer" Target="footer6.xml"/><Relationship Id="rId30" Type="http://schemas.openxmlformats.org/officeDocument/2006/relationships/image" Target="media/image15.wmf"/><Relationship Id="rId31" Type="http://schemas.openxmlformats.org/officeDocument/2006/relationships/image" Target="media/image16.wmf"/><Relationship Id="rId32" Type="http://schemas.openxmlformats.org/officeDocument/2006/relationships/image" Target="media/image12.wmf"/><Relationship Id="rId33" Type="http://schemas.openxmlformats.org/officeDocument/2006/relationships/image" Target="media/image17.wmf"/><Relationship Id="rId34" Type="http://schemas.openxmlformats.org/officeDocument/2006/relationships/header" Target="header7.xml"/><Relationship Id="rId35" Type="http://schemas.openxmlformats.org/officeDocument/2006/relationships/footer" Target="footer7.xml"/><Relationship Id="rId36" Type="http://schemas.openxmlformats.org/officeDocument/2006/relationships/image" Target="media/image18.wmf"/><Relationship Id="rId37" Type="http://schemas.openxmlformats.org/officeDocument/2006/relationships/image" Target="media/image19.wmf"/><Relationship Id="rId38" Type="http://schemas.openxmlformats.org/officeDocument/2006/relationships/image" Target="media/image20.wmf"/><Relationship Id="rId39" Type="http://schemas.openxmlformats.org/officeDocument/2006/relationships/image" Target="media/image21.wmf"/><Relationship Id="rId40" Type="http://schemas.openxmlformats.org/officeDocument/2006/relationships/header" Target="header8.xml"/><Relationship Id="rId41" Type="http://schemas.openxmlformats.org/officeDocument/2006/relationships/footer" Target="footer8.xml"/><Relationship Id="rId42" Type="http://schemas.openxmlformats.org/officeDocument/2006/relationships/image" Target="media/image22.wmf"/><Relationship Id="rId43" Type="http://schemas.openxmlformats.org/officeDocument/2006/relationships/image" Target="media/image23.wmf"/><Relationship Id="rId44" Type="http://schemas.openxmlformats.org/officeDocument/2006/relationships/image" Target="media/image19.wmf"/><Relationship Id="rId45" Type="http://schemas.openxmlformats.org/officeDocument/2006/relationships/image" Target="media/image24.wmf"/><Relationship Id="rId46" Type="http://schemas.openxmlformats.org/officeDocument/2006/relationships/header" Target="header9.xml"/><Relationship Id="rId47" Type="http://schemas.openxmlformats.org/officeDocument/2006/relationships/footer" Target="footer9.xml"/><Relationship Id="rId48" Type="http://schemas.openxmlformats.org/officeDocument/2006/relationships/image" Target="media/image25.wmf"/><Relationship Id="rId49" Type="http://schemas.openxmlformats.org/officeDocument/2006/relationships/image" Target="media/image26.wmf"/><Relationship Id="rId50" Type="http://schemas.openxmlformats.org/officeDocument/2006/relationships/image" Target="media/image27.wmf"/><Relationship Id="rId51" Type="http://schemas.openxmlformats.org/officeDocument/2006/relationships/image" Target="media/image28.wmf"/><Relationship Id="rId52" Type="http://schemas.openxmlformats.org/officeDocument/2006/relationships/header" Target="header10.xml"/><Relationship Id="rId53" Type="http://schemas.openxmlformats.org/officeDocument/2006/relationships/footer" Target="footer10.xml"/><Relationship Id="rId54" Type="http://schemas.openxmlformats.org/officeDocument/2006/relationships/image" Target="media/image29.wmf"/><Relationship Id="rId55" Type="http://schemas.openxmlformats.org/officeDocument/2006/relationships/image" Target="media/image30.wmf"/><Relationship Id="rId56" Type="http://schemas.openxmlformats.org/officeDocument/2006/relationships/image" Target="media/image26.wmf"/><Relationship Id="rId57" Type="http://schemas.openxmlformats.org/officeDocument/2006/relationships/hyperlink" Target="https://URL /rm/resources/_1otVuoW0EeOwseY4OQJKdg" TargetMode="External"/><Relationship Id="rId58" Type="http://schemas.openxmlformats.org/officeDocument/2006/relationships/hyperlink" Target="https://URL /rm/resources/_1otVuoW0EeOwseY4OQJKdg" TargetMode="External"/><Relationship Id="rId59" Type="http://schemas.openxmlformats.org/officeDocument/2006/relationships/image" Target="media/image31.wmf"/><Relationship Id="rId60" Type="http://schemas.openxmlformats.org/officeDocument/2006/relationships/header" Target="header11.xml"/><Relationship Id="rId61" Type="http://schemas.openxmlformats.org/officeDocument/2006/relationships/footer" Target="footer11.xml"/><Relationship Id="rId62" Type="http://schemas.openxmlformats.org/officeDocument/2006/relationships/image" Target="media/image32.wmf"/><Relationship Id="rId63" Type="http://schemas.openxmlformats.org/officeDocument/2006/relationships/image" Target="media/image33.wmf"/><Relationship Id="rId64" Type="http://schemas.openxmlformats.org/officeDocument/2006/relationships/image" Target="media/image34.wmf"/><Relationship Id="rId65" Type="http://schemas.openxmlformats.org/officeDocument/2006/relationships/image" Target="media/image35.wmf"/><Relationship Id="rId66" Type="http://schemas.openxmlformats.org/officeDocument/2006/relationships/header" Target="header12.xml"/><Relationship Id="rId67" Type="http://schemas.openxmlformats.org/officeDocument/2006/relationships/footer" Target="footer12.xml"/><Relationship Id="rId68" Type="http://schemas.openxmlformats.org/officeDocument/2006/relationships/image" Target="media/image36.wmf"/><Relationship Id="rId69" Type="http://schemas.openxmlformats.org/officeDocument/2006/relationships/image" Target="media/image37.wmf"/><Relationship Id="rId70" Type="http://schemas.openxmlformats.org/officeDocument/2006/relationships/image" Target="media/image38.wmf"/><Relationship Id="rId71" Type="http://schemas.openxmlformats.org/officeDocument/2006/relationships/image" Target="media/image39.wmf"/><Relationship Id="rId72" Type="http://schemas.openxmlformats.org/officeDocument/2006/relationships/header" Target="header13.xml"/><Relationship Id="rId73" Type="http://schemas.openxmlformats.org/officeDocument/2006/relationships/footer" Target="footer13.xml"/><Relationship Id="rId74" Type="http://schemas.openxmlformats.org/officeDocument/2006/relationships/image" Target="media/image40.wmf"/><Relationship Id="rId75" Type="http://schemas.openxmlformats.org/officeDocument/2006/relationships/image" Target="media/image41.wmf"/><Relationship Id="rId76" Type="http://schemas.openxmlformats.org/officeDocument/2006/relationships/image" Target="media/image42.wmf"/><Relationship Id="rId77" Type="http://schemas.openxmlformats.org/officeDocument/2006/relationships/header" Target="header14.xml"/><Relationship Id="rId78" Type="http://schemas.openxmlformats.org/officeDocument/2006/relationships/footer" Target="footer14.xml"/><Relationship Id="rId79" Type="http://schemas.openxmlformats.org/officeDocument/2006/relationships/image" Target="media/image43.wmf"/><Relationship Id="rId80" Type="http://schemas.openxmlformats.org/officeDocument/2006/relationships/image" Target="media/image44.wmf"/><Relationship Id="rId81" Type="http://schemas.openxmlformats.org/officeDocument/2006/relationships/image" Target="media/image41.wmf"/><Relationship Id="rId82" Type="http://schemas.openxmlformats.org/officeDocument/2006/relationships/image" Target="media/image45.wmf"/><Relationship Id="rId83" Type="http://schemas.openxmlformats.org/officeDocument/2006/relationships/header" Target="header15.xml"/><Relationship Id="rId84" Type="http://schemas.openxmlformats.org/officeDocument/2006/relationships/footer" Target="footer15.xml"/><Relationship Id="rId85" Type="http://schemas.openxmlformats.org/officeDocument/2006/relationships/image" Target="media/image46.wmf"/><Relationship Id="rId86" Type="http://schemas.openxmlformats.org/officeDocument/2006/relationships/image" Target="media/image47.wmf"/><Relationship Id="rId87" Type="http://schemas.openxmlformats.org/officeDocument/2006/relationships/image" Target="media/image48.wmf"/><Relationship Id="rId88" Type="http://schemas.openxmlformats.org/officeDocument/2006/relationships/image" Target="media/image49.wmf"/><Relationship Id="rId89" Type="http://schemas.openxmlformats.org/officeDocument/2006/relationships/header" Target="header16.xml"/><Relationship Id="rId90" Type="http://schemas.openxmlformats.org/officeDocument/2006/relationships/footer" Target="footer16.xml"/><Relationship Id="rId91" Type="http://schemas.openxmlformats.org/officeDocument/2006/relationships/image" Target="media/image50.wmf"/><Relationship Id="rId92" Type="http://schemas.openxmlformats.org/officeDocument/2006/relationships/image" Target="media/image51.wmf"/><Relationship Id="rId93" Type="http://schemas.openxmlformats.org/officeDocument/2006/relationships/image" Target="media/image47.wmf"/><Relationship Id="rId94" Type="http://schemas.openxmlformats.org/officeDocument/2006/relationships/image" Target="media/image52.wmf"/><Relationship Id="rId95" Type="http://schemas.openxmlformats.org/officeDocument/2006/relationships/header" Target="header17.xml"/><Relationship Id="rId96" Type="http://schemas.openxmlformats.org/officeDocument/2006/relationships/footer" Target="footer17.xml"/><Relationship Id="rId97" Type="http://schemas.openxmlformats.org/officeDocument/2006/relationships/image" Target="media/image53.wmf"/><Relationship Id="rId98" Type="http://schemas.openxmlformats.org/officeDocument/2006/relationships/image" Target="media/image54.wmf"/><Relationship Id="rId99" Type="http://schemas.openxmlformats.org/officeDocument/2006/relationships/header" Target="header18.xml"/><Relationship Id="rId100" Type="http://schemas.openxmlformats.org/officeDocument/2006/relationships/footer" Target="footer18.xml"/><Relationship Id="rId101" Type="http://schemas.openxmlformats.org/officeDocument/2006/relationships/numbering" Target="numbering.xml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4</Words>
  <Characters>2507</Characters>
  <CharactersWithSpaces>21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2:51:00Z</dcterms:created>
  <dc:creator/>
  <dc:description/>
  <dc:language>en-US</dc:language>
  <cp:lastModifiedBy/>
  <dcterms:modified xsi:type="dcterms:W3CDTF">2017-10-27T12:51:00Z</dcterms:modified>
  <cp:revision>1</cp:revision>
  <dc:subject/>
  <dc:title/>
</cp:coreProperties>
</file>