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/>
      </w:pPr>
      <w:hyperlink r:id="rId2">
        <w:r>
          <w:rPr>
            <w:b/>
            <w:bCs/>
            <w:color w:val="3087B3"/>
            <w:sz w:val="30"/>
            <w:szCs w:val="30"/>
          </w:rPr>
          <w:t>46788: 2.6.6-OP-Duration/Duration Rate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2877" w:hanging="0"/>
        <w:rPr/>
      </w:pPr>
      <w:r>
        <w:rPr/>
        <w:t>Originator:</w:t>
      </w:r>
      <w:r>
        <w:rPr>
          <w:color w:val="5E5E5E"/>
        </w:rPr>
        <w:t>Chalasani, Lakshmi (By Light)</w:t>
        <w:tab/>
      </w:r>
      <w:r>
        <w:rPr>
          <w:color w:val="000000"/>
        </w:rPr>
        <w:t>Owner:</w:t>
      </w:r>
      <w:r>
        <w:rPr>
          <w:color w:val="5E5E5E"/>
        </w:rPr>
        <w:t xml:space="preserve">Chalasani, Lakshmi (By Light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88" w:hanging="0"/>
        <w:rPr/>
      </w:pPr>
      <w:r>
        <w:rPr/>
        <w:t xml:space="preserve">Description: </w:t>
      </w:r>
      <w:r>
        <w:rPr>
          <w:color w:val="5E5E5E"/>
        </w:rPr>
        <w:t>PURPOSE OF TEST: There will be changes made to the display of the available dosage list to break only after the third dosage. The scenarios that should be looked at are after a Therapeutic Duplication warning is displayed with or without a discontinuation prompt and when a significant Drug Interaction warning is displayed and the user responds ‘No’ to logging an intervention.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156" w:hanging="0"/>
                              <w:rPr/>
                            </w:pPr>
                            <w:r>
                              <w:rPr/>
                              <w:t xml:space="preserve">Enter an order with a "Limited Duration" field that is more than 24hrs. Ex:100h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156" w:hanging="0"/>
                        <w:rPr/>
                      </w:pPr>
                      <w:r>
                        <w:rPr/>
                        <w:t xml:space="preserve">Enter an order with a "Limited Duration" field that is more than 24hrs. Ex:100h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duration value sent to the interface program is set to "1" and the duration term is "DAYS"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333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1, 2.6.6.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duration value sent to the interface program is set to "1" and the duration term is "DAYS"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333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1, 2.6.6.2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9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-60960</wp:posOffset>
                </wp:positionH>
                <wp:positionV relativeFrom="page">
                  <wp:posOffset>3175</wp:posOffset>
                </wp:positionV>
                <wp:extent cx="6975475" cy="1479550"/>
                <wp:effectExtent l="5080" t="3810" r="2540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5360" cy="1479600"/>
                          <a:chOff x="0" y="0"/>
                          <a:chExt cx="6975360" cy="1479600"/>
                        </a:xfrm>
                      </wpg:grpSpPr>
                      <wps:wsp>
                        <wps:cNvSpPr/>
                        <wps:spPr>
                          <a:xfrm>
                            <a:off x="691200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1467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0"/>
                            <a:ext cx="12600" cy="146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75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nter an order with a "Limited Duration" field greater than 1 day. Ex: set the duration to 12 days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-4.8pt;margin-top:0.25pt;width:549.25pt;height:116.55pt" coordorigin="-96,5" coordsize="10985,2331">
                <v:shape id="shape_0" stroked="f" o:allowincell="f" style="position:absolute;left:-96;top:5;width:1098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nter an order with a "Limited Duration" field greater than 1 day. Ex: set the duration to 12 days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4738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duration sent to the interface is ‘1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duration sent to the interface is ‘1’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3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7539" w:hanging="0"/>
                              <w:rPr/>
                            </w:pPr>
                            <w:r>
                              <w:rPr/>
                              <w:t xml:space="preserve">Enter an order with a schedule of "one time"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7539" w:hanging="0"/>
                        <w:rPr/>
                      </w:pPr>
                      <w:r>
                        <w:rPr/>
                        <w:t xml:space="preserve">Enter an order with a schedule of "one time"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duration sent to the interface is ‘1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duration sent to the interface is ‘1’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4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19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0"/>
                            <a:ext cx="33660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7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17.95pt" coordorigin="5,5" coordsize="10804,359">
                <v:shape id="shape_0" stroked="f" o:allowincell="f" style="position:absolute;left:5132;top:5;width:5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7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703070"/>
                <wp:effectExtent l="3810" t="3810" r="0" b="0"/>
                <wp:wrapNone/>
                <wp:docPr id="21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703160"/>
                          <a:chOff x="0" y="0"/>
                          <a:chExt cx="6860520" cy="170316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69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902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690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760" y="0"/>
                            <a:ext cx="4063320" cy="87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nter a new order that has an undefined duration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134.1pt" coordorigin="5,5" coordsize="10804,2682">
                <v:shape id="shape_0" stroked="f" o:allowincell="f" style="position:absolute;left:2197;top:5;width:6398;height:138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nter a new order that has an undefined duration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6973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a duration of ‘1’ and a duration rate of ‘DAY’ is assumed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a duration of ‘1’ and a duration rate of ‘DAY’ is assumed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5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656" w:hanging="0"/>
                              <w:rPr/>
                            </w:pPr>
                            <w:r>
                              <w:rPr/>
                              <w:t xml:space="preserve">Enter a new order with a total duration of less than 1 day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656" w:hanging="0"/>
                        <w:rPr/>
                      </w:pPr>
                      <w:r>
                        <w:rPr/>
                        <w:t xml:space="preserve">Enter a new order with a total duration of less than 1 day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5"/>
          <w:footerReference w:type="default" r:id="rId26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duration sent to the interface is ‘1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duration sent to the interface is ‘1’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6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4495" w:hanging="0"/>
                              <w:rPr/>
                            </w:pPr>
                            <w:r>
                              <w:rPr/>
                              <w:t xml:space="preserve">Enter a new order that has a duration period of less than 24 hours Ex: Q4H for 8 hours.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4495" w:hanging="0"/>
                        <w:rPr/>
                      </w:pPr>
                      <w:r>
                        <w:rPr/>
                        <w:t xml:space="preserve">Enter a new order that has a duration period of less than 24 hours Ex: Q4H for 8 hours.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duration sent to the interface is ‘1’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duration sent to the interface is ‘1’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6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at the duration rate has the same value as the dose rate unit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VP 2.6.6.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at the duration rate has the same value as the dose rate unit.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VP 2.6.6.7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3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L /qm/service/com.ibm.rqm.integration.service.IIntegrationService/resources/PHARM/executionscript/2.6.6-OP-DurationDuration_Rate_Sheet2_1.xml.x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image" Target="media/image6.wmf"/><Relationship Id="rId15" Type="http://schemas.openxmlformats.org/officeDocument/2006/relationships/image" Target="media/image4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image" Target="media/image10.wmf"/><Relationship Id="rId22" Type="http://schemas.openxmlformats.org/officeDocument/2006/relationships/image" Target="media/image8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image" Target="media/image11.wmf"/><Relationship Id="rId28" Type="http://schemas.openxmlformats.org/officeDocument/2006/relationships/image" Target="media/image13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1</Characters>
  <CharactersWithSpaces>11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56:00Z</dcterms:created>
  <dc:creator/>
  <dc:description/>
  <dc:language>en-US</dc:language>
  <cp:lastModifiedBy/>
  <dcterms:modified xsi:type="dcterms:W3CDTF">2017-10-26T16:56:00Z</dcterms:modified>
  <cp:revision>1</cp:revision>
  <dc:subject/>
  <dc:title/>
</cp:coreProperties>
</file>