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 w:before="8" w:after="0"/>
        <w:ind w:left="120" w:right="4157" w:hanging="0"/>
        <w:rPr/>
      </w:pPr>
      <w:r>
        <w:rPr/>
        <w:t>Originator:</w:t>
      </w:r>
      <w:r>
        <w:rPr>
          <w:color w:val="5E5E5E"/>
        </w:rPr>
        <w:t>Quinn, Stephen (SMS)</w:t>
        <w:tab/>
      </w:r>
      <w:r>
        <w:rPr>
          <w:color w:val="000000"/>
        </w:rPr>
        <w:t>Owner:</w:t>
      </w:r>
      <w:r>
        <w:rPr>
          <w:color w:val="5E5E5E"/>
        </w:rPr>
        <w:t xml:space="preserve">Unassigned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before="7" w:after="0"/>
        <w:ind w:left="0" w:righ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bidi w:val="0"/>
        <w:spacing w:lineRule="auto" w:line="499"/>
        <w:ind w:left="120" w:right="1068" w:hanging="0"/>
        <w:rPr/>
      </w:pPr>
      <w:r>
        <w:rPr/>
        <w:t xml:space="preserve">Description: </w:t>
      </w:r>
      <w:r>
        <w:rPr>
          <w:color w:val="5E5E5E"/>
        </w:rPr>
        <w:t>This will validate the Custom Frequency will be displayed correctly in CPRS within the established requirements. Requirements:</w:t>
      </w:r>
    </w:p>
    <w:p>
      <w:pPr>
        <w:pStyle w:val="TextBody"/>
        <w:bidi w:val="0"/>
        <w:spacing w:lineRule="auto" w:line="249" w:before="5" w:after="0"/>
        <w:ind w:left="120" w:right="9995" w:hanging="0"/>
        <w:rPr/>
      </w:pPr>
      <w:r>
        <w:rPr>
          <w:color w:val="5E5E5E"/>
        </w:rPr>
        <w:t>OP 2.6.4.27.5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4.27.6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</w:rPr>
        <w:t>2.6.4.27.7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</w:rPr>
        <w:t>2.6.11.4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</w:rPr>
        <w:t>2.6.11.5</w:t>
      </w:r>
    </w:p>
    <w:p>
      <w:pPr>
        <w:pStyle w:val="TextBody"/>
        <w:bidi w:val="0"/>
        <w:spacing w:before="5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bidi w:val="0"/>
        <w:spacing w:lineRule="auto" w:line="249"/>
        <w:ind w:left="120" w:right="9995" w:hanging="0"/>
        <w:rPr/>
      </w:pPr>
      <w:r>
        <w:rPr>
          <w:color w:val="5E5E5E"/>
        </w:rPr>
        <w:t>PDM 2.6.5.29.5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5.29.6</w:t>
      </w:r>
    </w:p>
    <w:p>
      <w:pPr>
        <w:pStyle w:val="TextBody"/>
        <w:bidi w:val="0"/>
        <w:spacing w:before="8" w:after="0"/>
        <w:ind w:left="120" w:right="0" w:hanging="0"/>
        <w:rPr/>
      </w:pPr>
      <w:r>
        <w:rPr>
          <w:color w:val="5E5E5E"/>
        </w:rPr>
        <w:t>2.6.5.29.7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55pt" coordorigin="6,6" coordsize="10817,2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056" w:hanging="0"/>
                              <w:rPr/>
                            </w:pPr>
                            <w:r>
                              <w:rPr/>
                              <w:t xml:space="preserve">Log into CPRS as a user that has the keys necessary to create and sign orders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056" w:hanging="0"/>
                        <w:rPr/>
                      </w:pPr>
                      <w:r>
                        <w:rPr/>
                        <w:t xml:space="preserve">Log into CPRS as a user that has the keys necessary to create and sign orders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320165"/>
                <wp:effectExtent l="3810" t="3810" r="0" b="190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320120"/>
                          <a:chOff x="0" y="0"/>
                          <a:chExt cx="6860520" cy="132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320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0"/>
                            <a:ext cx="4439880" cy="1023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elect an outpatient that has a actual height and weight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.25pt;margin-top:0.25pt;width:540.2pt;height:103.95pt" coordorigin="5,5" coordsize="10804,2079">
                <v:shape id="shape_0" stroked="f" o:allowincell="f" style="position:absolute;left:1902;top:5;width:6991;height:161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elect an outpatient that has a actual height and weight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65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534670"/>
                <wp:effectExtent l="3810" t="381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534600"/>
                          <a:chOff x="0" y="0"/>
                          <a:chExt cx="6860520" cy="53460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200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522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42.1pt" coordorigin="5,5" coordsize="10804,842">
                <v:shape id="shape_0" stroked="f" o:allowincell="f" style="position:absolute;left:4790;top:5;width:121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5289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57" w:right="858" w:hanging="45"/>
                              <w:rPr/>
                            </w:pPr>
                            <w:r>
                              <w:rPr/>
                              <w:t>Enter an order that would normally exceed the max single and max daily dose but using a unusual length schedule that is valid. (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xample: </w:t>
                            </w:r>
                            <w:r>
                              <w:rPr/>
                              <w:t>Metformin 6000mg, PO, using a schedule of Q48H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57" w:right="858" w:hanging="45"/>
                        <w:rPr/>
                      </w:pPr>
                      <w:r>
                        <w:rPr/>
                        <w:t>Enter an order that would normally exceed the max single and max daily dose but using a unusual length schedule that is valid. (</w:t>
                      </w:r>
                      <w:r>
                        <w:rPr>
                          <w:b/>
                          <w:bCs/>
                        </w:rPr>
                        <w:t xml:space="preserve">Example: </w:t>
                      </w:r>
                      <w:r>
                        <w:rPr/>
                        <w:t>Metformin 6000mg, PO, using a schedule of Q48H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9190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91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9190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91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Max Single and Max Daily dose message are displayed 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414" w:firstLine="88"/>
                              <w:rPr/>
                            </w:pPr>
                            <w:r>
                              <w:rPr/>
                              <w:t>METFORMIN 500MG TAB: Single dose amount of 6,000 MILLIGRAMS exceeds the maximum single dose amount of 1,500 MILLIGRAMS. METFORMIN 500MG TAB: Total dose amount of 3,000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MILLIGRAMS/DAY exceeds  the maximum daily dose amount of 2,550  MILLIGRAMS/ DAY. 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custom frequency message is displayed. 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4914" w:firstLine="88"/>
                              <w:rPr/>
                            </w:pPr>
                            <w:r>
                              <w:rPr/>
                              <w:t xml:space="preserve">Recommended frequency of METFORMIN 500MG TAB is 1 to 3 times per day 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29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Max Single and Max Daily dose message are displayed 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414" w:firstLine="88"/>
                        <w:rPr/>
                      </w:pPr>
                      <w:r>
                        <w:rPr/>
                        <w:t>METFORMIN 500MG TAB: Single dose amount of 6,000 MILLIGRAMS exceeds the maximum single dose amount of 1,500 MILLIGRAMS. METFORMIN 500MG TAB: Total dose amount of 3,000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MILLIGRAMS/DAY exceeds  the maximum daily dose amount of 2,550  MILLIGRAMS/ DAY. )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Verify the custom frequency message is displayed. 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4914" w:firstLine="88"/>
                        <w:rPr/>
                      </w:pPr>
                      <w:r>
                        <w:rPr/>
                        <w:t xml:space="preserve">Recommended frequency of METFORMIN 500MG TAB is 1 to 3 times per day 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ign the order and finish the order in the backdo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custom frequency message is displayed. 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4914" w:firstLine="88"/>
                              <w:rPr/>
                            </w:pPr>
                            <w:r>
                              <w:rPr/>
                              <w:t xml:space="preserve">Recommended frequency of METFORMIN 500MG TAB is 1 to 3 times per day 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ign the order and finish the order in the backdo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custom frequency message is displayed. 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4914" w:firstLine="88"/>
                        <w:rPr/>
                      </w:pPr>
                      <w:r>
                        <w:rPr/>
                        <w:t xml:space="preserve">Recommended frequency of METFORMIN 500MG TAB is 1 to 3 times per day 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65061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6506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65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246" w:right="6817" w:hanging="134"/>
                              <w:rPr/>
                            </w:pPr>
                            <w:r>
                              <w:rPr/>
                              <w:t>Using the above order, complete the following actions: Rene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5" w:after="0"/>
                              <w:ind w:left="246" w:right="9965" w:hanging="0"/>
                              <w:rPr/>
                            </w:pPr>
                            <w:r>
                              <w:rPr/>
                              <w:t>Copy 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Max Single and Max Daily dose message are displayed 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/>
                              <w:ind w:left="113" w:right="414" w:firstLine="88"/>
                              <w:rPr/>
                            </w:pPr>
                            <w:r>
                              <w:rPr/>
                              <w:t>METFORMIN 500MG TAB: Single dose amount of 6,000 MILLIGRAMS exceeds the maximum single dose amount of 1,500 MILLIGRAMS. METFORMIN 500MG TAB: Total dose amount of 3,000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MILLIGRAMS/DAY exceeds  the maximum daily dose amount of 2,550  MILLIGRAMS/ DAY. 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custom frequency message is displayed. 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4914" w:firstLine="88"/>
                              <w:rPr/>
                            </w:pPr>
                            <w:r>
                              <w:rPr/>
                              <w:t xml:space="preserve">Recommended frequency of METFORMIN 500MG TAB is 1 to 3 times per day 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87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246" w:right="6817" w:hanging="134"/>
                        <w:rPr/>
                      </w:pPr>
                      <w:r>
                        <w:rPr/>
                        <w:t>Using the above order, complete the following actions: Renew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5" w:after="0"/>
                        <w:ind w:left="246" w:right="9965" w:hanging="0"/>
                        <w:rPr/>
                      </w:pPr>
                      <w:r>
                        <w:rPr/>
                        <w:t>Copy Ch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Max Single and Max Daily dose message are displayed 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/>
                        <w:ind w:left="113" w:right="414" w:firstLine="88"/>
                        <w:rPr/>
                      </w:pPr>
                      <w:r>
                        <w:rPr/>
                        <w:t>METFORMIN 500MG TAB: Single dose amount of 6,000 MILLIGRAMS exceeds the maximum single dose amount of 1,500 MILLIGRAMS. METFORMIN 500MG TAB: Total dose amount of 3,000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MILLIGRAMS/DAY exceeds  the maximum daily dose amount of 2,550  MILLIGRAMS/ DAY. )</w:t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/>
                        <w:t>Verify the custom frequency message is displayed. 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4914" w:firstLine="88"/>
                        <w:rPr/>
                      </w:pPr>
                      <w:r>
                        <w:rPr/>
                        <w:t xml:space="preserve">Recommended frequency of METFORMIN 500MG TAB is 1 to 3 times per day 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11" w:hanging="0"/>
                              <w:rPr/>
                            </w:pPr>
                            <w:r>
                              <w:rPr/>
                              <w:t>Enter an order that would normally exceed the max single and max daily dose but using a unusual length schedule that is valid. (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xample: </w:t>
                            </w:r>
                            <w:r>
                              <w:rPr/>
                              <w:t>EPOETIN ALFA,RECOMBINANT INJ,SOLN, 40000 Units, SubQ, using schedule Q4W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11" w:hanging="0"/>
                        <w:rPr/>
                      </w:pPr>
                      <w:r>
                        <w:rPr/>
                        <w:t>Enter an order that would normally exceed the max single and max daily dose but using a unusual length schedule that is valid. (</w:t>
                      </w:r>
                      <w:r>
                        <w:rPr>
                          <w:b/>
                          <w:bCs/>
                        </w:rPr>
                        <w:t xml:space="preserve">Example: </w:t>
                      </w:r>
                      <w:r>
                        <w:rPr/>
                        <w:t>EPOETIN ALFA,RECOMBINANT INJ,SOLN, 40000 Units, SubQ, using schedule Q4W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1"/>
          <w:footerReference w:type="default" r:id="rId2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-520065</wp:posOffset>
                </wp:positionH>
                <wp:positionV relativeFrom="page">
                  <wp:posOffset>3175</wp:posOffset>
                </wp:positionV>
                <wp:extent cx="7895590" cy="2082165"/>
                <wp:effectExtent l="4445" t="3810" r="0" b="1905"/>
                <wp:wrapNone/>
                <wp:docPr id="21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5520" cy="2082240"/>
                          <a:chOff x="0" y="0"/>
                          <a:chExt cx="7895520" cy="2082240"/>
                        </a:xfrm>
                      </wpg:grpSpPr>
                      <wps:wsp>
                        <wps:cNvSpPr/>
                        <wps:spPr>
                          <a:xfrm>
                            <a:off x="5230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71000" y="0"/>
                            <a:ext cx="12600" cy="2082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0"/>
                            <a:ext cx="12600" cy="2082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895520" cy="154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ccept the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rify the Max Single and Max Daily dose message are displayed. Verify the custom frequency message is displayed. (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ampl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commended frequency of EPOETIN ALPHA, RECOMB 40,000 UNT/ML is every 2 day(s) to 7 days.)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-40.95pt;margin-top:0.25pt;width:621.7pt;height:163.95pt" coordorigin="-819,5" coordsize="12434,3279">
                <v:shape id="shape_0" stroked="f" o:allowincell="f" style="position:absolute;left:-819;top:5;width:12433;height:24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ccept the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rify the Max Single and Max Daily dose message are displayed. Verify the custom frequency message is displayed. (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ampl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commended frequency of EPOETIN ALPHA, RECOMB 40,000 UNT/ML is every 2 day(s) to 7 days.)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08851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23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ign the order and finish the order in the backdo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custom frequency message is displayed. 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3225" w:firstLine="133"/>
                              <w:rPr/>
                            </w:pPr>
                            <w:r>
                              <w:rPr/>
                              <w:t xml:space="preserve">Recommended frequency of EPOETIN ALPHA, RECOMB 40,000 UNT/ML is every 2 day(s) to 7 days.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ign the order and finish the order in the backdo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custom frequency message is displayed. 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3225" w:firstLine="133"/>
                        <w:rPr/>
                      </w:pPr>
                      <w:r>
                        <w:rPr/>
                        <w:t xml:space="preserve">Recommended frequency of EPOETIN ALPHA, RECOMB 40,000 UNT/ML is every 2 day(s) to 7 days.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246" w:right="6817" w:hanging="134"/>
                              <w:rPr/>
                            </w:pPr>
                            <w:r>
                              <w:rPr/>
                              <w:t>Using the above order, complete the following actions: Rene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5" w:after="0"/>
                              <w:ind w:left="246" w:right="9965" w:hanging="0"/>
                              <w:rPr/>
                            </w:pPr>
                            <w:r>
                              <w:rPr/>
                              <w:t>Copy 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6008" w:hanging="0"/>
                              <w:rPr/>
                            </w:pPr>
                            <w:r>
                              <w:rPr/>
                              <w:t>Verify the Max Single and Max Daily dose message are displayed Verify the custom frequency message is displayed. 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3269" w:firstLine="88"/>
                              <w:rPr/>
                            </w:pPr>
                            <w:r>
                              <w:rPr/>
                              <w:t xml:space="preserve">Recommended frequency of EPOETIN ALPHA, RECOMB 40,000 UNT/ML is every 2 day(s) to 7 days.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246" w:right="6817" w:hanging="134"/>
                        <w:rPr/>
                      </w:pPr>
                      <w:r>
                        <w:rPr/>
                        <w:t>Using the above order, complete the following actions: Renew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5" w:after="0"/>
                        <w:ind w:left="246" w:right="9965" w:hanging="0"/>
                        <w:rPr/>
                      </w:pPr>
                      <w:r>
                        <w:rPr/>
                        <w:t>Copy Ch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6008" w:hanging="0"/>
                        <w:rPr/>
                      </w:pPr>
                      <w:r>
                        <w:rPr/>
                        <w:t>Verify the Max Single and Max Daily dose message are displayed Verify the custom frequency message is displayed. 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3269" w:firstLine="88"/>
                        <w:rPr/>
                      </w:pPr>
                      <w:r>
                        <w:rPr/>
                        <w:t xml:space="preserve">Recommended frequency of EPOETIN ALPHA, RECOMB 40,000 UNT/ML is every 2 day(s) to 7 days.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7"/>
          <w:footerReference w:type="default" r:id="rId2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57" w:right="858" w:hanging="45"/>
                              <w:rPr/>
                            </w:pPr>
                            <w:r>
                              <w:rPr/>
                              <w:t>Enter an order that would normally exceed the max single and max daily dose but using a unusual length schedule that is valid. (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xample: </w:t>
                            </w:r>
                            <w:r>
                              <w:rPr/>
                              <w:t>Leuprolide 45mg, 4500MG, PO, using schedule Q4W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57" w:right="858" w:hanging="45"/>
                        <w:rPr/>
                      </w:pPr>
                      <w:r>
                        <w:rPr/>
                        <w:t>Enter an order that would normally exceed the max single and max daily dose but using a unusual length schedule that is valid. (</w:t>
                      </w:r>
                      <w:r>
                        <w:rPr>
                          <w:b/>
                          <w:bCs/>
                        </w:rPr>
                        <w:t xml:space="preserve">Example: </w:t>
                      </w:r>
                      <w:r>
                        <w:rPr/>
                        <w:t>Leuprolide 45mg, 4500MG, PO, using schedule Q4W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963" w:hanging="0"/>
                              <w:rPr/>
                            </w:pPr>
                            <w:r>
                              <w:rPr/>
                              <w:t>Verify the Max Single and Max Daily dose message are displayed. Verify the custom frequency message is displayed. 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5999" w:firstLine="88"/>
                              <w:rPr/>
                            </w:pPr>
                            <w:r>
                              <w:rPr/>
                              <w:t xml:space="preserve">Recommended frequency of Leuprolide 45mg is every 3 weeks.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963" w:hanging="0"/>
                        <w:rPr/>
                      </w:pPr>
                      <w:r>
                        <w:rPr/>
                        <w:t>Verify the Max Single and Max Daily dose message are displayed. Verify the custom frequency message is displayed. 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5999" w:firstLine="88"/>
                        <w:rPr/>
                      </w:pPr>
                      <w:r>
                        <w:rPr/>
                        <w:t xml:space="preserve">Recommended frequency of Leuprolide 45mg is every 3 weeks.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30949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30949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309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Sign the order and finish the order in the backdoo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246" w:right="5954" w:hanging="134"/>
                              <w:rPr/>
                            </w:pPr>
                            <w:r>
                              <w:rPr/>
                              <w:t>Verify the custom frequency message is displayed. (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xample: </w:t>
                            </w:r>
                            <w:r>
                              <w:rPr/>
                              <w:t>Recommended frequency of Leuprolide 45mg is every 3 weeks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8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Sign the order and finish the order in the backdoor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246" w:right="5954" w:hanging="134"/>
                        <w:rPr/>
                      </w:pPr>
                      <w:r>
                        <w:rPr/>
                        <w:t>Verify the custom frequency message is displayed. (</w:t>
                      </w:r>
                      <w:r>
                        <w:rPr>
                          <w:b/>
                          <w:bCs/>
                        </w:rPr>
                        <w:t xml:space="preserve">Example: </w:t>
                      </w:r>
                      <w:r>
                        <w:rPr/>
                        <w:t>Recommended frequency of Leuprolide 45mg is every 3 weeks.)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3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246" w:right="6817" w:hanging="134"/>
                              <w:rPr/>
                            </w:pPr>
                            <w:r>
                              <w:rPr/>
                              <w:t>Using the above order, complete the following actions: Rene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5" w:after="0"/>
                              <w:ind w:left="246" w:right="9965" w:hanging="0"/>
                              <w:rPr/>
                            </w:pPr>
                            <w:r>
                              <w:rPr/>
                              <w:t>Copy 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999" w:hanging="0"/>
                              <w:rPr/>
                            </w:pPr>
                            <w:r>
                              <w:rPr/>
                              <w:t>Verify the Max Single and Max Daily dose message are displayed Verify the custom frequency message is displayed. 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/>
                              <w:ind w:left="113" w:right="5999" w:firstLine="88"/>
                              <w:rPr/>
                            </w:pPr>
                            <w:r>
                              <w:rPr/>
                              <w:t xml:space="preserve">Recommended frequency of Leuprolide 45mg is every 3 weeks.)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5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246" w:right="6817" w:hanging="134"/>
                        <w:rPr/>
                      </w:pPr>
                      <w:r>
                        <w:rPr/>
                        <w:t>Using the above order, complete the following actions: Renew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5" w:after="0"/>
                        <w:ind w:left="246" w:right="9965" w:hanging="0"/>
                        <w:rPr/>
                      </w:pPr>
                      <w:r>
                        <w:rPr/>
                        <w:t>Copy Ch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999" w:hanging="0"/>
                        <w:rPr/>
                      </w:pPr>
                      <w:r>
                        <w:rPr/>
                        <w:t>Verify the Max Single and Max Daily dose message are displayed Verify the custom frequency message is displayed. 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58"/>
                        <w:ind w:left="113" w:right="5999" w:firstLine="88"/>
                        <w:rPr/>
                      </w:pPr>
                      <w:r>
                        <w:rPr/>
                        <w:t xml:space="preserve">Recommended frequency of Leuprolide 45mg is every 3 weeks.) </w:t>
                      </w: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before="85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6230" w:hanging="0"/>
                              <w:rPr/>
                            </w:pPr>
                            <w:r>
                              <w:rPr/>
                              <w:t xml:space="preserve">Select an OUTpatient that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OES NOT </w:t>
                            </w:r>
                            <w:r>
                              <w:rPr/>
                              <w:t xml:space="preserve">have a weight recorded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6230" w:hanging="0"/>
                        <w:rPr/>
                      </w:pPr>
                      <w:r>
                        <w:rPr/>
                        <w:t xml:space="preserve">Select an OUTpatient that </w:t>
                      </w:r>
                      <w:r>
                        <w:rPr>
                          <w:b/>
                          <w:bCs/>
                        </w:rPr>
                        <w:t xml:space="preserve">DOES NOT </w:t>
                      </w:r>
                      <w:r>
                        <w:rPr/>
                        <w:t xml:space="preserve">have a weight recorded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11" w:hanging="0"/>
                              <w:rPr/>
                            </w:pPr>
                            <w:r>
                              <w:rPr/>
                              <w:t>Enter an order that would normally exceed the max single and max daily dose but using a unusual length schedule that is valid. (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xample: </w:t>
                            </w:r>
                            <w:r>
                              <w:rPr/>
                              <w:t>EPOETIN ALFA,RECOMBINANT INJ,SOLN, 40000 Units, SubQ, using schedule Q4W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11" w:hanging="0"/>
                        <w:rPr/>
                      </w:pPr>
                      <w:r>
                        <w:rPr/>
                        <w:t>Enter an order that would normally exceed the max single and max daily dose but using a unusual length schedule that is valid. (</w:t>
                      </w:r>
                      <w:r>
                        <w:rPr>
                          <w:b/>
                          <w:bCs/>
                        </w:rPr>
                        <w:t xml:space="preserve">Example: </w:t>
                      </w:r>
                      <w:r>
                        <w:rPr/>
                        <w:t>EPOETIN ALFA,RECOMBINANT INJ,SOLN, 40000 Units, SubQ, using schedule Q4W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52869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52869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52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Order Level Error Message is displayed: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80" w:before="4" w:after="0"/>
                              <w:ind w:left="246" w:right="3296" w:hanging="134"/>
                              <w:rPr/>
                            </w:pPr>
                            <w:r>
                              <w:rPr/>
                              <w:t>Maximum Single Dose Check could not be done for Drug: EPOETIN ALPHA, RECOMB 40,000 UNT/ML Reason(s): No weight documented for patient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6248" w:hanging="0"/>
                              <w:rPr/>
                            </w:pPr>
                            <w:r>
                              <w:rPr/>
                              <w:t>Verify the Custom Frequency messag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IS NOT </w:t>
                            </w:r>
                            <w:r>
                              <w:rPr>
                                <w:color w:val="000000"/>
                              </w:rPr>
                              <w:t>displayed Verify the General Dosing Information is displayed: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202" w:right="5332" w:hanging="89"/>
                              <w:rPr/>
                            </w:pPr>
                            <w:r>
                              <w:rPr/>
                              <w:t>General dosing range for EPOETIN ALPHA, RECOMB 40,000 UNT/ML (SUBCUTANEOUS): 4.99 unit per kilogram per day to 18270 unit per day. Maximum daily dose is 237.04 unit per kilogram per day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77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Order Level Error Message is displayed: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80" w:before="4" w:after="0"/>
                        <w:ind w:left="246" w:right="3296" w:hanging="134"/>
                        <w:rPr/>
                      </w:pPr>
                      <w:r>
                        <w:rPr/>
                        <w:t>Maximum Single Dose Check could not be done for Drug: EPOETIN ALPHA, RECOMB 40,000 UNT/ML Reason(s): No weight documented for patient)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6248" w:hanging="0"/>
                        <w:rPr/>
                      </w:pPr>
                      <w:r>
                        <w:rPr/>
                        <w:t>Verify the Custom Frequency message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IS NOT </w:t>
                      </w:r>
                      <w:r>
                        <w:rPr>
                          <w:color w:val="000000"/>
                        </w:rPr>
                        <w:t>displayed Verify the General Dosing Information is displayed: (</w:t>
                      </w:r>
                      <w:r>
                        <w:rPr>
                          <w:b/>
                          <w:bCs/>
                          <w:color w:val="000000"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202" w:right="5332" w:hanging="89"/>
                        <w:rPr/>
                      </w:pPr>
                      <w:r>
                        <w:rPr/>
                        <w:t>General dosing range for EPOETIN ALPHA, RECOMB 40,000 UNT/ML (SUBCUTANEOUS): 4.99 unit per kilogram per day to 18270 unit per day. Maximum daily dose is 237.04 unit per kilogram per day.)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27965"/>
                <wp:effectExtent l="3810" t="3810" r="0" b="1905"/>
                <wp:wrapNone/>
                <wp:docPr id="43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27880"/>
                          <a:chOff x="0" y="0"/>
                          <a:chExt cx="6860520" cy="2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3800" y="0"/>
                            <a:ext cx="399960" cy="14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0.25pt;margin-top:0.25pt;width:540.2pt;height:17.95pt" coordorigin="5,5" coordsize="10804,359">
                <v:shape id="shape_0" stroked="f" o:allowincell="f" style="position:absolute;left:5082;top:5;width:629;height:230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3431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/>
        <w:ind w:left="12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1824990"/>
                <wp:effectExtent l="3810" t="3810" r="0" b="0"/>
                <wp:wrapNone/>
                <wp:docPr id="45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1824840"/>
                          <a:chOff x="0" y="0"/>
                          <a:chExt cx="6860520" cy="182484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224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181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0"/>
                            <a:ext cx="424548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n the order and finish the order in the backdo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e custom frequency message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>IS NOT</w:t>
                              </w:r>
                              <w:r>
                                <w:rPr>
                                  <w:b/>
                                  <w:bCs/>
                                  <w:spacing w:val="78"/>
                                  <w:rFonts w:ascii="Liberation Serif" w:hAnsi="Liberation Serif" w:eastAsia="Noto Sans" w:cs="Noto Sans Devanagari"/>
                                  <w:color w:val="FF0000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 xml:space="preserve">displayed.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color w:val="000000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143.7pt" coordorigin="5,5" coordsize="10804,2874">
                <v:shape id="shape_0" stroked="f" o:allowincell="f" style="position:absolute;left:2054;top:5;width:6685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n the order and finish the order in the backdo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e custom frequency message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>IS NOT</w:t>
                        </w:r>
                        <w:r>
                          <w:rPr>
                            <w:b/>
                            <w:bCs/>
                            <w:spacing w:val="78"/>
                            <w:rFonts w:ascii="Liberation Serif" w:hAnsi="Liberation Serif" w:eastAsia="Noto Sans" w:cs="Noto Sans Devanagari"/>
                            <w:color w:val="FF0000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 xml:space="preserve">displayed.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color w:val="000000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19275"/>
            <wp:effectExtent l="0" t="0" r="0" b="0"/>
            <wp:docPr id="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426021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426021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426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246" w:right="6817" w:hanging="134"/>
                              <w:rPr/>
                            </w:pPr>
                            <w:r>
                              <w:rPr/>
                              <w:t>Using the above order, complete the following actions: Renew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5" w:after="0"/>
                              <w:ind w:left="246" w:right="9965" w:hanging="0"/>
                              <w:rPr/>
                            </w:pPr>
                            <w:r>
                              <w:rPr/>
                              <w:t>Copy 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113" w:right="0" w:hanging="0"/>
                              <w:rPr/>
                            </w:pPr>
                            <w:r>
                              <w:rPr/>
                              <w:t>Verify the Order Level Error Message is displayed: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380" w:before="4" w:after="0"/>
                              <w:ind w:left="246" w:right="3296" w:hanging="134"/>
                              <w:rPr/>
                            </w:pPr>
                            <w:r>
                              <w:rPr/>
                              <w:t>Maximum Single Dose Check could not be done for Drug: EPOETIN ALPHA, RECOMB 40,000 UNT/ML Reason(s): No weight documented for patient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" w:after="0"/>
                              <w:ind w:left="113" w:right="6248" w:hanging="0"/>
                              <w:rPr/>
                            </w:pPr>
                            <w:r>
                              <w:rPr/>
                              <w:t>Verify the Custom Frequency messag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IS NOT </w:t>
                            </w:r>
                            <w:r>
                              <w:rPr>
                                <w:color w:val="000000"/>
                              </w:rPr>
                              <w:t>displayed Verify the General Dosing Information is displayed: (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" w:after="0"/>
                              <w:ind w:left="0" w:righ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/>
                              <w:ind w:left="202" w:right="5332" w:hanging="89"/>
                              <w:rPr/>
                            </w:pPr>
                            <w:r>
                              <w:rPr/>
                              <w:t>General dosing range for EPOETIN ALPHA, RECOMB 40,000 UNT/ML (SUBCUTANEOUS): 4.99 unit per kilogram per day to 18270 unit per day. Maximum daily dose is 237.04 unit per kilogram per day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335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246" w:right="6817" w:hanging="134"/>
                        <w:rPr/>
                      </w:pPr>
                      <w:r>
                        <w:rPr/>
                        <w:t>Using the above order, complete the following actions: Renew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5" w:after="0"/>
                        <w:ind w:left="246" w:right="9965" w:hanging="0"/>
                        <w:rPr/>
                      </w:pPr>
                      <w:r>
                        <w:rPr/>
                        <w:t>Copy Ch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113" w:right="0" w:hanging="0"/>
                        <w:rPr/>
                      </w:pPr>
                      <w:r>
                        <w:rPr/>
                        <w:t>Verify the Order Level Error Message is displayed: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380" w:before="4" w:after="0"/>
                        <w:ind w:left="246" w:right="3296" w:hanging="134"/>
                        <w:rPr/>
                      </w:pPr>
                      <w:r>
                        <w:rPr/>
                        <w:t>Maximum Single Dose Check could not be done for Drug: EPOETIN ALPHA, RECOMB 40,000 UNT/ML Reason(s): No weight documented for patient)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" w:after="0"/>
                        <w:ind w:left="113" w:right="6248" w:hanging="0"/>
                        <w:rPr/>
                      </w:pPr>
                      <w:r>
                        <w:rPr/>
                        <w:t>Verify the Custom Frequency message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IS NOT </w:t>
                      </w:r>
                      <w:r>
                        <w:rPr>
                          <w:color w:val="000000"/>
                        </w:rPr>
                        <w:t>displayed Verify the General Dosing Information is displayed: (</w:t>
                      </w:r>
                      <w:r>
                        <w:rPr>
                          <w:b/>
                          <w:bCs/>
                          <w:color w:val="000000"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8" w:after="0"/>
                        <w:ind w:left="0" w:righ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499"/>
                        <w:ind w:left="202" w:right="5332" w:hanging="89"/>
                        <w:rPr/>
                      </w:pPr>
                      <w:r>
                        <w:rPr/>
                        <w:t>General dosing range for EPOETIN ALPHA, RECOMB 40,000 UNT/ML (SUBCUTANEOUS): 4.99 unit per kilogram per day to 18270 unit per day. Maximum daily dose is 237.04 unit per kilogram per day.)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spacing w:before="8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4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3pt;margin-top:0.3pt;width:540.3pt;height:15.3pt" coordorigin="6,6" coordsize="10806,306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3"/>
      <w:footerReference w:type="default" r:id="rId44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9.wmf"/><Relationship Id="rId19" Type="http://schemas.openxmlformats.org/officeDocument/2006/relationships/image" Target="media/image6.wmf"/><Relationship Id="rId20" Type="http://schemas.openxmlformats.org/officeDocument/2006/relationships/image" Target="media/image10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header" Target="header6.xml"/><Relationship Id="rId28" Type="http://schemas.openxmlformats.org/officeDocument/2006/relationships/footer" Target="footer6.xml"/><Relationship Id="rId29" Type="http://schemas.openxmlformats.org/officeDocument/2006/relationships/image" Target="media/image15.wmf"/><Relationship Id="rId30" Type="http://schemas.openxmlformats.org/officeDocument/2006/relationships/image" Target="media/image12.wmf"/><Relationship Id="rId31" Type="http://schemas.openxmlformats.org/officeDocument/2006/relationships/image" Target="media/image16.wmf"/><Relationship Id="rId32" Type="http://schemas.openxmlformats.org/officeDocument/2006/relationships/header" Target="header7.xml"/><Relationship Id="rId33" Type="http://schemas.openxmlformats.org/officeDocument/2006/relationships/footer" Target="footer7.xml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header" Target="header8.xml"/><Relationship Id="rId39" Type="http://schemas.openxmlformats.org/officeDocument/2006/relationships/footer" Target="footer8.xml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header" Target="header9.xml"/><Relationship Id="rId44" Type="http://schemas.openxmlformats.org/officeDocument/2006/relationships/footer" Target="footer9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0:11:00Z</dcterms:created>
  <dc:creator/>
  <dc:description/>
  <dc:language>en-US</dc:language>
  <cp:lastModifiedBy/>
  <dcterms:modified xsi:type="dcterms:W3CDTF">2017-10-29T20:11:00Z</dcterms:modified>
  <cp:revision>1</cp:revision>
  <dc:subject/>
  <dc:title/>
</cp:coreProperties>
</file>