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8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pBdr/>
        <w:bidi w:val="0"/>
        <w:spacing w:lineRule="atLeast" w:line="620"/>
        <w:ind w:left="0" w:right="0" w:hanging="0"/>
        <w:rPr/>
        <w:framePr w:w="620" w:h="6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93700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1" w:after="0"/>
        <w:ind w:left="824" w:right="0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457200</wp:posOffset>
                </wp:positionH>
                <wp:positionV relativeFrom="paragraph">
                  <wp:posOffset>-121920</wp:posOffset>
                </wp:positionV>
                <wp:extent cx="393700" cy="393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1pt;height:31pt;mso-wrap-distance-left:5.7pt;mso-wrap-distance-right:5.7pt;mso-wrap-distance-top:5.7pt;mso-wrap-distance-bottom:5.7pt;margin-top:-9.6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before="79" w:after="0"/>
        <w:ind w:left="120" w:right="0" w:hanging="0"/>
        <w:rPr/>
      </w:pPr>
      <w:r>
        <w:rPr/>
        <w:t>State:</w:t>
      </w:r>
      <w:r>
        <w:rPr>
          <w:color w:val="5E5E5E"/>
        </w:rPr>
        <w:t>Draft</w:t>
      </w:r>
    </w:p>
    <w:p>
      <w:pPr>
        <w:pStyle w:val="TextBody"/>
        <w:tabs>
          <w:tab w:val="clear" w:pos="720"/>
          <w:tab w:val="left" w:pos="5519" w:leader="none"/>
        </w:tabs>
        <w:bidi w:val="0"/>
        <w:spacing w:lineRule="auto" w:line="249"/>
        <w:ind w:left="120" w:right="3392" w:hanging="0"/>
        <w:rPr/>
      </w:pPr>
      <w:r>
        <w:rPr/>
        <w:t>Originator:</w:t>
      </w:r>
      <w:r>
        <w:rPr>
          <w:color w:val="5E5E5E"/>
        </w:rPr>
        <w:t>Quinn, Stephen (SMS)</w:t>
        <w:tab/>
      </w:r>
      <w:r>
        <w:rPr>
          <w:color w:val="000000"/>
        </w:rPr>
        <w:t>Owner:</w:t>
      </w:r>
      <w:r>
        <w:rPr>
          <w:color w:val="5E5E5E"/>
        </w:rPr>
        <w:t xml:space="preserve">Quinn, Stephen (SMS) </w:t>
      </w:r>
      <w:r>
        <w:rPr>
          <w:color w:val="000000"/>
        </w:rPr>
        <w:t>Type:</w:t>
      </w:r>
      <w:r>
        <w:rPr>
          <w:color w:val="5E5E5E"/>
        </w:rPr>
        <w:t>Manual</w:t>
      </w:r>
    </w:p>
    <w:p>
      <w:pPr>
        <w:pStyle w:val="TextBody"/>
        <w:bidi w:val="0"/>
        <w:spacing w:before="0" w:after="0"/>
        <w:ind w:left="120" w:right="0" w:hanging="0"/>
        <w:rPr/>
      </w:pPr>
      <w:r>
        <w:rPr/>
        <w:t>Test Data:</w:t>
      </w:r>
      <w:r>
        <w:rPr>
          <w:color w:val="5E5E5E"/>
        </w:rPr>
        <w:t>Unassigned</w:t>
      </w:r>
    </w:p>
    <w:p>
      <w:pPr>
        <w:pStyle w:val="TextBody"/>
        <w:bidi w:val="0"/>
        <w:spacing w:lineRule="exact" w:line="384" w:before="11" w:after="0"/>
        <w:ind w:left="120" w:right="0" w:hanging="0"/>
        <w:rPr/>
      </w:pPr>
      <w:r>
        <w:rPr/>
        <w:t xml:space="preserve">Description: </w:t>
      </w:r>
      <w:r>
        <w:rPr>
          <w:color w:val="5E5E5E"/>
        </w:rPr>
        <w:t>This will validate the GDI will display the correct drug name and the dose unit shall match, if possible, the dose unit used in the order. Requirements:</w:t>
      </w:r>
    </w:p>
    <w:p>
      <w:pPr>
        <w:pStyle w:val="TextBody"/>
        <w:bidi w:val="0"/>
        <w:spacing w:lineRule="exact" w:line="149" w:before="0" w:after="0"/>
        <w:ind w:left="120" w:right="0" w:hanging="0"/>
        <w:rPr/>
      </w:pPr>
      <w:r>
        <w:rPr>
          <w:color w:val="5E5E5E"/>
        </w:rPr>
        <w:t>2.6.2.13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2.15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2.16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2.17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2.18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2.19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2.20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2.21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2.22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2.23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2.24</w:t>
      </w:r>
    </w:p>
    <w:p>
      <w:pPr>
        <w:pStyle w:val="TextBody"/>
        <w:bidi w:val="0"/>
        <w:ind w:left="120" w:right="0" w:hanging="0"/>
        <w:rPr/>
      </w:pPr>
      <w:r>
        <w:rPr>
          <w:color w:val="5E5E5E"/>
        </w:rPr>
        <w:t>2.6.2.25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Summary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bidi w:val="0"/>
        <w:spacing w:before="0" w:after="0"/>
        <w:ind w:left="120" w:right="0" w:hanging="0"/>
        <w:rPr/>
      </w:pPr>
      <w:r>
        <w:rPr>
          <w:b/>
          <w:bCs/>
          <w:color w:val="5E5E5E"/>
          <w:sz w:val="20"/>
          <w:szCs w:val="20"/>
        </w:rPr>
        <w:t>Categories</w:t>
      </w:r>
    </w:p>
    <w:p>
      <w:pPr>
        <w:pStyle w:val="TextBody"/>
        <w:bidi w:val="0"/>
        <w:spacing w:before="133" w:after="0"/>
        <w:ind w:left="120" w:right="0" w:hanging="0"/>
        <w:rPr/>
      </w:pPr>
      <w:r>
        <w:rPr/>
        <w:t xml:space="preserve">Function: </w:t>
      </w:r>
      <w:r>
        <w:rPr>
          <w:color w:val="5E5E5E"/>
        </w:rPr>
        <w:t>Unassigned</w:t>
      </w:r>
    </w:p>
    <w:p>
      <w:pPr>
        <w:pStyle w:val="TextBody"/>
        <w:bidi w:val="0"/>
        <w:spacing w:before="2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bidi w:val="0"/>
        <w:ind w:left="120" w:right="0" w:hanging="0"/>
        <w:rPr/>
      </w:pPr>
      <w:r>
        <w:rPr/>
        <w:t>Formal Review</w:t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05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8795" cy="184785"/>
                <wp:effectExtent l="5080" t="4445" r="3175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8800" cy="184680"/>
                          <a:chOff x="0" y="0"/>
                          <a:chExt cx="6868800" cy="184680"/>
                        </a:xfrm>
                      </wpg:grpSpPr>
                      <wps:wsp>
                        <wps:cNvSpPr/>
                        <wps:spPr>
                          <a:xfrm>
                            <a:off x="5040" y="20880"/>
                            <a:ext cx="6858000" cy="122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7240"/>
                            <a:ext cx="68605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20"/>
                            <a:ext cx="68688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9000"/>
                            <a:ext cx="11818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eneral Com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.3pt;margin-top:0.3pt;width:540.85pt;height:14.6pt" coordorigin="6,6" coordsize="10817,2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4;top:20;width:1860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eneral Com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7050" cy="172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0" w:after="0"/>
        <w:ind w:left="0" w:right="0" w:hanging="0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Manual Steps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sz w:val="20"/>
          <w:szCs w:val="20"/>
        </w:rPr>
      </w:pPr>
      <w:r>
        <w:rPr/>
        <w:drawing>
          <wp:inline distT="0" distB="0" distL="0" distR="0">
            <wp:extent cx="6848475" cy="1943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19437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194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58" w:before="88" w:after="0"/>
                              <w:ind w:left="113" w:right="5243" w:hanging="0"/>
                              <w:rPr/>
                            </w:pPr>
                            <w:r>
                              <w:rPr/>
                              <w:t xml:space="preserve">Log into CPRS as a person with the necessary key to create and sign orders </w:t>
                            </w: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85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53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58" w:before="88" w:after="0"/>
                        <w:ind w:left="113" w:right="5243" w:hanging="0"/>
                        <w:rPr/>
                      </w:pPr>
                      <w:r>
                        <w:rPr/>
                        <w:t xml:space="preserve">Log into CPRS as a person with the necessary key to create and sign orders </w:t>
                      </w: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85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2240" w:h="15840"/>
          <w:pgMar w:left="600" w:right="600" w:gutter="0" w:header="0" w:top="1380" w:footer="979" w:bottom="1160"/>
          <w:pgNumType w:start="1"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22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-4818380</wp:posOffset>
                </wp:positionH>
                <wp:positionV relativeFrom="page">
                  <wp:posOffset>3175</wp:posOffset>
                </wp:positionV>
                <wp:extent cx="16492220" cy="1198245"/>
                <wp:effectExtent l="4445" t="3810" r="1397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2320" cy="1198080"/>
                          <a:chOff x="0" y="0"/>
                          <a:chExt cx="16492320" cy="1198080"/>
                        </a:xfrm>
                      </wpg:grpSpPr>
                      <wps:wsp>
                        <wps:cNvSpPr/>
                        <wps:spPr>
                          <a:xfrm>
                            <a:off x="482148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940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0"/>
                            <a:ext cx="12600" cy="116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492320" cy="119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 valid outpatient that has an actual height and weight recorded. Select a current order that has the dispensed drug assigned to it and copy it to a new order. Use an invalid frequency for the order in ensure the dosage will exceed the Max Single and Max Daily do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379.4pt;margin-top:0.25pt;width:1298.6pt;height:94.35pt" coordorigin="-7588,5" coordsize="25972,1887">
                <v:shape id="shape_0" stroked="f" o:allowincell="f" style="position:absolute;left:-7588;top:5;width:25971;height:188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 valid outpatient that has an actual height and weight recorded. Select a current order that has the dispensed drug assigned to it and copy it to a new order. Use an invalid frequency for the order in ensure the dosage will exceed the Max Single and Max Daily do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1741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808990"/>
                <wp:effectExtent l="3810" t="3810" r="0" b="0"/>
                <wp:wrapNone/>
                <wp:docPr id="9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808920"/>
                          <a:chOff x="0" y="0"/>
                          <a:chExt cx="6860520" cy="80892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632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97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0"/>
                            <a:ext cx="13683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0.25pt;margin-top:0.25pt;width:540.2pt;height:63.7pt" coordorigin="5,5" coordsize="10804,1274">
                <v:shape id="shape_0" stroked="f" o:allowincell="f" style="position:absolute;left:4320;top:5;width:2154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8032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3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Accept the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72" w:hanging="0"/>
                              <w:rPr/>
                            </w:pPr>
                            <w:r>
                              <w:rPr/>
                              <w:t xml:space="preserve">Verify that correct dosing and/or error messages are displayed. The GDI shall also be displayed with the name of th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ispensed Drug </w:t>
                            </w:r>
                            <w:r>
                              <w:rPr/>
                              <w:t>assigned to that order is the drug name in the General Dosing Information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tLeast" w:line="430" w:before="2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3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Accept the orde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72" w:hanging="0"/>
                        <w:rPr/>
                      </w:pPr>
                      <w:r>
                        <w:rPr/>
                        <w:t xml:space="preserve">Verify that correct dosing and/or error messages are displayed. The GDI shall also be displayed with the name of the </w:t>
                      </w:r>
                      <w:r>
                        <w:rPr>
                          <w:b/>
                          <w:bCs/>
                        </w:rPr>
                        <w:t xml:space="preserve">Dispensed Drug </w:t>
                      </w:r>
                      <w:r>
                        <w:rPr/>
                        <w:t>assigned to that order is the drug name in the General Dosing Information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</w:p>
                    <w:p>
                      <w:pPr>
                        <w:pStyle w:val="TextBody"/>
                        <w:bidi w:val="0"/>
                        <w:spacing w:lineRule="atLeast" w:line="430" w:before="2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Validate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88" w:hanging="0"/>
                              <w:rPr/>
                            </w:pPr>
                            <w:r>
                              <w:rPr/>
                              <w:t xml:space="preserve">Select a current order that has the dispensed drug assigned that has only one dispensed drug assigned to an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Orderable Item </w:t>
                            </w:r>
                            <w:r>
                              <w:rPr/>
                              <w:t>and copy it to a new order. Use an invalid frequency for the order in ensure the dosage will exceed the Max Single and Max Daily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88" w:hanging="0"/>
                        <w:rPr/>
                      </w:pPr>
                      <w:r>
                        <w:rPr/>
                        <w:t xml:space="preserve">Select a current order that has the dispensed drug assigned that has only one dispensed drug assigned to an </w:t>
                      </w:r>
                      <w:r>
                        <w:rPr>
                          <w:b/>
                          <w:bCs/>
                        </w:rPr>
                        <w:t xml:space="preserve">Orderable Item </w:t>
                      </w:r>
                      <w:r>
                        <w:rPr/>
                        <w:t>and copy it to a new order. Use an invalid frequency for the order in ensure the dosage will exceed the Max Single and Max Daily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Accept the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325" w:hanging="0"/>
                              <w:rPr/>
                            </w:pPr>
                            <w:r>
                              <w:rPr/>
                              <w:t xml:space="preserve">Verify that correct dosing and/or error messages are displayed. The GDI shall also be displayed with the name of th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ispensed Drug </w:t>
                            </w:r>
                            <w:r>
                              <w:rPr/>
                              <w:t>associated to that order is the drug name in the General Dosing Information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Accept the orde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325" w:hanging="0"/>
                        <w:rPr/>
                      </w:pPr>
                      <w:r>
                        <w:rPr/>
                        <w:t xml:space="preserve">Verify that correct dosing and/or error messages are displayed. The GDI shall also be displayed with the name of the </w:t>
                      </w:r>
                      <w:r>
                        <w:rPr>
                          <w:b/>
                          <w:bCs/>
                        </w:rPr>
                        <w:t xml:space="preserve">Dispensed Drug </w:t>
                      </w:r>
                      <w:r>
                        <w:rPr/>
                        <w:t>associated to that order is the drug name in the General Dosing Information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375285"/>
                <wp:effectExtent l="3810" t="3810" r="0" b="1905"/>
                <wp:wrapNone/>
                <wp:docPr id="17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375120"/>
                          <a:chOff x="0" y="0"/>
                          <a:chExt cx="6860520" cy="37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3751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0"/>
                            <a:ext cx="979200" cy="321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0.25pt;margin-top:0.25pt;width:540.2pt;height:29.55pt" coordorigin="5,5" coordsize="10804,591">
                <v:shape id="shape_0" stroked="f" o:allowincell="f" style="position:absolute;left:4626;top:5;width:1541;height:50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38163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-4762500</wp:posOffset>
                </wp:positionH>
                <wp:positionV relativeFrom="page">
                  <wp:posOffset>3175</wp:posOffset>
                </wp:positionV>
                <wp:extent cx="16380460" cy="1601470"/>
                <wp:effectExtent l="4445" t="3810" r="635" b="0"/>
                <wp:wrapNone/>
                <wp:docPr id="19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0360" cy="1601640"/>
                          <a:chOff x="0" y="0"/>
                          <a:chExt cx="16380360" cy="1601640"/>
                        </a:xfrm>
                      </wpg:grpSpPr>
                      <wps:wsp>
                        <wps:cNvSpPr/>
                        <wps:spPr>
                          <a:xfrm>
                            <a:off x="1161360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1588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5680" y="0"/>
                            <a:ext cx="12600" cy="1589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38036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elect a valid outpatient that has an actual height and weight recorded. Create a new order that has the multiple dispensed drug assigned to</w:t>
                              </w:r>
                              <w:r>
                                <w:rPr>
                                  <w:spacing w:val="7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e Orderable Item. Use an invalid frequency for the order in ensure the dosage will exceed the Max Single and Max Daily do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-375pt;margin-top:0.25pt;width:1289.8pt;height:126.1pt" coordorigin="-7500,5" coordsize="25796,2522">
                <v:shape id="shape_0" stroked="f" o:allowincell="f" style="position:absolute;left:-7500;top:5;width:25795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elect a valid outpatient that has an actual height and weight recorded. Create a new order that has the multiple dispensed drug assigned to</w:t>
                        </w:r>
                        <w:r>
                          <w:rPr>
                            <w:spacing w:val="7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e Orderable Item. Use an invalid frequency for the order in ensure the dosage will exceed the Max Single and Max Daily do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59575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Accept the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81" w:hanging="0"/>
                              <w:rPr/>
                            </w:pPr>
                            <w:r>
                              <w:rPr/>
                              <w:t xml:space="preserve">Verify that correct dosing and/or error messages are displayed. The GDI shall also be displayed with the name of th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Orderable Item and Dosage Form </w:t>
                            </w:r>
                            <w:r>
                              <w:rPr/>
                              <w:t>is the drug name  and dosage form in the General Dosing Information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Accept the orde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81" w:hanging="0"/>
                        <w:rPr/>
                      </w:pPr>
                      <w:r>
                        <w:rPr/>
                        <w:t xml:space="preserve">Verify that correct dosing and/or error messages are displayed. The GDI shall also be displayed with the name of the </w:t>
                      </w:r>
                      <w:r>
                        <w:rPr>
                          <w:b/>
                          <w:bCs/>
                        </w:rPr>
                        <w:t xml:space="preserve">Orderable Item and Dosage Form </w:t>
                      </w:r>
                      <w:r>
                        <w:rPr/>
                        <w:t>is the drug name  and dosage form in the General Dosing Information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53" w:hanging="0"/>
                              <w:rPr/>
                            </w:pPr>
                            <w:r>
                              <w:rPr/>
                              <w:t>Select a valid outpatient that has an actual height and weight recorded. Create a new order that has a local possible dosage with a defined numeric dose and dose unit mapped to the local possible dosage.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Use an invalid frequency for the order in ensure the dosage will exceed the Max Single and Max Daily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53" w:hanging="0"/>
                        <w:rPr/>
                      </w:pPr>
                      <w:r>
                        <w:rPr/>
                        <w:t>Select a valid outpatient that has an actual height and weight recorded. Create a new order that has a local possible dosage with a defined numeric dose and dose unit mapped to the local possible dosage.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Use an invalid frequency for the order in ensure the dosage will exceed the Max Single and Max Daily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-2846070</wp:posOffset>
                </wp:positionH>
                <wp:positionV relativeFrom="page">
                  <wp:posOffset>3175</wp:posOffset>
                </wp:positionV>
                <wp:extent cx="12546965" cy="1838325"/>
                <wp:effectExtent l="5080" t="3810" r="0" b="1905"/>
                <wp:wrapNone/>
                <wp:docPr id="25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7080" cy="1838160"/>
                          <a:chOff x="0" y="0"/>
                          <a:chExt cx="12547080" cy="1838160"/>
                        </a:xfrm>
                      </wpg:grpSpPr>
                      <wps:wsp>
                        <wps:cNvSpPr/>
                        <wps:spPr>
                          <a:xfrm>
                            <a:off x="284940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6960" y="0"/>
                            <a:ext cx="12600" cy="183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0"/>
                            <a:ext cx="12600" cy="1838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547080" cy="172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ccept the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at correct dosing and/or error messages are displayed. The GDI shall also be displayed with the name of the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ocal Possible Dosage and the Dose Unit 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he General Dosing Information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-224.1pt;margin-top:0.25pt;width:987.95pt;height:144.75pt" coordorigin="-4482,5" coordsize="19759,2895">
                <v:shape id="shape_0" stroked="f" o:allowincell="f" style="position:absolute;left:-4482;top:5;width:19758;height:271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ccept the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at correct dosing and/or error messages are displayed. The GDI shall also be displayed with the name of the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ocal Possible Dosage and the Dose Unit 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he General Dosing Information messa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8446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260350"/>
                <wp:effectExtent l="3810" t="3810" r="0" b="0"/>
                <wp:wrapNone/>
                <wp:docPr id="2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260280"/>
                          <a:chOff x="0" y="0"/>
                          <a:chExt cx="6860520" cy="260280"/>
                        </a:xfrm>
                      </wpg:grpSpPr>
                      <wps:wsp>
                        <wps:cNvSpPr/>
                        <wps:spPr>
                          <a:xfrm>
                            <a:off x="684792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248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0"/>
                            <a:ext cx="771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0.25pt;margin-top:0.25pt;width:540.2pt;height:20.5pt" coordorigin="5,5" coordsize="10804,410">
                <v:shape id="shape_0" stroked="f" o:allowincell="f" style="position:absolute;left:4790;top:5;width:1214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25463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06565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0656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582" w:hanging="0"/>
                              <w:rPr/>
                            </w:pPr>
                            <w:r>
                              <w:rPr/>
                              <w:t xml:space="preserve">Select a valid outpatient that has an actual height and weight recorded. Create a new order that has a local possible dosage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 xml:space="preserve">without </w:t>
                            </w:r>
                            <w:r>
                              <w:rPr>
                                <w:color w:val="000000"/>
                              </w:rPr>
                              <w:t>a defined numeric dose and dose unit.</w:t>
                            </w:r>
                            <w:r>
                              <w:rPr>
                                <w:color w:val="000000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Use an invalid frequency for the order in ensure the dosage will exceed the Max Single and Max Daily dos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62.6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582" w:hanging="0"/>
                        <w:rPr/>
                      </w:pPr>
                      <w:r>
                        <w:rPr/>
                        <w:t xml:space="preserve">Select a valid outpatient that has an actual height and weight recorded. Create a new order that has a local possible dosage </w:t>
                      </w:r>
                      <w:r>
                        <w:rPr>
                          <w:b/>
                          <w:bCs/>
                          <w:color w:val="FF0000"/>
                        </w:rPr>
                        <w:t xml:space="preserve">without </w:t>
                      </w:r>
                      <w:r>
                        <w:rPr>
                          <w:color w:val="000000"/>
                        </w:rPr>
                        <w:t>a defined numeric dose and dose unit.</w:t>
                      </w:r>
                      <w:r>
                        <w:rPr>
                          <w:color w:val="000000"/>
                          <w:spacing w:val="44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Use an invalid frequency for the order in ensure the dosage will exceed the Max Single and Max Daily dos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Accept the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290" w:hanging="0"/>
                              <w:rPr/>
                            </w:pPr>
                            <w:r>
                              <w:rPr/>
                              <w:t xml:space="preserve">Verify that correct dosing and/or error messages are displayed. The GDI shall also be displayed with the name of th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Local Possible Dosage and the derived Dose unit </w:t>
                            </w:r>
                            <w:r>
                              <w:rPr/>
                              <w:t>in the General Dosing Information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Accept the orde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290" w:hanging="0"/>
                        <w:rPr/>
                      </w:pPr>
                      <w:r>
                        <w:rPr/>
                        <w:t xml:space="preserve">Verify that correct dosing and/or error messages are displayed. The GDI shall also be displayed with the name of the </w:t>
                      </w:r>
                      <w:r>
                        <w:rPr>
                          <w:b/>
                          <w:bCs/>
                        </w:rPr>
                        <w:t xml:space="preserve">Local Possible Dosage and the derived Dose unit </w:t>
                      </w:r>
                      <w:r>
                        <w:rPr/>
                        <w:t>in the General Dosing Information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2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121" w:hanging="0"/>
                              <w:rPr/>
                            </w:pPr>
                            <w:r>
                              <w:rPr/>
                              <w:t>Select a valid outpatient that has an actual height and weight recorded. Create a new order that has using a free text dose unit.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Use an invalid frequency for the order in ensure the dosage will exceed the Max Single and Max Daily dose.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XAMPLE: </w:t>
                            </w:r>
                            <w:r>
                              <w:rPr/>
                              <w:t>Ampicillin INJ, 10000LIDS using standard med route with Q4h schedule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2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121" w:hanging="0"/>
                        <w:rPr/>
                      </w:pPr>
                      <w:r>
                        <w:rPr/>
                        <w:t>Select a valid outpatient that has an actual height and weight recorded. Create a new order that has using a free text dose unit.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Use an invalid frequency for the order in ensure the dosage will exceed the Max Single and Max Daily dose.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</w:rPr>
                        <w:t xml:space="preserve">EXAMPLE: </w:t>
                      </w:r>
                      <w:r>
                        <w:rPr/>
                        <w:t>Ampicillin INJ, 10000LIDS using standard med route with Q4h schedule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0"/>
          <w:footerReference w:type="default" r:id="rId31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6860540" cy="771525"/>
                <wp:effectExtent l="3810" t="3810" r="0" b="1905"/>
                <wp:wrapNone/>
                <wp:docPr id="35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0520" cy="771480"/>
                          <a:chOff x="0" y="0"/>
                          <a:chExt cx="6860520" cy="77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792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771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0" y="0"/>
                            <a:ext cx="1757520" cy="49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ep 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808080"/>
                                  <w:lang w:eastAsia="zh-CN" w:bidi="hi-IN"/>
                                </w:rPr>
                                <w:t>Execution St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script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ccept the ord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0.25pt;margin-top:0.25pt;width:540.2pt;height:60.75pt" coordorigin="5,5" coordsize="10804,1215">
                <v:shape id="shape_0" stroked="f" o:allowincell="f" style="position:absolute;left:4013;top:5;width:2767;height:78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ep 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color w:val="808080"/>
                            <w:lang w:eastAsia="zh-CN" w:bidi="hi-IN"/>
                          </w:rPr>
                          <w:t>Execution St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script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ccept the ord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7778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TextBody"/>
        <w:bidi w:val="0"/>
        <w:spacing w:lineRule="atLeast" w:line="200" w:before="0" w:after="0"/>
        <w:ind w:left="102" w:right="0" w:hanging="0"/>
        <w:rPr>
          <w:rFonts w:ascii="Times New Roman" w:hAnsi="Times New Roman" w:cs="Times New Roman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-3091180</wp:posOffset>
                </wp:positionH>
                <wp:positionV relativeFrom="page">
                  <wp:posOffset>3175</wp:posOffset>
                </wp:positionV>
                <wp:extent cx="13038455" cy="1327150"/>
                <wp:effectExtent l="5080" t="3810" r="0" b="0"/>
                <wp:wrapNone/>
                <wp:docPr id="37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8480" cy="1327320"/>
                          <a:chOff x="0" y="0"/>
                          <a:chExt cx="13038480" cy="1327320"/>
                        </a:xfrm>
                      </wpg:grpSpPr>
                      <wps:wsp>
                        <wps:cNvSpPr/>
                        <wps:spPr>
                          <a:xfrm>
                            <a:off x="9942120" y="0"/>
                            <a:ext cx="12600" cy="131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314360"/>
                            <a:ext cx="68486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0"/>
                            <a:ext cx="12600" cy="1315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0384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xpected Resul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rify that correct dosing and/or error messages are displayed. The GDI shall also be displayed with the name of the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ispensed Drug with the FDB assigned dose unit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 the General Dosing Information mess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omment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lidat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u w:val="single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tachment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-243.4pt;margin-top:0.25pt;width:1026.65pt;height:104.5pt" coordorigin="-4868,5" coordsize="20533,2090">
                <v:shape id="shape_0" stroked="f" o:allowincell="f" style="position:absolute;left:-4868;top:5;width:20532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xpected Resul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rify that correct dosing and/or error messages are displayed. The GDI shall also be displayed with the name of the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ispensed Drug with the FDB assigned dose unit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 the General Dosing Information messa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omment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lidat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u w:val="single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tachment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54825" cy="132143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4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4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530" w:hanging="0"/>
                              <w:rPr/>
                            </w:pPr>
                            <w:r>
                              <w:rPr/>
                              <w:t>Select a valid outpatient that has an actual height and weight recorded. Create a new order that has using a free text dose unit.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Use an invalid frequency for the order in ensure the dosage will exceed the Max Single and Max Daily dose.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XAMPLE: </w:t>
                            </w:r>
                            <w:r>
                              <w:rPr/>
                              <w:t>Lomustine 100MG CAP, 2 capsules using standard med route with bad frequency (CHINBID)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4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530" w:hanging="0"/>
                        <w:rPr/>
                      </w:pPr>
                      <w:r>
                        <w:rPr/>
                        <w:t>Select a valid outpatient that has an actual height and weight recorded. Create a new order that has using a free text dose unit.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Use an invalid frequency for the order in ensure the dosage will exceed the Max Single and Max Daily dose.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</w:rPr>
                        <w:t xml:space="preserve">EXAMPLE: </w:t>
                      </w:r>
                      <w:r>
                        <w:rPr/>
                        <w:t>Lomustine 100MG CAP, 2 capsules using standard med route with bad frequency (CHINBID)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5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Accept the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86" w:hanging="0"/>
                              <w:rPr/>
                            </w:pPr>
                            <w:r>
                              <w:rPr/>
                              <w:t xml:space="preserve">Verify that correct dosing and/or error messages are displayed. The GDI shall also be displayed with the name of th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Dispensed Drug with the converted dose unit (capsule) </w:t>
                            </w:r>
                            <w:r>
                              <w:rPr/>
                              <w:t>in the General Dosing Information message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5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Accept the orde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86" w:hanging="0"/>
                        <w:rPr/>
                      </w:pPr>
                      <w:r>
                        <w:rPr/>
                        <w:t xml:space="preserve">Verify that correct dosing and/or error messages are displayed. The GDI shall also be displayed with the name of the </w:t>
                      </w:r>
                      <w:r>
                        <w:rPr>
                          <w:b/>
                          <w:bCs/>
                        </w:rPr>
                        <w:t xml:space="preserve">Dispensed Drug with the converted dose unit (capsule) </w:t>
                      </w:r>
                      <w:r>
                        <w:rPr/>
                        <w:t>in the General Dosing Information message.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6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68" w:hanging="0"/>
                              <w:rPr/>
                            </w:pPr>
                            <w:r>
                              <w:rPr/>
                              <w:t>Select a valid outpatient that has an actual height and weight recorded. Create a new order using an invalid frequency for the order in ensure the dosage will exceed the Max Single and Max Daily dose.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XAMPLE: </w:t>
                            </w:r>
                            <w:r>
                              <w:rPr/>
                              <w:t>Ampicillin INJ, 10000mg using standard med route with bad frequency (CHINBID)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6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68" w:hanging="0"/>
                        <w:rPr/>
                      </w:pPr>
                      <w:r>
                        <w:rPr/>
                        <w:t>Select a valid outpatient that has an actual height and weight recorded. Create a new order using an invalid frequency for the order in ensure the dosage will exceed the Max Single and Max Daily dose.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</w:rPr>
                        <w:t xml:space="preserve">EXAMPLE: </w:t>
                      </w:r>
                      <w:r>
                        <w:rPr/>
                        <w:t>Ampicillin INJ, 10000mg using standard med route with bad frequency (CHINBID)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7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Accept the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380" w:right="0" w:hanging="267"/>
                              <w:rPr/>
                            </w:pPr>
                            <w:r>
                              <w:rPr/>
                              <w:t xml:space="preserve">Verify that the GDI message is displaying the same units in the message and not part displaying in milligrams and part in grams. 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149" w:firstLine="266"/>
                              <w:rPr/>
                            </w:pPr>
                            <w:r>
                              <w:rPr/>
                              <w:t>General dosing range for AMPICILLIN SOD. 1GM INJ (INTRAVENOUS): 1000 MILLIGRAM(S) to 12000 MILLIGRAM(S) per day. Maximum daily dose is 2000 MILLIGRAM(S) per day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7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Accept the orde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380" w:right="0" w:hanging="267"/>
                        <w:rPr/>
                      </w:pPr>
                      <w:r>
                        <w:rPr/>
                        <w:t xml:space="preserve">Verify that the GDI message is displaying the same units in the message and not part displaying in milligrams and part in grams. 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149" w:firstLine="266"/>
                        <w:rPr/>
                      </w:pPr>
                      <w:r>
                        <w:rPr/>
                        <w:t>General dosing range for AMPICILLIN SOD. 1GM INJ (INTRAVENOUS): 1000 MILLIGRAM(S) to 12000 MILLIGRAM(S) per day. Maximum daily dose is 2000 MILLIGRAM(S) per day.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8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246" w:right="6817" w:hanging="134"/>
                              <w:rPr/>
                            </w:pPr>
                            <w:r>
                              <w:rPr/>
                              <w:t>Using the above order, complete the following actions: Cop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5" w:after="0"/>
                              <w:ind w:left="246" w:right="9965" w:hanging="63"/>
                              <w:jc w:val="center"/>
                              <w:rPr/>
                            </w:pPr>
                            <w:r>
                              <w:rPr/>
                              <w:t xml:space="preserve">Renew </w:t>
                            </w:r>
                            <w:r>
                              <w:rPr>
                                <w:w w:val="95"/>
                              </w:rPr>
                              <w:t>Ch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380" w:right="0" w:hanging="267"/>
                              <w:rPr/>
                            </w:pPr>
                            <w:r>
                              <w:rPr/>
                              <w:t xml:space="preserve">Verify that the GDI message is displaying the same units in the message and not part displaying in milligrams and part in grams. 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149" w:firstLine="266"/>
                              <w:rPr/>
                            </w:pPr>
                            <w:r>
                              <w:rPr/>
                              <w:t>General dosing range for AMPICILLIN SOD. 1GM INJ (INTRAVENOUS): 1000 MILLIGRAM(S) to 12000 MILLIGRAM(S) per day. Maximum daily dose is 2000 MILLIGRAM(S) per day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8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246" w:right="6817" w:hanging="134"/>
                        <w:rPr/>
                      </w:pPr>
                      <w:r>
                        <w:rPr/>
                        <w:t>Using the above order, complete the following actions: Copy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5" w:after="0"/>
                        <w:ind w:left="246" w:right="9965" w:hanging="63"/>
                        <w:jc w:val="center"/>
                        <w:rPr/>
                      </w:pPr>
                      <w:r>
                        <w:rPr/>
                        <w:t xml:space="preserve">Renew </w:t>
                      </w:r>
                      <w:r>
                        <w:rPr>
                          <w:w w:val="95"/>
                        </w:rPr>
                        <w:t>Ch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380" w:right="0" w:hanging="267"/>
                        <w:rPr/>
                      </w:pPr>
                      <w:r>
                        <w:rPr/>
                        <w:t xml:space="preserve">Verify that the GDI message is displaying the same units in the message and not part displaying in milligrams and part in grams. 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149" w:firstLine="266"/>
                        <w:rPr/>
                      </w:pPr>
                      <w:r>
                        <w:rPr/>
                        <w:t>General dosing range for AMPICILLIN SOD. 1GM INJ (INTRAVENOUS): 1000 MILLIGRAM(S) to 12000 MILLIGRAM(S) per day. Maximum daily dose is 2000 MILLIGRAM(S) per day.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1"/>
          <w:footerReference w:type="default" r:id="rId42"/>
          <w:type w:val="nextPage"/>
          <w:pgSz w:w="12240" w:h="15840"/>
          <w:pgMar w:left="620" w:right="620" w:gutter="0" w:header="0" w:top="1360" w:footer="979" w:bottom="116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 w:before="0" w:after="0"/>
        <w:ind w:left="10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18757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18757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18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19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88" w:after="0"/>
                              <w:ind w:left="113" w:right="440" w:hanging="0"/>
                              <w:rPr/>
                            </w:pPr>
                            <w:r>
                              <w:rPr/>
                              <w:t>Select a valid outpatient that has an actual height and weight recorded. Create a new order using an invalid frequency for the order in ensure the dosage will exceed the Max Single and Max Daily dose.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XAMPLE: </w:t>
                            </w:r>
                            <w:r>
                              <w:rPr/>
                              <w:t>Lomustine 100MG CAP, 2 capsules using standard med route with bad frequency (CHINBID)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72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19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88" w:after="0"/>
                        <w:ind w:left="113" w:right="440" w:hanging="0"/>
                        <w:rPr/>
                      </w:pPr>
                      <w:r>
                        <w:rPr/>
                        <w:t>Select a valid outpatient that has an actual height and weight recorded. Create a new order using an invalid frequency for the order in ensure the dosage will exceed the Max Single and Max Daily dose.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</w:rPr>
                        <w:t xml:space="preserve">EXAMPLE: </w:t>
                      </w:r>
                      <w:r>
                        <w:rPr/>
                        <w:t>Lomustine 100MG CAP, 2 capsules using standard med route with bad frequency (CHINBID)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2431415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243141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0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352" w:before="0" w:after="0"/>
                              <w:ind w:left="113" w:right="941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  <w:r>
                              <w:rPr/>
                              <w:t xml:space="preserve"> Accept the order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2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380" w:right="0" w:hanging="267"/>
                              <w:rPr/>
                            </w:pPr>
                            <w:r>
                              <w:rPr/>
                              <w:t xml:space="preserve">Verify that the GDI message is displaying the same units in the message and not part displaying in milligrams and part in grams. 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512" w:firstLine="266"/>
                              <w:rPr/>
                            </w:pPr>
                            <w:r>
                              <w:rPr/>
                              <w:t>General dosing range for LOMUSTINE 100MG CAP (ORAL): 1.17 CAPSULE(S) per meter squared per day to 1.43 CAPSULE(S) per meter squared per day.  Maximum daily dose is 1.43 CAPSULE(S) per meter squared per day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191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0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352" w:before="0" w:after="0"/>
                        <w:ind w:left="113" w:right="9414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  <w:r>
                        <w:rPr/>
                        <w:t xml:space="preserve"> Accept the order</w:t>
                      </w:r>
                    </w:p>
                    <w:p>
                      <w:pPr>
                        <w:pStyle w:val="TextBody"/>
                        <w:bidi w:val="0"/>
                        <w:spacing w:before="82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380" w:right="0" w:hanging="267"/>
                        <w:rPr/>
                      </w:pPr>
                      <w:r>
                        <w:rPr/>
                        <w:t xml:space="preserve">Verify that the GDI message is displaying the same units in the message and not part displaying in milligrams and part in grams. 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512" w:firstLine="266"/>
                        <w:rPr/>
                      </w:pPr>
                      <w:r>
                        <w:rPr/>
                        <w:t>General dosing range for LOMUSTINE 100MG CAP (ORAL): 1.17 CAPSULE(S) per meter squared per day to 1.43 CAPSULE(S) per meter squared per day.  Maximum daily dose is 1.43 CAPSULE(S) per meter squared per day.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9" w:after="0"/>
        <w:ind w:left="0" w:right="0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27" w:right="0" w:hanging="0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6848475" cy="316293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848475" cy="316293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8475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97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tep 21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3" w:after="0"/>
                              <w:ind w:left="113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8080"/>
                              </w:rPr>
                              <w:t>Execution Step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Description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88" w:after="0"/>
                              <w:ind w:left="246" w:right="6817" w:hanging="134"/>
                              <w:rPr/>
                            </w:pPr>
                            <w:r>
                              <w:rPr/>
                              <w:t>Using the above order, complete the following actions: Copy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499" w:before="5" w:after="0"/>
                              <w:ind w:left="246" w:right="9965" w:hanging="63"/>
                              <w:jc w:val="center"/>
                              <w:rPr/>
                            </w:pPr>
                            <w:r>
                              <w:rPr/>
                              <w:t xml:space="preserve">Renew </w:t>
                            </w:r>
                            <w:r>
                              <w:rPr>
                                <w:w w:val="95"/>
                              </w:rPr>
                              <w:t>Change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158" w:before="0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pected Result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88" w:after="0"/>
                              <w:ind w:left="380" w:right="0" w:hanging="267"/>
                              <w:rPr/>
                            </w:pPr>
                            <w:r>
                              <w:rPr/>
                              <w:t xml:space="preserve">Verify that the GDI message is displaying the same units in the message and not part displaying in milligrams and part in grams. </w:t>
                            </w:r>
                            <w:r>
                              <w:rPr>
                                <w:spacing w:val="44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Example: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5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249" w:before="0" w:after="0"/>
                              <w:ind w:left="113" w:right="512" w:firstLine="266"/>
                              <w:rPr/>
                            </w:pPr>
                            <w:r>
                              <w:rPr/>
                              <w:t>General dosing range for LOMUSTINE 100MG CAP (ORAL): 1.17 CAPSULE(S) per meter squared per day to 1.43 CAPSULE(S) per meter squared per day.  Maximum daily dose is 1.43 CAPSULE(S) per meter squared per day.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11" w:after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auto" w:line="561" w:before="0" w:after="0"/>
                              <w:ind w:left="113" w:right="9769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omment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Validates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before="7" w:after="0"/>
                              <w:ind w:left="113" w:righ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achme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9.25pt;height:249.0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97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Step 21</w:t>
                      </w:r>
                    </w:p>
                    <w:p>
                      <w:pPr>
                        <w:pStyle w:val="TextBody"/>
                        <w:bidi w:val="0"/>
                        <w:spacing w:before="53" w:after="0"/>
                        <w:ind w:left="113" w:right="0" w:hanging="0"/>
                        <w:rPr/>
                      </w:pPr>
                      <w:r>
                        <w:rPr>
                          <w:b/>
                          <w:bCs/>
                          <w:color w:val="808080"/>
                        </w:rPr>
                        <w:t>Execution Step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0" w:right="0" w:hanging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Description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88" w:after="0"/>
                        <w:ind w:left="246" w:right="6817" w:hanging="134"/>
                        <w:rPr/>
                      </w:pPr>
                      <w:r>
                        <w:rPr/>
                        <w:t>Using the above order, complete the following actions: Copy</w:t>
                      </w:r>
                    </w:p>
                    <w:p>
                      <w:pPr>
                        <w:pStyle w:val="TextBody"/>
                        <w:bidi w:val="0"/>
                        <w:spacing w:lineRule="auto" w:line="499" w:before="5" w:after="0"/>
                        <w:ind w:left="246" w:right="9965" w:hanging="63"/>
                        <w:jc w:val="center"/>
                        <w:rPr/>
                      </w:pPr>
                      <w:r>
                        <w:rPr/>
                        <w:t xml:space="preserve">Renew </w:t>
                      </w:r>
                      <w:r>
                        <w:rPr>
                          <w:w w:val="95"/>
                        </w:rPr>
                        <w:t>Change</w:t>
                      </w:r>
                    </w:p>
                    <w:p>
                      <w:pPr>
                        <w:pStyle w:val="TextBody"/>
                        <w:bidi w:val="0"/>
                        <w:spacing w:lineRule="exact" w:line="158" w:before="0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Expected Results</w:t>
                      </w:r>
                    </w:p>
                    <w:p>
                      <w:pPr>
                        <w:pStyle w:val="TextBody"/>
                        <w:bidi w:val="0"/>
                        <w:spacing w:before="88" w:after="0"/>
                        <w:ind w:left="380" w:right="0" w:hanging="267"/>
                        <w:rPr/>
                      </w:pPr>
                      <w:r>
                        <w:rPr/>
                        <w:t xml:space="preserve">Verify that the GDI message is displaying the same units in the message and not part displaying in milligrams and part in grams. </w:t>
                      </w:r>
                      <w:r>
                        <w:rPr>
                          <w:spacing w:val="44"/>
                        </w:rPr>
                        <w:t xml:space="preserve"> </w:t>
                      </w:r>
                      <w:r>
                        <w:rPr/>
                        <w:t>(</w:t>
                      </w:r>
                      <w:r>
                        <w:rPr>
                          <w:b/>
                          <w:bCs/>
                        </w:rPr>
                        <w:t>Example:</w:t>
                      </w:r>
                    </w:p>
                    <w:p>
                      <w:pPr>
                        <w:pStyle w:val="TextBody"/>
                        <w:bidi w:val="0"/>
                        <w:spacing w:before="5" w:after="0"/>
                        <w:ind w:left="0" w:right="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249" w:before="0" w:after="0"/>
                        <w:ind w:left="113" w:right="512" w:firstLine="266"/>
                        <w:rPr/>
                      </w:pPr>
                      <w:r>
                        <w:rPr/>
                        <w:t>General dosing range for LOMUSTINE 100MG CAP (ORAL): 1.17 CAPSULE(S) per meter squared per day to 1.43 CAPSULE(S) per meter squared per day.  Maximum daily dose is 1.43 CAPSULE(S) per meter squared per day.)</w:t>
                      </w:r>
                    </w:p>
                    <w:p>
                      <w:pPr>
                        <w:pStyle w:val="TextBody"/>
                        <w:bidi w:val="0"/>
                        <w:spacing w:before="11" w:after="0"/>
                        <w:ind w:left="0" w:right="0" w:hanging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bidi w:val="0"/>
                        <w:spacing w:lineRule="auto" w:line="561" w:before="0" w:after="0"/>
                        <w:ind w:left="113" w:right="9769" w:hanging="0"/>
                        <w:rPr/>
                      </w:pPr>
                      <w:r>
                        <w:rPr>
                          <w:u w:val="single"/>
                        </w:rPr>
                        <w:t>Comments</w:t>
                      </w: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Validates</w:t>
                      </w:r>
                    </w:p>
                    <w:p>
                      <w:pPr>
                        <w:pStyle w:val="TextBody"/>
                        <w:bidi w:val="0"/>
                        <w:spacing w:before="7" w:after="0"/>
                        <w:ind w:left="113" w:right="0" w:hanging="0"/>
                        <w:rPr/>
                      </w:pPr>
                      <w:r>
                        <w:rPr>
                          <w:u w:val="single"/>
                        </w:rPr>
                        <w:t>Attach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before="5" w:after="0"/>
        <w:ind w:left="0" w:righ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bidi w:val="0"/>
        <w:spacing w:before="72" w:after="0"/>
        <w:ind w:left="120" w:right="0" w:hanging="0"/>
        <w:rPr/>
      </w:pPr>
      <w:r>
        <w:rPr>
          <w:b/>
          <w:bCs/>
          <w:sz w:val="22"/>
          <w:szCs w:val="22"/>
        </w:rPr>
        <w:t>Associated E-Signatures</w:t>
      </w:r>
    </w:p>
    <w:p>
      <w:pPr>
        <w:pStyle w:val="TextBody"/>
        <w:bidi w:val="0"/>
        <w:ind w:left="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bidi w:val="0"/>
        <w:spacing w:lineRule="atLeast" w:line="200" w:before="0" w:after="0"/>
        <w:ind w:left="110" w:right="0" w:hanging="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810</wp:posOffset>
                </wp:positionH>
                <wp:positionV relativeFrom="page">
                  <wp:posOffset>3810</wp:posOffset>
                </wp:positionV>
                <wp:extent cx="6862445" cy="194945"/>
                <wp:effectExtent l="4445" t="4445" r="3810" b="0"/>
                <wp:wrapNone/>
                <wp:docPr id="55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2320" cy="195120"/>
                          <a:chOff x="0" y="0"/>
                          <a:chExt cx="6862320" cy="195120"/>
                        </a:xfrm>
                      </wpg:grpSpPr>
                      <wps:wsp>
                        <wps:cNvSpPr/>
                        <wps:spPr>
                          <a:xfrm>
                            <a:off x="5760" y="21600"/>
                            <a:ext cx="6285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75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28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5240"/>
                            <a:ext cx="63108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720" y="21600"/>
                            <a:ext cx="189864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0"/>
                            <a:ext cx="19051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728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8280" y="165240"/>
                            <a:ext cx="19011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448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0"/>
                            <a:ext cx="14396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4120" y="21600"/>
                            <a:ext cx="1433160" cy="139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0880" y="0"/>
                            <a:ext cx="144144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728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165240"/>
                            <a:ext cx="143496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82160"/>
                            <a:ext cx="685800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9000"/>
                            <a:ext cx="2593800" cy="8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d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ction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Signer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Comment</w:t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w w:val="95"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12"/>
                                  <w:szCs w:val="12"/>
                                  <w:b/>
                                  <w:bCs/>
                                  <w:rFonts w:ascii="Liberation Serif" w:hAnsi="Liberation Serif" w:eastAsia="Noto Sans" w:cs="Noto Sans Devanagari"/>
                                  <w:color w:val="666666"/>
                                  <w:lang w:eastAsia="zh-CN" w:bidi="hi-IN"/>
                                </w:rPr>
                                <w:t>Additional Informatio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3pt;margin-top:0.3pt;width:540.3pt;height:15.35pt" coordorigin="6,6" coordsize="10806,307">
                <v:shape id="shape_0" stroked="f" o:allowincell="f" style="position:absolute;left:3371;top:20;width:4084;height:13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d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ction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Signer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Comment</w:t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w w:val="95"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</w:r>
                        <w:r>
                          <w:rPr>
                            <w:sz w:val="12"/>
                            <w:szCs w:val="12"/>
                            <w:b/>
                            <w:bCs/>
                            <w:rFonts w:ascii="Liberation Serif" w:hAnsi="Liberation Serif" w:eastAsia="Noto Sans" w:cs="Noto Sans Devanagari"/>
                            <w:color w:val="666666"/>
                            <w:lang w:eastAsia="zh-CN" w:bidi="hi-IN"/>
                          </w:rPr>
                          <w:t>Additional Informatio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870700" cy="1905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6"/>
      <w:footerReference w:type="default" r:id="rId47"/>
      <w:type w:val="nextPage"/>
      <w:pgSz w:w="12240" w:h="15840"/>
      <w:pgMar w:left="600" w:right="600" w:gutter="0" w:header="0" w:top="1360" w:footer="979" w:bottom="11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 w:cs="Times New Roman"/>
        <w:sz w:val="20"/>
        <w:szCs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 w:before="0" w:after="0"/>
      <w:ind w:left="0" w:right="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ind w:left="120" w:hanging="0"/>
      <w:outlineLvl w:val="0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>
      <w:rFonts w:eastAsia="Times New Roman"/>
    </w:rPr>
  </w:style>
  <w:style w:type="character" w:styleId="FooterChar">
    <w:name w:val="Foote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" w:after="0"/>
      <w:ind w:left="120" w:hanging="0"/>
    </w:pPr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8.wmf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header" Target="header6.xml"/><Relationship Id="rId31" Type="http://schemas.openxmlformats.org/officeDocument/2006/relationships/footer" Target="footer6.xml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header" Target="header7.xml"/><Relationship Id="rId37" Type="http://schemas.openxmlformats.org/officeDocument/2006/relationships/footer" Target="footer7.xml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18.wmf"/><Relationship Id="rId41" Type="http://schemas.openxmlformats.org/officeDocument/2006/relationships/header" Target="header8.xml"/><Relationship Id="rId42" Type="http://schemas.openxmlformats.org/officeDocument/2006/relationships/footer" Target="footer8.xml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header" Target="header9.xml"/><Relationship Id="rId47" Type="http://schemas.openxmlformats.org/officeDocument/2006/relationships/footer" Target="footer9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8</Characters>
  <CharactersWithSpaces>10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0:09:00Z</dcterms:created>
  <dc:creator/>
  <dc:description/>
  <dc:language>en-US</dc:language>
  <cp:lastModifiedBy/>
  <dcterms:modified xsi:type="dcterms:W3CDTF">2017-10-29T20:09:00Z</dcterms:modified>
  <cp:revision>1</cp:revision>
  <dc:subject/>
  <dc:title/>
</cp:coreProperties>
</file>