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4EE19.2C09CD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ingle File Web Page, also known as a Web Archive file.  If you are seeing this message, your browser or editor doesn't support Web Archive files.  Please download a browser that supports Web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FYAQQArAEYAaQB0AEgAZQBhAHIAdAAr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MAaQBvAG4AKwAyAC4AMAArAFMARABEAF8AZgBpAGwAZQBzAC8AZgBpAGwAZQ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eABtAGwAIgA+AA0ACgA8AGwAaQBuAGsAIAByAGUAbAA9AEUAZABpAHQALQBUAGk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QAYQAgAGgAcgBlAGYAPQAiAFYAQQArAEYAaQB0AEgAZQBhAHIAdAArAFYAZQByAHM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KwAyAC4AMAArAFMARABEAF8AZgBpAGwAZQBzAC8AZQBkAGkAdABkAGEAdABhAC4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A0ACgA8ACEALQAtAFsAaQBmACAAIQBtAHMAbwBdAD4ADQAKADwAcwB0AHkAbABl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XAA6ACoAIAB7AGIAZQBoAGEAdgBpAG8AcgA6AHUAcgBsACgAIwBkAGUAZgBhAHUAbAB0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NAEwAKQA7AH0ADQAKAG8AXAA6ACoAIAB7AGIAZQBoAGEAdgBpAG8AcgA6AHUAcgBsACgAI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hAHUAbAB0ACMAVgBNAEwAKQA7AH0ADQAKAHcAXAA6ACo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C4AcwBoAGE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ewBiAGUAaABhAHYAaQBvAHIAOgB1AHIAbAAoACMAZABlAGYAYQB1AGwAdAAjAFYATQBM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A8AC8AcwB0AHkAbABlAD4ADQAKADwAIQBbAGUAbgBkAGkAZgBdAC0ALQ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0AGwAZQA+AFYAQQAgAEYAaQB0AEgAZQBhAHIAdAAgAFYAZQByAHMAaQBvAG4AIA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FMARABEADwALwB0AGkAdABsAGUAPgANAAoAPAAhAC0ALQBbAGkAZgAgAGcAdABl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A5AF0APgA8AHgAbQBsAD4ADQAKACAAPABvADoARABvAGMAdQBtAGUAbgB0AFAAcg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QAaQBlAHMAPgANAAoAIAAgADwAbwA6AEEAdQB0AGgAbwByAD4ATgBvAGIAbABlAHM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ZQByAGUAbQB5ADwALwBvADoAQQB1AHQAaABvAHIAPgANAAoAIAAgADwAbwA6AEw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1AHQAaABvAHIAPgBOAG8AYgBsAGUAcwAsACAASgBlAHIAZQBtAHkAPAAvAG8AOgBM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dQB0AGgAbwByAD4ADQAKACAAIAA8AG8AOgBSAGUAdgBpAHMAaQBvAG4APgAz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HYAaQBzAGkAbwBuAD4ADQAKACAAIAA8AG8AOgBUAG8AdABhAGwAVABpAG0AZQA+ADU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UAG8AdABhAGwAVABpAG0AZQA+AA0ACgAgACAAPABvADoAQwByAGUAYQB0AGUAZAA+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DkALQAwADQALQAwADgAVAAxADkAOgAzADYAOgAwADAAWgA8AC8AbwA6AEMAcgBl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bwA6AEwAYQBzAHQAUwBhAHYAZQBkAD4AMgAwADEAOQAtADAANAA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UADEAOQA6ADQAMQA6ADAAMABaADwALwBvADoATABhAHMAdABTAGEAdgBl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FAAYQBnAGUAcwA+ADEAPAAvAG8AOgBQAGEAZwBlAHMAPgANAAoAIAAgADwAb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cwA+ADMAMAAzADYAPAAvAG8AOgBXAG8AcgBkAHMAPgANAAoAIAAgADwAbwA6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jAHQAZQByAHMAPgAxADcAMwAxADAAPAAvAG8AOgBDAGgAYQByAGEAYwB0AGUAcg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8AOgBMAGkAbgBlAHMAPgAxADQANAA8AC8AbwA6AEwAaQBuAGUAc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vADoAUABhAHIAYQBnAHIAYQBwAGgAcwA+ADQAMAA8AC8AbwA6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HMAPgANAAoAIAAgADwAbwA6AEMAaABhAHIAYQBjAHQAZQByAHMAVwBpAHQAaABT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DIAMAAzADAANgA8AC8AbwA6AEMAaABhAHIAYQBjAHQAZQByAHMAVwBpAHQAaA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cwA+AA0ACgAgACAAPABvADoAVgBlAHIAcwBpAG8AbgA+ADEANgAuADAAMA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AZQByAHMAaQBvAG4APgANAAoAIAA8AC8AbwA6AEQAbwBjAHUAbQBlAG4AdABQAHIAb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kAZQBzAD4ADQAKACAAPABvADoATwBmAGYAaQBjAGUARABvAGMAdQBtAGUAbgB0AFM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uAGcAcwA+AA0ACgAgACAAPABvADoAQQBsAGwAbwB3AFAATgBHAC8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8AZgBmAGkAYwBlAEQAbwBjAHUAbQBlAG4AdABTAGUAdAB0AGkAbgBnAHMAPgANAA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bQBsAD4APAAhAFsAZQBuAGQAaQBmAF0ALQAtAD4ADQAKADwAbABpAG4AawAgAHIAZQBs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bQBlAEQAYQB0AGEAIABoAHIAZQBmAD0AIgBWAEEAKwBGAGkAdABIAGUAYQByAHQAK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zAGkAbwBuACsAMgAuADAAKwBTAEQARABfAGYAaQBsAGUAcwAvAHQAaABlAG0AZQ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4AdABoAG0AeAAiAD4ADQAKADwAbABpAG4AawAgAHIAZQBsAD0AYwBvAGwAbwByAF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E0AYQBwAHAAaQBuAGcADQAKAGgAcgBlAGYAPQAiAFYAQQArAEYAaQB0AEgAZ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AFYAZQByAHMAaQBvAG4AKwAyAC4AMAArAFMARABEAF8AZgBpAGwAZQBzAC8AY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oAGUAbQBlAG0AYQBwAHAAaQBuAGcALgB4AG0AbAAiAD4ADQAKADwAIQAtAC0AWw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HQAZQAgAG0AcwBvACAAOQBdAD4APAB4AG0AbAA+AA0ACgAgADwAdwA6AFcAbwByAGQAR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QBtAGUAbgB0AD4ADQAKACAAIAA8AHcAOgBTAHAAZQBsAGwAaQBuAGcAUwB0AGEAdA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sAGUAYQBuADwALwB3ADoAUwBwAGUAbABsAGkAbgBnAFMAdABhAHQAZQ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RwByAGEAbQBtAGEAcgBTAHQAYQB0AGUAPgBDAGwAZQBhAG4APAAvAHcAOgBHAHIAYQB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FMAdABhAHQAZQA+AA0ACgAgACAAPAB3ADoAVAByAGEAYwBrAE0AbwB2AGUAcwA+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8AC8AdwA6AFQAcgBhAGMAawBNAG8AdgBlAHMAPgANAAoAIAAgADwAdwA6AFQAc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GAG8AcgBtAGEAdAB0AGkAbgBnAC8APgANAAoAIAAgADwAdwA6AFYAYQBsAGkAZABhAHQAZ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YQBpAG4AcwB0AFMAYwBoAGUAbQBhAHMALwA+AA0ACgAgACAAPAB3ADoAUwBhAHYAZQB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NAEwASQBuAHYAYQBsAGkAZAA+AGYAYQBsAHMAZQA8AC8AdwA6AFMAYQB2AGUASQBmAFgAT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bgB2AGEAbABpAGQAPgANAAoAIAAgADwAdwA6AEkAZwBuAG8AcgBlAE0AaQB4AGUAZ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bgB0AD4AZgBhAGwAcwBlADwALwB3ADoASQBnAG4AbwByAGUATQBpAHgAZQBkAE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QAPgANAAoAIAAgADwAdwA6AEEAbAB3AGEAeQBzAFMAaABvAHcAUABsAGEAYw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QAZQByAFQAZQB4AHQAPgBmAGEAbABzAGUAPAAvAHcAOgBBAGwAdwBhAHkAcwBTAGg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bABhAGMAZQBoAG8AbABkAGUAcgBUAGUAeAB0AD4ADQAKACAAIAA8AHcAOgBEAG8AT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8AbQBvAHQAZQBRAEYALwA+AA0ACgAgACAAPAB3ADoATABpAGQAVABoAGUAbQBlAE8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+AEUATgAtAFUAUwA8AC8AdwA6AEwAaQBkAFQAaABlAG0AZQBPAHQAaABl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aQBkAFQAaABlAG0AZQBBAHMAaQBhAG4APgBYAC0ATgBPAE4ARQ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kAFQAaABlAG0AZQBBAHMAaQBhAG4APgANAAoAIAAgADwAdwA6AEwAaQBkAF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DAG8AbQBwAGwAZQB4AFMAYwByAGkAcAB0AD4AWAAtAE4ATwBOAEUAPAAvAHcAOgBMAGkAZ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GUAQwBvAG0AcABsAGUAeABTAGMAcgBpAHAAdAA+AA0ACgAgACAAPAB3ADoAQw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QAaQBiAGkAbABpAHQAeQA+AA0ACgAgACAAIAA8AHcAOgBCAHIAZQBhAGsAVwByAGEAc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UAGEAYgBsAGUAcwAvAD4ADQAKACAAIAAgADwAdwA6AFMAcABsAGkAdABQAGcAQg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rAEEAbgBkAFAAYQByAGEATQBhAHIAawAvAD4ADQAKACAAIAA8AC8AdwA6AEMAbwBtAHA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gBpAGwAaQB0AHkAPgANAAoAIAAgADwAdwA6AEQAbwBOAG8AdABPAHAAdABpAG0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QgByAG8AdwBzAGUAcgAvAD4ADQAKACAAIAA8AG0AOgBtAGEAdABoAFA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0AOgBtAGEAdABoAEYAbwBuAHQAIABtADoAdgBhAGwAPQAiAEMAYQBtAGI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GEAdABoACIALwA+AA0ACgAgACAAIAA8AG0AOgBiAHIAawBCAGkAbgAgAG0AOgB2AGEAb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YgBlAGYAbwByAGUAIgAvAD4ADQAKACAAIAAgADwAbQA6AGIAcgBrAEIAaQBuAFMAdQ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YAYQBsAD0AIgAmACMANAA1ADsALQAiAC8APgANAAoAIAAgACAAPABtADoAcwBtAGE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cgBhAGMAIABtADoAdgBhAGwAPQAiAG8AZgBmACIALwA+AA0ACgAgACAAIAA8AG0AO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EQAZQBmAC8APgANAAoAIAAgACAAPABtADoAbABNAGEAcgBnAGkAbgAgAG0AOgB2AGEAb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AAiAC8APgANAAoAIAAgACAAPABtADoAcgBNAGEAcgBnAGkAbgAgAG0AOgB2AG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8APgANAAoAIAAgACAAPABtADoAZABlAGYASgBjACAAbQA6AHYAYQBsAD0AI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HAHIAbwB1AHAAIgAvAD4ADQAKACAAIAAgADwAbQA6AHcAcgBhAHAAS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DoAdgBhAGwAPQAiADEANAA0ADAAIgAvAD4ADQAKACAAIAAgADwAbQA6AGkAbgB0AEw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A6AHYAYQBsAD0AIgBzAHUAYgBTAHUAcAAiAC8APgANAAoAIAAgACAAPABtADoAb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GkAbQAgAG0AOgB2AGEAbAA9ACIAdQBuAGQATwB2AHIAIgAvAD4ADQAKACAAIAA8AC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GgAUAByAD4APAAvAHcAOgBXAG8AcgBkAEQAbwBjAHUAbQBlAG4AdAA+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tAGwAPgA8ACEAWwBlAG4AZABpAGYAXQAtAC0APgA8ACEALQAtAFsAaQBmACAAZwB0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gADkAXQA+ADwAeABtAGwAPgANAAoAIAA8AHcAOgBMAGEAdABlAG4AdABT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QAZQBmAEwAbwBjAGsAZQBkAFMAdABhAHQAZQA9ACIAZgBhAGwAcwBlACIAIABEAGU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A0ACgAgACAAR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ZgBhAGwAcwBlACIAIABEAGUAZg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EQAZQBmAFAAcgBpAG8AcgBpAHQAeQA9ACIAOQA5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EAdABlAG4AdABTAHQAeQBsAGUAQwBvAHUAbgB0AD0AIgAzADcANQAi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A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gBvAHIAbQBhAGw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OQAiACAAUQBGAG8AcgBtAGEAdAA9ACIAdAByAHU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BpAG4AZw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QBGAG8AcgBtAGEAdAA9ACIAdAByAHUAZQAiACAATgBhAG0AZQA9ACIAa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O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aABlAGEAZABpAG4AZw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OQ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aABlAGEAZABpAG4AZw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EARgBvAHIAbQBhAHQAPQAiAHQAcgB1AGUAIgAgAE4AYQBtAGUAPQAi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oAGUAYQBkAGkAbgBn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aABlAGEAZABpAG4AZwAg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O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gAFEARgBvAHIAbQBhAHQAPQAiAHQAcgB1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gAZQBhAGQAaQBuAGcAIAA4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oAGUAYQBkAGkAbgBnACAAO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4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O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k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0AG8AYw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wA5ACIAIABTAGUAbQBpAEgAaQBkAGQAZQBu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vAGM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E4AYQBtAGUAPQAiAHQAbw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k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IABOAGEAbQBlAD0AIgB0AG8AYw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dABvAGM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j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OAGEAbQBlAD0AIgB0AG8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dABvAGMAIAA4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HQAbwBjACAAO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4AbwByAG0AYQBsACAAS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8AbwB0AG4AbwB0AGUAIAB0AGUAeA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YQBuAG4AbwB0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HQAZQB4AH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oAGUAYQBkAGUAc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GYAbwBvAHQAZQB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CAAaABlAGEAZABpAG4AZ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U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jAGEAcAB0AGkAbwBu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d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wBmACAAZgBpAGcAdQByAGUAc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UAbgB2AGUAbABvAHAAZQAgAGEAZABkAHI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lAG4AdgBlAGwAbwBwAGUAIAByAGUAdAB1AHIAb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YAbwBvAHQAb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HIAZQBmAGUAcgBlAG4AYw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YQBuAG4AbwB0AGEAdABpAG8AbgAgAHIAZQ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4AYw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bABpAG4AZQAgAG4AdQBtAGIAZQB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cABhAGcAZQAg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ZQBuAGQAbgBvAHQAZQAgAHIAZQBmAGUAcgBlAG4AYwBl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Z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QAZQAgAHQAZQB4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0AGEAYgBsAGUAIABvAGYAIABhAHUAdABo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tAGEAYwByAG8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0AG8AYQAgAGgAZQBhAGQAaQBuAGc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EIAdQBsAGwAZQ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ABpAHMAdAAgAE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QgB1AGwAbABlAHQ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dQBsAGwAZQ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CAHUAbABsAGU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gB1AGwAbABl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gAE4AdQBtAGIAZQBy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OAHUAbQBiAGUAcg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TgB1AG0AYgBlAHI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4AdQBtAGIAZQByACAAN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xADA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aQB0AGw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MAbABvAHMAaQBuAGc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TAGkAZwBuAGEAdA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x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CAATgBhAG0AZQA9ACIARABlAGYAYQB1AGwAdAAgAF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EAcABoACAARgBvAG4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IAbwBkAHkAIABUAGUAeA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vAG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ABJAG4AZABlAG4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wAaQBzAHQAIABDAG8AbgB0AGkAbgB1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QwBvAG4AdABpAG4AdQBl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DAG8Ab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U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EMAbwBuAHQAaQBuAHUAZQ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4AdABpAG4AdQBl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0AZQBzAHMAYQBnAGUAIABIAGUAYQBkAGUA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xADE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FMAdQBiAHQAaQB0AGwAZ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M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hAHQAaQBvAG4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EAGEAdA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QgBvAGQAeQAgAFQAZQB4AHQAIAB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IABJAG4AZABlAG4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IAbwBkAHkAIABUAGUAeAB0ACAARgBpAHI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GQ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gBvAHQAZQAgAEgAZQBhAGQAaQBuAGc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CAG8AZ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lAHg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CAG8AZAB5ACAAVABlAHg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CAG8AZAB5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AHgAdAAgAEkAbgBk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IAbwBkAHkAIABUAGUAeAB0ACAAS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gBsAG8AYwBrACAAVABlAH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gAeQBwAGUAcgBs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gBvAGwAbABvAHcAZQBkAEgAeQBwAGUAcgBsAGkAbgBr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IAMg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UwB0AHIAbwBuAGc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gAwACIAIABRAEYAbwByAG0AYQB0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FAG0AcABoAGEAcwBpAH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EAG8AYwB1AG0AZQBuAHQAIABNAGEAc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FQAZQB4AH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FAC0AbQBhAGkAbAAgAFMAaQBnAG4AYQB0AHUAcg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FQAbwBwACAAbwBmACAARgBvAHIAb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gAVABNAEwAIABC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G8AZgAgAEYAbwByAG0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OAG8AcgBtAGEAbAAgACgAVwBlAGIAK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gAV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IABBAGMAcgBvAG4AeQBt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SABUAE0ATAAgAEEAZABkAHIAZQBzAH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MACAAQwBpAHQ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gAVABNAEwAIABDAG8AZA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SABUAE0ATAAgAE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pAHQAaQBvAG4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IAFQATQBMACAASwBlAHkAYgBvAGEAcgBk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SAB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gAFAAcgBlAGYAbwByAG0AYQB0AHQAZQBk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SABUAE0ATAAgAFMAYQBtAHAAbA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UAE0ATAAgAFQAeQBwAGUAdwByAGkAdABlAH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IAFQATQBMACAAVgBh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gBvAHIAbQBhAGwAIABUAGEAYgBsAG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hAG4AbgBvAHQ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cwB1AGIAagBlAGM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4AbwAgAEwAaQBzAH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HUAdABs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PAHUAdABsAGkAbgBlACAATABpAHM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kAbgBlACAATABpAHM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TAGkAbQBwAGwAZ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TAGkAbQBwAGwAZQ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TAGk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DAGwAYQBzAHMAaQBj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MAbABhAHMAcwBpAGM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QwBsAGEAcwBzAGkAYw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DAGwAYQBzAHMAaQBj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DAG8AbABvAHIAZgB1AGw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QwBvAGwAbwByAGYAdQBs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MAbwBs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uAHM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QwBvAGwAdQBtAG4Acw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DAG8AbAB1AG0AbgBz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MAbwBsAHUAbQBuAHM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QwBvAGwAdQBtAG4Acw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cAcgBpAG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HAHIAaQBk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RwByAGkAZ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N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cAcgBpAGQAIAA4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MAGkAcw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TABpAHM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wAaQBz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c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MAGkAcwB0ACAAO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MARAAgAGUAZgBmAGUAYwB0AHM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MwBEACAAZQBm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HQAcw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AzAEQAIABlAGYAZgBlAGMAdABz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MAbwBuAHQAZQBtAHAAbwByAGEAcgB5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R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wBhAG4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FAAcgBvAGYAZQBzAHMAaQBvAG4AYQBs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UwB1AGIAdABsAGU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UwB1AGI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VwBlAGI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VwBlAGI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VwBlAGI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QgBhAGwAbABvAG8AbgAgAF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MwA5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HAHIAaQBk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VABoAGUAbQ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QAGwAYQBjAGUAaABvAGwAZABlAHIAIABUAGUAeA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E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4AbwAgAFMAcABhAGMAaQBuAGc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wACIAIABOAGEAbQBlAD0AIgBMAGkAZwBoAHQAIABTAGgAYQBkAGkAbgBn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TABpAHM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IAIgAgAE4AYQBtAGUAPQAiAEwAaQBnAGgAdAAgAEcAcgBpAG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z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iACAATgBhAG0AZQA9ACIATQBlAGQAaQB1AG0AIABTAGgAYQBkAGkAbgBn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U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TABpAHM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2ACIAIABOAGEAbQBlAD0AIgBNAGUAZABpAHUAbQAgAEwAaQBz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w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gAIgAgAE4AYQBtAGUAPQAiAE0AZQBkAGkAdQBtACAARwByAGkAZ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5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AAiACAATgBhAG0AZQA9ACIARABhAHIAawAgAEwAaQBz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xACIAIABOAGEAbQBlAD0AIg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TAGgAYQBkAGkAbgBn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gAiACAATgBhAG0AZQA9ACIAQwBvAGwAbwByAGYAdQBsACAATABpAHM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M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cAcgBpAG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IAIABOAGEAbQBlAD0AIgBMAGkAZwBoAHQ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TABpAHMAd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I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cAcgBpAGQ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z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x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A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UAIgAgAE4AYQBtAGUAPQAiAE0AZQBkAGkAdQBtACAATABpAHMAd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FIAZQB2AGkAcwBpAG8Ab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zADQAIgAgAFEARgBvAHIAbQBhAH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FAAYQByAGEAZwByAGEAcABo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IAOQ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UQB1AG8AdA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MAAiACAAUQBGAG8AcgBtAGEAd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JAG4AdABlAG4AcwBlACAAUQB1AG8AdA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g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g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cAIgAgAE4AYQBtAGUAPQAiAE0AZQBkAGkAdQBtACAARwByAGkAZ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4ACIAIABOAGEAbQBlAD0AIgBNAGUAZABpAHUAbQAgAEcAcgBpAGQ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w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AAIgAgAE4AYQBtAGUAPQAi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MAGkAcwB0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QAiACAATgBhAG0AZQA9ACIAQwBvAGwAbwByAGYAdQBs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IAIgAgAE4AYQBtAGUAPQAiAEMAbwBsAG8AcgBmAHUAbA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CIAIABOAGEAbQBlAD0AIgBDAG8AbABvAHIAZgB1AGwAIABHAHIAaQBk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UwBoAGEAZABpAG4AZw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E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wAaQBzAHQ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yACIAIABOAGEAbQBlAD0AIgBMAGkAZwBoAHQ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wAiACAATgBhAG0AZQA9ACIATQBlAGQAaQB1AG0AIABTAGgAYQBkAGkAbgBn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UwBoAGEAZABpAG4AZw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1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x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g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c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EAIABBAGMAYwBlAG4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4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QAiACAATgBhAG0AZQA9ACIATQBlAGQAaQB1AG0AIABHAHIAaQBk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QAYQByAGsAIABMAGkAcwB0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Q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UwBoAGEAZABpAG4AZw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I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wAaQBzAHQAIABBAGMAYwBlAG4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zACIAIABOAGEAbQBlAD0AIgBDAG8AbABvAHIAZgB1AGw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AAiACAATgBhAG0AZQA9ACIATABpAGcAaAB0ACAAUwBoAGEAZABpAG4AZ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EwAaQBzAH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y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HAHIAaQBk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w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Q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QAIgAgAE4AYQBtAGUAPQAiAE0AZQBkAGkAdQBt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I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1ACIAIABOAGEAbQBlAD0AIgBNAGUAZABpAHUAbQAgAEwAaQBzAHQAIAAx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MAGkAcwB0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EAIABBAGMAYw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4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yACAAQQBjAGM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Q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w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AAIgAgAE4AYQBtAGUAPQAiAEQAYQByAGs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I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wAaQBzAHQAIABBAGMAYw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z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HAHIAaQBkACAAQQBjAGM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AAiACAATgBhAG0AZQA9ACIATABpAGcAaAB0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EAIgAgAE4AYQBtAGUAPQAiAEwAaQBnAGgAd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y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ZwBoAHQAIABHAHIAaQBk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w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TAGgAYQBkAGkAbgBnACAAMQ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Q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DI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1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x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gAiACAATgBhAG0AZQA9ACIATQBlAGQAaQB1AG0AIABMAGkAcwB0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0AZQBkAGkAdQBtACAARwByAGkAZA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y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O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wAgAEEAYwBjAGUAbgB0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AAIgAgAE4AYQBtAGUAPQAiAEQAYQByAGs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QAiACAATgBhAG0AZQA9ACIAQwBvAGwAbwByAGYAdQBsACAAUwBo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MAbwBsAG8AcgBmAHUAbAAgAEwAaQBz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HAHIAaQBk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UwBoAGEAZABpAG4AZw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EAIgAgAE4AYQBtAGUAPQAiAEwAaQBnAGgAd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yACIAIABOAGEAbQBlAD0AIgBMAGkAZwBoAHQAIABHAHIAaQBk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TAGgAYQBkAGkAbgBn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Q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UwBoAGEAZABpAG4AZwAgADI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1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wAaQBzAHQAIAAx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g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gAgAEEAYwBjAGUAbgB0ACAAN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c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BAGMAYwBlAG4AdAAgAD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4ACIAIABOAGEAbQBlAD0AIgBNAGUAZABpAHUAbQAgAEcAcgBpAG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w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MAGkAcwB0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Q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N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IAIgAgAE4AYQBtAGUAPQAiAEMAbwBsAG8AcgBmAHUAb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zACIAIABOAGEAbQBlAD0AIgBDAG8AbABvAHIAZgB1AGw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UwBoAGEAZABpAG4AZw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E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wAaQBzAHQ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yACIAIABOAGEAbQBlAD0AIgBMAGkAZwBoAHQ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wAiACAATgBhAG0AZQA9ACIATQBlAGQAaQB1AG0AIABTAGgAYQBkAGkAbgBn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gAE4AYQBtAGUAPQAiAE0AZQBkAGkAdQBtACAAUwBoAGEAZABpAG4AZw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x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g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MAGkAcwB0ACAAMg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c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EAIABBAGMAYwBlAG4AdAAgADY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4ACIAIABOAGEAbQBlAD0AIgBNAGUAZABpAHUAb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y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OQAiACAATgBhAG0AZQA9ACIATQBlAGQAaQB1AG0AIABHAHIAaQBk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QAYQByAGsAIABMAGkAcwB0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Q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UwBoAGEAZABpAG4AZw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I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wAaQBzAHQAIABBAGMAYwBlAG4AdAAgADY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zACIAIABOAGEAbQBlAD0AIgBDAG8AbABvAHIAZgB1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EAOQAiACAAUQBGAG8AcgBtAGEAd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TAHUAYgB0AGwAZQAgAEUAbQBwAGgAYQBzAGkAc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yADEAIgAgAFEARgBvAHIAbQBhAH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SQBuAHQAZQBuAHMAZQAgAEUAbQBwAGgAYQBzAGkAc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zADE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UwB1AGIAdABsAGUAIABSAGU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GMAZ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NAAoAIAAgACAATgBhAG0AZQA9ACIAS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MAZQAgAFIAZQBmAGUAcgBlAG4AYw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MAMw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gBvAG8AawAgAFQAaQB0AGw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c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OAGEAbQBlAD0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gBsAGkAbwBnAHIAYQBwAGgAe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k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UAE8AQwAgAEgAZQBhAGQ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xACIAIABOAGEAbQBlAD0AIgBQ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G4AIABUAGEAYgBsAGU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MgAiACAATgBhAG0AZQA9ACIAUABsAGEAaQBuACAAVABhAGIAbABl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MAIgAgAE4AYQBtAGUAPQAiAF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FQAYQBiAGwAZQ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0ACIAIABOAGEAbQBlAD0AIgBQAGwAYQBpAG4AIABUAGEAYgBsAGU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QAiACAATgBhAG0AZQA9ACIAU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AAVABhAGIAbABl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AAIgAgAE4AYQBtAGUAPQAiAEcAcgBpAGQAIABUAGEAYgBsAGUAIABMAGkAZwBo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2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MQAgAEwAaQBnAG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c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5ACIAIABOAGEAbQBlAD0AIgBHAHIAaQBkACAAVABhAGIAbABl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1ACAARABhAHIAa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E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QwBvAGwAbwByAGYAdQBs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CAATgBhAG0AZQA9ACIARwByAGkAZAAgAFQAYQBiAGwAZQAgADc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2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cAcgBpAGQAIABUAGEAYgBsAGUAIAAxACA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RwByAGkAZAAgAFQAYQBiAGwAZQ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4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w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k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0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A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ABEAGEAcgBr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QAiAA0ACgAgACA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gAgAEMAbwBsAG8AcgBmAHUAbA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I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cAIABDAG8AbABvAHIAZgB1AGw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2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xACAATABpAGcAaA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I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4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w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k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AAiACAATgBhAG0AZQA9ACIARwByAGkAZAAgAFQAYQBiAGwAZQAgADUAIA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QAiAA0ACgAgACAAIABOAGEAbQBlAD0AIgBHAHIAaQBkACAAVABhAGIAbABlACA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IAIgANAAoAIAAg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cAIABDAG8AbABvAHIAZgB1AGw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2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xACAATABpAGcAaAB0ACAAQQBjAGMAZQBu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I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kAIgAgAE4AYQBtAGUAPQAiAEcAcgBpAGQAIABUAGEAYgBsAGU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RwByAGkAZAAgAFQAYQBiAGwAZQAgADUAIABEAGEAcgBr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HIAaQBkACAAVABhAGIAbABlACAANg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IAIgANAAoAIAAg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ABDAG8AbABvAHIAZgB1AGwAIABBAGMAYwBlAG4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2ACIADQAKACAAIA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xACAATABpAGcAaAB0ACAAQQBjAGMAZQBuAHQAIAA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w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I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4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kAIgAgAE4AYQBtAGUAPQAiAEcAcgBpAGQAIABUAGEAYgBsAGUAIAA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UAIABEAGEAcgBr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g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NAAoAIAAgACAATgBhAG0AZQA9ACIARwByAGkAZ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2ACIADQAKACAAIA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xACAATABpAGcAaAB0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w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4ACIAIABOAGEAbQBlAD0AIgBHAHIAaQBkACAAVABhAGIAbABl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0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UAIABEAGEAcgBr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g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RwByAGkAZAAgAFQAYQBiAGwAZQAgADc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2ACIADQAKACAAIAAgAE4AYQBtAGUAPQAiAEcAcgBpAGQAIABUAGEAYgBsAGU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wAiACAATgBhAG0AZQA9ACIARwByAGkAZAAgAFQAYQBiAGwAZQ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k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0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A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UAIABEAGEAcgBr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QAiAA0ACgAgACA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gAgAEMAbwBsAG8AcgBmAHUAbA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I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c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MQAgAEwAaQBnAGg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c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iACAATgBhAG0AZQA9ACIATABpAHMAdAAgAFQAYQBiAGwAZQ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5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zAHQAIABUAGEAYgBsAGUAIAA1ACAARABhAHIAa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E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2ACAAQwBvAGwAbwByAGYAdQBs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DQAKACAAIAAgAE4AYQBtAGUAPQAiAEwAaQBzAH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TABpAHMAd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MAGkAcwB0ACAAVABhAGIAbABl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A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UAIABEAGEAcgBr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g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I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c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UAGEAYgBsAGUAIAAxACA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wAiACAATgBhAG0AZQA9ACIATABpAHMAdAAgAFQAYQBiAGwAZQ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w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0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A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UAIABEAGEAcgBr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Q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gAgAEMAbwBsAG8AcgBmAHUAb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I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c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2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UAGEAYgBsAGUAIAAxACAATABpAGcAaA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I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k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0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AAiACAATgBhAG0AZQA9ACIATABpAHMAdAAgAFQAYQBiAGwAZ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cgBr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QAiAA0ACgAgACA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I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cAIABDAG8AbABvAHIAZgB1AGw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2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xACAATABpAGcAaA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I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4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w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k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AAiACAATgBhAG0AZQA9ACIATABpAHMAdAAgAFQAYQBiAGwAZQAgADUAIABE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iAA0ACgAgACAAIABOAGEAbQBlAD0AIgBMAGkAcwB0ACAAVABhAGIAbABlACAANg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IAIgANAAoAIAAg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cAIABDAG8AbABvAHIAZgB1AGw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2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xACAATABpAGcAaAB0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w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I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4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w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kAIgAgAE4AYQBtAGUAPQAiAEwAaQBzAHQAIABUAGEAYgBsAGUAIAA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UAIABEAGEAcgBr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VABhAGIAbABlACAANg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IAIgANAAoAIAAgACAATgBhAG0AZQA9ACIATABpAHMAdAAgAFQAYQBiAGwAZQAg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2ACIADQAKACAAIA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xACAATABpAGcAaAB0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w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I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4ACIAIABOAGEAbQBlAD0AIgBMAGkAcwB0ACAAVABhAGIAbABl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EwAaQBzAHQAIABUAGEAYgBsAGUAIAA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UAIABEAGEAcgBr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g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FQAYQBiAGwAZQAgADc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NAGUAbgB0AGkAbwBu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U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CAASAB5AHAAZQByAGwAaQBuAGs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IAGEAcwBoAHQAYQBn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QBuAHI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2AGUAZAAgAE0AZQBuAHQAaQBvAG4AIgAvAD4ADQAKACAAPAAvAHcAOgBMAGE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TAHQAeQBsAGUAcwA+AA0ACgA8AC8AeABtAGwAPgA8ACEAWwBlAG4AZABpAGYAXQAtAC0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zAHQAeQBsAGUAPgANAAoAPAAhAC0ALQANAAoAQABtAGUAZABpAGEAIABwAHIAa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7AA0ACgAgACAAIAAgACMAbQBhAGkAbgAgAHsADQAKACAAIAAgACAAIAAgACAAIA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0AYgBvAHQAdABvAG0AOgAgADEAZQBtACAAIQBpAG0AcABvAHIAdABhAG4AdAA7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qACAAVABoAGUAIABkAGUAZgBhAHUAbAB0ACAAcABhAGQAZABpAG4AZwAgAG8AZgAgADY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zACAAdABvAG8AIABtAHUAYwBoACAAZgBvAHIAIABwAHIAaQBuAHQAbwB1AHQAcwAgA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NAAoAIAAgACAAIAB9AA0ACgANAAoAIAAgACAAIABiAG8AZAB5ACAAe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YAbwBuAHQALQBmAGEAbQBpAGwAeQA6ACAAQQByAGkAYQBsACwAIABIAGUAbA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MAYQAsACAARgByAGUAZQBTAGEAbgBzACwAIABzAGEAbgBzAC0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mAG8AbgB0AC0AcwBpAHoAZQA6ACAAMQ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bABpAG4AZQAtAGgAZQBpAGcAaAB0ADoAIAAxAC4AMg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A0ACgAgACAAIAAgAGIAbwBkAHkALAAgACMAZgB1AGwAbAAtAGgAZQBpAGcAa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4AdABhAGkAbgBlAHIALAAgACMAbQBhAGkAbgAsACAAIwBwAGEAZwBlACwAIAAj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QALAAgAC4AaABhAHMALQBwAGUAcgBzAG8AbgBhAGwALQBzAGkAZABlAGIAY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jAG8AbgB0AGUAbgB0ACAAewANAAoAIAAgACAAIAAgACAAIAAgAGIAYQBjAGsAZwByAG8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AgACMAZgBmAGYAIAAhAGkAbQBwAG8AcgB0AGEAbgB0AD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8AbABvAHIAOgAgACMAMAAwADAAIAAhAGkAbQBwAG8AcgB0AGEAbgB0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iAG8AcgBkAGUAcgA6ACAAMAAgACEAaQBtAHAAbwByAHQAYQBu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HcAaQBkAHQAaAA6ACAAMQAwADAAJQAgACEAaQBtAHAAbwBy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CAAIAAgACAAIAAgAGgAZQBpAGcAaAB0ADoAIABhAHUAdABvACAAIQ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hAG4AdAA7AA0ACgAgACAAIAAgACAAIAAgACAAbQBpAG4ALQ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1AHQAbwAgACEAaQBtAHAAbwByAHQAYQBuAHQAOwANAAoAIAAgACAAIAAgACA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DoAIAAwACAAIQBpAG0AcABvAHIAdABhAG4AdAA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CAAMAAgACEAaQBtAHAAbwByAHQAYQBuAHQ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QAaQBzAHAAbABhAHkAOgAgAGIAbABvAGMAawAgACEAaQBtAHAAbwBy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CAAIAB9AA0ACgANAAoAIAAgACAAIABhACwAIABhADoAbABpAG4Aaw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6AHYAaQBzAGkAdABlAGQALAAgAGEAOgBmAG8AYwB1AHMALAAgAGEAOgBoAG8AdgBlAHI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OgBhAGMAdABpAHYAZQAgAHsADQAKACAAIAAgACAAIAAgACAAIABjAG8AbABvAHIAOgAg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OwANAAoAIAAgACAAIAB9AA0ACgANAAoAIAAgACAAIAAjAGMAbwBuAHQAZQBuAHQ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AANAAoAIAAgACAAIAAjAGMAbwBuAHQAZQBuAHQAIABoADIALAANAAoAIAAgACAAIAA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ZQBuAHQAIABoADMALAANAAoAIAAgACAAIAAjAGMAbwBuAHQAZQBuAHQAIABoADQ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jAGMAbwBuAHQAZQBuAHQAIABoADUALAANAAoAIAAgACAAIAAj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oADYAIAB7AA0ACgAgACAAIAAgACAAIAAgACA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ABBAHIAaQBhAGwALAAgAEgAZQBsAHYAZQB0AGkAYwBhACwAIABGAHIAZQBlAFM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HMAYQBuAHMALQBzAGUAcgBpAGYAOwANAAoAIAAgACAAIAAgACAAIAAgAHAAYQBnAGU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GsALQBhAGYAdABlAHIAOgAgAGEAdgBvAGkAZAA7AA0ACgAgACAAIAAgAH0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HAAcgBlACAAewANAAoAIAAgACAAIAAgACAAIAAg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AATQBvAG4AYQBjAG8ALAAgACIAQwBvAHUAcgBpAGUAcgAgAE4AZQB3ACIAL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8AcwBwAGEAYwBlADsADQAKACAAIAAgACAAfQANAAoADQAKACAAIAAgACAAIw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sAA0ACgAgACAAIAAgAC4AYQB1AGkALQBoAGUAYQBkAGUAcgAtAGkAbgBuAGUAcgA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MAbgBhAHYAaQBnAGEAdABpAG8AbgAsAA0ACgAgACAAIAAgACMAcwBpAGQ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AsAA0ACgAgACAAIAAgAC4AcwBpAGQAZQBiAGEAcgAsAA0ACgAgACAAIAAgACMAc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4AYQBsAC0AaQBuAGYAbwAtAHMAaQBkAGUAYgBhAHIALAANAAoAIAAgACAAIAAuAGk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4AGUAZAAtAHMAaQBkAGUAYgBhAHIALAANAAoAIAAgACAAIAAuAHAAYQBnAGUALQ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BzACwADQAKACAAIAAgACAALgBuAGEAdgBtAGUAbgB1ACwADQAKACAAIAAgACAAL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cwAtAG0AZQBuAHUALQBiAGEAcgAsAA0ACgAgACAAIAAgAC4AbgBvAHAAcgBpAG4AdAA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4AaQBuAGwAaQBuAGUALQBjAG8AbgB0AHIAbwBsAC0AbABpAG4AawAs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4AaQBuAGwAaQBuAGUALQBjAG8AbgB0AHIAbwBsAC0AbABpAG4AawAgAGEAL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hAC4AcwBoAG8AdwAtAGwAYQBiAGUAbABzAC0AZQBkAGkAdABvAHIAL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uAGcAbABvAGIAYQBsAC0AYwBvAG0AbQBlAG4AdAAtAGEAYwB0AGkAbwBuAHMAL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uAGMAbwBtAG0AZQBuAHQALQBhAGMAdABpAG8AbgBzACwADQAKACAAIAAgACAAL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aQBjAGsALQBjAG8AbQBtAGUAbgB0AC0AYwBvAG4AdABhAGkAbgBlAHIALA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jAGEAZABkAGMAbwBtAG0AZQBuAHQAIAB7AA0ACgAgACAAIAAgACAAIAAgACAAZABpAHM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QA6ACAAbgBvAG4AZQAgACEAaQBtAHAAbwByAHQAYQBuAHQAOwANAAoAIAAgACAAIA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IAAgACAAIAAvACoAIABDAE8ATgBGAC0AMgA4ADUANAA0ACAAYwBhAG4AbgBvAHQ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uAHQAIABtAHUAbAB0AGkAcABsAGUAIABwAGEAZwBlAHMAIABpAG4AIABJAEUAIAAq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wBzAHAAbABpAHQAdABlAHIALQBjAG8AbgB0AGUAbgB0ACAAe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HAAbwBzAGkAdABpAG8AbgA6ACAAcgBlAGwAYQB0AGkAdgBlACAAIQ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hAG4AdAA7AA0ACgAgACAAIAAgAH0ADQAKAA0ACgAgACAAIAAgAC4AYwBvAG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C4AZABhAHQAZQA6ADoAYgBlAGYAbwByAGUAIAB7AA0ACgAg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4AdABlAG4AdAA6ACAAbgBvAG4AZQAgACEAaQBtAHAAbwByAHQAYQBuAHQAOwAgAC8AK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tAG8AdgBlACAAbQBpAGQAZABvAHQAIABmAG8AcgAgAHAAcgBpAG4AdAAgAHYAaQ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qAC8ADQAKACAAIAAgACAAfQANAAoADQAKACAAIAAgACAAaAAxAC4AcABhAGcAZQB0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pAG0AZwAgAHsADQAKACAAIAAgACAAIAAgACAAIABoAGUAaQBnAGgAdAA6ACA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gACAAIAAgACAAIAAgACAAdwBpAGQAdABoADoAIABhAHUAdABv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fQANAAoADQAKACAAIAAgACAALgBwAHIAaQBuAHQALQBvAG4AbAB5ACAAe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QAaQBzAHAAbABhAHkAOgAgAGIAbABvAGMAawA7AA0ACgAgACAAIAAg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MAZgBvAG8AdABlAHIAIAB7AA0ACgAgACAAIAAgACAAIAAgACA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IAByAGUAbABhAHQAaQB2AGUAIAAhAGkAbQBwAG8AcgB0AGEAbgB0ADsAI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AIABDAE8ATgBGAC0AMQA3ADUAMAA2ACAAUABsAGEAYwBlACAAdABoAGUAIABmAG8Ab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GEAdAAgAGUAbgBkACAAbwBmACAAdABoAGUAIABjAG8AbgB0AGUAbgB0ACAAKgAv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bQBhAHIAZwBpAG4AOgAgADAAOwANAAoAIAAgACAAIAAgACAAIA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gADAAOwANAAoAIAAgACAAIAAgACAAIAAgAGIAYQBjAGsAZwByAG8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AgAG4AbwBuAGUAOwANAAoAIAAgACAAIAAgACAAIAAgAGMAbABlAGEAcgA6ACA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7AA0ACgAgACAAIAAgAH0ADQAKAA0ACgAgACAAIAAgACMAcABvAHcAZQByAGUAZABiAHkAI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CAAYgBvAHIAZABlAHIALQB0AG8AcAA6ACAAbgBvAG4AZ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YgBhAGMAawBnAHIAbwB1AG4AZAA6ACAAbgBvAG4AZQ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0ADQAKAA0ACgAgACAAIAAgACMAcABvAHcAZQByAGUAZABiAHkAIABsAGkALg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QALQBvAG4AbAB5ACAAewANAAoAIAAgACAAIAAgACAAIAAgAGQAaQBzAHAAbABhAHk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LQBpAHQAZQBtADsADQAKACAAIAAgACAAIAAgACAAIABmAG8AbgB0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oAIABpAHQAYQBsAGkAYwA7AA0ACgAgACAAIAAgAH0ADQAKAA0ACgAgACAAIAAgACM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yAGUAZABiAHkAIABsAGkALgBuAG8AcAByAGkAbgB0ACAAew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aQBzAHAAbABhAHkAOgAgAG4AbwBuAGUAOwANAAoAIAAgACAAIAB9AA0AC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vACoAIABuAG8AIAB3AGkAZAB0AGgAIABjAG8AbgB0AHIAbwBsAHMAIABpAG4AIA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QAIAAqAC8ADQAKACAAIAAgACAALgB3AGkAawBpAC0AYwBvAG4AdABlAG4AdAAgAC4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0AdwByAGEAcAAsAA0ACgAgACAAIAAgAC4AdwBpAGsAaQAt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CwADQAKACAAIAAgACAALgBwAGEAbgBlAGwAIAAuAGMAbwBkAGUAQwBvAG4AdABlAG4Ad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4AcABhAG4AZQBsACAALgBjAG8AZABlAEMAbwBuAHQAZQBuAHQAIA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sAA0ACgAgACAAIAAgAC4AaQBtAGEAZwBlAC0AdwByAGEAcAAgAHs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HYAZQByAGYAbABvAHcAOgAgAHYAaQBzAGkAYgBsAGUAIAAhAGkAbQBwAG8Acg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sADQAKACAAIAAgACAAfQANAAoADQAKACAAIAAgACAALwAqACAAVABPAEQATwAgAC0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1AGwAZAAgAHQAaABpAHMAIAB3AG8AcgBrAD8AIAAqAC8ADQAKACAAIAAgACAAIw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GQAcgBlAG4ALQBzAGUAYwB0AGkAbwBuACwADQAKACAAIAAgACAAIwBjAG8Ab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QBzAGUAYwB0AGkAbwBuACAALgBjAG8AbQBtAGUAbgB0ACwADQAKACAAIAAgACAAI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UAbgB0AHMALQBzAGUAYwB0AGkAbwBuACAALgBjAG8AbQBtAGUAbgB0ACAALgBjAG8Ab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0AYgBvAGQAeQAsAA0ACgAgACAAIAAgACMAYwBvAG0AbQBlAG4AdABzAC0Ac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C4AYwBvAG0AbQBlAG4AdAAgAC4AYwBvAG0AbQBlAG4AdAAtAGMAbwBu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AANAAoAIAAgACAAIAAjAGMAbwBtAG0AZQBuAHQAcwAtAHMAZQBjAHQAaQBvAG4AIAAu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0AZQBuAHQAIABwACAAewANAAoAIAAgACAAIAAgACAAIAAgAHAAYQBnAGUALQBi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LQBpAG4AcwBpAGQAZQA6ACAAYQB2AG8AaQBkADsADQAKACAAIAAgACAAfQANAA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wBwAGEAZwBlAC0AYwBoAGkAbABkAHIAZQBuACAAYQAgAHs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0AGUAeAB0AC0AZABlAGMAbwByAGEAdABpAG8AbgA6ACAAbgBvAG4AZQ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0ADQAKAA0ACgAgACAAIAAgAC8AKgAqAA0ACgAgACAAIAAgACAAaABpAGQAZQAgAHQ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aQBlAHMADQAKAA0ACgAgACAAIAAgACAAdABoAGUAIABzAHAAZQBjAGkAZgBpAGM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cgBlACAAaQBzACAAYQAgAGgAYQBjAGsAIABiAGUAYwBhAHUAcwBlACAAcAByAG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HMADQAKACAAIAAgACAAIABhAHIAZQAgAGcAZQB0AHQAaQBuAG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UAZAAgAGIAZQBmAG8AcgBlACAAdABoAGUAIABiAGEAcwBlACAAcwB0AHkAbABlAHMAL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ALwANAAoAIAAgACAAIAAjAGMAbwBtAG0AZQBuAHQAcwAtAHMAZQBjAHQAaQBvAG4ALg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FMAZQBjAHQAaQBvAG4AIAAuAHMAZQBjAHQAaQBvAG4ALQBoAGUAYQBkAGUAcgAs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MAYwBvAG0AbQBlAG4AdABzAC0AcwBlAGMAdABpAG8AbgAuAHAAYQBnAGUAU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C4AcwBlAGMAdABpAG8AbgAtAHQAaQB0AGwAZQAsAA0ACgAgACAAIAAgAC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kAHIAZQBuAC0AcwBlAGMAdABpAG8AbgAuAHAAYQBnAGUAUwBlAGMAdABpAG8Abg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MAdABpAG8AbgAtAGgAZQBhAGQAZQByACwADQAKACAAIAAgACAAIwBjAGgAaQBsAGQ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zAGUAYwB0AGkAbwBuAC4AcABhAGcAZQBTAGUAYwB0AGkAbwBuACAALgBzAGU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0AdABpAHQAbABlACwADQAKACAAIAAgACAALgBjAGgAaQBsAGQAcgBlAG4ALQBzAGg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pAGQAZQAgAHsADQAKACAAIAAgACAAIAAgACAAIABwAGEAZABkAGkAbgBn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AAMAA7AA0ACgAgACAAIAAgACAAIAAgACAAbQBhAHIAZwBpAG4ALQBsAGUAZgB0ADo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fQANAAoADQAKACAAIAAgACAALgBjAGgAaQBsAGQAcgBlAG4ALQ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C0AaABpAGQAZQAuAGkAYwBvAG4AIAB7AA0ACgAgACAAIAAgACAAIAAgACAAZABpAHM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eQA6ACAAbgBvAG4AZQA7AA0ACgAgACAAIAAgAH0ADQAKAA0ACgAgACAAIAAgAC8AKg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MAbwBuAGEAbAAgAHMAaQBkAGUAYgBhAHIAIAAqAC8ADQAKACAAIAAgACAALgBoAGEAc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MAbwBuAGEAbAAtAHMAaQBkAGUAYgBhAHIAIAAjAGMAbwBuAHQAZQBuAHQAIAB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bQBhAHIAZwBpAG4ALQByAGkAZwBoAHQAOgAgADAAcAB4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fQANAAoADQAKACAAIAAgACAALgBoAGEAcwAtAHAAZQByAHMAbwBuAGEAb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YgBhAHIAIAAjAGMAbwBuAHQAZQBuAHQAIAAuAHAAYQBnAGUAUwBlAGM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DQAKACAAIAAgACAAIAAgACAAIABtAGEAcgBnAGkAbgAtAHIAaQBnAGgAdAA6ACAAMABw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B9AA0ACgANAAoAIAAgACAAIAAuAG4AbwAtAHAAcgBpAG4AdAAsACAAL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HIAaQBuAHQAIAAqACAAewANAAoAIAAgACAAIAAgACAAIAAgAGQAaQBzAHAAbABh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G4AbwBuAGUAIAAhAGkAbQBwAG8AcgB0AGEAbgB0ADsADQAKACAAIAAgACAAfQANAAo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CAALwAqACAARgBvAG4AdAAgAEQAZQBmAGkAbgBpAHQAaQBvAG4AcwAgACoAL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AGYAbwBuAHQALQBmAGEAYwBlAA0ACgAJAHs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ANAAoACQBwAGEAbgBvAHMAZQAtADEAOgA1ACAAMAAgADAAIA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DAAIAAwACAAMAAgADAAIAAwADsADQAKAAkAbQBzAG8ALQBmAG8AbgB0AC0AYwBoAGE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6ADIAOwANAAoACQBtAHMAbwAtAGcAZQBuAGUAcgBpAGM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hAHUAdABvADsADQAKAAkAbQBzAG8ALQBmAG8AbgB0AC0AcABpAHQAYwBoADo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GIAbABlADsADQAKAAkAbQBzAG8ALQBmAG8AbgB0AC0AcwBpAGcAbgBhAHQAd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CAAMgA2ADgANAAzADUANAA1ADYAIAAwACAAMAAgAC0AMgAxADQANwA0ADgAMwA2ADQAO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B9AA0ACgBAAGYAbwBuAHQALQBmAGEAYwBlAA0ACgAJAHs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DAGEAbQBiAHIAaQBhACAATQBhAHQAaAAiADsADQAKAAkAcABhAG4AbwBzAGU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gADQAIAA1ACAAMwAgADUAIAA0ACAANgAgADMAIAAyACAAN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MAaABhAHIAcwBlAHQAOgAwADsADQAKAAkAbQBzAG8ALQBnAGUAbgBlAHI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cgBvAG0AYQBuADsADQAKAAkAbQBzAG8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ABpAHQAYwBoADoAdgBhAHIAaQBhAGIAbABlADsADQAKAAk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GcAbgBhAHQAdQByAGUAOgAzACAAMAAgADAAIAAwACAAMQAgADAAOwB9AA0ACgB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YwBlAA0ACgAJAHsAZgBvAG4AdAAtAGYAYQBtAGkAbAB5ADoAQwBvAG4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DsADQAKAAkAcABhAG4AbwBzAGUALQAxADoAMgAgADEAMQAgADYAIAA5ACAAMg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AAMwAgADIAIAA0ADsADQAKAAkAbQBzAG8ALQBmAG8AbgB0AC0AYwBoAGEAcgBzAGU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ANAAoACQBtAHMAbwAtAGcAZQBuAGUAcgBpAGM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yAG8AbQBhAG4AOwANAAoACQBtAHMAbwAtAGYAbwBuAHQALQBwAGkAdABjAGgAOg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8AbgB0AC0AcwBpAGcAbgBhAHQAdQByAGUAOgAwACAAM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CAAMAAgADAAOwB9AA0ACgAgAC8AKgAgAFMAdAB5AGwAZQAgAEQAZQBmAGkAbg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AgACoALwANAAoAIABwAC4ATQBzAG8ATgBvAHIAbQBhAGwALAAgAGwAaQAu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wAIABkAGkAdgAuAE0AcwBvAE4AbwByAG0AYQBs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1AG4AaABpAGQAZQA6AG4Ab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cgBtAGEAdAA6AHkAZQBzADsADQAKAAkAbQBzAG8ALQBzAHQAeQBsAGUALQBw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IAIgA7AA0ACgAJAG0AYQByAGcAaQBuADoAMABpAG4AOwANAAoAC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IAbwB0AHQAbwBtADoALgAwADAAMAAxAHAAdAA7AA0ACgAJAG0AcwBvAC0AcABh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A6AHcAaQBkAG8AdwAtAG8AcgBwAGgAYQBuADsADQAKAAk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IALgAwAHAAdAA7AA0ACgAJ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sAHMAZQByAGkAZ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A0ACgAJAG0AcwBvAC0AZgBhAHIAZQBhAHMAdAAt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YAbwBuAHQAOgBtAGkAbgBvAHIALQBmAGEAcgBlAGEAcwB0ADsAfQANAAoAaAAx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wAHIAaQBvAHIAaQB0AHkAOgA5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QBmAG8AcgBtAGEAdAA6AHkAZQBzADsADQAKAAkAbQBzAG8ALQBzAHQAeQBsAGU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oAIgBIAGUAYQBkAGkAbgBnACAAMQAgAEMAaABhAHIAIgA7AA0ACgAJ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A0ACgAJ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pAG4AOwANAAoACQ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GEAdQB0AG8AOwANAAoACQBtAGEAcgBnAGkAbgAtAGwAZQBmAHQAOgAw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cABhAGcAaQBuAGEAdABpAG8AbgA6AHcAaQBkAG8AdwAtAG8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DsADQAKAAkAbQBzAG8ALQBvAHUAdABsAGkAbgBlAC0AbABlAHYAZQBsADoAM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zAGkAegBlADoAMgA0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LABzAGUAcg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OwANAAoACQ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0AGgAZQBtAGUALQBmAG8AbgB0ADoAbQBpAG4AbwByAC0AZgBhAHIAZQBhAHM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3AGUAaQBnAGgAdAA6AGIAbwBsAGQAOwB9AA0ACgBoADI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HAAcgBpAG8AcgBpAHQAeQA6ADk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UAbgBoAGkAZABlADoAbgBv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xAGYAbwByAG0AYQB0ADoAeQBlAHMAOwANAAoACQBtAHMAbwAtAHMAdAB5AGwAZQAt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AiAEgAZQBhAGQAaQBuAGcAIAAyACAAQwBoAGEAcgAiADsADQAKAAk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C0AYQBsAHQAOgBhAHUAdABvADsADQAKAAkAbQBhAHIAZwBpAG4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wAGkAbgA7AA0ACgAJAG0AcwBvAC0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YQB1AHQAbwA7AA0ACgAJAG0AYQByAGcAaQBuAC0AbABlAGYAdAA6AD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wAGEAZwBpAG4AYQB0AGkAbwBuADoAdwBpAGQAbwB3AC0AbwBy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OwANAAoACQBtAHMAbwAtAG8AdQB0AGwAaQBuAGUALQBsAGUAdgBlAGwAOgAy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HMAaQB6AGUAOgAxADg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sAHMAZQByAGkAZ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HQAaABlAG0AZQAtAGYAbwBuAHQAOgBtAGkAbgBvAHIALQBmAGEAcgBlAGEAcw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HcAZQBpAGcAaAB0ADoAYgBvAGwAZAA7AH0ADQAKAGgAMw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cAByAGkAbwByAGkAdAB5ADoAO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dQBuAGgAaQBkAGUAOgBuAG8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ZgBvAHIAbQBhAHQAOgB5AGUAcwA7AA0ACgAJAG0AcwBvAC0AcwB0AHkAbABlAC0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CIASABlAGEAZABpAG4AZwAgADMAIABDAGgAYQByACIAOwANAAoACQBtAHMAbw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LQBhAGwAdAA6AGEAdQB0AG8AOwANAAoACQBtAGEAcgBnAGkAb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AAaQBuADsADQAKAAkAbQBzAG8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AkAbQBhAHIAZwBpAG4ALQBsAGUAZgB0ADoAM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nAGkAbgBhAHQAaQBvAG4AOgB3AGkAZABvAHcALQBvAHI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7AA0ACgAJAG0AcwBvAC0AbwB1AHQAbABpAG4AZQAtAGwAZQB2AGUAbAA6ADM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cwBpAHoAZQA6ADEAMwAuADU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wAcwBlAHIAaQBm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DsADQAKAAk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dABoAGUAbQBlAC0AZgBvAG4AdAA6AG0AaQBuAG8AcgAtAGYAYQByAGUAYQBz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dwBlAGkAZwBoAHQAOgBiAG8AbABkADsAfQANAAoAaAA0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HIAaQBvAHIAaQB0AHkAOgA5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1AG4AaABpAGQAZQA6AG4Ab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cgBtAGEAdAA6AHkAZQBzADsADQAKAAkAbQBzAG8ALQBzAHQAeQBsAGUALQBs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IAGUAYQBkAGkAbgBnACAANAAgAEMAaABhAHIAIgA7AA0ACgAJAG0AcwBv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0AG8AcAAtAGEAbAB0ADoAYQB1AHQAbwA7AA0ACgAJAG0AYQByAGcAaQBu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ABpAG4AOwANAAoACQBtAHMAbw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ANAAoACQBtAGEAcgBnAGkAbgAtAGwAZQBmAHQAOgAw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GcAaQBuAGEAdABpAG8AbgA6AHcAaQBkAG8AdwAtAG8Acg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sADQAKAAkAbQBzAG8ALQBvAHUAdABsAGkAbgBlAC0AbABlAHYAZQBsADoAN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LABzAGUAcgBpAGY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0AGgAZQBtAGUALQBmAG8AbgB0ADoAbQBpAG4AbwByAC0AZgBhAHIAZQBhAHM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3AGUAaQBnAGgAdAA6AGIAbwBsAGQAOwB9AA0ACgBhADoAbABpAG4Aa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wAGEAbgAuAE0AcwBvAEgAeQBwAGUAcgBsAGkAbgBrAA0ACgAJAHs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uAG8AcwBoAG8AdwA6AHkAZQBz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OgA5ADkAOwANAAoACQBjAG8AbABvAHIAOgBiAGwAdQBl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QAZQBjAG8AcgBhAHQAaQBvAG4AOgB1AG4AZABlAHIAbABpAG4AZ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1AG4AZABlAHIAbABpAG4AZQA6AHMAaQBuAGcAbABlADsAfQANAAoAYQA6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GkAdABlAGQALAAgAHMAcABhAG4ALgBNAHMAbwBIAHkAcABlAHIAbABpAG4AawBGAG8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lAGQADQAKAAkAewBtAHMAbwAtAHMAdAB5AGwAZQAtAG4AbwBzAGgAbwB3ADoAe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HAAcgBpAG8AcgBpAHQAeQA6ADkAO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8AcgA6AHAAdQByAHAAbABlADsADQAKAAkAdABlAHgAdAAtAGQAZQBjAG8Ac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1AG4AZABlAHIAbABpAG4AZQA7AA0ACgAJAHQAZQB4AHQALQB1AG4AZABlAHI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6AHMAaQBuAGcAbABlADsAfQANAAoAcA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aABvAHcAOgB5AGUAcwA7AA0ACgAJAG0AcwBvAC0AcwB0AHkAbABlAC0Ac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oAOQA5ADsADQAKAAkAbQBzAG8ALQBtAGEAcgBnAGkAb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hAHUAdABvADsADQAKAAkAbQBhAHIAZwBpAG4ALQByAGkAZwBoAHQAOgAw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QBhAHIAZwBpAG4ALQBiAG8AdAB0AG8AbQAtAGEAbAB0ADoAYQB1AHQAb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YQByAGcAaQBuAC0AbABlAGYAdAA6ADAAaQBuADsADQAKAAkAbQBzAG8ALQBwAGE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0AGkAbwBuADoAdwBpAGQAbwB3AC0AbwByAHAAaABhAG4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DQAKAAk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wAcwBlAHIAaQBm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DsADQAKAAkAbQBzAG8ALQBmAGEAcgBlAGEAcwB0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aQBuAG8AcgAtAGYAYQByAGUAYQBzAHQAOwB9AA0ACg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8AcwBoAG8AdwA6AHkAZQBz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HIAaQBvAHIAaQB0AHkAOgA5ADk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MAbwB1AHIAaQBlAHIAIABOAGUAdw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HMAYwBpAGkALQBmAG8AbgB0AC0AZgBhAG0AaQBsAHkAOgAiAEMAbwB1AHIAaQBlAH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iADsADQAKAAk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dABoAGUAbQBlAC0AZgBvAG4AdAA6AG0AaQBuAG8Acg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OwANAAoACQBtAHMAbwAtAGgAYQBuAHM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vAHUAcgBpAGUAcgAgAE4AZQB3ACIAOwANAAoACQ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bwB1AHIAaQBlAHIAIABOAGUAdwAiADsAfQANAAo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QAKAAkAewBtAHMAbwAtAHMAdAB5AGwAZQAtAG4AbwBzAGgAbwB3ADoAeQBlAHM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AAcgBpAG8AcgBpAHQAeQA6ADkAO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ABpAG4AawA6ACIASABUAE0ATAAgAFAAcgBlAGYAbwByAG0AY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AAQwBoAGEAcgAiADsADQAKAAkAbQBhAHIAZwBpAG4AOgAwAGkAbgA7AA0ACgAJ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YgBvAHQAdABvAG0AOgAuADAAMAAwADEAcAB0ADsADQAKAAkAbQBzAG8AL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YQB0AGkAbwBuADoAdwBpAGQAbwB3AC0AbwByAHAAaABhAG4AOwANAAoACQB0AGEAY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vAHAAcwA6ADQANQAuADgAcAB0ACAAOQAxAC4ANgBwAHQAIAAxADMANwAuADQ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MALgAyAHAAdAAgADIAMgA5AC4AMABwAHQAIAAyADcANAAuADgAcAB0ACAAMwAyADAAL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MANgA2AC4ANABwAHQAIAA0ADEAMgAuADIAcAB0ACAANAA1ADgALgAwAHA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4AOABwAHQAIAA1ADQAOQAuADYAcAB0ACAANQA5ADUALgA0AHAAdAAgADYANAAxAC4AM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DgANwAuADAAcAB0ACAANwAzADIALgA4AHAAdAA7AA0ACgAJ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AiAEM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lAHIAIABOAGUAdwAiADsADQAKAAk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dABoAGUAbQBlAC0AZgBvAG4AdAA6AG0Aa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YQByAGUAYQBzAHQAOwB9AA0ACgBwAC4AbQBzAG8AbgBvAHIAbQBhAGwAMAAsAC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bQBzAG8AbgBvAHIAbQBhAGwAMAAsACAAZABpAHYALgBtAHMAbwBuAG8AcgBtAGEAbAAw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uAGEAbQBlADoAbQBzAG8AbgBvAHIAbQBhAGw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UAbgBoAGkAZABlADoAbgBv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QAbwBwAC0AYQBsAHQAOgBhAHUAdABv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kAbgA7AA0ACgAJAG0AcwBvAC0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tAGEAbAB0ADoAYQB1AHQAbwA7AA0ACgAJ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aQBuADsADQAKAAkAbQBzAG8ALQBwAGEAZwBpAG4AYQB0AGkAbwBuADoAdwBpAGQ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AAaABhAG4AOwANAAoACQBmAG8AbgB0AC0AcwBpAHoAZQA6ADEAM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wAcwBlAHIAaQBmADsADQAKAAk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dABoAGUAbQBlAC0AZgBvAG4AdAA6AG0AaQBu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OwB9AA0ACgBzAHAAYQBuAC4ASABlAGEAZABpAG4AZwAxAEMAa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G4AYQBtAGUAOgAiAEgAZQBhAGQAaQBuAGc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oAGEAcgAiADsADQAKAAkAbQBzAG8ALQBzAHQAeQBsAGUALQBw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DsADQAKAAkAbQBzAG8ALQBzAHQAeQBsAGUALQB1AG4AaABpAGQAZQA6AG4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ABvAGMAawBlAGQAOgB5AGUAc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ABpAG4AawA6ACIASABlAGEAZABpAG4AZwAgADE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QA2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Ng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DAGEAbABpAGIAcgBpACAATABpAGcAaAB0ACIALABz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0AcwBlAHIAaQBmADsADQAKAAkAbQBzAG8ALQBhAHMAYwBp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EMAYQBsAGkAYgByAGkAIABMAGkAZwBoAHQ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GMAaQBpAC0AdABoAGUAbQBlAC0AZgBvAG4AdAA6AG0AYQBqAG8AcgAtAGwAYQB0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HQAaABlAG0AZQAtAGYAbwBuAHQAOgBtAGEAagBvAHIALQBmAGEAcgBlAGEAcw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oAGEAbgBzAGkALQBmAG8AbgB0AC0AZgBhAG0AaQBsAHkAOgAiAEM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gByAGkAIABMAGkAZwBoAHQAIgA7AA0ACgAJAG0AcwBvAC0AaABhAG4AcwBp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YQBqAG8AcgAtAGwAYQB0AGkAbg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7AA0ACgAJAG0AcwBvAC0AYgBpAGQAaQAtAHQAaABlAG0AZQAtAGYAbwBuAHQ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gBvAHIALQBiAGkAZABpADsADQAKAAkAYwBvAGwAbwByADoAIwAyAEYANQA0ADkAN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dABoAGUAbQBlAGMAbwBsAG8AcgA6AGEAYwBjAGUAbgB0ADE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QAaABlAG0AZQBzAGgAYQBkAGUAOgAxADkAMQA7AH0ADQAKAHAALgBjAGgAZ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wAIABsAGkALgBjAGgAZQBjAGsAZQBkACwAIABkAGkAdgAuAGMAaABlAGMAawBlAGQ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G4AYQBtAGUAOgBjAGgAZQBjAGsAZQBk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A0ACgAJ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pAG4AOwANAAoACQBtAHMAbw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QBhAGwAdAA6AGEAdQB0AG8AOwANAAoACQBtAGEAcgBnAGkAbgAtAGwAZQBmAHQAOgAw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cABhAGcAaQBuAGEAdABpAG8AbgA6AHcAaQBkAG8AdwAtAG8Ac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DsADQAKAAkAZgBvAG4AdAAtAHMAaQB6AGUAOgAxADI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7AA0ACgAJ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HQAaABlAG0AZQAtAGYAbwBuAHQAOgBtAGkAbgBvAHI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DsAfQANAAoAcwBwAGEAbgAuAEgAZQBhAGQAaQBuAGcAMgBDAGgAYQBy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uAGEAbQBlADoAIgBIAGUAYQBkAGkAbgBnACAAMg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IgA7AA0ACgAJAG0AcwBvAC0AcwB0AHkAbABlAC0AbgBvAHMAaABvAHcAOgB5AGU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cAByAGkAbwByAGkAdAB5ADoAO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dQBuAGgAaQBkAGUAOgBuAG8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wAbwBjAGsAZQBkADoAeQBlAHMAOwANAAoACQBtAHMAbwAtAHMAdAB5AGwAZQ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sAOgAiAEgAZQBhAGQAaQBuAGcAIAAyACI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wAuADAAcAB0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M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QwBhAGwAaQBiAHIAaQAgAEwAaQBnAGgAdAAiACwAcwBhAG4AcwAtAHMAZ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7AA0ACgAJAG0AcwBvAC0AYQBzAGMAaQBpAC0AZgBvAG4AdAAtAGYAYQBtAGkAbAB5ADo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IAcgBpACAATABpAGcAaAB0ACIAOwANAAoACQBtAHMAbwAtAGEAcwBjAGkAaQ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tAGYAbwBuAHQAOgBtAGEAagBvAHIALQBsAGEAdABpAG4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OwANAAoACQBtAHMAbwAtAGYAYQByAGUAYQBzAHQ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8AbgB0ADoAbQBhAGoAbwByAC0AZgBhAHIAZQBhAHM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cwBpAC0AZgBvAG4AdAAtAGYAYQBtAGkAbAB5ADoAIgBDAGEAbABpAGIAcgBp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IAOwANAAoACQBtAHMAbwAtAGgAYQBuAHMAaQ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agBvAHIALQBsAGEAdABpAG4AOwANAAoACQ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0AGgAZQBtAGUALQBmAG8AbgB0ADoAbQBhAGoAbwBy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7AA0ACgAJAGMAbwBsAG8AcgA6ACMAMgBGADUANAA5ADYAOwANAAoACQBtAHMAbw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BjAG8AbABvAHIAOgBhAGMAYwBlAG4AdAAxADsADQAKAAkAbQBzAG8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oAGEAZABlADoAMQA5ADEAOwB9AA0ACgBzAHAAYQBuAC4ASABlAGEAZABpAG4AZwAz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DQAKAAkAewBtAHMAbwAtAHMAdAB5AGwAZQAtAG4AYQBtAGUAOgAiAEgAZQ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zACAAQwBoAGEAcgAiADsADQAKAAkAbQBzAG8ALQBzAHQAeQBsAGUALQBuAG8Ac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HkAZQBzADsADQAKAAkAbQBzAG8ALQBzAHQAeQBsAGUALQBwAHIAaQBvAHIAaQB0AHkAO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1AG4AaABpAGQAZQA6AG4Ab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ABvAGMAawBlAGQAOgB5AGUAc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ABpAG4AawA6ACIASABlAGEAZABpAG4AZwAgADM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y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DAGEAbABpAGIAcgBpACAATABpAGcAaAB0ACIALABz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lAHIAaQBmADsADQAKAAkAbQBzAG8ALQBhAHMAYwBp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MAYQBsAGkAYgByAGkAIABMAGkAZwBoAHQAIgA7AA0ACgAJAG0AcwBvAC0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pAC0AdABoAGUAbQBlAC0AZgBvAG4AdAA6AG0AYQBqAG8AcgAtAGwAYQB0AGk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7AA0ACgAJ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QAaABlAG0AZQAtAGYAbwBuAHQAOgBtAGEAagBvAHIALQBmAGEAcgBlAGEAcw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oAGEAbgBzAGkALQBmAG8AbgB0AC0AZgBhAG0AaQBsAHkAOgAiAEM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kAIABMAGkAZwBoAHQAIgA7AA0ACgAJAG0AcwBvAC0AaABhAG4AcwBp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YQBqAG8AcgAtAGwAYQB0AGkAbgA7AA0ACgAJ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AJAG0AcwBvAC0AYgBpAGQAaQAtAHQAaABlAG0AZQAtAGYAbwBuAHQAO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vAHIALQBiAGkAZABpADsADQAKAAkAYwBvAGwAbwByADoAIwAxAEYAMwA3ADYAM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dABoAGUAbQBlAGMAbwBsAG8AcgA6AGEAYwBjAGUAbgB0ADE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QAaABlAG0AZQBzAGgAYQBkAGUAOgAxADIANwA7AH0ADQAKAHMAcABhAG4ALgBI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QAQwBoAGEAcgANAAoACQB7AG0AcwBvAC0AcwB0AHkAbABlAC0AbgBhAG0AZ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EAZABpAG4AZwAgADQAIABDAGgAYQByACI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zAGgAbwB3ADoAeQBlAHMAOwANAAoACQBtAHMAbwAtAHMAdAB5AGwAZQAtAH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6ADkAOwANAAoACQBtAHMAbwAtAHMAdAB5AGwAZQAtAHUAbgBoAGkAZABl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sAG8AYwBrAGUAZAA6AHkAZQBz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sAGkAbgBrADoAIgBIAGUAYQBkAGkAbgBnACAANA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I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zAGkAegBlADoAM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AiAEMAYQBsAGkAYgByAGk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sAHMAYQBuAHMALQBzAGUAcgBpAGYAOwANAAoACQBtAHMAbwAtAGEAcwBjAGk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wBhAGwAaQBiAHIAaQAgAEwAaQBnAGgAdA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0AGgAZQBtAGUALQBmAG8AbgB0ADoAbQBhAGoAbwBy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uADsADQAKAAk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dABoAGUAbQBlAC0AZgBvAG4AdAA6AG0AYQBqAG8Acg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OwANAAoACQBtAHMAbwAtAGgAYQBuAHM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hAGwAaQBiAHIAaQAgAEwAaQBnAGgAdAAiADsADQAKAAk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hAGoAbwByAC0AbABhAHQ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DsADQAKAAkAbQBzAG8ALQBiAGkAZABp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0AYQBqAG8AcgAtAGIAaQBkAGkAOwANAAoACQBjAG8AbABvAHIAOgAjADIARg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2ADsADQAKAAkAbQBzAG8ALQB0AGgAZQBtAGUAYwBvAGwAbwByADoAYQBjAGMAZQBuAHQAM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dABoAGUAbQBlAHMAaABhAGQAZQA6ADEAOQAx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dAB5AGwAZQA6AGkAdABhAGwAaQBjADsAfQANAAoAcwBwAGEAbgAuAEgAVABNAEw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vAHIAbQBhAHQAdABlAGQAQwBoAGEAcg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ZQA6ACIASABUAE0ATAAgAFAAcgBlAGYAbwByAG0AYQB0AHQAZQBkACAAQwBoAGEA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uAG8AcwBoAG8AdwA6AHkAZQBz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HIAaQBvAHIAaQB0AHkAOgA5ADk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UAbgBoAGkAZABlADoAbgBv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8AYwBrAGUAZAA6AHkAZQBzADsADQAKAAkAbQBzAG8ALQBzAHQAeQBsAGUALQBs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IAFQATQBMACAAUAByAGUAZgBvAHIAbQBhAHQAdABlAGQAIg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wBvAG4AcwBvAGwAYQBzACIALABzAGUAcgBpAGY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cwBjAGkAaQAtAGYAbwBuAHQALQBmAGEAbQBpAGwAeQA6AEMAbwBuAHMAb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A0ACgAJ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7AA0ACgAJ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HQAaABlAG0AZQAtAGYAbwBuAHQAOgBtAGkAbgBvAHI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oAGEAbgBzAGkALQBmAG8AbgB0AC0AZgBhAG0AaQBsAHkAO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8AbABhAHMAOwB9AA0ACgBwAC4AcAAxACwAIABsAGkALgBwADEALAAgAGQAaQB2AC4Ac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EAbQBlADoAcAAx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0AG8AcAAtAGEAbAB0ADoAYQB1AHQAbwA7AA0ACgAJAG0AYQByAGcAaQBu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ABpAG4AOwANAAoACQBtAHMAbwAtAG0AYQByAGcAaQBuAC0AYgBvAHQAdABvAG0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ANAAoACQBtAGEAcgBnAGkAbgAtAGwAZQBmAHQAOgAwAGk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ABhAGcAaQBuAGEAdABpAG8AbgA6AHcAaQBkAG8AdwAtAG8AcgBw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HMAaQB6AGUAOgAxADI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s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7AA0ACgAJ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HQAaABlAG0AZQAtAGYAbwBuAHQAOgBtAGkAb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fQANAAoAcwBwAGEAbgAuAFMAcABlAGwAbABFAA0ACgAJAHs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uAGEAbQBlADoAIgAiADsADQAKAAkAbQBzAG8ALQBzAHAAbAAtAGUAOgB5AGU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cABhAG4ALgBHAHIAYQBtAEUADQAKAAkAewBtAHMAbwAtAHMAdAB5AGwAZQAtAG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iACIAOwANAAoACQBtAHMAbwAtAGcAcgBhAG0ALQBlADoAeQBlAHMAOwB9AA0ACgA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MAaABwAEQAZQBmAGEAdQBsAHQADQAKAAkAewBtAHMAbwAtAHMAdAB5AGwAZQAtAHQAe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lAHgAcABvAHIAdAAtAG8AbgBsAHkAOwANAAoACQBtAHMAbwAtAGQAZQBmAGEAd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bwBwAHMAOgB5AGUAcwA7AA0ACgAJ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iAGkAZABpAC0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0ADQAKAEAAcABhAGcAZQAgAFcAbwByAGQAUwBlAGMAdABpAG8AbgAx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gALgA1AGkAbgAgADEAMQAuADAAaQBuADsADQAKAAkAbQBhAHIAZwBpAG4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pAG4AIAAxAC4AMABpAG4AIAAxAC4AMABpAG4AIAAxAC4AMABpAG4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gAZQBhAGQAZQByAC0AbQBhAHIAZwBpAG4AOgAuADUAaQBu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0AGUAcgAtAG0AYQByAGcAaQBuADoALgA1AGkAbgA7AA0ACgAJAG0AcwBvAC0AcA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wBvAHUAcgBjAGUAOgAwADsAfQANAAoAZABpAHYALgBXAG8AcgBkAFMAZQBj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MQANAAoACQB7AHAAYQBnAGUAOgBXAG8AcgBkAFMAZQBjAHQAaQBvAG4AMQA7AH0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qACAATABpAHMAdAAgAEQAZQBmAGkAbgBpAHQAaQBvAG4AcwAgACoALwANAAoAIA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AADQAKAAkAewBtAHMAbwAtAGwAaQBzAHQALQBpAGQAOgAxADUANgAyADYAOAA3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7AA0ACgAJAG0AcwBvAC0AbABpAHMAdAAtAHQAZQBtAHAAbABhAHQAZQAtAGkAZABzADoAL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5ADYAMQAzADMAMAA4ADsAfQANAAoAQABsAGkAcwB0ACAAbAAwADoAbABlAHYAZQ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ZQB2AGUAbAAtAG4AdQBtAGIAZQByAC0AZgBvAHIAbQBh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sAGUAdAA7AA0ACgAJAG0AcwBvAC0AbABlAHYAZQBsAC0AdABlAHgAdAA6ALfw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YQBiAC0AcwB0AG8AcAA6AC4ANQBp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LgAyADU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MAeQBtAGIAbwBsADsAfQANAAoAQABsAGkAcwB0ACAAb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I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G8AOwANAAoACQBtAHMAbwAtAGwAZQB2AGUAbAAtAHQAYQBiAC0AcwB0AG8Ac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GkAbg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pAG4AOwANAAoACQBtAHMAbwAtAGEAbgBz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IgBDAG8AdQByAGk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gA7AA0ACgAJAG0AcwBvAC0AYgBpAGQAaQ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7AH0ADQAK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6AGwAZQB2AGUAbAAzAA0ACgAJAHs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YgB1AGwAbABlAHQA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OgCn8DsADQAKAAkAbQBzAG8ALQBsAGUAdgBlAGwALQB0AGEAYgAtAHMAdABvAHA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pAG4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aQBuADsADQAKAAkAbQBzAG8ALQBhAG4Acw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FcAaQBuAGcAZABpAG4A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wADoAbABlAHYAZQBsADQ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Kfw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IALgAwAGkAbg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wAG8AcwBpAHQAaQBvAG4AOgBsAGUAZgB0ADsADQAKAAk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kAbgBkAGUAbgB0ADoALQAuADIANQBpAG4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wBpAG4AZwBkAGkAbgBnAHMAOwB9AA0ACgBAAGwAaQBzAHQAIABsADAAOg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QANAAoACQB7AG0AcwBvAC0AbABlAHYAZQBsAC0AbgB1AG0AYgBlAHIAL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dQBsAGwAZQB0ADsADQAKAAkAbQBzAG8ALQBsAGUAdgBlAGwALQB0AGUAeAB0ADoAp/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hAGIALQBzAHQAbwBwADoAMgAuADUAaQBu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uAHUAbQBiAGUAcgAt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wANAAoACQB0AGUAeAB0AC0AaQBuAGQAZQBuAHQAOgAtAC4AMgA1AGk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uAHMAaQAtAGYAbwBuAHQALQBzAGkAegBlADoAMQAw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BXAGkAbgBnAGQAaQBuAGcAcwA7AH0ADQAK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gAGwAMAA6AGwAZQB2AGUAbAA2AA0ACgAJAHs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GYAbwByAG0AYQB0ADoAYgB1AGwAbABlAHQ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ZQB4AHQAOgCn8DsADQAKAAkAbQBzAG8ALQBsAGUAdgBlAGwALQB0AGEAY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vAHAAOgAzAC4AMABpAG4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LgAyADUAaQBu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wADoAbABlAHYAZQBsADc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MALgA1AGk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wAG8AcwBpAHQAaQBvAG4AOgBsAGUAZ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kAbgBkAGUAbgB0ADoALQAuADIANQBpAG4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wBpAG4AZwBkAGkAbgBnAHM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gBsAGUAdgBlAGwAOA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p/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aQBu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GkAbg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XAGkAbgBn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H0ADQAKAEAAbABpAHMAdAAgAGwAMAA6AGwAZQB2AGUAbAA5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Cn8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0AC4ANQBpAG4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cABvAHMAaQB0AGkAbwBuADoAbABlAGY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G4AZABlAG4AdAA6AC0ALgAyADUAaQBu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cAaQBuAGcAZABpAG4AZwBzADsAfQANAAoAQABsAGkAcwB0ACAAbAAx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cwB0AC0AaQBkADoAMQA1ADkAOAA1ADgAMwA1ADk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LQB0AGUAbQBwAGwAYQB0AGUALQBpAGQAcwA6ADEAMwA5ADgAMQA3ADYAM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AAGwAaQBzAHQAIABsADEAOgBsAGUAdgBlAGwAMQANAAoACQB7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mAG8AcgBtAGEAdAA6AGIAdQBsAGwAZQ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UAeAB0ADoAt/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LgA1AGkAbg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uADIANQBpAG4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wB5AG0AYgBvAGwAOwB9AA0ACgBAAGwAaQBzAHQAIABsADEAOgBsAGUAdgBlAGwAM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b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QAuADA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HAAbwBzAGkAdABpAG8AbgA6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aQBuAGQAZQBuAHQAOgAtAC4AMgA1AGk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QAw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bwB1AHIAaQBlAHIAIABOAGUAdwA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DsAfQANAAoAQABsAGkAcwB0ACAAbAAxADoAbABlAHYAZQBsADM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GwAZQB2AGUAbAAtAG4AdQBtAGIAZQByAC0AZgBvAHIAbQBhAHQAOgBi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UAdAA7AA0ACgAJAG0AcwBvAC0AbABlAHYAZQBsAC0AdABlAHgAdAA6AKfw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HQAYQBiAC0AcwB0AG8AcAA6ADEALgA1AGkAb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uADIANQBpAG4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wBpAG4AZwBkAGkAbgBnAHM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EAOgBsAGUAdgBlAGwANA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p/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uADAAaQBu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1AGkAbg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mAG8AbgB0AC0AZgBhAG0AaQBsAHkAOgBXAGkAbgBn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cwA7AH0ADQAKAEAAbABpAHMAdAAgAGwAMQA6AGwAZQB2AGUAbAA1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GYAbwByAG0AYQB0ADoAYgB1AGwAbABl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ZQB4AHQAOgCn8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EAYgAtAHMAdABvAHAAOgAyAC4ANQBpAG4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LgAyADUAaQBu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cAaQBuAGcAZABpAG4AZwBzADsAfQANAAoAQABsAGkAcwB0ACAAbAAx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YADQAKAAkAewBtAHMAbwAtAGwAZQB2AGUAbAAtAG4AdQBtAGIAZQByAC0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OgBiAHUAbABsAGUAdAA7AA0ACgAJAG0AcwBvAC0AbABlAHYAZQBsAC0AdABlAH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wOwANAAoACQBtAHMAbwAtAGwAZQB2AGUAbAAtAHQAYQBiAC0AcwB0AG8AcAA6ADMALgAw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uADIAN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EAOgBsAGUAdgBlAGwANw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wAuADUAaQBuADsADQAKAAk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HAAbwBzAGkAdABpAG8AbgA6AGwAZQBmAHQAOwANAAoACQB0AGUAeAB0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OgAtAC4AMgA1AGkAbgA7AA0ACgAJAG0AcwBvAC0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MABwAHQAOwANAAoACQBmAG8AbgB0AC0AZgBhAG0AaQBsAHk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QAaQBuAGcAcwA7AH0ADQAKAEAAbABpAHMAdAAgAGwAMQA6AGwAZQB2AGUAbAA4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Cn8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0AC4AMABp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LgAyADU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cAaQBuAGcAZABpAG4AZwBz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xADoAbABlAHYAZQBsADk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K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QALgA1AGkAbg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DIANQBpAG4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VwBpAG4AZ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MAOwB9AA0ACgBAAGwAaQBzAHQAIABsADIADQAKAAkAewBtAHMAbwAtAGwAaQBz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OgA0ADMANAA3ADEANwA5ADMANQA7AA0ACgAJAG0AcwBvAC0AbABpAHMAdAAt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AtAGkAZABzADoALQAxADIANgA1ADIAMAA3ADIANwAw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yADoAbABlAHYAZQBsADE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L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C4ANQBpAG4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yADUAaQBu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MAeQBtAGIAbwBs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yADoAbABlAHYAZQBsADIADQAKAAkAew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ZgBvAHIAbQBhAHQAOgBiAHUAbABsAGU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lAHgAdAA6AG8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0AcwB0AG8AcAA6ADEALgAwAGkAbg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uADIANQBpAG4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DAG8AdQByAGkAZQByACAATgBlAHcAIgA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EAAbABpAHMAdAAgAGwAMgA6AGwAZQB2AGUAbAAzAA0ACgAJAHs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GYAbwByAG0AYQB0ADoAYgB1AGwAbABl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HQAZQB4AHQAOgCn8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EAYgAtAHMAdABvAHAAOgAxAC4ANQBpAG4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LgAyADUAaQBu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cAaQBuAGcAZABpAG4AZwBzADsAfQANAAoAQABsAGkAcwB0ACAAbAAy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IALgAwAGk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bgB1AG0AYgBlAHIALQBwAG8AcwBpAHQAaQBvAG4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sADQAKAAkAdABlAHgAdAAtAGkAbgBkAGUAbgB0ADoALQAuADIANQBp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VwBpAG4AZwBkAGkAbgBnAHMAOwB9AA0ACgBA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sADIAOgBsAGUAdgBlAGwANQANAAoACQB7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mAG8AcgBtAGEAdAA6AGIAdQBsAGwAZQ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UAeAB0ADoAp/A7AA0ACgAJAG0AcwBvAC0AbABlAHYAZQBsAC0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MgAuADUAaQBu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C4AMgA1AGkAbg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BX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cwA7AH0ADQAKAEAAbABpAHMAdAAgAGwAMgA6AGwAZQB2AGUAbAA2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GYAbwByAG0AYQB0ADoAYgB1AGw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HQAZQB4AHQAOgCn8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EAYgAtAHMAdABvAHAAOgAzAC4AMABpAG4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LgAyADUAaQBu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cAaQBuAGcAZABpAG4AZwBzADsAfQANAAoAQABsAGkAcwB0ACAAb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c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GkAbg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pAG4AOwANAAoACQBtAHMAbwAtAGEAbgBz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VwBpAG4AZwBkAGkAb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AAGwAaQBzAHQAIABsADIAOgBsAGUAdgBlAGwAOAANAAoACQB7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mAG8AcgBtAGEAdAA6AGIAdQBsAGwAZQ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UAeAB0ADoAp/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NAAuADAAaQBu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C4AMgA1AGkAbg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g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5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0AC4ANQBpAG4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G4AdQBtAGIAZQByAC0AcABvAHMAaQB0AGkAb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7AA0ACgAJAHQAZQB4AHQALQBpAG4AZABlAG4AdAA6AC0ALgAyADUAaQBu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FcAaQBuAGcAZABpAG4AZwBzADsAfQANAAoAQ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bAAzAA0ACgAJAHsAbQBzAG8ALQBsAGkAcwB0AC0AaQBkADoANQA0ADgAMAAz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gAOwANAAoACQBtAHMAbwAtAGwAaQBzAHQALQB0AGUAbQBwAGwAYQB0AGUALQBpAGQAc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wADMANAA2ADEANQAzADAAOwB9AA0ACgBAAGwAaQBzAHQAIABsADM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t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LgA1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uADIANQBp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gBsAGUAdgBlAGwAMg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bw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aQBu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GkAbg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AiAEMAbwB1AHIAaQ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iADsADQAKAAkAbQBzAG8ALQBiAGkAZA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zADoAbABlAHYAZQBsADMADQAKAAkAew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HIAbQBhAHQAOgBiAHUAbABsAGU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6AKfw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1AGkAbgA7AA0ACgAJAG0AcwBvAC0AbABlAHYAZQBsAC0AbgB1AG0AYgBlAHI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QAaQBvAG4AOgBsAGUAZgB0ADsADQAKAAkAdABlAHgAdAAtAGkAbgBkAGUAbgB0ADoA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BpAG4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VwBpAG4AZw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B9AA0ACgBAAGwAaQBzAHQAIABsADMAOgBsAGUAdgBlAGwANA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gAuADAAaQBu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HAAbwBzAGkAdABpAG8AbgA6AGwAZQBmAHQAOwANAAoAC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C4AMgA1AGkAbgA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XAGkAbgBnAGQAaQBuAGcAcwA7AH0ADQAKAEAAbABpAHMAdAAgAGwAMwA6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1AA0ACgAJAHsAbQBzAG8ALQBsAGUAdgBlAGwALQBuAHUAbQBiAGUAcgAt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YgB1AGwAbABlAHQAOwANAAoACQBtAHMAbwAtAGwAZQB2AGUAbAAtAHQAZQB4AHQAO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DQAKAAkAbQBzAG8ALQBsAGUAdgBlAGwALQB0AGEAYgAtAHMAdABvAHAAOgAyAC4AN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LgAyADUAaQBu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zADoAbABlAHYAZQBsADYADQAKAAkAew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ZgBvAHIAbQBhAHQAOgBiAHUAbABsAGU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lAHgAdAA6AKfwOwANAAoACQBtAHMAbwAtAGwAZQB2AGUAbAAt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A6ADMALgAwAGkAbgA7AA0ACgAJ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wAG8AcwBpAHQAaQBvAG4AOgBsAGUAZgB0ADsADQAKAAkAdABlAHgAdA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oALQAuADIANQBpAG4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MAOgBsAGUAdgBlAGwAN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wAuADU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HAAbwBzAGkAdABpAG8AbgA6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aQBuAGQAZQBuAHQAOgAtAC4AMgA1AGk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QAw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XAGkAbgBnAGQAaQBuAGcAcw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wA6AGwAZQB2AGUAbAA4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0AC4AMABpAG4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yADUAaQBu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zADoAbABlAHYAZQBsADk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K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DQALgA1AGkAbg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wAG8AcwBpAHQAaQBvAG4AOgBsAGUAZgB0ADsADQAKAA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kAbgBkAGUAbgB0ADoALQAuADIANQBpAG4AOwANAAoACQBtAHMAbwAt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A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VwBpAG4AZwBkAGkAbgBnAHMAOwB9AA0ACgBAAGwAaQBzAHQAIABsADQ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aQBzAHQALQBpAGQAOgA1ADcAMgAwADgAMwA2ADcAN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pAHMAdAAtAHQAZQBtAHAAbABhAHQAZQAtAGkAZABzADoAMgAxADAAOQA3ADgAN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7AH0ADQAKAEAAbABpAHMAdAAgAGwANAA6AGwAZQB2AGUAbAAx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C38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uADUAaQBu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C4AMgA1AGkAbg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TAHkAbQBiAG8AbAA7AH0ADQAKAEAAbABpAHMAdAAgAGwANAA6AGwAZQB2AGUAbAAy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Bv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xAC4AMABp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LgAyADU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wBvAHUAcgBpAGUAcgAgAE4AZQB3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OwB9AA0ACgBAAGwAaQBzAHQAIABsADQAOgBsAGUAdgBlAGw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bABlAHYAZQBsAC0AbgB1AG0AYgBlAHIALQBmAG8AcgBtAGE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GwAZQB0ADsADQAKAAkAbQBzAG8ALQBsAGUAdgBlAGwALQB0AGUAeAB0ADoAp/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hAGIALQBzAHQAbwBwADoAMQAuADU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C4AMgA1AGkAb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NAA6AGwAZQB2AGUAbAA0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yAC4AMABpAG4AOwANAAoACQ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bABlAGYAdAA7AA0ACgAJAHQAZQB4AHQALQBpAG4AZA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LgAyADUAaQBu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cAaQBuAGc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zADsAfQANAAoAQABsAGkAcwB0ACAAbAA0ADoAbABlAHYAZQBsADU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Kfw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IALgA1AGkAbg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uADIANQBpAG4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wBpAG4AZwBkAGkAbgBnAHMAOwB9AA0ACgBAAGwAaQBzAHQAIABsADQ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NgANAAoACQB7AG0AcwBvAC0AbABlAHYAZQBsAC0AbgB1AG0AYgBlAHI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GIAdQBsAGwAZQB0ADsADQAKAAkAbQBzAG8ALQBsAGUAdgBlAGwAL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p/A7AA0ACgAJAG0AcwBvAC0AbABlAHYAZQBsAC0AdABhAGIALQBzAHQAbwBwADoAMw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DsADQAKAAkAbQBzAG8ALQBsAGUAdgBlAGwALQBuAHUAbQBiAGUAcgAtAHAAbwBzAGk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GwAZQBmAHQAOwANAAoACQB0AGUAeAB0AC0AaQBuAGQAZQBuAHQAOgAtAC4AMgA1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BXAGkAbgBnAGQAaQBuAGc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NAA6AGwAZQB2AGUAbAA3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zAC4ANQBpAG4AOwANAAoACQ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cABvAHMAaQB0AGkAbwBuADoAbABlAGYAdAA7AA0ACgAJ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LgAyADUAaQBuADsADQAKAAkAbQBzAG8ALQ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wAHAAdAA7AA0ACgAJ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QBuAGcAZABpAG4AZwBzADsAfQANAAoAQABsAGkAcwB0ACAAbAA0ADoAbABlAHYAZQBs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ZQB2AGUAbAAtAG4AdQBtAGIAZQByAC0AZgBvAHIAbQBh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sAGUAdAA7AA0ACgAJAG0AcwBvAC0AbABlAHYAZQBsAC0AdABlAHgAdAA6AKfw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YQBiAC0AcwB0AG8AcAA6ADQALgAw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uADIANQBp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QAOgBsAGUAdgBlAGwAOQ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NAAuADUAaQBu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C4AMgA1AGkAbg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NQANAAoACQB7AG0AcwBvAC0AbABp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6ADYAMgA1ADIAOAAzADIAMAAzADsADQAKAAkAbQBzAG8ALQBsAGkAcwB0AC0Ad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EAdABlAC0AaQBkAHMAOgAxADIAMQA2ADcAOQAwADUANgA0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1ADoAbABlAHYAZQBsADE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L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C4ANQBpAG4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yADUAaQBu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MAeQBtAGIAbwBs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1ADoAbABlAHYAZQBsADIADQAKAAkAew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ZgBvAHIAbQBhAHQAOgBiAHUAbABsAGU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lAHgAdAA6AG8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0AcwB0AG8AcAA6ADEALgAwAGkAbg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uADIANQBpAG4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DAG8AdQByAGkAZQByACAATgBlAHcAIgA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EAAbABpAHMAdAAgAGwANQA6AGwAZQB2AGUAbAAzAA0ACgAJAHs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GYAbwByAG0AYQB0ADoAYgB1AGwAbABl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HQAZQB4AHQAOgCn8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EAYgAtAHMAdABvAHAAOgAxAC4ANQBpAG4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LgAyADUAaQBu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cAaQBuAGcAZABpAG4AZwBzADsAfQANAAoAQABsAGkAcwB0ACAAbAA1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IALgAwAGk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bgB1AG0AYgBlAHIALQBwAG8AcwBpAHQAaQBvAG4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sADQAKAAkAdABlAHgAdAAtAGkAbgBkAGUAbgB0ADoALQAuADIANQBp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VwBpAG4AZwBkAGkAbgBnAHMAOwB9AA0ACgBA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sADUAOgBsAGUAdgBlAGwANQANAAoACQB7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mAG8AcgBtAGEAdAA6AGIAdQBsAGwAZQ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UAeAB0ADoAp/A7AA0ACgAJAG0AcwBvAC0AbABlAHYAZQBsAC0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MgAuADUAaQBu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C4AMgA1AGkAbg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BX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cwA7AH0ADQAKAEAAbABpAHMAdAAgAGwANQA6AGwAZQB2AGUAbAA2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GYAbwByAG0AYQB0ADoAYgB1AGw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HQAZQB4AHQAOgCn8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EAYgAtAHMAdABvAHAAOgAzAC4AMABpAG4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LgAyADUAaQBu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cAaQBuAGcAZABpAG4AZwBzADsAfQANAAoAQABsAGkAcwB0ACAAb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c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GkAbg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pAG4AOwANAAoACQBtAHMAbwAtAGEAbgBz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VwBpAG4AZwBkAGkAb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AAGwAaQBzAHQAIABsADUAOgBsAGUAdgBlAGwAOAANAAoACQB7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mAG8AcgBtAGEAdAA6AGIAdQBsAGwAZQ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UAeAB0ADoAp/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NAAuADAAaQBu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C4AMgA1AGkAbg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NQ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5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0AC4ANQBpAG4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G4AdQBtAGIAZQByAC0AcABvAHMAaQB0AGkAb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7AA0ACgAJAHQAZQB4AHQALQBpAG4AZABlAG4AdAA6AC0ALgAyADUAaQBu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FcAaQBuAGcAZABpAG4AZwBzADsAfQANAAoAQ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bAA2AA0ACgAJAHsAbQBzAG8ALQBsAGkAcwB0AC0AaQBkADoANgA0ADAANg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UAOwANAAoACQBtAHMAbwAtAGwAaQBzAHQALQB0AGUAbQBwAGwAYQB0AGUALQBpAGQAc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gAwADIANwAwADAANwA4ADMAOAA7AH0ADQAKAEAAbABpAHMAdAAgAGwANg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3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uADUAaQBu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C4AMgA1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TAHkAbQBiAG8AbA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NgA6AGwAZQB2AGUAbAAy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BvA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C4AMABpAG4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yADUAaQBu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CIAQwBvAHUAcg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E4AZQB3ACIAOwANAAoACQBtAHMAbwAtAGIAaQBk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YAOgBsAGUAdgBlAGwAMw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p/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UAaQBu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1AGkAbg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mAG8AbgB0AC0AZgBhAG0AaQBsAHkAOgBXAGkAbgBn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cwA7AH0ADQAKAEAAbABpAHMAdAAgAGwANgA6AGwAZQB2AGUAbAA0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GYAbwByAG0AYQB0ADoAYgB1AGwAbABl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ZQB4AHQAOgCn8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EAYgAtAHMAdABvAHAAOgAyAC4AMABpAG4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LgAyADUAaQBu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cAaQBuAGcAZABpAG4AZwBzADsAfQANAAoAQABsAGkAcwB0ACAAbAA2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UADQAKAAkAewBtAHMAbwAtAGwAZQB2AGUAbAAtAG4AdQBtAGIAZQByAC0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OgBiAHUAbABsAGUAdAA7AA0ACgAJAG0AcwBvAC0AbABlAHYAZQBsAC0AdABlAH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wOwANAAoACQBtAHMAbwAtAGwAZQB2AGUAbAAtAHQAYQBiAC0AcwB0AG8AcAA6ADIALgA1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uADIAN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YAOgBsAGUAdgBlAGwANg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wAuADAAaQBuADsADQAKAAk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HAAbwBzAGkAdABpAG8AbgA6AGwAZQBmAHQAOwANAAoACQB0AGUAeAB0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OgAtAC4AMgA1AGkAbgA7AA0ACgAJAG0AcwBvAC0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MABwAHQAOwANAAoACQBmAG8AbgB0AC0AZgBhAG0AaQBsAHk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QAaQBuAGcAcwA7AH0ADQAKAEAAbABpAHMAdAAgAGwANgA6AGwAZQB2AGUAbAA3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sAGUAdgBlAGwALQBuAHUAbQBiAGUAcgAtAGYAbwByAG0AYQB0ADoAY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OwANAAoACQBtAHMAbwAtAGwAZQB2AGUAbAAtAHQAZQB4AHQAOgCn8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AzAC4ANQBp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LgAyADU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cAaQBuAGcAZABpAG4AZwBz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2ADoAbABlAHYAZQBsADg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K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QALgAwAGkAbg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DIANQBpAG4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VwBpAG4AZ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MAOwB9AA0ACgBAAGwAaQBzAHQAIABsADYAOgBsAGUAdgBlAGwAOQ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mAG8AcgBtAGEAdAA6AGIAdQBsAGwAZQ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UAeAB0ADoAp/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hAGIALQBzAHQAbwBwADoANAAuADUAaQBu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HAAbwBzAGkAdABpAG8AbgA6AGwAZQBmAHQAOwANAAoAC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aQBuAGQAZQBuAHQAOgAtAC4AMgA1AGkAbgA7AA0ACgAJAG0AcwBvAC0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w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XAGkAbgBnAGQAaQBuAGcAcwA7AH0ADQAKAEAAbABpAHMAdAAgAGwAN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pAHMAdAAtAGkAZAA6ADYAOAA2ADcANQAxADkAMgAx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cwB0AC0AdABlAG0AcABsAGEAdABlAC0AaQBkAHMAOgAxADgAOQA4ADE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sAfQANAAoAQABsAGkAcwB0ACAAbAA3ADoAbABlAHYAZQBsADE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L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C4ANQBpAG4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cABvAHMAaQB0AGkAbwBuADoAbABlAGY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G4AZABlAG4AdAA6AC0ALgAyADUAaQBu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MAeQBtAGIAbwBsADsAfQANAAoAQABsAGkAcwB0ACAAbAA3ADoAbABlAHYAZQBs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ZQB2AGUAbAAtAG4AdQBtAGIAZQByAC0AZgBvAHIAbQBh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sAGUAdAA7AA0ACgAJAG0AcwBvAC0AbABlAHYAZQBsAC0AdABlAHgAdAA6AG8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YQBiAC0AcwB0AG8AcAA6ADEALgAw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uADIANQBp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DAG8AdQByAGkAZQByACAATgBlAHc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7AH0ADQAKAEAAbABpAHMAdAAgAGwANwA6AGwAZQB2AGUA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xAC4ANQBp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G4AdQBtAGIAZQByAC0AcABvAHMAaQB0AGkAbwBu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7AA0ACgAJAHQAZQB4AHQALQBpAG4AZABlAG4AdAA6AC0ALgAyADU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3ADoAbABlAHYAZQBsADQ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IALgAwAGkAbgA7AA0ACgAJ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wBpAHQAaQBvAG4AOgBsAGUAZgB0ADsADQAKAAkAdABlAHgAdAAtAG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QAuADIANQBpAG4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AkAZgBvAG4AdAAtAGYAYQBtAGkAbAB5ADoAVwBpAG4AZ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HMAOwB9AA0ACgBAAGwAaQBzAHQAIABsADcAOgBsAGUAdgBlAGwANQ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mAG8AcgBtAGEAdAA6AG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UAeAB0ADoAp/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hAGIALQBzAHQAbwBwADoAMgAuADUAaQBu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C4AMgA1AGkAbg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XAGkAbgBnAGQAaQBuAGcAcwA7AH0ADQAKAEAAbABpAHMAdAAgAGwAN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2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pAG4AOwANAAoACQBtAHMAbwAtAGwAZQB2AGUAbAAtAG4AdQBtAGIAZQByAC0AcABvAHM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bABlAGYAdAA7AA0ACgAJAHQAZQB4AHQALQBpAG4AZABlAG4AdAA6AC0AL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DsADQAKAAkAbQBzAG8ALQBhAG4AcwBpAC0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FcAaQBuAGcAZABpAG4AZw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3ADoAbABlAHYAZQBsADcADQAKAAkAew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ZgBvAHIAbQBhAHQAOgBiAHUAbABsAGU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lAHgAdAA6AKfw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0AcwB0AG8AcAA6ADMALgA1AGkAbg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uADIANQBpAG4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pAG4AZwBkAGkAbgBnAHMAOwB9AA0ACgBAAGwAaQBzAHQAIABsADc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p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NAAuADAAaQBu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C4AMgA1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NwA6AGwAZQB2AGUAbAA5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n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0AC4ANQBpAG4AOwANAAoACQ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MAaQB0AGkAbwBuADoAbABlAGY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LgAyADUAaQBu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YAbwBuAHQALQBmAGEAbQBpAGwAeQA6AFc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BzADsAfQANAAoAQABsAGkAcwB0ACAAbAA4AA0ACgAJAHsAbQBzAG8ALQ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kADoAMQAwADgAMAA4ADMAMAA5ADUAMwA7AA0ACgAJAG0AcwBvAC0AbABpAHMAd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bABhAHQAZQAtAGkAZABzADoAMgAwADYAMQA5ADEAMAA4ADUANA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OAA6AGwAZQB2AGUAbAAx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3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uADUAaQBu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C4AMgA1AGkAbg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TAHkAb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7AH0ADQAKAEAAbABpAHMAdAAgAGwAOAA6AGwAZQB2AGUAbAAy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Bv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xAC4AMABpAG4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cABvAHMAaQB0AGkAbwBuADoAbABlAGY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G4AZABlAG4AdAA6AC0ALgAyADUAaQBu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QwBvAHUAcgBpAGUAcgAgAE4AZQB3ACIAOwANAAoACQ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B9AA0ACgBAAGwAaQBzAHQAIABsADgAOgBsAGUAdgBlAGwAMw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QAuADUAaQBu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HAAbwBzAGkAdABpAG8AbgA6AGwAZQBmAHQAOwANAAoAC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C4AMgA1AGkAbgA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XAGkAbgBnAGQAaQBuAGcAcwA7AH0ADQAKAEAAbABpAHMAdAAgAGwAOAA6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0AA0ACgAJAHsAbQBzAG8ALQBsAGUAdgBlAGwALQBuAHUAbQBiAGUAcgAt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oAYgB1AGwAbABlAHQAOwANAAoACQBtAHMAbwAtAGwAZQB2AGUAbAAtAHQAZQB4AHQAO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ADQAKAAkAbQBzAG8ALQBsAGUAdgBlAGwALQB0AGEAYgAtAHMAdABvAHAAOgAyAC4AM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LgAyADUAaQBu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FcAaQBuAGcAZABpAG4AZwBz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4ADoAbABlAHYAZQBsADUADQAKAAkAew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ZgBvAHIAbQBhAHQAOgBiAHUAbABsAGU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lAHgAdAA6AKfwOwANAAoACQBtAHMAbwAtAGwAZQB2AGUAbAAt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A6ADIALgA1AGkAbgA7AA0ACgAJ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wAG8AcwBpAHQAaQBvAG4AOgBsAGUAZgB0ADsADQAKAAkAdABlAHgAdA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oALQAuADIANQBpAG4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gAOgBsAGUAdgBlAGwAN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wAuADA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HAAbwBzAGkAdABpAG8AbgA6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aQBuAGQAZQBuAHQAOgAtAC4AMgA1AGk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QAw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XAGkAbgBnAGQAaQBuAGcAcw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OAA6AGwAZQB2AGUAbAA3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zAC4ANQBpAG4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yADUAaQBu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4ADoAbABlAHYAZQBsADg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K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DQALgAwAGkAbg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bgB1AG0AYgBlAHIALQBwAG8AcwBpAHQAaQBvAG4AOgBsAGUAZgB0ADsADQAKAA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kAbgBkAGUAbgB0ADoALQAuADIANQBpAG4AOwANAAoACQBtAHMAbwAt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A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VwBpAG4AZwBkAGkAbgBnAHMAOwB9AA0ACgBAAGwAaQBzAHQAIABsADg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OQANAAoACQB7AG0AcwBvAC0AbABlAHYAZQBsAC0AbgB1AG0AYgBlAHIAL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GIAdQBsAGwAZQB0ADsADQAKAAkAbQBzAG8ALQBsAGUAdgBlAGwALQB0AGUAe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7AA0ACgAJAG0AcwBvAC0AbABlAHYAZQBsAC0AdABhAGIALQBzAHQAbwBwADoANAAuADU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C4AMgA1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XAGkAbgBnAGQAaQBuAGcAcw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OQANAAoACQB7AG0AcwBvAC0AbABpAHMAdAAtAGkAZAA6ADEAMw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MQA4ADEAOwANAAoACQBtAHMAbwAtAGwAaQBzAHQALQB0AGUAbQBwAGwAYQB0AGU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wA6ADEAMAA2ADEAMgAyADAAMQAyADgAOwB9AA0ACgBAAGwAaQBzAHQAIABsADk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MQANAAoACQB7AG0AcwBvAC0AbABlAHYAZQBsAC0AbgB1AG0AYgBlAHIAL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GIAdQBsAGwAZQB0ADsADQAKAAkAbQBzAG8ALQBsAGUAdgBlAGwALQB0AGUAe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7AA0ACgAJAG0AcwBvAC0AbABlAHYAZQBsAC0AdABhAGIALQBzAHQAbwBwADoALgA1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uADIANQBpAG4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EAbgBzAGkALQBmAG8AbgB0AC0AcwBpAHoAZQA6ADE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UwB5AG0AYgBvAGw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kAOgBsAGUAdgBlAGwAMg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bw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QAuADAAaQBu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C4AMgA1AGkAbg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AiAEMAbw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IAIABOAGUAdwAiADsADQAKAAkAbQBzAG8ALQBiAGkAZA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5ADoAbABlAHYAZQBsADM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EALgA1AGkAbgA7AA0ACgAJ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wBpAHQAaQBvAG4AOgBsAGUAZgB0ADsADQAKAAkAdABlAHgAdAAtAG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QAuADIANQBpAG4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AkAZgBvAG4AdAAtAGYAYQBtAGkAbAB5ADoAVwBpAG4AZ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HMAOwB9AA0ACgBAAGwAaQBzAHQAIABsADkAOgBsAGUAdgBlAGwANA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mAG8AcgBtAGEAdAA6AG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UAeAB0ADoAp/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hAGIALQBzAHQAbwBwADoAMgAuADAAaQBu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C4AMgA1AGkAbg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XAGkAbgBnAGQAaQBuAGcAcwA7AH0ADQAKAEAAbABpAHMAdAAgAGwAO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1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pAG4AOwANAAoACQBtAHMAbwAtAGwAZQB2AGUAbAAtAG4AdQBtAGIAZQByAC0AcABvAHM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bABlAGYAdAA7AA0ACgAJAHQAZQB4AHQALQBpAG4AZABlAG4AdAA6AC0AL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DsADQAKAAkAbQBzAG8ALQBhAG4AcwBpAC0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FcAaQBuAGcAZABpAG4AZw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5ADoAbABlAHYAZQBsADYADQAKAAkAew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ZgBvAHIAbQBhAHQAOgBiAHUAbABsAGU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lAHgAdAA6AKfw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0AcwB0AG8AcAA6ADMALgAwAGkAbg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uADIANQBpAG4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pAG4AZwBkAGkAbgBnAHMAOwB9AA0ACgBAAGwAaQBzAHQAIABsADk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p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MwAuADUAaQBu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C4AMgA1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OQA6AGwAZQB2AGUAbAA4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n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0AC4AMABpAG4AOwANAAoACQ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MAaQB0AGkAbwBuADoAbABlAGY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LgAyADUAaQBu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YAbwBuAHQALQBmAGEAbQBpAGwAeQA6AFc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BzADsAfQANAAoAQABsAGkAcwB0ACAAbAA5ADoAbABlAHYAZQBsADk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Kf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QALgA1AGkAb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uADIANQBpAG4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EAM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wBpAG4AZwBkAGkAbgBnAHMAOwB9AA0ACgBAAGwAaQBzAHQAIA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AoACQB7AG0AcwBvAC0AbABpAHMAdAAtAGkAZAA6ADEANAAyADkAOAA5ADEAMAAxADU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aQBzAHQALQB0AGUAbQBwAGwAYQB0AGUALQBpAGQAcwA6AC0AMQ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QAMAAyADIAOwB9AA0ACgBAAGwAaQBzAHQAIABsADEAMAA6AGwAZQB2AGUAbAAx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3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uADUAaQBu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C4AMgA1AGkAb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TAHkAbQBiAG8AbAA7AH0ADQAKAEAAbABpAHMAdAAgAGwAMQA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I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8AOwANAAoACQBtAHMAbwAtAGwAZQB2AGUAbAAtAHQAYQBiAC0AcwB0AG8AcAA6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7AA0ACgAJAG0AcwBvAC0AbABlAHYAZQBsAC0AbgB1AG0AYgBlAHIALQBwAG8Ac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sAGUAZgB0ADsADQAKAAkAdABlAHgAdAAtAGkAbgBkAGUAbgB0ADoALQAuADIAN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wANAAoACQBtAHMAbwAtAGEAbgBzAGkALQ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IgBDAG8AdQByAGkAZQBy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gA7AA0ACgAJAG0AcwBvAC0AYgBpAGQAaQ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7AH0ADQAKAEAAbABpAHMAdAAgAGw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M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GkAbg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pAG4AOwANAAoACQBtAHMAbwAtAGEAbgBz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VwBpAG4AZwBkAGkAb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AAGwAaQBzAHQAIABsADEAMAA6AGwAZQB2AGUAbAA0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Cn8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yAC4AMABpAG4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cABvAHMAaQB0AGkAbwBuADoAbABlAGYAdA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G4AZABlAG4AdAA6AC0ALgAyADUAaQBu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cAaQBuAGcAZABpAG4AZwBzADsAfQANAAoAQABsAGkAcwB0ACAAbAAxADA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NQANAAoACQB7AG0AcwBvAC0AbABlAHYAZQBsAC0AbgB1AG0AYgBlAHIAL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GIAdQBsAGwAZQB0ADsADQAKAAkAbQBzAG8ALQBsAGUAdgBlAGwALQB0AGUAe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7AA0ACgAJAG0AcwBvAC0AbABlAHYAZQBsAC0AdABhAGIALQBzAHQAbwBwADoAMgAuADU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C4AMgA1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XAGkAbgBnAGQAaQBuAGcAcw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QAwADoAbABlAHYAZQBsADY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K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MALgAwAGkAbgA7AA0ACgAJ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wAG8AcwBpAHQAaQBvAG4AOgBsAGUAZgB0ADsADQAKAAkAdABlAHg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DoALQAuADIANQBpAG4A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AG4AZwBkAGkAbgBnAHMAOwB9AA0ACgBAAGwAaQBzAHQAIABsADEAMAA6AGwAZQB2AGUA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sAGUAdgBlAGwALQBuAHUAbQBiAGUAcgAt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wAbABlAHQAOwANAAoACQBtAHMAbwAtAGwAZQB2AGUAbAAtAHQAZQB4AHQAOgCn8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EAYgAtAHMAdABvAHAAOgAzAC4ANQBp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G4AdQBtAGIAZQByAC0AcABvAHMAaQB0AGkAbwBu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7AA0ACgAJAHQAZQB4AHQALQBpAG4AZABlAG4AdAA6AC0ALgAyADU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xADAAOgBsAGUAdgBlAGwAOAANAAoACQB7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LQBmAG8AcgBtAGEAdAA6AGIAdQBsAGwAZQ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0AGUAeAB0ADoAp/A7AA0ACgAJAG0AcwBvAC0AbABlAHYAZQBsAC0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NAAuADAAaQBu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C4AMgA1AGkAbg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BX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cwA7AH0ADQAKAEAAbABpAHMAdAAgAGwAMQAwADoAbABlAHYAZQBsADk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QALgA1AGk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wAG8AcwBpAHQAaQBvAG4AOgBsAGUAZ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kAbgBkAGUAbgB0ADoALQAuADIANQBpAG4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wBpAG4AZwBkAGkAbgBnAHM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NAAoACQB7AG0AcwBvAC0AbABpAHMAdAAtAGkAZAA6ADEANQAwADQAMwA5ADQAN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aQBzAHQALQB0AGUAbQBwAGwAYQB0AGUALQBpAGQAcwA6AC0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gAwADEANQAxADYAMgA7AH0ADQAKAEAAbABpAHMAdAAgAGwAMQAxADoAbABlAHYAZQ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ZQB2AGUAbAAtAG4AdQBtAGIAZQByAC0AZgBvAHIAbQBh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sAGUAdAA7AA0ACgAJAG0AcwBvAC0AbABlAHYAZQBsAC0AdABlAHgAdAA6ALfw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YQBiAC0AcwB0AG8AcAA6AC4ANQBp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LgAyADU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MAeQBtAGIAbwBsADsAfQANAAoAQABsAGkAcwB0ACAAb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gBsAGUAdgBlAGwAMg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bw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aQBu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GkAbg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AiAEMAbwB1AHIAaQ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iADsADQAKAAkAbQBzAG8ALQBiAGkAZA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DEAOgBsAGUAdgBlAGwAMw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p/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UAaQBu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1AGkAbg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mAG8AbgB0AC0AZgBhAG0AaQBsAHkAOgBXAGkAbgBn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cwA7AH0ADQAKAEAAbABpAHMAdAAgAGwAMQAxADoAbABlAHYAZQBsADQ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Kfw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IALgAwAGkAbg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uADIANQBpAG4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wBpAG4AZwBkAGkAbgBnAHMAOwB9AA0ACgBAAGwAaQBzAHQAIABsADEAM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1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pAG4AOwANAAoACQBtAHMAbwAtAGwAZQB2AGUAbAAtAG4AdQBtAGIAZQByAC0AcABvAHM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bABlAGYAdAA7AA0ACgAJAHQAZQB4AHQALQBpAG4AZABlAG4AdAA6AC0ALg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DsADQAKAAkAbQBzAG8ALQBhAG4AcwBpAC0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FcAaQBuAGcAZABpAG4AZw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xADEAOgBsAGUAdgBlAGwANgANAAoACQB7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mAG8AcgBtAGEAdAA6AGIAdQBsAGwAZQ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UAeAB0ADoAp/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MwAuADAAaQBu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uAHQAOgAtAC4AMgA1AGkAbg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QAxADo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cADQAKAAkAewBtAHMAbwAtAGwAZQB2AGUAbAAtAG4AdQBtAGIAZQByAC0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HUAbABsAGUAdAA7AA0ACgAJAG0AcwBvAC0AbABlAHYAZQBsAC0AdABlAHgAdAA6AKf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YQBiAC0AcwB0AG8AcAA6ADMALgA1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uADIANQBpAG4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EAbgBzAGkALQBmAG8AbgB0AC0AcwBpAHoAZQA6ADE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VwBpAG4AZwBkAGkAbgBnAHMAOwB9AA0A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BsADEAMQA6AGwAZQB2AGUAbAA4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GYAbwByAG0AYQB0ADoAYgB1AGwAbABl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ZQB4AHQAOgCn8DsADQAKAAkAbQBzAG8ALQBsAGUAdgBlAGw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OgA0AC4AMABpAG4AOwANAAoACQ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cABvAHMAaQB0AGkAbwBuADoAbABlAGYAdAA7AA0ACgAJAHQAZQB4AHQ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dAA6AC0ALgAyADUAaQBu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7AA0ACgAJAGYAbwBuAHQALQBmAGEAbQBpAGwAeQ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ZABpAG4AZwBzADsAfQANAAoAQABsAGkAcwB0ACAAbAAxADEAOgBsAGUAdgBlAGw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bABlAHYAZQBsAC0AbgB1AG0AYgBlAHIALQBmAG8AcgBtAGE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GwAZQB0ADsADQAKAAkAbQBzAG8ALQBsAGUAdgBlAGwALQB0AGUAeAB0ADoAp/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hAGIALQBzAHQAbwBwADoANAAuADU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C4AMgA1AGkAb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QAyAA0ACgAJAHsAbQBzAG8ALQBsAGkAcwB0AC0AaQBkADoAMQA4ADIAOQAyADA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7AA0ACgAJAG0AcwBvAC0AbABpAHMAdAAtAHQAZQBtAHAAbABhAHQAZQAtAGkAZABz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YANwA1ADEANQA5ADAANgA7AH0ADQAKAEAAbABpAHMAdAAgAGwAMQAy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L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C4ANQBp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G4AdQBtAGIAZQByAC0AcABvAHMAaQB0AGkAbwBu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7AA0ACgAJAHQAZQB4AHQALQBpAG4AZABlAG4AdAA6AC0ALgAyADU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MAeQBtAGIAbwBs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DIAOgBsAGUAdgBlAGwAMg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bw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AAaQBu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1AGkAbg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mAG8AbgB0AC0AZgBhAG0AaQBsAHkAOgAiAEMAbwB1AHI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OAGUAdwAiADsADQAKAAk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xADIAOgBsAGUAdgBlAGwAMw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QAuADUAaQBu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C4AMgA1AGkAbg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MQAyADoAbABlAHYAZQBsADQ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Kf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IALgAwAGkAb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uADIANQBpAG4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EAM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wBpAG4AZwBkAGkAbgBnAHMAOwB9AA0ACgBAAGwAaQBzAHQAIA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6AGwAZQB2AGUAbAA1AA0ACgAJAHs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YgB1AGwAbABlAHQA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OgCn8DsADQAKAAkAbQBzAG8ALQBsAGUAdgBlAGwALQB0AGEAYgAtAHMAdABvAHA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pAG4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aQBuADsADQAKAAkAbQBzAG8ALQBhAG4Acw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FcAaQBuAGcAZABpAG4AZ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xADIAOgBsAGUAdgBlAGwANg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wAuADAAaQBu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HAAbwBzAGkAdABpAG8AbgA6AGwAZQBmAHQAOwANAAoAC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C4AMgA1AGkAbgA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XAGkAbgBnAGQAaQBuAGcAcwA7AH0ADQAKAEAAbABpAHMAdAAgAGwAMQAyADo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cADQAKAAkAewBtAHMAbwAtAGwAZQB2AGUAbAAtAG4AdQBtAGIAZQByAC0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OgBiAHUAbABsAGUAdAA7AA0ACgAJAG0AcwBvAC0AbABlAHYAZQBsAC0AdABlAH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wOwANAAoACQBtAHMAbwAtAGwAZQB2AGUAbAAtAHQAYQBiAC0AcwB0AG8AcAA6ADMALgA1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uADIAN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EAMgA6AGwAZQB2AGUAbAA4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Cn8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0AC4AMABpAG4AOwANAAoACQ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cABvAHMAaQB0AGkAbwBuADoAbABlAGYAdAA7AA0ACgAJ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LgAyADUAaQBuADsADQAKAAkAbQBzAG8ALQ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wAHAAdAA7AA0ACgAJ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QBuAGcAZABpAG4AZwBzADsAfQANAAoAQABsAGkAcwB0ACAAbAAxADI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p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NAAuADUAaQBu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0AGUAeAB0AC0AaQBuAGQAZQBuAHQAOgAtAC4AMgA1AGk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gA6AGwAZQB2AGUAbAAyACAAbABmAG8ANQANAAoACQB7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cwB0AGEAcgB0AC0AYQB0ADoAMAA7AA0ACgAJAG0AcwBvAC0AbABlAHYAZQBsAC0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aQBuAGcAOgBjAG8AbgB0AGkAbgB1AGU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3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C4AMABpAG4AOwANAAoACQ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bABlAGYAdAA7AA0ACgAJAHQAZQB4AHQALQBpAG4AZA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LgAyADUAaQBu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MAeQBtAGI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bwBsAA0ACgAJAHsAbQBhAHIAZwBpAG4ALQBiAG8AdAB0AG8AbQA6ADAAaQBu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dQBsAA0ACgAJAHsAbQBhAHIAZwBpAG4ALQBiAG8AdAB0AG8AbQA6ADAAaQBu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LQAtAD4ADQAKADwALwBzAHQAeQBsAGUAPgANAAo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xADAAXQA+AA0ACgA8AHMAdAB5AGwAZQA+AA0ACgAgAC8AKgAgAFMAdAB5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GkAbgBpAHQAaQBvAG4AcwAgACoALwANAAoAIAB0AGEAYgBsAGUALg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BUAGEAYgBsAGUADQAKAAkAewBtAHMAbwAtAHMAdAB5AGwAZQAtAG4AYQBtAGU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4AbwByAG0AYQBsACIAOwANAAoACQBtAHMAbwAtAHQ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YgBhAG4AZAAtAHMAaQB6AGUAOgAwADsADQAKAAkAbQBzAG8ALQB0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IAYQBuAGQALQBzAGkAegBlADoAMA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aABvAHcAOgB5AGUAcwA7AA0ACgAJAG0AcwBvAC0AcwB0AHkAbABlAC0Ac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oAOQA5ADsADQAKAAkAbQBzAG8ALQBzAHQAeQBsAGUALQBwAGEAcgBlAG4AdA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cABhAGQAZABpAG4AZwAtAGEAbAB0ADoAMABpAG4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wAGkAbgAgADUALgA0AHAAdA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DoAMABpAG4AOwANAAoACQBtAHMAbwAtAHAAYQByAGEAL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LgAwADAAMAAxAHAAdAA7AA0ACgAJAG0AcwBvAC0AcABhAGcAaQBu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HcAaQBkAG8AdwAtAG8AcgBwAGgAYQBuADsADQAKAAk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sAHMAZQByAGkAZgA7AH0ADQAKADwALwBzAHQAeQBs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hAFsAZQBuAGQAaQBmAF0ALQAtAD4APAAhAC0ALQBbAGkAZgAgAGcAdABl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5AF0APgA8AHgAbQBsAD4ADQAKACAAPABvADoAcwBoAGEAcABlAGQAZQBmAGEAdQBsAHQ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OgBlAHgAdAA9ACIAZQBkAGkAdAAiACAAcwBwAGkAZABtAGEAeAA9ACIAMQAwADI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HgAbQBsAD4APAAhAFsAZQBuAGQAaQBmAF0ALQAtAD4APAAhAC0ALQBbAGk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ABlACAAbQBzAG8AIAA5AF0APgA8AHgAbQBsAD4ADQAKACAAPABvADoAcwBoAGEAcA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5AG8AdQB0ACAAdgA6AGUAeAB0AD0AIgBlAGQAaQB0ACIAPgANAAoAIAAgADwAbwA6AGkAZ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AgAHYAOgBlAHgAdAA9ACIAZQBkAGkAdAAiACAAZABhAHQAYQA9ACI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bwA6AHMAaABhAHAAZQBsAGEAeQBvAHUAdAA+ADwALwB4AG0AbAA+ADwAIQBb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BdAC0ALQA+AA0ACgA8AC8AaABlAGEAZAA+AA0ACgANAAoAPABiAG8AZAB5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gAGwAaQBuAGsAPQBiAGwAdQBlACAAdgBsAGkAbgBrAD0AcAB1AHI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zAHQAeQBsAGUAPQAnAHQAYQBiAC0AaQBuAHQAZQByAHYAYQBsADoALgA1AGkAb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GQAaQB2ACAAYwBsAGEAcwBzAD0AVwBvAHIAZABTAGUAYwB0AGkAbwBuADE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aAAxAD4APABzAHAAYQBu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FYAQQAgADwAcwBwAGEAbgANAAoAYwBsAGEAcwBzAD0AUwBwAGUAbABs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GAGkAdABIAGUAYQByAHQAPAAvAHMAcABhAG4APgAgAFYAZQByAHMAaQBvAG4AIAAyAC4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RABEADwAbwA6AHAAPgA8AC8AbwA6AHAAPgA8AC8AcwBwAGEAbgA+ADwALwBoADE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+AFYAQQAgADwAcwBwAGEAbgAgAGMAbABhAHMAcwA9AFMAcABlAGwAbABFAD4AR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SABlAGEAcgB0ADwALwBzAHAAYQBuAD4AIABTAHkAcwB0AGUAbQAgAEQAZQBzAGkAZ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vAGMAdQBtAGUAbgB0ACAAKABTAEQARAApACAAQQBkAGQAZQBuAGQAdQBt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AAPgA8AHMAcABhAG4AIABzAHQAeQBsAGUAPQAnAGMAbwBsAG8AcgA6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nAD4AVABoAGUAIABTAHkAcwB0AGUAbQAgAEQAZQBzAGkAZwBuACAARABvAGMAd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KABTAEQARAApACAAaQBzACAAYQAgAGQAdQBhAGwALQB1AHMAZQANAAoAZABvAGMAd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dABoAGEAdAAgAHAAcgBvAHYAaQBkAGUAcwAgAHQAaABlACAAYwBvAG4AYwBlAHAAd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GQAZQBzAGkAZwBuACAAYQBzACAAdwBlAGwAbAAgAGEAcwAgAHQAaABlACAAYQBz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1AGkAbAB0ACAAZABlAHMAaQBnAG4ALgANAAoAVABoAGkAcwAgAGQAbwBjAHUAbQ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sAGwAIABiAGUAIAB1AHAAZABhAHQAZQBkACAAYQBzACAAdABoAGUAIABwAHIAbwBk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CAAaQBzACAAYgB1AGkAbAB0ACwAIAB0AG8AIAByAGUAZgBsAGUAYwB0ACAAdABo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QBiAHUAaQBsAHQADQAKAHAAcgBvAGQAdQBjAHQALgAmAG4AYgBzAHAAOwBQAGUAcg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CAAVgBlAHQAZQByAGEAbgAtAEYAbwBjAHUAcwBlAGQAIABJAG4AdABlAGcAcg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QAHIAbwBjAGUAcwBzACAAKABWAEkAUAApACwAIAB0AGgAZQAgAFMARABEACAAd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AoAYwBvAG4AYwBlAHAAdAB1AGEAbAAgAGQAZQBzAGkAZwBuACAAaQBzACAAcgBlAHEAd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kACAAcAByAGkAbwByACAAdABvACAAdABoAGUAIABNAGkAbABlAHMAdABvAG4AZ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UAdgBpAGUAdwAuADwALwBzAHAAYQBuAD4APABvADoAcAA+ADwALwBvADoAcA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GQAaQB2AD4ADQAKAA0ACgA8AHQAYQBiAGwAZQ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FQAYQBiAGwAZQAgAGIAbwByAGQAZQByAD0AMQAgAGMAZQBsAG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pAG4AZwA9ADAAIABjAGUAbABsAHAAYQBkAGQAaQBuAGcAPQAwAA0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gBvAHIAZABlAHIALQBjAG8AbABsAGEAcABzAGUAOgBjAG8AbABsAGEAcABz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6AG4AbwBuAGUAOwBtAHMAbwAtAGIAbwByAGQAZQBy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DQAKACAAbQBzAG8AL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BpAC0AdABiAGwAbABvAG8AawA6ADEAMQA4ADQAJwA+AA0ACgAgADwAYwBvAGwAZw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wAD4APABjAG8AbAA+ADwAYwBvAGwAPgA8AC8AYwBvAGwAZwByAG8AdQBw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PgANAAoAIAAgADwAdAByACAAcwB0AHkAbABlAD0AJ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HIAbwB3ADoAMAA7AG0AcwBvAC0AeQBmAHQAaQAtAGYAaQByAHMAdAByAG8Adw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cAZQAtAGIAcgBlAGEAawAtAGkAbgBzAGkAZABlADoAYQB2AG8AaQBk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0AGQAIABzAHQAeQBsAGUAPQAnAGIAbwByAGQAZQBy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0AcwBvAC0AYgBvAHIAZABlAHI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c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cAPgANAAoAIA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GIAPgA8AHMAcABhAG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BTAG8AZgB0AHc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OAGEAbQBlADwAbwA6AHAAPgA8AC8AbwA6AHAAPgA8AC8AcwBwAGEAbgA+ADwALwB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CAAPAAvAHQAZAA+AA0ACgAg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gBvAHIAZABlAHI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sAGUAZgB0ADoAbgBvAG4AZQ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ANAAoAIAAgACA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cAPgBWAEE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wBwAGEAbgAgAGMAbABhAHMAcwA9AFMAcABlAGwAbABFAD4ARgBpAHQASABlAGE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AvAHQAZAA+AA0ACgAgACAAPAAvAHQAcgA+AA0ACgAgADwALwB0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EAOwBwAGEAZwBlAC0AYgByAGUAYQBrAC0AaQBuAHMAaQBkAGUAOgBhAHYAbwBpAG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zAHQAeQBsAGUAPQAnAGIAbwByAGQAZQBy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bQBzAG8ALQBiAG8AcgBkAGUAcgAtAHQAbwBwAC0AYQBsAHQAO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MALgA3ADUAcAB0ACc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YQBsAGkAZwBuAD0AYwBlAG4AdABlAHIAIABzAHQAeQBsAGUAPQAn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aQBnAG4AOgBjAGUAbgB0AGUAcgAnAD4APABi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FAAcgBvAGoAZ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4AYwByAGUAbQBlAG4AdA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YgA+ADwALwBwAD4ADQAKACAAIAA8AC8AdABk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gBvAHIAZABlAHIALQB0AG8AcAA6AG4AbwBuAGU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YgBvAHIAZABlAHIALQBiAG8AdAB0AG8AbQ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ANAAoAIAAg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cwBvAGwAaQBkACAAdwBpAG4AZABvAHcAdABlAHgAdAAgADE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0AG8Ac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A0ACgAgACA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bwByAGQAZQBy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3ADUAcAB0ADsADQAKACAAIABwAGEAZABkAGkAbgBnADo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AAMw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VABCAEQ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IAAgADwALwB0AGQ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D4ADQAKACAAPAB0AHIAIABzAHQAeQBsAGUAPQAnAG0AcwBvAC0AeQBmAHQAaQAtAGk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AyADsAcABhAGcAZQAtAGIAcgBlAGEAawAtAGkAbgBzAGkAZABlADoAYQB2AG8AaQBk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cwB0AHkAbABlAD0AJwBiAG8AcgBkAGUAcg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AAYQBkAGQAaQBuAGcAOg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GEAbABpAGcAbgA9AGMAZQBuAHQAZQByACAAcwB0AHkAbABlAD0AJ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YwBlAG4AdABlAHIAJwA+ADwAY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BQAHIAbwBkAH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gBlAHIAcwBpAG8Abg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+ADwALwBwAD4ADQAKACAAIAA8AC8AdABkAD4ADQAK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gBvAHIAZABlAHIALQB0AG8AcAA6AG4AbwBuAGUAOw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YgBvAHIAZABlAHIALQBiAG8AdAB0AG8AbQ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ANAAoAIAAg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cwBvAGwAaQBkACAAdwBpAG4AZABvAHcAdABlAHgAdAAgADE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A0ACgAgACAAbQBzAG8ALQ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HcAaQBuAGQAbwB3AHQAZQB4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wAGEAZABkAGkAbgBnADo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gADMALgA3ADUAcAB0ACAAMw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MgAuADAALgAw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8AC8AdABk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gADwAdAByACAAcwB0AHkAbABlAD0AJwBtAHMAbwAtAHkAZgB0AGkALQ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MwA7AHAAYQBnAGUALQBiAHIAZQBhAGsALQBpAG4AcwBpAGQAZQA6AGEAdgBvAGkAZ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MQAuADAAcAB0ADs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dABvAHA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CcAPgA8AGI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RwBpAHQ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8AcgB5ADwAbwA6AHAAPgA8AC8AbwA6AHAAPgA8AC8AcwBwAGEAbgA+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8AOgBwAD4AJgBuAGIAcwBwADsAPAAvAG8AOgBw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0ADsAcABhAGcAZQAtAGIAcgBlAGEAawAtAGkAbgBz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2AG8AaQBkACcAPgANAAoAIAAgADwAdABkACAAcwB0AHkAbABlAD0AJ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MAbwBsAGkAZAAgAHcAaQBuAGQAbwB3AHQAZQB4AHQ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bgBvAG4AZQ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DQAKACAAIA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HAAYQBkAGQAaQBuAGcAOg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GMAZQBuAHQAZQ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UAeAB0AC0AYQBsAGkAZwBuADoAYwBlAG4AdABlAHIAJwA+ADwAY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JAG4AdABlAG4AZABlAGQAIABBAHUAZABpAGUAbgBjAGU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IAPgA8AC8AcAA+AA0ACgAgACA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GIAbwByAGQAZQByAC0AdABvAHA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bgBvAG4AZQA7AGIAbwByAGQAZQBy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IAaQBnAGg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A0ACgAgACA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MALgA3ADUAcAB0ACAAMwAuADcANQBwAHQAIA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GMAaABlAGMAawBlAGQ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YQByAGcAaQBuAC0AbABlAGYAdAA6AC4ANQBpAG4AOw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C4AMgA1AGkAbgA7AG0AcwBvAC0AbABpAHMAdAA6AGwANAAgAGwAZQB2AGUAb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mAG8AMQA7AA0ACgAgACAAdABhAGIALQBzAHQAbwBwAHMAOgBsAGkAcwB0ACAALgA1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D4APAAhAFsAaQBmACAAIQBzAHUAcABwAG8AcgB0AEwAaQBzAHQAcwBd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EAMAAuADA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IAaQBkAGkALQBmAG8AbgB0AC0AcwBpAHoAZQA6ADEAMgAuADAAcAB0ADs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UwB5AG0AYgBvAGwAO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BTAHkAbQBiAG8Ab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GYAYQBtAGkAbAB5ADoAUwB5AG0AYgBvAGw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sAGkAcwB0ADoASQBnAG4AbwByAGUAJwA+ALc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mAG8AbgB0ADoANwAuADAAcAB0ACA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mAG4AYgBzAHAAOwAmAG4AYgBzAHAAO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mAG4AYgBzAHAAOwAmAG4AYgBzAHAAOwAmAG4AYgBzAHAAOw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DwALwBzAHAAYQBuAD4APAAvAHMAcABhAG4APgA8AC8AcwBwAGEAbgA+ADwAI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kAZgBdAD4APABzAHAAYQBu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FYAZQB0AGUAcgBhAG4ALwBTAGUAcgB2AGkAYwBlAA0ACgAgACAATQ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QBsACAAdAB5AHAAZQA9AGQAaQBzAGMAPgANAAoAIAAgACAAPABsAGk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HMAdAB5AGwAZQA9ACc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hAHUAdABvADsAbQBzAG8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ANAAoAIAAgACAAIAAgACAAIABhAHUAdABvADsAbQBzAG8ALQ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A0ACAAbABlAHYAZQBsADEAIABsAGYAbwAxADsAdABhAGIALQBzAHQAbwBwAHMAO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LgA1AGkAbgAnAA0ACgAgACAAIAAgACAAIAAgAGQAYQB0AGEALQBpAG4AbABpAG4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zAGsALQBpAGQAPQAxADgAN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BDAGEAcgBlAGcAaQB2AGUAc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bABpAD4ADQAKACAAIAAgADwAbABp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zAHQAeQBsAGUAPQAnAG0AcwBv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YQB1AHQAbwA7AG0AcwBvAC0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tAGEAbAB0ADoADQAKACAAIAAgACAAIAAgACAAYQB1AHQAbwA7AG0AcwBvAC0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wANAAgAGwAZQB2AGUAbAAxACAAbABmAG8AMQA7AHQAYQBiAC0AcwB0AG8AcABzADo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C4ANQBpAG4AJwANAAoAIAAgACAAIAAgACAAIABkAGEAdABhAC0AaQBu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EAcwBrAC0AaQBkAD0AMQA4ADg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UAByAG8AdgBpAGQAZQBy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sAGkAPgANAAoAIAAgACAAPABsAGk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HMAdAB5AGwAZQA9ACc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hAHUAdABvADsAbQBzAG8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ANAAoAIAAgACAAIAAgACAAIABhAHUAdABvADsAbQBzAG8ALQ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A0ACAAbABlAHYAZQBsADEAIABsAGYAbwAxADsAdABhAGIALQBzAHQAbwBwAHMAO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LgA1AGkAbgAnAA0ACgAgACAAIAAgACAAIAAgAGQAYQB0AGEALQBpAG4AbABpAG4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zAGsALQBpAGQAPQAxADgAOQ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BQAHUAYgBsAGkAYw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bABpAD4ADQAKACAAIAA8AC8AdQBs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AvAHQAcgA+AA0ACgAgADwAdAByACAAcwB0AHkAbABlAD0AJwBtAHMAbwAt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GkALQBpAHIAbwB3ADoANQA7AG0AcwBvAC0AeQBmAHQAaQAtAGwAYQBzAHQAcgBvAHcAO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7AHAAYQBnAGUALQBiAHIAZQBhAGsALQBpAG4AcwBpAGQAZQA6AGEAdgBvAGkAZ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YgBvAHIAZABlAHI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tAHMAbwAtAGIAbwByAGQAZQByAC0AdABvAHAALQBhAGw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wA1AHAAdA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wAGEAZABkAGkAbgBnADoAMwAuADcANQBwAHQAIA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Jw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GI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UwBvAGYAdAB3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5AHAAZQA8AG8AOgBwAD4APAAvAG8AOgBwAD4APAAvAHMAcABhAG4APgA8AC8AY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C8AdABkAD4ADQAKACAAIAA8AHQAZAAgAHMAdAB5AGwAZQA9ACc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G4AbwBuAGUAOwBiAG8AcgBkAGUAcgAtAGwAZQBmAHQ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YgBvAHIAZABlAHIALQBiAG8AdAB0AG8AbQ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ANAAoAIAAg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A0ACgAgACAAbQBzAG8ALQBiAG8AcgBkAGUAcgAtAGwAZQBm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wAGEAZABkAGkAbgBnADo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AAMwAuADcANQBwAHQAJwA+AA0ACgAgACAAPAB1AGw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ABlAD0AZABpAHMAYwAgAGQAYQB0AGEALQBpAG4AbABpAG4AZQAtAHQAYQBzAGsAcw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ZQBuAHQALQBpAGQAPQA4ADMAOQA1ADQANAA0ADYAPgANAAoAIAAgACAAPABsAGk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C0AYQBsAHQAOgBhAHUAdABvADs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C0AYQBsAHQAOgANAAoAIAAgACAAIAAgACAAIABhAHUAdABv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cwB0ADoAbAA2ACAAbABlAHYAZQBsADEAIABsAGYAbwAyADs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gBsAGkAcwB0ACAALgA1AGkAbgAnAA0ACgAgACAAIAAgACAAIAAgAGQAYQB0AGE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tAHQAYQBzAGsALQBpAGQAPQAxADkAMA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BTAGUAcgB2AGkAYwBl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sAGkAPgANAAoAIAAgADwALwB1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GMAaABlAGMAawBlAGQAIABzAHQAeQBsAGUAPQAn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bABlAGYAdAA6AC4ANQBpAG4AOwB0AGUAeAB0AC0AaQBuAGQAZQBuAHQAOgAt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GkAbgA7AG0AcwBvAC0AbABpAHMAdAA6AGwANgAgAGwAZQB2AGUAbAAxACAAbABmAG8AM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dABhAGIALQBzAHQAbwBwAHMAOgBsAGkAcwB0ACAALgA1AGkAbgAnAD4APAAh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CAAIQBzAHUAcABwAG8AcgB0AEwAaQBzAHQAcwBd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MAAuADA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UwB5AG0AYgBvAGwAO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TAHkAbQBiAG8AbAA7AA0ACgAgACA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UwB5AG0AYgBvAGw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sAGkAcwB0ADoASQBnAG4AbwByAGUAJwA+ALc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DoANwAuADAAcAB0ACA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mAG4AYgBzAHAAOwAmAG4AYgBzAHAAOwAmAG4AYgBzAHAAO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mAG4AYgBzAHAAOwAmAG4AYgBzAHAAOwAmAG4AYgBzAHAAOw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IQBbAGUAbgBkAGkAZ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cABwA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UAbAAgAHQAeQBwAGUAPQBkAGkAcwBjAD4ADQAKACAAIAAgADwAbABp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zAHQAeQBsAGUAPQAnAG0AcwBv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YQB1AHQAbwA7AG0AcwBvAC0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tAGEAbAB0ADoADQAKACAAIAAgACAAIAAgACAAYQB1AHQAbwA7AG0AcwBvAC0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wANgAgAGwAZQB2AGUAbAAxACAAbABmAG8AMgA7AHQAYQBiAC0AcwB0AG8AcABzADo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C4ANQBpAG4AJwANAAoAIAAgACAAIAAgACAAIABkAGEAdABhAC0AaQBu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EAcwBrAC0AaQBkAD0AMQA5ADI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QgBhAGMAawBnAHIAbwB1AG4AZA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QAHIAbwBjAGUAcwBz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sAGkAPgANAAoAIAAgACAAPABsAGk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tAGEAcgBnAGkAbgAtAHQAbwBwAC0AYQBsAHQAO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bQBzAG8ALQBtAGEAcgBnAGkAbgAtAGIAbwB0AHQAbwBtAC0AYQBs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hAHUAdABvADsAbQBzAG8ALQBsAGkAcwB0ADoAbAA2ACAAbABlAHYAZQ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YAbwAyADsAdABhAGIALQBzAHQAbwBwAHMAOgBsAGkAcwB0ACAALgA1AGkAbgAn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QAYQB0AGEALQBpAG4AbABpAG4AZQAtAHQAYQBzAGsALQBpAGQAP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+ADwAcwBwAGEAbg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PAHQAaABlAHIAOgANAAoAIAAgACAAIAAgACAAIAAmAGwAdAA7AFMAcABlAGMAaQBmAHkAJ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mAG4AYgBzAHAAOw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D4ADQAKACAAIAA8AC8AdQBsAD4ADQAKACAAIAA8AC8AdABkAD4ADQAKACAAPAAvAHQ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dABhAGIAbABlAD4ADQAKAA0ACgA8AC8AZABpAHYAPgANAAoADQAKADwAa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0AVgBBAEYAaQB0AEgAZQBhAHIAdABWAGUAcgBzAGkAbwBuADIALgAwAFMARABEAC0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DAGwAYQBzAHMAaQBmAGkAYwBhAHQAaQBvAG4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A0A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EQAYQB0AGEAIABD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GkAYwBhAHQAaQBvAG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MgA+AA0ACgANAAoAPABoADMAIABpAGQAPQBWAEEARgBpAHQASABlAGEAcgB0AFY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MgAuADAAUwBEAEQALQBVAHMAYQBnAGU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VQBzAGEAZwBl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oADMAPgANAAoADQAKADwAZABpAHY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bABlACAAYwBsAGEAcwBzAD0ATQBzAG8ATgBvAHIAbQBhAGwAVABhAGIAbABlACA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YwBlAGwAbABzAHAAYQBjAGkAbgBnAD0AMAAgAGMAZQBsAGw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9ADAADQAKACAAcwB0AHkAbABlAD0AJwBiAG8AcgBkAGUAcgAtAGMAbwBsAGw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6AGMAbwBsAGwAYQBwAHMAZQA7AGIAbwByAGQAZQByADoAbgBvAG4AZ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BtAHMAbwAtAHkAZgB0AGkALQB0AGIAbABsAG8AbwBrADo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DQAKACAAPABjAG8AbABnAHIAbwB1AHAAPgA8AGMAbwBsAD4APABjAG8AbAA+ADw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GMAbwBsAD4APABjAG8AbAA+ADwALwBjAG8AbABnAHIAbwB1AHA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A+AA0ACgAgACAAPAB0AHIAIABzAHQAeQBsAGUAPQAn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vAHcAOgAwADsAbQBzAG8ALQB5AGYAdABpAC0AZgBpAHIAcwB0AHIAbwB3ADoAe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8AHQAZAAgAHMAdAB5AGwAZQA9ACcAYgBvAHIAZABlAHI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wAGEAZABkAGkAbgBnADo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JwA+AA0ACgAgACAAIAA8AHA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dABlAHgAdAAtAGEAbABpAGcAbgA6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cAPgA8AGIAPgBRAHUAZQBzAHQAaQBvAG4APABvADoAcAA+ADwALwBvADoAcAA+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CAAPAAvAHQAZAA+AA0ACgAg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gBvAHIAZABlAHI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YgBvAHIAZABlAHIALQBsAGUAZgB0ADoAbgBvAG4AZQ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ANAAoAIAAgACA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uADcANQBwAHQAIA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8AHA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CcAPgA8AGIAPgBZAGUAcw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GIAPgA8AC8AcAA+AA0ACgAg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ABkACAAcwB0AHkAbABlAD0AJwBiAG8AcgBkAGUAcg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BiAG8AcgBkAGUAcgAtAGwAZQBm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bQBzAG8ALQBiAG8AcgBkAGUAcgAtAGwAZQBmAHQ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8AbABpAGQAIAB3AGkAbgBkAG8AdwB0AGUAeAB0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nAD4ADQAKACAAIAAgADwAc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JwA+ADwAYgA+AE4AbwA8AG8AOgBwAD4APAAvAG8AOgBwAD4APAAvAGI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C8AdABkAD4ADQAKACAAIAAgADwAdABkACAAcwB0AHkAbABlAD0AJ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HMAbwBsAGkAZAAgAHcAaQBuAGQAbwB3AHQAZQB4AHQAIAAxAC4AMABwAHQ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OgBuAG8AbgBlADsAbQBzAG8ALQ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A0ACgAgACAAIA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bQBzAG8ALQBiAG8AcgBkAGUAcg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wA1AHAAdAA7AHAAYQBkAGQAaQBuAGcAOg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IAAzAC4ANwA1AHAAdAAn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EAbABpAGcAbgA9AGMAZQBuAHQAZQBy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DwAYgA+AEkAZgAgAFkAZQBzACwAIAB3AGg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uAGYAbwByAG0AYQB0AGkAbwBuACAALwAgAGQAYQB0AGE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iAD4APAAvAHAAPgANAAoAIAAgACAAPAAvAHQAZAA+AA0ACgAg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gBvAHIAZABlAHI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YgBvAHIAZABlAHIALQBsAGUAZgB0ADoAbgBvAG4AZ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sAGUAZgB0AC0AYQBsAHQAOgANAAoAIAAgACA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wAuADcANQBwAHQAIA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IAA8AHAAIABhAGwAaQBnAG4APQBjAGUAbgB0AGU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ABlAHgAdAAtAGEAbABpAGcAbgA6AGMAZQBuAHQAZQByACcAPgA8AGIAP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B5AGUAcwAsACAAdABoAGUAbgAgAGkAZABlAG4AdABpAGYAeQAgAGEAbgB5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8AbgBzAHUAbQBlAHIAIABvAHIAIABzAG8AdQByAGMAZQAgAHMAeQBzAHQAZQBtACgAc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vAHIAIAB0AGgAZQAgAGQAYQB0AGEAPABvADoAcAA+ADwALwBvADoAcAA+ADwALwB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CAAPAAvAHQAZAA+AA0ACgAgACAAPAAvAHQAcgA+AA0ACg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PgANAAoAIAA8AHQAcgAgAHMAdAB5AGwAZQA9ACc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8AdwA6ADEAOwBwAGEAZwBlAC0AYgByAGUAYQBrAC0AaQBuAHMAaQBkAGUAOgBhAHYAb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JwA+AA0ACgAgACAAPAB0AGQAIABzAHQAeQBsAGUAPQAnAGIAbwByAGQAZQBy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uAG8AbgBlADsAbQBzAG8ALQBiAG8AcgBkAGUAcgAtAHQAbwBwAC0AYQBs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bwBsAGkAZAAgAHcAaQBuAGQAbwB3AHQAZQB4AHQAIAAuADc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cABhAGQAZABpAG4AZwA6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cAPgA8AC8AdABkAD4ADQAK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BuAG8AbgBlADsAYgBvAHIAZABlAHIALQBiAG8AdAB0AG8AbQ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xAC4AMABwAHQAOwANAAoAIAAg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0AG8Ac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wA1AHAAdAA7AA0ACgAgACA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tAHMAbwAtAGIAbwByAGQAZQBy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DQAKACAAIABwAGEAZABkAGkAbgBnADo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AAMwAuADcANQ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DwAdABkACAAcwB0AHkAbABlAD0AJ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AAYQBkAGQAaQBuAGcAOg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nAD4APAAvAHQAZAA+AA0ACgAgACAAPAB0AGQ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IAbwByAGQAZQByAC0AdABvAHAAOgBuAG8AbgBl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bgBvAG4AZQA7AGIAbwByAGQAZQByAC0AYgBvAHQAdABvAG0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DQAKACAAIA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HMAbwBsAGkAZAAgAHcAaQBuAGQAbwB3AHQAZQB4AHQAIAAxAC4AMA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ANAAoAIAAgAG0AcwBvAC0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A0ACgAgACAAcABhAGQAZABpAG4AZwA6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IAAzAC4ANwA1AHAAdAAgADMALgA3ADUAcAB0ACcAPg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wAZQBm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JwA+ADwALwB0AGQAPgANAAoAIAA8AC8AdAByAD4ADQAKACAAPA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eQBmAHQAaQAtAGkAcgBvAHcAOgAyADsAcABhAGc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lAGEAawAtAGkAbgBzAGkAZABlADoAYQB2AG8AaQBkACc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iAG8AcgBkAGUAcg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BiAG8AcgBkAGUAcgAtAHQAbwBwADoAbgBvAG4AZ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DQAKACAAIA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zAC4ANwA1AHAAdAAg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BEAG8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dABoAGUAIAB1AHMAZQByACAAZQBuAHQAZQByACAAaQBuAGYAbwByAG0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bwByACAAZABhAHQAYQAgAGkAbgB0AG8AIAB0AGgAZQAgAG0AbwBiAGkAbABlACA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ABpAGMAYQB0AGkAbwBuAD8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cwB0AHkAbABlAD0AJ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IAbwB0AHQAbwBt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tAHMAbwAtAGIAbwByAGQAZQByAC0AbABlAGY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BY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dABkACAAcwB0AHkAbABlAD0AJw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bABlAGYAd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YgBvAHIAZABlAHIALQByAGkAZwBo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IAbwByAGQAZQByAC0AbABlAGYAd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Og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nAD4ADQAKACAAIAA8AHAAPgBIAGUAYQBsAHQAaAAvAE0Ab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dABhADoAIABPAGIAcwBlAHIAdgBhAHQAaQBvAG4AIABEAFMAVABVADI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QBsACAAdAB5AHAAZQA9AGQAaQBzAGMAPgANAAoAIAAgACAAPABsAGk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HMAdAB5AGwAZQA9ACcAbQBzAG8AL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QAbwBwAC0AYQBsAHQAOgBhAHUAdABvADsAbQBzAG8AL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C0AYQBsAHQAOgANAAoAIAAgACAAIAAgACAAIABhAHUAdABvAD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bAA5ACAAbABlAHYAZQBsADEAIABsAGYAbwAzADs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kAcwB0ACAALgA1AGkAbgAnAD4APABzAHAAYQBuAA0ACgAgACAAIAAgACA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BCAGwAbwBvAGQAIABQAHI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yAGUAIABhAG4AZAANAAoAIAAgACAAIAAgACAAIABQAHUAbABzAGU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GwAaQA+AA0ACgAgACAAIAA8AGwAaQ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cwB0AHkAbABlAD0AJwBtAHMAbw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LQBhAGwAdAA6AGEAdQB0AG8AOwBtAHMAbwAt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LQBhAGwAdAA6AA0ACgAgACAAIAAgACAAIAAgAGEAdQB0AG8AO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OgBsADkAIABsAGUAdgBlAGwAMQAgAGwAZgBvADMAOwB0AGEAYgAtAHMAdABvAHAAc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IAAuADUAaQBuACcAPgA8AHMAcABhAG4ADQAKACAAIAAgACAAIA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FcAZQBpAGcAaAB0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sAGkAPgANAAoAIAAgACAAPABsAGk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C0AYQBsAHQAOgBhAHUAdABvADs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C0AYQBsAHQAOgANAAoAIAAgACAAIAAgACAAIABhAHUAdABv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cwB0ADoAbAA5ACAAbABlAHYAZQBsADEAIABsAGYAbwAzADs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gBsAGkAcwB0ACAALgA1AGkAbgAnAD4APABzAHAAYQBuAA0ACgAgACAAIAAgACA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cAPgBHAGwAdQBjAG8AcwBl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sAGkAPgANAAoAIAAgACAA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IABjAGwAYQBzAHMAPQBNAHMAbwBOAG8AcgBtAGEAb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QAbwBwAC0AYQBsAHQAOgBhAHUAdABvADsAbQBzAG8AL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C0AYQBsAHQAOgANAAoAIAAgACAAIAAgACAAIABhAHUAdABv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cwB0ADoAbAA5ACAAbABlAHYAZQBsADEAIABsAGYAbwAzADsAdABhAG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HMAOgBsAGkAcwB0ACAALgA1AGkAbgAnAD4APABzAHAAYQBu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cAPgBDAGgAbw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UAcgBvAGwAPABvADoAcAA+ADwALwBvADoAcAA+ADwALwBzAHAAYQBuAD4APAAvAGwAa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8AGwAaQAgAGMAbABhAHMAcwA9AE0AcwBvAE4AbwByAG0AYQBs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0AYQByAGcAaQBuAC0AdABvAHAALQBhAGwAdAA6AGEAdQB0AG8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0AYQByAGcAaQBuAC0AYgBvAHQAdABvAG0ALQBhAGwAdAA6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EAdQB0AG8AOwBtAHMAbwAtAGwAaQBzAHQAOgBsADkAIABsAGUAdgBlAGwAMQAgAG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wB0AGEAYgAtAHMAdABvAHAAcwA6AGwAaQBzAHQAIAAuADUAaQBu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cwB0AHkAbABlAD0AJ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E0AbwBvAGQAPABvADoAcAA+ADwALwBvADoAcAA+ADwALwBzAHAAYQBuAD4APAAvAGwAa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UAbAA+AA0ACgAgACAAPABwAD4AUgBlAG0AaQBuAGQAZQByAHM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+ADwAbwA6AHAAPgAmAG4AYgBzAHAAOwA8AC8AbwA6AHA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D4ARgBpAHQAbgBlAHMAcwAgAEEAYwB0AGkAdgBpAHQAeQAgAE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E8AYgBzAGUAcgB2AGEAdABpAG8AbgAgAEQAUwBUAFUAMgA8AC8AcA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0AG8AcAAtAGEAbAB0ADoAYQB1AHQAbwA7AG0AcwBv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tAGEAbAB0ADoAYQB1AHQAbwA7AA0ACgAgACA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MABpAG4AOwB0AGUAeAB0AC0AaQBuAGQAZQBuAHQAOgAtAC4AMgA1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GwAMgAgAGwAZQB2AGUAbAAxACAAbABmAG8ANAA7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BzADoAbABpAHMAdAAgAC4ANQBpAG4AJwA+ADwAIQBbAGkAZgAgACEAcwB1AHA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MAGkAcwB0AHMAXQA+ADwAcwBwAGEAbgANAAoAIA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wAHAAdAA7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BmAG8AbgB0AC0AZgBhAG0AaQBsAHkAOgBTAHkAb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7AA0ACgAgACA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wB5AG0AYgBvAGwAOwBtAHMAbwAtAGIAaQBk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HkAbQBiAG8Ab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OgBJAGcAbgBvAHIAZQAnAD4AtwA8AHMAcABhAG4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OgA3AC4AMABwAHQ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YAbgBiAHMAcAA7ACYAbgBiAHMAcAA7AA0ACgAgACA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hAFsAZQBuAGQAaQBmAF0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RQB4AGUAcgBjAGkAcwBl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VAByAGEAYwBrAGkAbgBnACAAUABhAG4AZQBsACAARQBsAGUAbQBlAG4AdABz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8AH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YQByAGcAaQBuAC0AbABlAGYAdAA6ADAAaQBuADsAdABlAHgAdA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oALQAuADIANQBpAG4AOwBtAHMAbwAtAGwAaQBzAHQAOgBsADIAIA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GwAZgBvADQAOwANAAoAIAAgAHQAYQBiAC0AcwB0AG8AcABzADoAbABpAHMAdAAgAC4AN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JwA+ADwAIQBbAGkAZgAgACEAcwB1AHAAcABvAHIAdABMAGkAcwB0AHMAXQ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ZgBvAG4AdAAtAHMAaQB6AGUAOgAxADAALgAw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kAZABpAC0AZgBvAG4AdAAtAHMAaQB6AGUAOgAxADIALgAwAHAAdAA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MAeQBtAGIAbwBsADs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UwB5AG0AYgBvAGw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mAGEAbQBpAGwAeQA6AFMAeQBtAGIAbwBs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bABpAHMAdAA6AEkAZwBuAG8AcgBlACcAPgC3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ZgBvAG4AdAA6ADcALgAwAHAAd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JgBuAGIAcwBwADs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JgBuAGIAcwBwADs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8AC8AcwBwAGEAbgA+ADwALwBzAHAAYQBuAD4APAAvAHMAcABhAG4APgA8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lAG4AZABpAGYAXQA+AEkAbgB0AGUAbgBzAGkAdAB5ACwAIABEAHUAcgBhAHQAaQBvAG4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aQBzAHQAYQBuAGMAZQA8AC8AcA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zAHQAeQBsAGUAPQAnAG0AcwBvAC0AbQBhAHIAZwBpAG4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YQB1AHQAbwA7AG0AcwBvAC0AbQBhAHIAZwBpAG4ALQBiAG8AdAB0AG8AbQ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YQB1AHQAbwA7AA0ACgAgACAAbQBhAHIAZwBpAG4ALQBsAGUAZgB0ADoALgA1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LgAyADUAaQBuADs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yACAAbABlAHYAZQBsADIAIABsAGYAbwA1ADsAdABhAGIALQBzAHQAbwBwAHMAOg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aQBuACcAPgA8ACEAWwBpAGYAIAAhAHMAdQBwAHAAbwByAHQATABpAHMAdABz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ZgBvAG4AdAAtAGYAYQBtAGkAbAB5ADoAUwB5AG0AYgBvAGw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FMAeQBtAGIAbwBs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GYAYQBtAGkAbAB5ADoAUwB5AG0AYgBvAGw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sAGkAcwB0ADoAS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UAJwA+ALcAPABzAHAAYQBuACAAcwB0AHkAbABlAD0AJwBmAG8AbgB0ADoANw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gBUAGkAbQBlAHMAIABOAGUAdwAgAFIAbwBtAGEAbgAiACcAPgAmAG4AYgBzAHAAOw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mAG4AYgBzAHAAOwAmAG4AYgBzAHAAOwAmAG4AYgBzAHAAOwAmAG4AYgBzAHAAO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NAAoAIAAg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IQBbAGUAbgBkAGkAZgBd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EUAeABlAHIAYwBpAHMAZQANAAoAIAAgAFQAcgBhAGMAa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FAAYQBuAGUAbAAgAEUAbABlAG0AZQBuAHQAcw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zAHQAeQBsAGUAPQAnAG0AcwBvAC0AbQBhAHIAZwBpAG4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YQB1AHQAbwA7AG0AcwBvAC0AbQBhAHIAZwBpAG4ALQBiAG8AdAB0AG8AbQ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1AHQAbwA7AA0ACgAgACAAbQBhAHIAZwBpAG4ALQBsAGUAZgB0ADoALgA1AGkAbgA7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LgAyADUAaQBuADsAbQBzAG8ALQBsAGkAcwB0ADoAb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lAHYAZQBsADIAIABsAGYAbwA1ADsAdABhAGIALQBzAHQAbwBwAHMAOg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aQBuACcAPgA8ACEAWwBpAGYAIAAhAHMAdQBwAHAAbwByAHQATABpAHMAdABzAF0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ZgBvAG4AdAAtAGYAYQBtAGkAbAB5ADoAUwB5AG0AYgBvAGw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FMAeQBtAGIAbwBs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UwB5AG0AYgBvAGw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sAGkAcwB0ADoASQBn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JwA+ALcAPABzAHAAYQBuACAAcwB0AHkAbABlAD0AJwBmAG8AbgB0ADoANwAuADA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mAG4AYgBzAHAAOw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mAG4AYgBzAHAAOwAmAG4AYgBzAHAAOwAmAG4AYgBzAHAAOwAmAG4AYgBzAHAAOw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NAAoAIAAg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BbAGUAbgBkAGkAZgBd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EkAbgB0AGUAbgBzAGkAdAB5ACwADQAKACAAIABEAHUAc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LAAgAEQAaQBzAHQAYQBuAGMAZQ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BwAD4ARgBpAHQAbgBlAHMAcwAgAEcAbwBhAGwAIA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DoAIABHAG8AYQBsACAARABTAFQAVQAyADwALwBw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HMAdAB5AGwAZQA9ACcAbQBzAG8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QAbwBwAC0AYQBsAHQAOgBhAHUAdABvADsAbQBzAG8AL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BhAHUAdABvADsADQAKACAAIABtAGEAcgBnAGkAb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kAbgA7AHQAZQB4AHQALQBpAG4AZABlAG4AdAA6AC0ALgAyADUAaQBuAD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bAAwACAAbABlAHYAZQBsADEAIABsAGYAbwA2ADs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kAcwB0ACAALgA1AGkAbgAnAD4APAAhAFsAaQBmACAAIQBzAHUAcABwAG8AcgB0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BdAD4APABzAHAAYQBuAA0ACgAg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GYAbwBuAHQALQBmAGEAbQBpAGwAeQA6AFMAeQBtAGIAbwBs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YAYQByAGUAYQBzAHQALQBmAG8AbgB0AC0AZgBhAG0AaQBsAHkAOgBTAHk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A7AG0AcwBvAC0AYgBpAGQAaQAtAGYAbwBuAHQALQBmAGEAbQBpAGwAeQA6AFMAe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CcAPgA8AHMAcABhAG4ADQAKACAAIABzAHQAeQBsAGUAPQAnAG0AcwBvAC0AbABpAHM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ZwBuAG8AcgBlACcAPgC3ADwAcwBwAGEAbgAgAHMAdAB5AGwAZQA9ACcAZgBvAG4AdAA6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gACIAVABpAG0AZQBzACAATgBlAHcAIABSAG8AbQBhAG4AIgAnAD4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JgBuAGIAcwBwADsAJgBuAGIAcwBwADs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DQAKACAAIA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EAWwBlAG4AZABpAGYAXQ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BFAHgAZQByAGMAaQBzAGUADQAKACAAIABU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aQBuAGcAIABQAGEAbgBlAGwAIABFAGwAZQBtAGUAbgB0AHM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cwB0AHkAbABlAD0AJwBtAHMAbwAt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GEAdQB0AG8AOwBtAHMAbw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ANAAoAIAAgAG0AYQByAGcAaQBuAC0AbABlAGYAdAA6AD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ABlAHgAdAAtAGkAbgBkAGUAbgB0ADoALQAuADIANQBpAG4AOw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DAAIABsAGUAdgBlAGwAMQAgAGwAZgBvADYAOwB0AGEAYgAtAHMAdABvAHAAcwA6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aQBuACcAPgA8ACEAWwBpAGYAIAAhAHMAdQBwAHAAbwByAHQATABpAHMAdABz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ZgBvAG4AdAAtAGYAYQBtAGkAbAB5ADoAUwB5AG0AYgBvAGw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FMAeQBtAGIAbwBs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GYAYQBtAGkAbAB5ADoAUwB5AG0AYgBvAGw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sAGkAcwB0ADoAS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UAJwA+ALcAPABzAHAAYQBuACAAcwB0AHkAbABlAD0AJwBmAG8AbgB0ADoANw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gBUAGkAbQBlAHMAIABOAGUAdwAgAFIAbwBtAGEAbgAiACcAPgAmAG4AYgBzAHAAOw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mAG4AYgBzAHAAOwAmAG4AYgBzAHAAOwAmAG4AYgBzAHAAOwAmAG4AYgBzAHAAO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NAAoAIAAg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IQBbAGUAbgBkAGkAZgBd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GUAeAB0AGUAbgBzAGkAbwBu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w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HMAdAB5AGwAZQA9ACcAbQBzAG8ALQBtAGEAcgBnAGkAb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bQBhAHIAZwBpAG4ALQBiAG8AdAB0AG8Ab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GEAcgBnAGkAbgAtAGwAZQBmAHQAOgAwAGkAbgA7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LgAyADUAaQBuADsAbQBzAG8ALQBsAGkAcwB0ADoAbAAwACA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EAIABsAGYAbwA2ADsAdABhAGIALQBzAHQAbwBwAHMAOgBsAGkAcwB0ACAALgA1AGk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aQBmACAAIQBzAHUAcABwAG8AcgB0AEwAaQBzAHQAcwBd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mAG8AbgB0AC0AcwBpAHoAZQA6ADEAMA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MAeQBtAGIAbwBsADsADQAKACAAIA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BTAHkAbQBiAG8AbA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MAeQBtAGIAbwBs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bABpAHMAdAA6AEkAZwBuAG8AcgBlACcAPgC3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ZgBvAG4AdAA6ADcALgAwAHAAd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JgBuAGIAcwBwADsAJgBuAGIAcwBwADsAJgBuAGIAcwB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cwBwAGEAbgA+ADwALwBzAHAAYQBuAD4APAAvAHMAcABhAG4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BJAG4AdABlAG4AcwBpAHQAeQAsAA0ACgAgACAARAB1AHIAYQB0AGkAbwBuACw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GEAbgBjAGU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+AFIAZQBtAGkAbgBkAGUAcgBz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wAZQBm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JwA+AA0ACgAgACAAPABw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jAG8AbABvAHIAOgBiAGwAYQBjAGsAJwA+AFAARwBEAC0ARgBIAEkAU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HAAPgBOAG8AdABpAGYAaQBjAGEAdABpAG8AbgAgAFMAZQBy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UAcwA8AC8AcAA+AA0ACgAgACAAPAAvAHQAZAA+AA0ACgAgADwALwB0AHI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gAHMAdAB5AGwAZQA9ACcAbQBzAG8ALQB5AGYAdABpAC0AaQByAG8AdwA6ADM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C0AYgByAGUAYQBrAC0AaQBuAHMAaQBkAGUAOgBhAHYAbwBpAGQAJw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GIAbwByAGQAZQBy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GIAbwByAGQAZQByAC0AdABvAHAAOgBuAG8AbgBl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ANAAoAIAAg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MALgA3ADUAcAB0ACA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cAAgAGMAbABhAHMAcwA9AE0AcwBvAE4AbwByAG0AY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lAHMADQAKACAAIABNAG8AYgBpAGwAZQAgAEEAcABwAGwAaQBjAGEAdABpAG8AbgAg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gAGkAbgBmAG8AcgBtAGEAdABpAG8AbgAgAG8AcgAgAGQAYQB0AGEAIA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HAHIAYQBtAEUAPgBlAG4AdABlAHIAZQBkADwALwBzAHAAYQ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HkAIAB0AGgAZQAgAFUAcwBlAHIAPwAgAEkAZgAgAHkAZQBzACwAIAB3AGgAZ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HMAIABpAHQAIABzAHQAbwByAGUAZAA/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gBvAHIAZABlAHIALQB0AG8AcAA6AG4AbwBuAGU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YgBvAHIAZABlAHIALQBiAG8AdAB0AG8AbQ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ANAAoAIAAg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cwBvAGwAaQBkACAAdwBpAG4AZABvAHcAdABlAHgAdAAgADE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0AG8Ac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A0ACgAgACA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bwByAGQAZQBy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3ADUAcAB0ADsADQAKACAAIABwAGEAZABkAGkAbgBnADo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AAMw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WA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IAbwByAGQAZQByAC0AdABvAHA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bgBvAG4AZQA7AGIAbwByAGQAZQByAC0AYgBvAHQAdABvAG0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IAbwByAGQAZQByAC0AdABvAHA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A0ACgAgACA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gADMALgA3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dABkAD4ADQAKACAAIAA8AHQAZAAgAHMAdAB5AGwAZQA9ACc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BiAG8AcgBkAGUAcgAtAGwAZQBmAHQ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IAAgAGIAbwByAGQAZQByAC0AcgBpAGcAa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GwAZQBm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wAGEAZABkAGkAbgBnADo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PgA8AHMAcABhAG4AIABzAHQAeQBsAGUAPQAn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RABhAHQAYQANAAoAIAAgAGkAcwAgAHMAdABvAHIAZQBkACAAa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bwBjAGkAYQB0AGUAZAAgAFYAQQBNAEYAIABzAGUAcgB2AGkAYwBlAHMAL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zAG8AbABpAGQAIAB3AGkAbgBkAG8AdwB0AGUAeAB0ACAAM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8AC8AdABkAD4ADQAKACAAPAAvAHQAcgA+AA0ACgAgADwAdA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NAA7AHAAYQBnAGUAL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sALQBpAG4AcwBpAGQAZQA6AGEAdgBvAGkAZAAn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YgBvAHIAZABlAHIALQB0AG8AcAA6AG4AbwBuAGU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A0ACgAgACA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RABvAGUAc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0AbwBiAGkAbABlACAAQQBwAHAAbABpAGMAYQB0AGkAbwBuACAAdAByAGEAbgBzAG0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B1AHMAaAAgAGQAYQB0AGEAIAA8AHMAcABhAG4AIABjAGwAYQBzAHMAPQBHAHIAYQBt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lAG4AdABlAHIAZQBkADwALwBzAHAAYQBuAD4ADQAKACAAIABvAHUAdABzAGkAZABlACAAb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UAIABWAEEATQBGACAAdABvACAAVgBBAD8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iAG8AcgBkAGUAcgAtAHQAbwBw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G4AbwBuAGUAOwBiAG8AcgBkAGUAcgAtAGIAbwB0AHQAbwBt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A0ACgAgACA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QAbwBw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G0AcwBvAC0AYgBvAHIAZABlAHI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ANAAoAIAAgAHAAYQBkAGQAaQBuAGcAOg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AAMwAuADcANQBwAHQAIAAzAC4ANwA1AHAAdA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PAB0AGQAIABzAHQAeQBsAGUAPQAn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YgBvAHIAZABlAHIALQBsAGUAZgB0ADoAbgBvAG4AZ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iAG8AcgBkAGUAcgAtAHIAaQBnAGg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tAHMAbwAt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YgBvAHIAZABlAHIALQBsAGUAZgB0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ABhAGQAZABpAG4AZwA6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MALgA3ADUAcAB0ACc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Fg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dABkACAAcwB0AHkAbABlAD0AJ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bgBvAG4AZQA7AGIAbwByAGQAZQByAC0AbABlAGYAdAA6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A0ACgAgACAAYgBvAHIAZABlAHIALQByAGkAZwBo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tAHMAbwAtAGIAbwByAGQAZQByAC0AbABlAGYAd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IAAgAHAAYQBkAGQAaQBuAGcAOg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cwBwAGEAbg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BOAG8ADQAKACAAIABkAGEAdABhACAAaQBzACAAcAB1AH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iAHkAIAB0AGgAZQAgAGEAcABwAGwAaQBjAGEAdABpAG8AbgAgAG8AcgAgAHMAZQBy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UAcwAu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iAG8AcgBkAGUAcgAtAGwAZQBmAHQ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IAbwByAGQAZQByAC0AcgBpAGcAa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wAGEAZABkAGkAbgBnADo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JwA+ADwALwB0AGQAPgANAAoAIAA8AC8AdA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0AHIAIABzAHQAeQBsAGUAPQAnAG0AcwBvAC0AeQBmAHQAaQAtAGkAcgBvAHcAO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cAZQAtAGIAcgBlAGEAawAtAGkAbgBzAGkAZABlADoAYQB2AG8AaQBk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iAG8AcgBkAGUAcg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iAG8AcgBkAGUAcgAtAHQAbwBw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0AcwBvAC0AYgBvAHIAZABlAHIALQB0AG8AcAAtAGEAbAB0ADoADQAKACAAIA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3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BEAG8AZQBzAA0ACgAgACAATQBvAGIAaQBsAGUAIABBAHAAcABsAGkAYw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HUAbABsACAAZABhAHQAYQAgAGYAcgBvAG0AIABhACAAVgBBACAARABhAHQAYQBiAGE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KABlAHgAdABlAHIAbgBhAGwAIAB0AG8AIABWAEEATQBGACkAPw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PAAvAHQAZA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GIAbwByAGQAZQByAC0AdABvAHA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DoAbgBvAG4AZQA7AGIAbwByAGQAZQByAC0AYgBvAHQAdABvAG0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DQAKACAAIA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IAaQBnAGgAdA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IAbwByAGQAZQByAC0AdABvAHA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ANAAoAIAAg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bQBzAG8ALQBiAG8AcgBkAGUAcg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A0ACgAgACA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MALgA3ADUAcAB0ACA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dABkAD4ADQAK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iAG8AcgBkAGUAcgAtAGwAZQBmAHQ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IAbwByAGQAZQByAC0AcgBpAGcAa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wAGEAZABkAGkAbgBnADo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WA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0AGQAIABzAHQAeQBsAGUAPQAn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OgBuAG8AbgBlADsAYgBvAHIAZABlAHIALQBsAGUAZg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YgBvAHQAdABvAG0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DQAKACAAIA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A0ACgAgACAAcABhAGQAZABpAG4AZwA6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cAPg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YgBvAHIAZABlAHIALQB0AG8AcAA6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OgBuAG8AbgBlADs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MAbwBsAGkAZAAgAHcAaQBuAGQAbwB3AHQAZQB4AHQAIAAxAC4AMA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cgBpAGcAa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G0AcwBvAC0AYgBvAHIAZABlAHIALQB0AG8Ac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wA1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wAZQBmAHQ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BtAHMAbwAtAGIAbwByAGQAZQBy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DQAKACAAIA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wAuADcANQBwAHQAIA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DwALwB0AGQAPgANAAoAIAA8AC8AdAByAD4ADQAKACAAPAB0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eQBmAHQAaQAtAGkAcgBvAHcAOgA2ADs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dAByAG8AdwA6AHkAZQBzADsAcABhAGcAZQAtAGIAcgBlAGEAawAtAGkAbgBz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2AG8AaQBkACcAPgANAAoAIAAgADwAdABkACAAcwB0AHkAbABlAD0AJ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MAbwBsAGkAZAAgAHcAaQBuAGQAbwB3AHQAZQB4AHQ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bgBvAG4AZQ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DQAKACAAIA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HAAYQBkAGQAaQBuAGcAOg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BEAG8AZQBzAA0ACgAgACAAdABoAGUAIABNAG8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EAcABwAGwAaQBjAGEAdABpAG8AbgAgAHMAdABvAHIAZQAgAGkAbgAgAHQAa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BAE0ARgAgAG8AcgAgAG8AbgAgAHQAaABlACAAZABlAHYAaQBjAGUAIABkAGEAdABhACAAc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GQAIABmAHIAbwBtACAAYQANAAoAIAAgAFYAQQAgAEQAYQB0AGEAYgBhAHMAZQA/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wAZQBm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JwA+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BY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BuAG8AbgBlADsAYgBvAHIAZABlAHIALQBiAG8AdAB0AG8AbQ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xAC4AMABwAHQAOwANAAoAIAAg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0AG8Ac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wA1AHAAdAA7AA0ACgAgACA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tAHMAbwAtAGIAbwByAGQAZQBy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DQAKACAAIABwAGEAZABkAGkAbgBnADo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AAMwAuADcANQ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DwAdABkACAAcwB0AHkAbABlAD0AJ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AAYQBkAGQAaQBuAGcAOg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nAD4APAAvAHQAZAA+AA0ACgAgADwALwB0AHIAPgANAA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GwAZQA+AA0ACgANAAoAPAAvAGQAaQB2AD4ADQAKAA0ACgA8AGgAMwAgAGkAZAA9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GAGkAdABIAGUAYQByAHQAVgBlAHIAcwBpAG8AbgAyAC4AMABTAEQARAAtAFIAaQBzAGsAQ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GkAZgBpAGMAYQB0AGkAbwBu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NAA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BSAGkAcwBrACAAQwBsAGEAcwBzAGkAZ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DwAbwA6AHAAPgA8AC8AbwA6AHAAPgA8AC8AcwBwAGEAbgA+ADwALwBoADM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ZABpAHYAPgANAAoADQAKADwAdABhAGIAbABl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VABhAGIAbABlACAAYgBvAHIAZABlAHIAPQAxACAAYwBlAGwAbABz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0AMAAgAGMAZQBsAGwAcABhAGQAZABpAG4AZwA9ADAADQA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GMAbwBsAGwAYQBwAHMAZQA6AGMAbwBsAGwAYQBwAHM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oAbgBvAG4AZQA7AG0AcwBvAC0AYgBvAHIAZABlAHI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ANAAoAIA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IAbABsAG8AbwBrADoAMQAxADgANAAnAD4ADQAKACAAPABjAG8AbABnAHIAbwB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MAbwBsAD4APABjAG8AbAA+ADwALwBjAG8AbABnAHIAbwB1AHAAPgANAAoAIAA8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A+AA0ACgAg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wADsAbQBzAG8ALQB5AGYAdABpAC0AZgBpAHIAcwB0AHIAbwB3ADoAeQBlAH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8AHQAZAAgAHMAdAB5AGwAZQA9ACcAYgBvAHIAZABlAHI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MQAuADA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A0ACgAgACAAIAA8AHA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dAByAG8AbgBnAD4ATQBvAGIAaQBsAGUAIABBAHAAcABsAGkAYw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MAbABhAHMAcwBpAGYAaQBjAGEAdABpAG8AbgAgADwALwBzAHQAcgBvAG4AZ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YgA+ACgATwBuAGwAeQAgAG8AbgBlACAAYgBvAHgAIABtAGEAeQAgAGIAZQAgAGMAaA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KQA8AG8AOgBwAD4APAAvAG8AOgBwAD4APAAvAGIAPgA8AC8AcAA+AA0ACg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gADwAdABkACAAcwB0AHkAbABlAD0AJwBiAG8AcgBkAGUAcg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BuAG8AbgBlADsAbQBzAG8ALQBiAG8AcgBkAGUAcgAtAGwAZQBm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IA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HAAYQBkAGQAaQBuAGcAOg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nAD4ADQAKACAAIAAgADwAc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9AGMAZQBuAHQAZQByACAAcwB0AHkAbABlAD0AJwB0AGUAeAB0AC0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wBlAG4AdABlAHIAJwA+ADwAYgA+AE0AYQByAGsAIAB3AGkAdABoACAAWA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GIAPgA8AC8AcAA+AA0ACgAg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AvAHQAaABlAGEAZAA+AA0ACgAgADwAdA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kAZgB0AGkALQBpAHIAbwB3ADoAMQA7AHAAYQBnAGUALQBiAHIAZQBhAGs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GQAZQA6AGEAdgBvAGkAZAAn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0AG8AcAA6AG4AbwBuAGU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A0ACgAgACA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G0AcwBvAC0AYgBvAHIAZABlAHI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wAGEAZABkAGkAbgBnADo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AAMw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JgBuAGIAcwBwADsAMQAgABMgIABWAGUAcgB5ACAATABvAHcAOgAgAE0AbwBiAG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wAHAAbABpAGMAYQB0AGkAbwBuACAAZABvAGUAcwAgAG4AbwB0ACAAdQBzAGUAIABW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UAcwBvAHUAcgBjAGUADQAKACAAIAAmAG4AYgBzAHAAOwAmAG4AYgBzAHAAOw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mAG4AYgBzAHAAOwAmAG4AYgBzAHAAOw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zAG8AbABpAGQAIAB3AGkAbgBkAG8AdwB0AGUAeAB0ACAAM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8AC8AdABkAD4ADQAKACAAPAAvAHQAcgA+AA0ACgAgADwAdA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MgA7AHAAYQBnAGUAL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sALQBpAG4AcwBpAGQAZQA6AGEAdgBvAGkAZAAn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YgBvAHIAZABlAHIALQB0AG8AcAA6AG4AbwBuAGU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A0ACgAgACA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AoAIAAgABMgIABMAG8AdwA6ACAAUgBlAGEAZAAgAG8AbgBsAHkAIABhAGMAYwBlAHM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gAFYAQQAgAFIAZQBzAG8AdQByAGMAZQAoAHMAKQAgACgATgBvACAAUABJAEkAIAA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IAEkAKQA8AG8AOgBwAD4APAAvAG8AOgBw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0AGQAIABzAHQAeQBsAGUAPQAn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CAAIABiAG8AcgBkAGUAcgAtAHIAaQBnAGg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sAGUAZgB0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cABhAGQAZABpAG4AZwA6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cAPgA8AC8AdABkAD4ADQAK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dAByACAAcwB0AHkAbABlAD0AJwBtAHMAbwAtAHkAZgB0AGkALQBpAHIAbwB3ADoAM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UALQBiAHIAZQBhAGsALQBpAG4AcwBpAGQAZQA6AGEAdgBvAGkAZ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YgBvAHIAZABlAHI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A0ACgAgACA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wAuADcANQBwAHQAIA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JgBuAGIAcwBwADsAMwANAAoAIAAgABMgIABNAGUAZABpAHUAbQA6ACAAVwByAGk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MAZQBzAHMAIAB0AG8AIABWAEEAIABSAGUAcwBvAHUAcgBjAGUAKABzACk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iAG8AcgBkAGUAcgAtAHQAbwBw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6AG4AbwBuAGUAOwBiAG8AcgBkAGUAc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cwBvAGwAaQBkACAAdwBpAG4AZABvAHcAdABlAHgAdAAgADEALgAw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vAHIAZABlAHIALQByAGkAZwBo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bQBzAG8ALQBiAG8AcgBkAGUAcgAtAHQAbwBw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ANAAoAIAAg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zAC4ANwA1AHAAdAAgADMALgA3ADUAcAB0ACA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nAD4APAAvAHQAZAA+AA0ACgAgADwALwB0AHIAPgANAAoAIAA8AHQ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5AGYAdABpAC0AaQByAG8AdwA6ADQAO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cwB0AHIAbwB3ADoAeQBlAHMAOwBwAGEAZwBlAC0AYgByAGUAYQBrAC0AaQBuAHM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hAHYAbwBpAGQAJwA+AA0ACgAgACAAPAB0AGQAIABzAHQAeQBsAGUAPQAn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oAcwBvAGwAaQBkACAAdwBpAG4AZABvAHcAdABlAHgAdAAgADEALgAw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ANAAoAIAAg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bwByAGQAZQBy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3ADUAcAB0ADsAcABhAGQAZABpAG4AZwA6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c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CYAbgBiAHMAcAA7ADQADQAKACAAIAATICA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A6ACAAUgBlAGEAZAAgAGEAbgBkAC8AbwByACAAVwByAGkAdABlACAAYQBjAGMAZ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YAIABzAGUAbgBzAGkAdABpAHYAZQAgAGQAYQB0AGEAIAB0AG8AIABWAEEAIABSAGU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jAGUAKABzACkADQAKACAAIAAoAEkAbgBjAGwAdQBkAGUAcwAgAFAASQBJAC8AUABI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HQAaABlAHIAIABzAGUAbgBzAGkAdABpAHYAZQAp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BuAG8AbgBlADsAYgBvAHIAZABlAHIALQBiAG8AdAB0AG8AbQ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xAC4AMABwAHQAOwANAAoAIAAg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0AG8Ac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wA1AHAAdAA7AA0ACgAgACA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tAHMAbwAtAGIAbwByAGQAZQBy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DQAKACAAIABwAGEAZABkAGkAbgBnADo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AAMwAuADc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WA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PAAvAHQAZA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HIAPgANAAoAPAAvAHQAYQBiAGwAZQA+AA0ACgANAAoAPAAvAGQAaQB2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G8AOgBwAD4AJgBuAGIAcwBwADsAPAAvAG8AOgBwAD4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ACAAaQBkAD0AVgBBAEYAaQB0AEgAZQBhAHIAdABWAGUAcgBzAGkAbwBuADIALgAwAFM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QQBwAHAAbABpAGMAYQB0AGkAbwBuAEQAZQBzAGkAZwBuAD4APABzAHQAcgBvAG4AZ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GwAaQBjAGEAdABpAG8AbgAgAEQAZQBzAGkAZwBuADwALwBzAHAAYQBuAD4APAAvAHM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nAD4APABzAHAAYQBuAA0ACg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PABvADoAcAA+ADwALwBvADoAcAA+ADwALwBzAHAAYQBuAD4APAAvAGgAM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oADIAIABpAGQAPQBWAEEARgBpAHQASABlAGEAcgB0AFYAZQByAHMAaQBvAG4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UwBEAEQALQBEAGUAcwBpAGcAbgBQAHIAaQBuAGMAaQBwAGwAZQBzAGEAbgBkAFAAY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4AcwA+ADwAcwB0AHIAbwBuAG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BEAGUAcwBpAGcAbgAgAFAAcgBpAG4AYwBpAHA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hAG4AZAANAAoAUABhAHQAdABlAHIAbgBzADwALwBzAHAAYQBuAD4APAAvAHMAd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4APABzAHAAYQBuACAAcwB0AHkAbABlAD0AJ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bwA6AHAAPgA8AC8AbwA6AHAAPgA8AC8AcwBwAGEAbgA+ADwALwBoADI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QBsACAAdAB5AHAAZQA9AGQAaQBzAGMAPgANAAoAIAA8AGwAaQ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cwB0AHkAbABlAD0AJwBtAHMAbwAt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GEAdQB0AG8AOwBtAHMAbw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ANAAoAIAAgACAAIAAgAG0AcwBvAC0AbABpAHMAdAA6AGw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lAHYAZQBsADEAIABsAGYAbwA3ADsAdABhAGIALQBzAHQAbwBwAHMAOg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GkAbgAn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NAAoAIAAgACAAIAAg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VgBBACAAPABzAHAAYQBuACAAYwBsAGEAcwBzAD0AU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sAEUAPgBGAGkAdABIAGUAYQByAHQAPAAvAHMAcABhAG4APgAgAGkAcwAgAGE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wAZQAtAHAAYQBnAGUADQAKACAAIAAgACAAIAB3AGUAYgAgAGEAcABwAGwAaQBj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HUAcwBpAG4AZwAgAEEAbgBnAHUAbABhAHIASgBT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sAGkAPgANAAoAIAA8AGwAaQ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cwB0AHkAbABlAD0AJwBtAHMAbwAtAG0AYQByAGcAaQBu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BtAHMAbwAtAG0AYQByAGcAaQBuAC0AYgBvAHQAdABvAG0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ANAAoAIAAgACAAIAAgAG0AcwBvAC0AbABpAHMAdAA6AGwAM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EAIABsAGYAbwA3ADsAdABhAGIALQBzAHQAbwBwAHMAOgBsAGkAcw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n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CAAIAAg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RQB4AHQAZQByAG4AYQBsACAAUgBFAFMAVAAgAHMAZQBy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UAIABkAGUAcABlAG4AZABlAG4AYwBpAGUAcwAgAGEAcgBlACAAbQBhAG4AYQBnAGU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yAG8AdQBnAGgADQAKACAAIAAgACAAIABhAHAAcABsAGkAYwBhAHQAaQBvAG4AI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GkAZgBpAGMAIAByAGUAcwBvAHUAcgBjAGUAIABkAGkAcgBlAGMAdABvAHIAeQAgACg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1AHIAYwBlAC0APABzAHAAYQBuACAAYwBsAGEAcwBzAD0AUwBwAGUAbABsAEU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AgACAAIABjAGwAYQBzAHMAPQBHAHIAYQBtAEUAPgBkAGkAcgBlAG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eQAuAGoAcwBvAG4APAAvAHMAcABhAG4APgA8AC8AcwBwAGEAbgA+ACkAIABwAGEAYwBr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GQAIAB3AGkAdABoACAAdABoAGUAIABhAHAAcAAuACAARQBhAGMAaAAgAFIARQBTAFQ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zAGUAcgB2AGkAYwBlACAAZQBuAGQAcABvAGkAbgB0ACAAaQBzACAAZ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ZAAgAHcAaQB0AGgAIABhACAAJwB0AGkAdABsAGUAJwAgAGEAbgBkACAAJw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jAGwAYQBzAHMAPQBTAHAAZQBsAGwARQA+AGgAcgBlAGYAPAAvAHMAcABhAG4APgAn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BGAG8AcgAgAGMAbwBuAHYAZQBuAGkAZQBuAGMAZQAsACAAYQBsAGw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AgAGQAZQBwAGUAbgBkAGUAbgBjAGkAZQBzACAAYQByAGUAIABpAGQAZQBuAHQAaQ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AAaQBuACAAdABoAGUAIABWAEEATQBGAA0ACgAgACAAIAAgACAASQBuAHQAZQByAGY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HMAZQBjAHQAaQBvAG4AL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ABpAD4ADQAKACAAPABsAGk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tAGEAcgBnAGkAbgAtAHQAbwBwAC0AYQBsAHQAO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bQBzAG8ALQBtAGEAcgBnAGkAbgAtAGIAbwB0AHQAbwBtAC0AYQBsAHQAOg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BtAHMAbwAtAGwAaQBzAHQAOgBsADEAMQAgAGwAZQB2AGUAb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mAG8ANwA7AHQAYQBiAC0AcwB0AG8AcABzADoAbABpAHMAdAAgAC4ANQBpAG4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CAAIAAgACAAIA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FIARQBTAFQAIABjAG8AbgB2AGUAbgB0AGkAbwBuAHMAIAAtACYAbgBiAHMAcAA7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TAFQAIABjAG8AbgB2AGUAbgB0AGkAbwBuAHMAIABhAHIAZQAgAGYAbwBsAGwAbwB3AGUAZ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G0AYQBuAGkAcAB1AGwAYQB0AGkAbwBuACAAbwBmACAAcgBlAHMAbw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MAIAB1AHMAaQBuAGcAIABIAFQAVABQACAAVgBFAFIAQgBTAC4AIABHAEUAVAAgAGk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wBlAGQAIABmAG8AcgAgAHIAZQB0AHIAaQBlAHYAaQBuAGcADQAKACAAIAAgACAAI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HUAcgBjAGUALAAgAFAATwBTAFQAIABmAG8AcgAgAGMAcgBlAGEAdABpAG4AZwAgAG8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GMAZQBzAHMAaQBuAGcALAAgAFAAVQBUACAAaQBzACAAZgBvAHIAIAB1AH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BhACAAPABzAHAAYQBuAA0ACgAgACAAIAAgACAAYwBsAGEAcwBzAD0ARwByAGEAb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cgBlAHMAbwB1AHIAYwBlAHMAPAAvAHMAcABhAG4APgAgAGEAbgBkACAARABFAEwARQBU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HMAIABmAG8AcgAgAGQAZQBsAGUAdABpAG4AZwAgAHQAaABlACAAcgBlAHMAbwB1AHI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PABvADoAcAA+ADwALwBvADoAcAA+ADwALwBzAHAAYQBuAD4APAAvAGwAaQA+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D4ADQAKAA0ACgA8AHAAIABzAHQAeQBsAGUAPQAn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pAG4AOwB0AGUAeAB0AC0AaQBuAGQAZQBuAHQAOgAtAC4AMgA1AGkAbg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6AGwAMQAxACAAbABlAHYAZQBsADEAIABsAGYAbwA3ADsADQAK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zADoAbABpAHMAdAAgAC4ANQBpAG4AJwA+ADwAIQBbAGkAZgAgACEAcwB1AHA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MAGkAcwB0AHMAXQA+ADwAcwBwAGEAbg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ZgBvAG4AdAAtAGYAYQBtAGkAbAB5ADoAUwB5AG0AYgBvAGw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BTAHkAb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7AA0ACgBtAHMAbwAtAGIAaQBkAGkALQBmAG8AbgB0AC0AZgBhAG0AaQBsAHkAOgBTAHk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AnAD4APABzAHAAYQBuACAAcwB0AHkAbABlAD0AJwBtAHMAbwAtAGwAaQBzAHQAOgBJ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ZQAnAD4AtwA8AHMAcABhAG4ADQAKAHMAdAB5AGwAZQA9ACcAZgBvAG4AdAA6ADc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IAVABpAG0AZQBzACAATgBlAHcAIABSAG8AbQBhAG4AIgAnAD4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JgBuAGIAcwBwADs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JgBuAGIAcwBwADsADQAK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IQBbAGUAbgBkAGkAZgBdAD4ARQB4AGMAZQBwAHQAaQBvAG4AIABIAGEAbgBk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B1AHMAaQBuAGcAIABIAFQAVABQACAAcwB0AGEAbgBkAGEAcgBkAHMAIAAtAA0ACg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GgAYQBuAGQAbABpAG4AZwAgAGkAcwAgAHAAZQByAGYAbwByAG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hAHMAZQBkACAAbwBuACAAdABoAGUAIABIAFQAVABQACAAcwB0AGEAdAB1AHMAIA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MALgAgAEIAYQBkACAAUgBlAHEAdQBlAHMAdAANAAoAKABzAHQAYQB0AHUAcwAgAGM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DAAMAApACAAaQBzACAAaABhAG4AZABsAGUAZAAgAGEAdAAgAHQAaABlACAAbQ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AAbwByACAAcgBlAHMAbwB1AHIAYwBlACAAbABlAHYAZQBsACAAYQBuAGQAIABJ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gBhAGwAIABTAGUAcgB2AGUAcgANAAoAZQByAHIAbwByACAAKABzAHQAYQB0AHUAcw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IAA1ADAAMAApACAAaQBzACAAaABhAG4AZABsAGUAZAAgAGcAbABvAGIAYQBsAGw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HQAaABlACAAYQBwAHAAbABpAGMAYQB0AGkAbwBuAC4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wAD4ADQAKAA0ACgA8AGgAMQAgAGkAZAA9AFYAQQBGAGkAdABIAGUAYQByAHQAV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pAG8AbgAyAC4AMABTAEQARAAtAFYAQQBGAGkAdABIAGUAYQByAHQAQQBwAHA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G8AbgBn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NAA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BWAEEAIAA8AHMAcABhAG4AIABjAGwAYQBzAHMAPQBTAHAAZQBsAGwAR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aQB0AEgAZQBhAHIAdAA8AC8AcwBwAGEAbgA+ACAAQQBwAHA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bwBuAGcAPgA8AHMAcABhAG4ADQAK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8AG8AOgBwAD4APAAvAG8AOgBwAD4APAAvAHMAcABhAG4APgA8AC8A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PgBUAGgAZQAgAFYAQQAgADwAcwBwAGEAbgAgAGMAbABhAHMAcwA9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wAbABFAD4ARgBpAHQASABlAGEAcgB0ADwALwBzAHAAYQBuAD4AIABtAG8AYgBp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wAGwAaQBjAGEAdABpAG8AbgAgACgAYQBwAHAAKQAgAGkAcwANAAoAZABlAHM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AAdABvACAAaABlAGwAcAAgAFYAZQB0AGUAcgBhAG4AcwAgAHcAaQB0AGgAIABoAGU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jAG8AbgBkAGkAdABpAG8AbgBzACAAaQBtAHAAcgBvAHYAZQAgAHQAaABlAGkAcg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IAdAAgAGgAZQBhAGwAdABoACAAYgB5AA0ACgBpAG4AYwByAGUAYQBzAGkAbgBnACA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wBpAGMAYQBsACAAZgBpAHQAbgBlAHMAcwAgAGEAbgBkACAAcAByAG8AdgBp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8AbwBsAHMAIABmAG8AcgAgAGEAIABoAGUAYQBsAHQAaAB5ACAAbABpAGYAZ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gAgAFQAaABlAA0ACgBtAGEAaQBuACAAcABhAHIAdAAgAG8AZgAgAHQAaABlACAAYQB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zACAAcAByAG8AZwByAGEAbQAgAHIAZQBzAGUAbQBiAGwAZQBzACAAYQAgAGMAYQByAGQ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IAByAGUAaABhAGIAaQBsAGkAdABhAHQAaQBvAG4AIABwAHIAbwBnAHIAYQBtACwADQAK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MAaAAgAGcAdQBpAGQAZQBzACAAcABlAG8AcABsAGUAIAB0AGgAcgBvAHUAZwBoACA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wBhAHQAaQBvAG4AIABhAG4AZAAgAGYAaQB0AG4AZQBzAHMAIAB0AHIAYQBpAG4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HYAZQByACAAMQAyACAAdwBlAGUAawBzAC4APABiAHIAPgANAAoAJgBuAGIAcwBwADs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wAD4ADQAKAA0ACgA8AGgAMgAgAGkAZAA9AFYAQQB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IAGUAYQByAHQAVgBlAHIAcwBpAG8AbgAyAC4AMABTAEQARAAtAEMAbwBuAGMAZQBwAHQ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UABlAHIAcwBwAGUAYwB0AGkAdgBlAD4APABzAHQAcgBvAG4AZ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EMAbwBu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wAIABQAGUAcgBzAHAAZQBjAHQAaQB2AGUAPAAvAHMAcABhAG4APgA8AC8AcwB0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gA8AHMAcABhAG4ADQAK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8AOgBwAD4APAAvAG8AOgBwAD4APAAvAHMAcABhAG4APgA8AC8AaAAy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PgBUAGgAZQAgAFYAQQAgADwAcwBwAGEAbgAgAGMAbABhAHMAcwA9AFMAcABlAGw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RgBpAHQASABlAGEAcgB0ADwALwBzAHAAYQBuAD4AIABhAHAAcABsAGkAYw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HMAIABiAHUAaQBsAHQAIABhAHMAIABhACAAcwBpAG4AZwBsAGUADQAKAHAAYQBn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wBoAGkAdABlAGMAdAB1AHIAZQAsACAAbQBlAGEAbgBpAG4AZwAgAHQAaABhAHQ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UAcwBlAHIAIABpAG4AdABlAHIAYQBjAHQAaQBvAG4AcwAgAHMAaABvAHUAbABkACA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hAG4AZABsAGUAZAAgAGkAbgBzAGkAZABlAA0ACgB0AGgAZQAgAGEAcABwAGwAaQBj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uACAAJgBuAGIAcwBwADsAVABoAGUAIABhAHAAcABsAGkAYwBhAHQAaQBvAG4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uAGUAcwBzAGUAcwAgAHQAaABlACAAcABvAHcAZQByACAAbwBmACAAQQBuAGcAd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FMALAANAAoAQgBvAG8AdABzAHQAcgBhAHAALAAgAGEAbgBkACAAPABzAHAAYQBu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UwBwAGUAbABsAEUAPgBKAFEAdQBlAHIAeQA8AC8AcwBwAGEAbgA+ACAAdA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HYAZQAgAHUAcwBlAHIAcwAgAGEAIABtAG8AZABlAHIAbgBpAHoAZQBkAA0ACgBmAGU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hAGwAbwBuAGcAIAB3AGkAdABoACAAdABoAGUAIABhAGQAdgBhAG4AdABhAGc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mACAASABUAE0ATAAgADUAIABhAG4AZAAgAEMAUwBTADMALgAgACYAbgBiAHMAcAA7AEU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IAByAGUAZwBpAG8AbgAgAHMAaABvAHcAbgANAAoAYgBlAGwAbwB3ACAAaQBzACAAbQB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EAaQBuAGUAZAAgAHcAaQB0AGgAIAB0AGgAZQAgAEEAbgBnAHUAbABhAHIASgBTACA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vAGYAIABNAFYAKgAsACAAYQBuAGQAIABtAG8AcgBlACAAcwBwAGUAYw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EAbABsAHkALAANAAoAdABoAGUAIABzAGMAbwBwAGUAIABhAG4AZAAgAGMAbwBuAHQ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IALgAgACYAbgBiAHMAcAA7AFQAaABpAHMAIABpAG0AcABsAGUAbQBlAG4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hAGwAbABvAHcAcwAgAGEAIAB1AHMAZQByACAAdABvACAAbQBhAGsAZQAgAEEAS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DQAKAGMAYQBsAGwAcwAgAGYAcgBvAG0AIAB2AGEAcgBpAG8AdQBzACAAVgBlAHQAZ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FIARQBTAFQAIABzAGUAcgB2AGkAYwBlAHMALAAgAGEAcwAgAHcAZQBsAGwAIABhAHM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TQAgAG0AYQBuAGkAcAB1AGwAYQB0AGkAbwBuACwAIABzAG8AIAB0AGgAYQB0AA0AC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mAGUAcgBlAG4AdAAgAGkAbgB0AGUAcgBhAGMAdABpAG8AbgBzACAAYQByAGUAIAByAGU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zAGkAdgBlACAAYQBuAGQAIABjAGwAZQBhAHIAIAB0AG8AIAB0AGgAZQAgAHUAc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8AC8AcAA+AA0ACgANAAoAPABwAD4APABvADoAcAA+ACYAbgBiAHMAcAA7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A0ACgA8AHAAPgA8AHMAdAByAG8AbgBnAD4APAB1AD4ARgBpAGcAd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PAAvAHUAPgA8AC8AcwB0AHIAbwBuAGcAP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DQAKADwAaAAyACAAaQBkAD0AVgBBAEYAaQB0AEgAZQBhAHIAdABWAGUAc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IALgAwAFMARABEAC0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A0ACgBtAHMAbwAtAG4AbwAtAHAAcgBvAG8AZgA6AHkAZQB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LQAtAFsAaQBmACAAZwB0AGUAIAB2AG0AbAAgADEAXQA+ADwAdgA6AHMAaABhAHAAZ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CAAaQBkAD0AIgBfAHgAMAAwADAAMABfAHQANwA1ACIAIABjAG8AbwByAGQAcwBpAHo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gAxADYAMAAwACwAMgAxADYAMAAwACIADQAKACAAbwA6AHMAcAB0AD0AIgA3ADUAIgA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HIAZQBmAGUAcgByAGUAbABhAHQAaQB2AGUAPQAiAHQAIgAgAHAAYQB0AGgAPQAiAG0AQ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NQBsAEAANABAADEAMQBAADkAQAAxADEAQAA5AEAANQB4AGUAIgAgAGYAaQBsAGw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CIADQAKACAAcwB0AHIAbwBrAGUAZAA9ACIAZgAiAD4ADQAKACAAPAB2ADoAcwB0AHI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qAG8AaQBuAHMAdAB5AGwAZQA9ACIAbQBpAHQAZQByACIALwA+AA0ACgAgADwAdgA6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dQBsAGEAcwA+AA0ACgAgACAAPAB2ADoAZgAgAGUAcQBuAD0AIgBpAGYAIABs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cgBhAHcAbgAgAHAAaQB4AGUAbABMAGkAbgBlAFcAaQBkAHQAaAAgADA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YAOgBmACAAZQBxAG4APQAiAHMAdQBtACAAQAAwACAAMQAgADA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OgBmACAAZQBxAG4APQAiAHMAdQBtACAAMAAgADAAIABAADEAIgAvAD4ADQAKACAAIAA8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CAAZQBxAG4APQAiAHAAcgBvAGQAIABAADIAIAAxACAAMgAiAC8APgANAAoAIAAgADwAd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BlAHEAbgA9ACIAcAByAG8AZAAgAEAAMwAgADIAMQA2ADAAMAAgAHAAaQB4AGUAbA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IgAvAD4ADQAKACAAIAA8AHYAOgBmACAAZQBxAG4APQAiAHAAcgBvAGQAIABAADM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wADAAIABwAGkAeABlAGwASABlAGkAZwBoAHQAIgAvAD4ADQAKACAAIAA8AHYAOg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4APQAiAHMAdQBtACAAQAAwACAAMAAgADEAIgAvAD4ADQAKACAAIAA8AHYAOgBmACA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AAcgBvAGQAIABAADYAIAAxACAAMgAiAC8APgANAAoAIAAgADwAdgA6AGYAIABl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cAByAG8AZAAgAEAANwAgADIAMQA2ADAAMAAgAHAAaQB4AGUAbABXAGkAZAB0AGg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YAOgBmACAAZQBxAG4APQAiAHMAdQBtACAAQAA4ACAAMgAxADYAMA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8APgANAAoAIAAgADwAdgA6AGYAIABlAHEAbgA9ACIAcAByAG8AZAAgAEAANwAgADI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gAHAAaQB4AGUAbABIAGUAaQBnAGgAdAAiAC8APgANAAoAIAAgADwAdgA6AGYAIABl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cwB1AG0AIABAADEAMAAgADIAMQA2ADAAMAAgADAAIgAvAD4ADQAKACAAPAAvAHY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HUAbABhAHMAPgANAAoAIAA8AHYAOgBwAGEAdABoACAAbwA6AGUAeAB0AHIAd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8AawA9ACIAZgAiACAAZwByAGEAZABpAGUAbgB0AHMAaABhAHAAZQBvAGsAPQAiAHQ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jAG8AbgBuAGUAYwB0AHQAeQBwAGUAPQAiAHIAZQBjAHQAIgAvAD4ADQAK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GMAawAgAHYAOgBlAHgAdAA9ACIAZQBkAGkAdAAiACAAYQBzAHAAZQBjAHQAcg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CIALwA+AA0ACgA8AC8AdgA6AHMAaABhAHAAZQB0AHkAcABlAD4APAB2ADoAc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CAAaQBkAD0AIgBQAGkAYwB0AHUAcgBlAF8AeAAwADAAMgAwAF8AMQAiACAAbwA6AHMAc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F8AeAAwADAAMAAwAF8AaQAxADAAMwAxACIAIAB0AHkAcABlAD0AIgAjAF8Ae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F8AdAA3ADUAIgANAAoAIABzAHQAeQBsAGUAPQAnAHcAaQBkAHQAaAA6ADMANQAx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gAxADIALgA0AHAAdAA7AHYAaQBzAGkAYgBpAGwAaQB0AHkAOgB2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IAbABlADsAbQBzAG8ALQB3AHIAYQBwAC0AcwB0AHkAbABlADoAcwBxAHUAYQByAG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dgA6AGkAbQBhAGcAZQBkAGEAdABhACAAcwByAGMAPQAiAFYAQQArAEYAaQB0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IAdAArAFYAZQByAHMAaQBvAG4AKwAyAC4AMAArAFMARABEAF8AZgBpAGwAZQBzAC8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AAMAAxAC4AcABuAGcAIgAgAG8AOgB0AGkAdABsAGUAPQAiAGQANQAzADkAM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kADIAMgA3AGEANwBiADgAMQAyAGYANgA4ADkAOABhADMANAA5ADUAZgBiAGQ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HYAOgBzAGgAYQBwAGUAPgA8ACEAWwBlAG4AZABpAGYAXQAtAC0APgA8ACEAWw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AHYAbQBsAF0APgA8AGkAbQBnACAAdwBpAGQAdABoAD0ANAA2ADgAIABoAGUAaQBnAGg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zAA0ACgBzAHIAYwA9ACIAVgBBACsARgBpAHQASABlAGEAcgB0ACsAVgBlAHIAcw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rADIALgAwACsAUwBEAEQAXwBmAGkAbABlAHMALwBpAG0AYQBnAGUAMAAwADIALgBwAG4AZ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gA6AHMAaABhAHAAZQBzAD0AIgBQAGkAYwB0AHUAcgBlAF8AeAAwADAAMgAwAF8AMQA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FsAZQBuAGQAaQBmAF0APgA8AC8AcwBwAGEAbg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oADIAPgANAAoADQAKADwAaAAyACAAaQBkAD0AVgBBAEYAaQB0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IAdABWAGUAcgBzAGkAbwBuADIALgAwAFMARABEAC0ALgAx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JwA+ADwAbwA6AHAAPg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8AC8AbwA6AHAAPgA8AC8AcwBwAGEAbgA+ADwALwBoADIAPgANAAoADQAKADw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bwBuAGcAPgA8AHUAPgBGAGkAZwB1AHIAZQAgADIAPAAvAHUAPgA8AC8AcwB0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gA8AG8AOgBwAD4APAAvAG8AOgBwAD4APAAvAHAAPgANAAoADQAKADwAaAAyACAAa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BAEYAaQB0AEgAZQBhAHIAdABWAGUAcgBzAGkAbwBuADIALgAwAFMARABEAC0ALgAy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mAG4AYgBzAHAAOwA8AC8AbwA6AHAAPgA8AC8AcwBwAGEAbgA+ADwALwBoAD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+AEYAaQBnAHUAcgBlACAAMgAgAHAAcgBvAHYAaQBkAGUAcwAgAGE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jAGwAYQBzAHMAPQBHAHIAYQBtAEUAPgBoAGkAZwBoACAAbABlAHYAZQBs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IABjAG8AbQBwAG8AbgBlAG4AdAAgAHYAaQBlAHcAIABvAGYAIABWAEEADQAK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MAbABhAHMAcwA9AFMAcABlAGwAbABFAD4ARgBpAHQASABlAGEAcgB0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LAAgAHQAaABlACAAQQBQAEkAIABHAGEAdABlAHcAYQB5ACwAIAB0AGgAZQAgAFAAR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gBIAEkAUgAgAEEAUABJACwAIABhAG4AZAAgAHQAaABlAA0ACgBtAGkAYwByAG8AL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2AGkAYwBlAHMALgA8AC8AcAA+AA0ACgANAAoAPABwAD4AVgBBACAAPABzAHAAYQBu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UwBwAGUAbABsAEUAPgBGAGkAdABIAGUAYQByAHQAPAAvAHMAcABhAG4APgA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sAHkAIABpAG4AdABlAHIAZgBhAGMAZQBzACAAdwBpAHQAaAAgAG8AdABoAGUAcgAgAH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kAA0ACgBtAGkAYwByAG8ALQBzAGUAcgB2AGkAYwBlAHMAIABhAG4AZAAgAHQAa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HAEQAIABGAEgASQBSACAAQQBQAEkAIAB0AGgAcgBvAHUAZwBoACAAQQBQAEkAIABH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YQB5AC4AIABOAG8AIABkAGkAcgBlAGMAdAAgAGMAbwBuAG4AZQBjAHQAaQBvAG4ADQAK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HcAZQBlAG4AIAB0AGgAZQAgAGEAcABwAGwAaQBjAGEAdABpAG8AbgAgAGEAbgBkACA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zAGUAcgB2AGkAYwBlAHMAIABlAHgAaQBzAHQAJgBuAGIAcwBwADsAbwB0AGgAZQBy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GUALgA8AC8AcAA+AA0ACgANAAoAPABwAD4AQQB1AHQAaABlAG4AdABpAGMAY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zACAAcABlAHIAZgBvAHIAbQBlAGQAIABiAHkAIABVAHMAZQByACAAUwBlAHIAd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sACAAaQBuACAAYwBvAG4AagB1AG4AYwB0AGkAbwBuACAAdwBpAHQAaAAmAG4AYgBzAHAAO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ANAAoAVwBoAGUAcgBlACAAQQByAGUAIABZAG8AdQAgAEYAcgBvAG0AIAAoAFcAQQBZ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gAEEAcABwAGwAaQBjAGEAdABpAG8AbgAgAGEAbgBkACYAbgBiAHMAcAA7AEEAUABJACAAR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3AGEAeQAuACAAVABoAGUAIAB1AHMAZQByACAAZgBpAHIAcwB0AA0ACgBuAGEAd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cwAgAHQAbwAgAFYAQQAgADwAcwBwAGEAbgAgAGMAbABhAHMAcwA9AFMAcABlAGw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RgBpAHQASABlAGEAcgB0ADwALwBzAHAAYQBuAD4AIAB0AGgAcgBvAHUAZwBoACAAQQBQ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EAdABlAHcAYQB5ACwAIAB1AHMAZQByAA0ACgBpAG4AaQB0AGkAYQB0AGUAcwAgAGwAb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GYAbABvAHcAIABiAHkAIABjAGEAbABsAGkAbgBnACAAdABvACAAVQBzAGUAc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YAaQBjAGUALAAgAHcAaABpAGMAaAAgAHAAYQBzAHMAZQBzACAAdQBzAGUAcgAgAHQ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QQBZAEYALgAgAFcAQQBZAEYADQAKAGEAbABsAG8AdwBzACAAdQBzAGUAcgAgAHQAbw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UAYwB0ACAAdABoAGUAaQByACAAaQBkAGUAbgB0AGkAdAB5ACAAcAByAG8AdgBp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uAGQAIABwAGEAcwBzAGUAcwAgAHQAaABlACAAdQBzAGUAcgAgAHQAaAByAG8Ad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8ADQAKAHQAaABlACAAYQBwAHAAcgBvAHAAcgBpAGEAdABlACAAbABvAGcAaQBuACA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lAG4ALgAgAEEAZgB0AGUAcgAgAHMAdQBjAGMAZQBzAHMAZgB1AGwAIABsAG8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HUAcwBlAHIAIAB3AGkAbABsACAAYgBlACAAcgBlAGQAaQByAGUAYwB0AGUAZAANAAoAY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gAHQAbwAgAFYAQQAgADwAcwBwAGEAbgAgAGMAbABhAHMAcwA9AFMAcABlAGwAbABF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pAHQASABlAGEAcgB0ADwALwBzAHAAYQBuAD4ALgAgAEEAbgB5ACAAcwB1AGIAcwBlAHE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GMAYQBsAGwAcwAgAHQAbwAgAHMAZQByAHYAaQBjAGUAcwANAAoAdwBpAGwAbA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IAB0AGgAcgBvAHUAZwBoACAAQQBQAEkAIABHAGEAdABlAHcAYQB5ACwAIAB3AGg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IABpAG4AagBlAGMAdABzACAAdABoAGUAIABKAFcAVAAgAGEAcwAgAGEAIABjAG8AbwBr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IAYQBjAGsAIAB0AG8AIABlAHYAZQByAHkADQAKAGMAYQBsAGwALgAgAFQAaABlACAAS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IABjAG8AbgB0AGEAaQBuAHMAIABiAGEAcwBpAGMAIABkAGEAdABhACAAYQBiAG8AdQ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IAB1AHMAZQByACwAIABzAHUAYwBoACAAYQBzACAAbgBhAG0AZQAsACAASQBDAE4AL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SQBQAEkALAANAAoAYQB1AHQAaABvAHIAaQB6AGEAdABpAG8AbgBzACwAIABiAHUAdA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AGQAZQB0AGEAaQBsAGUAZAAgAGQAZQBtAG8AZwByAGEAcABoAGkAYwAgAGQAYQB0AGEAL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NAAoAPABwAD4AUgBpAGcAaAB0ACAAbwBmACAAQQBjAGMAZQBzAHMAI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G4AdgBvAGsAZQBkACAAdABvACAAYwBoAGUAYwBrACAAaQBmACAAdABoAGUAIAB1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hAHMAIABkAGkAZwBpAHQAYQBsAGwAeQAgAHMAaQBnAG4AZQBkACAAYQBuAA0ACg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UAbQBlAG4AdAAgAHQAbwAgAHUAdABpAGwAaQB6AGUAIAB0AGgAZQBpAHIAIABoAGU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gAGMAYQByAGUAIABpAG4AZgBvAHIAbQBhAHQAaQBvAG4ALAAgAGEAbgBkACAAa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YwBsAGEAcwBzAD0ARwByAGEAbQBFAD4AbgBvAHQAPAAvAHMAcABhAG4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ABoAGUAIAB1AHMAZQByACAAaQBzACAAcgBlAC0AZABpAHIAZQBjAHQAZQBkACAAdA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cAbgAgAGEAbgAgAGEAZwByAGUAZQBtAGUAbgB0AC4AJgBuAGIAcwBwADs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+AFQAaABlACAAUABHAEQAIABGAEgASQBSACAAQQBQAEk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CAAdQB0AGkAbABpAHoAZQBkACAAZQB4AHQAZQBuAHMAaQB2AGUAbAB5ACAAYQBuAGQAI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gBuAGIAcwBwADsAcgBlAHQAcgBpAGUAdgBlAHMAIABkAGEAdABhAA0ACgBmAHIAb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IABQAEcARAAgAEYASABJAFIAIABEAEIALgAgAFQAaABlACAAUABHAEQAIABGAEgAS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QAEkAIABhAGwAcwBvACAAZQBuAHMAdQByAGUAcwAgAHQAaABlACAARgBIAEkAU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4AZABhAHIAZAAgAGkAcwANAAoAbQBhAGkAbgB0AGEAaQBuAGUAZAAuACAAVABoAGU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AAZABpAGMAdABpAG8AbgBhAHIAeQAgAGYAbwByACAAdABoAGUAIABQAEcARAAg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JAFIAIAA8AHMAcABhAG4AIABjAGwAYQBzAHMAPQBTAHAAZQBsAGwARQA+AE8AcgBhAGM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QgA8AC8AcwBwAGEAbgA+AA0ACgByAGUAcAByAGUAcwBlAG4AdABzACAAcwBlAGwAZ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AARgBIAEkAUgAgAHIAZQBzAG8AdQByAGMAZQBzACYAbgBiAHMAcAA7AGMAaABvAH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vAHIAIABQAEcARAAuADwALwBwAD4ADQAKAA0ACgA8AHAAPgBUAGgAZQAgAEYASABJ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YQBuAGQAYQByAGQAIAB1AHQAaQBsAGkAegBlAHMAIABjAG8AZABlACA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uAGMAZQBwAHQAcwAgAGUAeAB0AGUAbgBzAGkAdgBlAGwAeQAuACA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EkATgBDACYAbgBiAHMAcAA7AGEAbgBkACYAbgBiAHMAcAA7AFMATgBPAE0ARQBEACY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A7AGEAcgBlAA0ACgB0AHkAcABpAGMAYQBsAGwAeQAgAHUAcwBlAGQAIAB3AGkAdABo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EkATgBDACAAYgBlAGkAbgBnACAAdQBzAGUAZAAgAGYAbwByACAAbwBiAHMAZQByAHY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HMAIABhAG4AZAAgAFMATgBPAE0ARQBEACAAZgBvAHIAIABkAGkAYQBnAG4Ab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A0ACgBhAGwAdABoAG8AdQBnAGgAIAB0AGgAZQAgAEYASABJAFIAIABEAFMAVABV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hAG4AZABhAHIAZAAgAGkAcwAgAHQAeQBwAGkAYwBhAGwAbAB5ACAAZgBsAGUAeABp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4AIABCAGUAcwB0ACAAdwBoAGUAbgAgAHAAbwBzAHMAaQBiAGwAZQAgAHQAbwANAAo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pAHoAZQAgAGEAIABuAGEAdABpAG8AbgBhAGwAIABzAHQAYQBuAGQAYQByAGQ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gAYQB0ACAAaQBuAGYAbwByAG0AYQB0AGkAbwBuACAAaQBzACAAbQBvAHIAZQAg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CAAcwBoAGEAcgBlAGQAIABiAGUAdAB3AGUAZQBuAA0ACgBpAG4AcwB0AGkAdA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cwAuACAASQBuACAAYwBhAHMAZQBzACAAdwBoAGUAcgBlACAAYQAgAG4AY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HMAdABhAG4AZABhAHIAZAAgAG8AcgAgAFYAQQAgADwAcwBwAGEAbg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FMAcABlAGwAbABFAD4AYwBvAGQAZQBhAGIAbABlADwALwBzAHAAYQBuAD4ADQAK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IAAoADwAcwBwAGEAbgAgAGMAbABhAHMAcwA9AFMAcABlAGwAbABFAD4AQwBh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8AC8AcwBwAGEAbgA+ACkAIAB3AGEAcwAgAG4AbwB0ACAAYQB2AGEAaQBsAGEAYgBsAGU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CAAYQAgAFUAVQBJAEQAIAB3AGEAcwANAAoAYwByAGUAYQB0AGUAZAAgAHQAbwAg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HEAdQBlAGwAeQAgAGkAZABlAG4AdABpAGYAeQAgAGEAIABjAG8AbgBjAGUAcAB0ACAAW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sAHUAcwBpAHYAZQBsAHkALAAgAHcAaQB0AGgAaQBuACAAdABoAGUAIABGAGkAdA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CAARwBvAGEAbAANAAoATQBvAGQAdQBsAGUAIABpAG4AIAB0AHIAYQBjAGsAaQBuAGc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AgACYAcQB1AG8AdAA7AHMAdABlAHAAcwAmAHEAdQBvAHQAOwAgAGEAcwAgAGEAbg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GUAcgBuAGEAdABlACAAbQBlAGEAcwB1AHIAZQBtAGUAbgB0ACAAZgBvAHIADQAKAEQ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uAGMAZQBdAC4AIABUAGgAZQAmAG4AYgBzAHAAOwBVAFUASQBEACAAaQBkAGUAb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UAcgBzACAAYQBuAGQAIABvAHQAaABlAHIAIABnAGUAbgBlAHIAYQBsACAAaQBu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GkAbwBuACAAcgBlAGcAYQByAGQAaQBuAGcADQAKAFAARwBEACAARgBIAEkAUg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YgBlACAAZgBvAHUAbgBkACYAbgBiAHMAcAA7AGgAZQByAGUAL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AAPgANAAoADQAKADwAaAAyACAAaQBkAD0AVgBBAEYAaQB0AEgAZ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WAGUAcgBzAGkAbwBuADIALgAwAFMARABEAC0ALgAz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OwANAAoAbQBzAG8ALQBuAG8ALQBwAH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gB5AGUAcwAnAD4APAAhAC0ALQBbAGkAZgAgAGcAdABlACAAdgBtAGwAIAAxAF0APgA8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gAYQBwAGUAIABpAGQAPQAiAFAAaQBjAHQAdQByAGUAXwB4ADAAMAAyADAAXwAy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wAGkAZAA9ACIAXwB4ADAAMAAwADAAXwBpADEAMAAzADAAIgANAAoAIAB0AHkAc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jAF8AeAAwADAAMAAwAF8AdAA3ADUAIgAgAHMAdAB5AGwAZQA9ACcAdwBpAGQAdABoADo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0AHAAdAA7AGgAZQBpAGcAaAB0ADoAMwAwADIALgA0AHAAdAA7AHYAaQBzAGkAY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OgB2AGkAcwBpAGIAbABlADsADQAKACAAbQBzAG8ALQB3AHIAYQBw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xAHUAYQByAGUAJwA+AA0ACgAgADwAdgA6AGkAbQBhAGcAZQBkAGEAdABhACAAcwBy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YAQQArAEYAaQB0AEgAZQBhAHIAdAArAFYAZQByAHMAaQBvAG4AKwAyAC4AMAArAFM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ZgBpAGwAZQBzAC8AaQBtAGEAZwBlADAAMAAzAC4AcABuAGcAIgAgAG8AOgB0AGk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QAZgBhADAANQA2ADkANAAyADAAMgA1AGMANwAzADAAOABlADUANAAyAGQAMgAyAGYAY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QA4ADkAYgAiAC8APgANAAoAPAAvAHYAOgBzAGgAYQBwAGUAPgA8ACEAWwBlAG4AZ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tAC0APgA8ACEAWwBpAGYAIAAhAHYAbQBsAF0APgA8AGkAbQBnACAAdwBpAGQAdABoAD0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ABoAGUAaQBnAGgAdAA9ADQAMAAzAA0ACgBzAHIAYwA9ACIAVgBBACsARgBpAHQAS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CsAVgBlAHIAcwBpAG8AbgArADIALgAwACsAUwBEAEQAXwBmAGkAbABlAHMALwBpAG0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MAAwADQALgBwAG4AZwAiACAAdgA6AHMAaABhAHAAZQBzAD0AIgBQAGkAYwB0AHUAcgBl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wADAAMgAwAF8AMgAiAD4APAAhAFsAZQBuAGQAaQBmAF0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oADIAPgANAAoADQAKADwAa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0AVgBBAEYAaQB0AEgAZQBhAHIAdABWAGUAcgBzAGkAbwBuADIALgAwAFMARABEAC0AL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mAG4AYgBzAHAAOwA8AC8AbwA6AHAAPgA8AC8AcwBwAGEAbgA+ADwALwBo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aAAyACAAaQBkAD0AVgBBAEYAaQB0AEgAZQBhAHIAdABWAGUAcgBz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FMARABEAC0ALgA1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wAbwA6AHAAPgAmAG4AYgBzAHAAOw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oADIAPgANAAoADQAKADwAaAAyACAAaQBkAD0AVgBBAEYAaQB0AE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WAGUAcgBzAGkAbwBuADIALgAwAFMARABEAC0ATABvAGcAaQBjAGEAbABQAGUAc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HQAaQB2AGUAPgA8AHMAdAByAG8AbgB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TABvAGcAaQBjAGEAbAAgAFAAZQByAHM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pAHYAZQA8AC8AcwBwAGEAbgA+ADwALwBzAHQAcgBvAG4AZ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oADIAPgANAAoADQAKADwAcAA+AFQAaABlACA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ABpAGMAYQB0AGkAbwBuACAAaQBzACAAZABpAHYAaQBkAGUAZAAgAGkAbgB0AG8AI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HIAYQBsACAAbQBvAGQAdQBsAGUAcwAuACAARQBhAGMAaAAgAG0AbwBkAHUAbABlAC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UAIABWAEEAIAA8AHMAcABhAG4ADQAKAGMAbABhAHMAcwA9AFMAcABlAGwAbABF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pAHQASABlAGEAcgB0ADwALwBzAHAAYQBuAD4AIABBAHAAcABsAGkAYwBhAHQAaQBvAG4AI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pAG0AcABsAGUAbQBlAG4AdABlAGQAIAB1AHMAaQBuAGcAIAB0AGgAZQAgAE0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FYAaQBlAHcADQAKAEMAbwBuAHQAcgBvAGwAbABlAHIAIAAoAE0AVgBDACkAIABwAGE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C4AIAAmAG4AYgBzAHAAOwA8AC8AcAA+AA0ACgANAAoAPABwAD4ARgBlAGEAdA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aQBuACAAVgBBACAAPABzAHAAYQBuACAAYwBsAGEAcwBzAD0AUwBwAGUAbABsAEUAP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IAGUAYQByAHQAPAAvAHMAcABhAG4APgAgAGEAcgBlACAAaQBtAHAAbABlAG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AAdQBzAGkAbgBnACAAdABoAGUADQAKAE0AbwBkAGUAbAAgAFYAaQBlAHcAIABD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sAGwAZQByACAAKABNAFYAQwApACAAcABhAHQAdABlAHIAbgAuA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UAbAAgAHQAeQBwAGUAPQBkAGkAcwBjAD4ADQAKACAAPABsAGk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HMAdAB5AGwAZQA9ACcAbQBzAG8ALQBtAGEAcgBnAGkAb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hAHUAdABvADsAbQBzAG8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CAAIAAgACAAIABtAHMAbwAtAGwAaQBzAHQAOgBs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UAdgBlAGwAMQAgAGwAZgBvADgAOwB0AGEAYgAtAHMAdABvAHAAcwA6AGwAaQBz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aQBuACc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A0ACgAgACAAIAAgACA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BSAG8AdQB0AGUAcgAgACgAcgBvAHUAdABlAHIALgBq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6ACAAQwBvAG4AdAByAG8AbABzACAAYQBwAHAAIABzAHQAYQB0AGUAIABhAG4AZAAgAHQ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HQAaQBvAG4AcwANAAoAIAAgACAAIAAgAGEAcwAgAHUAcwBlAHIAIABuAGEAd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cwAgAHQAaAByAG8AdQBnAGgAIABhAHAAcAAgAG8AcgAgAHYAaQBhACAAVQBSAEw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GwAaQA+AA0ACgAgADwAbAB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cwBv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0AG8AcAAtAGEAbAB0ADoAYQB1AHQAbwA7AG0AcwBv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tAGEAbAB0ADoAYQB1AHQAbwA7AA0ACgAgACAAIAAgACA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bAA4ACAAbABlAHYAZQBsADEAIABsAGYAbwA4ADs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kAcwB0ACAALgA1AGkAb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NAAoAIAAgACAAIAAg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VgBpAGUAdwBzADoAIABIAFQAT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lAG0AcABsAGEAdABlAHMAIAB0AGgAYQB0ACAAYQByAGUAIAB1AHMAZQBkACAAdA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cwBlAG4AdAAgAGQAYQB0AGEADQAKACAAIAAgACAAIAB1AHMAaQBuAGc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lAHQAYwBoAGUAZAAgAGYAcgBvAG0AIABzAHUAcABwAG8AcgB0AGkAbgBnACAAc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pAGMAZQBzADwAbwA6AHAAPgA8AC8AbwA6AHAAPgA8AC8AcwBwAGEAbgA+ADwALwBsAGk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GwAaQAgAGMAbABhAHMAcwA9AE0AcwBvAE4AbwByAG0AYQ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0AYQByAGcAaQBuAC0AdABvAHAALQBhAGwAdAA6AGEAdQB0AG8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YgBvAHQAdABvAG0ALQBhAGwAdAA6AGEAdQB0AG8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bABpAHMAdAA6AGwAOAAgAGwAZQB2AGUAbAAxACAAbABmAG8AOAA7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BzADoAbABpAHMAdAAgAC4ANQBpAG4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iAFQAaQBtAGUAcwAgAE4AZQB3ACAAUgBvAG0AYQBuACIAJwA+AE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wAbABlAHIAcwA6ACAARgB1AG4AYwB0AGkAbwBuAHMAIAB0AGgAYQB0ACAAbABvAGEAZ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ABkAGEAdABlACAAdABoAGUAIABtAG8AZABlAGwAIABmAG8AcgANAAoAIAAgACAAIA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cgAgAHIAZQBzAHAAZQBjAHQAaQB2AGUAIAB2AGkAZQB3AHM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GwAaQA+AA0ACgAgADwAbABp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zAHQAeQBsAGUAPQAnAG0AcwBvAC0AbQBhAHIAZwBpAG4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YQB1AHQAbwA7AG0AcwBvAC0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YQB1AHQAbwA7AA0ACgAgACAAIAAgACAAbQBzAG8ALQBsAGkAcwB0ADoAb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lAHYAZQBsADEAIABsAGYAbwA4ADsAdABhAGIALQBzAHQAbwBwAHMAOg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GkAbgAn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NAAoAIAAgACAAIAAg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UwBlAHIAdgBpAGMAZQA6ACAATQBhAGsAZQBz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YwBsAGEAcwBzAD0AUwBwAGUAbABsAEUAPgBYAE0ATABIAHQAdABwAFIAZQBx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QAPAAvAHMAcABhAG4APgANAAoAIAAgACAAIAAgAHQAbwAgAHMAdQBwAHAAbwByAH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BzAGUAcgB2AGkAYwBlAHMAL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ABpAD4ADQAKADwALwB1AGwAPgANAAoADQAKADwAcAA+AFQAaABlACAAZABpAGE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zACAAYgBlAGwAbwB3ACAAcwBoAG8AdwAgAHQAaABlACAAZgBsAG8AdwAgAG8AZg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cgBvAGwAIABiAGUAdAB3AGUAZQBuACAAdgBhAHIAaQBvAHUAcwAgAGMAbwBtAHA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HMAIABvAGYADQAKAHQAaABlACAAYQBwAHAAIABhAG4AZAAgAGkAbgB0AGUAc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HcAaQB0AGgAIABiAGEAYwBrAGUAbgBkACAAcwBlAHIAdgBpAGMAZQBzAC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DQAKADwAcAA+AEUAYQBjAGgAIABtAGEAagBvAHIAIABtAG8AZAB1AGwAZQ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GQAZQB0AGEAaQBsAGUAZAAgAGIAZQBsAG8AdwA6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NAAoAPABoADMAIABpAGQAPQBWAEEARgBpAHQASABlAGEAcgB0AFY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MgAuADAAUwBEAEQALQBIAG8AbQBlAFIAZQBnAGkAbwBu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gBUAGkAbQBlAHMAIABOAGUAdwAgAFIAbwBtAGEAbgAiACcAPgBIAG8AbQBlACAAU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vAG4APABvADoAcAA+ADwALwBvADoAcAA+ADwALwBzAHAAYQBuAD4APAAvAGgAM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D4AVABoAGUAIABIAG8AbQBlACAAcABhAGcAZQAgAHMAaABvAHcAbgAgAGI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gAHcAaQBsAGwAIABkAGkAcwBwAGwAYQB5ACAAbgB1AG0AYgBlAHIAIABvAGYAIA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ZAAgAG4AbwB0AGkAZgBpAGMAYQB0AGkAbwBuAHMAIAB3AGkAdABoAGkAbgANAAo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yACAAbQBlAHMAcwBhAGcAZQAgAHEAdQBlAHUAZQAgAGEAbgBkACAAZABpAHMAc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gAHQAaABlACAAbABhAHQAZQBzAHQAIAB2AGEAbAB1AGUAcwAgAG8AZgAgAGUAYQBjAGg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sAHQAaAAvAE0AbwBvAGQAIAB2AGkAdABhAGwAcwANAAoAKABCAFAALAAgAEcAbAB1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UALAAgAFcAZQBpAGcAaAB0ACwAIABDAGgAbwBsAGUAcwB0AGUAcgBvAGwALAAgAE0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KQAgAGkAZgAgAGEAdgBhAGkAbABhAGIAbABlAC4AIAAmAG4AYgBzAHAAOwBUAGgAZ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2AGkAdABhAGwAcwAgAGEAcgBlAA0ACgByAGUAdAByAGkAZQB2AGUAZAAgAHYAaQBhACAAR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IAByAGUAcQB1AGUAcwB0AHMAIAB0AG8AIAB0AGgAZQAgAFAARwBEACAARgBIAEkAU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YAaQBjAGUALgA8AC8AcAA+AA0ACgANAAoAPABwAD4APAB1AD4ASABlAGEAbAB0AGgAL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kACAAUgBlAGcAaQBvAG4APAAvAHUAPgA8AC8AcAA+AA0ACgANAAoAPABwAD4AV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UAYQBsAHQAaAAgAG0AbwBkAHUAbABlACAAYQBsAGwAbwB3AHMAIAB1AHMAZQByAHM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BhAGQAZAAsACAAcgBlAHQAcgBpAGUAdgBlACwAIAB1AHAAZABhAHQAZQAsACAAY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UAbABlAHQAZQAgAGUAbgB0AHIAaQBlAHMADQAKAGYAbwByADoAPAAvAHA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QBsACAAdAB5AHAAZQA9AGQAaQBzAGMAPgANAAoAIAA8AGwAaQ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cwB0AHkAbABlAD0AJwBtAHMAbwAt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GEAdQB0AG8AOwBtAHMAbwAt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GEAdQB0AG8AOwANAAoAIAAgACAAIAAgAG0AcwBvAC0AbABpAHMAdAA6AGw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xACAAbABmAG8AOQA7AHQAYQBiAC0AcwB0AG8AcABzADoAbABpAHM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pAG4AJw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CAAIAAg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EIAbABvAG8AZAAgAFAAcgBlAHMAcwB1AHIAZQAgAG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1AGwAcwBlADwAbwA6AHAAPgA8AC8AbwA6AHAAPgA8AC8AcwBwAGEAbgA+ADwAL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GwAaQAgAGMAbABhAHMAcwA9AE0AcwBvAE4AbwByAG0AYQBs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0AYQByAGcAaQBuAC0AdABvAHAALQBhAGwAdAA6AGEAdQB0AG8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0AYQByAGcAaQBuAC0AYgBvAHQAdABvAG0ALQBhAGwAdAA6AGEAdQB0AG8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0AcwBvAC0AbABpAHMAdAA6AGwANQAgAGwAZQB2AGUAbAAxACAAbABmAG8AOQA7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BzADoAbABpAHMAdAAgAC4ANQBpAG4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iAFQAaQBtAGUAcwAgAE4AZQB3ACAAUgBvAG0AYQBuACIAJwA+AFc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wAbwA6AHAAPgA8AC8AbwA6AHAAPgA8AC8AcwBwAGEAbgA+ADwALwBsAG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wAaQAgAGMAbABhAHMAcwA9AE0AcwBvAE4AbwByAG0AYQBs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0AYQByAGcAaQBuAC0AdABvAHAALQBhAGwAdAA6AGEAdQB0AG8AOwBtAHMAbw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LQBhAGwAdAA6AGEAdQB0AG8AO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GwANQAgAGwAZQB2AGUAbAAxACAAbABmAG8AOQA7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BzADoAbABpAHMAdAAgAC4ANQBpAG4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iAFQAaQBtAGUAcwAgAE4AZQB3ACAAUgBvAG0AYQBuACIAJwA+AEcAbAB1AGM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ABvADoAcAA+ADwALwBvADoAcAA+ADwALwBzAHAAYQBuAD4APAAvAGwAaQ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CAAYwBsAGEAcwBzAD0ATQBzAG8ATgBvAHIAbQBhAGw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0AG8AcAAtAGEAbAB0ADoAYQB1AHQAbwA7AG0AcwBv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tAGEAbAB0ADoAYQB1AHQAbwA7AA0ACgAgACAAIA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cwB0ADoAbAA1ACAAbABlAHYAZQBsADEAIABsAGYAbwA5ADs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HMAOgBsAGkAcwB0ACAALgA1AGkAb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IAVABpAG0AZQBzACAATgBlAHcAIABSAG8AbQBhAG4AIgAnAD4AQwBoAG8AbABlAHM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sADwAbwA6AHAAPgA8AC8AbwA6AHAAPgA8AC8AcwBwAGEAbgA+ADwALwBsAG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wAaQAgAGMAbABhAHMAcwA9AE0AcwBvAE4AbwByAG0AYQBs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0AYQByAGcAaQBuAC0AdABvAHAALQBhAGwAdAA6AGEAdQB0AG8AOwBtAHMAbw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LQBhAGwAdAA6AGEAdQB0AG8AO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GwANQAgAGwAZQB2AGUAbAAxACAAbABmAG8AOQA7AHQAYQBi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8AcABzADoAbABpAHMAdAAgAC4ANQBpAG4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iAFQAaQBtAGUAcwAgAE4AZQB3ACAAUgBvAG0AYQBuACIAJwA+AE0AbwBvAGQ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GwAaQA+AA0ACgA8AC8Ad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PgBFAGEAYwBoACAAaABlAGEAbAB0AGgALwBtAG8AbwBkACAAYQBkAGQAL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ABhAHQAZQAgAHYAaQBlAHcAIABhAGwAcwBvACAAYQBsAGwAbwB3AHMAIAB1AHM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CAAYQBkAGQAIABvAHAAdABpAG8AbgBhAGwAIABSAGUAbQBpAG4AZABlAHIALgANAAo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OAG8AdABpAGYAaQBjAGEAdABpAG8AbgBzACAAZwBlAG4AZQByAGEAdABlAGQAIABm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AAdABvAGcAZwBsAGkAbgBnACAAbwBuACAAJgBxAHUAbwB0ADsAaQBuAC0AYQBwAHAAJ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wB0ADsAIABOAG8AdABpAGYAaQBjAGEAdABpAG8AbgBzAA0ACgBjAGEAbgAgAGIAZQAg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HcAZQBkACAAaQBuACAAdABoAGUAIABOAG8AdABpAGYAaQBjAGEAdABpAG8AbgBzACAAb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QBsAGUALgA8AC8AcAA+AA0ACgANAAoAPABwAD4APABvADoAcAA+ACYAbgBiAHMAcAA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wAD4ADQAKAA0ACgA8AHAAPgA8AHUAPgBGAGkAdABuAGUAcwBzACAAU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vAG4APAAvAHUAPgA8AC8AcAA+AA0ACgANAAoAPABwAD4AVABoAGUAIABGAGkAdA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CAAbQBvAGQAdQBsAGUAIABhAGwAbABvAHcAcwAgAHUAcwBlAHIAcwAgAHQAbwAg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yAGUAdAByAGkAZQB2AGUALAAgAHUAcABkAGEAdABlACwAIABhAG4AZAAgAGQAZ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AAZQBuAHQAcgBpAGUAcwANAAoAZgBvAHIAIABhAGMAdABpAHYAaQB0AGkAZQBzACA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gAGkAbgBjAGwAdQBkAGUAOgA8AC8AcAA+AA0ACgANAAo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zAHQAeQBsAGUAPQAnAG0AcwBvAC0AbQBhAHIAZwBpAG4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YQB1AHQAbwA7AG0AcwBvAC0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YQB1AHQAbwA7AA0ACgBtAGEAcgBnAGkAbgAtAGwAZQBmAHQAOgAw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LgAyADUAaQBuADs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DIAIABsAGUAdgBlAGwAMQAgAGwAZgBvADEAMAA7AHQAYQBiAC0AcwB0AG8AcABzADo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C4ANQBpAG4AJwA+ADwAIQBbAGkAZgAgACEAcwB1AHAAcABvAHIAdABMAGkAcwB0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cwBwAGEAbgANAAoAcwB0AHkAbABlAD0AJw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YAbwBuAHQALQBmAGEAbQBpAGwAeQA6AFMAeQBtAGIAbwBsADsADQAK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FMAeQBtAGIAbwBs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GYAYQBtAGkAbAB5ADoAUwB5AG0AYgBvAGw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wAaQBzAHQAOgBJAGcAbgBvAHIAZ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8AHMAcABhAG4AIABzAHQAeQBsAGUAPQAnAGYAbwBuAHQAOgA3AC4AMABwAHQAIA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CYAbgBiAHMAcAA7ACYAbgBiAHMAcAA7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YAbgBiAHMAcAA7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cwBwAGEAbgA+ADwALwBzAHAAYQBuAD4APAAvAHMAcABhAG4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BFAHgAZQByAGMAaQBzAGUADQAKAEEAYwB0AGkAdgBpAHQAeQ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NAAo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zAHQAeQBsAGUAPQAnAG0AcwBvAC0AbQBhAHIAZwBpAG4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YQB1AHQAbwA7AG0AcwBvAC0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YQB1AHQAbwA7AA0ACgBtAGEAcgBnAGkAbgAtAGwAZQBmAHQAOgAwAGk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LgAyADUAaQBuADsAbQBzAG8ALQBsAGkAcw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DIAIABsAGUAdgBlAGwAMQAgAGwAZgBvADEAMAA7AHQAYQBiAC0AcwB0AG8AcABzADo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C4ANQBpAG4AJwA+ADwAIQBbAGkAZgAgACEAcwB1AHAAcABvAHIAdABMAGkAcwB0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cwBwAGEAbgANAAoAcwB0AHkAbABlAD0AJw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YAbwBuAHQALQBmAGEAbQBpAGwAeQA6AFMAeQBtAGIAbwBsADsADQAK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FMAeQBtAGIAbwBs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GYAYQBtAGkAbAB5ADoAUwB5AG0AYgBvAGw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wAaQBzAHQAOgBJAGcAbgBvAHIAZ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8AHMAcABhAG4AIABzAHQAeQBsAGUAPQAnAGYAbwBuAHQAOgA3AC4AMABwAHQAIA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CYAbgBiAHMAcAA7ACYAbgBiAHMAcAA7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YAbgBiAHMAcAA7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cwBwAGEAbgA+ADwALwBzAHAAYQBuAD4APAAvAHMAcABhAG4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BFAHgAZQByAGMAaQBzAGUADQAKAEkAbgB0AGUAbgBzAGkAdAB5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A0ACg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HMAdAB5AGwAZQA9ACc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hAHUAdABvADsAbQBzAG8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BhAHUAdABvADsADQAKAG0AYQByAGcAaQBuAC0AbABlAGYAdAA6AD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ABlAHgAdAAtAGkAbgBkAGUAbgB0ADoALQAuADIANQBpAG4AOw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DEAMgAgAGwAZQB2AGUAbAAxACAAbABmAG8AMQAwADsAdABhAGIALQBzAHQAbwBwAHM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LgA1AGkAbgAnAD4APAAhAFsAaQBmACAAIQBzAHUAcABwAG8AcgB0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dAD4APABzAHAAYQBuAA0ACg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ZgBvAG4AdAAtAGYAYQBtAGkAbAB5ADoAUwB5AG0AYgBvAGwAOwANAAo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UwB5AG0AYgBvAGw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ZgBhAG0AaQBsAHkAOgBTAHkAbQBiAG8Ab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bABpAHMAdAA6AEkAZwBuAG8AcgBl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3ADwAcwBwAGEAbgAgAHMAdAB5AGwAZQA9ACcAZgBvAG4AdAA6ADcALgAwAHAAd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JgBuAGIAcwBwADs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JgBuAGIAcwBwADs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DwALwBzAHAAYQBuAD4APAAvAHMAcABhAG4APgA8AC8AcwBwAGEAbg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EUAeABlAHIAYwBpAHMAZQANAAoARAB1AHIAYQB0AGkAbwBu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A0ACg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HMAdAB5AGwAZQA9ACc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hAHUAdABvADsAbQBzAG8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BhAHUAdABvADsADQAKAG0AYQByAGcAaQBuAC0AbABlAGYAdAA6AD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ABlAHgAdAAtAGkAbgBkAGUAbgB0ADoALQAuADIANQBpAG4AOw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DEAMgAgAGwAZQB2AGUAbAAxACAAbABmAG8AMQAwADsAdABhAGIALQBzAHQAbwBwAHM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LgA1AGkAbgAnAD4APAAhAFsAaQBmACAAIQBzAHUAcABwAG8AcgB0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dAD4APABzAHAAYQBuAA0ACg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ZgBvAG4AdAAtAGYAYQBtAGkAbAB5ADoAUwB5AG0AYgBvAGwAOwANAAo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UwB5AG0AYgBvAGw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ZgBhAG0AaQBsAHkAOgBTAHkAbQBiAG8Ab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bABpAHMAdAA6AEkAZwBuAG8AcgBl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3ADwAcwBwAGEAbgAgAHMAdAB5AGwAZQA9ACcAZgBvAG4AdAA6ADcALgAwAHAAd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JgBuAGIAcwBwADs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JgBuAGIAcwBwADs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DwALwBzAHAAYQBuAD4APAAvAHMAcABhAG4APgA8AC8AcwBwAGEAbg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EUAeABlAHIAYwBpAHMAZQANAAoARABpAHMAdABhAG4AYwBl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A0ACgA8AHAAPgBFAGEAYwBo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UAcgBjAGkAcwBlACAAQQBjAHQAaQB2AGkAdAB5ACAAYQBkAGQALwB1AHAAZABhAHQ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aQBlAHcAIABhAGwAcwBvACAAYQBsAGwAbwB3AHMAIAB1AHMAZQByACAAdABvAC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HAAdABpAG8AbgBhAGwADQAKAFIAZQBtAGkAbgBkAGUAcgAuACAAVABoAGUAIABOAG8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jAGEAdABpAG8AbgBzACAAZwBlAG4AZQByAGEAdABlAGQAIABmAHIAbwBtACAAdABv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sAGkAbgBnACAAbwBuACAAJgBxAHUAbwB0ADsAaQBuAC0AYQBwAHAAJgBxAHUAbw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0AGkAZgBpAGMAYQB0AGkAbwBuAHMAIABjAGEAbgAgAGIAZQAgAHYAaQBlAHcAZ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AAdABoAGUAIABOAG8AdABpAGYAaQBjAGEAdABpAG8AbgBzACAAbQBvAGQAdQBsAGUAL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AAPgANAAoADQAKADwAaAA0ACAAaQBkAD0AVgBB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EgAZQBhAHIAdABWAGUAcgBzAGkAbwBuADIALgAwAFMARABEAC0AUABHAEQARgBIAEkAU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2AGkAYwBlAHMAUwBlAHEAdQBlAG4AYwBlAEQAaQBhAGcAcgBhAG0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cAPgBQAEcARAAg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JAFIAIABTAGUAcgB2AGkAYwBlAHMAIABTAGUAcQB1AGUAbgBjAGUADQAKAEQAaQBhAG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ABvADoAcAA+ADwALwBvADoAcAA+ADwALwBzAHAAYQBuAD4APAAvAGgAN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VABoAGUAIABiAGUAbABvAHcAIABzAGUAcQB1AGUAbgBjAGUAIABkAGkAYQBnAHI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yAGUAcAByAGUAcwBlAG4AdAAgAGQAYQB0AGEAIABmAGwAbwB3ACAAZgBvAHIAI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HIAZQBzAHAAZQBjAHQAaQB2AGUAIABDAFIAVQBEAA0ACgBvAHAAZQByAGEAdABpAG8A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JgBuAGIAcwBwADsAVABoAGUAIAByAGUAcwBvAHUAcgBjAGUAcwAgAHUAdABpAGw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YAbwByACAAZQBhAGMAaAAgAGQAbwBtAGEAaQBuACAAaQBzACAAbwB1AHQAbABpAG4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uACYAbgBiAHMAcAA7AFAARwBEAC0ARgBIAEkAUgANAAoAUwBlAHIAdgBpAGMAZQ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mAG4AYgBzAHAAOwBiAGUAbABvAHcALgA8AC8AcAA+AA0ACgANAAoAPABwAD4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GAEgASQBSACAAUABHAEQAIABBAFAASQAgAHMAZQByAHYAaQBjAGUAIAByAGUAc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HQAcwAgAGEAYwBjAGUAcwBzACAAdQB0AGkAbABpAHoAaQBuAGcAIAB0AGgAZQAgAEoAV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uACAAdABoAGUAIAByAGUAcQB1AGUAcwB0AA0ACgBiAGEAcwBlAGQAIABvAG4AI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HAAdQBiAGwAaQBjACAASgBXAFQAIAB0AG8AawBlAG4AIABwAHIAbwB2AGkAZABlAG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AgAHQAaABlACAAQwBvAG4AcwB1AGwAIABKAFcAVAAgAHMAaABhAHIAZQBkACAAc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QALgANAAoAJgBuAGIAcwBwADsAUABsAGUAYQBzAGUAIABzAGUAZQAgAHQAaABlACY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A7AEYASABJAFIAIABQAEcARAAgAEEAUABJACYAbgBiAHMAcAA7AFMAUgBWAEQARA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BmAG8AcgAgAG0AbwByAGUAIABkAGUAdABhAGkAbABlAGQADQAKAGkAbg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AgAGkAbgBjAGwAdQBkAGkAbgBnACAAbQBhAG4AYQBnAGUAbQBlAG4AdAA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HQAaABlACAASgBXAFQAIABhAG4AZAAgAFIAQgBBAEMALgA8AC8AcAA+AA0ACgANAAo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4AbwAtAHAAcgBvAG8AZg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cAPgA8ACEALQAtAFsAaQBmACAAZwB0AGUAIAB2AG0AbAAgADEAXQA+ADwAdgA6AH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AgAGkAZAA9ACIAUABpAGMAdAB1AHIAZQBfAHgAMAAwADIAMABfADMAIgANAAoAI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kAZAA9ACIAXwB4ADAAMAAwADAAXwBpADEAMAAyADkAIgAgAHQAeQBwAGUAPQAiACMAXw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XwB0ADcANQAiACAAcwB0AHkAbABlAD0AJwB3AGkAZAB0AGgAOgAzADUAM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AGUAaQBnAGgAdAA6ADMAMgA1AC4AOABwAHQAOwANAAoAIAB2AGkAcwBpAGIAaQBs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gBpAHMAaQBiAGwAZQA7AG0AcwBvAC0AdwByAGEAcAAtAHMAdAB5AGwAZQA6AHMAcQ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CcAPgANAAoAIAA8AHYAOgBpAG0AYQBnAGUAZABhAHQAYQAgAHMAcgBjAD0AIgBWAEEAK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IAGUAYQByAHQAKwBWAGUAcgBzAGkAbwBuACsAMgAuADAAKwBTAEQARABf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kAbQBhAGcAZQAwADAANQAuAHAAbgBnACIAIABvADoAdABpAHQAbABlAD0AIgA1ADc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5ADIANwA3ADUAOQAzADMAMQA5ADkANAAyAGUAYQBmAGMAMwA5ADAAMwAyAGI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DwALwB2ADoAcwBoAGEAcABlAD4APAAhAFsAZQBuAGQAaQBmAF0ALQAtAD4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QBmACAAIQB2AG0AbABdAD4APABpAG0AZwAgAHcAaQBkAHQAaAA9ADQANgA4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0ADMANAANAAoAcwByAGMAPQAiAFYAQQArAEYAaQB0AEgAZQBhAHIAdAArAF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vAG4AKwAyAC4AMAArAFMARABEAF8AZgBpAGwAZQBzAC8AaQBtAGEAZwBlADAAMA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uAGcAIgAgAHYAOgBzAGgAYQBwAGUAcwA9ACIAUABpAGMAdAB1AHIAZQBfAHgAMAAwADIAM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+ADwAIQBbAGUAbgBkAGkAZgBdAD4APAAvAHMAcABhAG4APg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PABvADoAcAA+ACYAbgBiAHMAcAA7ADwALwBvADoAcAA+ADwALwBw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MwAgAGkAZAA9AFYAQQBGAGkAdABIAGUAYQByAHQAVgBlAHIAcwBpAG8AbgAyAC4AMABT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tAFMAZQBxAHUAZQBuAGMAZQBkAGkAYQBnAHIAYQBtAGYAbwByAFAARwBEAEYASABJAFIAQ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QwBSAFUARABPAHAAZQByAGEAdABpAG8AbgBz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UwBlAHEAdQBlAG4AYwBlACAAZ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EAbQAgAGYAbwByACAAUABHAEQAIABGAEgASQBSAA0ACgBBAFAASQAgAEMAUgBVAEQAI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GEAdABpAG8AbgBz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oADMAPgANAAoADQAKADwAcAA+AFQAaABlACAAYgBlAGwAbwB3ACAAcwBlAHEAdQBlAG4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GEAZwByAGEAbQBzACAAcgBlAHAAcgBlAHMAZQBuAHQAIABkAGEAdABhACAAZg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GYAbwByACAAdABoAGUAIAByAGUAcwBwAGUAYwB0AGkAdgBlACAAQwBSAFUARAANAAo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hAHQAaQBvAG4ALgAgAFQAaABlACAAcgBlAHMAbwB1AHIAYwBlAHMAIAB1AHQAa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GQAIABmAG8AcgAgAGUAYQBjAGgAIABkAG8AbQBhAGkAbgAgAGkAcwAgAG8AdQB0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gAGkAbgAgAHQAYQBiAGwAZQAgADIAIABhAGIAbwB2AGUALgANAAoASQBuAHMAd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8AZgAgAHIAZQBzAHAAZQBjAHQAaQBuAGcAIABlAGEAYwBoACAAbwBmACAAdABoAGUAI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vAHUAcgBjAGUAcwAgAHcAaQB0AGgAIABhACAAYwBvAHIAcgBlAHMAcABvAG4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HMAZQBxAHUAZQBuAGMAZQANAAoAZABpAGEAZwByAGEAbQAsACAAYQAgAHQAZQBt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GkAcwAgADwAcwBwAGEAbgAgAGMAbABhAHMAcwA9AEcAcgBhAG0ARQA+AHAAcgBv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ZAA8AC8AcwBwAGEAbgA+ACAAYQBuAGQAIABlAG4AZABwAG8AaQBuAHQAcwAg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kAA0ACgBpAG4AIAB0AGgAZQAgAEUAcwB0AGkAbQBhAHQAZQBkACAARABhAHQAYQ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YAaQBsAGUALgA8AC8AcAA+AA0ACgANAAoAPABwAD4AVABoAGUAIABGAEgASQBSACAAU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IABBAFAASQAgAHMAZQByAHYAaQBjAGUAIAByAGUAcwB0AHIAaQBjAHQAcwAgAG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CAAdQB0AGkAbABpAHoAaQBuAGcAIAB0AGgAZQAgAEoAVwBUAC4AIABQAGwAZQBhAHM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lAA0ACgB0AGgAZQAmAG4AYgBzAHAAOwBGAEgASQBSACAAUABHAEQAIABBAFAASQ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BTAFIAVgBEAEQAJgBuAGIAcwBwADsAZgBvAHIAIABtAG8AcgBlACAAZABlAHQ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kACAAaQBuAGYAbwByAG0AYQB0AGkAbwBuACAAaQBuAGMAbAB1AGQAaQBuAGcADQAK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EAZwBlAG0AZQBuAHQAIABvAGYAIAB0AGgAZQAgAEoAVwBUACAAYQBuAGQAIABSAEIAQ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PAAvAHAAPgANAAoADQAKADwAcAA+AFcAaABlAG4AIAB0AGgAZQAgAGYAaQByAHMAdAA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HUAZQBzAHQAIAB0AG8AIABQAEcARAAgAEYASABJAFIAIABBAFAASQAgAG8AYwBjAH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mACAAbgBvACAAUABhAHQAaQBlAG4AdAAgAHIAZQBzAG8AdQByAGMAZQAgAGkAc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EAaQBsAGEAYgBsAGUAIABmAG8AcgAgAHQAaABpAHMAIABWAGUAdABlAHIAYQBuACAAK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ZQAuACAAdABoAGUAIABJAEMATgAgAGQAbwBlAHMAIABuAG8AdAAgAG0AYQB0AGMAaAAp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gAZQBuACAAYQAgADQAMAA0ACAAaQBzAA0ACgByAGUAdAB1AHIAbgBlAGQAIAB0AG8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IAA8AHMAcABhAG4AIABjAGwAYQBzAHMAPQBTAHAAZQBsAGwARQA+AEYAaQB0AEgAZ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8AC8AcwBwAGEAbgA+AC4AJgBuAGIAcwBwADsAPAAvAHAAPgANAAoADQAKADwAcA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mAG4AYgBzAHAAOwA8AC8AbwA6AHAAPgA8AC8AcAA+AA0ACgANAAoAPABw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CYAbgBiAHMAcAA7ADwALwBvADoAcAA+ADwALwBwAD4ADQAKAA0ACgA8AGQAaQB2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QAYQBiAGwAZQAgAGMAbABhAHMAcwA9AE0AcwBvAE4AbwByAG0AYQBs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IAbwByAGQAZQByAD0AMQAgAGMAZQBsAGwAcwBwAGEAYwBpAG4AZwA9ADAAIABjAG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PQAwAA0ACgAgAHMAdAB5AGwAZQA9ACcAYgBvAHIAZABlAHIAL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EAcABzAGUAOgBjAG8AbABsAGEAcABzAGUAOwBiAG8AcgBkAGUAcgA6AG4AbwBuAGU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bQBzAG8ALQB5AGYAdABpAC0AdABiAGwAbABvAG8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QAJwA+AA0ACgAgADwAYwBvAGwAZwByAG8AdQBwAD4APABjAG8AbAA+ADw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YwBvAGwAZwByAG8AdQBwAD4ADQAK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wADsAbQBzAG8ALQB5AGYAdABpAC0AZgBpAHIAc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eQBlAHMAOwBtAHMAbwAtAHkAZgB0AGkALQBsAGEAcwB0AHIAbwB3ADoAeQBlAH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zAHQAeQBsAGUAPQAnAGIAbwByAGQAZQBy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Og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nAD4ADQAKACAAIAA8AGQAaQB2AD4ADQAKACAAIAA8AHA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jAGUAbgB0AGUAcg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cAPgA8AGI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A0ACgAgACAAbgBvAHIAbQBhAGw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uAG8ALQBwAHIAbwBvAGYAOgB5AGUAcwAnAD4APAA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bAGkAZgAgAGcAdABlACAAdgBtAGwAIAAxAF0APgA8AHYAOgBzAGgAYQBwAGUAIABp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aQBjAHQAdQByAGUAXwB4ADAAMAAyADAAXwA0ACIADQAKACAAIAAgAG8AOgBzAHAAa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fAHgAMAAwADAAMABfAGkAMQAwADIAOAAiACAAdAB5AHAAZQA9ACIAIwBfAHgAMAAwADAAM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NwA1ACIAIABzAHQAeQBsAGUAPQAnAHcAaQBkAHQAaAA6ADMANAA3AC4ANABwAHQAO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IAMwA2AC4ANABwAHQAOwANAAoAIAAgACAAdgBpAHMAaQBiAGkAbABpAHQ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aQBzAGkAYgBsAGUAOwBtAHMAbwAtAHcAcgBhAHAALQBzAHQAeQBsAGUAOgBzAHEAd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AD4ADQAKACAAIAAgADwAdgA6AGkAbQBhAGcAZQBkAGEAdABhACAAcwByAGMAPQAiAFYAQ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aQB0AEgAZQBhAHIAdAArAFYAZQByAHMAaQBvAG4AKwAyAC4AMAArAFMARABEAF8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8AaQBtAGEAZwBlADAAMAA3AC4AcABuAGcAIgAgAG8AOgB0AGkAdABsAGUAPQAiADkAZ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ABkAGUANwA5ADQAMwA5ADQAMQA1AGUAZgA4ADMAYgBhAGUAMgAxADMAMwAwADIANwA5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LwB2ADoAcwBoAGEAcABlAD4APAAhAFsAZQBuAGQAaQBmAF0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aQBmACAAIQB2AG0AbABdAD4APABpAG0AZwAgAHcAaQBkAHQAaAA9ADQANg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PQAzADEANQANAAoAIAAgAHMAcgBjAD0AIgBWAEEAKwBGAGkAdABIAGU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KwBWAGUAcgBzAGkAbwBuACsAMgAuADAAKwBTAEQARABfAGYAaQBsAGUAcwAvAGkAbQ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wADAANwAuAHAAbgBnACIAIAB2ADoAcwBoAGEAcABlAHMAPQAiAFAAaQBjAHQAdQByAGUAXw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AAXwA0ACIAPgA8ACEAWwBlAG4AZABpAGYAXQ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aQBkAGkALQBmAG8AbgB0AC0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iAG8AbABkACcAP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YgA+ADwALwBwAD4ADQAKACAAIAA8AC8AZABpAHY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cwB0AHkAbABlAD0AJwBiAG8AcgBkAGUAcg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BiAG8AcgBkAGUAcgAtAGwAZQBm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bQBzAG8ALQBiAG8AcgBkAGUAcgAtAGwAZQBmAHQ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A0ACgAgACAAPABw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iAD4AUABHAEQAIABGAEgASQBSACAAaQBzACAAdQBzAGUAZAAgAHQAbwAgAHMAd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AAoAIAAgAHAAYQB0AGkAZQBuAHQAIABkAGEAdABhACAAaQBuAGMAbAB1AGQAaQBuAGcAI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lAHIAdgBhAHQAaQBvAG4AcwAgAGEAbgBkACAARwBvAGEAbABzACAAdABoAGkAcw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GgAYQBuAGQAbABlAGQAIABiAHkAIABSAEUAUwBUACAAYwBhAGwAbABzAA0ACgAgACAAY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CAAbwBuACAAbQBvAGQAZQBsAHMAIABvAGYAIABkAGEAdABhACAAcgBlAHAAc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YQB0AGkAbwBuAHMAIABpAG4AIABQAEcARAAgAEYASABJAFIAL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IAPgA8AC8AcAA+AA0ACgAgACAAPABw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iAD4APABvADoAcAA+ACYAbgBiAHMAcAA7ADwALwBvADoAcAA+ADwALwBi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EAbABpAGcAbgA9AGMAZQBuAHQAZQByACAAcwB0AHkAbABlAD0AJ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YQBsAGkAZwBuADoAYwBlAG4AdABlAHIAJwA+ADwAYgA+AFQAaABlACAAR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FMAZQB0AHMAIABhAHIAZQAgAGQAZQB0AGEAaQBsAGUAZAAgAGkAbgANAAoAIAAg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zAHQAaQBtAGEAdABlAGQAIABEAGEAdABhACAAUAByAG8AZgBpAGwAZQAgAEIAZQ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uADwAbwA6AHAAPgA8AC8AbwA6AHAAPgA8AC8AYgA+ADwALwBwAD4ADQAKACAAIAA8AHA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GIAPgA8AG8AOgBwAD4AJgBuAGIAcwBwADs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IAPgA8AC8AcAA+AA0ACgAgACAAPABw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nAD4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CYAbgBiAHMAcAA7ADwALwBvADoAcAA+ADwALwBi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EAbABpAGcAbgA9AGMAZQBuAHQAZQByACAAcwB0AHkAbABlAD0AJ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YwBlAG4AdABlAHIAJwA+ADwAYgA+ADwAbwA6AHAAPg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8AC8AbwA6AHAAPgA8AC8AYgA+ADwALwBwAD4ADQAKACAAIAA8AC8AdABk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8AC8AdABhAGIAbABlAD4ADQAKAA0ACgA8AC8AZABpAHY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bwA6AHAAPgAmAG4AYgBzAHAAOwA8AC8AbwA6AHAAPgA8AC8AcAA+AA0ACgANAAo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CYAbgBiAHMAcAA7ADwALwBvADoAcAA+ADwALwBwAD4ADQAKAA0ACgA8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GkAZAA9AFYAQQBGAGkAdABIAGUAYQByAHQAVgBlAHIAcwBpAG8AbgAyAC4AMABTAEQA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0AGkAZgBpAGMAYQB0AGkAbwBuAHMAUgBlAGcAaQBvAG4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iAFQAaQBtAGUAcwAgAE4AZQB3ACAAUgBvAG0AYQBuACIAJwA+AE4AbwB0AGkAZ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HMAIABSAGUAZwBpAG8Ab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aAAzAD4ADQAKAA0ACgA8AHAAPgBUAGgAZQAgAE4AbwB0AGkAZgBpAGM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MAIABtAG8AZAB1AGwAZQAgAGEAbABsAG8AdwBzACAAdQBzAGUAcgBzACAAdABvACA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AgADwAcwBwAGEAbgAgAGMAbABhAHMAcwA9AEcAcgBhAG0ARQA+AGEAbgBkACA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VgBBADwALwBzAHAAYQBuAD4ADQAKAEgAZQBhAGwAdABoACAATQBlAHMAcwBhAGc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uAGQAIABWAEEAIAA8AHMAcABhAG4AIABjAGwAYQBzAHMAPQBTAHAAZQBsAGwARQA+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EgAZQBhAHIAdAA8AC8AcwBwAGEAbgA+ACAAQQBwAHAAIABOAG8AdABpAGMAZQBzACA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yAGEAdABlAGQADQAKAGIAeQAgAHMAZQB0AHQAaQBuAGcAIABOAG8AdABpAGYAaQBj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BzACAAKABSAGUAbQBpAG4AZABlAHIAcwApACAAdwBpAHQAaABpAG4AIABIAGU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gAGEAbgBkACAARgBpAHQAbgBlAHMAcwAgAEUAbgB0AHIAaQBlAHMAL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D4ARgBvAHIAIABlAGEAYwBoACAAcwBlAHEAdQBlAG4AYwBlACAAcwBoAG8Ad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iAG8AdgBlACwAIABpAG4AZgBvAHIAbQBhAHQAaQBvAG4AIABpAHMAIAByAGUAd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ZAAgAGYAcgBvAG0AIAB0AGgAZQAgAGEAcABwAHIAbwBwAHIAaQBhAHQAZQANAAoAU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VAAgAFMAZQByAHYAaQBjAGUAIAB0AG8AIABwAG8AcAB1AGwAYQB0AGUAIAB0AGgAZQ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HIAbwBwAHIAaQBhAHQAZQAgAE0AbwBkAGUAbAAuACAAJgBuAGIAcwBwADsAVABoAGU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GwAIABpAHMAIAB0AGgAZQBuACAAdQBzAGUAZAAgAGIAeQANAAoAdABoAGUAIA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8AcAByAGkAYQB0AGUAIABWAGkAZQB3ACwAIAB3AGgAaQBjAGgAIABwAG8AcAB1AGw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HQAaABlACAATABhAHkAbwB1AHQAIAB0AG8AIABmAGkAbgBhAGwAbAB5ACAAc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HQAbwAgAHQAaABlACAAdQBzAGUAcgAuADwAbwA6AHAAPgA8AC8AbwA6AHA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oADQAIABpAGQAPQBWAEEARgBpAHQASABlAGEAcgB0AFYAZQByAHM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UwBEAEQALQBOAG8AdABpAGYAaQBjAGEAdABpAG8AbgBTAGUAcgB2AGkAYwBlAHM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QBlAG4AYwBlAEQAaQBhAGcAcgBhAG0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BOAG8AdABpAGYAaQBjAGEAdABpAG8Ab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YAaQBjAGUAcwANAAoAUwBlAHEAdQBlAG4AYwBlACAARABpAGEAZwByAGEAbQ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aAA0AD4ADQAKAA0ACgA8AHAAPg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UAbgBkAHAAbwBpAG4AdABzACAAZgBvAHIAIABuAG8AdABpAGYAaQBjAGE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HYAaQBjAGUAcwAgAGEAcgBlACAAbABpAHMAdABlAGQAIABpAG4AIAA8AHUAPg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YAaQBjAGEAdABpAG8AbgANAAoAUwBlAHIAdgBpAGMAZQBzADwALwB1AD4AIABiAGU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LgAgAFIAZQBmAGUAcgAgAHQAbwAmAG4AYgBzAHAAOwBOAG8AdABpAGYAaQBj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AAUwBlAHIAdgBpAGMAZQAgAC0AIABTAFIAVgBEAEQAJgBuAGIAcwBwADsAZgBvAH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lAA0ACgBkAGUAdABhAGkAbABlAGQAIABpAG4AZgBvAHIAbQBhAHQAaQBvAG4ALg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8AG8AOgBwAD4APAAvAG8AOgBwAD4APAAvAHAAPgANAAoADQAKADwAaAAzACA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VgBBAEYAaQB0AEgAZQBhAHIAdABWAGUAcgBzAGkAbwBuADIALgAwAFMARABEAC0ALgA2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uAG8ALQBwAHIAbwBvAGYAOgB5AGUAcwAnAD4APAAhAC0ALQBbAGkAZgAgAG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gBtAGwAIAAxAF0APgA8AHYAOgBzAGgAYQBwAGUAIABpAGQAPQAiAFAAaQBjAHQAd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4ADAAMAAyADAAXwA1ACIAIABvADoAcwBwAGkAZAA9ACIAXwB4ADAAMAAwADAAXwBp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NAAoAIAB0AHkAcABlAD0AIgAjAF8AeAAwADAAMAAwAF8AdAA3ADUAI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wBpAGQAdABoADoAMwA1ADEAcAB0ADsAaABlAGkAZwBoAHQAOgAyADEAMABwAHQAO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pAGIAaQBsAGkAdAB5ADoAdgBpAHMAaQBiAGwAZQA7AA0ACgAgAG0AcwBvAC0Ad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HMAdAB5AGwAZQA6AHMAcQB1AGEAcgBlACcAPgANAAoAIAA8AHYAOgBpAG0AYQBnAGU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gAHMAcgBjAD0AIgBWAEEAKwBGAGkAdABIAGUAYQByAHQAKwBWAGUAcgBzAGkAbwBuA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KwBTAEQARABfAGYAaQBsAGUAcwAvAGkAbQBhAGcAZQAwADAAOAAuAHAAbgBn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ABpAHQAbABlAD0AIgA4ADUAOAA0AGUAYgBmAGYAMQA1AGQAMgAyAGIAMAA5ADQAZQ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GIAZAA3AGEAMQBiAGIANgBiADQAIgAvAD4ADQAKADwALwB2ADoAcwBoAGEAcABlAD4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ZQBuAGQAaQBmAF0ALQAtAD4APAAhAFsAaQBmACAAIQB2AG0AbABdAD4APABpAG0AZw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9ADQANgA4ACAAaABlAGkAZwBoAHQAPQAyADgAMAANAAoAcwByAGMAPQAiAFYAQ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aQB0AEgAZQBhAHIAdAArAFYAZQByAHMAaQBvAG4AKwAyAC4AMAArAFMARABEAF8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8AaQBtAGEAZwBlADAAMAA5AC4AcABuAGcAIgAgAHYAOgBzAGgAYQBwAGUAcwA9ACIAU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1AHIAZQBfAHgAMAAwADIAMABfADUAIgA+ADwAIQBbAGUAbgBkAGkAZgBd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8AG8AOgBwAD4APAAvAG8AOgBwAD4APAAvAHMAcABhAG4APgA8AC8AaAAz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GgAMwAgAGkAZAA9AFYAQQBGAGkAdABIAGUAYQByAHQAVgBlAHIAcwBpAG8Ab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TAEQARAAtAC4ANwA+ADwAcwBwAGEAbg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8AG8AOgBwAD4AJgBuAGIAcwBwADs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aAAzAD4ADQAKAA0ACgA8AGgAMwAgAGkAZAA9AFYAQQBGAGkAdABIAGUAYQ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lAHIAcwBpAG8AbgAyAC4AMABTAEQARAAtAE4AbwB0AGkAZgBpAGMAYQB0AGkAbwBuAF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aQBjAGUAcwAtAHYAMQA+ADwAcwB0AHIAbwBuAG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BOAG8AdABpAGYAaQBj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FMAZQByAHYAaQBjAGUAcwAgAC0AIAB2ADEAPAAvAHMAcABhAG4APgA8AC8AcwB0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gA8AHMAcABhAG4ADQAK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8AOgBwAD4APAAvAG8AOgBwAD4APAAvAHMAcABhAG4APgA8AC8AaAAz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cgBlAD4AYgBhAHMAZQAgAHAAYQB0AGgAOgAmAG4AYgBzAHAAOwAv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FMAcABlAGwAbABFAD4AcABuAHMAPAAvAHMAcABhAG4APgAvAHYAMQAv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AByAGUAPgANAAoADQAKADwAZABpAHY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hAGIAbABlACAAYwBsAGEAcwBzAD0ATQBzAG8ATgBvAHIAbQBhAGw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PQAxACAAYwBlAGwAbABzAHAAYQBjAGkAbgBnAD0AMAAgAGMAZQBsAGw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9ADAADQAKACAAcwB0AHkAbABlAD0AJwBiAG8AcgBkAGUAcgAtAGMAbw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HMAZQA6AGMAbwBsAGwAYQBwAHMAZQA7AGIAbwByAGQAZQByADoAbgBvAG4AZQ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BtAHMAbwAtAHkAZgB0AGkALQB0AGIAbABsAG8AbwBrADo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DQAKACAAPABjAG8AbABnAHIAbwB1AHAAPgA8AGMAbwBsAD4APABjAG8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PgA8AGMAbwBsAD4APAAvAGMAbwBsAGcAcgBvAHUAcAA+AA0ACgAgADwAd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AAOwBtAHMAbwAtAHkAZgB0AGkALQBmAGkAcgBzAHQAcgBvAHcAOgB5AGUAcw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ABkACAAcwB0AHkAbABlAD0AJwBiAG8AcgBkAGUAcg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Og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nAD4ADQAKACAAIAAgADwAc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YgA+AEkAbgB0AGUAcgBmAGEAYwBlACAATgBhAG0AZQ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IAPgA8AC8AcAA+AA0ACgAgACAAIAA8AC8AdABkAD4ADQAKACA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iAG8AcgBkAGUAcg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iAG8AcgBkAGUAcgAtAGwAZQBmAHQAOgBuAG8AbgBl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LQBhAGwAdAA6AA0ACgAgACAAIA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bQBzAG8ALQBiAG8AcgBkAGUAcg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zAC4ANwA1AHAAdAAg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gADwAc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DwAYgA+AE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ABVAHMAZQBkACAAYgB5ACAATQBvAGIAaQBsAGUAIABBAHAAcAAgAFYAQQ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CAAYwBsAGEAcwBzAD0AUwBwAGUAbABsAEUAPgBGAGkAdABIAGUAYQByAHQ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G8AOgBwAD4APAAvAG8AOgBwAD4APAAvAGI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gADwAdABkACAAcwB0AHkAbABlAD0AJwBiAG8AcgBkAGU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BuAG8AbgBlADsAbQBzAG8ALQBiAG8AcgBkAGUAcgAtAGwAZQBm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A0ACgAgACAAIA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9AGMAZQBuAHQAZQByACAAcwB0AHkAbABlAD0AJwB0AGUAeAB0AC0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oAYwBlAG4AdABlAHIAJwA+ADwAYgA+AE0AZQB0AGgAbwBkAHMAIABVAHMAZQBk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YgA+ADwALwBwAD4ADQAKACA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0AGQAIABzAHQAeQBsAGUAPQAnAGIAbwByAGQAZQBy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IAbwByAGQAZQByAC0AbABlAGY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tAHMAbwAtAGIAbwByAGQAZQByAC0AbABlAGYAdAAtAGEAbAB0ADo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cABhAGQAZABpAG4AZwA6ADMALgA3ADUAcAB0ACA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cAPgANAAoAIAAgACAAPABw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iAD4AJgBuAGIAcwBwADsARQBuAGQAcABvAGkAbgB0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YgA+ADwALwBwAD4ADQAKACAAIAAgADwALwB0AGQAPgANAAoAIAAgADwAL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C8AdABoAGUAYQBkAD4ADQAK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xADsAcABhAGcAZQAtAGIAcgBlAGEAawAtAGk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oAYQB2AG8AaQBkACcAPgANAAoAIAAgADwAdABkACAAcwB0AHkAbABlAD0AJ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HMAbwBsAGkAZAAgAHcAaQBuAGQAbwB3AHQAZQB4AHQAIAAxAC4AMABwAHQ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bgBvAG4AZQA7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DQAKACAAIA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8AHAAP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pAGYAaQBjAGEAdABpAG8AbgAgAFAAcgBlAGYAZQByAGUAbgBjAGUAIABhAG4AZA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G4AdAA8AC8AcAA+AA0ACgAgACAAPAAvAHQAZAA+AA0ACgAgACAAPAB0AGQ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IAbwByAGQAZQByAC0AdABvAHAAOgBuAG8AbgBl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bgBvAG4AZQA7AGIAbwByAGQAZQByAC0AYgBvAHQAdABvAG0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DQAKACAAIA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HMAbwBsAGkAZAAgAHcAaQBuAGQAbwB3AHQAZQB4AHQAIAAxAC4AMA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ANAAoAIAAgAG0AcwBvAC0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A0ACgAgACAAcABhAGQAZABpAG4AZwA6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IAAzAC4ANwA1AHAAdAAgADMALgA3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FAAYQB0AGkAZQBuAHQ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8AdABpAGYAaQBjAGEAdABpAG8AbgAgAFAAcgBlAGYAZQByAGUAbgBjAGUAIABhAG4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0AGEAbAAgAE4AbwB0AGkAZgBpAGMAYQB0AGkAbwBuACAAQwBvAHUAbgB0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BuAG8AbgBlADs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BtAHMAbwAtAGIAbwByAGQAZQBy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DQAKACAAIA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wAuADcANQBwAHQAIA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DwAcAByAGUAPgBHAEUAVAA8AC8AcAByAGUAPg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YgBvAHIAZABlAHIALQB0AG8AcAA6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OgBuAG8AbgBlADs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MAbwBsAGkAZAAgAHcAaQBuAGQAbwB3AHQAZQB4AHQAIAAxAC4AMA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cgBpAGcAa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G0AcwBvAC0AYgBvAHIAZABlAHIALQB0AG8Ac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wA1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wAZQBmAHQ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BtAHMAbwAtAGIAbwByAGQAZQBy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DQAKACAAIA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wAuADcANQBwAHQAIA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DwAcAByAGUAPgAvAHAAYQB0AGkAZQBuAHQALwB7AEEAUwBTAEkARwBOAEk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QQBVAFQASABPAFIASQBUAFkAfQAvAHsAVQBOAEkAUQBVAEUAXwBJAEQAfQAvAHA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LQBuAG8AdABpAGYAaQBjAGEAdABpAG8AbgAtAHAAcgBlAGYAZQByAGUAbgBjAGU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AtAGMAbwB1AG4AdAA8AC8AcAByAGUAPgA8AC8AdABkAD4ADQAK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dAByACAAcwB0AHkAbABlAD0AJwBtAHMAbwAtAHkAZgB0AGkALQBpAHIAbwB3ADoAM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UALQBiAHIAZQBhAGsALQBpAG4AcwBpAGQAZQA6AGEAdgBvAGkAZ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YgBvAHIAZABlAHI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A0ACgAgACA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wAuADcANQBwAHQAIA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JwA+AA0ACgAgACAAPABwAD4ATgBvAHQAaQBmAGkAYwBhAHQAaQBvAG4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mAGUAcgBlAG4AYwBlADwALwBwAD4ADQAKACAAIAA8AC8AdABk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5AGwAZQA9ACcAYgBvAHIAZABlAHIALQB0AG8AcAA6AG4AbwBuAG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OgBuAG8AbgBlADsAYgBvAHIAZABlAHIALQBiAG8AdAB0AG8AbQ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ANAAoAIAAg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cgBpAGcAaAB0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A0ACgAgACA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BtAHMAbwAtAGIAbwByAGQAZQBy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3ADUAcAB0ADsADQAKACAAIA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uADcANQBwAHQAIA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TgBvAH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hAHQAaQBvAG4ADQAKACAAIABQAHIAZQBmAGUAcgBlAG4AYwBlAHM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iAG8AcgBkAGUAcgAtAHQAbwBwADo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6AG4AbwBuAGUAOwBiAG8AcgBkAGUAc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yAGkAZwBo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ANAAoAIAAg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zAC4ANwA1AHAAdAAg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wAHIAZQA+AEcARQBUADwALwBwAHIAZQA+ADwAcAByAGUAPgBQAE8AUwBU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HIAZQA+ADwAcAByAGUAPgBQAFUAVAA8AC8AcAByAGUAPg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YgBvAHIAZABlAHIALQB0AG8AcAA6AG4AbwBuAGU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OgBuAG8AbgBlADs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ANAAoAI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cgBpAGcAa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0AcwBvAC0AYgBvAHIAZABlAHIALQB0AG8Ac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BtAHMAbwAtAGIAbwByAGQAZQBy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3ADUAcAB0ADsADQAKACAAIA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wAuADcANQBwAHQAIA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DwAcAByAGUAPgAvAHAAYQB0AGkAZQBuAHQALwB7AEEAUwBTAEkARwBOAEkATgBH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VAFQASABPAFIASQBUAFkAfQAvAHsAVQBOAEkAUQBVAEUAXwBJAEQAfQAvAHAAYQB0AGk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uAG8AdABpAGYAaQBjAGEAdABpAG8AbgAtAHAAcgBlAGYAZQByAGUAbgBjAGU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D4APAAvAHQAZAA+AA0ACgAgADwALwB0AHIAPgANAAoAIAA8AHQ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5AGYAdABpAC0AaQByAG8AdwA6ADMAOwBwAGEAZwBlAC0AYgByAGUAYQBr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MAaQBkAGUAOgBhAHYAbwBpAGQ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dABvAHAAOgBuAG8AbgBl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ANAAoAIAAg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tAHMAbwAtAGIAbwByAGQAZQBy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cABhAGQAZABpAG4AZwA6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IAAzAC4ANwA1AHAAdAAgADMALgA3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+AE4AbwB0AGkAZgBpAGMAYQB0AGkAbwBuACAAUAByAGUAZgBlAHIAZQBuAGMAZ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CAAPAB0AGQAIABzAHQAeQBsAGUAPQAn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YgBvAHIAZABlAHIALQBsAGUAZgB0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YgBvAHQAdABvAG0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iAG8AcgBkAGUAcgAtAHIAaQBnAGg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cABhAGQAZABpAG4AZwA6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FAAYQB0AGkAZQBuAHQADQAKACAAIABQAHIAZQ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4AYwBlAHM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dABkACAAcwB0AHkAbABlAD0AJ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bgBvAG4AZQA7AGIAbwByAGQAZQByAC0AbABlAGYAdAA6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A0ACgAgACAAYgBvAHIAZABlAHIALQByAGkAZwBo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tAHMAbwAtAGIAbwByAGQAZQByAC0AbABlAGYAd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IAAgAHAAYQBkAGQAaQBuAGcAOg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nAD4APABwAHIAZQA+AEcARQBUADwALw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DwAcAByAGUAPgBQAE8AUwBUADwALwBwAHIAZQA+ADwAcAByAGUAPgBQAFUAVAA8AC8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8AC8AdABkAD4ADQAK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iAG8AcgBkAGUAcgAtAGwAZQBmAHQ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IAbwByAGQAZQByAC0AcgBpAGcAa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wAGEAZABkAGkAbgBnADo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JwA+ADwAcAByAGUAPgAvAHAAYQB0AGk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7AEEAUwBTAEkARwBOAEkATgBHAF8AQQBVAFQASABPAFIASQBUAFkAfQAvAHsAVQBOAEkAU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XwBJAEQAfQAvAHAAcgBlAGYAZQByAGUAbgBjAGUAcwA8AC8AcAByAGUAPg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AvAHQAcgA+AA0ACgAgADwAdAByACAAcwB0AHkAbABlAD0AJ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pAHIAbwB3ADoANAA7AHAAYQBnAGUALQBiAHIAZQBhAGsALQBpAG4AcwBpAGQAZQA6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vAGkAZAAnAD4ADQAKACAAIAA8AHQAZAAgAHMAdAB5AGwAZQA9ACcAYgBvAHIAZABlAHI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D4ATgBvAH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hAHQAaQBvAG4AcwA8AC8AcAA+AA0ACgAgACAAPAAvAHQAZA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IAbwByAGQAZQByAC0AdABvAHA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bgBvAG4AZQA7AGIAbwByAGQAZQByAC0AYgBvAHQAdABvAG0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IAbwByAGQAZQByAC0AdABvAHA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A0ACgAgACA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gADMALgA3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+AE4AbwB0AGkAZgBpAGMAYQB0AGkAbwBuAHM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dABkACAAcwB0AHkAbABlAD0AJw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bgBvAG4AZQA7AGIAbwByAGQAZQByAC0AbABlAGYAdAA6AG4AbwBuAG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gACAAYgBvAHIAZABlAHIALQByAGkAZwBo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bwByAGQAZQByAC0AbABlAGY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hAGwAdAA6AHMAbwBsAGkAZAAgAHcAaQBuAGQAbwB3AHQAZQB4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HAAYQBkAGQAaQBuAGcAOg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nAD4APABwAHIAZQA+AEcARQBUADwALwBwAHIAZ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PgBQAE8AUwBUADwALwBwAHIAZQA+ADwALwB0AGQ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iAG8AcgBkAGUAcgAtAHQAbwBw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G4AbwBuAGUAOwBiAG8AcgBkAGUAcgAtAGIAbwB0AHQAbwBt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A0ACgAgACA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QAbwBw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G0AcwBvAC0AYgBvAHIAZABlAHI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ANAAoAIAAgAHAAYQBkAGQAaQBuAGcAOg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AAMwAuADcANQBwAHQAIAAzAC4ANwA1AHAAdAAnAD4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+AC8AcABhAHQAaQBlAG4AdAAvAHsAQQBTAFMASQBHAE4ASQBOAEcAXwBBAFUAVABI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JAFQAWQB9AC8AewBVAE4ASQBRAFUARQBfAEkARAB9AC8AbgBvAHQAaQBmAGkAYw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A8AC8AcAByAGUAPgA8AC8AdABkAD4ADQAKACAAPAAvAHQAcgA+AA0ACgAgADwAdA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HkAZgB0AGkALQBpAHIAbwB3ADoANQA7AHAAYQBnAGU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GsALQBpAG4AcwBpAGQAZQA6AGEAdgBvAGkAZAAnAD4ADQAK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gBvAHIAZABlAHI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0AG8AcA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A0ACgAgACA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uADcANQBwAHQAIA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TgBvAH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hAHQAaQBvAG4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dABkACAAcwB0AHkAbABlAD0AJ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bgBvAG4AZQA7AGIAbwByAGQAZQByAC0AbABlAGYAd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IAbwB0AHQAbwBt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A0ACgAgACAAYgBvAHIAZABlAHIALQByAGkAZwBo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DQAKACAAIABtAHMAbwAtAGIAbwByAGQAZQByAC0AbABlAGY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AgAHAAYQBkAGQAaQBuAGcAOg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IAAzAC4ANwA1AHAAdAAn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BOAG8AdABpAGYAaQBjAGEAdABpAG8AbgBz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BuAG8AbgBlADs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BtAHMAbwAtAGIAbwByAGQAZQBy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DQAKACAAIA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wAuADcANQBwAHQAIA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DwAcAByAGUAPgBQAFUAVAA8AC8AcAByAGUAPgA8AHAAcgBlAD4ARABF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UAEUAPAAvAHAAcgBlAD4APAAvAHQAZA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uAG8AbgBlADsAYgBvAHIAZABlAHI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YgBvAHQAdABvAG0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DQAKACAAIABiAG8AcgBkAGUAc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x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A0ACgAgACAAcABhAGQAZABpAG4AZwA6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cAPgA8AHAAcgBlAD4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UAbgB0AC8AewBBAFMAUwBJAEcATgBJAE4ARwBfAEEAVQBUAEgATwBSAEkAVABZ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7AFUATgBJAFEAVQBFAF8ASQBEAH0ALwBuAG8AdABpAGYAaQBjAGEAdABpAG8AbgBzAC8Ae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fQA8AC8AcAByAGUAPgA8AC8AdABkAD4ADQAKACAAPAAvAHQAcgA+AA0ACgAgADwAdA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HkAZgB0AGkALQBpAHIAbwB3ADoANgA7AHAAYQBnAGU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GsALQBpAG4AcwBpAGQAZQA6AGEAdgBvAGkAZAAnAD4ADQAK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gBvAHIAZABlAHI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0AG8AcA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A0ACgAgACA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uADcANQBwAHQAIA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D4AUgBlAG0AaQBuAGQAZQByAHM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dABkACAAcwB0AHkAbABlAD0AJw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bABlAGYAd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YgBvAHIAZABlAHIALQByAGkAZwBo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IAbwByAGQAZQByAC0AbABlAGYAd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Og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nAD4ADQAK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BSAGUAbQBpAG4AZABlAHIAcw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IAbwByAGQAZQByAC0AdABvAHAAOgBuAG8AbgBlADs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YgBvAHQAdABvAG0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DQAKACAAIA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HMAbwBsAGkAZAAgAHcAaQBuAGQAbwB3AHQAZQB4AHQAIAAxAC4AMA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ANAAoAIAAg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A0ACgAgACAAcABhAGQAZABpAG4AZwA6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gADMALgA3ADUAcAB0ACcAPgA8AHAAcg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PAFMAVAAmAG4AYgBzAHAAOwA8AC8AcAByAGUAPgA8AC8AdABk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gBvAHIAZABlAHIALQB0AG8Ac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BuAG8AbgBlADsAYgBvAHIAZABlAHIALQBiAG8AdAB0AG8AbQ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ANAAoAIAAg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tAHMAbwAtAGIAbwByAGQAZQBy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ByAGUAPgAvAHAAYQB0AGkAZQBuAHQALwB7AEEAUwBTAEkARwBOAEkATgBHAF8AQQBV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FIASQBUAFkAfQAvAHsAVQBOAEkAUQBVAEUAXwBJAEQAfQAvAHIAZQBtAGkAbgBk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AAvAHAAcgBlAD4APAAvAHQAZAA+AA0ACgAgADwALwB0AHIAPgANAAoAIAA8AHQ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cAOwBwAGEAZwBlAC0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rAC0AaQBuAHMAaQBkAGUAOgBhAHYAbwBpAGQAJw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IAbwByAGQAZQBy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IAbwByAGQAZQByAC0AdABvAHAAOgBuAG8AbgBl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ANAAoAIAAg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BtAHMAbwAtAGIAbwByAGQAZQBy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gADMALgA3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+AFIAZQBtAGkAbgBkAGUAcgBz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wAZQBm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PgA8AHMAcABhAG4AIABzAHQAeQBsAGUAPQAn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UgBlAG0AaQBuAGQAZQByAHM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PABwAHIAZQA+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DwALwBwAHIAZQA+ADwAcAByAGUAPgBEAEUATABFAFQARQA8AC8AcAByAGUAPg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wAZQBm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JwA+ADwAcAByAGUAPgAvAHAAYQB0AGkAZQBuAHQALwB7AEEAUwBT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OAEkATgBHAF8AQQBVAFQASABPAFIASQBUAFkAfQAvAHsAVQBOAEkAUQBVAEUAXwBJAEQAf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tAGkAbgBkAGUAcgBzAC8AewBpAGQAfQA8AC8AcAByAGUAPg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cgA+AA0ACg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OAA7AG0AcwBvAC0AeQBmAHQAaQAtAGwAYQBzAHQAcgBvAHcAOgB5AGUAcwA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LQBiAHIAZQBhAGsALQBpAG4AcwBpAGQAZQA6AGEAdgBvAGkAZ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YgBvAHIAZABlAHI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YgBvAHIAZABlAHIALQB0AG8AcAA6AG4AbwBuAGU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A0ACgAgACA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wAuADcANQBwAHQAIA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D4AUgBlAG0AaQBuAGQAZQByAHM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+AFMAbwB1AHIAYwBlACAAbwBwAHQAaQBvAG4AcwA6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HQAeQBwAGUAPQBkAGkAcwBjAD4ADQAKACAAIAAgADwAbABp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zAHQAeQBsAGUAPQAnAG0AcwBvAC0AbQBhAHIAZwBpAG4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YQB1AHQAbwA7AG0AcwBvAC0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DQAKACAAIAAgACAAIAAgACAAYQB1AHQAbwA7AG0AcwBvAC0AbABpAHM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QAwACAAbABlAHYAZQBsADEAIABsAGYAbwAxADEAOwB0AGEAYgAtAHMAdABvAHAAcw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uADUAaQBuACcAPgA8AHMAcABhAG4ADQAKACAAIAAgACAAIA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FcAZQBpAGcAaAB0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sAGkAPgANAAoAIAAgACAAPABsAGk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HMAdAB5AGwAZQA9ACcAbQBzAG8AL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QAbwBwAC0AYQBsAHQAOgBhAHUAdABvADsAbQBzAG8AL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C0AYQBsAHQAOgANAAoAIAAgACAAIAAgACAAIABhAHUAdABvAD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bAAxADAAIABsAGUAdgBlAGwAMQAgAGwAZgBvADEAMQA7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zADoAbABpAHMAdAAgAC4ANQBpAG4AJwA+ADwAcwBwAGEAbgANAAoAIAAgACAAIAAg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RwBsAHUAYwBvAHMA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bABp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CAAYwBsAGEAcwBzAD0ATQBzAG8ATgBvAHIAbQBhAGw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0AG8AcAAtAGEAbAB0ADoAYQB1AHQAbwA7AG0AcwBv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tAGEAbAB0ADoADQAKACAAIAAgACAAIAAgACAAYQB1AHQ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GwAMQAwACAAbABlAHYAZQBsADEAIABsAGYAbwAxADEAO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cwA6AGwAaQBzAHQAIAAuADUAaQBuACcAPgA8AHMAcABhAG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E0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ABvADoAcAA+ADwALwBvADoAcAA+ADwALwBzAHAAYQBuAD4APAAvAGwAaQ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wAaQAgAGMAbABhAHMAcwA9AE0AcwBvAE4AbwByAG0AYQBs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0AYQByAGcAaQBuAC0AdABvAHAALQBhAGwAdAA6AGEAdQB0AG8AOwBtAHMAbw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LQBhAGwAdAA6AA0ACgAgACAAIAAgACAAIAAg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BtAHMAbwAtAGwAaQBzAHQAOgBsADEAMAAgAGwAZQB2AGUAbAAxACAAbABmAG8AMQAx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LQBzAHQAbwBwAHMAOgBsAGkAcwB0ACAALgA1AGkAb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sAGUAcwB0AGUAcgBvAGw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wAaQA+AA0ACgAgACAAIAA8AGwAaQ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0AYQByAGcAaQBuAC0AdABvAHAALQBhAGwAdAA6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8AOwBtAHMAbwAtAG0AYQByAGcAaQBuAC0AYgBvAHQAdABvAG0ALQBhAGwAdA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EAdQB0AG8AOwBtAHMAbwAtAGwAaQBzAHQAOgBsADEAMAAg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CAAbABmAG8AMQAxADsAdABhAGIALQBzAHQAbwBwAHMAOgBsAGkAcwB0ACAALgA1AGk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IAAgACAAIA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BCAGwAbwBvAGQAIABQAHIAZQBzAHMAdQByAGUAIABhAG4AZ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QAHUAbABzAGU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wAaQA+AA0ACgAgACAAPAAvAHUAbAA+AA0ACgAgACA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GIAbwByAGQAZQByAC0AdABvAHA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bgBvAG4AZQA7AGIAbwByAGQAZQBy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IAaQBnAGg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A0ACgAgACA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MALgA3ADUAcAB0ACAAMwAuADcANQBwAHQAIA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FI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cgANAAoAIAAgAHQAbwAgAGUAbgB0AGUAcgAgACYAbAB0ADsAVABSAEEAQwBL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gAFMATwBVAFIAQwBFACYAZwB0ADs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PABwAHIAZQA+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UADwALwBwAHIAZQA+ADwALwB0AGQAPgANAAoAIAAgADwAdABkACAAcwB0AHkAbABlAD0AJ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IAbwB0AHQAbwBt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tAHMAbwAtAGIAbwByAGQAZQByAC0AbABlAGY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PABwAHIAZQA+AC8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lAG4AdAAvAHsAQQBTAFMASQBHAE4ASQBOAEcAXwBBAFUAVABIAE8AUgBJAFQAWQB9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VAE4ASQBRAFUARQBfAEkARAB9AC8AcgBlAG0AaQBuAGQAZQByAHMALwBzAG8AdQByAGMA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ByAGUAPgA8AHAAcgBlAD4ALwBWAEEAIAA8AHMAcABhAG4ADQAKAC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TAHAAZQBsAGwARQA+AEYAaQB0AEgAZQBhAHIAdAA8AC8AcwBwAGEAbgA+ACAALQAgAE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BoACAALQAgAHsAVABSAEEAQwBLAEUAUgAgAFMATwBVAFIAQwBFAH0APAAvAHAAcg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DwALwB0AHIAPgANAAoAPAAvAHQAYQBiAGwAZQA+AA0ACgANAA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2AD4ADQAKAA0ACgA8AGgAMwAgAGkAZAA9AFYAQQBGAGkAdABIAGUAYQByAHQAV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8AbgAyAC4AMABTAEQARAAtAEwAZQBhAHIAbgBNAG8AcgBlAFIAZQBnAGkAbw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NAAoAIgBUAGkAbQBlAHMAIABOAGUAdwAgAFIAbwBtAGEAbgAiACcAP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yAG4AIABNAG8AcgBlACAAUgBlAGcAaQBvAG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gAMwA+AA0ACgANAAoAPABwAD4APABzAHAAYQBu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wByAGEAbQBFAD4AVABoAGUAIAAmAG4AYgBzAHAAOwBMAGUAYQByAG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E0AbwByAGUAIABjAG8AbQBwAHIAaQBzAGUAcwAgAHMAdABhAHQAaQBjACAAYwBv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HQAaABhAHQADQAKAGkAcwAgAG0AbwBiAGkAbABlAC0AZgByAGkAZQBuAGQAbAB5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QAIABwAGEAYwBrAGEAZwBlAGQAIAB3AGkAdABoAGkAbgAgAHQAaABlACAAYQBwAH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QB0AGkAbwBuAC4AIABDAG8AbgB0AGUAbgB0ACAAaQBzACAAYQB2AGEAaQBs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QAaAByAG8AdQBnAGgAIABSAFQATQAuADwAcwBwAGEAbgAgAHMAdAB5AGwAZQA9ACc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DoAIwAzAEYAMwBGADMARgAnAD4AJgBuAGIAcwBwADsATQBhAGkAbgAg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zAGUAYwB0AGkAbwBuAHMAIABhAHIAZQA6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dQBsACAAdAB5AHAAZQA9AGQAaQBzAGMAPgANAAoAIAA8AGwAaQ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cwB0AHkAbABlAD0AJwBtAHMAbwAt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GEAdQB0AG8AOwBtAHMAbwAt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LQBhAGwAdAA6AGEAdQB0AG8AOwANAAoAIAAgACAAIAAgAG0AcwBvAC0AbABpAHM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QAgAGwAZQB2AGUAbAAxACAAbABmAG8AMQAyADsAdABhAGIALQBzAHQAbwBwAHMAO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LgA1AGkAbgAnAD4APABzAHAAYQBu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NAAoAIAAgACAAI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7AGMAbwBsAG8AcgA6ACMAMwBGADMARgAzAE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aQB0AG4AZQBzAHMAPAAvAHMAcABhAG4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gBUAGkAbQBlAHMAIABOAGUAdwAgAFIAbwBtAGEAbgAiACcAP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bABpAD4ADQAKACAAPABsAGk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HMAdAB5AGwAZQA9ACcAbQBzAG8ALQBtAGEAcgBnAGkAb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hAHUAdABvADsAbQBzAG8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CAAIAAgACAAIABtAHMAbwAtAGwAaQBzAHQAOgBs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UAdgBlAGwAMQAgAGwAZgBvADEAMgA7AHQAYQBiAC0AcwB0AG8AcABzADo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pAG4AJwA+ADwAcwBwAGEAbgAgAHMAdAB5AGwAZQA9ACc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DQAKACAAIAAgACAAIA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OwBjAG8AbABvAHIAOgAjADMARgAzAEYAMwBGACcAPg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aAA8AC8AcwBwAGEAbgA+ADwAcwBwAGEAbg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DQAKACAAIAAgACAAIA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sAGkAPgANAAoAIAA8AGwAaQ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HMAbwAtAG0AYQByAGcAaQBu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EAdQB0AG8AOwBtAHMAbwAtAG0AYQByAGcAaQBuAC0AYgBvAHQAdABvAG0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EAdQB0AG8AOwANAAoAIAAgACAAIAAgAG0AcwBvAC0AbABpAHMAdAA6AGwAMQAg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xACAAbABmAG8AMQAyADsAdABhAGIALQBzAHQAbwBwAHMAOgBsAGkAcwB0ACAALgA1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D4APABzAHAAYQBuACAAcwB0AHkAbABlAD0AJ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NAAoAIAAgACAAIAAg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GMAbwBsAG8AcgA6ACMAMwBGADMARgAzAEYAJwA+AE4AdQB0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wALwBzAHAAYQBu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NAAoAIAAgACAAI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wAaQA+AA0ACgAgADwAbABp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zAHQAeQBsAGUAPQAnAG0AcwBvAC0AbQBhAHIAZwBpAG4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YQB1AHQAbwA7AG0AcwBvAC0AbQBhAHIAZwBpAG4ALQBiAG8AdAB0AG8AbQ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1AHQAbwA7AA0ACgAgACAAIAAgACAAbQBzAG8ALQBsAGkAcwB0ADoAbAAxACA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EAIABsAGYAbwAxADIAOwB0AGEAYgAtAHMAdABvAHAAcwA6AGwAaQBzAHQAIAAuADU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A0ACgAgACAAIAAgACA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DsAYwBvAGwAbwByADoAIwAzAEYAMwBGADMARgAnAD4ATQBvAG8AZ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CAAIAAg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sAGkAPgANAAoAPAAvAHUAbAA+AA0ACgANAAoAPABoADMAIABpAGQAPQBWAEEAR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EAcgB0AFYAZQByAHMAaQBvAG4AMgAuADAAUwBEAEQALQBTAHUAcABwAG8AcgB0AFIAZ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cAPgBTAHUAcABwAG8AcgB0ACAAUgBlAGcAaQBvAG4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GgAMwA+AA0ACgANAAoAPABwAD4APABvADoAcAA+ACY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A7ADwALwBvADoAcAA+ADwALwBwAD4ADQAKAA0ACgA8AHAAPgA8AHMAcABhAG4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HAHIAYQBtAEUAPgBUAGgAZQAmAG4AYgBzAHAAOwAgAFMAdQBwAHAAbwByAHQ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gAFIAZQBnAGkAbwBuACAAYwBvAG0AcAByAGkAcwBlAHMAIABzAHQ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GMAbwBuAHQAZQBuAHQADQAKAHQAaABhAHQAIABpAHMAIABtAG8AYgBpAGwAZQAtAGY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wAeQAgAGEAbgBkACAAcABhAGMAawBhAGcAZQBkACAAdwBpAHQAaABpAG4AI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EAcABwAGwAaQBjAGEAdABpAG8AbgAuACAAQwBvAG4AdABlAG4AdAAgAGkAcwANAAoA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BsAGEAYgBsAGUAIAB0AGgAcgBvAHUAZwBoACAAUgBUAE0AL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MAbwBsAG8AcgA6ACMAMwBGADMARgAzAEYAJwA+ACYAbgBiAHMAcAA7AE0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jAG8AbgB0AGUAbgB0ACAAcwBlAGMAdABpAG8AbgBzAA0ACgBhAHIAZQA6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DQAK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0AYQByAGcAaQBuAC0AdABvAHAALQBhAGwAdAA6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8AOwBtAHMAbwAtAG0AYQByAGcAaQBuAC0AYgBvAHQAdABvAG0ALQBhAGwAdAA6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bQBhAHIAZwBpAG4ALQBsAGUAZgB0ADoAMABpAG4AOw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C4AMgA1AGkAbgA7AG0AcwBvAC0AbABpAHMAdAA6AGwAMwAgAGwAZQB2AGUAb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mAG8AMQAzADsAdABhAGIALQBzAHQAbwBwAHMAOgBsAGkAcwB0ACAALgA1AGkAb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FsAaQBmACAAIQBzAHUAcABwAG8AcgB0AEwAaQBzAHQAcwBd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wAC4AMA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UwB5AG0AYgBvAGwAOwANAAo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UwB5AG0AYgBvAGw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TAHkAbQBiAG8Ab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bABpAHMAdAA6AEkAZwBuAG8AcgBlACcAPgC3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6ADcALgAwAHAAdAAg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JgBuAGIAcwBwADsAJgBuAGIAcwBwADs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JgBuAGIAcwBwADsAJgBuAGIAcwBwADsAJgBuAGIAcwBwADsADQAK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IQBbAGUAbgBkAGkAZgBd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OwANAAoAY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wAzAEYAMwBGADMARgAnAD4ATQBpAG4AZABmAHUAbABuAGUAcwBz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wAD4ADQAKAA0ACg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C0AYQBsAHQAOgBhAHUAdABvADs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C0AYQBsAHQAOgBhAHUAdABvADsADQAKAG0AYQByAGcAaQBu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aQBuADsAdABlAHgAdAAtAGkAbgBkAGUAbgB0ADoALQAuADIANQBpAG4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OgBsADMAIABsAGUAdgBlAGwAMQAgAGwAZgBvADEAMwA7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zADoAbABpAHMAdAAgAC4ANQBpAG4AJwA+ADwAIQBbAGkAZgAgACEAcwB1AHAAcABvAHIAd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HMAXQA+ADwAcwBwAGEAbgANAAo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GYAbwBuAHQALQBmAGEAbQBpAGwAeQA6AFMAeQBtAGIAbwBsADsADQAK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FMAeQBtAGI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GYAYQBtAGkAbAB5ADoAUwB5AG0AY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wAaQBzAHQAOgBJAGc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nAD4AtwA8AHMAcABhAG4AIABzAHQAeQBsAGUAPQAnAGYAbwBuAHQAOgA3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iAFQAaQBtAGUAcwAgAE4AZQB3ACAAUgBvAG0AYQBuACIAJwA+ACYAbgBiAHMAcAA7ACY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A7ACYAbgBiAHMAcAA7ACYAbgBiAHMAcAA7ACYAbgBiAHMAcAA7ACYAbgBiAHMAcAA7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A0AC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lAG4AZABpAGYAXQA+ADwAcwBwAGEAbg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DsADQAKAGMAbwBsAG8AcgA6ACMAMwBGADMARgAzAEYAJwA+AFAAZQ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ABpAGsAZQAgAFkAbwB1ADwALwBzAHAAYQBu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A0ACg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HMAdAB5AGwAZQA9ACcAbQBzAG8ALQBtAGEAcgBnAGkAb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hAHUAdABvADsAbQBzAG8ALQBtAGEAcgBnAGkAbgAtAGIAbwB0AHQAbwBt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hAHUAdABvADsADQAKAG0AYQByAGcAaQBuAC0AbABlAGYAdAA6ADAAaQBuADs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uADIANQBpAG4AOwBtAHMAbwAtAGwAaQBzAHQAOgBsADM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MQAgAGwAZgBvADEAMwA7AHQAYQBiAC0AcwB0AG8AcABzADoAbABpAHMAdAAgAC4AN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JwA+ADwAIQBbAGkAZgAgACEAcwB1AHAAcABvAHIAdABMAGkAcwB0AHMAXQ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mAG8AbgB0AC0AcwBpAHoAZQA6ADEAMA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MAeQBtAGIAbwBsADsADQAK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MAeQBtAGIAbwBs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wAaQBzAHQAOgBJAGcAbgBvAHIAZQAnAD4Atw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OgA3AC4AMABwAHQAIA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CYAbgBiAHMAcAA7ACYAbgBiAHMAcAA7ACYAbgBiAHMAcAA7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YAbgBiAHMAcAA7ACYAbgBiAHMAcAA7AA0AC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EAWwBlAG4AZABpAGYAX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B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NAAoAYQBuAGQAIABGAHIAaQBlAG4AZABz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A0ACg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HMAdAB5AGwAZQA9ACcAbQBzAG8ALQBtAGEAcgBnAGkAb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hAHUAdABvADsAbQBzAG8ALQBtAGEAcgBnAGkAbgAtAGIAbwB0AHQAbwBt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hAHUAdABvADsADQAKAG0AYQByAGcAaQBuAC0AbABlAGYAdAA6ADAAaQBuADs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uADIANQBpAG4AOwBtAHMAbwAtAGwAaQBzAHQAOgBsADM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MQAgAGwAZgBvADEAMwA7AHQAYQBiAC0AcwB0AG8AcABzADoAbABpAHMAdAAgAC4AN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JwA+ADwAIQBbAGkAZgAgACEAcwB1AHAAcABvAHIAdABMAGkAcwB0AHMAXQ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mAG8AbgB0AC0AcwBpAHoAZQA6ADEAMA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MAeQBtAGIAbwBsADsADQAK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MAeQBtAGIAbwBs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wAaQBzAHQAOgBJAGcAbgBvAHIAZQAnAD4Atw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OgA3AC4AMABwAHQAIA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CYAbgBiAHMAcAA7ACYAbgBiAHMAcAA7ACYAbgBiAHMAcAA7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YAbgBiAHMAcAA7ACYAbgBiAHMAcAA7AA0AC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EAWwBlAG4AZABpAGYAX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aAANAAoAUAByAG8AdgBpAGQAZQByAHM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DQAKADwAcAA+ADwAcwB0AHIAbwBuAG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MQA1AC4AMABwAHQAJwA+AFAAa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jAGEAbAAgAFAAZQByAHMAcABlAGMAdABpAHYAZQA8AC8AcwBwAGEAbgA+ADwALw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4AZwA+ACYAbgBiAHMAcAA7ADwAbwA6AHAAPgA8AC8AbwA6AHAAPg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oADMAIABpAGQAPQBWAEEARgBpAHQASABlAGEAcgB0AFYAZQByAHMAaQBvAG4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EAEQALQBOAG8AdABpAG8AbgBhAGwARABlAHAAbABvAHkAbQBlAG4AdABEAGkAYQBnAHI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QAcgBvAG4AZwA+ADwAcwBwAGEAbgANAAo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E4AbwB0AGkAbwBuAGEAbAAgAEQAZQBwAGwAbwB5AG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kAYQBnAHIAYQBtADwALwBzAHAAYQBuAD4APAAvAHMAdAByAG8AbgB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PABvADoAcAA+ADwALwBvADoAcAA+ADwALwBzAHAAYQBuAD4APAAvAGgAMw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PABzAHAAYQBuACAAcwB0AHkAbABlAD0AJwBjAG8AbABvAHIAOgBiAGwAYQBjAGs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uAGsAIAB0AG8AIAA8AHMAcABhAG4AIABjAGwAYQBzAHMAPQBTAHAAZQBsAGwARQA+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yAGYAaQBsAGUAPAAvAHMAcABhAG4APgA6ACYAbgBiAHMAcAA7AFUAUgBMAC4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PAAvAHMAcABhAG4APgBUAGgAZQANAAoAVgBB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YwBsAGEAcwBzAD0AUwBwAGUAbABsAEUAPgBGAGkAdABIAGUAYQByAHQ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gAGEAcABwACAAaQBzACAAZABlAHAAbABvAHkAZQBkACAAYQBzACAAYQAgAEQ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QwBvAG4AdABhAGkAbgBlAHIAIABhAG4AZAANAAoAdwBpAGwAbAAgAGIAZQAgAH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GUAZAAgAGkAbgAgAHQAaABlACAAdwBlAGIAIABiAHIAbwB3AHMAZQByAHMALg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8AG8AOgBwAD4APAAvAG8AOgBwAD4APAAvAHAAPgANAAoADQAKADwAaAAxACA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VgBBAEYAaQB0AEgAZQBhAHIAdABWAGUAcgBzAGkAbwBuADIALgAwAFMARABEAC0ALgA4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D4ADQAKADwAcwBwAGEAbgAgAHMAdAB5AGwAZQA9ACcAbQBzAG8ALQBuAG8ALQBwAH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gB5AGUAcwAnAD4APAAhAC0ALQBbAGkAZgAgAGcAdABlACAAdgBtAGwAIAAxAF0APgA8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gAYQBwAGUAIABpAGQAPQAiAFAAaQBjAHQAdQByAGUAXwB4ADAAMAAyADAAXwA2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wA6AHMAcABpAGQAPQAiAF8AeAAwADAAMAAwAF8AaQAxADAAMgA2ACIAIAB0AHkAc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jAF8AeAAwADAAMAAwAF8AdAA3ADUAIgAgAHMAdAB5AGwAZQA9ACcAdwBpAGQAdABoADo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cAB0ADsAaABlAGkAZwBoAHQAOgAyADIAOABwAHQAOwANAAoAIAB2AGkAcwBpAGIAa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oAdgBpAHMAaQBiAGwAZQA7AG0AcwBvAC0AdwByAGEAcAAtAHMAdAB5AGwAZQA6AHMAc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CcAPgANAAoAIAA8AHYAOgBpAG0AYQBnAGUAZABhAHQAYQAgAHMAcgBjAD0AIgBW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GAGkAdABIAGUAYQByAHQAKwBWAGUAcgBzAGkAbwBuACsAMgAuADAAKwBTAEQARABfAGY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vAGkAbQBhAGcAZQAwADEAMAAuAHAAbgBnACIAIABvADoAdABpAHQAbABlAD0AIgAw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GUAZQBiADEANAAwADgAMABkAGQAYgBiADMAOAA1ADUANwA3ADIAOQBjADQAZQBmADk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DwALwB2ADoAcwBoAGEAcABlAD4APAAhAFsAZQBuAGQAaQBmAF0ALQA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FsAaQBmACAAIQB2AG0AbABdAD4APABpAG0AZwAgAHcAaQBkAHQAaAA9ADQANgA4AC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PQAzADAANAANAAoAcwByAGMAPQAiAFYAQQArAEYAaQB0AEgAZQBhAHIAdAAr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MAaQBvAG4AKwAyAC4AMAArAFMARABEAF8AZgBpAGwAZQBzAC8AaQBtAGEAZwBlADA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cABuAGcAIgAgAHYAOgBzAGgAYQBwAGUAcwA9ACIAUABpAGMAdAB1AHIAZQBfAHgAMA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fADYAIgA+ADwAIQBbAGUAbgBkAGkAZgBdAD4APAAvAHMAcABhAG4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aAAxAD4ADQAKAA0ACgA8AGgAMQAgAGk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BAEYAaQB0AEgAZQBhAHIAdABWAGUAcgBzAGkAbwBuADIALgAwAFMARABEAC0ARABlAHY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wBPAFMAUwB1AG0AbQBhAHIAeQAi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NAA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BEAGUAdgBpAGMAZQAgAC8AIABPAFMAIAB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EAcgB5ADwAbwA6AHAAPgA8AC8AbwA6AHAAPgA8AC8AcwBwAGEAbgA+ADwALwBoADE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ZABpAHYAPgANAAoADQAKADwAdABhAGIAbABl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VABhAGIAbABlACAAYgBvAHIAZABlAHIAPQAxACAAYwBlAGwAbABz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0AMAAgAGMAZQBsAGwAcABhAGQAZABpAG4AZwA9ADAADQA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GMAbwBsAGwAYQBwAHMAZQA6AGMAbwBsAGwAYQBwAHM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oAbgBvAG4AZQA7AG0AcwBvAC0AYgBvAHIAZABlAHI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ANAAoAIA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IAbABsAG8AbwBrADoAMQAxADgANAAnAD4ADQAKACAAPABjAG8AbABnAHIAbwB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MAbwBsAD4APABjAG8AbAA+ADwAYwBvAGwAPgA8AGMAbwBsAD4APABjAG8AbAA+ADw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GMAbwBsAD4APAAvAGMAbwBsAGcAcgBvAHUAcAA+AA0ACgAgADwAdABoAGUAYQ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cgAgAHMAdAB5AGwAZQA9ACcAbQBzAG8ALQB5AGYAdABpAC0AaQBy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BtAHMAbwAtAHkAZgB0AGkALQBmAGkAcgBzAHQAcgBvAHcAOgB5AGUAcw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iAG8AcgBkAGUAcg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nAD4ADQAKACAAIAAgADwAcAAgAGEAbABpAGcAbgA9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0AGUAeAB0AC0AYQBsAGkAZwBuADoAYwBlAG4AdABlAH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+AEQAZQB2AGkAYwBlACcAcwAgAE8AUwA8AG8AOgBwAD4APAAvAG8AOgBwAD4APAAvAG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IAA8AC8AdABkAD4ADQAKACA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GwAZQBmAHQAOgBuAG8AbgBl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A0ACgAgACAAIA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HAAYQBkAGQAaQBuAG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IAAzAC4ANw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cAAgAGEAbABpAGcAbgA9AGMAZQBuAHQAZQByACAAcwB0AHkAbABlAD0AJ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YQBsAGkAZwBuADoAYwBlAG4AdABlAHIAJwA+ADwAYgA+AE4AYQB0AGkAdgBl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YgA+ADwALwBwAD4ADQAKACA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0AGQAIABzAHQAeQBsAGUAPQAnAGIAbwByAGQAZQBy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bABlAGYAdAAtAGEAbA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bwBsAGkAZAAgAHcAaQBuAGQAbwB3AHQAZQB4AHQAIAAuADc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cABhAGQAZABpAG4AZwA6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cAPgANAAoAIAAgACAAPABw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IABzAHQAeQBsAGUAPQAnAHQAZQB4AHQALQBhAGwAaQBnAG4AO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D4APABiAD4ASAB5AGIAcgBpAGQAPABvADoAcAA+ADwALwBvADoAcAA+ADwALwB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CAAPAAvAHQAZAA+AA0ACgAg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gBvAHIAZABlAHI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sAGUAZgB0ADoAbgBvAG4AZQ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ANAAoAIAAgACA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8AHAAIABhAGwAaQBnAG4APQBjAGUAbgB0AGU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CcAPgA8AGIAPgBXAGUAYgAtAE8Ab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ABvADoAcAA+ADwALwBvADoAcAA+ADwALwBiAD4APAAvAHAAPgANAAoAIA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IAA8AHQAZAAgAHMAdAB5AGwAZQA9ACcAYgBvAHIAZABlAHI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bgBvAG4AZQA7AG0AcwBvAC0AYgBvAHIAZABlAHIALQBsAGUAZgB0AC0AYQBs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IAA8AHA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GIAPgBPAFMAIAB2AGUAcgBzAGkAbwBuACAAcwB1AHAAcABvAHI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ABvADoAcAA+ADwALwBvADoAcAA+ADwALwBiAD4APAAvAHAAPgANAAoAIA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IAA8AHQAZAAgAHMAdAB5AGwAZQA9ACcAYgBvAHIAZABlAHI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bgBvAG4AZQA7AG0AcwBvAC0AYgBvAHIAZABlAHIALQBsAGUAZgB0AC0AYQBs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IAA8AHA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GIAPgBUAGEAcgBnAGUAdABlAGQAIABkAGUAdgBpAGMAZQBzACAAK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aABvAG4AZQAsACAAaQBQAGEAZAAsAA0ACgAgACAAIABTAGEAbQBzAHUAbgBnACAAbQ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4ALgAuACkAPABvADoAcAA+ADwALwBvADoAcAA+ADwALwBi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bgBvAG4AZQA7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ANAAoAIAAgACA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BwAGEAZABkAGkAbgBnADo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JwA+AA0ACgAg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wAaQBnAG4APQBjAGUAbgB0AGUAcgAgAHMAdAB5AGwAZQA9ACc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MAZQBuAHQAZQByACcAPgA8AGIAPgBFAHMAdABpAG0AYQB0AGUAZAAgAFMAd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IABSAGUAcQB1AGkAcgBlAGQAIABmAG8AcgANAAoAIAAgACAARABlAHYAaQBjAGU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iAD4APAAvAHAAPgANAAoAIA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cgA+AA0ACgAgADwALwB0AGgAZQBhAGQAPgANAAoAIAA8AHQ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5AGYAdABpAC0AaQByAG8AdwA6ADEAOwBwAGEAZwBlAC0AYg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rAC0AaQBuAHMAaQBkAGUAOgBhAHYAbwBpAGQAJwA+AA0ACgAgACAAPAB0AGQ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IAbwByAGQAZQBy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dABvAHAAOgBuAG8AbgBl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ANAAoAIAAg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BtAHMAbwAtAGIAbwByAGQAZQBy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3ADUAcAB0ADsAcABhAGQAZABpAG4AZw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gADMALgA3ADU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GkATwBT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BuAG8AbgBlADs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BtAHMAbwAtAGIAbwByAGQAZQBy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DQAKACAAIA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wAuADcANQBwAHQAIA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DwALwB0AGQAPgANAAoAIAAgADwAdABkACAAcwB0AHkAbABlAD0AJ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bgBvAG4AZQA7AGIAbwByAGQAZQByAC0AbABlAGYAd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IAbwB0AHQAbwBt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A0ACgAgACAAYgBvAHIAZABlAHIALQByAGkAZwBo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tAHMAbwAtAGIAbwByAGQAZQByAC0AbABlAGY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HAAYQBkAGQAaQBuAGcAOg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nAD4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GIAbwByAGQAZQByAC0AdABvAHA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bgBvAG4AZQA7AGIAbwByAGQAZQBy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IAaQBnAGg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A0ACgAgACA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MALgA3ADUAcAB0ACAAMwAuADcANQBwAHQAIA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Fg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DwALw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cwB0AHkAbABlAD0AJwBiAG8AcgBkAGUAcgAtAHQAbwBw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bABlAGYAdAA6AG4AbwBuAGUAOwBiAG8AcgBkAGUAc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YgBvAHIAZABlAHIALQByAGkAZwBo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bQBzAG8ALQBiAG8AcgBkAGUAc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IAbwByAGQAZQByAC0AbABlAGYAd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wA1AHAAdAA7AG0AcwBvAC0AYgBvAHIAZABlAHI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c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5AC4AMAAr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MAdAB5AGwAZQA9ACc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BiAG8AcgBkAGUAcgAtAGwAZQBmAHQ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ANAAoAIAAgAGIAbwByAGQAZQByAC0AcgBpAGcAa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aQBQAGgAbwBuAGUALAANAAoAIAAgAGkAUABhAGQ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cwB0AHkAbABlAD0AJwBiAG8AcgBkAGUAcgAtAHQAbwBw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bABlAGYAdAA6AG4AbwBuAGUAOw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cwBvAGwAaQBkACAAdwBpAG4AZABvAHcAdABlAHgAdA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YgBvAHIAZABlAHIALQByAGkAZwBo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bABlAGYAd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G0AcwBvAC0AYgBvAHIAZABlAHI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zAC4ANwA1AHAAdAAg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cwBwAGEAbg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uAC8AYQA8AG8AOgBwAD4APAAvAG8AOgBw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DwALwB0AHIAPgANAAoAIAA8AHQ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aQByAG8AdwA6ADIAOwBwAGEAZwBlAC0AYgByAGUAYQBr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kAGUAOgBhAHYAbwBpAGQAJwA+AA0ACgAgACAAPAB0AGQAIABzAHQAeQBsAGUAPQAn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uAG8AbgBl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ANAAoAIAAg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tAHMAbwAtAGIAbwByAGQAZQBy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cABhAGQAZABpAG4AZwA6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gADMALgA3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EEAbgBkAHIAbwBpAGQ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iAG8AcgBkAGUAcgAtAHQAbwBw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6AG4AbwBuAGUAOwBiAG8AcgBkAGUAc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cwBvAGwAaQBkACAAdwBpAG4AZABvAHcAdABlAHgAdAAgADEALgAw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vAHIAZABlAHIALQByAGkAZwBo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bQBzAG8ALQBiAG8AcgBkAGUAcgAtAHQAbwBw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ANAAoAIAAg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zAC4ANwA1AHAAdAAgADMALgA3ADUAcAB0ACA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nAD4APAAvAHQAZAA+AA0ACgAgACAAPAB0AGQAIABzAHQAeQBsAGUAPQAn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YgBvAHIAZABlAHIALQBsAGUAZgB0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YgBvAHQAdABvAG0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iAG8AcgBkAGUAcgAtAHIAaQBnAGg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cABhAGQAZABpAG4AZwA6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cAPg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YgBvAHIAZABlAHIALQB0AG8AcAA6AG4AbwBuAGU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OgBuAG8AbgBlADs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ANAAoAI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cgBpAGcAa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0AcwBvAC0AYgBvAHIAZABlAHIALQB0AG8Ac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BtAHMAbwAtAGIAbwByAGQAZQBy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3ADUAcAB0ADsADQAKACAAIA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wAuADcANQBwAHQAIA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wACAAYwBsAGEAcwBzAD0ATQBzAG8ATgBvAHIAbQBhAGw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nAD4AW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zAHQAeQBsAGUAPQAnAGIAbwByAGQAZQByAC0AdABvAHA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YgBvAHIAZABlAHIALQBsAGUAZgB0ADoAbgBvAG4AZQA7AGIAbwByAGQAZQBy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BzAG8AbABpAGQAIAB3AGkAbgBkAG8AdwB0AGUAeAB0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iAG8AcgBkAGUAcgAtAHIAaQBnAGg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c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sAGUAZgB0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bQBzAG8ALQBiAG8AcgBkAGUAcg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DMALgA3ADUAcAB0ACA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4APABzAHAAYQBuACAAcwB0AHkAbABlAD0AJ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UALgAwACs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gADwAdABkACAAcwB0AHkAbABlAD0AJ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bgBvAG4AZQA7AGIAbwByAGQAZQByAC0AbABlAGYAdAA6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A0ACgAgACAAYgBvAHIAZABlAHIALQByAGkAZwBo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tAHMAbwAtAGIAbwByAGQAZQByAC0AbABlAGYAd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IAAgAHAAYQBkAGQAaQBuAGcAOg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cwBwAGEAbg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BUAGEAYgBsAGUAdA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IAbwByAGQAZQByAC0AdABvAHAAOgBuAG8AbgBlADs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bgBvAG4AZQA7AGIAbwByAGQAZQByAC0AYgBvAHQAdABvAG0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MQAuADAAcAB0ADsADQAKACAAIA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ANAAoAIAAg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cABhAGQAZABpAG4AZwA6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gADMALgA3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JwA+AG4ALwBh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cgA+AA0ACg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MwA7AG0AcwBvAC0AeQBmAHQAaQAtAGwAYQBzAHQAcgBvAHcAOgB5AGUAcwA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LQBiAHIAZQBhAGsALQBpAG4AcwBpAGQAZQA6AGEAdgBvAGkAZ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YgBvAHIAZABlAHI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YgBvAHIAZABlAHIALQB0AG8AcAA6AG4AbwBuAGU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A0ACgAgACA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wAuADcANQBwAHQAIA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pAG4AZABvAHcAcwANAAoAIAAgADg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zAG8AbABpAGQAIAB3AGkAbgBkAG8AdwB0AGUAeAB0ACAAM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8AC8AdABkAD4ADQAKACAAIAA8AHQAZAAgAHMAdAB5AGwAZQA9ACc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G4AbwBuAGUAOwBiAG8AcgBkAGUAcgAtAGwAZQBmAHQ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YgBvAHIAZABlAHIALQBiAG8AdAB0AG8AbQ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ANAAoAIAAg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A0ACgAgACAAbQBzAG8ALQBiAG8AcgBkAGUAcgAtAGwAZQBm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wAGEAZABkAGkAbgBnADo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AAMwAuADcANQBwAHQAJwA+AA0ACgAgACAAPABw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TQBzAG8ATgBvAHIAbQBhAGw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WA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PAAvAHQAZAA+AA0ACgAgACAAPAB0AGQ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IAbwByAGQAZQByAC0AdABvAHAAOgBuAG8AbgBl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bgBvAG4AZQA7AGIAbwByAGQAZQByAC0AYgBvAHQAdABvAG0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DQAKACAAIA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HMAbwBsAGkAZAAgAHcAaQBuAGQAbwB3AHQAZQB4AHQAIAAxAC4AMA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ANAAoAIAAgAG0AcwBvAC0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A0ACgAgACAAcABhAGQAZABpAG4AZwA6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IAAzAC4ANwA1AHAAdAAgADMALgA3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EkARQAxADE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iAG8AcgBkAGUAcgAtAHQAbwBwADo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6AG4AbwBuAGUAOwBiAG8AcgBkAGUAc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yAGkAZwBo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ANAAoAIAAg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zAC4ANwA1AHAAdAAg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rAHQAbwBw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iAG8AcgBkAGUAcgAtAGwAZQBmAHQ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IAbwByAGQAZQByAC0AcgBpAGcAa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wAGEAZABkAGkAbgBnADo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bgAvAGE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8AC8AdAByAD4ADQAKADwAL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PgANAAoADQAKADwALwBkAGkAdgA+AA0ACgANAAoAPABoADEAIABpAGQAPQBWAEEAR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SABlAGEAcgB0AFYAZQByAHMAaQBvAG4AMgAuADAAUwBEAEQALQBUAGUAYwBoAG4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5AFMAdABhAGMAawA+ADwAcwBwAGEAbg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DQAK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VABlAGMAaABuAG8AbABvAGcAeQAgAFMAdABhAGMAaw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aAAxAD4ADQAKAA0ACgA8AGgAMg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FYAQQBGAGkAdABIAGUAYQByAHQAVgBlAHIAcwBpAG8AbgAyAC4AMABTAEQARAAtAEY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UAbgBkAFQAZQBjAGgAbgBvAGwAbwBnAHkAUwB0AGEAYwBr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NAAoAIgBUAGkAbQBlAHMAIABOAGUAdwAgAFIAbwBtAGEAbgAiACcAPgBGAHI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G4AZAAgAFQAZQBjAGgAbgBvAGwAbwBnAHkAIABTAHQAYQBjAGs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GgAMgA+AA0ACgANAAoAPABkAGkAdg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EAYgBsAGUAIABjAGwAYQBzAHMAPQBNAHMAbwBOAG8AcgBtAGEAbABUAGEAYgBsAGU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9ADEAIABjAGUAbABsAHMAcABhAGMAaQBuAGcAPQAwACAAYwBlAGwAbA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0AMAAgAHcAaQBkAHQAaAA9ACIANwA3ACUAIgANAAo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6ADcANwAuADgAOAAlADsAYgBvAHIAZABlAHIALQBjAG8AbABsAGEAc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8AbABsAGEAcABzAGUAOwBiAG8AcgBkAGUAcgA6AG4AbwBuAGU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bQBzAG8ALQB5AGYAdABpAC0AdABiAGwAbABvAG8AawA6ADEAMQA4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YwBvAGwAZwByAG8AdQBwAD4APABjAG8AbAAgAHMAdAB5AGwAZQA9ACI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oAIAAyADUALgA0ADgAOAA4ACUAOwAiAD4APABjAG8AbAAgAHMAdAB5AGwAZQA9ACI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oAIAA1AC4AMwA3ADcAMAA5ACUAOwAiAD4APABjAG8AbAAgAHMAdAB5AGw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oAIAAyADQALgA2ADUAMAA4ACUAOwAiAD4APABjAG8Ab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wBpAGQAdABoADoAIAA0ADQALgA0ADgAMwAyACUAOwAiAD4APAAvAGMAbwBsAGcAcg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DwAdABoAGUAYQBkAD4ADQAKACAAIAA8AHQAc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AAOwBtAHMAbwAtAHkAZgB0AGkALQBmAGk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B5AGUAcwAnAD4ADQAKACAAIAAgADwAdABkACAAcwB0AHkAbABlAD0AJ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HMAbwBsAGkAZAAgAHcAaQBuAGQAbwB3AHQAZQB4AHQAIAAxAC4AMA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Ag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9AGMAZQBuAHQAZQByACAAcwB0AHkAbABlAD0AJwB0AGUAeAB0AC0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oAYwBlAG4AdABlAHIAJwA+ADwAcwBwAGEAbgAgAGMAbABhAHMAcwA9AFMAcABlAGw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IABjAGwAYQBzAHMAPQBHAHIAYQBtAEUAPgA8AHMAd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4AVABlAGMAaABuAG8AbABvAGcAaQBlAHMALABMAGkAYgByAGEAcgBpAGUAcwA8AC8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uAGcAPgA8AC8AcwBwAGEAbgA+ADwALwBzAHAAYQBuAD4APABzAHQAcgBvAG4AZwA+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GEAbgBkACAAVABvAG8AbABzACAAVQBzAGUAZAAgAGkAbgAgAHQAaABlACAAQ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AAvAHMAdAByAG8AbgBnAD4APABiAD4APABvADoAcAA+ADwALwBvADoAcAA+ADwALwB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CAAPAAvAHQAZAA+AA0ACgAg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gBvAHIAZABlAHI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sAGUAZgB0ADoAbgBvAG4AZQ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C0AYQBsAHQAOgANAAoAIAAgACA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8AHAAIABhAGwAaQBnAG4APQBjAGUAbgB0AGU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CcAPgA8AGIAPgAmAG4AYgBzAHAAO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yAG8AbgBnAD4AVgBlAHIAcwBpAG8AbgA8AC8AcwB0AHIAbwBuAGcAP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GIAPgA8AC8AcAA+AA0ACgAgACAAIAA8AC8AdABk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iAG8AcgBkAGUAcg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BiAG8AcgBkAGUAcgAtAGwAZQBmAHQ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wAZQBmAHQALQBhAGwAdAA6AA0ACgAgACA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AAYQBkAGQAaQBuAGcAOg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nAD4ADQAKACAAIAAgADwAc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0AHIAbwBuAGcAPgBPAG4AIAB0AGgAZQAgAFQAUgBNAD8AIAAoAEkAZgAgAG4AbwB0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HAAcgBvAHYAaQBkAGUAIABhACAAbABpAG4AawAgAHQAbwAgAHQAaABlACAAd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BlAHIAKQA8AC8AcwB0AHIAbwBuAGcAPgA8AGIAP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IAPgA8AC8AcAA+AA0ACgAgACAAIAA8AC8AdABkAD4ADQAKACA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iAG8AcgBkAGUAcg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iAG8AcgBkAGUAcgAtAGwAZQBmAHQAOgBuAG8AbgBl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LQBhAGwAdAA6AA0ACgAgACAAIA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bQBzAG8ALQBiAG8AcgBkAGUAcg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zAC4ANwA1AHAAdAAg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gADwAc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DwAcwB0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gBVAHMAZQBkACAAZgBvAHIAPAAvAHMAdAByAG8AbgBnAD4APABiAD4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iAD4APAAvAHAAPgANAAoAIAAgACAAPAAvAHQAZ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gADwALwB0AGgAZQBhAGQAPgANAAoAIAA8AHQ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aQByAG8AdwA6ADEAOwBwAGEAZwBlAC0AYgByAGUAYQBr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kAGUAOgBhAHYAbwBpAGQAJwA+AA0ACgAgACAAPAB0AGQAIABzAHQAeQBsAGUAPQAn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uAG8AbgBl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ANAAoAIAAg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tAHMAbwAtAGIAbwByAGQAZQBy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cABhAGQAZABpAG4AZwA6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gADMALgA3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cwBwAGEAbgAgAHMAdAB5AGwAZQA9ACcAYwBvAGwAbwByADoAYgBsAGEAYwBrACcAP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wAYQByAEoAUw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wAZQBmAHQAOgBuAG8AbgBlADs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wAZQBm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wAuADcANQBwAHQAIA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JwA+AA0ACgAgACAAPABwAD4APABzAHAAYQBuACAAcwB0AHkAbABlAD0AJ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OgBiAGwAYQBjAGsAJwA+ADEALgA2AC4AeA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MAdAB5AGwAZQA9ACc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BiAG8AcgBkAGUAcgAtAGwAZQBmAHQ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ANAAoAIAAgAGIAbwByAGQAZQByAC0AcgBpAGcAa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D4APAB1AD4AQ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YAZQBkADwALwB1AD4APAAvAHAAPgANAAoAIAAgADwALwB0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iAG8AcgBkAGUAcgAtAHQAbwBw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G4AbwBuAGUAOw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A0ACgAgACA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yAGkAZwBo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bQBzAG8ALQBiAG8AcgBkAGUAcgAtAHQAbwBw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3ADU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G0AcwBvAC0AYgBvAHIAZABlAHI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ANAAoAIAAg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zAC4ANwA1AHAAdAAg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MAbABhAHMAcwA9AEcAcgBhAG0ARQ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DQAKACAAI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EYAbwB1AG4AZA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SABUAE0ATAAvAFUASQAgAGYAcgBhAG0AZQB3AG8AcgBrACw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IA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AgAGEAbABzAG8AIABzAHUAcABwAG8AcgB0AHMAIABBAGoAYQB4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aQBuAHQAZQByAGEAYwB0AGkAdgBpAHQAeQAgAHcAaQB0AGgAIABWAEEATQBG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gBpAGMAZQBz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PAAvAHQAcgA+AA0ACgAgADwAdA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kAZgB0AGkALQBpAHIAbwB3ADoAMgA7AHAAYQBnAGUALQBiAHIAZQBh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cwBpAGQAZQA6AGEAdgBvAGkAZAAnAD4ADQAK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gBvAHIAZABlAHI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0AG8AcAA6AG4AbwBuAGU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A0ACgAgACA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G0AcwBvAC0AYgBvAHIAZABlAHI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QQBuAGcAdQBsAGE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SQAgAEIAbwBvAHQAcwB0AHIAYQBw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gBvAHIAZABlAHIALQB0AG8AcAA6AG4AbwBuAGU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YgBvAHIAZABlAHIALQBiAG8AdAB0AG8AbQ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ANAAoAIAAg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cwBvAGwAaQBkACAAdwBpAG4AZABvAHcAdABlAHgAdAAgADE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0AG8Ac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A0ACgAgACA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bwByAGQAZQBy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3ADUAcAB0ADsADQAKACAAIABwAGEAZABkAGkAbgBnADo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AAMw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MAAuADEAMgAuADA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iAG8AcgBkAGUAcgAtAHQAbwBw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6AG4AbwBuAGUAOwBiAG8AcgBkAGUAc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cwBvAGwAaQBkACAAdwBpAG4AZABvAHcAdABlAHgAdAAgADEALgAw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vAHIAZABlAHIALQByAGkAZwBo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bQBzAG8ALQBiAG8AcgBkAGUAcgAtAHQAbwBw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ANAAoAIAAg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zAC4ANwA1AHAAdAAgADMALgA3ADUAcAB0ACA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nAD4ADQAKACAAIAA8AHAAIABjAGwAYQBzAHMAPQBNAHMAbwBOAG8AcgBtAGE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ANAAoAIAAgAG8AbgAgAFQAUgBNACAAKABsAGkAbgBrACAAdABvACAAbABpAGIAc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pADwAbwA6AHAAPgA8AC8AbwA6AHA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8AHQAZAAgAHMAdAB5AGwAZQA9ACc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BiAG8AcgBkAGUAcgAtAGwAZQBmAHQ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IAbwByAGQAZQByAC0AcgBpAGcAa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wAZQBm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QQBuAGcAdQBsAGEAcgAtAHMAcABlAGMAaQBmAGkAYwANAAoAIAAgAE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B0AHIAYQBwACAAYwBvAG0AcABvAG4AZQBuAHQAcw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wAGEAZwBlAC0AYgByAGUAYQBrAC0AaQBuAHMAaQBkAGUAOgBhAHYAbwBpAG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zAHQAeQBsAGUAPQAnAGIAbwByAGQAZQBy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QAbwBwAC0AYQBsAHQAOgANAAoAIAAg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DMALgA3ADUAcAB0ACA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4APABzAHAAYQBuACAAcwB0AHkAbABlAD0AJ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EIAbwBvAHQAcwB0AHIAYQBw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6AG4AbwBuAGUAOwBiAG8AcgBkAGUAcgAtAGwAZQBm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iAG8AdAB0AG8AbQ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ANAAoAIAAgAGIAbwByAGQAZQBy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A0ACgAgACAAbQBzAG8ALQ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wAGEAZABkAGkAbgBnADo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MwAuADMALgB4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wAD4ADQAKACAAIAA8AC8AdABk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5AGwAZQA9ACcAYgBvAHIAZABlAHIALQB0AG8AcAA6AG4AbwBuAG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OgBuAG8AbgBlADsAYgBvAHIAZABlAHIALQBiAG8AdAB0AG8AbQ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ANAAoAIAAg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cgBpAGcAaAB0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A0ACgAgACA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BtAHMAbwAtAGIAbwByAGQAZQBy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3ADUAcAB0ADsADQAKACAAIA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uADcANQBwAHQAIA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QQBwAH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kA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8AHQAZAAgAHMAdAB5AGwAZQA9ACc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BiAG8AcgBkAGUAcgAtAGwAZQBmAHQ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IAAgAGIAbwByAGQAZQByAC0AcgBpAGcAa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GwAZQBm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wAGEAZABkAGkAbgBnADo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PgA8AHMAcABhAG4AIABzAHQAeQBsAGUAPQAn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VQBJAA0ACgAgACAAbABhAHkAbwB1AHQALAAgAGYAbwByAG0AY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LAAgAGEAbgBkACAAcwB0AHkAbABpAG4AZw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HMAdAB5AGwAZQA9ACcAbQBzAG8ALQB5AGYAdABpAC0AaQByAG8AdwA6AD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C0AYgByAGUAYQBrAC0AaQBuAHMAaQBkAGUAOgBhAHYAbwBpAG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GIAbwByAGQAZQBy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IAbwByAGQAZQByAC0AdABvAHA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HQAbwBwAC0AYQBsAHQAOgANAAoAIAAg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UQB1AGUAcgB5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MAdAB5AGwAZQA9ACc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BiAG8AcgBkAGUAcgAtAGwAZQBmAHQ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ANAAoAIAAgAGIAbwByAGQAZQByAC0AcgBpAGcAa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MgAuADIALgA0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QQByAGMAaABpAHYAZQB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wAZQBm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PgA8AHMAcABhAG4AIABzAHQAeQBsAGUAPQAn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SABUAE0ATAANAAoAIAAgAHQAcgBhAHYAZQByAHMAYQBsACwAIABIAFQATQBMACA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wAHUAbABhAHQAaQBvAG4ALAAgAGUAdgBlAG4AdAAgAGgAYQBuAGQAbABpAG4AZw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kAbQBhAHQAaQBvAG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1ADsAcABhAGcAZQAtAGI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wAtAGkAbgBzAGkAZABlADoAYQB2AG8AaQBkACcAPgANAAo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iAG8AcgBkAGUAcg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HQAbwBwADoAbgBvAG4AZQ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DQAKACAAIA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HAAYQBkAGQAaQBuAG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IAAzAC4ANw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FMAcABlAGwAbABF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NAAoAI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SABpAGcAaABzAHQAbwBjAGs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DQAKACAAIA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gBvAHIAZABlAHIALQB0AG8AcAA6AG4AbwBuAGUAOw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uAG8AbgBlADsAYgBvAHIAZABlAHIALQBiAG8AdAB0AG8AbQ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ANAAoAIAAgAGIAbwByAGQAZQByAC0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cwBvAGwAaQBkACAAdwBpAG4AZABvAHcAdABlAHgAdAAgADE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0AG8Ac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A0ACgAgACA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bwByAGQAZQBy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3ADUAcAB0ADsADQAKACAAIABwAGEAZABkAGkAbgBnADo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AAMw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NgAuADAALgB4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YgBvAHIAZABlAHIALQB0AG8AcAA6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OgBuAG8AbgBlADsAYgBvAHIAZABlAHI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MAbwBsAGkAZAAgAHcAaQBuAGQAbwB3AHQAZQB4AHQAIAAxAC4AMA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cgBpAGcAa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G0AcwBvAC0AYgBvAHIAZABlAHIALQB0AG8Ac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wA1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wAZQBmAHQ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BtAHMAbwAtAGIAbwByAGQAZQBy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DQAKACAAIA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wAuADcANQBwAHQAIA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nAD4AQ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YAZQBk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MAdAB5AGwAZQA9ACc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BiAG8AcgBkAGUAcgAtAGwAZQBmAHQ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ANAAoAIAAgAGIAbwByAGQAZQByAC0AcgBpAGcAa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SQBuAHQAZQByAGEAYwB0AGkAdgBlAA0ACgAgACAAY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HMAIABhAG4AZAAgAGcAcgBhAHAAaABpAG4AZw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HMAdAB5AGwAZQA9ACcAbQBzAG8ALQB5AGYAdABpAC0AaQByAG8AdwA6ADY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C0AYgByAGUAYQBrAC0AaQBuAHMAaQBkAGUAOgBhAHYAbwBpAG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GIAbwByAGQAZQBy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IAbwByAGQAZQByAC0AdABvAHA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HQAbwBwAC0AYQBsAHQAOgANAAoAIAAg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ZQBxAHUAaQByAGUALgBqAHM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cwB0AHkAbABlAD0AJ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IAbwB0AHQAbwBt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tAHMAbwAtAGIAbwByAGQAZQByAC0AbABlAGY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yAC4AMQAuADEAMA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PAAvAHQAZA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GIAbwByAGQAZQByAC0AdABvAHA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DoAbgBvAG4AZQA7AGIAbwByAGQAZQByAC0AYgBvAHQAdABvAG0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DQAKACAAIA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IAaQBnAGgAdA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IAbwByAGQAZQByAC0AdABvAHA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ANAAoAIAAg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bQBzAG8ALQBiAG8AcgBkAGUAcg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A0ACgAgACA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MALgA3ADUAcAB0ACA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JwA+AEEAcg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GUAZAA8AG8AOgBwAD4APAAvAG8AOgBw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0AGQAIABzAHQAeQBsAGUAPQAn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CAAIABiAG8AcgBkAGUAcgAtAHIAaQBnAGg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sAGUAZgB0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cABhAGQAZABpAG4AZwA6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c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D4APABzAHAAYQBu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EoAUwANAAoAIAAgAG0AbwBkAHUAbABlACAAbwByAGcAYQBuAGkAe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hAG4AZAAgAGMAbwBuAGMAYQB0AGUAbgBhAHQAaQBvAG4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3ADsAcABhAGcAZQAtAGIAcgBlAGEAawAtAGkAbgBzAGkAZABlADoAYQB2AG8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dABkACAAcwB0AHkAbABlAD0AJwBiAG8AcgBkAGUAcg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xAC4AMABwAHQ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0AcwBvAC0AYgBvAHIAZABlAHIALQB0AG8AcAAtAGEAbA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8AbABpAGQAIAB3AGkAbgBkAG8AdwB0AGUAeAB0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nAD4ADQAKACAAIAA8AHAAPgBNAG8AbQBlAG4Ad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CAAPAB0AGQAIABzAHQAeQBsAGUAPQAn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YgBvAHIAZABlAHIALQBsAGUAZgB0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YgBvAHQAdABvAG0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iAG8AcgBkAGUAcgAtAHIAaQBnAGg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cABhAGQAZABpAG4AZwA6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IALgAxADMALgB4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gBvAHIAZABlAHIALQB0AG8Ac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BuAG8AbgBlADsAYgBvAHIAZABlAHIALQBiAG8AdAB0AG8AbQ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ANAAoAIAAg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tAHMAbwAtAGIAbwByAGQAZQBy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TgBvAHQ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IABUAFIATQAgACgAbABpAG4AawAgAHQAbwAgAGwAaQBiAHIAYQByAHkAKQ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zAG8AbABpAGQAIAB3AGkAbgBkAG8AdwB0AGUAeAB0ACAAM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YQByAHMAZQAsAA0ACgAgACAAdgBhAGwAaQBkAGEAdABlACwAIABtAGEAbgBpAHAAd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wAIABhAG4AZAAgAGQAaQBzAHAAbABhAHkAIABkAGEAdABlAHMAIABhAG4AZAAgAH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GkAbgAgAEoAYQB2AGEAUwBjAHIAaQBwAHQ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zAHQAeQBsAGUAPQAnAG0AcwBvAC0AeQBmAHQAaQAtAGkAcgBvAHcAOgA4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bABhAHMAdAByAG8AdwA6AHkAZQBzADsAcABhAGcAZQAtAGI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wAtAGkAbgBzAGkAZABlADoAYQB2AG8AaQBkACcAPgANAAo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iAG8AcgBkAGUAcg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HQAbwBwADoAbgBvAG4AZQ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DQAKACAAIA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HAAYQBkAGQAaQBuAG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IAAzAC4ANw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FMAcABlAGwAbABF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NAAoAI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TABvAGQAYQBzAGg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DQAK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6AG4AbwBuAGUAOwBiAG8AcgBkAGUAcgAtAGwAZQBm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iAG8AdAB0AG8AbQ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ANAAoAIAAgAGIAbwByAGQAZQBy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A0ACgAgACAAbQBzAG8ALQ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wAGEAZABkAGkAbgBnADo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NAAuADEANgAuADI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IAAgADwALwB0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iAG8AcgBkAGUAcgAtAHQAbwBw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G4AbwBuAGUAOw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A0ACgAgACA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yAGkAZwBo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bQBzAG8ALQBiAG8AcgBkAGUAcgAtAHQAbwBw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3ADU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G0AcwBvAC0AYgBvAHIAZABlAHI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ANAAoAIAAg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zAC4ANwA1AHAAdAAg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BOAG8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8AbgAgAFQAUgBNACAAKABsAGkAbgBrACAAdABvACAAbABpAGIAcgBhAHIAeQAp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wAZQBm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wAuADcANQBwAHQAIA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PgA8AHMAcABhAG4AIABzAHQAeQBsAGUAPQAn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QQANAAoAIAAgAG0AbwBkAGUAcgBuACAASgBhAHYAYQBTAGMAcgBpAHAAdAAgAHU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0AHkAIABsAGkAYgByAGEAcgB5ACAAZABlAGwAaQB2AGUAcgBpAG4AZwAgAG0AbwBk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IAaQB0AHkALAAgAHAAZQByAGYAbwByAG0AYQBuAGMAZQAgACYAYQBtAHA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HIAYQBz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PAAvAHQAcgA+AA0ACgA8AC8AdABhAGIAbABl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ZABpAHYAPgANAAoADQAKADwAaAAyACAAaQBkAD0AVgBBAEYAaQB0AEgAZ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WAGUAcgBzAGkAbwBuADIALgAwAFMARABEAC0ASQBuAGYAcgBhAHMAdAByAHUAYwB0AHU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jAGgAbgBvAGwAbwBnAHkAUwB0AGEAYwBr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SQBuAGYAcgBhAHMAdAByAHUAYwB0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CAAVABlAGMAaABuAG8AbABvAGcAeQANAAoAUwB0AGEAYwBr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oADIAPgANAAoADQAKADwAZABpAHY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bABlACAAYwBsAGEAcwBzAD0ATQBzAG8ATgBvAHIAbQBhAGwAVABhAGIAbABlACA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YwBlAGwAbABzAHAAYQBjAGkAbgBnAD0AMAAgAGMAZQBsAGw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9ADAAIAB3AGkAZAB0AGgAPQAiADcANwAlACIADQAK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3ADcALgA5ACUAOwBiAG8AcgBkAGUAcgAtAGMAbwBsAGwAYQBwAHMAZQ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wAYQBwAHMAZQA7AGIAbwByAGQAZQByADoAbgBvAG4AZQ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hAGwAdAA6AHMAbwBsAGkAZAAgAHcAaQBuAGQAbwB3AHQAZQB4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BtAHMAbwAtAHkAZgB0AGkALQB0AGIAbABsAG8AbwBrADoAMQAxADgAN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jAG8AbABnAHIAbwB1AHAAPgA8AGMAbwBsACAAcwB0AHkAbABlAD0AIg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DgALgA3ADQANAAzADUAJQA7ACIAPgA8AGMAbwBsACAAcwB0AHkAbABlAD0AIgB3AGkAZ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OgAgADEANQAuADMAMgAwADcAJQA7ACIAPgA8AGMAbwBsACAAcwB0AHkAbABlAD0AIg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OgAgADEAMgAuADQAMwAlADsAIgA+ADwAYwBvAGwAIABzAHQAeQBsAGUAPQAi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6ACAANgAzAC4AMwAwADYAMgAlADsAIgA+ADwALwBjAG8AbABnAHIAbwB1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aABlAGEAZAA+AA0ACgAgACAAPAB0AHIAIABzAHQAeQBsAGUAPQAnAG0AcwBvAC0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tAGkAcgBvAHcAOgAwADsAbQBzAG8ALQB5AGYAdABpAC0AZgBpAHIAcwB0AHIAb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AHMAJwA+AA0ACgAgACAAIAA8AHQAZAAgAHMAdAB5AGwAZQA9ACcAYgBvAHIAZABlAHI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IA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IAA8AHA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GIAPgBUAGUAYwBoAG4AbwBsAG8AZwB5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YgA+ADwALwBwAD4ADQAKACAAIAAgADwALwB0AGQAPgANAAoAIA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IAbwByAGQAZQBy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IAbwByAGQAZQByAC0AbABlAGYAdAA6AG4AbwBuAGU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DQAKACAAIAAg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CAAPABwACAAYQBsAGkAZwBuAD0AYwBlAG4AdABl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QAZQB4AHQALQBhAGwAaQBnAG4AOgBjAGUAbgB0AGUAcgAnAD4APAB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lAHIAcwBpAG8AbgA8AG8AOgBwAD4APAAvAG8AOgBwAD4APAAvAGI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gADwAdABkACAAcwB0AHkAbABlAD0AJ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MAbwBsAGkAZAAgAHcAaQBuAGQAbwB3AHQAZQB4AHQ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OgBuAG8AbgBlADsAbQBzAG8ALQ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A0ACgAgACAAIA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EAbABpAGcAbgA9AGMAZQBuAHQAZQByACAAcwB0AHkAbABlAD0AJwB0AGUAe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oAYwBlAG4AdABlAHIAJwA+ADwAYgA+AFQAUgBNACAAQwBvAG0AcABsAGkAYQBu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/ADwAbwA6AHAAPgA8AC8AbwA6AHAAPgA8AC8AYgA+ADwALwBwAD4ADQAKACA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CAAPAB0AGQAIABzAHQAeQBsAGUAPQAnAGIAbwByAGQAZQBy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G4AbwBuAGUAOwBtAHMAbwAtAGIAbwByAGQAZQByAC0AbABlAGYAd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HMAbwBsAGkAZAAgAHcAaQBuAGQAbwB3AHQAZQB4AHQAIAAuADc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cABhAGQAZABpAG4AZwA6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cAPgANAAoAIAAgACAAPABw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IABzAHQAeQBsAGUAPQAnAHQAZQB4AHQALQBhAGwAaQBnAG4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nAD4APABiAD4AVQBzAGEAZwBlAC8ARABlAHMAYwByAGkAcAB0AGkAbwBu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YgA+ADwALwBwAD4ADQAKACA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HIAPgANAAoAIAA8AC8AdABoAGUAYQBk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xADsAcABhAGcAZQAtAGI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wAtAGkAbgBzAGkAZABlADoAYQB2AG8AaQBkACcAPgANAAo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iAG8AcgBkAGUAcg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HQAbwBwADoAbgBvAG4AZQ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DQAKACAAIA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HAAYQBkAGQAaQBuAG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IAAzAC4ANw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BEAG8AYwBrAGU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zAHQAeQBsAGUAPQAn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YgBvAHIAZABlAHIALQBsAGUAZgB0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cAPgANAAoAIAAgADwAcAAgAGMAbABhAHMAcwA9AHAAMQ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MAbABhAHMAcwA9AHMAMQA+ADEANwAuADAAMwAuADEALQBjAGU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uAG8AbgBlADsAYgBvAHIAZABlAHI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YgBvAHQAdABvAG0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DQAKACAAIABiAG8AcgBkAGUAc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x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A0ACgAgACAAcABhAGQAZABpAG4AZwA6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FkAZQBz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gBvAHIAZABlAHIALQB0AG8Ac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BuAG8AbgBlADsAYgBvAHIAZABlAHIALQBiAG8AdAB0AG8AbQ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ANAAoAIAAg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tAHMAbwAtAGIAbwByAGQAZQBy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QwBvAG4AdAB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HIADQAKACAAIABwAGwAYQB0AGYAbwByAG0AIABmAG8AcgAgAHMAdABhAG4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AAgAGEAcABwAGwAaQBjAGEAdABpAG8AbgAgAHIAdQBuAHQAaQBtAGU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yADsAcABhAGcAZQAtAGIAcgBlAGEAawAtAGkAbgBzAGkAZABlADoAYQB2AG8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dABkACAAcwB0AHkAbABlAD0AJwBiAG8AcgBkAGUAcg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xAC4AMABwAHQ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0AcwBvAC0AYgBvAHIAZABlAHIALQB0AG8AcAAtAGEAbA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8AbABpAGQAIAB3AGkAbgBkAG8AdwB0AGUAeAB0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n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+ADwAcwBwAGEAbg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BOAGcAaQBuAHg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xAC4AMQAwAC4AM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GIAbwByAGQAZQByAC0AdABvAHA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bgBvAG4AZQA7AGIAbwByAGQAZQBy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IAaQBnAGg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A0ACgAgACA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MALgA3ADUAcAB0ACAAMwAuADcANQBwAHQAIA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+AEQAaQB2AGUAcwB0ADwALwBwAD4ADQAKACAAIAA8AHAAP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wByAGEAZABlACAAdABvACAAMQAuADEAMgAr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wAZQBmAHQAOgBuAG8AbgBlADs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wAZQBm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wAuADcANQBwAHQAIA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JwA+AA0ACgAgACAAPABwAD4AVwBlAGIAIABzAGUAcgB2AGUAcgAg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vAHMAdABpAG4AZwAgADwAcwBwAGEAbgAgAGMAbABhAHMAcwA9AFMAcABlAGwAbABF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hAHYAYQBzAGMAcgBpAHAAdAA8AC8AcwBwAGEAbgA+ACAAdwBlAGIADQAKACAAIABhAHA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hAHQAaQBvAG4APAAvAHAAPgANAAoAIAAgADwALwB0AGQAPgANAAoAIAA8AC8AdA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0AHIAIABzAHQAeQBsAGUAPQAnAG0AcwBvAC0AeQBmAHQAaQAtAGkAcgBvAH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cAZQAtAGIAcgBlAGEAawAtAGkAbgBzAGkAZABlADoAYQB2AG8AaQBk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iAG8AcgBkAGUAcg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iAG8AcgBkAGUAcgAtAHQAbwBw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0AcwBvAC0AYgBvAHIAZABlAHIALQB0AG8AcAAtAGEAbAB0ADoADQAKACAAIA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3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BSAHUAYgB5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MAdAB5AGwAZQA9ACc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BiAG8AcgBkAGUAcgAtAGwAZQBmAHQ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ANAAoAIAAgAGIAbwByAGQAZQByAC0AcgBpAGcAa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MgAuADMALgA0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WQBlAHM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iAG8AcgBkAGUAcgAtAHQAbwBwADo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6AG4AbwBuAGUAOwBiAG8AcgBkAGUAc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yAGkAZwBo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ANAAoAIAAg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zAC4ANwA1AHAAdAAg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B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G8AcgB0AA0ACgAgACAAZgByAG8AbgB0AC0AZQBuAGQAIABiAHUAaQBsAGQAIABhAG4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tAHAAaQBsAGUALAAgAFMAQQBTAFMALwBTAEMAUwBTACwAIABhAHUAdABvAG0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ZQBsAGUAbgBpAHUAbQAgAHQAZQBzAHQAaQBuAGc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8AC8AdA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0AHIAIABzAHQAeQBsAGUAPQAnAG0AcwBvAC0AeQBmAHQAaQAtAGkAcgBvAHcAO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5AGYAdABpAC0AbABhAHMAdAByAG8AdwA6AHkAZQBzADsAcABhAGcAZQ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awAtAGkAbgBzAGkAZABlADoAYQB2AG8AaQBkACc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iAG8AcgBkAGUAcg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BiAG8AcgBkAGUAcgAtAHQAbwBwADoAbgBvAG4AZQ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tAGEAbAB0ADoADQAKACAAIA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3ADUAcAB0ADsAbQBzAG8ALQBiAG8AcgBkAGUAcg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wA1AHAAdAA7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zAC4ANwA1AHAAdAAgADMALgA3ADUAcAB0ACAAMwAuADcANQBwAHQAIAAzAC4AN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cAPgBHAHIAd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dABkACAAcwB0AHkAbABlAD0AJw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bABlAGYAd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YgBvAHIAZABlAHIALQByAGkAZwBo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IAbwByAGQAZQByAC0AbABlAGYAd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Og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nAD4ADQAK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wAC4ANAAuADE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dABkACAAcwB0AHkAbABlAD0AJ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bgBvAG4AZQA7AGIAbwByAGQAZQByAC0AbABlAGYAd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IAbwB0AHQAbwBt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A0ACgAgACAAYgBvAHIAZABlAHIALQByAGkAZwBo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tAHMAbwAtAGIAbwByAGQAZQByAC0AbABlAGY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HAAYQBkAGQAaQBuAGcAOg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BZAGUAcw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IAbwByAGQAZQByAC0AdABvAHAAOgBuAG8AbgBlADs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bgBvAG4AZQA7AGIAbwByAGQAZQByAC0AYgBvAHQAdABvAG0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MQAuADAAcAB0ADsADQAKACAAIA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ANAAoAIAAg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cABhAGQAZABpAG4AZwA6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gADMALgA3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JwA+AEMASQANAAoAIAAgAGM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uAGUAbgB0ACAAZgBvAHIAIABiAHUAaQBsAGQAIABhAG4AZAAgAGMAbwBtAHA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G0AaQBuAGkAZgBpAGMAYQB0AGkAbwBuACwAIAA8AHMAcABhAG4AIABjAGwAYQBzAHMAP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sAGwARQA+AGUAdABjADwALwBzAHAAYQBuAD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EAYgBsAGUAPgANAAoADQAKADwALwBkAGkAdgA+AA0ACgANAAoAPABw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CYAbgBiAHMAcAA7ADwALwBvADoAcAA+ADwALwBwAD4ADQAKAA0ACgA8AGgAMQAg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AQQBGAGkAdABIAGUAYQByAHQAVgBlAHIAcwBpAG8AbgAyAC4AMABTAEQARAAtAE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yAGMAaABpAHQAZQBjAHQAdQByAGU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A0AC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EQAYQB0AGEAIABBAHIAYwBoAGkAdABlAGMAd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8AG8AOgBwAD4APAAvAG8AOgBwAD4APAAvAHMAcABhAG4APgA8AC8AaAAx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PgBUAGgAZQAgAGQAYQB0AGEAIABhAHIAYwBoAGkAdABlAGMAdAB1AHIAZQAg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kAcwAgAGEAcABwAGwAaQBjAGEAdABpAG8AbgAgAGkAcwAgAGQAbwBjAH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QAIABhAG4AZAAgAG0AYQBpAG4AdABhAGkAbgBlAGQAIABpAG4ADQAKAHQAaABlACA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gBpAGMAZQAtAHMAcABlAGMAaQBmAGkAYwAgAFMARABEAHMALg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1AGwAIAB0AHkAcABlAD0AZABpAHMAYwA+AA0ACgAgADwAbABp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zAHQAeQBsAGUAPQAnAG0AcwBvAC0AbQBhAHIAZwBpAG4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YQB1AHQAbwA7AG0AcwBvAC0AbQBhAHIAZwBpAG4ALQBiAG8AdAB0AG8Ab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YQB1AHQAbwA7AA0ACgAgACAAIAAgACAAbQBzAG8ALQBsAGkAcwB0ADoAbAA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EAIABsAGYAbwAxADQAOwB0AGEAYgAtAHMAdABvAHAAcwA6AGwAaQBz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aQBuACc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A0ACgAgACAAIAAgACA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BOAG8AdABpAGYAaQBjAGEAdABpAG8AbgBzACAAU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pAGMAZQAgAC0AIABTAFIAVgBEAEQAJgBuAGIAcwBwADsAKABzAHUAcABwAG8AcgB0AGU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eQAmAG4AYgBzAHAAOwBRAHUAYQByAHQAegANAAoAIAAgACAAIAAgAFMAYwBoAGUAZA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LQAgAFMAUgBWAEQARAAp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sAGkAPgANAAoAIAA8AGwAaQ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0AYQByAGcAaQBuAC0AdABvAHAALQBhAGwAdAA6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BtAHMAbwAtAG0AYQByAGcAaQBuAC0AYgBvAHQAdABvAG0ALQBhAGwAdAA6AGEAd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AgAG0AcwBvAC0AbABpAHMAdAA6AGwANwAgAGwAZQB2AGUAbAAxACAAb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MQA0ADsAdABhAGIALQBzAHQAbwBwAHMAOgBsAGkAcwB0ACAALgA1AGkAb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NAAoAIAAgACAAIAAg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UABHAEQAIABGAEgASQBSACAAMQAuADYALgB4ACAAUwBEAEQ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GwAaQA+AA0ACgA8AC8AdQBsAD4ADQAKAA0ACgA8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GkAZAA9AFYAQQBGAGkAdABIAGUAYQByAHQAVgBlAHIAcwBpAG8AbgAyAC4AMABTAEQA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wAGUAYwB0AGUAZABVAHMAZQByAEIAYQBzAGU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A0A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EUAeABwAGUAYwB0AGUAZ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HIAIABCAGEAcwBlADwAbwA6AHAAPgA8AC8AbwA6AHAAPgA8AC8AcwBwAGEAbgA+ADwAL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PgANAAoADQAKADwAZABpAHYAPgANAAoADQAKADwAdABhAGIAbABl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VABhAGIAbABlACAAYgBvAHIAZABlAHIAPQAxACAAYwBlAGw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jAGkAbgBnAD0AMAAgAGMAZQBsAGwAcABhAGQAZABpAG4AZwA9ADAADQA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iAG8AcgBkAGUAcgAtAGMAbwBsAGwAYQBwAHMAZQA6AGMAbwBsAGwAYQBwAHM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DoAbgBvAG4AZQ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ANAAo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0AGIAbABsAG8AbwBrADoAMQAxADgANAAnAD4ADQAKACAAPABjAG8AbABn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AAPgA8AGMAbwBsAD4APABjAG8AbAA+ADwAYwBvAGwAPgA8AC8AYwBvAGwAZwByAG8Ad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0AGgAZQBhAGQAPgANAAoAIAAgADwAdABy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pAHIAbwB3ADoAMAA7AG0AcwBvAC0AeQBmAHQAaQAtAGYAaQByAHM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HkAZQBzACcAPgANAAoAIAAgACAAPAB0AGQAIABzAHQAeQBsAGUAPQAn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oAcwBvAGwAaQBkACAAdwBpAG4AZABvAHcAdABlAHgAdAAgADE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CAAcABhAGQAZABpAG4AZwA6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cAPgANAAoAIA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iAD4AVQBzAGUAcgAgAEMAYQB0AGUAZwBvAHIAeQ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GIAPgA8AC8AcAA+AA0ACgAg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ABkACAAcwB0AHkAbABlAD0AJwBiAG8AcgBkAGUAcg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BiAG8AcgBkAGUAcgAtAGwAZQBm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bQBzAG8ALQBiAG8AcgBkAGUAcgAtAGwAZQBmAHQ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8AbABpAGQAIAB3AGkAbgBkAG8AdwB0AGUAeAB0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nAD4ADQAKACAAIAAgADwAcA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AAcwB0AHkAbABlAD0AJw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JwA+ADwAYgA+AFQAbwB0AGEAbAAgAE4AdQBtAGIAZQByACAAbwBmACAAVQBzAGUAcgBz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YgA+ADwALwBwAD4ADQAKACA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0AGQAIABzAHQAeQBsAGUAPQAnAGIAbwByAGQAZQBy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bABlAGYAdAAtAGEAbA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bwBsAGkAZAAgAHcAaQBuAGQAbwB3AHQAZQB4AHQAIAAuADc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cABhAGQAZABpAG4AZwA6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cAPgANAAoAIAAgACAAPABw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IABzAHQAeQBsAGUAPQAnAHQAZQB4AHQALQBhAGwAaQBnAG4AO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D4APABiAD4AQwBvAG4AYwB1AHIAcgBlAG4AdAAgAFUAcwBlAHIAcw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GIAPgA8AC8AcAA+AA0ACgAg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AvAHQAaABlAGEAZAA+AA0ACgAgADwAdA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kAZgB0AGkALQBpAHIAbwB3ADoAMQA7AG0AcwBvAC0AeQBmAHQAaQAt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vAHcAOgB5AGUAcwA7AHAAYQBnAGUALQBiAHIAZQBhAGsALQBpAG4AcwBpAGQAZQA6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vAGkAZAAnAD4ADQAKACAAIAA8AHQAZAAgAHMAdAB5AGwAZQA9ACcAYgBvAHIAZABlAHI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A0ACgAgACAAYwBvAGwAbwByADoAYgBsAGEAYwBrACcAPg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YQBuAHM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DsADQAKACAAIABjAG8AbABvAHIAOgBiAGw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JwA+ADcAMAAsADAAMAAwADwALwBzAHAAYQBu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7AA0ACgAgACAAYwBvAGwAbw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cAPgAxADAAMAAwADwALwBzAHAAYQBu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dABhAGIAbABlAD4ADQAKAA0ACgA8AC8AZABpAHYAPgANAAoADQAKADwAaAAxACA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VgBBAEYAaQB0AEgAZQBhAHIAdABWAGUAcgBzAGkAbwBuADIALgAwAFMARABEAC0AR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EAdABlAGQARABhAHQAYQBQAHIAbwBmAGkAbABl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BFAHMAdABpAG0AYQB0AGU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0AGEAIABQAHIAbwBmAGkAbABl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oADEAPgANAAoADQAKADwAZABpAHYAPgANAAoADQAKADwAdABhAGIAbABl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TQBzAG8ATgBvAHIAbQBhAGwAVABhAGIAbABlACAAYgBvAHIAZABlAHIAP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wAbABzAHAAYQBjAGkAbgBnAD0AMAAgAGMAZQBsAGwAcABhAGQAZABpAG4AZwA9ADA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PQAiADkAMgAlACIADQAKACAAcwB0AHkAbABlAD0AJwB3AGkAZAB0AGgAOg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DQAJQA7AGIAbwByAGQAZQByAC0AYwBvAGwAbABhAHAAcwBlADoAYwBvAGwAbABhAHA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OgBuAG8AbgBl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HQAYgBsAGwAbwBvAGsAOgAxADEAOAA0ACcAPgANAAoAIAA8AGMAbwBs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UAcAA+ADwAYwBvAGwAIABzAHQAeQBsAGUAPQAiAHcAaQBkAHQAaAA6ACAAMgAxAC4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lADsAIgA+ADwAYwBvAGwAIABzAHQAeQBsAGUAPQAiAHcAaQBkAHQAaAA6ACAANw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QANQAlADsAIgA+ADwALwBjAG8AbABnAHIAbwB1AHAAPgANAAoAIAA8AHQ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5AGYAdABpAC0AaQByAG8AdwA6ADAAO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kAcgBzAHQAcgBvAHcAOgB5AGUAcwA7AHAAYQBnAGUALQBiAHIAZQBhAGsALQBp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6AGEAdgBvAGkAZAAnAD4ADQAKACAAIAA8AHQAZAAgAHMAdAB5AGwAZQA9ACc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OgBzAG8AbABpAGQAIAB3AGkAbgBkAG8AdwB0AGUAeAB0ACAAMQ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A0ACgAgACAAcABhAGQAZABpAG4AZwA6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cAIABkAGEAdABhAC0Aa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AGkAZwBoAHQALQBjAG8AbABvAHUAcgA9AGcAcgBlAHkAPgANAAoAIAAgADwAcAA+ADw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uAGcAPgBUAGEAYgBsAGUAIABvAHIAIABDAG8AbABsAGUAYwB0AGkAbwBuADwALw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4AZwA+ADwAbwA6AHAAPgA8AC8AbwA6AHA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zAHQAeQBsAGUAPQAnAGIAbwByAGQAZQBy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bABlAGYAdAAtAGEAbA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8AbABpAGQAIAB3AGkAbgBkAG8AdwB0AGUAeAB0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HAAYQBkAGQAaQBuAGcAOg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nAA0ACgAgACAAZABhAHQAYQAtAGgAaQBnAGg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0AYwBvAGwAbwB1AHIAPQBnAHIAZQB5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+ADwAcwB0AHIAbwBuAG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RABhAHQAYQANAAoAIAAgAFMAZQB0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dAByAG8AbgB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PAAvAHQAcg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CAAcwB0AHkAbABlAD0AJwBtAHMAbwAtAHkAZgB0AGkALQBpAHIAbwB3ADoAMQA7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iAHIAZQBhAGsALQBpAG4AcwBpAGQAZQA6AGEAdgBvAGkAZAAn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5AGwAZQA9ACcAYgBvAHIAZABlAHI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YgBvAHIAZABlAHIALQB0AG8AcAA6AG4AbwBuAGU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A0ACgAgACA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wA1AHAAdAA7AG0AcwBvAC0AYgBvAHIAZABlAHI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c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wAuADcANQBwAHQAIA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D4ARgBpAHQAbgBlAHMAcwAgAEEAYwB0AGkAdgBpAHQAe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BwAD4ARQB4AGUAcgBjAGkAcwBlACAASQBuAHQAZQBuAHM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EQAdQByAGEAdABpAG8AbgAsACAARABpAHMAdABhAG4AYwBl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lAD4ARgBIAEkAUgAgAEQAUwBUAFUAMgAgAE8AYgBzAGUAcgB2AGEAdABpAG8Ab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PgANAAoAIAAgADwAcAA+ACcAIwAgAG8AZgAgAFIAbwB3AHMALwBFAG4AdAByAG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AA0AC0AMQAyADwALwBwAD4ADQAKACAAIAA8AHAAPgBFAHMAdABpAG0AYQB0AGUAZ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IABwAGUAcgA6ACAAMgBrAGIAPAAvAHAAPgANAAoAIAAgADwAcAA+AFQAbwB0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aQBzAGsAOgAgADEAMAAwAGsAYgAgAC0AIAAyADAAMABrAGI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DwAdABkACAAcwB0AHkAbABlAD0AJ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AAYQBkAGQAaQBuAGcAOg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nAD4ADQAKACAAIAA8AGQAaQB2AD4APABwAHIAZQA+AC8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YwBsAGEAcwBzAD0AUwBwAGUAbABsAEUAPgBmAGgAaQBy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8AHMAcABhAG4AIABjAGwAYQBzAHMAPQBTAHAAZQBsAGwARQA+AE8AYgBzAGUAcgB2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/AGMAbwBkAGUAPAAvAHMAcABhAG4APgA9ADUANQA0ADAAOQAtADcAJgBhAG0AcAA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ZQBuAHQAPQB7AFUATgBJAFEAVQBFAF8ASQBEAH0APAAvAHAAcgBl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G8AOgBwAD4AJgBuAGIAcwBwADsAPAAvAG8AOgBw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bwA6AHAAPgAmAG4AYgBzAHAAOwA8AC8AbwA6AHAAPgA8AC8AcA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jAG8AbABvAHIAOgBiAGwAYQBjAGsAJwA+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4AZQBzAHMAIABBAGMAdABpAHYAaQB0AHkAIABEAGEAdABhACAAdQBzAGUAcwAg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4AGUAcgBjAGkAcwBlACAAVAByAGEAYwBrAGkAbgBnAA0ACgAgACAAUABhAG4AZ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gAHcAaABpAGMAaAAgAHMAdABvAHIAZQBzACAAcAByAG8AZwByAGUAcwBzACAAaQBu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GkAbwBuACAAYwBvAGQAZQBkACAAYQBzACAAZgBvAGwAbABvAHcAcwA6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cAByAGU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8AcgA6ACMANgA2ADAARQA3AEEAJwA+AGMAbwBkAGkAbgBn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FsAewA8AHMAcABhAG4AIABzAHQAeQBsAGUAPQAnAGMAbwBsAG8AcgA6ACMANgA2ADAAR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JwA+AHMAeQBzAHQAZQBtADwALwBzAHAAYQBuAD4AOgAg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wBvAGwAbwByADoAZwByAGUAZQBuACcAPgAnAGgAdAB0AHAAOgAvAC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jAC4AbwByAGcAJwA8AC8AcwBwAGEAbgA+ACw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jAG8AbABvAHIAOgAjADYANgAwAEUANwBBACcAPgBjAG8AZABlADwALwBzAHAAYQBuAD4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YwBvAGwAbwByADoAZwByAGUAZQBu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DUANQA0ADAAOQAtADcAPABzAHAAYQBuACAAYwBsAGEAcwBzAD0ARwByAGEAbQBFAD4AJ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MAbwBsAG8AcgA6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wAPAAvAHMAcABhAG4APgA8AHMAcABhAG4ADQAKACAAIABzAHQAeQBsAGUAPQAn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6ACMANgA2ADAARQA3AEEAJwA+AGQAaQBzAHAAbABhAHk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OgAgADwAcwBwAGEAbgAgAHMAdAB5AGwAZQA9ACc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DoAZwByAGUAZQBuACcAPgAnAEUAeABlAHIAYwBpAHMAZQAgAFQAcgBhAGMAa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FAAYQBuAGUAbAAnADwALwBzAHAAYQBuAD4AfQA8AC8AcAByAGUAPgANAAoAIAAgADw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0AGgAIABjAG8AbQBwAG8AbgBlAG4AdABzADoAPAAvAHAAPgANAAoAIAAgADwAc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7ADwAYgByAD4ADQAKADwAcwBwAGEAbgAgAHMAdAB5AGwAZQA9ACcAbQBzAG8ALQBz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1AG4AOgB5AGUAcwAnAD4AoACgAKAAIAA8AC8AcwBwAGEAbg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wBvAGwAbwByADoAIwA2ADYAMABFADcAQQAnAD4AYwBvAGQAZQ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oAIAB7ADwAcwBwAGEAbgANAAoAIAAgAHMAdAB5AGwAZQA9ACcAYwBvAGwAbw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2ADYAMABFADcAQQAnAD4AYwBvAGQAaQBuAGcAPAAvAHMAcABhAG4APgA6ACAAWwB7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YwBvAGwAbwByADoAIwA2ADYAMABFADcAQQAnAD4AcwB5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PAAvAHMAcABhAG4APgA6ACAAPABzAHAAYQBuAA0ACgAgACAAcwB0AHkAbABlAD0AJ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OgBnAHIAZQBlAG4AJwA+ACcAaAB0AHQAcAA6AC8ALwBsAG8AaQBuAGMAL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nADwALwBzAHAAYQBuAD4ALAA8AHMAcABhAG4AIABzAHQAeQBsAGUAPQAnAGMAbwBsAG8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NgA2ADAARQA3AEEAJwA+AGMAbwBkAGUAPAAvAHMAcABhAG4APgA6ACA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jAG8AbABvAHIAOgBnAHIAZQBlAG4AJwA+ACcANQA1ADQ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wAnADwALwBzAHAAYQBuAD4ALAA8AHMAcABhAG4AIABzAHQAeQBsAGUAPQAnAG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CMANgA2ADAARQA3AEEAJwA+AGQAaQBzAHAAbABhAHkAPAAvAHMAcABhAG4APgA6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jAG8AbABvAHIAOgBnAHIAZQBlAG4AJwA+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UAcgBjAGkAcwBlACAARAB1AHIAYQB0AGkAbwBuACcAPAAvAHMAcABhAG4APgB9AF0Af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YgByAD4ADQAKADwAcwBwAGEAbgAgAHMAdAB5AGwAZQA9ACcAbQBzAG8ALQBzAHA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4AOgB5AGUAcwAnAD4AoACgAKAAIAA8AC8AcwBwAGEAbgA+ADwAcwBwAGEAbg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FMAcABlAGwAbABFAD4APABzAHAAYQBuAA0ACgAgACAAcwB0AHkAbABlAD0AJ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OgAjADYANgAwAEUANwBBACcAPgB2AGEAbAB1AGUAUQB1AGEAbgB0AGkAdAB5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6ACAAewA8AHMAcABhAG4AIABzAHQAeQBsAGUAPQAn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A6ACMANgA2ADAARQA3AEEAJwA+AHUAbgBpAHQAPAAvAHMAcABhAG4APgA6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jAG8AbABvAHIAOgBnAHIAZQBlAG4AJwA+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1AG8AdAA7AG0AaQBuAHUAdABlAHMAJgBxAHUAbwB0ADsAPAAvAHMAcABhAG4APgB9ACw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fQAsADwAYgByAD4ADQAKAHsAPABiAHIAPgANAAo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HMAcABhAGMAZQByAHUAbgA6AHkAZQBzACcAPgCgAKAAoA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cwB0AHkAbABlAD0AJwBjAG8AbABvAHIAOgAjADYANgAw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BACcAPgBjAG8AZABlADwALwBzAHAAYQBuAD4AOgAgAHs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jAG8AbABvAHIAOgAjADYANgAwAEUANwBBACcAPgBjAG8AZABpAG4AZ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oAIABbAHsAPABzAHAAYQBuACAAcwB0AHkAbABlAD0AJwBjAG8AbABvAHIAO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wAEUANwBBACcAPgBzAHkAcwB0AGUAbQA8AC8AcwBwAGEAbgA+ADoAIA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MAbwBsAG8AcgA6AGcAcgBlAGUAbgAnAD4AJwBoAHQAd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wAvAGwAbwBpAG4AYwAuAG8AcgBnACcAPAAvAHMAcABhAG4APgAs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wBvAGwAbwByADoAIwA2ADYAMABFADcAQQAnAD4AYwBvAGQAZQ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oAIAA8AHMAcABhAG4ADQAKACAAIABzAHQAeQBsAGUAPQAnAGMAbwBsAG8AcgA6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UAbgAnAD4AJwA1ADUANAAxADIALQAxACcAPAAvAHMAcABhAG4APgAs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wBvAGwAbwByADoAIwA2ADYAMABFADcAQQAnAD4AZABpAHMAc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8AC8AcwBwAGEAbgA+ADoAIAA8AHMAcABhAG4ADQAKACAAIABzAHQAeQBsAGUAPQAn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6AGcAcgBlAGUAbgAnAD4AJwBFAHgAZQByAGMAaQBzAGUAIABEAGkAcwB0AGEAbg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8AC8AcwBwAGEAbgA+AH0AXQB9ACwAPABiAHIAPgANAAo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MAcABhAGMAZQByAHUAbgA6AHkAZQBzACcAPgCgAKAAoA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YwBsAGEAcwBzAD0AUwBwAGUAbABsAEU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MAbwBsAG8AcgA6ACMANgA2ADAARQA3AEEAJwA+AHYAYQBs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RAHUAYQBuAHQAaQB0AHkAPAAvAHMAcABhAG4APgA8AC8AcwBwAGEAbgA+ADoAIAB7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YwBvAGwAbwByADoAIwA2ADYAMABFADcAQQAnAD4Ad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8AC8AcwBwAGEAbgA+ADoAIAA8AHMAcABhAG4ADQAKACAAIABzAHQAeQBsAGUAPQAn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6AGcAcgBlAGUAbgAnAD4AJgBxAHUAbwB0ADsAbQBpAGwAZQBzACYAcQB1AG8AdAA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fQAsADwAYgByAD4ADQAKAH0ALAA8AGIAcgA+AA0ACgB7ADwAYg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zAHAAYQBjAGUAcgB1AG4AOgB5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nAD4AoACgAKAAIAA8AC8AcwBwAGEAbgA+ADwAcwBwAGEAbgAgAHMAdAB5AGwAZQA9ACc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DoAIwA2ADYAMABFADcAQQAnAD4AYwBvAGQAZQA8AC8AcwBwAGEAbgA+ADoAIAB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YwBvAGwAbwByADoAIwA2ADYAMABFADcAQ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YwBvAGQAaQBuAGcAPAAvAHMAcABhAG4APgA6ACAAWwB7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wBvAGwAbwByADoAIwA2ADYAMABFADcAQQAnAD4AcwB5AHMAdABlAG0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6ACAAPABzAHAAYQBuAA0ACgAgACAAcwB0AHkAbABlAD0AJwBjAG8AbABvAHIAOgBn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lAG4AJwA+ACcAaAB0AHQAcAA6AC8ALwBzAG4AbwBtAGUAZAAuAGkAbgBmAG8ALw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jAGwAYQBzAHMAPQBTAHAAZQBsAGwARQA+AHMAYwB0ADwALwBzAHAAYQBuAD4AJ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CwAPABzAHAAYQBuAA0ACgAgACAAcwB0AHkAbABlAD0AJwBjAG8AbABvAHIAO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wAEUANwBBACcAPgBjAG8AZABlADwALwBzAHAAYQBuAD4AOgAg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wBvAGwAbwByADoAZwByAGUAZQBuACcAPgAnADcANAAwADAAOAAtADQAJ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CwAPABzAHAAYQBuAA0ACgAgACAAcwB0AHkAbABlAD0AJwBj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jADYANgAwAEUANwBBACcAPgBkAGkAcwBwAGwAYQB5ADwALwBzAHAAYQBuAD4AOgAg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YwBvAGwAbwByADoAZwByAGUAZQBuACcAPgAnAEUAe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HMAZQAgAEkAbgB0AGUAbgBzAGkAdAB5ACcAPAAvAHMAcABhAG4APgB9AF0AfQAsADw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cwBwAGEAbgAgAHMAdAB5AGwAZQA9ACcAbQBzAG8ALQBzAHAAYQBjAGUAcg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nAD4AoACgAKAAIAA8AC8AcwBwAGEAbgA+ADwAcwBwAGEAbg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cABlAGwAbABFAD4APABzAHAAYQBuAA0ACgAgACAAcwB0AHkAbABlAD0AJwBj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jADYANgAwAEUANwBBACcAPgB2AGEAbAB1AGUAUwB0AHIAaQBuAGc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oAIAA8AHMAcABhAG4AIABzAHQAeQBsAGUAPQAnAGMAbwBsAG8AcgA6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UAbgAnAD4AJgBxAHUAbwB0ADsARQBhAHMAeQAmAHEAdQBvAHQAOw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PABiAHIAPgANAAoAfQAsADwAYgByAD4ADQAKAHsAPABiAHIAPgANAAo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HMAcABhAGMAZQByAHUAbgA6AHkAZQBzACcAPgCgAKAAo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CAAcwB0AHkAbABlAD0AJwBjAG8AbABvAHIAOgAj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EUANwBBACcAPgBjAG8AZABlADwALwBzAHAAYQBuAD4AOgAgAHs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jAG8AbABvAHIAOgAjADYANgAwAEUANwBBACcAPgBjAG8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8AC8AcwBwAGEAbgA+ADoAIABbAHsAPABzAHAAYQBuACAAcwB0AHkAbABlAD0AJwBj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AjADYANgAwAEUANwBBACcAPgBzAHkAcwB0AGUAbQA8AC8AcwBwAGEAbgA+ADo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MAbwBsAG8AcgA6AGcAcgBlAGUAbgAnAD4AJ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wADoALwAvAGwAbwBpAG4AYwAuAG8AcgBnACcAPAAvAHMAcABhAG4APgAs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YwBvAGwAbwByADoAIwA2ADYAMABFADcAQQAnAD4AYwBvAGQA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oAIAA8AHMAcABhAG4ADQAKACAAIABzAHQAeQBsAGUAPQAnAG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GcAcgBlAGUAbgAnAD4AJwA3ADMAOQA4ADUALQA0ACcAPAAvAHMAcABhAG4APgAs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YwBvAGwAbwByADoAIwA2ADYAMABFADcAQQAnAD4AZ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EAeQA8AC8AcwBwAGEAbgA+ADoAIA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8AcgA6AGcAcgBlAGUAbgAnAD4AJwBFAHgAZQByAGMAaQBzAGUAIABBAGMAd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JwA8AC8AcwBwAGEAbgA+AH0AXQB9ACwAPABiAHIAPgANAAo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MAcABhAGMAZQByAHUAbgA6AHkAZQBzACcAPgCgAKAAo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CAAYwBsAGEAcwBzAD0AUwBwAGUAbABsAEU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MAbwBsAG8AcgA6ACMANgA2ADAARQA3AEEAJwA+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UAZQBTAHQAcgBpAG4AZwA8AC8AcwBwAGEAbgA+ADwALwBzAHAAYQBuAD4AOgAg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YwBvAGwAbwByADoAZwByAGUAZQBuACcAPgAmAHEAdQ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DAHkAYwBsAGkAbgBnACYAcQB1AG8AdAA7ADwALwBzAHAAYQBuAD4ALAA8AC8AcABy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+ADwAbwA6AHAAPgAmAG4AYgBzAHAAOwA8AC8AbwA6AHA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D4AdABvACAAcwB0AG8AcgBlACAAYQBkAGQAaQB0AGkAbwBuAGEAbAAg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cwAgAG4AbwB0ACAAYwBvAGQAZQBkACAAaQBuACAAPABzAHAAYQBu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UwBwAGUAbABsAEUAPgBwAGcAZAAtAGYAaABpAHIAPAAvAHMAcABhAG4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UAeAB0AGUAbgBzAGkAbwBuACAAaQBzACAAYQBkAGQAZQBkACAAdABvACAAd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CAAYQAgAGQAaQBmAGYAZQByAGUAbgB0ACAAbQBlAHQAaABvAGQAIABvAGYAIABE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jAGUAIABNAGUAYQBzAHUAcgBlAG0AZQBuAHQADQAKACAAIAAoAFMAdABlAHAAcwAp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HAAcgBlAD4APABzAHAAYQBuACAAcwB0AHkAbABlAD0AJwBj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AjADYANgAwAEUANwBBACcAPgBlAHgAdABlAG4AcwBpAG8AbgA8AC8AcwBwAGEAbgA+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DwAYgByAD4ADQAKADwAcwBwAGEAbgAgAHMAdAB5AGwAZQA9ACcAbQBzAG8ALQBz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1AG4AOgB5AGUAcwAnAD4AoAA8AC8AcwBwAGEAbgA+ADwAcwBwAGEAbg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cAcgBhAG0ARQA+ADwAcwBwAGEAbgAgAHMAdAB5AGwAZQA9ACcAbQBzAG8ALQBzAHA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1AG4AOgB5AGUAcwAnAD4AoACgACAAPAAvAHMAcABhAG4APgB7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PABzAHAAYQBuACAAcwB0AHkAbABlAD0AJwBtAHMAbwAtAHMAcABhAG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A6AHkAZQBzACcAPgCgAKAAoACgAKAAoACgACA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MAbwBsAG8AcgA6AGcAcgBlAGUAbgAnAD4AJw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jAGwAYQBzAHMAPQBTAHAAZQBsAGwARQA+AHUAcgBsADwALwBzAHAAYQBuAD4AJ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oAIAA8AHMAcABhAG4AIABzAHQAeQBsAGUAPQAnAGMAbwBsAG8AcgA6AGc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nAD4AJwBwAGgAeQBzAGkAYwBhAGwALQBhAGMAdABpAHYAaQB0AHkALQBjAGEAdABl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kAJwA8AC8AcwBwAGEAbgA+ACwAPABiAHIAPgANAAo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MAcABhAGMAZQByAHUAbgA6AHkAZQBzACcAPgCgAKAAoACgAKAAoAC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IABzAHQAeQBsAGUAPQAnAGMAbwBsAG8AcgA6AGc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nAD4AJwA8AHMAcABhAG4ADQAKACAAIABjAGwAYQBzAHMAPQBTAHAAZQBsAGwARQA+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UAZQBTAHQAcgBpAG4AZwA8AC8AcwBwAGEAbgA+ACcAPAAvAHMAcABhAG4APgA6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jAG8AbABvAHIAOgBnAHIAZQBlAG4AJwA+ACcAY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GkAdAB5ACcAPABiAHIAPgANAAo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MAZQByAHUAbgA6AHkAZQBzACcAPgCg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9ACwAPABiAHIAPgANAAoAPABzAHAAYQBuACAAcwB0AHkAbABlAD0AJwBtAHMAbwAt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yAHUAbgA6AHkAZQBzACcAPgCgAKAAoAAgADwALwBzAHAAYQBuAD4AewA8AGI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MAcABhAG4AIABzAHQAeQBsAGUAPQAnAG0AcwBvAC0AcwBwAGEAYwBlAHIAdQBu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JwA+AKAAoACgAKAAoACgAKAAIAA8AC8AcwBwAGEAbg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wBvAGwAbwByADoAZwByAGUAZQBuACcAPgAnADwAcwBwAGEAbgANAAoAI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FMAcABlAGwAbABFAD4AdQByAGwAPAAvAHMAcABhAG4APgAn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DwAcwBwAGEAbgAgAHMAdAB5AGwAZQA9ACcAYwBvAGwAbwByADoAZwByAGUAZQBu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lAHAAcwAnADwALwBzAHAAYQBuAD4ALAA8AGIAcgA+AA0AC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cwBwAGEAYwBlAHIAdQBuADoAeQBlAHMAJwA+AKAAoACgAKAAo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AIAA8AC8AcwBwAGEAbgA+ADwAcwBwAGEAbgAgAHMAdAB5AGwAZQA9ACcAYwBvAGwAbw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UAZQBuACcAPgAnADwAcwBwAGEAbgANAAoAIAAgAGMAbABhAHMAcwA9AFMAcABlAGw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gBhAGwAdQBlAFMAdAByAGkAbgBnADwALwBzAHAAYQBuAD4AJwA8AC8AcwBwAGEAbgA+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zAHQAeQBsAGUAPQAnAGMAbwBsAG8AcgA6AGcAcgBlAGUAbgAnAD4AJ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YgByAD4ADQAKADwAcwBwAGEAbgAgAHMAdAB5AGwAZQA9ACcAbQBzAG8ALQBzAHA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4AOgB5AGUAcwAnAD4AoAA8AC8AcwBwAGEAbgA+ADwALwBzAHAAYQBuAD4AfQA8AC8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8AC8AZABpAHYAPgANAAoAIAAgADwALwB0AGQAPgANAAoAIAA8AC8AdA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HIAIABzAHQAeQBsAGUAPQAnAG0AcwBvAC0AeQBmAHQAaQAtAGkAcgBvAHcAOgAy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tAGIAcgBlAGEAawAtAGkAbgBzAGkAZABlADoAYQB2AG8AaQBk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iAG8AcgBkAGUAcg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BiAG8AcgBkAGUAcgAtAHQAbwBwADoAbgBvAG4AZQ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0AG8AcAAtAGEAbAB0ADoADQAKACAAIA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zAC4ANwA1AHAAdAAgADMALgA3ADUAcAB0ACA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nAD4ADQAKACAAIAA8AHAAPgBGAGkAdABuAGUAcwBzACAARwBvAGEAbA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D4APABlAG0APgBQAEcARAAgAEYASABJAFIAIABTAGUAcgB2AGkAYwBl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lAG0APgA8AC8AcAA+AA0ACgAgACAAPABwAHIAZQA+AEYASABJAFIAIABEAFMAVABVADI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QBsADwALwBwAHIAZQA+AA0ACgAgACAAPABwAD4AJwAjACAAbwBmACAAUgBvAHcAcwAv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HIAaQBlAHMAOgAgADQALQAxADIAPAAvAHAAPgANAAoAIAAgADwAcAA+AEUAcwB0AG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kACAAUwBpAHoAZQAgAHAAZQByADoAIAAyAGsAYgA8AC8AcAA+AA0ACgAgACAAPA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HQAYQBsACAARABpAHMAawA6ACAAMQAwADAAawBiACAALQAgADIAMAAwAGsAY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CAAPAB0AGQAIABzAHQAeQBsAGUAPQAn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OgBuAG8AbgBlADsAYgBvAHIAZABlAHIALQBsAGUAZgB0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DQAKACAAIABiAG8AcgBkAGUAcgAtAHIAaQBnAGg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AgAG0AcwBvAC0AYgBvAHIAZABlAHIALQBsAGUAZg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cABhAGQAZABpAG4AZwA6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cAPgANAAoAIAAgADwAZABpAHYAPg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D4ALwA8AHMAcABhAG4AIABjAGwAYQBzAHMAPQBTAHAAZQBsAGwARQA+AGYAaABpAHI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vADwAcwBwAGEAbgAgAGMAbABhAHMAcwA9AFMAcABlAGwAbABFAD4ARwBv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/AHMAdQBiAGoAZQBjAHQAPAAvAHMAcABhAG4APgA9AFAAYQB0AGkAZQBuAHQALwB7AFUAT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VQBFAF8ASQBEAH0APAAvAHAAcgBlAD4ADQAKACAAIAA8AHAAPgA8AG8AOgBwAD4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PAAvAG8AOgBwAD4APAAvAHAAPgANAAoAIAAgADwAcA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wBvAGwAbwByADoAYgBsAGEAYwBrACcAPgBGAGkAdABuAGUAcwBzACAAQ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GkAdAB5ACAARwBvAGEAbABzACAAdQBzAGUAIAB0AGgAZQAg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FMAcABlAGwAbABFAD4AZgBoAGkAcgA8AC8AcwBwAGEAbgA+AC8ARwBv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CAAdAB5AHAAZQAgAC0AIAB3AGgAaQBjAGgAIABzAHQAbwByAGUAcwAgAHAAcgBvAGc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gAGkAbgBmAG8AcgBtAGEAdABpAG8AbgAgAGMAbwBkAGUAZAANAAoAIAAgAGEAcw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wAbwB3AHMAOgA8AC8AcwBwAGEAbgA+ADwALwBwAD4ADQAKACAAIAA8AHAAcgBl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YwBsAGEAcwBzAD0AUwBwAGUAbABsAEUAPgA8AHMAcABhAG4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HAHIAYQBtAEUAPgA8AHMAcABhAG4AIABzAHQAeQBsAGUAPQAnAGMAbwBsAG8AcgA6AC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RQA3AEEAJwA+AGUAeAB0AGUAbgBzAGkAbwBuAC4AZQB4AHQAZQBuAHMAaQBvAG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AAcgBl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uAC4ALgAuACAAbQBpAG4AdQB0AGUAcwA8AC8AcAA+AA0ACgAgACAAPABwAD4ALgA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HMAdABlAHAAcwA8AC8AcAA+AA0ACgAgACAAPABwAD4ALgAuAC4ALgAgAG0AaQBsAGUAc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GQAaQB2AD4ADQAKACAAIAA8AC8AdABkAD4ADQAK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DwAdAByACAAcwB0AHkAbABlAD0AJwBtAHMAbwAtAHkAZgB0AGkALQBp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7AHAAYQBnAGUALQBiAHIAZQBhAGsALQBpAG4AcwBpAGQAZQA6AGEAdgBvAGkAZ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YgBvAHIAZABlAHI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tAHMAbwAtAGIAbwByAGQAZQByAC0AdABvAHAALQBhAGw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wA1AHAAdA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wAGEAZABkAGkAbgBnADoAMwAuADcANQBwAHQAIA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JwA+AA0ACgAgACAAPABw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jAG8AbABvAHIAOgBiAGwAYQBjAGsAJwA+AEIAbABvAG8AZAAgAFAAcgBlAHMAcw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C8AIABQAHUAbABzAGUAPAAvAHMAcABhAG4APgA8AC8AcAA+AA0ACgAgACAAPABwAD4AP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BQAEcARAAgAEYASABJAFIAIABTAGUAcgB2AGkAYwBlADwALwBlAG0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HIAZQA+AEYASABJAFIAIABEAFMAVABVADIAIABPAGIAcwBlAHIAdg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AAvAHAAcgBlAD4ADQAKACAAIAA8AHAAPgAnACMAIABvAGYAIABSAG8AdwBzAC8AR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UAcwA6ACAANQAtADEAMAA8AC8AcAA+AA0ACgAgACAAPABwAD4ARQBzAHQAaQBt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TAGkAegBlACAAcABlAHIAOgAgADIAawBiADwALwBwAD4ADQAKACAAIAA8AHAAP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wAIABEAGkAcwBrADoAIAAxADAAMABrAGIAIAAtACAAMgAwADAAawBi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iAG8AcgBkAGUAcgAtAGwAZQBmAHQ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IAbwByAGQAZQByAC0AcgBpAGcAa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wAGEAZABkAGkAbgBnADo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JwA+AA0ACgAgACAAPABkAGkAdgA+ADwAc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vADwAcwBwAGEAbgAgAGMAbABhAHMAcwA9AFMAcABlAGwAbABFAD4AZgBoAGkAc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C8APABzAHAAYQBuACAAYwBsAGEAcwBzAD0AUwBwAGUAbABsAEUAPgBPAGIAc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HQAaQBvAG4APwBjAG8AZABlADwALwBzAHAAYQBuAD4APQA1ADUANAAwADkALQA3AC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BwAGEAdABpAGUAbgB0AD0AewBVAE4ASQBRAFUARQBfAEkARAB9ADwALwBwAHIAZ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D4APABzAHAAYQBuACAAcwB0AHkAbABlAD0AJwBjAG8AbABvAHIAOgBnAHIAZ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JwA+ACcAPAAvAHMAcABhAG4APgA8AC8AcAA+AA0ACgAgACAAPABwAHIAZQ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YwBvAGwAbwByADoAIwA2ADYAMABFADcAQQAnAD4AcwB5AHM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AAvAHMAcABhAG4APgA6ACAAPABzAHAAYQBuACAAcwB0AHkAbABlAD0AJwBj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nAHIAZQBlAG4AJwA+ACcAaAB0AHQAcAA8AC8AcwBwAGEAbgA+ADoALwAvAGwAbwBpAG4AY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nACcALAA8AHMAcABhAG4ADQAKACAAIABzAHQAeQBsAGUAPQAnAGMAbwBsAG8AcgA6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AARQA3AEEAJwA+AGMAbwBkAGUAPAAvAHMAcABhAG4APgA6ACA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jAG8AbABvAHIAOgBnAHIAZQBlAG4AJwA+ACcAOAA0ADgAMAAtADY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YwBsAGEAcwBzAD0ARwByAGEAbQBFAD4AJw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MAbwBsAG8AcgA6AHcAaQBuAGQAbwB3AHQAZQB4AHQAJwA+ACw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MAbwBsAG8AcgA6ACMANgA2ADAARQA3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zAHAAbABhAHk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DwAcwBwAGEAbgANAAoAIAAgAHMAdAB5AGwAZQA9ACcAYwBvAGwAbwByADoAZwByAGU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FMAeQBzAHQAbwBsAGkAYwAgAGIAbABvAG8AZAAgAHAAcgBlAHMAcwB1AHIAZQAn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fQBdAH0ALAA8AC8AcAByAGUAPgA8AHAAcgBlAD4AcwB5AHMAdABlAG0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YwBvAGwAbwByADoAZwByAGUAZQBu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GgAdAB0AHAAOgAvAC8AbABvAGkAbgBjAC4AbwByAGcAJwA8AC8AcwBwAGEAbgA+ACw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jAG8AbABvAHIAOgAjADYANgAwAEUANwBBACcAPg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wALwBzAHAAYQBuAD4AOgAgADwAcwBwAGEAbgANAAoAIAAgAHMAdAB5AGwAZQA9ACc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DoAZwByAGUAZQBuACcAPgAnADgANAA2ADIALQA0ADwAcwBwAGEAbg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cAcgBhAG0ARQA+ACcAPABzAHAAYQBuACAAcwB0AHkAbABlAD0AJwBjAG8AbABvAHIAO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cAPgAsADwALwBzAHAAYQBu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jAG8AbABvAHIAOgAjADYANgAwAEUANwBBACcAPgBkAGkAcwBwAGwAY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oAIA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MAbwBsAG8AcgA6AGcAcgBlAGUAbgAnAD4AJwBEAGkAYQBzAHQ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AgAGIAbABvAG8AZAAgAHAAcgBlAHMAcwB1AHIAZQAnADwALwBzAHAAYQBuAD4AL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PgA8AHAAcgBlAD4AcwB5AHMAdABlAG0AOgAg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wBvAGwAbwByADoAZwByAGUAZQBuACcAPgAnAGgAdAB0AHAAOgAvAC8AbABv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jAC4AbwByAGcAJwA8AC8AcwBwAGEAbgA+ACwAPABzAHAAYQBuACAAcwB0AHkAbABlAD0AJ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OgAjADYANgAwAEUANwBBACcAPgBjAG8AZABlADwALwBzAHAAYQBuAD4AO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YwBvAGwAbwByADoAZwByAGUAZQBu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AA2ADcALQA0ADwAcwBwAGEAbgAgAGMAbABhAHMAcwA9AEcAcgBhAG0ARQA+ACc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jAG8AbABvAHIAOgB3AGkAbgBkAG8AdwB0AGUAeAB0ACcAP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AgACAAcwB0AHkAbABlAD0AJwBj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jADYANgAwAEUANwBBACcAPgBkAGkAcwBwAGwAYQB5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oAIAA8AHMAcABhAG4AIABzAHQAeQBsAGUAPQAnAG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GcAcgBlAGUAbgAnAD4AJwBIAGUAYQByAHQAIAByAGEAdABlACcAPAAvAHMAcABhAG4AP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fQAsADwALwBwAHIAZQA+ADwAcAByAGUAPgBzAHkAcwB0AGUAbQA6ACA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jAG8AbABvAHIAOgBnAHIAZQBlAG4AJwA+ACcAaAB0AHQ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LwBsAG8AaQBuAGMALgBvAHIAZwAnADwALwBzAHAAYQBuAD4ALA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MAbwBsAG8AcgA6ACMANgA2ADAARQA3AEEAJwA+AGMAbwBkAGU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6ACAAPABzAHAAYQBuAA0ACgAgACAAcwB0AHkAbABlAD0AJwBjAG8AbABvAHIAOgBn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lAG4AJwA+ACcANgA5ADAAMAAxAC0ANgA8AHMAcABhAG4AIABjAGwAYQBzAHMAPQBHAHI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PgAnADwAcwBwAGEAbgAgAHMAdAB5AGwAZQA9ACcAYwBvAGwAbwByADo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nAD4ALA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wBvAGwAbwByADoAIwA2ADYAMABFADcAQQAnAD4AZABpAHMAcABsAGEAeQ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6ACA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jAG8AbABvAHIAOgBnAHIAZQBlAG4AJwA+ACcASABlAGEAcgB0ACAAcgBhAHQAZQAg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YQBuAGQAaQBuAGcAJwA8AC8AcwBwAGEAbgA+ACwAPAAvAHAAcgBlAD4APABwAHIAZ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eQBzAHQAZQBtADoAIAA8AHMAcABhAG4ADQAKACAAIABzAHQAeQBsAGUAPQAnAG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GcAcgBlAGUAbgAnAD4AJwBoAHQAdABwADoALwAvAGwAbwBpAG4AYwAuAG8AcgBnACc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sADwAcwBwAGEAbgAgAHMAdAB5AGwAZQA9ACcAYwBvAGwAbwByADoAI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FADcAQQAnAD4AYwBvAGQAZQA8AC8AcwBwAGEAbgA+ADoAIA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MAbwBsAG8AcgA6AGcAcgBlAGUAbgAnAD4AJwA2ADkAMAAwADAALQ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sACAAPABzAHAAYQBuACAAcwB0AHkAbABlAD0AJwBjAG8AbABvAHIAO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wAEUANwBBACcAPgBkAGkAcwBwAGwAYQB5ADwALwBzAHAAYQBuAD4AOg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YwBvAGwAbwByADoAZwByAGUAZQBuACcAPgAnAE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AgAHIAYQB0AGUAIAAtAC0AcwBpAHQAdABpAG4AZwAnADwALwBzAHAAYQBuAD4AL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PgA8AHAAcgBlAD4APABzAHAAYQBuAA0ACgAgACAAcwB0AHkAbABlAD0AJwBj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AjADYANgAwAEUANwBBACcAPgBzAHkAcwB0AGUAbQA8AC8AcwBwAGEAbgA+ADo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MAbwBsAG8AcgA6AGcAcgBlAGUAbgAnAD4AJwBoAHQAd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wAvAGwAbwBpAG4AYwAuAG8AcgBnACcAPAAvAHMAcABhAG4APgAsACA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jAG8AbABvAHIAOgAjADYANgAwAEUANwBBACcAPg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OgAgADwAcwBwAGEAbgAgAHMAdAB5AGwAZQA9ACcAYwBvAGwAbw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UAZQBuACcAPgAnADYAOAA5ADkAOQAtADIAJwA8AC8AcwBwAGEAbgA+ACw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MAbwBsAG8AcgA6ACMANgA2ADAARQA3AEEAJwA+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AAbABhAHkAPAAvAHMAcABhAG4APgA6ACAAPABzAHAAYQBuACAAcwB0AHkAbABlAD0AJ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OgBnAHIAZQBlAG4AJwA+ACcASABlAGEAcgB0ACAAcgBhAHQAZQAgAC0ALQBz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pAG4AZQAnADwALwBzAHAAYQBuAD4ALAA8AGIAcgA+AA0AC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cwBwAGEAYwBlAHIAdQBuADoAeQBlAHMAJwA+AKAAoA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cgBlAD4APAAvAGQAaQB2AD4ADQAKACAAIAA8AC8AdABk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gADwAdAByACAAcwB0AHkAbABlAD0AJwBtAHMAbwAtAHkAZgB0AGkALQ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NAA7AHAAYQBnAGUALQBiAHIAZQBhAGsALQBpAG4AcwBpAGQAZQA6AGEAdgBvAGkAZ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YgBvAHIAZABlAHI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MQAuADAAcAB0ADs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dABvAHAALQBhAGw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A0ACgAgACAAPABwAD4AVwBlAGkAZwBoAHQ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+ADwAZQBtAD4AUABHAEQAIABGAEgASQBSACAAUwBlAHIAdgBpAGMA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PAAvAHAAPgANAAoAIAAgADwAcAByAGUAPgBGAEgASQBSACAARABTAFQAV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iAHMAZQByAHYAYQB0AGkAbwBuADwALwBwAHIAZQA+AA0ACgAgACAAPABwAD4AJwAjACAAb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HcAcwAvAEUAbgB0AHIAaQBlAHMAOgAgADUALQAxADA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EUAcwB0AGkAbQBhAHQAZQBkACAAUwBpAHoAZQAgAHAAZQByADoAIAAxAGsAY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D4AVABvAHQAYQBsACAARABpAHMAawA6ACAANQAwAGsAYgAgAC0AI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rAGIAPAAvAHAAPgANAAoAIAAgADwALwB0AGQAPgANAAo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iAG8AcgBkAGUAcgAtAHQAbwBwADoAbgBvAG4AZQA7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4AbwBuAGUAOwBiAG8AcgBkAGUAcgAtAGIAbwB0AHQAbwBt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A0ACgAgACAAYgBvAHIAZABlAHI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zAG8AbABpAGQAIAB3AGkAbgBkAG8AdwB0AGUAeAB0ACAAMQ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3ADUAcAB0ADsADQAKACAAIABtAHMAbwAt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ANAAoAIAAgAHAAYQBkAGQAaQBuAGcAOg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IAAzAC4ANwA1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2AD4ADQAKACAAIAA8AHAAPgA8AHMAcABhAG4AIABzAHQAeQBsAGUAPQAnAG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GIAbABhAGMAawAnAD4ALwA8AHMAcABhAG4AIABjAGwAYQBzAHMAPQBTAHAAZQBsAGwAR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ABpAHIAPAAvAHMAcABhAG4APgAvADwAcwBwAGEAbgANAAoAIAAgAGMAbABhAHMAcwA9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wAbABFAD4ATwBiAHMAZQByAHYAYQB0AGkAbwBuAD8AYwBvAGQAZQ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5ADQANgAzAC0ANwAmAGEAbQBwADsAcABhAHQAaQBlAG4AdAAvAHsAVQBOAEkAUQBV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JAEQAfQA8AC8AcwBwAGEAbgA+ADwALwBwAD4ADQAKACAAIAA8AHAAPgA8AG8AOgBwAD4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PAAvAG8AOgBwAD4APAAvAHAAPgANAAoAIAAgADwAcAA+ADwAbwA6AHAAPg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8AC8AbwA6AHAAPgA8AC8AcAA+AA0ACgAgACAAPABwAHIAZQ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wBvAGwAbwByADoAIwA2ADYAMABFADcAQQAnAD4AYwBvAGQAZ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oAIAB7ADwAcwBwAGEAbgAgAHMAdAB5AGwAZQA9ACcAYwBvAGwAbwByADoAI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BFADcAQQAnAD4AYwBvAGQAaQBuAGcAPAAvAHMAcABhAG4APgA6ACAAWwB7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YwBvAGwAbwByADoAIwA2ADYAMABFADcAQQAnAD4Acw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lAG0APAAvAHMAcABhAG4APgA6ACAAPABzAHAAYQBuACAAcwB0AHkAbABlAD0AJ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OgBnAHIAZQBlAG4AJwA+ACcAaAB0AHQAcAA6AC8ALwBsAG8AaQBuAGMALgBvAHIAZ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LAAgADwAcwBwAGEAbgANAAoAIAAgAHMAdAB5AGwAZQA9ACc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DoAIwA2ADYAMABFADcAQQAnAD4AYwBvAGQAZQA8AC8AcwBwAGEAbgA+ADo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MAbwBsAG8AcgA6AGcAcgBlAGUAbgAnAD4AJwAyADkANAA2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3ACcAPAAvAHMAcABhAG4APgAsACAAPABzAHAAYQBuAA0ACgAgACAAcwB0AHkAbABlAD0AJ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OgAjADYANgAwAEUANwBBACcAPgBkAGkAcwBwAGwAYQB5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DwAcwBwAGEAbgAgAHMAdAB5AGwAZQA9ACcAYwBvAGwAbwByADoAZwByAGUAZQBu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3AGUAaQBnAGgAdAAnADwALwBzAHAAYQBuAD4AfQBdAH0APAAvAHAAcg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PgA8AG8AOgBwAD4AJgBuAGIAcwBwADsAPAAvAG8AOgBw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kAGkAdgA+AA0ACgAgACAAPAAvAHQAZA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HMAdAB5AGwAZQA9ACcAbQBzAG8ALQB5AGYAdABpAC0AaQByAG8AdwA6ADU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C0AYgByAGUAYQBrAC0AaQBuAHMAaQBkAGUAOgBhAHYAbwBpAG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GIAbwByAGQAZQBy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IAbwByAGQAZQByAC0AdABvAHA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HQAbwBwAC0AYQBsAHQAOgANAAoAIAAg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+AEcAbAB1AGMAbwBzAGU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+ADwAZQBtAD4AUABHAEQAIABGAEgASQBSACAAUwBlAHIAdgBpAGMAZQ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cAByAGUAPgBGAEgASQBSACAARABTAFQAVQAyACAATwBi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YQB0AGkAbwBuADwALwBwAHIAZQA+AA0ACgAgACAAPABwAD4AJwAjACAAbwBmACAAU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EUAbgB0AHIAaQBlAHMAOgAgADUALQAxADAAPAAvAHAAPgANAAoAIAAgADwAcAA+AEU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hAHQAZQBkACAAUwBpAHoAZQAgAHAAZQByADoAIAAxAGsAY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VABvAHQAYQBsACAARABpAHMAawA6ACAANQAwAGsAYgAgAC0AIAAxADAAMABrAGI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dABkACAAcwB0AHkAbABlAD0AJ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bgBvAG4AZQA7AGIAbwByAGQAZQByAC0AbABlAGYAd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IAbwB0AHQAbwBt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A0ACgAgACAAYgBvAHIAZABlAHIALQByAGkAZwBo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tAHMAbwAtAGIAbwByAGQAZQByAC0AbABlAGY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HAAYQBkAGQAaQBuAGcAOg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nAD4ADQAKACAAIAA8AGQAaQB2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PgA8AHMAcABhAG4AIABzAHQAeQBsAGUAPQAnAGMAbwBsAG8AcgA6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AnAD4ALwA8AHMAcABhAG4AIABjAGwAYQBzAHMAPQBTAHAAZQBsAGwARQA+AGYAaA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vADwAcwBwAGEAbgANAAoAIAAgAGMAbABhAHMAcwA9AFMAcABlAGw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TwBiAHMAZQByAHYAYQB0AGkAbwBuAD8AYwBvAGQAZQA8AC8AcwBwAGEAbgA+AD0AMg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tADcAPAAvAHMAcABhAG4APgAmAGEAbQBwADsAcABhAHQAaQBlAG4AdAAv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YwBvAGwAbwByADoAYgBsAGEAYwBrACcAPgB7AFUATgBJ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FAF8ASQBEAH0APAAvAHMAcABhAG4APgA8AC8AcAA+AA0ACgAgACAAPABwAD4AQgB1AG4AZ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3AGkAdABoADwALwBwAD4ADQAKACAAIAA8AHAAPgA8AG8AOgBwAD4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AAPgANAAoAIAAgADwAcAByAGUAPgA8AHMAcABhAG4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TAHAAZQBsAGwARQA+ADwAcwBwAGEAbgAgAHMAdAB5AGwAZQA9ACcAYwBvAGwAbw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2ADYAMABFADcAQQAnAD4AcwB5AHMAdABlAG0APAAvAHMAcABhAG4APgA6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YwBvAGwAbwByADoAZwByAGUAZQBuACcAPgAmAHEAdQ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AHQAdABwADwALwBzAHAAYQBuAD4APAAvAHMAcABhAG4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MAbwBsAG8AcgA6AGcAcgBlAGUAbgAnAD4AOgAvAC8AcwBuAG8AbQBlAGQAL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C8AcwBjAHQAJgBxAHUAbwB0ADsAPAAvAHMAcABhAG4APgAs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wBvAGwAbwByADoAIwA2ADYAMABFADcAQQAnAD4AYwBvAGQAZ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oAPABzAHAAYQBuACAAcwB0AHkAbABlAD0AJwBjAG8AbABvAHIAOgBnAHIAZ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JwA+ACYAcQB1AG8AdAA7ADEANgAyADUANAA5ADAAMAAzACYAcQB1AG8AdAA7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LAA8AHMAcABhAG4ADQAKACAAIABzAHQAeQBsAGUAPQAnAGMAbwBsAG8AcgA6AC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RQA3AEEAJwA+AGQAaQBzAHAAbABhAHkAPAAvAHMAcABhAG4APgA6ACA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jAG8AbABvAHIAOgBnAHIAZQBlAG4AJwA+ACYAcQB1AG8AdAA7AEU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cgBvAHUAdABpAG4AZQAgACgAbwBiAHMAZQByAHYAYQBiAGwAZQAgAGUAb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CkAPAAvAHMAcABhAG4APgA8AC8AcAByAGUAPgA8AC8AZABpAHY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2ADsAbQBzAG8ALQB5AGYAdABpAC0AbABhAHMAdABy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cABhAGcAZQAtAGIAcgBlAGEAawAtAGkAbgBzAGkAZABlADoAYQB2AG8AaQBk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cwB0AHkAbABlAD0AJwBiAG8AcgBkAGUAcg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AAYQBkAGQAaQBuAGcAOg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nAD4ADQAKACAAIAA8AHA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MAbwBsAG8AcgA6ACMAMAAwADMAMwA2ADYAJwA+AE0AbwBvAGQ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BwAD4APABlAG0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8AcgA6ACMAMAAwADMAMwA2ADYAJwA+AFAARwBEACAARgBIAEkAUgAgAFMAZQBy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UAPAAvAHMAcABhAG4APgA8AC8AZQBtAD4APAAvAHAAPgANAAoAIAAgADwAcAA+ADw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+ADwAcwBwAGEAbgAgAHMAdAB5AGwAZQA9ACc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MAbwBsAG8AcgA6ACMAMAAwADMAMwA2ADYAJwA+AE8AYgBzAGUAcgB2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8AC8AcwBwAGEAbgA+ADwALwBjAG8AZABlAD4APAAvAHAAPgANAAoAIAAgADwAcAA+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gAG8AZgAgAFIAbwB3AHMALwBFAG4AdAByAGkAZQBzADoAIAAxAC0AM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D4ARQBzAHQAaQBtAGEAdABlAGQAIABTAGkAegBlACAAcABlAHIAOgAgADMAawBi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HAAPgBUAG8AdABhAGwAIABEAGkAcwBrADoAIAA2ADAAawBiACAAL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wAGsAYgA8AC8AcAA+AA0ACgAgACAAPABwAD4APABvADoAcAA+ACYAbgBiAHMAcAA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kAGkAdgA+AA0ACgAgACAAPABwAD4APABzAHAAYQBuACAAcwB0AHkAbABlAD0AJ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OgBiAGwAYQBjAGsAJwA+AC8APABzAHAAYQBuACAAYwBsAGEAcwBzAD0AUwBwAG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PgBmAGgAaQByADwALwBzAHAAYQBuAD4ALwA8AHMAcABhAG4ADQAKAC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TAHAAZQBsAGwARQA+AE8AYgBzAGUAcgB2AGEAdABpAG8AbgA/AGMAbwBkAGU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9ADUAMgA0ADkANwAtADUAJgBhAG0AcAA7AHAAYQB0AGkAZQBuAHQALwB7AFUATgBJ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FAF8ASQBEAH0APAAvAHMAcABhAG4APgA8AC8AcAA+AA0ACgAgACAAPABw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DwALwBvADoAcAA+ADwALwBwAD4ADQAKACAAIAA8AHAAP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PAAvAG8AOgBwAD4APAAvAHAAPgANAAoAIAAgADwAcAByAGU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MAbwBsAG8AcgA6ACMANgA2ADAARQA3AEEAJwA+AG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6ACAAewA8AHMAcABhAG4AIABzAHQAeQBsAGUAPQAnAGMAbwBsAG8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NgA2ADAARQA3AEEAJwA+AGMAbwBkAGkAbgBnADwALwBzAHAAYQBuAD4AOgAgAFsAew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MAbwBsAG8AcgA6ACMANgA2ADAARQA3AE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eQBzAHQAZQBtADwALwBzAHAAYQBuAD4AOgAg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DoAZwByAGUAZQBuACcAPgAnAGgAdAB0AHAAOgAvAC8AbABvAGkAbgBjAC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JwA8AC8AcwBwAGEAbgA+ACwAIAA8AHMAcABhAG4ADQAKACAAIABzAHQAeQBsAGUAPQAn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A6ACMANgA2ADAARQA3AEEAJwA+AGMAbwBkAGUAPAAvAHMAcABhAG4APgA6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jAG8AbABvAHIAOgBnAHIAZQBlAG4AJwA+ACcANQ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C0ANQAnADwALwBzAHAAYQBuAD4ALAAg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wBvAGwAbwByADoAIwA2ADYAMABFADcAQQAnAD4AZABpAHMAcABsAGEAeQ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oAIAA8AHMAcABhAG4AIABzAHQAeQBsAGUAPQAnAGMAbwBsAG8AcgA6AGcAcgBlAGU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JwBNAG8AbwBkACcAPAAvAHMAcABhAG4APgB9AF0AfQAsADwALwBwAHIAZQ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PABvADoAcAA+ACYAbgBiAHMAcAA7ADwALwBvADoAcA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ABpAHYAPgANAAoAIAAgADwALwB0AGQAPgANAAoAIAA8AC8AdAByAD4ADQAKADwAL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PgANAAoADQAKADwALwBkAGkAdgA+AA0ACgANAAoAPABoADEAIABpAGQAPQBWAEEAR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SABlAGEAcgB0AFYAZQByAHMAaQBvAG4AMgAuADAAUwBEAEQALQBJAG4AdABlAHI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4APABzAHAAYQBuACAAcwB0AHkAbABlAD0AJ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NAA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BJAG4AdABlAHIAZgBhAGMAZQBz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oADEAPgANAAoADQAKADwAcAA+ADwAbwA6AHAAPgAmAG4AYgBzAHAAO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AA+AA0ACgANAAoAPABoADMAIABpAGQAPQAiAFYAQQBGAGkAdABIAGU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VgBlAHIAcwBpAG8AbgAyAC4AMABTAEQARAAtAEUAeABpAHMAdABpAG4AZwBWAEEATQBG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BmAGEAYwBlAHMAVQBzAGUAZAAvAFMAZQByAHYAaQBjAGUARABlAHAAZ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lAHMAIgA+ADwAcwBwAGEAbgANAAo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EUAeABpAHMAdABpAG4AZwAgAFYAQQBNAEYAIABJAG4AdABlAHI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VQBzAGUAZAANAAoALwAgAFMAZQByAHYAaQBjAGUAIABEAGUAcABlAG4AZABlAG4AY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8AG8AOgBwAD4APAAvAG8AOgBwAD4APAAvAHMAcABhAG4APgA8AC8AaAAz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PgBWAEEAIAA8AHMAcABhAG4AIABjAGwAYQBzAHMAPQBTAHAAZQBsAGwARQ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MAbABhAHMAcwA9AEcAcgBhAG0ARQA+AEYAaQB0AEgAZQBhAHIAd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BzAHAAYQBuAA0ACgBjAGwAYQBzAHMAPQBHAHIAYQBtAEUAP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gAHIAZQBsAGkAZQBzADwALwBzAHAAYQBuAD4AIAB1AHAAbwBuACAAcw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EAbAAgAHMAdQBwAHAAbwByAHQAaQBuAGcAIABzAGUAcgB2AGkAYwBlAHMALAAgAGU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IABvAGYADQAKAHcAaABpAGMAaAAgAGEAcgBlACAAdgBlAHIAcwBpAG8AbgBlAGQAI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QAbwBjAHUAbQBlAG4AdABlAGQAIABlAHgAdABlAHIAbgBhAGwAbAB5AC4AIABUAGg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zAGUAcgB2AGkAYwBlAHMAIABpAG4AYwBsAHUAZABlADo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ZQBtAD4APABzAHAAYQBuACAAcwB0AHkAbABlAD0AJwBjAG8AbABvAHIAOgBiAGw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JwA+ACgAVABoAGkAcwAgAHMAZQBjAHQAaQBvAG4AIABlAG4AdgBpAHMAaQBvAG4AcwAg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gADwAcwBwAGEAbgAgAGMAbABhAHMAcwA9AFMAcABlAGwAbABFAD4ARgBpAHQASABlAGE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DQAKAHMAZQByAHYAaQBjAGUAcwAgAGEAbAByAGUAYQBkAHkAI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8AeQBlAGQAIABpAG4AIABwAHIAbwBkAHUAYwB0AGkAbwBuACAAZgBvAHIAIAB0AGg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wAHAAKQA8AC8AcwBwAGEAbgA+ADwALwBlAG0AP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ZABpAHYAPgANAAoADQAKADwAdABhAGIAbABl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VABhAGIAbABlACAAYgBvAHIAZABlAHIAPQAxACAAYw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HAAYQBjAGkAbgBnAD0AMAAgAGMAZQBsAGwAcABhAGQAZABpAG4AZwA9ADAADQA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iAG8AcgBkAGUAcgAtAGMAbwBsAGwAYQBwAHMAZQA6AGMAbwBsAGwAYQ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DoAbgBvAG4AZQA7AG0AcwBvAC0AYgBvAHIAZABlAHI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0AGIAbABsAG8AbwBrADoAMQAxADgANAAnAD4ADQAKACAAPABjAG8Ab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1AHAAPgA8AGMAbwBsAD4APABjAG8AbAA+ADwAYwBvAGwAPgA8AGMAbwBsAD4APA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LwBjAG8AbABnAHIAbwB1AHAAPgANAAoAIAA8AHQAaABlAGEAZA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w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ZgBpAHIAcwB0AHIAbwB3ADoAeQBlAHMAJwA+AA0ACgAg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gBvAHIAZABlAHI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bQBzAG8ALQBiAG8AcgBkAGUAcg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A0ACgAgACAAIA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wAuADcANQBwAHQAIA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IAA8AHAAIABhAGwAaQBnAG4APQBjAGUAbgB0AGU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ABlAHgAdAAtAGEAbABpAGcAbgA6AGMAZQBuAHQAZQByACcAPgA8AGIAPgBJ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hAGMAZQAgAE4AYQBtAGUAIAAoAGkAbgBjAGwALgAgAHYAZQByAHMAaQBv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4AdQBtAGIAZQByACkAPABvADoAcAA+ADwALwBvADoAcAA+ADwALwBi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AvAHQAZAA+AA0ACgAgACAAIAA8AHQAZAAgAHMAdAB5AGwAZQA9ACc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OgBzAG8AbABpAGQAIAB3AGkAbgBkAG8AdwB0AGUAeAB0ACAAMQAuADA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bgBvAG4AZQ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ANAAoAIAAgACA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G0AcwBvAC0AYgBvAHIAZABlAHI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wAGEAZABkAGkAbgBnADo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AAMw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hAGwAaQBnAG4APQBjAGUAbgB0AGUAcgAgAHMAdAB5AGwAZQA9ACc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6AGMAZQBuAHQAZQByACcAPgA8AGIAPgBEAGEAdABhACAAVQBzAGUAZ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gAE0AbwBiAGkAbABlACAAQQBwAHAAPABvADoAcAA+ADwALwBvADoAcAA+ADwALwBi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CAAPAAvAHQAZAA+AA0ACgAg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ANAAoAIAAgACA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G0AcwBvAC0AYgBvAHIAZABlAHI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BwAGEAZABkAGkAbgBnADo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AAMwAuADc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HA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CcAPgA8AGIAPgBTAG8AdQByAGMAZQA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EQAYQB0AGEAPABvADoAcAA+ADwALwBvADoAcAA+ADwALwBi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bgBvAG4AZQA7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ANAAoAIAAgACA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BwAGEAZABkAGkAbgBnADo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JwA+AA0ACgAg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wAaQBnAG4APQBjAGUAbgB0AGUAcgAgAHMAdAB5AGwAZQA9ACc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MAZQBuAHQAZQByACcAPgA8AGIAPgBEAGEAdABhACAAUgBlAHQAcgBpAGUAdg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tACAAcAByAG8AdgBpAGQAZQANAAoAIAAgACAAcwBwAGUAYwBpAGYAaQBjACAAZABh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lAG0AZQBuAHQAcwAgAHUAcwBlAGQAIABiAHkAIAB0AGgAaQBzACAAYQBwAH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iAD4APAAvAHAAPgANAAoAIA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YgBvAHIAZABlAHI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YgBvAHIAZABlAHIALQBsAGUAZg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0AcwBvAC0AYgBvAHIAZABlAHIALQBsAGUAZgB0AC0AYQBsAHQAO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A0ACgAgACAAIAA8AHA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IAPgBTAEQARAAgAEwAaQBuAGsAPABvADoAcAA+ADwALwBvADoAcAA+ADwALwB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CAAPAAvAHQAZAA+AA0ACgAgACAAPAAvAHQAcgA+AA0ACg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PgANAAoAIAA8AHQAcgAgAHMAdAB5AGwAZQA9ACc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8AdwA6ADEAOwBwAGEAZwBlAC0AYgByAGUAYQBrAC0AaQBuAHMAaQBkAGUAOgBhAHYAb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JwA+AA0ACgAgACAAPAB0AGQAIABzAHQAeQBsAGUAPQAnAGIAbwByAGQAZQBy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uAG8AbgBlADsAbQBzAG8ALQBiAG8AcgBkAGUAcgAtAHQAbwBwAC0AYQBs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bwBsAGkAZAAgAHcAaQBuAGQAbwB3AHQAZQB4AHQAIAAuADc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cABhAGQAZABpAG4AZwA6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c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D4APABzAHAAYQBu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OwANAAoAIAAgAGMAbwBsAG8AcgA6AGIAbABhAGMAawAnAD4AQQBQAEk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lAHcAYQB5ACAAMQAuADMAPAAvAHMAcABhAG4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iAG8AcgBkAGUAcgAtAHQAbwBw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G4AbwBuAGUAOwBiAG8AcgBkAGUAcgAtAGIAbwB0AHQAbwBt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A0ACgAgACA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QAbwBw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G0AcwBvAC0AYgBvAHIAZABlAHI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ANAAoAIAAgAHAAYQBkAGQAaQBuAGcAOg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AAMwAuADcANQBwAHQAIAAzAC4ANwA1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DsADQAKACAAIABj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GwAYQBjAGsAJwA+AEEAdQB0AGgAZQBuAHQAaQBjAGEAdABpAG8AbgAgAFIAZQBzAHA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8AC8AcwBwAGEAbgA+ADwAcwBwAGEAbg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DQAKACAAIA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gBvAHIAZABlAHIALQB0AG8AcAA6AG4AbwBuAGUAOw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YgBvAHIAZABlAHIALQBiAG8AdAB0AG8AbQ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ANAAoAIAAg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cwBvAGwAaQBkACAAdwBpAG4AZABvAHcAdABlAHgAdAAgADE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A0ACgAgACAAbQBzAG8ALQ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HcAaQBuAGQAbwB3AHQAZQB4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wAGEAZABkAGkAbgBnADo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gADMALgA3ADUAcAB0ACAAMwAuADcANQBwAHQAJwA+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cwB0AHkAbABlAD0AJwBiAG8AcgBkAGUAcgAtAHQAbwBw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bABlAGYAdAA6AG4AbwBuAGUAOw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cwBvAGwAaQBkACAAdwBpAG4AZABvAHcAdABlAHgAdA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YgBvAHIAZABlAHIALQByAGkAZwBo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bABlAGYAd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G0AcwBvAC0AYgBvAHIAZABlAHI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zAC4ANwA1AHAAdAAg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cwBwAGEAbg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KAFcAVAANAAoAIAAgACgAYQBzACAAZwBlAG4AZQByAGEAdABlAGQAIABiAHkAIABV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HIAdgBpAGMAZQAgAGIAZQBsAG8AdwAp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D4AUwB5AHMAdABlAG0AIABEAGUAcwBpAGcAbgAgAEQAbwBjAHUAbQBlAG4AdAAg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EAEQAKQAgAC0AIABOAGUAeAB0AEcAZQBuACAAUABsAGEAdABmAG8AcgBtACAAUgBlAGw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gADEALgAzAC4AMAA8AC8AcAA+AA0ACgAgACAAPAAvAHQAZAA+AA0ACgAgADwAL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HQAcgAgAHMAdAB5AGwAZQA9ACcAbQBzAG8ALQB5AGYAdABpAC0AaQBy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wBwAGEAZwBlAC0AYgByAGUAYQBrAC0AaQBuAHMAaQBkAGUAOgBhAHYAbwBpAG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GIAbwByAGQAZQBy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IAbwByAGQAZQByAC0AdABvAHA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bQBzAG8ALQBiAG8AcgBkAGUAcgAtAHQAbwBwAC0AYQBsAHQAOgANAAoAIAAg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QAZABpAG4AZwA6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FUAcwBlAHIADQAKACAAIABTAGUAcgB2AGkAYwBlACAAMQAuADY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iAG8AcgBkAGUAcgAtAHQAbwBwADo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6AG4AbwBuAGUAOwBiAG8AcgBkAGUAc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yAGkAZwBo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G0AcwBvAC0AYgBvAHIAZABlAHI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ANAAoAIAAg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zAC4ANwA1AHAAdAAg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wADQAKACAAIABHAGUAbgBkAGUAcgAsACAAYQBuAGQAIABEAGEAdABlACAAbwBmACAAQ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oA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IAA8AHQAZAAgAHMAdAB5AGwAZQA9ACc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BiAG8AcgBkAGUAcgAtAGwAZQBmAHQ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IAAgAGIAbwByAGQAZQByAC0AcgBpAGcAa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GwAZQBm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wAGEAZABkAGkAbgBnADo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PgA8AHMAcABhAG4AIABzAHQAeQBsAGUAPQAn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TQBhAHMAdABlAHIADQAKACAAIABWAGUAdABlAHIAYQBuACAAS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DwAbwA6AHAAPgA8AC8AbwA6AHA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8AHQAZAAgAHMAdAB5AGwAZQA9ACc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BiAG8AcgBkAGUAcgAtAGwAZQBmAHQ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IAbwByAGQAZQByAC0AcgBpAGcAa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wAZQBm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TABhAHMAdAANAAoAIAAgAE4AYQBtAGUALAAgAEYAaQByAHMAd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AAgAEkAQwBO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MAdAB5AGwAZQA9ACc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BiAG8AcgBkAGUAcgAtAGwAZQBmAHQ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ANAAoAIAAgAGIAbwByAGQAZQByAC0AcgBpAGcAa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VQBzAGUAcgANAAoAIAAgAFMAZQByAHYAaQBjAGUAIABT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EAEQAIAAoAE4AZQB4AHQARwBlAG4AKQ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MAOwBw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yAGUAYQBrAC0AaQBuAHMAaQBkAGUAOgBhAHYAbwBpAGQAJw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IAbwByAGQAZQBy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IAbwByAGQAZQByAC0AdABvAHAAOgBuAG8AbgBl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ANAAoAIAAg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MALgA3ADUAcAB0ACAAMwAuADcANQBwAHQAIA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E4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BpAGMAYQB0AGkAbwBuAA0ACgAgACAAUwBlAHIAdgBpAGMAZQAgADEALgAz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BuAG8AbgBlADs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BtAHMAbwAtAGIAbwByAGQAZQBy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DQAKACAAIA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wAuADcANQBwAHQAIA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G0AaQBuAGQAZQByAHMADQAKACAAIABhAG4AZAAgAEMAbABpAG4AaQBjACAATgBvAH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hAHQAaQBvAG4Acw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CAAPAB0AGQAIABzAHQAeQBsAGUAPQAn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YgBvAHIAZABlAHIALQBsAGUAZgB0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YgBvAHQAdABvAG0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iAG8AcgBkAGUAcgAtAHIAaQBnAGg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ANAAoAIAAg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3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A0ACgAgACAAcABhAGQAZABpAG4AZwA6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E0AbwBuAGcAbwBEAEI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HAAPgANAAoAIAAgADwALwB0AGQ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iAG8AcgBkAGUAcgAtAHQAbwBw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G4AbwBuAGUAOwBiAG8AcgBkAGUAcgAtAGIAbwB0AHQAbwBt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DEALgAwAHAAdAA7AA0ACgAgACA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yAGkAZwBoAHQ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iAG8AcgBkAGUAcgAtAHQAbwBw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3ADUAcAB0ADsADQAKACAAIA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G0AcwBvAC0AYgBvAHIAZABlAHI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ANAAoAIAAg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zAC4ANwA1AHAAdAAgADMALgA3ADUAcAB0ACAAMwAuADcANQBwAHQAIAAzAC4AN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cAPgBOAG8Ad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EAdABpAG8AbgBzACwADQAKACAAIABQAHIAZQBmAGUAcgBlAG4AYwBlAHMALAAgAG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lAG0AaQBuAGQAZQByAHM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cwB0AHkAbABlAD0AJ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IAbwB0AHQAbwBt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tAHMAbwAtAGIAbwByAGQAZQByAC0AbABlAGY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8AHAAP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pAGYAaQBjAGEAdABpAG8AbgBzACAAUwBlAHIAdgBpAGMAZQAgAC0AIABTAFIAVgBE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8AC8AdAByAD4ADQAKACAAPAB0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eQBmAHQAaQAtAGkAcgBvAHcAOgA0ADsAbQBzAG8ALQB5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C0AbABhAHMAdAByAG8AdwA6AHkAZQBzADsAcABhAGcAZQAtAGIAcgBlAGEAawAtAGk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DoAYQB2AG8AaQBkACcAPgANAAoAIAAgADwAdABkACAAcwB0AHkAbABlAD0AJ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6AHMAbwBsAGkAZAAgAHcAaQBuAGQAbwB3AHQAZQB4AHQAIAAxAC4AMA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DQAKACAAIA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BQAEcARAANAAoAIAAgAEYASABJAF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2AGkAYwBlACAAMQAuADYALgB4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gBvAHIAZABlAHIALQB0AG8AcAA6AG4AbwBuAGUAOw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YgBvAHIAZABlAHIALQBiAG8AdAB0AG8AbQ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ANAAoAIAAg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cwBvAGwAaQBkACAAdwBpAG4AZABvAHcAdABlAHgAdAAgADE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A0ACgAgACAAbQBzAG8ALQ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HcAaQBuAGQAbwB3AHQAZQB4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wAGEAZABkAGkAbgBnADo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gADMALgA3ADUAcAB0ACAAMw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UABhAHQAaQBlAG4AdAANAAoAIA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dABkACAAcwB0AHkAbABlAD0AJw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bgBvAG4AZQA7AGIAbwByAGQAZQByAC0AbABlAGYAdAA6AG4AbwBuAG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gACAAYgBvAHIAZABlAHIALQByAGkAZwBo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bwByAGQAZQByAC0AbABlAGY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hAGwAdAA6AHMAbwBsAGkAZAAgAHcAaQBuAGQAbwB3AHQAZQB4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HAAYQBkAGQAaQBuAGcAOg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n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+ADwAcwBwAGEAbg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BPAHIAYQBjAGwAZQ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IAbwByAGQAZQByAC0AdABvAHAAOgBuAG8AbgBlADs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YgBvAHQAdABvAG0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DQAKACAAIA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HMAbwBsAGkAZAAgAHcAaQBuAGQAbwB3AHQAZQB4AHQAIAAxAC4AMA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ANAAoAIAAg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A0ACgAgACAAcABhAGQAZABpAG4AZwA6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gADMALgA3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E8AYgBzAGUAcgB2AGEAdABpAG8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DQAKACAAIABHAG8AYQBsAHMAIAAoAFAAYQB0AGkAZQBuAHQAIABJAG4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KQA8AG8AOgBwAD4APAAvAG8AOgBw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0AGQAIABzAHQAeQBsAGUAPQAn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CAAIABiAG8AcgBkAGUAcgAtAHIAaQBnAGg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sAGUAZgB0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cABhAGQAZABpAG4AZwA6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c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D4APABzAHAAYQBu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FAARwBEAA0ACgAgACAARgBIAEkAUgAgAFMAZQByAHYAaQBj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IABTAFIAVgBEAEQ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8AC8AdAByAD4ADQAKADwALwB0AGEAYgBs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LwBkAGkAdgA+AA0ACgANAAoAPABwAD4APABvADoAcAA+ACYAbgBiAHMAcAA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wAD4ADQAKAA0ACgA8AGgAMwAgAGkAZAA9AFYAQQBGAGkAdABIAGU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VgBlAHIAcwBpAG8AbgAyAC4AMABTAEQARAAtAFAARwBEAC0ARgBIAEkAUgBTAGUAcgB2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C0AdgAxAC4ANgAuAHg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FAARwBEAC0ARgBIAEkAUgAgAFMAZQByAHYAaQBjAGUAI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gAxAC4ANgAuAHgAPABvADoAcAA+ADwALwBvADoAcAA+ADwALwBzAHAAYQBuAD4APA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+AA0ACgANAAoAPABwAD4APABvADoAcAA+ACYAbgBiAHMAcAA7ADwALwBvADoAcA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PgBUAGgAZQAgAEEAcABwAGwAaQBjAGEAdABpAG8AbgAgAGMAbwBu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cwAgAHQAbwAgAHQAaABlACAAcgBlAHEAdQBpAHIAZQBtAGUAbgB0AHMAIABvAHU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GQAIABpAG4AJgBuAGIAcwBwADsAPABzAHAAYQBuAA0ACgBjAGwAYQBzAHMAP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EUAPgBoAHQAdABwAHMAOgAvAC8AdwBpAGsAaQAuAG0AbwBiAGkAbABlAGgAZQBhAGw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gBhAC4AZwBvAHYALwBkAGkAcwBwAGwAYQB5AC8AUABHAEQATQBTAC8AQwBsAGk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QAHIAbwB2AGUAbgBhAG4AYwBlACsATQBhAHAAcABpAG4AZwAmAG4AYgBzAHAAOwAu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JgBuAGIAcwBwADsADQAKAEUAYQBjAGgAIABSAEUAUwBUACAAYwBhAGwAb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UAIAB0AG8AIAB0AGgAZQAgAFAARwBEACAARgBIAEkAUgAgAFMAZQByAHYAaQBj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uAHQAYQBpAG4AcwAmAG4AYgBzAHAAOwB0AGgAZQAgAGEAcABwAGwAaQBj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HMADQAKAHUAbgBpAHEAdQBlACAAUAByAG8AdgBlAG4AYQBuAGMAZQAgAEkARAAgAHc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uACAAaQB0AHMAIABNAGUAdABhACAAdABhAGcALgAmAG4AYgBzAHAAOwAgAEYAbw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YwBsAGEAcwBzAD0ARwByAGEAbQBFAD4AZQB4AGEAbQBwAGwAZQAgAD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G8AOgBwAD4APAAvAG8AOgBwAD4APAAvAHAAPgANAAoADQAKADwAZ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dABhAGIAbABlACAAYwBsAGEAcwBzAD0ATQBzAG8ATgBvAHIAbQBhAGw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YgBvAHIAZABlAHIAPQAxACAAYwBlAGwAbABzAHAAYQBjAGkAbgBnAD0AM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wAcABhAGQAZABpAG4AZwA9ADAADQAKACAAcwB0AHkAbABlAD0AJ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wAYQBwAHMAZQA6AGMAbwBsAGwAYQBwAHMAZQA7AGIAbwByAGQAZQBy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0AcwBvAC0AYgBvAHIAZABlAHI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ANAAoAIABtAHMAbwAtAHkAZgB0AGkALQB0AGIAb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DoAMQAxADgANAAnAD4ADQAKACAAPABjAG8AbABnAHIAbwB1AHAAPgA8AGMAbwBs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cAcgBvAHUAcAA+AA0ACgAgADwAdAByACAAcwB0AHkAbABlAD0AJwBtAHMAbwAt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GkALQBpAHIAbwB3ADoAMAA7AG0AcwBvAC0AeQBmAHQAaQAtAGYAaQByAHMAdABy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CcAPgANAAoAIAAgADwAdABkACAAcwB0AHkAbABlAD0AJwBiAG8AcgBkAGUAcg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wAGEAZABkAGkAbgBnADo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CcAPgA8AGI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nAD4ASQBu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1AGQAZQBkACAAdwBpAHQAaAAgAHQAaABlAA0ACgAgACAAQQBwAHAAbABpAGMAY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cwAgAFMAZQByAHYAaQBjAGUAcwAgAGwAaQBzAHQAZQBkACAAaQBuACAAdABoAGUAIABF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0AYQB0AGUAZAAgAEQAYQB0AGEAIABQAHIAbwBmAGkAbABl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i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yAD4ADQAKACAAPAB0AHIAIABzAHQAeQBsAGUAPQAn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vAHcAOgAxADsAbQBzAG8ALQB5AGYAdABpAC0AbABhAHMAdAByAG8AdwA6AHkAZQ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cAZQAtAGIAcgBlAGEAawAtAGkAbgBzAGkAZABlADoAYQB2AG8AaQBk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cwB0AHkAbABlAD0AJwBiAG8AcgBkAGUAcg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BiAG8AcgBkAGUAcgAtAHQAbwBw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DQAKACAAIA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zAC4ANwA1AHAAdAAg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nAD4ADQAKACAAIAA8AGQAaQB2AD4ADQAKACAAIAA8AGQAaQB2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QAaQB2AD4APABwAHIAZQANAAoAIAAgAGQAYQB0AGEALQBzAHkAbgB0AGEAeABo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gAdABlAHIALQBwAGEAcgBhAG0AcwA9ACIAYgByAHUAcwBoADoAIABqAHMAOwAg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HQAZQByADoAIABmAGEAbABzAGUAOwAgAHQAaABlAG0AZQA6ACAAUgBEAGEAcgBr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dABoAGUAbQBlAD0AUgBEAGEAcgBrAD4AbQBlAHQAYQA6ACAAe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PgA8AHAAcgBlAD4APABzAHAAYQBuACAAcwB0AHkAbABlAD0AJwBtAHMAbwAt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yAHUAbgA6AHkAZQBzACcAPgCgAKAAoAAgADwALwBzAHAAYQBuAD4AdABhAGcAOgAg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cgBlAD4APABwAHIAZQA+ADwAcwBwAGEAbgAgAHMAdAB5AGwAZQA9ACc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jAGUAcgB1AG4AOgB5AGUAcwAnAD4AoACgAKAAoACgAKAAoAAg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8AC8AcAByAGUAPgA8AHAAcgBl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MAZQByAHUAbgA6AHkAZQBzACcAPgCgAKAAoACgAKAAoACgAKAAoACgAK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CcAcwB5AHMAdABlAG0AJwA6ACAAJwBoAHQAdABwAHMAOgAvAC8AcwBlAHI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wBkAGkAcwBwAGwAYQB5AC8AUABHAEQATQBTAC8AQwBsAGkAZQBuAHQAKwBQAHIAbw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4AYwBlACsATQBhAHAAcABpAG4AZwAnACwAPAAvAHAAcgBlAD4APABwAHIAZQ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zAHAAYQBjAGUAcgB1AG4AOgB5AGUAc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gAKAAoACgAKAAoACgAKAAoACgACAAPAAvAHMAcABhAG4APgAnAGMAbwBkAGUAJwA6ACAAJ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ABBAEMAVABFAEQAJwAsADwALwBwAHIAZQA+ADwAcAByAGU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cwBwAGEAYwBlAHIAdQBuADoAeQBlAHMAJwA+AKAAoACgAKAAo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AoACgAKAAoAAgADwALwBzAHAAYQBuAD4AJwBkAGkAcwBwAGwAYQB5ACcAOgAgACcAVgBB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YwBsAGEAcwBzAD0AUwBwAGUAbABsAEUAPgBGAGkAdABIAGU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AAvAHMAcABhAG4APgAnADwALwBwAHIAZQA+ADwAcAByAGUAPgAgAH0APAAvAHAAcg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HIAZQA+ADwAcwBwAGEAbgAgAHMAdAB5AGwAZQA9ACcAbQBzAG8ALQBzAHAAYQBjAGU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5AGUAcwAnAD4AoACgAKAAIAA8AC8AcwBwAGEAbgA+AF0ALAA8AC8AcAByAGUAPg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D4AfQA8AC8AcAByAGUAPgA8AC8AZABpAHYAPgANAAoAIAAgADwALwBkAGkAd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GQAaQB2AD4ADQAKACAAIAA8AC8AdABkAD4ADQAKACAAPAAvAHQAcgA+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bABlAD4ADQAKAA0ACgA8AC8AZABpAHYAPgANAAoADQAKADwAcAA+ADwAbwA6AHAAP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8AC8AbwA6AHAAPgA8AC8AcAA+AA0ACgANAAoAPABwAHIAZQ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mAG4AYgBzAHAAOwA8AC8AbwA6AHAAPgA8AC8AcAByAGUAPgA8AHAAcgBl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DwALwBvADoAcAA+ADwALwBwAHIAZQA+AA0ACgANAAoAPABw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jAG8AbABvAHIAOgBiAGwAYQBjAGsAJwA+AEUAYQBjAGg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B0AGgAZQAgAGYAaQB2AGUAIAB0AHkAcABlAHMAIABvAGYAIABIAGUAYQBsAHQAa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MAawBlAHIAcwANAAoAKABCAFAALwBQAHUAbABzAGUALAAgAFcAZQBpAGcAaAB0AC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QBjAG8AcwBlACwAIABDAGgAbwBsAGUAcwB0AGUAcgBvAGwAIABhAG4AZAAgAE0Ab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sACAAdQBzAGUAIAB0AGgAZQAgAHMAYQBtAGUAIABzAGUAdAAgAG8AZgANAAoAZQBuAGQ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0AHMAIABvAG4AIAB0AGgAZQAgAFAARwBEACAARgBIAEkAUgAgAFMAZQByAHYAa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8AIAByAGUAdAByAGkAZQB2AGUALAAgAGMAcgBlAGEAdABlACwAIAB1AHAAZABhAHQAZ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uAGQAIABkAGUAbABlAHQAZQAgAGQAYQB0AGEADQAKAGEAcwAgAGYAbwBsAGwAbwB3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8AC8AcwBwAGEAbgA+ADwAbwA6AHAAPgA8AC8AbwA6AHAAPgA8AC8AcAA+AA0ACgANAAoAP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+AA0ACgANAAoAPAB0AGEAYgBsAGU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UAGEAYgBsAGUAIABiAG8AcgBkAGUAcgA9ADEAIABjAGUAbABsAHMAcABhAGMAaQBuAGcAP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lAGwAbABwAGEAZABkAGkAbgBnAD0AMAANAAoAIABzAHQAeQBsAGUAPQAn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wBvAGwAbABhAHAAcwBlADoAYwBvAGwAbABhAHAAcwBlADsAYgBvAHIAZABlAHI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G0AcwBvAC0AeQBmAHQAaQAtAHQ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vAGsAOgAxADEAOAA0ACcAPgANAAoAIAA8AGMAbwBsAGcAcgBvAHUAcAA+ADw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MAbwBsAD4APABjAG8AbAA+ADwAYwBvAGwAPgA8AGMAbwBsAD4APABjAG8AbAA+ADwAL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nAHIAbwB1AHAAPgANAAoAIAA8AHQAaABlAGEAZAA+AA0ACgAg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wADs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pAHIAcwB0AHIAbwB3ADoAeQBlAHMAJwA+AA0ACgAg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gBvAHIAZABlAHI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IABwAGEAZABkAGkAbgBnADo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AAMwAuADc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HA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CcAPgA8AGIAPgBJAG4AdABlAHI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4AYQBtAGUAIAAoAGkAbgBjAGwALgAgAHYAZQByAHMAaQBvAG4ADQAKACAAIAAg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kAPABvADoAcAA+ADwALwBvADoAcAA+ADwALwBiAD4APAAvAHA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CAAIAA8AHQAZAAgAHMAdAB5AGwAZQA9ACcAYgBvAHIAZABlAHI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bgBvAG4AZQA7AG0AcwBvAC0AYgBvAHIAZABlAHIALQBsAGUAZg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NAAoAIAAgACA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BwAGEAZABkAGkAbgBnADo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AAMwAuADcANQBwAHQAJwA+AA0ACgAgACAAIAA8AHA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GIAPgBEAGEAdABhACAAVQBzAGUAZAAgAGIAeQAgAE0Ab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AAQQBwAHAAPABvADoAcAA+ADwALwBvADoAcAA+ADwALwBi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AvAHQAZAA+AA0ACgAgACAAIAA8AHQAZAAgAHMAdAB5AGwAZQA9ACc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zAG8AbABpAGQAIAB3AGkAbgBkAG8AdwB0AGUAeAB0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DoAbgBvAG4AZQA7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ANAAoAIAAgACA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G0AcwBvAC0AYgBvAHIAZABlAHI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BwAGEAZABkAGkAbgBnADo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gADMALgA3ADUAcAB0ACAAMwAuADcANQBwAHQAJwA+AA0ACg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hAGwAaQBnAG4APQBjAGUAbgB0AGUAcgAgAHMAdAB5AGwAZQA9ACcAdABlAHgAd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6AGMAZQBuAHQAZQByACcAPgA8AGIAPgBTAG8AdQByAGMAZQAgAG8AZgAgAE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PABvADoAcAA+ADwALwBvADoAcAA+ADwALwBiAD4APAAvAHAAPgANAAoAIA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IAA8AHQAZAAgAHMAdAB5AGwAZQA9ACcAYgBvAHIAZABlAHI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bgBvAG4AZQA7AG0AcwBvAC0AYgBvAHIAZABlAHIALQBsAGUAZgB0AC0AYQBs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IAA8AHA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GIAPgBUAGkAdABsAGUAPABvADoAcAA+ADwALwBvADoAcAA+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CAAPAAvAHQAZAA+AA0ACgAg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YgBvAHIAZABlAHI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YgBvAHIAZABlAHIALQBsAGUAZgB0ADoAbgBvAG4AZQ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ANAAoAIAAgACA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G0AcwBvAC0AYgBvAHIAZABlAHI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uADcANQBwAHQAIA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IAA8AHA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CcAPgA8AGIAPg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FAG4AZABwAG8AaQBuAHQAPABvADoAcAA+ADwALwBvADoAcAA+ADwALwBi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AvAHQAZAA+AA0ACgAgACAAIAA8AHQAZAAgAHMAdAB5AGwAZQA9ACc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OgBzAG8AbABpAGQAIAB3AGkAbgBkAG8AdwB0AGUAeAB0ACAAMQAuADA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bgBvAG4AZQA7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ANAAoAIAAgACA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G0AcwBvAC0AYgBvAHIAZABlAHI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wAGEAZABkAGkAbgBnADo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AAMw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hAGwAaQBnAG4APQBjAGUAbgB0AGUAcgAgAHMAdAB5AGwAZQA9ACc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6AGMAZQBuAHQAZQByACcAPgA8AGIAPgBOAG8AdABlAHMALwBSAGUAZ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MAZQBzADwAbwA6AHAAPgA8AC8AbwA6AHAAPgA8AC8AYgA+ADwALwBw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LwB0AHIAPgANAAoAIAA8AC8AdABoAGUAYQ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HIAIABzAHQAeQBsAGUAPQAnAG0AcwBvAC0AeQBmAHQAaQAtAGkAcgBvAHcAOgAx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tAGIAcgBlAGEAawAtAGkAbgBzAGkAZABlADoAYQB2AG8AaQBk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iAG8AcgBkAGUAcg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BiAG8AcgBkAGUAcgAtAHQAbwBwADoAbgBvAG4AZQ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0AG8AcAAtAGEAbAB0ADoADQAKACAAIA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zAC4ANwA1AHAAdAAgADMALgA3ADUAcAB0ACA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nAD4ADQAKACAAIAA8AHAAPgBQAEcARAAtAEYASABJAFIAIABTAGUAcgB2AGk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6AG4AbwBuAGUAOwBiAG8AcgBkAGUAcgAtAGwAZQBm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iAG8AdAB0AG8AbQ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ANAAoAIAAgAGIAbwByAGQAZQBy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A0ACgAgACAAbQBzAG8ALQ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wAGEAZABkAGkAbgBnADo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JwA+AA0ACgAgACAAPA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HQAcgBpAGUAdgBlAHMAIAB0AGgAZQAgAHQAcgBhAGMAawBlAHIAIABlAG4AdAByAG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wBmACAAYQAgAGcAaQB2AGUAbgAgAHQAeQBwAGUAIABmAG8AcgAgAHQAaABlACAAd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uADwALwBwAD4ADQAKACAAIAA8AC8AdABkAD4ADQAK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YgBvAHIAZABlAHIALQB0AG8AcAA6AG4AbwBuAGUAOw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YgBvAHIAZABlAHIALQBiAG8AdAB0AG8AbQ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ANAAoAIAAg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cwBvAGwAaQBkACAAdwBpAG4AZABvAHcAdABlAHgAdAAgADE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A0ACgAgACAAbQBzAG8ALQ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HcAaQBuAGQAbwB3AHQAZQB4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wAGEAZABkAGkAbgBnADo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4ANwA1AHAAdAAgADMALgA3ADUAcAB0ACAAMw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UABHAEQALQBGAEgASQBSACAAUwBlAHIAdgBpAGMAZQ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zAHQAeQBsAGUAPQAn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YgBvAHIAZABlAHIALQBsAGUAZgB0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cAPgANAAoAIAAgADwAcAA+AE8AYgBzAGUAcgB2AGEAdABpAG8Ab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0AGQAIABzAHQAeQBsAGUAPQAn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OgBuAG8AbgBlADsAYgBvAHIAZABlAHIALQBsAGUAZg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YgBvAHQAdABvAG0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DQAKACAAIA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A0ACgAgACAAcABhAGQAZABpAG4AZwA6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cAPgA8AHAAcgBlAD4AewBi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0APABzAHAAYQBuACAAYwBsAGEAcwBzAD0AUwBwAGUAbABsAEUAPgB1AHIAb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H0ALwA8AHMAcABhAG4ADQAKACAAIABjAGwAYQBzAHMAPQBTAHAAZQBsAGwARQA+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HIAPAAvAHMAcABhAG4APgAvAE8AYgBzAGUAcgB2AGEAdABpAG8AbgA8AC8AcAByAGU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lAD4APwBwAGEAdABpAGUAbgB0AD0AewBQAEEAVABJAEUATgBUAF8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YwBsAGEAcwBzAD0ARwByAGEAbQBFAD4ASQBEAH0AJgBhAG0AcAA7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YwBvAGQAZQA9AHsAVABSAEEAQwBLAEUAUgBfAEMATwBEAEUAfQA8AC8AcAByAGU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8AHQAZAAgAHMAdAB5AGwAZQA9ACc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wAZQBmAHQAOg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IAbwByAGQAZQByAC0AcgBpAGcAa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wAGEAZABkAGkAbgBnADoAMwAuADcANQBwAHQAIA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Jw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VABoAGUADQAKACAAIAA8AHMAdAByAG8AbgBnAD4AdAByAGEAYwBrAGUAcgAg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bAB0AGgALwBtAG8AbwBkACkAIABjAG8AZABlADwALwBzAHQAcgBvAG4AZwA+ACA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UAIABjAG8AZABlACAAZgBvAHIAIAB0AGgAZQAgAGMAdQByAHIAZQBuAHQ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HIAYQBjAGsAZQByACAAdAB5AHAAZQAgACgAQgBQAC8AUAB1AGwAcwBlACwAIABX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sACAARwBsAHUAYwBvAHMAZQAsACAAQwBoAG8AbABlAHMAdABlAHIAbwBsACAAbw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vAG8AZAAp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PAAvAHQAcgA+AA0ACgAgADwAdA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kAZgB0AGkALQBpAHIAbwB3ADoAMgA7AHAAYQBnAGUALQBiAHIAZQBhAGs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GQAZQA6AGEAdgBvAGkAZAAn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0AG8AcAA6AG4AbwBuAGU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A0ACgAgACA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G0AcwBvAC0AYgBvAHIAZABlAHI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BwAGEAZABkAGkAbgBnADo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AAMw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D4AUABHAEQALQBGAEgASQBSACAAUwBlAHIAdgBpAGMAZQA8AC8Ac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PAB0AGQAIABzAHQAeQBsAGUAPQAn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YgBvAHIAZABlAHIALQBsAGUAZgB0ADoAbgBvAG4AZ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iAG8AcgBkAGUAcgAtAHIAaQBnAGg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tAHMAbwAt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YgBvAHIAZABlAHIALQBsAGUAZgB0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3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ABhAGQAZABpAG4AZwA6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MALgA3ADUAcAB0ACc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EMAcgBlAGEAdABlAHMADQAKACAAIABhACAAdAByAGEAYwBrAGUAcgAg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eQAgAGYAbwByACAAdABoAGUAIAB1AHMAZQBy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UABHAEQALQBGAEgASQB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UwBlAHIAdgBpAGMAZQ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0AGQAIABzAHQAeQBsAGUAPQAn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OgBuAG8AbgBlADsAYgBvAHIAZABlAHIALQBsAGUAZg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YgBvAHQAdABvAG0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DQAKACAAIA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A0ACgAgACAAcABhAGQAZABpAG4AZwA6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c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E8AYgBzAGUAcgB2AGEAdABpAG8Ab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zAG8AbABpAGQAIAB3AGkAbgBkAG8AdwB0AGUAeAB0ACAAM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8AHAAcgBlAD4AewBiAGEAcwBlAC0APABzAHAAYQBu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UwBwAGUAbABsAEUAPgB1AHIAbAA8AC8AcwBwAGEAbgA+AH0ALw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TAHAAZQBsAGwARQA+AGYAaABpAHIAPAAvAHMAcABhAG4APgAvAE8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2AGEAdABpAG8AbgA8AC8AcAByAGUAPgA8AC8AdABkAD4ADQAK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BuAG8AbgBlADsAYgBvAHIAZABlAHIALQBiAG8AdAB0AG8AbQ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xAC4AMABwAHQAOwANAAoAIAAg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0AG8Ac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wA1AHAAdAA7AA0ACgAgACA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BtAHMAbwAtAGIAbwByAGQAZQBy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DQAKACAAIABwAGEAZABkAGkAbgBnADo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zAC4ANwA1AHAAdAAgADMALgA3ADUAcAB0ACAAMwAuADcANQ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8AC8AdAByAD4ADQAK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zADsAcABhAGcAZQAtAGIAcgBlAGEAawAtAGk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oAYQB2AG8AaQBkACcAPgANAAoAIAAgADwAdABkACAAcwB0AHkAbABlAD0AJ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HMAbwBsAGkAZAAgAHcAaQBuAGQAbwB3AHQAZQB4AHQAIAAxAC4AMABwAHQ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bgBvAG4AZQA7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DQAKACAAIA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wA1AHAAdAA7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8AHAAP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RAAtAEYASABJAFIAIABTAGUAcgB2AGkAYwBl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wAZQBmAHQAOgBuAG8AbgBlADs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wAZQBm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wAuADcANQBwAHQAIA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VQBwAGQAYQB0AGUADQAKACAAIABvAHIAIABEAGUAbABlAHQAZQAgAGEAIAB0AHI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ZQBuAHQAcgB5ACAAZgBvAHIAIAB0AGgAZQAgAHUAcwBlAHI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IAAgADwALwB0AG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iAG8AcgBkAGUAcgAtAHQAbwBw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G4AbwBuAGUAOw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A0ACgAgACA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yAGkAZwBo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bQBzAG8ALQBiAG8AcgBkAGUAcgAtAHQAbwBw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3ADU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G0AcwBvAC0AYgBvAHIAZABlAHI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ANAAoAIAAg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zAC4ANwA1AHAAdAAg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BQAEcA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SABJAFIADQAKACAAIABTAGUAcgB2AGkAYwBl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TwBiAHMAZQByAHY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wAbwA6AHAAPgA8AC8AbwA6AHA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8AHQAZAAgAHMAdAB5AGwAZQA9ACc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BiAG8AcgBkAGUAcgAtAGwAZQBmAHQ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IAbwByAGQAZQByAC0AcgBpAGcAa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wAZQBm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DwAcAByAGUAPgB7AGIAYQBzAGUALQ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TAHAAZQBsAGwARQA+AHUAcgBsADwALwBzAHAAYQBuAD4AfQAv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GMAbABhAHMAcwA9AFMAcABlAGwAbABFAD4AZgBoAGkAc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C8ATwBiAHMAZQByAHYAYQB0AGkAbwBuAC8AewBUAFIAQQBDAEsARQBSAF8ASQBEAH0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lAD4APAAvAHQAZAA+AA0ACgAgACAAPAB0AGQAIABzAHQAeQBsAGUAPQAn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OgBuAG8AbgBlADsAYgBvAHIAZABlAHIALQBsAGUAZgB0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DQAKACAAIABiAG8AcgBkAGUAcgAtAHIAaQBnAGg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AgAG0AcwBvAC0AYgBvAHIAZABlAHIALQBsAGUAZgB0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cABhAGQAZABpAG4AZwA6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cAPgANAAoAIAAgADwAcAA+AFcAa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HIAIAB0AGgAZQAgAGUAbgB0AHIAeQAgAGkAcwAgAHUAcABkAGEAdABlAGQAIABvAHI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lAHQAZQBkACAAZABlAHAAZQBuAGQAcwAgAG8AbgAgAHQAaABlACAAdAB5AHAAZQA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EgAVABUAFAADQAKACAAIAByAGUAcQB1AGUAcwB0AC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0ADsAcABhAGcAZQAtAGIAcgBlAGEAawAtAGkAbgBz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2AG8AaQBkACcAPgANAAoAIAAgADwAdABkACAAcwB0AHkAbABlAD0AJ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MAbwBsAGkAZAAgAHcAaQBuAGQAbwB3AHQAZQB4AHQAIAAxAC4AM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bgBvAG4AZQA7AG0AcwBvAC0AYgBvAHIAZABlAHIALQB0AG8AcA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DQAKACAAIA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HAAYQBkAGQAaQBuAGcAOg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nAD4ADQAKACAAIAA8AHAAPgBQ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tAEYASABJAFIAIABTAGUAcgB2AGkAYwBl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BuAG8AbgBlADs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HMAbwBsAGkAZAAgAHcAaQBuAGQAbwB3AHQAZQB4AHQAIAAx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cANQBwAHQAOwBtAHMAbwAtAGIAbwByAGQAZQBy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3ADUAcAB0ADsADQAKACAAIA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MwAuADcANQBwAHQAIAAzAC4ANwA1AHAAdAAgADMALgA3ADUAcAB0ACAAM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D4AUgBlAHQAcgBpAGUAdgBlAHMAIAB0AGgAZQ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MAawBlAHIAIABlAG4AdAByAGkAZQBzACAAbwBmACAAYQAgAGcAaQB2AGUAbgAgAHQAe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mAG8AcgAgAHQAaABlACAAdQBzAGUAcgAu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wAZQBmAHQAOgBuAG8AbgBlADs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wAZQBm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wAuADcANQBwAHQAIA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JwA+AA0ACgAgACAAPABwAD4AUABHAEQALQBGAEgASQBSACAAUwBlAHIAd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8AC8AcAA+AA0ACgAgACAAPAAvAHQAZAA+AA0ACg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IAbwByAGQAZQByAC0AdABvAHAAOgBuAG8AbgBlADs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YgBvAHQAdABvAG0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DQAKACAAIA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HMAbwBsAGkAZAAgAHcAaQBuAGQAbwB3AHQAZQB4AHQAIAAxAC4AMA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cANQBwAHQAOwANAAoAIAAgAG0AcwBvAC0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A0ACgAgACAAcABhAGQAZABpAG4AZwA6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gADMALgA3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EcAbwBhAGwAPAAvAHAAPgANAAoAIAAgADwALwB0AGQ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iAG8AcgBkAGUAcgAtAHQAbwBw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G4AbwBuAGUAOwBiAG8AcgBkAGUAcgAtAGIAbwB0AHQAbwBt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A0ACgAgACA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HQAbwBw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G0AcwBvAC0AYgBvAHIAZABlAHI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ANAAoAIAAgAHAAYQBkAGQAaQBuAGcAOg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AAMwAuADcANQBwAHQAIAAzAC4ANwA1AHAAdAAnAD4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+AHsAYgBhAHMAZQAtADwAcwBwAGEAbgAgAGMAbABhAHMAcwA9AFMAcABlAGwAbABF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wAPAAvAHMAcABhAG4APgB9AC8APABzAHAAYQBuAA0ACgAgACAAYwBsAGEAcwBzAD0AU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sAEUAPgBmAGgAaQByADwALwBzAHAAYQBuAD4ALwBHAG8AYQBsADwALwBwAHIAZ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PgA/AHAAYQB0AGkAZQBuAHQAPQB7AFAAQQBUAEkARQBOAFQAXwA8AHMAcABhAG4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HAHIAYQBtAEUAPgBJAEQAfQAmAGEAbQBwADsAPAAvAHMAcABhAG4AP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HUAcwA9AHsAUwBUAEEAVABVAFMAXwBDAE8ARABFAH0APAAvAHAAcgBlAD4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zAHQAeQBsAGUAPQAnAGIAbwByAGQAZQByAC0AdABvAHA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YgBvAHIAZABlAHIALQBsAGUAZgB0ADoAbgBvAG4AZQA7AGIAbwByAGQAZQBy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BzAG8AbABpAGQAIAB3AGkAbgBkAG8AdwB0AGUAeAB0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iAG8AcgBkAGUAcgAtAHIAaQBnAGg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cANQ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sAGUAZgB0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3ADUAcAB0ADsAbQBzAG8ALQBiAG8AcgBkAGUAcg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DMALgA3ADUAcAB0ACA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4APABzAHAAYQBuACAAcwB0AHkAbABlAD0AJ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FQAaABlAA0ACgAgACAAPABzAHQAcgBvAG4AZwA+AHQAcgBhAGMAawBlAHIAIAAoAGY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zAHMALwBnAG8AYQBsACkAIABjAG8AZABlADwALwBzAHQAcgBvAG4AZwA+ACAAa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IABjAG8AZABlACAAZgBvAHIAIAB0AGgAZQAgAGMAdQByAHIAZQBuAHQADQAKACA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jAGsAZQByACAAdAB5AHAAZQAgACgAVwBlAGUAawBsAHkAIABBAGMAdABpAHY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8AYQBsACAAbwByACAAJgBxAHUAbwB0ADsARgBpAHQAbgBlAHMAcwAgAEcAbwBhAGwAJ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wB0ADsAKQA8AG8AOgBwAD4APAAvAG8AOgBw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DwALwB0AHIAPgANAAoAIAA8AHQ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5AGYAdABpAC0AaQByAG8AdwA6ADUAOwBwAGEAZwBlAC0AYgByAGUAYQBr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MAaQBkAGUAOgBhAHYAbwBpAGQ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dABvAHAAOgBuAG8AbgBl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ANAAoAIAAg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tAHMAbwAtAGIAbwByAGQAZQBy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cABhAGQAZABpAG4AZwA6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IAAzAC4ANwA1AHAAdAAgADMALgA3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+AFAARwBEAC0ARgBIAEkAUgAgAFMAZQByAHYAaQBjAGU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DwAdABkACAAcwB0AHkAbABlAD0AJ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c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AAYQBkAGQAaQBuAGcAOgAzAC4ANwA1AHAAdAAgADMALgA3ADUAcAB0ACA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+ADwAcwBwAGEAbgAgAHMAdAB5AGwAZQA9ACc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cAPgBDAHIAZQBhAHQAZQBzAA0ACgAgACAAYQAgAHQAcgBhAGMAawBlAHIAI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kAIABmAG8AcgAgAHQAaABlACAAdQBzAGUAc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IAbwByAGQAZQByAC0AdABvAHAAOgBuAG8AbgBlADs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bgBvAG4AZQA7AGIAbwByAGQAZQByAC0AYgBvAHQAdABvAG0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MQAuADAAcAB0ADsADQAKACAAIA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ANAAoAIAAg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cABhAGQAZABpAG4AZwA6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IAAzAC4ANwA1AHAAdAAgADMALgA3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JwA+AFAARwBEAC0ARgBIAEkAU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FMAZQByAHYAaQBjAGU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cwB0AHkAbABlAD0AJ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IAbwB0AHQAbwBt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tAHMAbwAtAGIAbwByAGQAZQByAC0AbABlAGY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BHAG8AYQBs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gBvAHIAZABlAHIALQB0AG8Ac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OgBuAG8AbgBlADsAYgBvAHIAZABlAHIALQBiAG8AdAB0AG8AbQ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ANAAoAIAAg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OwBtAHMAbwAtAGIAbwByAGQAZQBy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AAMw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ByAGUAPgB7AGIAYQBzAGUALQA8AHMAcABhAG4AIABjAGwAYQBzAHMAPQBTAHA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+AHUAcgBsADwALwBzAHAAYQBuAD4AfQAvADwAcwBwAGEAbgANAAoAI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cABlAGwAbABFAD4AZgBoAGkAcgA8AC8AcwBwAGEAbgA+AC8ARwBvAGEAbAA8AC8Ac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dABkAD4ADQAKACAAIAA8AHQAZAAgAHMAdAB5AGwAZQA9ACc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BiAG8AcgBkAGUAcgAtAGwAZQBmAHQAOg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IAAgAGIAbwByAGQAZQByAC0AcgBpAGcAa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GwAZQBmAHQ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c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wAGEAZABkAGkAbgBnADo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JwA+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zAHQAeQBsAGUAPQAnAG0AcwBvAC0AeQBmAHQAaQAtAGkAcgBvAHcAOgA2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bABhAHMAdAByAG8AdwA6AHkAZQBzADsAcABhAGcAZQAtAGI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wAtAGkAbgBzAGkAZABlADoAYQB2AG8AaQBkACcAPgANAAo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iAG8AcgBkAGUAcg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HQAbwBwADoAbgBvAG4AZQ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DQAKACAAIA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bQBzAG8ALQBiAG8AcgBkAGUAcg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wA1AHAAdAA7AHAAYQBkAGQAaQBuAG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IAAzAC4ANw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PgBQAEcARAAtAEYASABJAFIAIABTAGUAcgB2AGkAYwBl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iAG8AcgBkAGUAcgAtAGwAZQBmAHQ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IAbwByAGQAZQByAC0AcgBpAGcAa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wAGEAZABkAGkAbgBnADo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VQBwAGQAYQB0AGUADQAKACAAIABvAHIAIABEAGUAbABlAHQ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ABGAGkAdABuAGUAcwBzACAARwBvAGEAbAAgAGUAbgB0AHIAeQAgAGYAbwByACA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1AHMAZQBy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QAZAAgAHMAdAB5AGwAZQA9ACc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G4AbwBuAGUAOwBiAG8AcgBkAGUAcgAtAGwAZQBmAHQAOgBuAG8AbgBl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4AMABwAHQAOwANAAoAIAAgAGIAbwByAGQAZQByAC0AcgBpAGcAa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cwBvAGwAaQBkACAAdwBpAG4AZABvAHcAdABlAHg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wAGEAZABkAGkAbgBnADoAMwAuADcANQBwAHQAIA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UABHAEQALQBGAEgASQBSAA0ACgAgACAAUwBlAHIAdgBpAGMA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zAHQAeQBsAGUAPQAn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YgBvAHIAZABlAHIALQBsAGUAZgB0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EcAbwBhAGw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dABkACAAcwB0AHkAbABlAD0AJ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bgBvAG4AZQA7AGIAbwByAGQAZQByAC0AbABlAGYAd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IAbwB0AHQAbwBt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A0ACgAgACAAYgBvAHIAZABlAHIALQByAGkAZwBo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DQAKACAAIABtAHMAbwAtAGIAbwByAGQAZQByAC0AbABlAGY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OwANAAoAIAAgAHAAYQBkAGQAaQBuAGcAOgAzAC4ANwA1AHAAdAAgADM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wAuADcANQBwAHQAIAAzAC4ANwA1AHAAdAAnAD4APABwAHIAZQA+AHsAYgBhAHM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MAbABhAHMAcwA9AFMAcABlAGwAbABFAD4AdQByAGw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9AC8APABzAHAAYQBuAA0ACgAgACAAYwBsAGEAcwBzAD0AUwBwAGUAbABsAEUAPgBmAGg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LwBHAG8AYQBsAC8AewBVAFUASQBEAH0APAAvAHAAcgBlAD4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zAHQAeQBsAGUAPQAn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YgBvAHIAZABlAHIALQBsAGUAZgB0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cAPgANAAoAIAAgADwAcAA+AFcAaABlAHQAaABlAHIAIAB0AGg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HIAeQAgAGkAcwAgAHUAcABkAGEAdABlAGQAIABvAHIAIABkAGUAbABlAHQAZ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AAZQBuAGQAcwAgAG8AbgAgAHQAaABlACAAdAB5AHAAZQAgAG8AZgAgAEgAVABUAFA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yAGUAcQB1AGUAcwB0AC4APAAvAHAAPgANAAoAIAAgADwALwB0AGQ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D4ADQAKADwALwB0AGEAYgBsAGUAPgANAAoADQAKADwALwBkAGkAdgA+AA0ACgANAAoAP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pAGQAPQBWAEEARgBpAHQASABlAGEAcgB0AFYAZQByAHMAaQBvAG4AMgAuADAAUwBE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QAGgAeQBzAGkAYwBhAGwAUABlAHIAcwBwAGUAYwB0AGkAdgBlAD4APABzAHQAcgBvAG4AZ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O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OgAjADAAMAAzADMANgA2ACcAPgBQAGgAeQBzAGkAYwBhAGwADQAKAFA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MAdABpAHYAZQA8AC8AcwBwAGEAbgA+ADwALwBzAHQAcgBvAG4AZ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aAAyAD4ADQAKAA0ACgA8AHA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bgBvAC0AcAByAG8AbwBmADoAeQBlAHMAJwA+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WwBpAGYAIABnAHQAZQAgAHYAbQBsACAAMQBdAD4APAB2ADoAcwBoAGEAcABlACAAa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QAGkAYwB0AHUAcgBlAF8AeAAwADAAMgAwAF8ANwAiAA0ACgAgAG8AOgBzAHAAaQBkAD0AI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MAAwADAAMABfAGkAMQAwADIANQAiACAAdAB5AHAAZQA9ACIAIwBfAHgAMAAwADAAMA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CIAIABzAHQAeQBsAGUAPQAnAHcAaQBkAHQAaAA6ADMANQAxAHAAdAA7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gA2ADAALgA0AHAAdAA7AA0ACgAgAHYAaQBzAGkAYgBpAGwAaQB0AHkAOgB2AGkAcwBp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sAbQBzAG8ALQB3AHIAYQBwAC0AcwB0AHkAbABlADoAcwBxAHUAYQByAGU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gA6AGkAbQBhAGcAZQBkAGEAdABhACAAcwByAGMAPQAiAFYAQQArAEYAaQB0AEgAZ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AFYAZQByAHMAaQBvAG4AKwAyAC4AMAArAFMARABEAF8AZgBpAGwAZQBzAC8AaQBt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yAC4AcABuAGcAIgAgAG8AOgB0AGkAdABsAGUAPQAiAGIANQAxADMAMAAzADIANwA3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DkAZQBlADMANABjAGEAYwA4ADkANwBjAGYAZQBkADgAOABlAGQAZgAiAC8APgANAA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OgBzAGgAYQBwAGUAPgA8ACEAWwBlAG4AZABpAGYAXQAtAC0APgA8ACEAWwBpAGYAIAAh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sAF0APgA8AGkAbQBnACAAdwBpAGQAdABoAD0ANAA2ADgAIABoAGUAaQBnAGgAdAA9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IAYwA9ACIAVgBBACsARgBpAHQASABlAGEAcgB0ACsAVgBlAHIAcwBpAG8AbgAr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CsAUwBEAEQAXwBmAGkAbABlAHMALwBpAG0AYQBnAGUAMAAxADMALgBwAG4AZwAiACAAd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ABhAHAAZQBzAD0AIgBQAGkAYwB0AHUAcgBlAF8AeAAwADAAMgAwAF8ANwAiAD4APAAh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aQBmAF0APgA8AC8AcwBwAGEAbgA+ADwAbwA6AHAAPgA8AC8AbwA6AHA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oADEAIABpAGQAPQAiAFYAQQBGAGkAdABIAGUAYQByAHQAVgBlAHIAcw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yAC4AMABTAEQARAAtAEQAZQBwAGUAbgBkAGUAbgBjAGkAZQBzAC8AUwBMAEEAI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CIAVABpAG0AZQBzACAATgBlAHcAIABSAG8AbQBhAG4AIgAnAD4AR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uAGQAZQBuAGMAaQBlAHMALwBTAEwAQQ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aAAxAD4ADQAKAA0ACgA8AHAAPgBUAGgAaQBzACAAYQBwAHAAbABpAGM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aQBzACAAbgBvAHQAIABkAGUAcABlAG4AZABlAG4AdAAgAHUAcABvAG4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HcAYQByAGUAIAB0AGgAYQB0ACAAaABhAHMAIABuAG8AdAAgAHkAZQB0ACAAYgBlAGU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ZABlAHYAZQBsAG8AcABlAGQAIABiAHkAIABhAG4AIABlAHgAdABlAHIAbgBhAGwAIA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HkALgA8AG8AOgBwAD4APAAvAG8AOgBwAD4APAAvAHAAPgANAAoADQAKADwAaAAxACA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VgBBAEYAaQB0AEgAZQBhAHIAdABWAGUAcgBzAGkAbwBuADIALgAwAFMARABEAC0AV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EAYgBpAGwAaQB0AHk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FQAcgBhAGMAZQBhAGIAaQBsAGkAdAB5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oADEAPgANAAoADQAKADwAcAA+AFAAb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AAcgBlAGYAZQByACAAdABvACAAdABoAGUAIABhAHMAcwBvAGMAaQBhAHQAZQBkACAAP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jAG8AbABvAHIAOgAjADAAQgAwADgAMg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WAEEAIAA8AHMAcABhAG4ADQAKAGMAbABhAHMAcwA9AFMAcABlAGwAbABFAD4ARgBpAHQAS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0ADwALwBzAHAAYQBuAD4AIABSAGUAcQB1AGkAcgBlAGQAIABBAHIAdABpAGYAY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DwALwBzAHAAYQBuAD4APAAvAHUAPgBwAGEAZwBlACAAZgBvAHIAIAB0AGgAZQANAAo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jAGkAYQB0AGUAZAAgAFIAVABNACAAYQB0AHQAYQBjAGgAbQBlAG4AdAAu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AA+AA0ACgANAAoAPABoADEAIABpAGQAPQAiAFYAQQBGAGkAd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yAHQAVgBlAHIAcwBpAG8AbgAyAC4AMABTAEQARAAtAEQAZQB2AGUAbABvAHAAZQBy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HAAOwBQAE0AQwBvAG4AdABhAGMAdABJAG4AZgBvAHIAbQBhAHQAaQBvAG4AI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EQ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vAHAAZQByACAAJgBhAG0AcAA7ACAAUABNACAAQwBvAG4AdABhAGMAdAANAAoASQBu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GkAbwBuADwAbwA6AHAAPgA8AC8AbwA6AHAAPgA8AC8AcwBwAGEAbgA+ADwAL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PgANAAoADQAKADwAcAA+ADwAbwA6AHAAPgAmAG4AYgBzAHAAOw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oADMAIABpAGQAPQBWAEEARgBpAHQASABlAGEAcgB0AFYAZQByAHM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MgAuADAAUwBEAEQALQBDAG8AbgB0AGEAYwB0AEkAbgBmAG8AcgBtAGEAdABpAG8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4AdABhAGMAdAAgAEkAbgBmAG8AcgBtAGEAdABpAG8Abg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aAAzAD4ADQAKAA0ACgA8AGQAaQB2AD4ADQAKAA0ACg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GMAbABhAHMAcwA9AE0AcwBvAE4AbwByAG0AYQBsAFQAYQBiAGwAZQAg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0AMQAgAGMAZQBsAGwAcwBwAGEAYwBpAG4AZwA9ADAAIABjAGUAbABs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PQAwAA0ACgAgAHMAdAB5AGwAZQA9ACcAYgBvAHIAZABlAHIALQBjAG8AbABsAGEAc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jAG8AbABsAGEAcABzAGUAOwBiAG8AcgBkAGUAcg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bQBzAG8ALQB5AGYAdABpAC0AdABiAGwAbABvAG8AawA6ADEAM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DwAYwBvAGwAZwByAG8AdQBwACAAcwB0AHkAbABlAD0AIg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gADAALgAwAHAAeAA7ACIAPgA8AGMAbwBsAD4APABjAG8AbAA+ADw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MAbwBsAD4APAAvAGMAbwBsAGcAcgBvAHUAcAA+AA0ACgAgADwAdA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kAZgB0AGkALQBpAHIAbwB3ADoAMAA7AG0AcwBvAC0AeQBmAH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HMAdAByAG8AdwA6AHkAZQBzADsAcABhAGcAZQAtAGIAcgBlAGEAawAtAGkAbgBz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2AG8AaQBkACcAPgANAAoAIAAgADwAdABkACAAcwB0AHkAbABlAD0AJ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MAbwBsAGkAZAAgAHcAaQBuAGQAbwB3AHQAZQB4AHQAIAAx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DQAKACAAIABwAGEAZABkAGkAbgBnADo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MALgA3ADUAcAB0ACAAMwAuADcANQBwAHQAJwAgAGQAYQB0AGEALQBoAGkAZwBo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tAGMAbwBsAG8AdQByAD0AZwByAGUAeQ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PgA8AHMAdAByAG8AbgB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FAATwBDAA0ACgAgACAAV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8AC8AcwBwAGEAbgA+ADwALwBzAHQAcgBvAG4AZ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IAbwByAGQAZQBy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GIAbwByAGQAZQByAC0AbABlAGYAdA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tAGEAbAB0ADoADQAKACAAIA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zAC4ANwA1AHAAdAAg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A0ACgAgACAAZABhAHQAYQAtAGgAaQBnAGgAbABpAGcAaAB0AC0AYwBvAGwAbwB1AHI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5AD4ADQAK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bwBuAGc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nAD4ATgBhAG0AZQA8AC8AcwBwAGEAbgA+ADwALwBzAHQAcgBvAG4AZ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zAHQAeQBsAGUAPQAnAGIAbwByAGQAZQBy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DEALgAwAHAAdAA7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4AbwBuAGUAOwBtAHMAbwAtAGIAbwByAGQAZQByAC0AbABlAGYAdAAtAGEAbAB0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G8AbABpAGQAIAB3AGkAbgBkAG8AdwB0AGUAeAB0ACAALgA3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HAAYQBkAGQAaQBuAGcAOg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nAA0ACgAgACAAZABhAHQAYQAtAGgAaQBnAGg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0AYwBvAGwAbwB1AHIAPQBnAHIAZQB5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cwB0AHIAbwBuAG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VgBBAA0ACgAgACAARQAtAG0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QAZAByAGUAcwBzADwALwBzAHAAYQBuAD4APAAvAHMAdAByAG8AbgB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Jw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YgBvAHIAZABlAHI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YgBvAHIAZABlAHIALQBsAGUAZg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0AcwBvAC0AYgBvAHIAZABlAHIALQBsAGUAZgB0AC0AYQBsAHQAO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DMALgA3ADUAcAB0ACAAMwAuADcANQBwAHQAIAAz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MALgA3ADUAcAB0ACcADQAKACAAIABkAGEAdABhAC0AaABpAGcAaABs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8AbABvAHUAcgA9AGcAcgBlAHk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D4APABzAHQAcgBvAG4AZ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BQAGgAbwBuAGUADQAKACAAIABO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cwBwAGEAbgA+ADwALwBzAHQAcgBvAG4AZ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HMAdAB5AGwAZQA9ACcAbQBzAG8ALQB5AGYAdABpAC0AaQByAG8AdwA6ADE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C0AYgByAGUAYQBrAC0AaQBuAHMAaQBkAGUAOgBhAHYAbwBpAG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GIAbwByAGQAZQBy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GIAbwByAGQAZQByAC0AdABvAHA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HQAbwBwAC0AYQBsAHQAOgANAAoAIAAg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3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DQAKACAAIABkAGEAdABhAC0AaABpAGcAaABsAGkAZwBoAHQALQBj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A9AGcAcgBlAHkAPgANAAoAIAAgADwAcAA+ADwAcwB0AHIAbwBuAGcAPgBE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G0AZQBuAHQAIABQAG8AaQBuAHQAIABvAGYAIABDAG8AbgB0AGEAYwB0ACAAKABQAE8AQ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QAcgBvAG4AZwA+ADwALwBwAD4ADQAKACAAIAA8AC8AdABk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5AGwAZQA9ACcAYgBvAHIAZABlAHIALQB0AG8AcAA6AG4AbwBuAGU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OgBuAG8AbgBlADsAYgBvAHIAZABlAHIALQBiAG8AdAB0AG8AbQ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ANAAoAIAAg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cgBpAGcAaAB0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wA1AHAAdAA7AA0ACgAgACA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BtAHMAbwAtAGIAbwByAGQAZQBy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3ADUAcAB0ADsADQAKACAAIA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uADcANQBwAHQAIAAzAC4ANwA1AHAAdAAgADMALgA3ADUAcAB0ACAAMw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D4APABzAHAAYQBuACAAcwB0AHkAbABlAD0AJwBjAG8AbABvAHI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JwA+AEwAYQByAHIAeQAgAE4AbwByAGMAcgBvAHMAcw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C8AdABkAD4ADQAKACAAIAA8AHQAZAAgAHMAdAB5AGwAZQA9ACc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G4AbwBuAGUAOwBiAG8AcgBkAGUAcgAtAGwAZQBmAHQ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YgBvAHIAZABlAHIALQBiAG8AdAB0AG8AbQ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ANAAoAIAAg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A0ACgAgACAAbQBzAG8ALQBiAG8AcgBkAGUAcgAtAGwAZQBm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DQAKACAAIABwAGEAZABkAGkAbgBnADoAMwAuADcANQBwAHQAI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DMALgA3ADUAcAB0ACAAMwAuADcANQBwAHQAJwA+AA0ACgAgACAAPABwAD4AU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PAAvAHAAPgANAAoAIAAg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jAGwAYQBzAHMAPQBzADE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G8AcgA6AGIAbABhAGMAawAnAD4AUABJAEk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PAAvAHQAcgA+AA0ACgAgADw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HkAZgB0AGkALQBpAHIAbwB3ADoAMgA7AHA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HIAZQBhAGsALQBpAG4AcwBpAGQAZQA6AGEAdgBvAGkAZAAn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YgBvAHIAZABlAHI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YgBvAHIAZABlAHIALQB0AG8AcAA6AG4AbwBuAGU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A0ACgAgACA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G0AcwBvAC0AYgBvAHIAZABlAHI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MwAuADcANQBwAHQAIA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NAAoAIAAgAGQAYQB0AGEALQBoAGkAZwBoAGwAaQBnAGgAdAAtAGMAbwBsAG8Ad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UAeQA+AA0ACgAgACAAPABwAD4APABzAHQAcgBvAG4AZwA+AFAAcgBvAGoAZQBjAHQ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mAGkAZwB1AHIAYQB0AGkAbwBuACAATQBhAG4AYQBnAGUAcgA8AC8AcwB0AHIAbw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uAG8AbgBlADsAYgBvAHIAZABlAHI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YgBvAHQAdABvAG0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DQAKACAAIABiAG8AcgBkAGUAc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x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wA1AHAAdAA7AA0ACgAgACAAcABhAGQAZABpAG4AZwA6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gADMALgA3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OwANAAoAIAAgAGMAbwBsAG8AcgA6AGI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nAD4ATAB5AG4AbgBlACAAQwBhAHMAZQ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IAbwByAGQAZQByAC0AdABvAHA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bgBvAG4AZQA7AGIAbwByAGQAZQByAC0AYgBvAHQAdABvAG0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IAbwByAGQAZQByAC0AdABvAHA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A0ACgAgACA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gADMALgA3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MAbABhAHMAcwA9AE0AcwBvAE4AbwByAG0AYQBs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JwA+AFAASQBJ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wAZQBmAHQAOgBuAG8AbgBlADs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wAZQBm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wAuADcANQBwAHQAIA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YwBvAGwAbwByADoAYgBsAGEAYwBrACcAPgBQAEkASQ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0AHIAPgANAAoAIAA8AHQAcgAgAHMAdAB5AGwAZQA9ACcAbQBzAG8ALQB5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C0AaQByAG8AdwA6ADMAOwBwAGEAZwBlAC0AYgByAGUAYQBrAC0AaQBuAHMAaQBkAGU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bwBpAGQAJwA+AA0ACgAgACAAPAB0AGQAIABzAHQAeQBsAGUAPQAnAGIAbwByAGQAZQ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OgBuAG8AbgBlADs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HMAbwBsAGkAZAAgAHcAaQBuAGQAbwB3AHQAZQB4AHQAIAAuADc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cABhAGQAZABpAG4AZwA6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gADMALgA3ADUAcAB0ACcADQAKACAAIABkAGEAdABhAC0Aa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AGkAZwBoAHQALQBjAG8AbABvAHUAcgA9AGcAcgBlAHk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D4APABzAHQAcgBvAG4AZ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cAPgBNAEEAUAANAAoAIA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YAaQBnAHUAcgBhAHQAaQBvAG4AIABNAGEAbgBhAGcAZQBy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yAG8AbgBnAD4APABzAHAAYQBu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NAAoAIAAg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dABkACAAcwB0AHkAbABlAD0AJ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IAbwB0AHQAbwBt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3ADUAcAB0ADsADQAKACAAIABtAHMAbwAtAGIAbwByAGQAZQByAC0AbABlAGY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w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OwANAAoAIAAgAHAAYQBkAGQAaQBuAGcAOg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MwAuADcANQBwAHQAIAAzAC4ANw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DsADQAKACAAIABjAG8AbABvAHIAOgBiAGw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EwAeQBuAG4AZQAgAEMAYQBzAGUAPAAvAHMAcABhAG4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iAG8AcgBkAGUAcgAtAHQAbwBwADoAbgBvAG4AZ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6AG4AbwBuAGUAOwBiAG8AcgBkAGUAcgAtAGIAbwB0AHQAbwBt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A0ACgAgACA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yAGkAZwBoAHQ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HQAbwBw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7AG0AcwBvAC0AYgBvAHIAZABlAHI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cANQBwAHQAOwANAAoAIAAgAHAAYQBkAGQAaQBuAGc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AAMwAuADcANQBwAHQAIAAzAC4ANw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BQAEkASQ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bgBvAG4AZQ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zAG8AbABpAGQAIAB3AGkAbgBkAG8AdwB0AGUAeAB0ACAAM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A0ACg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MALgA3ADUAcAB0ACAAMwAuADcANQBwAHQAIAAzAC4ANwA1AHA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MAbwBsAG8AcgA6AGIAbABhAGMAawAnAD4AUABJAEk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n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AByAD4ADQAK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0ADsAcABhAGcAZQAtAGIAcgBlAGEAawAtAGkAbgBzAGkAZABlADoA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QBkACcAPgANAAoAIAAgADwAdABkACAAcwB0AHkAbABlAD0AJwBiAG8AcgBkAGUAcg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bgBvAG4AZQ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G8AbABpAGQAIAB3AGkAbgBkAG8AdwB0AGUAeAB0ACAALgA3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EAbAB0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7AHAAYQBkAGQAaQBuAGcAOgAzAC4ANwA1AHAAdAAgADM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uADcANQBwAHQAIAAzAC4ANwA1AHAAdAAnAA0ACgAgACAAZABhAHQAYQAtAGg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aAB0AC0AYwBvAGwAbwB1AHIAPQBnAHIAZQB5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+ADwAcwB0AHIAbwBuAG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TQBBAFAADQAKACA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EAcwBlACAATQBhAG4AYQBnAGUAcgA8AC8AcwBwAGEAbgA+ADwALwBzAHQAcgBvAG4AZ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0AGQAIABzAHQAeQBsAGUAPQAn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c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YgBvAHIAZABlAHIALQBsAGUAZgB0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3ADUAcAB0ADs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w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DMALgA3ADUAcAB0ACA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IAAgAGMAbwBsAG8AcgA6AGIAbABhAGMAawAnAD4ASgBvAHMAZQBwAGgAIABE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cAaAB1AGU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AG8AcgBkAGUAcgAtAHQAbwBwADoAbgBvAG4AZQA7AGIAbwByAGQAZQBy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M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3ADUAcAB0ADsADQAKACAAIABtAHMAbwAt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cANQBwAHQAOwANAAoAIAAgAHAAYQBkAGQAaQBuAGcAOgAz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BQAEkASQ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IAbwByAGQAZQByAC0AdABvAHA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sAGUAZgB0ADoAbgBvAG4AZQA7AGIAbwByAGQAZQByAC0AYgBvAHQAdABvAG0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IAaQBnAGgAdA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IAbwByAGQAZQByAC0AdABvAHA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c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Ds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wA1AHAAdAA7AA0ACgAgACA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gA3ADUAcAB0ACAAMwAuADcANQBwAHQAIAAzAC4ANwA1AHAAdAAgADMALgA3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MAbABhAHMAcwA9AE0AcwBvAE4AbwByAG0AYQBs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OwANAAoAIAAg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6AGIAbABhAGMAawAnAD4AUABJAEkAPAAvAHMAcABhAG4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HAAPgANAAoAIAAgADwALwB0AGQAPgANAAo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0AHIAIABzAHQAeQBsAGUAPQAnAG0AcwBvAC0AeQBmAHQAaQAtAGk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1ADsAcABhAGcAZQAtAGIAcgBlAGEAawAtAGkAbgBzAGkAZABlADoAYQB2AG8AaQBk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cwB0AHkAbABlAD0AJwBiAG8AcgBkAGUAcg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BiAG8AcgBkAGUAcgAtAHQAbwBw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0AcwBvAC0AYgBvAHIAZABlAHIALQB0AG8AcAAtAGEAbAB0ADoADQAKACAAIA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3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AAYQBkAGQAaQBuAGcAOgAzAC4ANwA1AHAAdAAgADMALgA3ADUAcAB0ACAAMw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4ANwA1AHAAdAAnAA0ACgAgACAAZABhAHQAYQAtAGgAaQBnAGgAbABpAGcAa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1AHIAPQBnAHIAZQB5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+ADwAcwB0AHIAbwBuAG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VwBlAGIADQAKACAAIABhAG4AZAAgAE0Abw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UwBvAGwAdQB0AGkAbwBuAHMAIABQAE8AQwA8AC8AcwBwAGEAbgA+ADwALwBzAHQ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DQAKACAAIA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QAZAAgAHMAdAB5AGwAZQA9ACc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G4AbwBuAGUAOwBiAG8AcgBkAGUAcgAtAGwAZQBmAHQ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ANAAoAIAAgAGIAbwByAGQAZQByAC0AcgBpAGcAa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gACA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c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QBsAHQAOgBzAG8AbABpAGQAIAB3AGkAbgBkAG8AdwB0AGUAe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wAGEAZABkAGkAbgBnADoAMwAuADcANQBwAHQAIAAz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LgA3ADUAcAB0ACAAMwAuADcANQBwAHQAJwA+AA0ACgAgACAAPABw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jAG8AbABvAHIAOgBiAGwAYQBjAGsAJwA+AEMAbwBuAG4Aa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1AHIAcABoAHk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zAHQAeQBsAGUAPQAnAGIAbwByAGQAZQByAC0AdABvAHAAOg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DoAbgBvAG4AZQA7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zAG8AbABpAGQAIAB3AGkAbgBkAG8AdwB0AGUAeAB0ACAAMQAuADA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8AcgBkAGUAcgAtAHIAaQBnAGg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cANQ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sAGUAZgB0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3ADUAcAB0ADsAbQBzAG8ALQBiAG8AcgBkAGUAcg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wA1AHAAdAA7AA0ACgAgACA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MALgA3ADUAcAB0ACA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cAAgAGMAbABhAHMAcwA9AE0AcwBvAE4AbwByAG0AY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JADwAbwA6AHAAPgA8AC8AbwA6AHA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8AHQAZAAgAHMAdAB5AGwAZQA9ACc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BiAG8AcgBkAGUAcgAtAGwAZQBmAHQAOg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IAbwByAGQAZQByAC0AcgBpAGcAa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w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wAZQBm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c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3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wAGEAZABkAGkAbgBnADoAMwAuADcANQBwAHQAIAAzAC4ANwA1AHAAdAAgADM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MwAuADcANQ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7AA0ACgAgACAAYwBvAGwAbwByADoAYgBsAGEAYwBrACcAPgBQAEkASQ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8AOgBwAD4APAAvAG8AOgBw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DwALwB0AHIAPgANAAoAIAA8AHQAc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YAOwBtAHMAbwAtAHkAZgB0AGkALQBsAGEAc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eQBlAHMAOwBwAGEAZwBlAC0AYgByAGUAYQBrAC0AaQBuAHMAaQBkAGUAOgBhAHYAb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JwA+AA0ACgAgACAAPAB0AGQAIABzAHQAeQBsAGUAPQAnAGIAbwByAGQAZQBy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DEALgAwAHAAdA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uAG8AbgBlADsAbQBzAG8ALQBiAG8AcgBkAGUAcgAtAHQAbwBwAC0AYQBs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bwBsAGkAZAAgAHcAaQBuAGQAbwB3AHQAZQB4AHQAIAAuADc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DsAcABhAGQAZABpAG4AZwA6ADMALgA3ADUAcAB0ACAAMwAuADcANQBw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DMALgA3ADUAcAB0ACcADQAKACAAIABkAGEAdABhAC0AaABpAGcAa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LQBjAG8AbABvAHUAcgA9AGcAcgBlAHk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QAcgBvAG4AZ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BPAEkAVAANAAoAIAAgAFAAcg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AHQAIABEAGUAdgBlAGwAbwBwAG0AZQBuAHQAIABQAE0AIABvAHIAIABQAE8AQw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QAcgBvAG4AZ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DQAKACAAIA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BuAG8AbgBlADs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wA1AHAAdAA7AA0ACgAgACA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3ADUAcAB0ADsADQAKACAAIABwAGEAZABkAGkAbgBnADoAMw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zAC4ANwA1AHAAdAAgADMALgA3ADUAcAB0ACAAMw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7AA0ACgAgACAAYwBvAGwAbw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EAYwBrACcAPgBXAGEAcgByAGUAbgAgAFQAaABhAG0AZQBz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wAZQBmAHQAOgBuAG8AbgBlADsAYgBvAHIAZABlAHI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w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wAZQBm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cANQBwAHQAOw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3ADUAcAB0ADsADQAK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wAuADcANQBwAHQAIA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UABJAEk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gADwAdABkACAAcwB0AHkAbABlAD0AJ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bgBvAG4AZQA7AGIAbwByAGQAZQByAC0AbABlAGYAdAA6AG4AbwBuAGU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IAbwB0AHQAbwBt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A0ACgAgACAAYgBvAHIAZABlAHIALQByAGkAZwBo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MQAuADA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zAG8AbABpAGQAIAB3AGkAbgBkAG8AdwB0AGUAe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IAbwByAGQAZQByAC0AbABlAGYAd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wA1AHAAdAA7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hAGwAdAA6AHMAbwBsAGkAZAAgAHcAaQBuAGQAbwB3AHQAZQB4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HAAYQBkAGQAaQBuAGcAOgAzAC4ANwA1AHAAdAAgADM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uADcANQBwAHQAIAAzAC4ANwA1AHAAdAAn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+ADwAcwBwAGEAbg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DsADQAKACAAIABjAG8AbABvAHIAOgBiAGwAYQBjAGsAJwA+AFAASQBJ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PAAvAHQAcgA+AA0ACgA8AC8AdABhAGIAbABl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IABjAGwAYQBzAHMAPQBNAHMAbwBOAG8AcgBtAGEAbA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8AG8AOgBwAD4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PAAvAG8AOgBwAD4APAAvAHMAcABhAG4APgA8AC8AcAA+AA0ACgANAAoAPAAvAGQAaQB2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C8AZABpAHYAPgANAAoADQAKADwALwBiAG8AZAB5AD4ADQAKAA0ACgA8AC8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9GeYkwcAAMkgAAAWAAAAdGhlbWUvdGhlbWUvdGhlbWUxLnhtbOxZzYsbyRW/B/I/NH2X9dWtj8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P2jO2sWSHPdZIpe7yVHeJqtKMxWII3lMugcAm5JCFve0hhCzswi655I8x2CSbPyKvqlvdV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cMGFGMHSXfu/Vr9579d5T1d3PXibUu8BcEJb2/Pqdmu/hdM4WJI16/rPZpNLxPSFRukCUp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wP7v361/dRUcyxgn2QD4VR6jnx1KujqpVMYdhJO6wFU7huyXjCZLwyqPqgqNL0JvQaqNWa1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fS1ECah8vl2SOvZlS6d/bKh9TeE2lUANzyqdKNbYkNHZxXlcIsRFDyr0LRHs+zLNglzP8U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CFz2/pv/86r27VXSUC1F5QNaQm+i/XC4XWJw39Jw8OismDYIwaPUL/RpA5T5u3B63xq1C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RxWmnGxdbYbwyDHGqDs0aF71B416xbe0N/c49wP1cfCa1CmP9jDTyZDsKKF16AMH+7hw0F3M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Gb+3h27X+KGhb+jUopiQ930PXwlZzuF1tAVkyeuyEd8Ng0m7kyksUREMRXWqKJUvloVhL0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QQIokST25WeElmkMUDxElZ5x4JySKIfBWKGUChmuN2qTWhP/qE+gn7VF0hJEhrXgBE7E3pP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7JSvb8B6DVNyBvf/75zesf37z+6c1XX715/fd8bq3KkjtGaWTK/fLdH/7zzW+9f//w7S9f/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vTPy7v/3u3T/++T71sOLSFG//9P27H79/++ff/+uvXzu09zk6M+EzkmDhPcKX3lOWwAId/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57ELEbElOinkUApUrM49I9lbKEfbRBFDtwA23Z8ziHVuID31y8swtOYryVxaHwYJxbwlDE6Y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qLsPMs3UauSfnaxP3FKEL19xDlFpeHq9XkGOJS+UwxhbNJxSlEkU4xdJT37FzjB2r+4IQy66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6ZYEvpfUG8ASJOk8zImRVNpdAxScAvGxdB8Ldlm9Pn3oBR16pH+MJGwt5A1EF+hqllxvtoL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DCTUNfoJk7CI53fC5iRsLCZ6OMGXeeIGFcMk85rBew+kPIc243X5KN4mN5JKcu3SeIMZM5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UrFzYKUljE/u5OIcQRd4TJl3wU2bvEPUOfkDpQXc/J9hy94ezwTPIsCalMkDUN2vu8OV9z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oEmFXqunzxEqxfU6c0TFYR1Zon2BM0SVaYOw9+9zBYMBWls1L0g9iyCrH2BVYD5Adq+o9xQJ6</w:t>
      </w:r>
    </w:p>
    <w:p>
      <w:pPr>
        <w:pStyle w:val="PreformattedText"/>
        <w:bidi w:val="0"/>
        <w:spacing w:before="0" w:after="0"/>
        <w:jc w:val="left"/>
        <w:rPr/>
      </w:pPr>
      <w:r>
        <w:rPr/>
        <w:t>JdXc7OfJEyKskJ3iiB3gc7rZSTwblCaIH9L8CLxu2nwMpS5xBcBjOj83gY8I9IAQL06jPBagw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1qfxMgqYOpduON1wy3/XWWPwb58YdG4wr4EGXxtGUjspsx7bTND1JqgDJgZgi7DlW5BxHJ/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bO+WW9qYt3QDdkdX0JCT9YAe00/uE/7veBzqMt3/5xrEPPk6/41ZsJatrdjqHksnxTn9zCLf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wZX5BPv6kZoXX6BEMd2c9Ytz3NbU/j/9/3NIf2820nc6jfuO1kfOgwbjuZ/HDl43QyZfMCfY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OevSxT3Lw1GdJKJ3KDcUnQh/8CPg9s5jAoJLTJ564OAVcxfCoyhxMYOEijrSMx5n8DZHxN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2q+0pJJHLVkfBWTMChkR526lZ4uk5O2SI77KzX1cFmVlkFkuV4LSzG4aBKZuhWuzzAK9Rrt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SULLXIWFMZpNoOki0t4PKSPpYF4zmIKFX9lFYdB0sOkr91lV7LIBa4RX4we3Bz/SeHwYgA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N+UL5KXP11rvamR/T04eMaUUANNjbCCg93VVcDy5PrS4LtSt42iJhhJtNQltGN3gihp/Be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QuK6vu6VLLXrKFHo+CK2SRrvzPhY39TXI7eYGmpqZgqbeZc9vNUMImTla9fwlHBrDY7KC2B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iEdy8zCXPNvxNMsuKCzlCIs4MrpNOlg0SIjH3KEl6vlp+4Qaa6hyiudUbkBA+WXJdSCufGj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1kvFziuTTdbowoS2evkOGzXOH8VovfHKwk2RrcPY0Xl94ZXfOnCEIsbNeVARdEwN1BPbPmg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JHIyvjbKUx52jVvo3QMZeOIrmKUVxQzmWdwncoLOvqtsIHxlq8ZDGqYJC+EZ5EqsKZRrWpaVI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8Gq+2EhZTkjaZY108oqqmq6s5g1w7YM7NjyZkXeYLU1MeQ0s8JnqXs35Xa3uW6nTyiqBBi8sJ+j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hIBjUysksaorxfhpWOTsftWvHdoEfoHaVImFk/dZW7Y7dihrhnA4Gb1T5QW43amFoue0rt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5sc3OXkDyGEGXu6ZSaFfCyS5H0BBNdU+SpQ3YIi9lvjXgyVtz0vO/rIX9YNgIh5VaJxxXg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3TCfrPSD8NmfRzWa6NB4xUUFhkn9TC7sZ/ABQbd5Pf2enzv7j7Z3tHcmbOkyvTdfFUT13f39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3uPQNL5stWYdJvdQavSbfYnlWA06FS6w9agMmoN26PJaBh2upNXvnehwUG/OQxa406lVR8OK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3upV20Gj0g3a/Mw76r/I2BlaepY/cFmBezevefwE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tvRnmJMHAADJ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SkAAAMhCAYAAAAEjDRE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EnQAABJ0Ad5mH3gAAI8VSURBVHhe7N0JfGVleT/wdwYQRakL7opbE6o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DJmjdIZlaR60janVslcStJqhYF9Sq1FZRmwguCS7FBWW0Oq2dZKgW16Si4oIwKok7uKF/V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3Ofecm5Obm3UyOUnm+53P+cw555577jl3y72/+7zvuyGltLc2AQAAAABUIgspa+pL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HLJjRs3po35MgAAAABAJYSUAAAAAEClhJQAAAAAQKWElAAAAABApYSUAAAAAEClhJQAAAAAQK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AAABApYSUAAAAAEClhJQAAAAAQKWElAAAAABApYSUAAAAAEClhJQAAAAAQKWElAAAAABApY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ClhJQAAAAAQKWElAAAAABApYSUAAAAAEClhJQAAAAAQKWElAAAAABApYSUAAAAAEClh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KWElAAAAABApYSUAAAAAEClhJQAAAAAQKWElAAAAABApYSUAAAAAEClhJQAAAAAQKWEl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pYSUAAAAAEClhJQAAAAAQKWElAAAAABApYSUAAAtDHZuSBs2TJ96R/MLF2K0d8b1NyxgB6O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ZxHUXY9bbWeDUfDgz9tc5mCbzy1qbTKODvWlwltNa/P7CaOotXyemZb7fVqe570sAgLVA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MLmrR353JThHQtPgUZ3DOdzU3q2dOVzsxlNLa5WN7yjduk6MTmaejvbU3f/cNqdr2KJ3JcAw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AaKFt89Y0I6ZccFDYKmzsSfNnlDvSbBll7cbTIjLSVSoq/jrThvbuNDyer2KJ3JcAwPoip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tc5pZTLnAoLBV2NizJc2fUc4eUYbFVHKutK6hvWnv3tI01pfa8ssaRs9M3f0StWXhvgQA1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AS21LbvK9PE29O1JPT9Pt79cm3z1ppBwyzjMNzXc6AACwCEJKAIBZLK3J99Kaek8OnjG9+r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ttObbXw9NvgEAYCYhJQDAbFo2+b40XT7XMNNLauo9mXZun950t2Pr5tTW4vaHz1jIKNcrb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j78RY1z2zwnS4e+o6nYMrf2aT2cAznamzOO6YYrl3MI0u8HBiH4O9teu0GBG+s7av3jn3NT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6/VBbX9vn1Pr6MTXWrcL7EgBgXwgpAQBm1arJ93javnP2AGhJTb0nd6bpGWVH2ro5enRscfvj</w:t>
      </w:r>
    </w:p>
    <w:p>
      <w:pPr>
        <w:pStyle w:val="PreformattedText"/>
        <w:bidi w:val="0"/>
        <w:spacing w:before="0" w:after="0"/>
        <w:jc w:val="left"/>
        <w:rPr/>
      </w:pPr>
      <w:r>
        <w:rPr/>
        <w:t>29McN8+C1UPA9mzgmfHao1oSy8P9qbt9Q+rsHZ0jFK4HjLGP/uHadVp0ETleWzlc7GvBweFEbb/t</w:t>
      </w:r>
    </w:p>
    <w:p>
      <w:pPr>
        <w:pStyle w:val="PreformattedText"/>
        <w:bidi w:val="0"/>
        <w:spacing w:before="0" w:after="0"/>
        <w:jc w:val="left"/>
        <w:rPr/>
      </w:pPr>
      <w:r>
        <w:rPr/>
        <w:t>2T6nxDFtN4I3ALBuCSkBAObQqsn3+PadswRXS2zqvXP79JCsY2vKMsqambc/d0jKQkS42BwCtjY+</w:t>
      </w:r>
    </w:p>
    <w:p>
      <w:pPr>
        <w:pStyle w:val="PreformattedText"/>
        <w:bidi w:val="0"/>
        <w:spacing w:before="0" w:after="0"/>
        <w:jc w:val="left"/>
        <w:rPr/>
      </w:pPr>
      <w:r>
        <w:rPr/>
        <w:t>3J3ae1u3sR/tre1j/l00jPe3p1l2Nc14f3fr/daeF1s25fMAAOuMkBIAYC6tmnzPVs3Yoql3x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2vqnc+3uv3ZQ9LVqa1vrD7gzkhPvmZKz8jUYDxjfTPGA58y3p/aG02fZ5u6Zza1b2FmuNiRBkYm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xUTvOaXf5cPfMKsjR3tTc4rqjZyRN5Pso9tNsX0Zoj+dF13LclwAAq5CQEgBgTgtv8j15+aX5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otj2HWZt6F1aqyfdw6m4Z/DVPvftxhPEVMDmYzmgKF3tGxlJf19R93tY1lM4dmH6fj/efO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9vsnZhIIwMDqaejtm3HQDp3qGsqXK5p6zotNe0mpUsvX3DA3FMKTgWPAMB6J6QEAJjHwpp8z6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bns1cTb0LbUcdnc8VNPleqpn390A6rUWpa1vf6Wl6rWKLkdXb2lJXX18aGhtLe8f6pgWUdW1p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3O03ks3PqGUlDpeAUAGC9E1ICAMxnIU2+Z1RERt5Yarbd0mg6s6nzwZbX6drSFJi1CkmZX4s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jZnmM2tOmpsf80jmHdS+bTJOjg9mo4S0G4V6AjjTQKjkFAFjHhJQAAPOav8n3jAq9hTT1nt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WzX6UpbZqaUB9Yo3x0D0/p7bD2NzAhz5zXc3aJJe0wzB8UZ3z1bDeRkGh2sh5LFddu7+7NRw5fm</w:t>
      </w:r>
    </w:p>
    <w:p>
      <w:pPr>
        <w:pStyle w:val="PreformattedText"/>
        <w:bidi w:val="0"/>
        <w:spacing w:before="0" w:after="0"/>
        <w:jc w:val="left"/>
        <w:rPr/>
      </w:pPr>
      <w:r>
        <w:rPr/>
        <w:t>6HTUPE8dAID1RkgJALAAczf5XlpT79HmocDnuE7XzJRymZt896SRlsFf8zQ0z0BAq9lE2r3U3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YG8Fke+ru35dQsknHptSezwIAHCiElAAACzFXk+8lNvVuzijnHMG6RbthTb5X2LRBb0ZTb1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KJjtST89AGomBdRZd2gkAcGASUgIALMjsTb6Xp6n3Eoz3pzPX9FDbq0DPSItq0Vmm0uA4k4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j8Omr7qjdJH0tDQ32pq22e5wAAAA1CSgCABWrd5PvMdGZzGWXP6alv3oxynyPKzPCMIaeZ3c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mRfP+npE0NtQ1T/UsAACzEVICACxUyybfw6m5xW/Plvl6bWzR1HuphnfU9sbCtKiGXdL9N7Nv</w:t>
      </w:r>
    </w:p>
    <w:p>
      <w:pPr>
        <w:pStyle w:val="PreformattedText"/>
        <w:bidi w:val="0"/>
        <w:spacing w:before="0" w:after="0"/>
        <w:jc w:val="left"/>
        <w:rPr/>
      </w:pPr>
      <w:r>
        <w:rPr/>
        <w:t>y45NrXqRnEyXX5rPAgAwJyElAMCCtWry3awnzZ9RzhzVe2CiqWnxLNPMPg6Hk2LKhZtZDTuczh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PnaG/q3NCZOnt70+DoaJqcp/PPlv2Djp45Y4RwAABaE1ICACxCqybf0/RsmWf068k0eEZzG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gFthOeOcr3Gmry3b5pxn136eVFtDc5bxC4LNr60ulNd+F4f3vqHBxthIyTo4Ops3s4jce/4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d2ts701SW2ZVmDrben7ZN20dvto/9ZjXclwAAy0hICQCwGK2afJfM29S7xUjg8webJV1b0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S5LvtqHR0PluIgLA+gnl7al+hUYC6hkZm3Ifj/d2NkdXbu/ubBkJKqWPg3Gn9jLYKi6fvI0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5NjSxxX6yS+xIAYLkIKQEAFmWuJt/zN/WeORL4AoLNaVpU8a2ZJt9d6bSBORLeSy9vVCLuX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k9cxxKFM6Us/ARBprHgmpayhNzHUumdp1R5oD0fG0eyKf3Ser5b4EAFgeQkoAgEWatcn3Ap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VeiF9WDZpbzFE9Vpp8t3WN5YmRgZST8f0c+ioLfdsPWrlRsdu60pDY3sbx9J8j2bHMzCSJ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AsQ7Vn55KFnU3XLq67t3bdrpmh8vAZg8sSIK6a+xIAYBlsqE17oxN2AAAAAICVFLnkxo0bV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USUgIAAAAAlRJSAgAAAACVElICAAAAAJUSUgIAAAAAlRJSAgAAAACVElICAAAAAJUSU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RJSAgAAAACVElICAAAAAJUSUgIAAAAAlRJSAgAAAACVElICAAAAAJUSUgIAAAAAlRJS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ElICAAAAAJUSUgIAAAAAlRJSAgAAAACVElICAAAAAJUSUgIAAAAAlRJSAgAAAACVEl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aUJv21tSXlsGGDbFLYDbL+XrbuNHvDAAAAIu1Z8+efG7fxH4OOuigfAloZb4cJC6PfGO/hJS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Kl4Cyk046aVlDyni9Lef+AAAA1rvl/B5VhJRyEGhtITlIXB4hpTIsAAAAAKBSQkoAAAAAo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AAACgUkJKAAAAAKBSQkoAAAAAoFJCSgAAAACgUkJKAAAAAKBSQkoAAAAAoFJCSgAAAACgUk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14oc//GF6ylOekp74xCemj33sY/na1q677rr0kpe8JPX09KQ3vvGNae/evfklq8fY2Fg66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5+uqr87UAAByIhJQAAGvEL3/5y3Tuueem8847L33jG9/I17b2+9//Pu3YsSOdc845WaC5Z8+e</w:t>
      </w:r>
    </w:p>
    <w:p>
      <w:pPr>
        <w:pStyle w:val="PreformattedText"/>
        <w:bidi w:val="0"/>
        <w:spacing w:before="0" w:after="0"/>
        <w:jc w:val="left"/>
        <w:rPr/>
      </w:pPr>
      <w:r>
        <w:rPr/>
        <w:t>/JLV4wc/+EG64IILsuP7wx/+kK8FAOBAJKQEAFgjDjrooHxufrHtwQcfnC+ltGHDhnxu9ViNx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WElAAAAABApYSUAAAHsGg2ftFFF6XPfe5z6Tvf+c6C+q78/ve/n10n+pT8/Oc/n370ox/ll8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Z/9atfTV//+tfTlVdema273vWul/0/lyuuuCK7rZjiutdcc01+yXTRXDyaw0dfnCH674zrfO1r</w:t>
      </w:r>
    </w:p>
    <w:p>
      <w:pPr>
        <w:pStyle w:val="PreformattedText"/>
        <w:bidi w:val="0"/>
        <w:spacing w:before="0" w:after="0"/>
        <w:jc w:val="left"/>
        <w:rPr/>
      </w:pPr>
      <w:r>
        <w:rPr/>
        <w:t>X8uWAQBY3YSUAAAHoAgM7373u6e73vWu6fjjj0/HHXdcuvOd75xufetbp09+8pP5VtN95jOfya5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vcIbvOCSeckO53v/ul29zmNtkAOK36yfztb3+bDd5zu9vdLh1zzDHpbne7W7r97W+fnvrUp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L+VYz/fSnP02Pf/zj05FHHpndVkxx3Rvc4AbpHe94x4w+Np/5zGemm9zkJunf//3f0/nnn59u</w:t>
      </w:r>
    </w:p>
    <w:p>
      <w:pPr>
        <w:pStyle w:val="PreformattedText"/>
        <w:bidi w:val="0"/>
        <w:spacing w:before="0" w:after="0"/>
        <w:jc w:val="left"/>
        <w:rPr/>
      </w:pPr>
      <w:r>
        <w:rPr/>
        <w:t>e9vbZtfp7e1Nf/zjH/OtAABYrYSUAABr0KGHHprPtTZXleJHP/rRLDDcvXt3vmbKT37yk/TABz4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DH8rX1E1MTKT73//+jescfvjhWQhYiAFwHvCAB0yrqoyAMvYVg/c0i6DxVa96Vb403be//e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3/+9+fr5kuAs4XvOAF04LKww47LPv/lFNOSSeffHI2DwDA2iGkBABYg17ykpeks846K73ud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+9a9PL3/5y9Mll1ySbz0lQsSHP/zh+VI9XLz22muzZt67du3K16b0lKc8ZVrg+Pa3vz2fS+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/5w1rT6//7v/9LVV1/dCBsj4Pzud7+bzYehoaGsOXiIQHNycjK7rcsuuyxt2rQpCzqbRfD4p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X+Ld/+7fsNuL4IiC9y13ukq2Pc/zEJz6RzbcSIWZUar7rXe9a1IBDAABUQ0gJALAGRYj3nOc8</w:t>
      </w:r>
    </w:p>
    <w:p>
      <w:pPr>
        <w:pStyle w:val="PreformattedText"/>
        <w:bidi w:val="0"/>
        <w:spacing w:before="0" w:after="0"/>
        <w:jc w:val="left"/>
        <w:rPr/>
      </w:pPr>
      <w:r>
        <w:rPr/>
        <w:t>J5122mkzpuc///npjDPOyLecLppCFz71qU9lgWUxCviJJ56Y/ud//ieb//Wvf531OVmI6sYQl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pjMwdFYxxexE6hiIQ/NWvfpXe9ra3ZfNHHXVUuvDCC9Of/umfZrcV20aT8lvc4hbZ5WURL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4Y3vCH19/c3qiSjuXdc75a3vGW2vGPHjuz/ZhFMvuY1r0n3vve9053udKd8LQAAq5mQco256qq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WXX56++c1vZlN0cP+73/0uvxQAOJDc6173mnUqgryyqGJ873vfm81H0+3Ozs5sviyaZxeBYww8</w:t>
      </w:r>
    </w:p>
    <w:p>
      <w:pPr>
        <w:pStyle w:val="PreformattedText"/>
        <w:bidi w:val="0"/>
        <w:spacing w:before="0" w:after="0"/>
        <w:jc w:val="left"/>
        <w:rPr/>
      </w:pPr>
      <w:r>
        <w:rPr/>
        <w:t>U3jrW9+aDZgzODiYr0lZX4/RpPt///d/ZzQd/9a3vtVYF9Wd0Zdk2c1vfvP07Gc/O1+aMjIykv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VnM2iP8vHPe5x2fzOnTtnfA6Kc4q+LAEAWFviJ/C9CxnFcaHiV/VyU6GqRPOj//7v/043v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+X/9//+X/Yrf3QGvxZFVcGb3vSmbKTKVh75yEemrVu3piOOOCJfszKiP6nt27dn89Fp/pvf/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X0KYEoMKLPfrbTn3B8DqFv1CRlViOPvss9OznvWsbL6VaCIdg9pEUPiIRzwiqzqMQK9YFx772Mc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Lcb0I/0JcL5p2F9WRP//5z9PHPvax9NnPfjYbNXt0dDRbXxbNu+9zn/uk8847Lz3xiU/M1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u5vFMT3qUY/KAskYufumN71pdk7xeSI8+MEPzsLMZsVnj/L1oqo0mr/H56H3ve99aeNGv8UD0N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+Kbkri7+RqyEH21Y9//OOsO5UYiO4Pf/hD1oIh/q42f1aIHz2jtUMxMF20koiWD3P1h70ax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+6nGH87Gc/y35EjcEEy5rPOcR9FH1o/83f/M2M+4gpC8lB4vL47LYuP73FycUH6osvvjhrx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e2ugTaS2JLxP/+q//mk4//fRZA8rwn//5n9kXgc997nP5muURVZtx+9Gn1Jlnnpl+8IMf5J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XYt7omQCwOsQXpqIZd6F53Qc+8IEs8CtPRUAZfvGLXzQ+dMdgOze72c2yLyvxIb1VQFlWfF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YobuVtra2fG5KEYiGaCLefHwxzaW5shIAWJjrrrsu6886MpTiB8lW4VKsi5adRd7yxS9+M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1pooZoucqDiPmCK4jPyoWWz78Y9/fNq2cR/F9vMFcCzcugwpI8xr1VF8/FofL7q1Io41wsm5OoVv</w:t>
      </w:r>
    </w:p>
    <w:p>
      <w:pPr>
        <w:pStyle w:val="PreformattedText"/>
        <w:bidi w:val="0"/>
        <w:spacing w:before="0" w:after="0"/>
        <w:jc w:val="left"/>
        <w:rPr/>
      </w:pPr>
      <w:r>
        <w:rPr/>
        <w:t>9rKXvSyrulwuV155ZXb7EfpGU66oriiLXxMAgLUnqijjg/WXv/zl7MtFMcVnqPhSElNUQ8av2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7USFQdHEOyoOfvOb32SjhZcVH9hjgJ1iEJxmUQU5m6iSjONpPr6YiuOLviujihIA2D9mqxAs/6i4</w:t>
      </w:r>
    </w:p>
    <w:p>
      <w:pPr>
        <w:pStyle w:val="PreformattedText"/>
        <w:bidi w:val="0"/>
        <w:spacing w:before="0" w:after="0"/>
        <w:jc w:val="left"/>
        <w:rPr/>
      </w:pPr>
      <w:r>
        <w:rPr/>
        <w:t>3rQKHpsLtspUUS6fdRlSxofXViJwi76U1opI6ePFURZl1//yL/+SNWN65zvfmY1+2WxgYCDrH2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AKIsmY9GB/jOf+cyskvPQQw/NLwEAVpto8VD8YHvNNdeku971rume97xnOvbYYxvTPe5xj+yD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+973GB/TyZ6v4DBLNqqMpdjQDi+rK6DO7+Qfiok/MGICnub/KQoz23azcKiMG2mk+vpjic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X+wbAGBflJt7RyuPqKSMz0ll0cq0eTuW37oLKeODdzEqZSuzNYeOD7sxCE2EmDHFh/KoChgfH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+chHsk7c44naqow3yn6L60YfDiEqDqKJ0n/9139lfVN897vfzdYvVNx2VC+URQf3MVplfDiPq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KCwVe/+tX5FnU//elPs+qGwlKPL44hvnSURSVEfCEovkBE/wsnnHBCOv7441NHR0c65JBDs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RdCy+0ESz8ehwP5qXxZeLVuJ241jjC1LRxD32URxvPB5RVTFXVWyc3wUXXJDdX3E/xheqKM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B4EAVfXU/5CEPyebj72mrSsZo9hTbxEjfRf9a0ey7ECFms/LnjuKzQNF3ZoguY5r/bsff9n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Ll6Y87GEPy/6PzxzRnU2z6Bezq6srO76Xv/zlWV9gAMDqEn/343t7fBeP7+QxRVcx3/72t1v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XIZmKMkeJ68VkgsphWzcnLWUc5O4gs4EMf+tCMoHE2zV3FxD7KWUgcb3QnWBbbzCbykq9+9a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5/Md//MeceUQce+QfV1xxRaMbvbh+5B8xRX/gkXE0K59/TM33a2QrxeWR+cyVoawWUZNaO4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LFWWuVXYYGw/A05/+9Hxppgj2Iihr7tA1ArDXvva12Xyk47GPVh+co/P26Ej2Vre6Vb4mZSFh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QoiLhAQ94QBoeHs6Wy+JDd3QGf/3rXz9fM7uoOHjuc5+bL9UrKGOff/Inf5KvmS6asseom4W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46veY1r8kqH5dyfFF1+tSnPjW/ZKao1ox9lfcdx/i2t70t3ehGN8qW43kVgxfFgD+ziQ5mt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cLD8W4W//9m/Te97znnxpStxebHeHO9whX1N/M4hRS+ONYDa9vb1py5Yt2XN1pRk4B4B9sZ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+KD+XHHHZdVOBYD50TT7fjQWzTNjmrH+NwWP4CG+BtchJhx2Ve+8pVs0MH40bYYCfwf//Ef04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sM0kEidGy44UvfGF2WXj3u9+d/e0O5UFwYqTu+Pxw4xvfOPuw/Fd/9VeN6svyADjxAT6OJ0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9HlTAwQGH/zooohmqkX1/vkJz+Zfa4JxcA55XMFgFaW83vUeho4pzkHiGKk+EGw+btzBIZ9fX1Z</w:t>
      </w:r>
    </w:p>
    <w:p>
      <w:pPr>
        <w:pStyle w:val="PreformattedText"/>
        <w:bidi w:val="0"/>
        <w:spacing w:before="0" w:after="0"/>
        <w:jc w:val="left"/>
        <w:rPr/>
      </w:pPr>
      <w:r>
        <w:rPr/>
        <w:t>4Bias4DIZeKzQflHzrLIVSKvuN3tbpevqYuisujCbjaRP9zrXvfKl1I2fkbRPV4cw+Mf//j0l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cPqZWPv3pT6d//ud/zpeme9GLXpT+8i//MpuPzyY9PT0tz6f5PopirFiebUyR5jwiPq894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fxV+xrlUL4ShSi89YxXXLeUzkWPEZrHy+zdnKG9/4xmk/Iq+UA3rgnOibqCyetPFhtRAPf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6wIyeKBjeS6VUAZIi2PF2Mk1oWiL6QIy+IDdqsAMESH89HHZLkZ02yif6eyzZs3zxpQhqiyL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U45uvKqFo9j1XP1DxApkroAwf/OAH06te9app90n5sQgRUMYbTLN4g3jFK14x7ReV2N9cA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4IQPAehV/W8u/mBcfDqMSMn5wDREyxof9aFIdH3iLgDLEh/wIKENcXozOHV8qImiM7eNH23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rmviSEJ8lXvrSlzaaff/7v/979vf83ve+d/aZpLl5eCE+77z97W/Pl1I2+nd8aI3b+rM/+7P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77bRpn3/KnyX8gAcA1YisJIq+ZgsoQ+QqkT2UKxgjUJsroAzxI2m5S7z4PBJiJO64vfjs0io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hopVEo305UMRbnEy1Jo/itlRhMKMLM2QLKEHlEFHMV4jNOUcgWxx4/DM9WpRkFWRdddFG+ND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1XnNL1yLcXM3WVUgZaXP8ol6IBziq/eLDcNlnPvOZfG6m5jLfuG7zEzCenFG22ywS83IfB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oKONRKVEW6fxcDj/88GlD5Edfks0VBIs5vniyR4Vj87lHqv+EJzwhu725xIuzOSyMxD6qQ5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34tafWYxGNRPt6okGjulD9+6SmaqsevG1FtUYjHP97kotIkKjDKoonbQsJiAFhNyh82jzjiiH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BMZp3hwgKyx9M4+9x+W9mOTCMbeOLwqMf/eh8Tb2ZeHTdUgSVZY95zGOyH0fjx8lC/H2O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jqVTThDkVlQFRExo+GcXvxq3+5H+wHPvCB2TGVb688+E5UZ8YP0eVzKs71jne8oypKAKhIc0HQ</w:t>
      </w:r>
    </w:p>
    <w:p>
      <w:pPr>
        <w:pStyle w:val="PreformattedText"/>
        <w:bidi w:val="0"/>
        <w:spacing w:before="0" w:after="0"/>
        <w:jc w:val="left"/>
        <w:rPr/>
      </w:pPr>
      <w:r>
        <w:rPr/>
        <w:t>1q1bs5YO8d28HCBGkFf0TR2D7JUr/kJkMVFh2JxJvO51r5vR9Luo6AxzhaNziewhfpQtbi+ad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U+5D+z73uU/LPCQ+90QAWRbnG+cQOUpZFHPFZ6VmcezR12VkN/E5KTKZZlGxu55/jF1Xn+CiQ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z2EEe5Emt7e352vqohx4voFl4skUzaej9Pcd73jHjCdH9AnQah8RrEUwun379vSSl7wkq+y7733v</w:t>
      </w:r>
    </w:p>
    <w:p>
      <w:pPr>
        <w:pStyle w:val="PreformattedText"/>
        <w:bidi w:val="0"/>
        <w:spacing w:before="0" w:after="0"/>
        <w:jc w:val="left"/>
        <w:rPr/>
      </w:pPr>
      <w:r>
        <w:rPr/>
        <w:t>m19at5AnVXNYOp9ovh5NvAuRvLdK3xd6fPFBP6ogohS5LEqLn/zkJzcqK1qJc4tmVmXxAou+KG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LjdU089Nb+k7l3velfLPiaK442mZN3d3dmgQdFRfyvxxlZ+Q4rq03gziBd5/JITv3gU4peQ3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9/kSAKwNd7rTnbK/szGdfPLJ+drW4lf5+CEwto3mTs3BXTQ1is8yESLGj4Xxy3x8yI+/kQ960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EbUdVQUzRr1J8eI8vGPFZIpprxWeEoj+l+DGwaHURH/ajv/BvfOMb2e3EdeN24rNI/HAZ/WXH</w:t>
      </w:r>
    </w:p>
    <w:p>
      <w:pPr>
        <w:pStyle w:val="PreformattedText"/>
        <w:bidi w:val="0"/>
        <w:spacing w:before="0" w:after="0"/>
        <w:jc w:val="left"/>
        <w:rPr/>
      </w:pPr>
      <w:r>
        <w:rPr/>
        <w:t>j5vNH/ij4jNuK1qBxPViihG947NBfOBvPp/4chPnGl+E1kKlAACsR+XwLXKV6Ec6Mpn4bh6tM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zQdnf/d3fZVlMFBvFZ5j4bl+Izx7l3KdZFFVF641oHVv8gLkQ8fniFre4RTryyCOz5agIjSk+</w:t>
      </w:r>
    </w:p>
    <w:p>
      <w:pPr>
        <w:pStyle w:val="PreformattedText"/>
        <w:bidi w:val="0"/>
        <w:spacing w:before="0" w:after="0"/>
        <w:jc w:val="left"/>
        <w:rPr/>
      </w:pPr>
      <w:r>
        <w:rPr/>
        <w:t>W8TnjxBBZgzq10rkUeUffWOQ4cg54hwioG3OQKL7nVYiEI2WKNHsPjKZovXLgWJdhZTlKsoQoVR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1RJ//iL/4iX1sP8KJPo7nEh9/4MB5iH/FFIAaJKUTAdfXVV+dL00Xzo6JpdlQGND8ZywPPL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+uzhXCLOb5rr702+7+wkOOO240vIoV4Y3rc4x437QtDNCcr359xX852f0bAWFRUxheeou+p+UQ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Ri4Az+tSKvrCiaiQGQYp1hx12WL4lAByYiqqB6G8yPkzHZ5/5Ar6oboy+LqOZePOPlhFIR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L8qixYVcTtx3eIz1kJEE++4Xkzxw+VC+vYGAFZeBHrlDCGKiCJwjNAtCr2iK5j4nh6tM6LJc9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CFuKzRhQhRTd4ER6WW42GcmVj2bOf/exGUVV8Jlnsj5bxg2l87ghxuxGixvkU+UZkG9GfZ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8vopCrDiHuB+ipUdZtCyJc28WxXbl/CqOp/n817N1E1LGqEXNI3fHh+SiL6bmkSijmrLVE6Jw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eNp+riyd3eYj5eMK2KiOOJ23zB/MIAstPqniizzfK1HxNuJrFk7/8wo7jKA/uU1iu45tLc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7+ReMaNJVvj/jvixGHi+LL09xzGXNwWkh7rPmUvB4nM4///ysv6ynPe1p2RtkVIqUm5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Pf+VsVMEVuUi5GKkSXctFMO4rBYvCXGCcjQsgQ12nuTzEKq6LQKbaNwXajC7ey2TKBVt3SLFZ5</w:t>
      </w:r>
    </w:p>
    <w:p>
      <w:pPr>
        <w:pStyle w:val="PreformattedText"/>
        <w:bidi w:val="0"/>
        <w:spacing w:before="0" w:after="0"/>
        <w:jc w:val="left"/>
        <w:rPr/>
      </w:pPr>
      <w:r>
        <w:rPr/>
        <w:t>YJnoWi5CxiKAjB9LI8hsdfvNGcM555yTHXucQxS99ff355fUtWpJGqJSs1yANt94IevNugkpI6Br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0AqkYOTLKi5sHi5lr+PcIxYpO3svKzalnE0/a5gq96D9qIdctax7lqtXITmVRhVjuqym06o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5vLhE4zlV+XSjKqAtFs7CyCDcjRF2IOK/ofHcucWwx2E6UjM8VUgMAAMCBLLqVa+Wqq66a9p0/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baN7tuivei7/+Z//mYV35abhi9Eq4Jstx1mMCARvf/vb50sp63KmXAwW1ZGRsyxHy9got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8+XSKmNZ7dZFSBkP7GJHa46wKgaJaSUuax5dOzRv3+oBj7Lj5mbWkbKXrxsJ+3xPluamT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z9aH7hC1/IjrsQL6yiiXTZch3fXKL8uVyZGW8grV58s5Vol5VHJV2I+NVhdHQ0DQwMZP1gz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M/pnWuCwAAAEyZrdqvObyMcLAY3C+yhFNOOSUbSPcFL3hBy8rKQgy61yoreP7zn59e+cpXZ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/lK9+9auzKdYfe+yx+ZbLK8LHaKF5hzvcIVuOnKk8oE/kDQutbIzqyTje4hziuItziOlJT3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kXabLYq0flEjtNcqLbUELhK6yKk/PnPf54++tGP5ksLF31YzvYEa+6zMgLCcnPy2VL66O+y+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/f1ogFs2c5+tP6W53u9u0Zs6x3+hHsVViH2Ffc2eq0Sltq6BxuY5vPuXjjKrV5qbcUfkZ/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bm2ovVvzKEeFjhJTf+c53sg5zYxCg6Kz2ec973oz9L8evHwAAALAeNDdZju/ykRc0i+bbr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1N/td//VfWzVqMDxJZxYc+9KFsIJtHPOIR+ZZ10c1chJTlQqrIBmIE7egrO/qxjikqGKMQK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6ty9WOyy3C1ubBlyMjKTKgyJBaZS3NBVZ//ud/nvXfXZxDnE9xDvF/BJ6L7TOzWTnPiqwnpk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7MNzrOarYuQshx2hRitOirp4sVQTLEco0qXxQurVcVkiO0jlIwgK8pwow+EcnPyaIY8W5D3T/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IFiIQPOOMM7L5wkKejNHEOTp8LYtqygjbYgTM6GsxBriJQC46hy2LF0+Moj2bfTm+2QbjK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WJgnLIYxatojh73Zwy5X74/WzVDX6x484x+H974xjdmj18xkFK8kTzsYQ/LpjIhJQAAANRFFWG5</w:t>
      </w:r>
    </w:p>
    <w:p>
      <w:pPr>
        <w:pStyle w:val="PreformattedText"/>
        <w:bidi w:val="0"/>
        <w:spacing w:before="0" w:after="0"/>
        <w:jc w:val="left"/>
        <w:rPr/>
      </w:pPr>
      <w:r>
        <w:rPr/>
        <w:t>T8YQ1ZARdkV3eZGfxEC0zX1ERhgXGUKElB/84AfTm9/85jQ4OJj1QxlFZfFdPwqxtm3bll9ju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9FC9A1veEOje74oGPvHf/zHLB+JJuLx/+7du7PL9oc4jzjWQuQrURgWweJcXdFFjlL2r//6r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8ZE9vO9975t2DhHc7qvmQXw+8IEPZJlN3N773//+GeO2rAVrPqSMdDiCurIYnj5CrygrLqZYj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GEfQ1B5xlMUx87Cs6O73wwgvztXXR32XzrwyFSK9jROoYqSqGjW/uKzP6aFiIhz70oTNGcYp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961nZqNXRnDle+M0itJzrxbOY42veT5Rdx23P1+dkHHtZHHe8EOPYWt2fUQrdqg/NxWh+g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XL9Qo0Y6KykLxKwgAAABQr6RsrnaM0DAGstm6dWsWsEVRUFl0M3fve987m48BcKJ6shDZw+M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0lre8JZ177rnZYLZlkdNEDhCVhuWWjxGuxe3FqOCPfvSj02WXXZZfUv/eXx6Ed3+4y13uks/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9EkDpXt3gx5kZkToW4Xk9PT1YsF/dbnH9Zedulag6Uo4XxIx/5yCzHar69tWLNh5Q/+MEP0i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v1cOncupdFol4c4VfNAcuV9SV+3Es+iFo9oAHPGDakPCF8nXjOFqJgLF5UJzZREViVCAuZrj5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9ddYn+1KOr3mU8xDhblFROVtz+fgFJvpcaNaqH8q4zXhz2ldRTt1cLRm39/a3v31GKPqXf/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8AQAA4EAXBUfNuclcXvjCFzYGe4kQ75nPfGY2XxYD5UQlYXkcjRDfy0NUWkZBVLNWzcpf9K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pFto/5GJFYNqcmZRzpuZWmVE8F3lTZBvN3cxdfPHFM847tisHoXO18oxzbHV7IY5pMXnRW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Q8rm/hGOP/749Cd/8if50kz3uMc98rm6K664IgvdCsV8PGmaK/NCJOHxImyVoMd144kcTbKbR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3zrxLziXOJUupWL9iyCCajqfOJJ56Yr5lpKcd3q1vdKvvVpFnxoohfSgqxj/L9En0uxKjqs4W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RwjbfZnkfrapVm5vZF9vHm0IM69/qTbEQxxi/ZEQlKQAAADAlvlc/97nPzXKD2YqbQlRPR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WRbPnyAGOOeaYfM1MkVvEmBvlQC9avb7nPe+ZUXhUiNuL6sBy69gb3/jG+Vzr7GA+5UKuUGQ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Ui7diu3I/mOXMIlpoxn0WbnrTm6a3vvWtWYvVVuL+jO4I58pAmgclikrTcgYS88XtxfyrX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9s8i0onVwWfO+V6M4s71F4LQc4s6K6sS15tOf/nQ2YlQh+lCIZDuaQhdVgxFatmpGHaXL8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dvHDiSRaDxUSfDDEfYd++PiGiI9boQzL6gYgnaiTqsc+odpyrKnA5ji9uKzq1jQS/eJGUX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OUu9444jziBd9hJeL2cdixGN21VVXZf/HOcZxx7nf+ta33m+3uRDRxH65X2/LuT8AAID1bjm/</w:t>
      </w:r>
    </w:p>
    <w:p>
      <w:pPr>
        <w:pStyle w:val="PreformattedText"/>
        <w:bidi w:val="0"/>
        <w:spacing w:before="0" w:after="0"/>
        <w:jc w:val="left"/>
        <w:rPr/>
      </w:pPr>
      <w:r>
        <w:rPr/>
        <w:t>R8V35fiOuRZzkPnEuUX+EP1KFhV9MT7HbNlIs7huVBEW38njfor8Yq7CsvDLX/4yyw/ieiHCv8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pIoEotxOeL/uO/i/oom4UXAuNxizJK4rchr4raai7uqtJAcJC6PYxdS5ppDyrPOOmvGiE6zaQ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a2ty3oBbtSVvvxHUj2R0gJAADA4izX97L1HFLCclhMSLkuRveGA1W8kE0mk8lkMplMJpPJtL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ElMsgfjlZzVb78QEAAABwYBNS5g455JB8rm4xna6WO1uN61XZ52Erq/34AAAAADiw6ZMSV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kJAABAdfRJCXPTJyUAAAAAsGYIKQEAAACASgkpAQAAAIBKCSkBAAAAgEoJKQEAAACASgkp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KCSkBAAAAgEoJKQEAAACASgkpAQAAAIBKCSkBAAAAgEoJKQEAAACASgkpAQAAAIBKCSk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JKQEAAACASgkpAQAAAIBKbahNe2vqS8tgw4bYJTCb5Xy9AQAAUJ0//vGP6eCDD86XgFbmy0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o0bN+6fkFIIA615fQAAAKwfe/bsSQcddJDveTCLheQgcXmElJp7AwAAAACVElICAAAAAJUSU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RJSAgAAAACVElICAAAAAJUSUgIAAAAAlRJSAgAAAACVElICAAAAAJUSUgIAAAAAlRJS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ElICAAAAAJUSUgIAAAAAlRJSAgAAAACVElICAAAAAJUSUgIAAAAAlRJSAgAAAACVElI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SUgIAAAAAlRJSLtFo74a0YUNMnWlwMl9ZNtqbX74hdbbcAAAAAAAIQkoAAAAA9rtPfvKT6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x6xjOekV71qlelPXv25JfM9G//9m/p3ve+d9q+fXu+hvVOSAkAAADAfrV379501llnpfe///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99azrzzDPTFVdckV860+TkZPriF7+YrrrqqnzN6vLzn/88veUtb0lvetOb0g9+8IN8LftC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fvXd7343/cd//Ee+lNKvf/3r9IlPfCJfmumggw7K51anH//4x+mZz3xmevazn52+973v5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0LKikyODqbezqJfy9rU2Zl6B0fT9N4rR1NvqV/LydHe1Nm4Tmxf3zpbX+wn1o+26ANzcjQN9nb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TXb749AAAAgOV3wQUX5HN1t7zlLdPw8HC67rrr8jVry8EHH5zPTZ9n6TbUpr1RcrtcIgBbzv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wTvdwzHWkgYmx1NeWrZ4SA+fUN0gdAxNprLTBaG9n7brj+VKTjoE0MdaX6ltHSNmd6ntpra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2Pz9xXz8jeNNSVL0wOps72/tTyFqfdHvvbenl9bNzo9w0AAGDfzdUn4VoQxx8VfwdCDrIvr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Z2Zk+//nPp0c96lHpNre5TXrzm9+cXXbZZZelTZs2ZfNlz3nOc7Lm4eecc0562tOeln74wx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72+n3v/99uuENb5jucY97pBvc4Ab51jP96le/Sl/60pey7cPNb37z7DqHHHJItlz229/+N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2G+rwLH58ghWL7744nT88cdnl//v//5vdn6HHnpotsyUheQgcXnkDELKJZoKKec3LaQshZcREI6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e62ibT6OC21N1fjxGntp8eUnYMjKRz+7qyfbSXbrzl+p6RtDdLKSfTYGd7qu+6J41MDNVur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bHKKy/6yX10ecx+joaL4EAACweN3d3ULKA0SEhfe6172y+f/8z/9MRx55ZGP5X/7lX9ILX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6sCClf+tKXZsHgy1/+8vySusMPPzx98IMfTA9/+MPzNVPe/e53pyc/+cn50pSo3ow+MR/0oA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1K65pprsgF6du/enc4+++z0rGc9K7+krvnypz71qem4445Ll1xySb7FlAhh73Of++RLhMWEl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jojkbkmAaygDLm21JX37lpoCO7II33n5lmxj896fS+rqzisa1rS22pMMv6Sy+vN+We3Jm25y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QOn5bcX2542dXvbd2r2zaLFG43JZDKZTCaTyWQyLXXiwHH++edn/0dIGNWHRx11VKN6Miolf/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zrcQo4M0BZYg+LU888cQsdCx72cteNi2gjG2Kisef/OQn6cEPfnB6+9vfni0X5muu3Xz5W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JKVfUaJrKKLemzdOKF9vS5q15apguTZc3p4Ydm1J7PjvNbOsLE7sbzbzH+9tLfxCK6sq4Y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cBAAAAlkuMgv2BD3wgm3/EIx6RbnGLW2TNph/72Mdm6771rW+lr3zlK9n8bKJqMvq0jCbXMb3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/ML0mpr68vu40Q3eFFqBluf/vbp4mJibRr1670f//3f+nCCy/M1odTTz11yYPdXP/6189GHf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+dr0nZbfzmN7/JKi5ZOiHlPos+KfdmpanTppGpWsfFG0+7pYYAAADAGhcBYQSR4QlPeEKjinbz</w:t>
      </w:r>
    </w:p>
    <w:p>
      <w:pPr>
        <w:pStyle w:val="PreformattedText"/>
        <w:bidi w:val="0"/>
        <w:spacing w:before="0" w:after="0"/>
        <w:jc w:val="left"/>
        <w:rPr/>
      </w:pPr>
      <w:r>
        <w:rPr/>
        <w:t>5s3Z/+G8887L51r7+Mc/njXrjorGmJ7ylKekN7zhDdllUR0Zl0cW89rXvjZbF6Hmpz71qdTWN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28Y7sQVZgf+chHsvmliL4nb33rW+dLqRG8qhDeN0LKVakjbZqzPHJpou/JGWFqNg2lYow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QmUOM4B3ucpe7pBNOOCGbD1F1eN/73jebj+bgRTVks61bt6Zjjz02X5pSVGKGGFQnBsiJys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2dOc73zmbL4vBbY455phsPioz//jHP2bzSxHnVljrfauuFkLKFdWeNhUtuse3p53TmnRPpp1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p6HTUtKbg+6B9U2rcpPJMAAAAYIV897vfzQbKCVFN+Z73vCfrgzKmd73rXdlAMyGqIT/zmc9k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e9rCHZYOqNIvRuovAMVx55ZXZ4Dah1WA6Iaowi6A0RgZX+bi6CClXVFvqO71oBj6e+rcNptH6</w:t>
      </w:r>
    </w:p>
    <w:p>
      <w:pPr>
        <w:pStyle w:val="PreformattedText"/>
        <w:bidi w:val="0"/>
        <w:spacing w:before="0" w:after="0"/>
        <w:jc w:val="left"/>
        <w:rPr/>
      </w:pPr>
      <w:r>
        <w:rPr/>
        <w:t>6DbZ6N5FH5HZADf12X3Xtjk1uroc7k699RvMRvdu9E/Za5RmAAAAYHmNjk7PG2Jk7J6enmz6u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tXTT53peKxPJ173CHO+Rz00UGEqOxh7kG66EaQsqV1jWURnqKYbX7U3d7fRCb7qmEMp3bt1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t9Z070KimHO6uD57T3l2M4NOTRoY09gYAAACWzzXXXJPe+ta35kspnXzyyVnT7fIUfVQWdu7c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DNvvpT3+az82t3HT7V7/6VT43XTTR/sUvfpEvTW+yTfWElBXoGhpLEyMDqaejiA5ravM9I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hfWs6IMtPWl8YmRtJAEY7mOnoG0oT+KAEAAIBl9tWvfjVdcskl2XwMcvO+970v63uyPL33v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D2RQD25TFiN2t+o78/ve/39h/DGRz29veNuv3MnzsYx/L/m/2s5/9LOuLMtzxjnfMmpHHvq+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psXfRr2SxC0uJ22L+ElEvUNVQMOjOWWhY+dg3ll+9NYy02aOvqS0NjY41t9tbmh7qat+tKQ43L</w:t>
      </w:r>
    </w:p>
    <w:p>
      <w:pPr>
        <w:pStyle w:val="PreformattedText"/>
        <w:bidi w:val="0"/>
        <w:spacing w:before="0" w:after="0"/>
        <w:jc w:val="left"/>
        <w:rPr/>
      </w:pPr>
      <w:r>
        <w:rPr/>
        <w:t>y+HlYtfXtHWlvqHS7dWmsaH9EIgCAAAAB7z/+I//yOemj+Td7AEPeEA+l7JBdorAsBCjcH/hC1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6a8+93vzudSevCDH5z1MXnEEUdky1HBedVVV2XzZf/1X/+V9X8Z4piipelhhx2W2tvroxfv2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u2//e1vz+dmd8ghh+Rz7AshJQAAAADLJkbqfuc735nN3//+929UOLZyu9vdLj3ykY/M5sfGx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+ezZf99V//dXbZtddem1U7vv71r0+vetWrssuiGfmd7nSnLCh8wQtekK2LIPL444/PBu4pf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76xAxxPH/5l3+ZzUdQGYPwhE9/+tPpjW98Y9ZUPc7h7LPPTv/0T/+UXTaX//3f/82qNKMgjK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AAACwbD75yU82KhZPOeWUbFTt2URIGP1TFqLaMZSbeMe+YlTu613veun6179+ev7zn5+tv+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5le+9rXNkb/3rJlSyPwjNHEI7w86aST0p/+6Z+mRz/60dn6ECOLR+VlIYLOwvOe97zsspvd7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hH/K1M5Wbl8d1Iui8+OKLs2WWRkgJAAAAwLL57Gc/m/0fIeLDHvawbH4uD3rQg7Jtw5e+9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z88MOz5bPOOiu94hWvyObLolLyi1/8YjryyCPzNSkLQz/4wQ+mM888M1+Tsj4oI7AMt7/97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aOjs7s+XCQx/60Cy4bBbHFNWVr371q7Pl4pjCDW94w/TiF784X2I5bKhNe5ezHDUScOWt0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3EeezatStfAgAAWLyurq60Z8+efGltiuM/6KCD5CAr4Ic//GH68Y9/nDX5vslNbpLa2tqy76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pd+/enT0+v/vd79Ktb33rdPTRR895nd/+9rfZ7cRtRMVmhJpzVYGGGPAnto/bufGNb5yvp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Quj2pYISWsoPXy+ojzEFICAAD7QkgJ699iQkrNvQEAAACASgkpAQAAAIBKCSkBAAAAgEoJK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gkpAQAAAIBKGd0bVpDRvQHWrh//+Mfp9a9/fbrJTW6SrrnmmnTSSSeljo6O/NIp1157b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7LPTb3/72+z98uCDD079/f3pete7Xr7F+vXHP/4xO/ff/OY32bnP5rDDDks3vvGN0z3ucY90r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KxvNsUrveMc70vbt27P529zmNunNb35zusENbpAtA7D/GN0b1r+F5CBxeXweFFLCClovr484D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58sor01Of+tR8KaVnPetZ6RGPeES+NCUCzOc85znpe9/7XrYcoebb3va2dKMb3ShbXs+az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866yzKr1/3vSmN6WPfOQj2fyB9HgBVE1ICevfYkJKzb0BAJZRfMCKLysHoqWc+w9/+MP0ute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vqVH9CgBAtYSUAADsF1GV+KQnPSk9+clPbkyPfvSj80unfPazn03f+c538qWVd7/73S+dc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ZnPfGZ64hOfmA499ND8EgAAVorm3rCCNPcGWLsW2tz7D3/4Q+rr60vf/va3s+XZmg//9Kc/T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FH61re+lfVXGU2lb3vb26bjjjsu3eEOd8i3mvLLX/4yXX311dl8VCve6la3yo7p0ksvzaoQDz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3u989az4dol/IuOyqq67KLrvTne6U/uzP/ix7D28ljje2//Wvf50dz81vfvNs+2J/C9F87g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APTP/7jP864zeiv84UvfGG6/PLL8zUp67cz+vksi+2+8pWvZAFm/P284Q1vmP70T/80HXXUU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8RlVkRdffHG64oorsm2i78t73vOe6fDDD8/WRbVn9J0Z93Wxj7hv4/6P44z79ogjjsjWly328Y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+c//3m2v9hv3I+xj0suuaTRZ+eRRx6Zjj766KzfUoADkebesP7FZ575Xh9xuT4pYYWtl9dHn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QNIeUrUK1MF9IGX8H/vu//zvrB3E2f/M3f5O2bduWhYuFf/3Xf02f+MQn8qWUHvawh6WPfvSj</w:t>
      </w:r>
    </w:p>
    <w:p>
      <w:pPr>
        <w:pStyle w:val="PreformattedText"/>
        <w:bidi w:val="0"/>
        <w:spacing w:before="0" w:after="0"/>
        <w:jc w:val="left"/>
        <w:rPr/>
      </w:pPr>
      <w:r>
        <w:rPr/>
        <w:t>+dKU008/PbutCAGb3f/+90+nnXbatIAvArMY7Ka877K4zvOe97x0/etfP18zu+ZzP/7449PLXv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ENns7GxsfSqV70qX0pZFeNf//Vf50spfe5zn8uuO5tXv/rV2aA7ZT/60Y/Si170oqwJeVkMg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mvec978nXpDQwMJDuete7ZvOxr0996lPZ/HI9XhdeeGF67Wtfmy+l9Ld/+7fTbr8QtxfbtQo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7ISWsf4sJKTX3BgBYghjt+1e/+lX62c9+Nm2K9VFlN5t3v/vdcwZe4YMf/GAW4EXFXyEqA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zn7P8IKCPganbGGWe0DCjDpz/96fShD30oX6oHlM997nNnDShDXCcC0vKxLFSEofHBtJWoKi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3QR8M0VUIYXv/jF6bLLLsuXUla1GMFxc0AZfve7380ICOMLZeGmN71pPjfTUh+vIrAsRgmP2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3iF79Ir3jFK7KAFwDgQCakBABYgve9731p69atWR+G5Sn6NmwVlIVvfvOb6bzzzsuX6qLpc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YFpWEn/nMZ/KlKVGlWASVd7nLXbIm1a1EOBbH1xyMXXDBBY1AbHR0dMZI3H/3d383o9/I6D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MJ8LaCHKjOXU0I48pgtwIRd/ylrfkW9Xd4ha3yP6PbcsViOHe9753esYznjGj6XkMuFOcy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7PAr+yEE05If/EXf5HNF2HhYizH4xUBafm2Y/TzY445Jl+qiyrd7373u/kSAMCBSUgJALACo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h078qW6xz72sWlwcDA9/OEPTy95yUvSqaeeml9S9653vatlhV0ElT09PVkz5aiafPazn51fU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T//f3f/33WrLkcVEZoFvuMKsqRkZF8bf06//7v/54e97jHZft+4xvfmF9SF82zF9uULYK72F9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4xRZAblZll0b/n7W53u2w+AtGyCE3/+Z//OT3ykY/MmmFv3rw5v6Q+MniErBFsRpPssqiqjKbv</w:t>
      </w:r>
    </w:p>
    <w:p>
      <w:pPr>
        <w:pStyle w:val="PreformattedText"/>
        <w:bidi w:val="0"/>
        <w:spacing w:before="0" w:after="0"/>
        <w:jc w:val="left"/>
        <w:rPr/>
      </w:pPr>
      <w:r>
        <w:rPr/>
        <w:t>L3/5y7P7Kc57MZbz8Yrbjqbl73znO1N3d3f6l3/5l/TgBz84vxQAgCCkBABYAb///e/TN77xjXy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pGeFduDv2QhzwkG/ymEAPlFIPllEVlXrmS7773vW8+VxcVlDGoS7j1rW89o+ovRPPocsVnhG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UOsZlN7vZzaZVLsaAL62OZV9FOPlXf/VX2XwEg1/72tey+cKmTZuyEDKOK8K+ooq0MDk5m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soTzzxxGwqRN+V0SfkYizn4xWe/vSnNyoqo6n5Ax7wgGweAIA6ISUAwBJEVV00+Y7quWJ6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m84555yWI2I3DwwQTX4jFCyLUZ7b2trypXp/hdHHZbO4XrkJ8XXXXZfP1ZUHcAmtBq5pXhcVj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+Mf//gs1Jut2fpyiqbOxaA1EQAeeuih2XwhBvqJcDCOKwaoiUF+ymI07+b+Mu92t7vN6AszR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8vOKxKlezhjhuAACmCCkBAJYgKgBjwJVb3vKWjemII45It7rVrVqOhB0BVnP/j60ceeSR+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XQnMouVrd7373S+eff342vf/9708f+MAH0tDQ0IzKzgh4lzIwT4jm1d///vfzpbpWAWBUh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cj5eEW4Wo4UDANCakBIAYAkWWwl385vffFpT5QjXWvXxGM2XqxDNvaPvxxhpupiiL8diesELX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ywfOuFibD2T/7kT7KRyaOS8PDDD093vOMd0zOf+cx8i7poIj1bn5HPf/7z0ytf+crGMcUxF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99thsAKGyVo/NQgLHsuV8vNZKqAwAUCUhJQDACilXC0bz6uamwRHWfeUrX8mX6v0gtmo6v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HKNgxivZxxx3XmO50pzulO9zhDlmwGIFdq2bjc2k1iEyIysLmviUL0RdkIc7/Pve5T1aRW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95z3T7298+O6Y4vphvPpft27enq666Kl+qh5bNA+ssxGp6vAAA1rv9ElJGH0Amk2nmBMCB63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1420ErZa17zmvSTn/wkm4/RtmNE7ubBbBZbvbhQt7jFLbIAshAjT1900UX5Usrmn/CEJ2R9U0Z/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RuNQm2YsRIWQhmly/4Q1vyAbGCb/97W/TP/7jP6YnP/nJ2THF/7t3786a2JdDz7hejLz9zW9+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ihO/LLrssv3RhVtvjBcDqVFTZt/r+ZzKZFpeD7JeQMl6kJpNp5gTAge2hD31oPlf39a9/PQ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v3sZ2eDwlx44YX5JXUnn3zyoqsXFyqaYj/mMY/Jl+oizHvGM56R+vv7s/myGFSnVX+LSxGVj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Z3GeUS1Zrkb83Oc+l41W/tKXvjQ9+tGPnhY2RpPsGLgmAsUIVMt++tOfpmc961nZ9MUvfjFfuzi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ECYHUqQphW3/9MJtPichCfogAAltlsFYcxsE70o9isVb+GEa5FZV6huUnzYsx23QjhHvzgB+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+9rezMK7sAQ94wIyqwtkspNoyRvBub2/Pl+qVj5dffnk2H5WIUbXZ7POf/3w+N+VFL3pRY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4IauuXIrZ7p99ebwAAFgcISUAwAI0N1eJ6r3ZlEf3vsENbjCtAjH6VxweHp7W1Los+jWMZ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Qj8jV1MfhM4eCDD87n6pqX4zbLysvlbeO4YkCcqFKczXOf+9wsDDzkkEPyNXMrn3urUc5D3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ts165djV/b7373u6f3vOc96WEPe1i23Cz6zjz33HOz7Qqxzyc96UnZfVdeH+f+4he/OD3vec/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wUoWlhuR6v8j6aH5/QfN8sV5UqAMBaFZ+2a58Hl68ZanxAXM79wXqyXl4fcR7xZRKAfXPll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jxIoRoGMk7AjDqgisogIy+leMvhZDhJK3ve1tZwSeK+2Xv/xldh8VI3bf9KY3nRFwhuivMs4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+jxAw/uYWAeHHP/7xLEwsnHXWWdOqORdiNT1eAOtBV1fXPrUUWA3i+OPvgBwEWltIDhKXR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QkpYQUJKAFh+11xzTdaXZnkQm4GBgUbz6+jHslxJGcFrVEfG4EEAVEdICevfYkJKzb0BAFjTor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3VlDP4TA9y87GUvm9HUO0YQj0F3AABYPYSUAACsafELfQxc0ywGuInRwcuiD8kIL+M6AACsHk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vCOPPDKdf/756e///u/zNdNFOPnUpz41nXPOOaooAQBWIX1SwgpaL6+POA99UgKwWkX/Y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U2uE2IkdhveMMbZvMArB76pIT1byE5SFyuT0oAANad+JB7+OGHZyOBxySgBABY/YSUAAAAA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AAAAAQKWElAAAAABApYSUAAAAAEClhJQAAAAAQKWElAAAAABApYSUAAAAAEClhJQAAAAAQK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AAABApVZ1SDk52Jk2bNgwz9SbRutbp8HO5nUlk4Opd3DG2vWpdq6dM+6fZTLjfpznfp+Xx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QHdAVFJmYWd7fxrena9Y5yZ3bk/j+XxKw2nHMmV8K30/HmiPGwAAAKx3P/zhD9NTnvKU9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F97GMfy9e2dt1116WXvOQlqaenJ73xjW9Me/fuzS9Zmre85S3pqU99ahoaGsrXsJqso5CyLf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c2esHv3DqWufG1U4m3rn4rs1r/JtHP79PMdPmOwtnYfzXo/znK/L5jHDQAAAA4Uv/zlL9O55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vvPSNb3wjX9va73//+7Rjx450zjnnZIHmnj178kuW5uKLL07veMc70s6dO9Mf//jHfC2rxZ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GiiCreVpKMLaOTe5MRUbZ09NRnxnfnnbuc0oJAAAAsG8OOuigfG5+se3BBx+cL6Wsq7h9c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+Vz+74vlt86qqSc2bfhaG9tvr1/qunzcHf98t56++fs8mz7zjQ4OZlGB3un+nLsrK0bbZHsTY6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yX5mdWZ+JrTLAydhf45jq23b2DqaWu13EtnOZaurdk7actjXVY8rxtH3WlLLpvGOqnXtv6Y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9nud+z5bhfs2s0lPsZrT8Mi3ncelNvft0NnS2qQ0d78/1sSJ3NNwwAAADAqnVA9Ek5v/G0fVt7</w:t>
      </w:r>
    </w:p>
    <w:p>
      <w:pPr>
        <w:pStyle w:val="PreformattedText"/>
        <w:bidi w:val="0"/>
        <w:spacing w:before="0" w:after="0"/>
        <w:jc w:val="left"/>
        <w:rPr/>
      </w:pPr>
      <w:r>
        <w:rPr/>
        <w:t>6u4fngrGxsdTf/e26SHb5GDqbO9O/cONrWrG03B/d2pvCs0iaGuP/ZU3rW07PtyfutunDxCzmG3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q3bMldbVtTlsbxZQ7Z4Z6NaO9Tecdagcy3N2eOvMwd7G6tvTkc83haLkpek/asugS2C1patcz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Hdwzncx1p6+a2fB4AAABYz6LZ+EUXXZQ+97nPpe985ztZy9uFimbf0ay88POf/zx94QtfS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Y+lLX/pSuvbaa/NL2N/WTEg53J1X0E2bZlbqlXUN7U17JwbyasKanpF6E/GhmenY+HhPGpmI5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IwqaFbJNpcFtR3VdsuzdNFBuP96dtjYMZTVN52UCayJumTwwURzKczljStvMoN/XOEsC2t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pZwR6kVVY3d+2x0DI/XbnhipnV3d+PAZ2f27mPsx07Vlah/TwtGJtLuRUW6ZtZn+XLfXdVqxv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+PW5OMEgAAANa3r371q+nud797uutd75qOP/74dNxxx6U73/nO6da3vnX65Cc/mW81t1NPPTV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XT2eddVbWV+bNbnazdN/73jedcMIJ6V73ulc64ogjFrwv9o1KylzPyFDqyoKttlIQltL47on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kA7Bg4Ld+2tnXXaanIExuB3OTl6dJsTU2Eg3nT6ba+sXrYVpvG+vIdLGbbeUw19e5Im9qzm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m39OrGk/v66qdeU1bVzqtdkIdPQNpZOLctMCbblLfR6Ycjo7uSEWOWA9Rl2C26tDSvju2bq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LBqHXrooflca9e73vXyuZk++tGPpmOOOSbt3r07XzPlJz/5SXrgAx+YPvShD+Vr5vec5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3W82a9//etsX7t27crXsL8IKRdqYnceAKY03t9equZsT41BqMd3pyzSLAVpEQ72d+fbR1+Pzf1X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bOZVCx3Il4axNvktVjR2bUp5pZiIgHRvqS11tS4/6WoWjU82xl9LUu9C6OrS879OXlqw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glL3lJVsH4ute9bsb0+te/Pr385S9Pl1xySb71lB/96Efp4Q9/eL6U0gUXXJA1y45Cr3KYGK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Qhx9+ePrMZz6TjSJ+zTXXpPe97335JSmdcsopWWDJ/rNmQsrWo3uPLbHSr9lU5eHyaEt95w6k</w:t>
      </w:r>
    </w:p>
    <w:p>
      <w:pPr>
        <w:pStyle w:val="PreformattedText"/>
        <w:bidi w:val="0"/>
        <w:spacing w:before="0" w:after="0"/>
        <w:jc w:val="left"/>
        <w:rPr/>
      </w:pPr>
      <w:r>
        <w:rPr/>
        <w:t>YnDthujrMfqvjMF2Gt09LmbbOZQqPaPpeXvLEHVmk+/9ZkY4OtUcO6tErc8uycwAtNTUe45m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qERWPUcF42mmnzZie//znpzPOOCPfcrrzzz8/n0vpU5/6VBZYFqOAn3jiiel//ud/svkIF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avn176uysD/gbVZ4nn3xyesMb3pBddsUVV6RPfOIT2Tz7h0rKJegYmGgRmMY0NBWQtfWlo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RNDDQkzqmhZDjafiM0kA7i9l2FlNNvefS3OR7f2qqeBwsmmMvw6A2tfvr9KIr0AhAS03ml9y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Fhx0e/jbNMtb3nLfKspUTH53ve+N5u///3vn4WKzaJ59qZNm7L5GFBnIWJfD33oQ/OlKU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pMax/G9730v+5/9Q0i5UO2b8uq9NNVP5UK0daW+vqE0FiHk3pGpismiaXjZYradpty/5Nymmn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z7X+0t/Yi702Def+YS1WueOzvL8ool2dQm8YI4uPb07ZtRUC7L83IAQAAgJV09tlnp4svv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6Vvf+lYjbCz84Q9/SFdffXU2/+lPfzqrdnzc4x43bXrUox7V6Kvy61//ejaC93xucpObpI0bZ8Zk</w:t>
      </w:r>
    </w:p>
    <w:p>
      <w:pPr>
        <w:pStyle w:val="PreformattedText"/>
        <w:bidi w:val="0"/>
        <w:spacing w:before="0" w:after="0"/>
        <w:jc w:val="left"/>
        <w:rPr/>
      </w:pPr>
      <w:r>
        <w:rPr/>
        <w:t>N7rRjbKBeNj/hJQLVe47crg79eYB3uRob96sujYV7bKb1jWivsnLI6+rK/qBXMy2syk39S5Gwp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G98mqGrMbKVU6puHUXdz25GgaPGM4jY8PZ/1jLqip+WxKFY+FZRvUpjGC+HjtWPOT19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o2DDjqo0Yy70LzuAx/4QNZMuzzt3LkzvzSlX/ziF1nmMp9jjz22ZUjJyln/937bUenofDbCx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635FTOWV9gJv27qkBW0aG8oisayiNFOFc7TYb/UO290+Nbn16Xz2sW8y2syg39e5o2blmO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d1nfuVHhZ3HZ791Qflh0D6bQi9Vvi/dioeMwsoqn3vLfXlabtukZTbwAAADhwPPaxj02XXXZZ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Xv5y++MUvNqYYbOdrX/taNp133nkLCh+vvPLKbMAcqnMARMRdaWhkYFo/j6XZxWnrS2PRb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DcdPQNpotwfZU3X0N40MdLcv2Rt246eNDKxNxV5ZljMtjOVm3rPHgJONb2OYsqiyXdb6hubS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2nKsdSM/ASJoYK4ejS7wfGxWPNT2nL2Kgo/lvb1oAWg5UAQAAgHUpmm5fd9112XyMwH3Xu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fOe98wqIYvpHve4R/rBD36Q9SEZLUwXIgbxaSVGBy9GGI/Rv9l/ot619ngt7AFbiKh4W879w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Nne39WRRqDGY0tz1Dv+9V6eX3EeezatStfWjknnXRSPgcAACynKj7fd3V1rfnKtTj+aH4sB1m4</w:t>
      </w:r>
    </w:p>
    <w:p>
      <w:pPr>
        <w:pStyle w:val="PreformattedText"/>
        <w:bidi w:val="0"/>
        <w:spacing w:before="0" w:after="0"/>
        <w:jc w:val="left"/>
        <w:rPr/>
      </w:pPr>
      <w:r>
        <w:rPr/>
        <w:t>iYmJdNRRR2Xz0Sfls571rGy+lQghjzvuuCwkfMQjHpF27NiRVUXGiOBnnXVWtk1UUjb3W/n5z38+</w:t>
      </w:r>
    </w:p>
    <w:p>
      <w:pPr>
        <w:pStyle w:val="PreformattedText"/>
        <w:bidi w:val="0"/>
        <w:spacing w:before="0" w:after="0"/>
        <w:jc w:val="left"/>
        <w:rPr/>
      </w:pPr>
      <w:r>
        <w:rPr/>
        <w:t>3e9+98vmh4eH0ymnnJLNF9ebbV+f/exns9sre9nLXpZe9apXZfNRsRmBKAu3kBwkLo/HQmN71q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tHlBGjeU+jxjOmhFvXiaTyWQymUwmk2l5Js1bWYuK0DE86EEPSl/60pfypZQuvPDCRkAZo3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QEXT+9V//dRZwxmvjt7/9bTrzzDMbAWUEq3e/+92zefYPISVrzGjqjf4pN7RP9Z25qGb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QbtodIjwM0Zz79a9/fTYfzbTvda97ZRWOUbX3kIc8JFsf3vKWt0wbmbs8ynexr0KMBh77i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qvpueMMbphe84AX5pfUBepoH8WF5CSlZ0zp6RtLE3J12AgAAAKvEIYccks+ldMQRR+RzrUVT+ggL</w:t>
      </w:r>
    </w:p>
    <w:p>
      <w:pPr>
        <w:pStyle w:val="PreformattedText"/>
        <w:bidi w:val="0"/>
        <w:spacing w:before="0" w:after="0"/>
        <w:jc w:val="left"/>
        <w:rPr/>
      </w:pPr>
      <w:r>
        <w:rPr/>
        <w:t>Q1RFRghZeO5zn5s+/OEP50up0W9kiG2jovLRj350vqau2Ncd73jHGYPpxHVe9KIX5UtTbn/722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cc0y+hv1Fn5SwgtbL6yPOo6o+Kb2/AADA8onP1xHW6JNyafRJWb3f/e536fLLL0+/+c1vs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YIIcuB5lyKPilPPvnkbCTwGCjniiuuyB7bm93sZqmtrW3B+2KmheQgxfuQSkoAAAAA1qQb3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VPvzs7OrKn2ne50pyWFildffXUWTN7mNrdJ973vfbMBdNrb2wWUK0hICQAAAMABTyBZLSE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kuQbTYWUJKQEAAAA4IB1++OHZ/9GXZfNgOqws9z4AAAAAB6R//dd/zSoo3/a2t2nuXTEh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KSElAAAAAFApISUAAAAAUCkhJQAAAABQKSElAAAAAFApISUAAAAAUCkhJQAAAABQKSE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pISUAAAAAUCkhJQAAAABQKSElAAAAAFApISUAAAAAUCkhJQAAAABQKSElAAAAAFApI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kNtWlvTX1pGWzYELsEZrOcr7eqxOt8165d+dLKOemkk9bF/QcAAKtFfL7euHFjJZ/vu7q60p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KltemPf/xjOvjgg/MloJX5vscX70P7JaRc628ysL/Ei245X29VEVICAMD6UIQDQsqlKULK+B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CDDpr3e3zxPrRfQsrl3B+sJ+vl9SGkBACA9SE+Xwsply6OfyEhDByoFpKDFO9D+qQEAAAA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AAAAAKiWkBAAAAAAqJaQEAAAAAColpAQAAAAAKiWkBAAAAAAqJaQEAAAAWIINGzbkc8C+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USUgIAAAAAlRJSAgAAAACVElICAAAAAJUSUgIAAAAAlRJSAgAAAACVElICAAAAAJUSU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RJSAgAAAACVElICAAAAAJUSUgIAAAAAlRJSAgAAAACVElIuwWjvhrRhQ0ydaXAyX1k22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1ttxgOU2mwc7ieHrTaL62YXIw9Q5OXzvv8QMAAADAChJSrmOTg51pQ3t/Gt6drwAAAACAV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V5NDqZt/eP5AgAAAACsXkJKAAAAAKBSQsqVNjmaBns78z4h6/1CRp+RrbqGnBwdTL2N/ibrU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z9SGZ9Trb3p0Yd5XB3/fq9M3qsrJmsbV86ngXsHwAAAACWk5ByJU0Ops727tQ/XG6GPZ6G+7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+fg9KBytDe1d/enaZvWjI8Pp/725RrwZry2r/bUXb6RZd0/AAAAAMxPSLlPIuTLKxDLU/dwfn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cVlQ39qSRib1p7969aWKkJ1uTxvvTtkYyWNv2jHwfHQNporZdtu1AR31dbS/bd86eInYN1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F1qlnJLv+3qGufEVZ6VgWuH8AAAAAWE5CypUyuTNtzwsWOwZOS11t9fm2rtNSkQ2Ob9+ZV1O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6xenC4d6yvtlTXtnlrI3gc3z2Rz+2bnpGhqWPZD/sHAAAAgPkIKVfKxO68ijKl8f72UuVle2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j2+O82MBiezvimjH8vOcj+Ty6IjbWrPZwEAAACgIkLKfdKRBvKm0tOmogn3vpgsBs1pz/qmj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gBAAAAIDVQUhZgY6BiZnBZjYNpXqvkaOpt70YNKcjdfQMpJGRiTRR7mcSAAAAANYJIeVKa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8P4eR3ekYuidjoFz09hQX+rqakttpSbjAAAAALBeCClXStvmtLVIKYe7U+9ofYicydHeqf4pe0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RaGZbTo5OjfgNAAAAAOuIkHLFtKW+c6eaaw931wfPae8ugseeNDJUb+ydurbUlnLD3ak9Asz2</w:t>
      </w:r>
    </w:p>
    <w:p>
      <w:pPr>
        <w:pStyle w:val="PreformattedText"/>
        <w:bidi w:val="0"/>
        <w:spacing w:before="0" w:after="0"/>
        <w:jc w:val="left"/>
        <w:rPr/>
      </w:pPr>
      <w:r>
        <w:rPr/>
        <w:t>7qkBdhai7ah0dD4b+5gtBAUAAACAqgkpV1JbXxqbGEkDPdN7low+Jyca/VGGrjRU227aZh09a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qMyTO8I80dOdb2MTKQOkr7mH6rAAAAALA6bKhNe2PQluUSFXvLuT9YT9bL6yPOY9euXfnSy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8vwAAwDKKz9cbN26s5PN9V1dX2rNnT760NhX3n+8p0NpCcpDidaSSEgAAAAColJASAAAAAK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AAAAAqJSQEgAAAAColJASAAAAAKiUkBIAAAAAqJSQEgAAAAColJASAAAAAKiUkBIAAAAAqJ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AAColJASAAAAAKiUkBIAAAAAqJSQEgCAht///vfpuuuuy5cAAGBlCCkBAPaDK664Ij3pSU9K</w:t>
      </w:r>
    </w:p>
    <w:p>
      <w:pPr>
        <w:pStyle w:val="PreformattedText"/>
        <w:bidi w:val="0"/>
        <w:spacing w:before="0" w:after="0"/>
        <w:jc w:val="left"/>
        <w:rPr/>
      </w:pPr>
      <w:r>
        <w:rPr/>
        <w:t>p556anrGM56RfvOb3+SXzBSh4Etf+tLU09OT3vjGN6a9e/fmlyyvOKYnPvGJqbe3d8bxfO1rX0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D0vWvf/10yCGHpC984QvZcfX19aXHP/7xaWJiIt+yem9+85vT4x73uLRjx458DQAAa52QE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d736X3vOe96SBgYH01re+NZ199tn5JTNF9eKHPvShdM4556SPfexjac+ePfklS/P1r389u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1t2b4LcUznnXdeFu5de+21+dqUrrrqqrRp06b0iU98Il+TsqA0pjie97///emXv/xlfsnK+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57e8pa3pDe96U3pBz/4Qb627rLLLkvbt29PV155Zb4GAIC1TkgJALACXvSiF6Xdu3fnS9Mdd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CDD86XUtqwYUM+tzQXX3xx+od/+If0kpe8JP32t7/N16b0xz/+MZ+b7mc/+1k+l9Lf//3fpw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dffTR2fbXXHNNtn5/VXfO5sc//nF65jOfmZ797Gen733ve/nauiJ4/cMf/pD9DwDA2iek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9/+tNXpL/HQw89NJ+brr29Pf3iF79Il19+ebrpTW+ar62HpIXnPOc5WbPvG9zgBlnT7y996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99th8i5VRDm3L8yGaxMcxRTN6AADWByElAMAKiObUn/70p9MHP/jBfM3i/OpXv0qf/OQn0/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/9k0xe/+MVpTbYLEYJG8+1ChHlFNWWEkTe84Q2zqayolgxx/XLF5WGHHZZt3xwUFqI6tDims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rJn2XL7//e+niy66KNv285//fPrRj36UXzIljqFc3RnnXm62HiFsHFOEqK388Ic/zJqpF8c1V3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99bT+OeO++/KXv5wdY1xvrlA5th0fH08f//jHs9uJ+2KlK04BANYLISUAwH50+OGHZ31D/v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82WYyCaVsHcXN797nenG9/4xumBD3xgOvHEE7Pp3ve+d7r97W+fBWSFb37zm9mgN9FMOvzkJz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7nLXdKd73znLDyM0C0uv93tbpctRzh597vfPR1zzDHZ9uE+97lPFkh+5StfyULQe97zno2Bd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vZJfF9YtjOuGEE9LNbnaz9C//8i8zwr3PfOYz2bZ3uMMd0vHHH59te7/73S/d5ja3SSeddFL6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+kW0XxxTnFtsUHvKQh2SBZHEMMfBPHFP0V1kWQWY0cb/tbW+bHvawhzWO66ijjkp/8Rd/kd0/</w:t>
      </w:r>
    </w:p>
    <w:p>
      <w:pPr>
        <w:pStyle w:val="PreformattedText"/>
        <w:bidi w:val="0"/>
        <w:spacing w:before="0" w:after="0"/>
        <w:jc w:val="left"/>
        <w:rPr/>
      </w:pPr>
      <w:r>
        <w:rPr/>
        <w:t>ZRFQxrnHY3TBBRek5z73uemWt7xlVjUatx/Xi/vqkksuya9RF6HvK1/5ymzbzs7O9OAHPzi7nTi/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7LrtvAABYHCElAMB+9Otf/zoLvP7t3/4tW47g8J//+Z8XXHH3spe9LD35yU/Ol1IWhhUBXu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3v/3t2fJiq/jKfU42K6o0W1VQxsA8EXw2h3eFF7/4xem1r31tvpSycPT+979/o0/OCAXLIW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4wAMa4e1c1YshqjubRXAYt/HqV786X5PSYx/72CxIDJ/97GdTW1tb1l9nISpLb3SjG2XzEZQW</w:t>
      </w:r>
    </w:p>
    <w:p>
      <w:pPr>
        <w:pStyle w:val="PreformattedText"/>
        <w:bidi w:val="0"/>
        <w:spacing w:before="0" w:after="0"/>
        <w:jc w:val="left"/>
        <w:rPr/>
      </w:pPr>
      <w:r>
        <w:rPr/>
        <w:t>j1FZ3MebN29uhMzhhS98YXr5y1+eL9Ufk0JUh0bw+e1vfztfAwDAQggpAQD2sxhV++STT073v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+UYeTsqC+cTTYlf9apXZfNRNRlh365du9L//d//ZYPbFE499dRscJkI4eK23vzmN2frI6CL68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OyEE2mI2iMAC/E9lFtGCN5R0Vlq4F2YuTxcl+QcS4REEZAGvuKys0wODjYaHZehKjhwx/+c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oZCzOL8LA7373u1nFZDRlj6bxhTjnaJIdFZaziZHRIyAMW7duzZq5xwjgEXyWR1Z/whOe0L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hjv/TSS7PLY+TwosL0iiuuaFRHxjmdf/752XwEyHEOcXxxnXe9613Z+gimy8cPAMD8hJQAA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NaXh4OF9K6SlPeUoWKM4mQr+iGjEqDz/1qU9lIWQhBrcpmnpHKPaRj3wkm4+Q7xa3uEU2H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j0J3/yJ/nSTBFUxjaFCDPn2j6aXH/iE5/I5l/wghekZz3rWdkgO+Ee97hHesc73pHNR+hYNK8u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POeWUtGXLlsbo5VER+fznPz/rrzMUA/hEn5O3vvWts/kQ5xPHOduo51HlWFRQRoXme97znqx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rxDG+/vWvz5Zj0KBoyt4sQuA4t2iyHdWj0WQ89lMoKimjr8w4t/DQhz60UdUZ1/nbv/3b9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ZbjsBU/5QAAAsnpAQAWCF//ud/3mgm/K1vfSu95S1vyeZbVSxG/4pRARm2bduWNa9uFv0hFtV+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61X4WYjFhWlRsFp761Kfmc1OiWjSaTUdoeOSRR2br3vrWt2YD5kR1ZSGONSow//d//7fRD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RvTmX6F+zCA4j9Iz+Kps96lGPyudSNihOs+iPsrnaNCoriwC1uT/L8Dd/8zdpdHQ0q9oME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RVfm6171u1lAVAICZhJQAACsowrAi+Hre856XVfZd73rXm9EPYzQ3LsK7hz/84dn/zaJ6L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HNuBKh2Oc+97ns/6g8LFc7FqKysL+/P73oRS/KBp0JEf5FJeR///d/Z+fc3d2dHXus+6u/+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1x2WWXZf9Hxem97nWvbL5ZNGUv7vdWonl7s6jsbO6TM6pZIxwOEYzGucT5RVP0M888M2vy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AABZuv4SU8QHZZDLNnAAgmlIXfUaGqPyLyrvmMKxcPRgjYrcSf1uKJtJzNR1fTtEHY/jDH/6w</w:t>
      </w:r>
    </w:p>
    <w:p>
      <w:pPr>
        <w:pStyle w:val="PreformattedText"/>
        <w:bidi w:val="0"/>
        <w:spacing w:before="0" w:after="0"/>
        <w:jc w:val="left"/>
        <w:rPr/>
      </w:pPr>
      <w:r>
        <w:rPr/>
        <w:t>4MrNj370o9mo39FX5Bve8Ias+nA5FQFvNPEuN10vaxU4lhVN1ucT+4jj/6d/+qd8TV30oxnN32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whviypYAAAWZr+ElPGh2mQyzZwAIMRI1s985jOz+ehL8p3vfGe61a1ulS0XygHgr371q3xuu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Q1Dvu7D8TYfzRDn08ce3H8MXBNuRL02c9+dqOJd/TvGAPiFE3WlyoC0+L/aELeSlwWt7Uco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u1HYPvlL385a7YfI4AXosIyKkRnGzkdAICZVFKaTCs4AUCIvwkvfelLsybIEXhFcBfVhrFci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yP/axj2X/N4uQL/qiDHe84x2zwXn2pzjujo6ObD4qN2PAnmYxEnZUG8YU1YUxFd73vvels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z34wQ9Od7vb3bLqyhgtO5pI74vYV4hwsGj63SxG7Y5+QEOrZuoLNTk5mTVbj0GLoml7VE4+/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9bF7cfgOSHC45WqbgUAWA/0SQkAUIEIys4+++xpQV8x+EuI5sdF0+UYeCbCvGb/9V//1bhOVPI1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WfV0WzcGXy5/+6Z9m/8dxn3feedl8WTHKeIiRxsuVnjH6d7Ooqiy0GvAmzLa+UB7NPAbna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A4z4MEQrf7373y+aX4sILL0yPeMQj0pOf/OQZIWQcRwyOBADA4gkpAQAq8pjHPCY98IEPz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u+jgMEUQef/zx6bvf/W62HD784Q83RteOisu//Mu/zObLoqrxs5/9bPrlL3+Zr9l3UUkZI3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zn7W9/e9alSQSD559/fqMZ+1FHHZVNd7rTnbLl8O53v7vRdD3O6TWveU162tOeli2Hr371q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kRtXobM3ZYxCff/iHf8jmIyQ99dRTG7cTzdNjpPG47XDyySdn2y9VUd0a9208PuX7NgZBet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pXN3+hGN8pCWgAAFkZICQBQkWiefc455+RLU4owbsuWLemRj3xkNh9NlSPwO+mkk7Jqxkc/+tHZ</w:t>
      </w:r>
    </w:p>
    <w:p>
      <w:pPr>
        <w:pStyle w:val="PreformattedText"/>
        <w:bidi w:val="0"/>
        <w:spacing w:before="0" w:after="0"/>
        <w:jc w:val="left"/>
        <w:rPr/>
      </w:pPr>
      <w:r>
        <w:rPr/>
        <w:t>+hDBWHngl6OPPjqfS+nEE0/MwsKf//zn+Zp9E+Hp0NBQvpSykDGqNWN9BICF9773vVmT72gOXYy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kDG4TFZ/RB+cLX/jCbH3hSU96Unr84x+fhZ7l5u4xIvjNb37zdPHFF2fLrbz4xS9ubB8VqnE7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2BIWnn356tj7CyVe+8pWL6oKluSozQuVidO+4nZvc5CbZgEDxmPzZn/1Zo+n6a1/72gUPx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SAGC/KAdh0ex6Nm1tbdNG+y73LRkh3wc/+MF05plnZssh+qAs+laM0C36WixCs8Kd73zndM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+RLU4pjaj6e2daXlZtcH3vssdno1UX4WBZVllEReZ/73CdbvuENb5h27tzZctuoJI2KxKLKM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VZSBvXi+CxlaJC8dBDD83+D9F8/qKLLpoWlJZHEX/KU56SvvKVr8zaH+VsTcrjOEI0Ew/xm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99rGPzZbDBz7wgcZjEqLKNc4NAICFi0+ktc+ByzcSZHzIXc79wXqyXl4fcR67du3Kl1ZOV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OVNEnZYyIHVWL0RdihG1RMVkEjK1EU+QYZTvCx2h+vD9EOBejXMdx3PSmN023u93t8ktmi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jEIxKyXJg+MMf/jCroIzjjCrIQmx/7bXXZuddXj+Xb3/721nT+LidOLb29vYsuF1ucTvR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g9PKo9I4zVzBtYS+Lzdfw4VsXn+66uruy9fy0r7j/fU6C1heQgxetISAkraL28PuI8hJQAA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rIeXSFfef7ynQ2mJCSs29AQAAAIBKCSkBAAAAgEoJKQEAAACASgkpAQAAAIBKCSkBAAAAg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AAACASgkpAQAAAIBKCSkBAAAAgEoJKQEAAACASgkpAQAAAIBKCSkBAAAAgEoJKQEAAACAS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IBKCSkBAAAAgEoJKQEAAACASgkpZzWZRgd7U2fnhrRhQzF1ps7ewTQ6mW9yIJocTL2Do/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w7IWVLk2mwsz119w+n8fF8VWY8jQ/3p+72ztR7AOZ0k4OdaUN7fxrena8AAAAAgGUgpG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b6p8WTjYbT8PdvemAyiknB9O2ue8UAAAAAFgSIeUMk2nn9qkwrmNgJE3s3Zv2xjQxknry9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aPQMAAADAPhNSzqknnd7XldrypdTWlYZGpmLKSy+f6pxytHeq38rBcp+Vk4Ops+jTstRGf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mwtzNfrk2dvTP6vVzs9oXJ0cHUW+5Xs7Mz61OyefPp+x8tXSfvl7O9PzWi2+Hu+mUHYpt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dkHKGtnTU0flsGk7dWQBYivS6hupVlbVprK8RX+6D8dTf3p76h0tNqcdrt9veFHY2LHz70d7O</w:t>
      </w:r>
    </w:p>
    <w:p>
      <w:pPr>
        <w:pStyle w:val="PreformattedText"/>
        <w:bidi w:val="0"/>
        <w:spacing w:before="0" w:after="0"/>
        <w:jc w:val="left"/>
        <w:rPr/>
      </w:pPr>
      <w:r>
        <w:rPr/>
        <w:t>1N7dn8qbRiebw/3dqb1zcEZQWRf77566TsemtLVxfwAAAADA8hNSttB12kDqyOfrAWB7VjnY2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UIe67njQyUQ8+JwaKWx5P/dtmCxIXsP1ob+ouksaOgXz7iTRSbD/en7a1TkFrSvs/d3PqG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5Tuk56R7LK9Q135CgAAAABYOiFlK219aawcyuXGx4dTf1QhRmC5jE2de0aGUldelNnWd26ayh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50tcsSFbD+6Y7g+UzuLgXP78u3bUldp+/H+M1sO/tMxcNrU/tuWo1oUAAAAAGYnpJxNBJVRST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6OmYGlsPdqXPWSsTF6Eib2vPZTFvavLWROqbdE/lsw0K2H01TGeXWtHlazlje/tJU6laz4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AAAAArBwh5TzauvpS39BYFljunYjm0j2NwHK2SsTFOTotLhNc7PZzWUgICgAAAAD7l5Cy2W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1i9Gr26K59FA6vTHAd+tKxMVZ7D6W4zYLAkkAAAAAqiekbNa1JTUyyKxJ9/SBciazAWnyhY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7sTuXBtWdqrmacTDu3F9foSVtmjE2zkO3b06ZGuWdzv5bl7ZezKhMAAAAAlkZIOUNX2tJIK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2gnKK6sn0qoUypZ0tt67r2qVQw9Z+ZB5uTo6m3vP0shrs7U9G95eTomam/kTlO7b9s/u3bUl+j</w:t>
      </w:r>
    </w:p>
    <w:p>
      <w:pPr>
        <w:pStyle w:val="PreformattedText"/>
        <w:bidi w:val="0"/>
        <w:spacing w:before="0" w:after="0"/>
        <w:jc w:val="left"/>
        <w:rPr/>
      </w:pPr>
      <w:r>
        <w:rPr/>
        <w:t>3LM+6vdo/YDS6OC2xvbZADn1WQAAAACojJCyha6hiakRs2fT0ZNGhqYivrbNWxt9VUYFZhZst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PKMJ7625tD0I40cNpsEeICtu8aSiM9+RGN96fubPv21D2VUKZz+xZRRtl2VDo6n43zy0LbZR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IADl5CypbbUNzaRJkZ6UkdzWFlb0TMwkibGhqZXIcZo4BMDqcgFIzTs6KltV1s3d97Zk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6pK9ZuoieNTIyl1hniwrfvGhrLRifvKZ9EHP/IRNo71lc7y8XoSkO1fU3bVf4/AAAAAOyLD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9aRlEhd1y7m+9Gu3dkPdtGaHjbIHklMVuz+q0Xl4fcR67du3Kl1bOSSed5P0FAACWUXy+3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f77u6utKePXvypbWpuP98T4HWFpKDFK8jlZQAAAAAQKWElAAAAABApYSUAAAAAEClhJQV6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7W537t3Yf1LLnZ7AAAAAFgrhJQAAAAAQKWElAAAAABApYSUAAAAAEClhJQAAAAAQKWEl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UAAAAAEClhJQAAAAAQKWElAAAAABApYSUAAAAAEClhJQAAAAAQKWElAAAAABApYSUAAAAA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AAAAAQKWElAAAAABApYSUAAAAAEClhJQAAAAAQKU21Ka9NfWlZbBhw4ZsAmaK19pyvt6qEq/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25Usr56STTloX9x8AAKwW8fl648aNlXy+7+rqSnv27MmX1qbi/vM9BVqL/GC+10fxOtov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7S2Xl4fQkoAAFgf4vO1kHLpivvP9xRobTEhpebeAAAAAEClVFLCClJJuW+ikjJuGwAAWD7xHU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dLEfaeSEma3mEpKISWsICElAABAnZAS1r/FhJSaewMAAAAAlRJSAgAAAACVElICAAAAAJUSU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RJSAgAAAACVElICAAAAAJUSUgIAAAAAlRJSAgAAAACVElICAAAAAJUSUgIAAAAAlRJS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ElICAAAAAJUSUgIAAAAAlRJSAgAAAACVElICAAAAAJUSUgIAAAAAlRJSAgAAAACVWpch5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9qwYUM29Y7mK9ex0d76uTamzsE0mV9WttDtAAAAAGAlqaRcj8a3p50z0sfRtGM4nwUAAACAV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Np+3NKeXk5enSfBYAAAAAVhMh5To1vnsin6ub3Lk9jdf+7+joqK8AAAAAgFVCSFmYHE2DvVN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7Y0Jl6B0db9tk4OTqYejtLfTvWps7O3jTYtPFUH5CdtctGS9epbzv98sk0OtibOvP9beisrR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z6+jpSVkMObwjTXXHOZl2bs8iynT00fU1s5lxbrXjaHU/zHdumUXcpwAAAAAcuISUYXIwdbZ3</w:t>
      </w:r>
    </w:p>
    <w:p>
      <w:pPr>
        <w:pStyle w:val="PreformattedText"/>
        <w:bidi w:val="0"/>
        <w:spacing w:before="0" w:after="0"/>
        <w:jc w:val="left"/>
        <w:rPr/>
      </w:pPr>
      <w:r>
        <w:rPr/>
        <w:t>p/7hCPIK42m4vzu1Nw8uM9qb2rv707RNa8bHh1N/ewR2+YppxmuXdU9dp2NT2tyWz2fG0/Zt7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zirdsyM167TvW2W/c1h05a0tZ5Sph2NlHIi7c52fHTatClb0dJob+fMc6sdR8v7oWGWc1vMf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AU1ImSbT4Lb+PBzsSSMTe9PevXvTxEhPtiaN96dtU6WBafCMfPSZjoE0Udsu23agaELdoi/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K+z92cpmWUNePjxeUTqbjpufc3m/Z0VF4teenl+XVHd6TsqHu2pL7iwmajvam7CBRr59Y4lu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PzZrPbTH3KQAAAAAHOiHl5M6UtYSu6Rg4LXXl6WFb12mpkc9t35lX/rWlvrF64LZ3rK8RN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pvYl3T3BdkYdq+25ojypR6Robyy9tS12kD8+5vLu2b6tcujns0H9a7Y1N79n8rxTa1rdLAuX1T</w:t>
      </w:r>
    </w:p>
    <w:p>
      <w:pPr>
        <w:pStyle w:val="PreformattedText"/>
        <w:bidi w:val="0"/>
        <w:spacing w:before="0" w:after="0"/>
        <w:jc w:val="left"/>
        <w:rPr/>
      </w:pPr>
      <w:r>
        <w:rPr/>
        <w:t>x9J37tT90H9mqQn5lBnntqj7FAAAAIAD3YbatDdCt+USfQ8u5/6WYnKwM7X353V8I3vTUFc229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rQXQR0s+lJI3uH0vTdTKbJ0Z1p547tafvweF41WNMzkvbmNxj9Nha7bnUcs16eNZXOKxFL+5v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20F9fvSAMT56a0rT3F3ZFdlkrnG9WgWdg6mno3dNerLRvrpkzdn7G/sdRXu3DOc1vyfbr+r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KI89i1a1e+BGvLiSeemM9xoLrgggvyOQCgSl1dXWnPnj350toU3+82bty4Lr7nwf6wkBykeB0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bqE0Opt5tM/ukbGgZUk6Fe2WzXr6vIWXXVOgYA+mk4ejrMj+H8vkuOqScuj/nPDch5ayEl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+BkyeQ6xESOl5hjAcYH5CSlj/hJRLDCk7BibSWHOSOE0pzEsdqaNnazp9y+bU3r4zbWsRKl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k6mwc569WRDET6W970slZRzh5Tz36cHFiHlvvPFHyEl+0pIyUoQUrIWeK+i6vcqISWsf0LKxY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kEZwvfypWDqyKknH4fZIr9tAwpy6Fm87GWL5uqfpzz3BZ5/AcSIeW+82EaISX7SkjJSvA8YyX4</w:t>
      </w:r>
    </w:p>
    <w:p>
      <w:pPr>
        <w:pStyle w:val="PreformattedText"/>
        <w:bidi w:val="0"/>
        <w:spacing w:before="0" w:after="0"/>
        <w:jc w:val="left"/>
        <w:rPr/>
      </w:pPr>
      <w:r>
        <w:rPr/>
        <w:t>m8i+ElLuuyJcWQ/f82B/WExIue4Hzhnu3pDdIa2m3hgFpm1z2lqMUjPcXVtXH85lMoLHYttsw+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sy8nRqRG/K9eRirFx2ppG8e7ZMldQ2Jb6Ti+GFB9P/dsGU/1umEyjg9saFZnZIDj12bkt8T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MBkdO8I6M6dGk17uLs9C9Hai9LEqB4sKgG7ttSWcsPdqT3Ctvbu6c2qV4v2TY1zKoeXs+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9xdDb/am7PcLE9tQ9lVCmc5tLQWe1iPsUAAAAgAOekDK09aWxiZE0UIR0uY6egTQxbXCXrjR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aZh09aWRibxop0svhHWlV1AiWqxnT0emoIl9sO6q21FrX0FiaGBmonV/pBGvzPSMTaW9TP5X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9CgAAAMCBbl32SQmr1Xp5fcR56JOSquh/i32lr0BWgucZK8HfRPaVPin3XdGXnhwEWltIDlK8</w:t>
      </w:r>
    </w:p>
    <w:p>
      <w:pPr>
        <w:pStyle w:val="PreformattedText"/>
        <w:bidi w:val="0"/>
        <w:spacing w:before="0" w:after="0"/>
        <w:jc w:val="left"/>
        <w:rPr/>
      </w:pPr>
      <w:r>
        <w:rPr/>
        <w:t>jlRSAgAAAACVElICAAAAAJUSUgIAAAAAlRJSAgAAAACVElICAAAAAJUSUgIAAAAAlRJSAgAAA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AAAAAJUSUgIAAAAAlRJSAgAAAACVElICAAAAAJUSUgIAAAAAlRJSAgAAAACVElIC68ho6t2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1oOXWm3sHRNJlvObVtb21uf5vvtmY/7s7ewdIxsz60ej5MpsHO/HHvLD/mi32eLuV5vZTrsJZ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mzuL5lU2d2XvL6LQ3F88Dmk2m0cHac6fxvKlNnb1pcNoTZ7meN+vl+ed1tLKK+zufeqff65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X1d73Bvf7ByqPP8C+ElICB4jxNNzfnbbt/0+oy2p8uD+1TwutWPva06aO+H847Wh8i5lIu8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dtaXc5OXp0vi/Y1PtWhWbnEyjvZ2p6Tsgq1o9/G7vHk7jxfMrM569t3S3r8SXdtameO60p+7+</w:t>
      </w:r>
    </w:p>
    <w:p>
      <w:pPr>
        <w:pStyle w:val="PreformattedText"/>
        <w:bidi w:val="0"/>
        <w:spacing w:before="0" w:after="0"/>
        <w:jc w:val="left"/>
        <w:rPr/>
      </w:pPr>
      <w:r>
        <w:rPr/>
        <w:t>2nMnX5MZH0793e1r533A+9aBZXjHtHBwovGHFYC1QkgJrEMdaWBib9q7d2qaGOjJLhnfvnMVB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8zCMDtTOpGd+edgoS1pG2tHlr9simSy/PH9gijMyUwsuJ3VlA0LF1c+1aC9GVhrLnz1Btb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t7al72Be+tWRycFvqzx6y2nviyMTM95bas6v/TOkNM432ttefOx21v0vF39OJkTRQf+Kk4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CnmfevAU/7xbzTtGK7919GRv98BsBYIKYEDRB4BHX3UnGHP5LSmbc1NxOvm36b2xai3aGIUF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5+sXp61rc6pnWeNpd1ZaVzQjqu2ztziG2hfF7Mabm+XF7TYdVTT5bFxemzqL69bNfXmrJkzN6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+A4kbUcdnf0/Xn9g0+TO7bVHuSP19EwPL0ezb1jxtC2etfPdj60ep9LzMZpqTrbaJheXNZqdx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iqh52RTgRl6nuXf1G05n1lCkNTIylvq6pd762rr40NtKTOnoG0shps8XZrZ4n8zy/pj1vpsz3</w:t>
      </w:r>
    </w:p>
    <w:p>
      <w:pPr>
        <w:pStyle w:val="PreformattedText"/>
        <w:bidi w:val="0"/>
        <w:spacing w:before="0" w:after="0"/>
        <w:jc w:val="left"/>
        <w:rPr/>
      </w:pPr>
      <w:r>
        <w:rPr/>
        <w:t>njnfe1PchvePlZSHO/HcOXcoNZ46bV2pb2wk9XT0pIGR02b+ENLy/WPKQv6+Trcvf9fmet9a6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Mv2VLOQ/2v5l/Pxs//h19dKr/xZ1uNX3eA2CKkBJYh8ZTf3vxobI+tcc3lagIGZq9vmy0N7Yr</w:t>
      </w:r>
    </w:p>
    <w:p>
      <w:pPr>
        <w:pStyle w:val="PreformattedText"/>
        <w:bidi w:val="0"/>
        <w:spacing w:before="0" w:after="0"/>
        <w:jc w:val="left"/>
        <w:rPr/>
      </w:pPr>
      <w:r>
        <w:rPr/>
        <w:t>N22rNxFvL7UTm3+b/ItRo3Kjdnl3f6pHTYszObozbc9205E2TWvrW9vncOkYal8go+plerO8u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8S5wcTNuiyWd9qW58OHW352HDfJcvyhKO70DTtSVltb1507R6k7Sj05bTttYe7dq9k1X8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29YPWlL/rRd/P3Y9HyMpprt3bM8Hy9NZ2yrXVbsPLbdJoxcsxpdBWxNm6fyySldQ2lsqG8qgFqS</w:t>
      </w:r>
    </w:p>
    <w:p>
      <w:pPr>
        <w:pStyle w:val="PreformattedText"/>
        <w:bidi w:val="0"/>
        <w:spacing w:before="0" w:after="0"/>
        <w:jc w:val="left"/>
        <w:rPr/>
      </w:pPr>
      <w:r>
        <w:rPr/>
        <w:t>5ve7muw5NvW+Me975gLee7x/rLA5nztdaWhsaFroXTf3+8dC/r422+e/a7NY+POptn7G37LFn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m/Me/vMVM/ce/2l/QLVuy9WWr7fMeAFOElMCBo/bl5YzZBqKpfdk5o6gcKZpFTuRNIoe7U/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bTAWLRZPzoqn5/GpfrsrBau3Dbn1XM78odgwUTTeHUldxXE3N8uJWx/vPrH9Zy5sN166YJ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eLHi+yxdp0cd3wCn6pbw0XT6Zh5HR72RbXj2b9UuZ91NZ9Ee5lPux5fMxu+EWahtubXpeZ8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GJhrNPHtGapeP9c1ZkcwqULymp4kv1dN/wGlZUbtQjedX8ZycSCP19D2dEYHPQt4z53vv8f6x</w:t>
      </w:r>
    </w:p>
    <w:p>
      <w:pPr>
        <w:pStyle w:val="PreformattedText"/>
        <w:bidi w:val="0"/>
        <w:spacing w:before="0" w:after="0"/>
        <w:jc w:val="left"/>
        <w:rPr/>
      </w:pPr>
      <w:r>
        <w:rPr/>
        <w:t>8lo+d+Yz2/tHzUKeB80W8rjP+dyZ5X1rkc+nln/LFnMerJzN+Y9/WRc5k2ln9ubU/CNvzUIexw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+f9wCYjZASWIemPjAWU9EH2/jwLP07Fl92ek6fqhBp60un5583s+ZDi92msUn+wXnROmrfo0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xAqCNtLaeWxW1mFSR58NColosQrPZfVO5ld0B/ao/LO/NmS8V9Md/li7KE4zvgFP1SjqftO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XBG2p3hJ8OO0YLJqq5V0ULOV+bPl8PH2W52NPOr2x0VEtm8exhrRvyt7z9qeiUin1bMkrM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9PXcsnkvl599s75nzvfd4/1h5S3ruzPH+sZDnQbOFPO5L+bu1qOfTLH/LFnMerKCutCV7L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7trf1fqPfC2qgRfyOC52m8YmS/28B0BBSAkcEGb277ga9UwbOGfv3rE0NhT1IPuiON9oolcPa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6auuzZkuN0X3nu3x/Wc2Px/7V6Jeyv14x25O36e6qf8tKl24vmqotpJb1wL0fmUURFI33p6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6LH9/KaqCKrcv7z2e9/tF47nT6ke96HeyNw1W2ifoQv+uLZbn01rXXm+iUHse5M2u5+mHHI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0gJHBhKzXJmNP0JReXI8BlTX75KzX2yaorFbtPY5Iy8SmM/aVS9lJqvlaZyN5wxYEbf0Fgaa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/6lbL7Lswq//NwXfF6LOL4DStEvZab0vMzvr/HxeMLOXL+o+3HZno9FhSdrR1c6LW/rOtwdA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4AwOZlGz8yrIOc1+2u+bXO9D9XoW7V4fo0O5oNIRHvI8vNvtvfM3KzvPd4/KjBVkda/rXdqEK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TY2Z2Gx4dTf/cimtov4nnQsIjHffa/Wy3et/bl+bSU82BFNd6Tci1/5FvI47jYbRqb7OfPe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P0SUmYfTk0m04yJlTJz4JwN7Xn/jqVmOdM0mvHUrtvd3vo6C9pmqmKzOIZs0J79qXFcpeZrxV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raO339hmLU0zwEm+/yRh+KtVvJz33B57WQ4zsgTd2nMWhOYwDvxnOoptxUbSn3Y6vn4/Z4VJ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N5rR1vfuY3QpnjdZlN7e+rOB3voiKba2VyzBbzmG8+vGCynvu/ubJuONBCjhi/kPXO+9x7vH5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Jm1JPbxZdPAV6Wo3uPZuFPA+aLeRxn/fv1pTG+9a+PJ+Wch6srGldDcx8HmQW8jguaJsKPu8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2S0jZ/KukyWSqT1Sro2cgTcxRJtE1NJFGBnpKAU5H6hkYmXad+bfJO+vPvt2F2uUjA6WKuf0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6suduU7HyL/iy7htLESO24p2+QBibG6h+257s8zuvc2nk0Ll/cec17fAekol/KmmlBUWl9U1O1</w:t>
      </w:r>
    </w:p>
    <w:p>
      <w:pPr>
        <w:pStyle w:val="PreformattedText"/>
        <w:bidi w:val="0"/>
        <w:spacing w:before="0" w:after="0"/>
        <w:jc w:val="left"/>
        <w:rPr/>
      </w:pPr>
      <w:r>
        <w:rPr/>
        <w:t>xd+P8XzMw4YQg0Wce/r0/uIWqGvLamkezMLVm3fPeG3XHsl43kQlWXQp0dpCXvPN73c109438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+Z8773eP+oRjSlbnG/x2MzMpGGin76Fmje50EL8z7uC3nutHjf2pfn01LOg5VUVAHXtBydvm4h</w:t>
      </w:r>
    </w:p>
    <w:p>
      <w:pPr>
        <w:pStyle w:val="PreformattedText"/>
        <w:bidi w:val="0"/>
        <w:spacing w:before="0" w:after="0"/>
        <w:jc w:val="left"/>
        <w:rPr/>
      </w:pPr>
      <w:r>
        <w:rPr/>
        <w:t>j+P82zS//9UuX4HPewDrXZR27V3O8CR+RRLGQGvr5fUR57Fr1658aWWdeOKJ+RwHqgsuuCCfW5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jk0OZg68+qPniJYGK2ty0aO70kjxQjKB5h9fQ4thPcqPM9YCf4msq9W4r1qLl1dXWnPnj350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3+82btwoB4FZLCQHKV5H+qQEgPWq1HS80dw3CyhrZm3mCwAAsPKElACwbkWT3WjuPdVgLWRNG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VhEhJQCsZ23Rt9xY1oSimMaG9OUHAACsLkJKAAAAAKBSQkoAAAAAoFJCSgAAAACgUkJKg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XGKM0bemtzAAAAsPYJKQEAAACASgkpAQAAAIBKCSkB9qfRwdTZGU2z86mzNw1O5peVm21PD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tp24TJNNjbme+jM/WOXp6vBwAAgPVBSAmwv0wOps7u/jQ+ni+H8eHU397cl+Rw6m7vT8PFdr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Uzykn02Bne+qfujAN1/Y5nC8BAADAeiCkBNhf2vrS2N69aW8xTQyknuyCS9Pl0yolU+oYmK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1LfIo3vThPx/+TOtD3LJzvSwER9PxMD+TYAAACwTggpAfaryTQ5OpgGe3tTZ1RL5mun60hbN7fV</w:t>
      </w:r>
    </w:p>
    <w:p>
      <w:pPr>
        <w:pStyle w:val="PreformattedText"/>
        <w:bidi w:val="0"/>
        <w:spacing w:before="0" w:after="0"/>
        <w:jc w:val="left"/>
        <w:rPr/>
      </w:pPr>
      <w:r>
        <w:rPr/>
        <w:t>Z7u25EFmbmJ3yjLKntNTX75JW1/TNgAAALDGCSkB9pdo7r2hPbWfsTulLaelc/eO5OHi0emoPH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GAACAA4uQEmA/mdy5vV4FefSW1NfVltLojsX3Jdm+KXXE/8NnNAbTmRw8Q5+UAAAArCtCSoD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7G5m7vbuIFmf2STmrts1pa5ZSjqf+9vro3+39xSA6AAAAsD4IKQH2k7a+c9NIT5Yw1nSkn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Qy+NpdzYqzkK0pb6xiTRQ3s9IMQAPAAAArA8batPeGC12uUSVz3LuD9aT9fL6iPPYtWtXv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xxHyOA9UFF1yQzy2N5xD7+hxaCM8zPM9YCf4msq9W4r1qLl1dXWnPnj350toU3+82btwoB4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CQHKV5HKikBAAAAgEoJKQEAAACASgkpAQAAAIBKrZuQcrS3PuptNvWO5mtLRnsbl3cOLnRY3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ewfLtTKbBzuIYetO0I5gcTb2dnY3b37ChM/WOzrH9/rSY4wYAAACAFbA+KymHz0jLkUPOZn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o70/Du/MVc5pMg9u60/D4eL5ct6k9n1lBiztuAAAAAFgZ67S593jqP3M/1QRODqZt/dMDx7q2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2NxuRaO/eodSVr01pIu0uNu8YSBPZ5WOpr2227feTRR83AAAAAKyM9dsn5X6uplywycvT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qo1JbPAuvRaOptdOswfersHUyLe0sq9qUbBgAAANa/dTxwznjq37bwUGBydDD1NvpmrE2dnV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rZ/1etvfX9pwb7q5vm/WBObNvx8VuP2UyjQ72ps7ssnyK4xmdeTYzjrs2dXb2Tgtol34cL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4JU32CdtZuu+n4a9cZbHXssc20Y+/MgpwWm8KaNz7cn9o7FxtUAgAAwIFhHYaUHamjI58d708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92tuZ2rv703C5NfT4eBru764kVBjtbU/d/cNToWKI4+luT53lQYFGe2ced834+HDqb4+wMF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7X8bT9m1Nx1+7Tn/3thnBaXtsM/0ksyCnu13lGGtdTxrJulCoTxMjA7V3pprx7WmnlBIA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JeVlFtPzwOBmuEz5gkZR3tTd5HCdQykkYkIFSbSyEC+h/H+tC1P17qGapdNTO079YzUQ4ih1j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7EIPbdA/X5zsGRup9WE6MpJ76qjTeaMY+mQbPaGyY93W5N00Uxx1hYZ6GLOU4FnO/NBsf7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jjw0vHUdp525Ife+tiH0xn7mrDCKtLWtTltzZ7e42n3RPzfqin3/M27J2uvy+kV1rVtp71Um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W1dgAwAAwGqzPpt7t/elc0th2lzVlKNTaVkaOLcvdWWdRralrr5z09Quzpw1NFhek2nn9qK0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tdV78OyrSudVjuYjp4IC89NffkxNga8Getr9HXZtnlrI4wcr6chS7Iv90vPyNDU9qdNhaON4yn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mVZXmI0tY3Vj+f2jRWP0lYFyZHd6b6S7tj6SP7x+BX3c0V1sPTKo9nVmHnFdhCfwAAAFa5d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f6Y3qw+Hu2SqTyhV9W9PmablYW9pcL32quTRdviLf8csjgW9K5SwjAryxoQgLW4V3k1nfkYO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z3Pfkku3n+6WtqCoL0RS8Pa8Ka93fJaw9w6m7Uc24Ies2oZ5RNr+eFmFid76Pqerj+pSPyj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i6o6ikrk25VXYK/dDCwAAACzNOh44p159WDeczjijUbu3BEUTzVVmshjUpj0LQfqHx5choFyM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QirF2lLfuQOppxFU5or+LrMmqvk6WBeiEnokTZSqnheta0v9NTPeX3uNlEL9ItUvQsysu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7a+9+YaV+aAEAAIClWcchZVQfTlVTjk8foWWR9qGJ5n4zmnrbi0Ft8qbgIxNpotz35H63D/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8aiubqEyNpYKBnarCjzPj8fYnCqjZ94Jy9e6MSOu++Ycm6stdMDMIz0FN7zcfrJEL9BQ2St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IDcug4pp1dTttKeNhUXzxh1t9w/5NHpqH1LFxaofDy707RMIQbM6OxNg8UgGKM78gqpl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03Be9qS21FNdU+WcH7pa0r9fUNpbGsf82RqerK5vOHdWk47chf05ODZzRe03Np6+pLfUNjtd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N4/bB5Atm/Kf6AoNfcuTXONkwUAAABVW+chZRTsTQ30MlNb6ju9UWuZ+rcN5iPlxgi521J/ns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JxW7/Ntvyv39zicunvz/hknR7ORvMfHh7P+G5ubQseANOXt9t1+vl9Gext99W0ozjFMXh43V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JyesL1M/BMTANlm/lcULazbl1002teevxbyiua0v1V+2pebexdSpMhkAAIDVbd2HlNMDtxa6htJ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433p9/uY8RchtJXDq3PNJ021Hp6Hw2DXfXA4Bl7EBxWqha23/W91x7dyMYjOM5LZLB6J+uv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0We9yLvV8WI9t3Pl8ce3b8/Y1Ksp7T96HvPlj1mvtl7Ug9I7XlfKml2utmovbCmdY1QkdPG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0f8j00mstft9E0G9q0vTAAAAFgBB0BIWdN12hzVlPHFfizr562n/O2/Nt8zMpH2zvhy35W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zT/f3m0pb6xiTQS/TTmazJxPAPlgTdqxxEj95Y3ykf1nQoAd5RG9F38cS/uflmcrqHoW6+5L8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cNE1lbaq9zrLm1UPzVxkX/bJm24/VnvO15WnXnbmvtq6ia4R8GhtqBJR1bdnrdqy4vDZFV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AAFa7DbWp9j12b31pGURF3HLuD9aT9fL6iPPYtWtXvrSyTjzxxHyOA9UFF1yQzy2N5xD7+h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8zPM9YCf4msq9W4r1qLl1dXWnPnj350toU3+82btwoB4FZLCQHKV5HB0YlJQAAAACwagkp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KCSkBAAAAgEoJKQEAAACASgkpAQAAAIBKCSkBAAAAgEoJKQEAAACASgkpAQAAAIBKCSk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JKQEAAACASgkpAQAAAIBKCSkBAAAAgEoJKQEAAACASgkpAQAAAIBKCSkBAAAAgEoJKQE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pAQAAAIBKCSkBAAAAgEoJKQEAAACASgkpAQAAAIBKCSkBAAAAgEoJKQEAAACASgkpAQAAA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BAAAAgEoJKQEAAACASgkpAQAAAIBK7ZeQcsOGDSaTqcUEAAAAwEz7JaTcu3evyWRqMQE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beAAAAAEClhJQAAAAAQKWElAAAAABApYSUAAAAAEClhJQAAAAAQKWElAAAAABApYSUAAAAA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AAAAAQKWElAAAAABApYSUAAAAAEClhJQAAAAAQKWElAAAAABApYSUAAAAAEClhJQAAAAAQKU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a9NfWlZbBhw4bYYb4ElK2X10ecx65du/KllXXiiSfmcxyoLrjggnwOVi/vVazEe5XnGfv6P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PVV1dXWnPnj350toU3+82btwoB4FZLCQHKV5HQkpYQUJKAGC5CJgQUrKvhJT7rghX5CDQm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hJQCwXARMVB0wwb4SUsL6J6SEVUpICQAAUCekhPVvMSGlgXMAAAAAgEoJKQEAAACASgkp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KCSkBAAAAgEoJKQEAAACASgkpAQAAAIBKCSkBAAAAgEoJKQEAAACASgkpAQAAAIBKCSk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JKQEAAACASgkpAQAAAIBKCSkBAAAAgEoJKQEAAACASgkpAQAAAIBKCSkBAAAAgEoJKQE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pAQAAAIBKCSkBAAAAgEoJKQEAAACASgkpAQAAAIBKCSkBAAAAgEoJKQEAAACASgkpAQAAA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BAAAAgEoJKQEAAACASgkpAQAAAIBKCSkBAAAAgEoJKQEAAACASgkpAQAAAIBKCSkBAAAAg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AAACASgkpAQAAAIBKCSkBAAAAgEoJKQEAAACASgkpAQAAAIBKCSkBAAAAgEoJKQEAAACAS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IBKCSkBAAAAgEoJKQEAAACASgkpAQAAAIBKCSkBAAAAgEoJKQEAAACASgkpAQAAAIBKC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oJKQEAAACASgkpAQAAAIBKCSkBAAAAgEoJKQEAAACASgkpAQAAAIBKCSkBAAAAgEoJK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gkpAQAAAIBKCSkBAAAAgEoJKQEAAACASgkpAQAAAIBKCSkBAAAAgEoJKQEAAACASgkp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KCSkBAAAAgEoJKQEAAACASgkpAQAAAIBKCSkBAAAAgEoJKQEAAACASgkpAQAAAIBKCSk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JKQEAAACASgkpAQAAAIBKCSkBAAAAgEoJKQEAAACASgkpAQAAAIBKCSkBAAAAgEoJKQE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pAQAAAIBKCSkBAAAAgEoJKQEAAACASgkpAQAAAIBKCSkBAAAAgEoJKQEAAACASgkpAQAAA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BAAAAgEoJKQEAAACASgkpAQAAAIBKCSkBAAAAgEoJKQEAAACASgkpAQAAAIBKCSkBAAAAg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AAACASgkpAQAAAIBKCSkBAAAAgEoJKQEAAACASgkpAQAAAIBKCSkBAAAAgEoJKQEAAACAS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IBKCSkBAAAAgEoJKQEAAACASgkpAQAAAIBKCSkBAAAAgEoJKQEAAACASgkpAQAAAIBKC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oJKQEAAACASgkpAQAAAIBKCSkBAAAAgEoJKQEAAACASgkpAQAAAIBKCSkBAAAAgEoJK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gkpAQAAAIBKCSkBAAAAgEoJKQEAAACASgkpAQAAAIBKCSkBAAAAgEoJKQEAAACASgkp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KCSkBAAAAgEoJKQEAAACASgkpAQAAAIBKCSkBAAAAgEoJKQEAAACASgkpAQAAAIBKCSk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JKQEAAACASgkpAQAAAIBKCSkBAAAAgEoJKQEAAACASgkpAQAAAIBKCSkBAAAAgEoJKQE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kpAQAAAIBKCSkBAAAAgEoJKQEAAACASgkpAQAAAIBKCSkBAAAAgEoJKQEAAACASm2oTXtr6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GDbHDfAkoWy+vjzgPAACAfRHfK/bs2ZMvrU3x/W7jxo1yEJjFQnKQ4nUkpIQV5PUBAACwf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u950NpiQkrNvQEAAACASgkpAQAAAIBKCSkBAAAAgEoJKQEAAACASgkpAQAAAIBKCSkBAAAAgE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AAACASgkpAQAAAIBKCSkBAAAAgEoJKQEAAACASgkpAQAAAIBKCSkBAAAAgEoJKQEAAACAS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IBKCSkBAAAAgEoJKQEAAACASgkpAQAAAIBKCSkBAAAAgEoJKQEAAACASgkpAQAAAIBKC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oJKQEAAACASgkpAQAAAIBKCSkBAAAAgEoJKQEAAACASgkpAQAAAIBKCSkBAAAAgEoJK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gkpAQAAAIBKCSkBAAAAgEoJKQEAAACASgkpAQAAAIBKCSkBAAAAgEoJKQEAAACASgkp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KCSkBAAAAgEoJKQEAAACASgkpAQAAAIBKCSkBAAAAgEoJKQEAAACASgkpAQAAAIBKCSk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JKQEAAACASm2oTXtr6kvLYMOGDbHDfAkoW+7XR+wPAACAxVmu72Wxn40bN8pBYBYLyUGK15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Q/ggpvd4AAAAWbjm/R8V+hJQwu8WElJp7AwAAAACVElICAAAAAJUSUgIAAAAAlRJSAgAAA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AAAAAJUSUgIAAAAAlRJSAgAAAACVElICAAAAAJUSUgIAAAAAldpQm/bW1JeWwYYNG2KH+RJ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vD683gAPb73//+/SCF7wgm9+4cf7fnn/2s5+lV7ziFenOd75zvgYADjzL+T0q9hN/g30vg9Y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orXkdCSlhBQkoAltPVV1+d7ne/+6Xdu3fna+b3f//3f+n444/Pl/a/+Dv17ne/O/3qV79Kx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vfe+bXwIA1RBSwsoRUsIqJaQEYDldc801WfB3ySWXpMMPPzydcMIJ+SWtfeMb30i7du1K7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+Zr9L4LUY445Jn3rW99Kb3jDG9Kpp56aXwIA1RBSwsoRUsIqJaQEYDmVQ8qzzz47PetZz8ovWT3K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OOeekpz3tafklAFANISWsnMWElAbOAQA4wF1++eXpf/7nf7LpwgsvTD/84Q/zS2YX23zsYx9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9iYiK/ZMof//jH9P/+3/9Lv/nNb7Lln/70p1loed1112XLZb/73e/SV77ylXTRRRelL37xi+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RfslMUZ0ZU4h9XXbZZelzn/tc1qQcAIC1SUgJAHCAiqDx4Q9/ePqzP/uzdOKJJ2bTQx7ykHT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29fX1tQz9YrCel7zkJdk2D3vYwxrXO+qoo9Jf/MVfpG9+85v5lilr2n27290ua+odXvSiF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GaWhoKFsu7NixIx122GHpz//8z7P+Mu9973un29zmNumkk06atr8QYeiNbnSjdNe73jV99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dHenoo4/OqjUX0zcnAACri5ASAGAdOPTQQ/O5hZmcnMyCxo9+9KPZcvRpuXXr1mw+vPGNb0x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vd089//vN8TUq//e1v0/3vf//06le/Ol+T0mMf+9h0y1veMpv/7Gc/m9ra2tLFF1+cLS9E7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3pUvjTdBRdckI499tj0ta99LV8z5Yorrsj6uvz85z+frwEAYC0TUgIArANjY2NZSPjxj3+85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/PrEP3+nHLKKdl8GBgYSL/4xS/S+eefn375y1+mJz3pSdn6CAJjsJtC9ClZhIIRaMZ1tm/fnjX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4xC094whPStddem173utdl+7jLXe6SrY9AMoLO3t7ebPmTn/xkVpUZbn/722f9VsaxRZPwuG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a9/nbZs2dKyiXiIgPTDH/5w+tKXvpRVYAIAsDYZOAdWkIFzAFhO5UFp5hNh3te//vV005veNO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XXvayl6VXvOIV2XwhAsG/+7u/S+95z3sa14uAMyorf/KTn2RNsj/1qU+lQw45JL9GXQSaz3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L5CDPvc5/7zDpwTvz9euhDH5r1gRm3cemll6Zb3OIW2WWFCDWLEDP6zYxRyaO5dzQtDxF+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OCQAWysA5sHIMnAMAwKy+973v5XMp/e3f/m0+N+Xggw9uNMGOUDL6hYxm3zEfnv/8588IKEO5</w:t>
      </w:r>
    </w:p>
    <w:p>
      <w:pPr>
        <w:pStyle w:val="PreformattedText"/>
        <w:bidi w:val="0"/>
        <w:spacing w:before="0" w:after="0"/>
        <w:jc w:val="left"/>
        <w:rPr/>
      </w:pPr>
      <w:r>
        <w:rPr/>
        <w:t>2XYMgNMs+rMsXHnllVlAGV74whfOCChDVGQWov/JZm9605sElAAA64SQEgBgHSiaUkcT7FZTV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5UUoaoSIxm1q3c7W53y+fqYgTtEH1X3ute98rmm0VF5KZNm/KlucVo3oXnPve56XGPe9yM6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y+RX2Qn2ZxewAArA9CSgCAdSAqEWPk7Bvf+MazToWrr746+z/CxtkG3IlqyrKiT8jYzxFHHJ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vooINmXG+hom/L5in62JzLnj178jkAANY6ISUAwDpQbko9l+jzp9g2mlzPFvT95je/yefq/v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+j4rNVuKy5ustxOtf//psBO8vfvGL06Zo4h3rYyo3/QYAYP0RUgIAHECi8/ITTjghm//yl7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qqmy+2Sc+8Yl8rl49WTT/jn4pi6bfzWLwm29961vZ/K1vfevs/4WIas673vWu6dhjj502x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+97MpqjQBAFi/hJQAAAeYoh/KX//61+n9739/Nl8Wg+ScffbZ2Xz0W3nnO9952sA2g4ODj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QfOtb35rNR7+V97vf/bL5snLT8iOPPDIdc8wx2XyMCh7H0uzd7353evjDH55N3/72t/O1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0JKAIADTFRSFgFhDFrz9re/vdHsOyorn/jEJzYqIl/xildk/UxGsPkP//AP2bqPfOQj6dRTT02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WvsuVoPh4D90SoGE4++eSWA/J89KMfzQbAie2vf/3rZ/sIcVsxSE4xenhcfs4556SnP/3p2fL9</w:t>
      </w:r>
    </w:p>
    <w:p>
      <w:pPr>
        <w:pStyle w:val="PreformattedText"/>
        <w:bidi w:val="0"/>
        <w:spacing w:before="0" w:after="0"/>
        <w:jc w:val="left"/>
        <w:rPr/>
      </w:pPr>
      <w:r>
        <w:rPr/>
        <w:t>73//dPe73z2bBwBgfRJSAgAcYCIgfPOb35wvpfS0pz0t3eQmN0nd3d3ZiNmjo6PZ+q1bt6a/+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yebDi1/84qwJdohKy2gGHteJ/Z1++unZ+ggnX/nKV2bNykNUTxajgcdgOLe97W3T2972tmw5g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n8zt37ky3utWt0j3vec9sfz09Pdn6qMqMEHWpA/IAALA2CCkBANaBCPYWo7OzM11yySWN0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xfhZHjNa16TzjvvvGnhYPQzedFFF2WVkoXydZ7ylKekr3zlK9P6o4ywMkLQViLA3LFjRzrzzD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7psJ973vf9KUvfSm1t7fna+r7Kxx22GH5HADw/9u7m9QGoTAMo1fBQcCh23D/W8kgkywiw2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1aRN68aXlHBASkDv7UB/8gb+unuUt9R1CrdQTx5brwX/Sej7MGwC/db1ey/F4XB+13o4r8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+93isviPyfD6XYRjK5XJZQ2J9d+Uz25e/+74v4zh+uTOyvgfzdDqt+x0Oh/WOy3c+vgMAr2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Xqcc212Xw2Cvzts2RSAk7aj0f5g0AAOA9IiXs551I6XFvAAAAACBKpAQAAAAAokRKAAAAA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AAAAAokRKAAAAACBKpAQAAAAAokRKAAAAACBKpAQAAAAAokRKAAAAACCqu23Lzf1fA11Xl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8AAABZra7L6jp97/4v+M5P87bNUfNICQAAAADwii1Syv0AAAAAQJRICQAAAABEiZQAAAAAQ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BEiZQAAAAAQJRICQAAAABEiZQAAAAAQJRICQAAAABEiZQAAAAAQJRICQAAAABEiZ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ICQAAAABEiZQAAAAAQJRICQAAAABEiZQAAAAAQJRICQAAAABEiZQAAAAAQJRICQAAAABEi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JRICQAAAABEiZQAAAAAQJRICQAAAABEiZQAAAAAQJRICQAAAABEiZQAAAAAQJRICQ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AAAAAQJRICQAAAABEiZQAAAAAQJRICQAAAABEiZQAAAAAQJRICQAAAABEiZQAAAAAQJRI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iZQAAAAAQJRICQAAAABEiZQAAAAAQJRICQAAAABEiZQAAAAAQJRICQAAAABEiZQAAAAAQ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BEiZQAAAAAQJRICQAAAABEiZQAAAAAQJRICQAAAABEiZQAAAAAQJRICQAAAABEdbdtu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hbKR/MRPLUpriltQ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kAAAFiCAYAAADiA0xcAAAAAXNSR0IArs4c6QAAAAlwSFlz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EnQB3mYfeAAAABl0RVh0U29mdHdhcmUATWljcm9zb2Z0IE9mZmljZX/tNXEAAHYvSURB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0FfBVHF8VP3JUkBBLcgru7BXeXQouUUqRFixb34lDaogWKu7u7OxR3d+L67V3YEChtko+88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+3687Jsd+c/uztk7d2YsixUrFl2mTBkwkAAJkAAJkAAJkAAJvCWwa9cuWFatWhV9+/YlEx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XcEhg4dCsugoCACIQESIAESIAESIAESiEVA9JEliZAACZAACZAACZAACfyTAEUSr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+AQBiiReFiRAAiRAAiRAAiRAkcRrgARIgARIgARIgATiR4CWpPhxYiw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TI0CRZGINzuqSAAmQAAmQAAnEjwBFUvw4MRYJkAAJkAAJkICJEaBIMrEGZ3VJgARIgARI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AiKX6cGIsESIAESIAESMDECFAkmViDs7okQAIkQAIkQALxI0CRFD9OjEUCJEACJEACJGBiB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zBWV0S+DSBSGxY/CduPA1G3nK1USyrzwfRLh7Zgh1Hr8AzS0E0rFAo5rfrJ7Zj48FLyt8WKFWj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mdv13wCHPsXzJQjx884koVg6o1/xrJA+/hWnTlyLCMzPatqgJO7O3cR/duwIzhzTwcrXGiz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NHriny4fGVYviXRS8eXAZC1dsBZJnRMt6lWCj/aCjJr957TI8U2WGg7WOMmCyJEACX5wAR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WgAT0gYAZ9i6dgpHLTyJ/oyc4umhgjPgAgjDyh+aYe+gJWg5bEkskRWBsr3b4des1tQL17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Bv/rUy0W/uoX/Hjrj4KZGknJWlUgt4mt3EuCFDEJy9FpqJSIoKw9LpA9FvzFL8tumsIpKAe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o2PHHkhRpgMaxRJJjy/tQzslfWSpjPp1dSeSIoPvY3CP77D8rDl27lgFB31oPpaBBEhAJwQok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SgKERMMdXrVvhl+WdcGbXGlx81g/Zkr19PLy+fABbjj8BbHzRqmm1mIoF3jqEDfuvwcMnAyKf</w:t>
      </w:r>
    </w:p>
    <w:p>
      <w:pPr>
        <w:pStyle w:val="PreformattedText"/>
        <w:bidi w:val="0"/>
        <w:spacing w:before="0" w:after="0"/>
        <w:jc w:val="left"/>
        <w:rPr/>
      </w:pPr>
      <w:r>
        <w:rPr/>
        <w:t>X8eOlcvxbMg3SGb+L3U3t4Czi/LbG28MmDQCWTxs3ke0tEOuZNGwcCyNq69evT8edAc/dRuBG4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zVY+bW7391835Q3liYWXzVrC4OscSeInfDk/P7MLgqWvhXageXCwSP32mSAIkoD8EKJL0py1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4ogSylayCQr7WOHD3PPadvI5sFTKr5dm9YSUehgPpy1dDkbT2MWXcsmQubgYBvX8ZgZBNgzB+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s3HUVbcpl/Nd6REer8gaN2nyNrHb/jPbm1lG0atMH4Zn9MX9kC3RuWAf3gpV4Zi9Qr1h2tB/x</w:t>
      </w:r>
    </w:p>
    <w:p>
      <w:pPr>
        <w:pStyle w:val="PreformattedText"/>
        <w:bidi w:val="0"/>
        <w:spacing w:before="0" w:after="0"/>
        <w:jc w:val="left"/>
        <w:rPr/>
      </w:pPr>
      <w:r>
        <w:rPr/>
        <w:t>J5qkcFZPtLC2R2w95u7qpIqjKOWjZqOEsICHmDhyNBat3oKI5GnxbZsf0a5xBWgPvuM7luL32dNx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92No5okKV+mjf+Xuk8bDHw3Nb0bLjMGQoWxN+Vg+waN1RZMuWHacPrVXTfqb8njtHQYyeuwo1</w:t>
      </w:r>
    </w:p>
    <w:p>
      <w:pPr>
        <w:pStyle w:val="PreformattedText"/>
        <w:bidi w:val="0"/>
        <w:spacing w:before="0" w:after="0"/>
        <w:jc w:val="left"/>
        <w:rPr/>
      </w:pPr>
      <w:r>
        <w:rPr/>
        <w:t>8n04PPlFG5KZkwAJJBoBiqREQ8mESMDACThmQO2qJXHgj+1Yv2ErvlVFUhBWrFyvVqxp08Z4734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LVwGWydGwUR28sT6iiKTzWLx0jSKSusYBIgw3r9yDd6r3gsvGzgH2ttYIf/0I67dtQ/AtR4T/</w:t>
      </w:r>
    </w:p>
    <w:p>
      <w:pPr>
        <w:pStyle w:val="PreformattedText"/>
        <w:bidi w:val="0"/>
        <w:spacing w:before="0" w:after="0"/>
        <w:jc w:val="left"/>
        <w:rPr/>
      </w:pPr>
      <w:r>
        <w:rPr/>
        <w:t>0gZ+OXLAftdZhIVbI1uegkjt6YzIyEhV5Dy+uAfjxo+PsRo9v3EcYcpxW0UpWSrqKTrgPr6pUQ4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2Nuo2/QcS9o+jYpCKO31yIWb0a49bRVahSviGe2PugVePKuHP5MEYN6YHdtwNwcM5AhL28i+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L8pFgZmaFdAVKonAePxw7fwfWjm7IX6gAkjnFsogZ+CXA4pMACXxIgCKJVwQJkEAMgep16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2r1mJR790gNezi9hz4pYyhJUDjWqXion37OxurD36BGnKtEUud0sEFysDJ/yCvetXKtalr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AroX6xLmG6vnSfDAk9k3/+Zg+oDHMlQhiJ7K0Vcax7NzQc8wvmDdvIV6+dsfomXOQzRG4s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end+Bbl13/KP1nMzM1GG3/UsnqgKp8c/zsHBQc+VIGGpkTY7ZfbqhfYvayOFXGqu374Vdu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84FD44shl/hxji+8yCeK7FtbGzhqvz7DPYYPHcFOlQrCDd3d7w5swpT/9oKT79imD9rGq8e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ZAkWTEjcuqkUBCCfgVr4ICvrY4eG0v9px9gRy3tuJ6AFCgcW1kd38/uLVqwSy8VhL/vkUzdc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ZVCvohUVHD2PT/iv4rmKmT2b9drjNFn45c8LJ5n16aX3cP4yvCB01vHyJSHX8LAovnytjf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HDKHKId8CNfFLz+YxQ26PL+1Ft58nIyzaXJlrBxw7eExN4tiaX1Fx/xxlfM4C5269VNJ6i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7qCgfyalHL5YNmsCemzZhounzkF8yp0iItX0JQ351y5NSbT9qhK0Ej598dZnKio8FC+Uf90SC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DIYARZLBNBULSgK6J2DmlB51qxbDwT92YPWiOTh1b6Oaad26td5bfiIeYcXqtxacRaM6Y+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2Usyhx3r4nECMfiJUvwbcW+H/gLaSWPipRvafDn5sMo4PXPOfqaL1FcNZVk3NLmQaMGDWKivjxj</w:t>
      </w:r>
    </w:p>
    <w:p>
      <w:pPr>
        <w:pStyle w:val="PreformattedText"/>
        <w:bidi w:val="0"/>
        <w:spacing w:before="0" w:after="0"/>
        <w:jc w:val="left"/>
        <w:rPr/>
      </w:pPr>
      <w:r>
        <w:rPr/>
        <w:t>jV6KSFKzUMKrp4rDlBJEVFlYyqPODKXqNIe1mQUyp3DClb1/oVT11oq/lROqVaqJXj1LYmj/EX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TVymPnVcyRda9DzpeWSCuqvN3EiCBJCRAkZSEsJkVCRgCgWp16qKfIpJWTh8J25AncEhTFI0q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p+t2j27H38ktY2djj6Z3LuB8hph7FPmRjrYqL3SsW4dzwnsjlqYinT4YohIaIN/Z7n6R/5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kFRLkiJ07Bzephf91hyFyLAQ1Ulbs0e9fB2gOmybKedIyCBrPa0EqrUfhfFtS/wji361x+Dh6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QfevnBe7uwsBeI5Q03oskNb+oKDUfLcjfEmRokNP//7Xl+AMJGAUBiiSjaEZWggQSj0DWElV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99t1+rLhtA/4tGiK903v7ybK/5uKNYq5p2fc3TOpW633G4c/QrHwhrDt9Dqu2HkeupkX+Uai3</w:t>
      </w:r>
    </w:p>
    <w:p>
      <w:pPr>
        <w:pStyle w:val="PreformattedText"/>
        <w:bidi w:val="0"/>
        <w:spacing w:before="0" w:after="0"/>
        <w:jc w:val="left"/>
        <w:rPr/>
      </w:pPr>
      <w:r>
        <w:rPr/>
        <w:t>+kIRHe+Ezj9LHa0Kkqio6Lcz1Gzt4SBfggNx4tBBuBXMDsu3jk3/TENJ823ykRAJVrVZa3iOX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+7VFyax/wv3+KbTvMRSpyzTDkpkj4CmLLilh7/ZVOJU5Cr/3+lHxP1JG9CzeSaJ36UlZYgc7h7ez</w:t>
      </w:r>
    </w:p>
    <w:p>
      <w:pPr>
        <w:pStyle w:val="PreformattedText"/>
        <w:bidi w:val="0"/>
        <w:spacing w:before="0" w:after="0"/>
        <w:jc w:val="left"/>
        <w:rPr/>
      </w:pPr>
      <w:r>
        <w:rPr/>
        <w:t>6l48e4gDJ87CL20GeLvHQ/AlXhMxJRIggSQiQJGURKCZDQkYDAHH9Most+LY95uyejVsUK9u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z+/iD8Xblb+dkAt5biz89vp+G+DM+pVLaOIpGVYungJejUpogxtxfpZER0REfJ3hGIN+jQNs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cIVyKqUsUuNdq2/gpdf5mHNtWL4ZuRyzCw9FtBEqH4DsUO0YoFSc6FcjxYSd89WxX8NWMkO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lC6tRvXxz4eviJRUhBDTvPgQrjrfC5t8GY7MSr5Qy/b94xvvYf+MELt4NRi4rczU9M6UssY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0EWlXMjxlb96Bs/lyYsOoYfqj13tJmMO3MgpIACcRJgCIpTkSMQAKmR6DdkDko1eqe4r1si+y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AMLNNjhnrDyLKyhW5c3v8A0z97hOQvU5PRNs4/cMnycw1Pf7acgSB4TbwS/GJRZJEZqUvjp1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SmdnmqqZuifaj56Js8654FRSC9Fmyw8UqFEeUOHau3h/kkTJvNRxSjsPBXZ0hJ6HiNz/hZI2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/1JiLMzZEla164Ob0dtkuWuSS27jmGU+f/VsSYIwrlzIYXdy/hyr0XSOVoBhePymp6Zvbuk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h4IPp6/eg/clzSpoWyJo1u+ldIKwxCZgIAYokE2loVpMEEkLA0SMlCiqfj4OlIhjyF/nnM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9HdBwWVzyeDsqq2rHX0X8HSzgV5Cv4zjl+uPLFOc0LBgv8UaDZOyZC/YLJ/JG/n4Y0CyudTw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Kvd+Lzs3XT1lQU4tpq6T3L+W1ske+WOclhC3jkgAJGA4BiiTDaSuWlARIgARIgARIIAkJUC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xmRQIkQAIkQAIkYDgEKJIMp61YUhIgARIgARIggSQkQJGUhLCZFQmQAAmQAAmQgOEQoEgynLZ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BEiABEiABJKQAEVSEsJmViRAAiRAAiRAAoZDgCLJcNqKJSUBEiABEiABEkhCAhRJSQibW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RgOgThF0u3btzF16lS4uLgo+ynF3ubRcCqpzyWVHcrNlZWAe/bsCQsLZa+EfwkzZs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QuqM5AwmQAAmQgPEQePHiBVq2bIk0adL8a6W2bNmCPXv2wM7OLmaTZ+Mh8OVrEh4erqyen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+oDBxiqQ7d+4gJCQEpUuXVjtphsQlYGlpCbn4AwMDP9oH630+Ik6fPXuG9u3b/6eQStySM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GkILB8+XLcvHnzP0XS33//DScnJ/j5+UE6dIbEIyCGikePHkEYfxziFEnSibu6uqodu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CwlSsdHEFBwcH9QahJSkuUvydBEiABAyLgPQBcfWvtra2sLKyUvtiiqTEbV8RSWIMCggIS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NkZ27tk7hFY2oJ4SoWpf8akiNNEiABEiABwyMg/UB8Avvi+FBKeJz/6odpGko4T55B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gAgQokkygkVlFEkgKAleuXMEff/yB/v37x/jXyRj/rFmz0K9fP3W4+P8Nx48fx+rVqzF48O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eRwIkQAIJJkCRlGBkPIEESOBTBO7duweZhdmtW7cYkSTHRDh16dLls0TS06dPsWLFCookX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JSoAiKUlxMzMSMF4C4i8nkzxiT0TQJn1YW1urS4gMHz4c+/fvR4oUKTBw4ECkTp0aDx48w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yHLjbi7u6vLYWTPnh13795VrVLiTClpym8S3rx5ox4XK5XEGzZsmOozKQJNfrt27Zq6bImNjY3x</w:t>
      </w:r>
    </w:p>
    <w:p>
      <w:pPr>
        <w:pStyle w:val="PreformattedText"/>
        <w:bidi w:val="0"/>
        <w:spacing w:before="0" w:after="0"/>
        <w:jc w:val="left"/>
        <w:rPr/>
      </w:pPr>
      <w:r>
        <w:rPr/>
        <w:t>wmbNSIAEkoSAzkWSrOmgeY5HREQk2uwsmeWlpS2k5CEZHBwc51pOcp585IEt5XJ0dERoaKjq2c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0lyzTETIyUgokQET/fu3eHh4aHeTxcvXlTvNbnPevXqhfXr12PQoEFYtmwZGjVqhL1796pDcSJs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pg5kzZ6Jv376QKdENGzZUhU6DBg0watQoeHt7IzIyEs2aNVMJtm7dGuPGjUPHjh1VUfTzz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y4ZgoZaROwWiTwfxGwt7dX71PpB6UvlVl0cu9J3ygz6RKjb5R05WVJPvJd8pL7WctLO6Zv6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VCQJ2NOnT6tvd9myZVMflALlc4O8scpD8ODBg7h8+bIKPF26dChatKgqfOJqVG0BR1n3afPm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GymmVn9syPN/UCcj9J0Nj2r305MkT9aEow26LFy9WBY+XlxcqVqyINm3a4MKFC/jpp58g6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Ynb0pD80zZ86olqXz58/HWJF+/fVXiN+TCCuxSEk65cuXx8SJE1Xrk9zHIpaKFStm6s3A+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IXyjGi8OHD0OWGMiUKZN6/z18+FBdtylDhgzqC09i9NvSZ9+/f1+91+W7LNwo4kzWJ5K85F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VY/oklHQmkrQHozwAxcIjb3tNmjTB69ev1YemABEQ8q9mBZJ/xTqkWXnkgRsWFvaBeJFj8p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6thk7VKhQQX2L/VT6olol7Q0bNmDTpk3q26yIpLFjx6JOnTrInz+/Wg5Rz5qlSbNMyTF5e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8q+muOVf+U0uKglyIUk+DCRgigTkrTN58uSYO3duzFDXyZMnVYuRLJaqPSSXLFmifhffJRlGmz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t24dcuXKpQ2syrCZCS9LShu58fX3Vh7i8cMk9KOmeO3dOvffknpf05F6UFzEGEiCB+BGQe0n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kQIfebvIjImnzHjh1T70t5+ahVq5baB2t9tXyXflmC3HOa1VaOySd2fylxtD5R7l+5z3///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j500aRKKFy+uPi/+/PNPtd+WFx4xqEjQ+lp5roiQ+1Q/LGWXeJrVK3Y8+S0xgs5EkhRaQGsFF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Jkry+fPn6gNN3gxFqYpIEcAyi0UWy5I30JcvXyJ37tyq/4KAkiBCZ8eOHapAypIli/oWKv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Dbdu2qfHLlSunvqFKupK+5FmkSBFVFIn1SR6wUjaJ265dO1U9iwCSB7RYliTvjBkzqudIA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ejXGNChvt5rlSROCR48eVRtRrFFSJlqkEuPSZBqGSEDuA7lv5YErQUSNHJN7Wu6XsmXLom3bt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KQ9J+U2G2MQpW15yZMhNxI+8UV66dAlHjhxBoUKFIMJKnhmenp7qA1bSKFiwoLpavTwPJP2PX6g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LTAJJTUBzQYmdrxgitCD954kTJ1SrrsxQ1fpk6RtlJOfs2bPq8Xz58qn3pwyxS38taYhRRO5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0obdhO/r5+/brax0oaEkRsye+Sn1i2pN8Va3GBAgVU61LsfvjWrVtIlSoV8ubNq1qg5e+0a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k6rNFXspkZXLNuPE5THUikjQfJBEt8rCUwosouXHjBvLkyaOqxnnz5sWoP6mAmN5FsYrv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9QHnlhqxA9h5MiRqjDR1KsIKQkdOnRAjhw51HhiqRIfBRneS5kypaqARTxpIk3M8mLiP3Dgg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lbFKW2rVrq2+x8oAWcSXnifqVoYGuXbuqcbdv364+iLUVOcVZVEyR8jasNbyY+sW/wt/fn1u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5VyXMNloA8/GL7L4h1VYSQPOyGDBmC7777Tp3KLw/d+vXrQyxEcm/K7De518WCJC9R8qzo3L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qb5AnTp1Sr3f5FnSqVMn9YVLXkrkWSD3orz9SuBiqwZ76bDgX5CANkKjFUG7h+W+2rlzp+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2wDJtLkH5ThIn4AWr9vdybYn1atWqVamyQZ4HcozL8rfXdckziy4QOEV1ikJAJGvJ8kJcrM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IfYGSvEXslChRAiNGjFD9GCVdiSvPCQmiDcQoIeWTyRyiIcQyJXpD0hHxJs+fzwk6EUnyx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Ipn0CSZShCBRRlZpKFQdMASAVFCEi3wWiqMbJkyfj0KFD6lumvC1+//33Kmh56MobpaQhFiZ5</w:t>
      </w:r>
    </w:p>
    <w:p>
      <w:pPr>
        <w:pStyle w:val="PreformattedText"/>
        <w:bidi w:val="0"/>
        <w:spacing w:before="0" w:after="0"/>
        <w:jc w:val="left"/>
        <w:rPr/>
      </w:pPr>
      <w:r>
        <w:rPr/>
        <w:t>U5VzBJyY6eU3bfVMUZkinsSEJyJHAIoz6Pz581XxIwBFDImCFfgikMSyJPEGDBiApUuXonr16u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QnF4SUQcSUjKGKZUrGU+VBLmZDGcaTvPVpPPVzLg6eSwIJISBvklu3blXf5rSgWXvk7VBEk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Uu3dv9Z6RIPejvFCJwBHBJC86Pj4+6oNRrMLy8JRniOYXIfehxJN7cPTo0eqbrfwmzxCZL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weQRiW5JkNqoIDekX5T6WFxYRL2LoEDEl96BYk2QYTay60n9LP1i3bl21/xQRo1mStF0jxI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5Fsgx6atFjIloknTFx1juc7Egb9y4UX0miICS/Hr06KHe7zIRRPIVA4cErczyHIld/s8joVi4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BT52vmcvkN4EgOxxLkCE3sfZoarJGjRrqUFfJkiVVGGKak8aQB6I8QOVhK4pVnL00yFJ5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KhJImnMTKIw2kAapWrZpqqq9ataoq0sRCJQpWgpubm5qmZmqUB64EefiKGU/+lWE0LW8xI4pj</w:t>
      </w:r>
    </w:p>
    <w:p>
      <w:pPr>
        <w:pStyle w:val="PreformattedText"/>
        <w:bidi w:val="0"/>
        <w:spacing w:before="0" w:after="0"/>
        <w:jc w:val="left"/>
        <w:rPr/>
      </w:pPr>
      <w:r>
        <w:rPr/>
        <w:t>uBZPyikPZxleW7NmDdauXataycSKRZGki6uKaeo7AXnzE2fM2EGG1MXsrQV5oGkPNe2YnCcPYC3I</w:t>
      </w:r>
    </w:p>
    <w:p>
      <w:pPr>
        <w:pStyle w:val="PreformattedText"/>
        <w:bidi w:val="0"/>
        <w:spacing w:before="0" w:after="0"/>
        <w:jc w:val="left"/>
        <w:rPr/>
      </w:pPr>
      <w:r>
        <w:rPr/>
        <w:t>A1QLYv39VJDngyay5Hd5MMqzhIEESCBhBLQXe23ShOanJKmIAUFeVKQvlJmkcj/LfSfuNNpoj1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8W9xbpF2WoTQwLYiCRPvzj/dAkjjwTROCIABIDh4zqSBoy8iP9t2gGmZwheUga2rC9xJU+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e0wZSbm1Sl16LJCmkVEhUoXwXtShjhCJeZJqvrG0iilAqJuY6ETma35A2pV/M7ZKGmNwFq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uJK3UYEr5jRRlSLK5C1SgIp5T3OklvPF2qONeUoDS9oStPS075p4knOkAaVMEmSITVO/sR3W</w:t>
      </w:r>
    </w:p>
    <w:p>
      <w:pPr>
        <w:pStyle w:val="PreformattedText"/>
        <w:bidi w:val="0"/>
        <w:spacing w:before="0" w:after="0"/>
        <w:jc w:val="left"/>
        <w:rPr/>
      </w:pPr>
      <w:r>
        <w:rPr/>
        <w:t>5Jg0qPhRNG7cWB0v/euvvzBnzhzVGTy2ek7YJcvYJEACJEACJKB7AtpkJBFDMioilhxxN5FRF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9nbzEyHD4rl271FEXsdhqm7OLi4kIIekDpf+VPl76YG2C08e1kDxlmF2EjOiEpk2bxuQjx6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t8TcWjSB9tgy1i5VK8hRNoA3fxU5byiB9svgNJ+YSIIluSRLAe/bsUcWROGmKWV0qLqJGx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K6pRQMliciJCpFIiNuS4KFQxrcmMGLHiiJgRS5NmahcI8nYp5nkZ3hInbGkQGdcUE500pjiOSZg9</w:t>
      </w:r>
    </w:p>
    <w:p>
      <w:pPr>
        <w:pStyle w:val="PreformattedText"/>
        <w:bidi w:val="0"/>
        <w:spacing w:before="0" w:after="0"/>
        <w:jc w:val="left"/>
        <w:rPr/>
      </w:pPr>
      <w:r>
        <w:rPr/>
        <w:t>e7YKVsoiYkz8l6QBJYjvk/hBSTlEkIn/kZj9ZVxTzH1iAcuZM6fa6GLNEivXx0Np2qJ1Mswg6U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jTYmPLyxhSH8L3T80mAMJkAAJJDWBxOzUE1J2ETLSB0ufKoYGGekRo4T0ydKfiliR4TTpb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qqT2lRLkN+mTZIhNLEzi5iL+SuJLJAYCGeX5eERF+kVN3Eie0leKCJJJUnKu9K8yYiMjSeIeI3pB</w:t>
      </w:r>
    </w:p>
    <w:p>
      <w:pPr>
        <w:pStyle w:val="PreformattedText"/>
        <w:bidi w:val="0"/>
        <w:spacing w:before="0" w:after="0"/>
        <w:jc w:val="left"/>
        <w:rPr/>
      </w:pPr>
      <w:r>
        <w:rPr/>
        <w:t>+ms5XqZMGdU15uN+WPKRoXkJ4lYjhhMpuzbklxAW/xY30UWSqDyBJ0NdVapUUa1GInCk4lJhzY9I</w:t>
      </w:r>
    </w:p>
    <w:p>
      <w:pPr>
        <w:pStyle w:val="PreformattedText"/>
        <w:bidi w:val="0"/>
        <w:spacing w:before="0" w:after="0"/>
        <w:jc w:val="left"/>
        <w:rPr/>
      </w:pPr>
      <w:r>
        <w:rPr/>
        <w:t>4oiDs6jEwoULq6Y5zdwmwiR9+vSq2hRTn4xXag7Ykr4AkBV6ZYabKF5pDDEByhiomPy0mXByr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KhYe6QsEk8ElQRJR5y2RTxJfmLeW7lypdoQIraaN2+uChMZZhNTvpRPhvpknFWUrfhQifO4O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yxIH4XUj+mgkwMRpJ0hBHNVHqFEqJRZTpkAAJkIB+EJARDBEOSR2kn5I+UvpfWW5D1ieTv2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OEKOH+Olqs8ZEzMmECplxJh8xUIjvsPTVYnQQlxMRPuIfrFmTtDqJeBLRJf2nCLHKlSur/b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75Yjst54i8sOkF8msVQIQYMMaBIfuI8rvktS3zRCmLVkhElmQkr6Um64lrzcf7/L9tEF0mi9kT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TYaONR8oFIA7aYikSK44IGxEoIja0sU2ZyidOmuLXIOs2yLkCRMxvWhA1KiJExIrMlNGGt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5awpWGlrEkTaeKf8KfLFuaaZAmQUn58kYqDSCOJqKENPSkzLUq1dPFX5yvgzLST0kHymHp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4JKenCPH41rMMqGNJXmL/5NY6BhIgARIgASMi4CIj9i+e0lZO62/a9GihWoIkD5XyiP9olhqR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Jtlpi8qEufLH2xjPiIiJEgf0t88TWWvlD6y9jWJOkbpX8tVaqU+ptoBLFOSR8rvkalS5dWj0s6</w:t>
      </w:r>
    </w:p>
    <w:p>
      <w:pPr>
        <w:pStyle w:val="PreformattedText"/>
        <w:bidi w:val="0"/>
        <w:spacing w:before="0" w:after="0"/>
        <w:jc w:val="left"/>
        <w:rPr/>
      </w:pPr>
      <w:r>
        <w:rPr/>
        <w:t>0rdrBhdJQwwXohckb22bIq0f1vKUCVSxlzOQeInhH5zoIkkzqWlmNW3oSeCLuhNrjjg3ywWhOV9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3hSpSoKEOBoi2R/vEFo60SKhC09LX8JB1RxJK++CBJOiLWNCdtAa+ZDCVd+V1rYImnQY5dfk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MSj20IA2klUGzYOliuC22Y2tS3kDMiwRIgARIwHgJSH8l/XPs/lRbAPJTfa02SiL/xu7/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qIcePtYHkoeUj+cf2M4pdFq3vjp2maIfY/bAm2hJ7BEdaPdFFUlyXklRUZpuJ2oztCC2QR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S0fiulvkxFIEuM85k5VARRLGtUHGVTX7Xlg+IT1wtji4aJiH5My4JkAAJkAAJfC6B/+rL/u03</w:t>
      </w:r>
    </w:p>
    <w:p>
      <w:pPr>
        <w:pStyle w:val="PreformattedText"/>
        <w:bidi w:val="0"/>
        <w:spacing w:before="0" w:after="0"/>
        <w:jc w:val="left"/>
        <w:rPr/>
      </w:pPr>
      <w:r>
        <w:rPr/>
        <w:t>XfV/CU03ofHjyyrJRZIUTFSgfD5Vqc9d+ElLn7PL4nsJMB4JkAAJkAAJkMCnCHwRkfT/qNWENp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GVCy8H4JEACJEACJEAChkngi4gkw0TFUpMACZAACZAACZgSAYokU2pt1pUESIAESIAESCDeBO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sJdP5ZL2ExJhOF++SmUhEmWqZGDsVmwguVpMESIAETJKAzA6T7T6kL+Z6eYl7CcgyO7I80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pkqQTl0UMZe+z+M44S9ziG3dq2nLwX2rFVeOmy9qRAAmQgHEQkElNsiCzLGEjE5MYEo+Atl+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PQ5wiSaxHsgCjrG3EoBsCsgK4tu2KbnJgqiRAAiRAAoZMQKwcsjOEtg2HIddFH8suq4rL/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ywFP58uXVvV0YdENAVvvWFqLUTQ5MlQRIgARIwJAJyHCQrC9Ig4VuWlG0zqxZsxIukrSlx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YqBEQg6WKVbtIlARIgARIwDgLaZuzGURv9q4XsvvEpv+s4h9v0ryosEQmQAAmQAAmQAAnon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ku4ZMwcSIAESIAESIAEDJECRZICNxiKTAAmQAAmQAAnongBFku4ZMwcSIAESIAESIAEDJECRZ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TAAmQAAmQAAnonoDeiKSX9//GkQsPUaxMaTgqpbp0Yh8ewwOl8vnpngJzIAESIAESIAESI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Lq4YyZqtl+ME/dvIZsT8MegdlgTVQlX145jo5EACZAACZAACXxhAs+ePUOHDh3U9ZqaNW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48eNYu3YtBg4c+Fmlk/UCZTFHPz/9MozojUgyt7SBi4sr3BWBJMHN1QX2Qdbq96BH1zBxw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NGhy49kN0zHHMmzQbcbXHmxBVUrfMVnp5Zh6MPbNH1px/h42SBQ+vnYt76Qyhc5Su0qFH0s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E+WdR+4mrehth7LTQIkYIgEnJyckDZtWkMsepxl3rhxIxYvXozr16+jcePG6h5yImxOnToV57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/fz9Gjx6NPXv2xBU1SX/XG5FkbWOPgGc30KRKdThYAH+fvAjfGvUQHfoE9SpXRFCmmsjre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qn2FPetGYXK3HxFeuQnyOz1ClbIz8G3fjtj552g8dEiHAcVfofm349H2xxYY/ENjPIlYgW518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3ITC7mI0eOqNvKcNsTfWgRloEESMCYCcgeYPJiOm3aNHUjWmML8+bNw3fffYfNmzfjwIEDKF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zt7SFWoLZt2+LSpUsoWLAgRowYoW4YO3PmTPz1118QLvXq1UP79u2xbds2nDx5Ej169FDxD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KFMGUKVPU4+PGjUPXrl31Bp3eiCRlyWlER0XizetXiDBXVqEOj4Sdox1uHduMPZciceToB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8dKXNh2bZTcPZOheo/jkBrlx1YtuohBg4aigzX92HDpfPYHnwJD8MCcezIYZgFv8CenYdNU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5FixZFtmzZuCGi3txyLAgJkICxEhDLyrp16yBbXBibSDp37hyuXbuG5cuX4+XLl5g7d64qk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LB3717kzJkTnTt3Rrt27eDhofgTlyql/v3rr79CNnAXEZU5c2bcunUL69evjxFJy5YtU/uo4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qVK2qfpU9Bb0RSWEggnDwzYPX+vfBRCA1qUQwbX72BuWUyRIQE4fUb5aDjKwSFRsPBzgawVJ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evwqEpdJIsidySGgkrFysYRYdBQuvdOg/eBDePOsIR6+M+sQ8ycoiIkm2PAkKCqJISjLq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UCYhIkq0tjHGbKbEISX9y4cIFVRitWrUKv//+u3qsTJkyqiVIwv3797F9+3bVqiTCqGXLl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Qc8Rq5OzsHHOJyPCkp6enKqrEQkWR9C93T2R4iGqyexUA+DhCUaov8MTsOVIV+B7f1MiKt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IJXLPXhVaIWGFbJhwr0HCA6NQJRFCF4+f4VIEUkBr3A/KhS1unyDX+e2xPBRI3Dl4h30mzIHuU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9SYAESIAESOAzCIhlTJyz3d3d1aE0efGW/nrfvn2qxUxEjhbku4hEcfIuXLhwzPFkyZLh4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UC1LWhBRKZ/g4GC9dAvRG0tSltItsGRhOfi+G8b9pvckVIrygpmFE35buRlrFi7EPUs3tG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4IwvhFi5A2vy+8zGop5r9cymIBQON+41EiOjlSZMuBLVvWYuX2I/i2fU+UK5j2My4Pnko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pktgy5YtqsAR65AMpUmoW7euaj3q3bs3tm7ditOnTyN37txYsGAB0qdPr8abM2eOOvwmm/PK</w:t>
      </w:r>
    </w:p>
    <w:p>
      <w:pPr>
        <w:pStyle w:val="PreformattedText"/>
        <w:bidi w:val="0"/>
        <w:spacing w:before="0" w:after="0"/>
        <w:jc w:val="left"/>
        <w:rPr/>
      </w:pPr>
      <w:r>
        <w:rPr/>
        <w:t>8R9//BFubm44f/68KpbOnj2LEydOqP5LMtEoJCRE7yDrjUhKljonaisfLeQqWhG5tD8s7FCz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OxRuW6dd387KY2VSf2erVh5ZHt31DtLAbRXPgwkQAIkQAIkQAL/P4FFilGicuXKMQJJUpJhNH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n37NlxdXdW/ra2t8erVK9UPycHBQfVfEl8jmTgkliSJI/5MIpAKFCigxvf29lYtTzly5MCNGz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1cvjBw58v8vbCKfqTciKZHrxeRIgARIgARIgAQSgcDw4cNVC1DsIGslieXIxcVFXSvp8ePHqlO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8ZlpMgM+BkSr/4aonfkogi8Wc6ePCg6tuUJk0aNa6VlZU6S+7wYWWylSKY9ClQJOlTa7AsJ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HlJjItSDHYv+t62J+/KD83LyTuvy65sP0SSApCaROnfof2cm0/tjrQYmIypIlywfxxJpUpU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5zr5eUF+XwcPj4/Kev4b3lRJOlDK7AMJKBHBOStTpsZKeJE3gLlDVBM5OHh4Tp905P8xKlTyhA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kb5lJk9A3TXmYS5pSfnEQZSABEiCB+BKgSIovKcYjASMnIOJDPuJPIMKiVatWqglczOIy/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oW7as6lwpv0tcER2alUez1mjpaIJE4kqc2NYgOSbhY9Eipngx3a9ZsyZGlInAkTfZ6tWrI2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aNJKHpBE7f0kvdroSR2beHDp0CFOnTsX333+PYsWKqTNzRHRp+cdVfiNvdlaPBEjgPwhQJ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UAlowkO2B5Dvbdq0US1I2lTfVKlSoVKlSqoQkem6YtVxdHRUxY98F0Ei4kOcNEXIiMCSIKJ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M4EuS7nC/piDleRIsmVMSC9ODBA+zevVtdKV5M8jdv3lR9G2RmzahRo1SfBokvach3Cdp3y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7EkXqIyEqePLk6g0aClCswMFCNJ2u0iIVKPlIuiav9LfGk7LQ+8QYhAdMlQJFkum3PmpPAJwmI</w:t>
      </w:r>
    </w:p>
    <w:p>
      <w:pPr>
        <w:pStyle w:val="PreformattedText"/>
        <w:bidi w:val="0"/>
        <w:spacing w:before="0" w:after="0"/>
        <w:jc w:val="left"/>
        <w:rPr/>
      </w:pPr>
      <w:r>
        <w:rPr/>
        <w:t>8BABIwJJRIv8K0FEhnxfvXq1uiiciKesWbOqU3xlhsr06dPx/PlzvHnzRp3BIovDiTOnrNQrK+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aPV+mBYsIku/lypVDnTp1VMGiWZs0a1DPnj3h7++vpilWoDNnzqjiRtZfEWuXOIn6+Pige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oWKAkbclbVv+V8sn+UiLkxF9CE0l//vmnutidiDbZQkEWvJOyyHRmGZKTvagkDfmtSZMmqvC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QgKmSYAiyTTbnbUmgX8lIBaVq1evqpYkEQgiejQLjMxKEWuODH/JQnGywJwIoV9++UWdm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6d+7cUYVMpkyZVPGzYsUKdSaMiI9Zs2ahYsWKCAgIUIfBZGpwhQoVVIuSBM3nSESPWHVEJN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08VWiLaunfvrlqbateujQ0bNmDo0KGYOHGiWi6ZjlyiRAl12wMRQSKyJD1Z50W2UJDjsp+Ul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9iSdTmWVrBRFIMgtH6izbLkg8EUta2XjZkAAJmBYBiiTTam/WlgTiJKA5a8vUXhl+iu1bt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V0DBgwQBVJ8vvKlSvVPZ3EUiNTekX4jB07Vl08btCgQaoY+vbbb/HkyRPV2iPCS0SWLB4nQ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G/tYsSfPnz/+grN988426BovsQO7n5wdfX1/VkiQ+U7KYnQikpk2bom/fvhBrkewoLmnF9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JVkinNstidbNa5c+dOfPXVV2pdRBSJ4Fq6dKkqvrQhwjihMQIJkIBREoiXSPp4polRkviCl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OnOH/B4jNrIyMgwkAEyIQJE1SfHRERXbp0UcWSWFTkeSBWGBFLMswmQXx35BqWoTptmwE5Hn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bhtXkmFicRFSJNUg2vRQfJi1ookysO+JoLSJo8ODB6hYIEldEj1iYTp06pa7smydPnhjfJC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2JD9LHQfKW8svwm9RLiyc7j2v5iw+U1EMrQ0Jn0hnZpcDq6BkBbehbz4plFMURtp+63+MU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8EWQmTQTcExGejWbNmukmcqZJAAgloAkGcoUXAx7amyDomGzduVIfPxOdIhrvkGSEWHREumsDQ</w:t>
      </w:r>
    </w:p>
    <w:p>
      <w:pPr>
        <w:pStyle w:val="PreformattedText"/>
        <w:bidi w:val="0"/>
        <w:spacing w:before="0" w:after="0"/>
        <w:jc w:val="left"/>
        <w:rPr/>
      </w:pPr>
      <w:r>
        <w:rPr/>
        <w:t>0ogtmCQtseKI349saSCiRXZMl4eTNgNOiqq9MIjQEREkgkYcscWKJN/ld1mATnyJNAtSoUKFV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uWqM7e8q+E2OsjSTml/PI8k3zFMVx8o8T6JeJKyi9lil1mvrwk8OJhdJ0RkPtw9uzZn1xfS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C4u8oz6aPQ5wiSd6wZIy+WrVqJoQraasqF742Uyhpc2ZuJPBpApoTdeyp+/IsEHEjwkL8deQj</w:t>
      </w:r>
    </w:p>
    <w:p>
      <w:pPr>
        <w:pStyle w:val="PreformattedText"/>
        <w:bidi w:val="0"/>
        <w:spacing w:before="0" w:after="0"/>
        <w:jc w:val="left"/>
        <w:rPr/>
      </w:pPr>
      <w:r>
        <w:rPr/>
        <w:t>4kasTGJ5EpEhVqJ/s76I+JBlBeSl4IcfflAzls0wGzVq9IElVRMmkp4INTlPxJX4Icnu4e3bt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yBhg0bqmmI83fevHnRo0cP1fm6f//+qmiTIOdqw22SrgyriQVKhuIkiFWpU6dOqgjTnMc1c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0iYC8TNSsWVP182NIfAIyIURe+hIskuTBIg8S8U9g0A0BecPlG6tu2DLV+BPQ1hwSkSFBrkl5</w:t>
      </w:r>
    </w:p>
    <w:p>
      <w:pPr>
        <w:pStyle w:val="PreformattedText"/>
        <w:bidi w:val="0"/>
        <w:spacing w:before="0" w:after="0"/>
        <w:jc w:val="left"/>
        <w:rPr/>
      </w:pPr>
      <w:r>
        <w:rPr/>
        <w:t>u5IZbOKELdYbEUHiqyMbU8oQm1hjxD9IvmvnicVHhtHk5UqzAsn5Yq2RdY7E5+fy5ctqHmLZk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kRcyXCY+DpJfElb8heRI75N4kwtZZQZayKKRDTJc0n8iGQmmzh4i4grWrSoumSAOIiLsNPSE8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x48apywmIKJIVg8WSJPnK7uYyXCjpyGw5rQz6uOlm/FuVMY2FgNwfcr2zL9ZNi8rzQHuhi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k7W1MN8ViqlpnRBIkoA8ERBjJEJcEsW7Kg0PWC8qePbtqKRIxI2+04iukPRvkmATtPBEVI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MJDO18ceIWq5DMQJMgIkYTSPK35CedgIgZLX/pHMTRWx5gkp4ImowZM6oCS8orJnKJI0Nos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5s2bcffuXfWNW2bESXklf8lLRJdsxikz3STIuVr+4u8kIkzyFYuVOHbHLoM+tA/LYNoEuBSF7tr/</w:t>
      </w:r>
    </w:p>
    <w:p>
      <w:pPr>
        <w:pStyle w:val="PreformattedText"/>
        <w:bidi w:val="0"/>
        <w:spacing w:before="0" w:after="0"/>
        <w:jc w:val="left"/>
        <w:rPr/>
      </w:pPr>
      <w:r>
        <w:rPr/>
        <w:t>39jGSyTprlhMmQRIQN8IxPZB0lbV1oSQ/K05QH9cbu08iaMtyKjFiX3+x7/FHp7T0o8dXxNssf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ZDJdNmjRJ3ThTzOYixGQpAhFcIqy0PD5VNi1dTdD9Wxn0rZ1YHhIgAd0ToEjSPWPmQAIko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SoSQ7k8cWZtoWJjrOnsmTAAkYKQGKJCNtWFaLBEyNgAglbeFLre6cwm9qVwHrSwKJS4AiK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SIAESIAESIAEjIUCRZCQNyWqQAAmQAAmQAAkkLoFEEUnb/xqFAVNX4vnLt9sMFK7ZHV1rO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YtnginhzbiAuhKVCreJ7ELf3HqUW/RKd6DRGcvRFmDGn9r3kFPrqIZQeuomWdGpjUvRUe+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r/SP+n0M64kRUIUwc0AIbVs+Hb97qyJXaVbd1YOokQAIkQAIkoKcE7t+/ry65ITNGtSDHZO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7kU0Eme1y8eFFdckOWFDKkkCgi6fqZfThw4R6+b1kXFkrtU6f3gk+6rGjfQZlK/Pom2jVvC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1AubxaYRYbDVnGwfPnkKZyVacJv9xdXtjV48xTP3pjBJ2WyGH5PH95DmLkTUno5xxx7eO8uzO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m+w/Oj07txqKVW/H0wDNlsbqWyOnxrnphgbj35BWS+6SEJcIwfVBX9N9nicply8C/SVsE2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+fP4OCibGmgVCA06DWCIsxRvFZLZItyw91jy9GoaUcMW5oDXta+cPeUeGaIjgjFs9eB6vox5ob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wrCZAACZAACfwfBGRPRdnYWjaE1oIsLCsr8ctCs58KsmyHLCQ7fvx4FC9e/P/I9cudkigiy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W1APooi9Apu58o64skw7HlI9Fn4jm0aZkRx268gO2KmVjrnwlrh7fDE9f8CL97AiG+pbB51S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XnQfNQmgUUKDBd/ilc33M7P8tZu2+hqjAEBSs3wXje1THqE7Nsf7ia4QrwqRmhyEY0Nb/A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1A/sbtYH17H/5acxAjW5XEk8t70arNj7jzMhRWqQpgcs+GWLLpMEKeWGLM/NVwOr4UT3z9EX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zd8fsfvXRrkoxeDQejky3l2H3cz/kct6PwOBAzJ46HJuf/w3vSt0wc2ALzOrTBFMu+uDw2skx</w:t>
      </w:r>
    </w:p>
    <w:p>
      <w:pPr>
        <w:pStyle w:val="PreformattedText"/>
        <w:bidi w:val="0"/>
        <w:spacing w:before="0" w:after="0"/>
        <w:jc w:val="left"/>
        <w:rPr/>
      </w:pPr>
      <w:r>
        <w:rPr/>
        <w:t>Yu/LNSVzJgESIAESIAHdEoi9bY+Wk2w5FHv/RVls9ubNm8iRIwfSpUunLsEhEytkXbOnT5+q2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MXZy2bNmyui3wZ6aeKCLJ3sUDtw/Nho/nKrU4U7ddRwnzMGVjymuo0mwSSk+cBbeWg9HIP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OrO2GYeKwJkhboBX2neyGhX16IzzNV2hSMBAdunyHysUzYvqk2bCr3A3f1kgHC++0CHtyDmP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3qnUegQk5bJMvi+WHVI55ihSJ+ak/chdTHhqLv8uWqSPqlS3vc8qyKHcu+w4SRk+CSuRja1i+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cMeK7JuhQ5mc8S1YH31cvg1aTl+Ph1xmx99xjTKtUEqf6D8ONMD/81r8HfplxCkMnzkWqo4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2QRXvesgQUrdqFY54UUSJ95EfJ0EiABEiABwyAgwkZmkYoIkgVe5fPo0SN142sJsjG2rGov4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V7ytXrqz+LgvT/vzzz1i/fj1SpUql7glboUIFNY4IJ30MiSKSQgJeIEXu8vhrykBYKZakj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MY6xXJjbaUoRSuYKyrSxt4RFgpMC2X12wLFC8E7zWt1wbfAJ/dxJyAMAc/O49glb/zQoT1SeG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LWz0XPQeLTv/Rzla3RAlTLdsWLBKAyZMB3d10SjTjMnVCyeF/bvxrment+H/Wdu4VhLf9gHP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y4ExyEu7dfIWf9wvDwSo+h4yaobbAnPALmVjawsrRQlWx4WDTKN2oFr5G10LX7YHgWrIUK6d1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aiWMJa6UO0UodzM2tkKtWa6QZXgu/jJuEB2ZpMP6rivrYriwTCZAACZAACSQ6AVmPTCxFso+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RSbLNj7+/P+7cuYMBAwZgwYIF6n6v/fr1Q58+fVC6dGk1nliUZNsf2UpozZo16nmy6OuRI0fU</w:t>
      </w:r>
    </w:p>
    <w:p>
      <w:pPr>
        <w:pStyle w:val="PreformattedText"/>
        <w:bidi w:val="0"/>
        <w:spacing w:before="0" w:after="0"/>
        <w:jc w:val="left"/>
        <w:rPr/>
      </w:pPr>
      <w:r>
        <w:rPr/>
        <w:t>7YT0MSSOSApUHLZt3VH23VYDUtGLikAJDFQ2p4xWth4ICsDD29fwMsAXYaFhiihRdtoNDULAq5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JP08H3M5ZBj+1K4ENB27CxzYYyy+8xHfDZ6Dxzslo2XcSTrWvjQvP7NF/2iIcn94dvcZPw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+nVPT0j9nItQnN1rVKoEos3AsmjYdc9eeQpGSfhi+ZS1O1kiO8f2G45sJc2CnOB69fPoQD5+/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EoQh4LeXPjJr5nPDzgpXoNXu/6mMUFBSIYKtwRCn/BSuOalcuXUDF9DnRvIIffhgwEiWb90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yRpKLWPaSYyABEiABUycgDsdckPTDq0C29smXLx+WK6M12jpksh/jlStXcPv2bXW1/Tlz5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9W+lZx1BZHbxFUMlRna2uL6tWrq4nKvo958uTBw4cP9fZSSxSR5JVa8dt5aa+4RCNm6MnZMzXy</w:t>
      </w:r>
    </w:p>
    <w:p>
      <w:pPr>
        <w:pStyle w:val="PreformattedText"/>
        <w:bidi w:val="0"/>
        <w:spacing w:before="0" w:after="0"/>
        <w:jc w:val="left"/>
        <w:rPr/>
      </w:pPr>
      <w:r>
        <w:rPr/>
        <w:t>58mimNgc0abtVxi65DfsLJUKRUsUh7er0glbOiJfnpxwdk+N4b//idade6NJs7ko3bgbHJxcYB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7LoVjtDXGzJiOoplT4tiSg+jdaSlcrWwxY/4U+Gpe31EBOH/tKdr1GIoJP7yFnybyIQ4eOYN5</w:t>
      </w:r>
    </w:p>
    <w:p>
      <w:pPr>
        <w:pStyle w:val="PreformattedText"/>
        <w:bidi w:val="0"/>
        <w:spacing w:before="0" w:after="0"/>
        <w:jc w:val="left"/>
        <w:rPr/>
      </w:pPr>
      <w:r>
        <w:rPr/>
        <w:t>Q37H2bbfo+23neGRqSB83B2RufZXyLFjCCbNW4PMeYrCOrmHek6Dr9tg1VVnNK1WUP3bN1NOZ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HTrSrVxjzxg5F0yqL8c1XddB5wkrUbVJfbxv2/ymYtmXD+fPn1QudgQRIgARMlYA8D2WTZW9v</w:t>
      </w:r>
    </w:p>
    <w:p>
      <w:pPr>
        <w:pStyle w:val="PreformattedText"/>
        <w:bidi w:val="0"/>
        <w:spacing w:before="0" w:after="0"/>
        <w:jc w:val="left"/>
        <w:rPr/>
      </w:pPr>
      <w:r>
        <w:rPr/>
        <w:t>b3UrHoa3BLT9HGWmmhZkn0axCgkz2dS6d+/e8PLyUkWT7KMoxzSG8u/Lly9jzhWBJMNw+hoSR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7zYVH8uF/LW6YPe7WfX1ek5AvR6KV3a0GepUqRDDYvdBxRNesTTBrDRWbzmgqMxoxSRnpv7es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SichoC2WY7u0p3Yf9hW5ysSqK9G2sd8HcHpNWHlTOfX+o25TViIpUhtUsLPHHik1KA0Upp72L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Hh47WQbRyzMziq5iT/Cp+i+PKRwudxi9Cp3d/jF+2Q0kvEk+vn8X4GUuRLFMZ1C/z6emO+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LLEgikJ48eYJChQrFFZ2/kwAJkIDREpAZWfv27UPDhg0pkmK1suxxKJah2EGm/z9+/FgdR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dPnoxGjRqpw2358+dHvXr1VGEkliTZcHrMmDHqRtO7du1SrU1imdLXkCgiKV6VM1MEygfK5t1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pAikmPTNFIH10jtknnbvEeeyfpRCBpIUYgRQrmpkmmuJVASiCywJPbpzFmad2+GPuOGVYMJ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0MS2XK1dOdaZjIAESIAFTJSAzsc6dO6fOymJ4T0BeoGXILHYQvyKxFom/0sqVistKr14YO3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UrhhEjRqhRW7RogZQpU6qCM1OmTFiyZInKdtWqVfD0/Ggilh4BTzqRpEeV/pyiZK/QFEuVj7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KGxQDCZAACZgyAbFwiOWD+/99eBVUqVIF8okdqlatCvlIyJw5M1asWPGPS0eG4CQ8ePAAd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ff28QlxdFkkE0EwtJAiRAAiRAAoZPIFeuXOqQnKEEiiRDaSmWkwRIgARIgAQMnID4IxlSo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iWUmABEiABEiABJKMAEVSkqFmRiRAAiRAAiRAAoZEgCLJkFqLZSUBEiABEiABEkgyAhRJS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ACZAACZAACRgSgThFkqwVwW0qdNuksn+ccGYgARIgARIggU8RkKUIPl6fiKQSj4Cdnd0nl3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RJBy6rMOvzYk+Jh+nLpHT//v2YHZS/TAmYKwmQAAmQgD4TkK2ijh07pu6IwJD4BGRF8ODg4H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Ikp17Hz16hOvXryd+qZiiSkCWdJfN/xhIgARIgARI4FMEZGHLO3fuqCtWc+Qhca8RsdLJ4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THIU6RJCdVrFgR/v7+iVsqphZDQBpH9sORZd0ZSIAESIAESOBjAuL2UqNGDXVrD4bEJyBaZ9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XSdymIvEb4+MUpXG49L3uOTMHEiABEjBUAmI9evPmjaEWX+/LrW1Dk2BLkt7XjAUk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0QiHO4TQd5MkkSIAESIAESIIEEEOBoQwJgJWJUiqREhMmkSIAESIAESIAEjIcARZLxtCVr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kQAIkQAIkkIgEKJISESaTIgESIAESIAESMB4CFEnG05asCQmQAAmQAAmQQCIS0BORFIW9G5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+lMmfEVFvHmLphp0oULYmMng5xF3dqCBsXr4GbjnLoJCft7Ii6V24efri1okdOP3AEjWrl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TuujAGCZAACZAACZCAXhDQE+0QiXE9vkJg2YmqSIp4dB7NmzfFr1uuKyIpXdygIp+i99dNU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FHUb5TvNwZvsy7Jk3CD23uKOuIpIYSIAESIAESIAESCAhBPREJAEOzq6wdnVVy27t7AJ3d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kDoS8xfsQgHL0cgOZdeqFqwQy4e24vRk+cimch9mj4XS/UKp4M7t4+sHh+Ab37jMTZPY/Qf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5HTzhYvlA/Tv9SNuhTqjf7/eyJTMLiF8GJcESIAESIAESMBECeiJSDKHs6s9Fs3sjYKbxyI69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Hh4sZ/ujVEnOOuaNNHW80q1cbW/bswrVtm+GcqRRS3NqAps3b4urpZbC1iIaVowdy58gOm4Nm</w:t>
      </w:r>
    </w:p>
    <w:p>
      <w:pPr>
        <w:pStyle w:val="PreformattedText"/>
        <w:bidi w:val="0"/>
        <w:spacing w:before="0" w:after="0"/>
        <w:jc w:val="left"/>
        <w:rPr/>
      </w:pPr>
      <w:r>
        <w:rPr/>
        <w:t>KJ43C8L3R+PO9YvwTNkUe6Z2Q4eo5NgysYOJNjWrTQIkQAIkQAIkkBACeiKSoiGb99m7eCFt2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CczdfAS/vYduhk3gTmApbdt6DffBTnL7xEvXr1kPAqk3YdeGusmuvBV68CYJZdARsk/mipE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C15hTol8mDhptfwyVEGnTu3QfiJufj95s2EsGFcEiABEiABEiABEyagNyLpzatglGzYEwsHN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ybJURqrhbWyjiJ12JmpjaqwGu3riHHJkiUL1kabhWH4WvqpbEwkv7YWFupuyKDERHRiDgz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1tUTlmDgv1e1BoBKws9aS6JnzBseokQAIkQAIkYCgE9EY1hIUEI+jVC5Vb2LPnCFC+h9imwA8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AbPQ/sZGPLfJjuW/94aPlxfOn9mAdVcfK0NzQQgIDkVocBACFSHklSUboh5MwY9j/0L2C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aYaHBiNY2UiWgQRIgARIgARIgATiQ0BPRJIlBs7YgEjXDGqZLX3yYuOmLciU3hkp8vbCRr8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v9MYqXr4wUiu/S7DXbsH3/caTKmgddXj6Fr3ty/LJ8I+xT+SGNTyHs3+KFV0iBrClGIkfDtxi+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dVaPd4sOEcUiABEiABEiABEhAX5YPMkP2AiVjmsPczg2lSpWO+TtL3hLIkvd9a9l7pkWN2m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rrLyKlIiJUKB45ZjvKd99S5ejAOKxmAAvCRIgARIgARIgARJQCeiJJYmtQQIkQAIkQAIkQAL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iSb/ag6UhARIgARIgARLQEwIUSXrSECwGCZAACZAACZCAfhGgSNKv9mBpSIAESIAESIAE9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ZKeNASLQQL6TODYsWM4c+YMvv76a5ibm6tFPXz4MJ4/f44qVar8a9HDw8NhZWWlbDr9BBs3bk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w4sULjBo1CsWKFYONjQ1SpUqFbNmyxbv60coCaBERyrpnSrq3bt3CoUOH0KhRo3ifz4g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CFEnxJcV4JGDCBNatW4dBgwZBRE+7du1UEgsXLsTp06f/UyS1bdsWffr0gZOTEw4cOKCKpM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POnDlo0qQJ1q9fD0tlkdeEiCQRWZLu0qVLERAQgJMnT6Jhw4YwMzMz4RZi1UmABHRBgCJJF1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YGQGx2rgqG1APGzYMVatWVa0/YgWytbVVa/rmzRv8+uuvqpWoVKlSapzNmzdj7dq1sLe3x0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aoe7evYsVK1bA19cX1tbWqFSpEjw9PdU0Dh48iJUrV8LFxQVt2rRB8uTJVUuRiDERQyVKl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xYMEC1So1bdo01KtXDzVq1FAFkgi433//Hbdv30aBAgVU4STbHe3YsUPNS/71Uhaibd68O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q1ClVaIlIa9myJdKnT29krcbqkAAJfC4BiqTPJcjzScAECIgIatCgAR4/foyOHTti9erVs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e8RJxUr15dFTL+/v5o3Lgxxo8fDwcHB5WMDLVdu3YNP//8M2bMmIGnT5+qK+GLYJK/xaIk3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27d+/GqlWrVIElokj2c8yXLx9atWqFWbNm4dWrV2reDx8+xLlz5zB27Fg1brNmzXD+/HlVNP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84e/YshgwZgm+//VbZ4zFYtXhJXDnv+++/V8tZs2ZNXLp0CWXLlsXx48fh4eFhAq3JKpIACc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SfEkxHgmYMAHxARKLy5QpU5AuXTpVyIjFR6xEu3btwvXr1/H333+rf4uVadKkSepQ3NSpU9X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EfIqb8/PxUS86DBw9QsWJFTJ8+XRVaYoUS0SKiScSWDO0FBgaif//+KFmypCpytm7divv376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YN2+eGufo0aNwc3OD+ExJmWToLWXKlChevLiysXVn/Pjjj+rvIpZEROXKlQt79+5VRZt8K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69emHnzp0crjPh65tVJ4F/IxCnSBKTuvgNyJueOEwyJC4BGSaQt2Hx1WAgAX0lINepiBcZJh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6dOigWl9EFIn1Roa35LuEwoULqxafly9fqsNdcp4M1WkO3yJ4tD0VxSIUFBSkih/N+drR0R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oxRh/D279+P3377TRVSEkd8myQ9SVd+l2eSpHHjxg1kz55dFUgScuTIoYo4sTqJQJPySZDvkn+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UwdOhQdO3aVf1brE8imBhIgARIIDaBOEVSaGio6jdQq1YtktMRAfGjkE5DOgcGEtB3AmJ52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g2r1EQfq1KlTq0JfBIuIKbHUyL8imsQCJde1WKE+9ZIlx8SvSaw9Fy9eVKsuw2EypCdDbOKjJ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4kMkokzLQ0SSCCbJR76Lr9Hly5dV4STHxcIk4kfSjYyMVK1YEqQ84p8kVq4sWbKo5RaRJ8JOhJ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IgARIQCMQp0iSiPIWJx8G3RDQ3rB1kzpTJYHPJyBDX2LBkSCWm3HjxqmiQhyrxZdIhsVEx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J09WxYgIFHHa7tu3b4z1SMSLpCdBLD0iXNq3b6++iEl8ceAWp21JX3yIxOLz6NEjdckBE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Wqt69e6svcLIMQdGiRZExY0bVGiTHZBivS5cuqkh69uyZmq4EeRmR/OUjvlAyHCf1EREmo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GITiJdI4jAbLxoSMG0CMhwswkILYnkRK484Z4ulaNu2baofkjhlz507F3Xr1lWjyjHxWU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GDx+uHhPnbBlikyD+RTKrTD6S3qZNm1RrjjhWiyXqjz/+UH2NZMZcp06dVN8hGUabPXu2K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spiFxxdlb8hNBJeKqadOmqpVJfJfE2iWhXLlyqk+VCK01a9aorgQSlixZgrx5Y+2ibdrNzd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8IxAvkURaJEACpk1ArDofh9q1a8ccEhE0YsSIf8SRBSPlI0EEjYTYYiS2H5BYpOQTO4igko8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8i8SHSgvhJSRC/J5lBFzuIlVZmsGlByqCVQxzH5cNAAiRAAv9GgCKJ1wYJkAAJkAAJkAAJf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vCxIgARIgARIgARKgSOI1QAIkQAIkQAIkQALxI0BLUvw4MRYJkAAJkAAJkICJEaBIMrEGZ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TiR+ALi6Rw3Lx+B7B2QVrfZPErcaLFilSmB1soqwAnWoJMiARIgARIgARIwIgIf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7qFjq3aojfVhwBzN3xdc9x+HVYS9glgWi5fWgZBq29jpnDehpRU7IqJEACJEACJEACiUngi4m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/VQTSaczedRApL25B1U4/oHGrusgWdhaXntuhYsm8OHdwB57bp0Oh1FbYe/QibO3NceX6U9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eduHYt20rzF2S4fL5C8herAoKZvZW2dy/dAgb9p5DlqLlUTJHOry+/zcOnb+trKwbgnt3g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7s9YcMkRNatWRq3iuRKTJ9MiARIgARIgARIwEgJfTCSlTJ8NbhYR2LxyFZqULokDx/cjdzpH/N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345nQn3jszH733bYV/aTtjc0Qv+lZqgbPVvEH1/JyYvOoidS/uiz9fVcMWxAspkjUbHnmOw6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+N5Zh3INeyNHsXw4M2o4BszYiTJRG1HJvwtK+DdB0XyZ8ORNMKwjInHu2j2KJCO5kFkN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khsAl9MJKUv1RL7d7ljcP+BaDd/DjxS58CCNavg7OYKZ8e3u4nbOznDyd5G3dTSzcUTo/+ch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GWuTq2HG4MR2dHNP1xKMZ+Wxg1srtg+rxlSHF8GpKXb481837C7J7VMWb4BOTo4Qd7B0eMm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ZTdCf7qcxFnDyVD3xZVEpsn0yMBEiABEiABEjASAl9MJK2fPgTLbzpiwc7jiH5+DdlSZcSkh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MYaZhbWKt7IyAhEKf9GR0cpm2XawclV+cPSFQ62lm83rDSzhqu7sxrXzdUZkeEByt5RQXBP+9YJ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ZMoQGvUJIWARcnX2UOG9b7XVgkJKmu5E0IatBAiRAAiRAAiSgCwJfTCSlSeWBhd9+j7ULp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/m3tieMVc8DiWARcnr8SgYamxeP0ZeHc0g5WNA968vIMBnQch+Zt9iEhVERUK+WFe1CvMHf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nxNLT4Vj6RyO4Z3yGql3GYYDnI6ycrWyW2XcNvCx24sHjZwgLf4vQUdmU8/65vVi26yTql+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4sJgmCZAACZAACRg6gS8mknJUbo+zJ1Ji6syNCIqywfCv26JWnpSIytoX055Z41qgDXpPG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HkRFHABbm4+yOzriKe3cmDj8gHwdApVznNEoYI58PjuPfwxbymqZ/cCsg/ECpu0WLBlH9qOmo+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vj8flA/Ny/B1LYvW2uOt8PRL+I33D31iNDbz+WnwRIgARIgARIQEcEvphIkvpkzFsL46fU+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5jae+O6n0R8c+3vTHjx5/hp12ndDXpd3PwVdx/PHr1A4f3WMapn/g/jlGn6tOG9/HXMsefZyGKh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mxVDRk/UEVImSwIkQAIkQAIkYAwEvqhIii9A3/x1sWp1DqSxjlZOMXt7mo03pixeAw+/dPF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FIgARIgARIgARIIN4EDEIkOXimQ5WqH4khC3uU8q8R74oyIgmQAAmQAAmQAAkkhIBBiKSEV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ESIAESIAESCAxCFAkJQZFpkECJEACJEACJGB0BCiSjK5JWSESIAESIAESIIHEIECRlBgUm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IDREYhTJMmWILa2tkZXcX2qkJWVlbr1CgMJkAAJkAAJkID+EIhTJEkHfvz4cdjZv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/KbjQluXnzprLtytutWPQhmJub60MxWAYSIAES+GIE+Bz8Yuj1KuM4RZKUNiQkBAEBATAze7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5VwbALIxak8PBwvWAr7St74r1+/ZrtbdiXFUtPAiTwmQTkOSh9H/u9zwRp4KfHKZKkAy9ZsiT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NvKr6W/wHDx4gNDT0ixcwIiICqVKlwoEDB3Du3LkvXh4WgARIgAS+FAF5YXR3dwctSl+qBfQj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FkqjooKAg/SitkZYiLCxML95WpBze3t6oV68eRDAxkAAJkICpEpC+z8LCgtYkU70A3tU7T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4nxMqvracJu8QTGQAAmQgKkTkGchh9tM+yqgSDLt9mftSYAESIAESIAE/oUARRIvD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4BAGKJF4WJEACJEACJEACJECRxGuABEiABEiABEiABOJHgJak+HFiLBIgARIgARIgARMjo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PDSQSzZfRHNv24Fdxtdkg3HxkW/4dydKNRp2RYZvexx99weLNx4GGnylkPDCvl1mTnTJg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MEICOhVJN46swQ9dZ6FCI12LpFDMHNUFy09F4q5zTkxsVw4rpw1Dz1+3oGCL4RRJRnjhs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oGsCOhVJljb2cEnmDouPdjM5uHI6hs9aC9+spTB4cHd4mL/AhKH9sO3EbaTKXACDh/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VGPTHRlhbhcM7UxV4hB7FrWBnBFw/gzCffBg7qDdcbLU9xsxg7+wBB9cIXD10AJHtiuH8p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Ag83bPdGObVyA4ZPnAb6Z8POQ4cjjEYK+P3TBGxtnPHvtjlEjumHd1IHYcPwGKjT7EZ0alQU3</w:t>
      </w:r>
    </w:p>
    <w:p>
      <w:pPr>
        <w:pStyle w:val="PreformattedText"/>
        <w:bidi w:val="0"/>
        <w:spacing w:before="0" w:after="0"/>
        <w:jc w:val="left"/>
        <w:rPr/>
      </w:pPr>
      <w:r>
        <w:rPr/>
        <w:t>YdH15aef6ZvKZsNc/0U/rz+WigRIQH8I6FQkfaqa904sQ+NvBqDTiJHYOacfWvSyx+IeRfEgL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sSXb9uBuvsldAp5WXMmjkTPw6djzrVCmBI06+wM6Qafu1VDq1b/oAsxWuiR82cMVmEhIbDr0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+6iE0b1uClS2rk93uOaCt7PL+yA1UbdsB3o6cCZ2aifr2OOLRmMFbMng+zwt9hytB6WD2q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f7pXR5bt6cPA6jNZlM+lPSyVhSWS17aioqCTMMemzkpV05fOpYCrbEMRXDMq1YOwrsItglM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HwNifD0JBrgm+SMTvejDmWLoVScrmrWZm5rB3eI/w+qnjuB0Wis1rFiIUyr44t+/ANnkzlM7t</w:t>
      </w:r>
    </w:p>
    <w:p>
      <w:pPr>
        <w:pStyle w:val="PreformattedText"/>
        <w:bidi w:val="0"/>
        <w:spacing w:before="0" w:after="0"/>
        <w:jc w:val="left"/>
        <w:rPr/>
      </w:pPr>
      <w:r>
        <w:rPr/>
        <w:t>hX2bNiDI3B4vXr9EdAoLOCdPj869miGd2pfZoVz9Zmj4VQOM/3ko7jx88kG7RChpZspXHB7XD6B/</w:t>
      </w:r>
    </w:p>
    <w:p>
      <w:pPr>
        <w:pStyle w:val="PreformattedText"/>
        <w:bidi w:val="0"/>
        <w:spacing w:before="0" w:after="0"/>
        <w:jc w:val="left"/>
        <w:rPr/>
      </w:pPr>
      <w:r>
        <w:rPr/>
        <w:t>n1EoX70eFLMTntkCBzesQLR3MQxu3xS454uZuZvgwPnvkMzLBpU6dka5YlmxYNA5vAmzxtKl65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x33b95X0jc9kSQPP19fX9jb2xvzdY+nT5/ixYsX/xBKsldhxowZkSZNGqOu/6NHj3D+/HlYWv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0CuB0dHR3W7GmMOsnfi3bt31SrG1TFqm1IbMw9hINfGv7GwsbGJk5Oh8zGFl0VDb6OkKL9OR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nCQgJx4tBpPHcCzK2Vjlc+FvYY/OufcHp1A4GWXtgwoRvqjDyErSt+x87N6xAZZYZo5eFsb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Fg0UYoqOtYW0uaukVwiOjYGmhDbUJpmhERYbDzjUdCmU/hynL1qHdiGmK1WgpHodGIlkKb7y4</w:t>
      </w:r>
    </w:p>
    <w:p>
      <w:pPr>
        <w:pStyle w:val="PreformattedText"/>
        <w:bidi w:val="0"/>
        <w:spacing w:before="0" w:after="0"/>
        <w:jc w:val="left"/>
        <w:rPr/>
      </w:pPr>
      <w:r>
        <w:rPr/>
        <w:t>vxU3lbTM/j6JQDM3pPCwV3a8t4TNuzE1B4WEa5YSmD9/AE6fPod02fImBX+9y0M6xdSpU8PNzU3v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YBZJ6Pnny5B8iSTpAsSjY2dklZnZ6l5atra1yT0XHWS7ZlsHJyQmZMhn3C4Ps9q6JpP+C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s2bIZtUiQel65ckW1IMYWSnLNyN8FChSAg0Ost984ryTDi3D8+HH1GRHXi4Th1YwlTggB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HBD2+hdol87wtk2t6HD26Hd38N+K7pnUREfgSP/7yF4rkKABX682YMnUKXgdFIzIoEOGK8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Uu+d4VGQEIt7tKSYPbu3424SjlZvZGnYOHsibO7/iS7QeBfL74VpYBN68eIMitTug9YLdqF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wsn6HdoDEomMEVAUEhynlhagodfxqIvd/2QZ26J/EiMjnmLlL8l0w0GPvQijSrdAL/9pYcH/Fg</w:t>
      </w:r>
    </w:p>
    <w:p>
      <w:pPr>
        <w:pStyle w:val="PreformattedText"/>
        <w:bidi w:val="0"/>
        <w:spacing w:before="0" w:after="0"/>
        <w:jc w:val="left"/>
        <w:rPr/>
      </w:pPr>
      <w:r>
        <w:rPr/>
        <w:t>6JdGQoZLEhLXULmIBTE+QRPR8iJh7OH69esQLp+6T0Q4/NtwtbFwicuiaCz1ZD3+m4BORVKWMs1w</w:t>
      </w:r>
    </w:p>
    <w:p>
      <w:pPr>
        <w:pStyle w:val="PreformattedText"/>
        <w:bidi w:val="0"/>
        <w:spacing w:before="0" w:after="0"/>
        <w:jc w:val="left"/>
        <w:rPr/>
      </w:pPr>
      <w:r>
        <w:rPr/>
        <w:t>/HhppUOKVN5aFSuOpQ1yZkyLAsu2Ye+eI3D2TovcWdIqJcyNE1vy4n64MzKOH4nXIdZI6VEcu7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16QArjF28B2aKnxHgiIWbd8MxRfpYNbPHxGX7YJUsPXxdCuLMqarI7OUMn1+Xo5USH9Zu+H3V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esxdmyRVrk+QZFYIlO4/BPVVmNZ1MpRphx86COHXpNrIXKAJPJ2WcjoEESIAEPiIgQkmzq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g2uTaFFwljbVvWK2EEdCqS7Fy8kC+f1z9LZGaPkqXLfHA8XY7CSPfuSPJ3/+bMoX0zQzq/XDHx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8//72oAUyZM0d83uO3C7qd+/0mfHek8IShUuVfZ+nuS2y5szzQRlcFeFV5gPxlTCYjE0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GA8BHQqkowHE2tCAiRAAiRAAiRgagQokkytxVlfEiABEiABEiCBeBGgSIoXJkYi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wNQIUSabW4qwvCZAACZAACZBAvAhQJMULk+lGen3nFPr1HoOHoWEws/ZA+379kS7wAtYdC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2vHC8z1fWux+YK5sqJ6NSV+KGYN7otNZ24gQnGe/6Zrf9Qo4hevdPQ+UuRTZfX26aje4ydcn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6Pyol/r3Bg7ahVa9usAj5h9bsKxeMJvSFGhHkrlSPm+WmF3MWHYMjQd9CO06Q7RynIYUcpqrJ9e</w:t>
      </w:r>
    </w:p>
    <w:p>
      <w:pPr>
        <w:pStyle w:val="PreformattedText"/>
        <w:bidi w:val="0"/>
        <w:spacing w:before="0" w:after="0"/>
        <w:jc w:val="left"/>
        <w:rPr/>
      </w:pPr>
      <w:r>
        <w:rPr/>
        <w:t>G1zviQCRAZj/2wis2H4RyVIXQL9+nRB4WpndetsR7b6paAAV+LwiHt00B2P/WAMr36wYOagPbm1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uOedCo6vuJJrFz2DpnOp555EPj6v+9KXfIm0DYOsV/naKTG5fg6CM3fPu1/jJfP20wFh15jj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5pQ3oNnoBGnceimoF08arEZaOn4hkZeuhXB7feMVnJBKIDwGKpPhQMuE4z2+exuatZ/DT+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3cVBk2Zi0HFbLBx8wtVJB1YuxTXQlzRqEFFyC55e1cvwa0IdzSuVwGWCMK6VRtweN1S/B2S951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NS3cjd48hyPxiD/p16Y1088fiwZmzCLbwgH+l3Ni5chWQOg+qFMuBZ8pefZsPnEaKrEVQOn9G</w:t>
      </w:r>
    </w:p>
    <w:p>
      <w:pPr>
        <w:pStyle w:val="PreformattedText"/>
        <w:bidi w:val="0"/>
        <w:spacing w:before="0" w:after="0"/>
        <w:jc w:val="left"/>
        <w:rPr/>
      </w:pPr>
      <w:r>
        <w:rPr/>
        <w:t>HNm0An8/A6rUropXf1+AtbKEg+3ru3gW6QC78Oc4c/oqkmXMh7wZzLBywz7kKlsNuXzdk6YFLZxw</w:t>
      </w:r>
    </w:p>
    <w:p>
      <w:pPr>
        <w:pStyle w:val="PreformattedText"/>
        <w:bidi w:val="0"/>
        <w:spacing w:before="0" w:after="0"/>
        <w:jc w:val="left"/>
        <w:rPr/>
      </w:pPr>
      <w:r>
        <w:rPr/>
        <w:t>8sQGWO2pgMuLpmNOUBlUz/oC285fRGezMGxctATRvrlQtUQuRIaFwcLaFi8fKNvoHLuKlM4pkN4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VpSqsc6RC2jRZUCB5GNp+9T1ytRyKQa0rIPbyqUlToc/NJRoLR/TElK1P8FO3NjiwfCbm7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+OY/cZF5Qv4AULz7RwCnmAe4GOyJ09GZYtWAybNIVQo3g2vLl1Dku2HUGhSvWQ09cFJ3euw9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1G8am1k8LLDnrXL8MgyBepXKaGX+yxe27sAHfpOw3ddu+PY0smYtngbMt05jq0PbsAs7BoKla+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4WOLh+Ga4EOqFZw0q4uHsLrmb0UkRSZqz5axVsMxWAf6GseHz1JLYdOou0eUrA7vZ2dB0+H92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Fn1AsXb8P+ZS0sqe0wsHNe3HncRCKV66C4Gt7sPviazT4ph4enD2EzWdT6LVIOrl9E+YvP4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XvA9dBaZWHfv5CzVg9Uy/4ECxethXee0iibLwOiXt7HohWb4JO3LErnTacsFHwJG/ccx9I/l8I/</w:t>
      </w:r>
    </w:p>
    <w:p>
      <w:pPr>
        <w:pStyle w:val="PreformattedText"/>
        <w:bidi w:val="0"/>
        <w:spacing w:before="0" w:after="0"/>
        <w:jc w:val="left"/>
        <w:rPr/>
      </w:pPr>
      <w:r>
        <w:rPr/>
        <w:t>Y3mKpM+9bXn+BwQoknhB/CcBG3tlqfSwZ1g0bx4CHlxHluaVYGMXBp8U7lj912iMmbQFbg7BOHH3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73sHY2TvhYhOIM/cfIH/kefyy6hzcQp/AvWDpd/lYwNHFGrf/PoOQF/fgnSEjLm2bj3a9/kT7</w:t>
      </w:r>
    </w:p>
    <w:p>
      <w:pPr>
        <w:pStyle w:val="PreformattedText"/>
        <w:bidi w:val="0"/>
        <w:spacing w:before="0" w:after="0"/>
        <w:jc w:val="left"/>
        <w:rPr/>
      </w:pPr>
      <w:r>
        <w:rPr/>
        <w:t>Ln1xYvc0rN9/E+HPwxEwfhS2TvsR2+464etv3eD6Yi8q1+2K4tXrInuRIlg9bBhStR8O35Nzs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5LdXYY5R6LQq+NX+GPUDNxQdq4JnLgcs9bOR54UynpZOg82qFKqBFYsmAWf3BVR8WU0fp+3E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Jfv3TB5CWnEPU8FM+nTcL1M+cQnuUY5s4ZjseOvji35TT6zxoNJ8cA7Fq7BOfOvEC3LnVx5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N64oyyXaoAh+hmWbv8bP8/ahLK253D5Qj54Wpkh2NwGKVMqezZOGQ/HKj8i54MVWHLJE4XS3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g67YB1l3b4q/hAxDkkhyzVmxHjzZV8GPrDshYsiq8c5TBhXXD0XfKVtgGBeP01WEY2qmG3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r/Kp1QatmDdSPLBa34OeNuHLxIP68uQGbT4eiYZb7GDxuA5I5heLkg7vw80gNb6coTB3SEX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Yq2kImDgcK8e0x6GX3vi2gycyBp7D6ctXcf3UIXQcNA6XHpsj/Pct+HXad/ixaQMkr/gd3jy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1sPZ3QbbLl9B3eTJ4Oas36vI27mmRY6sodi7cCY8zYOQP2tJOAbfwcAfBuLEIzM8mf4nug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zR+Hca2s8mjEPPQb2x/ZpQ3DHMiWuP3+DOk76XUe9u0hZoDgJxEskmcqGn3HS0lEEfV7ZNS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yFcXMxbOBi9vRrOtvONm4ClzMXmHV1mNoPGIhOqbeizKtx+OigzO+/mUpWrtvRtn2U3HOwQ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9C1tOTMGBrwDt6yphTVAQe37sF99R5MWlIB9xb3BclanyLoT+3QvksfWDmWwQ+Nk9x+uYTNO8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2rsXTmydh5V8bwwZ1x5nrN3Dl778RaW4Fa6XTjVaSNLe2UFZhd8R3g0eiTelH6NLpFMrXqo6o</w:t>
      </w:r>
    </w:p>
    <w:p>
      <w:pPr>
        <w:pStyle w:val="PreformattedText"/>
        <w:bidi w:val="0"/>
        <w:spacing w:before="0" w:after="0"/>
        <w:jc w:val="left"/>
        <w:rPr/>
      </w:pPr>
      <w:r>
        <w:rPr/>
        <w:t>v6/i2p2XSSSSgNLlCqL94OZo8POfqJ96O74asRsrWn2POd17wcwhB3zsn+Pi5UuwsHRQNl4+gX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/3kx0rlwDoSFBiLZOhV/mzscfNZrA1isrKpfOjRYdvzHQ4TZ7eNmH4MihEyhTygLXDmxUB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6RGebSaGbRSvuZw1xZvdky/ClW7jiJ3n9sRimPq9i4ZC7O2BbAqeWT0NY/G068bIiRo/ph99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/pMI6s3YkQKNulpHPGVUVIRqOG3lmTPNyd8eDkRfW6v3t2v2JxdYeyDzfKN+uJ9vkeY8iU01h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LqDlI6/2wnUbTdFDhlzAvHwLtYtXovrNzzwMP6Ic7efolWvYYg7ZYNeHjzb1SsUBIVKgWj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zBqVrVseja3eU6+o2vDOXwJxFo7C8dyOkrPcz/uyREaWUhXLPF/WHtYWrjp5giZNsYFgUyv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/iKMTAr+BVK5M2Ax5ePYuN1MxzavgJ/9qqN+TOn4uEzRxzauggzulfH/Nkz8CQ8LfatnI2ui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0cQrDVEjgHYE4RZLsU7R27VrcunWL0HRE4Ny5c2jRooWOUv+8ZK1tbHHrwn50bN0a5q/uI0X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vDBwKdUDz2v7o160GliqroldoPxgl7ZRhuY5VMNcqGpU7D0be0EPo1aYG7IMVi1GxTu8KE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8P2A8KqaTATrgckAoIhTfGwmN61TCb2svwzJXNtSvWBD3jq3A2XNXcOreTdSoWw23b13A4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xDEoVcsegH5vALvC1IsoGI1rZ0y/olTIWZ58ZTcpkw7nHT+BXqRaKZU26zVk9s+dHSmXPw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6OI+xOYmylDfoVyok7VChiz8DTMc2ZB3SplsXTzJrhmrotCxzcrwyFf4+HtAORXHI+iI80QF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HzNrWDbbBj9F/4Dhs+q2rMnxpYEFZNLZLj+/R/IdWOLNKWQA22An16pSBU/g1BIa4oXg+N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6ys4RQajQKOf8U3eKPRpUR42HsnRt0tbFN4yCBUrlkGIQ0l8Xzg7Vs1ajVPbd+CZdU583aABDg/8</w:t>
      </w:r>
    </w:p>
    <w:p>
      <w:pPr>
        <w:pStyle w:val="PreformattedText"/>
        <w:bidi w:val="0"/>
        <w:spacing w:before="0" w:after="0"/>
        <w:jc w:val="left"/>
        <w:rPr/>
      </w:pPr>
      <w:r>
        <w:rPr/>
        <w:t>E4G+6fFtU/0TSNJS/i1aYfG2b1C5ykk8vHQSLcfMhIeFleKnFYk3Aa8RaO6C1rWqoE/v+lirL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fJD+5CfftfNG8rj8mLzoLu5y5ULdsXlzdvwjnzv6NM8+fomGtvrhzaCNm7KyIr6sXwCHlOs9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K5PLBnDdBeKzstFSmck3M6dQbFVYr+8zVaI+8trex9Gz8tl75UldZyOvX8CqSB8mUvROtM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HYJEqP+rluKBYY8shKMIeoyf3x77feqFMGeXvSEeMmdATa3/podS3Km4dU6yWduoWDQwkk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zuhim+ExUrVkSNGvpnzk40Cl84oenTp0M22NTHDSOT56iIBev+wpNXiiXI0halK1WC7ZsHSF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5ZfJDcKzvuh7nAv4zsmeePP3zy4pEigvxL51OolodL5lKIsnRCSm+fd5TdMWDGOLjHWoi9R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mW4+btsrGxDnK7UaQsg9frkxpkMK2IqKc/ZAhf0lk87aBc0RzlK3XGaXLFoFdWBV45z8JW0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8jq+RDtlAKwdcEUxf9nu+LDkTx9VmX4Is7LPPGuAMUStPTwYbimzAIvax8cUPyTvJWHf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5GuyE68sUuGPOnSwmPkIDh6OWDnxDu4bWap7FMYCZcUuTDg15zwUaxMnZTteVzTKFaAcctx4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jvUUqWxNt3ZIPuw9dVrYAyoGSik/Jq/s3kSnEXrECNYR7pmqwtE+GlD7pkMa3KZKlVXyyU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ypUalAJmw/eB65S1REajdrRDdsgiL+LVGkXGm4WUYrbZ4dd4KtUKJAlsRrv0RMyd4zNxYsXo9N</w:t>
      </w:r>
    </w:p>
    <w:p>
      <w:pPr>
        <w:pStyle w:val="PreformattedText"/>
        <w:bidi w:val="0"/>
        <w:spacing w:before="0" w:after="0"/>
        <w:jc w:val="left"/>
        <w:rPr/>
      </w:pPr>
      <w:r>
        <w:rPr/>
        <w:t>u47ANVVWFM2bGY/zp0cpWw942uVC/9QR8PPzxUxPP9wJckTlcgXwuHgWBNunQBrvysiUfxdCnb2Q</w:t>
      </w:r>
    </w:p>
    <w:p>
      <w:pPr>
        <w:pStyle w:val="PreformattedText"/>
        <w:bidi w:val="0"/>
        <w:spacing w:before="0" w:after="0"/>
        <w:jc w:val="left"/>
        <w:rPr/>
      </w:pPr>
      <w:r>
        <w:rPr/>
        <w:t>I0NqJLOsBEuPXMqxEvDzdsLvcxYiOmVm5GxSHJv3nlSsvTmRNoMHJs6bDB/FSOdYuhnmL8io+H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9aaYQ/vI2s1ZLwPvg/OLYbOQaWyVKhRUVlCyq3VDB/4Q+4p4NP69LIs3EvkmctiNwZkqP0pD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0gUmQrhFzpvVBo2hzsUwSSh5sXUmWMNRHi/ygDTyGBjwnEedfIHj1iTTL2XdG/5KUhu87r61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uKFqm/Id43FLAz+3toZzFyiFnrF9zF48d1wJFS5T5CK0VMilWotjBLWU6uGnPNsX6UNS/S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nRA3lo4XCJaq+P1WZbVe6XKzZOt4eMb9Zu6dGlapfYhNSc2TOnP1dOVyQ2+/tFjmKckPhiu/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bVuVYFNp0GoIVOw4iTYvSqFY4k7JL4duQLrv8roTMOZD87faCBhtck2dFrVrv6qPUwiVlW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9cLZV6YoyA/JtsPdIp7ycaZsVAfkKxY5rhpyKeIp97ekjIDPFIb9KzVoxRfNKlzHmu5/r26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5SBdsV4KVspaaFYpffXS8q0eSAfLeQqXiLme5Wq74VB9rw5Yo6nVbZ6SvvuTxvv1ND3yyiN3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8K7fH+3vGvXj2mXma2yVAp1t92rj7KEKT2EqaPVwHLZMgE4hRJUjl97cANGXzsspOvsbRkQ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lK1m6gfBhIgARIgAf0jEC+RpH/FZomMjcD+BTPwt0VWtGpU3NiqxvqQAAmQAAkYKAGKJANtO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Qc6xZuRTPzb3RoFFNPDpyCDef3sH9IEvUblAXrkH3MXfpJuxbtBh2hdsaSrVYThIgARIgAR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FkAo38JasY9kZZ4PHoYSyavwq3A2Yiestk7HzthIh7l/Ewwhk2J2Zgw3UrhD94igKu9l+yq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D4gQJHEC0KnBG5dvQTvfOVR8fYDvHz0GG62XujYYyxc9/6GnccP49zVNxgzfz0uD/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H6bQsTJwESIAESIAEEkKAIikhtBg3wQQe/L0PA4ZsQk4fB+S2i0JUpC0szCMQHBQEC4/saOL7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ql0PEwxso//37WUAJzognkAAJkAAJkEAiE6BISmSgTO5DAuW/HoitORvCyS0Z7JytEVmnGh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ZVVtbugsJkLfJLXh1/xY7BVlhrwSq6sccRAAiRAAiRAAnpCQGci6dWzhwhRNvxM7qrsVB0Zh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R1QMONv+VZTQiQwNw8/YTpEiXHvZK1Id3biFY2TrVIiIEtq5e8HKL/87XyuIFCuZo3L+pb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6IUUHso+ZAxJS8DcFrkLysKS74K2iKS9L1zfHSpYqEjSlom5kQAJkAAJkEA8COhMJA3/tjR+P5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7uQso351GiaHX0+GMXvq2Q6ZPFmjC0K1JX74nayW/i5x5TMXDRPLxeNhp1es5CnRatYfvsK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vaxeMR7WACzvm4o8TkZjQ/RvMHj0QtsXaolvzUvE6l5FIgARIgARIgARIQGciKUpZqfvV9d0Y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nJn/jgwBlX57QiCiV+Kt7F7Fu5zGkyl0MpXJmwMVtv6Pfz+NR7lkqZFd28+7YtQMib5zCgK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RH02b1ILtqwew8H67+u7tM4ew58w1+JUoiwJpldVmw95g68Y1eBJsD/9adWAfcA19uvfBj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9fFDVbfItI9wzqua+VvNfGyjvk+R0cVtJK5u6obBB5B8XK+8NHsVaFvLiNdZv2Ak5pUaVSc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zmokXgejAW+j6dQecfRECa2dP/DRsHEpn/XA4bfGo4YjIVQ3NquSOV5qMRAIkQAIkQAJJ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O8PRMjvnj+6JNiUlwc7KDg5MzXv69E2WqtIZHthy4NfRndB65DH5vbim7uFvj7vXLuHZqCzq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+Mwbi8eswhNk8xIWbN7G0czNk+HEZuhV5iKrN+iBdxnQ41G0gVu/YiRtrR+KPnXfhEX4L4xbv</w:t>
      </w:r>
    </w:p>
    <w:p>
      <w:pPr>
        <w:pStyle w:val="PreformattedText"/>
        <w:bidi w:val="0"/>
        <w:spacing w:before="0" w:after="0"/>
        <w:jc w:val="left"/>
        <w:rPr/>
      </w:pPr>
      <w:r>
        <w:rPr/>
        <w:t>w5IRtfH4ZRjMwh/h7LVb2KHsLm/X4FdM/CoZypVvgWSS95D+6PTLOjRPfR6VyjZGxQZf49m5VR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V2zuqOFuVL44VPMdi/uo7tpztgat/mBrt/VlJeUFpeYa/u4dSp1+i/+jdcmj4UgweOweiOD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Fekfdx9bkFLp89hehkxXDj5E6s3nkCmQpXQbXi2XBS2fF755knqN/qG6R2ebsJLgM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UBnYmkwDcBKNesK1yurUb3n0YjxNoJjrZRWDhuEALTVsWpdVOwbkxLtPl5OG4e/x3pe8/Ed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XPmWH8BAU8G+KOqV+w3qnpvimmj8WdDSHs10Qpo8aA+ci7bB+bk/s37oBqX3ckaVZR2QpfQ9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uOVas2wN5vLFpUzoOpL0qjvbKr/NZ+yn5RTmaYP2GImvfJd3l/P3gkSk2qo2wsa4kfRs9GpvM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OjxUdtq+ce2m4mBcAoVr1kG5KiUpkBJ4ZVpY28Ey+jmWzZmNByfuInft8tj25x+ILtcep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ZxS+T0TYXo8Dvo8sNgXIvOhHYpiuB85AK0+mEYXB0csXr7RaxaOwFuyoadDCRAAiRAAiSQ1A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iI0MRae+jDJn9hMy5ayHQyg221hF4dP8l3N/NYkqRwgfhQQfx6sUrhEdFv90jTvnf3Nwc4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LQESorJ0TphyzUH4LR0BABFxTvN1dtWjp8oiKeI0eXdviTHQ+FPVwhZXjS0SGAwFBITEszcz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mOI9/lHdY0CkEhobD0cETHu5AaKgFLBEBG2UX8rWH9uGPOTOwcMYkzF99BQd2TIcnh9zifX1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Dq+ZWcHJPgdxteqPFV1Uwufk6pY3DEBwaCnM7R0SFhiDM2gs9hozE5nWrcfXMXljfeIhrD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qPHj9DK+CATeuMRlv7oxIAiRAAiSQeAR0JpICXr/A/XuPkDJXM3SulxMjlp/FmxA71G/TA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QX+yx/a85qNz4F3gls4dZ4HOsX/QXita0R2Dwa0Qooino9Uu8jFZ6SUU5vXr+GK9DHFCnUQX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sNo1I/woJfZ6HzqNHYtkfxb2pYFbaBZxD+6AnCFLHlaGuNq/u3YffJ2ggNeoPnry3QWsl7a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uMhXpnN7gweNnCIsErEICEPwmFK9uXcDUX6YgTdFqqFfgCn4/fAuRMlGOId4EIsJC4eiRDV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yd2flKpYGnYe2xXILcxRq3BUWL81hGRmJW5dP49jxv/HE3hqN+rVAlbUH8FQRzlW++hqpK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RSYAESIAEEpeAzkRSjZZd8cLr7dTvrsOmIjDlEqR3t0KOgl2xZpYHZqzahnIdxqJn6yaKl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8bh0W7b+ClRTX06tMdKR2sUbZhW3jb5FFSsECLH3rCK1cqlCs9EjMDR2PtkUtoqAzP1a9RA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K4q1wKtwMQ9I8QWRQFJr2GIGL5tNx48Y9NO38EyKzpEPuSnWwepZTTN4/tamDsJuHlOHA7k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nK4WuP7ghTfrMaN3EH7/O3woblxLYvrkbvOkak6ArzzZ5Xkz6axTcxFff/O2plb8fgVUlW8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eyRRrYEQ1xaLkCrMwP6TPVQNpc+SDt4MFcixfiPPKMhAZs+dSWp6BBEiABEiABL4MAZ2Jp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UyCNLSUycVDLm71J1W0A+74M5yjfprHzeHilVuoL6b6pW3VD1XaTvBw6Pid6gYx80iHV27k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5fBBcC2Lir9pyAf7/mrdN2iIYPvLdOj15/DFW+UgoWEFZOkD5MPx/BMws7ZAqne9HJ9shW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0gwPYp4pI857pQyA4ooHwYSIAESIAES+JIEdCaSvmSlmDcJkAAJkAAJkAAJfC4BiqTPJcjz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jJIARZJRNisrRQIkQAIkQAIk8LkEKJI+lyDPJwESIAESIAESMEoCFElG2aysF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wOcSoEj6XII8nwRIgARIgARIwCgJUCQZZbOyUiRAAiRAAiRAAp9LgCLpcwnyfB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kQJFklM3KSpEACZAACZAACXwugThFkmw6a2dn97n58Pz/IGBlZfV2c18GEiABEiABEiABv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0iysbHBokWLcPfuXb0ptLEV5PTp02jS5N2eLMZWOdaHBEiABEiABAyUQJwiKSIiArlz50aFC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IfAJPnz5FWFhY4ifMFEmABEiABEiABP5vAnGKpKioKHh7eyNNmjT/dyY88b8JuLi4QDgz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6A+BOEWSFDUyMlJ/SmyEJaFAMsJGZZVIgARIgAQMnkC8RJLB15IVIAESIAESIAESI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ISiAwRicBEiABEiABEjANAhRJptHOCaqlmZlZguIbYuR/q6MsxWBhYWGIVUpQmS0teevHB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yCLhBGJgESUAnwSckL4R8EZEajfIw5/JufnQik58+fG71QevXqFczNzePVxCIcjf16SGj9jF1U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iIGu7GXsw9jY29vZLrPpRJCUWSSNJRywM58+fj3cHaqjVlk7xUw96qf+jR49w//59Q61av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+1iRhJKJx79698UrXUCOJEIxvpyhxg4KCDLWq8Sq3TCb5rwVur1y58sn7J16JG0ikwMBAo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TfNFiUiR9Ufz6mXl4eLjRrwAuHeK/dYryFh3Xm7R+tpxuSiVWt4RaWnRTEt2mGh/LmlwXI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dvn24Lowepi0j6mIl2z9y4ccPonxHyEhGfa0IPmopF0CEBiiQdwjXUpP9LQBhqnVju/58Ar4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FZTv+y7JmCsNt//8dwzONiQBFkjG1JutCAiSQJATiOzSXJIVhJiRAAjojQJGkM7RMm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wJAJUCQZcuux7CRAAiRAAiRAAjojQJGkM7RMmARIgARIgARIwJAJUCQZcuux7C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jQJGkM7RMmARIgARIgARIwJAJUCQZcuux7CRAAiRAAiRAAjojQJGkM7RMmARIgARIgARIwJ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Zcuux7CRAAiRAAiRAAjojQJGkM7RMmARIgARIgARIwJAJUCQZcuux7CRAAiRAAiRAAjojQJ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7RMmARIgARIgARIwJAJUCQZcuux7CRAAiRAAiRAAjojQJGkM7RMmARIgARIgARIwJAJUCQZc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RAAiRAAiRAAjojQJGkM7RMmARIgARIgARIwJAJUCQZcuux7CRAAiRAAiRAAjojQJGkM7RM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wJAJUCQZcuux7CRAAiRAAiRAAjojQJGkM7RMmARIgARIgARIwJAJUCQZcuux7C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jojQJGkM7RMmARIgARIgARIwJAJUCQZcuux7CRAAiRAAiRAAjojQJGkM7RMm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JUCQZcuux7CRAAiRAAiRAAjojQJGkM7RMmARIgARIgARIwJAJUCQZcuux7CRAAiRAAiRAA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GkM7RMmARIgARIgARIwJAJUCQZcuux7CRAAiRAAiRAAjojQJGkM7RMmARIgARIgARIwJAJUC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x7CRAAiRAAiRAAjojQJGkM7RMmARIgARIgARIwJAJUCQZcuux7CRAAiRAAiRAAjojQJGkM7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gARIgARIwJAJUCQZcuux7CRAAiRAAiRAAjojQJGkM7RMmARIgARIgARIwJAJUCQZcuux7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jojQJGkM7RMmARIgARIgARIwJAJUCQZcuux7CRAAiRAAiRAAjojQJGkM7RMm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wJAJUCQZcuux7CRAAiRAAiRAAjojQJGkM7RMmARIgARIgARIwJAJUCQZcuux7C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jQJGkM7RMmARIgARIgARIwJAJUCQZcuux7CRAAiRAAiRAAjojQJGkM7RMmARIgARIgARIwJ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Zcuux7CRAAiRAAiRAAjojQJGkM7RMmARIgARIgARIwJAJUCQZcuux7CRAAiRAAiRAAjojQJ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7RMmARIgARIgARIwJAJUCQZcuux7CRAAiRAAiRAAjojQJGkM7RMmARIgARIgARIwJAJUCQZc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RAAiRAAiRAAjojQJGkM7RMmARIgARIgARIwJAJUCQZcuux7CRAAiRAAiRAAjojQJGkM7RM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wJAJUCQZcuux7CRAAiRAAiRAAjojQJGkM7T6kbC1tTVsbGxgbm6uHwViKUiABEjAS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APtHR0UZaQ9OrFkWSEbd5cHAwrl69isDAQISHhxtxTVk1EiABEvjyBEQg3blzRxVKDMZBg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xk7Xw9/eHl5eXEdeQVSMBEiAB/SLg5+cHBwcH/SoUS/N/E6BI+r/R6f+JmTNnhnwY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Ek6AIinhzHgGCZAACZAACZCACRCgSDKBRmYVSYAESIAESIAEEk6AIinhzHgGCZAACZAAC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gSDKBRmYVSYAESIAESIAEEk6AIinhzHgGCZAACZAACZCACRCgSDKBRmYVSYAESIAESIAEE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hzHgGCZAACZAACZCACRCgSDKBRmYVSYAESIAESIAEEk6AIinhzHgGCZAACZAACZCACRCgS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YVSYAESIAESIAEEk6AIinhzHgGCZAACZAACZCACRCgSDKBRmYVSYAESIAESIAEEk6AIinhzH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CACRCgSDKBRmYVSYAESIAESIAEEk6AIinhzHgGCZAACZAACZCACRCgSDKBRmYV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Ek6AIinhzHgGCZAACZAACZCACRCgSDKQRj537hwePnxoIKVlMUmABEiABOJLwMLCAk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dnV18T2G8JCJAkZREoD8nm6ioKCxatAglSpSA3EwMJEACJEACxkNgx44dsLW1RdGiRY2nUkZ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okA2lIHx8fVK5c2UBKy2KSAAmQAAnEl0BkZCTkw6B/BCiS9K9NPlki7SaiJclAGozFJAESII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JCYGTk1M8YzNaUhKgSEpK2syLBEiABEiABEjAYAhQJBlMU7GgJGAYBJ49e4ZLly4hLCwsps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YoVKgQ7O3tDaMSLCUJkAAJKAQokngZkAAJJCqB/fv3o1GjRsiRIwfMzc0hEw9kmHjJkiVInT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6e/cupk2bhiFDhqjpMJAACZBAUhOgSEpq4syPBIycQEBAAAoWLIidO3dCLEgSIiIiYG1tr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znj9/jmLFiiFNmjQxv2/YsAHim1GuXDl4eHhgy5YtmDFjBqpWrYrixYuraWzdulUVXRJHp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Y4eHhuHPnDtzc3JAlSxYjp8vqkQAJJCUBiqSkpM28SMAECIjVR8RRUFCQWlsRNY6Ojursn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o0aPInj07unfvjr/++ksVQFWqVFEFT8qUKfHTTz9h+fLl2LVrF0RwrVixAnny5EHdunXVt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wePBgVURt3LgRXbp0UZ1eR48eTZFkAtcXq0gCSUmAIikpaTMvEjABAiKIjhw5gsKFCyM6O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69FCFkViRLly4gBQpUqgiSYRNnTp1cP36dZw/f161DtWsWROTJ0/GgAEDcPHiRYwdOxYjR47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3cPLkSdUiJUN5s2fPVi1O8ve2bduQKVMmE6DLKpIACSQlAYqkpKTNvEjABAiIBUksPzJUJi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O18yZM1GmTBlVIEmoXr06Dhw4gIMHD6J+/foxqw2LaFq9erVqidJ8kUREyd+tW7dWLVIODg6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Emzdv1JWKKZBM4MJiFUngCxCgSPoC0JklCRgzAfEdkuEvsRzFDrKisAypaeHatWuqCHJ2dsb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jjl++fFkdUtOG7eQHEUZ58+bF1KlTVR+kffv2qdYkGXKT/BhIgARIQBcEKJJ0QZVpkoAJE5Cp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Y/XEQB+z+/furQ28yFCe+RwMHDlS325HtGH755RckS5YMU6ZMwbx581TxJENz4p/UuHFjNG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WLVOT7dWrl+qPJOLp9evXJkybVScBEtAlAYokXdJl2iRgggTEgtS8efN/1DxDhgyqE7aIo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o+SR06dFCdvOfPn4/p06erQ3Pjx49H7dq1VQHUtm1bHD9+HMOHD1d/lyE7sTCJkJJhNhluE6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QAAnoggBFki6oMk0SMGECMv1fPp8KMnVfPh+HevXqQT6xg6ytJE7bWhBLknxih4oVK0I+D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gCwIUSbqgyjRJgARIgARIgAQMngBFksE3IStAAiRAAiRAAiSgCwJxiiTxC5Cptgy6IyA+GbK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8F8dWQ4QcGEiABEiAB4yIgfaz0tf8V5HeZIcqgGwKyRtun+uE41Y8s9S9rlsg+Sgy6IXDr1i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/BRFRMoPn119/5R5WumkCpkoCJEACX4zAlStX8PXXX/9n/tKJywr17u7uX6ycxpxxcHAwr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HFOEVSzpw50bdv3w929DZmUF+ibrJCsdwA/yWSunXrhpcvX36J4jFPEiABEiABHRKQVePjEj+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srRGXxUmHxTTqpMUY8ak2iFMkCZW4Gs+oyelJ5cTM6u3trSelYTFIgARIgASSkoC4W3h6eiZ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LIRAvkURSJEACJEACJEACJGBqBCiSTK3FWV8SIAESIAESIIF4EaBIihcmRiIBEiABEiABEj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JptbirC8JkAAJkAAJkEC8CFAkxQsTI5EACZAACZAACZgaAYokU2tx1pcESIAESIAESCBeB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oWJkUiABEiABEiABEyNAEWSqbU460sCJEACJEACJBAvAhRJ8cLESCRAAiRAAiRAAqZGgCLJ1F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SUBEiABEiABEogXAYqkeGFiJBIgARIgARIgAVMjQJFkai3O+pIACZAACZAACcSLAEVSvDAxEg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gKkRoEgytRZnfUmABEiABEiABOJFgCIpXpgYiQRIgARIgARIwNQIUCSZWouzv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vEiQJEUL0yMRAIkQAIkQAIkYGoEKJJMrcVZXxIgARIgARIggXgRsLS3t49XREYi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VMhIPrIcsOGDQgKCjKVOrOeJEACJEACJEACJBAngV27duF/DXbkdRb6sDAAAAAASUVORK5C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HcAAAPZCAYAAACbHsYLAAAgAElEQVR4AezdCZhdZZ0g/H82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CgBQFgoJLJUFUBKEIRBQUErXVabdJ+43dbeu0y2e303Z/vdjT2vO5f922MzrDtEs7tt0mi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LEDa0kgiBrpWTfUjeBhECW+p5zq+6559R6q+rWrXtv/Y4PT71ne5ffW88x+edd5g0MDAyEg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oCkF5jdlrVWaAAECBAgQIECAAAECBAgQIECgJCC44xeB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NDEAoI7Tdx5qk6AAAECBAgQIECAAAECBAgQENzxO0CAAAECBAgQIECAAAECBAgQ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0m7jxVJ0CAAAECBAgQIECAAAECBAgI7vgdIECAAAECBAgQIECAAAECBAg0sYDgThN3nqoT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R3/A4QIECAAAECBAgQIECAAAECBJpYQHCniTtP1QkQ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gjt+BwgQIECAAAECBAgQIECAAAECTSwguNPEnafqBAgQIECAAAECBAgQIECAAAHBHb8D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IEmFhDcaeLOU3UCBAgQIECAAAECBAgQIECAgOCO3w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QBMLCO40ceepOgECBAgQIECAAAECBAgQIEBAcMfvAAECBAgQIECAAAECBAgQIECgiQUEd5q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SdAAECBAgQIECAAAECBAgQICC443eAAAECBAgQIECAAAECBAgQINDEAoI7Tdx5qk6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ENzxO0CAAAECBAgQIECAAAECBAgQaGIBwZ0m7jxVJ0CAAAECBAgQIECAAAECB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7vgdIECAAAECBAgQIECAAAECBAg0sYDgThN3nqoTIECAAAECBAgQIECAAAECBAR3/A4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JpYQHCniTtP1QkQIECAAAECBAgQIECAAAECgjt+BwgQI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guNPEnafqBAgQIECAAAECBAgQIECAAAHBHb8DBAgQIECAAAECBAgQIECAAIEmFhDcaeLOU3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gOCO3wECBAgQIECAAAECBAgQIECAQBMLCO40ceepOg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BAcMfvAAECBAgQIECAAAECBAgQIECgiQUEd5q481SdAAECBAgQIECAAAECBAgQICC44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NDEAoI7Tdx5qk6AAAECBAgQIECAAAECBAgQWIiAAAECBAi0qsB9D2+P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8b9xy18PxSP/OeLR/Zzzy2BPxWHFX7Nm7r1WbrV0ECLSYwKKFC+LwtoPjyMMPiSMKS+LIwpI4</w:t>
      </w:r>
    </w:p>
    <w:p>
      <w:pPr>
        <w:pStyle w:val="PreformattedText"/>
        <w:bidi w:val="0"/>
        <w:spacing w:before="0" w:after="0"/>
        <w:jc w:val="left"/>
        <w:rPr/>
      </w:pPr>
      <w:r>
        <w:rPr/>
        <w:t>7aRnxIuef1wc+4xlLdZazSFAgACBqQjMGxgYGJjKi94hQIAAAQKNKLBt+664/Lpb44ru38QdWx9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qqEwECBGomcPIJR8bFXc+N15x7ahy27OCa5SsjAgQIEGguAcGd5uovtSVAgACBMQS2P747Lt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/j6lZtj91N7x3jKZQIECLSmwOIDF8YbL1oe69a8KJYdurg1G6lVBAgQIDCmgODOmDRuECBAg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fPxDfuOam+NxXfhw7du5uhiqrIwECBGZMYOmSxfGut7wsfmf1C2L+/HkzVo6MCRAgQKCxBAR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/1IYAAQIEJiGQrKnz55+5Kjbfev+oby1YMC9OOGFxnHrKkjjmmQfE0qULYtmyhbHs0IWxcM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7hIgACBhhNIlgjb/vje2L59b+zYsS/uf+DpuPX2nbF16+7Yt2/0FRaWn3pM/O0fX2hNnobr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AzAgI7syMq1wJECBAYIYFfnnLffH+j14+6midQmFRnN/VFi950dJYcrCNIWe4K2RPgMAsCe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T9+9osd8YPuYvT37xlRi2QUzyf/y2vi9NOOHXHPBQIECBBoLQHBndbqT60hQIDAnBC48eZ74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2RBP78mvrXPQ4vlx4erD4rxzCrHIfpBz4ndBIwkQiEg+hdf+sD+uumZbPLl7f47kgEUL4x/+Yk2c</w:t>
      </w:r>
    </w:p>
    <w:p>
      <w:pPr>
        <w:pStyle w:val="PreformattedText"/>
        <w:bidi w:val="0"/>
        <w:spacing w:before="0" w:after="0"/>
        <w:jc w:val="left"/>
        <w:rPr/>
      </w:pPr>
      <w:r>
        <w:rPr/>
        <w:t>8fzjctedECBAgEBrCQjutFZ/ag0BAgRaXmDrfdvibR/6ejy+86lcW5932pJ48xuPiral5lvlYJwQ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nBIo79sVXv/5Q/PqWnbk2H7rkwPjSx94YJxx7WO66EwIECBBoHQHBndbpSy0hQIBAywvsf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ffC223teftnXevIiLX3lEvGp1IZK0gwABAnNZYGAg4rvX9McV33s0knT5OOHYQnzlv/2HWH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LfhIgQIBACwlYiKCFOlNTCBAg0OoC//W/b8wFdpL2rr3kyLjoFQI7rd732keAQHUCSZA7+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bskQTFk2+ogwABAgRaU0BwpzX7VasIECDQcgLX/OSO+O4Pf5Nr19kvWxYXdLXlrjkhQIAAgSh9</w:t>
      </w:r>
    </w:p>
    <w:p>
      <w:pPr>
        <w:pStyle w:val="PreformattedText"/>
        <w:bidi w:val="0"/>
        <w:spacing w:before="0" w:after="0"/>
        <w:jc w:val="left"/>
        <w:rPr/>
      </w:pPr>
      <w:r>
        <w:rPr/>
        <w:t>G5NvZPZIvqHJt9RBgAABAq0nILjTen2qRQQIEGg5gSd2PRV//4XuXLuOf9aB8Ya1z8hdc0K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YHkG5l8K7NH8i1NvqkOAgQIEGgtAcGd1upPrSFAgEBLCvzPf78xHitWFghduGhe/Me3PjMW2hG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bowgQqI1A8o0sfSsXVRYkS76lyTfVQYAAAQKtJSC401r9qTUECBBoOYH+HU/G/7lyc65dr1p9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95KLcNScECBAgMFIg+VYm38zskXxTk2+rgwABAgRaR0Bwp3X6UksIECDQkgJf/+6W2P3U3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WxQVd+b+opDclCBAgQGCEQPLNTL6d5SP5pibfVgcBAgQItI6A4E7r9KWWECBAoOUE9g8MxLd+</w:t>
      </w:r>
    </w:p>
    <w:p>
      <w:pPr>
        <w:pStyle w:val="PreformattedText"/>
        <w:bidi w:val="0"/>
        <w:spacing w:before="0" w:after="0"/>
        <w:jc w:val="left"/>
        <w:rPr/>
      </w:pPr>
      <w:r>
        <w:rPr/>
        <w:t>8Otcu1af1xaLKn9Hyd1zQoAAAQIjBZJvZvLtzB7JtzX5xjoIECBAoDUEBHdaox+1ggABAi0pc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WDjz6etu2ARfPjZS/O7/6S3pQgQIAAgTEFkm9n8g0tH8m3NfnGOggQIECgNQQqX/jWaI9W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LCfx409Zca57/vCWxeHFlYdDcTScECBAgMKZA8u1MvqHZY/g3NntPmgABAgSaS0Bwp7n6S20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wpwRuuuPBXHtPfc7BuXMnBAgQIFC9wPBv6PBvbPU5eZIAAQIEGk1AcKfRekR9CBAgQCAV6L1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pOEscff2Du3AkBAgQIVC8w/Bs6/BtbfU6eJECAAIFGExDcabQeUR8CBAgQSAUe7d+ZppPEk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t3QoAAAQLVCwz/hg7/xlafkycJECBAoNEEBHcarUfUhwABAgRSgT1796XpefPCejuphgQBAg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Csu5N8S8tH9htbvuYnAQIECDSngOBOc/abWhMgQIAAAQIECBAgQIAAAQIESgKCO34RCBAgQ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GmqKaKkmAAIGGFvAtbejuUTkCBAhMWUBwZ8p0XiRAgAABAgQIECBAgAABAgQIzL6A4M7s9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SmLCC4M2U6LxIgQIAAAQIECBAgQIAAAQIEZl9AcGf2+0AN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JTFhDcmTKdFwkQIECAAAECBAgQIECAAAECsy8guDP7faAG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EpCyyc8pteJECAAAECBJpa4PHtT8Qdv+mNfXv3xzOOOSLaO46dVHuefurpuOWmO2LPU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ePZzTpjw/aTMO2/bGnv27ImDDlocz3neSXHAgQdM+F61Dzy568l48P5Hq3r8gAMXxbHPOjr3</w:t>
      </w:r>
    </w:p>
    <w:p>
      <w:pPr>
        <w:pStyle w:val="PreformattedText"/>
        <w:bidi w:val="0"/>
        <w:spacing w:before="0" w:after="0"/>
        <w:jc w:val="left"/>
        <w:rPr/>
      </w:pPr>
      <w:r>
        <w:rPr/>
        <w:t>7JZf3Brf/pfvxhOP74qzL3hJvOaNq3P3p3pyx613R3Hb43HI0kPiuc8/MebNmzdhVo89vC223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4L0457cRYcsjBE77jAQIECBAgQGBuCgjuzM1+12oCBAgQIBD/4xNfiX//0ndKEgsWLohv/u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ZFHH161zBc+9S/x1c//W+n5+Qvmxw/v+HbMn2BM8O+//oOx9Y570jLOv/js+Mg/fig9n04iC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dsaN/R1XZJAGWb/7ksjjq6CPS5y/79L/Ez3+0qXT+sx/2xIVrzp128Omu2/vi7a/6z2kZ//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4sVL35+ej5W4oPv+Ej85qY7SrcvedOF8aGPvWesR10nQIAAAQIE5riA4M4c/wXQfAIECBCYu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+ktPH79u6LH1zxo3jTOy5Nr02UuPaKH6WPnPqCkycM7Ny86Te5wE7y8g+v/mkko3kOXXZImt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331t1YCcpY2BgIPY+vTdX3KOPbEvP9zy9J/bt25+elxO//PFNcdvNd8bCAxbGORe+NI5+5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6P+3L9vX+76/r0DufOxTvbvr5SdTY/1fDNen6xlM7ZRnQkQIECAQD0EBHfqoawMAgQIECDQg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wzPv7n/xh79gwGOH5w+Q+rDu7cetNdcf89D6atOv8156TpsRLfW3/tiFtJ2d//zvWx9s2vG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eecfQRsbRw6JjZHHjgAdF22NLc/XNecWZsvfOe2L9vf6x46QvioIMX5+4nJ5/8q3+K3tt/W7q+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dse49bxzxjAvVCbCszslTBAgQIEBgIgHBnYmE3CdAgAABAi0qkIyWOfO8M+KHV/+k1MJfb74t</w:t>
      </w:r>
    </w:p>
    <w:p>
      <w:pPr>
        <w:pStyle w:val="PreformattedText"/>
        <w:bidi w:val="0"/>
        <w:spacing w:before="0" w:after="0"/>
        <w:jc w:val="left"/>
        <w:rPr/>
      </w:pPr>
      <w:r>
        <w:rPr/>
        <w:t>7r/3oTjmuKMmbPHGK65Pn5k/f16sfs3L0/PREnv37o0fXF55J/vM1eu7ZyS48xef/ECc/rIXZ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OD7wlfveda+Op3U/H4UcWJnzeAwQIECBAgACBRhCYYGZ8I1RRHQgQIECAAIGZElh96bm5rH/w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Uq9yNYSfXfrfy3MozO+PwZxw27In86U+6e2L70Fo4iw5YFK9726vTB371y1vivswooPTGLC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JwM4s2SuWAAECBAgQmJqAkTtTc/MWAQIECBBoCYGzz39xHLzkoNi188lSezZ+5/p46x+8b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ebmO+P+vsqUrNWX5ANEo7189fqN6eWXnnt6rH3rRelizsnaN1dv6I5173lT+sxsJZJ1dpIFkP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HHf/MWFYYnLaVLNb8yEOD6/E8uXN3Wr3+R4tx328rFosXHzBhoCt9ucaJpM5b77o3brvpr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OfO7xcfJpJ0VhqA3VFNf/WDFu6rktHn1oWyQ7jyVT245pPyraTzwukqDXeEcy2unuO/pKax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JceDiAyIZsfWj798Y9/32gVh80OLofPFpcfwJxzS85XjtdI8AAQIECDSigOBOI/aKOhE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JJH8BP/fCM+O73xwMviQLBd/Td388q/2YMWuw8Yob0nvJKJzzLnpZej5a4onHd8b13/95e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86NE08+Pp596olx5613l65f1SDBnX/+x2/E//rMv5Tq9LwVz40vrP94Kf35j385/s8X1qdtKCf+</w:t>
      </w:r>
    </w:p>
    <w:p>
      <w:pPr>
        <w:pStyle w:val="PreformattedText"/>
        <w:bidi w:val="0"/>
        <w:spacing w:before="0" w:after="0"/>
        <w:jc w:val="left"/>
        <w:rPr/>
      </w:pPr>
      <w:r>
        <w:rPr/>
        <w:t>7Z8vj+S/8pHsGva9TV+LQ5aOHwgpP1+Ln0lQ5bN/+8W44hvfjyQINfw4/sRj48Mff2+8YOWpw2+V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gWuL/jcsuj1t/dfuozyRrD73lD38n3vL7r42kz0c7vvS5b8Rln/1a6dbv/fHvxuo158af/N5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2996ePJzuUrfndV8b6r343vVZONIJluS5+EiBAgACBZhMwLavZekx9CRAgQIBAjQVWX9qVy/H7</w:t>
      </w:r>
    </w:p>
    <w:p>
      <w:pPr>
        <w:pStyle w:val="PreformattedText"/>
        <w:bidi w:val="0"/>
        <w:spacing w:before="0" w:after="0"/>
        <w:jc w:val="left"/>
        <w:rPr/>
      </w:pPr>
      <w:r>
        <w:rPr/>
        <w:t>3x59bZzyQ9kpWS8774wJR3Rce+WP06BDEiR4+QUvLmWVnRL227vujVvGCCyUy63Hz2T0S/nYt7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9auHTvLl8f9mSzEvPvJysiecR+uwc27b++L37v0fbH+K1emxsOz/e3d98W73vCh+Pr/+vbwW6Xz</w:t>
      </w:r>
    </w:p>
    <w:p>
      <w:pPr>
        <w:pStyle w:val="PreformattedText"/>
        <w:bidi w:val="0"/>
        <w:spacing w:before="0" w:after="0"/>
        <w:jc w:val="left"/>
        <w:rPr/>
      </w:pPr>
      <w:r>
        <w:rPr/>
        <w:t>j//FP8XfvO8TYwZ2koee3LU7vvCJL8dfv/eTo+aRXMzu6PXQfQ/Hu9/wp7nATvJMEkja+cSuM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3qi3ZbZsaQIECBAg0GwCRu40W4+pLwECBAgQqLHAGWd3RuHwZdH/2PZSzj/4zg/H3AHqtl/fF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tQTZAk14clrhqQ2WXrLMveEksPujA0hOvuOSc+Pzf/+/SX/iTC9/7Znec9sJThr3dGKddF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/Y/tKFXmpz/8ZSTTt5Lj2BOeGSc+uz2t5NLCIXWblpUEov7sD/4ukuBN+Tj/4rPjRS9fGYcc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vd8Y3Lvl0KzCRb3f9/f/uFSPr6xFMq9U3eS7aoLx9HPfPIOOeVZ8bxJx4XCxcuiLt+szW+9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3deOX10fOzi2LlS8ZfqPqKf/t+OcvSjmOnnHZSbL37nti+bUecdf5L4smdT5XuN4plWlkJ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QpAKCO03acapNgAABAgRqJbBgwYJYdfHL0zVw7r6tL+6+47elqVPDy9h4RWUh5WStnrPPP2P4</w:t>
      </w:r>
    </w:p>
    <w:p>
      <w:pPr>
        <w:pStyle w:val="PreformattedText"/>
        <w:bidi w:val="0"/>
        <w:spacing w:before="0" w:after="0"/>
        <w:jc w:val="left"/>
        <w:rPr/>
      </w:pPr>
      <w:r>
        <w:rPr/>
        <w:t>I7nzBx94JDb99Kb0WnbL9KOOOTJeePppseUXvy7d/8Hl18Uf/8U7IqlPox0vPXdlJP8lx5tf8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/SLXnfBmIGwsdrw5X/6Rnz/8uvGup1ev3drZTpTejGTWP+V76WBnWS6059/4v3xqteelz6RBH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pV8a7f+dNS4G7//oH4Hx//Snzsf3w4fSZJdDz7WTF/3vx467t+J7peeVbMHzau+5WvOy/eu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fHD+86qcTBnfKBTzn+c+Oj33xz+Ooo4+I/fsjHnnwkUj6ffUl55Qema5luRw/CRAgQIDAX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rvwHaT4AAAQIEIuIVa85NgzsJSLJt+Ynvf/MIm2sz6+0ka/UccOABI57JXrhmw3XpyJxDli2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tOz96OCy49Nw3uJCOHfnbdpnjZqhflnpnqyZ//0UcjKXOs4xWXdMV/GqWNYz1fq+s/v75n2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4f+52e+mubzikvPzQV2yjeShZDf+q43xGc/8oXSpWTb+2Ra1JJDDi4/En/1mQ+m6dESyWiqM7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2Dq6b9MA9D4322IhrSRDnk//8V1E4vK10LwkaJdccBAgQIECAQO0Fhv3bTO0LkCMBAgQIE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JYrvHPOvotKI/uGLkuju333J33NtXGU0yfK2e9OVMIjslq+vCl8WiRfl/V1r16rNjwcLKSJ3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lsppRMtl5PppCN9d+vN902pXwb4aV7tt5fmuJUrssb3rG2nBzx87xX5Re8vrevMq1uxMNjXH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mdx5+4NE0PVaiNJLo4+9PAztjPec6AQIECBAgUBuB/J+wapOnXAgQIECAAIEmFLjgknPiS/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6WaJwsc33Hr3XHyqSemLclOyUrW6Hnx2cvTe6MlkmBQMsWrfFxw6eBUnPJ58jPZpvvFZ6+In3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5+mt+WtqWPZnyNdPHkUcfNtNFjJr/q9+wOk549vGj3ste/PLnv5EL4GTv3dObD9AkU7gevv+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NpOlmYOHvc3/dQPOd5J2UvjZpOtlPv79+RrIIcyY5c5SO76HT52vCfJ592Ypz+svHX5Rn+jn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Bg6gKCO1O38yYBAgQIEGgpgWRqTzm4kzTsmm9fnwvuXHtlZb2dZI2eZNvv8Y7vra8sp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iRS/tHPXxZFHmcnBn95NPxbXf/XFc/PrzR312Mhf/7vMfjtPPHDvAcPAhMx9AGq2+F65ZVVXg</w:t>
      </w:r>
    </w:p>
    <w:p>
      <w:pPr>
        <w:pStyle w:val="PreformattedText"/>
        <w:bidi w:val="0"/>
        <w:spacing w:before="0" w:after="0"/>
        <w:jc w:val="left"/>
        <w:rPr/>
      </w:pPr>
      <w:r>
        <w:rPr/>
        <w:t>4+pvdY8d3NlaWUQ5KeMv3/P3oxU16rXtxcGFoYff3HzjzXH5166OTT+7OR57eFvs2VPZLSz/7Lz8</w:t>
      </w:r>
    </w:p>
    <w:p>
      <w:pPr>
        <w:pStyle w:val="PreformattedText"/>
        <w:bidi w:val="0"/>
        <w:spacing w:before="0" w:after="0"/>
        <w:jc w:val="left"/>
        <w:rPr/>
      </w:pPr>
      <w:r>
        <w:rPr/>
        <w:t>6Shn8+dP/Mwor7lEgAABAgQITFFAcGeKcF4jQIAAAQKtJpDsovTsUzvizlt7S01LdkZ615++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c01uZkpWs0TPekYwWueZblUWDtz26Pd5x6ftHfWXXzvzW2Fev765JcOfQpYfEocsOGbXMZr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EPbptyEU55fGY2VZPLkrifj/W//69hy481V5jm4sHKVD3uMAAECBAgQqIOA4E4dkBVBgAAB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1JeemwZ37+x6MW351e2l78o2ZhZSTtXmSNXrGO2788a9Koz+yz9x2853Z0zHTv/zJ5nj0o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MOH/OZuX7j8CMLOYLP/dvfx7wYfyRV8sIRzyjEscdX1lZKplh98B0fyQV2Dn/GYXHeRWfH0cc+</w:t>
      </w:r>
    </w:p>
    <w:p>
      <w:pPr>
        <w:pStyle w:val="PreformattedText"/>
        <w:bidi w:val="0"/>
        <w:spacing w:before="0" w:after="0"/>
        <w:jc w:val="left"/>
        <w:rPr/>
      </w:pPr>
      <w:r>
        <w:rPr/>
        <w:t>I5Lpd/Pnz4+NV1wfyZQ5BwECBAgQINCYAoI7jdkvakWAAAECBGZFIJma9fn/9s/pDlffv/z6U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rWZtnouPq9RsnemTM+8mW21d967p48ztfO+Yzc/3GMZkATWLR3nHslBYvvvWmu6LnJ79KOV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/zdH43Yjv7+ex7MBHdMuUrBJAgQIECAQIMICO40SEeoBgECBAgQaASBZKvqF55+Wro9+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8cu158du7K2u8JAGg8Y5k3Zzuq36SPnLx6y+IP/nou9Pz0RK7d+2OS17ytnTh3qvWdzdFcK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ozZnxa8e2V0bfJIVt/tktcd5F+V2xqqnEr37+6/SxZFv7D/7Xd40I7KQPzHBitixnuFmyJ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dRGYePxuXaqhEAIECBAgQKBRBC7IBG8eeuCR+OxHvphW7aTnnhDJ2jzjHddd9dN4cueT6SPn</w:t>
      </w:r>
    </w:p>
    <w:p>
      <w:pPr>
        <w:pStyle w:val="PreformattedText"/>
        <w:bidi w:val="0"/>
        <w:spacing w:before="0" w:after="0"/>
        <w:jc w:val="left"/>
        <w:rPr/>
      </w:pPr>
      <w:r>
        <w:rPr/>
        <w:t>v+ac0hboyTboY/2XrI3z8gtekr5z5613x523bU3PGymx5JAlaXVuv/nuNF3PxPEdx8ZBBy9Oi/zS</w:t>
      </w:r>
    </w:p>
    <w:p>
      <w:pPr>
        <w:pStyle w:val="PreformattedText"/>
        <w:bidi w:val="0"/>
        <w:spacing w:before="0" w:after="0"/>
        <w:jc w:val="left"/>
        <w:rPr/>
      </w:pPr>
      <w:r>
        <w:rPr/>
        <w:t>5wZ3OUsvVJl4MLPD1sCwXbHKWSQ7ZW3+abXr8ZTfqu5nI1hWV1NPESBAgACBxhYQ3Gns/lE7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Qd4FVrz47Fi6sDO7NTttJ1uSZ6Lh6Q2WXrGWFpXHG2aPvkjU8nwsu7cpduuqblXxyN2b55Bl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HW4PZb7or+x4rp+RM7dqbpmUwkW8X/7u+/Li0iWc/oz/7wo/H49ifSa9nEXbf3xef+/p/j8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k70cJ55S2ZJ9z9N74rv/njdP2vZHb/wvceMNmzLv1W5B5UawzDRMkgABAgQINK1A5U9uTdsEF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RqKVAoLI0Xn7Myfrzx57ls582bFxNNydr2aDF+dn1P+t55rzqr6mk+Z3adHskOV4/vGAxQ</w:t>
      </w:r>
    </w:p>
    <w:p>
      <w:pPr>
        <w:pStyle w:val="PreformattedText"/>
        <w:bidi w:val="0"/>
        <w:spacing w:before="0" w:after="0"/>
        <w:jc w:val="left"/>
        <w:rPr/>
      </w:pPr>
      <w:r>
        <w:rPr/>
        <w:t>JLtt/eGfrov5DfZPUcluU8lOYsmRjFB6+0V/HM9f+dzou+ue2HrHPXFlz1cjCWrN9JGsSXT516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x98tFRU93dviE0/uymev/y5ccLJz4qFixbGow8+FltuvCXu7Rvc6ezFL18Zr3nj6rRqLzzjtEi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/WOUqOT/3V5yPZgv2Ms5dH3533xs9v6Iknts9cwKpRLFMQCQIECBAg0KQCDfbHpSZVVG0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iAqON0HnB6aeWdlAar6nJrlrJNujl4/xXT7z4cvnZZMrWeRedVT4tBS0233hTet4oide+9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5NDK1KxkZ68ksNJ7+29LVUyCYPU4Fh90YHz0Cx+Ojszom+3bdsQNG38eX/3v/x7//A9fjyv+7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p09JllXon5yeefHy8/d1vSqubTM26uefWuOyzXysFsMqBnZetenH6TETt2tcolpnGSRI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UENxpym5TaQIECBAgMLMC57ziJZFsiV0+koDFmje/qnw65s+H7n84vXdc+zGx4qUvSM+rSVz8</w:t>
      </w:r>
    </w:p>
    <w:p>
      <w:pPr>
        <w:pStyle w:val="PreformattedText"/>
        <w:bidi w:val="0"/>
        <w:spacing w:before="0" w:after="0"/>
        <w:jc w:val="left"/>
        <w:rPr/>
      </w:pPr>
      <w:r>
        <w:rPr/>
        <w:t>hgtKI0nKzz547yPl5IQ/Fx+8OBYsXFB6LhmNcvChlTVpJnx56IHsOjYHLzl41NeSwM4/fP2jk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46bkdseTQ/HtTrVc2gLQkE0zKlnnqC06O//2dz5QCNMli2KMFluYvmB+nPO+keOf//bb44H/9</w:t>
      </w:r>
    </w:p>
    <w:p>
      <w:pPr>
        <w:pStyle w:val="PreformattedText"/>
        <w:bidi w:val="0"/>
        <w:spacing w:before="0" w:after="0"/>
        <w:jc w:val="left"/>
        <w:rPr/>
      </w:pPr>
      <w:r>
        <w:rPr/>
        <w:t>o+zrpfQ73vvm+NDH/vOIreeTvJLA0V9++oPxl596f2p78JLRXauxG174ZC2Hv++cAAECBAgQG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5D8E42DAAECBAg0oMCK1346V6vPferk3LmTmRVIRuAU+3fEwP79cfAhB+cW8B2r5OSPFcmuR8m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KSyMJLEz2eHLX7tj1xK7StKLJTm9KFv99YscTVdd3tLr19++I/Xv3ReGwZRPW/7GHt8XWu++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/tiaOPOzJOOOlZo2VZ2gVssvXavz+iuK0Y8xbMj2SqXDVHYrf1rvviwXsfioMPWVyaHtZ+4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9V3S3w/c93BppM/A/ojnLT8lkoWuy0e5X5YdtjS3JlP5fvJzMnbZ95J0tZbD33M+OYF3ve+O3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e3LkTAgQIEGhOAcGd5uw3tSZAgMCcEBDcmRPdrJEECNRRQHCnjtiKIkCAQB0FJv/PaXWsn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gTGFxDcGd/HXQIECBAgQIAAAQIECBAgQIBAQwsI7jR096gc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GB8AcGd8X3cJUCAAAECBAgQIECAAAECBAg0tIDgTkN3j8oR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MYXENwZ38ddAgQIECBAgAABAgQIECBAgEBDCwjuNHT3qBwBAgQIECBAgAABAgQIECBAYHw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xfdwlQIAAAQIECBAgQIAAAQIECDS0gOBOQ3ePyhEgQIAAAQIECBAgQIAAAQIExhcQ3Bnfx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QEMLCO40dPeoHAECBAgQIECAAAECBAgQIEBgfAHBnfF93CV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NLSA4E5Dd4/KESBAgAABAgQIECBAgAABAgTGFxDcGd/HX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AQwsI7jR096gcAQIECBAgQIAAAQIECBAgQGB8AcGd8X3cJUCAAAECBAgQIECAAAECBAg0t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3j8oRIECAAAECBAgQIECAAAECBMYXENwZ38ddAgQIECBAgAABAgQIECBAgEBDCyxs6NqpH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BghgQe3/5E3Hnb1tizZ08cdNDieM7zTooDDjxghkqTLQECBAgQIEBg5gQEd2bOVs4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AAwv8/us/GFvvuCet4fkXnx0f+ccPpecSBAgQIECAAIFmETAtq1l6Sj0JECBAgACBmgncvOk3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OkvEPr/5pJKN5HAQIECBAgACBZhMQ3Gm2HlNfAgQIECBAYNoC31t/7Yg89uzZG9//zvUjr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Gh0AcGdRu8h9SNAgAABAgRqKrB37974weWjB3GuXt9d07JkRoAAAQIECBCoh4DgTj2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AAECBAg0jMBPuntie/+OUn0WHbAoXt/PNngAACAASURBVPe2V6d1+9Uvb4n77nkwPZc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DSDgAWVm6GX1JEAAQIECBComcDV6zemeb303NNj7Vsvin//0ndK1wYGBuLqDd2x7j1vS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7yafi7jv6Yt68BfHs57bHokWDf6R6YsfOuPGGLfHgfQ/HssLSeMGLnhvPaj9mtCzSa7XMK81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BAgQIEJhTAoI7c6q7NZYAAQIECMxtgSce3xnXf//nKcIFl5wbJ558fDz71BPjzlvvLl2/q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/6d/iss9+rfT8e//ynXHpf3hl/PePfynWf+XKeGr302n+SWLZYUvjvf/P78eFa87NXS+f1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p5+EiBAgAABAnNLQHBnbvW31hIgQIAAgTktcO2VP46nnxoMvhx08OJ4+QUvLnmsvvTcNLjz27vu</w:t>
      </w:r>
    </w:p>
    <w:p>
      <w:pPr>
        <w:pStyle w:val="PreformattedText"/>
        <w:bidi w:val="0"/>
        <w:spacing w:before="0" w:after="0"/>
        <w:jc w:val="left"/>
        <w:rPr/>
      </w:pPr>
      <w:r>
        <w:rPr/>
        <w:t>jVt+dXuc9sJTxrTav39/eu+Bex+O37v0fdF7W196LZvYvm1H/M37Pl7aiev1b784e6uUrmVeI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BAgQIEJgTAtbcmRPdrJEECBAgQIBAInDVhsouWWdf8JJYfNCBJZhXXHJOzJs3L0X63jerX1j5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zQxrYSQJGF//OBbH2rRfH8Scdl+aXTPf65F/+U9zxm9702miJWuY1Wv6uESBAgAABAq0pIL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2qVQQIECBAgMAwgQcfeCQ2/fSm9Or5rzknTR91zJHxwtNPS89/cPl1sW/fvvS8msTKl74w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H/9/3xgc/8ofxf37w+Vj75lflXl3/pStz52Od1DKvscpwnQABAgQIEGgdAcGd1ulLLSF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TGEbhmw3WRjKBJjkOWLYkzu07PPX3BpZU1cfof2x4/u25T7v54J2d2vSg+89WPxGFHtOUee/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c+Jz29NpV3+qOJ3ftTs9HS9Qyr9Hyd40AAQIECBBoPQHBndbrUy0iQIAAAQIERhHITsnqu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6Q5X5UdXvfrsWLBwQfk0N4UrvThK4qhnHhl/+7kPxYIFlXfLjyXXzn/1y8un8eTOJ+PevvvT8+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1PG/nBAgQIECAQOsKCO60bt9qGQECBAgQIDAkcPstd8fdmQWPL7i0MiWrjFQoLI0Xn72ifBr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PT2LXzyfR8rEThiGWRrLUz1nHGy1fmbj3ywLbcefaklnll85UmQIAAAQIEWltAcKe1+1fr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gYj43vrKQsqHHbEsXvTSzlFdkl2zysfuJ5+Ka7/74/LplH8e+YxC7t2HH3w0dz6Zk1rmNZ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AAAECBAg0toCt0Bu7f9SOAAECBAgQmKbA/n3745pvXZfmsu3R7fGOS9+fnmcTu3buyp7G1eu7</w:t>
      </w:r>
    </w:p>
    <w:p>
      <w:pPr>
        <w:pStyle w:val="PreformattedText"/>
        <w:bidi w:val="0"/>
        <w:spacing w:before="0" w:after="0"/>
        <w:jc w:val="left"/>
        <w:rPr/>
      </w:pPr>
      <w:r>
        <w:rPr/>
        <w:t>4+LXn5+7NtmTA4Z25Cq/N3/+1P9trZZ5levjJwECBAgQIND8AoI7zd+HWkCAAAECBAiMI3Djj38V</w:t>
      </w:r>
    </w:p>
    <w:p>
      <w:pPr>
        <w:pStyle w:val="PreformattedText"/>
        <w:bidi w:val="0"/>
        <w:spacing w:before="0" w:after="0"/>
        <w:jc w:val="left"/>
        <w:rPr/>
      </w:pPr>
      <w:r>
        <w:rPr/>
        <w:t>jz2cnwp12813jvNG5dYvf7I5Hn3osTjiqMMrFyeZenz7E7k3Dl12SO58Mie1zGsy5XqW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Bqf/TUWO3S+0IECBAgAABAiWBq9dvnLLE/v0DcVVm1M9UMrq/78Hca0cfd1TufDIntcxrMuV6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BAgQIEGhsASN3Grt/1I4AAQIECBCYhkCybk73VT9Jc7j49RfEn3z03en5aIndu3bHJS95Wzy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nS7avWd8eb3/na0R4tXXv04f7Y3r8jlhWWjvpM95U/yl0/+rgjc+fZk1rmlc1XmgABAgQ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3Wrt/tY4AAQIECMxpgeuu+mlp+/EywvmvOae0BfqiRQvH/JlMm3r5BS8pvxJ33np33Hnb1vR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ZtvWe3/1wFLdtH36rNB1s45U3pNdPfE57JLtyjXXUMq+xynCdAAECBAgQaD0BwZ3W61MtI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IYErt5Q2SUrGVlzxtmj75I1HOyCS7tyl676ZiWf3I2hkztv7Y13/4c/i1tvuiO9vaP4e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8ZTzy+M732lj94fZoeK1HLvMYqw3UCBAgQIECgtQRMy2qt/tQaAgQIECBAYEhg26PF+Nn1P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6KxYsWJCej5c4s+v0OHTpIfH4jsHFkJPdtv7wT9fFeBtd3X1bX7zjNe+LY094Zhx+RCFu2Xx7</w:t>
      </w:r>
    </w:p>
    <w:p>
      <w:pPr>
        <w:pStyle w:val="PreformattedText"/>
        <w:bidi w:val="0"/>
        <w:spacing w:before="0" w:after="0"/>
        <w:jc w:val="left"/>
        <w:rPr/>
      </w:pPr>
      <w:r>
        <w:rPr/>
        <w:t>7N27Ny3mmccdFasvOSc9Hy9Ry7zGK8c9AgQIECBAoDUEjNxpjX7UCgIECBAgQGCYwMYrbohkG/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6rqwusJM8n07bOu+is8qvx8IOPxuYbb0rPs4mlyw6N4088Nr1039YH4le/uCUX2Enuf/LLf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WeaUVkiBAgAABAgRaXkBwp+W7WAMJECBAgMDcFHjo/ofThh/XfkyseOkL0vNqEhe/4YKYP39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iD9z6SprOJY44/Kr74rU/GJW+6sBQUyt5LgjWrLzk3vrjhk9HeUQkAZZ/JpmuZVzZf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1BUzLau3+1ToCBAgQIDBnBd71of8Yv/vOtTEwENFWWDrulKrRkF6w8tS45uZvxK4ndsXCRQvH</w:t>
      </w:r>
    </w:p>
    <w:p>
      <w:pPr>
        <w:pStyle w:val="PreformattedText"/>
        <w:bidi w:val="0"/>
        <w:spacing w:before="0" w:after="0"/>
        <w:jc w:val="left"/>
        <w:rPr/>
      </w:pPr>
      <w:r>
        <w:rPr/>
        <w:t>3A0refeQQ5fEhz72nkjKvP3Xd8fOJ56ME597fDyr/ZjRsh73Wi3zGrcgNwkQIECAAIGWERDca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CBAgQIEAgKzBv3rwoHN6WvTTp9EEHL47kv2qPpW2HxovOqm7R5onyrGVeE5XlPgECBAgQI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ZlNXf/qT0BAgQIECBAgAABAgQIECAwxwUEd+b4L4DmEyBAgAABAgQIECBAgAABAs0tILjT3P2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QIECBAgAABAgQIECBAgMAcFxDcmeO/AJpPgAABAgQITFegsqPWdHOKqGVe06+NHAgQIECAA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gcnP0k1oSIECAAAECDSTwurdeFMedcEzs27svTnn+idOqWS3zmlZFvEyAAAECBAg0rYDgTtN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TIEBgbgnMM6BhbnV4g7f2iKMOj4tff35NalnLvGpSIZm0tEDyLR0YaOkmahwBAgTmpIBpWXOy</w:t>
      </w:r>
    </w:p>
    <w:p>
      <w:pPr>
        <w:pStyle w:val="PreformattedText"/>
        <w:bidi w:val="0"/>
        <w:spacing w:before="0" w:after="0"/>
        <w:jc w:val="left"/>
        <w:rPr/>
      </w:pPr>
      <w:r>
        <w:rPr/>
        <w:t>2zWaAAECBAgQIECAAAECBAgQaBUBwZ1W6UntIECAQAsKLFq4IG1V8i/Nu3f75+YURIIAAQKTFE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RO9lv7CSz8jgBAgQINJiA4E6DdYjqECBAgEBF4IjCkspJRDyy7encuRMCBAgQqF5g+Dd0+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+pw8SYAAAQKNJiC402g9oj4ECBAgkAp0POuwNJ0kfvvbp3LnTggQIECgeoHh39Dh39jqc/Ik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agOBOo/WI+hAgQIBAKvCCk49O00ni1tt25c6dECBAgED1AsO/ocO/sdXn5EkCBAgQaDQBwZ1G</w:t>
      </w:r>
    </w:p>
    <w:p>
      <w:pPr>
        <w:pStyle w:val="PreformattedText"/>
        <w:bidi w:val="0"/>
        <w:spacing w:before="0" w:after="0"/>
        <w:jc w:val="left"/>
        <w:rPr/>
      </w:pPr>
      <w:r>
        <w:rPr/>
        <w:t>6xH1IUCAAIFU4GUrTkjTSeLmX++07k5OxAkBAgSqE0jW20m+odlj+Dc2e0+aAAECBJpLQHCnuf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QIDCnBJ5/8lFx9BGHpm1+es/++PHPt6fnEgQIECBQnUDy7Uy+oeUj+bYm31gHAQIECLSGg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SjVhAgQKAlBebPmxeXnv+8XNuuubYYe/bkLjkhQIAAgXEEkm9m8u3MHsm3NfnGOggQIECgN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qjH7WCAAECLSvwxld1xuIDF6bt217cE9/v3paeSxAgQIDA+ALJNzP5dpaP5JuafFsdBAgQIN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7rdOXWkKAAIGWFCgsPSjedNHyXNu+e822ePCRyl9UcjedECBAgEAqkHwrk29m9ki+qcm31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rSMguNM6faklBAgQaFmBd7zujDi8bUnavr17BuJ/f/mB2Ls3vSRBgAABAsMEkm9k6Vu5ZyC9</w:t>
      </w:r>
    </w:p>
    <w:p>
      <w:pPr>
        <w:pStyle w:val="PreformattedText"/>
        <w:bidi w:val="0"/>
        <w:spacing w:before="0" w:after="0"/>
        <w:jc w:val="left"/>
        <w:rPr/>
      </w:pPr>
      <w:r>
        <w:rPr/>
        <w:t>k3xLk2+qgwABAgRaS0Bwp7X6U2sIECDQkgKHHHxg/Ol/6sq17bf3PBX/uv7h3DUnBAgQIFARSL6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yeyTf0uSb6iBAgACB1hIQ3Gmt/tQaAgQItKzA6jNPjled89xc+3704+3x/e78IqG5B5wQI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gok38bkG5k9km9o8i11ECBAgEDrCQjutF6fahEBAgRaVuDDv78qTji2kGvf+m8/Elde3R8Dl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OCBAgMJcEkm9h8k1Mvo3ZI/l2Jt9QBwECBAi0psC8gQF/HG7NrtUqAgQItKbA1vu2xds+9PV4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+qsHzTlsSb37jUdG2dEFrNlyrCBAgMIFAcce++OrXH4pf37Iz9+ShSw6ML33sjXHCsYflrj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gdYRENxpnb7UEgIECMwZgRtvvjfe/ZEN8fSe/IrKBy2eHxeuPizOO6cQiyq7p88ZFw0lQ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fwmt/2B9XXbMtnty9P4dwwKKF8Q9/sSbOeP5xuetOCBAgQKC1BAR3Wqs/tYYAAQJzRuCXt9w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o5bFj5+4RbS4UFsX5XW3xkhctjSUHm4E8AsgFAgRaQmDnrv3xs1/siB90F6O/f8+INi1ds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9eE6efduyIey4QIECAQGsJCO60Vn9qDQECBOaUwH0Pb48//8xVsfnW+0dt94IF8+KEExbHq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eeUAsXbogli1bGMsOXRgLzd4a1cxFAgQaT2Dvvojtj++N7dv3xo4d++L+B56OW2/fGVu37o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0ZfcGz5qcfE3/7xhXHsM5Y1XoPUiAABAgRqLiC4U3NSGRIgQIBAPQX27x+Ib1xzU3zuKz8ed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iLAIECMy2QDJa511veVn8zuoXxPz582a7OsonQIAAgToJCO7UCVoxBAgQIDCzAtsf3x2Xbf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KzbH7qfxaPDNbstwJECAw+wKLD1wYb7xoeaxb86JYduji2a+QGhAgQIBAXQUEd+rKrTA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Bbdt3xeXX3RpXdP8m7tia3wp4psuWPwECBOotcPIJR8bFXc+N15x7ahy27OB6F688AgQIE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dBukI1SBAgACB2gska/L84uZ745a7Ho5H+nfGo/0745HHnojHirtiT7KIhYMAAQJNILBo4YI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3gOPLwQ+KIwpI4srAkTjvpGfGi5x9nTZ0m6D9VJECAQD0EBHfqoawMAgQIECBAoGUErt30SPz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vtefP3nJKnLfiyJZpm4YQIECAAAECzSlgf9jm7De1JkCAAAECBGZBIFnA+ytX35OWnKSTaw4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wGwKCO7Mpr6yCRAgQIAAgaYSuG7Lo/Hbh59M65ykk2sOAgQIECBAgMBsCgjuzKa+sg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GmERg+aqdccaN3yhJ+EiBAgAABArMlILgzW/LKJUCAAAECBJpKYPionXLljd4pS/hJ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zJaA4M5sySuXAAECBAgQaBqBsUbtlBtg9E5Zwk8CBAgQIEBgNgQEd2ZDXZkECBAgQIBAU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n3Aijd8oSfhIgQIAAAQKzISC4MxvqyiRAgAABAgSaRmCiUTvlhhi9U5bwkwABAgQIEKi3g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cWVR4AAAQIECDSVwESjdsqNMXqnLOEnAQIECBAgUG8BwZ16iyuPAAECBAgQaBqBakftlBtk9E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8CBAgQIECgngKCO/XUVhYBAgQIECDQVALVjtopN8ronbKEnwQIECBAgEA9BQR36qmtLA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pBCY7aqfcMKN3yhJ+EiBAgAABAvUSENypl7RyCBAgQIAAgaYSmOyonXLjjN4pS/hJ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1EtAcKde0sohQIAAAQIEmkZgqqN2yg00eqcs4ScBAgQIECBQDwHBnXooK4MAAQIECBBoKoGpj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9LonbKEnwQIECBAgEA9BAR36qGsDAIECBAgQKBpBAYGIv712vviwEXzx/xveGNGezbJI8nLQ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CYaYF5AwP+2DHTyPInQIAAAQIEWktg9QduyDXomk+clTt3QoAAAQIECBCop4CRO/XUV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oMYCgjs1BpUdAQIECBAgQIAAAQIECBAgQKCeAoI79dRWFg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gxgKCOzUGlR0BAgQIECBAgAABAgQIECBAoJ4Cgjv11FYW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GAoI7NQaVHQECBAgQIECAAAECBAgQIECgngKCO/XUVhYBAgQIECBAgAABAgQIECBAoMYCgj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dAQIECBAgQIAAAQIECBAgQKCeAoI79dRWFgECBAgQIECAAAECBAgQIECgxgKCOzUGlR0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oJ4Cgjv11FYWAQIECBAgQIAAAQIECBAgQKDGAoI7NQaVHQ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gngKCO/XUVhYBAgQIECBAgAABAgQIECBAoMYCgjs1BpUdAQIECBAgQIAAAQIECBAgQ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79dRWFgECBAgQIECAAAECBAgQIECgxgKCOzUGlR0BAgQIECBAgAABAgQIECBAoJ4Cgjv11F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KDGAoI7NQaVHQECBAgQIECAAAECBAgQIECgngKCO/XUVhY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oMYCgjs1BpUdAQIECBAgQIAAAQIECBAgQKCeAoI79dRWFg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xgKCOzUGlR0BAgQIECBAgAABAgQIECBAoJ4Cgjv11FYWAQIECBAgQIAAAQIECBAgQKDGAoI7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VHQECBAgQIECAAAECBAgQIECgngKCO/XUVhYBAgQIECBAgAABAgQIECBAoMYCgjs1BpUd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KCeAoI79dRWFgECBAgQIECAAAECBAgQIECgxgKCOzUGlR0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oJ4Cgjv11FYWAQIECBAgQIAAAQIECBAgQKDGAoI7NQaVHQECBAgQIECAAAECBAgQI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CO/XUVhYBAgQIECBAgAABAgQIECBAoMYCgjs1BpUdAQIECBAgQIAAAQIECBAgQKCeAoI79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CBAgQIECAAAECBAgQIECgxgKCOzUGlR0BAgQIECBAgAABAgQIECBAoJ4Cgjv11FYW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KDGAoI7NQaVHQECBAgQIECAAAECBAgQIECgngKCO/XUVhY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oMYCgjs1BpUdAQIECBAgQIAAAQIECBAgQKCeAoI79dRWFgECBAgQIECAAAECBAgQIECgx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GlR0BAgQIECBAgAABAgQIECBAoJ4Cgjv11FYWAQIECBAgQIAAAQIECBAgQKDGAoI7NQaVH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gngKCO/XUVhYBAgQIECBAgAABAgQIECBAoMYCgjs1BpUd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KCeAoI79dRWFgECBAgQIECAAAECBAgQIECgxgKCOzUGlR0B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4Cgjv11FYWAQIECBAgQIAAAQIECBAgQKDGAoI7NQaVHQECBAgQIECAAAECBAgQIECgngIL61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0isDqD9zQKFVRDwIECBBoIoFrPnHWmLX1/y1j0rhBgACBphUY77vftI1S8ZYUMHKnJbtVo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CAAIG5IiC4M1d6WjsJECBAgAABAgQIECBAgACBlhQwLaslu1WjJiNgqOVktDx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mMJ+P+TsWRcJ0CAQPMImGLbPH2lpnkBI3fyHs4IECBAgAABAgQIECBAgAABAk0lILjTVN2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QIECBAgAABAgQIECBAgACBvIDgTt7DGQECBAgQIECAAAECBAgQIECgqQQEd5qqu1SW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JAXENzJezgjQIAAAQIECBAgQIAAAQIECDSVgOBOU3WXyhI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8gKCO3kPZwQIECBAgAABAgQIECBAgACBphIQ3Gmq7lJZAgQIECBAgAABAgQIECBAgEBeQ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+GMAAECBAgQIECAAAECBAgQINBUAoI7TdVdKkuAAAECBAgQIECAAAECBAgQyAsI7uQ9nBE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mkpAcKepuktlCRAgQIAAAQIECBAgQIAAAQJ5AcGdvIcz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BTCQjuNFV3qSwBAgQIECBAgAABAgQIECBAIC8guJP3cEaAAAECBAgQIECAAAECc1Tgmk+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brtnNLiC40+w9qP4ECBAgQIAAAQIECBAgQIDAnBYQ3JnT3a/xBAgQIECAAAECBAgQIFAWWP2B</w:t>
      </w:r>
    </w:p>
    <w:p>
      <w:pPr>
        <w:pStyle w:val="PreformattedText"/>
        <w:bidi w:val="0"/>
        <w:spacing w:before="0" w:after="0"/>
        <w:jc w:val="left"/>
        <w:rPr/>
      </w:pPr>
      <w:r>
        <w:rPr/>
        <w:t>G8pJPwk0lYDgTlN1l8oSIECAAAECBAgQIECAAAECBPICgjt5D2cECBAgQIAAAQIECBAgQIAAg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wMDDQaDVe8dpPN1qV1KfFBI7oOCNt0aO9N6ZpCQIECBAgUI1A9v9Hkuf9f0k1ap4hQIBA4wv4</w:t>
      </w:r>
    </w:p>
    <w:p>
      <w:pPr>
        <w:pStyle w:val="PreformattedText"/>
        <w:bidi w:val="0"/>
        <w:spacing w:before="0" w:after="0"/>
        <w:jc w:val="left"/>
        <w:rPr/>
      </w:pPr>
      <w:r>
        <w:rPr/>
        <w:t>vjd+HzVrDTd9870zWvWFM5q7zAk0qIA/hDdox6gWAQIECBAgQIBAUwlc+sJiWt9v/aotTTdroln+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q7s36+9JI9TYtq5F6Q10IECBAgACBphBolj/8NwWmShIg0LQC2QBD0ojh503bsAav+HDn4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3VmyEBwZ0ZgpUtAQIECBAgQIAAAQIECBAgQKAeAk0xLWvDp9bWw0IZBAgQIECAAIEpChw3x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AgeYVuOyyy0ZU3t/dRpDU/AL3mpPOSIZr3rd+RvIdK1Mjd8aScZ0A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QCgjtN0EmqSIAAAQIECBAgQIAAgUYTWLduXa5Kw89zN53UTGC48/DzmhUko6YSaIppWU0lq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CYIwICC7PT0dxnx72RSzVyp5F7R90IECBAgAABAgQIECBAgAABAhMICO5MAOQ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CBAgQKCRBQR3Grl31I0AAQIECBAgQIAAAQIECBAgMIGA4M4EQG4T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BpZQHCnkXtH3QgQIECAAAECBAgQIECAAAECEwgI7kwA5DY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oJEFBHcauXfUjQABAgQIECBAgAABAgQIECAwgYDgzgRAbhMgQIAAAQIECBAgQIAAAQIEG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e0fdCBAgQIAAAQIECBAgQIAAAQITCAjuTADkNgECBAgQIECAAAECBAgQIECgkQUEdxq5d9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IDCBgODOBEBuEyBAgAABAgQIECBAgAABAgQaWUBwp5F7R90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hMICO5MAOQ2AQIECBAgQIAAAQIECBAgQKCRBQR3Grl31I0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MIHAwgnuu02AAAECBAgQmFmBvu64bGPvUBkdsWpdV7RXXWIxtmxYHz39gy8UVq6NNZ1tV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z70VhZaxd0xnVlFrcsiHWlysbk21rRF/3ZVGmGt7W7L0qAWJ4HtW+5zkCBAgQIECgsQSM3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bAgQIECAw9wTaO6IjbXVv9PalJ1Uktkf/UGAnebi/f3sV7ww9UuyL3vTdQnS0VxOeiYjce0m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XrK7Yts4VubZu2lLli0n2xS2xqRwDi45YUXUQq7q6eYoAAQIECBBoXgHBnebtOzUnQIAAA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sCoVKU4rFSQQ8+nojjXckWfT2RrWxoWJfb1RiOx1RfWwn816p2v3RW210J9qja1UllNXfs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t7knrW1i5fBKjmyq2UgQIECBAgEBrCpiW1Zr9qlUECBAgQKCJBNqivaMQPUNDcPp7+6LY2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+3lxoJ4nuRG9fV7RXMa9re2bIT6GjvaryIvpic3laVaEQhf7+UsClFKTprHI6WfvyWFnoH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1hubtiyP9olG4Uxy1E7HqnXRVYVBE/2SqCoBAgQIECAwjoCRO+PguEWAAAECBAjUR6CtvSPSw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3PqSwbqjDiqG/mTf7etrcopWZmRQoWOFbEiHYQzmelkbdFZeTGqGb1j1M6IbnaBAAECBAgQ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7mQwJAkQIECAAIFZEmhrj45KdCeqWjqnWIzyBK5CRyU4VBr5M1EzMu9GdERHlaNcKiOFkjV62qO9</w:t>
      </w:r>
    </w:p>
    <w:p>
      <w:pPr>
        <w:pStyle w:val="PreformattedText"/>
        <w:bidi w:val="0"/>
        <w:spacing w:before="0" w:after="0"/>
        <w:jc w:val="left"/>
        <w:rPr/>
      </w:pPr>
      <w:r>
        <w:rPr/>
        <w:t>I43uRO9kFgsqjd4pVzIZvVNuSfla5uckR+1k3pQkQIAAAQIE5oiA4M4c6WjNJECAAAECjS0wO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qAiXZNXPaOjoq06qqGPmTfTc6OqpbvyYbZCkMrdGTXQy6d1OMF6Mpt23wZ/Wjd4zaycs5I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EYKCO6MNHGFAAECBAgQmAWB3NSoCRdGLkZfutVVMvKmPYnRDB39E4z8yb4bUSgsK7847s9s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yRk++3OoXVo6IakbvZANKdsgat3/cJECAAAECc1lAcGcu9762EyBAgACBRhLIjoIpLYw8TuW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EPjbypfopUdvv0ardAzwaE8u9ky61qSljarIlH72RH7XSsqnLB5jR/CQIECBAgQGCuCAjuz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4CBAgQINDwAtlRMBHjLoy8fXCXqqRJ6cibZYXKoszjjfzJLIoc5elVE9n0bR7a3SoiOlZEb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Aic/p7YXO1e7EmZ2Xdj2No72VE7hZWxvMp1gSZqivsECBAgQIBA6wkI7rRen2oRAQIECBBoWo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8HkFzYe2ukqtyhzMYpjrFFceTeiMr1qfLLsOx0jVl+e/HpBldLGGr1TjC3dPaVt1pNnO1Z0Vt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sRYAAAQIECBAoCQju+EUgQIAAAQIEGkcgO/pmzIWRM9uY50beZIMs/TH6+jf5oE9unZ8xF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zVm4r9/FGDY1Wxmijd7IjhYzaGU3NNQIECBAgQCAjsDCTliRAgAABAgQIzK5AafRNT/T3J9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5aGBOWrHstKq2ttyIlsFgTenlKK1/05m/H9m1esYI1KTllBPZ8sbaWStX797o7euK9qqnUQ2O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Z2FsqMan3lrbBdHJhKqN2ejdeFpUcyg0Z9rOwMtauMSJomIpTAgQIECDQlAJG7jRlt6k0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oVYHs6JuI0bZEz67FM2KKVHZR5v7+2D6cKbNWT3VboBdjy6ZKmGREeWn+w+q9aUuMMSssf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I7e6e+JnnKRRu3kmJwQIECAAAECFaRgvgAAIABJREFUowsI7ozu4ioBAgQIECAwSwLjT3HK7lq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+vJLZRZmTETT5++OvnZN/tnSWHekzQaClrXNFVHZj742+SUV38mvvlGsylVE75Xf9J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OgGlZc6evtZQAAQIECDSHQG6K0+AaOe3lqVnZYMsYU6SWFQoRvYNTs5KRP13p/Kjs2jmFK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Y15suajzx4suDgaXe0qibwTV/OtvKFZ+4rMGds3oru3JNEEwaL8eOVeuia0Tga7w33CN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WUBwp5l7T90JECBAgEBLCrRFKSYytO5OsjByOUiSC7aMEZ0pjfzpGdoqvViMYrQPrstTSg+B</w:t>
      </w:r>
    </w:p>
    <w:p>
      <w:pPr>
        <w:pStyle w:val="PreformattedText"/>
        <w:bidi w:val="0"/>
        <w:spacing w:before="0" w:after="0"/>
        <w:jc w:val="left"/>
        <w:rPr/>
      </w:pPr>
      <w:r>
        <w:rPr/>
        <w:t>5RZiHguxLzb3DAaJkif6e9bHZT1jPTvyen/P5ujr7IrqYyyDU7t6Bhccqnonr5Elu0KAAAECB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QHTsuZaj2svAQIECBBoAoGxtkTfPhT4iChERzqcZ1iDsluiZ3bcygWGOoYCPsNezZ1mF1LO3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0sGrf9BwBAgQIECBAYDICgjuT0fIsAQIECBAgUB+BURdGzkyrGnfkTXZx48qW6JXAUEQ1W6Bn</w:t>
      </w:r>
    </w:p>
    <w:p>
      <w:pPr>
        <w:pStyle w:val="PreformattedText"/>
        <w:bidi w:val="0"/>
        <w:spacing w:before="0" w:after="0"/>
        <w:jc w:val="left"/>
        <w:rPr/>
      </w:pPr>
      <w:r>
        <w:rPr/>
        <w:t>1+eZaqNHWxB6qnl5jwABAgQIECAwloBpWWPJuE6AAAECBAjMokB2/ZqhrcWjN93ee6L1b3Jbov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Ztj8G1cJImjbYQ87CmFrdEZZOsjli1bhLTq4pbYsP6nsG1eno3xZbl7dE5iaV3htXEKQ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gQgEjdyYk8gABAgQIECAwGwKlhZGHCk5GwGRH0kw48iY78qe3N/qyU6zGWIg528bsFK7qt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J2dFhaVkUOZJyQJECBAgAABAjUVENypKafMCBAgQIAAgVoJ5LZEL/ZGb7q1eBUjbyK7JXoxe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8fI/dOHVTm73XpU8fyw1yM7LSyiv7cv0qoPf9Q5AQIECBAgQKAGAoI7NUCUBQECBAgQIDADA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oljeuqmLkTVKbysif/ugd2ho9WYh5jE22Kg3o21zZjryaKVyVN9NUW+eK6Cif9ffE5r7yiZ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gdoLCO7U3lSOBAgQIECAQE0EMiNg+oe2No+IwoTRmcHCcyN/yvUZdyHmwYey078mP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5u5FCEhZVTGAkCBAgQIEBgBgQEd2YAVZYECBAgQIBAbQRGBmjG2QJ9eJG5kT+DNydaiDkis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yhFO4hhdaOc9u556s5mzwTsVGigABAgQIEKitgOBObT3lRoAAAQIECNRSoK0tchtNVTHyplJ8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P0MWJFmIubtmU7shV1a5alcJGprKLOkdvbNpi5Z2RSK4QIECAAAECtRCYNzAwMFCLjGqZx4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jqX3YZPrc2dOyFAgAABAgQIECBAgAABAgQINKrAmvetz1Vt0zffmzuv9YmRO7UWlR8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oI4Cgjt1xFYUAQIECBAgQIAAAQIECBAgQKDWAoI7tRaVHw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jgKCO3XEVhQBAgQIECBAgAABAgQIECBAoNYCgju1FpUfAQIECBAgQIAAAQIECBAgQKCOAo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WFAECBAgQIECAAAECBAgQIECg1gKCO7UWlR8BAgQIECBAgAABAgQIECBAoI4Cgjt1xFYU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KDWAoI7tRaVHwECBAgQIECAAAECBAgQIECgjgKCO3XEVhQ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oNYCgju1FpUfAQIECBAgQIAAAQIECBAgQKCOAoI7dcRWFAECBAgQIECAAAECBAgQI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gKCO7UWlR8BAgQIECBAgAABAgQIECBAoI4CC+tYlqIIECBAgAABAgQIECBAgEDDCvxfn703r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xaVqCQKMLNEVwZ8371je6o/oRIECAAAECc0jgiI4z0tY+2ntjmpYgQIAAgeYWyH7f/T20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+KYI7c61TtLc+AtkPtz+Y18dcKQQIECBAgAABAgQIECBQe4F5AwMDA7XPVo4EGl9g9QduSCt5</w:t>
      </w:r>
    </w:p>
    <w:p>
      <w:pPr>
        <w:pStyle w:val="PreformattedText"/>
        <w:bidi w:val="0"/>
        <w:spacing w:before="0" w:after="0"/>
        <w:jc w:val="left"/>
        <w:rPr/>
      </w:pPr>
      <w:r>
        <w:rPr/>
        <w:t>zSfOStMSBAgQIEBgIgH/HzKRkPsECBBoTgHf9+bsN7WOsKCy3wICBAgQIECAAAECBAgQIECAQB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40ceepOgECBAgQIECAAAECBAgQIEBAcMfvAAECBAgQIECAAAECBAgQIECgiQUEd5q481Sd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CC443eAAAECBAgQIECAAAECBAgQINDEAoI7Tdx5qk6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aNit0Fe89tN6hwABAgQIECDQkAJHdJyR1uvR3hvTtAQBAgQINLeA73tz91+j137TN987Y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GM5y5gAAQIECBAgQIAAAQIECDSRgIB9E3WWquYETMvKcTghQIAAAQIECBAgQIAAAQIECDSX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fakuAAAECBAg0gIB/2W2ATlAFAgQIECBAIBVomuDOhk+tTSstQYAAAQIECBAgQIAAAQIEC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171tft+qZllU3agURIECAAAECBAgQIECAAAECBGovILhTe1M5EiBAgAABAgQIECBAgAABA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4UzdqBREgQIAAAQIECBAgQIAAAQIEai8guFN7UzkSIECAAAECBAgQIECAAAECBOomILhTN2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AgAABAgQIECBAgAABAgRqLyC4U3tTORIgQIAAAQIECBAgQIAAAQIE6iYguFM3agUR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GovILhTe1M5EiBAgAABAgQIECBAgAABAgTqJiC4UzdqBRE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ai8guFN7UzkSIECAAAECBAgQIECAAAECBOomILhTN2oFESBAgAABAgQIECBAgAABAgRqLyC4</w:t>
      </w:r>
    </w:p>
    <w:p>
      <w:pPr>
        <w:pStyle w:val="PreformattedText"/>
        <w:bidi w:val="0"/>
        <w:spacing w:before="0" w:after="0"/>
        <w:jc w:val="left"/>
        <w:rPr/>
      </w:pPr>
      <w:r>
        <w:rPr/>
        <w:t>U3tTORIgQIAAAQIECBAgQIAAAQIE6iYguFM3agURIECAAAECBAgQIECAAAECBGovILhTe1M5E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TqJiC4UzdqBREgQIAAAQIECBAgQIAAAQIEai8guFN7UzkS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OomsLBuJSmIAAECBAgQqKFAMbZsWB89/UNZFlbG2jWd0TbJEopbNsT6NJOxXi5Eo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d0d7ZPmEZ2TwLK9fGms7J1mqseoy8XuzbEn29vdFbjOjvL2MMPVcoRCGG6t3eHm0zV42RFX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FBHAcGdOmIrigABAgQI1Eyg2Be92VhGf2/0FTtnKIDRXwqc9Pf3Rk9PITpWdkXXD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YqRt+WzbGppzeyBCPe6++P0v9K9Y6IKQbARuTrAgECBAgQIECgwQQEdxqsQ1SHAAECBAhUI1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7Y6I/evmJ0zvjwlP7o7Vkfxf5VsaarvZqq1vaZ4pbYsL5n/KDOWCX298f2iAlHHo31+qSuF/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683NvUWo6NrTcxqLGxSFfcwAQIECBAg0IwCgjvN2GvqTIAAAQJzXKAvNpenUiVTj0ojVCL6e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X2dXTDXkMtYUqmKxGNv78iNl+ns3RnfHuqhnfKfY1x3dG4cFtQodsTKZLjZi2lUxisXtsb0UY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4TO2ZvYXqBhbujcOTZkrRMfMFiZ3AgQIECBAgEAI7vglIECAAAECzSbQ1xu9Q3UudKyIFW0bY2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09nVF+1SjO2M4tLW1RVtbV7R3dkT3ho3pdLDeTVtiefvk1/kZo5jxL/d1x/rBRpZbHitXdUV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gL6SR1Tv5rj/bOrohiX2zZXBy/DHcJECBAgAABAk0qYLesJu041SZAgACBuSuQLCA8eBSio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jsqY0N6e/tmEKY9urpWRqFcQmmdn/LJDP5MpmJlAzvJ2jnr1owT2BmlLm3t0dnVOeVRTaPk6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oGEEBHcapitUhAABAgQIVCFQ3BKb0thOR5QGrrR3VKb+9G6KLTM5QKWtPToq0Z3oTx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b3N2jZ2OWDWFXcFmuIqyJ0CAAAECBAjMqoBpWbPKr3ACBAgQIDA5gexCyoWO8rbk7ZEM3hkc</w:t>
      </w:r>
    </w:p>
    <w:p>
      <w:pPr>
        <w:pStyle w:val="PreformattedText"/>
        <w:bidi w:val="0"/>
        <w:spacing w:before="0" w:after="0"/>
        <w:jc w:val="left"/>
        <w:rPr/>
      </w:pPr>
      <w:r>
        <w:rPr/>
        <w:t>0DPTCysnU50iyisaJ+vxDEaYJteOqp/OBrOiECvXTn1NoYnLLEaxry829/ZGsZjsEJZ9oxCFjo5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xzjOb2RfdlG9PpcpU3+6Nn/WXRU7kw8a5dpSlkm6I3V4eh7ehXLB99xFJfd1xWHt3UsSrWT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/3ZUNT+SI6Vo2/dtLEW9tP3S2bd1RR75Rxku1N35MgQIAAAQItKiC406Idq1kECBAg0IoCx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z9PpmRV1pspTc0amq7V39sXxc62GdoVKlmouH62uVE7HStmbNepURdrzjWzP/p7+2Njb0+Mt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pnRSjr7s7NqZ9nM1kaDv6jb3RM9qW7ssKUYihxaZ7e6Ovq32cKWh9Q4HAwfyTqXxdYy7UNPb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2dN3a2jui0JNsWB+l6OT49S57FGNLOnwtoqOjxotMlYvxkwABAgQINJGA4E4TdZaqEiBAg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+jbPLQDU0QMD3S0L4+Vhd7B+/09sbmvc4Z2stqeG9GSLFo8c0c+kDSjf4kvFgcDDIVCdHSsiOW5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K0belsltYf8/66G4bPtqlPbrWrYuuEkYxtmxYn+6WtXJtNVuhJ4Gd9elomih0xKqursoooWQ0</w:t>
      </w:r>
    </w:p>
    <w:p>
      <w:pPr>
        <w:pStyle w:val="PreformattedText"/>
        <w:bidi w:val="0"/>
        <w:spacing w:before="0" w:after="0"/>
        <w:jc w:val="left"/>
        <w:rPr/>
      </w:pPr>
      <w:r>
        <w:rPr/>
        <w:t>T3kHrv6eWL8hYm12elppulzPUN9MsLB2ZkHuweoWoxjlUWDDezPT34WhaYDZR6brNpl6l8st9qWL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hZSwX2ynL+EmAAAECc1jAmjtzuPM1nQABAgSaS6CykPJooxXaor2yGE7M2MLKucBAR8zo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JjhsuKtli5am2sW7MmujrbB6eepb8ebaUdt9asyixcvWlL1HIAU3FLMmJnqMBketKaTGAnuZ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mXaRV6O+J7tziSvn+L02XS+ufT4y4N97C2Jn+rkwDzOY3Xbe26FwxOdfRpyZm6yRNgAABA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gztzrcy0mQIAAgaYUyE6lGT3QUZriUm5bMjWnnK7Rz2Jffteqwsrl40z9qUGh24em6yRZF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jpVFW+d426oPvZVduHq8gMhYhYx1vbglunuGFvhJplyNs15Oe9eqdPHs/p7NuT7O9n9pat6o</w:t>
      </w:r>
    </w:p>
    <w:p>
      <w:pPr>
        <w:pStyle w:val="PreformattedText"/>
        <w:bidi w:val="0"/>
        <w:spacing w:before="0" w:after="0"/>
        <w:jc w:val="left"/>
        <w:rPr/>
      </w:pPr>
      <w:r>
        <w:rPr/>
        <w:t>5VWmWSVrCA2ujT24TtNoj1cCQflpgOVna+I2KddK/SNGr1O5bn4SIECAAIG5JGBa1lzqbW0l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VyIygSFZPHnUmylSmuEwoMrRY7qbe6M2tMNwRKzpnckrWhBUb+UCyZfr67M5aIx+Z3no5+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F1YAgu65Qx4rOCdZKytZh2PSrtsF1lkphov7+SDYyG1G9dDRUITqWd0R/7+A6Pf2jNiYbS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kaRVXsnXuH9xhLVex/P3evmJ0jjXdL63/KFMTq6iJRwgQIECAQKsKCO60as9qFwECBAi0k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8gOTs3pGQrC9G7aEsvbJwoWVJiStWQuy23rVLmXT3XEqhndtSpfWmufTTwia3j7lxUKUV50Jr9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ZIMizwM5RJZUpTEqxpj7byLmujLcKcC6SMEVAcXrkpnle7IHil/qNNTZxi4V4jQIAAAQItI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wKdqAkECBAg0OIC2b9kT7CAbFvniujoGdqSuzR1qHPY+jHTsyp0rIyuruoDRtMrbRbfLhajuH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WSyOWSkGU/sw0sVpVLSmnnFeVU88GF7HO7dNeziGyQZKRu2BlRuKUR391lKM7g4tXZzZgi8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6t6MeupuuUWBO+NvuJov7d9sbk8fW3G12BKSSUIECBAgEBTCAjuNEU3qSQBAgQIzGWB7GiF0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kR28MrqUy5hSX7GvjpAuFQrSN2EFqnBdqdSu7vfdY04yyZbV1xpp1ndkrpXRxy4ZYnwYFRt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2RXf3pmHTzyq3ZySVCaBEsgtWdUOn0qqMmE5VWr+mN0prM5cCR5ldsDJBwjRYkxqP/F2pL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+hpPaSVq4pYddTayLqWyMlMTZ3y9p7RxEgQIECBAoDkEBHeao5/UkgABAgTmrEB2tEJE9VOnBsFK</w:t>
      </w:r>
    </w:p>
    <w:p>
      <w:pPr>
        <w:pStyle w:val="PreformattedText"/>
        <w:bidi w:val="0"/>
        <w:spacing w:before="0" w:after="0"/>
        <w:jc w:val="left"/>
        <w:rPr/>
      </w:pPr>
      <w:r>
        <w:rPr/>
        <w:t>i+52do2+Rs8w0+mtRzMss1qcZteQiVFGltSijKE8+ro3xMbe/GiYQqEj2toKUehoi7Zly2JZW1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ssqtVDcuvXVaZ4N7wkVtpICkTrMms01RahLlzcN2eGPIu1WucEUW1dCstCN0zODoqX5dBn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Ktft9kRMBAgQItIqA4E6r9KR2ECBAgEBrCmRGK0ytgaOvvTK1vOr91rJkk6yh5WXGGM1Rgy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3vSwE6hI1auWB6duflJlUKSRYpn7Ei2QB9np6xqy62syZM3S4Mj5SlZpQwzI2ayo6Myo3zGGi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2zljR0TMYPBsemIrM2kQdK6LR1vKutm88R4AAAQIEZkrAVugzJStfAgQIECBQA4H0L+TTyC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6U5j8HAQ7nuw7f+Ll+f3s/syKhCrOyqYkv06RWYf7s0LWroUnb9nfxTkzrLbYle2gUreb0SH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lOriGT3KSBAIHL1amAo41SmZm3EprBpWqMBiYGqpiRCbIObz+6TMSBAgQIEBgDgsYuTOHO1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QKDBBYpbYlNp8ZSknh2xal1106tKrcpuC967KbYsb2/K0Q7ZqTpJ8GFjd0dNRrekPZ8NqB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BO0OPD04NS9+tRSI79Sw7cmY6eWemWkV5F6w0OJKZklUuI7NOT3kR5u3lbe/HMpkpt0xds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OUepfboefBAgQIEBgDgsYuTOHO1/TCRAgQKCxBSqjJ5LYziS3oi79Bb/cvmGjIMqXm+FnW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Uatq7MTZsSfeXqlyfaipdhyYi2Vasbdx8tkc55jHuY5O6OTj1bPCVysiZSWUx4uHsiKfBg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1/ZzBdXpK2ZSCNpVRPmOazJhbpi6lqVlJrSr1sZDyiM52gQABAgQIlAQEd/wiECBAgACBh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diu20T7KW2b/gR5RGQUwyh0Z5vK2zK7LxnWRR6Q3dfZUtxOtU0eKWTYO7UNW0vLboXNGR5ti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N2lWZmpUE9vqiOBQPG2v9nHQ6VBJQ6atsz16LKVCTdWtfvjIGw3mDQcnK+2NNEUv5J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VENyZs12v4QQIECDQ0AJ9m6Oye/fUpqK0da6INGzQ3xObm3XpnWiLzjWrKm2JJFi1MdZf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N4SfdkpQuVOLRajr29LdG+4bPxt0LNr3iTT18YaFNTXHd2VDimXMsbPtmTAy9BRxaip9uWV4F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oVgatiX3dsGa8/M6OQ+nuT7d2T6owTHEkd+qN3U28M7hs2zu9d+nyyVE+t3IbIMqPOkqBkX3m4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TxMrUfhIgQIAAgTksYM2dOdz5mk6AAAECjSuQTqNJqjjZKVlpszLbYid/B+/ti672yY4AS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UR7dK1bG4UN6zNBryTIk+yu1FNl3QqZoMvQK9kdmqI/etZviFiVXVS5GH1bumNjKbDTER0dv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MepZEwQw/293THlrZynkl+fbGsszMzBawtOrtWRu/6nsGgShK4Kg7u2tXenpkqVgpYbY5Nvb2l</w:t>
      </w:r>
    </w:p>
    <w:p>
      <w:pPr>
        <w:pStyle w:val="PreformattedText"/>
        <w:bidi w:val="0"/>
        <w:spacing w:before="0" w:after="0"/>
        <w:jc w:val="left"/>
        <w:rPr/>
      </w:pPr>
      <w:r>
        <w:rPr/>
        <w:t>6WEdq7rGqUem7/sHtxeP8YIjmXV6+svBlPF+72bIbbBB2R28etL+7liRNRun6W4RIECAAIE5K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7XZMJECBAoNEFKmuMJDWdztSYbJAhXVy30Zs/Zv2SETzroj0ZRbOxPLpkzIdzNwodq6Jre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4E5EtHetjZXFctCoP3o2ro+R4aJCrFzbFW2be6ubmtXeFas6ege39U6CRtk8CytjbWeuehFtnb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0d28cHGXT3xs9G3tHqcfQe4WOKCwblsew01zfJ+N2OtozAaVhD0cmoDJ0a6LfuxlxGyq7N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2PGepxRRMOb4pwAAQIECMxBAcGdOdjpmkyAAAECjS1QWWMkqec0/1Kb2X0o2W1q05bl0d6Zzh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atfW3hVr1nVFsW9LJCOceosR6WiToXcKhWSUTkcpoNE5/hZYyUrKQ0GjLbF5U2/0lkeuJ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sSKWdw4GRsabCTW8uknwY1WhMtJm8H4hCh2Z0TjZl9rao2vNuljeN1iPYnnEzdAzSZuir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+P9sq8r2wO+XSu78eZkjX01uCW6IMTspIpXBMFj2bKbbA6mZFHyYXxRhHlW+2MAAECBAjMSY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A43Y8hWv/XSuWhs+tTZ37oQAAQIECBAgQKB1Bfq6Lxsa+ZSMmloTTR6TbN2O0jICBAgQG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fvW5+5t+uZ7c+e1PLGgci015UWAAAECBAgQIFADgczUxPHWCqpBSbIgQIAAAQKtICC40wq9q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gRYSyE5NHH+toBZqtKYQIECAAIFpCAjuTAPPqwQIECBAgAABArUWKEbf4N7tpTWnV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Wtg+REgQIBACwoI7rRgp2oSAQIECBAgQKBpBYp9gzuGJQ2wkHLTdqOKEyBAgEB9BQR36uut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gXEE+jb3xOCeXR2xqqt9nCfdIkCAAAECBMoCtkIvS/hJgAABAgQIECAwiwLF6OvuH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K6JjVVcI7cxidyiaAAECBJpKQHCnqbpLZQkQIECAAAECLSRQ3BIb1pdH6lTaVVi5NgzaqXhIE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BiQQEdyYScp8AAQIECBAgQGBmBNo6Y826zpnJW64ECBAgQGAOCVhzZw51tqYS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rScguNN6fapFBAgQIECAAAECBAgQIECAwBwSENyZQ52tqQQIECBAgAABAgQIECBAg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utF6fahEBAgQIECBAgAABAgQIECAwhwQEd+ZQZ2sqAQIECBAgQIAAAQIECBAg0HoCgjut1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AAQIECBAgQIAAAQIECMwhAcGdOdTZmkqAAAECBAgQIECAAAECBAi0noDgTuv1qRYR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c0hAcGcOdbamEiBAgAABAgQIECBAgAABAq0nILjTen2qRQ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cEhDcmUOdrakECBAgQIAAAQIECBAgQIBA6wkI7rRen2oRAQIECBAgQIAAAQIECBAgMIcEB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rKgECBAgQIECAAAECBAgQINB6AoI7rdenWkSAAAECBAgQIECAAAECBAjMIQHBnTnU2ZpK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tJ7AwmZp0pr3rW+WqqonAQIECBAgQIAAAQIECBAgQKBuAkbu1I1aQQ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CB2gsI7tTeVI4ECBAgQIAAAQIECBAgQIAAgboJNM20rLqJKKjlBTZ9872lNq7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2ln9d84qy0zSte++k0LUGAAAECBAgQIECAAAECBJpBoGGDO+W/gDcDojq2joDfu9bpSy0h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DAXBEwLWuu9LR2EiBAgAABAgQIECBAgMCoAsmo/vLI/lEfcJFAgwsI7jR4B6ke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GA8AcGd8XTcI0CAAAECBAiMIuBfeEdBcYkAAQIECBCYNQHBnVmjVz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YPoCgjvTN5QDAQIECBAgQIAAAQIECBAgQGDWBAR3Zo1ewQ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6QsI7kzfUA4ECBAgQIAAAQIECBAgQIAAgVkTENyZNXoFEyBAgAABAgQIECBAgAABA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4M31DORAgQIAAAQIECBAgQIAAAQIEZk1AcGfW6BVMgAABAgQIECBAgAABAgQIEJi+gODO9A3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IECBCYNQHBnVmjVzABAgQIECBAgAABAgQIECBAYPoCgjvTN5QD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GDWBAR3Zo1ewQQIECBAgAABAgQIECBAgACB6QsI7kzfUA4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gVkTENyZNXoFEyBAgAABAgQIECBAgAABAgSmLyC4M31DORAgQIAAAQIECBAgQIAAAQIEZ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W6BVMgAABAgQIECBAgAABAgQIEJi+gODO9A3lQIAAAQIECBAgQIAAAQIECBCYNQHBnVmjVz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BAYPoCgjvTN5QDAQIECBAgQIAAAQIECBAgQGDWBAR3Zo1ewQ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CB6QsI7kzfUA4ECBAgQIAAAQIECBAgQIAAgVkTENyZNXoFEy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mLyC4M31DORAgQIAAAQIECBAgQIAAAQIEZk1AcGfW6BVMgAABAgQIECBAgAABAgQIEJi+g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A3lQIAAAQIECBAgQIAAAQIECBCYNQHBnVmjVzABAgQIECBAgAABAgQIECBAYPoCgjvTN5QD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GDWBBbOWskKJjBLAqs/cENa8jWfOCtNSxAgQIAAgf+fvTsBl6wq78W9UA6C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OpEmkRQEv4oxCjKIR0Wg05EYl14HBqwhX44zX+a9enAcUISgY5wklzuN1iCNe5wnEMU4otB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vRo0jH9P/5bd3FrupTp6rO2ae6hnc9z6GGvWvttd51qD711bfWIkCAAAECBAgQmEYBmTvT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AQIECBAgQIAAAQIECBD4g4Dgjl8FAgQIECBAgAABAgQIECBQSmlm+QMhME0CpmVN02hp6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eX8tDTLyiXbP7NwPP/9omf7XvOdTbsUc5+9CFll136nuIAAQIECBAgQIAAAQIECBDY6QIyd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hA2wIJxtz7yH3Lb7f915I/zev1OyfPpw6BnaaW+wQIECAQAd/q+j0gQIDA7ApYk3N2x3bWey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+sjPKf9O+Lme5f9Nuyx4t7ntalDIUCAAAECBAgQIECAAAECky4guDPpI6R9KxK4ylV2Kcff5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elNemDoUAAQIECBAgQIAAAQIECEy6gDV3Jn2EtG/FAsm8OedfLikXD7H2TvMisnaaGu4T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mG4Ba3JO9/hp/XDTyI6tAAAgAElEQVQCgjvDOTlrCgXq7J3nnPOdkVova2ckLicTI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5gR8CJi5IdUhAgTmXKBek3OYzwVZe7NfsSZnPxnPT4KAaVmTMArasGYCo669I2tnzYZCxQQIEJ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DQL9F95sd6XeOhfmbSu4TIEBg5wuM+rmgt8U+J/SKeDxpAoI7kzYi2tOqQJ29M2ylsnaGl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ZlvAh4DZHl+9I0Bg/gRG/VzQK+RzQq+Ix5MmILgzaSOiPa0LDPsHumh86/QqJECAwNQK+B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n4QQIEOgrMOzngt4KfE7oFfF4EgUEdyZxVLSpVYFh/0AXjW+VXWUECBCYegEfAqZ+CHW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LDfi7oepGddHs5PJ5QAcGdCR0YzWpXYNAf6KLx7XqrjQABArMg4EPALIyiPhAgQKBbYNDng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S/E5oVfE40kVENyZ1JHRrlYFBv2BLmunVW6VESBAYGYEfAiYmaHUEQIECFQCgz4X9DL5nNAr4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uTOrIaFfrAv3+QBeNb51ahQQIEJgZAR8CZmYodYQAAQIdgX6fCzon/OGOzwm9Ih5PsoDgz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1KtDvD3TR+FaZVUaAAIGZE/AhYOaGVIcIEJhzgX6fC3pZfE7oFfF4kgUEdyZ5dLStdYHeP9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snViEBAgRmTsCHgJkbUh0iQIBA6f1c0Evic0KviMeTLiC4M+kjpH2tCvT+gS4a3yqvyggQID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EzOzQ6hgBAnMq0Pu5oJfB54ReEY8nXUBwZ9JHSPtaF6j/QBeNb51WhQQIEJhZAR8CZnZodY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WqD8X9BL4nNAr4vE0CAjuTMMoaWOrAvUf6KLxrbKqjAABAjMv4EPAzA+xDhIgMGcC9eeC3m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r4vE0COw6aY28xdFnTFqTtGeKBdbve9Oq9Vt+/LWuXtz9Zlurx+e9u5R3X7hX1zEPCLQlcP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6rKvUQIDABAvWHgOec852u1vgQ0MXhAQECBKZKIIH7c/7lknLx5t9U7Za1M1XDp7ENAZk7DQx3</w:t>
      </w:r>
    </w:p>
    <w:p>
      <w:pPr>
        <w:pStyle w:val="PreformattedText"/>
        <w:bidi w:val="0"/>
        <w:spacing w:before="0" w:after="0"/>
        <w:jc w:val="left"/>
        <w:rPr/>
      </w:pPr>
      <w:r>
        <w:rPr/>
        <w:t>Z09gceuPS356SwI69U/vMY8JECBAgEA/gd7sHR8C+kl5ngABAtMhUAfu69YK2NcSbqdNQHBn2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SuGLxspIfhQABAgQItCHgQ0AbiuogQIDAZAnUgXsB+8kaF60ZTUBwZzQvZxMgQIAAAQJzL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Jz/Aug+AQIzJ3DeV39eTcvK1KzcVwhMo8Au27dv3z5JDe9dc+f0Rx4ySc3TFgIECPQVePSZF3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OF8fUPej992jqOqDBayJQr9nWrNzabU0N90cR8O/EKFqjn+t9fHSzeX5Fv7U659lE33cUmOT3</w:t>
      </w:r>
    </w:p>
    <w:p>
      <w:pPr>
        <w:pStyle w:val="PreformattedText"/>
        <w:bidi w:val="0"/>
        <w:spacing w:before="0" w:after="0"/>
        <w:jc w:val="left"/>
        <w:rPr/>
      </w:pPr>
      <w:r>
        <w:rPr/>
        <w:t>7YlbUHlHPs8QIECAAAECBAgQIECAAIG1E1hqnc61u5qaCbQvILjTvqkaCRAgQIAAAQIECBAgQ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TOUWDpalLClhzZ0kWTxIgQIAAAQIECBAgQIAAAQIEpkNA5s50jJNWEiBAgMBOFrAG3E4egAm5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+8YkdWuJ3YwcST/QR6F2brc9pnl4jAf+vrhGsagnMsMA0vW/L3JnhX0RdI0CAAAECBNoVu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7tBVYe/jroMeECBAgAABAgTGJCBzZ0zQLkOAAAECBAjMhoCAzmyMo14QIECAAIFZEpC5M0ujqS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DA3AkI7szdkOswAQIECBAgQIAAAQIECBAgMEsCgjuzNJr6Qo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MydgODO3A25DhMgQIAAAQIECBAgQIAAAQKzJCC4M0ujqS8ECBAgQIAAAQIECBAgQ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kI7szdkOswAQIECBAgQIAAAQIECBAgMEsCgjuzNJr6QoAAAQIECBAgQIAAAQIECMydgODO3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gQIAAAQIECBAgQIAAAQKzJCC4M0ujqS8ECBAgQIAAAQIECBAgQIDA3AkI7szdkOsw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MEsCgjuzNJr6QoAAAQIECBAgQIAAAQIECMydgODO3A25DhM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KzJCC4M0ujqS8ECBAgQIAAAQIECBAgQIDA3AkI7szdkOswAQIECBAgQIAAAQIECBAgMEsCgj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r6QoAAAQIECBAgQIAAAQIECMydgODO3A25DhMgQIAAAQIECBAgQIAAAQKzJCC4M0ujqS8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DA3AkI7szdkOswAQIECBAgQIAAAQIECBAgMEsCgjuzNJr6Qo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MydgODO3A25DhMgQIAAAQIECBAgQIAAAQKzJCC4M0ujqS8ECBAgQIAAAQIECBAgQIDA3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7szdkOswAQIECBAgQIAAAQIECBAgMEsCgjuzNJr6QoAAAQIECBAgQIAAAQIECMydgODO3A25D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AQKzJCC4M0ujqS8ECBAgQIAAAQIECBAgQIDA3AkI7szdkM9Oh3/3u9/NT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BAgQIECBAgAABAgQIrFBg1xW+zssI7BSBL3/5y+Xcc88tP/rRj8rPf/7zsvvuu5eDDjqoP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jXv/71d0qbXJQAAQIECBAgQIAAAQIECOxMAcGdnak/4rW3bdtWfvKTn1SvusY1rlHWr18/VA3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//Xn7605+W3XbbrVzvetcrV7nK5CRsff3rXy/vfe97y+LiYrntbW9b7na3u/Xt01ve8pbyT//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X79u2dcy6//PJy4YUXlk984hNVcGeU+jqVTPidWezThJNrHgECBAgQIECAAAECBKZKQHBnS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/zP8uxxx5bZavUTf7bv/3b8pjHPKZ+2Pf2UY96VJXpkhNyfl43KeV1r3td+dKXvlQ154tf/GK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uVAWhetv3y1/+srz2ta/tCuxc61rXKgl4/cd//EcnYDVsfb31T/LjWezTJHtrGw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KZNQHBnSkbs4osv7grspNnve9/7yqGHHlrucIc7LNuLBIbqkmDIWpfzzz+/fPe73y277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3tblc2bNjQ95K/+MUvOsfStv/6r//qPG7e+dCHPlR+85vfdJ562tOeVo444ogq2PPNb36z7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tWxYevrVLST7qyF0U7qissSIECAAAECBAhMocBvf/vb8m//9m87tDxZ/nvssUf54z/+484Xq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Tyc7P3+qXXXZZ2bJlS7nqVa9a1fsnf/In5eCDD17yS93eqvMZYPPmzb1PV21bt25dyYyGf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S77lLXyQyJP/uzP9vh0Pe///2SWRR77rln+W//7b+VXXbZZYdzep/I55l89otVlp24+tWv3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+cEPflC2bt06sN5+fcgYX+1qVyvXvOY1q9sdLuCJqRRo//+CqWSY/EY3pyI1W5tpSpnOtLCw0Hx6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/x3/8x06m0K9//ety/PHH923PX/7lX1bnJqhzyCGHVGvoLHVyPR0txw488MAqsJP7eYO88Y1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nJsPV1XrCT7qyF0U7qissSIECAAAECBAhMmUA9KyBBl34lH/4TgDnqqKOqL5NH+byRZRNe85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K997Wul3yYoCYjc/OY3L/e4xz3KbW5zmyUDH1dccUW5733vW2Xq92tnnk9Gf+o6/PDDyx3veMc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ru9b3Hhr1u/bp8Jnnzm99cErSqy0UXXVROOumk+mHJ3/83u9nNOo/73Xnyk59c/vVf/7U6v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R/+8IflxBNP7Ly8X73D9CFBnpvc5CbV58lca6lAUudC7ky8gODOxA/R8g289NJLy9vf/vbqTW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z6AknnFDufe97l3xzkG8H+pWf/exnnUNZN6hfGba+fq+fxOdnsU+T6KxNBAgQIECAAIF5EU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BnTjk7/OvfvWr1c873vGO8qxnPasKoixnlNe84hWvKDm/35fT9esTfMiyDPm5xS1uUZ7//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8IX1JZdcMjCwk/qS7fKxj32s+sl6no997GPLxo0b60uNfDvsdeuK09fmbIk83zsjoV+Qq66jvm2+</w:t>
      </w:r>
    </w:p>
    <w:p>
      <w:pPr>
        <w:pStyle w:val="PreformattedText"/>
        <w:bidi w:val="0"/>
        <w:spacing w:before="0" w:after="0"/>
        <w:jc w:val="left"/>
        <w:rPr/>
      </w:pPr>
      <w:r>
        <w:rPr/>
        <w:t>bqnX9D7X+7iuZ5g+5FoJxOXnXe96VznllFPKDW5wg7oKt1MmILgzZQNWNzcpiElzTHnjG99Y/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/qZKSayPT9Nt+pKf5UrW1alL0hqXK8PUt9zrJ/HYLPZpEp21iQABAgQIECAwDwK9gZfrXve61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+bD/q1/9qpqulQz8unz7298uD3/4w6s1MJPRs1TJOc9+9rPLpk2bug4nO+Q617lOtcNt7mcqW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2pLlmyIIGkww47rH5qydsEbPbaa6/qWDZWSR0J7DQDIqknmS0PeMADyjHHHLNkPaM+mYycP/q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r7snqKU98TJuBAc4wTWMvMiOZnrGzA87jHPa6cc845U/u5cgKYd2oTBHd2Kv/KL36f+9ynv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64qyBvw61//+uoNd+U1dr8ymTKZI5qIb3blSrbMfvvt13debN4g6vVu8kZbl8ytzRtFXZJ+mbTJ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dnby5J+J87Wtfu+uNJMey3XlKHcjK/fS3WWcyfup/ZJarr75m8zb/aCVlMj+JtueN+6Y3v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rn1/czxzXzh9O+zGXN69L+/MPVL1C1FkZ1e3pvRx2/5uvzjUvGJP/o77///h3bjFH+0f7Wt75V</w:t>
      </w:r>
    </w:p>
    <w:p>
      <w:pPr>
        <w:pStyle w:val="PreformattedText"/>
        <w:bidi w:val="0"/>
        <w:spacing w:before="0" w:after="0"/>
        <w:jc w:val="left"/>
        <w:rPr/>
      </w:pPr>
      <w:r>
        <w:rPr/>
        <w:t>jWGi+umzQoAAAQIECBAgMN0C2YAl2TN1yd+t/+///b/yohe9qNRBngRlMvXof/7P/1mf1rnN38P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/8n9LMts8Un5NPPrlagzNr+DRLgjHZVOXd7353+cxnPlMdSuBnUPnf//t/d7Uz52fjlS984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/eWdtnrQ/j//0T/+0HHnkkYOqHXj8SU960g7XHfiiCTuhd4zTvIxBxrj+bFVvYvPIRz5ywlq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ICO4MozSB52TL8A9+8IOdrdHzxnj00Uev6sN2Prxnbux73vOe6k2yt9t5w73VrW5VpTk2AzQ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WvelXJVuW9JSmZ+alL6khb6+ybZB1lN6iUG93oRuWss86qTy3nnntu1Z7OE3+489GPfrTkpy7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L1Vefn9sEnU477bTqH5Peby7Sxqzd89CHPrRrMeic95GPfKTqT4IcS5Xdd9+9HHfccSXBt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h1GzDasavWc+b3vSmKliY5+5///tX/4AnvTa/F/U/7vX5WTguKboHHHBA/ZRbAgQIECBAg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RfIF7LZxTZfoj7+8Y/vTDnK34NLBXfyGaIZ2MniwdkApd8XgfXniny2yJSg97///SWZJSspy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XpnZ9+tOf7lRz9tlnl1vf+tbVAtGdJ93pCCRT6tRTTy33u9/9Os995Stf6dx3Z7oEBodHp6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9ParJ7eXEgrWSeJTq+0JFqbCG2CI4nYLlUSYf/c5z5XHvjAB3Yi7PV5zcya+rmlblNHMkPqk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nqeYbgGFKMnnqslx99TmJ7CdNM2/8vYGdnJM2nnfeeeUf/uEfuoIZWazsOc95TpW9UtfVe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xcl5vWQuj+hqrHb+6ntym/3VJqusTnvCE8s///M9dFvXxXPdhD3tY+cY3vlE/5ZY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GBJLNc8Mb3rDTm2Tq937Zl52bml/mZqfcF7/4xX0DO53K/nAniww/8YlP7Mru7z1nmMcJ8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66pIs+/qL5Po5t90CmerWXJ/oxz/+cd9FsLtf6dGkCcjcmbQRGbI9CUokxfCtb31rJ9iQgEQ+</w:t>
      </w:r>
    </w:p>
    <w:p>
      <w:pPr>
        <w:pStyle w:val="PreformattedText"/>
        <w:bidi w:val="0"/>
        <w:spacing w:before="0" w:after="0"/>
        <w:jc w:val="left"/>
        <w:rPr/>
      </w:pPr>
      <w:r>
        <w:rPr/>
        <w:t>ZDd3jxqmugRVMr8y/yPXJW/K2b0q04wyNSsr3dfpepmb+YxnPKMKBNUZPNmWPNkwKVkULdOjU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6AnO32lls4uXrRH/6TVfNz7fT1ggsu6PxDkilQ+TagLlkRf9iSf4wSeGnOL80uAJmKlYBZM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0Jyb1tZoBjPgkuyc+eV2mdWXxtrrfn/jEJ6qV/7Nqf13Wwih1tzF+dRt7b7OwWl3yDUt+J/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8qhbP+diYBrde+9rXlBS94QX2qWwIECBAgQIAAgRkRyHbc+SxQl/yN3NxV6SUveUlXMCBfQ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vGedtdqjK56L6i+O3ve1tVTZ679SwcbZp0q+VbPx6raR80bvUF+CT3gftK0VwZ4p/C7Ll3k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CS+ZN1eelLX1ryBjtK+b//9/92BXayheBTnvKUrvTFvDlmgbQELVKSfZMoeOa9pvz5n/959ZP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50Y9+VD2f6WPLbYVendTnP4ni19sFJquo/kclQZVHPOIRfV61/NNveMMbuhZvSwpiMpGaJ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95zyvZRaC5cFpSRWOeaVdpQ4IdzXLnO9+5ymKpM18+9alPVVsy1ueshVHqbmP86jb2u80Wi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N5CY5lF4Lvfve71UsyXzdeWZdJIUCAAAECBAgQmB2B3kBNliGoSzLos4BxXfKlaP4m3pkl6+xk</w:t>
      </w:r>
    </w:p>
    <w:p>
      <w:pPr>
        <w:pStyle w:val="PreformattedText"/>
        <w:bidi w:val="0"/>
        <w:spacing w:before="0" w:after="0"/>
        <w:jc w:val="left"/>
        <w:rPr/>
      </w:pPr>
      <w:r>
        <w:rPr/>
        <w:t>+/YsBZGSzP58YXzQQQftzGZN9LU3b97caV/8dt1VmKADMkV3uj+dTlHDNfX3Agl+3O52t+twJ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5/8ZOfxoDt1kKY+LwGMZz7zmV2BnRzL/+BPfepTS7Jc6pK5sfUiyvVzk3ybaVHZNr4umWPaG9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ZmpV5ujmza0uCXhl6lsycHoDOzknNn/xF39Rn97JdOo8sQZ3xjF++R3LXNw6sJNuXOMa1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DunpUB/S6nvSAAAECBAgQIEBgqgUy7aouycJv/k2YjPf6i82ck5kF+TJ0Z5fb3/72XU1Ic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Z+s2/45Opr0yngJDcdI5bV6vzIfuzn/1sJx0yAYhk3wwTcf3e977XmU6VSu91r3stGbjIs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hxvZhwouB5I2i+wXc1bMIe5E29njaVpt3znvfs28LYNecX9z2x50CmaWUsUpoR8J7TWnu41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ZmK75DU3d+EMPPbTaPS27EaRMU6Cv7oNbAgQIECBAgACB/gIJ3mS9yroceOCB9d3qtp7KUz+Z</w:t>
      </w:r>
    </w:p>
    <w:p>
      <w:pPr>
        <w:pStyle w:val="PreformattedText"/>
        <w:bidi w:val="0"/>
        <w:spacing w:before="0" w:after="0"/>
        <w:jc w:val="left"/>
        <w:rPr/>
      </w:pPr>
      <w:r>
        <w:rPr/>
        <w:t>v4UnoWSaUbMkw3xnl2xa8rGPfWxgM5pLZQw8eQUnZMrVZZddVk3DygLZH//4xzu1JEsrszCU6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Ocetqdd5E//t//++lXh8lbwj5HzW7Zw0qvW8emW60XLntbW9bXvjCF3ZO+clPflJuectbdh5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3eviY40UbJAtRZeDhvlP0Wi27jOkvV0duntsdvr732WjKwk7bkW5msn5RtMVPqNZeWaqfn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pksgW6GffvrpXY3OF8HNkr+Bm6XfFP2HP/zhy/6tmC+Ln/vc55Z169Y1q1vx/XxBmX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WeoNQo1ac5Qnq3X6Xeu1f/dVflRNOOGGpQ53nsozBziz1chr92pDM/CzDkfVNlekUENyZz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XZsvpf/uVfOosOZz2cu971rl2Lne3wolK61tpJpDb/Uy9XkoqZrJZ6gbLe4MJyr93Zx5ptzZtz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hYduX7Rqzzk3mFydbpbboff04UlKbfdoZ45c1iergTv2PZ6+DxwQIECBAgAABApMt8M53vrN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Ofr4Ih2UQl2fm9AZGsY5NtxZuluWttnl9q45R8+dncmKT5+vp+vjD+zne+U7I7VxslgZ3mdLHV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e9SabG7L0tvGb3/xm71NT9Thjm+DUtMzImCrcMTZWcGeM2Gt5qWRYZKHfV7ziFdVl8uZz7r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lL/dmVu94lBclcDOopK68WdYBjeab5qDX7uzjl156aacJzYWSO08OuJOt2bNNY4I7w5RxrDK/</w:t>
      </w:r>
    </w:p>
    <w:p>
      <w:pPr>
        <w:pStyle w:val="PreformattedText"/>
        <w:bidi w:val="0"/>
        <w:spacing w:before="0" w:after="0"/>
        <w:jc w:val="left"/>
        <w:rPr/>
      </w:pPr>
      <w:r>
        <w:rPr/>
        <w:t>s8dvqbWHhrFxDgECBAgQIECAwOQIJEtnuZLMlIc97GE7nNIbDEhgqN5ptj45X0AmG6T5d2t9rHnb</w:t>
      </w:r>
    </w:p>
    <w:p>
      <w:pPr>
        <w:pStyle w:val="PreformattedText"/>
        <w:bidi w:val="0"/>
        <w:spacing w:before="0" w:after="0"/>
        <w:jc w:val="left"/>
        <w:rPr/>
      </w:pPr>
      <w:r>
        <w:rPr/>
        <w:t>5ueKBJ2af4vvvffezUu1fn+YbJdsNNPcRbhfIzJ9qzcjqt+5ozyfz3r5gjvbwzdnG6SOr3zlK9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U59zJExDcmbwxWXGL/sf/+B/VqvD1Wi/Z9m/Q1KwEheoyzJtIsjOa69asX7++fvnE3zazk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7ND6feTn/zkrsBO/jHL4spZdDlvlgl6Zc7qpz/96eZL1/T+PI3fmkKqnAABAgQIECBAoEsgQ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G1SYaN77xjbuO1Q+yGUuzZG2b3uBOjudL594s7yzUnJ1/67LcF9L1OcPe1pnl9fkbN26s767o</w:t>
      </w:r>
    </w:p>
    <w:p>
      <w:pPr>
        <w:pStyle w:val="PreformattedText"/>
        <w:bidi w:val="0"/>
        <w:spacing w:before="0" w:after="0"/>
        <w:jc w:val="left"/>
        <w:rPr/>
      </w:pPr>
      <w:r>
        <w:rPr/>
        <w:t>9hnPeEZZbqHh5tbw/S6QXcSGyUz6yEc+sibBnVNOOaW6foJoycx68YtfXM4///yquQnKZepZdl1u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6WXh+bQQEd9bGdafUuttuu5WTTjqpPOc5z6muf/nll5dzzjmn7wLJOena1752p62J4Cbos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uzaj6vvvu23n9pN9p7nz161//uprCNswbcfqVNNH6zS+P/+Zv/qbaBj4BnWbJG2Md3BnHG+M8</w:t>
      </w:r>
    </w:p>
    <w:p>
      <w:pPr>
        <w:pStyle w:val="PreformattedText"/>
        <w:bidi w:val="0"/>
        <w:spacing w:before="0" w:after="0"/>
        <w:jc w:val="left"/>
        <w:rPr/>
      </w:pPr>
      <w:r>
        <w:rPr/>
        <w:t>jV/T2X0CBAgQIECAAIH2BO573/uW61//+lWFmVqVYEiyXQb9PbtUcGepVuVv5t6/m1e6RMJS9fc+</w:t>
      </w:r>
    </w:p>
    <w:p>
      <w:pPr>
        <w:pStyle w:val="PreformattedText"/>
        <w:bidi w:val="0"/>
        <w:spacing w:before="0" w:after="0"/>
        <w:jc w:val="left"/>
        <w:rPr/>
      </w:pPr>
      <w:r>
        <w:rPr/>
        <w:t>13ZwJxkvK8n8723XJDxO5v3+++9fTjvttPLYxz62ytpJuzK17MMf/nC5y13uMgnN1IYVCNgKfQ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/ySpEw2o+VZWDmpd/1K70ryn/jEJ/qdWj3/0Y9+tOv4oODO1q1bu87fmQ+awZ20o97Vapg2fe1r</w:t>
      </w:r>
    </w:p>
    <w:p>
      <w:pPr>
        <w:pStyle w:val="PreformattedText"/>
        <w:bidi w:val="0"/>
        <w:spacing w:before="0" w:after="0"/>
        <w:jc w:val="left"/>
        <w:rPr/>
      </w:pPr>
      <w:r>
        <w:rPr/>
        <w:t>X+ucliDaox/96B3+geqcMOKd1Rit9fiN2BWnEyBAgAABAgQITKHArW51q3KnO92p+kl2SaYZD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JAjWn6Z933nk7ZOjsDI7eaWarzdzZGX1Y62tmfJ/whCd07bD85je/ea0vq/41FBDcWUPcnVF1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tpjdmbZxkqfQr2c5wYWGhczg7bvXOwawPZs2ZLLZWl0Tql5o32lxJ/rvf/W59+k6/TYS6+Y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15+I2G5gMnLPPPruzcFpzvZ68pt7+u/mauGW7yGFKW0ZrMX7DtN85BAgQIECAAAECBPKlZ/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m+7zjHe+oH+6U20z3ytSmuiRQtdZr7tTXmrbb7CqW6WJ1iV02jVGmU0BwZzrHbdlWJ9p+m9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lz6oNZs+We97xn/bD88Ic/LI973ONK78r3WccnWxhmd6i6POhBD+oKltTPNxcUS3CnmZnSW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c5s0r30jU5dvf/nZ5+tOf3hXMSjAsAa5Mb3vrW99aLrnkkur05j9aWXMoO5M1S/p48sknly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cudp/sFjnJCW0ZrMX6dDrhDgAABAgQIECBAYIDAgx/84K4zXvva15bLLrus67lxPcjf3y9/+cu7</w:t>
      </w:r>
    </w:p>
    <w:p>
      <w:pPr>
        <w:pStyle w:val="PreformattedText"/>
        <w:bidi w:val="0"/>
        <w:spacing w:before="0" w:after="0"/>
        <w:jc w:val="left"/>
        <w:rPr/>
      </w:pPr>
      <w:r>
        <w:rPr/>
        <w:t>lpF46EMfOq7LT+V1etdozcwPZToFrLkzneM2sNV5k/3CF74wVFpkdtnK1t6Li4tVvZmClP/JM70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xZGO373/9+10LKN7/5zcvhhx++ZDvyunp6V7J9EijJImyJ5KeuBE+aixsvWckaPZkt4z/2sY91</w:t>
      </w:r>
    </w:p>
    <w:p>
      <w:pPr>
        <w:pStyle w:val="PreformattedText"/>
        <w:bidi w:val="0"/>
        <w:spacing w:before="0" w:after="0"/>
        <w:jc w:val="left"/>
        <w:rPr/>
      </w:pPr>
      <w:r>
        <w:rPr/>
        <w:t>XJI6+qUvfakcdNBB1TSrrK3T3OawXvjtpje9aRXIqtcbOvPMM6tvBA499NCqT6ljlMBVm0Ztj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uWAAECBAgQIEBgBgX+/M//vNz+9rcvn/zkJ6veZdZAZhJkl9lhFhBuiySZ9y94wQu61sk87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h3ucIe2LjGT9WStpXw2qWdcZBzzxXVz45aZ7PgMdkrmzgwOarqUKVO9Udg8v9Tc2QRanv/853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zslCyqlQyVZLg0d8i6613vWp73vOf1lbv73e9e1q1b1zmebJ+8SSS4068NnZPX+E7WCHrSk55U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jj86VEtTKYskJ0DQDOwcccEBn/aJ4Hn/88Z3X5FuBb3zjG+X1r399FciqAzu3vvWtO+csZV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o7fGr2+iWAAECBAgQIECAwDAC2SZ9991375yarP/HPOYx1Y5M+SzRXPYhf0fnb+/Xve51n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1ZhpRPme8+tWvLieeeGJXYGfXXXctj3zkI1dS9dy95qijjur0OTMZ3v/+93ceuzM9AjJ3p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maZ9WKSOZI1cprr5PTrwv/6X/+rZKX4T33qU9XaMtkZKhkoS5Vk1rzyla8sL3vZy8pnPvOZkl2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XT7AjAaPm1KbmOfX9BHbOOOOM8tznPrd6w62fz23qaO5Q1QyyNJ9vvib3m8ea93vPG6a+tD/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7oRS+qAljNf2xSXxYpTvAl09Uyj7guyfrZZ599qn88mtPTEsTZb7/9yv3ud7+SxejyumT8N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ftm3U5vg1272cdfrSPN68X/fTLQECBAgQIECAwOwLZPmDZz3rWeXUU08tCeykJIiT9Xfyk88x</w:t>
      </w:r>
    </w:p>
    <w:p>
      <w:pPr>
        <w:pStyle w:val="PreformattedText"/>
        <w:bidi w:val="0"/>
        <w:spacing w:before="0" w:after="0"/>
        <w:jc w:val="left"/>
        <w:rPr/>
      </w:pPr>
      <w:r>
        <w:rPr/>
        <w:t>2eU1O2ZlLcvs6ttbhvl8k+Uj6l22MkMg11iqZPZBNkC5znWus9Rhz/UIZFOel770pZ0g3Pve97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HHLJkY0PNSDydIQHBnggZjuaYk4yQR1GSIZBu+ZtCh3+vyBvmMZzyjJPqaBYDzRti7BWHzt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n3Vj8pNslqy/k5S8ZK3kzbi5GHHzdUvdT3rfq171qmqNnqxbk8yfBEYSBGmWY489tiRSnGDIc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927QnkLLcecPWlzf8BHcSLEv78pP+J7DT3F682db0P1ugJ3Mp/yj9+Mc/rv5BOfjgg7u2R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yW21I+9bZt1Nb4DWuYPrzwhS+sfkfyezWov01L9wkQIECAAAECBGZLIMsVvOY1r6k2JcmSD8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k3bdrUfKrrfl6bZRJ6S28mfD4zLLdZTD7vZMmCBCaSuaMMJ5Avno844ojOuqKZ4palOm52s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GzJkLAb/xEDMNwjcibVR2pHu4Vvz8rb2yjvrnlf/Bkg6y2XOta1yr5Wa4MExRIYGX9+vXLVdM5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99cmpN8Gr/Axb8poEgXq3Ia9fnyynZlpq/Xy/27aMmvWvdvyGNYzFH//xHzcv7T4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EC+Rv1Xw5l2BJ/p7L345tlGRyP/axj63WucnCvF/5ylc663r21p+/pbOkQbLq+33uyM68zfVg</w:t>
      </w:r>
    </w:p>
    <w:p>
      <w:pPr>
        <w:pStyle w:val="PreformattedText"/>
        <w:bidi w:val="0"/>
        <w:spacing w:before="0" w:after="0"/>
        <w:jc w:val="left"/>
        <w:rPr/>
      </w:pPr>
      <w:r>
        <w:rPr/>
        <w:t>mnXk803anSUKcl5mKPzlX/5l+dM//dPmaSu63+uzkgz1ldbRHIvmDrt1R4att/e8Zr11Xc3be9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apEkMSPnlL3/ZPOz+FAgI7kzBIGkiAQIECBAYViALIuYPsmR55g/iYUvWRcuU0/wBm29P88f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VM0b3ooouqrMxMabzrESQAACAASURBVE6GbHY2zAeO5g6Hs2Ty9a9/vbz3ve+tPnjd9ra3LXe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mqXv6QoDAMgKZFZDsmswKyIf+BALaLFnIOD8JHiULJBn4+UlAJv8+JYs+t4NK/i3K7lfjLm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O0047rbJK35f6wnXYeoc9r7a94Q1vWDIDIb8TSShYKrBUn+t2MgUEdyZzXLSKAAECBAiMLJBF</w:t>
      </w:r>
    </w:p>
    <w:p>
      <w:pPr>
        <w:pStyle w:val="PreformattedText"/>
        <w:bidi w:val="0"/>
        <w:spacing w:before="0" w:after="0"/>
        <w:jc w:val="left"/>
        <w:rPr/>
      </w:pPr>
      <w:r>
        <w:rPr/>
        <w:t>K7NDSV1e8YpXVFNA68f9brOY/AMe8IDO4Uzpzbef81Aybfnd7353eeMb31j9Mb1Un/NtcHxue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4ap/LYqbZTCDli1/8YvXt+TDTvqe2wxpOgECXwEpnBXRVMuBBsoMSyMnPtJU2fFZSR4I6g2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vsOfVYzPq+fXr3E6GwHx9LTcZ5lpBgAABAgTWRCBrGjRL7+Pmseb93vPyTes8lPQz0wfOP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dOGTdgSzimXXoZqk0NwfI2ni9vwez1Fd9IUCAAAECsy4gc2fWR1j/CBAgQIAAgSUFskNkAj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WyVjKwvqZPvCtb32rfOc736kOJ/CR55Zb1L+uZ1pu09dMx0vfDjnkkNanZUyLg3YSIECAAI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cmYVR1AcCBAgQIEBgJIEsGPnOd76z85os7HnGGWeUbOfbLFnD6NWvfnX5whe+UC3a2Tw27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Ecu9737va+tbi+NM+mtpPgAABAvMuILgz778B+k+AAAECBOZQ4Ac/+EGpdwRJ9x/0oAftENjJ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U+rnPfW7JtKWFhYWZk8pCqoN2UJm5TusQAQIECBCYQQHBnRkcVF0iQIAAAQJrJZCAyMUXX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rppWWPPfYo17nOdcqNbnSjaneNYa6btW5SR7Jispjz/vvvXy38vNSuIM36sqPVD3/4w7J9+/bq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GlfZ89rOfLT/5yU+qaUVZ/PiAAw5ovmzJ+wnuNEtvxk7zWO4PG9gZR99+/etfV35pV7b8H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ZCSwBqr333rsTxMrjeKbNmYqW7YQHlVw7deUn9WYnsZgP89qV2tRtauN3r67LLQECBAgQmD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ZG1H9IUCAAAECayTwqU99qrz0pS+tAim9l0j2x/3ud79yn/vcp/dQ53GCM3n9Bz7wgZJdq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54hOfWG0/3nssj9/0pjeV17/+9dWh+9///uWv/uqvypOe9KSyadOmzum77LJLedvb3lYGTT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7hhRdWAapORSPeGWffXvva11ZbmKeJ2Ur47W9/+7LBp1e+8pXlzW9+c9WjAw88sORxSnYIy45Z</w:t>
      </w:r>
    </w:p>
    <w:p>
      <w:pPr>
        <w:pStyle w:val="PreformattedText"/>
        <w:bidi w:val="0"/>
        <w:spacing w:before="0" w:after="0"/>
        <w:jc w:val="left"/>
        <w:rPr/>
      </w:pPr>
      <w:r>
        <w:rPr/>
        <w:t>KQnOnXXWWdX9pf6zZcuWku15P/OZz1TBteY52dkl6/c89KEP7QSOmsdXa5O6Vvu712yP+w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F7JY1i6OqTwQIECBAoGWBj3zkI+WpT33qkoGdXGpxcbG8/OUv3+GDf92MZIj8wz/8Q7Xt+F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XIM2jHvWoKlhRv65529zNKVlDObcZ2Mm5yerJz6CS6VbNkoBJc3Hl5rFB98fdt+tf//qdJ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8sn//85zuPe+/E4mMf+1jn6WaGUjJp6pKsmH4l6w1lK/hPf/rTS9pmXM4777xqfJPZ0yxt2Kz2</w:t>
      </w:r>
    </w:p>
    <w:p>
      <w:pPr>
        <w:pStyle w:val="PreformattedText"/>
        <w:bidi w:val="0"/>
        <w:spacing w:before="0" w:after="0"/>
        <w:jc w:val="left"/>
        <w:rPr/>
      </w:pPr>
      <w:r>
        <w:rPr/>
        <w:t>d6/ZHvcJECBAgMCsCsjcmdWR1S8CBAgQINCSQD6wn3766Z3a9t1333Lf+963mspz2WWXlc997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sECxJMSPZMs+T5BIaagZg73OEO5bDDDqvWe/ne975XBXQuv/zyaopQtiY/9NBDy/Wud71mNV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BD3Ye77777tXaOJnqlR2teq/fObFxZ/369VWG0De+8Y3q2WSXZFv09OvYY48daYrZuPt2x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/+MWdNYMSvLnd7W7X6N2Vd9O/n/3sZ50n7nSnO3XuD3MnY/+c5zynmj5Xn3/wwQdXU7Gue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/+9vlggsuqA4lu+fHP/5xNRZ5oo1xX+3vXt1mtwQIECBAYNYFBHdmfYT1jwABAgQIrFIg24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77rprFejJWit1yfSoE088sfqgnyk6veW9731vJ7CTwEumXt3lLnfpnJZAz1//9V+XRzziE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gr3rVq8ozn/nMzjn97iQD59nPfna19kte9/Of/3zglKy6rrTjpJNOqnaLynPJKMq0r7T37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8s97nGPgYsN76y+3epWt6qmSKXdWXMowamsQdRbPv7xj3eeyvpI/YJAnZN67rzhDW+oxqR+O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AB9YPq9tsGf+85z2vWgco08Tq0obNan/36ra4JUCAAAECsy6w419gs95j/SNAgAABAgRGEvjp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aOX+33XYr17rWtTqP6zvZSvzII4+sH3Zus2hvpjzVJZkjzcBO/XwWZT7++OPrh9UaK3VAqf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51MMTr11FOrwE4OJbDUnHbUc/oOD7PGzwtf+MId+pMMlKxLc8wxx1Tr0iRwslTZmX1LQK0uy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9pZ4uVT+fdXGWCgDVx3tvM9Uu6/nUJZlWvYGdHLvhDW9YBeOScZUFnlPaslnN717dbrc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eBAR35mGU9ZEAAQIECKxCIEGQuiTgkoWNhy2ZppOpUnW5173uVd/d4fb2t79913N5bb9SZ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imq3+vr529yk5tUawXd7W53q4JD9fO5zXo2CfI8+MEPLj/60Y+ah6r7O7Nvhx9+eLn61a/ea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XZ36ya9//evlF7/4Rf2w3PnOd+7cH+bOJZdcUgVp6nPvec971nd3uE1GV4I8dWnLZjW/e3Vb3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gXkQMC1rHkZZHwkQIECAwCoEsoBvtrrOtuUpmTL15S9/uRx33HHV2jjLrXHTXGcnr82H/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y/ZmmSaNEuyNnoXPq6Pp023uMUt6oerus3OWY9//OOr9XbOPffckgV8mwsMJ7CTnaDS7zozJ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LBk4ycT70oQ9Vfc+iygm89Qv4JNvqlre85UhOvcG1rIM0bGnLZjW/e8O21XkECBAgQGAWBAR3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U9YEAAQIECKyhQNZqyWLDT3va00odgMkiuvnJdKyjjz66HHXUUSXn9ZbeD/nPeMYzek/p+7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11wnIBpaXOH+a5/fbbrzzhCU8oJ5xwQnnZy17WtctUAidZV+aMM87oVLWz+5ZMnDq4k2lQ2S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WcfrkJz/Zaesd73jHHTKTOgf73GkGd/bcc8+RpnS1ZbOa370+3fI0AQIECBCYSQHTsmZyWH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OZRoDfgkWlFw5Tf/OY3XadlF6TekiyRBDYSAGmWZNecddZZ1VbZF154YfNQdb85LWiHg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75PeDUVg9n3Z7sgPXkJz+5KyDy1a9+tWQL9rrs7L4lc6m5/lFzalbamrWD6jLqlKy8rtnX5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3L3bZps9LfveXa5xgBAgQIEJg1AZk7szai+kOAAAECcyuw9957d/U9mRfDTKVpZmikgmTjL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bVosjZ/He97znPeVLX/pSJ5MnU62e9KQnVWvUNF+fKU/NcuaZZw61VXmCFs16mnWM634WLc5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961s7l/zud79b9tlnn+rxzu5bFpBORk7dvkyVS0AvgZhmoOe6171u3+ltnY4tcSdT8erSX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6527ZtVvK7t1z7HCNAgAABArMmILgzayOqPwQIECAwtwLZnjxrrtS7TPVOjekH0wzuJGDQm53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yg25729tWP1mL5iUveUkV5Mk5ue7b3va2akvz+jW9AZrsirXaRZDrusdxmy3H6+BJrtecKj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GTt2+rBN03nnnlSwO3ZyStZKsnfS1ub5QxjY/zTV9lvNfC5tRf/eWa59jBAgQIEBg1gRMy5q1</w:t>
      </w:r>
    </w:p>
    <w:p>
      <w:pPr>
        <w:pStyle w:val="PreformattedText"/>
        <w:bidi w:val="0"/>
        <w:spacing w:before="0" w:after="0"/>
        <w:jc w:val="left"/>
        <w:rPr/>
      </w:pPr>
      <w:r>
        <w:rPr/>
        <w:t>EW25P9n+9dvf/nb56Ec/Wm0Hmz8gP/GJT5Sf/exnLV9pMqrLziLPfe5zy1Oe8pTygQ98YDIap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YQaAZmMl6LL/61a+WfXXWZnnve9/bOScf6LPd+TAlGSFZh+bggw/unP6DH/ygcz939t133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d6jphwh70Tlmrs3YmpW9ZcDrjUJePf/zj5fzzz+8EoRIQaW6bXp83zG0zuJPzP/vZzw7zs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73YX73hm6sEwkQIECAwAwIyNyZgUFciy5cccUV5d3vfncV0OmXip0U6Qc84AEj776xFu1tq87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51nW+gv/jFL5Y73elOQ3/IaasN6iFAgMBqBG50oxtVQfnUkSyTbOV98skn960ygZ3vf//7nePJ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lZH2eBHfyRUBK77o/+ZC/++67l8svv7w6fs4555TeLc9HuV5b577lLW8p17zmNavtwZOttFRJ</w:t>
      </w:r>
    </w:p>
    <w:p>
      <w:pPr>
        <w:pStyle w:val="PreformattedText"/>
        <w:bidi w:val="0"/>
        <w:spacing w:before="0" w:after="0"/>
        <w:jc w:val="left"/>
        <w:rPr/>
      </w:pPr>
      <w:r>
        <w:rPr/>
        <w:t>4CvTz+qSvt3gBjeoH1aBq0noWzJzMs4pWeS6GZzLv9XNgFSn8UPc2X///as1h+pFtJOVlWlgv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L20jvf+c5y/PHHVzurjWPcB/3uDdFFpxAgQIAAgZkRWPqvmZnpno6sROB3v/tdtSvK2WefXf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v1772tfK4xz2ubN26dSWXmcjXNBeAzM4j9R+0E9lYjSJAgMASAve///2roEV9KIH6Jz7xiTt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KTRZI/sd//Mf61LJ+/fpy4okndh7Xd0499dQqQLRU1k3+DcgaPHVJQKBZMo3nmGOO6TyVN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WUam2YzpONOxdddFF5xStesebZkwnmJ+so/X3/+99fejN0fv7zn1eZnFlXqC4JnGXXqLpMSt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QdcMm/W5/73OfqJlbBq86DEe9kYenUXZcE8J7+9KeXZPXWJVPB3vWud5WTTjqpmh52ySWXV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N717dRrcECLQjMG8Z/VGT1d/O745axiMgc2c8zlN1lWz/msBNXa52tauV7FRx7Wtfuwr2f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oWmMzx/BGZANA0rZ9Q92up2/Qza0ikX4ccckj1bfNS53mOAAECkyqQRXAf8YhHlGc961mdJn7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v9773vUs+rGctlAQukmnRG8DO65rBi7qCvC9+85vfLI961KPKgQceWL0/ZsHjTNH9yEc+0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w+OGH1y/r3N7nPvcp73vf+zoBpqwHk92cEizJ9Jpdd921alP+7anX/znssMOqtWM6lbR8J9dM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Pf1he8IIXlNNPP71aYybrFuXftYsvvrgkcFGXLFKc3bN6yyT0LdOnbnKTm3T92512po9HH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NHepxgYRZnzhc/KVnTJwGvgw46qCRzJgtON9chqs/LuW3YrPZ3b6TOOpkAgSUF5jWjPxiy+p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khAoI7kzowOysZuUP2aRV1yUfAvLNbj4QNEu+eX31q19dvvCFL1Tp181j03z/hBNOqD4A5ZuJ</w:t>
      </w:r>
    </w:p>
    <w:p>
      <w:pPr>
        <w:pStyle w:val="PreformattedText"/>
        <w:bidi w:val="0"/>
        <w:spacing w:before="0" w:after="0"/>
        <w:jc w:val="left"/>
        <w:rPr/>
      </w:pPr>
      <w:r>
        <w:rPr/>
        <w:t>3p0+prlf2k6AwHwJJNsiAYpXvepVncWVI5AdrfLTWzI96eEPf3g58sgjew9VjzOtJ8GdlEzhak7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7guOOOW3J3rnxJ8MxnPrPKhMmH9ZS0L2u49FvHZdStt5vtGOb+UUcdVc4999zOqfn3LwtQL7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JmWYutd5HgvHhS+pZ1dZpfzKRtt771raudszqdXMGdTK/KLminnXZaJ7tpcXGxWtent7oDD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uNmxW+7vX20aPCRAYTaDO6O99f+mtJceT0f/2t799Zr70TR9l9feOtMeTLCC4M8mjsxPal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9UPuhBD9ohsJNmZQHHLDycqUsLCws7oaVrd8l169aV/CgECBCYZoGjjz663OEOdyjJxkzmT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Ism3xw/ou/+ItqatJywZSs2ZOA94c//OGuLI26vmTzJMPjdre7Xf3UDrdZqybTrd7whjeUL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/t27d3nZe1b1JXsk3+7u/+rutYHuyxxx6d54bdtanzgp47+fctwY98oZE11hKw6C0J6tzzn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v7LXW8S+pbAXL5hvuyyy6puxHIpw2Yfh/VMsDB9fNGLXlQF+ZrTslJfgl53v/vdK6vmej85t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Nn73mn12nwCB0QTmOaM/UrL6R/t9cfbOFdhle+9fVju3PeUWR5/R1YLTH3lI12MP1lbggx/8YHn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fuchZZ51Vpc13nljBnUT8k96ebJ+kbmc9hutf//pda0IsVW3+eEy6fH5F85p8A5jAU77l/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NmcpCkfmmMGtH5BopSU8fNE0s9WRdhwSn9t57704AK49zzbQ509Dyh/2gkmunrvyk3qT0p13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lNnWbcr30Oz+XXnpp9cEn2wxnqkO8lPEKPPrMC7oueP47+i9i23WiBxMpMGv/Hv3yl7+s3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4T8fxvNeMer7RN6P836TwEzWqMn7Z+oa9J671ABngeXme1eyh9KmLFC8XEmQKu+duWa/hZCXe/1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JfMnZik93FMuVs48aNQ72PL1Xfzupbptnl39n0J9PrhhnfUT1zjayrk58EhzL++fdy2LJSm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94Zt61qc59+JtVDtX+esvY/37+naHMnfmXe72906X/zm//dBGf1ZeD3rt81SSfBfVv8sjehofZm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ZO6ON7cyf3TsVKYtnJlCwkpI3wZe+9KXVopiZq9tb8odzFvm88Y1v3HuoevymN72pvP71r6/u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hpJwnNbyZMp9vnvOPyGtf+9rOVr759jkpoctlFGVXkTe/+c1V3fmWuN5l5I1vfGP1zWcOpN8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rW7ZsqdLUs5Bob4w0HzgS6X/oQx/aCRw161mtTer61Kc+Vfkm0NVbknl0v/vdr1rvoPeYx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KdA3hv7vd8OK5L33KyR09x6e9jX9p6XIE7WbcnPKCVBoLZL1o5pq19p287qW/7tGTXQNqpnr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5XatPm71/bvj/oIzKqAjP7fj6ys/ln9DZ+9fgnuzN6YrqpHmW7VLAma5MNAMlFGKcl+yY4aue1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J4pwPechDyt///d/vcFpzoc9kpeTcOt28PjlBlfwkE6gu+XY6UxD6TQ/I+Vkcsi7N9YTyb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m1Fv5K1hp797GcvOT0hr0nbs+hkgmPZ9reZzt+GTRYwzfX7lXzD8PKXv7yaSpA/iBU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owgkuNMszb+Zm8/X95f7YrU+J7f5ezuZm7OY1b+ajP7V2NS+svprifm8FdyZz3Hv2+ukU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vfKM6Jxkmj33sY8t973vfcuyxxw6V4p037Kc+9aldGTZZ9yE7nyTy/b3vfa/KrElqds7Nl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poud71rte3XZkuVpd865cgVP5RSDp5ghdZn+HFL35xJ200wZt+wZ30LVMK6tLc5rV+brnbvGk/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P6QrsHHzwwVUALN/+ZqvYCy74/fScZPdk55c6aNaGTa6fXV3qksUuMz5Ji0/wK1vgJrCUayW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TS7klQIAAAQIECBAYVqDNjP5cc7WZ65Oc1b+ajP42bFKHrP5hf7Nn9zzBndkd2xX3LFOlT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NOJVkSlWmR733ve+tMmzucY97LLvgcM6rp04lsJD67nKXu3Tak0DPX//1X1db9SY4kyyX7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GlQRJkrGSdW3yumznW//Dc6tb3apkilRK1uXJPyBLrTfw8Y9/vHOZrBfQLwjUOannThYDTbv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PD3zgA+uH1W22i3/e855XBaCai5S2YZNtZxPgSck2twn0xKMumb524oknVkGmttajqOt2S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MB8C9ZeTdW9XmtGf17eRuT6pWf2ryehvy0ZWf/1bOt+3V5nv7uv9UgJZC+eFL3xht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gi0lmb5phjjilZmybBk96SBYnzxl+XZMU0Azv181k08/jjj68fVpHmOmDRebLnTlJBTz311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I4GLZnpoghp1SVZQHeipn8ttPV2qfi7r4iwVAKqP995mulPW86lLspF6Azs5dsMb3rAKWCUrKQ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7Rl89Of/rS+fMmuJFn4s7dkwbt+Wxr3nusxAQIECBAgQIAAgV6BOqO/fr7O6H/Na16z5OeA+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zpzvblcQ77szeyAU045pRx33HGdxfTrrP7mub315XGy+uvlGpLVnyUk6jXE6qz+fAlal+aSDPVz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qsvr7ZfTf6173qjLrDznkys2B6oz++rq5bcNmqaz+xzzmMdXaoE9+8pNLPo/Fol7Oonl99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ntsaztd7c5CY3qdZsyQr5vdkfWdMmQZ4HP/jB5Uc/+lHXNTMFqZnVkje2fuX2t79916G8tl+p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WWyjy8MMP71rbZqk38a9//evlF7/4Recyd77znTv3h7mT3UESpKlLtsjtV/ImmiBPXdqyS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zT4qqQoAAAQIECBAgQKBtgWTgN78IrTP66y9788XnoNKbuZ4NUhLUOeqoo0qCPJkxkLUi6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/qN4cT3ZRZhiceeaZ5R3veEe1YUqy+lNXsvrrUmf114+bt6vJ6l8qoz8bymRTlXxWSoZ9vuzd</w:t>
      </w:r>
    </w:p>
    <w:p>
      <w:pPr>
        <w:pStyle w:val="PreformattedText"/>
        <w:bidi w:val="0"/>
        <w:spacing w:before="0" w:after="0"/>
        <w:jc w:val="left"/>
        <w:rPr/>
      </w:pPr>
      <w:r>
        <w:rPr/>
        <w:t>b7/9qks2M/rzRBs2S2X1/+3f/m255S1vWW1I85SnPKUyyrIZvZ/rmg7uT7+A4M70j+Ga9SBvjI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LovN3vetdq4hv82IJ7OSN69/+7d86T9fTseonEtDI/M+lfrI2TbM0M1Kaz+d+Fky+xS1u0ft0</w:t>
      </w:r>
    </w:p>
    <w:p>
      <w:pPr>
        <w:pStyle w:val="PreformattedText"/>
        <w:bidi w:val="0"/>
        <w:spacing w:before="0" w:after="0"/>
        <w:jc w:val="left"/>
        <w:rPr/>
      </w:pPr>
      <w:r>
        <w:rPr/>
        <w:t>1+P8w5NMnLpkUeXebKBmwCcZL3nTG6X0BqCyVtCwpS2bWDS3Wc+Utkc/+tHlS1/6UhWRH7Y9z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CwnMBqMvpTb1uZ60u1cWdn9a8mo79Nm+ZnKFn9S/2mzM9zV+aqzU+f9XREgUSan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5QTTjihvOxlL+vaaSrBk6wtc8YZZ1S19gYwnvGMZwx9tf/4j//oe+6wiwInE+dDH/pQVU/+M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4Wlm8BPvnJT3auccc73nHk6HUzuLPnnnt2fZPRqbjPnbZssk5Q0lif9rSnVdPMcrks4JyfTMc6</w:t>
      </w:r>
    </w:p>
    <w:p>
      <w:pPr>
        <w:pStyle w:val="PreformattedText"/>
        <w:bidi w:val="0"/>
        <w:spacing w:before="0" w:after="0"/>
        <w:jc w:val="left"/>
        <w:rPr/>
      </w:pPr>
      <w:r>
        <w:rPr/>
        <w:t>+uijq29Ccp5CgAABAgQIECBAYDUCdUZ/Mvfzd3Zz7Zs6o//DH/5wtVPuda973a5LjZq5ftZZZ3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f2rvtTHxwlq7/+sjdf8vYuW7CarP7VZPSnH23ZLJXV31z+ojZzO/sCMndmf4xb62Gi40nny9zN</w:t>
      </w:r>
    </w:p>
    <w:p>
      <w:pPr>
        <w:pStyle w:val="PreformattedText"/>
        <w:bidi w:val="0"/>
        <w:spacing w:before="0" w:after="0"/>
        <w:jc w:val="left"/>
        <w:rPr/>
      </w:pPr>
      <w:r>
        <w:rPr/>
        <w:t>ZkrfV7/61ZKtylOaU55GvXBzO/NRX1ufn+ye5ho0zUydtDNzXesy6pSsvK7uZ+73plXW9fa7bd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JqNUpnvU1E7nPP4oPeMADqm3Y6+fdEiBAgAABAgQIEFipwEoy+nOt3i83E9BYKqM/z01bVn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jZPS3aSOrvzkK831f5s58j/+Kep+FizO3861vfWvn9d/97nfLPvvs09m5qj6Q+a/DZN0kI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9WWBJ2SkVO37ctf/nLJNwoJxDQDPflWod83Acu1oTkdqrm20HKvqY/Vu3rVj1drk4Xjsnh1Fo5+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eU03Lqr9J2bx5c8l85nzD0oZr3Wa3BAgQIECAAAEC8yswSkZ/lHqDO7OU1d8M7oya0d+mjaz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3/sbfngju9Ih4PJZAFyuoASl5QT6nqDSRkV6zlFkEe6mIjnpSMnLpt//mf/1nOO++8koWhm1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K1k2bUO1/lflI883P1q199qBauhU0CZ7e97W2rn6yB9JKXvKQK8tTte9vb3lZtOT9UA51E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YAiBOqP/Nre5TXnuc5/bmapVZ/TnS9+UNjPXh2jWDqfUWf11O/Jlb71kw2qz+leT0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Z3Vnx2PL7744o5DndWfz0aZfXGzm92sc8yd2RMQ3Jm9MR1Lj37zm990Xad+A9933327nr/wwgt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YXSeswYNk5CQzp97JKyvgJyhTB6ASEGlumz5KE5rBnbwuK+9ne8FhylrbpM9Z/+jhD394J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z/4wTBNcw4BAgQIECBAgACBkQWWy+hPZW1nro/awLXM6l9NRv9a2MjqH/W3Y/bOF9yZvTFdVY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pa3VFsHJrOlua5Os9JM/ck0oLokWHKDG9ygepgAxu67714uv/zy6vE555wz9uBOLpz2Z0pSS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xdckbXx2Mqp8b9nb//fevXOrpT8mMyTSwpaaeJVL+zne+s2RBs7z5j8Pmqle9ajn44IM7wZ2l</w:t>
      </w:r>
    </w:p>
    <w:p>
      <w:pPr>
        <w:pStyle w:val="PreformattedText"/>
        <w:bidi w:val="0"/>
        <w:spacing w:before="0" w:after="0"/>
        <w:jc w:val="left"/>
        <w:rPr/>
      </w:pPr>
      <w:r>
        <w:rPr/>
        <w:t>2jVsX51HgAABAgQIECBAYJBAv4z+vG4tMtcHtaf3+Fpl9Te/9B01o3+tbPK3v6z+3t+A+XlsQeX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hevq6172uyv448cQTy/vf//7Sm6Hz85//vEq9zLbbdbnRjW5UMs80JVOUjjnmmPpQyVo8p5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uTefJxp2LLrqovOIVrygf+MAHGs+u/m6yaerARgIxn/vc5zqVrnRKVipICmozUycLvz396U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tbzv1ZyrYu971rnLSSSdV08Oykn5KWzannnpqOfnkk5dcMHnr1q3VGjx1YxKMUg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slUDv54Xml6hLZa6vVTv61Vtn9dfHk9V//vnnrzqrvxncSd3J6B+lrLVNndWfL37rIqu/lp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k7szmuK+7Vrrv+/lfihz/8YXnBC15QTj/99GpK05/8yZ+ULCCcOZwJXtQlCxVn/maz3Oc+9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9/7ys9+9rPq6ax1kzmtCQLlTSbXSJDoa1/7WrUFYE467LDDqnVxmvWs5n7ebLNtY67RLLn2E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q5Pv3v//9q8WZf/e731WvzZo+CXYddNBBJZkzWWy6ngKWE+rzcr8Nm0w3++Y3v1ke9ahHlQ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csgh1Q5h8f7IRz7SCaQluHX44YeP3D8vIECAAAECBAgQILDajP4IjiNzfZiRWous/tVk9I/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/ML8ds3OOzJ3ZGctWenLUUUd11ZNATla5T3Q7kd5mYCdTjbI1em+65dWudrXyzGc+swrk1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o9j//8z+XTNX64Ac/2Ans5JxRtxWv613udql1dW5961uv+lr5Ryo7UWVl+rosLi5WRgnyN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wQNeuXG3YNL8N+f73v1/e/va3l5e//OXVFLDsDFaX4447roy6JWP9WrcECBAgQIAAAQLzL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7otZW5vtqRWIus/tVk9LdpI6t/tb8ds/N6mTuzM5at9ORBD3pQSQAka8V88YtfLAla9JYEd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3uWe9/73n13isoaPJlu9YY3vKF86EMfqrJ4tm/f3lVV1vRJ5kkyaf7u7/6u61geNIMnw+5I1az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PLPlH6bLLOShf8wAAIABJREFULquezvWWuk7zNcNeM/9ApI8vetGLqiya5rSs1JeA193vf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eT46t1iZTsrI43Yc//OGuQFLdj5gmu+h2t7td/ZRbAgQIECBAgAABAiMJtJHRnwu2kbk+U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tsvpXk9Hflo2s/iUGfE6fEtyZ04FfrtvZIi8/mU6UrJ0ER371q19VU382btxYLQ683OvrY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WBD3xg9ZMFljOlK1sGJoByzWtes2Sb9Cy+3K8ce+yxJZlEacdKtlNPNlC2/UsmTerIukDJn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LNWCS4kzV9sq5OftK3BHaufe1rL3eZshqbBNeyI9bDHvawyjTTsTLXee+9966uvRKrZRvrI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wNwJ5O/wc889t9PvOqM/nw96S/4+fcpTnrJDRn/OqzPXs2V6vZttndXfb52atcrq7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Z/XVG/2mnndZZq7TO6O816s3ob8smWf1ZsiElWf35WarI6l9KZbaeE9yZrfFstTeZo5k1cvKz</w:t>
      </w:r>
    </w:p>
    <w:p>
      <w:pPr>
        <w:pStyle w:val="PreformattedText"/>
        <w:bidi w:val="0"/>
        <w:spacing w:before="0" w:after="0"/>
        <w:jc w:val="left"/>
        <w:rPr/>
      </w:pPr>
      <w:r>
        <w:rPr/>
        <w:t>2pIgTtakyc8oJUGg1ZRk64wa7Bj1mrnGapxWapM1dVZz3dW4ei0BAgQIECBAgMBsC7SV0R+l1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45hM+z7jcpaZfWvJqO/DRtZ/f1GfP6e32V771yZnWxwi6PP6GrB6Y88pOuxBwQIEJhUgUefe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/x8ldjz2YLgH/Hk3XeGktgWkQ8O/EeEfJ+3h73qvN6O9tyUqy+lNHMn7qrP58wTpqScb9K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o15zJRn9vX1YqU0+1memhKz+XtHVPZ6m922ZO6sba68mQIAAAQIECBAgQIDATAu0mdEfqJVmr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Yd87KGud1b/ajP7V2Mjq7x3t+Xs8erhz/oz0mAABAgQIECBAgAABAgQIECAwsQKCOxM7NBpG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BgsILgz2MgZBAgQIECAAAECBAgQIECAAIGJFRDcmdih0TA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wGABwZ3BRs4gQIAAAQIECBAgQIAAAQIECEysgODOxA6NhhEg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sI7gw2cgYBAgQIECBAgAABAgQIECBAYGIFBHcmdmg0jAABAgQIECBAgAABAgQIECAwWEBwZ7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gQIECAAAECBAgQIECAAAECEysguDOxQ6NhBAgQIECAAAECBAgQIECAAIHBAoI7g42cQY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CYWAHBnYkdGg0jQIAAAQIECBAgQIAAAQIECAwWENwZbOQM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MDECgjuTOzQaBgBAgQIECBAgAABAgQIECBAYLCA4M5gI2cQIECAAAECBAgQIECAAAECBC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nYodGwwgQIECAAAECBAgQIECAAAECgwUEdwYbOYMAAQIECBAgQIAAAQIECBAgMLECgjsTOz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AAQIECBAgQIAAAQIECBAYLCC4M9jIGQQIECBAgAABAgQIECBAgACBiRUQ3JnYodEw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MBgAcGdwUbOIECAAAECBAgQIECAAAECBAhMrIDgzsQOjYYRIECA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YLCO4MNnIGAQIECBAgQIAAAQIECBAgQGBiBQR3JnZoNIwAAQIECBAgQIAAAQIECBAgMF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wkTMIECBAgAABAgQIECBAgAABAhMrILgzsUOjYQQIECBAgAABAgQIECBAgACBwQKCO4ON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AECBAgQmFgBwZ2JHRoNI0CAAAECBAgQIECAAAECBAgMFth18Ck794xHn3nBzm2A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gQIAAAQIECBAgQIAAAQIEJlhA5s4ED46mESBAgAABAgQIECBAgAABAgQGCUx85s6gDjhO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CBQQJmBAwScpwAgWkWkLkzzaOn7QQIECBAgAABAgQIECBAgMDcC0xc5s757zh57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hMnoBvfCdvTLSIAAECBAgQIEDg9wIyd/wmECBAgAABAgQIECBAgAABAgSmWGDiMnem2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QIAAAQIECBCYEAEzAiZkIDSDAIGxCMjcGQuzixAgQIAAAQLzILCw+x+V/CgECBAgQIAAgX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LJ9+/bt47ygaxEgQIAAAQIEZlXgMS/9etW10x5yk1nton4RIECAAAECEyhgWtYEDoomES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ncOH3/71c+L1/rxqe+zc78JrT1wktJkCAAAECBKZSwLSsqRw2jSZAgAABAgQmTeB1/3JJp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50n3SFAgAABAgQIrJGA4M4awaqWAAECBAgQmB+BZtZOep0MnjynECBAgAABAgTGISC4Mw5l1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RmWmCpTJ2lnptpBJ0jQIAAAQIEdpqA4M5Oo3dhAgQIECBAYBYEerN26j7J3qkl3BI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rLSC4s9bC6idAgAABAgRmWmC5DJ3ljs00is4RIECAAAECYxUQ3Bkrt4sRIECAAAECsyTQL2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qPsnVrCLQECBAgQILCWAoI7a6mrbgIECBAgQGCmBYbJzBnmnJlG0jkCBAgQIEBgzQUEd9ac2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WRQYlLVT91n2Ti3hlgABAgQIEFgrAcGdtZJVLwECBAgQIDDTAqNk5Ixy7kyj6Rw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wJgKCO2vCqlICBAgQIEBglgWGzdqpDWTv1BJuCRAgQIAAgbUQENxZC1V1EiBAgAABAjMtsJ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W8ZqYRdY4AAQIECBBoTUBwpzVKFREgQIAAAQLzIDBq1k5tInunlnBLgAABAgQItC0guNO2q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mRZYTQbOal4706g6R4AAAQIECKxKQHBnVXxeTIAAAQIECMyTwEqzdmoj2Tu1hFs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gTQHBnTY11UWAAAECBAjMtEAbmTdt1DHTyDpHgAABAgQIjCywy/bt27eP/CovIECAAAECB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+Yrp482+W7fVJp36lOv7Kx99y2fP227BH2WWXZU9xkAABAgQIECAwtMCuQ5/pRAIECBAgQ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GHPdffYYSmDY84aqzEkECBAgQIAAgQECpmUNAHKYAAECBAgQIECAAAECBAgQIDDJAoI7kzw6</w:t>
      </w:r>
    </w:p>
    <w:p>
      <w:pPr>
        <w:pStyle w:val="PreformattedText"/>
        <w:bidi w:val="0"/>
        <w:spacing w:before="0" w:after="0"/>
        <w:jc w:val="left"/>
        <w:rPr/>
      </w:pPr>
      <w:r>
        <w:rPr/>
        <w:t>2kaAAAECBAgQIECAAAECBAgQGCAguDMAyGECBAgQIECAAAECBAgQIECAwCQLCO5M8uhoGw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AECBAgQIEBggIDgzgAghwkQIECAAAECBAgQIECAAAECkywguDPJo6Nt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AIEBAoI7A4AcJkCAAAECBAgQIECAAAECBAhMsoDgziSPjrYRIECAAAECBAgQIECAAAECB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4MAHKYAAECBAgQIECAAAECBAgQIDDJAoI7kzw62kaAAAECBAgQIECAAAECBAgQGCAguDMAy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AwCQLCO5M8uhoGwECBAgQIECAAAECBAgQIEBggMAu27dv3z7gHIcJ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mVEDmzoQOjGYRIECAAAECBAgQIECAAAECBIYRENwZRsk5BAgQIECAA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78mE+X/CgECBAgQIAAgXEKCO6MU9u1CBAgQIAAAQIECBAgQIAAAQItCwjutAyqOg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DAOAUEd8ap7VoECBAgQIAAAQIECBAgQIAAgZYFBHdaBlUd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cAoI749R2LQIECBAgQIAAAQIECBAgQIBAywKCOy2Dqo4AAQIECBAgQIAAAQIECBAgME4BwZ1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WAQIECBAgQIAAAQIECBAgQKBlAcGdlkFVR4AAAQIECBAgQIAAAQIECBAYp4Dgzji1XYs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0LKA4E7LoKojQIAAAQIECBAgQIAAAQIECIxTQHBnnNquRY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BoWUBwp2VQ1REgQIAAAQIECBAgQIAAAQIExikguDNObdciQIAAAQIECBAgQIAAAQIEC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TMqjqCBAgQIAAAQIECBAgQIAAAQLjFBDcGae2axEgQIAAAQIECBAgQIAAAQIEWhYQ3GkZV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gXEKCO6MU9u1CBAgQIAAAQIECBAgQIAAAQItCwjutAyqOg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DAOAUEd8ap7VoECBAgQIAAAQIECBAgQIAAgZYFBHdaBlUd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cAoI749R2LQIECBAgQIAAAQIECBAgQIBAywKCOy2Dqo4AAQIECBAgQIAAAQIECBAgME4BwZ1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WAQIECBAgQIAAAQIECBAgQKBlAcGdlkFVR4AAAQIECBAgQIAAAQIECBAYp4Dgzji1XYs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0LKA4E7LoKojQIAAAQIECBAgQIAAAQIECIxTQHBnnNquRY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BoWUBwp2VQ1REgQIAAAQIECBAgQIAAAQIExikguDNObdciQIAAAQIECBAgQIAAAQIEC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TMqjqCBAgQIAAAQIECBAgQIAAAQLjFBDcGae2axEgQIAAAQIECBAgQIAAAQIEWhYQ3GkZV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gXEKCO6MU9u1CBAgQIAAAQIECBAgQIAAAQItCwjutAyqOg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DAOAUEd8ap7VoECBAgQIAAAQIECBAgQIAAgZYFBHdaBlUd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cAoI749R2LQIECBAgQIAAAQIECBAgQIBAywKCOy2Dqo4AAQIECBAgQIAAAQIECBAgME4BwZ1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WAQIECBAgQIAAAQIECBAgQKBlAcGdlkFVR4AAAQIECBAgQIAAAQIECBAYp4Dgzji1XYs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0LKA4E7LoKojQIAAAQIECBAgQIAAAQIECIxTQHBnnNquRY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BoWUBwp2VQ1REgQIAAAQIECBAgQIAAAQIExikguDNObdciQIAAAQIECBAgQIAAAQIEC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TMqjqCBAgQIAAAQIECBAgQIAAAQLjFBDcGae2axEgQIAAAQIECBAgQIAAAQIEWhYQ3GkZV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gXEKCO6MU9u1CBAgQIAAAQIECBAgQIAAAQItCwjutAyqOg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DAOAUEd8ap7VoECBAgQIAAAQIECBAgQIAAgZYFBHdaBlUdAQIE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CcAoI749R2LQIECBAgQIAAAQIECBAgQIBAywKCOy2Dqo4AAQIECBAgQIAAAQIECBAgME4BwZ1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WAQIECBAgQIAAAQIECBAgQKBlAcGdlkFVR4AAAQIECBAgQIAAAQIECBAYp4Dgzji1XYs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0LKA4E7LoKojQIAAAQIECBAgQIAAAQIECIxTQHBnnNquRY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BoWWCX7du3b2+5TtURIECAAAECBGZOIH8xPfT0C8olm3/Tt2+/3fZf1bGrLfT//uw6G/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6kLLLLn2rcYAAAQIECBAgMJJA/788RqrGyQQIECBAgACB2RZIMObeR+5bEsDp91ML9Due51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t5ZYAAQIECBBoQ0Bwpw1FdRAgQIAAAQJzIXDEzfcu+23YY8V9zWtTh0KAAAECBAgQaFNAcK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RIECAAAECMy1wlavsUo6/y3VW3Me8NnUoBAgQIECAAIE2BQR32tRUFwECBAgQIDDzAivN3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O/GjpIgAABAgR2moDgzk6jd2ECBAgQIEBgGgVWmr0ja2caR1ubCRAgQIDAdAgI7kzHOGkl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MEECo2bvyNqZoMHTFAIECBAgMIMCgjszOKi6RIAAAQIECKytwKjZO7J21nY81E6AAAECB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n3n8D9J8AAQIECBBYkcCw2TuydlbE60UECBAgQIDACAKCOyNgOZUAAQIECBAgUAsMm70ja6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uAAAECBAislYDgzlrJqpcAAQIECBCYeYFB2Tuydmb+V0AHCRAgQIDARAgI7kzEMGgE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0Cg7J3ZO1M46hqMwECBAgQmD4BwZ3pGzMtJkCAAAECBCZIoF/2jqydCRokTSFAgAABAjMuILgz</w:t>
      </w:r>
    </w:p>
    <w:p>
      <w:pPr>
        <w:pStyle w:val="PreformattedText"/>
        <w:bidi w:val="0"/>
        <w:spacing w:before="0" w:after="0"/>
        <w:jc w:val="left"/>
        <w:rPr/>
      </w:pPr>
      <w:r>
        <w:rPr/>
        <w:t>4wOsewQIECBAgMDaCvTL3pG1s7buaidAgAABAgSuFBDcudLCPQIECBAgQIDAigR6s3dk7ayI0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CBFQoI7qwQzssIECBAgAABArVAb/aOrJ1axi0BAgQIECAwDgHBnXEouwYBAgQIECAw8wJ1</w:t>
      </w:r>
    </w:p>
    <w:p>
      <w:pPr>
        <w:pStyle w:val="PreformattedText"/>
        <w:bidi w:val="0"/>
        <w:spacing w:before="0" w:after="0"/>
        <w:jc w:val="left"/>
        <w:rPr/>
      </w:pPr>
      <w:r>
        <w:rPr/>
        <w:t>9o6snZkfah0kQIAAAQITJ7DrxLVIgwgQIECAAAECUyjQzN7JfYUAAQIECBAgMC4BwZ1xSbsO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YhcAtjj5jFa/2UgIEmgLnv+Pk5kP3CRAgQIDA1AuYljX1Q6gDBAgQIECAAAECBAgQIECAw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7M8+jrOwECBAgQIECAAAECBAgQIDD1AoI7Uz+EOkCAAAECBAgQIECAAAECBAjMs4A1d+Z59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KZW4PRHHjK1bddwAuMWePSZF4z7kq5HgAABAgTGKiBzZ6zcLka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AcKddT7URIECAAAECBAgQIECAAAECBMYqILgzVm4XI0CAAAECBAgQIECAAAECBAi0KyC4066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gQIECAAAECBAgQIECAAAECYxUQ3Bkrt4sRIECAAAECBAgQIECAAAECBNoVENxp11Nt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IGxCgjujJXbxQgQIECAAAECBAgQIECAAAEC7QoI7rTrqTY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wFgFBHfGyu1iBAgQIECAAAECBAgQIECAAIF2BQR32vVUGwECBAgQIECAAAECBAgQIEBgr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PldjECBAgQIECAAAECBAgQIECAQLsCgjvteqqNAAECBAgQIECAAAECBAgQIDBWAcGdsXK7G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AgQIECgXQHBnXY91UaAAAECBAgQIECAAAECBAgQGKuA4M5YuV2MAAEC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NCugOBOu55qI0CAAAECBAgQIECAAAECBAiMVUBwZ6zcLkaAAAECBAgQIECA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AcKddT7URIECAAAECBAgQIECAAAECBMYqILgzVm4XI0CAAAECBAgQIECAAAECBAi0KyC4066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gQIECAAAECBAgQIECAAAECYxUQ3Bkrt4sRIECAAAECBAgQIECAAAECBNoVENxp11NtBAgQ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BAgQIECAAIGxCgjujJXbxQgQIECAAAECBAgQIECAAAEC7Qrs2m51aiNAgAABAgQIjFtgoa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Zt+eeZbeFhbKww+W3lW3bSrniii1ly+bFsm2H471PtF1fo/6FdWWvdevKnnvuVkpvW7dtK9uu</w:t>
      </w:r>
    </w:p>
    <w:p>
      <w:pPr>
        <w:pStyle w:val="PreformattedText"/>
        <w:bidi w:val="0"/>
        <w:spacing w:before="0" w:after="0"/>
        <w:jc w:val="left"/>
        <w:rPr/>
      </w:pPr>
      <w:r>
        <w:rPr/>
        <w:t>+FX51eJi2bo4uJWNWsvCXhvLxvU79rx5zg73t20pmzZtHcJjh1d6ggABAgQIEJgwAcGdCRsQz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SGFVgo6zbsUzasGxTUWEgcpSwsrCuLZbngTtv1XdmPhXV7lfXr15dlm5pgz8L6sn7d+rK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LW7aULVuXa++V9btHgAABAgQIzLeA4M58j7/eEyBAgACBKRVYVzZs3LB8sGSknrVdX33xYQ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fn17UJZt35DWben7JpaxC0BAgQIECDQX0Bwp7+NIwQIECBAgMBECiyUvXoCO9sWt5QtWxbLF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XmZMPsVnZbt1DWZSrUkqXt+uqLpN6NpXe2VL+2JrNoXaZsrV935dSyhfVl48bdyuZNm8tiX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bNpVNW7sVBrzEYQIECBAgQGDKBQR3pnwANZ8AAQIECMydQKYtdWZibSuLmzeVzX0jH1lvZ1v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Uxa19pNqu7w+XWbehJ7CzbUvZfOnW0m85nW3bFsvWrfnpyfZZSFbRXtbH6TN8niZAgAABA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VuW3wICBAgQIEBgqgSS3dIpi1uWCex0zlr2Ttv1VRdbt6FsaDSzLG6ugjP9AjvdDfx9wGrTlkb2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6ss9enYhW9+keESBAgAABAnMvILgz978CAAgQIECAwPQKbLviilYb3059C2Wv9Y3ITnalG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6ubNvanZG0kAWZu0/xiAABAgQIECBQCQju+EUgQIAAAQIECLQp0DPNa8ulK99ufHFzc62ddWW9</w:t>
      </w:r>
    </w:p>
    <w:p>
      <w:pPr>
        <w:pStyle w:val="PreformattedText"/>
        <w:bidi w:val="0"/>
        <w:spacing w:before="0" w:after="0"/>
        <w:jc w:val="left"/>
        <w:rPr/>
      </w:pPr>
      <w:r>
        <w:rPr/>
        <w:t>7J02R0pdBAgQIEBgZgQEd2ZmKHWEAAECBAjMh8AVV1w5XamNbJa26+ud5rW6tY0Xy2JjPaGF3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fY6+XBAgQIECAwNICgjtLu3iWAAECBAgQmFCBbVu3NHaOWv0W5u3Wlx2vroRbbEZmrnx6pH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bZ2rWSHpOJkCAAAEC8yEguDMf46yXBAgQIEBghgQWy+bm9ljVblL7l40bGluIj9TbFutbW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5tZsK60sCXTFFY3t3XcrC9ZVHml0nUyAAAECBOZBwFbo8zDK+kiAAAECBGZNILtPbd5Q9mkEd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gb9y9l2+LmcumWxbLtytlbg3vfdn3VFa8YrQ39WrltW8my0cPGdBbWbyz7r+9XWf38trJl06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jdV1uCRAgQIAAgZ0tIHNnZ4+A6xMgQIAAAQIrEkgQZ9OmzWVLz/7iVZBn4x8yeYaNiJTfB4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d9uu10ZhNl2RRWUWVHn+r5ooVh2py+OAwQIECBAYG4FBHfmduh1nAABAgQIzIDAtsWydfOmc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nxlN+H+TZWDaMssNU2/XNALEuECBAgAABApMvYFrW5I+RFhIgQIAAAQKDBLYtls2bLiol6+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6s6yxMs1DWZZrSnlvKpk0jbEneRn0Lu1Xr74wyO2xQN0sZvI7Pti2byibzrQZTOoMAAQIEC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dGRpMXSFAgAABAnMvUAVllsjkWVhfNm7c68opU8NCjVrfWix+3LVIc0vr+Azbf+cR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EguDMVw6SRBAgQIECAwEgCf8i82bSlkTezsL7sM8oUreYFh63vD4sf//6lLa2Ps+br+DQ76j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AwjQKCO9M4atpMgAABAgQIDCWwbeum0rVr+vr1Zd1Qr1z6pMH1XVGuaMST1q1bzdV+34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q7Y1tgWfek2epYAAQIECBCYPwHBnfkbcz0mQIAAAQJzJbC4ZUsjILJb6SzHs0KF5evbVhZ/1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rTRb6ffPWlWZ8aHFxcYWt9jICBAgQIEBglgUEd2Z5dPWNAAECBAgQKKVrqlQLIAPq27Z1S7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Q1u+zgrV+/tDMdRs2XJlptG1L2XJlxS10RBUECBAgQIDArAgI7szKSOoHAQIECBAgsLRA2w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xvsWzpXetnw+jTsxb22liaL1vcMsJuX0tLeJYAAQIECBCYUQHBnRkdWN0iQIAAAQKzKbBQ9ko2</w:t>
      </w:r>
    </w:p>
    <w:p>
      <w:pPr>
        <w:pStyle w:val="PreformattedText"/>
        <w:bidi w:val="0"/>
        <w:spacing w:before="0" w:after="0"/>
        <w:jc w:val="left"/>
        <w:rPr/>
      </w:pPr>
      <w:r>
        <w:rPr/>
        <w:t>y8KwvVsoe+2z/spdsrZdUa7oemnb9f2+8m1bLy1d8Z11G8rGDcNm8CyUdRs2lo3rG51c3Ny1d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gQIAAAQIE5l5g17kXAECAAAECBAhMl8Bu68qGjfuXUraVxS2/KlmH5oqyLbOvriwLC2Vht/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XrutbYWTL7pe36qlZsK1s3bS67bbwyELWwbn3ZuP+eZdvir8qWLYtlsbvBZWFht7Ju/fqy57q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NRqWvblrKpuSr0lb10jwABAgQIECBQCQju+EUgQIAAAQIEplRgoQqGJCAyTNm2pXvnrB1f03Z9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zpk1lr40by5VJOAslQZ4N64Zs8+LmcunmxcaC0Du2uveZhfUby/7DVV9ismlrMyrWW5vH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wDQICO5MwyhpIwECBAgQINAR2JZ5VY0ZS50Dfe9sK4ubLy2bF5cOYrRdX3czksFzUVlct6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2Hd8M3elnV7tpStfdrcfQ2PCBAgQIAAgXkXENyZ998A/SdAgAABAlMlkEDNReWislDWrcs24X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XYrZaFnf/Nt2dHqil+VKxYXBwRI2q5vacxti5vLpotKWVi3V9XmPXdb6JoullfVbV7cYcrW0nV6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BAgQIECBQCwju1BJuCRAgQIAAgSkS2FYWF7dWP+00uu36lm7VtsWtZWt+lj684me3bd1UL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0hW3xgsJECBAgACBcQvYLWvc4q5HgAABAgQIECBAgAABAgQIEGhRQHCnRUxVES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TGLSC4M25x1yNAgAABAgQIECBAgAABAgQItCgguNMipqoIECBAgAABAgQIECBAgAABA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Zt7jrESBAgAABAgQIECBAgAABAgRaFBDcaRFTVQQIECBAgAABAgQIECBAgACBcQsI7oxb3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BAgAABAi0KCO60iKkqAgQIECBAgAABAgQIECBAgMC4BQR3xi3ue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CBFgUEd1rEVBUBAgQIECBAgAABAgQIECBAYNwCgjvjFnc9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LAoI7LWKqigABAgQIECBAgAABAgQIECAwbgHBnXGLux4BAgQIECAwswIX/2KXkh+FAAEC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OgV3HeTHXIkCAAAECBNoRePSZF7RTkVpaFbjGn92gqu8/fvqvrdarMgIECBAgQIDAcgKCO8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AAAECBAgQGFJgYfc/Krvtfo3q7Nzfdvkvh3yl0wgQIECAAAECqxMwLWt1fl5NgAABAgQIEK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lh/7Y5E837nSXcIECBAgAABAmskILizRrCqJUCAAAECBOZHoJm1k14ngyfPKQQIECBAgACBc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379u3juJBrECBAgAABAgRmVeAxL/16ufB7/97VvZtd/5rltIfcpOs5DwgQIECAAAECayEgc2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JgAAtAQrEAAAZ3ElEQVQBAgQIzI3Ahd//9x0CO+l8gj05phAgQIAAAQIE1lpAcGethdVP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zLTA6/7lkr79W+5Y3xc5QIAAAQIECBAYUUBwZ0QwpxMgQIAAAQIEaoF+WTud47J3agq3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AwBoKCO6sIa6qCRAgQIAAgdkWGCYzZ5hzZltJ7wgQIECAAIG1FhDcWWth9RMgQIAAAQIzK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6futLV3agm3BAgQIECAwFoJCO6slax6CRAgQIAAgZkWGCUjZ5RzZxpN5wgQIECAAIE1ERDcWRNW</w:t>
      </w:r>
    </w:p>
    <w:p>
      <w:pPr>
        <w:pStyle w:val="PreformattedText"/>
        <w:bidi w:val="0"/>
        <w:spacing w:before="0" w:after="0"/>
        <w:jc w:val="left"/>
        <w:rPr/>
      </w:pPr>
      <w:r>
        <w:rPr/>
        <w:t>lRIgQIAAAQKzLDBs1k5tIHunlnBLgAABAgQIrIWA4M5aqKqTAAECBAgQmGmBlWTirOQ1M42oc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EBrAoI7rVGqiAABAgQIEJgHgVGzdmoT2Tu1hFsCBAgQIECgbQHBnbZF1UeAAAECBAjMtMBq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W89qZRtU5AgQIECBAYFUCgjur4vNiAgQIECBAYJ4EVpq1UxvJ3qkl3BIgQIAAAQJtCgjut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ECBAgQGCmBdrIvGmjjplG1jkCBAgQIEBgZIFdtm/fvn3kV3kBAQIECBAgQGDOBPIX08Wbf7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0869SvV8Vc+/pbLnrffhj3KLrsse4qDBAgQIECAAIGhBXYd+kwnEiBAgAABAgTmWCDBmOvus8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eN1RlTiJAgAABAgQIDBAwLWsAkMMECBAgQIAAAQIECBAgQIAAgUkWENyZ5NHRNg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DAAAHBnQFADhMgQIAAAQIECBAgQIAAAQIEJllAcGeSR0fbCBAgQ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BAR3BgA5TIAAAQIECBAgQIAAAQIECBCYZAHBnUkeHW0jQIAAAQIECBAgQIAAAQIECAwQEN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wAQIECBAgQIAAAQIECBAgQGCSBQR3Jnl0tI0AAQIECBAgQIAAAQIECBAgMEBAcGcAkMM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AAgUkWENyZ5NHRNgIECBAgQIAAAQIECBAgQIDAAAHBnQFADhM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JllAcGeSR0fbCBAgQIAAAQIECBAgQIAAAQIDBAR3BgA5TIAAAQIECBAgQIAAAQIEC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BnUkeHW0jQIAAAQIECBAgQIAAAQIECAwQENwZAOQwAQIECBAgQIAAAQIECBAgQGCSBQR3Jnl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0AAQIECBAgQIAAAQIECBAgMEBAcGcAkMMECBAgQIAAAQIECBAgQIAAgUkWENyZ5NHRNg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DAAAHBnQFADhMgQIAAAQIECBAgQIAAAQIEJllAcGeSR0fbCBAgQIAA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DBAR3BgA5TIAAAQIECBAgQIAAAQIECBCYZAHBnUkeHW0jQIAAAQIECBAgQIAAAQIECA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ZAOQwAQIECBAgQIAAAQIECBAgQGCSBQR3Jnl0tI0AAQIECBAgQIAAAQIECBAgMEBAcGcAk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AAgUkWENyZ5NHRNgIECBAgQIAAAQIECBAgQIDAAAHBnQFADhM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JllAcGeSR0fbCBAgQIAAAQIECBAgQIAAAQIDBAR3BgA5T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YZAHBnUkeHW0jQIAAAQIECBAgQIAAAQIECAwQENwZAOQwAQIECBAgQIAAAQIECBAgQGCSBQR3</w:t>
      </w:r>
    </w:p>
    <w:p>
      <w:pPr>
        <w:pStyle w:val="PreformattedText"/>
        <w:bidi w:val="0"/>
        <w:spacing w:before="0" w:after="0"/>
        <w:jc w:val="left"/>
        <w:rPr/>
      </w:pPr>
      <w:r>
        <w:rPr/>
        <w:t>Jnl0tI0AAQIECBAgQIAAAQIECBAgMEBAcGcAkMMECBAgQIAAAQIECBAgQIAAgUkWENyZ5NHR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ECBAgQIDAAAHBnQFADhMgQIAAAQIECBAgQIAAAQIEJllAcGeSR0fb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IAAAQIDBAR3BgA5TIAAAQIECBAgQIAAAQIECBCYZAHBnUkeHW0jQIAAAQIECBAgQIAAAQ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QENwZAOQwAQIECBAgQIAAAQIECBAgQGCSBQR3Jnl0tI0AAQIECBAgQIAAAQIECBAgMEBAc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ECBAgQIAAAQIECBAgQIAAgUkWENyZ5NHRNgIECBAgQIAAAQIECBAgQIDAAAHBnQFADhM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AgQIAAAQIEJllAcGeSR0fbCBAgQIAAAQIECBAgQIAAAQIDBAR3BgA5TIAAAQIE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BCYZAHBnUkeHW0jQIAAAQIECBAgQIAAAQIECAwQENwZAOQwAQIECBAgQIAAAQIECBAgQ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R3Jnl0tI0AAQIECBAgQIAAAQIECBAgMEBAcGcAkMMECBAgQIAAAQIECBAgQIAAgUkW2GX79u3b</w:t>
      </w:r>
    </w:p>
    <w:p>
      <w:pPr>
        <w:pStyle w:val="PreformattedText"/>
        <w:bidi w:val="0"/>
        <w:spacing w:before="0" w:after="0"/>
        <w:jc w:val="left"/>
        <w:rPr/>
      </w:pPr>
      <w:r>
        <w:rPr/>
        <w:t>J7mB2kaAAAECBAgQmASB/MX00NMvKJds/k3f5vx2239Vx3bb9Spll12WPu06G/YoZz/6kL7Hl36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QIECAAAEC/QVk7vS3cYQAAQIECBAg0BFIsObeR+5bEsDp91OffMV/9j8ndfQL/NSvd0u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GEVAcGcULecSIECAAAECcy1wxM33Lvtt2GPFBnlt6lAIECBAgAABAm0KmJbVpqa6CBAg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RuPNjPj1yX/+/4w8qR97iT0Z+nRcQIECAAAECBJYTkLmznI5jBAgQIECAAIGWBGTttASp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gQGAHAcGdHUg8QYAAAQIECBBoX+D4u1ynXOUqfVZZbv9yaiRAgAABAgTmSEBwZ44GW1cJ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B9gRGWXtH1k577moiQIAAAQIEdhQQ3NnRxDMECBAgQIAAgYECycQZtsjaGVbKeQQIECBAg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3VqLmNQQIECBAgMDcCwy7c5asnbn/VQFAgAABAgTWXEBwZ82JXYAAAQIECBCYRYGsnzNM9o6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fX0iQIAAAQKTJSC4M1njoTUECBAgQIDAFAkMyt6RtTNFg6mpBAgQIEBgigUEd6Z48DSd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2LkCg7J3ZO3s3PFxdQIECBAgMC8Cu85LR/Xz/2/vflZjScs4AL8HpsJIxbFrE1F6c0BwI6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Q14F27EYa5DlNl4A669ADeuXM8wuBGUwNgg0yLd46RQTi0i3Ul3Vyc553QleStV3U/gcCrdV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fNl9eP7Q4AAAQIECBDoIvDTn/92e/tnf/jV9vruxWr2zu//+I/4cv7fva/M2tnj8AsBAgQIE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KPDq+vr6OrG+0gQIECBAgAABAgQIECBAgAABAokClmUl4ipNgAABAgQInI7Anz77V/zskz+v/62u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gQIAAAQIE+hIQ7vQlrR0CBAgQIEDgqAU2mytbjnXUw+zlCBAgQIDAIAXsuTPIYdEp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C7c2VV9d+CBAgQIAAAQJ9CQh3+pLWDgECBAgQeIJAe3PfJ5TxKAECEfGuDbIBESBAgACBM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XGUdNnAgQIECBAgAABAgQIECBAgMCtgHDHnwIBAgQIECBAgAABAgQIECBAYMQCwp0RD56uE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TsueNvgAABAgQIjFDgN7/8yQh7rcsEXkbg408/f5mGtUqAAAECBHoSM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jNECBAgAABAgQIECBAgAABAgQyBIQ7GapqEiBAgAABAgQIECBAgAABAgR6EhDu9AStG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IBAhoBwJ0NVTQIECBAgQIAAAQIECBAgQIBATwLCnZ6gNUO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yBAQ7mSoqkmAAAECBAgQIECAAAECBAgQ6ElAuNMTtGYIECBAgAABAgQIECBAgAABAhkCwp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JECBAgAABAgQIECBAgAABAj0JCHd6gtYMAQIECBAgQIAAAQIECBAgQCBDQLiToaomAQI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QIECBAgQKAnAeFOT9CaIUCAAAECBAgQIECAAAECBAhkCAh3MlTVJECAAAECBAg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0JCDc6QlaMwQIECBAgAABAgQIECBAgACBDAHhToaqmgQIECBAgAABAgQIECBAgACBngSEO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4YAAQIECBAgQIAAAQIECBAgkCEg3MlQVZMAAQIECBAgQIAAAQIECBAg0JOAcKcnaM0QIEC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QIECAAAECBDIEhDsZqmoSIECAAAECBAgQIECAAAECBHoSEO70BK0ZAgQIEC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GwAcZRdUkQIAAAQIECGQLFJNpTKuiWzPNImazZTR7T5Vx8foiyvVndcwv51Hvff++Xw55v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b7tbzy5h3a+Q9ndivHw++53tK+JoAAQIECBAYrYCZO6MdOh0nQIAAAQIECNwKFGWct3Ou4jzK</w:t>
      </w:r>
    </w:p>
    <w:p>
      <w:pPr>
        <w:pStyle w:val="PreformattedText"/>
        <w:bidi w:val="0"/>
        <w:spacing w:before="0" w:after="0"/>
        <w:jc w:val="left"/>
        <w:rPr/>
      </w:pPr>
      <w:r>
        <w:rPr/>
        <w:t>9u+gCBAgQIAAgaMWEO4c9fB6OQIECBAgQOAUBIryPPaznCLOpTunMPTekQABAgQIrAUsy/KHQ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ECIxeoFnMYrbcX2w1+pc6+AXKqDbrvZommqJYBz1FVUW57LrE7OBG3UiAAAECBAgMSMDMn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4QIECAAAECBDoLlOXtfkERzdUiFtu9fMoobzYS6lzSAwQIECBAgMC4BIQ74xovvSV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U2wSniau6jrrepjux+27vEb8QIECAAAECRyYg3DmyAfU6BAgQIECAwAkJFJOoNrNzmquoVy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PhqCsYrK/Gc/mG/8TIECAAAECRyQg3DmiwfQqBAgQIECAwGkJtDdSbq7q2yPeV7N3Ng42Vt5I</w:t>
      </w:r>
    </w:p>
    <w:p>
      <w:pPr>
        <w:pStyle w:val="PreformattedText"/>
        <w:bidi w:val="0"/>
        <w:spacing w:before="0" w:after="0"/>
        <w:jc w:val="left"/>
        <w:rPr/>
      </w:pPr>
      <w:r>
        <w:rPr/>
        <w:t>+J8AAQIECByzgHDnmEfXuxEgQIAAAQJHLFBEuT3/fLUka7ehdHtpVnFe3jlJ64hJvBoBAgQIED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OiQ681yZAgAABAgRGLlBWsTkkK+pF7B0WVi9iscl6imq3dGvkr6z7BAgQIECAwMMCwp2HXXx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Bi0QHuz5PZMnZtON1FfbdKdsLHyoEdS5wgQIECAwNMFPnh6CRUIECBAgAABAi8rU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9rw9NLGaz/Rku73tksN+3jzlv77Gz63BTX0VTVTdLstbHpbc2Wt7d5ooAAQIECBA4AgEzd45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0CAQIECBAgcGIC67Dm9p3bp2O1GZo6dpN32mFQ+ybXBAgQIECAwDEICHeOYRS9AwECBAgQI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Mtuefr04+3x6NdcfgztKsamJj5TtCfiVAgAABAsciYFnWsYyk9yBAgAABAics0CxmMdvbU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ydodkLWLxtmwnIprlIurqIsoVR3EeZbE8kmVpRzy+Xo0AAQIECDxCwMydR6B5hAABAgQIE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JFeb6dgdNc1bHbNvmhHrX34ynivCweuslnBAgQIECAwMgFzNwZ+QDqPgECBAgQIHBKAmVU2/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bSHrnU1RVlMt5vGOyz+5mVwQIECBAgMBoBMzcGc1Q6SgBAgQIECCQL3AWRdfJLUURZ5uONW/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Y64//2RsqPqm9j5UexeYgAAQIECAxcQLgz8AHSPQIECBAgQCBb4E282a5tKuJsm9Qc2O7Z2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1KrQttSBj3e5rSzXu+d0eeTevc9R415RHxAgQIAAAQIvKmBZ1ovya5wAAQIECBB4eYEmmtV0m9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+vw460nUN3vbTssad4kztspJrE7JKuO+WWH5VXFJKbT6uYVyyomRW1j5ftD6RMCBAgQIDBaATN3</w:t>
      </w:r>
    </w:p>
    <w:p>
      <w:pPr>
        <w:pStyle w:val="PreformattedText"/>
        <w:bidi w:val="0"/>
        <w:spacing w:before="0" w:after="0"/>
        <w:jc w:val="left"/>
        <w:rPr/>
      </w:pPr>
      <w:r>
        <w:rPr/>
        <w:t>Rjt0Ok6AAAECBAg8l8DeceLr8OPAynuBSxNXdd68nfZGylHX3fbNaeq42nbNxsoHjq7bCBAgQ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EO6MZKh0lQIAAAQIE0gT2wpIiqulFvPdgqaKMi+/ezoZZday5irxsp4hye/55xF4YdRBKE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3YnivNxMVDroaTcRIECAAAECwxYQ7gx7fPSOAAECBAgQ6EWgjvm8fYZUGRfTaUwvJlHe3WG5K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0LwBqYvHVMm+/nbKK3SFZ7ePND8dplovdbJ+iai3xOryGOwkQIECAAIFhCthzZ5jjolc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AB4EuR4I3i1nMlts1SrtW6nnM62lcbKfsFFGUVVyU1e6et1zV86867WFTXryO12+p1f540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j6dl2RtC96EQps9mbvuLbQt44IAAQIECBAYnICZO4MbEh0iQIAAAQIEXkqgns9itqgPn4HT1LG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8bz1WROwfX959SdZOc+/ZJx+rvqvrigABAgQIEHhZATN3XtZf6wQIECBAgMDABJrlPGbL1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z8zgriv39aZrV6VpXcVXXsUwNdW5gikkVuwPQH7cka0u83luovK1XRjUpon5oFtP2ARcEC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AGASEO2MYJX0kQIAAAQIE7gk0y1lcLu99/EwfNFEvl+t/z1OwieXsMh7X3ed8z9UR6pfP80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oMRsCxrMEOhIwQIECBAgAABAgQIECBAgACB7gLCne5mniBAgAABAgQIEC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AuDOYodARAgQIECBAgAABAgQIECBAgEB3AeFOdzNPECBAgAABAgQIECBAgAABAgQGIyDcGcx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gBAgQIECBAgAABAgQIECBAoLuAcKe7mScIECBAgAABAgQIECBAgAABAoMREO4MZih0h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IECDQXUC4093MEwQIECBAgAABAgQIECBAgACBwQgIdwYzFDpC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OguINzpbuYJAgQIECBAgAABAgQIECBAgMBgBIQ7gxkKHSFAgAABAgQIECBAgAABAgQId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7nQ38wQBAgQIECBAgAABAgQIECBAYDACwp3BDIWOECBAgAABAgQIECBAgAABAgS6Cwh3upt5g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IECAwGAHhzmCGQkcIECBAgAABAgQIECBAgAABAt0FhDvdzTxB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BiMgHBnMEOhIwQIECBAgMDYBb7896tY/fNDgAABAgQIEOhT4IM+G9MWAQIECBAg8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3/6+fMUUuVZBT763g/X9f7zz78+a13FCBAgQIAAAQLvEhDuvEvHdwQIECBAgACBAwWKD78dZ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L57dd3875sDn3QbAQIECBAgQOBpApZlPc3P0wQIECBAgACBtcC3qu9vJdrX2w9dECBAgAABAg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7SbDKEiBAgAABAqcj0J61s3rr1Qye1Wd+CBAgQIAAAQJ9CLy6vr6+7qMhbRAgQIAAAQIEj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9/9Jb7429d7r/fjH3wnfv2LH+195hcCBAgQIECAQIaAmTsZqmoSIECAAAECJyPwxd+/vhfsrF5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svvNDgAABAgQIEMgWMHMnW1h9AgQIECBAgAABAgQIECBAgECigJk7ibhKEy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SyBYQ72cLqEyBAgAABAgQIECBAgAABAgQSBYQ7ibhKEyBAgAABAgQIECBAgAABAgSyBYQ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qEyBAgAABAgQIECBAgAABAgQSBYQ7ibhKEyBAgAABAgQIECBAgAABAgSyBYQ72cLqEy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SBYQ7ibhKEyBAgAABAgQIECBAgAABAgSyBYQ72cLqEy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SBYQ7ibhKEyBAgAABAgQIECBAgAABAgSyBYQ72cLqEyBAgAABAgQIECBAgAABAgQSBYQ7i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AgAABAgQIECBAgAABAgSyBYQ72cLqEyBAgAABAgQIECBAgAABAgQSBYQ7ibhKEy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SyBYQ72cLqEyBAgAABAgQIECBAgAABAgQSBYQ7ibhKEyBAgAABAgQIECBAgAABA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72cLqEyBAgAABAgQIECBAgAABAgQSBYQ7ibhKEyBAgAABAgQIECBAgAABAgSyBYQ72cLqE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QSBYQ7ibhKEyBAgAABAgQIECBAgAABAgSyBYQ72cLqEy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SBYQ7ibhKEyBAgAABAgQIECBAgAABAgSyBYQ72cLqEyBAgAABAgQIECBAgAABAgQSBY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hKEyBAgAABAgQIECBAgAABAgSyBYQ72cLqEyBAgAABAgQIECBAgAABAgQSBYQ7ibhKEy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SyBYQ72cLqEyBAgAABAgQIECBAgAABAgQSBYQ7ibhKEy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yBYQ72cLqEyBAgAABAgQIECBAgAABAgQSBYQ7ibhKEyBAgAABAgQIECBAgAABAgSyBYQ72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AgAABAgQIECBAgAABAgQSBYQ7ibhKEyBAgAABAgQIECBAgAABAgSyBYQ72cLqEyBAgAABA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AgAABAgQSBYQ7ibhKEyBAgAABAgQIECBAgAABAgSyBYQ72cLqEyBAgAABAgQIECBAgAABA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7ibhKEyBAgAABAgQIECBAgAABAgSyBYQ72cLqEyBAgAABAgQIECBAgAABAgQSBYQ7ibhKEy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QIECBAgAABAgSyBYQ72cLqEyBAgAABAgQIECBAgAABAgQSBYQ7ibhKEyBAgAABAgQIE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BAgSyBYQ72cLqEyBAgAABAgQIECBAgAABAgQSBYQ7ibhKEyBAgAABAgQIECBAgAABAgSyBYQ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qEyBAgAABAgQIECBAgAABAgQSBYQ7ibhKEyBAgAABAgQIECBAgAABAgSyBYQ72cLqEy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IECBAgAABAgQSBYQ7ibhKEyBAgAABAgQIECBAgAABAgSyBYQ72cLqEyBAgAABAgQIECBAg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SBYQ7ibhKEyBAgAABAgQIECBAgAABAgSyBYQ72cLqEyBAgAABAgQIECBAgAABAgQSBYQ7i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AgAABAgQIECBAgAABAgSyBf4PoyHhaPaTpzw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gAAAH4CAYAAACxPBJHAAAAAXNSR0IArs4c6QAAAAlwSFlz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EnQB3mYfeAAAABl0RVh0U29mdHdhcmUATWljcm9zb2Z0IE9mZmljZX/tNXEAAJ8YSURB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0HYB1Xlf4/vaYuq8tyd1xix4nj9OL0SkhIIKGE3nc3LHUbbWEp/11gYXeBBXZh2QXCLpCQE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F6d5sQl7r1LsmX1V/U/30hXflZkS7Lek175BhRL783cufd378x8c8655wZ6bYM2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BAQIBsRABERABERABERABETicgASSRoQIiIAIiIAIiIAIDCIggaQhIQIiIAIiIAIiIAISS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nB0ArIgaYSIgAiIgAiIgAiIgCxIGgMiIAIiIAIiIAIiIAuSxo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AXGyjwqWdRUAEREAEREAE8oGABFI+9LLaKAIiIAIiIAIiMCoCEkijwqWdRUAEREAEREAE8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+9LLaKAIiIAIiIAIiMCoCEkijwqWdRUAEREAEREAE8oGABFI+9LLaKAIiIAIiIAIiMCoCE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dRUAEREAEREAE8oGABFI+9LLaKAIiIAIiIAIiMCoCEkijwqWdRUAEREAEREAE8oGABFI+9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iIAIiIAIiMCoCEkijwqWdRSD1BDbv2I/VG/dib0sH9rd2IxqLoaCgIPUnUokiYAR6e3sRC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Y9dVlWHhcPebMqIFPY07jQwQOIyCBpAEhAhNE4IGn1+PWe1/Biyt3obWtB+FIHJFownuAa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gFgoG/SgM+TGprBBLTpiMt125GG+8YKGJ83SeWWWLQPYQkEDKnr5STXOEwOad+/EvP3sc9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3hOKY1FuPsMypRXx9CebkfQX8BJJFypLMzsBnUP7F4Lzo649jXFMGmzd146OlNeGzZFlx6zir8</w:t>
      </w:r>
    </w:p>
    <w:p>
      <w:pPr>
        <w:pStyle w:val="PreformattedText"/>
        <w:bidi w:val="0"/>
        <w:spacing w:before="0" w:after="0"/>
        <w:jc w:val="left"/>
        <w:rPr/>
      </w:pPr>
      <w:r>
        <w:rPr/>
        <w:t>zYcuwILZ9RlYc1VJBMaXgATS+PLW2fKcwKtrd+PT37gLr21swsxpZbjyshoTR+WoqQraG30B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WYGyTPOan56SNAgUQjJUVSNNqL1oMxLHuxHfc9uB/3PLIOqzfsxXc+ew3OXTIzfZVQySKQB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gk1TF3CCwY+9B/NW37sLazS24cGkd3v32BsycXmgPqYT3sApHetEbzo22qhWZT4CuNIql6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1jDU4/pRy/uW0fHnq8GX/7z3fjZ//0dsyfVZf5DVENRSBNBCSQ0gRWxYpAMoFoLI6v/+hBr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jj//5VJSV+NDZFRcoEZgQArQi0VKZMCtSNBpHQ10QN32k0YtBuu+hffjKDx/AT7/+NpQUB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qpCEw0AQmkie4BnT8vCNzx0Cr8yWKO5s2pwPvf3YBSE0ddPQnvDV6bCGQCgZ5wAoWFBXjvjQ3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Mx57bgl/d/TI+8tYzM6F6qoMIjDsBCaRxR64T5huB9q4wfnHHi/D7/Xjzm+owbUqhFyArc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yHz2xsO96K2NoDrr63D5q1d+N+7XsZ1lyxCXXVp5ldeNRSBFBOQQEoxUBUnAoMJPPXSFqxYt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5iEs04rR49ZjrSJQKYS6O7uxaknl+GUkyrw5HP78fBzG/COq07O1OqqXiKQNgISSGlDq4JFoI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8u3IWFB2KcsLkNZmbnWuiSQNDYyl0Ai0eu5gE9dUo5nXjiAZ1/ZJoGUud2lmqWRgARSGuGqa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Q3bWhAK+TBrVhES0kYaFFlAwOYUYMaMQhNKfmzavh/xeMJcxL4sqLmqKAKpIyCBlDqWKkkEh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RPxlnEoK9YDRkMkOwhwhltZsR9+S8rV1R1B3KxKFkKnTQTyioAEUl51txo7EQS4rhqnUyv540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zmPlYAbrwXMXKpNBPKQgARSHna6miwCIiACIiACInB0AhJIGiEiIAKvI+Dz+UDLQZzBKENstIr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YlYbEpgxfX5ef8/kjHDi7OK8vONdjC1mtunYQFbXHl+WAoiEg46p3vaPkRDtUr7i2nkbx5bWK9</w:t>
      </w:r>
    </w:p>
    <w:p>
      <w:pPr>
        <w:pStyle w:val="PreformattedText"/>
        <w:bidi w:val="0"/>
        <w:spacing w:before="0" w:after="0"/>
        <w:jc w:val="left"/>
        <w:rPr/>
      </w:pPr>
      <w:r>
        <w:rPr/>
        <w:t>4krOqSEvAiIwPAEJpOEZaQ8RyDsCsVjMEz6hwtCQQodio6c77IkXig5u1CMBC1RJJOKIWGbmo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7ar4nHhsIBhCz/QbvyGJ5nq7OHuzbsAOTp9Z59WG9eAz/fb0IsyVbLOYraN8PdmpSbPGH+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0dTDFot/aEDOhOV7nTFdbVK4I5BsBCaR863G1VwSOQsAJlh/8039j2eMv4/Pf+iROPHWBJ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WjF//9Pf43S//iE/+/Udw/uVnobOjy2bqBdDSdABf+stvob2tAx/77AdwwZXnosu+G2qj+K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MZnv4+1KzfaOXoO2+3P/+a9uOG91+DbX/oR/utf/xef+8Yn8M6PvhltrR320+7NqioqLvLKoJg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b39xF26/+R789dduwmnnnOTVm20qLArhe1/7KZ5/6mV8/Yefw6zjpiEcjqR1LPC8FGvhnj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uVGDSttFW4CKSegARS6pmqRBHIWgIUG0VFhZ7YeO3V9bjv94/i1LMXDwgkipJuywx+2813Y8P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uqxxwWVGsPP3wC3j+yeVe++/89f04/4qzPYEylPWEAqmjoxOP3fu0J6xOOnUh/GaRopWHliG6</w:t>
      </w:r>
    </w:p>
    <w:p>
      <w:pPr>
        <w:pStyle w:val="PreformattedText"/>
        <w:bidi w:val="0"/>
        <w:spacing w:before="0" w:after="0"/>
        <w:jc w:val="left"/>
        <w:rPr/>
      </w:pPr>
      <w:r>
        <w:rPr/>
        <w:t>1eJmjaqqrsAMEzQVVeWeRSlsoufT7/0SZs+fgS995688SxGnofsCPuzYsgtrrN4Hmlq9v93G49av</w:t>
      </w:r>
    </w:p>
    <w:p>
      <w:pPr>
        <w:pStyle w:val="PreformattedText"/>
        <w:bidi w:val="0"/>
        <w:spacing w:before="0" w:after="0"/>
        <w:jc w:val="left"/>
        <w:rPr/>
      </w:pPr>
      <w:r>
        <w:rPr/>
        <w:t>3ojVy9ehs72z77ukhYF5Xm5HcgvyeFqD2I4h3Yr9Yo9luDaUlBbjl9/+Jf742wfwTz/+IhaeN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K1s/a60MVzy8CEkj51d9qrQgMSyAajeLSa87Df3/3V3j8/mfxZ3/9HhNMRZ6bqNBcXK+++B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Csy88FcefOMezklBARMwi8+Bdj3uutcrqSXj2sRewbdNOTJ3R6H13pI3CY9bcGfiv3/8rikpC</w:t>
      </w:r>
    </w:p>
    <w:p>
      <w:pPr>
        <w:pStyle w:val="PreformattedText"/>
        <w:bidi w:val="0"/>
        <w:spacing w:before="0" w:after="0"/>
        <w:jc w:val="left"/>
        <w:rPr/>
      </w:pPr>
      <w:r>
        <w:rPr/>
        <w:t>5m7rixGiWGna04Ib3v8mvOW9V3tCq8fOxdioNSs2eOcMmtWK8UvdtHBZzBJFlRMpg4VIoQk/bj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2BAuDaDvQbof3Wr0rEI1EvTZ5rjwTTsUmdPg3rVZ08ZVPKrV9Yl6bWKeCfvFE8ciyD7Qc9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2nF7du7Flg3bvePJha7EiB3b75Ucti+0gwiIwMQRkECaOPY6swhkJAE++I+bN9NcVItN5LyI1a+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Xn45YRzf8FtvzzKMvgAHUl117kScY+PCnC2vT2q1Y9sTLuObtV2DK9Ab86Js/M4vS83jvTW87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iBIoRCjNf5FBwN89BS9ajZmH67c/vxE3msuvu6sEP/+l/7PwJbFq3FR+69jOeaPvidz6NuQ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0gd3BUNTECIVUsE8Y9W804lCwbDUB94sf3IJXn19tAimBE09ZgPf95dsxd8EsEzJRy3reg1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+/xyB+fwt6dTSirKMWSs07Ehz5xI+oba716N+3dj3/+4g9w5nmnoKX5AO6741HMmD0FNXXVe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vfvZ7dmyZsbkM17/nas8lqU0ERCCzCUggZXb/qHYiMO4EuNREyATPZW863xNIj977DM677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QH+8P3POVZSM46/5QB4UOh9JhZm2ghueCKs3Dc/FmeQHrwzsdxw/uuGZjxNlRjKDJYdrkJi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0Hhne1dngVnq1lgnnnkBVz3zjd4gdoxs8Cwjp6ospltA4HivYfy9bS3deJAcyu6LcDbszyZ0K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4FAhWY12rx+Gz7xzi94brkr33yRfVeAu299AMufW4kf/+47Jrhm487f3ILvfuUnmL9oLs695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kJt/38LjSbZetbP/2yibOgBZF3efV76sFlXlD6zDnTsL/5oFmays0K1pc6nVYxL46LykxphcZ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EInAsBCSQjoWajhGBHCdAK9KZF5zquZeeuP8ZNO99H+om1+BlEw/rVm3ERW84F9PNSkKLD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guf8Pj3oWlsWnn4CqmkovuPvl51Zgw2tbsMDibwYHYTuEtD7t292Mr/3Vv3iz0+LxmFl8Q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9eZC2/ugNssZhampZeeiR/8ZiquPfv9VuY8/Odvv+W52Oi28ixQ/Vaib33hB/je138yEPtEk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8Ss0jxd1qUbv7hbz1x9K2ffgk3fvjNnm757+/9Cl/99L/gLhNKn/nyn2HxaQvxw998A2dfdDo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ZQOzEu6/4Szxtgmj3jr2epYnnJCeW/8kvfRTv//jb0WXirq6hGv/wqe/glv/5A/7+X/4Kp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YKPy0iYAIZD4BCaTM7yPVUATGnQBzDk2fNQXnXHSaWYyexMqX1+DqGy71LCW03Fx+7YUDQ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6K88vwqrLW4oHd8+DrMWTATQV8Q173rDVj50ho8dt/TJpoWHlEgBQIBL3Ca1hvG5jB/EcukV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9C1qO+MPNbEgDliQXBO7+nT1vGhoazdrk5Twq8EQcxRqFHKfd81+KPVrC/P4A/vCre/vEVX9w</w:t>
      </w:r>
    </w:p>
    <w:p>
      <w:pPr>
        <w:pStyle w:val="PreformattedText"/>
        <w:bidi w:val="0"/>
        <w:spacing w:before="0" w:after="0"/>
        <w:jc w:val="left"/>
        <w:rPr/>
      </w:pPr>
      <w:r>
        <w:rPr/>
        <w:t>0LqVG9DR3oGFi+ejxGbtMZZq8/qtXuwR46soIMMWcO2lOLDq0EJFYfiBj7/DgrjjnuvRs3L19xz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6v07h3pk4oAiJwTAQkkI4Jmw4Sgdwm0JdryI9Lrj7PE0gM1r7Ufn/onic8S8pp5y5GhC4r24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7509Pe7zu37sG/fPnHXoD1zq27vc8YQ/S+j72tzzo0ROJJWqGmzZqKn/zu230uNnNH9Vllij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mzSJzK/6a+uDvyQHPTiB9+NPvweXXXWApBro9EUMh9PF3ft5ri8/EUtvBDnONdXtT/b/yqX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4Ux75LtW1JWYhawSZ7rrt32++7X/stm5N2LVgvkpnCjOGL8UrKvjOetrq3yUg9wWr+r54Bw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IuX3dqHW5RUACKbf6U60RgZQR6LFFSk9fugQVleWWE+klPPnQMnOvbcIbb7gEjdPqvXgkip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8xAPPeULkhade8YK4uYXMjcXv6ZJbvXwtzrAg5q5Y9+vq52aL0TJDgZRgUkXbyxNTR5gS7+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akWaD8VjGQ9Etx3rFonar6y/LS4BpdeOxFRYn9J+3f9tz0zFVADcKo5q6Kk9I/fI/b8PPvv9r</w:t>
      </w:r>
    </w:p>
    <w:p>
      <w:pPr>
        <w:pStyle w:val="PreformattedText"/>
        <w:bidi w:val="0"/>
        <w:spacing w:before="0" w:after="0"/>
        <w:jc w:val="left"/>
        <w:rPr/>
      </w:pPr>
      <w:r>
        <w:rPr/>
        <w:t>XHzVuXiLBVfX1Ffjx9+52dyOz76uHczQPSDe+r91gkjrmaVsWKogERg3AhJI44ZaJxKB7CJAg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XXnkO7rrlfvznt272Zo9d+qYL+hbftf9wBhkTSm5auwVXvuViL7GkN0Xe9is3S9OvfvI7/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PDf3rKi+M50kYhwfP5LT/RSJYooVuOuY4YS8R8QwfNupNsnXEWHLq5KIQoXNz3LJ9ibMqMy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yVc8i9AlVy5FR6e530wc0WrFXEuMFeKsPG5f/PancdKiE9DadRA/9to+smRGzCzOjS64ahNdz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YLvt4do0I1VYE8ouABFJ+9bdaKwIjJuCsNBe/caknkF569lVzhTViyZmLPBHkJYC00v54+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dcz4aptRZfE+H9zcTTl5mYurHlizxgT88jg9+4p3mumKeIVtWJGljfqWjiSJnlfFieuyHMUG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9+9SYvwzZF2uXXXYTZ86b3rdVGAdMfp5R8HrcGG5NPUgi9/QPXeuLu7z78NS+wmmJw9459nqWM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X3XilZymjRPrhN3+OCy0wnUkfH7/vmYGlTrxzUdyxDYPWeGNepcZpDV4VbrVAbc6aY1wXZ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NBEQgswlIIGV2/6h2IjChBDg1/RTL+zN/0RxstrxDl1x9Pmotv0+HBVV77jXLgM0A7sbpk72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zZ8dZVs41xPZzpdsGVZ1u27Gew0axMZ9vMOCeQGMLMWCMuXVJi8UZ0cw12qXEfBjzTJcYfu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O9970VnznS/+B//jWL7zvL7pqqReIXWixQdwvWHjIpeYAMqcSk0XS+tRt8UcXmdvss9/4OP7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/Gtz7/gwHO00zEVNf2ZQj/wMdvxNaNO3DH//7R+5k9b4a525Zi2ZMvD6zpRrHFNrD85I0i8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8D9dz5mgerPeD8f+9wHvPQJEkgTOqx1chEYEQEJpBFh0k4ikJ8EKHYYtPzdX37dswzRQsTg5j4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laQfzrz7/qBS1zir8TR/y+b8kQ4Av//Cn8xd++H7U27T1ZGHjHm5j5wa+/4cUTee61QVYYn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cIl9XX2PCrMubvfbGt16KxWecYJmqm0ywVXn1YgZrJmG89I3neSkJXIA3LTxc4uNT//BRf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ubwMF2Ts/8hYTLBdi9/a9FoTdZlPzq8z11mjpAIq88ubYNP4f3fItLyklY5TmWTJKCqI9Z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BWFtQw1+dvf3vEDwnv4AbbY/aq47Wrp+eMs3PHFJr9xx82faMZ35OZjUahHIMgISSFnWY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w3AQoZCg6KEAogzx3mTcfvswDNmjvdC0hi5unBG0UFA6GZF4lLeAwOYub+tNjQdMTUAoO33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KvJgh73i60OzctEJNmzkFM22NNpZJaw3/ragsM+sP92UyyT53Gze63GotwNrfyCVRov2zzHo9</w:t>
      </w:r>
    </w:p>
    <w:p>
      <w:pPr>
        <w:pStyle w:val="PreformattedText"/>
        <w:bidi w:val="0"/>
        <w:spacing w:before="0" w:after="0"/>
        <w:jc w:val="left"/>
        <w:rPr/>
      </w:pPr>
      <w:r>
        <w:rPr/>
        <w:t>sVdpa7zV2JpybAvLj8WYU4nLgXCx2bAJn0KcfMYi77wxqwOFDteBYzl0+3HmGhnwWB43sNnx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lnnuh9zHgnWta01Mh4j2KdTwRGT0ACafTMdIQI5B0BPugPPfgPb/7R1lnjnhQc/DnSdtTjTZ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Xj/TE7/VmoKc4GH0dBQ/F2pHimvlltr68FRc1hwmbQLowv4k/y5ixdfXmbevuydB9hG3y8xF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5qcJYSkEDK0o5TtUVABERABERABNJHQAIpfWxVsgiIgAiIgAiIQJYSkEDK0o5TtUV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HQAIpfWxVsgiIgAiIgAiIQJYSkEDK0o5TtUVABERABERABNJHQAIpfWxVsgiIgAiIgAiIQJ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K0o5TtUUgVwkwzxBzCzHxIjeuXcap8lq/LFd7XO0SgcwkIIGUmf2iWolA3hKgOGLSyUdsg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1p68RleNu/BWbbzFpAaLgIiMC4EJJDGBbNOIgIiMFICXJftyYeew+f//B+9Q778r3+Ft33wWm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iIAIiMF4EJJDGi7TOIwIiMCwButHoYnvgzscH9uXv177zDbZem8+WDEl4mau54GxhUchb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DQW+dW2bLdhm2WU5hUdBbVJaZrrmoLdd747IjtFDFbDkSLh+iTQREQASGIiCBpHEhAiKQMQS4</w:t>
      </w:r>
    </w:p>
    <w:p>
      <w:pPr>
        <w:pStyle w:val="PreformattedText"/>
        <w:bidi w:val="0"/>
        <w:spacing w:before="0" w:after="0"/>
        <w:jc w:val="left"/>
        <w:rPr/>
      </w:pPr>
      <w:r>
        <w:rPr/>
        <w:t>+O22zTvx9EPP4/SlSzzB8/xTL2Pjmi2Yt+g49HT1mDjy20KyrVj/2macctaJ2LenBc8/+QpoeVp0</w:t>
      </w:r>
    </w:p>
    <w:p>
      <w:pPr>
        <w:pStyle w:val="PreformattedText"/>
        <w:bidi w:val="0"/>
        <w:spacing w:before="0" w:after="0"/>
        <w:jc w:val="left"/>
        <w:rPr/>
      </w:pPr>
      <w:r>
        <w:rPr/>
        <w:t>yvGYaovNMm4pYGJo49qtaGttxym2FtqrL6zC2pWbbDHaBpx02kJvcd1wd0TromVM76siIpBZB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/VBsRyGsCoVAIzz72EtrbOsyt9iYTNx1Yvmyl53I7Ycl89BidIgvefvHuJ/DFm76Ba95xBZ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Fkc3N/mcattqMZXvve3OP/SM5EwE9Kvfvw7PHrv0zj/8rNw960PDLBdctZJ+Kf/+DzqG2uGXCQ3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BjRcBEfAISCBpIIiACGQEgQJfgbm+Irj3dw957rMlZvXxLEbBAO7//aN490ev92a3cfOZu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cj8uvvRA3fuTNWPbEy/jxt2/Gt7/4I5x06gLU1FUhZOUcPNDmiaOPffaDOG3pYvzfj2/Hw/c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53q/x99/5NLgQL91x2kRABEQgmYAEksaDCIhARhAoKirEulUb8cqyVTj/irMxffYUc7HFcc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Iy9g1fJ1nsDxtv7YoSvffBH++adf9uKLzjzvFKx86TU8Ze65tSs34sIrz4FTPl/450/h/R9/</w:t>
      </w:r>
    </w:p>
    <w:p>
      <w:pPr>
        <w:pStyle w:val="PreformattedText"/>
        <w:bidi w:val="0"/>
        <w:spacing w:before="0" w:after="0"/>
        <w:jc w:val="left"/>
        <w:rPr/>
      </w:pPr>
      <w:r>
        <w:rPr/>
        <w:t>h3dY47QGc8ktx2P3PY2//PwHUVpW7KUR0CYCIiACEkgaAyIgAhlHgJaiJx9c5omVsy88DQeaWz1L</w:t>
      </w:r>
    </w:p>
    <w:p>
      <w:pPr>
        <w:pStyle w:val="PreformattedText"/>
        <w:bidi w:val="0"/>
        <w:spacing w:before="0" w:after="0"/>
        <w:jc w:val="left"/>
        <w:rPr/>
      </w:pPr>
      <w:r>
        <w:rPr/>
        <w:t>0Znnn+IJJAqaM+x3i7K2n77qLz7tBM9KxH0rKstxslmdKJD27mqyoO4CJCyom9uSMxehu7Pbi02q</w:t>
      </w:r>
    </w:p>
    <w:p>
      <w:pPr>
        <w:pStyle w:val="PreformattedText"/>
        <w:bidi w:val="0"/>
        <w:spacing w:before="0" w:after="0"/>
        <w:jc w:val="left"/>
        <w:rPr/>
      </w:pPr>
      <w:r>
        <w:rPr/>
        <w:t>n1KL2fNnYvXLa7HfO65MAinjRoMqJAITT0AWpInvA9VABPKeAF1nne1deOTepzwWdJN9/+s/9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JR77PH7n8WH/70u7w4I7fFTQAl4n0iiBtF1lAbRRfLoivNZzPlGOitTQREQASORkACSe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UmnvtpWdXYO2KDTj+xLlYeukZ3tR8bsyozUBrzmR7+blVeNM7Lh+oL2eohUJBBO2H26bXtnj/</w:t>
      </w:r>
    </w:p>
    <w:p>
      <w:pPr>
        <w:pStyle w:val="PreformattedText"/>
        <w:bidi w:val="0"/>
        <w:spacing w:before="0" w:after="0"/>
        <w:jc w:val="left"/>
        <w:rPr/>
      </w:pPr>
      <w:r>
        <w:rPr/>
        <w:t>1k6u8QSRy77d1dE9kJn7oB2zc+tulE8qRWXNJMRjhwTWhINQBURABDKGgARSxnSFKiIC+UvAZxY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OWm6i9970VrzvY29Dh1mU6EsrLy/DtFlT8JVPfdv2eRJXv+2ygSDt3/z09+Yum443vOUSc60t</w:t>
      </w:r>
    </w:p>
    <w:p>
      <w:pPr>
        <w:pStyle w:val="PreformattedText"/>
        <w:bidi w:val="0"/>
        <w:spacing w:before="0" w:after="0"/>
        <w:jc w:val="left"/>
        <w:rPr/>
      </w:pPr>
      <w:r>
        <w:rPr/>
        <w:t>w0P3PIFqC86ec/wsL0WAz3Igcfvm5/4dX//h3+H4RXNx28/v9lxwDO6urp6EHsulpE0EREAEBh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KYEAERmFACdIvt292C3/3yHi8B5Clnn4SmvS0DFqRum8l2+tKTvYSQd/76Xnz6yx81i1Hfr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0/2/ie1/7L68Mbp/56p9j8tS6w6bvb1q3Fe+89CbUmWWpyfIm8d8PfvJGL9ibliZtIiACI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gAiKQcQQiZsW5wiw6DJ5umFI3II5YUcYg1TfW4jP/8Gc2O22DF1CdsGzY3N73sbejytxkj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952Rcds35uOTq80GXGlMFxGMxLxHkP1rOI86O27x+Gy5543l487uuwoKT53mB29pEQAREY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pXIiACEwoAeYholvsa//+d57w6eyga+3QRgsP3WXvvelt5lor8GancZo+t4pJZfiYTdXnWm2c</w:t>
      </w:r>
    </w:p>
    <w:p>
      <w:pPr>
        <w:pStyle w:val="PreformattedText"/>
        <w:bidi w:val="0"/>
        <w:spacing w:before="0" w:after="0"/>
        <w:jc w:val="left"/>
        <w:rPr/>
      </w:pPr>
      <w:r>
        <w:rPr/>
        <w:t>6k+XHMXR4cfDXG4zccP7rracSO1eLBLjmySOJrTbdXIRyHgCEkgZ30WqoAjkNgEGUnM6fnt75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aTOHEfUvLSxDvn7lG9xtnv8XNqtQV7Rpwl7ngbLcuW3dnjyecuB8Du7WJgAiIwHAEJJCGI6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ExofACEKBPGuSuc3qGmpwomXLnmrB21GzLrl8R8kVpTXqOAvW9tZdsxlrfa45zVgbn87UW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lIIGV/H6oFGU7Am25udWQsjLaxE+jpCuPkM07Aj279lpfPqGuQS45nIPOwxTW940PX4a3vv8YL</w:t>
      </w:r>
    </w:p>
    <w:p>
      <w:pPr>
        <w:pStyle w:val="PreformattedText"/>
        <w:bidi w:val="0"/>
        <w:spacing w:before="0" w:after="0"/>
        <w:jc w:val="left"/>
        <w:rPr/>
      </w:pPr>
      <w:r>
        <w:rPr/>
        <w:t>/nbWpLHXID9KcOO1tz/eKz9arVaKwCECEkgaDSKQZgJBm2pO40gkOgITSZrrkkvFFzEI21xtR5uF</w:t>
      </w:r>
    </w:p>
    <w:p>
      <w:pPr>
        <w:pStyle w:val="PreformattedText"/>
        <w:bidi w:val="0"/>
        <w:spacing w:before="0" w:after="0"/>
        <w:jc w:val="left"/>
        <w:rPr/>
      </w:pPr>
      <w:r>
        <w:rPr/>
        <w:t>xkzcnP1G15q20RHgeOUEP4pQifvRsdPeuUFAAik3+lGtyGACUxoqEHtlO3bviWDxotIMrmn2VK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Ta86PFcavKqjbpjmT5qz94IesJxTKmvAEW+NhHINwISSPnW42rvuBM4bdFU3PLHFVi5qguXX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r9c64d4NOOFIC/a7gVas70dUdxyknTBlYHHikRWg/EcgFAhJIudCLakNGE7jgjOMwvbECL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rq7BoQYk9eGTWyOhOy+PKFRX6sGlLD5a9dBD1tSW49Ky5eUxDTc9nAhJI+dz7avu4EJgxu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I3//lM/jDPc04bvZ0i+soMBeRYpLGpQN0khEToCctEe/FXX9swc7dXfjA9adg4Zz6ER+vH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whIIOVSb6otGUvgwzecgYef3YBnlrVgzt3FuPGt9eZmS1iQsURSxnZanlXMbwk4i4t9+P3dL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f04bkYl/uLGc/KMgporAocISCBpNIjAOBBoqCnDF//iEtz0lTtw+537LOuzD9e8oQbBYAHCY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K6BQiMAQBxsQVhnzeN3+8bz9+c/tey1bei8995CLMmlIlZiKQtwQkkPK269Xw8SZw8Zlz8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f/eFDuPnXu7Bpc7eJpFrMnVOEPtdGfyJpiaXx7pr8O5+JIsZiWxYEMM3R5q09njii5ShiswP/</w:t>
      </w:r>
    </w:p>
    <w:p>
      <w:pPr>
        <w:pStyle w:val="PreformattedText"/>
        <w:bidi w:val="0"/>
        <w:spacing w:before="0" w:after="0"/>
        <w:jc w:val="left"/>
        <w:rPr/>
      </w:pPr>
      <w:r>
        <w:rPr/>
        <w:t>7sMX4NpLFuUfF7VYBJIISCBpOIjAOBJ433WnobQ4hH/9+RO4/5F9eGVlO05ZXIEF80tQXxdEW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XyKI0jn2Sb6eixShmrt2OzgSamiJYu6EbL7/Shl17um0yQTk++d6leO+1p+YbFrVXBF5HQ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g0IExpnADVechFMXTcPPfvc87n1iLe57eB8eerzA3Bx+syTZYqxeVj6ZkY7WLUF/n0so2r8m2zh3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fjgK814t/i0QTiEQSmNJQive/ZQk+fMOZmD+rNsvbp+qLQGoISCClhqNKEYFREZg91Vav/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bT8PTL2/FyvV7sLelAwcOdttDK9YvkkZVZN7s7DMBeaAj4jGqLA2ai0hicjSdT3EUtOzYV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dhkVzGnDOKTOwYLZmq42Go/bNfQISSLnfx2phBhOYM70G/HFb3AJC3NptGVztCa1a2KweH/u3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K9OHfP32y55LUNnIClJM0UvoZgKRNBETgiAQkkDQ4RCCDCHCqtdIWH71Dnl7egvU7u0BL0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ByYcEZgZ1paoiAiKQ5QQkkLK8A1V9EcgnAoyZufWRnd4MLLrWbnl4B849sRoBWZHyaRior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kkMYFs04iAiKQCgKPvNyEVZvbUFzo98LYX9l4EE++2oyLTqlLRfEqQwREQAQGCEggaTCIg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aj25/fLfngWQMjTfXz6xItz22C+ctrjErkmJqsqIjVUkRyBICEkhZ0lGqpgjkO4FHlzf3W48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iwgCWbziIJ15twcWyIuX7EFH7RSClBCSQUopThYmACKSDQE8k7sUexc1ixMzPlskHfjMj0c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3PLzTYpFqUBiUFSkd/FWmCOQjAQmkfOx1tVkEsozA46+0YOOuTlSVBW32momiBLxEh0ysW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tHXh6lVmRligWKcu6VtUVgYwlIIGUsV2jiomACDgCpy+oxP/9/Wn9uXvMYmTWpP+8czM+dt1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2iaSaYEigxd5s2ERABEUgVAd1RUkVS5YiACKSNQHV5CCg/VHyFWZKisV7w34bqwrSdVwWLg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JpPzte7VcBLKWAN1rnMnGf7WJgAiIQDoISCClg6rKFAEREAEREAERyGoCEkhZ3X2qv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QDoISCClg6rKFAEREAEREAERyGoCEkhZ3X2qvAiIgAiIgAiIQDoISCClg6rKF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GoCEkhZ3X2qvAiIgAiIgAiIQDoISCClg6rKFAEREAEREAERyGoCEkhZ3X2qvAiIgAiIgAiIQ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lg6rKFAEREAEREAERyGoCEkhZ3X2qvAiIgAiIgAiIQDoISCClg6rKFAEREAEREAERyGoCE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3X2qvAiIgAiIgAiIQDoISCClg6rKFAEREAEREAERyGoCEkhZ3X2qvAiIgAiIgAiIQDoISCClg6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EAEREAERyGoCEkhZ3X2qvAiIgAiIgAiIQDoISCClg6rKFAEREAEREAERyGoCEkhZ3X2qv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QDoISCClg6rKFAEREAEREAERyGoCEkhZ3X2qvAiIgAiIgAiIQDoISCClg6rKF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yGoCEkhZ3X2qvAiIgAiIgAiIQDoISCClg+ooyozFe/GVn7+G7fu6kUiM4kDtKgJ5SKC9K4q/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eKkoC8Pt96I7E8fmfrMLmPV0I2t/aRCAfCAQDBYjbs+PS0+rwvitn5EOTJ6SNEkgTgv3QSXt7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3toFCaeHM8gmujU4vAplNoLTIj6KQr+9lwi6egoICVFeE0BWOIyCBlNmdp9qljMDe/T14YW0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8vS1mZKuj1BCSQMmBUxBO9uPiUWvytvRlrEwERGJ7A8g1t4HVTHPThJl03wwPTHjlF4N5le/H8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EArKaprNjJZDSSXeEZdtLsGdB0iYCIjAyArxmuOmqGRkv7ZVbBCLRhFlPc6tNmdgaCaRM7B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EQAREQAREYEIJSCBNKH6dXAREQAREQAREIBMJSCBlYq+oTiIgAiIgAiIgAhNKQAJpQvHr5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plIQAIpE3tFdRIBERABERCBIxCIxBLeLE7Faad3iEggpZevShcBERABERCBlBJY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YUIxzTPM6Ugh1UmARSOumOoGxmROXm8+ldYAS4tIsIeASYRbvXEkXyX20ikG8EOrrj6OqJwz0/</w:t>
      </w:r>
    </w:p>
    <w:p>
      <w:pPr>
        <w:pStyle w:val="PreformattedText"/>
        <w:bidi w:val="0"/>
        <w:spacing w:before="0" w:after="0"/>
        <w:jc w:val="left"/>
        <w:rPr/>
      </w:pPr>
      <w:r>
        <w:rPr/>
        <w:t>8q3949XelAmkuKW2bWntUmKSUfZc1PIfFfgC6LZMwPta2u1oCaVRItTueUigvTNsDwc/2jp67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CanJGEbDbNldFiMQLwHfdoM/+4K08LQaeXjy1ogWt3QVgPqSUPDfGtf7j33N8mSoMBVBZUTyq</w:t>
      </w:r>
    </w:p>
    <w:p>
      <w:pPr>
        <w:pStyle w:val="PreformattedText"/>
        <w:bidi w:val="0"/>
        <w:spacing w:before="0" w:after="0"/>
        <w:jc w:val="left"/>
        <w:rPr/>
      </w:pPr>
      <w:r>
        <w:rPr/>
        <w:t>k6dMIO1pbsfbP/2/CNvaSH1jIi0jY1SNy/idiciyffmKa3D35jDuvKvNWzpBmwiIwJEJJOJxF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S6OfjV3a/gv395J3z+lN3KhF4ERk3AwoFQEgJOaIzgQJcfG5sCJpTS8wzkw94XLEFpaBL+cO8G</w:t>
      </w:r>
    </w:p>
    <w:p>
      <w:pPr>
        <w:pStyle w:val="PreformattedText"/>
        <w:bidi w:val="0"/>
        <w:spacing w:before="0" w:after="0"/>
        <w:jc w:val="left"/>
        <w:rPr/>
      </w:pPr>
      <w:r>
        <w:rPr/>
        <w:t>3PGHNu85MpaN9S8O9tX/YI/Vf1/A9F2/yBtLwRlwrM/YdPdEccnZc/H9L143qhql7K5CwJ1dE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jWprMjrLypqbcMT8MVbvJ0ShdYdYjY8MO2R1wR6zS0dTBxEZXEcHbZobaLTby5qf14zUeMnl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7sP0yjbMrW5Dm43Jpo4aiw9Kk0iyZ2sBwvDF9tjjwtYlTMFzo6/+7ZhbcxCdJpCaO2rRHU1T/c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6hDohbQ3t4VRk8kOuozp0wgUb9y/cjaymJ877OXoaQwaMtnaHn6UfeIDhABERgRAYqi3t46+zl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rJxFIF4HCwkK8uvwlPPbYw6iqqsJ3//ZSlJSUIm4Gg2zYWP+VK5bjkYcfROWkSvzLX1+Ms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KxbKj+EetYZma9x17Yjs9+7xH4faOPV0yZQHI1pIuoorQQpWavi5ly0yYCIiACKSUwENvRb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pPYMKE4FREfDZw3fx4kVIJOKora1BY32193tvb8ofsaOq10h3Zv1POvEExGNRVFdXo7GhBr0W</w:t>
      </w:r>
    </w:p>
    <w:p>
      <w:pPr>
        <w:pStyle w:val="PreformattedText"/>
        <w:bidi w:val="0"/>
        <w:spacing w:before="0" w:after="0"/>
        <w:jc w:val="left"/>
        <w:rPr/>
      </w:pPr>
      <w:r>
        <w:rPr/>
        <w:t>V9zbm92W2fLSEEqKAsfszUpL79FyRHEkC9JIh6f2EwEROHYCUkfHzk5HpoSAPfNCoUKcd95SE0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NpKTYcSvE6h8IBLF0aV/9I9lW/yOAonuN+aKOdUuLQDrWyug4ERABERABEchGAhQWPT092Vh1</w:t>
      </w:r>
    </w:p>
    <w:p>
      <w:pPr>
        <w:pStyle w:val="PreformattedText"/>
        <w:bidi w:val="0"/>
        <w:spacing w:before="0" w:after="0"/>
        <w:jc w:val="left"/>
        <w:rPr/>
      </w:pPr>
      <w:r>
        <w:rPr/>
        <w:t>r84M/s7m+qcDvARSOqiqTBEQAREQAREQgawmIIGU1d2nyouACIiACIiACKSDgARSOqiqTB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gawmIIGU1d2nyouACIiACIiACKSDgARSOqiqTBEQActm57OZPUH0xmOIRi0fzKBkvwWWxy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Ti4ea8eq3WTUBfwGiNqPmsIkoNinFFwh4S414xzKdSHLZ7ryJ/vMO7gt+H7R62feRaAw8D8v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B+S6WOoCZhGNRK1+rpms0i0BeEpBAystuV6NFIL0ECkyExHrasGFzC0qr6lBbXWZC6VB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xLtbsP2zU0oqWlEbUWRTS8+NB3XZ4vQtjXtQlNbD+obp6Ks0G8iqe97ftd9sBmbmw9iUt1kVJ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1OTufG88XC7nXcviirq0VA/Cb2xpGR9FD6JCLZt2ojeohpMbahGV+s+7Dtg6yDasQM6y86VsL+q</w:t>
      </w:r>
    </w:p>
    <w:p>
      <w:pPr>
        <w:pStyle w:val="PreformattedText"/>
        <w:bidi w:val="0"/>
        <w:spacing w:before="0" w:after="0"/>
        <w:jc w:val="left"/>
        <w:rPr/>
      </w:pPr>
      <w:r>
        <w:rPr/>
        <w:t>rfxJlmzOnTu91FS6CIhAJhGQQMqk3lBdRCBHCNA6hGgbnrz39wjOXYq3XnUe/ImeAUtQ0CxHe9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PoG5S6/BtReeiES4P3dMgR+B3m689OR9WLm/FG+/cToqTLn06SdbZsTuWq8ufxL3Pr0WC5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W+6+FQURMJ91h8TOQF/Aq899yi2ROtx443XoqawwCxUfeIqECxE8/rl+MOdT2LJlTdgzqwp2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zxHIkCvoSynnLWvXGbTGHEC6+5h04Z14deszSpE0ERCC/CEgg5Vd/q7UiMC4EmEW4uKIOs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ePTjYGUZtUUGfJYYKJB7Gru27bNnzAFrNUnQwfCIqbCUAess8C1FrK/aahWjK3CWoLQuZK6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YorThgzuxced+NDTWYv+2DdjbtghTSs0VZyKIbrNAcS3OWXomtv3hcaxYsw2XnH6cnc+ON+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7bjleWvonjKQpx8/HSzLvUJn2BJJc684DI0Vvj7xRQtSD5UVpUjkmyBGhd6OokIiEAmEJBAy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1EINcI9NoyBaFSzJg1G69sW4U9+zvRML3cBFDc9JGJkO792N1yEFW1tejZ34SWAx3mLis2M1Hc</w:t>
      </w:r>
    </w:p>
    <w:p>
      <w:pPr>
        <w:pStyle w:val="PreformattedText"/>
        <w:bidi w:val="0"/>
        <w:spacing w:before="0" w:after="0"/>
        <w:jc w:val="left"/>
        <w:rPr/>
      </w:pPr>
      <w:r>
        <w:rPr/>
        <w:t>VkEvQNuBPbYqehCnTqlH0FZFj/R734ImnrZu2YCWSAnOP3chlj32NDZt3YupJ03vE0G2Rc3aU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yc+Spee+UVnLRgBmpC5lozMbZv3Wqs3dmJM65agkm2+jrji7x1SnwB1E+Zidm1ARNEh1yBj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eXOtWtUcE8omABFI+9bbaKgLjSIDrdNZNnoziguXYsWMnFs080RxkcQuK9qFl6040d4ew5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3ZM9i+dz/m1JvIod3GF8eebTsQK65AY12NJ5o86xHddrEOrFu3EcU18zF/3kLsWL4M69evx6kL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IZ6VT8Jh7LBEsw+Ili/EarUhraUWaB1hM1Csvv2LWowVYeFyDF4DtCxT2E2FAdsSWWLBlF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5DiOEp1KBDKXgARS5vaNaiYCWU2g14RNSdVkzKgtwvZdu9AVPgElJmIs3Br7dm1HtLAa8+bNwZ7X</w:t>
      </w:r>
    </w:p>
    <w:p>
      <w:pPr>
        <w:pStyle w:val="PreformattedText"/>
        <w:bidi w:val="0"/>
        <w:spacing w:before="0" w:after="0"/>
        <w:jc w:val="left"/>
        <w:rPr/>
      </w:pPr>
      <w:r>
        <w:rPr/>
        <w:t>XsJuE0Thk2bYitt+9PYcxM69TWZRmoO6yiJzeUU9Dj5zrx3cuQWbm7qx6MLjUFZShrnz52Dtsx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pWDTFVk/vF1OHWZGWv4JTT5qL6JZVWLc3gqVvOh2Tgr22XpaVOUDY6sWZcZzdVtBnQeo1K1jc</w:t>
      </w:r>
    </w:p>
    <w:p>
      <w:pPr>
        <w:pStyle w:val="PreformattedText"/>
        <w:bidi w:val="0"/>
        <w:spacing w:before="0" w:after="0"/>
        <w:jc w:val="left"/>
        <w:rPr/>
      </w:pPr>
      <w:r>
        <w:rPr/>
        <w:t>3GvHvpJTVnefKi8CeU9AAinvh4AAiEB6CHA18EBhKRqnNWLNqzttRlo3jqsptvCjg9iyvQl1D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NaQ1VeHr7brR2RjG5PIS2lhaLP2rH5DOnocSsTX3hRwUImGVpu80+i/ircdyMerP2xNE48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KmzZvx8LpZqGydAKeoEmyIq25+2kL6n4FXZtfRdm0EzB/eo254cJJjbaYKNv/YEsT9sb9fb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V4A+hoqIMAX6dHkQqVQREIIMJSCBlcOeoaiKQ3QTMbWUzwaZMnY7Q8q3YtecA5jVOQue+fRZ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8kxsRNItR/dRpSKxcjr372zCtqgEHLWi7DRU4y+KPbP6ZJ07oXot1tmD95p1omHMWJk8qsY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qpmHezBqs2LQezacu8GKN+uKKLBbJArBrLRbphFmvYcWypzwL1DlXLkap32aoJc/8t7ILIp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I+3DqQaSJjVKlQ1B29/xzWo5Sy4MawInt19qNqLQP4SkEDK375Xy0Ug7QTooqqcPA31pX7s2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VNnee61Hl8lZk8xS459X103BZOKnsO2HS04fU41dmzbZTmMalBfU4FE/wwyvyVy3LdpM3ZbuqJ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jo7XJXGRxBAtDqLU8SbGNq7FlZzPqbUp+LNI/Jd/cbYlQGRaduAhrNj+IihlnD2E96nOl9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Uc1BXxlls5mKzz3yF5SixsCflQEr7MNEJRCAjCUggZWS3qFIikBsEes11FSqqwNTGSry026b7</w:t>
      </w:r>
    </w:p>
    <w:p>
      <w:pPr>
        <w:pStyle w:val="PreformattedText"/>
        <w:bidi w:val="0"/>
        <w:spacing w:before="0" w:after="0"/>
        <w:jc w:val="left"/>
        <w:rPr/>
      </w:pPr>
      <w:r>
        <w:rPr/>
        <w:t>t3dhz45dFmTdiKoyiy+KRFE4yRI21lZi255daG1rwL6WA6iafKaJJkv6yPxDzG1keZE2b9qCn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/kLjzfnzSSlJg1IGbZureYgFo8t9FinGIW5dS3JUzsVFTXocLOVVlbb4LHZsQlWY+8nUwMw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NPwry6IMLmpiuwQhlDFbH6yXiUG2NRrRCB0RKQQBotMe0vAiIwcgLMSO0vwrQZM/Hy5jXYtn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vxtQTZqHUptlHzNflD5Vg+owGrH51r03h34YDHQnMPa3Bpvfb93YmusY6mrdhw9ZmzFi4xL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j1OdIscWTQh92bVmPd1g3Y07IYM6tCJoIOTdVnLJQ3mZ+WoiMGE/XakiZh9PSYKNIstpH3r/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mIIGUw52rpolAJhCIW9Bzdf1klBWvxkqbZt8dDWDhlDrLW9Rnyon3FqCucTrKX9qGFSteRXd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32veW9NELzjarz2bmPooG8cbTz8bJ0ys8K4/bAqEQ9k0qwMY7HjKRtAsz6uaiwHIiKbA6E3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B7CUggZS9faeai0BWEEiY+6ukqtGm+5fi5Q07UD55HhptbbZ4//ppcbP2lFfX25pqBVi7b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mvxeafoqYdy2ARNcBrFm7ASW1czC5qggdHV0mqg7JnwJzg1VMnoXZ9SVY/9oanL5oDibZ1L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VmxWI80hHMR7QscS03CaqsGE6qpAiMGwEJpHFDrROJQJ4SoDAJmZtt2lSs2rQfk6dNQ1mRZ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zFPmLqzBrxlRs3R9B4/TpXnC0JbFGwKb5799pSSXbejHnLMt9ZO60uEur3Y+TLjS/BWMfZ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i7bjp379qNqelW/BYpGKB8Ki4oRskDvoTZ/IISioiL4B1aqzdN+UrNFQAQOIyCBpAEhAiKQZ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zy6YtPBPvmXMKAqFCFFhyo2SLTTTWi/mnX4SZi89D0L5nVmtuXOqjtHYW3vLumSZizKpk+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mxpI8mtmaedB7eOy+MAhM8nB3HjdP1fSW1eOObb7S8RkHLf9S/IG5/ixl3NGXBWXj7vARCIZ/i</w:t>
      </w:r>
    </w:p>
    <w:p>
      <w:pPr>
        <w:pStyle w:val="PreformattedText"/>
        <w:bidi w:val="0"/>
        <w:spacing w:before="0" w:after="0"/>
        <w:jc w:val="left"/>
        <w:rPr/>
      </w:pPr>
      <w:r>
        <w:rPr/>
        <w:t>j9I8ElS8CGQTAQmkbOot1VUEspUAlzszgVJqkdm0+Ax2dzExo88SM5aWFh72PT8PmPUpZDPaP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seby540rLgq/fz9Z+KyopNbX0+vMSpz9YCDutN+NNbrZsHWCqtwiknoAEUuqZqkQREIEhC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eYp+035G+pyiKH+3A/jKOXL7FIB3l+OHqpc4UARHITwISSPnZ72q1CIiACIiACIjAUQhII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MAgAhJIGhIiIAIiIAIikEUEvAmXXERZQXNp7bWUCySm6C8rsWDMolDfmkbaR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NMx4BLO0iAl5WbC4RwkVsvSeFNhHIEwJcWoezNKM2c7OoKAgfl8XJk7aPtpnlNimkqDBwzEIy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pYQsWdXSFvYRsf3hkPYpCgYFEcKNtVL7tz/wsRYV+48d1nzTU863/1d7REWDQdll5BYpLy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b9SaNNDqG2jt7CYTsnWDb/iDWN4dwxoxum4Fpkx9kixiyQymOXl3XhK6eiP1YYrVRbikTS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70UIvj8gLr+3vm46rF7thu4M39/3dIWxvDWFhQw8K/TbNh68I2kRABIYk0Gsz0potf1FLuB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sDdosSbpkNFryhABnZLbFKrCnexISHS0IFES9xZW1vZ4AZUjQ78M73rAYSxZOGTWilAmk2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L1426AjoAuHdZM778s9X49y++wZZYGDrbrziJgAgcIvA/f9yGXz6wDT/7xxtMIImMCOQXg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JXf7YK3//8m1BVnrLHeH5BHEFrRXYEkNK9SyRqpj+Lp+gOW5bf8uJ0n07li0DWE2AMBnVRV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VbSzrO1QNGBWBaDTmWY26w1EJpFGRG93OurOMjlda9i4MBc2t5keJBbZrEwERGJ5AMNhna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lvbIOQKhQj4zfHpmpLlnUyqQbrvvVfzpibU2i00P+tH02579YcQOdOCz325GcaFvNIdqX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KMwWgKT4I/UIpP/L+7bJFZxSDl3SDI4wYzbrWlK4RQQQif+9c/ImRxq4pBOvqAYCxSxGb9/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8WbUjHj0pFUgr1+/FHQ+utLe6kFeZAkVpj6gjgrZieZEJo7se2cnlorSJgAgchUAiEUN1w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1DTgd8tWegva6gGhIZNPBEJBPjMC2LDSZj7bDHJtRyZAOsXGKmJuyfe/+TTMwwQJJHZY0Kasv/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wtOnHNK1OHS0CIiACwxHwHgn2WlhQcMFwu+p7ERCBfCVgcVp+m8XxiztXYs0Wm/FnM9pGs6XU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T03K0YHY1rrtoLlrbw6Opi/YVAREQgVEQoEzSFLZRANOuIpBXBGhZDpiHhrkZY5aCaLRb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SOWJ6Gzgjau2xWljYREAEREAEREAERGGcCnkAyq1Hc3JDHkioq5QJpnNuv04mACIiACIiAC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lIIKUcqQoUAREQAREQARHIdgISSNneg6q/CIiACIiACIhAyglIIKUcqQoUAREQAREQARHId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eg6q/CBwDAZ+P0117j5JDpQC+IRY54yLU3kLUyZtFP/rshwnsRpWRpf+4Q0UdrT7H0EgdI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jICCBNAZ4OlQEspEAZ3bEImEkbHkb5i17neBho2xtwEgkxlRDA5vJIISKCmGzZsG1oNzWG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+1zNaBkS0ca+cPBi3bfiKKHlt/0Et0x3wl/oAlvwt5iR9jnHUySrheskgKuFEep91FQAREY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aFyKQRwR8/iBi7Tvxp7vuRWtoCq6+5nLUFppgSsrG6wsEEW7egnsffBT7O2MmYPryh/h8R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LFp+MWY2ViMZiCASD2LX6edz34lZceOW1mFtXhMhR8o34TAT5C2LYvXkt1q9dgy17mtBtC84W</w:t>
      </w:r>
    </w:p>
    <w:p>
      <w:pPr>
        <w:pStyle w:val="PreformattedText"/>
        <w:bidi w:val="0"/>
        <w:spacing w:before="0" w:after="0"/>
        <w:jc w:val="left"/>
        <w:rPr/>
      </w:pPr>
      <w:r>
        <w:rPr/>
        <w:t>+P0oK6/G9OmzsfDE41FdGvSm5o508/lsbbbeOOJe8sjRSquRnkX7iYAI5BMBCaR86m21Ne8JmJ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7Zswi5b+y+Gbdiyoxn1CyYDtip4sq2IVqH2tnYU1x6HGfXloFaJdHdg68ZXsWnzFlxx9bU4f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Z/mJR8Po6OhEzKxIR5MmFGcFsXYse/JhPPvKJhRNqsesabNRVOQ3ERbGgaZdeOHZp1FUPxl18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+yUh2t42i56ty7GU+/sBKzTr8QxzeUm3iL531fC4AIiMDYCEggjY2fjhaB7CFgLjWEO7B23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RZR3b7fcNWDx3CgKmbA4z2PBvEz8zFp6KK06b3e9us0Uyd72Ge+68H8teWoHpUy9CmR1YYKuK</w:t>
      </w:r>
    </w:p>
    <w:p>
      <w:pPr>
        <w:pStyle w:val="PreformattedText"/>
        <w:bidi w:val="0"/>
        <w:spacing w:before="0" w:after="0"/>
        <w:jc w:val="left"/>
        <w:rPr/>
      </w:pPr>
      <w:r>
        <w:rPr/>
        <w:t>+80CdFTDjVl4AokuPP3IvXhq1T6ccvYlOPPkBagoLTHXHD1jcYS7u9BsFqVEabEJnENZb2l1Clj5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UWYhicXPBDXxfgCIrY1/rHqzbsAOzziqyFc6LbJmjnj43YH+lfHZ8oN8FSItYzL5L9LvjQ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mLMHt4SIxyM97zX0Y5eeUfrROBRAKmXUrFvFEmGt7wFyVtFz1mmsybpa1WNzisax8WuMKg3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5E+ATmgIO13X39ZUZalBXez50JSTfOFgARSvvS02pn3BGhpObB9Kzbv68ZZZy5B1YEC3Pn0e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zawtf5xrjszxuD+8eExsRigcTQnVTj8eiOSvx9JZdONARxaRqiyUawRa0c+9aswIvrdqJx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VLTzSTlJUb7bGApr4CCvyFaJgx0zxlMcRNYHCjKOppb8L2XbvR1UVXXBEmT5+JyTWlSJhAi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F17Bje5PFRwWxbc1ydG0Pobx2qlmnaq2shOcGjLQ3Y/22bejo7kXZpFrMmjUNRXb3o/Vr6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ZXYs6MehQw0JzB4yZ0tq9fgZ5gFWZNbUCBCTg7uVm12vDauu0oqZ2OKTXlVsME2g/sxo49e41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5QGabNnIna8kJzESbQuX8XVu05iGkzZqOqzISViSSvrSaOEj1tWLVmO8rqpmOqlcX9tYmACG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kzOkL1UQE0kjAUu4XRLFl4zqz0NRj+uQ6lJfORJlvJdZv2o7j6heYjSRy9ABnz+KSQMJEB60w</w:t>
      </w:r>
    </w:p>
    <w:p>
      <w:pPr>
        <w:pStyle w:val="PreformattedText"/>
        <w:bidi w:val="0"/>
        <w:spacing w:before="0" w:after="0"/>
        <w:jc w:val="left"/>
        <w:rPr/>
      </w:pPr>
      <w:r>
        <w:rPr/>
        <w:t>3gN9BPE+tLIg1om1q1bD3zAHZy1ZQH8dok4suDKsfFpfXGQ4hc2e9S/g4edWoKisFqWmaDpa9+P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E6RdcgVPnTzWR1Iam3bvQ1NphVelFa7MJFRN+DaEqzLaZelxmoGnTi3jw8eXwWYzTpKIQ1r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5eNRtXXHkRGkv92Lr6BSzfW4h3vucG1IXMZWhWorjFaT1+/x/RWrEQ73nbG1FOS1kwgJbN6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/h/OvfhTlTgnjthUfw5IotmGSiqyhYgIMtK/HCS8tx/uVvwAkzatHWvR9P3nsfjr/kelx2+l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/YYB82qtHnFy7j30dW41Mqa4bfzSh+lcfyraBEYPQEJpNEz0xEikHUEGAQd7WjC+g070Tj/QlQX</w:t>
      </w:r>
    </w:p>
    <w:p>
      <w:pPr>
        <w:pStyle w:val="PreformattedText"/>
        <w:bidi w:val="0"/>
        <w:spacing w:before="0" w:after="0"/>
        <w:jc w:val="left"/>
        <w:rPr/>
      </w:pPr>
      <w:r>
        <w:rPr/>
        <w:t>m3gITsXcKVVYtW492k6Zj3LvIX14YLSfLqLCQs+VRAtSR9NmrNu+F5X1J6F2ks046xc5RwNSYO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TdjZ3Y8rxJspKLCi8J3l6nImPpAK8byjG4nEEi6pwtomh6VOmoqQ4iN5wKx6683Y8+9SzmD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pmoQLr7kOO155DHc8+CpOPu8KnDyt3AK/bZZebwE6963Hnx58BlXHn4erzj8FJYV+HNy9AX/4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49MlKXH/1uZg/fy5W7FiBvc3tZsGqMAHjQ8u+3egxi5avuxV7LV6rsqHUsyI17d6N4smzM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xmYRRXTMaFl55ggrPBOAUsAH4X7vzt7Xj66RcxreEy1E6dgxPm1GHD2rVoXTQbFSa04lYvR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WVM44AXOnVhvHZPde1g0vVVgEcpKABFJOdqsaJQKHE6AlZc+OTdjbE8KFM6chYH6tRKAYM2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uPrcSW3QewZGaVCaRDgdHMbdS6bwfWrOFUfAvabt6N5a+sRlukApeffjJKfLQnjWCmGQO5w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VXXER/Iwj8txMFlcUPYjH7nsY2w90W8qBgBfHM33RmTjnxNlenE/l1OPMGhT00g7EzM0XLK7B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zsfrx1WhuC3vlRcJhcw/2BWXHPJdg2KxTCSsvjhUvPI9I2XG4/OKzUeqLmEsvjpoZC3Hm4t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WrsXv/aaifMg0VeBG79zVj0cwai5XqwdYtO1A1dT4SB/dix65mLJhaiXj3AWzf2YKahiUoN4Fp</w:t>
      </w:r>
    </w:p>
    <w:p>
      <w:pPr>
        <w:pStyle w:val="PreformattedText"/>
        <w:bidi w:val="0"/>
        <w:spacing w:before="0" w:after="0"/>
        <w:jc w:val="left"/>
        <w:rPr/>
      </w:pPr>
      <w:r>
        <w:rPr/>
        <w:t>3jk0zD7eYowCVr241S+C4KRGzDtuCnau2YVWc0FW1pZjznEzseLxtdjZ1Ibq6eW2rx9dLVuxr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c5fOsziuXot/GgFHDWoREIFxJSCBNK64dTIRmAACZvnxJbqxbu0GlJr1Y850i80xwdNrAmXq3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yrWL9+k4mDM02gOIFkuYpMVG1e8Sw2LO8TH8HCItQ3zsR5Z56FOSYYoha8HAyNLAaJFiwzU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4xPv0MTBMw3qeouARlUfu+N4qdO3eitK27b6o+8zSZ4apl9w7sseDtjoPmTmtrQ3vLHhRYA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BHZvobsbu5g4L4q62OKMV5tZj0DYsoDyI/e1h9FgMVHtHl7nKzOU4pQxbtu1E5LQF6O3cj6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dfSZ82y2o3axGYZyAhFnB9rVHsfCMaQiaIAob16BJxN3btqDZxNVBq1uL/Rxs2m2xSJVeI+M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51jzULVuJzVt3YuH0kxDyx7Bh41p0+6oxZ2aDud1GNltvAkaOTikCeU1AAimvu1+NzwcCTM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Fnlb0+OL44x23elmvuXFi2EF7iEe2b8betsWYWmaByN43vYiYFWbuKRfg1HmT+8SQCaTq6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j4s3sGtnGcwVKyzHJ4nsOtrYimrBZb96sORNLvjKcfelVNpMthN62nbjl1lv7CzWBZhaqdS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eXoviskmor5uMxjlzLQAa2P/azqOfnDPKzKITtbikHhM8a17t7suRxJZxdpnFJx1n1rMi4x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Fj+pWl47eUd2N8VR/n+PWhHKWbOnGLtrsdLz+9CO61SzfsQ8ZVjat0kb8YfBd3LTz2B59fsQ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r6zFjwQK0Bnvw2u4+PrS8FU1qMCFUj+WWXqHtzEWoKWg3gbQDk+eeickVhV7STm0iIAKZR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P6RDUSgZQS8JvQ2Ll5I9piIXMnTUIBLRaMKaIJxoRCtT3Yd+1pxqatezBt8UxOzOqTSCYky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M8GaxUehwiv1hs+FHUFNOfQ8VTsIUSy75zOYN2NF0MubXl6Dby71k7jYTWwxQ7rWp9y5zN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aiyeeehENp12Cq5aebG5BE1qhImx9eR9eTGw/+pkphsy6FbBya6afgOuvOgNxEzmDg8qZt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do6U6WLYJTc1NaNu5y2aWTUNVSRFiDY0IxNZhz74WRHftQknDdNRUFJtxK4HmTavx9PNr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+LCk4+jecxipgqxomktVu3sFz10JxaEMHf+PLy08QXsbulGsX83dncU4Jz5sxFgGoERMNQu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AAmn8meuMIjBuBLzp5BY7s8ZyH5VNOxHXXXcRQvZQZg4gbvy+INyCO2/5NdZbsPapC2ei1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uY3un4hZYrxp/se6mUBKWBbu4086Gas23otHH30Ck95wKeon2VT4/qlbBX5z1dmstb7VQszCY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N+HNl8pzj9uNgp9MXSFuZxJt4mY/Z4VKnkCnbdGnNWP+Y76Qr5t36JyNFSVYtWurWjpPBXVp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bsmVNLPjcpsB5lqACc5cxLcA0S1mwY9MGM08dQN1xJyBks/4CkyZjSmWhN/sPzV1oOM6Cx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3IGXPh0lossJQBBbZsSjhm5UbarX6tJuUoQPs2MqycPBNTyl7ANnPH9Sa2IlQ1HTMbKiz/0Ri4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/6DgREIEREZBAGhEm7SQC2UnAbwkMW7ZuwvbmCE5aPMMe+nGbfWXWINcc+7uwqBLz5h+HT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eM7DYApVTvdFKVG3B0Refvx/3PbwMt93WghNPWmQz0eoRMjER7enE5g02k6w1YtPzzT1mFQ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U7zBRsRPzpy6yBJBR7Fj9Mlas32HWoZL+KnLxXItjsuSQiXgX9ps4CXAWW3sHfEWlWLjkJKz8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45MkXcPl5S1Bh0/x7zaW1Z8c6tMVLLcdRoxdgTTE1rbEWT1mupmLjccH0elsqLgqfnWfat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s+IV9AYrcZHlSkqYpajALG9FJWU2y20Ttm7fgymLLSN4QTfWv7QM63fsh7/MspO7GprlzV9Sje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Tr72E/b4wZpx0McrN5SjvWqpHmsoTgdQRkEBKHUuVJAIZRsCsLJa9es3K1ZYIsQIzpjXYN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X0iwvtMbMmGUP+GdexarX1mPhLEuYyMVqbXYYM0IPt9FCEuais8kr277uIItbiiRw3MlL8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37CW8+uzjeJ4Zse24gAVOF5aUYt6J52LJAnPp2ay3ymkLsHTJTjz34mNo2b4axYVWRm8Jps6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YN2wbyBjF3Us20+TjhuLV49ck/WULKGjQetxBnn7rQc69dcXEXHl/2In63awMq6R4zq81By9o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QLMYepDWLmBksErNypiD33KgomH4/GqhKzblmbfIVobGxE2ARWaOZsNFZXeMuiMIRryryTc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Xjp8XuxfW2dtcHySPmrMWNGA9bs6krKTM7s3zY7b95CFK/4A5p9lhpgzlT0MueTNhEQgYwlI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V2jionAGAmYpykWiWPaCWeg4URzN5Xb5P4hBE/CpsaHqqfjKltfrSdQYkt+dCNQUY9Lrrwap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OvK4ZxUm15fJ545UzMLk8NJD8cciam+iKRnst0PokvGnaHJv5tQ+tnZY4kTFKFltUZbFQV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3gy7mIkYuv8Wn3eliR2bxdbSyml0mDF7DoqirWicMQ/1FX5v+Q4e3xssxbmXXI3pO3aivSthG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E2fPHLT4H9dPnYtfOPei2tgQKiy0Wayqqy4pMHPW5uPhveeM8vPHaYnN/NVi8U7xP4JgVq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Fq540/UIWrLKkM3yoziylJaWOLIM51x2LWbt2I7m1nazEpVj9uzZlhpgN6YdMIFXZHv155W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WmQXLN3kO6o0VUxJoEwERyFwCEkiZ2zeqmQiMjQCFg1lAZs07wVtrzAu0Hlq52OdBzDx+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9FirH/AWWwNCEw9GsSMyoXVI1GSfUcb2x8MBMsSNX3CxWFtNU4LOA8Wmz0MhpdLYxhihul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3965rFEgWom2ZLi9hSHd46bFaf3sJaLFzY4M3+4sw0bnR7+azOc+ef6M3M435ufTPGUBVV1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G+k5mbTq0nElfBUz1+IsxZ+EiS1DJY71MTfa5iUMTX/MXnugJN87ec0vyUvTELdh96uy5mN4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N9iuomYqF9QVeO13eTa4nd2DnZgvO9uP0ebNMaFk81Nh6V0eLgAikmYAEUpoBq3gRmFgCFCQ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b+8pcan0bH/b2AB/4++gt8Fxs/bl8kjNiH+0oWn1oQRnWyUQxY6Lj8P0OnS/5HBQsEbOYu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Nh8u35DnVrS14RyDw1gM/rx/N4oiE0KHbSbOBk7FgHATR0XBBDatWQPzG2LutGpr05Gtc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XnR2ERABR0ACSWNBBERABNJAgLPl4rYY78EDXTiwYz1e2dqOMy+/DBU2gS6izNlpIK4iRSC1B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TpYmACIhAvxGqTyA17bHYp3gI51xyJebPqPZmEWoTARHIfAISSJnfR6qhCIhAFhJgYs1QS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Xt9ivxTMdOQ4sCxuoKotAjhOQQMrxDlbzREAEJo4AY60YJK5NBEQg+whIIGVfn6nG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aSYggZRmwCpeBERABERABEQg+whIIGVfn6nGIiACIiACIiACaSYggZRmwCpeBERABERAB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kXCAxI25hyI9JZYVedlxtIiACIiACIiACIjDeBJiLLOD3wc8FsI9BjqRcIIVCAazc0Izf3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3WHl+xhuQHidxv/0rVRgyyTYLyNNRzxc4fpeBERABERABPKUQIE9TH0mjg60hREIWKqNUW4pF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JFIDHc8vA6/uXe15f7Qk/5o/dFnbbNlCOyHGxe27O6xZQosf4rYjXIka3cREAERyAMC7ql6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z+ibS8FBSFLR1FG0R7CEW6z4alJQKpFMWTsW7rjkFpcWWS1/bsAR6wjEsPWUG9vcUY/32Nvz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x+wMrsa+lA8FjULvDnlA7iECOEHAvEHLj50iHqhkjJkB3Eb0M8bgk0oih2Y4RW/+wvrpsNI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QLpzZcuAn+0jY7ArY/uRnOnD/Nn1eHzH714dAdrbxEQAREQgbwh8OgrB9DUGsbbLpycN22eq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NVCOy/bxRmv5iWt072/tR9R8/Ar95aIcXfPnWi6aM30l1JhHIAAJrt7ZiZ1OPBNI49IUE0j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ilEQARSS2DLni6E5IZOLVSVlhUEGH4RCo4+4DgrGpdhlZRAyrAOUXVEQASGJ8AHhATS8Jy0h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TkEA6dnY6UgREQAREQAREIEcJSCDlaMeqWSIgAiIgAiIgAsdOQALp2NnpSBEQAREQAREQg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Uox2rZomACIiACIiACBw7AQmkY2enI0VABERABERABHKUgARSjnasmiUCIiACIiACInDsBC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2djhQBERABERABEchRAhJIOdqxapYIiIAIiIAIiMCxE5BAOnZ2OlIEREAEREAERCBHCUggZU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XmREIrM2dAV6gKIiACIiACIuARkECa4IEQjSXQHY6jKOSf4Jro9CIgAiIgAtlAwN6ptY0DAQ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8tFM8urwFv7hvG2776pkTXBOdXgSyh0CBHhDZ01mqaUoJcOyHY71I9PbCpwshpWwHFyaBl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8Fu/FAy/sQ2d3DH5/AV5adxBRG+z3LtuH0mI/bMyD9/7LTq9HeYm6Z5y7R6fLAgJ0RsftOg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JoFvaUqpppASZEfj7/SjObW2aivKkx18SoviYCewOM8HHw+mChqxf8+sB0VJUGEggWeMPrh7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84bT0xGpcdXbDONdMpxOB7CDQ0RXDAy824cZLpmZHhVVLEUghgUQCOP+kGomjFDI9UlES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kUNIm+/w0z8Mzq/eCNPhjweVajsuKABWrDYpF8+PDVsxSTNM79otNlNgFaXv32clFg1w8trh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89dpFFLfrJ2BWWW0ikEsENuzsxKrNbfYy7fO8Cys3taHdxv99y/Z6z45wNIHZjSVYPGdS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9oigTQB3TCtrhhXmAvtVw/u8ASS27rCMZxnbwZnLKiagFrplCKQuQQeebkJP/vjVhSbe4EvE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eZ/biqRX70Wv/6+6J46NvmoWLT6nL3EaoZiJwDATCkTi+/Zv16LF/A/aWUGhCyWdR2steO+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XsheE7f3niMZSsQ4YjIIE0HKE0fX/9BVPwwPP77E0gbiLJpvnbmwAH/tsvmmpvyWk6qYoVg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cSfhRJIH1uzo9ccRrpaUtgr0Hwt6DY1ZDCU62fbSJQK4RWDS7Am8+vxG/fXTXYXGpjFGlJfWC</w:t>
      </w:r>
    </w:p>
    <w:p>
      <w:pPr>
        <w:pStyle w:val="PreformattedText"/>
        <w:bidi w:val="0"/>
        <w:spacing w:before="0" w:after="0"/>
        <w:jc w:val="left"/>
        <w:rPr/>
      </w:pPr>
      <w:r>
        <w:rPr/>
        <w:t>U2tx0ZLaXGt2RrRHAmmCuoFWpMvPcFakgL0Bm/VocQ1Ol/VognpEp81kArWVhXjHxVPx3ds3e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ncaJDzHxrN146FdXloUxuguomAsdM4AZ7oX7I4u567CXBuZH5Us1r4W12XWg22zGjPeqBE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4TqiUj0rks1oO9gZ6xvoF8p6NCJw2ikvCXDiwh+e2o2dTT0otFg9bnQ/zJ1aiivP1KSGvBwUe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2luPTUOtz22CErEl+qzz2xBmcuqMwTCuPfTAmk8Wc+cEYXi/STu7bgDWc14PSFij2awO7Qq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KTSIK5d2ojv0YqEPoHE4O23nD/Fm+SgTQRymcANF5oV6aU+KxJnQ/dZj6Z4Exe0pYeA7irp4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99xSw8vLwV77x8ljdDQZsIiMCRCbzRrEh30orU3O3N4KH16ApzVWsTgVwnkGxFYpD20kXVZj2q</w:t>
      </w:r>
    </w:p>
    <w:p>
      <w:pPr>
        <w:pStyle w:val="PreformattedText"/>
        <w:bidi w:val="0"/>
        <w:spacing w:before="0" w:after="0"/>
        <w:jc w:val="left"/>
        <w:rPr/>
      </w:pPr>
      <w:r>
        <w:rPr/>
        <w:t>zvVmT2j7UiaQtu46gN1N7Qgkzcqa0JZl6smZCNIUf6CwFLFwl9UygXecbUnvYvvw/IpWFBya1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IesUt7qSyvBjHz9aspYzokHGqRJ8VaTK+d9sm74zXndco69E4sddpJp4ArUgPvNDkBWffc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fp1yuQcoE0k9vW4b/uvU5lJUWeUGT2o5MoMDso4WlNQh37gd6Y5hV24u2bqCp3W/Bdlq0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enSCSKS86ai5u/deNwu+v7HCNw/YXTcceTzd7szxssbk+bCOQLAVqRLj+jAbtbunH2CbIep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QggE/gsEApjeUYlJZUKvTH7HnKPktc0tvxNR/hf1us3BMT5aUA1MnSxwNN+ApjjotNcLGn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y4TvcaSfse1rK1m1ttqU1Eoo14JVjl0h5US/Oncvrx4d1m/YiGqdVdsK6KGNPzOSZvF7mza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967IkbHrWehvz0VhcY37w6LI+jYR7UNAbx+oNe+xJooFPRN5Yt5vAvFmpHespe8LwBsV8J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oBrzm18XabbjL2LqGJZRaC40I8X1hzA13/W2rdoXY5v7V0RfOiLt6KltctuAgV2Q8yLZh+xV8NR</w:t>
      </w:r>
    </w:p>
    <w:p>
      <w:pPr>
        <w:pStyle w:val="PreformattedText"/>
        <w:bidi w:val="0"/>
        <w:spacing w:before="0" w:after="0"/>
        <w:jc w:val="left"/>
        <w:rPr/>
      </w:pPr>
      <w:r>
        <w:rPr/>
        <w:t>4KzjenDW7DBau/24/v9K0R2z6f55MBZGOtTdGKG7vrQoiD/95MOYXGtvYFmy9URi+LN/uA279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tT5kl1U9rNXt7EwiVVJjwDeL3d7Z4Lwn5vCWP9ZLCvrHeWJe6sZ4ygeQ6qdfUf7z/J587T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OLWaPzafNby7ZkFkAptSVeLNXPJWUp1ss4cOk0hi6LX4vHi/A7CmliCb8ppXzGMrgsWBi0Z6j</w:t>
      </w:r>
    </w:p>
    <w:p>
      <w:pPr>
        <w:pStyle w:val="PreformattedText"/>
        <w:bidi w:val="0"/>
        <w:spacing w:before="0" w:after="0"/>
        <w:jc w:val="left"/>
        <w:rPr/>
      </w:pPr>
      <w:r>
        <w:rPr/>
        <w:t>2GVuGGZezkbrGsc8VxmYamOebaCFQBsJWOcyDMM8EKhkYtQ859I/1ulyTMdYT71AYpex//K833Qx</w:t>
      </w:r>
    </w:p>
    <w:p>
      <w:pPr>
        <w:pStyle w:val="PreformattedText"/>
        <w:bidi w:val="0"/>
        <w:spacing w:before="0" w:after="0"/>
        <w:jc w:val="left"/>
        <w:rPr/>
      </w:pPr>
      <w:r>
        <w:rPr/>
        <w:t>p4dAPo4tL8u6ZY/+1NvnodLc15zanq+b3+9HS0sLVq1ajdlTa3HVG473UOgBemhE+M2t1mVLr/z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+EGWOycuMI5wPvL2+Ya4uyFpm7TXGtWdmRaa60G+tfsbHeE039fTHlAinNPFS8COQ1gQJ7g8xn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8Hkd1dTXOPfdcs6b1mdMojuRhO3RZcITk0tY35rWJwOsJpHtkSCBp1IlAlhCg9YzuRVqU8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Jrlrbv+U5ksOGQ4GNkVyx4GvM5/OVPnzb0z3WJZCG7wPtIQIikGEE5FLLsA5RdUQgBwlIIO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6pJIiACIiACIiACYyMggTQ2fjpaBERABERABEQgBwlIIOVgp6pJIiACIiACIiACYyMggTQ2fj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QgBwlIIOVgp6pJIiACIiACIiACYyMggTQ2fjpaBERABERABEQgBwlIIOVgp6pJ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YyMggTQ2fjpaBERABERABEQgBwlIIOVgp6pJIiACIiACIiACYyMggTQ2fgNHF9iS2UNl</w:t>
      </w:r>
    </w:p>
    <w:p>
      <w:pPr>
        <w:pStyle w:val="PreformattedText"/>
        <w:bidi w:val="0"/>
        <w:spacing w:before="0" w:after="0"/>
        <w:jc w:val="left"/>
        <w:rPr/>
      </w:pPr>
      <w:r>
        <w:rPr/>
        <w:t>9y0qKkIwGASXRejq6upbN+oI+6aoKocVM57nSkf9VaYIiIAIiIAITASBnBRIFCEUJRQn/L27u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5NKJBa4IXlxcjFgshp6eHu/zY91YPssrLCz0RFA4HB4oKhQKYd26ddi2bRvKyspw4oknory83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3cgmsExf0ZJ2S16061rbqOBEQAREQARHIFwI5KZAojpqbm/HCCy+gtLQU55xzjidiKBICg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rwpz/9CbNnz8YJJ5zgCaWRbhRdFFRO4PBc+/fvx89+9jNMnToVN954oyfGKMDuuusu/Ou//q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eL23e9+Fxs2bMDevXvxkY98xBNwYxUuFFkUYqwHhRDbQlHEOv7f//0fduzYgY9+9KOYNGnSqNo5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aTwREQARymYB7CeY9PXnj53wODHUP5z3YPSuc14DHuns0f+fnLJPPJrfxvs3nx3Avtc4Iw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rQ6MAN5bPMvl38gs5P+N3zoDAf1kWnyNsk3sm8u/B53CGgLE+u7JhzOSkQGLHP/744/i3f/s3</w:t>
      </w:r>
    </w:p>
    <w:p>
      <w:pPr>
        <w:pStyle w:val="PreformattedText"/>
        <w:bidi w:val="0"/>
        <w:spacing w:before="0" w:after="0"/>
        <w:jc w:val="left"/>
        <w:rPr/>
      </w:pPr>
      <w:r>
        <w:rPr/>
        <w:t>rw/++q//Gu985zvR3t7uDYB9+/bhm9/8Jq6++mqcfPLJ3oAczprDAcWfO++80xtAPJZl8YeC5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2mT5+Od73rXd5+PBcFSjQaxTe+8Q1PxFRVVeHmm29GW1ubtx+tSpFIZEzjhIP35ZdfxvLly/GG</w:t>
      </w:r>
    </w:p>
    <w:p>
      <w:pPr>
        <w:pStyle w:val="PreformattedText"/>
        <w:bidi w:val="0"/>
        <w:spacing w:before="0" w:after="0"/>
        <w:jc w:val="left"/>
        <w:rPr/>
      </w:pPr>
      <w:r>
        <w:rPr/>
        <w:t>N7wBDQ0NXls4wH/3u99h9+7dePvb346amhoJpDGR1sEiIAL5SIACprOzE4899pgnXJyYqK+vx4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zwBkeyJcN6El156CWvXrvVe1isqKnDcccfhpJNOGrjv89nxyiuvYOfOnd4ziKKKz4S6ujrMn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O6AzmzmP37NmDlStXHnZfZ92qq6txxhlneM+hRx991HtBv+CCCzzjAL/nefjceeihhzyPx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9x1atWuW9wJ933nmorKz0juez8tVXX/XO4drd2NjotZvHsJyxeGAyfTzlpEByAsHB/+Uvf4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wQtbW13keuQyla3OYUOT9z31MhuzcEDgYO2F/96ldobW3FNddc4w16WqNoifrhD3/oDTYOJ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BvGTJErzlLW/xPqeliRYl/k6LDsXTUG8C/NwJJw7q5Dq5txbnMuTF8Nxzz4Ft5LkWLlzo1Y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jhT158uQB11/ym417i+FFz/Lc32wrz8nP+bt7w0muV6YPbNVPBERABFJBgJagZcuW4ctf/v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3gi/gFA28X3JfvjD/+Mc/xr333vu6/WfOnImvfOUr3n2a93h6FdasWfO6/c4//3zP8j9v3jzv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8OevPfffdh5/+9KevO/b444/3vCa8p//oRz/yXpJPP/10TzjxHu4E3z/+4z96oo1iqqSkB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/+8Ic/eJ6Qs846yxNUjzzyCH7wgx+87hyXXHKJ124+A0fjgUlFf4xnGTkpkJIB0oW2evVq3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j0pz89ZGc6UyetPs8//zw2bdrkDZj58+d7A5nbgQMH8NRTTw0IFypzqn1+T2HEwcgfDr7t27fj</w:t>
      </w:r>
    </w:p>
    <w:p>
      <w:pPr>
        <w:pStyle w:val="PreformattedText"/>
        <w:bidi w:val="0"/>
        <w:spacing w:before="0" w:after="0"/>
        <w:jc w:val="left"/>
        <w:rPr/>
      </w:pPr>
      <w:r>
        <w:rPr/>
        <w:t>2Wef9S4YChRal2g9ourmlixGeEFRZD399NPYsmWLt99pp502YAnid1TwrBNFC98sKIScen/yySe9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ufGPhxcQ3mzlz5njiK9k65oLFud/69eu977gf32qcIOJFQbfcxo0bcfbZZ3t14v5sI+vFspP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zsOpcIiACIjARBCgsuL3pTW/C2972Nu9l9ze/+Q2eeeYZ/Pu//zsoNngvP3jwIP72b//Ws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+65uP766z2LEO/LvI/ecsstnlWJ91xadlguw0C+9rWvefdYlkuh8sQTT3gWne9///vePX+wJSn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Xf/EX3r2Z5+A9nS/f/JcvybRmsV6DN4osfu6MBO5FnfvxJZpb8jn+/M//3GtPU1MTfvGLX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/2nlF8po7EAzMRfZaKc+a8QLrhhhs8cXPbbbfhqquuwqJFi17HjRafzZs3exYXipHkmV+MKfqb</w:t>
      </w:r>
    </w:p>
    <w:p>
      <w:pPr>
        <w:pStyle w:val="PreformattedText"/>
        <w:bidi w:val="0"/>
        <w:spacing w:before="0" w:after="0"/>
        <w:jc w:val="left"/>
        <w:rPr/>
      </w:pPr>
      <w:r>
        <w:rPr/>
        <w:t>v/kbbN26FZ/97GcHjv3617/u/c6LgxYkDhQKl5///OeeGOPA5kZx9rnPfc5T5HTr/fM//zN27dr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MLhwKEF8eKFSsGzktVzjcQirRPfOITngBKNrfyAqV6p/jihckyuP3P//yP9y/diTwnlT8vy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3Tpk3zONDtOPjNhm8r3J8XFi8YXpx887j00ku9C8G5H2fMmOHVn/9KJKXi8lMZIiAC2UDAeRWm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CU0891RMFvO+///3v90RSS0uLF2JBTwLFEZ81tDjxfkpLEUUHj+Pn/D3ZJcd9GOrBMAiKmo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7fjBE4z//8z+95waPGRzz4+rEF29ajPg8cDFMzgPhQkOGYny079z+7hy0NFGE8W8+n/7sz/7M</w:t>
      </w:r>
    </w:p>
    <w:p>
      <w:pPr>
        <w:pStyle w:val="PreformattedText"/>
        <w:bidi w:val="0"/>
        <w:spacing w:before="0" w:after="0"/>
        <w:jc w:val="left"/>
        <w:rPr/>
      </w:pPr>
      <w:r>
        <w:rPr/>
        <w:t>e7bksvWIDHJeIHHQvve97/Ue7P/7v/+Lb33rW4f5TGnxoTrn9xRHH/zgB3H55Zd7A57mT74l0GR5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XeIOVwojK//Of/7w3UGgCpfDgIKf1hWXxIuBgp/ChBYsKn39z4/loyeGAp/CgEKE4es973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GIUaHT98tjeEF++MMf9oQdLVz/7//9P/z2t7/FG9/4Rs8ixfbQzPrAAw/gk5/8pHc+Ci9eL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6T5VIcUfiQCc9PQUffOk3EFF28ANxbBX3UjJW68sorPZHF+Ctaw7gfL8Dh4ray4canOoq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Q4sP7P18QGafDsA1a27kxpOKOO+7wngu8Z/NeSg8A76fOosMXVWfpced0gdK8Z7N8WnZ4f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WtOjzOXakeFXnvXBhF4NFC+tBKxU9HizfBWKPJnaIdaRAc9Yl1j059GOk/LJtv5wXSBQs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7961/j/vvv9wKW3VR718kvvviiF+i8dOlSfOxjH/Me/DSBcqMFh8dRvNBXy0HGgUifLi8QX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N8zteNKeccoo3mOgyo2mSg5YCx+3HQcrgPLrq6KbjefkZXV4MmmM5/JsWKg5uNzOO4o0XJC9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gDy8ebiyHAXaMf+L53LkolCi47r77bs8s+nd/93eeiOL3FDsMFKQYojh0Qd4sj29Hn/nMZ7x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mPp6uPTJOtbNk26FVfERABETgWAhQFvBe6iUB8oaXo4f2UzxGKJ1pz+GLrxBRDLtwLMe+b3P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5j5TOHL8eLFi734IXocaK06kkDis4DPBBcvS4HGZxOfY7z3s06cZU2PhAsDoRjj/skz6I7GgyKN</w:t>
      </w:r>
    </w:p>
    <w:p>
      <w:pPr>
        <w:pStyle w:val="PreformattedText"/>
        <w:bidi w:val="0"/>
        <w:spacing w:before="0" w:after="0"/>
        <w:jc w:val="left"/>
        <w:rPr/>
      </w:pPr>
      <w:r>
        <w:rPr/>
        <w:t>3hDe//mizY3PRB6fyy/KOS+QOEgZnPaBD3zAs/7QYkKLjts4cF0MD02IHFAMcuYgpXWIg4rigq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NFc0Bw0A2loHkBUJw4nzEHJAfj4I0Di4OfZVHY8ILjebmxDqwXy6eIokCjlYkDmhcLN2du5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87f3VtIstJnebyI2AaaeSng6CtnXRnAzYuPs+A424IBem6jhYrnobBj/SgO2W53kR3LDUbH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2EuCL9H/91395zwxa43nvpbWHosTdv3l/5b2b92CmeqF3wm28j37pS1/yvBS0Lg21OWHD+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reT7+fJzy7+/u1vf/uwYt785jfj7//+773y+ZxhHek9GWobTiA5KxPDNZKDtRl2ct111x1xl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9u/geue8QGIH86HOAckIfbqTaHWhaHCbi6dJ/sxNh0wG5pTySHy3ww0QluFmJySfl8fxPLzA+H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+qd1q0aCmiWOE2lHn0SCZTfu7ePmiVSt6Pv7uLb7BViMc4IeZySA3XLn0vAiIgArlKgLPZmF+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zGYjLekyEIfDFlDCc3CiX30spnDUMfeD/nsUw/Q8EznHuLx7t7Pb0QQ+Uccs8jhlvwZd5Nu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f81+KMsbX0qrEl3dnBGBMravnkfrLnYNxryyXLkQGjzOsJNetR2SS8wKJjXTuKbqQ6DKiu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U/9KtxI3BdfyMIoLWIpotKa44c8v5b7mfG4jOt3wsNwPWycUlMciaf7u3Dufr5TROiiMOZM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M3h48LdQNYh7HMlz6AFcv5/ajEHIuMpp4+TcvZp6DFyEtbW6G3VBtymVT6rH0oY4RARHILwK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iDu+fFBxu8gzvjbS+857K1RMoICiYGNzM+FG65fhcoUAazmrjkhm72CbGhw4VDO3ux8x/Rw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0jM55N76Xcv24xNddP8WQ+GhfDfkd7TGfbBGXmc2cwkx3SzcXIPvQxHytWUCyMjLwQSO4oKn75h</w:t>
      </w:r>
    </w:p>
    <w:p>
      <w:pPr>
        <w:pStyle w:val="PreformattedText"/>
        <w:bidi w:val="0"/>
        <w:spacing w:before="0" w:after="0"/>
        <w:jc w:val="left"/>
        <w:rPr/>
      </w:pPr>
      <w:r>
        <w:rPr/>
        <w:t>zhBgbgduzh1GZUyBQEHCffhDvzEDqLkxqJmDloOUA51T5Ck0uLlsqaMdDCyLOTH4wzcLKnMOc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NZlI3eLkvBz2TgnG/5I37OFMsfcScDcEBy4vXbRRMvMgYF0U/Oc2tb33rWz0xxHMxbwf/pmA7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abRu1vwiIgAjkEgG+LFNs0LrD+7ITJbxv8jsKCaZ44SzlT33qU55Q4T4uxcqRWLjcc3zO8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92gKJMa9MgziaLPFWD6tUq4uPIeLeeLvLneeC8dgXUe71BWfKRRVjK3is4LuNroYaSHL5S0nB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8lF9juxQSsSBzA7nIOOP+z0j3/8496MMM5Oow+Z+ShokWGAt1PnzCnB6fqc3khLFDcmfpw1a5Z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oc1PxfC5IL3kAUai5i4vnuemmm7zEYZyuT0HGNw9u73jHO3DRRRd5M9b+5V/+xbvgKGR4I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8B4UP30o4m40JI5mYktP2WR83Y4KWJZ6L/u//+I//8BJesgzWh8czIJt/u2mpyedwFxnrPVQ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5fIGqbCIiACDgCbv3OwVZ6l3OIyR35fGCsK++VvBfTcsP7Ol1T7r6aTJTPCn7Pl2De42ll4n2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Gy/KenAlWGie0mJWbL9acOf3ud7/bMy4M56rL1hGUkwKJqp05iTh1nn5i54/lIKOvltPvaY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mfHctAzIp+zEZh4kcHTtMAwoJlmRG5uADCvEq1GtNZwdhnL598f+tCHPCuNu3AYtMfAcMYNuc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6cik0OOj5LzN8M50AY6MYSE0rDrOUMnCboocBfpzuyTcEnpuxSLSAMbCa7WTbqOL/6Z/+yZ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hu/Y1IzzrZjPRmwx/14LpZHtx7rQPMvrWq0jLmYKFqhOPBdFld38XPqKtvlXJPZOuhV70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KcTY4bQNvhi4lBcfURK27xPq5SQvuhWY86uICZelCcdfZcHEjGle5ScB5Gtg6joUjjQM+X3g/</w:t>
      </w:r>
    </w:p>
    <w:p>
      <w:pPr>
        <w:pStyle w:val="PreformattedText"/>
        <w:bidi w:val="0"/>
        <w:spacing w:before="0" w:after="0"/>
        <w:jc w:val="left"/>
        <w:rPr/>
      </w:pPr>
      <w:r>
        <w:rPr/>
        <w:t>5csuLSx8ueUP77/uxZK/84XchXiwTE6YYSxT8kbXFcURrVVDiSPWwbnR3MvyUPR53+ezY7ArjX+z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eyTGxzqiQbGhw5+B9gl4PGgr4HOIsbLocJZCyaOxz4HCKJAUQrSjJ68VQBFAB023G313CLg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KCu7vTKL83A1mDhJ+TvHgFoV1Uys5TT95xhovBFql+Fmy6ZNpBjjwODCdqZNijqZUt7QHP3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Hg5Gf8UHBgcj9XS4ON4gpcmhxcvkqWD6tX3zI8SJhfVkGRSCTfLEcmmH5k1wW60ARxvqwDu6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bz7YgsZEXKoovhKFVl33PmIoU64yeSgy7dcgTMnMsYPb4EjDReIVV03MxOTlZgHfkCwhcSbu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WaEWmNYAZ9flQyPWkeKnqt1wrh88DvpDSqs/74tFywPGeyfswxwzFA8MxKIAYBsF4JN7L6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fXGGfA0ZXG+zHv5XxuMNULX85peRpqphuvQ9aBdXEJKwenAOA+7oWcAonXkguf4LXDv/kCz3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Xa9aT9wLWh/vzWcN2M5u3azevA9ab6Qoo9sa6nmgmj5ectCA50ZCcTTS5E5IFS/LbAAe3y/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P0bHu8sJy6fET9zD43Bs8vc9PjBnZ8sLty5k887+OJz9Uk+l6tbct1dFlW3H78bqp0sP1kwDn7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kd93NtzOQBrbqNjAD7mSZ85kehqZxJUGkxdG+ljIP44x//6GX0Zd4szpRJHk8jO8ux70VBxj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oNdGg6WRusq3eCsezrj5fig4qxXurf5okE3OB902vKPgLOa8Drg9ZGcBftIVht6AvgizecAxY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4d43xc15XLmzC3bv5Oc95pDQA3I91oNjiy/5gI4Arh/ds1oEvQizLvVTwuuH1wxd498LL5wy9</w:t>
      </w:r>
    </w:p>
    <w:p>
      <w:pPr>
        <w:pStyle w:val="PreformattedText"/>
        <w:bidi w:val="0"/>
        <w:spacing w:before="0" w:after="0"/>
        <w:jc w:val="left"/>
        <w:rPr/>
      </w:pPr>
      <w:r>
        <w:rPr/>
        <w:t>GQwn4bPEPTsp1JjHj9+75wbrz7hdGiH42XA8snnE5KRAGmuHjORNeST7jLYeRypzpOca6X7JYmu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+uUWAN1dnrRyc/oE3wmQrontJcG453lz5NjnYmsMbcnKsXLKQ4Tl4PD9z+zk3tyPLmzddw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HNdaBoxWLsICcZUKjQmuTKZTmD3XDJvcS6OLeB+93l8mL9k68bN4uVN366Szhzhw+I5KV1uA/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nOoRi4NnIfnmfwOVg398DkuZ11N7dGVu60xrnYaIlx18BwreOYdlYhHj84ZsmVc6zWeGf1c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6/I5U/+IXXudgGv3y7F+rkdg9ngBiOTTZ9L4GUTb2luopAigm4KcdD3WBdfiw3I8YJGsbKMXkq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osuWxTmS4ac+c5cmHAr938W3ch4KBs2E4QYE3b7rPOPuHpn4ntCgeGCPI7xn3xnUO+TuX8OG5</w:t>
      </w:r>
    </w:p>
    <w:p>
      <w:pPr>
        <w:pStyle w:val="PreformattedText"/>
        <w:bidi w:val="0"/>
        <w:spacing w:before="0" w:after="0"/>
        <w:jc w:val="left"/>
        <w:rPr/>
      </w:pPr>
      <w:r>
        <w:rPr/>
        <w:t>WZ57w6Wlib/TykSxR/cAg0ad65vnZOCryyXz2muveed2cSH8PHnGD+vAGER+T4uaC5J1s37c8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utLTR7efiuCjuyIPnpHuSbeMP2+3c2qwzGTDpKwWbOz7dbsMUDx0VNwICHH+jeXEdQZHaZ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NI2ydSgSylYCLT6LL63e/+50nQCgsGMvHrL20glAc0MrDBTtpAeKDgXEKFDl0JXB/LmvD/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uYM4axgpw8kOxedslTKbQoJlg2BQbLcxYZCg0KKboBuUI6RQhzz7zvfe/zpiJzEgIXoWbWX7o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mQmasIWP2ONOIsYNMqUEBxvgLto2zSbkED+Mr6FbhZA/GXLh4RGZS5qxSupzJhfVnQleKQQ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EBZ/ZHtabbgueh6LLZVdmGW6JIsac0JXHiSG5GuyareNe9c5vAhJI+d3/ar0IDEuAFhGKk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/e9GOKi2uuucZb3Jl5u/hQp+WIIsXFBzEHDI/57//+b89VRpcYZ4RSNNCywkWgGafB+J7B+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aehiHxESpFCiMeXDuCrcMj0tnQTcc92f9KLYopFhHiilOoWb+MAogno/7UZQwSSrb5NaUYt0Y</w:t>
      </w:r>
    </w:p>
    <w:p>
      <w:pPr>
        <w:pStyle w:val="PreformattedText"/>
        <w:bidi w:val="0"/>
        <w:spacing w:before="0" w:after="0"/>
        <w:jc w:val="left"/>
        <w:rPr/>
      </w:pPr>
      <w:r>
        <w:rPr/>
        <w:t>j0UXHoNSKXYYqO2EENvDBHlsE4NwmTCP+dIoqij2GHzLjMVPP/20N+OUEyy4xiFjmSiUyIZJX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YjpgohC4opCjRas7SJgAhkDgEJpMzpC9VEBDKWAIWJC5a+7LLLvNgcWkYoPlw8D60qtLJQoPA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anC1DIcLZPbS4sCxaephDjEGgDCBNnhRBoUJB9dWvftVLc8H0Ffyh1YnWKM4GYjlc54pWG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hi4oiitYjfkfh49yEFHDf/OY3vUBUt2YhRQ7XOKSVidOpKfC4JiEtTJxmTfHHjediORRLzM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Rw7axLKbToBuNwsiJI6bd4MYsxwyUpUiiiKNrjqKN6z4y5QdjSCimXCqBjB0AqpgI5CEBC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7HQ1WQQcARcfMVQMkvvMpY6gcKBYoHDhsjxXXHGFZ4nhw51WFrqweAytPkx2x83FCnE5Gzcjk+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yKBiG2rgvLTB06THDPcUXrTFMtkcBxvO6pRi4NhY/T56lw/geCi8KG9Zv6dKlXoZ8lwCWc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XHzPZc8o0/6V4oRCjoEqOCWKsEGOOeDyFHi1Aru6MVXIWNraFViGKNoonxijRIsU6sE4UZQw4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cxkzRokVRx/JdUK9GpwiIQGYQkEAaoh/cLBXeXN0slfHqLt4o+RDiDVXBfeNFPT/P48Z5sp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iYRgPRMHCjOsUR8yiy/QAtKbQokP3F8UIH/i8Zp577jlv7PKHf3M2GC1FycHcbjbZ0cizP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IC4JSdNAddc899+ATn/jEQD4uzmxL3mgNYlLU5LxObt1Ed02xbRRNzD5PMUcrD8tmW7neV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bt1i3k7y5Zqjsn93ULgPIz5r6hIHQJYunaozijWGIwOq1LP/nJT7x28IeWLgaipzt1QX6Oc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6dgARSEjvePHmTcuZ03vTpCkieFXPsqIc/kufl2yffOJmBOx9WSx6eivZIBwGOdYoUxupwo/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FX3MsOgsNLR4uWSof5pz2zmDsf/u3f/MCsmnpYeZ3WlE4ZvkZRYSzHjnRnzzV2YmHodrGu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B9Or+bsNGbspYhhbBDrRysQNxfT4zIOuyn0/M5ZgQafj3Wjq47WG7rZHnzwQS+AnEKG197gY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Ht55LxOfis3hOF0NE0UgXJGOcnLjifcXljKHQpHuRAebMP0WRRBFJl9vRct+kYxyozLETcGk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G8Xyx1Qv12PvvaCVIICXR4U2ZZnQGYfIt2AkkJuNiQGZyNtJUdwsvMj5cvv3tb3txDHzD5M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gSXVbVV5mEKAI4IOZG11YjIthoDFv8BQiFA2MrWEWacYZcUYZZ1pxthbFCoUFrUgUDBREdB9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1dYVzbz4kMChoKDCfGhms9rT0UDbzeGDPE2V+00lCUcaNYoliha4vWH7rgPvnJT3ovN6w7XV/c</w:t>
      </w:r>
    </w:p>
    <w:p>
      <w:pPr>
        <w:pStyle w:val="PreformattedText"/>
        <w:bidi w:val="0"/>
        <w:spacing w:before="0" w:after="0"/>
        <w:jc w:val="left"/>
        <w:rPr/>
      </w:pPr>
      <w:r>
        <w:rPr/>
        <w:t>n3U/0uaWz3Gz6ThzjfWl220o6xZdb4yLYoA3A7I5G46z1+haZHwR207LFTfGW9H96FIL8D7C+w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yX56aLkFYxuuxYFtMmHCmXzXC89P3EEGB/cYxSxDvRzvHBe/l4JE90mfA5vjjjMjldxcQQy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196lza9GFwDdJvhUzCJMPAcYL8MbJNz8nWJx7wuV2SR4a/I4/vBG6AM/k9XIG5ztx+7MM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qz/OBMwa4sfj5UzhQXAMvvh3qLccfz2HRmIc69yyQ3W8SbOK1BfFBTZNBVRpHEMf788897N9y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/HMjj8+Mf/9gTQLwWOH4YCM2VxnmdcBYWA6UprDhlnWKGY5k5hXg9UTDRsuLGbXI298F0+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5LiLLpkBjOVz/kOKI+ZBoVWJwNOtNlx9n1DG7L8URBQwtXZyqz/PxZ7DLjOdkHTj9n64vBm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LgldpxLjvu5ZRf48HvXu97lpRXgLD266Hgc45++8IUvgMsIMTidM+HoFnRrPTJGipxoLeLsPaY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TZ++x/uTM+42WMsme68wlFOU1wOcD48vYjxTtXBCdz4qhxlyqWshz8YduZ44vpo2gFXeoF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8LEcCqb/X+dbImz9v5rzx0QROszlv/BRJfGt2A55vDdz49scbqXMnuJu+i7XgfoyjYBncx8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LwhI4eIyEjP9uwuKdedj3fh2zHLofuNbPB8iLNu5BbkPv2M5vNHzc5fcjuW7/Wn259u3q5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Pxsu9rM4UDxyJz/dCicf/993tCg2Oa1wBdPhQQHGccX1yZnOKdliX3UKfooaWGb7Fcr4rii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oQqL44MOCMUgUXhx7w61txnHLvEEUJLTkUqzRisRp+4wVoguMlhue9zvf+Q5uvvlmb/YZY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zjkDjfXn+Xh+WnYotAa/VPB65Zs3Z5FR0FG00MrDz7kvrzPWlaKM1xXL4ww5tv3OO+/06sby+U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NycvmQuCA0efIeQnHEPFAsg/vxfsI28R5A9yXjqchID7fsuRbdUjxMYcGXWVoieQ1Q2NMaS3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rNC/U3Nc9H9x1OtQLOD/jc4nX5OBJBUc7nytruBdq59U40gt59vTWsddUAqmfnUu1zj+dd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ncvMyxswb6a/+tWvvFk7/Jtv3ZzK7MyrNLHzhzdF5l/h2wW/53Ri5k35h3/4B08wuQVou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86NwFWjmVOFb+Be/+EXvxkqhwxsz35L5OS8Gmvr5JsubLW/ALJP5WSju+LbLhwHfYN1aOWwb60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+w+ebKh991112nm/KxXzs5cSTHCwURxyfHFAU0xThv+u6a4BjkzZ7xORRMHIO8uVJAcHNCn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MQubDwiVfpLjhtUSrD61KfNvldqS13dzaV8wbxHL4w/qwHAoX577geTmbjNcTz0XRxH2c9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3HmXDcBgsQ1y5Ov6fQ47XkHmrcl+5HurrJgeVzf7abK69TLPKFhOdzmcJ5DB9UzL5N0USWF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lsL50o/M7MuF35O9eZnJiUOV4I5yAuffee72WMhUFBTnHI2dFuuV7krPL8xheN+xrjheX1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J6ei4L2ex3MMc3OZ7pNfqN1SPbwWaCXlxrHkFhZ3L/AcY9yXzxqOL+fFYB04Lnk9slxex/zXT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0LtHuh5nMueV3QHO/igeZJIPWj4ODhWzRvqBRAfDOgyOAN3b1R8q2B8UF84+YAogBiTAFF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pvaE7gG+I/OHgpHDihcByOJWYJlEey795/C233OKJHu5LKxZjEnhzd1N/GYTKuA4KHz6gm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//uhf7wHozUzCDbOl6YL1YH76lMq7ipJNOwm233Ybvfe973u98W+abL90XvMknzyzKl0Gvdh4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7nGOIPb9R8YPPGPtQsSn7GfZyFMvkN2ZXobtK8CfOm6gSNC2pO/vdI/eCuFYo3XgMU9MnlJ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HweD93Ng+2hh3gbWOQ7Jr2lnYklMh8DM3W88tj+LWuxrMkt87Eeba7dadcwKUDybFGWbXFen6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Y8JpwLxMM/OfvTkzwfsx7Pl9QuawO/6Z1ie5sChMeyxdX3t95/+YLMp8JfGGh2GJsGjPP89n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b4Qs0JFF/72te8ezvv53yZoEWV4obnoyuXzyS+7NCNTssrhRmvJ75Q08pLazGve1pJWR+66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yJZ8v1Hx+MeaQOb3yzcopgdR/bfLGxYHAzLx8A6ZvmflcaGVhbAEFDAc93yg56Dg9mGZx3u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7v//7PE0SMi+D33Giap2jiWyMvBIoSlst/GffBBwjFEm+edB/wweOWWHBuMQ5+Xjy0YtGdwE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Tj+PbKuBD+zbdoLonAi5MXBEUTBRRdG3Q/cKOwc3ETfJsZz9XZs+sWmJ+1dfE6R2v9SPZxcX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bKn5uqHMOV447Zrj9hjsfjz/SzKMjHTsch6N970RZfo6y7G81+5b3Xt7/+TLL+z/TNPC+y/s3</w:t>
      </w:r>
    </w:p>
    <w:p>
      <w:pPr>
        <w:pStyle w:val="PreformattedText"/>
        <w:bidi w:val="0"/>
        <w:spacing w:before="0" w:after="0"/>
        <w:jc w:val="left"/>
        <w:rPr/>
      </w:pPr>
      <w:r>
        <w:rPr/>
        <w:t>76u8D1PU8GWWzxQ+E3jPZ8yaEy988eX9nCkhnnnmGe+HwtkF91N481nB+zddeHwhoTeCx9PNzH3p</w:t>
      </w:r>
    </w:p>
    <w:p>
      <w:pPr>
        <w:pStyle w:val="PreformattedText"/>
        <w:bidi w:val="0"/>
        <w:spacing w:before="0" w:after="0"/>
        <w:jc w:val="left"/>
        <w:rPr/>
      </w:pPr>
      <w:r>
        <w:rPr/>
        <w:t>xuZzh+dkWZy0QDcvhQ5dxrzPU+xQrH/0ox8dWHqHzwzWh4Lp7rvv9sQSX6jpnqaLkLnGmCqDz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65DxvXl2yaBlNTjFEDnnXeeN1CozCkwKHxoNaLQoWhhgjwOTrrX6BajyHEmUs7y4eZutgxMp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acCi0OOD4ZsD4Bw5oXkx0lw2eWszPmd2XG4UXLUw069PKxfWjqOY5sN0bDQc2Nyd8+JbBC4WB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o2mfcFEUTz00Tq2KQ8u2SV3tFQATGSoDPCk5K4D2W4oGihKEWfEmlK5r3ct6fGZhPccQQCSZ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d8meXzheKKsx0Hv1AzrsiljWAQP0USE6vS+kQxxI3ChRao5Bdqls38ZLznU3yxbD4LGA9H6yo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ojr7yla94LnU+u1hfhnTw5Z3PKJdXjJYrvphT1OXrC7UE0qArhQOKFh9aW5jLhMKI1hqqcFq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io+OmCc2/IHGQcrM494QQS/3buOQ5eDlKqek6NpguMFwbNoYwVomnW5Y1JfjOmuZUb3yrc+V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b5huLwpXCAzuT48N2OYeCFT+fOi4EXJ2Te8CDg7iRdsvplMx3pj1PEiIAIiwHswLTh0c1HEc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nUDLoni/HnDTAF2qGRvCZwb8pclyMkMsz5p4XH/rQhwZeqPmc4f2ZzwzGnjKVBj0cFGN83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1PUCjRHcYXap6PqWkYk8eyKZRo9eKLOp87LjiboRjOHchyWD+2i88ibvRYsE5LlizxgsHz8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/hLnZYBx8VOAUDjQ30nTKtwIOZu7DAUTTKs2qFCcutsAFYybHEyRP23VmdQ5cCiTGOfEcLI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qiBgskVo1mWm4uMJXl8GLg/jzWJcWjX5pm3+TsxzS5skxekHzDoRWKs29uv/1278Kmu1Ari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iIAKjI+Di5Cg23LqEfAHlhAD+8J5OgcL96G348pe/fNgLLL0BvF8nu3f5Epz8Qk1PAZ8XFDJ0</w:t>
      </w:r>
    </w:p>
    <w:p>
      <w:pPr>
        <w:pStyle w:val="PreformattedText"/>
        <w:bidi w:val="0"/>
        <w:spacing w:before="0" w:after="0"/>
        <w:jc w:val="left"/>
        <w:rPr/>
      </w:pPr>
      <w:r>
        <w:rPr/>
        <w:t>pXHSAEUYnz8uNtbVmvWgd4AvzYxF4nPBxRG6Wahu4gTPSfGT/ELNZwUFGJ9f9E4wTokWJRoHa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bBmKURkcqu/eWQOrvPwaVcmoyBw8VMwUPP3MWHA4g5mPhIGLwG/dzFhiKKg6+4ZYH4eCn6GJQ</w:t>
      </w:r>
    </w:p>
    <w:p>
      <w:pPr>
        <w:pStyle w:val="PreformattedText"/>
        <w:bidi w:val="0"/>
        <w:spacing w:before="0" w:after="0"/>
        <w:jc w:val="left"/>
        <w:rPr/>
      </w:pPr>
      <w:r>
        <w:rPr/>
        <w:t>3KOPPuq56PgWQt+1C45LHk68uOjO48Y3B74J0JdMcyfdfrxQaO1iOUxUxoHNC4T14UDnD+vJN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zoNKcyWzddezyG7Rns2svuIa3ai4AIiEB6CfDe7F5qKYT4rGCMD+/FjBnlM4IWfIoQut7orhr8</w:t>
      </w:r>
    </w:p>
    <w:p>
      <w:pPr>
        <w:pStyle w:val="PreformattedText"/>
        <w:bidi w:val="0"/>
        <w:spacing w:before="0" w:after="0"/>
        <w:jc w:val="left"/>
        <w:rPr/>
      </w:pPr>
      <w:r>
        <w:rPr/>
        <w:t>Qs17+dFeqGn1oWuNAomeBpfGxb1QJ1v/3Qs+hZKbcekIuNUhWEc+G/g3s93zX/cST0FFrwPL5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d6THhuBpHTIEDhx+dVPuXrkkDqH0VU85y2SesKVyunkOGAZBwSN0bw09zJPCgcKHRVcRYYB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k+8xnPuOJEBfYOTjAkxcL9+egZ3A1Lyz+TvMlxVNyBl8e66ZWM26Jg5QXJadR06fM2W6c8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+sxLwwSXnPVAQUUBxDgnCiqKps9+9rOeJYoJ/nhO1pX5V/iTT4M9vbdMlS4CIpAPBCgyKEJ4H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4UOP6Olhs8MbhQbtOTQUuTSwTAWlC/CFDEjfaGm1Yj5xXiPZ7wpBQpnMg8OjeB9nIKM56SrjB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m7wfLQ+8dnBeFhOHOJ3fGnmrDm2g/VxL9R8Rrlce3xx56QeWqZc3Cw9Dvn0zJBA6r+iObgZq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jf7jRQsNlDNyMAM5oo8WFAdE0U7opxBRGLp8EXVoUJG7pg+SbBkUPA8FpjuWgpBjjAHVii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nCy08DKhj9l7ONuAPv2cKAv7Li4DiiMujML+Mqw/rzQuGFy4vYuZJotWKG33MbBMFn2KQ8uGW</w:t>
      </w:r>
    </w:p>
    <w:p>
      <w:pPr>
        <w:pStyle w:val="PreformattedText"/>
        <w:bidi w:val="0"/>
        <w:spacing w:before="0" w:after="0"/>
        <w:jc w:val="left"/>
        <w:rPr/>
      </w:pPr>
      <w:r>
        <w:rPr/>
        <w:t>rjaKgAikioBLysvwC76wMh6IL74Mm3AuKYoaihm+UDNA271Q857NF2rmrOPx9EK4e//gmZQUI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8NnD4GuKGj4vXNJilw+J7XL7MnibzwFagPgCT3HDiUac5s/JOXQH0ntAlx/jlSiYOGGIAohGAP5w</w:t>
      </w:r>
    </w:p>
    <w:p>
      <w:pPr>
        <w:pStyle w:val="PreformattedText"/>
        <w:bidi w:val="0"/>
        <w:spacing w:before="0" w:after="0"/>
        <w:jc w:val="left"/>
        <w:rPr/>
      </w:pPr>
      <w:r>
        <w:rPr/>
        <w:t>1h09DjwvxRIFFl/S6fLLJ3FErhJI/VcNlTatRhQ9dKsxKI4DnFYWDlIKKA5kDkquy8bBRxcVj+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+cUBx+iTVtzsu+cLk/nTVUdBQaPFYF2jN75iwjoOZA9Tl2aAIYhA2p3hS8XOw8nwUN6wXLU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D3bnT+D1NwCybgXa8cFhffubWspI4StUtU+WIgAjkCwHet/lcYCA2XVBM+eI23osZr0MRx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3su5P1+ImT7GvcDS7UbrEp8pvCfzh8cMFkl8oWYcEr0FvF9TILEMJ6r4Is4XcrdUFmfW8RnA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KMHoq+GxiDia6+yi46GZzG0UXn0WsA4O8OSmJwefcGO9EMecWbc+XfpZASuppDjqXCI8Cgq4q</w:t>
      </w:r>
    </w:p>
    <w:p>
      <w:pPr>
        <w:pStyle w:val="PreformattedText"/>
        <w:bidi w:val="0"/>
        <w:spacing w:before="0" w:after="0"/>
        <w:jc w:val="left"/>
        <w:rPr/>
      </w:pPr>
      <w:r>
        <w:rPr/>
        <w:t>l18lOREcTZAcqBzcHDBusLqlQlgkByzfKJJXL08eVCzDJY9Mjv/h+Vy5ycfyfBRmLgmZq4O7m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3iW4urD/dxZbNuFEwUVq5NEkf5dJmrrSIgAqki4BI2MmM6LUR8oea91t1jXdJIno9xP1w2h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I+Ch/tRYHE/ihZ6LmiFokV/cG463qeZwJhWKCfM3POIZTELPL0JFDf8nM8BhnowsSPPx5d8v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sehQ4WYdeDL4w8/x0EbI+fG7xhZoCj6EZ/J6f8VnosnGnimG2lCML0qCecrE/R+tANyPtS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RxpMBoCpuhEuwd6XNXz6N972bfKRg7Wy5L1VMERCCTCbgFkPmSzJddbvzMvSi7/HL8m/dmih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93H2eIoYxS0d7oWa4BLfkfXhf5/kprNzn7nzcn7nu3LPKrRPKvynC6OpjTBQFk6u3ez6wXj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DHZ+vL9QSSJl8FapuIiACIiACGUlgpC+ew+033MsvGz9UChh+PtRLOs93pP0dSLe80FBgR3J8</w:t>
      </w:r>
    </w:p>
    <w:p>
      <w:pPr>
        <w:pStyle w:val="PreformattedText"/>
        <w:bidi w:val="0"/>
        <w:spacing w:before="0" w:after="0"/>
        <w:jc w:val="left"/>
        <w:rPr/>
      </w:pPr>
      <w:r>
        <w:rPr/>
        <w:t>RnZIGiolgZQGqCpSBERABERABEQguwlIIGV3/6n2IiACIiACIiACaSAggZQGqCpSBERABERAB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IIGV3/6n2IiACIiACIiACaSAggZQGqCpSBERABERABEQguwlIIGV3/6n2IiACIiACIiACa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GqCpSBERABERABEQguwlIIGV3/6n2IiACIiACIiACaSAggZQGqCpSBERABERABEQguwlII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/6n2IiACIiACIiACaSAggZQGqCpSBERABERABEQguwmkVCDZEjAIBX0oKw7YInfZDUa1z0wCxU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8Gl+Z2T2qlQiIgAjkDIGUCqSiQh+eXdWCHfu6EY0ncgaSGpI5BAK+AjS3RVAYLEBB5lRLN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DgRJ7IeILdySm50ka8GZ9kX57Hnj/S9PDIGUCqasngo7OMJatasKTNpjTVN+s71A1YOwEAv4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Mxb7zly8brqbT/YRGNyzybL/1+LO3kS0Q6HxrHUqfRHuOzJ17C3BC/fXgHigv9SCQ05kfLMB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7BxEjNjTHckAZ/Pl/Imp0wgXX/ZSVgwux6FoZQVmfLGqsDcIRCNxTG1flLuNOgoLfHZA48W2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YVFoLmw+OLSJwJEIeA+NWC967KHh9/uzDhSHd1tHD1pau3DnE9tsvEMv3FnXi+NTYd4J+fIYMo9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o5UI6ZWrmjJOmgz/aREAEUkeg154WbR3daD7Qidse7uyLvZJ59hBg41FkFgZaHLp6YmJDM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b40CgrTv1DI3Wje+iSQkE/PvuRi9DRHYE/DVaBdNdf5Y8/AVoYAwEfJpUXpfTkKRNIKa2VC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IFBcF8Xcfvgg94ZiZkKWMBg8LElmzvQvhaC+WzCn1rA3a+gjwoRG0h0ZFWWofGunmyzq/9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6T6NyheBYQlIIA2LSDuIwMQRKDKX9XvedOrEVSALzvy1mzcg0hHFB96yMAtqqyqKgAhkCwEJp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VTBETgdQRWbGrDIy/tMQtSHI+/Wo8LFteIkgiIgAikhIAEUkowqhAREIGJIHDrozstGDluM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70kXVFpgsV+RE9IXOKQK5RkACKdd6VO0RgTwhQOvRUytavGngnOD78vqDeNrysJ2/uDZPC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6SQggZROuipbBEQgbQR+axaj7nDcSyTILZ6I47eP7sK5i2pkRUobdRUsAvlDQAIpf/paLRW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wqlmPnjTrUYlZj9xGS5KsSDnTxWqICEw4AQmkCe8CVUAERGBUBGwq/62P7EBnTxzlXPex/2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F47jlkZ0426xIQcUijQqrdhYBETicgASSRoQIiEBWEXhhXSsef6UFIcuXE7dcP156KPtJ2HJd</w:t>
      </w:r>
    </w:p>
    <w:p>
      <w:pPr>
        <w:pStyle w:val="PreformattedText"/>
        <w:bidi w:val="0"/>
        <w:spacing w:before="0" w:after="0"/>
        <w:jc w:val="left"/>
        <w:rPr/>
      </w:pPr>
      <w:r>
        <w:rPr/>
        <w:t>zKHzwtpWPLa8GZedVpdV7VJlRUAEMouABFJm9YdqIwIiMAyBydWF+PZfnOiJIWaLvuOJ3Wjviu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HxBJGclmW+spCcRQBERCBMRGQQBoTPh0sAiIw3gSm1RWDP25b9toBtLRHcOLsivGuis4nA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QkkHK4c9U0EcgHArF4L+L2o00EREAEUklAAimVNFWWCIiACIiACIhAThCQQMqJblQj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UklAAimVNFWWCIiACIiACIhAThCQQMqJblQjRCB/CYSjCW89Nm0iIAIikEoCEkippKmy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3A9RdMQTRmSZC0iYAIiEAKCUggpRCmihIBERh/Alv3dKErHMOsySXjf3KdUQREIGcJSCDlb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QHwSYObulLWyZs+vzo8FqpQiIwLgQkEAaF8w6iQiIQLoIFIV84EK12kRABEQglQQkkFJJU2W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jkBAEJpJzoRjVCBERABERABEQglQQkkFJJU2WJgAiIgAiIgAjkBAEJpJzoRjVC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QglQQkkFJJU2WJgAiIgAiIgAjkBAEJpJzoRjVCBERABERABEQglQQkkFJJU2WJ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kBAEJpJzoRjVCBERABERABEQglQQkkFJJU2WJgAiIgAiIgAjkBAEJpJzoRjVCBERABERAB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QQkkFJJU2WJgAiIgAiIgAjkBAEJpJzoRjVCBERABERABEQglQQkkFJJU2WJgAiIgAiIgAjkB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oRjVCBERABERABEQglQQkkFJJU2WJgAiIgAiIgAjkBAEJpJzoRjVCBERABERABEQglQQkkF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2WJgAiIgAiIgAjkBAEJpJzoRjVCBERABERABEQglQQkkFJJU2WJgAiIgAiIgAjkBAEJpJzoRj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QglQQkkFJJU2WJgAiIgAiIgAjkBAEJpJzoRjVCBERABERABEQglQQkkFJJU2WJ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jkBAEJpJzoRjVCBERABERABEQglQQkkFJJU2WJgAiIgAiIgAjkBAEJpJzoRjVC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glQQkkFJJU2WJgAiMOwFfAVBgP9pEQAREIJUEJJBSSVNliYAIpJ1AOJrwzkFhxC0a70U80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/z3t6+n8KQL+110QlEQARyl4AEUu72rVomAjlJ4Pk1B/Dd324wAeQHJVBbdwwJ00Yf2vwST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Oj1w9E1efMzkn269GiYAIjA8BCaTx4ayziIAIpIjAkrmTUFIUwGtb21Fc6EfAXwAakw52R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ltghnnVCVorOpGBEQgXwlIIGUrz2vdotAlhIoKw7gXZdOw9duXoNQwDcQf1RoPje62d520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M0tap2iIgAplCQAIpU3pC9RABERgxgYtPqcXtj1cMWJF4IGOTZk0ukWttxBS1owiIwNEIS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iACGQdAcYfXX/BFHz95rVeQDZnsdF69KZzJ2NSaTDr2qMKi4AIZB4BCaTM6xPVSAREYAQEaEX6</w:t>
      </w:r>
    </w:p>
    <w:p>
      <w:pPr>
        <w:pStyle w:val="PreformattedText"/>
        <w:bidi w:val="0"/>
        <w:spacing w:before="0" w:after="0"/>
        <w:jc w:val="left"/>
        <w:rPr/>
      </w:pPr>
      <w:r>
        <w:rPr/>
        <w:t>3eO7PCuSz9xrnvXobAVmjwCddhEBERgBAQmkEUDSLiIgAplHoMisSDdcOAVf+8VaRM295lmPymQ9</w:t>
      </w:r>
    </w:p>
    <w:p>
      <w:pPr>
        <w:pStyle w:val="PreformattedText"/>
        <w:bidi w:val="0"/>
        <w:spacing w:before="0" w:after="0"/>
        <w:jc w:val="left"/>
        <w:rPr/>
      </w:pPr>
      <w:r>
        <w:rPr/>
        <w:t>yryeUo1EIDsJSCBlZ7+p1iIgAkbgklPq8OsHd9gMtphijzQiREAEUkpAAimlOFWYCIjAeBIIB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Uz0N4VV+zReILXuUQgDwhIIOVBJ6uJIkACN//hJTzw9DqUlYRyCkg01muB2r14+LHcyZzd1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2Utm4qYbz8mpvlJjRCCbCEggZVNvqa4iMAYCqzfsxZ+eWIPS4kKb8dWbM+uXMUCbiSK53Ei2b2xB</w:t>
      </w:r>
    </w:p>
    <w:p>
      <w:pPr>
        <w:pStyle w:val="PreformattedText"/>
        <w:bidi w:val="0"/>
        <w:spacing w:before="0" w:after="0"/>
        <w:jc w:val="left"/>
        <w:rPr/>
      </w:pPr>
      <w:r>
        <w:rPr/>
        <w:t>wNrTE46gqFDxVNnen6p/dhOQQMru/lPtRWDEBIoKAwgGA3jjudNw6vFV6InER3ysdhwfAkVBP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fPrQVxUUSSONDXWcRgaEJSCBpZIhAHhGImeVo1uRSnHdSLdq7o3nU8uxoapmJonAsjpgtw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YglIIE0sf51dBMaVABMqRiyhYmdPDF22qKu2zCJAZ2HEUhawn7SJgAhMLAEJpInlr7OL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hkIAEJpAzsFFVJBERABERABERgYglIIE0sf51dBERABERABEQgAwlIIGVgp6hK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E0tAAmli+evsIiACIiACIiACGUhAAikDO0VVEgEREAEREAERmFgCEkgTy19nFw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CEkgZ2CmqkgiIgAiIgAiIwMQSkECaWP46uwjkNYHeRMJbaNbljS6wDIkFBb7XJUr09uG+A7Q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3BNlRGRds3wf3tx9tsH59X7tDZFxOJuO07RDfY/n5f7iyAm9cDTY0XgWMgIIF0DNB0iAiIw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9ImiAhQWl9iirCFvsVluiUQM3V3dAwvPevuZeAkVFqKwqBD+fpHT25tAT08XopGECaBDdUmYi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BcXIRQKND3lQmgnp5uW3su5omkw4WSD6Xl5Qj6B4unAhNkUXR2dpnYGltbdbQIiEB2EpBAys5+</w:t>
      </w:r>
    </w:p>
    <w:p>
      <w:pPr>
        <w:pStyle w:val="PreformattedText"/>
        <w:bidi w:val="0"/>
        <w:spacing w:before="0" w:after="0"/>
        <w:jc w:val="left"/>
        <w:rPr/>
      </w:pPr>
      <w:r>
        <w:rPr/>
        <w:t>U61FIGsJUNz4AsWoratFeUmhCRqzGPWZeswqFMO+HTuxv6PHs/qgIIBq26+qotS+c/sBPhM0r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zGwr8tPKY1ci0UnH5JNRUVaOY4sgsTN5Gi5KJpK6Og2huPoCIrXNG6xM/77UyJ1XXoqIo4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YrViLSgW1dXSbWPCOUNhEQgTwjIIGUZx2u5orAxBIwEeILoa5hsomSAhxoaUJ7Zw96PQHiN4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bK45/8r9VtfWorSxB+4EWHGwzseI52XwIFpnVKRYdEEEJM/OUVtahsb4aiHVjf3MLOrvDVgY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dRWlGJyspahIJB7Nq9FzQ8HXKeFaCnfT92Nx9MUkJ9NbCqSBxN7IDR2UVgwghIIE0Yep1YBP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IgqXFKDMh1NayE/tazALk83sihO60cLirzwVm//cHQigrK0W4owV7mppNGjE2yVxf9r9wuH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LVKCoDPW1VejtafMEUJcpIFqQKHMivWF0dnWgO1yPKfVVqKvpwe59rYcpn954zMrssc+SZ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4pbyr+fUYhHIPwISSPnX52qxCGQEARdE7YRMcmzQocBtE0Q0GtmPtx9FC2VPksuLwql8UiVCB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CVzQBv+d269u8ck1EtR9oxoGSElSZG66otd1EVPxQMQzkZkB2kkDKCEiqhAiIwIQRkECaM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jkHwHGG0W7u9HRE8GkmnpE40BreycsLMhijg7NXqOoSZgLraOjA/UWU1RvYqal9SCi5vM6b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fuexKzSoV7jqIrp6o/e1/PViW3RtHZ0cnqkpNIIVC6DJr1cA2MOvt8IjsI818y7+eU4tFIP8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DlX5+rxSIwgQRozYmged9eFNTXo65xKiomdeDAwQNo7+i2YOq+6fs0EZlEwkGLUfL76lFd02C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Qavu1maBinBItPnS3+fwBBMz4E4lEvOMLhtBHniXJ/hePRhAzi1MgcGgnBnAHSysxbXrZ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+AM3720y5aar/BA4YnVoEJoyABNKEodeJRSA/CXCGWDzShT07d6DDRE9VVSUmN07HpE7OM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MP3utN6Eiam9u8zyU+7tV1ffaMHWXWixmKQ2m+nm+chMwFDCJMyNxmDvo084o4WIIoyut4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z6UN4k+8ulF8jPHlKrRUAESEACSeNABERg3AlQJMFcXu0HbbZZR5tZh2x6fk0Npk0twu5du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UQSp/b3otum6Hd3tqOktMysSXWYPGUqAnt2o+VgJ5MnebPVgoGACaW+pJNDiSTvczMvmTxDxHx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m+vSVuf06D2DHnpbXB2nLejTuY0MnFIFMISCBlCk9oXqIQL4R8DJc+y1+Oo42C6DuCUdMI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3buaTMb0CZg+iw9/60VXuwmlnjCmTJ1uQqnaZqdZAshYBGELzC4tLLYp/QXeFP4jJNhGqL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fJBYza5Mr31NOCtLOt/Gn9orAMAQkkDREREAExpdA/1IgLqs1//WbsAl3daLTgrfLgyFPE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GTNx7Kfm0ixu9HzKbjt1uwdUl1kcUeWULHqAVzW1xSRb256yaVY6+lDmACyEMB1lZOPI5AY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J5Uh3N1qYsyCuZX9cXz7XWcTgSwjIIGUZR2m6opANhNgbE/QLD2W6Bo9lsgxZsLFm+5vYqWop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yZjmL4pa+2hcssr+DJmh6bPZarC/Tte0XLCpBWWkJemP2uU1/44z+joP70WafVdY2mLCyL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IzbSSfZahUEmFxS/Vo5ipAPYfsASQtF552QO8jXWgiDqUPbJvKZTkmXXZzF11FwERGD0BC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9MRIiACx0rAhIg/VIzGxjrEbC21Hpt55gkkWz+t1ARSQbwbe/a3ImYfBX1B1NosN3807LnV4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qRcWlCPkTaN6z39xplhDS4pkYzN1kMUmY3ICahkZUVHbbMTarzcoJWMLJ4tIiy7Adxt49ey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AGAM1II88ATV5SmFSq0wcmURqY4yUBY1ruv+xdriOE4HsJSCBlL19p5qLQNYRoNCIdHdg3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o6io2GsDF6ntONhkgqQd3baorM/MQgkTNM179nnWokJbrDbELNomksJdNv3e9us00eQSO3oz</w:t>
      </w:r>
    </w:p>
    <w:p>
      <w:pPr>
        <w:pStyle w:val="PreformattedText"/>
        <w:bidi w:val="0"/>
        <w:spacing w:before="0" w:after="0"/>
        <w:jc w:val="left"/>
        <w:rPr/>
      </w:pPr>
      <w:r>
        <w:rPr/>
        <w:t>42yJkT07d6KjotyOKTMh1Vd23LJkM11Ae3u7t2CtJ44Gtl5b8NbEV2HQFrjt279vo0BKWMyTy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5U2ERCBPCMggZRnHa7misCEEqDIsaDqg602Tf/gocSQfSKpL7p6QMD0xtDedsDii1oPs+BQJ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0EzzDxLEo9p3W9ii8ccaunryvY0kAVp20y6FksjYPPXjrj1BYhrEwERyDcCEkj51uNqrwhMN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9lqf6BhYbiRZGA3Uz81e6/uA+/YFbB8urJKbcyige7iyD4fg6nH4pzzXRMPS+UVABCaKgATSRJ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VABEYV2zPaOKDR7D+afdVtIiAC+UFAAik/+lmtFAEREAEREAERGAUBCaRRwNKu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UFAAik/+lmtFIEBAoz/8VvgMX9yYeNSJEy5zaVDsn1jnyiBZbb3ouqfKwQkkHKlJ9UOERghg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JxL2fbN8YRN0T7UtpVBxKSm2UpQ2jQGL/aBMBEZh4AhJIE98HqoEIjAuBhGVNLAz68Kdndu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etnr9uFQgDScpsCn/RVXTLB1SAN37t5gtKTnHURpOmOYivTxRtq5cKFBgaQ9cIss0n1TFi4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AkkDQwTyhIDfki+GQn5b2LUX3bYW2ZBL3mcTCzMbBYJBS4hUZTmR/OiMBhGxddqyfUYaX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/aXNhEQgYkjIIE0cex1ZhEYVwKfeM+5+MBbTvMWgs2FjULinuf24eb791i27F688y0X412XT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f8kLrUSl9htpEQAQmjIAE0oSh14lFYHwJVE8qAX9yZaMH6oX1W7xkjn77z8sbu3DTW8pRWi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670sdohAhNJQAJpIunr3CIgAsdM4K6ndmPFxlYTRAFPJG3c2YFbH9mOD14185jL1IEiIAIi4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ksiIAIZB2Bzp447nhiFwIWp+OWAwlZAPo9z+zBtec2omaS3FNZ16mqsAhkGAEJpAzrEFVH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PvLAPa7d3eNYjt3GG3o6mHtz59G5ZkYZHqD1EQASGISCBpCEiAiKQVQQOtEfxqwe3IxJLwB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5Yjhp2HbXp8PJHAbx/diSvOaMDU2qKsapcqKwIikFkEJJAyqz9UGxEQgWEIrNnWjvKSIM5eWI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dLT02iy2BafUliNm/XeZ+W7W5TQJJI0kERGBMBCSQxoRPB4uACIw3gdMXVOGshVVeviPGH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040B7B594938uo3Wv/UTLq8e4VnU8Eco+ABFLu9alaJAI5TSDoPzyPk89m9Rf0z+ynYKJw4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GAsBCSQxkJPx4qACEw4gT6r0YRXQxUQARHIMQISSDnWoWqOCIiACIiACIjA2AlIII2doU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HIMQISSDnWoWqOCIiACIiACIjA2AlIII2doUoQAREQAREQARHIMQISSDnWoWqO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jA2AlIII2doUoQAREQAREQARHIMQISSDnWoWqOCIiACIiACIjA2AlIII2doUo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IMQISSDnWoWqOCIiACIiACIjA2AlIII2doUoQAREQAREQARHIMQISSDnWoWqOCIiACIiA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III2doUoQAREQAREQARHIMQISSDnWoWqOCIiACIiACIjA2AlIII2doUoQAREQAREQARHIM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WoWqOCIiACIiACIjA2AlIII2doUoQAREQAREQARHIMQISSDnWoWqOCIiACIiACIjA2AlIII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QAREQAREQARHIMQISSDnWoWqOCIiACIiACIjA2AlIII2doUoQAREQAREQARHIMQISSDnWo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jA2AlIII2doUoQARGYQAIBfwH8voIJrIFOLQIikIsEJJBysVfVJhHIYQItbREc7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4PdZK3uxvz2Ktq4Ytu3t8lodT/SitCiA+qrCHKagpomACKSbgARSugmrfBEQgZQSWLutA3/9oxU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QjaNYj00Pe9tzq/ei137vDcXzhPcfjjWc3pPS8KkwERCC/CEgg5Vd/q7UikPUEzjqhCl987/H4</w:t>
      </w:r>
    </w:p>
    <w:p>
      <w:pPr>
        <w:pStyle w:val="PreformattedText"/>
        <w:bidi w:val="0"/>
        <w:spacing w:before="0" w:after="0"/>
        <w:jc w:val="left"/>
        <w:rPr/>
      </w:pPr>
      <w:r>
        <w:rPr/>
        <w:t>/u0bEY72miWpz72WMKXUZeJo4cxyXHxKbda3Uw0QARGYWAISSBPLX2cXAREYJQHGG111VgN+f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xFLjwI/vFZz9vu2iqZ13SJgIiIAJjISCBNBZ6OlYERGBCCCQSwPxpZXhm1X6zIPXdxnrM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jkuPbVuQuqkk4qACOQWAQmk3OpPtUYE8oJAMNBnKXp+TavFIPV6ViTGH11/wRSEggze1iY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ggTQ2fjpaBERgHAjEzJW2bfdB1FaVoKKsyDvjmQurcNr8Sjz0UpMnkE6bV4mLZT0ah97QK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hIIOVHP6uVIpDVBLrDMTz2/Eacs2TmgEBivNFN183GzMklXoA2XWuFsh5ldT+r8iKQSQQkk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1QXERCBIQmUlxbig9ef8brv5k8vw86WKA52xnDy3EmiJwIiIAIpIyCBlDKUKkgEMpvA0y9vx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Yyq3LfndLD2LxBNpbtmd2B4yidpFIDMfNqMHFZ84ZxVHaVQREIJUEcutOmUoyKksEcozAHQ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/99lkUFxchGk0cmh6f5e1kHqQCc7dFYza1Lcs3BpozAD0cjuD6KxZLIGV5f6r62U1AAim7+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REygtDqG8tAhnnFCP6Q0liOWAoBhx47NkRy6fsnt/N55b2YSyklCW1FrVFIHcJCCBlJv9q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EeiIJnLWoBtedNwXt3TFRyjACZbaG3MMv78XjL+3NsJqpOiKQfwQkkPKvz9XiPCbA6fARc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jqlEDKvJFgLrawidiB7OCZV0PVSATyhoAEUt50tRoqAiIgAiIgAiIwUgISSCMlpf1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yhoAEUt50tRoqAiIgAiIgAiIwUgISSCMlpf1EQAREQAREQATyhoAEUt50tRoqAiIgAiIgA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SSCMlpf1EQAREQAREQATyhoAEUt50tRoqAplEoBe9tsCszWp/3cas2Pzh1muppZld2ufr+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3vb0JK7cAXMx2JFtfGXZEgU/T60cCTPuIQJ4QkEDKk45WM0UgowgU+BGypIiDJQyFUSIes2VD</w:t>
      </w:r>
    </w:p>
    <w:p>
      <w:pPr>
        <w:pStyle w:val="PreformattedText"/>
        <w:bidi w:val="0"/>
        <w:spacing w:before="0" w:after="0"/>
        <w:jc w:val="left"/>
        <w:rPr/>
      </w:pPr>
      <w:r>
        <w:rPr/>
        <w:t>4p54CgRDsOTSiEairxdTtoM/EETAluaI2femt7wtGCqCDwlbTiU2pAA7jIMJI5YRDPhs/yjiV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VG0VRlREAE0kBAAikNUFWkCIjAkQnQwuMPlWByYyMKg9zvkCTx+Xzobm/B9l1NJnh8qKipR2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37kbU9ksWLwkTM2UV1WioKcKuzdvRaUunFJjwqmqYitLeTmzfuQcxK+PIhqReO0cBKqsbU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7dmHfgQ4UWB20iYAIiIAEksaACIjAhBCgcOlqO4CDneEBlxotSPFY2DSTiSETL9zoYjvaRv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vQrrvBZfA4CjWueRaL9qKkrAyhg52wX+Vqm5ARoZOKQGYRkEDKrP5QbUQgbwh4y570dKK1t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5ZbRgLNB5GHOqq4rJyBM021dzSjZqaCpTYgr4HOiPwjzB+KW86Sw0VgTwkIIGUh52uJotAp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7/YcJpL66DWM2GmsDvMjvIMrLShHrOYC2tg6UV1V6f7eZRYuRSIpFGitkHS8C2U1AAim7+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GsJtCbSCAet4DsJDcZrUnpNuAk7HyhklKUhArQeqALsVgEHZ3dqC0tQ1GoFV3mZ3Mz6bIas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wzAQkkI4ZnQ4UAREYCwGKoqLySjQES5NikCwuqb0NnT0Wh5TGjRaiUos5KoiH0dFlMVBmM+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DNpHqUlhShy0ST+dnSWAMVLQIikOkEJJAyvYdUPxHIUQI0GoWKShAsPNRAxh7FLS6pozuNj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RykqL0NPRjLDNfmPOJMZDdfbEPeF04GAX4lYFSaQ09oOKFoEMJyCBlOEdpOqJQK4SYPLHjv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+187AYJKYB4HfmfUvLxnxJxSXmSvMn0GRuNZ8/0Hc+c/V1dnahrLoMxYX70W5iqeAICSrTUj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ikFEEJJAyqjtUGRHILwK9ifjrYpBeH/tztIBps/EwE/aIsXEOvx9lZSUmigKomTwNNcnHM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4fUfPQfvGP+KStaMIiEBuEZBAyq3+VGtEILsI9C8rMpQogmXDjpn7K1AaQjDoQ0/YXGPOok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8XFpp/LhJGNG5JIkfQci5vEigqRqlN52esU3ckdlgwthcXVWrT/W36f6i1HWHzs8mINAKw2k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ABFIOdqqaJALZQmCoWWycwubNZDO7UE9XFxJVZaisnITuffsRMyHktuLyKlSUFVpAdSti9J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zoUOXWdxbY63/CP5iySfLyyoQKohjZ/M+tPXEDluzLWF+vbLqAkxrqERZcSHC7T1WrjJrZ8t4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FIJUEJJBSSVNliYAIjJgA3WKFFgtU1Rs8PA+Sud06uzptmZAChLvacKCtFHVVdZhua6y1t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BM9wcIiVE6aBIQ7ccAsPb0UVdQ/PLt977M13CqqqrzlSgYEUjxqbrOYCaQSRHva0BM161Tg8PX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U7uxAT6wK5eVlaO3oMTuWgrVH3KnaUQRyiIAEUg51ppoiAtlEgO4uTvMvLk9yjpm1piDajR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xtxsn4CRxo2mvLj1ShsqIMNfU2NZ8ayMQOlynZf+AAuk3oUNi45JJekHewCLX1xYfcblZuI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2ocjcde0WGG7Fv8595pY66bBg7ToTSMWFrSaqFKydTeNKdRWBVBGQQEoVSZUjAiIwIgLMnp2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DPrh1m3bFYouQIa28NtoQnjjj13tsSMbSaO6zj4AEv67Ydgl77LBKLeRmv+8QRNwZzm6Dat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9tlha7R57rWEWZSA7u1mnYqaa23I9UwKvPRHbS170X3Qb8LM6qEgpBH1q3YSgVwjIIGUaz2q9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wsRKJ9Ay9EK3nLku2KvX9HTdBFI9GPTcaLT0UWkMFZseiEVtw9vXz2lwgOL/jTLUjBnXbF4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Nxs0aPvlw2cVUcREIFjJiCBdMzodKAIiMBYCHgCZyRTz5x9iDtTGA1z0j7xdOS9RrKEyHBlj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ERCA7CEggZUc/qZYiIAIiIAIiIALjSEACaRxh61QiIAIiIAIiIALZQUACKTv6SbUU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YRwISSOMIW6cSAREQAREQARHIDgISSNnRT6qlCIjAEQi4eOwhJq6JmQiIgAgcMwEJpGNGpw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IUESEAj6UFgUsJ9DIl3jN1JZyTlvE1mtjzqPCoN9SAGR3m9gvhZbIMge6JlOHjOolAiMmIIE0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aUQSyn0BRoR9PrWjGpt0dthBsdosJrzd6bTXZwmqb/u+3ZUea+v7N4mYFLEvlvtYwCkNa/y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1INsJSCBlew+q/iIwQgJdPbYWWWcPXlzT5Fldhs8oNMKCJ2w3W6okFMCUuY3w+YPYtaEZXV3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etnbC6HeuJexHw+xAOR9DZHTnWQnScCIhACghIIKUAoooQgWwg8I6rTsapJ0xBKJgrl30vnlv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uXh9EbK8A1V5yLS062BWxHk30yQzsuGo1jxpTKDK2dqiUC+UEgV+6U+dFbaqUIjIHAaYumgj+5</w:t>
      </w:r>
    </w:p>
    <w:p>
      <w:pPr>
        <w:pStyle w:val="PreformattedText"/>
        <w:bidi w:val="0"/>
        <w:spacing w:before="0" w:after="0"/>
        <w:jc w:val="left"/>
        <w:rPr/>
      </w:pPr>
      <w:r>
        <w:rPr/>
        <w:t>tJ18Yg/OOGm/NakXC2ZV4sRZpbnUPLVFBERgAglIIE0gfJ1aBERgbATmNBZhTuOUsRWio0VA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SSBoWIiACIiACIiACIjCIgASShoQIiIAIiIAIiIAISCBpDIiACIiACIiACIjA0QnIgqQRI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KyIGkMiIAIiIAIiIAIiIAsSBoDIiACIiACIiACIjAqAnKxjQqXdhYBERABERABE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I+dDLaqMIiIAIiIAIiMCoCEggjQqXdhYBERABERABEcgHAhJI+dDLaqMIiIAIiIAIiMCoC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qXdhYBERABERABEcgHAhJI+dDLaqMIiIAIiIAIiMCoCEggjQqXdhYBERABERABEcgHAhJI+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IiIAIiIAIiMCoCEggjQqXdhYBERABERABEcgHAhJI+dDLaqMIiIAIiIAIiMCoCEggjQqXd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cgHAhJI+dDLaqMIiIAIiIAIiMCoCEggjQqXdhYBERABERABEcgHAhJI+dDLaqM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MCoCEggjQqXdhYBERABERABEcgHAhJI+dDLaqMIiIAIiIAIiMCoCEggjQqXdhY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gHAhJI+dDLaqMIiIAIiIAIiMCoCPx/hZlN28ngFMM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GQAAAQUCAYAAAA/Vs8E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P+lSURBVHhe7N0LfCNlvf/xXwUUBV0UFS8Ii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66J4wUsrglf+6YrUW73iek093lrk7FGPewR0BXURW5QjDSIuCygrHldwW5UjR8BGFEEuyyKbK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6yH2XzX++T+ZJJ+kkTdskTdvPm9fDJpnJzCSZJjO/+T2/py0fMAAAAAAAADTNY8J/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QEZAAAAAAAAJqMgAwAAAAAAECTEZABAAAAAABoMgIyAAAAAAAATUZABgAAAAAAoMkIy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ZARkAAAAAAIAmIyADAAAAAADQZARkAAAAAAAAmoyADAAAAAAAQJMRkAEAAAAAAGgyAj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NRkAGAAAAAACgyQjIAAAAAAAANBkBGQAAAAAAgCYjIAMAAAAAANBkBGQAAAAAAACajI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kxGQAQAAAAAAaDICMgAAAAAAAE1GQAYAAAAAAKDJCMgAAAAAAAA0GQEZAAAAAACAJiMg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GQEZAAAAAAAAJqMgAwAAAAAAECTEZABAAAAAABoMgIyAAAAAAAATUZABgAAAAAAoMkIy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QZARkAAAAAAIAmIyADAAAAAADQZARkAAAAAAAAmoyADAAAAAAAQJMRkAEAAAAAAGgy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NRkAGAAAAAACgyQjIAAAAAAAANBkBGQAAAAAAgCYjIAMAAAAAANBkBGQAAAAAAACaj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kxGQAQAAAAAAaDICMgAAAAAAAE1GQAYAAAAAAKDJCMgAAAAAAAA0GQEZAAAAAACAJ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0GQEZAAAAAAAAJqMgAwAAAAAAECTEZABAAAAAABoMgIyAAAAAAAATUZABgAAAAAAo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AAAAAADQZARkAAAAAAIAmIyADAAAAAADQZARkAAAAAAAAmoyADAAAAAAAQJMRkAEAAAAA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AAAAAAABNRkAGAAAAAACgyQjIAAAAAAAANBkBGQAAAAAAgCYjIAMAAAAAANBkBGQ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MAAAAAABAkxGQAQAAAAAAaDICMgAAAAAAAE1GQAYAAAAAAKDJCMgAAAAAAAA0GQEZ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vLB8LbFbWtvi281bryh+8R3mqcxzyG+NV8tX379vBWc7HPzV8ztc/FYT8EMBfNxPesDrt32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8B7QmvjbQLO10nFvsxGQmYS2trZ5vbPMVzoZreHPpCHY5+anmdzn4rAfAphrdOI3kyedjz76a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0Fr420CzzdQ+1yoIyEyCTkpa6SQJzTGTnzv73PzUap87+yGAuUTfZzN90kmQG62Ivw00G5+7UU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2WYsINO/m1lu/50sf9DOrun20D5m7eF0AAAAAACAuWraXZYUQBk5aOfCndDwFrPOKx4K</w:t>
      </w:r>
    </w:p>
    <w:p>
      <w:pPr>
        <w:pStyle w:val="PreformattedText"/>
        <w:bidi w:val="0"/>
        <w:spacing w:before="0" w:after="0"/>
        <w:jc w:val="left"/>
        <w:rPr/>
      </w:pPr>
      <w:r>
        <w:rPr/>
        <w:t>75Uqzr/XLsGtHd1jJbbcbz3n3meZ8G6t6LKEuYh9bn6iyxIANI6+z+iWAYzH3waajc+9Dhky3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KgpHVuCifGGHnbroX54oIxsmAXGzx8AZkyaBk6GQUAAAAAoJ6mHZBZstfjwlsFw1u2md0Tnx0z</w:t>
      </w:r>
    </w:p>
    <w:p>
      <w:pPr>
        <w:pStyle w:val="PreformattedText"/>
        <w:bidi w:val="0"/>
        <w:spacing w:before="0" w:after="0"/>
        <w:jc w:val="left"/>
        <w:rPr/>
      </w:pPr>
      <w:r>
        <w:rPr/>
        <w:t>tP9OLuAysZ1t1UG7hrcBAAAAAADmlmkHZBJlmS4rrno4vFVKGS+p/Z5UuFODxF67WPtu4R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5ZPpFfReUBmSym+IDMqtcnZnx3ZRGgzawxWy4cLfE8n1Ka9MAAAAAAADMBQ0YZWlr+O8YZ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WcgjDJ8+63vnPvss7VW1wx4KhkWXeo2W/UBjraXE2S8tYxoNBU8J70hI/1FEJUxfuVmpsvu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VNDrQUZjWMeACYNW2I1xtIJinp8M6otM7osueaDoAAAAAAKikAQGZ8Zbvs1Pw//HZMZ3nbTG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gloI4D9mKq+53j3vl3aFQi6z1LfWBl6katp62pPVlssHSIrJZ25DTjYmmAwAAAACAauoekCmv</w:t>
      </w:r>
    </w:p>
    <w:p>
      <w:pPr>
        <w:pStyle w:val="PreformattedText"/>
        <w:bidi w:val="0"/>
        <w:spacing w:before="0" w:after="0"/>
        <w:jc w:val="left"/>
        <w:rPr/>
      </w:pPr>
      <w:r>
        <w:rPr/>
        <w:t>++Jqx7x4fO2Ygc3ji/+O6+5U1h1qLmnvz7lhvnwb6U2EU0qlBsfmGUqHD6aHxp47mAofjMj22cq4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xyrfDLW54bXHY8fSQn56zXLABi/TgRNMBAAAAAEBV0w7IjJZ1Myqv+7Jcw2LHBFb6rizNh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Jk9PeXhgwPNPZE1uXZ/J8oChhidSg9Y6L/0w0HQAAAAAAlJt2QCanYa4jUvvtYkP7mCmZQ//q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XK6bC0NiYpu5VYSZNxjrHCsJUlO1LjtWAaQuDOMlFLrNJMp1t1tEzYMPRPlATTQcAAAAAA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z4obyUZV2tNSBe9jg4Qvcv3G1Y8prxXj+JH8+KA2E1LcYbmpwyAXELNMZKdI7CYleGxlKFz+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POpMKvIQLm2g6AAAAAACoatoBGdV9iY8lxA9ZreyY7CYV8h1v8W4q/jtmtCz7BrVK2bL+Qr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ZfWuVvxSmvIDAbPDKUGbSSfs6H+aOClszga1ITTAQAAAABARXUo6rvVVl5de/ejzovis2Nk2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7meywP2lAZCRqxCTd8pS/SuskJMJmNr1riHpiBhqV4FXsKMm0C2ZBiliaYDAAAAAIA4dQjIBK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zxgA2XFfeN0XK2RleKzYySxV2lAZu3m8u5QqF3Celf1u+yVbLZkcOqJDQ9Yz8DwWOZTedLLR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VdQnIKEum79y7XMAlroqIHmu7+CHLXnFn4YEYQ/uou1JpvZlM+TDYmJxEr60Kuy5VU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3scrTBMn2dlvSPJzvHhrnuUqemiaYDAAAAAIBq6hSQka0u4NK5eosLvig4o6bbesw2VU+hWb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4rP8c3uYRjs6Ur0Li92J6pZssvS4fDZXnt72vqHcjaoeMtE0wEAAAAAQFVteRUxmUDb6tvCW60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hGdGosZYPU8HZhjpnJz519bn5qtc+d/RDAXKLvsx122MG2b98ePtI8M7nu+hu1gY6k9cX0j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hA33tFmn0qjTQ5YfTI3dr8TNl4wst936c6W1FkcHOiypie39lhvptUSV7UgP5cOLhcE8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Zrxdnag2Wv8sueaPr8wN8Gmo3Pva4ZMgAAAABQL1nrWzowzXKFw9bTlrS+aLBFslkrjEUx0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ZC8j072aW238nyx+0s2u6PbSP4uAAAAAAZovS0UPzLjsmTmpwbJ4h36deWTH+uXF937N9t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M8u1wixteO1brcMhPz1ku2IBFenCi6QDQQNMOyCiA4oMqvg3tv3NhYgw/f++hu1tiv6eY7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1OHbiHjbxt18nXPAFQZ0r/DYs2l7VC4efg+KUnfKyncJRUvF+pufmiy+2wcFFFSkN20zr81b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xGuNqA04w7riE7viC57oukAAKAVtYc1CzOdPbEDh0yeDxQlLJEatN5x8Z+JpgNAfU07INOt4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tc1M4MYYCLm6+shGVihbsYoOHLyBTBpjzSEMGAABVdK8KM2ky1jl2Jaai0tFDwyBOclHxv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WYdPQM2HD34mGg6ADTQtAMyS/Z6XHirYHiLRkd6KLxXamj/nVzAZWI726qDdg1vA5hJpCEDAI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h9c1CTQ0OFbLnM52R7NhJSPTaSPC774Mu2UyfdSYVeAkXNtF0AGigaQdkEmWZLiuueji8V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9nlS4U4PEXrtY+27hHQBzDmnIAABgYilb1j92zLDO3YpXevFmMHhmKPjdH8nnbKg/GnjpL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6ADTI9Iv6LigNyGQ3xQdkVh2kujLjuynpa25gizoWjLd8n8q1aADMcqQhAwAwJ5QGQuo/VH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5UVYjIZW7PGPTQFCUv1KvASZtwEsiX9lyeaDgD1N/2AzDhbw3/H6PtTGS/ldEKVPO9+6zv3L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WGtxQe95Jl3aEANB9pyAAAYGYlrHdVv/s9z2ZLqsJNbHjAegaGx2rWlR/HTDQdABqoAQGZ8Z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1Pw//HZMZ3nbTG7577gloI4D9mKq+53j3vl3aEAzDWkIQMAgBokem1VeMxQSelFpLbwt36DZfo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fT3aO1Zfr0tHERNMBoHHqHpApr/uir83Ui8fXjhnYPL7477juTmXdoQA0H2nIAACgFSR6lxd/</w:t>
      </w:r>
    </w:p>
    <w:p>
      <w:pPr>
        <w:pStyle w:val="PreformattedText"/>
        <w:bidi w:val="0"/>
        <w:spacing w:before="0" w:after="0"/>
        <w:jc w:val="left"/>
        <w:rPr/>
      </w:pPr>
      <w:r>
        <w:rPr/>
        <w:t>x2uW7LJ0WLfOa29PW/9QrjBAwETTAaCBph2QGS3rZlRe92W5hsWOCaz0XVmaDVMwvrvTnDI6b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draOHehYAacgAAMxCwe/3SOGCzYQjMMZENipPq7bclA26C0RBG+kN5pSx+cube34ieM7IS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ruHy57oukA0EDTDsjkNMx1RGq/XWxoH3PRa/2r++VcrZgKQ2PPXaM2sFQpkGkb0pd9bsjS2Yx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3gHBEgDRlosOA3KHpBINJ8973hnvCxsMZS8X6l5uaLLnd8janRgY7CtA7/W1d5O8ZKOwXz9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3R6R3TZE00HAACYHaYdkFlxQ/moSjta6sA9bPDwBe7fuNox5bVivOqnY7Ndzja4i/+LLKl/FI1X</w:t>
      </w:r>
    </w:p>
    <w:p>
      <w:pPr>
        <w:pStyle w:val="PreformattedText"/>
        <w:bidi w:val="0"/>
        <w:spacing w:before="0" w:after="0"/>
        <w:jc w:val="left"/>
        <w:rPr/>
      </w:pPr>
      <w:r>
        <w:rPr/>
        <w:t>YKYY3QfmN9KQgdkua33TvsgwbD1tSevLZIOlRWSzVuhlONF0AACA2WPaARnVfYk/+IofslrZM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Q73uLdVPx3zGhZ9s2ckO2zpT2RLhRFOsjUVb7yq4jh8L6jA+5qoLsi2DPgrg4Wrgx2WM9wt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7rsFFJ8z0fwlz5HgeeVdq8auPPrt7LAON4//N9xOGe4pPrdkuZiybdua/bdAGjIwV5XWharhbz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HqA+mhsefGRTWD37iVNX7vl2+HW9zw2rEstiE/PWe5YAMW6cGJpgMAUKObbrrJ/u///s9uu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8JExl112mW3cuDG8N3mXXHKJXX/99e62juN/9atf2amnnmoPPPCA/f73v7c77rjDTasnLfvCCy+0</w:t>
      </w:r>
    </w:p>
    <w:p>
      <w:pPr>
        <w:pStyle w:val="PreformattedText"/>
        <w:bidi w:val="0"/>
        <w:spacing w:before="0" w:after="0"/>
        <w:jc w:val="left"/>
        <w:rPr/>
      </w:pPr>
      <w:r>
        <w:rPr/>
        <w:t>LVvKaoqgpdWhqO9WW3l17d2POi+Kz46RZS8pHeaai10AAMwO7WE2mkZMq08s3geKEpZIKZAa3i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AEBrq0NAJjj4uuIBG6ghENdxtUZWis+OkcRepQGZtZvLu0PNZmPD+2rI3aSyUqLFRicjs8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xfE6FULPBwe8Ks+W6Ujhk6XbdLzsYnmD+0ucMW0+yzzKLhyznrjwWat2MS0PPmnWv0vQRW9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WxteFKh9fq+qUea7dFrn8Wpuvhh+fS3wKAOal7VZhJk7HOGtIjS+tChb9ByUXF7suZzjbr6B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4/0XQAAGqkbJI3vOEN9p73vGdcNvpRRx1lv/jFL8J71f3whz907Vvf+lZwbpS3+++/317zm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5aavXbvWUqmUHXvssXbXXXfZgQceaNddd52bNh3a5iOPPNKGhobcfWXkHHzwwXbNNde4+5gd</w:t>
      </w:r>
    </w:p>
    <w:p>
      <w:pPr>
        <w:pStyle w:val="PreformattedText"/>
        <w:bidi w:val="0"/>
        <w:spacing w:before="0" w:after="0"/>
        <w:jc w:val="left"/>
        <w:rPr/>
      </w:pPr>
      <w:r>
        <w:rPr/>
        <w:t>6hKQUZZM37l3uYBL3CGYHmu7+CHLXnFn4YEYQ/uou1JpvZlM+TDYs1yid8SlVYdhmUKx0WIXp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5nrcZFYaIt1v73blrkHkvEp2xPMX/qcQreRXJfZup4e6+gIi6BmN5RmLAXLWBJenEws6XavK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WiMd0l8yD6dlll/HFsQFgKkoDIfUthpsaDIeWz3ROrctqotdGir+TwbZm+qwzqcBLuLCJp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HPa6QDHDxxRfbOeec4257z3jGM+wJT3hCeK+6P/7xj66pK5LouP3mm2+2T3/60+7+Tjvt5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VzO9txzT/vHP/5hL3vZy9y06VDwR12hfNeoF7zgBXbDDTfYAQcc4O5jdqhTQEa2uoBL5+otL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Iyabusx21Q9hWbFbk8oPsc3u2fuDYOttOqRfM6G+sMDykn0t2+OQn2ZZOcK27Coy1atCg+uq0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SzFobHt1o64Ob7d1LXCMeA9Tm8ssvD28Bs9lYNqgyL9e5W/FKa8gMBs8Mlf9OBpRZ6keDmn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T1Nvba7feemt4b7zzzz/fnve857mLGZ2dnbZ+vc54zNWFyWQyrp133nn21a9+1R555BE744wz</w:t>
      </w:r>
    </w:p>
    <w:p>
      <w:pPr>
        <w:pStyle w:val="PreformattedText"/>
        <w:bidi w:val="0"/>
        <w:spacing w:before="0" w:after="0"/>
        <w:jc w:val="left"/>
        <w:rPr/>
      </w:pPr>
      <w:r>
        <w:rPr/>
        <w:t>7C9/+YvLwvnGN77hgj7KZrnzzjvtRz/6katfI8py+e53v1u8UPKf//mfbh5RTRi1lStX2h577OG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T02N/+9jf3PAV8NmzYYJ/5zGfs5z//ud1999120kknuYCP6P4Xv/hF97wnPelJNjAw4LZNT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vaOjIzYa1/7Wjff0UcfPS5bCI1Vx4CM95ALvig44zJiXCBm4hoz2SvGnlN87pyVsFTv4ITD/M4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MqljiiA32pizhIyrt4ehQsRLWu1xhm/W2duUaywaHyN1LEq4BqM0Tn/jE8BbQWKWBkBGrUN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9q6zw85axNWvcQ1NQ+J0cUbfZ8JFsyTBKE00HAGBi++67r1111VW266672vLly91vYzl1O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95i73rXu+yiiy5yAYv99tvPPU+ZNJ6O5Z7znOe4gMfJJ5/sgiWPf/zjXTDl6U9/uj33uc91QY8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T7rnnHvccBWA+97nP2SmnnOK6PR133HEuKCLqAqX2H//xH3b88ce7oIuycLQtDz74oC1cu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U/5SlPcYWCNb/+feihh1z3pdNOO809r7+/3/r6+uxTn/qUa9u3b7fNmze7rlkKxrzzne+0r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bMMce4gBGapwEBmenRMVy0zRl+5KEeXzdm1Nat0aCdaetylwWTtkgv2HcNGl1nbvIMKXQ/0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+K7LJVLdQWvJGsZRXPCrkrEY4DaJZMUXMJckbDeVapZFvx0ZCf5QzY8UFpfrTzpZaLpAABMwn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yX5SFomwXZbJEbd261dV+WbZsmX3zm990XY+UCdPR0WEnnniiy5ZRQEVN9Wg+8pGP2I477mg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wYcfiVr3yle2zRokVuHnWDUrBE54WbNm1y6/3BD35gH//4x918yqxRAEjbpfnUfvKTn9jhhx9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dLstF0xQU+vznP28vfvGL7etf/7oddNBBtsMOO7h1ikaPUsDoD3/4g3veRz/6UfvNb37jXq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6V7cNoiDPEUcc4QJBCsxceeWVsYEpNMa0AzJD+5S2SqJBFrVKRt62a0mbM1KDllN6tSvoq5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VZ2vpzPk27kGXSrmKIwfSOlWaLq71RjRJs51A6WHGwnfojTa5ZbP26b+ttY9UD35R1hZcpf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jEAME8leifMAi2tZRP87rkuRxsK9dX848mwjlkg7a5eTDQdAIDJ0eAZClooo0RBEWW4qO6LK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je+ta3uvui2jOqAfPPf/7TZZr4rFPdVivnuwiVT1NgRVk1S5YsCR8x+8AHPuBqzShjZ8WKFa7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uLiikaW9+85vDOQvLVWAmbvCP2267zQWB9tprr/CRQjaQp65QouwaZfuIflef9axnuTo0c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tgEzqwD1KWiU1B1oW7FLa5pCES6/2aeJBGxksTRV3/eIL00YGe21wRLfDgI0KGepxTR/0B5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z5kd4w+JGw3pjnTDR/yXMCqcGRwva5eYNtdPd9Wnv5MsZbvLDSFADAfJHoXV7sTlSzZJel20s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3taesfypn7KZtoOgAAU/CYxzzG1YH5+9//boODg8WCvhoVSY8tWLDA3Z+Ighq1UpchdWnyxYU9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oM0cBIjUFYVQ3RlkwyqaphTJglPmj1+Xp3C7Oo48+Gt4aM5nXgelpXpelORxogYSjKxW7Y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P2OdtpELRmNRgGIiPiWxUnlZtuWEAX23chYPxzT0/ETxnJHJRQI/rwoAbGVBPn2A6gFi6iq4u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eGW2XXnqpK/zZSJdccklxFJip0Lb/+te/nvZ26vviggsucN07lHWgbiC33357OLUxpvva0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q4uQepadMIJJ7hAiWrEKNPkiiuuCOcq7EsKpii7RAEPBTR8UGMygQytT1k2CrZ45557rguka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/3eqbkfqZpROp+1pT3uam0/dk/w6ywM68opXvMIVFVaXJ0/BJa/WEaTQeC1XQwazkKuPo7Txd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XaYGL6Yv3Xv/4V3gOaj30QAOqrFb9X1aVBNShUvDPaVN9CxUB/+ctfhnPW1/3332+vec1r7K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fmTxt+4c+9CG77rrrwkcmx9fhUO2PN77xjbZmzRpXM+N973ufO6H2QxXXWz1e+1wzG445tI2q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a95Stov3ms5/9rP3ud79zxXgVrPnFL35hn/jEJ1wARkESNQX4Nm7cGJtx4kWnqQCw1qVla/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LLL3DJVl8YHXkSPq9uUhrg+7LDD3GMaSemxj32sG2JbNV/Kg4v777+/G8npC1/4gt1yyy2uw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UMPPdS15z//+eGcpfz2KeiE5iAgAwAAAAAA0GQEZDB9qcEwdXyEPvyTtHr1aleo60tf+hJZC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7IMAUF+t+L2q7g260q/uOirW6bNGVLxT9Sl6e3td8dJ609X7m2++2T796U+Hj0yesgCe+tSnu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ZBWrq+qFsGGUTKNPgxhtvdNkJGnZY3aLqrR6vfa5ptb8N7VPav6L7lv5OfJ0W3xVIfzcqv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envzkJ9u///u/uy5vr3rVq9x0Pa6mLmrveMc73GP6/P3zlUWj4r3i/xZF/yrT5t5777UXv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Ry1/+cjf8torr+qK+n/nMZ9zfwNKlS+373/++e66G4FZ3Ka3ve9/7nqt/4wsR699EIuG6+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WiF73IZYTptalpO9RtSa8/OjqTtlPbTg2ZJgpOpCdkp99asZWLm0etXNw8auXi5olrzVDj24U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f+3e+85188GWcD74M88GXdv6LX/xiPvhSDqc2a58byqeD9Whd5S09FM5SYZ7C9Oi09nx/zj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Jg2Nj0dPDL2+Pj7lm8vWUAu398eXa6/H9fi110+3/htLp8287QtzVJpH2z+fggAzbF9+/Z8c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/ar/tjV53JQ8++GB+0aJF+eDkLHxkzLnnnpsPTtTyd911l7u/devW/IknnugeUzv55JPzD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JsWnHDmjzjiCNfWrl3rlql5/ud//id/6aWX5g8++GD3m3HcccflH330Ubesb33rW/kLLrjAPf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0/N//jHP86fc8457nnByV/+7LPPdtO86PpTqVR+3bp1+X333dctv3x6+fbdeOON+SOPPDI/P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ZZZflzzzzTNe0rnvuucfN5w0NDeWDE+38Aw884O7/85//zH/2s591r0Hr1nSvfNlf+9rXX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Xu/zyy/Mf/OAH3bKir11++ctfum3W8ru7u/PXXnttOCWfv+qqq/KHHXaYm6b2sY99LH/11V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5tjPv5tTMbNN9+c37RpU/7uu+8OHyml/fChhx4K79Vu27Zt+TvvvLP4N1hO02699Va374vWE93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4/rdz999+fv+GGG/I33XRT+EhrmQ2fe6ORIQPMoL6+Phed1rB16qeqPqnqM9oqVw4ynR3mRq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bWrIs8YXitG5LWD0tbi2zf0kmu08taX9IPnTs1/vVOYxGzTqV9sJX2QwCYTVr9tz1KQ9+qp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3mhtkNzg3sve99rytqeswxx9hRRx1ln/zkJ+3II49001TINDipdk3DBCv745BDDnFX6Q844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+UrX/mKe61nnnmme/0nn3yyq18hKiysOhaf+tSn7LjjjnPLeM973uOyVjxlrGj9eh9V50aZC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aPmX9fPvb37ZUKuVqZOhqv16Xmt57LfO3v/2tBSe3bnmaT/VzNNKNiga/+tWvtrPPPtu9Jyq4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eyoSQ8mWr/oea3gvVDfFOO+00+9Of/uQyD6Kvfe3atW7o5A9/+MN23nnn2Z///Gf32pSZpO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ZRpoaKuqrpvdZwxP75c0G1vw0NAd3qnvnMZ9ree+/t/l7i6DP3WTGToQwV1XJS9k0cTdtjjz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aj7JrPK2zUgaZ3m8Nff3sZz87fAQtJ/jymlBcRopv5dLBY3GtXNw8auXi1hnXmqHGt6ui3F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x65ut/ens4PlVzRbxU+C8FnL5Tfn1/0WSly28jm9wnfdtppp3zwBepuN95YtkpcxkppRkncPh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Pt+vfSJrJUFrPaXetsO+XL3/8+lwrLqNShkzh/lhGTDRzptI6oiqvX6ue6UwZbUfcftLIV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I625+yEANIe/ItvoVuk7VdOaTVfTgxN+tx2HHHKIy/5Q89t24YUXuvlGRkbc/Wuuucbdl/PPP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z5vxPf/rT4nP+/Oc/u+nXX3+9u++zb/T+KlNG98szc5R9ogyRW265xd3fsmWLyzZRxowyUNS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rV7vp4tepDJmJtm/jxo3u9nnnnRdOLWyP2sqVK90035Qx86UvfSl/2223uflOOOEEty0+W0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Y/MKFC132Qfmyte1++/Vc/5jun3766SWv/ZFHHskfcMAB+fe+970uc0iUHaPlKQtG75cyY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X0dHR3758uXhI403H/82MLP8Pjef1T1DZvDwBbGtXNw8anPV6ECHJTsztnh5zkXwgxNI67aMd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FQ3ejwgPUMDIf3UC+qON6oFo2G+8j65z//+eLVm5nVbouS4c0JLbbF7cE/mbVW2ANHbeP64J/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cWZ92DE0hbOh38k+m0nkntxhpKdyh4tmRs7ZT/BAqvt/bX3Dhx+0qjWtw+2Fr7IQDUX9z3Y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92jXYyk/bcc0+XlaFRY970pjfZBz/4Qfe4sjVEI7fID3/4Q5e98N3vftfVphA/7elPf7pry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wR0eHux+cXNnChQvd7TgaeUjPF3+lX781yghR0zRto/eWt7ylOH+t2/e6173O3RZtj5rqfm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/Xr17taJm94wxtclo62R9kZo6OjLhNHyzz++ONd7Q3V2tCoOj6zKbrsJz3pSa5p9CplwqgOjYZG</w:t>
      </w:r>
    </w:p>
    <w:p>
      <w:pPr>
        <w:pStyle w:val="PreformattedText"/>
        <w:bidi w:val="0"/>
        <w:spacing w:before="0" w:after="0"/>
        <w:jc w:val="left"/>
        <w:rPr/>
      </w:pPr>
      <w:r>
        <w:rPr/>
        <w:t>1mg3qssTpSwYjZLz8Y9/3NX9ENUM0fY897nPdUMfn3feeXbiiSe6davp9anuzYUXXuj2qWYq35/r</w:t>
      </w:r>
    </w:p>
    <w:p>
      <w:pPr>
        <w:pStyle w:val="PreformattedText"/>
        <w:bidi w:val="0"/>
        <w:spacing w:before="0" w:after="0"/>
        <w:jc w:val="left"/>
        <w:rPr/>
      </w:pPr>
      <w:r>
        <w:rPr/>
        <w:t>2Vr1bwOYKQ3osqT0qbhWLm4etblo2Fb2BWej6SEbTCXCx3QCWSiE2+sfmq7RAVva2WeZuZPZ2DL8</w:t>
      </w:r>
    </w:p>
    <w:p>
      <w:pPr>
        <w:pStyle w:val="PreformattedText"/>
        <w:bidi w:val="0"/>
        <w:spacing w:before="0" w:after="0"/>
        <w:jc w:val="left"/>
        <w:rPr/>
      </w:pPr>
      <w:r>
        <w:rPr/>
        <w:t>j3m9m3549SPtf5COOOII96P8jW98o1j8q3kKnYs63bZpGPNAennZ/umnq5UHExdZV7eLyBQCIq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12+64u12rVtazf3FJWDNjkYpVJW6QnBtZvjD6z2jbHv966/U1OQ3Q/aWSrtA/O3H4IAM0R951Y</w:t>
      </w:r>
    </w:p>
    <w:p>
      <w:pPr>
        <w:pStyle w:val="PreformattedText"/>
        <w:bidi w:val="0"/>
        <w:spacing w:before="0" w:after="0"/>
        <w:jc w:val="left"/>
        <w:rPr/>
      </w:pPr>
      <w:r>
        <w:rPr/>
        <w:t>j9Zav+1jFDBQFx8NsasuPjoJPv30090wuhrOVyfL2n654447XBcenSSrK5KCA+qeE6X5PXXniR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rt3379vBWKRXAVSunri16/6TW7Yuu/4wzznDtf//3f133DRU3VSBKXYjUXUlBmL/+9a/Fw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3XWXa9oWdbFRFyx1afLKX9s73/lO12Xpb3/7mw0NDVl3d7frXhKl5Wk9CxaUXnzW9mi9vruJgj9+</w:t>
      </w:r>
    </w:p>
    <w:p>
      <w:pPr>
        <w:pStyle w:val="PreformattedText"/>
        <w:bidi w:val="0"/>
        <w:spacing w:before="0" w:after="0"/>
        <w:jc w:val="left"/>
        <w:rPr/>
      </w:pPr>
      <w:r>
        <w:rPr/>
        <w:t>/Xp9AwMDrnuXD+I0S3R/rmdr1b8NYCZRQ6YZwjoa6a4JhiAaHbaBno7il1ZHx4ANF08eh60ne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nMl9HmEkwagNL+8wlIWQ6g8d7gmcUntPW0REsS/PqMc1aup7x66qBlhEst/j8nujJc3Rby9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/84hfdAUz0B0lXW1pCesjykxw2K7mkuxBMWTtso+vWBPvjFDJOEr22qj9YSrbPVk5xp1m8c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83rmg0j7YMvshAMwyrfzbruBGlI7h9t9//+JtURaIAgFf+9rX7Nhjj7UPfehDtmXLlop1M+pl</w:t>
      </w:r>
    </w:p>
    <w:p>
      <w:pPr>
        <w:pStyle w:val="PreformattedText"/>
        <w:bidi w:val="0"/>
        <w:spacing w:before="0" w:after="0"/>
        <w:jc w:val="left"/>
        <w:rPr/>
      </w:pPr>
      <w:r>
        <w:rPr/>
        <w:t>8eLFruk9U6aMp/tRk9k+ZaUr80Ttq1/9aknQSDQSjad6OqqBo2X6phFvfPCgEmW6KCikOijf/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7f3vf3/xvfR8FtEf//jH8BGzTZs2uflyuZzbLgV+1Py6NbKPaododJ3y5c1WLX3cW6OrrrrKBQC1</w:t>
      </w:r>
    </w:p>
    <w:p>
      <w:pPr>
        <w:pStyle w:val="PreformattedText"/>
        <w:bidi w:val="0"/>
        <w:spacing w:before="0" w:after="0"/>
        <w:jc w:val="left"/>
        <w:rPr/>
      </w:pPr>
      <w:r>
        <w:rPr/>
        <w:t>/51yyinu82s01RG6/PLLw3uYawjINMGo67cxkWHrSXZaX2axDeXyls8NWbf1WWcyJpCRDZa3bCT4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XjWyYSZCw3lWFzAJ3YpkftOKpZdase5WycfTY+PVUXVescBnBs/wyFmf6LNkRk9FQsm6UU5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K0xg+SOvykbSifM8VDFNgbXyBX0/V5qsVkdyWWmEuSWb/R1m0IPvz2blsSzKM2GYne5W5rMp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hoRrkTKsc382q2jZP9HrnvtbaBwFg9lP2xWz6XlUQ5LrrrnOFVg866CB3ovyJT3zCZYjoc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Pf1wyNG6tyrNJ/H39JpfzRXJV3Fbrv/baa92JqDJOvMlunwIZKiKsdvHFF7vnKZtFw32ruK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qobl4r0fuQjH3Hz9Pf3u+yUCy64wHXD0gl3tYCIhhhWYeGf//zntu+++7rgjERfu7plHXrooS5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wkrV+ZL5pfQSF1ZdLQxuvWrXNdm9R0sq/faGWUzBWz7W+jnAJlL3nJS+zoo4+2P/zhD5ZOp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JNOOsm1eiscu+ZdNpv24fK/J8wNBGRaRZhF096/zFyvpkTKepe7U1JbUX6SGJ7kFrtoZDcEp6J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PxKyn6rri+GV0LykuY5nLaFhj0QF2nOi6MY76PbfeD1Ii3B+Cj7RvZY1BOi9hCxcH/2T7rC/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PuF3ETZuMcJ+yrGVdkGUiysoKux1Nep8b/3qnmJgzK7XmPggAs5dOpFv1e7VStxAFKRTc0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2matbolFZlP2h7jMKXiiooC42yhhRiwZAoiO+RGmeXXbZpZhhovXrfjTAoe46esy3c845x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Gi7kUHH3ywm0/rnGj74mgkJzV1z/rRj37kgi/77LOPq6GjOji/+c1v3HYp+KLaMurOpcwU1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KrJmI6tGIAj7+PS5/7cp+UXDp9a9/vVu/XocCSeoOpW5kGl1KozApI0ZNJ/s6yVcgZ65o5b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20Je//GX3GpSRpe5pqgGkYJz2ETXNU0/6O1HTfnLRRRdNKSiK1jftgEzbxQ81tM0FCXeGW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SV4tJqMd6/DKyfcniF0VSNXKCk+cNjc/aQzOklhWyRsYF6aL1WOKHmE51FYIbZu3WPY1oXKJ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gNcQpDXKsVtiUMxgTr7F/VWxYAmniby19vTYFJAABmCQUrrrnmGte9p9y73vUudxVeV/7lZS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d1444120003uWwG3VYWiSijRPfV/Im1X/YrXvEKd19UDFdDYmuahoBWBogoM0Inl74miqZry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FSfz6lSmioIS2T5kzUm379NzbbrstdvhgZZuo1o26Cvll/+pXv7IXvvCF4RyFDA6dbGu66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f6Km2bAVYtI3qkuOVv3YFs/S+KICkdauQ8Stf+Uo3TUEpdVFS9o/WraZCw8qiQWvQZybq4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n+oUvfKEYpNS+I+qWpeLQqiWkNjg46DLQRJ+tCkxr33ve857ngoAf+MAH3OOe9mtlxKh7lNr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/vah5pHxNlUmm52g4NG68aSN7VV1/tApCapn1PRazR2qafIbMp2PEa2QAAAAAAAOYYuiw1Q6q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+jyli8PoumdHSY+qvHevwy2vv9EN5jbR7WRJ2jot14lk5uaPZwf59+d7WxbahJe7/lpjxqWe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rBgBgDtHVfnUJ2n333cNHmsuvX12H4kx1+9R9aO+99666bGX+aHr5iEj1ogwbrdtnWUSpS5b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uTmgdPlNKWUvqVqdMK2XCKDvKZ42pHpDOh9773vfa5z73OTvmmGPcyGbq1qSucJqmLK1vf/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lXPc5DXt+1llnuVHAvN///vcuC0b7ipq61Z155pluhDJlyqhrm7LKVKxaQ9ZrmHjVGvrLX/7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UcXXuuee64tj77befq8WE1kVApinCehiZTuspDmU0agNu9KFwGN7wJNbVsNB9jWK0Qp0w0ra8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MxEKbsHNUzHomvS6/jDXrwpGZ/GthJKXZKWWDLqA26FoxppbSfT2uIIefp7SNuP0lnDbiuwq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9dR2H5E90PlWyDHkiEw8XHtOL6PL/M0layzRVeb2zBYgAAAMxLCrxomPRLL73U3v3ud7tAigo6</w:t>
      </w:r>
    </w:p>
    <w:p>
      <w:pPr>
        <w:pStyle w:val="PreformattedText"/>
        <w:bidi w:val="0"/>
        <w:spacing w:before="0" w:after="0"/>
        <w:jc w:val="left"/>
        <w:rPr/>
      </w:pPr>
      <w:r>
        <w:rPr/>
        <w:t>f+xjH3Pd7tRExX5/9rOfuW58CsQogKMuR9/73vdctyQda4qCKapDo9pFCq788Ic/dAEeTdcw7ao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4auoapVHENF2FhRXwOe6441xgRoEbDamuYddV/Ffbo4CRag+pW5SWr26CaF0EZJok0Ttiu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/0dVeStsbSNpTzJ37BCWJuyPrT661TdTGSncH0/mB62QlqVSnrShcCPy444mM/JcavZ/LrKiwj</w:t>
      </w:r>
    </w:p>
    <w:p>
      <w:pPr>
        <w:pStyle w:val="PreformattedText"/>
        <w:bidi w:val="0"/>
        <w:spacing w:before="0" w:after="0"/>
        <w:jc w:val="left"/>
        <w:rPr/>
      </w:pPr>
      <w:r>
        <w:rPr/>
        <w:t>7UZmKryWPvdaJrOtAIAoXcGKDok6H+jg9OSTT3bDh6q/va70+YPVRrjllltcMVBGqgAATJYyUR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Do2r927/9mwukqK6Mmopj/+Mf/3Dz6nENj63fNg2gIH6ahm5/3ete527rvFA1ZDTCl36jVK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/fHo0k0pZMJqu2jC+DpMKW6u4sAJEqkGkQM+JJ55oxx9/vFv/yMgIv3stri048JnwyKdt9W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G9glvNEjnpvDGBPKH7xHeahz9QTTyQBGtaSY/d/a5+anVPnf2w+bwhfkuv/zyaY+koIO6vr4+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SKdStZni4kE+pAqGi1G3/mK4KKjVbKdf1phFWNLStDmgrdVfA3KfvM/2NKf2/2WZy3cBE+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alQWjYIiOizwNi66hr0VZMCq2qwyapUuXumHcFQhRtyP9pun37YEHHrDXvva17vfeF4i+9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aUvfakLoCjrpqenx12k8SN2qfuTukhpSHYVAlaWTrSItqgr1Kte9SpXLFoFtXVf26ntUQBIxxjR</w:t>
      </w:r>
    </w:p>
    <w:p>
      <w:pPr>
        <w:pStyle w:val="PreformattedText"/>
        <w:bidi w:val="0"/>
        <w:spacing w:before="0" w:after="0"/>
        <w:jc w:val="left"/>
        <w:rPr/>
      </w:pPr>
      <w:r>
        <w:rPr/>
        <w:t>7W4VfCcGx9nBmzDhUXa1gEyjAyHV1h1FQAaNMpOfO/vc/NRqnzv7YXP4Ay71D/dXvqZKy9HVM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W7VqKDLg0nK/vuu6+7eqh0bDn11FPdwa6G9zzwwAPdY/WkA+G7777b1WfA/KXvM046gfH426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UEaMsmGc84xnho4VAyMtf/nJ3W92TFABRQETz+TpEGp3r+9//vi1btsxuvvnmcQEZ+dKXv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xWh5ypjRMOiePz74yU9+YgcccIBbj9Yh/vdeozGpK1N0mqj7k7ZXw7y3Ir4T6bIEAEDL0RWuz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64LjzI6FBTT1S0d1IkOYNQn3A97qT7jmqam5x522GFuvkMOOcSuvfZad1vdoTS8rebXwaOKC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W60BPadJapoparlmzxk3z/DCeer6aDhb9MKCivvW6cqfnatrtt98eTimllGulVastWrSoGI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QqW8YPHSqVlvvwww/bEUcc4frg66rjd77zHfdeqf3ud79z84jeq//6r/+yn/70p3bddde5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em9e//vXu9Wj42WhRRa1HB8GapkweNZ/FAwCYX5R98q9//csFRJShooK5uuihoeSVzaKmC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Q+337xCc+4YIv+t15y1ve4n6zFXioRL9jypDVcjRsdZTvbqSi1KoNo+CNfuduuOEGF4DRx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w+qCxmc+8xlXV0a/z6eccoob7l2/u2hdBGQAAGgx99xzj0t91oHfrrvu6m4rQKJuSAowqFCf+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9Ab1F7/kkkusvb3dNU1/2cte5pajA8PHP/7xrt/6q1/9apd5o6DD2972Nhf8UB94yWaz9r73v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KlQoA4GFQCKFipUMEQBCh3gKYCj+Y4++mg3Tfd1kKhlqq+8Ml20vvvuu89Nj9IBqVK31TQC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+7wIj6wGsUCwVYVKhQqi1Xr1NXE9WnXwe8CtqoiKLa4OBgMdikYocrVqxwqd9aj5ajYM7o6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AV4EWFWx885vf7OZXFo3Wc/bZZ7v3PZlMuqagjAJXAID5RQEP/dZqhC8F8DVal35rVZ9Fv1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II2Vddtll7nFlY6rGy1133WW//e1viyM1xVm8eLH7zVdQx3eB8vT7pVG3dIHgK1/5igve6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0LgV79FuvCzn6rdZv6FOf+lRLp9N20kknud9RtLDggGZCdvqtFVujxa0zrjVDjW8X5piZ/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5+anVvvc2Q+bIziQygcHTflHH300v3HjRve+f+973wun5vOnnXZaft99980/8MAD+S984Qv54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8gjj7hpt956a/4zn/mMa3fffXf++uuvd89fv369m57L5dxzH374YXdf6wgO/IrL17qf/vSn52+5</w:t>
      </w:r>
    </w:p>
    <w:p>
      <w:pPr>
        <w:pStyle w:val="PreformattedText"/>
        <w:bidi w:val="0"/>
        <w:spacing w:before="0" w:after="0"/>
        <w:jc w:val="left"/>
        <w:rPr/>
      </w:pPr>
      <w:r>
        <w:rPr/>
        <w:t>5RZ3f8uWLW7+c845xzW/vB/84Aduupxxxhn5PffcszgtOCAMp+TzN910k3tseHg4fKTUhg0bXFu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bz7dUKpVft26dm+ef//xn1eU++OCD7vlHHXVUfvv27W766tWrXdNr0fPl1FNPddt577335n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+6acHBsXsP9bhuy3333ede81lnnZU/4YQTiu911LHHHuve961bt4aPYDbS/hKc2IT3mmsm1w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L+NiW3bti2/efNm93uk395K9Huree64447wkfrSb9edd95Z/P2L0u+f1q3ftVbHd2I+P+0MmY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59QStmthBggDMjNEB6wi7KvjW47L3h62n7PHyaZWn+yHT26zDjf8+ZnSgozBvx0Awl19H3NDq</w:t>
      </w:r>
    </w:p>
    <w:p>
      <w:pPr>
        <w:pStyle w:val="PreformattedText"/>
        <w:bidi w:val="0"/>
        <w:spacing w:before="0" w:after="0"/>
        <w:jc w:val="left"/>
        <w:rPr/>
      </w:pPr>
      <w:r>
        <w:rPr/>
        <w:t>49dfWFa17QJmB/Uz95Qpo8wQ9S9XX3D1T9eVOmWtKCtExQDVNDTm1q1b3XN8mrKu7CkzZvXq1Xb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6bA+lXEe95jWvcYX/RMvVlTx1f1LTenWFTtkonrJWVMxQ2yMqmKtMnm9/+9uuW5BcG3aXKv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QNW23sne0bcr2UaaK1qEsFN8dqtpytW5dCdTftuiKoZrSxdXdKzjQc1k26vfviyNKcPxj119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e5Pvw6+qjlqtijMqeUaaMumhppAqtX+0HP/iBy15S2joAYP5RlqeK9Sr7RV18K9HvqObZf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fqS79dKk7vf/+ilKWjdet3Da1v2gGZ7BV3Tqktv+dOG9zr4XAp4w1sMUued394DwAAAAAAY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2ZdNDyB+1sqQP3MFswPmqn69rKnuk79y6ze8b3PQcwA5Qdk+yzbHi3HjKdHTYwmrAl3e3ufnb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suNyGwtrau5dY7KC9wTYVsnY6LRM+BMw1PtOlnDJklJ2iYa1V50SjFu25556uacjrcspA2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fchXHVQFc9VWPUjZJJSpeqP7pqrcSpSwaX6RQfeRVe0WZLRq2UxktqsNSTtun2jNqqhvzr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y22/v9/R0eEKDnu1Lle0LDX1r1e2jbJgRkZGxhVIfOSRR9y08qubuqKp2jbR16SmwoxqquGj/vt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AAKaraQEZnXLl9t/JBg9fYLZXYQiwcj2bC1kxyqAJDkMLDwKYcaPr1hSCMekhl+rvWq7fF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qG/LSgDabCh4v89CEXmLVgiRtyZokl3e77wbIbLLgbGra1LsrSbt1L4sIxw9aT7HPNbVd7v+WK</w:t>
      </w:r>
    </w:p>
    <w:p>
      <w:pPr>
        <w:pStyle w:val="PreformattedText"/>
        <w:bidi w:val="0"/>
        <w:spacing w:before="0" w:after="0"/>
        <w:jc w:val="left"/>
        <w:rPr/>
      </w:pPr>
      <w:r>
        <w:rPr/>
        <w:t>6x6ybjePN9F2AbOPhs+88cYbXYBFIytpVAZ101HTqAueAhiiLkAqFKiggroGqVuQgh/lAZZK1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/7b3/4WPmJ27rnnukK6vsuSivNqNKNjjz3Wli9f7pYfHRrU0whKKuarpmKEURpxSQUQo2pdr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/+8IddVyfNrwBPeYFEvW4FpH79618XA1F6HS95yUvce6VRmPR+aZ3RptGpFLSp9X0DAACopi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7dzEbetqsl9ntKcG98dWmVdGi7+CHLXHgbWTFAK8ussGKpl0Sv9U4ruNFui5LBP4klVkiSy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X99leG0h66W92+LjMYXphcyYtA2N9EayaFLW2xubUwO0ND+sZS0UdNFQm1dffbXde++9LlvGU59y</w:t>
      </w:r>
    </w:p>
    <w:p>
      <w:pPr>
        <w:pStyle w:val="PreformattedText"/>
        <w:bidi w:val="0"/>
        <w:spacing w:before="0" w:after="0"/>
        <w:jc w:val="left"/>
        <w:rPr/>
      </w:pPr>
      <w:r>
        <w:rPr/>
        <w:t>n8GhOiqqI6PMGWWEqEaKnquaKgri3HTTTW69ft0KWsZRf3mNHqERHDSikQIpGtJTow696EUvs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je/va3u+1R0EfDUSuTJM5ee+3llqWmUaDWrl3r6sj89a9/ta9+9atuJCUNz60gymSWG6UgjP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7jy6U9/2mW9lFNQSiNUnXbaaS6opVoxV111lQu6qLbMxRdfbP39/S4754ILLnBNy9V7HddnH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aGpDRVXBlxfQeunvF7knKiulcvcVsU9AAtKRE7/JiVktfUleg44rrZqwzvDrd1qbuSOHDRX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MUovdwKcZOxbkuZMCIzunG9+7dSdyU/3Ul3WfW40ETbBbSGaNFZn9ni/xVlZvguNQoyqOuRg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www47zHXlUVMBX2WQKJjx8Y9/3P7yl7+4ArzqprPffvu5YTJV+FfBFWWp/PGPfywZUtPTev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m/eIXv3DBH2WwvOIVr3CBC2WgaChtdTF65jOf6bZHhQRPPPFEF9B47nOfGy5tjLJg/BChC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CkIr/K3tEQndreWpar7Yq+R57em8MPP9wVKVaRX0/r1nsoCiapUK/eI71fysI544wzXDaQAi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XOpSpabMGwWNAAAA6sGNMRXerqht9W3hrdoN7WOWOlBdk+LHW1fR3r6L7q9bRkz+8MpVru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o1vF2YY2byc2+tfU4jIiWtr1hIpt36cyPWm9BoRuV1XEqnScl0dX2K9h0q1qhR96JlttGtxy9D</w:t>
      </w:r>
    </w:p>
    <w:p>
      <w:pPr>
        <w:pStyle w:val="PreformattedText"/>
        <w:bidi w:val="0"/>
        <w:spacing w:before="0" w:after="0"/>
        <w:jc w:val="left"/>
        <w:rPr/>
      </w:pPr>
      <w:r>
        <w:rPr/>
        <w:t>M/h1aPqgJQc6LOk3pHxZRdW2K7zbolrtu4bvvtakrBZldqjOjIIyCrKUe/jhh4vdaxSQueOOO1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Luv9MZhQGrVNdjrRP+NGJopTFovorGlUiLislzu233+62U8tUTZe4501lubVSkGnbtm0uWK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SmaUQljXAl/n3D7KbvM+1P1eomNcpMrhuYCH8baDY+9wZkyJQU7Y0JxujiNEV7gdkoYb0j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5C0RfrWxnNk4nWaokLemh6+NxMZ+kw18VuS+tt4/A6W6NYS6XuSoHEwsXhrUBmbUy2TtRE2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AUQHbvffeOzYYI9FaJ8oM0fzRoMJkgjGidSpjJC4YI1p+paBKJepapAwZZcBUet5UllsrZ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HY0TTtF16zwjGAACAeqtbQEbnUhTtBeao4R7rKUY9xroYTV7CepeHnZ/6VkYCKX6ZWVuzo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oSpJc5L5zCluRsc6xjXPZNj30SwIAAADQ4uoSkKFoLzD3ZTp9HZa2YnehdleV14vWamkrzY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0LM2wytiIyjx9tKZt14ZgKoyuFEr22KliImpPpLK63LdlnkQozgRq3CwAAAACaaNoBGYr2A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S1d6fs5Ep9f+JZsksjYza5LstBap0V/ISvSOu5YcKy4pavJB+SQAAAABa27SL+lYrpju6+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+E96YmeUVtXZso6otGmcnPnX1ufmq1z539EMBcou8zCpcC4/G3gWbjcw+Os4M3YcKj7KkGZ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GeCMigUQjIoNkIyABA4+j7jJNOYDz+NtBsfO4NGGUJAAAAAAAA1RGQAQAAAAAAaDICM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27Royts+C8EaD1Dg6EzVk0CjUkEGzUUMGABpH32fUyQDG428DzcbnHhxnB2/ChEfZtRbW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oBGTQbARkAKBx9H3GSScwHn8baDY+9zp0WWovawAAAAAAAKhu+sNev23X8FZB27n3hbeai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ZMmg2MmQAoHH0fUYWADAefxtoNj73ehT1XbBLaQMAAAAAAEBVjLIEAAAAAADQZAR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ADAAAAAAAQJMRkAEAAAAAAGiy6Y+yVDa60cB5leedir57whsTYJQlNAqjLKHZGGUJABpH3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OMx98Gmo3PPTjODt6ECY+yJxOQMdsW/lsfbavvDG9VR0AGjUJABs1GQAYAGkffZ5x0AuPxt4F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NvSJelHevcAAAAAAAA5hZqyAAAAAAAADQZARkAAAAAAIAmq3sNmeHw33rprLLuKGrIoFGoI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4YMADSOvs+okwGMx98Gmo3PPTjODt6ECY+yJxOQaVu9JbxVLw+F/1ZHQAaNQkAGzUZABgAaR9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QC4/G3gWbjc29IlyUFUOrZAAAAAAAA5hZqyAAAAAAAADRZA7os1Vbzpd6a1WVJDfOL/kRq+D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5+Wkm97k47IcA5qKZ7JYBtDL+NtBs87nLEgGZSWilEyQ010ydjLLPzV+tFABhPwQwF83E9yzf</w:t>
      </w:r>
    </w:p>
    <w:p>
      <w:pPr>
        <w:pStyle w:val="PreformattedText"/>
        <w:bidi w:val="0"/>
        <w:spacing w:before="0" w:after="0"/>
        <w:jc w:val="left"/>
        <w:rPr/>
      </w:pPr>
      <w:r>
        <w:rPr/>
        <w:t>p5gN+NtAs83nC38EZAAAAAAAAJps2jVkejaXNgAAAAAAAFQ37QyZVkGGDAAAAAAAmC0YZQ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Jpl9D5qCdw1uN0XbhQ+Gt6siQAQAAAAAAs0Xdi/rWW63dpQjIAAAAAACA2YIuSwAAAAAAAE1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YAAAAAAKDJCMgAAAAAAAA02bRryKQPamztlsyF1JABAAAAAABzy7QDMq2CgAwAAAAAAJgt6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QZNMOyKTLGgAAAAAAAKqbdpel/OELwlsFbau3hLdKDe0T3gh1bgpv1AldlgAAAAAAw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5LO5e1eKkD9yhpAAAAAAAA8xU1ZAAAAAAAAJqMgAwAAAAAAECTEZABAAAAAABoMgI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ABgAAAAAAoMnqMOx16YhJHRXmHalxvnLZ8N+JNGPY67a2tvAW5psa/kwagn1u/mKfw3yi/W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u3hvebR39ljHsO1qfmIfQ6Ix98Gmm2m9rlWUfeAjG25P7xRZsEu4Y1QpfnKtJ17X3irumYFZ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DHzOTnzj43P7HPYT7R/rbDDjvM2AnATK0bM4d9DojH3waajc+9EV2WFHiJa+Xi5olr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5YQAAAAAAAE1GQAYAAAAAAKDJCMgAAAAAAAA02bSL+rbvv3t4qzGyV9wZ3qqOor5oFAqso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zCfaH+jiCSaiX0OiMffBpqNzz049g7ehAmPvKsFZFoFARk0CifHaDb2Ocwn2t84AUAzsc8B8f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xudNlCQAAAAAAoOkIyAAAAAAAADRZTV2WUEAq//xE9xE0G/sc5hPtb6TIo5nY54B4/G2g2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BAAAAAABoOgIyAIDZbXTAOtraXHZPW1uHDYyGj48zasMDPdbR4ecNWkeH9QwHj/dEHotrP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X53P1RG/DL6hgI7pUqzhtOK31u5H6lFsw3Nk+PFZ5VUL5sAAAAzD4EZAAAs9roujWWDW9bcGv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QhYInSevsy1h2bOZg9qyt3xjenrSELeluL9zMbrBc4VZo2NZmCrfau5cEc05Nqisd3srY2m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Z6eW9U142AAAAZhYBGQDALDZq69YUIizt7YXgSHbNuphslaT1hYGY9FDO9VlWyw312+Lgsd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b7akI+BpIeKj+UHU+GDpRJLuq2w1mjAJDC60da7G+3WvSQ+ZFLTOlPLrD+M+WTCFYwOrAjWF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XxmwUAAIBZgIAMAGD2Gl1nhXhM2pavCoMj2TVWkiQzOmArfLZKf84GU2MBkkSq1wZ7p5Fjk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GB0ykmLXT3m0V4jE1Sljv8jBak1lhA6NjASiyYwAAAGY3AjIAgFmrGPhId1mqGBwp67aU2x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crTJ1kW5L6zeGmTmRrJ1pdFcqKmbJBK9r5cpCAIrsGAAAgFmPgAwAYJYatpVhP6R0l6ITY8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/KYhHc0Y2FzkNmi21hA1JKit2WfGZOMWunXgGgyOvKZFxwqS6BHgAAAMwoAjIAgNlpeG2hloq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Kku1G5pksjlWfm+IycaXdXGpPoXW6+zIzrnjWdblYAAABoCQRkAACz0rAfasiy1pcMh4FO9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Ff0yWxUGV7JWMrKo+JPQ2RDJY162wg3K76ZrGkrDjgkrpnhTcBAAAwexGQAQDMQmNDP1eUWV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QZqSjbt9R6hseCMqPDPdZThyBNtNvSGtdDqhH1agAAADCXEJABAMw+ke5K/bmx4aNdy/WXd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8q/1jWMp3JQjZN0JKdmXB46mmKdFvKFoq81K27EgAAAOYmAjIAgFlnoDiOdUzgI24o6kSvje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dTgi1t6frXnhXKLoLAACAibTldTkRNdHVVN6u+WcmP3f2ufmJfQ7zifa3HXbYwbZv3x4+0j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W7MHPY5IB5/G2g2PncyZAAAAAAAAJqOgMyMGLWBjnBEkLLWERaXHO4JH+sppNsX71dqbr7oc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7l6EBHYVrHQDCne6TidoSrDQTz9HRYR3R6R3TZE00HAAAAAADlCMjMWVnrW+oDL1M1bD1tS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vDyDrZrG3I6cZE0wEAAAAAQBwCMjOsvT/n+s75NtIbXwYyNTg2z1A6fDA9NPbcwVT4YES2z1YW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qK98Ot7jiKCZalZ+es1ywAYv04ETTAQAAAABALAIyc1R7e2G0j0xnj9UYk5mADxQlLJEatN5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+JpgMAAAAAAI+AzFzVvSrMpMlY51hBmIqyfcmxGjBtYRAnucj8IK6Zzjbr6Bmw4WgfqImm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WARkZlhpIKS+xXBTg0NWiMl0Ror0TkKi10aG0sWgSzbTZ51JBV7ChU00HQAAAAAAxCIgM6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/WNelde5WvNIaMoPBM0OpQRvJ52yoPxp46SyOBjXhdAAAANTf6EBklMtqF/VGbXigxzqiI2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PcPB4TaN4Rkb7dPcjo3QWR+4cU5w3nDaVkUPH5intel++bACY7QjIzLDSQMiIVajpO2WJ3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kbM0a99AUJCzVq8BLmHETyJYMozTRdAAAANTT6Lo1kVEus7ZmXVyIQsGTpHX2ZTQI5pjgz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e1JS9iS7vAyXHaDlR7xDdvacMSH9u4lxQqDk5Xq8keUGVtbjMiMLTu9vHfKywaAVkJAZs5LWO+q</w:t>
      </w:r>
    </w:p>
    <w:p>
      <w:pPr>
        <w:pStyle w:val="PreformattedText"/>
        <w:bidi w:val="0"/>
        <w:spacing w:before="0" w:after="0"/>
        <w:jc w:val="left"/>
        <w:rPr/>
      </w:pPr>
      <w:r>
        <w:rPr/>
        <w:t>fpe9ki35Ja7B8ID1DAyPXYEYdwlkgukAAABogFFbt6ZwXOcHcsiuWTf+UK0naX3h4d/YiJh5yw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+LgsSmN4hlILOkOM6OjAZPA6EZb7260W/eS+JBJTetMLQsvKAZrCFcwOrCiMLpne78tY/AI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5INFrq/yvWgWltWzawi5HGyzT12lJ/3iys/BDGEh36ZdwoukAAACou9F1VojHpG35qjA4kl1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yowO2wmer9OdsMDUWIEmkem1wOmnZiSXmk2R8wESKWTvt3VYhHlOjhPUuD6M1mRU2MDoWgCI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cQkBmnkj0Li92J6pZssvS4VUXr709bf1D+lEP7kw0HQCA+YwaH2iQYuAj3WWpYnCkrNtSb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ytsrURbotrd8YftaRrJ1pdFcqKmbJBK9r5cpCAIrsGABzDAGZGZGw3pFCWuZIhasTxXTOm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5WnVlpuyQT1HbcRfWRibv7y55yeC54yMlD4+Mmi9/grLRNMBzAPD1hM9UQtb4bxubNr4Qt/+h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rtBLDw3Grr0fSxE9DoukYHOgrzhieacYrzuDbJ0e5KTrgLza3KP15yUjr2msfWE31d5euOT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Xnj3+OV+0kvfL769/jqb6/8xk1PtAYw7Yy7IdUyEge+7yzfSuLf/ejGwudh8wW28IGfBjFbks+</w:t>
      </w:r>
    </w:p>
    <w:p>
      <w:pPr>
        <w:pStyle w:val="PreformattedText"/>
        <w:bidi w:val="0"/>
        <w:spacing w:before="0" w:after="0"/>
        <w:jc w:val="left"/>
        <w:rPr/>
      </w:pPr>
      <w:r>
        <w:rPr/>
        <w:t>M6eYtVOvAFDkdWWCv4/g37oEegCghRCQAQA0XLZvqQselAYQpi/TqaBEwjWf3j52QuKv1rZbf6V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M9lvQFFpys9SXLAxkVKOiS7IuccE9X2Qn78NpiN9B44+ev+pziyVKgvGtDBXp//Xs8pfd3Xq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k+HfebouS7kblz7uRyjNzfEbOtLsrjSnN8E7b8nqPfgEAM4yADACgDtI25E/Wgjb+HDFrfSuH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zdgLoR2sbW15pxp9/3M+XNQ3q5gZ2K54ghickwysLJ7rp5ROOYFcY8S5XPMEUZX8UMkDKM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MRE5Uc/22yE2dpOCEXauOjlA37FINgscj21RUYf5qz/Hbm07rnauUrTH+/fXv8XTe33mJGh9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LfuSiAHGa0RYLD/vNOLFRITzK2ot7RcCeSwbJmnQ2E21XfLJaUFZOx1D0rvAkAcwUBGQAAg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aY6xbWEWZtYUstkgWk7IUVZPIGx3usZ46BGmi3ZbWuNSrRuzLADB3EZABADRY2lxSRqbTt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k7BfS9sdOQHWF2F9FrjrqW6rLZYIURpordB1p7182uauwLjsgvJ3otd4pnYwutsXadH8iFZw4</w:t>
      </w:r>
    </w:p>
    <w:p>
      <w:pPr>
        <w:pStyle w:val="PreformattedText"/>
        <w:bidi w:val="0"/>
        <w:spacing w:before="0" w:after="0"/>
        <w:jc w:val="left"/>
        <w:rPr/>
      </w:pPr>
      <w:r>
        <w:rPr/>
        <w:t>u/IP6eDxwvlzmfj5Kz/Hn4inrWvZIncCFdd9ZjzN6btFTOH9nbeo8YEGiXRX6s+FmXmRDL3wL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w3lX+sWzw9Ts2omayMxN2XZumSLDR1UCqY3clAJgPCMgAAOogY53hgX5cF5+uZYWTArXMiu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XEw6zH3aX8T07ivUGMp0WnG8EK5zoan3SFhXOVgqC+VeFC8ttyLpW6WR5rLaB7zZQY+2ZW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53VhCdS4YlzuqvLTR0vfv6Kz/En4u2LLOlPoGLryIx/f6Ndkib//s5T1PhAgwwU+7jFfIZx3d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SG7L+dDghpFEx6x2UEwJyADA5BGQAAI0XnBSs6m93zbJ9VqGUzOSodsu4YjUpW+Zz9APVa1l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lxYRXmlW9NNi2pAJKw4XaHu7cp2LdAo1eF607o2BGfL2ZWiTDE3adSBW6u4ydzMeJm7/Sc3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Jkj+BqlRHJhS+v6Xv8WTe3/mLGh9olF4/OmZxxMyoyOiZ0b/bRMp6B2NGxSxbwNRG+NTX+9i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YPnepyvVrmAYDZioAMAKAOokV9R2KLvOpKur+anulcamsKD0+S1hMGQTKdMcNpB+vxmQgTZG/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a+1cVtjc1GKb8ByfRnTp5LgQ4qo8g5E+AfGCmULy4aNyQw1X4q9vrN9o6ZeZMlMUQM3/8c8b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S6ZrUVR5Ya321p/Ptb/h7X+v7OX9T4AAAAtSEgA6AmmzZtst///vc2MjJS0nK5wjCtrWzDh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VVXhfcwc3T27jMswnoDUzJ+CObpJNxUqqWiQE0xWBNHJ8zFFZem7VtioRuyWJkPxe4pflQiNy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1TCXMJEts/6ghP6ibMYxs8f+5xi3ZAYsd2WSt/faM0T1IAaHwDQEFdeeeW4Y9E//vGP9uCDD4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pppvs5JNPtq997Wu2cuVKu+CCC2zr1q2uRV177bXjlvmnP/1p3HzlKh0X+6bpDzzwgP32t7+1</w:t>
      </w:r>
    </w:p>
    <w:p>
      <w:pPr>
        <w:pStyle w:val="PreformattedText"/>
        <w:bidi w:val="0"/>
        <w:spacing w:before="0" w:after="0"/>
        <w:jc w:val="left"/>
        <w:rPr/>
      </w:pPr>
      <w:r>
        <w:rPr/>
        <w:t>u+66K3zWGE3XtnuXXHKJbdy40d3etm1b8H2djV3upZdeanfffbebrxod955wwgnu9Z9yyinueB0t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AQI0a8nbl+vPBcZJbdnCUlA8O3irI5Yf60/n2dj9v0Nrb8+mh4PF05LG4lh5ySyjO5+7n8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UeF+e39wr1Rx3nBa6XMj9yu1YL6xedL5wrMKypfd6rStjZJOp/P33ntveG+8Rq57ss4444zw8xzf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68vfdd1845/QEP4D5z3/+8/l169aFj0zP9u3b84ccckh+4cKF+eAHLny0tek9bZT673ND+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/UGt3X2Z+Wul3QMn3z7jvvUrPKX98bBlaV2F9If+9OtF3TMn37wQtbllD6dh5/bbk+tsrTh/b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1+eUXl+nfl/LXXX3+uOcUtyP8/vb8d3FhWyq/v2PzhGp9f2ukv9G2trbwXv1V2+cbse5qv60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v088gN5fvTpftLe3t63DFB+W9xVLVp0X2x5LMMTXW5Xi3ztJK5ts8B9dLqfxvd3d3F77Joe/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56/8cYbw7ny+f/5n/8pTnvZy15WvL3vvvu6dvvtt4dzVl/mtddeG841XrXjYrUVK1a45+v2H/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/BZY/T8RYsWuWNTHUNru44//ng3zd8vX2a0nXfeeW7eOF//+tfdPE984hPzqVSq+Jzvfe974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+/EfJ4MmRlWHBbTqdSff9QGOpLW2ZcpvaIc3FlfCKROQeRq7riU+rF06+n0M08VO5VHCxiOL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nn366PfWpT7UvfelL9q9//St8tDU97nGPs+DHyYIfPHv44YftoYcesuAHw3784x+7iP0vf/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7pCb6X7Fe/+pVdf/314SPTE3zJ2+rVq92VkR122CF8dP5qjX1uLANj6qJZHEtdm3TvDlfs0m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rYch1raq6lcnCaEVRwclusYaC6ioEJ8Lutuenx9VZcMJRn2rOYiibv1p3pfay4jLJsJpxf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6Wc0pfe3RTR7ny90YQsaNT7mrdn02w4003T/Np74xCe6bBdlr+g4VO0Pf/iDm/bVr37VfQ8pg+Q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iHffjDH7Y777zTLrvsMve4MlD+/ve/u/af//mf7jHZY4897NBDD7X777+/uMw///nPtuuuu9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kt99+u5uvnI6LDzzwQNuyZYvdc88949qRRx5ZPO7ccccd3b9Rj33sY91xtY5TNd/OO+/sm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6113bvn17cdtuuOEGe/Ob32y9vb2xmUHa3i9/+csuK0bbNjQ05F7bJz/5SfceaXql14QZE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9367IFd728OpVzBW14pWnoCkjxssN9efTZVe6JnWVK3J1uGT24uNjV64ntdyi8VcCi1fp6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0vY3yne98Jx984eaDL+V88MWeD36gSq4cNHLdk/XTn/7UXS246667wkcKHn300fyLX/zi/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+ks//5je/KUb2FZlXu/rqq900nwHz61//2t0XXdUIfjjzd999d/4Tn/hEYR8Jmq5wiJ5z4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rnXzyyfmHH37YNdHzgx++/PDwsFtv8OPrHvfOPvvs/Gmnneai8Hp/gx+k4jq+8Y1v5IMfu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tapTZtM9hfmj01bFq+zxX5uYn9jkgXqv/bXzsYx+LzfL43Oc+lz/wwAPd8eJhhx3mjgUfe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YgYEB1zTdr/ezn/1s/tBDD3XHs1E6btUx0emnnx4+UmrNmjX5gw8+eNzzojZu3OiWccUVV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xtX/+gw8+6LJl/GuL3o97veeee27sMbn4rJxLL700fKTg+uuvz++55575XC7nmlQ6vhYdG/f1</w:t>
      </w:r>
    </w:p>
    <w:p>
      <w:pPr>
        <w:pStyle w:val="PreformattedText"/>
        <w:bidi w:val="0"/>
        <w:spacing w:before="0" w:after="0"/>
        <w:jc w:val="left"/>
        <w:rPr/>
      </w:pPr>
      <w:r>
        <w:rPr/>
        <w:t>9bmM9Xe/+935L3/5y/n3v//9JZlIyjR673vfm7/yyivDR/L5q666yn0G2gZ9Xv74X0466aT8T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k/wxxxzjMpP02vlOJENmZhX79adt+aqxonslSTKjhZE+RFdWB1NjV7YSqV4brHSVtRZxwyMGilk7</w:t>
      </w:r>
    </w:p>
    <w:p>
      <w:pPr>
        <w:pStyle w:val="PreformattedText"/>
        <w:bidi w:val="0"/>
        <w:spacing w:before="0" w:after="0"/>
        <w:jc w:val="left"/>
        <w:rPr/>
      </w:pPr>
      <w:r>
        <w:rPr/>
        <w:t>0+5nHrnCmllhA6NjV2rJjikIvujsCU94gj3yyCMu6+Tb3/62Pe1pT3NXDpR90orKs0wuuugi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Sh8omvXrrW3vOUt9q53vctNUz9Ytf3228/Np9epDJhoX1ZF+BXB1xWPhQsXuseCHwZ7ylOeo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/2FvzYWvAFbkcddZSL8uvKg5qm64qB3rtUKmXPf/7z3RWUqN/85jf2wx/+0F1hOPbYYy34c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h9Rlznzxi1+0ZcuWhXPOfbNxnwOmg30ezcY+B8Srx9/GYx/72PBWwS233GL/+7//a69+9avdMnV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RR9jjH//4cI4xOpZU+9vf/jbuWLHcokWL7OCDD3bHpzp+LNfW1maPPvqoy4ZRjZhoU2ZKl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R4FxITbdVQ2aibYijujQ6ht1tt91cFk+5ncMsm0996lN2zjnnuPXoOHyfffZxWe46Xlerd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6fl6yZIldd9117vj8rLPOcu+1pxo669atsyc/+cn2l7/8xbUXv/jFLiPo3HPPtc2bN7vjf9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/+9a9unccff7y9/OUvd+8hAsGbjRrV++0q7ddfWg+haFw9geomm8kyPmMlfjumliEjkeWl0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O9As7rU1ue2000754AfL3W4ViuRre5QN47NeFE3XY6rPoih78AObP+CAA/LLli0Ln1WIsKupzo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bpiEb0KILqC4CP9ipZrHaeccoqbNjIy4tZxzTXXuPty/vnnu8fUgi/74hWISv1p/dWP+++/3y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1/5Sjgln//d737nMmaqXeFoNv/amtlacZ/D/OCvjpXvk41ufp+f71fm5iP2OSBeq/9tfOpTn3LH</w:t>
      </w:r>
    </w:p>
    <w:p>
      <w:pPr>
        <w:pStyle w:val="PreformattedText"/>
        <w:bidi w:val="0"/>
        <w:spacing w:before="0" w:after="0"/>
        <w:jc w:val="left"/>
        <w:rPr/>
      </w:pPr>
      <w:r>
        <w:rPr/>
        <w:t>i8quUFuyZElxGRdddFExs+S73/1u+IxCZoiOATW/srDVlNXhs0QqZciInxZXg9AfF8c1bYOe4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WfJRKXIaPjVT+faiH6Y2//2IUXXujmjfPLX/6yOJ9vH/3oR0sydaodX+vY2m/TUUcd5fYLNWWz</w:t>
      </w:r>
    </w:p>
    <w:p>
      <w:pPr>
        <w:pStyle w:val="PreformattedText"/>
        <w:bidi w:val="0"/>
        <w:spacing w:before="0" w:after="0"/>
        <w:jc w:val="left"/>
        <w:rPr/>
      </w:pPr>
      <w:r>
        <w:rPr/>
        <w:t>+0wk3X/nO9/pju31WpXto6b7nl6bjv+XL1/u7uvz02d2X6TupN/n5jMyZGbMsK0Mhx1Nd6nP9V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+iIFqMb/RgLcSNyTF90OEyXmVPM2qnXsJiR15XJuMyb6dSlAQAAAABgLiAgM1Miw2L6OovF4E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GiwyH6QoK5zbUqbvSmETv8khhzLQtn043qxmSD1P3GtHULcdTGubjHvc4ly546623ho+2l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6Oztd++xnP+u6FildU9urrkcqoPbWt741nLtQ9EztZS97mf3zn/+MTfuMUhqrUiuVdir/+Mc/</w:t>
      </w:r>
    </w:p>
    <w:p>
      <w:pPr>
        <w:pStyle w:val="PreformattedText"/>
        <w:bidi w:val="0"/>
        <w:spacing w:before="0" w:after="0"/>
        <w:jc w:val="left"/>
        <w:rPr/>
      </w:pPr>
      <w:r>
        <w:rPr/>
        <w:t>3L/qcqTh+7773e9aJhP24wv46dqO173ude52JUrjfPvb3+6KmqmIm/5Vyud//dd/2WMe01pfh3H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3abNvnMD/E7av1apX2eaW6Y/6K21fq1djnMJvF7dP1atP923jJS17iuhM973nPc91jdCy3fv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2DX8912RN1nnvOc59iLXvQiu+OOO1z7yU9+4o5dq9G2qvCwji8rHSPuu+++dsUVV9jll19e0s4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ySLv7qvqPjVXUfUtNr1fGsjpur2XPPPV1Tt6E3vvGN9qY3vck++MEPumkqPFyJ5textLpK/fzn</w:t>
      </w:r>
    </w:p>
    <w:p>
      <w:pPr>
        <w:pStyle w:val="PreformattedText"/>
        <w:bidi w:val="0"/>
        <w:spacing w:before="0" w:after="0"/>
        <w:jc w:val="left"/>
        <w:rPr/>
      </w:pPr>
      <w:r>
        <w:rPr/>
        <w:t>P7d/+7d/c8fR+++/vxtaW63a8bWfppIAOqZva2tz7QMf+IBdfPHFbvt1vP+zn/3M3v/+97v5d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dt5559mJJ57ouiVpuRr448ILL3Tdu3Rsr/ICu+yyi1s+CgjIzJBhP9SQZa0vWdjJ25J9hWBIwN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c7P5VkGZFQ4a4iGSwrFlnA+F21TeLJWXFAZfSXcE9eAMDA+7L2P8gff7zn3dfZscdd9yU+p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6Ujj76aPvMZz7j2vLly93oStpmfXmr36yq1y9YsCB8Rm20/1fip+kH9O6773Y/AgcccID7k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6ynL/uJaPv1Y3L44Ye7/rL6cdKPjX645oPZts8B08U+j2ZjnwPiTfdvQyf07373u93xm2oCq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t4o8DFXDwFNA46aST7Ctf+Ypbj1ot7r33Xlc/5qUvfWnscaoCNnvttZcLCmmeaFu82J+/FWi+</w:t>
      </w:r>
    </w:p>
    <w:p>
      <w:pPr>
        <w:pStyle w:val="PreformattedText"/>
        <w:bidi w:val="0"/>
        <w:spacing w:before="0" w:after="0"/>
        <w:jc w:val="left"/>
        <w:rPr/>
      </w:pPr>
      <w:r>
        <w:rPr/>
        <w:t>Zz3rWbb33nu79oxnPMO1aiNN6bhUr1NNF0AVtNL7pZGqDjvsMPvd734Xe9z7pz/9yY2wpCCSAkZd</w:t>
      </w:r>
    </w:p>
    <w:p>
      <w:pPr>
        <w:pStyle w:val="PreformattedText"/>
        <w:bidi w:val="0"/>
        <w:spacing w:before="0" w:after="0"/>
        <w:jc w:val="left"/>
        <w:rPr/>
      </w:pPr>
      <w:r>
        <w:rPr/>
        <w:t>XV323//938X35Pzzz3et2vF19Ng66pWvfKVbpoJOWo/eWz1HwScFvvxoUr6ujparz1z1bFrtw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4Z2ZEWNDP1eUWVvotpRaZv2FeIkbdrRneCwoMzrcYz11CNJEuy2tcT2k6tVdCRNRQVl94UZ/kJ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FU1uTz1zxnvnMZ7p/dTVCPy66aqGrBZ6/IqLCXgro6Lboh9hTETDP/7hEp+t5+kL/2te+5n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/ShD7mCaWrKcKmVtl1DHaqwmSL32hZdOdAQifNlaNLZuM8B08E+j2ZjnwPi1eNvQ5nUlTzhCU9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Qnn3xyyeARomO+b3zjG66VU7CgPOjy/e9/323jq171qvCReP64thoNWlGulufpuLX8uFvbqYuJ</w:t>
      </w:r>
    </w:p>
    <w:p>
      <w:pPr>
        <w:pStyle w:val="PreformattedText"/>
        <w:bidi w:val="0"/>
        <w:spacing w:before="0" w:after="0"/>
        <w:jc w:val="left"/>
        <w:rPr/>
      </w:pPr>
      <w:r>
        <w:rPr/>
        <w:t>/nY5vW4Fb2677bbwkQIFWXSMHlXp+LrSsbU+q+7ubpeVpAExlHnjA2n6XNUU+FLT8jRktzKiNNR5</w:t>
      </w:r>
    </w:p>
    <w:p>
      <w:pPr>
        <w:pStyle w:val="PreformattedText"/>
        <w:bidi w:val="0"/>
        <w:spacing w:before="0" w:after="0"/>
        <w:jc w:val="left"/>
        <w:rPr/>
      </w:pPr>
      <w:r>
        <w:rPr/>
        <w:t>3LaigIDMTIh0V+rPlaXy5frLui0lrHeVfyxrmc6k26HVkp0Z8xVmpiXSbSlbKPJSt+5KqE5ZG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+aDNX3J6gteARcFZfRDqEi+IveKkPtMll/84hf2iU98wqUp6sqBKrpfe+21dskll7gvd09XT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eabfffrsddNBB7gdRz7355ptdpXeN4vTjH//YtfJRn0QV7PV++qrunn5wVQ1eBwK6EqDo/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q1EfTW+eyubDPAZPBPo9mU5eCxu9zw9YTHg+Wtx53/FiY7uYpPBAatYEOzdcT1isMl9MxEEyJ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vHT1W0zXA0eD5bvljz4tcS2yA8teDVtbovw3tczrG00U2jeKjkT9vuukm173nPe95j/3oRz9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XAi+77DLX/UZdmdQUmNDITwo6vOIVrwjnbB06jtbxcFxwSgEkvX5lruiCo47PdeFTr0nHx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bt+Dru2NrTMbsyZLQsZd+IjqE//vGPu6YMeh1rq0uTMnX0G6ysKFRGQGYGDBTHsY4JfMQNR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tZHckPWnwwmh9vZ03QvvCkV3m0d9NWfTCYKCJT4dMUqPaSg81YdRNFx9V1//+te7YfD+/d//3TX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HQj+WX/7yl90PpAI5r3nNa9yQe95OO+1k73jHO9zQ1Hp/NByifijV//TZz362veAFL3CBlN/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euxQVSFNzUj1H5FQktW1cCfvrTn7rU0d133911u1K/2bjhEeei2bbPAdPFPo9m00lI0/a59n7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sBW2wHn3D00ORZQ5ZOpuxvqU+aFPJqA0s7bSMpW1IzwuOXfW8zgmfh/miGX8byoJW9xwFZFQ3</w:t>
      </w:r>
    </w:p>
    <w:p>
      <w:pPr>
        <w:pStyle w:val="PreformattedText"/>
        <w:bidi w:val="0"/>
        <w:spacing w:before="0" w:after="0"/>
        <w:jc w:val="left"/>
        <w:rPr/>
      </w:pPr>
      <w:r>
        <w:rPr/>
        <w:t>UJkhCk5oyGdf40X3dUwoyvDQMam6Qr3vfe9zTRcFzzzzzNhsGk/HsxN1s/LddOK665Q/X8fS0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RK69BrVBClnIa01sVOHbOri5G6SKmOo46j1QVLXazUqh1f+2Nr/evfJ0/BIL1/CupoKGxPF2P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uUgC6YJtOp113sUMPPTScq3AugVJujKnwNiagPxzervlnJj/32bzPKQNFkXtfT6Y8/fGBB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++67z/0wxwVVlKLp+6SKlqWMGc2rQMpkKOCjImrqnqRlat3q16rUShX3jVv/TGKfw3yi/U1/l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/G6EmVw3Zs7c2OeUydJpGQVkRnpjLqQVpktGwZVilEYZJUnryypoMmipccsJ75c8J1haT5t1Z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Vx2aYaJvQ6uba97GOG3X8OJVjx9lOmT/KfFEwSMfSOt6NM53j60r8+65j/4kK+PI7TIYMg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F5fVlHNcXVf181Xe1UjBEVwmi2TiKqCuCP9kfi9/85jcudVL1bfwVCq1by9L2tVowBgCAWS3b</w:t>
      </w:r>
    </w:p>
    <w:p>
      <w:pPr>
        <w:pStyle w:val="PreformattedText"/>
        <w:bidi w:val="0"/>
        <w:spacing w:before="0" w:after="0"/>
        <w:jc w:val="left"/>
        <w:rPr/>
      </w:pPr>
      <w:r>
        <w:rPr/>
        <w:t>Z0t7huOzYkaHbaCjwwX/1Tp6otkzygxXUEddnTqsw3VF8v9GuiSNDliHnuv6UMV0WQqmR7tNd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ZUdRswlygLZCrHjnOBghzKDtLrrxSMkakeX1fj33dGU6oNARkAc5pq1yhKrz7FOvACAGBeyX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9tbcqOCR+v1Wg4GMWENQZTtiwciSIbrDPZ1mE9A9HAzLD1JDutz7ptSDUUc0O2ONNnyWL9mo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XqbvUiI0s11CdvrZisDnr1gSTKw1AoXX0WWbxkOvKlRtKu21RKwRwJrENANAEBGQAzGnqu6p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obCwAtZXTANV3tHzthLi3KGn28tmk6rfRZAz6LYMzoQJgZ4E5A/XLKC6KOX76WUzyhLZumF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Nl+ywZ/SziAgsl9WByxdE7q4oGcZKdtj5dWzekRO+IC4KEYRnL9HWOBTvCQS1UqzClBSXCAE5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0r3+ho8CfVZS4k4yIyo7ZuTbZycChcR7or5bY1kRosvvYR9bWazDYAQBMQkAEAAAAAAGgy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psyYZJ9rk+1BUkmms8MGRhOu+dETs2vWlWRM5DYU1lZxREWXsdPpsggwC5SPslSvYrphVk2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6zsOblKitlJJ+zof4wUybbZyuHg11r43o3PduXLGbfJF3/qaxtyLlJFaSsq5AiY8Oj66yQIB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1VDL1bQCAxiAgAwCYczRK189+9jM3/KKGWV+1apUbzrHV3Hvvvfa73/3ODdEevY25r1AHQ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Xkly/LdJjReEQwmErHdLYTxtyXTr8SaVaYkl3eDK8wcbOM8NaIBPU33DbVHKiP2TdwUNqY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KRO8q18VprAZLrRKW6h20VZH+UYmFi92/7f254n5T6/6TKkRkbMXSavVjxtZRyXS2AQAag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O0RDnixYtsne9611uhK0LLrjAPvzhD7sRBP7v//4vnGv6fvjDH9q3vvUtdyA/VRqS8vWvf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56G/NMZoUVz3UTvdY75RPDdluUNNcsscQKSTJjxVB9/YyJ6m+4YEtJpkXKensTrmG+CT73Vf0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ftW1lWa6jMcE8h66THF/IN670E+1OX9umwFoyytobdDDEjJFWSWlYIDGWD5VUrLuzrzazwd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aCyhNZxsAoAEIyAAA5oyHHnrIDjvsMBfUuPzyy+3KK6+0P/zhDy7YccABB9jHP/5xe/DBB8O5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Pf/yj/f73vw/vTY2GpdTw7+W3Mfclepe7E0O14PTQ+pKVTgoz1hmeUGoI4NIkBT8t7GKUXm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iJmPdlgrFUMe6a0zY3SPdZRPHhKptF+aURK+5gY70mVer3pwatJy6KbkRlrRfJK0v2MP7c4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ywZyyufqs0+3vhelDxenVjO3P6eXVumVpHf1uHW4bOjPWnh5ybZX7w5jONgBAA+RRM96u+Wkm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2ufmJfW7qzj//fPcaLrroovCRMZdffnn+iU98Yn7jxo3uvv59+9vf7uZ/+tOfnv/lL3/pH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01/+Mf/9i1c845x03Xc88++2w3/Qc/+IF7ntrRRx+df/TRR/MnnXRS/ic/+Un+mGOOyXd3d7vH</w:t>
      </w:r>
    </w:p>
    <w:p>
      <w:pPr>
        <w:pStyle w:val="PreformattedText"/>
        <w:bidi w:val="0"/>
        <w:spacing w:before="0" w:after="0"/>
        <w:jc w:val="left"/>
        <w:rPr/>
      </w:pPr>
      <w:r>
        <w:rPr/>
        <w:t>7rrrrvwXvvAFN5+e39/fn3/44YddE22Dlq35ordl69at+RNPPNE9pnbyyScXn3fjjTfmjzzyy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8HB+3333zV922WXu8dlo+/bt+eCkPrzXXDO57oKca/3thX2p0Nrz/Xo4P5QPzoEjj08wLT2kC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ngFDaYng6e4dfjlyF+OZqu2dsrL6uo2nbNDvN7nwMq428Dzcbnns+TIQMAmDM2b97sskxe8p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+MeelLX+rqtCSTSRsdHbWFCxfaAw884Oq2fPSjH7W3vvWtdvrpp7t5lRb/vve9z7VPfepTd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1lXV5e95z3vcVk3z3jGM9x8T3ziE+05z3mOyxL461//au9973vt+OOPt5e//OWujs3BBx9sp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385z+3/v5+6+vrc8tTCw5C3DLiBL/Pblmf+9zn7JhjjrGjjjrKPvnJT9qRRx7ppikT6Nvf/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7/vOf77YDs5Gu2Cesd0Q1LPxwxFnrUwXUomitlpEw+8XTtPB5cTU+it2W1tvG4UIx1GrdPY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1Q8tXCrimrbBQAAakFABgAwJ+jE8OKLL7ZXvepVtuuuu4aPxjv11FNdQEaBkoMOOsgFXL7+9a+7</w:t>
      </w:r>
    </w:p>
    <w:p>
      <w:pPr>
        <w:pStyle w:val="PreformattedText"/>
        <w:bidi w:val="0"/>
        <w:spacing w:before="0" w:after="0"/>
        <w:jc w:val="left"/>
        <w:rPr/>
      </w:pPr>
      <w:r>
        <w:rPr/>
        <w:t>4Ie6Oz3hCU9wgR01BWAUsPne975n++67rwvmLFmyxAVL3vCGN9hHPvIRF5B59NFH3eO33HKL/c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IcL9Fx11VWuy5SCOVrGb37zG7duNQVwKtFzVJT4mmuucYEYBXDOP/98tw033XSTe61y3nnn2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yYZYZ7jH1/hjrATLWJWNyEtZb6E9SrPExFkzxy8zamhWFIsIVR1eS5KJCIeDyrimjA9YzM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HwIyAIA5QUGRF7zgBXbPPfdUzD65//773ShGf//7323p0qX2+Mc/PpxitnjxYheM8aMcv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NQRl57GMfazvvvLPdeuut7r6CIlqPX5cyYpSxsssuu7j7t912mysuvNdee7n7ooCOp+ycSv7x</w:t>
      </w:r>
    </w:p>
    <w:p>
      <w:pPr>
        <w:pStyle w:val="PreformattedText"/>
        <w:bidi w:val="0"/>
        <w:spacing w:before="0" w:after="0"/>
        <w:jc w:val="left"/>
        <w:rPr/>
      </w:pPr>
      <w:r>
        <w:rPr/>
        <w:t>j3+4f1U4+IQTTrDvfve7lskUyq36adqu173ude42ZqdMZ5tr2nfVCsPvmrW7qrxetFZLWJi0X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uCKareX60JVcMtcroNE6id2xUnExncZ1tyT5TdZnSAYVr2C4AAFAVARkAwJzxvOc9z6644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bw0fGKCNFmTOXXHKJXX/99cVAi/fII4+EtwqiwZZqdDIaR+vT9jzmMWM/tT6zZSJ+mXfcc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dLutGRYkVnFEXKU9ZOZilwmyUMPxRpOF4Rybd/yeaJbPUtWJ8pNhtKVBtdJpQonfE8kOFZ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wDQAA1A8BGQDAnKEMmX/961/2/e9/vyT4odunnHKKC8IoE+bFL36x/fa3vy2ZR0EcBWx22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8JHqfDCkUkDmFa94hf3lL39x9V68u+66K7xlrltUNdrWgYEB+9rXvmbHHnusfehDH7ItW7bYb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6BWS3RayPB/qem/dC3sWBMygbLpo1N99MiI8OkBsN5Rlwbi+n4GjVBKxnKWmKWI8VljbXBY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FAAAmg4AMAAAAAABAkxGQAQDMGcp++cIXvuCySlR0V0V1r776auvp6XHdfY444gh78pOf7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slPfuJqtKhL0K9//WtXOFfTlSUT7Qqkq/9xnva0p7msmo0bN4aPlNp///1dAV5tj7ocbdiww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hh7qm0ZEqUaHhf/7zn/aJT3zCbr75ZrvuuuvsLW95i/34xz+2HXbYIZwLAAAAsxkBGQDAnK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QEVyMSafhrdU9Sd6Wzzz7bvvjFL7p5DjvsMDc89cc//nF7ylOeYv/v//0/FzjRiEaiYaRVn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iVpxx13LBbtff3rX+/q0bzjHe8oBnBU+NdLJBIu0KPteNaznmUvetGLXDekH/zgB65VC6wo2H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ZhRdeaM9+9rNdVyx1d1I3KxUWBgAAwOzXlq906Q/j6KCct2v+mcnPnX1ufmKfqw+NYqTsF9l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jAxmarpozj3vc42yPPfYIH62dCgHr/dLzK9F2qDivAjAKrkyGlq8sHG27XsNcpPdP700tBZ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XjZnDPgfE428DzcbnHhx7B28CZ3s14uR4fuLkGM3GPof5RPsbJwBoJvY5IB5/G2g2Pne6L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DQdARkAAAAAAIAmIyADAAAAAADQZARkAAAAAAAAmoyADAAAAAAAQJMRkAEAAAAAAGgy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NRkAGAAAAAACgyQjIAAAAAAAANBkBGQAAAAAAgCYjIAMAAAAAANBkBGQAAAAAAACaj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kxGQAQAAAAAAaDICMgAAAAAAAE1GQAYAAAAAAKDJCMgAAAAAAAA0GQEZAAAAAACAJ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0GQEZAAAAAAAAJqMgAwAAAAAAECTEZABAAAAAABoMgIyAAAAAAAATdaWD4S3MYG2t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abmfozYZ+bv9jnMJ9ov9u+fXt4r3n0d/aYx3Btaj5inwPi8beBZpupfa5VEJABAAAAAABoMs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TUZABgAAAAAAoMkIyAAAAAAAADQZARkAAAAAAIAmIyADAAAAAADQZARkAAAAAAAAm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QJMRkAEAAAAAAGgyAjIAAAAAAABNRkAGAAAAAACgyQjIAAAAAAAANBkBGQAAAAAAg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AAAAAANBkBGQAAAAAAACajIAMAAAAAABAkxGQAQAAAAAAaDICMgAAAAAAAE1GQAYAAAAAA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AAAAAAAA0GQEZAAAAAACAJiMgAwAAAAAA0GQEZAAAAAAAAJqMgAwAAAAAAECTEZABAA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yAAAAAAAATUZABgAAAAAAoMkIyAAAAAAAADQZARkAAAAAAIAmIyADAAAAAADQZAR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ADAAAAAAAQJMRkAEAAAAAAGgyAjIAAAAAAABNRkAGAAAAAACgyQjIAAAAAAAANBkB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jIAMAAAAAANBkBGQAAAAAAACajIAMAAAAAABAkxGQAQAAAAAAaDICMgAAAAAAAE1GQA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JCMgAAAAAAAA0GQEZAAAAAACAJiMgAwAAAAAA0GQEZAAAAAAAAJqMgAwAAAAAAECTEZ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MgIyAAAAAAAATUZABgAAAAAAoMkIyAAAAAAAADQZARkAAAAAAIAmIyADAAAAAADQZG35QHi7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q28Jbs0f+8D3CW/X3mMcQu5rrtm/fHt5qHvaruW8m9qty7GcAWlmzvyd16LvDDjuE94CZwX6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F405MDgGZGrW1tbGDz2E6Ya3wp9BQ7Fdz20ztV+XYzwC0Kp0gztSJ6aOPPho+AjQX+z0aYSb2</w:t>
      </w:r>
    </w:p>
    <w:p>
      <w:pPr>
        <w:pStyle w:val="PreformattedText"/>
        <w:bidi w:val="0"/>
        <w:spacing w:before="0" w:after="0"/>
        <w:jc w:val="left"/>
        <w:rPr/>
      </w:pPr>
      <w:r>
        <w:rPr/>
        <w:t>K0wfAZka6YSmFU6s0Bgz9fmyX81trfL5sp8BaEX6XprJE1NOXDAT2O/RCHy+sxd57AAAAAAAAE3W</w:t>
      </w:r>
    </w:p>
    <w:p>
      <w:pPr>
        <w:pStyle w:val="PreformattedText"/>
        <w:bidi w:val="0"/>
        <w:spacing w:before="0" w:after="0"/>
        <w:jc w:val="left"/>
        <w:rPr/>
      </w:pPr>
      <w:r>
        <w:rPr/>
        <w:t>1IBMe0wDAAAAAACYbxreZal/N7OFQUvtvbPZgh3DRyO2bLPRLY/auk1bre+e8LEpossSpoouS2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wBQGX6XqLrBuYb9ns0Ap/v7NWwgIwCMb0v2dlsr12CezGBmHG2mW2+3waufGjKgRkCMpgq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yAFCZvpc4McV8w36PRuDznb0a0mVpaB+z3kN3N9trQXCvlmCMBPMF8+t5uf13Ch8DAAAAA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oekBnaZydLHahMlVoDMeV2tMR+T7H8QTuH9wEAAAAAAOaWugZk0qoVc+CTwnvTtNcCy82KoMyw</w:t>
      </w:r>
    </w:p>
    <w:p>
      <w:pPr>
        <w:pStyle w:val="PreformattedText"/>
        <w:bidi w:val="0"/>
        <w:spacing w:before="0" w:after="0"/>
        <w:jc w:val="left"/>
        <w:rPr/>
      </w:pPr>
      <w:r>
        <w:rPr/>
        <w:t>9bS1WVtbT3ArYnTAOvR4x4CNugf8fKWtp/RJNtARTis+z/PTOmygdIIN94wtr7x1uJlr3cYov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rt5euPTitbfsm0uOd6E80XeV+qzgcAAAAAwOxQ14DMspfsGvw/PjNG580DW8x6Npc2ncBXO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7LXA+veZR92XRtfZmmx4O7vG1s1ksGF4pfUF29Lev8xS4UMFWVsT3bDhtZYJb5YY7rG2ts6ya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/ogUajW+WLVOh8AAAAAAK2lbgEZDWGdcAV8S+lUuePqbZY8737rO/cuy1x4W0nrXL3FTVNwJ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i58Q3por0jaUz7vCS2qDkWjH6Lo1pnhMOp0O/l8W+KgiNeiXNxQsXcbWMdKbcI9M1vBahUjar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5Pnt7e5zzm7IFe4H/HzBpIhh6+kMQyzpoeJrzfUXZsr2rQwzaWqdz2u3/px/rTkLZ4uZD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a3gEx3TCaLwgkKtmSvuNPsnvuCe1vd46UectMUnGm7+KHx2TILdnZdoea+UVvn0mPS1rVsU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dxeyhhhodsBWKk6SXW2k8Z7Et1oZl1oYBkFHbuD74Jx087jN7pJg1k7ahSMQp0bsqDKJkbK0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8sRLWO+IDUNXmAwAAAACg9dQtILNk7/GZLArGFAIxNdq0xZZeHDynTNc+6grV6jLWGa1vku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S7jReeL1EDx3ZXaF1kyscS6CxGZOndbqm0bC5k67da/rLSzktki63IbFgZAwm1Od3W5qd6oi9IE</w:t>
      </w:r>
    </w:p>
    <w:p>
      <w:pPr>
        <w:pStyle w:val="PreformattedText"/>
        <w:bidi w:val="0"/>
        <w:spacing w:before="0" w:after="0"/>
        <w:jc w:val="left"/>
        <w:rPr/>
      </w:pPr>
      <w:r>
        <w:rPr/>
        <w:t>0l1l3Z0StnBx4db6jaM1z1dZ0ha5wM1E8wEAAAAA0FrqV0NmQWntmIHN2yYXjAllN91XeG5Ecq/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mLt9dqb17iSWC/5YUIjI1d1uqn2Fb6YrHdFu0t5KXXNLtsncya4eLgZtFycK0mbR44dS6Zs0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yRaQpIg0AAABgNqtbQCZRFpBZc+X4TJdalT83sSC80dJKa8Pkc/0ucDFedL6RsEuQ766ke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d/KXVFBE9+vabamGbQy7EaWX91psiMNn76zfaOs2xAduEj69pdi1yQu7OAUUQKl1vspypk1QbZ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OhSRDlFEGgAAAEDz1S9Dpkz2nofCW5M3/rnxIzfNGdET43JNPVEetYFC8RjrKu+tVBR2J8r2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wayGjp0yqq1jbpTOSkjE6sNSddBeXX+t8sZTlEJ5YV8jmgZQG4SgiXct8HkWkAQAAADROw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KS0jouutvsT4+hJotqQO9stP1EuXKX3zy/tgjJNYWBofJZCqVRX4TR83Al0UcoGCxsfvNzO4r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J/00GC4/Frn86Kv3Wc5BCfNqypk86AKikh7FJEGAAAAMBMIyMy4XLG7UntZv5tkWLG2WSfKw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5LdSkCXCZ7ZUy0xJDcZ0iSpkHESzNGqeL057v+WK3b7mm9oKNJfOF6mBQhHpCIpIAwAAAGg+Aj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JBl9FSls2R6LURPT7iszf8fKVtpDdlvSP+dmlkIdE7UpjPLUNX6Eufq1YatKiwLbVsY8UsBQm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5axr22CssvtgrBkwnni3/tY+vHZFFEenrmTxFpAAAAAI3SsIBM/qCdp9XQZD4oMmFaClpDD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8FJF2KCINAAAAoAU0LkNmrwXTawAagyLSFJEGAAAAMOPosgTMaaV1XCgiXct8HkWkAQAAAD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gXqGINEWkAQAAALSCtrwujcdoW31beKs2+cP3CG81Ri3b08ht0FXyCm8V5oCZ+nzn7X41O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VJWTpzuG5Rq3y+fH8BaEX6Xtphhx1s+/bt4SPNMVPrBYT9Ho3A5zt71S0g077/7uGtxshec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zICMpgqAjJoBAIyAFCZvpc4McV8w36PRuDznb3qFpBpBQRkMFUEZNAIBGQAoDJ9L3FiivmG/R6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7e1FDBgAAAAAAoMmaHpBRMc1oAwAAAAAAmG8aHpBR0GVoH7Pc/jtZ/qCdbeRtu5Y0PaZp/bvN</w:t>
      </w:r>
    </w:p>
    <w:p>
      <w:pPr>
        <w:pStyle w:val="PreformattedText"/>
        <w:bidi w:val="0"/>
        <w:spacing w:before="0" w:after="0"/>
        <w:jc w:val="left"/>
        <w:rPr/>
      </w:pPr>
      <w:r>
        <w:rPr/>
        <w:t>4QDN6LD1dPjhc4PW0WPDzRjGBgAAAAAAtKSG1ZBRcGXV/jtZYq/HmS3YpfBgVdvMtjxsw1fdZ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mqTVryIzaQEfS+ixtQyODllJwJtlpGQ2hO9JrjKDbGmaqxga1Pea2Vvl82c8AtCJ9L1FLA/MN</w:t>
      </w:r>
    </w:p>
    <w:p>
      <w:pPr>
        <w:pStyle w:val="PreformattedText"/>
        <w:bidi w:val="0"/>
        <w:spacing w:before="0" w:after="0"/>
        <w:jc w:val="left"/>
        <w:rPr/>
      </w:pPr>
      <w:r>
        <w:rPr/>
        <w:t>+z0agc939mpIhkw6aMp+Sez3lBqDMbKjmzd14B4ua2buZMvkbENW/y6ypP5JpGww+IPJE4w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eqntAJr2b2eDhCyYRiImx1wIX0JlTXZiyfba0Z9jG91Qatp42dWMaCKcpo0Zdm3qCKbo7Y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gAz0d7kp3W1uH9QxHu0Hpvnvy5OeX4DnlXaoGihvqt6/DOtw8/t9w+2S4xz2vZJmYlG3bto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nrpptusv/7v/+zW265JXxkzGWXXWYbN24M703OJZdcYtdff727rWPnX/3qV3bqqafaA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L///e/tjjvucNPqRcu98MILbcuWLeEjQP3VNSCjAMrg6xYE/9/Z3Z+WBbu4oMzsl7Jl/YXQUj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FQwbiAjMTyGywhctGLJ/rD97nrGU6V5gtz1k+P2Tpdt2PBEik5vnVharPMouHLKfMHU3PZ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QhbJm3as0fcRWdev1ZGxtuMLhtZng/+22yKUAYSoefvjh8BaA2SUMWkeD1OKD48Vgu5+vt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1APmjF53l+WkckYF4w3DO2vPLW4WaudRujohcHottevv7otLLll0yLe6430XyR96XqfACAV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hve8AZ7z3veM+6i41FHHWW/+MUvwnvV/fCHP7RvfetbrjvO/fffb695zWvsrLPOctPWrl1rq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32WLvrrrvswAMPtOuuu85Nmypt65FHHmlDQ0PuvoI/Bx98sF1zzTXuPtAIdQ3IrDpoZ7MF8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pQK1nc2kb2FKYFmvBLja0z07hndkr0TtiuaF0mPGTtUxfpyVjD4CrSHdZSn2cEgttse63d9s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DSFul+uZrnL3ShynWZrevpsY6OTlN4xbIbLOemh4LnLwn7WCWWdLvXknERmWErxGPGpmPyd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lAOaG0XW2xnVxDWTX2LqZDDYMr7S+YFva+5cFvxJRWVsT3bDhtYXfjHIuczL8PSnKWl/SB4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4Xq9b5AADN9LjHPc79e/HFF9s555zjbnvPeMYz7AlPeEJ4r7o//vGPLvNFdKx8880326c//Wl3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ddnJBmFwuZ3vuuaf94x//sJe97GVu2lQp8KOsG5+F84IXvMBuuOEGO+CAA9x9oBHqFpDRC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2XHjKfAS/K8+61z9RbLXHhbSes79y43TfPESR34pPDW7JZIDdpIPmdD/WFgJttnK0svJc6Q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dm5wjYs6rJVq4ZcDaCqEkuskCSz1oZHN9r64GZ79xJq4gCByy+/PLwFxEnbkMtGLLTBSLRjd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zwmnda3cFngo4rUoF+e//4eW8dI79S+mX3mY3c00t7e7n6/shvGwvV+vmBSRPC70hmGWNJDx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mifSvdBZra5/ParT/nX2vOwtli5gMAtIre3l679dZbw3vjnX/++fa85z3PZT52dnba+vU6sz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Tydh5551nX/3qV+2RRx6xM844w/7yl7+4DJxvfOMbLuCjjJY777zTfvSjH7muUqJMl+9+9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Wb/ed//qebR9QNaeXKlbbHHnu4aT09Pfa3v/3NPUfBng0bNthnPvMZ+/nPf2533323nXTSSS7Y</w:t>
      </w:r>
    </w:p>
    <w:p>
      <w:pPr>
        <w:pStyle w:val="PreformattedText"/>
        <w:bidi w:val="0"/>
        <w:spacing w:before="0" w:after="0"/>
        <w:jc w:val="left"/>
        <w:rPr/>
      </w:pPr>
      <w:r>
        <w:rPr/>
        <w:t>I7r/xS9+0T3vSU96kg0MDLjtEgWPtJ0jIyP22te+1s1z9NFHj8sQAsrVLSDTvX98ZkzH1dtc4M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+491DhwRJb3TTNo3nH29H650CWTEHCUr2DtsofRbYCXd0MzgDSQyM22JuyhD/2bg+LEMdKW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vt7UrdQJRdtAOzGNPfOITw1vAZIzaOpcek7auZYsKgY816yaXSVkvowO2QnGS9HIrjecsts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j3f1R26jj5nTwuM/skWLWTNqGIhGnRO+qMIgSdnmtdb5Ywe/QiA9AVZsPADAT9t13X7vqq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teXLl7tgejl1O3rLW95i73rXu+yiiy5ywYv99tvPPU+ZNKLjquc85zku8HHyySe7gMnjH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5+tOfbs997nNd8OPMM8+0e+65xz1HAZjPfe5zdsopp7huT8cdd5wLjoi6QP3Hf/yHHX/88S7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wcbcODDz5oCxcudPNouU95ylNcTRrNr38feugh133ptNNOc8/r7++3vr4++9SnPuVGNtq8eb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VgzDvf+U77yle+Ysccc4wLFAHV1C0gs0TDW5cZ2LzNslcUopG10LzDMTWTluw9ftmzRljwtq1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y0O2OP5O2yB15h12EoinrTVTofqTj8BWFA+TyLkvlUl3BK8haRtEcuisBRckkxZTmp4x16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Sfy3YZLzpfpAaK/+5XMNxnIda921Jt21jI1Gm3/mWlnZU0WmBXtIZYuM3pri431Rt1UZqAu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SttD1oTVbv3G05vkqC38/A9XnAwA023333ecyX5SNomwXZbNEbd261dV/WbZsmX3zm9903Y+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R0WEnnniiy5ZRUEW1aD7ykY/YjjvuaDvvXEgAeOUrX+keW7RokZtHXaAUMNFv26ZNm9w6f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9jHP/5xN58yaxT80TZpvp/85Cd2+OGHW1fw+6UsFz2uYNDnP/95e/GLX2xf//rX7aCDDnLDS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A0R/+8Af3vI9+9KP2m9/8xr22v/71r27dogDPEUcc4QJACsxceeWVscEowKtbQCaxYMfw1pg1</w:t>
      </w:r>
    </w:p>
    <w:p>
      <w:pPr>
        <w:pStyle w:val="PreformattedText"/>
        <w:bidi w:val="0"/>
        <w:spacing w:before="0" w:after="0"/>
        <w:jc w:val="left"/>
        <w:rPr/>
      </w:pPr>
      <w:r>
        <w:rPr/>
        <w:t>V94f3qrdiovGR2QSC2ZxQCY1aDl1U3IFfXUQnLQ+S1t/bjA8AC1km7SHB8odK61wBbJZgu0bS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PXyTJNYutX/dtvVU/vk1ZV9i3ie5KADA9vrtS4fs0YUsKEZmauy3Vz7CtdMVj4gPtyUgNMR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WC7osX8isEAK1Gg1YoeKHMEgVGlOWi2i+ijBR1I3rrW9/q7otqz6gOzD//+U+XdaJAhv5VK+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PU3BFWTVLliwJHzH7wAc+4GrNKFtnxYoVtvvuu7tgkB5/85vfHM5VWKYCM3GDbdx2220u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uFjxSygETdoESZNcrwEZ1XPetZz3I1aOK2H/DqWNR3fEAme09cF6XqYp8TE+yZTRK9qh/j+7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wNA3c1ZcpTBsZ7LXBEd0OAzaJ3sK0Yjp3oQhvfqQ3DIIobXsa8wdSgyOF7XLzBdvm7o+E21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4EAaA0towhRHu4kTn89+zPnMy+A3sSxaC4wqK6H5duy3VsI1hN6L08grf+T57Z/1GW7chP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Oktxa5NXtjFKaDfjVrnqyxn2oRgIxjlDwBa1GMe8xhXC+bvf/+7DQ4OFgv6amQkPbZgQXwN0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LdR1SlyZfWNhTdo2ychQcUhBGdWOUBaNMmlooC0YZP3o9nn5Lyz366KPhrTGT2X7MP3UMy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XCg7wC12vAABTUq2ralNHWxq1gULxmCrf62F3omyf9QWzxmZIui6tkrHOyLjeowNL3chNx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8sDZUdjs5Et1m0OF1xz2azrthntF166aWuSGijXHLJJcXRYiZL2/zrX/96Wtunk9ULLrjAdf9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6idx+++3h1PqbzutFY6k7t7oGqXvRCSec4IIlqhGjjJMrrrginKuwzyigokwTBT58cGMyAQ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2Crh45557rgumaPhq/e2p25G6GqmI/tOe9jQ3j7on+fWVB3PkFa94hSsorC5PnoJKUuuoU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Zk4q8OYtYrDlPabumhsUwbjKcv+n/961/hPaAx2M9mk9I6Lhqy2XdXio40pDbkohXl3ZYKQz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fiGNMXBobGD3VdKuX7qwa/AfEF3VM2WNj44OUWusOq+ayfsd+NWufzoq/dD5Xdbv2rKmdwY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9FdX9QvQoV+4w21cFQ4dBf/vKX4Zz1c//999trXvMaO+uss8JHJkfb/KEPfciuu+668JHJ0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88Y1vtDVr1ri6Gu973/vcibYfxriepvt654pWPh7Qtqk+i2j/UsaK9o/Pfvaz9rvf/c4V5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5he/+IV94hOfcN/1CpYoiLdx48bYzBMvOk0FgLUeLVf772WXXeaWp5o0Pviix9RdSkNcH3bYYe4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02Mc+1g2vrbov5cHD/fff343i9IUvfMFuueUWV1xY+/Shhx5qz3/+88O5Svnt0m86UEndA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V4u6cwOlLciErN7kGPCaQGwxOGkZIhWzHe6tWrXT/VL33pS5wwo2HYz2azXLG7UntZv5tkW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tDa9Ukd8aRs3zmS3VMlP0OzGuS1Rh2OqS341a54vT3m+5YrcvoFQrfS/qyrtOPpUpoloSC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Euk5oWGDV06gnnVTefPPNbhjfqdCJ6VOf+lRXSHUqdMKrTAQFX3RyqxPfG2+80Z0oawQcZ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Rf71zRKvu99hvtQ9H9R38DvnuQz0DR34Rqvbz+9a+3Jz/5yfbv//7vLpPqVa96lZuux5X59I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d1+fsn6uAjR/Z0v+Nif5VUOfee++1F7zgBS6z5eUvf7kb6Uk1XZStpWGttX8vXbrUvv/977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nZeVoXd/73vdcNytf70b/JhIJlzWmaVrOi170Ihdg1GvS+pUlo9ccLQSs7dM2a1uBioIT6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+q2Tav03bA2fGXHPg/n2mHkrNc2r55Qbumdr7PzlrZGqvFWYAxr1+X7nO9/JBz8M+eALOh/8g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v5oMfiHBqM/aroXxw4uTWE23poXBy1enRae354AQpIjotHdyLPlZ+3/LtJU/O5fvbo8v098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OtfHbWj5t5mgbmmHm9zPMern+fLv+bmb6jwbzyvbt2/PBiUp4r76qfS82cr1xHnzwwfyiRY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c+MiYc889Nx+c1OXvuusud3/r1q35E0880T2mdvLJJ+cffvhhNy04Mc0fccQR+bVr17rlaf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//5C+99NL8wQcf7L7rjzvuuPyjjz7qlvOtb30rf8EFF7jnnnrqqfkf//jH+XPOOcc9LzhRzJ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tlumkTXm0ql8uvWrcvvu+++btnl08u368Ybb8wfeeSR+eHhYfecyy67LH/mmWe6ddxzzz1uHm9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fnIDnH3jgAXf/n//8Z/6zn/2s23atV9O98uV+7Wtfc69f76d3+eWX5z/4wQ+65URfr/zyl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pld3d356+99tpwSj5/1VVX5Q877DA37WMf+1j+6quvDqc03nzZ7yfj5ptvzm/atCl/9913h4+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0EMPhfdqt23btvydd95Z/NuK0uO33nqr269F64juV1qfn1bu/vvvz99www35m266KXykNb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vq6pYhEzui0oKdbeSgncuufMXTPJpXzym34qrxla6B2aCvr89FzFW1XemZSsVUuuRMX7nId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JWbeJsPBnrbJ9Sye5Pil0T1CXjqma/OucnVp1P8MsMq4gPDC7zYbvRY3Mou48u+22mxv9JT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/e+972uzsYxxxxjRx11lH3yk5+0I4880k1TbY3ghNuNWqNMkEMOOcRdzT/ggANc96CvfOUr7vW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Z7jWffPLJrluFqIaNuld86lOfsuOOO84t4z3veY/LXhFlrWi9et/UnUpZCyq4KhNtl7J9vv3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qlXJdN5QVoNej91nL++1vf2vBya9bluZRFy0VXVV9mle/+tV29tlnu/dBtT/UrUQZElK+X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0etX9xXvtNNOsz/96U8uMyH6ejXEsUbv+fCHP+yGUv7zn//sXpMykVQHRJk6yt5QbRG9rxoZxz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232v0oVb1zGc+0/bee2/3t1BOn63PipkMZaqoS6Ayb8rp8T322KOYwaN1KLPG0/oqZYfp/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89+9rPDR4BpCr5IY8VloEzUcqVB8DH33JcfuujWfDqYJ5oxo9t6TNM0TxxdILfT7yw+p1prp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YRyQ+l8eyQDoL09nR8qufI/03yGgs9sKL8/9+lzUVS5Uc1/9r7ttNNO+eAL3d1urMpZK6WZJXG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tvX3clfOhtJ4TPF6yn1Rel2vF51fKkIlmxESzZiotP6ryumfygr/WH7c/NKoV3+uwNW8/A4DJ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0G9kqfS9qWrPoyvuLX/xit/5DDjnEZYKo+W268MIL3XwjIyPu/jXXXOPuy/nnn+8e27x5c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2pu/3nP//ZTbv++uvdfZ95o/dTmTK6X56VoywUZYvccsst7v6WLVtc1okyZpSJouWsXr3a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ITLRdGzdudLfPO++8cGphW1auXOke900ZM1/60pfyt912m5vnhBNOcNvgs2Xk2GOPzS9cu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J5Qv12+znhe9f/rpp5e83kceeSR/wAEH5N/73ve6bCFRdoyWpUwYvUfKivE0T0dHR3758uXhI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/Z7NBcZMrNXXYv6Lr2qwjDXC3ax1IF72ODhC2zkbbta/qCdXdNtPaZpmifOyqu1zK2FO7PQ6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Tsztnh5zl1FCE40rVtFHZP1u3I/OjxgPQP1rOw4P6nwViNaNDLvo/yf//zni1eLZsZkholdb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YcmjYckjYdPF4ofTGBtKXTwT+ZzkkUINXw7EPFEVjWTnn3nvnhcOP2iUa01tzPAGBicd9p9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VkHMm7Lnnni5LQ4VM3/SmN9kHP/hB97iyN0RFReWHP/yhy2z47ne/6+pYiJ/29Kc/3WWSi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jw90PTsZs4cKF7nYcFb3V88VnBOg3wo9qo23z3vKWtxTnrXW7Xve617nbom1RPRAV212/fr2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KGN7zBZedoO5StMTo66rJwtLzjjz/e1eZQPQ4Vd/VZTNHlPulJT3LFkZUJoxo0Gp1HhVdVhy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q2Prxj3+8OESxaoloW5773Oe6EXjOO+88O/HEE9169ZpU7+bCCy90+02zlO+v9Wqttt8DqK6u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spi3Ws7lakS51SdrFbK8FheaCMOO7KHkDW4JTsSseCO/NRsO2UqNFpIdsMOWrDupEs1AQty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HbGlnn2Vmf5bljNPBQ72bfux1YOB/EI844gh3IPCNb3yjWIisOfzILuHIJOnlZftfdOSX8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uvqdhGZQmAkHIkl3dXlptaia1mhaGdmxcAkipMmLaxpaus3Rp9VbVsnep3NF90fGtVaZz8Dg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+16bbmu170UFENTVRyO/qKuPTpBPP/10N8KLRpjRibS2W+644w7XnUcn0OqOpICBuut4mtdTt55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otHLbt28Pb5VSMdxy6u6i90umsl1nnHGG/e///q/r3qHipwo+qRuRuispCPPXv/61WPxUQ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U5UZdr9SlyYsu953vfKfrsqQhjYeGhqy7u9t1PYnSsrSOBQuCc40IbYvW6buiKPCjefWaN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5AE4zRPfXejWOB4DZp+7fOpkL77WezeGdaRjeYtZ3rsZ2n73ZMb7ORrprgj75o8M20NNR/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6Biw4eJJ5rD16PGOnsg8HWGmwagNLNWoGAE3ZGhPMLefvyNYjubVY5q12jpqoOcHyyw+vyd6Yl1h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vfvGL7kAp+oOoKzwzSkPrTrJORHJJdyGgsnY4HKJ3kpkniV5b1R8sIdtnK6ewcyxeOIWoy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zVkvsZAMygVvxeVJAjSsdTGkrX3xZlhCg48LWvfc2OPfZYN/T0li1bYmtr1MvixYvde6RMGU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zXcoIVwbKV7/61ZJgkWikGk81dFT7RsvzTaPh+GBCHGW6KBikmijf/OY37f3vf3/xvfN85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H8BGzTZs2uflyuZzbJgV91LROjfSjmiIadad8WbPNbD4euOqqq1yQT/vYKaec4j6rRlG9o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y8B8ysBoSBt1rmwtus4+ptUx6mUwGdznM1jvYsDsYERl2/jokMW0+y0/oyi20ol7d8bsi6r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2VBjWywrGUjwY+cunFkw0yDhPWuCocL1clnftCKp59Zs+5VysTRYzWuo6Lw+cGz/PMXZ/os2VGW</w:t>
      </w:r>
    </w:p>
    <w:p>
      <w:pPr>
        <w:pStyle w:val="PreformattedText"/>
        <w:bidi w:val="0"/>
        <w:spacing w:before="0" w:after="0"/>
        <w:jc w:val="left"/>
        <w:rPr/>
      </w:pPr>
      <w:r>
        <w:rPr/>
        <w:t>7VCyTohSa3VFaeZ/ENM2lM+ZYiIK3o0vlKvp+uzUYrK3EkvMJcms32jrNgQfdLXhbitI9C53X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TeGhCeRMqxrf7ajatk70Ouem1tnPAKA1KCNjNnwvKhhy3XXXuSKsBx10kDuJ/sQnPuGyR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ug79+Mc/LhlKtxblmTL+vn47yynLRUVutd5rr73Wnawq88Sb7HYpqKECwhdffLF7jjJaNMS3iv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+6bqlI70c+8hE3T39/v8tSueCCC1z3K52IVwqMaPhhFRT++c9/bvvuu68Lzkj09aor1qGHH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+0rqV/aL5FRBSVyYNe7xu3TrXtUkn//odVWbJbDdb9vtyCoy95CUvsaOPPtr+8Ic/WDqddt3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ppHCO+tHfgDLUtI+W/50AM6FheXnZK+605Hn3u+BKLSf9Om1SF6W2ix9yAR2zCvVo5powi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5Xk2JlPUud6ettiJ6Mlk8AQ67cWQ3BKerVURPmGtdRyX++d1Lis9f5rId1lh04J2pnKTPdepj</w:t>
      </w:r>
    </w:p>
    <w:p>
      <w:pPr>
        <w:pStyle w:val="PreformattedText"/>
        <w:bidi w:val="0"/>
        <w:spacing w:before="0" w:after="0"/>
        <w:jc w:val="left"/>
        <w:rPr/>
      </w:pPr>
      <w:r>
        <w:rPr/>
        <w:t>3To/iInwcw8+ur6VNQbjvIQtXBz8k+2zvmBn0L4w+Y863G8sa1kXaKlGWVdht6NJ71fTeZ2zU2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w83SS3Wrfi5W6jChgoSCHRsO57LLLXC0TjeCibBB1qVEgQ0EGdblR9kg0CBIdGSZK8+yyyy7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tW/ejgQ513dFjauecc44LXCizRF2MDj74YDeP1jfRdsXRKE7qkvWjH/3IBV/22WcfVzdH9W9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vfuO1R8EW1ZdSFSxkqqq2jUZGUWVONatGIgj3+PS1/vcp+UVDp9a9/vVu3tl8BJHWFUrcxj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UFaOTf534K4gz27Xifj8R1QH68pe/7LZdWVfqiqZ6Pwq8aV/Q9HrS34D2hYsuumjSgU6gE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fKe+1xwpXP1FhdoUXBGTYEX33Rf2TQK3rguSpuUGTM3JNwZbHU+i2ZKXTJqNN11+Odn+5LuS0w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4wYn1hsZlE6IRUssK2SPjgnHRuizxQ02nugpBDrN2655i5C3Ruypcf5zCMNeFbQiDMcG6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/Jt7Wyq8TAIDmUtDimmuucd18yr3rXe9yV+yVHSAve9nL7MYbb7SbbrrJZTrotjJKRNkluu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yX/GKV7j7oqK4GhJb0zQctLJBRBkTOgn1NVI0XUNeKwAiCpT49SprRAEKbZcyZ6Tadum5t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jhhZV1oho36i7kl/urX/3KXvjCF4ZzFDI6dBKu6arpomGsfZCn0nIVYNG2qXuOV/56FbzSe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r4sWvfOUr3TQFotRNSVk/Wq8KDCuDBjNDn4+o+56O60Sf3xe+8AUXENT+IeqKpQLQqhmkNj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DLLRJ+jikhr/3re857nAn0f+MAH3OOe9ltlxahr1Pnnn+9qGvmMMWVLaZlav4aDV40j7+qrr3Y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3T/qUi1UA9NTYgU/SQC7QoOKOmwItvuq9sGgVvZnsXpXFSXYUuGlWGiPFBm9KipfU13XX45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+5Gixto8KdExh0SzR5ZObqSvcH+eXibU2Pon1N5vuSkXv57G6wQAYAbpJFSZKLvvvnv4SHP49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Jc5UtksZK3vvvXfV5SrApOnlRXjrQcEcrdef6Ecp80frVWYNZo4PwCkopkwtBfAUfFHgTYE/d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d73/te+9znPmfHHHOMK5CtDBplV2maAn/f/va3LZVKuYwsjaZ11llnucLS3u9//3sXeNE+oS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880xW6VmBG2VIKTqr2kUY904hj6sL2l7/8xQUlFcQ799xzXZ2l/fbbz3XrA+qlSQGZMbpo3W5b</w:t>
      </w:r>
    </w:p>
    <w:p>
      <w:pPr>
        <w:pStyle w:val="PreformattedText"/>
        <w:bidi w:val="0"/>
        <w:spacing w:before="0" w:after="0"/>
        <w:jc w:val="left"/>
        <w:rPr/>
      </w:pPr>
      <w:r>
        <w:rPr/>
        <w:t>i21uC7touOF+/RnhqA24wrfh6DDhSa7rWqH7Kp67QrkBaVtey5loYqFNmIcz3XX4569ZFxYC9q+B</w:t>
      </w:r>
    </w:p>
    <w:p>
      <w:pPr>
        <w:pStyle w:val="PreformattedText"/>
        <w:bidi w:val="0"/>
        <w:spacing w:before="0" w:after="0"/>
        <w:jc w:val="left"/>
        <w:rPr/>
      </w:pPr>
      <w:r>
        <w:rPr/>
        <w:t>4r2tL2WDLngWqeuTGgwDagp2+OmlbcTtF+G0EZ+hUuF+cdkT3Q+VrF8PJMKRx8pacT2eX15pK9n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8zfAwAAAAtQ4EXjb516aWX2rvf/W4XTFGtoI997GMui0tUV+ZnP/uZywhTIEbBG2W5aKh0Z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UUFGXJ3WHU4BFQ7UruKPpGvlL3diU2aUMHBWk1jTVr1GwR0OyKzCjoI1G6dJIXqo1o+1Qo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Bo2Ur2wyol4YHZBSAGdrHLLf/TpY/aGcbeduuJU2PaVr/boV555pE74jlhtK2vtN390naG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6fJAYnkrkh60+vt05110h2BtP7g+llJ7EVpawrXQj6uACJj/uUmP469Py0KwRceA197jXU+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0hSw6isdcpYPdk08+2Y18oXRxXT30B7/1puF0VaeCQosAMH8oI0XBEQVBVLD53/7t31wwRd2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PpH//4h5tPj2kkJv0WqX6e+GkaCex1r3udu61zLnVZUtFo/a6oW5QCOuWjcikLRtPUFcl351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wUWBI3doU5NFw4scff7xb98jICL9TqKu24KAq9qiqbbUK606dgiur9t/JEns9zmxBLamA28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V91nnZvChyYpf/ge4a360x9vow5AMfNm6vNlv5rbWuXzZT9rDN/PXENnTqcwoA4W+/r6X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6JCwrWB4eNjVrRClguu+6Cqj0r2Vxl1PKgCqkVd0gFypewPmDn0v6W9H3QaaaabWCwj7fSnV/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iOl7xNNqWRlpSFozquyh7ZunSpW5UMAVD1PVIv0H6PdIQ6q997Wvdb7KvOXTvvffaS1/6U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NT0+Pu5CiQtDq+qSuURrhSzVnlJ0TrcUk6gb1qle9ytUfUl0m3df2aVsU/NExQHR7Zxrfa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k1L1F2S+J/YKDqZqCMRIc1AXzpg7cw2XNzMVsGQDA3KGDMtVGmO4B2cMPP2xr1qxxhSVbiQ7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tb9lHP/pRd7VQaeA64FOhTG2vUsjrTQfWysghGAMA84MCL6oFowLOUQq8aNQvT0GQgYEBl6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qkq2Cv+p6FEe1ifSbopGali1b5rJuykc6e8YznuHWEc12VaBGv+vaLmXtaMQuNa1TF070+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opGIPZre4BmXTwNzF4+IJJBGJi7LXABXQIygAAZgNdQdNQqurOowwPHajp6pk/wFQgQ33O/S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pOuaXreYYcd5uY55JBD7Nprr3W3dXCo0Vc078tf/nJXnNBf9VLK9k9+8hOXfq3l6aBTARJPB5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9Zz1TS8qx/FQtRXX1cE9TxNqzSkqFK5la6tg1X1t/eUBq5sGT/yhVRapoJNRxxxhAvm6MD4O9/5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/fve737npovfmv/7rv+ynP/2pG/pX3aN0tVP0fmjYWr0OjZASLdCodegqp6Ypi8dn7wAAZg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rX/+yAw44wGWqqHCuiukq4KKMlgMPPNAOOugg93ukoc5vvvlm91vxlre8xf2uKiukEv3uK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ISZ7vbqSi06oN86Uvfcn9Lmnod9Wn2XfffV3GqrJ2PvOZz7i6Mvod1dDcGj1Mv49AvdQ1IK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rVCG9UC17Whbs4oIyAAC0Og3XqrRqHVDuuuuu7raCJOqKpICDCgGq77pGhlB/9EsuucTa29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0nKzrgfPzjH+/6w7/61a92/dkVgHjb297mgiDqVy/ZbNYN3amDRhUh1EGmgj+++KECIgpU6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Nc/TRR7tpuq+DTy1P/e9PPfVUt6647Bwd5CodXCNa/Pd//7cLjihTRiNiKMCi4odSbZl6f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vUBdACtoI2KMmq4Uh9gUvHEFStWuCuXWoeWoUDO6OioCwbpgFnBFhV+fPOb3+zmv/vuu906zj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+a3hcBWUUqAIAzB4KfOg3UaN4KfCuzFP9LqpOi35rNMqRRsS67LLL3GMaGUt1XjSk+W9/+9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1xFi9e7H6XFdRR9ydPvzcaXUsBfWW/KHCj4L9+Z7QeBXr0e6wLLfpN1e+dsmLS6bRpSHj95g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sxbLTb510y91wT/js8XJBGwpa+obS1h88RdMqGbrozth1xbVGqvJWYQ6Yqc+X/Wpua5XPl/2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tXxwUJZ/9NFH8xs3bnTv8/e+971waj5/2mmn5ffdd9/8Aw88kP/CF76QDw4G84888oibd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+Y/85nP5O++++789ddf7567fv16Ny2Xy7nnPfzww+6+lh8cUBaXrfU+/elPz99yyy3u/pYtW9z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xzTnFZP/jBD9w0OeOMM/J77rlncVpwoBlOyedvuukm99jw8HD4SKkNGzbkFy1a5ObxLZVK5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+em//Of/6y6zAcffNA9/6ijjspv377dTV+9erXbfj1XTj31VLd99957b/6nP/2pmxYcaLv3T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3333udZ511ln5E044ofjeescee6x7j7du3Ro+glanfSI4IQrvNc9MrRcQ9vt427Zty2/evN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3Mo5+FzX9jjvuCB+pH/3W3HnnncXfqij9Xmm9+h1qVXyvzV51y5BRdkxiL2XHjNez2Sx53v3W</w:t>
      </w:r>
    </w:p>
    <w:p>
      <w:pPr>
        <w:pStyle w:val="PreformattedText"/>
        <w:bidi w:val="0"/>
        <w:spacing w:before="0" w:after="0"/>
        <w:jc w:val="left"/>
        <w:rPr/>
      </w:pPr>
      <w:r>
        <w:rPr/>
        <w:t>uXqLZS68raT1nXuXm6Z54qQOfFJ4C0BDjA5YR9i1wbcel/k/bD1lj9c2zQ+L3mYdbmz3MaMDHYV5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CufwyyodPH7/swnKqrRNoDSoq6ClTRlkiKgT4pje9yY0UoSuAyl5RlogKDarv+9atW938P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VGbN69WrXr17ZH0rjjnrNa17j+tOLlqkrhOr+pPXpyp8yUjxlrqgvvLZDVDhXGTzf/va3X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8V2lyr3whS9026qsHW2TMnyUraLlKxvFd4WqtkytV1cX9fcqugqp1HN17woOIF2GTXnf/uD4xK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nrXvckXaNTVTC1ThR2VPaNMGXXN0sgXWrdq2yhTSanvAIDZRVmZqhujDBh1x42j3ztN33333cNH</w:t>
      </w:r>
    </w:p>
    <w:p>
      <w:pPr>
        <w:pStyle w:val="PreformattedText"/>
        <w:bidi w:val="0"/>
        <w:spacing w:before="0" w:after="0"/>
        <w:jc w:val="left"/>
        <w:rPr/>
      </w:pPr>
      <w:r>
        <w:rPr/>
        <w:t>6ke/NaoP43+ropSho/Xqdwiot7oFZLr3j08X67h6mwu82D1Khy4cDJYKDkSDaZpH8463o/Xvs1N4</w:t>
      </w:r>
    </w:p>
    <w:p>
      <w:pPr>
        <w:pStyle w:val="PreformattedText"/>
        <w:bidi w:val="0"/>
        <w:spacing w:before="0" w:after="0"/>
        <w:jc w:val="left"/>
        <w:rPr/>
      </w:pPr>
      <w:r>
        <w:rPr/>
        <w:t>G0BdKRiT7LNseHe6Mp0dNjCasCXdhQpQ2TXrLBqSyW0orKm9e4nFjiXjgkOdVhjIEJh9fHCln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oIKC62bzxjW+0Pffc042wVE6Bj3333delSasmi+quKOU6SoGMOOp7rzRrdfOJUsDG97NXm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YopEnFERR959y2jZ1dVI3pWc961lum/39jo4OV9fGq3WZomUpPVyBHQVdNIRotG+/PPLII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+UG5DsbVjSr6WtRUU0Ddw5R6rtcPAAAwG9QtILNEw1uXGdi8zbJXjBUSnIjmHR6rEVi0ZO/xy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r1hSCMenC6Cmu5fptrKa9pG3ITwvaYCp82PHThtzoasFfsW3ImSWWdBeKcmc3WHA3NGxrX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qXxIVjhq3HB4fa+y1XXOeQdbvpXrXtAVrT97//fbvxxhtdkEXFfFVgUFkiKiDoKZAhyjxRf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RomwUBUHKgyxxlE2j5f7tb38LHzE799xzXe0WnyGjejAqoqsRI5YvX+6WrZEmyqlor+rHq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8qv9+VK3LFF19/PCHP+yyajSvgjvRvv2i16og1K9//eti8Enb/5KXvMS9Pyr6q/dI6/NNx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lfQIAAGgFdQvIJBbsGN4as+bK+8NbtVtx0fiITGIBB1dAQ2VWWLF3UaLXeqcc5Gi3Rcngn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TJZGyt71I0vLaQ+dLebfHxmHC6Ai4jvZEMmpT19sbm0wAzyo/SUAsFXjRixNVXX2333nuvy5Y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7jA514VG3JWXOKDtE3XP0PHXnUQDnpptucuv061VAspzSvVUAUYUIVURXwRSNSqGCty960Y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Ptre//e1uOxTw0QhIyiqJs9dee7llqdjw2rVrXbelv/71r24IURXu1ShQCqRMZpmegjBKA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dOf/rTLeimnQJQKIJ922mkuiKWuSVdddZULvKgr08UXX2z9/f0uM+eCCy5wy9T7GpduDgAA0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MrS+IOp7D1xXZSqi31OTLAHwPQlepcXM1v6kqrJUl7PRTLWGZzg6CSnrU1dksKHHT8t7GaUX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2MlYt6VMGJEZ3bje/Vupu5Kfbukuqx4PqrY9QPNEa5747Bb/ryhbw3exUdBB3Y8U4FiwYIEb6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vRpkkCmpoeE0N9amaL+qys99++7kRH1RnRgEWZatoOOzo6BCe1qHH1DXpF7/4hQv6KIvlF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QtgKBNFozapm9Ezn/lMtx3qD3/iiSe6wMZzn/vccEljlAmjES4UbFFToEg1ZZS1o1EmtJ21LF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1fRO+Fhg5VHRzVlPG0Tr1noiCSasPofdF7pAycM844w2UBKfjia+woqKXuVMq6UbAIAABgt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bJdpW3xbeqk3+8PHFlya7DG+qy4p7Xr3owLfCW4U5YKY+39bYr1SEN2l9xUIy7dafG7He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zqTJN3Z6i/YeK9WnUxWiZbXTr8M/XDH4Zmj5oyYEOS2ojypdTVG17wrstplW+N/j+ag3KbF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+rMKCijQEuUhnr23W0UkLnjjjtckEXziroB1VpQUOtSlyN99r4obpQyWVSHRYUR47JTyt1+++1u</w:t>
      </w:r>
    </w:p>
    <w:p>
      <w:pPr>
        <w:pStyle w:val="PreformattedText"/>
        <w:bidi w:val="0"/>
        <w:spacing w:before="0" w:after="0"/>
        <w:jc w:val="left"/>
        <w:rPr/>
      </w:pPr>
      <w:r>
        <w:rPr/>
        <w:t>+7Q81XWJe85kl1krBZe2bdvmgjXlw5tqmor4qoCyf58we+h7SftMpZpIjTJT6wWE/R6NwOc7e9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8wvVxAK0tYb0jqseSs/5C4RfrWxnNk4nWbCkPfmha+LxMZ+moSsVuS+tt4/A6W6OAT6XuS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WFG5m1MVk6UdW2B2hdOlBSQdu99957XDBGorVPlCWieaNBhsmM7qB1KXMkLhgjWnalwEocdS9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yYCo9Z7LLrJWyafRayoMxomnaJoIxAABgNqpbQGY0phhv9xRGR4obUYkeCUCDDPdEho0e62Y0</w:t>
      </w:r>
    </w:p>
    <w:p>
      <w:pPr>
        <w:pStyle w:val="PreformattedText"/>
        <w:bidi w:val="0"/>
        <w:spacing w:before="0" w:after="0"/>
        <w:jc w:val="left"/>
        <w:rPr/>
      </w:pPr>
      <w:r>
        <w:rPr/>
        <w:t>OQnrXR52fOpbGQmm+OVlbc2KQvHgiqMrSXJRGMTNWGd0LOvRAeuhXxIAAACAOaZuAZl1W8YPW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idMKktG8+o55XIxywZQH5lOX4+lrdBlKNDuKvN60ZotbaVZMF5qWZhdk7EVkel+tKVs1oVjK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02qrCQrRRxfW1JfssrC4TqmF7AAAAAKDF1S0gEzui0oKdbeSgnWsKymgezavnlFtx1cPhL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VcxKGdPen7ORSfcDimbJLI2M2OS7LQWqdFfyEr0jlh8qLCdq8UL6JQEAAACYW+pW1Fdyb9vDE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cb8NX3WdrN6mahDowFOg8TVUjuvYxS714V7MF4/vH67wuufqu4P9b3f1qKOqLqZqpz5f9am5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+X/QxAK9L3EsVNMd+w36MR+Hxnr7oGZNr3WWAjB47PcBnzkNmWR4MWdkHScNYLdghuVH5Oz9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mAI1MQjIYKoIyKARCMgAQGX6XuLEFPMN+z0agc939qrrKEvZTVusZ3O1ei/qkrSL2V4LCs1l</w:t>
      </w:r>
    </w:p>
    <w:p>
      <w:pPr>
        <w:pStyle w:val="PreformattedText"/>
        <w:bidi w:val="0"/>
        <w:spacing w:before="0" w:after="0"/>
        <w:jc w:val="left"/>
        <w:rPr/>
      </w:pPr>
      <w:r>
        <w:rPr/>
        <w:t>xFQOxgxsMctc8UB4DwAAAAAAYG6o+7DXmQvvtZ7N4Z1pGN5i1ndubV2VAAAAAAAAZpO6B2QUQMl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t1XL1tysNVK6DTea66KRGMAQAAAAAAc08DAjIF2SvutOR597vgynD4WDUK3qiLUtvFD7mAj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MAfVtahvZTub7fM4S+9dqBezKDIS04YtZuu3bLPspofN7tHw1lPPiqGoL6aKor5oBI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l+l6iuCnmG/Z7NAKf7+zVpIBMuZ3Cf6V+3ZIIyGCqCMigEQjIAEBl+l7ixBTzDfs9GoHPd/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Jel6hSE8Q0AAAAAAGB+maGADAAAAAAAwPxVty5LQ/uENxqkc1N4owq6LGGq6LKERqDLEgBUpu8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5gvmG/RyPw+c5edQvINDIYIrVsDwEZTBUBGTQCARkAqEzfS5yYYr5hv0cj8PnOXnRZA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CMgAAAAAAAE1GQAYAAAAAAKDJGlpDZnhz8L8FZhsLd6el71xqyKBxqCGDRqCGDABUpu8la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G/RyPw+c5eDS7q+5DZFrPRzQ/buk2P2pp7zLLhlMnbGv5bGQEZTBUBGTQCARkAqEzfS5yYYr5h</w:t>
      </w:r>
    </w:p>
    <w:p>
      <w:pPr>
        <w:pStyle w:val="PreformattedText"/>
        <w:bidi w:val="0"/>
        <w:spacing w:before="0" w:after="0"/>
        <w:jc w:val="left"/>
        <w:rPr/>
      </w:pPr>
      <w:r>
        <w:rPr/>
        <w:t>v0cj8PnOXg3usrSz2YKdLbHfAus99Ek28rbHWW5/s/7dtlq7C7BMpgEAAAAAAMwNdQvItF38k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O74+3o9mCXSyx31Os99DdbeRtu1pu/52sfzez9nAOAAAAAACA+aBuXZbG7Gy2z+MsvffO1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8tLJtZlseDrs1bZ1Wtya6LGGq6LKERqDLEgBUpu8lum5gvmG/RyPw+c5eDQjIRDU3ONPog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ib9GVT4U2go9qu5bab2q3LsZwBa2UydmAIzif0ejUBAZvZpcEAmanrBmb57woeraGRAphVOq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HCyn4197VCIIT9DEAra/b3JN+JaAXs92gELsDNPk0MyEQVgjP9L97ZliwwS4SPVrYt2J47w9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gAwAAAAAAUC8NHmWpkofMNm2xvnPvsuR597uCwAObzUa3hJPH2TH8FwAAAAAAYPaboYBMgYa+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LLfbA9a74H5LLNgWTgEAAAAAAJi7mt5lSUNcd+9mtmSfnSyx1+PMFgSthgyYWraHLk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2aEpAZqpBmNGgrdtitmbzNsteQQ0ZAAAAAAAwNzQsIDPVIIwMB23F1dssu+lhs3uCZlvd4x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AAAAAAGaDugZkphuEWbvZLHODCv4qCBP8O0kEZAAAAAAAwGxQt4BMbv+ZCcJEEZABAAAAA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Qd0CMrUGQ+odhIkiIAMAAAAAAGaDpgx7rSBMz2aztosfss7VWyxz4W1mm7YEj9YvGAMAAAAAA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DZnjztuD/Qbth+pkwnZvCG1WQIQMAAAAAAGaDBndZUkCmtnoyE6llewjIAAAAAACA2aDBXZbq</w:t>
      </w:r>
    </w:p>
    <w:p>
      <w:pPr>
        <w:pStyle w:val="PreformattedText"/>
        <w:bidi w:val="0"/>
        <w:spacing w:before="0" w:after="0"/>
        <w:jc w:val="left"/>
        <w:rPr/>
      </w:pPr>
      <w:r>
        <w:rPr/>
        <w:t>E4wBAAAAAACYS5pSQwYAAAAAAABjCMgAAAAAAAA0Wd1qyNg+C8IbDeJGZaqOGjIAAAAAAGA2qF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QkAEAAAAAALMBXZYAAAAAAACajAyZGrW1tYW3MFdV+FNoKParuY/9CnOF9qvt27eH95pDfz+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XjuYy9ivMR+z3aISZ2K8wfQRkaqQdvMJbhTlgpj5f9qu5jf0Kc4X2px122GFGTiBmYr1oDv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s92gEPt/ZizApAAAAAABAkxGQAQAAAAAAaDICMgAAAAAAAE1GQAYAAAAAAKDJCMgAAAAA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GQEZAAAAAACAJqtbQKZ/t/AGAAAAAAAAqqpbQKb30N0tf9DONrSPWXv4GAAAAAAAAMarY5elH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pA/ewkbftarn9d7J0OAUAAAAAAABjGlNDZsEultjvKTZ4+AIXmKE7EwAAAAAAwJgGF/Xd2QVm</w:t>
      </w:r>
    </w:p>
    <w:p>
      <w:pPr>
        <w:pStyle w:val="PreformattedText"/>
        <w:bidi w:val="0"/>
        <w:spacing w:before="0" w:after="0"/>
        <w:jc w:val="left"/>
        <w:rPr/>
      </w:pPr>
      <w:r>
        <w:rPr/>
        <w:t>6M4EAHPNsPW0tVlbW09wK2J0wDr0eMeAjboH/Hylraf0STbQEU4rPs/z0zpsoHSCDfeMLa+8d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93GKL8+PSe67eXrj04rW37JtLjnehPNF3lfqs4HAACA2ahuAZmOq7fZwJbwzjil3ZkUmKE7E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1na7Lh7ewaWzeTwYbhldYXbEt7/zJLhQ8VZG1NdMOG11omvFliuMfa2jrLpmWtL+mDRKFa5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63wAAABoZXULyGSvuNP6zr3L2i5+yHo267peBQt2cYGZududqfyKZ9g6eiJXNKNXYBthouXXs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9pG8rnLR+2wUi0Y3TdGlM8Jp1WqL4s8FFFatAvbygM8o+tY6Q34R6ZrOG1CpG0W/eSyPPb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ZDrnA/4OcLJkUE362dYYglPVR8rbn+wkzZvpXhd3Kt83nt1p/zrzVn4Wwx8wEAAGA2qXOXpa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7ZY5sLbLHne/S4wU/lgcY53Z4ocZOdzwclCNmN9yUYFYKaovd9y47aRVHgAzTRq61x6TNq6li0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7WrKsc1G+k0QFboThJermVxnMW22JtWGZt+B0+ahvXB/+kg8d9Zo8Us2bSNhSJOCV6V4VBlIyt</w:t>
      </w:r>
    </w:p>
    <w:p>
      <w:pPr>
        <w:pStyle w:val="PreformattedText"/>
        <w:bidi w:val="0"/>
        <w:spacing w:before="0" w:after="0"/>
        <w:jc w:val="left"/>
        <w:rPr/>
      </w:pPr>
      <w:r>
        <w:rPr/>
        <w:t>1QJqnS9WwnpHfACq2nwAAABodY2rIXPPfS4w07l6C92ZEinrci9qvW1s1WBHsI3L3JlA1iIXgQ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rjGbaJftctst40fkigV/fXal9kSUTS6y7EJGpc7el2raxkKnTbv3LSjsrmS2yLrdhYQAk3OZ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eb6o26KE0g3VXW3SlhCxcXbq0PfgRqna+ypC1ygZuJ5gMAAEAra3BRX3mI7kyjw1bIbu+2aBZ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egZ6O4glDR8eADUffqAmnh0UqNa1nnW0IH566sFtTR0ewLi03zO7RdgSPFbejJ1oUc7R0G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97tfhl1He1Woq2wBgNvHdldq7l1gi+G9JISJTc7el+hm2la54TPz3dHJJt8veyawdLgZuF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S4oVT65oFYLrCY5TyRhd1AMAkNCEg4029O5MCM+HFwNkj0zn2w5dU4cZ2Sy/XCUec4AczmK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9iGVCcgN2Td1medxS5OtUzvs2zYBWmka4Otj7v8W81oeDKibgPRS7bBQ92r1K1p0FJ+O4K1++1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zZBhQGR1YGmxj1tJDhVoI2eA9UOyl0uM1m8Q2AGi20tow+Vx/he/r6HwjYZcg310p+DPvS7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6T7HlKSTD27LdWwjWE3ovTy3vjvaZ+9s36jrdsQbGNM4Cbh01uKXZu8sItTQAGUWuerLGfaBP0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QCJjX6KIOAJiGJgZkIibZnUmBmVnXnSn6A+2KMGYt05mMD0SEJwJuVA8dgydS1rtcrzRjK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0d4U5kFpWOHGYSLbPktGgUXva+nMKekRETzoi6/Hb4bo5lXUvyKzosJULV7kf/2jhzkqPT2gK</w:t>
      </w:r>
    </w:p>
    <w:p>
      <w:pPr>
        <w:pStyle w:val="PreformattedText"/>
        <w:bidi w:val="0"/>
        <w:spacing w:before="0" w:after="0"/>
        <w:jc w:val="left"/>
        <w:rPr/>
      </w:pPr>
      <w:r>
        <w:rPr/>
        <w:t>2wBgFoiOrlSuqX/TozZQKB5TGpAuEXYnCr43+4JZi9+3Uamu8DcqY52RL3sXlHavM1x+rfPFG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pTtaxLAM0XHJPQRR0AMBkzE5ApqrU7044l3Zlmn0QYQInv7+/rCVS6Ijrd6RVFr5iojQyWF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fjr2SPXc0u/Kgnepdb2v3GF4JPyTAlttLjUzHRNgBoVaV1XDRks++uVBrAztuQ+7os77ZUGO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SWXYTCQND44e6LpUqnGkFykZhKkrZYGHjg5c7liXps37SQz7gXet8XvS1+6Gy261/VYVsH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u6nRRB4DJmeGAjFfanUlZM/4rfLydw3/nDp++Xqk443Sn14tfT3t/ruTkSa2Q8RKcZIzkLZ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5FYJQSu1KfZKXHJ2/ibQAwO+SK3ZXay/rdJMOKtc0abWl4pYr8VgqyRPjMlmonW6nBmC5RhW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76jap0vjgum+25fAGYUXdTpog4A09AiAZmIe+5zWTMTd2eaTUZtuHDJJP6APzzIz/atLFwF0RW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1+uY64a53uT16GV4Zp73UWWU/hak3pFY7RAV3F6LB1wc9o77JCAUydaFV6vDhSSHZDcGoWqNZ9</w:t>
      </w:r>
    </w:p>
    <w:p>
      <w:pPr>
        <w:pStyle w:val="PreformattedText"/>
        <w:bidi w:val="0"/>
        <w:spacing w:before="0" w:after="0"/>
        <w:jc w:val="left"/>
        <w:rPr/>
      </w:pPr>
      <w:r>
        <w:rPr/>
        <w:t>wZtgGwA0S8oGXTC0LJsj0WsjenzEZ2/4+UrbSG/wfTDib5d+LyZ6RwrzuWVomOfS56qVBi0q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xqGsJn1/+Wsa9tgrLL7YKwZMJ54t/7WPrBzDj6KJOF3UAmIbWC8gUTWJ0plYUvWLSlrTOT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pimZwUO+yR9Zbp9LSgx/LNdZvQ8Ufy1qm91t7+IPbsXZRoYtQ3RW2I+2u1hReV19wz29Hon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1WSK1P9gUHKf22KnjBlR4PnuEONNqDn1x1ZehYabZ4wu2uvg0AMCk+KDKpswYAiEMXdbqoA8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BAxhvfnam1pcIrpuVtJHKVwF/1jAQRdBVkMLwqHLSRkd7CFQFvwuljV1pHBntdF6HxV4u9c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tME+wHYVlhy34UR/bjuB1Rbcx2I7CpEqPB1KDVbZ7KtsAAADQeuiiXju6qAOYL2ZBQCYi7M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Ba6qNNFHQAmZ3YFZAAAAIBWQRd1uqgDwDS05ZX7F6Nt9W3hrdkjf/ge4a360w9thbcKc8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7sV3Mb+xXmCu1PO+ywg23fvj18pDlmar1oDvYrzEfs92gEPt/ZiwwZAAAAAACAJiMg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QEZAAAAAAAAJqMgAwAAJgDhq2nTcU/y0ZhGR2wDj3eMVAYmaY4X2nrKX1SOKJL0IrP8/y0D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DPWPLK28dbuZatzEqOrpMdNvL1x+dVj4STflrHr/tBRPNF3lfqs4HAABqQUAGAAAgKjosb3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JYEM4tHF7/7Ky0WWytia6YcNrTQMkjzPcY21tnWXTsm4knEKQKFTrfLFqnQ8AAEQRkAGAe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hFbIFxqaVnmiVZgjUnhVQ2grrGLviHl3H6EBHYb7StIUSxXlcm8QVep+NEGluNbFZCuXZE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7O6DSfoTDZ+b1IJsK4rInGvJ/zT9qG8nk3MoXaYCTaMbpujSkek06ng/+XBT6qSA365Wm4X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0j8OMgTGl6rEEm7dS+JPL+9PXgk2LINucL9gJ8vmBQR7CudYYglPVR8rbn+wkzZvpXhflfrf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9ef8a81ZOFvMfKid/9st/y7w4v/u2zp6av/um3AdAIBmIyCDCvjRBjAm27d0Egf9tcl0KkCRsN7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XsZO5UVvn0hOCk75lpTkBRcM9llTaQJGu0NfwfaWgS7LPnWxPX40ZCkWTmH8KGRrTej8R4d+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tW1QIfKxZFzw6A4L9dYV2kvRyK43nLLbF2rDM2uJnvHF98E86eDy6cxf3sbQNRSJOid5VY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1gFrnixXscyM+AFVtPtRFe7/lwoBZPhe879lM8N1XHuwFAMwWdQvI5PbfqaENANBIlbMFC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L+TKv2rAD/uJ8va+4Cf2pZ2clhoYvG+JPQ8dr7c8Hyxq7QSyEbJP4ExWc+RLMA8rl+W+SmT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hSc5fW4ZG/d/PuSFjndEMgooBuOh8kf3FB8PaF1kyscS63QdX725LtW1jYT+IC6Qtsi63Y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5zuqvLTfVGXZQmkO4q6+6UsIWLC7fWbxyteb7KkrYo3I+rz4e6SqRsmftjD//2AQCzTt0CM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QBgCYKWlzcYFMZ1nh0+lqt0VJ/ZuwJe7kMlhFcHZZCFTo3HBcVGhMqssFIbJ9yeCENlmhxkY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jJ+CJXuut+YlejRkKRZOZf6oZGtN4P1Hkg2Ht3UuCd9K/l7V3W6qfYVvpduxui/ZW8pJLut2+</w:t>
      </w:r>
    </w:p>
    <w:p>
      <w:pPr>
        <w:pStyle w:val="PreformattedText"/>
        <w:bidi w:val="0"/>
        <w:spacing w:before="0" w:after="0"/>
        <w:jc w:val="left"/>
        <w:rPr/>
      </w:pPr>
      <w:r>
        <w:rPr/>
        <w:t>oc/YB24Kn//MWrxwXkT9CkYHrMd3LVQr6T4UdjHSYz2+e2VH6XdopPtkR8862xA+PHV+nb6b40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04rZpGyJzjQ4Hz41Oiys4DQCYLroszSUtd2AAYPaokC0Q6lrWXzj5WzGdg3K/jrBwaCRjI9G7</w:t>
      </w:r>
    </w:p>
    <w:p>
      <w:pPr>
        <w:pStyle w:val="PreformattedText"/>
        <w:bidi w:val="0"/>
        <w:spacing w:before="0" w:after="0"/>
        <w:jc w:val="left"/>
        <w:rPr/>
      </w:pPr>
      <w:r>
        <w:rPr/>
        <w:t>vJDlkek0V8qivd+q964ZuyLvBPOvCheW26DT6cUWd15YXE9w+qoipFPvlllbhsKYScxfc4ZGPd/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020sZUNFdZUx0vpHwvfPBMB/sayt2jatvt6UatjHsRpRe3msxu3LwIYf7xvqNtk77fEzgJu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4qBQC8MCAYUQKl1vspy5v7sWiQo1BzBcVWyzzKLh8IuRGH3oaVl35HZ4A1cNlKYHnzvjH2HFp6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gjXRtsPWFXa12o2HQLljyVOKtowNLrS+TtfRQoV5Qthh017Z1Wp9125BqBeWGbHGmz5Kxo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gMyc0QIHBgDmrkSvrVJqfLbPKvRcmhx1GSrpF+VT7wsqnoQ6wfeVy4oJC4sOpd12JRVIGv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8q7XngpGyzp4qSgxtTqL0w2Q6HW+aeUoTGt9xNFPhgWp6mjLY3aQGFHrnKiHXYnCvb9vmDWwv5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kc/t55AqMOxF3rzNcfq3zxdLfYxgUrJDNMzfpuyRvuS6zdT091tERvgfZDVbSe6j4noRBZD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VP7fUskKAbSLuuy4MnieDdbang+/BwQrfd7XJrOiwlQtXueM/9zUS2baUNs53jZrpEccAYA4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nzNCBAYA5Ii5boJTPush0LrU1hYcmSesIgyGZznFD5CbCgMVE2RyjAysK31f9qwrbmRoMMw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tepWhwTFa9VEVK9Th+YKauPU/69WUkNGQolapp/Mhka9Xk/5y+fYVRoev98MKykxlDQFPPTf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ZVoVWknE6XWFgaKJueKmuQhglmLN0FKai4NigsPFuH/Hb6vep9JA/ka91Pi/62sPjDf3drZ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9hl5Wc7FxhGxZ12apVvpZTbXzdnkl38QovnBX3z5HB2O/rWrjvdH1JZLPBx560ZJhZ7bfNf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QvUqgGAeqtbQGZgy8QtTtx8cQ0TmaEDA8x6mzZtst///vc2MjJS0nI5FUvNh3O1lg0bNthVV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PzjBWQDI7fpyhuFKCpqdSFpBioiTPcEzlxHqu14iQWWqHjRtitSHxB3NguUDVkKJSoYf5JZ2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ErhgMay9LXUqG/eOaNdrS8MpCYDE+yBLhM1uqBQOLAcuoQnZZaVJVjfPFcUGC+EDunKULW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ascHelCX8a1dXw/BmNb6b2MwWQU7Z4Eg++L0fsn5FZpRZvXK4uG2FoumR4E/QJtwXMGtde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H//jHP9qDDz4YzjHmpptuspNPPtm+9rWv2cqVK+2CCy6wrVu3hlMLrr322nHL+9Of/jRuvnK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vVNO2BBx6w3/72t3bXXXeFzxij6dpm75JLLrGNGze629u2bQuOXbLjlnnppZfa3Xff7eap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5xwgnvNp5xyijtOBuoi+HKNZaffOsl254QtTtx88S1unf+fvTuBj6Qq9z7+hH2VTcAF0Q8kg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cEtmugjcZ5xJRA7iBCB1EIWGZC8IoAgN4HeBNZDNB4Q5cLzCojMIkCIKgJoDKPgwyiWyy7/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W/1SdTnWnutPJpDvdnd+XTzHdVaeWrj7pOvXUWbKnUipwqipDX8odY6ovep/uSweFtHRwNU0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4fSgf3VcE6qWCJFofrBxdft3TU8hpXqu83lUqlX3zxxejdaJWQr/73f//XHUfS1NTUlH755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XXHzTRxxxRHrJkiXRnIlbsWJF+nOf+1x6xowZ6eDiGs2tTDqHpTC5+Sr6bciZwt8Cvyz+O+B/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1pjM/GU5SesmdP7KNkd+cwFBXOrgliP1O5eHTjTUlbSf6rcud/HEMdTUWXJ75LH7bme35c5H7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XPrP/kR9zpy+lNPm+l5U8n0XQ311dXV30bnIVys+l3G/F8t9bTh6oRVWdr/zfcvQ9jfx25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/ydjvXb4Jfnyt1ekpx9ZH4rc38rwvfhMUe/RVHarN+YYF99bme5x46VUan5vq2tLfiO9T1nT5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6n//8Z5Qqnf71r3+dWfbRj34083qrrbZKP/XUU1Gqwtu75557olSjFSqXzp8/362r1zfeeG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tO3PmTFc+VPlVx3Taaae5Zf597jb9dMUVV7h0SU4++WSXZv311083Nzdn1jnrrLOiFFNvWl4v</w:t>
      </w:r>
    </w:p>
    <w:p>
      <w:pPr>
        <w:pStyle w:val="PreformattedText"/>
        <w:bidi w:val="0"/>
        <w:spacing w:before="0" w:after="0"/>
        <w:jc w:val="left"/>
        <w:rPr/>
      </w:pPr>
      <w:r>
        <w:rPr/>
        <w:t>a8QkNllStHOsKUlSuqQJxVDfBOKr9Bdd9d6PWOKf/mWeCmNlXHjhhfbOd77Tvve979lLL70Uza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665pgUXRwsutvbGG2/Y66+/bsFFyy6++GL35ODKK6+MUk5c8FtjV111ld1///3RnIkLLjZ20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xq666ajR3epnafDVSI2Pi4rU69ht//y31HTaQ50l+cCNRuHZgQzhqUVxwA5IZnru+Y8B1b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KMTUU4gqmH2muNL4aGit5PqdYNfxOlpXyd/Cbmd0nEMar5Pmqucf6VKskauLVsGhWWMvEll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V6arUe/Y1GfME2LZ4bNh1ZK+FvQGDXHa1pg4ehuedR3LAyO2cLmZw2dZinfObqOTb+lndbimqY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9S1reSfdWg9FYm36+//vqutotqsKgsqOnGG290y0488URXllNtkr322sv2339/e+aZZ+yWW25x</w:t>
      </w:r>
    </w:p>
    <w:p>
      <w:pPr>
        <w:pStyle w:val="PreformattedText"/>
        <w:bidi w:val="0"/>
        <w:spacing w:before="0" w:after="0"/>
        <w:jc w:val="left"/>
        <w:rPr/>
      </w:pPr>
      <w:r>
        <w:rPr/>
        <w:t>81UT5b777rNjjz3WvZfNN9/c5syZY6+88kpme3/7299svfXWs1122cWeeuoply6XyqU77bSTv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b8889nTUceeWSm7Lfaaqu5f+PWWGMNV6bV36TSrbXWWm4S//7kk0+2FStWZI7pwQcftN133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joSawPpOI877jhXK0bH1NfX5z7TwQcf7M5Lvs8BFC34o0mUVANlZackSekmOpVSgVNVMYKCQS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pdFAwCF7nPIXN+6QmEHvq3JjqSgcFg+zlNaxU3+//+3//Lx38+KeDC0Q6uMCkgwtk1pOLS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2mXta8eyzz0ZzQm+//XZ62223TZ9xxhnRnHT66quvzjxd0BOCu+66y833NWB+97vfufeip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93HPPpQ866CC3jiY9WRGt85Of/MTtW9NPf/rT9BtvvOGWad3gopvu7+93+wsu+G6+d+mll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C9zRA5zO4IGa2/6Mf/SgdXGCjlFNLx1MK1ZCvUFtK+eStUH7miV9tI19hOqrUfP+tb30rs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dlt5pp51cuW3PPfd05bJXX301Wjqiu7vbLfP7O/TQQ9Nz5sxx5ck4lR1VTrnwwgujOdkWL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XXUet5y1fvtytf/vtt0dzRqhM69d97bXXXG0Z/5ly38f99re/TSwLi6+R89e//jWaE7r//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yxRXpoKLyzKlSuVbm0s7PT1RT/8pe/nD7uuOPSX/nKV7JqHql20T777JO+44473Ps777zTnW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9+NL3PL2Wefnb7kkkvSJ5xwgquJpM/L71r1olPfGtLco9GTona+6uTNvfdtuptdp7/pAd/hXn3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saYd/KhdMAz0drl1x1nKMW/Dja+uss47961//crVPTj/9dNt0003dkwvVQqkkubVN/vjHP7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VRw/jFixfbHnvsYV/60pfcMrXF/fCHP+zS6LOpBky8Pa2eMugpgp60zJgxw80LLlC28cYbu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QsuMhbcDGx448/3j1p0JMPLdMTC52r5uZm22abbdxTm7irr77azj//fPeE45RTTrHg4mrBBd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nmmGNs7ty5UcraVE35ChgL+RmlQL7CdLSy+X6NNdaIXoUee+wx+/3vf2+f/OQn3fZUzjv88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bXXjlKMUJnuH//4x6gyW66ZM2farrvu6sqIKsflqqurs7ffftvViFE/MX5S7ZQ47Uu1W4aHh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+pDZqz951KfNCpDbrjhhq72Tq61oho2hxxyiP3yl790+1AZ+AMf+ICrXa5y8ljlWk0qu86eP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eVy7+v//7P3duPfWbs2TJEttoo43stttus2233dbVAvrtb39rDz30kCtzqw9F+fvf/+72d9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9kOO+zgzhmqlwujRa+z1F30RPRq8qS/vnn0asRk7idp+5NFGT3PqUINKPcP2eqrr+4mXQSmOl/p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lL3/Z/fC/973vdfNUBfXJJ590F4y7777bHWNTU5O7gP74xz92aXRh/sxnPmMf/OAH7cwzz7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j7mL1ne98xy3XRfvTn/60u2hssMEG9pGPfMQOPfRQO/DAA12natqetq0Ls+iipCqjuugoIKN9</w:t>
      </w:r>
    </w:p>
    <w:p>
      <w:pPr>
        <w:pStyle w:val="PreformattedText"/>
        <w:bidi w:val="0"/>
        <w:spacing w:before="0" w:after="0"/>
        <w:jc w:val="left"/>
        <w:rPr/>
      </w:pPr>
      <w:r>
        <w:rPr/>
        <w:t>X3HFFfb5z3/eLY/TBU8XxEsuucQ+9alPWWtrq7sAyg033OACRqpeusoqUxtzns75CrVF+UlB23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5+fFdxNKrSj+pGvMB1Var5X+U1lQpX1RM1yFCAQlat23HFHd/P/7W9/27773e+6+SqLqUymAI3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mpU5vFaTwZTU90Mstj/lll19++agHgr5cmkvlRT0EVNMo/6AvSVtbm2t2r6CUjteXTVW2/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28bnPfS5zTP39YXcPKj/uvPPO7nUunYfc8ugBBxzgPsd22203ZrlWQTEdiz6XgjWi9RVU8k3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BoZ6eHvvsZz9rW2+9tf3sZz9zafWd6dh22203d371eRSAuvTSS23dddd1aXy+4net+lBDB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6wUk2qEeHrysOaaa7qI+eOPPx7NrQy6OLW0tLhJgRPVZtHTCR2nLuBqKxy/GOlzfPSjH3WBm7F+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R1NMEBXHkkUcecf+qlot6rFdAp7c3HDjVL9P+810YPT21+MIXvuDa8Kqtsv7Vxez73//+l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vKQ8MRlTteQr1JakvDgZU778rKezqH1JeWIyJvIVKllSnp2MaWXyvYILCigoGKAHdSpXLV261P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aI6IaHO973/vsQx/6kD399NPuQZnKjoXoGBW4UTkvX1ltq622sttvv91uvfXWzKTgQzx4o5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jMqsKNJn0/lSZVZC9liiy1cTRU9VFTg42tf+5qbr/5t8lF6lWMVQFEQSUEplWG33357N4pT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UjtbDOk1f/epX7U9/+pM7bpWxf/WrX9lXvvIVl05laz2U/MlPfuJqwWib6tdRQSPVHlJ5WrX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G1Y2ADFBC3d3d7sLgL4hHHHGE+5E99dRTx12lspR0UfzhD3/onnhomjdvnuvMV8eqC4mqiuqJ</w:t>
      </w:r>
    </w:p>
    <w:p>
      <w:pPr>
        <w:pStyle w:val="PreformattedText"/>
        <w:bidi w:val="0"/>
        <w:spacing w:before="0" w:after="0"/>
        <w:jc w:val="left"/>
        <w:rPr/>
      </w:pPr>
      <w:r>
        <w:rPr/>
        <w:t>hJ5+FKtQ7RC/TBdvDTWoi5GevOiCowu7p4vOWHTcuqB9/etfd08ddHHUBU8XzlpVLfkKKAb5G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J0tDL5Xjf5vgaHmoNr0gMuBVvEl8n8MNKi4MbZZ59tP/jBD9w+ivHiiy+65kqqOZ1UVlTAZ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BIaXx06xZ4XDsntK85z3vsfe///1uete73uWmQp0Zq2yoz6cHjwpS6fyoI+Q999zTrr/++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bqVoe+Ch4pUKRa2eecc07mPFxzzTVFl2vjPv7xj7vtKdikfehcah0FnXyHxb7Zlrap71a1f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mD98oUELqz0Q//vEL4jve8Y5oaWXxtVe8d7/73e5fPQnRBU5PTPS0wtMFU9UwFczRa9HF31P7</w:t>
      </w:r>
    </w:p>
    <w:p>
      <w:pPr>
        <w:pStyle w:val="PreformattedText"/>
        <w:bidi w:val="0"/>
        <w:spacing w:before="0" w:after="0"/>
        <w:jc w:val="left"/>
        <w:rPr/>
      </w:pPr>
      <w:r>
        <w:rPr/>
        <w:t>V89f4OLLtZ4uLqp6qYv+N77xDdc+WDVciqVjVo/+aserJwg6Dj250CgAJRlVo0JUU74CxkJ+R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drWy+V43mfNQ3jWqV/PSnP83qM1BU/vrRj34UvRuh4EFu0OXcc891x6bmQ4X4smU+6qMw11j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55V8enh3n+dS59VgVvnngiu5sNBVp88yQZb7lW34uaV6kWkvo+VK0bHzTTd6gglyZtSyNDq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KOkZUt0kLyGhUvbGmJEnpkiagGqnWhqLl1VgQ1I++LjQKuigoo4uwnijoCYIi9or6/+Y3v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IVZnUkwv143LPPfe44Q91kfH0pEZp7rjjDjc8oIY71MVY6z766KOugzN1GKw2v7ltiUWdten8</w:t>
      </w:r>
    </w:p>
    <w:p>
      <w:pPr>
        <w:pStyle w:val="PreformattedText"/>
        <w:bidi w:val="0"/>
        <w:spacing w:before="0" w:after="0"/>
        <w:jc w:val="left"/>
        <w:rPr/>
      </w:pPr>
      <w:r>
        <w:rPr/>
        <w:t>+c7MPF3o1a5XBQ89jdBTBLXfVads8Sq1taaa8xWQi/yMUlAzhNLmq35rD26MdHOUO7W7Limi5eG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B1NylNe7BUojRN3dFw9nm22dQ+9nD2w8G6btsj6/SXbAj83M+BSlHKfK98pfKWHnipPxT1D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+7pj577723/c///E+UMqSHceqTUE1x1JRJk4IU6mBYAQj1PVgpVIZVWTQpIKXAkT6zaq/ogZ/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oqM+icqmac423XOuprKwaMtqOat6Iyq/qb1E11lXGVXMm1dDRtVK1n1B7Ji0gM/Cf6405J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B1UjtR6vhBkMBE189Mk7z1Au8+ohRdF5taNWhmHqAP+qoo9zFVRcqXaTVia4uzAriqKNdd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5vfbay42GpHOizs10kVZbWHUkrI6BFUy59tprEwMpeuKhi2Hu0xBtV08jLrvsMldtdZNNN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2N2kEgFpRLfkKKAb5GaWgG5iy5KvGLhsKrlG6TvmpZ2WHp0z1xbbXZ6nBXuvczwdtkgxb934t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p69M6Q+E6LQXXQS0qdb5XjWQ11VFARn34qZaIAhUabUiBBb1W2UxU20PlQjWD2nfffd2kB3O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UvEmvTeCpTFmpe5ZvsJDXdyV1X5dh47WzJt219LgVScqmDYj1oVFlZzYzUPEp9KKoMq6ZXa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W//pz4ykQpHOmoE68o2I9AFUNcDXB1wPSVCrlmobNmTMnShGW3VEbJm2UpVKOcCTFHA+jL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7rcZ8pZooeoKg/mRyq2FqdB8Nq6jCQFJgRdVE421jtR3VmFFaBVOKlds7v/ar9rWq4qnOfZ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IV6gVyk/6Wyv36A1TtV+UR3XnK9VmabFeBWQGOqw+mjsiWq7gSiZCo5olDdY5qMBJjzWP2k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W2uuspbfRuoYGrGP0jgJjHQsqSa38nqr8pnLceMtw1Uo1flT7RYEglWNV3sw10XJtPv4cq7w9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+XC+rF33IABgX9S2jpwNJbWLVvlhtaPMFRPSUIl4TR9F9PUkYz0Xr6quvdlU41a+Nfzqi/Wo7</w:t>
      </w:r>
    </w:p>
    <w:p>
      <w:pPr>
        <w:pStyle w:val="PreformattedText"/>
        <w:bidi w:val="0"/>
        <w:spacing w:before="0" w:after="0"/>
        <w:jc w:val="left"/>
        <w:rPr/>
      </w:pPr>
      <w:r>
        <w:rPr/>
        <w:t>Oq5KCcYAAFBWg522X3t/cq2Y4X7rbmpyAXtNTe3x2jMK6KiZU5M1uaZI/t9Yk6ThbmvSeq7tV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5vMlUU7ypVsF9o1qpVsh4y3DVTMEO1QjSZ04KxshEyrWF+HPMaEq1jYAMgKqifmv0tEDtm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gYvW2ZAIRdXWqHRPNL9Zwvy3W6LmNbTY7b9WXZpvbFfa4OBjsr6Guydq744GZfmtvaLFOa7O+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J06zeTmvI9F0TCY6tbaGaSQ3YwLxUMKPXFkdxleEli4LFjdaWeBDafqf1zupzzbeG+lLuO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H7BoBpioAMgKqiNrRqq6z2uQBQMlGNgJGb6ZzOWse9zNcq8LUMRgx3R7UH3E2q30Zuh6mjt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c2ZryleQQElNNhpDfFznxtoyOoPZsiiuElh8SBOQ4stTY3dFKm+Y8AFQqKwjPV2towEPfoXW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N2kh9FMAZXGRL4gcbD/o0t5oLybiIzLAtWTSYPygUbT/V2uyOsb65x33eAbWvKnbfADBNT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ut0o6AQAAlIWCMQ2dqjAwKXpbmqx7uN5mt0W3y4uWZN20Dy0L96Sb1qT73TA41OJubFFhcjv1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+XKIgzlAmejOjqG0qEDKQHrK+rigwM9hpC/qD7LN8qVs+2NmQCfQ0uKo6g7Yse/TimGZrDS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j+8xMJ4THL+9NtPMrF9A8D0MWkBmcHbnynpBEl+ClbUcIgZDFUIoHKp42cNkanRBTRy18KFC91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ixRdfdEO/a8Sv+GvUlrB5RiBeu2Goy2a6pV40ok00ZY+s45f1uVoG/uazfnZbdKO8zEbu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0B3HHk3Xz32dtbrlX6HhQjeo7FroaNSPNf4pRb80dPbYwVhWnfsYs929j11AmfxSTT5rDiI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Qc6WR7SeZ6L4BYLqYtICMfvbjE0ooXiCLhjbsbNDTt2g5AFQhjZylYdO/9KUvuY6br7vuOt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1d53h/+MMfolQr5/zzz7cf//jH7vdzIjTCgoZ+12hi8deoUb3zR66t9R3WMeEbyEab2RD8Uz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yI31z+CYdYzUHcQGXrNoXzdaRPOQOaka9dSzscuXqwc4F+R+k9beHD+jafb8xUROjIM+0Ks9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9UM6vfJSjy4Vzz3DAgNOiqx+Tvw8Y3b5rvm0iFx+OCSBPdNwBME5MWkBn4z/WyJpSJb4tL1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111+3Pffc0wU3br31VrvjjjvsxhtvdEGPHXfc0Q488EB77bXXotQTd/PNN9uf//zn6N34aZ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SW+xq1pb5jnruJ1LW1syHfzWOvtWRqq+Y+FPHLomZGqXnRcMUjzZbCvjmC29OoSceYzUFSrVY4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oeFC16jvM9a+r7zdfx0DNPTakZkquQ199/w3WGeTgriENre0SWI8e4AVzW1x+Dpf3ZZbnM5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KNcXS9rvc9t3+W3qtMdVnC12mn+i+AWB6mLxOfTdYN3vCFImaNWU6lRvrSUSwvD0+FGEsF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TBUnuvPNO++Uvf2kf+chHornhMOs9PT321FNP2cMPP+zmDQ0N2V577eV+lzT0pGrTeKoBc8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hmT1r2jne8wxYtWuSW/fznP7fe3l674oor7MQTT7QVK1bYOeecY5deeql7v/fee7t5zz33nB1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Fu+1q/u7vbjew1lrfeesvOPPNMt19NOm6/no79qKOOsquuusq23nprF3RCJQtuIrM6YFWwY4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7irXNyDRbUt8cwVU1rMmQvzkIKpXySLpAnzHR8qx2OfXWMaAazrFASdY2ktYJ5vZondHz4+o7</w:t>
      </w:r>
    </w:p>
    <w:p>
      <w:pPr>
        <w:pStyle w:val="PreformattedText"/>
        <w:bidi w:val="0"/>
        <w:spacing w:before="0" w:after="0"/>
        <w:jc w:val="left"/>
        <w:rPr/>
      </w:pPr>
      <w:r>
        <w:rPr/>
        <w:t>1H9MlM5tsycKAkbqg227fY8sd53sOvk/izoLVvrsXed+jkB9R9b2B4IVMtsquG8AmN4mLyCDq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c52hRtdRxGu7ezzp7B4PyYth5nNophzEZtVlnmEIA5fHQQw+52ibbbbddNGeEAjTqr6Who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4dtxowZ9uqrr7r+Ww444AD7/Oc/bxdeeKFLq6r1++67rx1yyCF26qmnWmtrqwu0qMbNu971Lpdm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t/e9730u4PL3v//d9tlnHzvttNNshx12cH3Y7LrrrnbBBRfY5Zdfbl1dXdbZ2em2p2BNP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HYOO+wwO+GEE+z444+3gw8+2I488ki3TDWATj/9dGtubrZtttnGHQMqnb/p9IGZQetUD6kZ8T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Jvft2yaL3c/j8yzZaW2vL+sLPUQs1BMv1zuABOIYWOBwAAVCICMtUoPsRiQ4v1NsarpU5M7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joeubxj0FYZhCAGWiG8g//elP9olPfMLWW69wk1fVclFARsGSXXbZxQVdTj75ZBcEUXOndd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wV2FIBRsOass86yrbbaygVyZs+e7QIm//7v/27f/OY33W/o22+/7eY/9thj9l//9V8uyKOaO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OtnH11Ve7/Sp4k4/Sq1bO3Xff7QIxCuBcc801bv+qHaPPKKqd09fX54JLqGD97bFho0eabY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EbU1y+v/w2xu0RfPDzoPzjq4kDTOjvvlymqwMd1s77ZIAAKhqBGSq0aghFnOqpY6Dayfvy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vSYA3RiE0MUwigXPT78sEPftCef/75vLVQXnnlFTea0X333Wf77befrb322tESs1mzZrlgjB/t</w:t>
      </w:r>
    </w:p>
    <w:p>
      <w:pPr>
        <w:pStyle w:val="PreformattedText"/>
        <w:bidi w:val="0"/>
        <w:spacing w:before="0" w:after="0"/>
        <w:jc w:val="left"/>
        <w:rPr/>
      </w:pPr>
      <w:r>
        <w:rPr/>
        <w:t>6FOf+lSmb5c11ljD1lprLXv88cfde/1mah9+P6oRo1or664bNrV94oknXMfCW265pXsvCuiIau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8gjj7h/1WTqjDPOcE2X1DxK/DId08477+xeo/L1tkQPPjLXv+Dy63rm9eJ9tkQdmOaKOkVV2vmx</w:t>
      </w:r>
    </w:p>
    <w:p>
      <w:pPr>
        <w:pStyle w:val="PreformattedText"/>
        <w:bidi w:val="0"/>
        <w:spacing w:before="0" w:after="0"/>
        <w:jc w:val="left"/>
        <w:rPr/>
      </w:pPr>
      <w:r>
        <w:rPr/>
        <w:t>5b7ZkussdazmSvUdIyPm9LZk9lfX0GnZgw0XcTwAAKCiEJCZ9sJ2vUNDfdalyIxGbFrQzzCFA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cfvvtrq+YXKqZopozN910k91///2jOtLN7d+lUNMiTzesSbQvHcsqq4xcHvW7Nxa/vaeff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aN+qMWMEZNY/yVCMHVSBTK2WErocD4376Ea8ls19sxCbfbClQaPSaiOvHoy/cTtysGRN8G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CyQIyXRtO7oRiNdhM99htmbmKLMNR+/Q8hrvVaW+TLbFm65gbPrFzTwAZphBAGamGzEsvv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uVgBEr8877zwXhFFNmG233dauvfbarDQK4ihgs/rqq0dz8vMBkXwBmY997GN22223uT5fvG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9q+ZQhegY1QHwSSedZKeccop94xvfsBdeeME23JCLWNWp78juIDWYRoIxUQeoicv9slgz4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28XxffP00wjepINWEbktnOyBQ+ICl0PAAAoJKVLCDTMWeTSZ1QrPBpXGNUdblpgdms3Md8Mf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rZeGwng2dZqkuhikEUHYKthx99NEumKF+XtSPy1133WXt7e2ulsnhhx9uG220kevAV6Moq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87ne/c/21aLmCMj7gohvSJJtuuqkL4Cxfvjyak2377bd3fb7oWFTLZdmyZa6T4Dlz5rjOeP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zZPPvmkHXTQQW6o7nvvvdf22GMPu/jii93w2AAAAECuuqDQmlhqrbvoiehVcdJf3zx6VRrFHE8p</w:t>
      </w:r>
    </w:p>
    <w:p>
      <w:pPr>
        <w:pStyle w:val="PreformattedText"/>
        <w:bidi w:val="0"/>
        <w:spacing w:before="0" w:after="0"/>
        <w:jc w:val="left"/>
        <w:rPr/>
      </w:pPr>
      <w:r>
        <w:rPr/>
        <w:t>j0FPU/MV8FH9pur7JV/VNvLV+OiYzz77bDv00EOjOSENS93W1uZeK40CNBpC2lPwZP78+bbaaqu5</w:t>
      </w:r>
    </w:p>
    <w:p>
      <w:pPr>
        <w:pStyle w:val="PreformattedText"/>
        <w:bidi w:val="0"/>
        <w:spacing w:before="0" w:after="0"/>
        <w:jc w:val="left"/>
        <w:rPr/>
      </w:pPr>
      <w:r>
        <w:rPr/>
        <w:t>4aoffPBB+8UvfuGaHammizoLVsBm//33txtuuMGNoqR+YhT0UcBHyxVI8dSJ7+c+97nondknP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vfuNqwGjI7U9/+tOuaZOaJ/nXChZpKGv1R6PAjGyxxRaus1/9G19PaauNzrsCS8U0B5tMU7V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5CtMR+R6lwPdbvQjIFIkb59rGjTNKgXw1Meo8V7VfZJNNNnGd8ubScjVxWnPNNW3zzcf3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+tG4+OgYFXFS4ee973xvNHZu2rRo4OmYde63Q+eIGApONfIXpiHyPUuD7rV4EZIrEjXNt48Y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+Qq1QfuIGApONfIXpiHyPUuD7rV4lC8hMdsevLQRkUELcOKMUyFeoFcpP3EBgspGvMB2R71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/Vq2QBmbqLXoheTZaRES/yISCDieLGGaVAvkKtUH7iBgKTjXyF6Yh8j1Lg+61eJRtlKQygT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G0oYkAEAAAAAAEASAjIAAAAAAABlRkAGAAAAAACgzAjIAAAAAAAAlNmkBWTaH8q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GzShr2ebEPbrx69CjXc/mb0Kj+GvcZEMTwxSoF8hVqh/MQwrZhs5CtMR+R7lALfb/Wq2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9R/eOGsCAAAAAACoFfQhAwAAAAAAUGYEZAAAAAAAAMqMgAwAAAAAAECZEZABAAAAAAAoMwI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UZABgAAAAAAoMzq0hq0PEHdRU9Er4rTGP07WQa+vnn0KlTM8aRz1plMdXV1bnx31Kap+n7J</w:t>
      </w:r>
    </w:p>
    <w:p>
      <w:pPr>
        <w:pStyle w:val="PreformattedText"/>
        <w:bidi w:val="0"/>
        <w:spacing w:before="0" w:after="0"/>
        <w:jc w:val="left"/>
        <w:rPr/>
      </w:pPr>
      <w:r>
        <w:rPr/>
        <w:t>V7WNfIVaofy06qqr2ooVK6I55TFV+0V5kK8wHZHvUQp8v9Vr0gIy6f9cL3o1STZYN3oRIiCDU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AvkKtUH7iBgKTjXyF6Yh8j1Lg+61ek9dkSQGUyZwAAAAAAABqFH3IAAAAAAAAlBkBG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bvD5kSth/i1RCHzKobXn+FEqKfFX7yFeoFcpXU9HnwSqr8OyolpGvMB2R71EKU5GvsPImL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9ggelEiD7wQvciv1EEhAAAAAACAyTB5AZkKQEAGAAAAAABUA+qtAQAAAAAAlFlFB2Qag6lrQ7Oh</w:t>
      </w:r>
    </w:p>
    <w:p>
      <w:pPr>
        <w:pStyle w:val="PreformattedText"/>
        <w:bidi w:val="0"/>
        <w:spacing w:before="0" w:after="0"/>
        <w:jc w:val="left"/>
        <w:rPr/>
      </w:pPr>
      <w:r>
        <w:rPr/>
        <w:t>7VcPZwAAAAAAANSAimuypCBM24Zmsz+wutVvuabZBsFkq015p74AAAAAAACTpSICMvmCMHEEZ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K2YsoBMMUGYOAIyAAAAAACgVpQ1IDPeIEwcARkAAAAAAFArSt6pb7xj3oH/XM865mxi9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2GyDdYMlxQVjhqN/AQAAAAAAakFJasisTE0Yrz+YFj9k1vvg62bPvx1ML4cLCqCGDAAAAAAAq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ZjCBMXN1FLwT/fz18UyQCMgAAAAAAoBpMWpOliTRHUi2Y9ofC16ONLxgDAAAAAABQLSavD5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DqC6b7hTAIU/en163lohes94bJ7zwYAAAAAACgkpW8U1/VglEQpumut6zhiles87fPhkGYB8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AAAAAAKAWlCwgM/zCW9Z91+u2+KIXXBBm8PZnoo553wwTAAAAAAAATFMlC8jUb7CadXx4Nev5</w:t>
      </w:r>
    </w:p>
    <w:p>
      <w:pPr>
        <w:pStyle w:val="PreformattedText"/>
        <w:bidi w:val="0"/>
        <w:spacing w:before="0" w:after="0"/>
        <w:jc w:val="left"/>
        <w:rPr/>
      </w:pPr>
      <w:r>
        <w:rPr/>
        <w:t>+pqW3mVV6/uAWSpaBgAAAAAAMJ2VuMmS+pRZy2zLDax5p82t5+sbWHqXtVxwpmvDcGQm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SAjLqqFf9xRQ2EpzRiEwamWlo+9WjZQAAAAAAANPDpAVk1FGvRk3S6EnFBWdWcyMzuWGyE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1Kq6dCB6naXuopUdjnotsw+saan3r2VztzSrj+YW7YVXgukt63/wdVv8gFlvNLuQ9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4BAAAAAABUrhIGZGI2XM8aP7CmtW25ms3eYALBGXs9OB4Nk10YARkAAAAAAFANyhOQyVjdbMM1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cKeZ4CMgAAAAAAIBqUOaATNz4gjMEZAAAAAAAQK0o8bDXhbxp9vzLNnj7M9b522et4YpXr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6x77JZJAAAAAAAAVW0KAzJx2cGZ4kdqAgAAAAAAqD5T2GSpGCMjNWlY7bHQZAkAAAAAAFSDig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/eoPRv4UQkAEAAAAAANVg0gIyfR+IXkRaHohe5Cg20JL+z/WiV6G6374cvcqPgAwAAAAAAKgG</w:t>
      </w:r>
    </w:p>
    <w:p>
      <w:pPr>
        <w:pStyle w:val="PreformattedText"/>
        <w:bidi w:val="0"/>
        <w:spacing w:before="0" w:after="0"/>
        <w:jc w:val="left"/>
        <w:rPr/>
      </w:pPr>
      <w:r>
        <w:rPr/>
        <w:t>kxaQyQ2G5Fu/2EBLsduLIyADAAAAAACqQfkDMpOcLq6UAZlVVqmQ/o9RMitWrIhelQ/5qvaRr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2fVURZddVVo3eoVeQrTEfke5TCVJQ7sXIIyBSprq7O/ZChNk3V90u+qm3kK9QK5ScV5KfqB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m0iX2E6It+jFPh+qxePUQEAAAAAAMqMgAwAAAAAAECZEZABAAAAAAAoMwIyAAAAAAAAZVayg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z5QrKY0mAAAAAACAWlWyUZbMXo/+zbVW9K9XXDpGWUIpMRoOSoF8hVqh/MSoIJhs5CtMR+R7l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UqYZMlBVSSplxJaTQBAAAAAADUJvqQAQAAAAAAKDMCMgAAAAAAAGVGQAYAMAH91l5XZ3V17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ua9L8pm4bdjN8uuypPXsl626KlmXW8/yyJuvOXmD97SPby52aXOJijzHO70/rxI89d//xZ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qWtK43VrrYeSmYDgAAANVo0gIydX96vaQTAKBGDS+xRYPR68FFtmQqgw39C6wzOJbGrrnWHM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qi+IH1L7be6GWW/narq2vJWTZonQ0+SBQpNl2iYtMBAACgkk1eDZkHXijtBACoYinrS6fdK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LRjuEli0zxmFQqFfw/J/BRQHOP315fsHUZ2cdAR72bM179ixUiabS22bH1GxuDOcGRLRsK3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TL+1t0QhllRf5rMOdYWJBjsXRDVpik3nNVrXkP+sQxYlS0gHAACAakKTJQDAFBq2Ja56T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MAx+LliQ0JSqD4W6brzhJap5lx3Nm2SwdWO/iKAAybMuXBv+kgvm+Zo9kas2krC8WcarvWBg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ptsTZQbLpE9dYx4ANQhdIBAACg0hGQAQCshF5rifdv0tDparuMFk8X6wPFN1dqnGkN9bOtL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KzpeKOMayp02hdc7MbK5nNtFZ3YFEAJDrmVGurW+oNuyhNINWa09yp3mbMCl8tXT5cdLr8G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MlQ4AAACVjIAMAGDK+OZKjW2zrT74b3YYkSm62dLk6bcFrvOYNou3VvIaZre52ju9i/szgZ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yqTRrxsSaZgEAAGDqTVpAZmj71Us6AQAqUXbfMOmhLhe4GC2ebiBqEuSbK6k/lAZXe6VBQRG9</w:t>
      </w:r>
    </w:p>
    <w:p>
      <w:pPr>
        <w:pStyle w:val="PreformattedText"/>
        <w:bidi w:val="0"/>
        <w:spacing w:before="0" w:after="0"/>
        <w:jc w:val="left"/>
        <w:rPr/>
      </w:pPr>
      <w:r>
        <w:rPr/>
        <w:t>n9RmS0UcY9SMKDWvwxJDHL72ztLltmRZcuCm3ldvyTRt8qImTgEFUIpNl9+Q6RDUt0wlBIU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WkKn/8MYlnQAANSY+ulKuso62NGzdYecx1prbWikjak402GmdQdKwRk+O5tZM3y4tsXG9h7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3ZbZfbLpEGio7Gp0pT20eAAAAVAeaLAEAyiC7HxcN2eybK8VHGtLU56IVuc2WwqGe/fqxO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Do4e6ztbcGoZRVDMlaxSmjGbrCQ8++LgtmWP1tX5SfT3R9otN58U/ux8qu9G6FuapzQMAA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GADAFhjLNlRpz2t00RD3Wlmu0pf4F6uQ3X5AlxtdsKVQzpbknoUlUOGx1fKjvotMlaeyyo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AAFSrurQeRyaou+iJ6FVx0l/fPHpVGsUcTymPQU8m85wq1ICp+n7JV7WNfFUFhrutSaMuqZ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Q6Uv5adVVV7UVK1ZEc8pjqvaL8iBfYToi36MU+H6r16TVkOl+YewpSVK6pAkAgElX32EDQSG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ytUV87auLVnt1xsgJwmt/UHdW+8umyp+wmccPW3RQty6zn+WWxodwj/e0j28ud1GSv+GOM8/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Fjz91/fFnO9rOWJa3rjZUudl4KpgMAAPlMWkCm87fPjjklSUqXNAEAAJRdvPPpsnY2naB/gev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/Rzl9LkWjho3S324j/RB5YR9FYZAoUmy6RMWmAwAAk9iHzJtFTEmS0iVNAAAApZA9NHq8w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VUg9CuZ1N59fc47fXF42qNbKPgQl2ANS/WCGSnP6OGhtdX0SDy4bC9wGfLlgU02/tLVGIJ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lBX1GdT54KoJk2x6byw76Mw3ZBFyRLSAQCAXHTqCwAAkGg46nw6Za1zZ4aBjzJ1Nj3KcLeFo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+nQeZbN0oH1Lo4CIMO2fGnwTyqY72v2SKbWTMr6YhGn+o6FURCl1xZrA8WmS1RvHQM+AFUo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yAACgRmUPt16nDpyjJdni6WJ9oPjmSo0zraF+trWFEZlJbrZU3DGGNXUarWtubn9HM63VH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OOdXa6pZ6wy5KE0i15jR3qrcZs8JXS5cPF50uvwaLBkobIx0AACAgAwAAkMA3V2psm231wX+z</w:t>
      </w:r>
    </w:p>
    <w:p>
      <w:pPr>
        <w:pStyle w:val="PreformattedText"/>
        <w:bidi w:val="0"/>
        <w:spacing w:before="0" w:after="0"/>
        <w:jc w:val="left"/>
        <w:rPr/>
      </w:pPr>
      <w:r>
        <w:rPr/>
        <w:t>w4hM0c2WJk+/LXCdxyQPud4wu83V3uld3J8J3OSMJj8lZs1gbHYAAAohIAMAAGpUdt8w6aEuF7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5uIGoS5JsrqT+UBld7pUFBEb2f1GZLRRxj1IwoNa/DEkMcvvbO0uW2ZFly4KbeV2/JNG3yo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Qik2X35DpENS3TCUEhQAAqGQEZAAAAHLFR1fKVdbRloatO+w8xlpzWytlRM2JBjutM0ga1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0dya6dulJTau93D3fm7kpsz2i02XSENlR6Mz5anNAwAARhCQAQAA01x2Py4astk3V4qPNKSpz0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thUM9+/VjcYyVFwWGRg91na25NQyjqGZK1ihMGc3WEx588HFbMsfqa/2k+nqi7Rebzot/dj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N1LcxTmwcAAGRMWkBGNWXHmpIkpUuaAAAAymMo01ypMafdTUPUY225RlvqX6BOfvMFWWJ8zZZC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aexKaRIXDVseH+i46XZLGLhvKNPsCAAAFpfOwCx8f15R+/uWxpyRJ6RKmpH3mTqVU4FShB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0u+qm3Vka/60sFNnFsnPqX6spc1BndiI4bSXY2a35jW7L5U9rrxKVyv0D78trL3MdTVGKYLEy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TeCxFGepKBzeasXWjY/HzG7uCo/KyP2v2Z8ndZ3xZKniXO6+Y9N7Ieck+HinN+SxkxYoV6b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d+UzVfiuGz5MT/N4qHfkK0xH5HqXA91u9Jq/J0gbrjj0lSUqXNAEApsxg534jQwFPkt4WDS9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3zUu79YOeCqBNR35lq0hC/kf72TBOKkJpNtOd0QppguNua8g59PF45zVaijlfzG0f6eP8lR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nE5WpvsMG0mlLj1ktBQAAVCP6kAEABLJHehl9/zdonQuSwx3NPX69vqgz0JFtDWS1W/Dzf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zYU/NM817pc24heW6xd9C8IOw9NzRuz2UNj11CwvaFo/dBwd5PV1Sk4Ec2ISewXZKjLZrql49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JpzDLoPEOpfrPBKMD92LBnjTO+PM5XSmco3zPLkn08AAACUDwEZAMAYUubiAr0tk9tZqflhc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zN9jF4v4oUBHsNf9QLub7ywiHI25wAYexOj3N0jt/JGBT32Ed466AMMtm6ZAzQwNHQwKng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rPOl9jZaUtc6dGQZyiuqvZCXOJwAAAMqOgAwAIBAfZWZ07ZLWuWEHn73zu4sIDOTj9xGNxB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HfMS+s5dHbYi2u4kiXFW5d02BR36qhIP3CaGNDyxTMmGUzEmqDZPZjfmSYIpo5JZpprS7oEd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YpVpb3dLRxpHeN1dqnGkN9bPNrZbYbGkyzycAAADKbdICMk13vVXSCQAwheo7bKHawQx2W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S+OjJkPZw7rY3Fi7o9S8QkPm9lu7qxUTjvqiXoV1XA0KJPV323wFIFKteWrLNFtPVhMnBTWSm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2WxikWtwfNTHyNVSSFZveN1dqbJsdnANf2yVfs6XISp1PAAAATIVJC8gM3v5MSSeYdTeNf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5wdQUf2qtm5XcefkMR9st9inxeLYNoHrE+5BJHrLW17robdnPFoWzxkn7iIIhvS3WlBMFqY8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V5hjunu9qhDR2LQyPMzNE76B1toRDBBfuvLbeOgb0OX1gJqd/nMFlNtLTSwG+9srS5bZEtX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sRaX3zZUUY1JzrLpM58Wjmy1NzvkEAADA1KDJUhXxT0lH+oTst6hrAJXUR6qz+5E7Zs2Yk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/3d1t49GY/QAVQWX+ti0AbDGMEEJI0CNDH5+lXJBGqS9LfH+sEZ6WvFqZ9hs9yLqFmR+A5xE5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sMrTDYaZ3Bj25Yo6WQItLHR1fKldhsafLOJwAAAMrLDVYevUYBeko55acquJGoa+kNbjaGw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eqi8cGUUjjOiJqn8/uVRDpsV6G7tsaCChCrwfUnZU9fnKNlXfbyXkqwceeMAefvhhdyxxm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X14+aXwmWLVtmb731lm277bbRnMpUHfkq+puO3nnh78xQtEw1MXqiJkCqVRd2ohuksq6he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14esmdP7KNzO+Z+N+PfL8vXrFDVydtJ+d30/PH4X8/c40cZ85vYGZ7/lzkftbxpW/w+8/5D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2W/L2s5PksgvLTqquuaitWrIjmlMdU7RflUa356v7773fXzqamJltjjTXcPG3zxhtvtLXWW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+tGPunny4osv2l/+8hfbfvvt7Z3vfGc0d7RXX33V/vrXv7p0G2ywQTQ3mdLecMMN9slPftI22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7xdEy33XabrbbaatGcEWuvvbZ95CMfsZtvvtk22WQTa2jIblepdW+99VZrbGx0n/2xxx6ze++9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+jjvusJdffjlKHdJ+3vve99oWW2wRzUmmssiVV15pTz31lG244Yb2qU99ynbYYYeSlEN03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Pf/rTLi+UU6Xme313L730Utb51nenspbyRVz8u1Ke1/e000472eqrrx6lMLvnnnvsmWeey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/xdPlylcuFeUjlU/1t6btbLzxxtGSkNZ94okn7BOf+IR7f9NNN7k0M2bMcOVG/S3qPMQp36q8</w:t>
      </w:r>
    </w:p>
    <w:p>
      <w:pPr>
        <w:pStyle w:val="PreformattedText"/>
        <w:bidi w:val="0"/>
        <w:spacing w:before="0" w:after="0"/>
        <w:jc w:val="left"/>
        <w:rPr/>
      </w:pPr>
      <w:r>
        <w:rPr/>
        <w:t>O9bf0p133mm///3v7ZVXXrF3vetdtuuuu476+5hKU5WvMAmCLw9FqIhTNdSVbgyOQ5EW6UsFr4P3</w:t>
      </w:r>
    </w:p>
    <w:p>
      <w:pPr>
        <w:pStyle w:val="PreformattedText"/>
        <w:bidi w:val="0"/>
        <w:spacing w:before="0" w:after="0"/>
        <w:jc w:val="left"/>
        <w:rPr/>
      </w:pPr>
      <w:r>
        <w:rPr/>
        <w:t>qa6k+Y3priH3NlivL93V2OjSampMdaX9omBhsEzzU+lw7YDfj0ubSqeylvelU1oWbC+cryl47Rb6</w:t>
      </w:r>
    </w:p>
    <w:p>
      <w:pPr>
        <w:pStyle w:val="PreformattedText"/>
        <w:bidi w:val="0"/>
        <w:spacing w:before="0" w:after="0"/>
        <w:jc w:val="left"/>
        <w:rPr/>
      </w:pPr>
      <w:r>
        <w:rPr/>
        <w:t>bfkpts0Kp+MthYMOOigdFF6id6OVar/j8b//+7+x7yx7Cgqb6aBgFaWcuDfffDN9xBFHpJcsW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jgQpP+3Oc+lw4urung4hrNrUw6h6Uwufkq+pvOmYIb+9iynL/lvlSULvY74+RJnzQ/aRv+t6cx</w:t>
      </w:r>
    </w:p>
    <w:p>
      <w:pPr>
        <w:pStyle w:val="PreformattedText"/>
        <w:bidi w:val="0"/>
        <w:spacing w:before="0" w:after="0"/>
        <w:jc w:val="left"/>
        <w:rPr/>
      </w:pPr>
      <w:r>
        <w:rPr/>
        <w:t>/huVR+x3Kns7sc+TtJ1R6/nPOmKoa+T3cvTyaPuZbed5P+o3s5j0I7+heY/JrZe7j8DKns8x6O8u</w:t>
      </w:r>
    </w:p>
    <w:p>
      <w:pPr>
        <w:pStyle w:val="PreformattedText"/>
        <w:bidi w:val="0"/>
        <w:spacing w:before="0" w:after="0"/>
        <w:jc w:val="left"/>
        <w:rPr/>
      </w:pPr>
      <w:r>
        <w:rPr/>
        <w:t>KBxH7yZXofxcyv1i6lVrvurr63N/b3/961+jOen0o48+6uZtscUW6VdffTWam05fdtllbv7tt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2dOlSl25gYCCak19wo+vSBjel0ZxsOpa2trb00FDyX75fP2maOXNm+oUXXkhvtdVW6dNOOy1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SyZcvS66+/fvrZZ59171WGiL/XfpO2q+n444935z6JP6eampubM6+1PZUhJtsFF1zgtv/MM89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qnUvN9vu9us802S//zn/+MUqXTv/71rzPLPvrRj2ZeK8889dRTUarC21MezKdQuXT+/PkF87/W</w:t>
      </w:r>
    </w:p>
    <w:p>
      <w:pPr>
        <w:pStyle w:val="PreformattedText"/>
        <w:bidi w:val="0"/>
        <w:spacing w:before="0" w:after="0"/>
        <w:jc w:val="left"/>
        <w:rPr/>
      </w:pPr>
      <w:r>
        <w:rPr/>
        <w:t>VR5W+VDl13g+9u9zt+mnK664wqVLcvLJJ7s0yuvx/HnWWWdFKaZeKfMVSqsCogzVQX90Uy8ePE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+oJxT++zRjKHd5fDuSszxTyM9Znnvz49P7G4AoOFQtSvX9rrXWWunVV189fcwxxyReICshX6mw</w:t>
      </w:r>
    </w:p>
    <w:p>
      <w:pPr>
        <w:pStyle w:val="PreformattedText"/>
        <w:bidi w:val="0"/>
        <w:spacing w:before="0" w:after="0"/>
        <w:jc w:val="left"/>
        <w:rPr/>
      </w:pPr>
      <w:r>
        <w:rPr/>
        <w:t>6C+2b7zxRvr11193F62LL77YHd8ll1wSpZy4f/3rX+4COVkXrieffDL98MMPR+8q13TOV6gtpS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PFDBrW7XmK12D9Dt73nnnRXOC0lAsoKDginf00Ue7m8B4kCaJbiAffPBBd70cy/Lly91+8gV5</w:t>
      </w:r>
    </w:p>
    <w:p>
      <w:pPr>
        <w:pStyle w:val="PreformattedText"/>
        <w:bidi w:val="0"/>
        <w:spacing w:before="0" w:after="0"/>
        <w:jc w:val="left"/>
        <w:rPr/>
      </w:pPr>
      <w:r>
        <w:rPr/>
        <w:t>7r//frf8tttui+Zk0/q67t93330u+PL8889nppdeein92muv5b1m+3V9AMaXIfz7Qw89NL3TTj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KE5q07Nhjj3XHdO+997p0cW+//XZ61113TR9wwAHpV155JZqbTv/sZz9z6/zxj3+M5kwe7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GVmu+/9a1vpRcsWOACYP67U9BD368CPVr/L3/5i/tO9t9//6xg1k033eTm+3SivDBnzhx3r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3v7m/B21Tf0dJlKeUh3LzpiblTZ//4wFRb9GiRS4vKU/l5mP/XsEVHaM/Jv3d7b777nn/T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7/6z6TMdfPDBBT9HuY31/aJy0YdMVYn6H7Cltrw/Niyqn6+OKPuXB0sDvv+YqD8Z9VXQrBn1UR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0RBGLp3frNc2OjkcRkOqOMhp4tthPMaeZHP/qRqz54xhln2Kabbmrf+973XHXQSrTuuuu6a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me93W1uaqqT766KNRCrNrrrnGtt56a1eNtKWlxYJCp5uvaqBHHnmkXX311e69qLrpN7/5TQ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d73zHNTP67ne/a5dffrlbrnXOPPNM23zzzd3U09NjQUHULdO6Rx11lF111VVuf6oeHfeHP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wG+bO50knneSOSdN///d/2xtvvBGlrE3VlK+AsZCfUQqlzFdqyqPmCtdee22meYCuS2qqFN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UEtzY2nXXXeeul77Jh5p56Lr2jne8w4499ljX5EOee+45O/vss+2RRx5x73WN7O3tddfHz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J0oknnphZLtq/rrO69u2999729NNP2+OPP2577rmnW/65z33ONRvJR59Dx6EmUn5ab731oqXm</w:t>
      </w:r>
    </w:p>
    <w:p>
      <w:pPr>
        <w:pStyle w:val="PreformattedText"/>
        <w:bidi w:val="0"/>
        <w:spacing w:before="0" w:after="0"/>
        <w:jc w:val="left"/>
        <w:rPr/>
      </w:pPr>
      <w:r>
        <w:rPr/>
        <w:t>ygO5tK+xqLmRPq/W16SmIN/+9rfdsmeffdb9GxfcKFtwU2vBzbKts8460Vyzr371q9bc3GzBjX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//5k3POOccuvfRSd55aW1tt//33t+uvvz5aGtxRB2WG73//+xbc8LtmVj/96U9d8y/R+T/ss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O2L7jgAgtu6t2yQuWVSrOy+V7fm5op+e9OzeL22Wcf+/vf/+7Ox8knn+zyuM51vLmQmgh1d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yTpO1tdZaK7M9NW36zW9+475vlfGS6HvSZ1BejOdNTdqWt3pCs6di8qe2o3T+mLbccks79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XG//vrrUaoRanYlak7ot698evTRR7tys8+fhfKJyqWHH3649fX1ufL1vHnzXP5WedfT3+++++7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JXXfd5fKx9nnggQdmytwSz+v62/e/Q6hSispgbJVyqny19caoCZKv1p4731dQya16H5+ym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8+pEKLmPUoMldTg2ZUYILltu+puCHOx38+GeeXJRyv8XyT7f0JCIuKFy64/vtb3/r3l9++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/X/913+5p1V6mqD3d9xxh3sSlvs0zT9F05MDPXFRWr0PCkcuiv/FL37RzTv33HPTQSHUvf7ud7/r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atd5rUtVQbStOT3H09CS4+Llzqe3qqchFF13k1tFTmUqgYymVSs9XqC2lfvKWLz/rd6mU+8X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Z8FdzwuifqelLun7wHN5rueqZaAbo+qeap9u2voz//+c/d++9///uuFqquXdpGcMOcaYbhn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Xvdd+fHMJv9zXENCkdHpyr9fBjbOrtaDaC3r/5S9/2dWWyeWvz7rWqvaK1vGT+M8T3DS69Z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4HN9Fu3UI1ZPT5VUMhTuUDHZNq5eTS/rbddlvXHETnT82iVK7IVej8ifat5drOqaeemt5xxx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HHMjw87Jb39/enf/GLX2SOW/vS/vVeZR01rVK6X/7yl2OWVyaiUvO9yla9vb3Ru5CavykvKJ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ZZ54ZLS0sX17Qe9ViiX83cb6GTDxfalINGfH5/1e/+lX6gQceyORPvVZ50+/T5+PcGjK5Nb/0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1r33NNYVPqqHma5wpP+nY9D63Gd1Y+cTvW/OU1xYuXOheq+mcp7ynvPvQQw+lb731Vrdc29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9z33333S5tPK//93//t9tHqfMVSodSe5GU6StCpgmRpoS+AnLnR+lz+yMYkRNQGZV++gRky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666zjXk81XVx0HLpAKPihSYUSzdPFSRcdXaB0IdIF2VM1T/Uxowu4qnjmXuR8gU+FHV0Yt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t5LV9f2GRa665xs3ThchfbPO15/UXeV1Etd0f/OAH0ZK0C/iceOKJiRf5ctNnKOdUSfkKt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LzXCknn58rooCZdY0Np/Ay55vxjneZv3aOvj5nHqS466zfhr8Ge6O3HW6n0D4rTzXnq5tvv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f5uhnU60ceecQFTHTt083jDTfc4OYrCOGbPSiQ4KnJjOYpQOCve1rf3wDqIYOnhw5+uU8bb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vjMUnND12K8fbzoV59dPmnTj6wMkScs1+Wu7JAVklEZlBl+m8Oup/498FITxN6x+0rq+77mxzp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6dmzZ2eCOTp/OjatKwroqI8fPbiIH7f2oe3ccsstLp2o/5OvfOUr6T//+c9uWb7yykRUar7X</w:t>
      </w:r>
    </w:p>
    <w:p>
      <w:pPr>
        <w:pStyle w:val="PreformattedText"/>
        <w:bidi w:val="0"/>
        <w:spacing w:before="0" w:after="0"/>
        <w:jc w:val="left"/>
        <w:rPr/>
      </w:pPr>
      <w:r>
        <w:rPr/>
        <w:t>+dM50WfXpHPp19eDOB9UiAdklNdUHlN6NVdSkEV/D5IvICN+mQKXuXy5NHfSvpW+UP7VpGPJF5D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p9EebmT/295nPllVdm0vlJTex8s8GxyrX+WHw/SpoUOFXgSeVsvVfwRWVqfUYFrPTa0+dRm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N6+LzFaoPTZaqTXOrBYWtUKbZUCAzXKvEhmeN0mt42H7XREmjcahpR7slDo8aS6/kw5khX4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VJfh7KMm0caxK5xpRkyA171G14kqiqs2qVq0puFC6XuzV3EjHGVxIXJVNVZv29DlUPVv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Q3mapsBheYTFMiX+X6/PPPd9VqVcVTVbPFL9P+d955Z/c6H1Vd/cIXvuCqbKp6qP5VVWlVSV5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4eUvKE5MxVUu+Qm1JyouTMeXLzxoJZcoVO6pXkXpbmqx7eGTI9dzh24eWhXvKO4y6jseNslU7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EZEylzFcaXUXXqeDm0I1YpFFc1EREzWkkuDFzk+ZrdCFdQ+V//ud/LLhBtNNPP901mZHcZkW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rb//mf/xnNCfJDY5hf4nbcccfoVXhNDm7OXJMLNZUSbSef9ddf3zWz0rGrWbCfNF90zda1V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9f4kW/UdGos2saXvvQl23333V2ZQudc1JRL203yb//2b+58qQygkWyCG1fr7++34KbTLrnkk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8oYwQ22a3Ytu+22myuj/O1vf3PlFJU51HTKf0bv2Wefdd9TcLMezTH7v//7P5feN9suVF6ZqKQ8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TyuT77bbbzjUdUz7W+VC5Sk1ldtpppyhFWPby1Lzpfe97n33oQx9yTW70XansWIiOUc2ol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ULOr222/PyptqoqOmTN5vf/tb9x34/KnPp++nUL4X/T0qX33mM5+xz372s/a1r33NzVc+y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/8Y9/uKb3ykfKE2rGpN+AYsq1+ttUObquLmxiryZLf/rTn9xxK3//6le/sq985SsunfLtF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/5yU/stNNOc9scGBhwf39vv/32qLyO6kZApupEfbaI7yfGabZWH6lJtcaGm222nqE+S1mnt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heJWyviENlZokSN+XssbBTmsIfiz2WzzTUqPLAAXoOIIVelvCoE9SPzXTiNrT6sLgL4hHHH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5E99dRTRxUIppIuij/84Q9dHy+a1LZV7bR1rLqQqLBy3333uXa3xdLFJh+/TBdvtdvWxUgFS1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3dNEZi45bF7Svf/3rrgCni6MuePkKfbWgWvIVUIxKz8/DSxaFwRgNRe5veoa6bKZb6mkI8p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I5QG/TNdiGbRlQ2b1s9vMXV6z+mDrt8WuDN9obZknLnH91u6DQxrOPLPPPmtzy71CxzM9l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vm1TdNF122WWuH4fVV189M183Vwp4tLW1ufn+RlLXU133dAOm+QosqJ+OOC2Xsa6BPvAyE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9VdM3U8MF+0jF56ltDw/u+//3vd5OGHH7Pe94TLc3v3//9323u3LmuzwyVKXRDqT4v/vrXvyb2</w:t>
      </w:r>
    </w:p>
    <w:p>
      <w:pPr>
        <w:pStyle w:val="PreformattedText"/>
        <w:bidi w:val="0"/>
        <w:spacing w:before="0" w:after="0"/>
        <w:jc w:val="left"/>
        <w:rPr/>
      </w:pPr>
      <w:r>
        <w:rPr/>
        <w:t>Z6IygK7lr7zyitu+bpT9ew0truCIV8z587QtnX8Fdu6//353Q6s+OXIp4LDNNttkBQf0fSnfF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rk+91k//lL3/ZlaVOOeUUNykop2CL+PyoAISn4MbZZ59tP/jBD9w+ivHiiy+6vlSU35LKiv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5TQCieN2fNyn7kqzT6jn3+VF7VVKjPHJUN9fn04FFBKp2fCy+80PW7pP6Gkv7mNFT2eeed5/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KQ8rP/jyoT8OJ5JOPf/zjbnsKNmkfOpdaR3nPD0mv4JbP8/puDznkkIp54IjJwzdadeqtYy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UsJp7kuerI98ev46mgZ6wg1/Hby8WoGnusYEo7UDP7JxCZ7Att42OKBg0ev3mnoFoX/H9TE/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M+/GPXxDVWVwl8rVXvHe/+93uXz0J0QVOT0z0tMLTd/zQQw+5YI5eiy7+np66ef4CF1+u9X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Ye8uuh/4xvfcB2jqTBbLB2zOvX7wAc+4Ap8Og49uchX6KsV1ZSvgLFUTX7unW/d/iFDfYd1T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0WgzG4J/6mdbWEmm1xb7KqtRx/pZNWDj/HIFXDLXYWm2jo5pfsHNUep8pRsw1f4499xzXUBGtUH8</w:t>
      </w:r>
    </w:p>
    <w:p>
      <w:pPr>
        <w:pStyle w:val="PreformattedText"/>
        <w:bidi w:val="0"/>
        <w:spacing w:before="0" w:after="0"/>
        <w:jc w:val="left"/>
        <w:rPr/>
      </w:pPr>
      <w:r>
        <w:rPr/>
        <w:t>/L322svdiGm+amnE6UZON7m67unhh4IOusbGqaaNjlk3dV6hznnziQdXkowV8MktF4i/3hei2ii5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Vo0jiNRw8XftPOOEEu+WWW6I5oXXWWcc++MEPRu9CxZw/T9+FOvZVrRqlVXBHNWFyfexjH7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45qzNadfCbSqXc552M8kq5rGy+L9RZsb4PBctUM2loKHsoD50ndSicS8GD3KCL/mZ0bOoIuJCx</w:t>
      </w:r>
    </w:p>
    <w:p>
      <w:pPr>
        <w:pStyle w:val="PreformattedText"/>
        <w:bidi w:val="0"/>
        <w:spacing w:before="0" w:after="0"/>
        <w:jc w:val="left"/>
        <w:rPr/>
      </w:pPr>
      <w:r>
        <w:rPr/>
        <w:t>8lpSQLKY/Jmbr3V8Ckz617n0WRW8eeKJJ6I5IQVaVDb2xptP9L0oYKhaSApgxmtv6TtUkEuTtqX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z6Z3vfGfiMaK6EZBBNlcVOtakaXjIXO3prFo3KJZqbShaXo03zPrR14VGQRcFZXQR1hMFP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xF6FTfWUf9BBB7kqk3pyoQKVCo033XSTu8h4elKjNHfccYcbEWGXXXZxF2Otq+rAGu1gjz32s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xsDY8POzOn0ZqitOFfsmSJa7goYKrniKoyrN65o9Xqa011ZyvgFyVnp/rO+ZlarZ0upqmSU1+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FXTs1qUlSNNvxy6JmRql5FsZORpot9UYRmeHl4Sga+Zor+eVjX5MLHc/0oGYIpc5XqmEiuh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svPt/fsKkJiEZmUjNbjZ6ia59qkOiGK5ee+mu9b33rW64ZhZop+IBPMfyITlpXtSUqgR6c6L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x7F+doQKhssXrzY1czVqD66Uf35z3/umj8pkFLs+YtTEEYBLjWl0YiPvuZBnAIyOrbjjjvOlS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fuyYnasqtfY6nvDLVSpnv9Xui8pYeeGm0JH1XasamfKYaYgp8xSngpyCbaovp/GtSkEIjP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eKVSG1XebFJBS4EifWbVX9MBP5WI9dNRnUblUNeLGW671VFZWDRltx9feUvn1wAMPdLXLV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34xq6OhaWSl/z5hkaRRlOp2qoa5UVueFjY1dOZ0J1p6p+n4rIV+p8zTfyV1c8KPvOj/zveBruV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puLhGqdNutKX4ssMOOyyro7+gcODm+0791Hmelvv0OgaNSCHqsC2+rt4rje88Ld5RnB8NKj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nmo5lKkzVflG7pqqzwKna72gjnfCGk+88P6kT3QLLcnvXzXQWrE57/T5iHfNnthF26jvkO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voeOpPNWerzRqzcyZMzOdiHr++qnrlDrs9IIbNdfZbfz7+dOf/uSW+Y54/XVOaf3IKuuvv77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P/qoPg3LSiEVr8tVz7VKegSqPORnPlXmNz+eOPdxrs5a6rkaXi73V9Vmen8fMh/jqu0WWSq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3zhCy5NfNJoNW9FHb8WOn+SNEqQqCNVHeNjjz0WzUm7coLOlz/u6667Lmu7Rx99tBu8QAqVV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vO9zl/uCERJ9F36/OWnT37yk25kIH0/Pl/qHMbTaFK+0ghXufkjTuXSfJ0Bix8tK94JsxdfN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+XpPyoNbTNuN/U3E33XST6zQ7/lmUJ/r6Rn6LC+UTv+/c7ftBM3znvp5eH3vssVn709+Cl5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+d6ifFy31rwJWMMQQbXHU70DrVmqr7fasxXenqkJwjqTya3Guarr77qqvzqqUxSDRVVE423jd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NGaTfZZBM3rxiqSqwO3NQ8SdvTftW+VlU81blvpdSOIV+hVig/6W8tKPBFc8pjqvabnzrGb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u1efMj1m7a7mi/psye2brT+2bK4tj9Zr7BqygUzzIr+9Ruvqa7NFLZ02qL5hMs2R4tsItt/fb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TtD/JSR/NrVTTNV/pCbr2r+teUo0NXSv//Oc/u34zfAetqjGip/D6d6ONNnLzxqLtxJsKV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cuo7pep50fsY6fxOlsoQ6VNW2c/vMm2h5JUmt5HudD52XyTgn1eDtt992eU+1s5XvlD9zTWY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+OVd4eqwPfyrteolg0WQIwLupbRp2nJbWJVfvizTbbLG9ARAXDeOFJTZnUSeB4LlpXX321q8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+YzPtV9vRcVVKMAZAjehvt/ZMG6WRZkbjU28d86KGT50LYk2e/PYGbdH8sPPgvKMrScPMs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aOShTc+P26dguqUqpSVK+YIPo4YJGW1GTCDV9UJMQjfKiphPj6ZC42oIxouZFW2yxhbum5zs/</w:t>
      </w:r>
    </w:p>
    <w:p>
      <w:pPr>
        <w:pStyle w:val="PreformattedText"/>
        <w:bidi w:val="0"/>
        <w:spacing w:before="0" w:after="0"/>
        <w:jc w:val="left"/>
        <w:rPr/>
      </w:pPr>
      <w:r>
        <w:rPr/>
        <w:t>Y52/iVJZQgGwpAEMJlJeqXX6rqbTOVGwQ/3G6DMnBWNksvOJP8eMplTbCMgAqCrqt0ZPC9SOWU/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Uelt8fyx11uCqx5g1up55vXifLXXWlBQcaZ5rXS6a0mvzY8v9aEuDgy4ck2d0pUh9hy0MN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yvrqHTot5lIkUcDyqWbr7Uj4n6ZFOntuq7Yuedd3b9UUx2EAIAMLUIyACoKhpe8Z///Oeok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QytVJGZDc7Kla8lsx+sRGb/GhLgXyjK8XUdwxYui/cTtysGeM9HlQydUb7j3/8wzWhUVPgCy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kAFCD6EOmSHrCxKmqXVP1/ZKvahv5avzUd8CVV17pRmbQ59DIGnPmzMn0ozDVXnzxRTcigm6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vttczrsYaXrXbKT7XQ5wEqC/kK0xH5HqXA91u9CMgUiRvn2saNM0qBfDU+6qhZw6vfd999b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XEOpy3XXX2W677eZer4zzzz/fDQmqITd1nsZLHWpqeNtnn33WnnjiiczrYjvZrFbKT9xAYLKR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dke9RCny/1YsmSwCAKadq+Xvuuaermq9aJ3fccYfdeOONbkQD9Z9w4IEHuhopK+vmm292o5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76rg69zUAAAAwXgRkAABTTkGSO++80375y1+6oV49jerV09Pjhn58+OGH3byhoSHba6+9XA0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gUbc81YC55JJL7Fe/+pVbpiHYFy1a5Jb9/Oc/t97eXrviiivsxBNPdE+RzjnnHLv00kvd+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tvN0xDqxxxzjNu+1u/u7nYdSY9FI6OceeaZbr+adNx+PR37UUcdZVdddZVtvfXWLugEAACA6Y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gyj300EOutsl2220XzRmhAI36bmloaLDh4WHXr8yrr75q119/vR1wwAH2+c9/3i688EKXV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LvvvnbIIYfYqaeeaq2trS7Qoho3GipdNGyshq5UwEVNkPbZZx877bTTbIcddnB92Oy6666uA83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/curq6rLOz022vUDVgVRXWdg477DA74YQT7Pjjj7eDDz7YjjzySLdMNYBOP/10a25utm222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Q9cCAACgNtGHTJGqtU8GFGeqvl/yVW0jXxVHx6rAyjPPPGOLFy+2VVbJ/6zge9/7nhsO9vbbb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bzTvllFNc7RcFXY499lhX48UHYBTIUUDnxz/+sX3xi1+0jo4Oe/DBB12wRefpO9/5jnuvd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X9/v7W0tLjRTbbaaiu3/Wuuucb22GMPu/vuu13nvZ/+9KddIEd90fjXGp5WnfsqzcyZM916v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33Xd3wSYFZBRIUu0cBZCqjb4j+jzAZCNfYToi36MU+H6rFzVkAABTSoERDWP+/PPP5y1Iv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/bmm2+6Dn/322+/TDBGZs2a5fqe0XL51Kc+lenbZY011rC11lrLHn/8cfdeBRbtw+9HNWJUa8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6uOehVQ2XLLLd178YEZ1crJ55FHHnH/qsnUGWec4ZouqXmU+GU6pp133tm9BgAAAAjIAACmnPp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0X9RWTSzVQ1ltvPTfi0v333z+qI93c/l2KeTqkIFAS7UvHEq+loyDOWPz2VGtGfdA89thjr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UPMp7++23o1cAAACY7gjIAACmnGrIvPTSS3buuedmBUD0+rzzznNBGNWE0XDY1157bVYaBX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zorH4gEi+gMzHPvYxu+2221wTI0/DWouG4S5Ex6gOgE866STXjOob3/iGvfDCC7bhhhtGK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RBGQAAFNOwZajjz7aBTPUMa5GXLrrrrusvb3d1TI5/PDDbaONNnL9r2gUJTUNUk2U3/3ud67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1XUMYHXPLVatl0001dAGf58uXRnGzbb7+9GxFJx6JaLsuWLXOdBM+ZM8d1xpvPLrvsYk8++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Bbqjue++91/U7c/HFF7s23QAAAEAuAjIAgIqgUZHU98pZZ53lRltSbRjVjlGHuxqGWvbcc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KBBx5oG2+8sf3Hf/yHC55oRCPR6EXqDyZeA2a11VbL9BGz2267uaZPGjbbB2/Uz4xXX1/vgjw6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85z32oQ99yNV8+dnPflYwsKJAzy233GI33HCDvfe973U1flSzRrV51IcNAAAAkItRloqkwj2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ZN1fdLvqpt5KuJUee5qv0im2yySWJAQ8vVxGnNNde0zTffPJpbHPU5o/OjdfPRMag/GAVhF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tGjg6Zh17rdD5morRG6ZqvygP8hWmI/I9SoHvt3oRkCkSN861jRtnlAL5CrVC+YkbCEw28h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I9SoHvt3rRZAkAAAAAAKDMCMgAAAAAAACUGQEZAAAAAACAMiMgAwAAAAAAUGYEZAAAAAAAAM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AAAAAAECZEZABAAAAAAAoMwIyAAAAAAAAZUZABgAAAAAAoMwIyAAAAAAAAJQZARkAAAAAA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DAAAAAABQZgRkAAAAAAAAyoyADAAAAAAAQJkRkAEAAAAAACgzAjIAAAAAAABlRkAGAAAAA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IAAAAAAAAlBkBGQAAAAAAgDIjIAMAAAAAAFBmBGQAAAAAAADKjIAMAAAAAABAmdWlA9FrFF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9Qq2aij8F8lXtI1+hVihfrVixInpXHvr7WWUVnh3VMvIVpiPyPUphKvIVVh4BGQAAAAAAg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AAAAAAFBmBGQAAAAAAADKjIAMAAAAAABAmRGQAQAAAAAAKDMCMgAAANVdMYYAAH67SURBV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GQAYAAAAAAKDMCMgAAAAAAACUGQEZAAAAAACAMiMgAwAAAAAAUGYEZAAAAAAAAMqMg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ZEZABAAAAAAAoMwIyAAAAAAAAZUZABgAAAAAAoMwIyAAAAAAAAJQZARkAAAAAAIAyIy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gRkAAAAAAAAyoyADAAAAAAAQJkRkAEAAAAAACgzAjIAAAAAAABlRkAGAAAAAACgzAj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BkBGQAAAAAAgDIjIAMAAAAAAFBmBGQAAAAAAADKjIAMAAAAAABAmRGQAQAAAAAAKLO6d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WWYXYVa1bsWJF9Kp8yFe1j3yFWlLu/Kwiyqqrrhq9Q60iX2E6It+jFKai3ImVQ0CmSHV1de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pqr5f8lVtI1+hVig/qSA/VTcQFDBrE/kK0xH5HqXA91u9eIwKAAAAAABQZgRkAAAAAAAAy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QJkRkAEAAAAAACgzAjIAAAAAAABlRkAGAAAAAACgzAjIAAAAAAAAlBkBGQAAAAAAg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AAAAAAFBmBGQAAAAAAADKjIAMAAAAAABAmRGQAQAAAAAAKDMCMgAAAAAAAGVGQAYAAAAAAK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AAFZSv7XX1VldXXvwKma425o0v6nbht0Mny57as9eybqbomWZ9Ty/rMm6sxdYf/vI9nKnJpe4</w:t>
      </w:r>
    </w:p>
    <w:p>
      <w:pPr>
        <w:pStyle w:val="PreformattedText"/>
        <w:bidi w:val="0"/>
        <w:spacing w:before="0" w:after="0"/>
        <w:jc w:val="left"/>
        <w:rPr/>
      </w:pPr>
      <w:r>
        <w:rPr/>
        <w:t>2GOM8/vTOvFjz91/fFnO9rOWJa3rjZUudl4KpgMAAEC1ICADAKgcw0ts0WD0enCRLZnKYEP/A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jqWxa641R7NCg7YofmD9i603epmlv93q6lpylg1aZ4MPEkWKTZeo2HQAAACoNARkAABllrK+d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QTi3YML1lkisekUqng/zmBjwKae/z2+oKty8g+Bjrq3Zzx6l+sEEmjtc2Ord/YGMwJjmzZU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4NMFi2L6rb0lCrGk+jKfdagrTDTYuSCqSVNsOq/Ruob8Zx2yKFlCOgAAAFQ6AjIAgAoxbEtc9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tc6dGQY+Fi1JaEpUBsPdNl9xktQ8y47nzLJZOrDexVEAZNiWLw3+SQXzfc0eydSaSVlfLOJU37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L02mJtoNh0ieqtY8AHoAqlAwAAQCUiIAMAmCS91hLv36Sh09V2GS2eLtYHim+u1DjTGupnW1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ZnkZkvFHWNYU6fRuuZmN1Yym2mt7sCiAEh0zKnWVrfUG3ZRmkCqNae5U73NmBW+Wrp8uOh0+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4GSsdAAAAKg0BGQBARfDNlRrbZlt98N/sMCJTdLOlydNvC1znMW0Wb63kNcxuc7V3ehf3ZwI3</w:t>
      </w:r>
    </w:p>
    <w:p>
      <w:pPr>
        <w:pStyle w:val="PreformattedText"/>
        <w:bidi w:val="0"/>
        <w:spacing w:before="0" w:after="0"/>
        <w:jc w:val="left"/>
        <w:rPr/>
      </w:pPr>
      <w:r>
        <w:rPr/>
        <w:t>MxvCZVNp1oyJNc0CAADA1CAgAwCYJNl9w6SHulzgYrR4uoGoSZBvrqT+UBpc7ZUGBUX0flKbL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zotS8DksMcfjaO0uX25JlyYGbel+9JdO0yYuaOAUUQCk2XX5DpkNQ3zKVEBQCAABA8QjI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nx0pVxlHW1p2LrDzmOsNbe1UkbUnGiw0zqDpGGNnhzNrZm+XVpi43oPd+/nRm7KbL/YdIk0VHY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e2jwAAACoXARkAABllt2Pi4Zs9s2V4iMNaepz0YrcZkvhUM9+/VgcY+VFgaHRQ11na24Nwy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1ClNGs/WEBx983JbMsfpaP6m+nmj7xabz4p/dD5XdaF0L89TmAQAAQMUiIAMAmGJDmeZKj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iHmvLNdpS/wJ18psvyBLja7YUqpnS3JPQJCoctjo+1HfR6ZI0dtlQptkXAAAAqkoaReFU1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n7JV7WNfFVlhrrSjcG5s1RfNAPeihUr0nV1ddG78hn/fvvSKX2HlgpexfjvtrErPeRm+HTZU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P5TuaoyWZdbz/LLGdFf2gnRfamR7uVOjS1zsMcb5/Wmd+LHn7j++LGf7WcuS1vXGShc7LwXTj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hUwecj3KAW+3+pFDRkAAKS+wwbSaUuPWS0F00K8X6Oy9mOUoH+B61NodFO6nOZ8UYfUo/S3x5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WHzNzUZzCg2XaJi0wEAAI+ADAAAmKayR92Kx+J8v0apVCr4f/HDrzf3+O31RR02j+xjYIJty/oX</w:t>
      </w:r>
    </w:p>
    <w:p>
      <w:pPr>
        <w:pStyle w:val="PreformattedText"/>
        <w:bidi w:val="0"/>
        <w:spacing w:before="0" w:after="0"/>
        <w:jc w:val="left"/>
        <w:rPr/>
      </w:pPr>
      <w:r>
        <w:rPr/>
        <w:t>K0SS05SusdE1cxtcNhS+D/h0waKYfmtviUIssT6ahrrCRIOdC6IRvopN54XN6sJ0QxYlS0gH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AACQxQ/DnrLWuTPDwEeZ+jEaZbjbwoG/5uX0FTTLZunAMkOmR0Olp4L5vmaPZGrNpKwvFnGq</w:t>
      </w:r>
    </w:p>
    <w:p>
      <w:pPr>
        <w:pStyle w:val="PreformattedText"/>
        <w:bidi w:val="0"/>
        <w:spacing w:before="0" w:after="0"/>
        <w:jc w:val="left"/>
        <w:rPr/>
      </w:pPr>
      <w:r>
        <w:rPr/>
        <w:t>71gYBVF6bbE2UGy6RPXWMeADUIXSAQCAOAIyAACgxmSP5FXXoM6ak8TTNVmmtY1vrtQ40xrqZ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GZ5GZLxR1jWFOn0brm5jalm2mt7sCiAEh0zKnWVrfUG3ZRmkCqNae5UzR8e2Dp8uGi0+XXY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GOkAwAAHgEZAACAGN9cqbFtttUH/80OIzJFN1uaPP22wHUekzyaV8PsNld7p3dxfyZwkzNQ2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hvwAAKAYBGQAAUGOy+4YZPay4F0/nhw/3zZXUH0qDq73SoKCI3k9qs6UijjFqRpSa12GJI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fpcluyLDlwU++rt2SaNnlRE6eAAijFpstvyHQI6lumEoJCAABUAwIyAAAAXnx0pVxlHW1p2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sNbe1UkbUnGiw0zqDpGGNnhzNrZm+XVraR0Itw937uZGbMtsvNl2ifmv3ozPlqc0DAABGI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qex+XDRks2+uFB9pSFOfi1bkNlsKh3r268fiGCsvCgyNHuo6W3NrGEZRzZSsUZgymq0nP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ZkjtXX+kn19UTbLzadF//sfqjsRutamKc2DwAAGIWADAAAgDOUaa7UmNPupiHqsbZcoy31L1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CLDG+ZkuhminNPQlNosJhq+NDfRedLkljlw1lmn0BAIBi1KX12Adj0hMgTlXtmqrvl3xV28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KT6uuuqqtWLEimlMeU7XfKTfcbU0adUm1dMaMhFQv8hWmI/I9SoHvt3pRQwYAEFE/EL4Jw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MYWaZmHSOGrbtJ88Mhg/vbs9eNT+F6hfbht5W9j+HupjBdgfYgmTRuig1fPBbd+GbWCye3Gz+/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WGyL7s2Z/ltx9xpe1B+9y5xWT3hs5L9nHI6U5n5hi9R02EBSuazkYAwAACMgAAMZpsHO/4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UYCi3jrmhX1YDHYuiIISfsSbRuuam+fmtL89089FSH1b5AY1EvhaCNHblZPTt0g0Ok5+40g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S2yE5lV+p8AgAAoCwIyAAAcmQPxzv6If2gdS5IDnc09/j1+qIRW0a2NZDVuYSf79MN2rKh4J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blOrDotcXaRf+CcISX1Lwx+6Zo7BoKtjcUrR8Ka4Pk1kYJJXbeOtRlM93ScWhsdH1uDLoPE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KMD+7M47QONP740yldKZyO5X1Jv98AgAAoLQIyFSL4W5r91XW3dRkTe1JVemLeCoMxDzwwAP2</w:t>
      </w:r>
    </w:p>
    <w:p>
      <w:pPr>
        <w:pStyle w:val="PreformattedText"/>
        <w:bidi w:val="0"/>
        <w:spacing w:before="0" w:after="0"/>
        <w:jc w:val="left"/>
        <w:rPr/>
      </w:pPr>
      <w:r>
        <w:rPr/>
        <w:t>5z//2QYGBrKmoSHd3FZmPyTLli2zO++8M3qH8kqZiwv0tkzuiDLWaGEfqvU2uy2MSvQu7o8CF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+3a75T08HOhuA3sMEFHMYamSZL7/yRgE19h3WMu+LILJulQ+5dnKmFsnxp8E8qmO8iPrnGk97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Z69yZYSCnqE5lV+J8Asjr4Ycftp/+9Kd20kkn2YIFC+y6666zN998M1oauuWWW+z++++P3lW+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0W644YZR5QBNt956qysL3HTTTa5ckEvrXn/99favf/3LvX/sscey3t9xxx2jtnnzzTe78ziW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+88wz7W9/+1vJyiU6bp2Dt99+O5oz/ei7yi0P6rt67bXXohQjivk7uOeee0Zt7y9/+cuod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1admrr75q1157rT377LPRGiO0XMfsKd8uX77cvX7rrbdscHBw1Db/+te/2nPPPefSFKJy5x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+83nnnZf49wBMSPDDhiJM6anqS7n9N3b1pYeiWemhrnRQxE4Hdx3RvKF0V2Pw3lLpPvce41Gq</w:t>
      </w:r>
    </w:p>
    <w:p>
      <w:pPr>
        <w:pStyle w:val="PreformattedText"/>
        <w:bidi w:val="0"/>
        <w:spacing w:before="0" w:after="0"/>
        <w:jc w:val="left"/>
        <w:rPr/>
      </w:pPr>
      <w:r>
        <w:rPr/>
        <w:t>7/eggw5KB4WV6N1olfAn+L//+7/uOJKmpqam9MsvvxylnLjg4ps+4ogj0kuWLInmTNyKFSvSn/v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IzZsxIBxfXaG5l0jkshdLlq750Kvb9h1Njusv9yPhlwW9M1u+P/+3x6bxY+mhOKGkfwZSKp8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/mdy8cfw+j0fSnNy/e7mHsssXSjfmMl97NG6wdp+roa3Tbcx4jWTfXlnoPxpg+Mea5zP0M0rdT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/d3V1bhyASVcoP5dyv5h61Zavfv3rX2f+jj760Y9mXm+11Vbpp556KkqVTs+ePTv94x//OHpX</w:t>
      </w:r>
    </w:p>
    <w:p>
      <w:pPr>
        <w:pStyle w:val="PreformattedText"/>
        <w:bidi w:val="0"/>
        <w:spacing w:before="0" w:after="0"/>
        <w:jc w:val="left"/>
        <w:rPr/>
      </w:pPr>
      <w:r>
        <w:rPr/>
        <w:t>+YIb58xnyZ1mzpyZfuGFF9xnPO2006I1Rixbtiy9/vrrp4ObY/deZYr4+7a2tsTtajr++OPdd5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/g99Omam5szr7U9lSkm2wUXXOC2/8wzz0RzSqdS832+72qzzTZL//Of/4xSFf93UGh7ynP5F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8/P5Nfb7zxxmiNEVpXeVblQ5Vf4/nWv8/dpp+uuOIKly7JySef7NIob8fz41lnnRWlmHqlzF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IVLx+a2/pDcrfXbawo9kyNcx9h38DHSPzUHEuuugi22STTex73/uevfTSS9HcyrLmmmtacHG0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rb7zxhr3++usWXLTs4osvdk8OrrzyyijlxAW/NXbVVVdNyhPD4GLjzquexqg3+eloyvNV8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KtRVVIsT8ul8Rk1kkyzzdX2I6l5hX7n1KmtasWEQ/MqAqPjalAzpf5um68KIanWPLVlmq0nq4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kad40lobZba72imqhhE2MfA2VZMWm982VGttmB+fA13bJ12wpslLns/yq4XcS1Wey85Weo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//77W3DT7mrB6NqmJ/D33XefHXvsse69vOtd77J11lnHva4GupaqHKDP8cILL9jzzz+fm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011rC11lrLTblWW201W3vttaN3YZki/n7zzTe3nXbayZUrVL7QpJoNOl8nnHBCYi2D4MbSfvzj</w:t>
      </w:r>
    </w:p>
    <w:p>
      <w:pPr>
        <w:pStyle w:val="PreformattedText"/>
        <w:bidi w:val="0"/>
        <w:spacing w:before="0" w:after="0"/>
        <w:jc w:val="left"/>
        <w:rPr/>
      </w:pPr>
      <w:r>
        <w:rPr/>
        <w:t>H9sBBxxgr7zyivX1hc1Kf/azn9miRYssuBGPUk6etrY2V+tj4403juZUp5XJ9+uvv76r7aIaLP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uf6xBNPdN/BeP4O9N3PmTPHfYd+e6rltN5669kuu+xiTz31lEuXS3lIeSY3L2o68sgjM2U/5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KyyorKl083/r3J598sstj/pgefPBB23333a2joyOxNpCO87jjjnO1YnRMyo/6TAcffLA7L/k+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sAjKVLuroMSyMj0c08kZmRI6EJk3DQZpYM6imePuDYFl3+8ioJU3Bdvoz5f9gW/Flues1x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gyvfzoRz9yFwBVcdx0000r+oZj3XXXdRcyXQj1WoWTbbfd1h599NEohdk111xjW2+9tftuW1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tbMIq4HqInn11Ve796KCzTe/+U13Af3Od77jmhl997vftcsvv9wt1zqqgqwLtqaenp5MF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RRR7kgjvanKtNxf/jDH9yx6KKv86nqoz7P/fd//7cLLNWy0uereB8yA4l9jdR3zHPNhHpb9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xx0j6iYEhvS87ITcH2o4CFgtGF+p4d7p4f/kZ2LQyPs7nH9QPTaIPW2aIOe8fqvLbeOgb0OX1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d/nMFlVlSl5PrZ5mIlS5fbkmVqM9Vmswv9aBeV3jdXUoxJzbHqMp0Xj262NDnncypU0+8kq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5iv9FuombquttrJzzjkn66b9E5/4hHV3d7smFAo6xBW6Nvq0aipx2GGHub/vd7zjHXbBBRdkm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2THHHJNZpv3466SOSQ9OdP3U8m9961v2xBNPuGWim0S/XV2v+/vHjp7rRl772WCDDTKTbp49lQ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j2XDDDV2QRutr2mijjezb3/62W5bU7EQ3xU8++aTNnDkzK7D11a9+1Zqbm91NsXfXXXdZa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44DDzwwUy4RfVeXXnqpu2lWGgUR1JzK0zn8/ve/b5dddpnde++9rgmOmsNIoe+lUPllqq1svt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/64++clP2j777GN///vf3eefyN+BgiB+ezvssIP95je/cd+vynhJ9L3oMyjvxfOipnhQc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49ejSgmP2o7SuePacstt7RDDz00EzTMpcCTbL/99pntK18effTRrtzs82OhfKFy6eGHH+6CO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z5s3z+Vn/R54Tz/9tO27776ZJvnF5u29996boa6rHAGZCjfsOhYwmzVjfOGYsfVbe0OL9c7qs6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+oL2WDmUJ8uKyzd5b16YnzUPDjYZ3WEo1aMty9X7BsUDXibSgo/Wu9MCYTrRek9uvN6u20hl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4firbrR1s/yPoxruQbDl384v74xz+6i0J9fZj3Fi9ebHvssYd96Utfcst04fnwhz/s0uiz6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9KlApUuPHrSMmPGDDdPTy10AdfFVhd4FXb0hOz44493TxpUcNUyXRBPP/10V/DaZptt3FObO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/fHcBOuWUU+yss85yT830ZEiF17lz50Ypa1Nl5Ctf62LQBsMYwQQkjQI0Mfn6VckEapL0t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pa8Wpn2Gz3IuoM1zxHeIGS0b/JNfbDK0w2Bn8Piq+MlYQvYj08dGVciWOtjR557Ocqul3Et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VbtJ1fdMNVbz2h6dr2T/+8Y9R16qxro16yr7rrru6Gys9rDjiiCNcrRBdb3Ud1DIFArSsq6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77ZBDDnHXPm33K1/5irt+XnHFFa6GQmNjo9u+ggm6kdZ2dW1saGhwQZlLLrkkOopkuknWu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ONQnUR8fw8LCb9FqfeyJ0Uy66cc2l8oiCAiof6MZTfZHoXOlmXOfu85//vEt32223uQdHSvvb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WHnroIVcu0QMgURBBZY3TTjvNnQ/N102yv3lVjY758+e770376O3tdd9Zoe9lrPLLVFvZfK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5z61vn973/vzp+2N5G/g1wKtOn86rtMCiQoAKHgjx7oxfNiPBAn2pfypM+PPn+Otf9c+vvW34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EApOeDQPrb++Uvf+n2oTLwBz7wAVe7XOXksfKFJpVdZ8+e7YJ/Khf/3//9nzu3nvrNWbJki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vK8hVTCAKFSzIICjCVJ2qoXg/A05OXwmZvgT8/NF9FYR9BeQsj/qlyepmwMv0WRPrZSA2zx9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1levBpGE9cK0uX1LVB73eco4rb766ungguleT7XLLrvMHUfww+/axWpS+17NUz8taqsdX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+64Y3ru3LnRWul0UFh0fcx861vfSgcXM9dmN96Wdvny5W47wUU0HVxY3fbPO+88t2xgYMBt/+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3bv5ZprrnHzgouOW1ev87XnPfTQQ9Nz5sxJB4Umt90f/OAH0ZJ0+vrrr0+feOKJbp9TTZ+hn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56vk/kjCv+mE/k2yfo/G24eMnz+yjazfnMQ+XBL4dGNNSduJfrNyJ38cmd+6PMszn8VvO7O9nD5m</w:t>
      </w:r>
    </w:p>
    <w:p>
      <w:pPr>
        <w:pStyle w:val="PreformattedText"/>
        <w:bidi w:val="0"/>
        <w:spacing w:before="0" w:after="0"/>
        <w:jc w:val="left"/>
        <w:rPr/>
      </w:pPr>
      <w:r>
        <w:rPr/>
        <w:t>8v0uj5E+s/+cH+qwX5x838tKns88gkKza5seHm95Jp+ftV/UpmrJV6+99pq7xp155pnRnHT6/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9ch9ZOhfjuCm6N0cLPqlum6qOuhXy/ftVH9qumYbrnllmhp2O/GV77ylcyy4KYzWpJOBzd0bp6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ffbS7Ruv6LI8//nj6u9/9bvq5555LBzfhrq8MXZu9U045JXNNz+WvuUmT+lTR59C1Nmm5Jv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K+Htdr5VGZQhfxvDrqT+QfNQ3jc6dT6tJ6/q+6HSND27q3bn2NE/lknnz5rn3wQ2068/n5ag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usgd25NPPune//znP09vscUWrs+V+HEX+l6Cm2a3LF/5pRiVmu91vnQO9Fk16dz59f/4xz+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/Al9WSymN+2VsJfQH6cmnupH0rfaH8qknHon3m/v3F87H6IszNjzfccINLl+TKK6/MpPPTA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799tvd8rHKtf5YfL9Jmvbff//0Tjvt5P4m9f6LX/yiy8/6jOPN2+LzFaoPNWQqXL17hKpa7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9enzZ1lTBRvuZNkrFq5bimCu7B+KD1tjRYQ1O763PBr+er1msKq9dHw69WOJ3TUkzxKp2+SZAi</w:t>
      </w:r>
    </w:p>
    <w:p>
      <w:pPr>
        <w:pStyle w:val="PreformattedText"/>
        <w:bidi w:val="0"/>
        <w:spacing w:before="0" w:after="0"/>
        <w:jc w:val="left"/>
        <w:rPr/>
      </w:pPr>
      <w:r>
        <w:rPr/>
        <w:t>5kHhKZpbGYKLk3uCpklVN4OLsns6oeMMLiSuyqZ/KiX6HB/96EfdE7XgIhDNTaYnNXqaoKcr8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7h/VctFT29UxVNPpsQv0/533nln9zofPbX4whe+4Kps6imb/tUTDlVBXmWVyvh5S8oTkzFVR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xcfFaHfuNv/8W9aflmijFRf3JZIaAzqMhHLUorrFrKDM8d33HgKsFGBdfPko02tOYzZW8g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15nQu0zAzPKbkWkEreT7HkJQXJ2PKl5/1dBa1LylPTMY02fkq3lxCT67f97732Yc+9CHX1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3TNHI/g5t89KQ9uEqM55p6a69rom+yoOYWnpiKiJ/qf/exn3egx+lx6Kh/cCLrrqa6Bqi2g2h+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JumqRqv8VHV++WhKqVaDmwHoyr2bCfvK1DXQN17VV5041BDSpuYVGJhqLtqHateqnQ2UMf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km03ST/9m//5j6TygSqRaAaB2p2pRoGOtcql+gcqXbQT37yE/c59fnV950fLUlljuCG2zXDl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t87e//c2VW3Se1XQqt0ZFoe/FN+MuVH4pVlKenYxpZfL9dttt5/Kdmovr86tcpaYy6tPFW9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j8qHKefnKasrrt99+e1ZeVI2leG1u1RzROff5UZ9P34fyRiFbbLGFy0ef+cxn3N/R1772N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fpVdeVa0c1ZpSvlEeUDMm/R0WU65VrTeVo/09kpos/elPf3LHrTL2r371K1frTenGm7dR3Q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/nGtRw5wWzwd6kowOAuVqtp6BtA0N9VmXIjODva7PBb+eblhyLw5Z/UtOI2pPqwuDvyCq2qt+</w:t>
      </w:r>
    </w:p>
    <w:p>
      <w:pPr>
        <w:pStyle w:val="PreformattedText"/>
        <w:bidi w:val="0"/>
        <w:spacing w:before="0" w:after="0"/>
        <w:jc w:val="left"/>
        <w:rPr/>
      </w:pPr>
      <w:r>
        <w:rPr/>
        <w:t>ZE899dRxV6ksJV0Uf/jDH7o+XjSpbas689Wx6kKiwokKd2p3WyxdbPLxy3TxVvVoXYx23HFHd8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3TRWcsOm5d0L7+9a+7Apsujrrg5Svk1YLS5St1cpv9t6spDED4ZT3Bqxj12eLm5/Y1kyd90vy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n43KfNjP57cQ+T9J2Rq3nP+sIBWXyL4+2n9l2nveZzzqe9CPB97zH5NbL3UdgZc9nmVXL7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mK38t0o2Xp5u6s88+237wgx+4bRYrfm3Uja6a5cZvSnXDqeNVkwTdFMeX6e/a042kmo+oT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rmUsek66m/adW1W5OCCGrupGNNamoimq+HLLqGfuQjH8lMq8f66VBwSB0Wv//973fTe9/7X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94TLc3v3//9311TYjV1URlDN5hqiqQOYpMCRPoMurar6ZC2r8/m3zc1NbngiCgYIL5pi8oT+t7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pRl/bamtrc4EdDTKgG1z10ZGr0PdSbPllqqxMvtdN/pe//GVXllJzcE0KwinYIpP1d/Diiy+6</w:t>
      </w:r>
    </w:p>
    <w:p>
      <w:pPr>
        <w:pStyle w:val="PreformattedText"/>
        <w:bidi w:val="0"/>
        <w:spacing w:before="0" w:after="0"/>
        <w:jc w:val="left"/>
        <w:rPr/>
      </w:pPr>
      <w:r>
        <w:rPr/>
        <w:t>5krKX0llReVz5TUFhOJ5cdas7HsXpdF36vOj8qamQk2zVDbU59ODRwWpdH4uvPBC23PPPV3/Q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VrQ59lR8UKFKeUf7150F9Gk4kX3z84x9321OwSfvQudQ6vsmeFJu3Ud34RiteUNiORg3Zr7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MW393k2nwpfwazD1E9R1S5vZFEAV6eudH/bv0t7sfE9eHjA8CqQ8CLVRHveFQJTYvKN0PB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yJcGxdcwNO4p0T3BjwaOwA+CEjoSnGfVnoh//+AVRncNVIl97xXv3u9/t/tWTEF3g9MRETy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VplXBHF9I1MXf01M2z1/g4su1ni4u6pBXF/1vfOMbrn2wnu4VS8esHv3VjlcFPB2HnlzkK+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KV8BYyM8ohcnMV+uss44LCqjT13h/MKLrjjpSTZJ07YtfGz/2sY+5UYzinaCqtksqlXL9Q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7ujETHc+5557r+q/QNVCd+apvCX1O9aOhGjSq0eBvqjVpe/4mPZ+km9G43HKC+Ot/IaqNk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3aSLzGg6eygPrh0Ag+cfrcH/zgB6N34c21AgGa9BkVnFLtkHe+852JN/qap459/+d//sc9e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hchX6XvR5J6P8Uiorm+9VozmfifwdKHiQ+10o7+rY1BFwIWPlLfXDlKuY/Jibj3V8CkT617n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8iXeaLQq0qGzsjTdf6HtRgFC1kBSwjNfWGm/eRnUjIFMN3KghfTZr6XxrCP4I6+oarKVz0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bVtzBP1fiw2nqjG8a1zpoWmM3KqnnfbD3BNlOm4WGDbbb0WmOqzxa6x6nhsq7UUmtpCJY1t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K+ofAJbH3HwmCZWadb1mmW0pDcI+tpm249DUUbvPPrTUeqtaFoeTXeYOhHXxcaBV0UlNFFWE8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RBEXtF/dUp30EHHeSqTOrJhQpQ6hhPnQvqIuOpEKg0d9xxhxv5QcMd6mKsdfXkTh2cqcNgj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T9WudP9+ZmacLvTpAU8FDTyNUWFUVZ3XKFq9SW2uqOV8BuSo6Pw93W5O77o5MmU7sc+YXt8w/</w:t>
      </w:r>
    </w:p>
    <w:p>
      <w:pPr>
        <w:pStyle w:val="PreformattedText"/>
        <w:bidi w:val="0"/>
        <w:spacing w:before="0" w:after="0"/>
        <w:jc w:val="left"/>
        <w:rPr/>
      </w:pPr>
      <w:r>
        <w:rPr/>
        <w:t>qIgegMSEDzuCZa4jfL+N3Acao7ed6Yw/Z76mkU6rpx81Q5isfKVzqeuMAv0KbKhzVzXXURMHj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/wkuoEtdG3Ujb+uhRpSV9ewX//6166pg5oQq0aA9qGRXLRM1z+NwDJnzhxXe0OBF93waSQW1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N8i6afvmN7/pao6qI2A9Wb/uuutc8EFp9FkqgR6k6LP7EWzifO0IlRV0rlVTVzWGdOP685//3DV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CI8+oxo3KAdqOajHo90Q1RPLReVAnt2paoxEgfU2EuELfizqjHU/5pdwmM9/nGu/fgQJ8Cqqp</w:t>
      </w:r>
    </w:p>
    <w:p>
      <w:pPr>
        <w:pStyle w:val="PreformattedText"/>
        <w:bidi w:val="0"/>
        <w:spacing w:before="0" w:after="0"/>
        <w:jc w:val="left"/>
        <w:rPr/>
      </w:pPr>
      <w:r>
        <w:rPr/>
        <w:t>KY7OtyblWXUwrACEznOl0N+pvsukgJQCR/rMqr2iB34qFytYqs+iv0sFP8dbrvX0e6AaMtqOr62l</w:t>
      </w:r>
    </w:p>
    <w:p>
      <w:pPr>
        <w:pStyle w:val="PreformattedText"/>
        <w:bidi w:val="0"/>
        <w:spacing w:before="0" w:after="0"/>
        <w:jc w:val="left"/>
        <w:rPr/>
      </w:pPr>
      <w:r>
        <w:rPr/>
        <w:t>8utE8jaqWBpF4VTVtqn6fishX6nztC2iTu3igh991/mZOmgLLqpuuV7rmP0UXFyj1On0HXfckb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Oy+rYLygcuPm+Ez91lqflPr2O4Z///KdbtjzW6aF/rzS+87R4R3F/+MMfMtvwk+/0b6rpW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0XtWuqOgucqv06eTqMDvtY9p0pF7/Mos6bhzId42d3sFy4s+ZAnuPJTp89JXbcX0GqLV/pW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n+JOf/GQ6uKFyndb6a5Q64+zt7XWvx7o2XnfddVnL1VmvOs2X3/3ud1nLtK8nnnjCLVNHoTN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09/fTTMx2oqgPb+DJ1IKrrepLca24uXx7wHfPH5a77m9/8Juu9rtfq/NQfl+ev6wsXLozmZ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Nf+MIXsj6DprPPPjvTEaw6Qz322GNHLffi30OcOlbVMT722GPRnLQrN6gcUsz3Uqj8UoxKz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X/EOqPMp9u9A5yyeRpPy0S9+8YtR+SFO5dJ8nQHL8PCw21a802Uvvm5uvtV7/c0k5TnfkbA/9lw3</w:t>
      </w:r>
    </w:p>
    <w:p>
      <w:pPr>
        <w:pStyle w:val="PreformattedText"/>
        <w:bidi w:val="0"/>
        <w:spacing w:before="0" w:after="0"/>
        <w:jc w:val="left"/>
        <w:rPr/>
      </w:pPr>
      <w:r>
        <w:rPr/>
        <w:t>3XST6yg7/lmUB/r6Rn5kC+ULv+/c7ftBM3znvt5E8vaUXi+xUty3FnzJGEOQwXWHE71DrZmq7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WeFukJgvqTya2GqWrSquKrpzJJNVRUTTTeNlbbUY0Zpd1kk03cvGKo6rA6cFPzJG1P+9VTQ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+lVI7hnyFWqH8pL+1oMAXzSmPqdqvqMaK65g+1Wdp3xHacLd1D3VYR7NqpLRYr2qBjuonK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Npa2noduaGjptMGtdn0YdUqvvn/zbsMYuG8r0BdRv3d0N1tExlJO+OlRrvtJ1S9evYq9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Nk3RMuX21aZlqPGiZ+myJC246XTMKNd1Iuiar5oye7KvW6Hj6gKskOtcqO+i6put7Uo0W/33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mJ6eFvpeJll+kVn5Px/t3UO3096baL6qdrXyYNGT7yuSLJOPJ21N5vcTKockSgHFR3zLqPC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qZ2+22WaJBU5R2/V4YUpNmVTAHM9F6+qrr3ZVONWvje/YTPvVdnRc+fYNABPSO39ktKp6B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+PWaG7ArPrZ1uaaEPfaYt+kqH9xFGzJM0KXX66AS1bHzM3WkdPpM0pPTV7Gc+0a69qo5WpqlBQ0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14ckNxohuvnynpknXZAWAtF61BmNE53qLLbZwnyMpGCP++5jMYIwU+l4mUn6pNeP9O6h2+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6zEnBGJnsfFGqvI3KQkAGQFVRvzV6WqB2zHpiBgClUN8xz1Lu1WDYZ1piB/VhP236LVJn99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hlUc2W1Lxo1Kt6mx1GZKw3isgML1/q/m1sm504CpZfbqnWMWq/FDoeAABQaQjIAKgqGl5RI0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oAgMmnIcWHrCvTIb6CHRMMcsSbPQXqZ4cjFFrvYtP4iUvcMIiN1pbcSz8AAKhRBGQAAAAS1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NrSmcDMoHUuiNeTUZ8tWq5Jfb9Esx0ti9brbckeVSnTbGmpLe9fYmE8Jk9zpUD9jFnhCxfAKaTQ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AgEpDQAYAACBXf3ts2OiRZkbjU28d86KGT50LYsEUv71BWzR/UfD//M2VnIaZYY0a1dKJj2U9</w:t>
      </w:r>
    </w:p>
    <w:p>
      <w:pPr>
        <w:pStyle w:val="PreformattedText"/>
        <w:bidi w:val="0"/>
        <w:spacing w:before="0" w:after="0"/>
        <w:jc w:val="left"/>
        <w:rPr/>
      </w:pPr>
      <w:r>
        <w:rPr/>
        <w:t>3G3ttEsCAKBqEZABAABI0Nvi+2OpC0dcCjS6nnm9eJ8tddm1YLzmuVHtml6bH1vumy0NDhbRXK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6tlO9LZn91TV0WtS7TKSI4wEAABWDgAwAAECuTK2UEY1dQzYw7nZA8Voy+8VGbPLNlgIFm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9R0Dlu4LtxM3awbtkgAAqFZ1aTU0xpj0pIlTVbum6vslX9U28hVqhfKThvxcsWJFNKc8pmq/KA/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j8j1Kge+3ehGQKRI3OLWNG2eUAvlq5bzxxht25ZVX2i233OI+04wZM2zOnDm28cYbRymm1o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33nqrNTU12WuvvZZ5vfrqq0cpaofyEzcQmGzkK0xH5HuUAt9v9SIgUyRunGsbN84oBfLVxD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2mc98xu677z7bdtttbZ111rGbbrrJLbvuuutst912c69Xxvnnn29PP/20zZ07152z8fr73/9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v/2bPPvusPfHEE5nXG220UZSidig/cQOByUa+wnREvkcp8P1WL/qQAQBUlNdff9323HNPe/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tkzvuuMNuvPFGe/TRR23HHXe0Aw880NVIWVk333yz/fnPf47ejZ8KPpttttmo1wAAAEAxC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KgiR33nmn/fKXv7SPfOQj0Vyzd7/73dbT02NPPfWUPfzww27e0NCQ7bXXXq6Gy+abb25Ll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U1YC655BL71a9+5Za94x3vsEWLFrllP//5z623t9euuOIKO/HEE90TpXPOOccuvfRS937vv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77jk75phj3Pa1fnd3t/3rX/9y2yjkrbfesjPPPNPtV5OO26+nYz/qqKPsqquusq233toFn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9EJABAFSUhx56yNU22W677aI5IxSgUd8tDQ0NNjw87PqVefXVV+3666+3Aw44wD7/+c/bh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NJqOOF9993XDjnkEDv11FOttbXVBVpU4+Zd73qXS7P++uvb+973PhdwUROkffbZx0477TTbY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82u+66q11wwQV2+eWXW1dXl3V2drrtFaoSrGrD2s5hhx1mJ5xwgh1//PF28MEH25FHHumWq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fbs3NzbbNNtu4YwAAAMD0Qx8yRaqFPhmQ31R9v+Sr2ka+Gj8dtwIrzzzzjC1evNhWWSX/c4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79utf/9puv/12W3vttd28U045xdV+UdDl2GOPdTVefABGgRwFdH784x/bF7/4Revo6LAHH3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0zr7zne+491pn3XXXtf7+fmtpabF//OMfttVWW7ntX3PNNbbHHnvY3Xff7Trv/fSnP+0CO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+5557XOe+SjNz5ky33u9//3vbfffdXbBJARkFklQ7RwGkaqDvhT4PMNnIV5iOyPcoBb7f6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AxVBg5IMf/KA9//zzeQsVr7zyir355puuw9/99tsvE4yRWbNmub5ntFw+9alPZfp2WWONNWy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yxx9/3L1X4UX78PtRjRjVWlEwRtRRrwIqW265pXsvPjCjWjn5PPLII+5fNZk644wzXNMlNY8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HtPPOO7vXAAAAmJ4IyAAAKor6VVGtF/UVk0s1UNZbbz034tL9998/qiPd3P5dinlSpCBQEu1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vpaMgzlj89lRrRn3QPPbYY64zYgVn1DzKe/vtt6NXAAAAmI4IyAAAKopqyLz00kt27rnnZ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9Pq8885zQRjVhNFw2Ndee21WGgVxFLBRc6Kx+IBIvoDMxz72MbvttttcEyNPw1qLhuEuRMeoDoB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k14zqG9/4hr3wwgu24YYbRikAAAAw3RGQAQBUFAVbjj76aBfMUMe4GnHprrvusvb2dlfL5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NNtrI9b+iUZTUNEg1UX73u9+5Dne1XEEZH3DJV6tl0003dQGc5cuXR3Oybb/99m5EJB2L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7bMdRI8Z84c1xlvPrvssos9+eSTdtBBB7mhuu+9917X78zFF1/s2ncDAAAAQkAGAFBxNCqS+l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yz3GhLqg2j2jHqcFfDUMuee+7pRkQ68MADbeONN7b/+I//cMETjWgkGr1I/cHEa8CsttpqmT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tN9f0ScNm++CN+pnx6uvrXZBHx/Ce97zHPvShD7maLz/72c8KBlYU6LnlllvshhtusPe+972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9q1qg2j/qwAQAAAIRRloqkAj2nqnZN1fdLvqpt5KuVp85zVftFNtlkk8SAhparidOaa65pm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3OOpzRudK6+ajY1B/MArCKMBSLG1bNXB0zDr2aqZzNBWjN0zVflEe5CtMR+R7lALfb/UiI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rGzfOKAXyFWqF8hM3EJhs5CtMR+R7lALfb/WiyRIAAAAAAECZEZABAAAAAAAoMwI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ABgAAAAAAoMwIyAAAAAAAAJQZARkAAAAAAIAyIyADAAAAAABQZgRkAAAAAAAAyoyA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kRkAEAAAAAACgzAjIAAAAAAABlRkAGAAAAAACgzAjIAAAAAAAAlBkBGQAAAAAAgDIjI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mBGQAAAAAAADKjIAMAAAAAABAmdWlA9FrFFBXVxe9Qq2aij8F8lXtI1+hVihfrVixInpXHvr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Vnh3VMvIVpiPyPUphKvIVVh4BGQAAAAAAgDIjTAoAAAAAAFBmBGQAAAAAAADKjIAM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QAQAAAAAAKDMCMgAAAAAAAGVGQAYAAAAAAKDMCMgAAAAAAACUGQEZAAAAAACAMiMg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EZAAAAAAAAMqMgAwAAAAAAECZEZABAAAAAAAoMwIyAAAAAAAAZUZABgAAAAAAoMwIy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ZARkAAAAAAIAyIyADAAAAAABQZgRkAAAAAAAAyoyADAAAAAAAQJkRkAEAAAAAACgzAj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RkAGAAAAAACgzAjIAAAAAAAAlBkBGQAAAAAAgDKrSwei1yhglVWIXdW6FStWRK/Kh3xV+8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Xlzs8qoqy66qrRO9Qq8hWmo6koHwj5f3qYqvyF8SMgU6S6ujr3A4baNFXfL/mqtpGvUCuUn1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6obZwqWtYl8heloqvMf+b+28f1WHx6jAgAAAAAAlBkBGQAAAAAAgDIjIAMAAAAAAFBmBG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jIAMAAAAAABAmRGQAQAAAAAAKDMCMgAAAAAAAGVGQAYAAAAAAKDMCMgAAAAAAACUGQEZ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iMgAwAAAAAAUGYEZAAAAAAAAMqMgAwAYCX1W3tdndXVtQevYoa7rUnzm7pt2M3w6bKn9uyV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pWpZZz/PLmqw7e4H1t49sL3dqcomLPcY4vz+tEz/23P3Hl+VsP2tZ0rreWOli56VgOgAAA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AgMoxvMQWDUavBxfZkqkMNvQvsM7gWBq75lpzNCs0aIviB9a/2Hqjl1n6262uriVn2aB1Nv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YdImKTQcAAIBKQ0AGAFBmKetLpy0dTT2xaMfwkkWmeEwqlQr+nxP4KKC5x2+vL9i6jOxjoK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v/sUKkTRa2+zY+o2NwZzgyJYNhe8DPl2wKKbf2luiEEuqL/NZh7rCRIOdC6KaNMWm8xqta8h/</w:t>
      </w:r>
    </w:p>
    <w:p>
      <w:pPr>
        <w:pStyle w:val="PreformattedText"/>
        <w:bidi w:val="0"/>
        <w:spacing w:before="0" w:after="0"/>
        <w:jc w:val="left"/>
        <w:rPr/>
      </w:pPr>
      <w:r>
        <w:rPr/>
        <w:t>1iGLkiWkAwAAQKUjIAMAqBDDtsRVj0lZ69yZYeBj0ZKEpkRlMNxt8xUnSc2z7HjOLJulA+tdH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350uCfVDDf1+yRTK2ZlPXFIk71HQujIEqvLdYGik2XqN46BnwAqlA6AAAAVCICMgCASdJrLf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6XW2X0eLpYn2g+OZKjTOtoX62tYURmUlutlTcMYY1dRqta252YyWzmdbqDiwKgETHnGptdUu9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lCaRac5o71duMWeGrpcuHi06XX4PNdIGbsdIBAACg0hCQAQBUBN9cqbFtttUH/80OIzJFN1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2wHUe02bx1kpew+w2V3und3F/JnAzsyFcNpVmzZhY0ywAAABMDQIyAIBJkt03THqoywUu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4iaBPnmSuoPpcHVXmlQUETvJ7XZUhHHGDUjSs3rsMQQh6+9s3S5LVmWHLip99VbMk2bvKiJU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T5TdkOgT1LVMJQSEAAAAUj4AMAGDqxUdXylXW0ZaGrTvsPMZac1srZUTNiQY7rTNIGtboyd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bpSU2rvdw935u5KbM9otNl0hDZUejM+WpzQMAAIDKRUAGAFBm2f24aMhm31wpPtKQpj4Xr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QO9ezXj8UxVl4UGBo91HW25tYwjKKaKVmjMGU0W0948MHHbckcq6/1k+rribZfbDov/tn9UN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rUwT20eAAAAVCwCMgCAKTaUaa7UmNPupiHqsbZcoy31L1Anv/mCLDG+ZkuhminNPQlNosJhq+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Lkljlw1lmn0BAACgmtSl9QgSY9LTSE5V7Zqq75d8VdvIV1VmuNuaNOqSaumMGQmZXpSfV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xYkU0pzymar8oD/IVpqOpzn/k/9rG91t9CMgUiRuc2saNM0qBfIVaofzEjTMmG/kK09FU5z/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3j+60+NFkCAAA1Rh0eq5+d9uzRq1QLSvObuqMmcD5d9pTdL9GwdTdFyzLreX5Zk3XntKnrbx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u6kfpOKP8Y4vz+tEz/23P3Hl+VsP2tZ0rreWOli56VgOgAAkA8BGQAAgHziI4CVdcSvBP0L3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dzun4Ohq6fZT+dhvpDNoLO4oOg0SRYtMlKjYdAAAgIAMAAKa5lPWlR0b3inch5EcAS6XUjX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5Nff47fVFQ5uP7GNggr0w9y9WiCSn0+nGRtch9OCyofB9wKcLFsX0W3tLFGKJjWY21BV1nN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KpJU2w6L+yAOkw3ZFGyhHQAACAXARkAAIBEw9EIYClrnTszDHyUacSvUYa7bb7iJKl5OaNqzb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xVEAZNiWLw3+SQXzfc0eydSaSVlfLOJU37EwCqL02mJtoNh0ieqtY8AHoAqlAwAAQkAGA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F5rifdvolG0oiXZ4ulifaD45kqNM62hfra1hRGZSW62VNwxhjV1Gq1rbu4IYDOt1R1YFACJj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uqWesMuShNIteY0d6q3GbPCV0uXDxedLr8Gi0arHyMdAAAgIAMAAJDAN1dqbJtt9cF/s8OIT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Pvy1wnce0Wby1ktcwu83V3uld3J8J3MxsCJdNpVkzJtY0CwCA6YKADAAAqFHZfcOkh7pc4GK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BqEmQb66k/lAaXO2VBgVF9H5Smy0VcYxRM6LUvA5LDHH42jtLl9uSZcmBm3pfvSXTtMmLmj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pNl1+Q6ZDUN8ylRAUAgCgkhGQqSDD/e3WFBtCsqmp3fozJb5o+MnEYTCLER8qs9JV07ECA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lXGUdbSm4Joadx1hrbmuljKg50WCndQZJwxo9OZpbM327tMTG9R7u3s+N3JTZfrHpEqmsE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2T7WjrOZRVgOAyUBApkIMdzdZQ0uvzZo3FD0lG7I2FYYaYm3ZK8Rwf7e1d3P5BQDUiux+XD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2+uFB9pSFOfi1bkNlsKh3r268fiGCsvCgyNHuo6W3NrGEZRzZSsUZgymq0nPPjg47ZkjtXX+kn1</w:t>
      </w:r>
    </w:p>
    <w:p>
      <w:pPr>
        <w:pStyle w:val="PreformattedText"/>
        <w:bidi w:val="0"/>
        <w:spacing w:before="0" w:after="0"/>
        <w:jc w:val="left"/>
        <w:rPr/>
      </w:pPr>
      <w:r>
        <w:rPr/>
        <w:t>9UTbLzadF//sfqjsRutamKc2TxWjrAYAmGwEZCpC1DY8KPT1NPvii0Yq0MXeV52uEMPdtl9Lp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94DqCHR092cKby5HFmmm9UR/ilpeEPS3569bnwK1yu0D7+t7H3oJsilK3CXm0njpnHcHAW/aU2Z</w:t>
      </w:r>
    </w:p>
    <w:p>
      <w:pPr>
        <w:pStyle w:val="PreformattedText"/>
        <w:bidi w:val="0"/>
        <w:spacing w:before="0" w:after="0"/>
        <w:jc w:val="left"/>
        <w:rPr/>
      </w:pPr>
      <w:r>
        <w:rPr/>
        <w:t>9cLJ7cbPz3rSnf1Zsz9L7j7jy/wT5PGm90bOy+gn76U5nxjKNFdqzGl30xD1WFuu0Zb6F6iT33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hhfs6VQzZTmnoQmUeGw1fGhvotOl6Sxy4YqrewyKSirAQBKII2ilPRU9aXc9lN90ftEfemgoJW2</w:t>
      </w:r>
    </w:p>
    <w:p>
      <w:pPr>
        <w:pStyle w:val="PreformattedText"/>
        <w:bidi w:val="0"/>
        <w:spacing w:before="0" w:after="0"/>
        <w:jc w:val="left"/>
        <w:rPr/>
      </w:pPr>
      <w:r>
        <w:rPr/>
        <w:t>xsZ0qjH4V68teB1fZ6gv3ZVqjJZZurGxK903FC1LD6W73HqpYEsRpQ+2l0mf6gpSeUH6+Lbcjvw2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tq+B2Ro67Mb7/8R5riekYpsJU7RflUX35Kvp7zZnC35n4ssZ0cGMW8X+v4by+1Mh6uVOjWyl5</w:t>
      </w:r>
    </w:p>
    <w:p>
      <w:pPr>
        <w:pStyle w:val="PreformattedText"/>
        <w:bidi w:val="0"/>
        <w:spacing w:before="0" w:after="0"/>
        <w:jc w:val="left"/>
        <w:rPr/>
      </w:pPr>
      <w:r>
        <w:rPr/>
        <w:t>H5ltRr+HI3//2dtPlFknPhXx+zHUlQ5uOEetG/7cRcuC36aR3eYeS/ZnCT9fJOuY/LGMN30k6z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0MJzmeCFStWpOvq6qJ35TNV+60Y/rsvXECoWlWVr6K/pcJfRfT3SFkNBUz179q0/12tcXy/1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UgM8RkMQbNZi7U05g+SwVveuf7p6X91t7QYp29syy4WFpwEbU267SWhnxte6P0QSqfflZvp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9dW/HeQZUBbSi44g72tlh7f711LIyemLkq3Kq2XHg7GcFxt7njjq1T9LECKK/sTkZHPxEftM4F</w:t>
      </w:r>
    </w:p>
    <w:p>
      <w:pPr>
        <w:pStyle w:val="PreformattedText"/>
        <w:bidi w:val="0"/>
        <w:spacing w:before="0" w:after="0"/>
        <w:jc w:val="left"/>
        <w:rPr/>
      </w:pPr>
      <w:r>
        <w:rPr/>
        <w:t>yX+tzT1+Pf1Gyci2BrIeIfv5Pt2gLRsK/mmea8FPTiAawrd/QdhvRWremE+gG7vUjGAoWj8U1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T2CRlqMtmuqXjENzBaJeD7gOE+her4UYwP3YsGeNM748zldKZyjfCz+SfT1SA+g4b0Pc6ZrUU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lNcpqAFAKBGSqTaYqcoO5WtODy8wV6aMRGFwbcy2vb7aOeSqW99r8pDsRn75tdib9XJXac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7J3fZAtmLLShoECYWB4scjtZVajHe6wAKkjKXFzAFfzDOZPDj8jihxYOdrG4PwpUBHvN34uo+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g4DS7gMFZ/G1l6548EbIIb4I5x3/vOslk65MyoNNFoNKlgvoIfo4wnvR/pJ2Wtc2eGgZyims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EsHIoqwEAikRApgJkhphcCf7JTeGhKEf49H4oT01hh33hU9X6jnmWcoWIweC+q8EamtqTn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0k4z1WAOUW7+B0dO2S1rnh09eRp74T4fcRdQIaq7Hhfn/0orfFWsI7AptbMH4Q3fR4QfqF0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7syzp5yazn+D3KuyUdKJPfmdaqwt6RLVQok5YU62tbulo40jvR/ppnGkNfmjjxBF+JvN8A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0AUAoEZCpB9HRXTy8nyhcUli4v7vbIpw+r+Kt66sgUPl1ptp6BtA0N9VmXrvaDvYlNFMbez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VaU1gMPPGB//vOfbWBgIGsaGgq/00q0bNkyu/POO6N3KLv6Dlvonq52Wp6WS+OjavVZPxjR09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6h0Vr6rd3Vigk7HE1rdJjguBoUSOrvtnC04NY8tWWC37msJk4KaiQ3bxpLw+y2MEgV/I6HTY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kxab3zZXCYYx9bZd8zZYiK3U+ASSirIZp4o477hhVLrz55pvttddei1KMePjhh+2nP/2pn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gwQK77rrr7M0334yWhu65555R2/vLX/4yKl2ufOVTTVr26quv2rXXXmvPPvtstMYILdcxe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tX77cvX7rrbdscHBw1Db/+te/2nPPPefSFKLy5xlnnOE+83nnnefKy8BKCX6MUYRSn6qhr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f7y0tt+NF3+Ga74QttzM137Fj8F4JXOdt8eV50mc6aMteHh5PtO+oU8HgQj6yXqaHusLbG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5jLb1Sfb8HHXRQ+sUXX4zejVYJf4L/+7//644jaWpqakq//PLLUcqJCy666SOOOCK9ZMmSaM7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yz33uc+kZM2akg4tqNLcy6RyWQunyVexvM5ozIneZf+87gczX2WzutuLz/d+6/32JSexUd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1fsFOcPMZORb3+5bZRvz4fZqk3+VoWfC6Sx0bu3l5zlnR6WPHlDu59DK55zOfUnYSWCg/0z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2fEVZLb5O7jZQrFLne//vRPN/W1tb8L3qu82eNttss/Q///nPKFU6/etf/zqz7KMf/Wjm9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+6qmnolSFt3fPPfdEqUYrVD6dP3++W1evb7zxxmiNEVp35syZrpyocqyO6bTTTnPL/Pvcb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ucOmSnHzyyS7N+uuvn25ubs6sc9ZZZ0Upph7XzepDDZkKUd8xYEN9KVva4quTNtgiS1nfU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Zbj3tCstRaVPW+oSVYvytYXx2zJQnTp1wHbeH+Ot3+wvT1HQuDbVlYjb+hM7je+iYAzdaqpzC9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67dY/XHg7ycZ7rNXroosusk022cS+973v2UsvvRTNrSxrrrmmBRdFCy6y9sYbb9jrr79uw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4YvfE4Morr4xSTlzwW2NXXXWV3X///dGcidPfh86rnsKsuuqq0dzppTLyla91Maja8hNUH/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tC1aqo8h8/ao0di3M/xva3x7rB2ekrxWnfoaFz4ejZkXiO8RNbAJVb+6B8mCndfYG+3U1W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1vrpQksdnS5J3PcqqG30lUn1LkK8pqtVlWqyXK9/7fieb/9ddf39V2UQ0WlQk13XjjjW7Z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Mp0qk2y11572f7772/PPPOM3XLLLW6+aqLcd999duyxx7r3svnmm9ucOXPslVdeyWzvb3/7m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2yy672FNPPeXS5VL5dKeddrIXXnjBnn/++azpyCOPzJQBV1ttNfdv3BprrOHKtvo7Vbq11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fn3zyybZixYrMMT344IO2++67W0dHR2JtIB3ncccd52rF6Jj6+vrcZzr44IPdecn3OYAxBX8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nqraV6vvt6upKBz/66eDCkA4uLOljjjkm64lFJeSryy67zD2lePbZZ6M5obfffju97bbbps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xoTjp99dVXZ54q6MnAXXfd5eb7GjC/+93v3HvRU5TgQp1+7rnn3JMaraNJT1RE6/zkJz9x+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+NP3GG2+4ZVo3uNim+/v73f6CC72b71166aXpCy64wD0F0PkMLoSZ7f/oRz9KBxfWKOXU0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ylX8imj1lPXHNehrqn5BqmkgNGRnZRmItl7FqdGTVhikwJW0ncbjskePwT8PzLc98Fr/tz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nPuv40mf2n3nKHfJDiyd/Lyt5PvMo5RO3QvmZJ321jXyF6ajU+d7/O9H8/61vfSuxxsdhhx2W</w:t>
      </w:r>
    </w:p>
    <w:p>
      <w:pPr>
        <w:pStyle w:val="PreformattedText"/>
        <w:bidi w:val="0"/>
        <w:spacing w:before="0" w:after="0"/>
        <w:jc w:val="left"/>
        <w:rPr/>
      </w:pPr>
      <w:r>
        <w:rPr/>
        <w:t>3mmnnVz5bc8993Tls1dffTVaOqK7u9st8/s79NBD03PmzHHlyjiVIXWtuvDCC6M52RYtWpT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63nLV++3K1/++23R3NGqGzr133ttddcbRn/mXLfx/32t79NLBOLr5Hz17/+NZoTuv/++9Nbb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govLoWKt+qfNrZ2elqjH/5y19OH3fccemvfOUrWTWPVLton332Sd9xxx3u/Z133unOt/at78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ss89OX3LJJekTTjjB1UTS5+X3rfpQQwYoIUXZ11lnHfvXv/7lap+ozemmm25akU+Cc2ub/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TtZOvrw8d+ixcvtj322MO+9KUvuWVqg/vhD3/YpdFnUw2YeDtaPV3Q0wM9YZkxY4abF1yY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a0wIKLjQUXdwsuInb88ce7Jwx64qFlelJx+umnW3Nzs22zzTbuaU3c1Vdfbeeff757snHKK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14MLtnggFhQ6bO3dulLI2VU6+GqmRMXHxWh37jb//Fg0LPBQN8ZoR9SeTGQI6j4Zw1KK4xq6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c7mm4qwU0Ir58lKiPiayRSgopmN6PrhQszulcpiHqwTi5VtBKns8pUE2/k6ge5CtMR8r3/t+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9rrLFG9Cr02GOP2e9//3v75Cc/6ban8t7hhx9ua6+9dpRihMp2//jHP0aV3XLNnDnTdt11V1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uV11dnb399tuuRoz6ifGTaqfEaV+q3TI8POwmvVYfMmPtP5f6pFFZcsMNN3S1d3KtFdWwO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Q+yXv/yl24fKwh/4wAdcLXOVl8cq32pSGXb27Nl27733uvLx//3f/7lz66nfnCVLlthGG21kt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77bauFtBvf/tbe+ihh1zZW30pyt///ne3v9NOO8122GEHd85QhYKMgSJwqmqbvt9yTquvvno6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611NNTxF0HKoNo1ovmhTR1zz106JIf3BBT++4447puXPnRmuFUX71MaNovZ6Q5D5t0JML/5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t/7zzznPLBgYG3Pbvvvtu916uueYaNy+42GSeeuRrx+uftrzyyituuz/4wQ+iJen09ddf72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HuiUk76DOWcKilfobb4J265ea6Uk8/PPOmrXeQrTEdTke/9VEz+P+SQQ1z5TTUuNM2ePTuz/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MDZMzzzwzWiOsJaJymdKrVrRqePgaI/lqyIhfltQnoC+f5k7at9L7smK+ydcYSaoho7Kj0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Ql/29evdcMMNLl2SK6+8MpPOTwcccECmls5Y5Vt/LMcff7zLB5pUm9zXPNL7L37xi65src+oWj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enzqOw9b948917flb6feH+PPn+helBDBogEfw8lmVQjxNMThzXXXNNFyh9//PFobmUILkrW0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AC6Wqz6KmEjlO1XdRG+POf/3yUOmzb+9GPftSefPLJxCcbcXpCo6cIeqoijzzyiPtXtVz01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vrxusN7NM+995553d63z0tOILX/iCa7urNsr6V082vv/979sqq1TGz1tSnpiMqVryFWpLUl6c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fftZTWdS+pDwxGRP5CpUsKc9O5rQy+X+77bZzNVi23nprV0ND5aulS5e6Pl08X2NEVIPjf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33oQx+yp59+2i655BJXhixEx6jaOirv5SuzbbXVVnb77bfbrbfempkuvfTSrFrdqjmisqNqrGj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O5UmXXQrbYYgtXU+Uzn/mMffazn7Wvfe1rbr76t8lH6VWeVa2cyy+/3L797W+7suz222/vR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rWuAqT9e5fqjq7Ktf/ar96U9/csetsvavfvUr+8pXvuLSqYx9xRVX2E9+8hNXC0bbVP+ON9xw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9pHK1apOvu+66btuoTgRkgBLq7u52FwR/ITziiCPcj+upp5467qqUpaSL4Q9/+EP77ne/66Z5</w:t>
      </w:r>
    </w:p>
    <w:p>
      <w:pPr>
        <w:pStyle w:val="PreformattedText"/>
        <w:bidi w:val="0"/>
        <w:spacing w:before="0" w:after="0"/>
        <w:jc w:val="left"/>
        <w:rPr/>
      </w:pPr>
      <w:r>
        <w:rPr/>
        <w:t>8+a5znx1rLqAqIqoOmnbYIMNojXGpotMPn6ZLtoaYlAXoR133NFdaHRB93SxGYuOWxeyr3/9665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6KutDpglmrqiVfAcUgP6MUyFeYjpTv/b8Tzf+6yf/yl7/sylRqFq5JD7oUbBFfNlMAwlNw4+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7Yf/OAHbh/FePHFF11zpY985COJZUYFbLbccksXEFIaP82aFXa57ynNe97zHnv/+9/vpne9611u</w:t>
      </w:r>
    </w:p>
    <w:p>
      <w:pPr>
        <w:pStyle w:val="PreformattedText"/>
        <w:bidi w:val="0"/>
        <w:spacing w:before="0" w:after="0"/>
        <w:jc w:val="left"/>
        <w:rPr/>
      </w:pPr>
      <w:r>
        <w:rPr/>
        <w:t>KtQ0S2VEfT49gFSQSufnwgsvtD333NOuv/76xPKnhupWh74KHilQ1Nraauecc07mPFxzzTVFl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Pv7xj7vtKdikfehcah0FnXyHxb7Zlrap71bNpirlwSNWHt8kUELqz0Q/+vEL4Tve8Y5oaWXxtV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7/73e5fPQHRhU1PSvSUwtOFUm1ZFczRa9FF31O7V89f2OLLtZ4uKieddJK72H/jG99w7YJVw6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15K/2u3pyoOPQEwv1/l/LfQRUU74CxkJ+RimQrzAdKd/7f1cm/6tmcz7rrLOOq1Xy05/+N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57Ec/+lH0boSCB7lBl3PPPdcd2yc+8YloTjJfxsxHfRXmGmsdyS336vj0UM+/zqXPquDNE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0JKdCiMrI33vKtvpe2tjZXC0l9IKrWjQ+a6TtUkEuTtqWRoVTz6Z3vfGfiMaI6EZABSki1N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CoH7sdYFR0EVBGV189SRBTw4UqVe0/ze/+Y0ddNBBrqqknlioA7N77rnHDXuoi4unJzRKc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7hhATXMoS7CWvfRRx91HZupw2ANtZ3bubCokzadP9+JmacLvDo+U4FDTyH09ODuu+92nbHFq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OV0CuqsjPw93WFBR+VQD2Uzhker+158wvbtmwdTeF75tyel4e7m4K0zZ1B6n8NtpzhjEfv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O4X2Ob2o+cHk5qvkcztyfqPlWSfbf8/++4vSuO829j53amofu0Pu4WDdKA/5dfpL1ol37udAp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//49QflO5Sw++1JGsBn14+OGHXVOfvffe2/7nf/4nShnSQzkNi62mOGrKpElBCnUwrADExz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jl1FNZVmXSpICUAkf6zKq9ogd/Kh/r4aM+i8qnas413vKtpzKzashoO6p5IyrHHnjgga7mus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kGjq6Zqr2E2oHARmghNRutBpumBUw8dUi4zRPvb+rjxhF5dV2drfddnM9vx911FHuoqoLlC7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3nLsgK4jzqU99yvUw762++uq21157udGQdE7U078uzmoD+973vtc++MEPumDKtddemxhI0Z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QRzn4Jou3oKcdlll7nqqptssolrbqU2u0k9/9eKaslXQDEqPj8rGNPQaeGYVyuvt6UpuNmut9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lDS2LRtdqm22Jg3W54FCLhb0SIB/duJQkXzV22VBwTdJ1yU89zdGyiUr1xbbXZ6nBXuvcz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xb937KAynr0zpD4TotBdfBdKB87/8t5e+qaiarqY4CMurLT7VEFKjQaEMKLOi1ymii2h4qH6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L777usmPaD7xS9+kVibxlPZslDzKt9kJ6npTu66Ks/Ga2lLvm3rcymQkkujKOmBo8rMamak5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lWTW9UtOqYsq3+tefG0+BIJ0zBXX8yKSiB6GqCa6m+HpQmkqlXNOwOXPmRCnCMjyqXPDjj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bVH2/1ZivHn300fQDDzyQfu6556I5IzTq0RNPPOF6kU+ikZnUi7z3xhtvpIOLdPrpp5+O5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1d+7Vfb0XHl2/dUIF+hVkzVqA2VMFrEUFej+5sKbpqjOYGhrnSXe9uXTmmZpYJXuXKX+feW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4al2fpjHd5QYoyb8Na+xKh2OYSF+6y62Qm76yVVe+is5t1nmPi5bH80mQsqsx/n3kbiNpn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4PJBkrGNBJZvq37XJ3v+TTz45obJctVLZUyMm6TM//vjj0dxsEy3f5uPPcXw0pXwq4bqJ8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xUd8yeiqQ1BZW7YrVdjZfcyE9nYjXxFFUX08QVLOlWFdffbWruql+bfxTEe1X29Fx5ds3AKyU</w:t>
      </w:r>
    </w:p>
    <w:p>
      <w:pPr>
        <w:pStyle w:val="PreformattedText"/>
        <w:bidi w:val="0"/>
        <w:spacing w:before="0" w:after="0"/>
        <w:jc w:val="left"/>
        <w:rPr/>
      </w:pPr>
      <w:r>
        <w:rPr/>
        <w:t>3vkjzUjqO6xjwrUiGm1mQ/BP/WwLK8n02mLfDqR/cVjzpbHNZidVj/HLVTNioCNWg6bZOjoS69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122n7t/cm1Yob7rbspav4WTE3t8dozvulUkzW5pkj+31iTpKiZXtgULqHJUrA83mSqKd5Uq+C+</w:t>
      </w:r>
    </w:p>
    <w:p>
      <w:pPr>
        <w:pStyle w:val="PreformattedText"/>
        <w:bidi w:val="0"/>
        <w:spacing w:before="0" w:after="0"/>
        <w:jc w:val="left"/>
        <w:rPr/>
      </w:pPr>
      <w:r>
        <w:rPr/>
        <w:t>UWtUK2S8ZblqpqZHqhGkz6wRPpNMpHxbiD/HjKZUmwjIAKgq6rdGbXvVflkFPQAopfqOeZZyr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HnpjSj11qim0/d3Gb3/+GXRc2MUvMsjJ2MNFvqjSIyw8uXun/zNVfyyy3VaoXjQYWOByXV2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N1jnetm7D/bZYGSVfUM5ptrldUZO3YH8NwXfc3h0PzPRbe0OLdVqb9Q2FTZpm9XZaQ6bvm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0L1UxqwAbmKZePBAeHlywKFjdaW3JkMNh+p/XO6nPNt4b6Uu44Mv0YFbNvAIBDQAZAVVHbWb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cACi9ZutJD1l0/xtQsGOCQQ71FRLrcKR+dltwyxvoXRzcxg7bkkW6e893E4yKMNhpDZmASz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y+oOJ55sC4kGchhZbmuqyoawaUKPVdwy4QEgUlrHezpaRoEdUk0qBvWZtpD4K4AwusiXxg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ZpbXeAxDA5GeXGMmlqp1mZ3jPXNPe7zDijSWOy+AQAOARkAAICC6q1jIH6DPWidC+L1ZKLOV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A8bQsWi9TiyCSaba01Jb3L7EwHpO/ZkT9jFnhCxfAKaTQ8WCl5HbqO0bgpChREGcoE72ZUdQ2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ZCPJWX1cUmBnsNGVLX5NqsLMhE+hpcFV1Bm1Z9ijFMc3WGkZkrH84zItj1tRKMLF9A8D0R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n/722LDRI82MxqfeOlyTEN2oLogFU/z2Bm3RfDURyX8T7DTMjGpE9FpLVp8d3dZOu6SqV9+x</w:t>
      </w:r>
    </w:p>
    <w:p>
      <w:pPr>
        <w:pStyle w:val="PreformattedText"/>
        <w:bidi w:val="0"/>
        <w:spacing w:before="0" w:after="0"/>
        <w:jc w:val="left"/>
        <w:rPr/>
      </w:pPr>
      <w:r>
        <w:rPr/>
        <w:t>0AXuRpr/FKPemjt6bGEmmBPMiQJ3jV1DI4GjaCo0IlRzGJGx+fsVaq40sv0kE903AExXBGQ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6G2JmpNknvYHN5yuZ14v3meL7wg1R/PcqHZNcMMbW+6bLQ0OunBM4eZK9R0jN95ZzVw6LbvOQ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Ubx0Lu8L8kBW4y9HfHn63mQ59fXO3lLUq6BE1P9KQ6v0uQUKnvEmiPOryYqE+bHzzpvm+i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6fTXTfADBNEZABAFSkN954w371q1/Zsccea8cdd5wtXLjQnn322Wjp1HvxxRft+uuvtzfff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MplbKCD39d/1ljEu8lsx+sRGbfLOlQMGOXEPqO0TjIueaNWO8x4OKVN9hYTbJqQUV19xjQ2qm</w:t>
      </w:r>
    </w:p>
    <w:p>
      <w:pPr>
        <w:pStyle w:val="PreformattedText"/>
        <w:bidi w:val="0"/>
        <w:spacing w:before="0" w:after="0"/>
        <w:jc w:val="left"/>
        <w:rPr/>
      </w:pPr>
      <w:r>
        <w:rPr/>
        <w:t>1KsOfRXsaLBOS1nXUE/U2XOz9Qz1BXM6rcV1RB0u78ssz2ekBlhqXqGmWNp+l9u+239LrzWm+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+5uY6L4BYHpyg5RHr1GAIv+cqto1Vd8v+aq2ka8m7oEHHrDPfOYzdt9999m2227rhja/6aab3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OdtttN/d6ZZx//vn29NNP29y5c905G6+///3v9m//9m8uSPTEE09kXm+00UZRitqh/KSh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NKY+p2i/Kg3yF6Wiq8x/5v7bx/VYfasgAACrK66+/bnvuuae9/PLLduutt9odd9xhN954oz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KO244472oEHHmivvfZalHribr75Zvvzn/8cvRs/FXg222yzUa8BAACAYhCQAQBUFAVJ7rzzT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9pH/nIR6K5Zu9+97utp6fHnnrqKXv44YfdvKGhIdtrr71cDZfNN9/clixZ4uaLasBccsklr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jHe+wRYsWuWU///nPrbe316644go78cQT3ZOkc845xy699FL3fu+993bznnvuOTvmmGPc9rV+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3/etf/3LbKOStt96yM8880+1Xk47br6djP+qoo+yqq66yrbfe2gWdAAAAMP0QkAEAVJSHH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TbZbrvtojkjFKBRfy0NDQ02PDxsM2bMsFdffdX133LAAQfY5z//ebvwwgtdWnVMue+++9ohhxx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56qrW2trpAi2rcvOtd73Jp1l9/fXvf+97nAi5qgrTPPvvYaaedZjvssIPrw2bXXXe1Cy64wC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r6uqyzs5Ot71CVYFVXVjbOeyww+yEE06w448/3g4++GA78sgj3TLVADr99NOtubnZttlmG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7oQ6ZItdAnA/Kbqu+XfFXbyFfjp+NWYOWZZ56xxYsX2yqr5H9u8L3vfc9+/etf2+23325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22m3fKKae42i8KuqgzYNV48QEYBXIU0Pnxj39sX/ziF62jo8MefPBBF2zROfvOd77j3mu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r7+62lpcX+8Y9/2FZbbeW2f80119gee+xhd999t62++ur26U9/2gVy1BeNf33PPfdYU1OTS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5ky33u9//3vbfffdXbBJARkFklQ7RwGkaqDvZSrapE/VflEe5CtMR1Od/8j/tY3vt/pQQwYAU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gBz9ozz//fN7CxCuvvOJGM1KHv/vtt18mGCOzZs1yfc/40Y4+9alPZfp2WWONNWyttdayxx9/</w:t>
      </w:r>
    </w:p>
    <w:p>
      <w:pPr>
        <w:pStyle w:val="PreformattedText"/>
        <w:bidi w:val="0"/>
        <w:spacing w:before="0" w:after="0"/>
        <w:jc w:val="left"/>
        <w:rPr/>
      </w:pPr>
      <w:r>
        <w:rPr/>
        <w:t>3L1XoUX78PtRjRjVWlEwRtRRrwIqW265pXsvPjCjWjn5PPLII+5fNZk644wzXNMlNY8Sv0zHt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XAAAAmJ4IyAAAKor6VVGtF/UVk0s1UNZbbz034tL9998/qiPd3P5dinlCpCBQEu1LxxKvp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j89lRrRn3QPPbYY64zYgVn1DzKe/vtt6NXAAAAmI4IyAAAKopqyLz00kt27rnnZgVA9Pq8885z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VhNFw2Ndee21WGgVxFLBRc6Kx+IBIvoDMxz72MbvttttcEyNPw1qLhuEuRMeoDoBPOukk14zq</w:t>
      </w:r>
    </w:p>
    <w:p>
      <w:pPr>
        <w:pStyle w:val="PreformattedText"/>
        <w:bidi w:val="0"/>
        <w:spacing w:before="0" w:after="0"/>
        <w:jc w:val="left"/>
        <w:rPr/>
      </w:pPr>
      <w:r>
        <w:rPr/>
        <w:t>G9/4hr3wwgu24YYbRikAAAAw3RGQAQBUFAVbjj76aBfMUMe4GnHprrvusvb2dlfL5PDDD7eNN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9b+iUZTUNEg1UX73u9+5Dne1XEEZH3DJV6tl0003dQGc5cuXR3Oybb/99m5EJB2LarksW7bMdRI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4c1xlvPrvssos9+eSTdtBBB7mhuu+9917X78zFF1/s2nUDAAAAQkAGAFBxNCqS+l4566yz3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2j2jHqcFfDUMuee+7pRkQ68MADbeONN7b/+I//cMETjWgkGr1I/cHEa8CsttpqmT5idtttN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m++CN+pnx6uvrXZBHx/Ce97zHPvShD7maLz/72c8KBlYU6LnlllvshhtusPe+972uxo9q1qg2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wAQAAAIRRloqkAj2nqnZN1fdLvqpt5KuVp85zVftFNtlkk8SAhparidOaa65pm2++eTS3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K6+ajY1B/MArCKMBSLG1bNXB0zDr2aqZzNBWjNkzVflEe5CtMR1Od/8j/tY3vt/oQkCkSN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RtnlAL5CrVC+YkbZ0w28hWmo6nOf+T/2sb3W31osgQAAAAAAFBmBGQAAAAAAADKjIAM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QAQAAAAAAKDMCMgAAAAAAAGVGQAYAAAAAAKDMCMgAAAAAAACUGQEZAAAAAACAMiMg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EZAAAAAAAAMqMgAwAAAAAAECZEZABAAAAAAAoMwIyAAAAAAAAZUZABgAAAAAAoMwIy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ZARkAAAAAAIAyIyADAAAAAABQZgRkAAAAAAAAyoyADAAAAAAAQJnVpQPRaxRQV1cXvUKtmoo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V7SNfoVYoX61YsSJ6Vx76+1llFZ4d1TLyFaajqcj3Hvm/9k1l/sL4EZABAAAAAAAoM8K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UZABgAAAAAAoMwIyAAAAAAAAJQZARkAAAAAAIAyIyADAAAAAABQZgRkAAAAAAAAyoy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JkRkAEAAAAAACgzAjIAAAAAAABlRkAGAAAAAACgzAjIAAAAAAAAlBkBGQAAAAAAgDIjI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BmBGQAAAAAAADKjIAMAAAAAABAmRGQAQAAAAAAKDMCMgAAAAAAAGVGQAYAAAAAAKDMC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UGQEZAAAAAACAMiMgAwAAAAAAUGZ16UD0GmNYZRXiV7VuxYoV0SsAAAAAAEqHgMw41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rdk3F90uQr/ZNRZCPfIVSKXd+1m/yqquuGr1DrSJfYTriISAAISAzDgRkattUfL/kqdo2Vd8v</w:t>
      </w:r>
    </w:p>
    <w:p>
      <w:pPr>
        <w:pStyle w:val="PreformattedText"/>
        <w:bidi w:val="0"/>
        <w:spacing w:before="0" w:after="0"/>
        <w:jc w:val="left"/>
        <w:rPr/>
      </w:pPr>
      <w:r>
        <w:rPr/>
        <w:t>+QqTTflJN7BTdePMjUttIl9hOprqfI/axu9a9SEgMw7c5NQ2AjKYbARkUCuUn7hxxmQjX2E6It+j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+qxf12gEAAAAAAMqMgAwAAAAAAECZEZABAAAAAAAoMwIyAAAAAAAAZUZABgAAAAAAoMwIy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QZARkAAAAAAIAyIyADAAAAAABQZgRkAAAAAAAAyoyADAAAAAAAQJkRkAEAAAAAACgz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lRkAGAAAAAACgzAjIAAAAAAAAlBkBGQAAAAAAgDIjIAMAWEn91l5XZ3V17cGrmOFua9L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4bdjN8uuypPXsl626KlmXW8/yyJuvOXmD97SPby52aXOJijzHO70/rxI89d//xZTnbz1qWtK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YeSmYDgAAANWCgAwAoHIML7FFg9HrwUW2ZCqDDf0LrDM4lsauudYczQoN2qL4gfUvtt7oZZ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ra8lZNmidDT5IFCk2XaJi0wEAAKDSEJABAJRZyvrSaUtHU08s2jG8ZJEpHpNKpYL/5wQ+C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8dvrC7YuI/sY6Kh3c8arf7FCJI3WNju2fmNjMCc4smVD4fuATxcsium39pYoxJLqy3zWoa4w0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mTbHpvEbrGvKfdciiZAnpAAAAUOkIyAAAKsSwLXHVY1LWOndmGPhYtCShKVEZDHfbfMVJU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54zy2bpwHoXRwGQYVu+NPgnFcz3NXskU2smZX2xiFN9x8IoiNJri7WBYtMlqreOAR+AKpQ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ADABgkvRaS7x/k4ZOV9tltHi6WB8ovrlS40xrqJ9tbWFEZpKbLRV3jGFNnUbrmpvdWMlsprW6</w:t>
      </w:r>
    </w:p>
    <w:p>
      <w:pPr>
        <w:pStyle w:val="PreformattedText"/>
        <w:bidi w:val="0"/>
        <w:spacing w:before="0" w:after="0"/>
        <w:jc w:val="left"/>
        <w:rPr/>
      </w:pPr>
      <w:r>
        <w:rPr/>
        <w:t>A4sCINExp1pb3VJv2EVpAqnWnOZO9TZjVvhq6fLhotPl12AzXeBmrHQAAACoNARkAAAVwTdXa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XBf7PDiEzRzZYmT78tcJ3HtFm8tZLXMLvN1d7pXdyfCdzMbAiXTaVZMybWNAsAAABTg4AMA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Nkx7qcoGL0eLpBqImQb65kvpDaXC1VxoUFNH7SW22VMQxRs2IUvM6LDHE4WvvLF1uS5YlB2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WTNMmL2riFFAApdh0+Q2ZDkF9y1RCUAgAAADFIyADAJh68dGVcpV1tKVh6w47j7HW3NZKGVF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O6wyShjV6cjS3Zvp2aYmN6z3cvZ8buSmz/WLTJdJQ2dHoTHlq8wAAAKByEZABAJRZdj8uGr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eKjzSkqc9FK3KbLYVDPfv1Y3GMlRcFhkYPdZ2tuTUMo6hmStYoTBnN1hMefPBxWzLH6mv9pPp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0Xm86Lf3Y/VHajdS3MU5tnWlPASuepPbv20XC3NWl+U3dU88qny56y89WwdTdFyzLreX5Zr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/7yPZyp3Co8mKPMc7vT+vEjz13//FlOdvPWpa0rjdWuth5KZgOAAAkISADAJhiQ5nmSo057W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5ryzXaUv8CdfKbL8gS42u2FKqZ0tyT0CQqHLY6PtR30emSNHbZUKbZF0omXoOrrDW2EvQvcL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NcwKXmRG8cvS320gwzwsDfWGQKFJsukTFpgMAYJpLo2icrto2Fd8veaq2TdX3S76aoKGud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7izVF82At2LFinRdXV30rnxWbr996ZS+T0sFr2L899zYlR5yM/KkixnqanR/V6lUyv3b2BWuGR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q/cZ01uws+fZR7DGO6EvF9xWt39g4Ku/6dI3u2Pz2/f6y0/rPN/50SZ/dz4unS1ad+QpYOeR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fb/WihgwAAFLfYQPptKXHrJaC6cV3OJ2y1rkzXU2mctXYGmW428Iujubl1IqaZbN0YJnOo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PBfF+zRzK1ZlLWF8vn9R0LrUvrB0vdcO7FpktUbx0DfWENsoLpAAAAARkAAFDDsvssqmtQs7Qk</w:t>
      </w:r>
    </w:p>
    <w:p>
      <w:pPr>
        <w:pStyle w:val="PreformattedText"/>
        <w:bidi w:val="0"/>
        <w:spacing w:before="0" w:after="0"/>
        <w:jc w:val="left"/>
        <w:rPr/>
      </w:pPr>
      <w:r>
        <w:rPr/>
        <w:t>8XSxPlB8c6XGmdbgR9ia9GZLxR2jH2a9a25u0HCmtboDiwIg0TGnWlvdUm/YD92Vas1p7hR1V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46HT5NVjU2nCMdAAATG8EZAAAAPLwHU6Ho2nV2+wwIpPT0XQ59NsC13lMcr9FDbPbXO2d3sX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NJQyFXnjYdgAApjcCMgAAoIalrE9N0fw0qgNlL57Od5TsmyuZDXY2uNorfgSsyW22VMQxR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yjKjla+8sXW5LliUHbup99ZZM0yYvauIUUACl2HT5DZkOITiIiggKAQBQqQjIAAAAJImPr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tDVt32HmMtea2VsqImhMNdlpnkDSs0ZPDjw6mJlKxcb2Hu/dzIzdltl9sukQaKjsananQK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ATOXIfgYFAADKKbsfFw3Z7JsrWapvpPZKMPW5aEVus6VwqGe/fiyOsfKiwNDooa6zNbeGY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eur3ZesKDDz5uS+ZYfa2fVF9PtP1i03nxz+6Hym60roV5avMAAACHgEyl6F8cvQgMd1tTV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rOqhLd3+4LPJNc2MsYtu4mbb+dEBEAYBobyjRXasxpd9MQ9VhbrtGW+heok998QZYYX7OlUM2U</w:t>
      </w:r>
    </w:p>
    <w:p>
      <w:pPr>
        <w:pStyle w:val="PreformattedText"/>
        <w:bidi w:val="0"/>
        <w:spacing w:before="0" w:after="0"/>
        <w:jc w:val="left"/>
        <w:rPr/>
      </w:pPr>
      <w:r>
        <w:rPr/>
        <w:t>5p6EJlGN1jWUtqwBxopNl6Sxy4Yyzb4AAEA+brDy6DXGoCBIqU7XcHeT1XcM+DfWlBlhQYUfX6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QMOpPqKKBSNmwIyDdY5qPbsuU/Aalspv998pmKfKJ+p+n7JV5hsyk+rrrqqrVixIppTHlO134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qpTP5F/0pRb7CdES+Rynw/VYvashUssZGa7RBWzYUvR9ebupLrzGYDwAApoH6DhsICtq1Fo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ZCpGZkSDuFmzTHM1hKWEbdlT1tbm3o4Y7rfu9ib3VFxTU1O39cfrUI+5fKSJVFP7ElsWz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KVBQKZSNLdGL+JazfXP54adjIbebJxpM8KFkX5rb2ixzt5Z1jekoTL7rM06raXB9wFTz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3TtvdM20LrMloZtpQBMO2oWGQZn41PYX9XIMnV2OsL3O9Vkmh3v5yp3CtcrtA+/rex9qEmnS1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xMGjeFx1KUeJ9d0eR24+dn9eOV/VmzP0vuPuPLYr+340rvjZyX3H7FSnU+AQAAUHoEZCpGcl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Apba8f8iWKR7TNtuyuhbsX+z6lHEjL6ifmfpm65jnojg2XwXwYpf74TGb51obLaImTSqVs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6V5keeOAB+/Of/2wDAwNZ09DQkGuPWomWLVtmd955Z/QO5TbYuV/xAY8i9bYoQFEf/T5pH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UjFZ/WnPzNNnob8+M/hLSiC9FdEye1V/XysoZcSf6bc1vHOnjQy8XOdTySp1PAGOLB3MrbgCG</w:t>
      </w:r>
    </w:p>
    <w:p>
      <w:pPr>
        <w:pStyle w:val="PreformattedText"/>
        <w:bidi w:val="0"/>
        <w:spacing w:before="0" w:after="0"/>
        <w:jc w:val="left"/>
        <w:rPr/>
      </w:pPr>
      <w:r>
        <w:rPr/>
        <w:t>5EDtyPFEy7MOLnebUZrMZ8uzzab2sa8Hw8G6PqgcrZNVU3tSjXVuAKCyEJCpcPWz21w/Movmz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kzsocsGF6uXmVGz/dWdjlWzkUXXWSbbLKJfe9736vYwIyCLzvttJN9+tOfzppmzJjh5r/yy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766237Mgjj7S+vr5ozsQpSHTEEUfYl7/8ZXv77bejudNL6QN96tR7ZIjf0V1XDFrnguSib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vHO0ltq2BrCFX/HyfLuovq3mudbmgcK+51pr9C8zFWlLzxhyxpbFLQcShaP1QWBsktzZKK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46Eum+mWjoPr7yv4BJkOv4LDXuxC3Vo02jjT++PU967zlD3Usjf557NcqiFwjepT1nyVFSjtN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i2s+Z37dgWumuiLKGgA9+bwZ7rXO/3Jp7ccPWvZ8GpIh+o4bCdVoKroOpcMcdd4x6QHfzz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6+9FqUY8fDDD9tPf/pTO+mkk2zBggV23XXX2ZtvvhktDd1zzz2jtveXv/xlVLpc+R4UatKyV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99lp79tlnozVGaLmO2bvpppts+fLl7rXKooODg6O2+de//tWee+45l6YQPQg844wz3Gc+7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3INLYDIQkKl09TNcPzL6AVGBuzXnQur7nlm6PPmytrLLsXJ+9KMfuR7P9QO+6aabVmRgZs0117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M/vnPf9obb7xhr7/+ur388st28cUXuwvVlVdeGaWcOBXcrrrqKrv//vujOROnp2sKdOnir3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1toC8V3OgE//S2TPKT30YLRxaut9lRNT31nxUGKoK95v74xUVD/Q52NgT5Q6PE6T5kbvGjxP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Y1HdYx7hvWGbZLB2ya14qw+Zi3algvov45BpPel+jJfj9nzszDOQUNdTySpzPMquGwDWqT9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wTtcBGJrDpvUFa+6FNbzNZoY1vOubrUeBmYGOsGb2pKu3jgEFi3qm1Uih3soEIk855ZRRD+g+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P2gc+8AEXgPEuv/xye9/73mff/va3bfHixfZf//Vf9pnPfMY++MEP2tNPPx2lMvvhD384a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QnbIsttrC///3vUarRVPZMelCo6Re/+IU99NBD9tnPfjYTaInTugcccIB7YKcHil/96lfti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Uxv36178+apsf//jHbeONNy5Y3tW52W677dxnuvHGG9151oPLs88+O0oBTBwBmYoXXeykMb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WVuRBaE1T/Vge98FbhTNk+PP4td7gv4/ukpJkVHR4ets8469q9//ctdCCo5MLPuuuvaGmus4QI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W1mbbbrutPfroo1EKs2uuuca23nprFxRpaWmxpUvDGla+BszVV1/t3osu3t/85jft+eeft+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uumdF3v/tddyEXrXPmmWfa5ptv7qaenh53nkTrHnXUUS6Io/3deuutbr73hz/8wR2LAj06j3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tC//d//7c717Ws9IG+XmuJzmdS7ZLWuV0uMNA7f2WecPp9REP5x2ps1HfMc79LCvq0aGFjlxV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NgrnWnF6RfGG1syN0JzLKkSoCZ/QQ3U50NK1PFfaa1uqBHVAslamKUak3qG0zGkd43V9Lvf/3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p4s3PZJ7P8qqGwDWqT9nyFQMwFGew0/ZrV4+ICfTZm2KfvT1+bfFNp5qCc6Ll/t/Y73V0bsK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KaLAXL402mmuJPEwruu/qsTCBy/fXXd7VdVINFD+c0KfggJ554oitzqTbJXnvtZfvvv78988w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tt7j5qoly33332bHHHuvei8p2c+bMcYERv72//e1vtt5669kuu+xiTz31lEuXS+VQBWRee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aMTypr+odxq622mvs3TuVYPWTUd6l0a621lpvEvz/55JPd0ND+mB588EHbfffdXZk9qTaQj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ztWJ0TKrtrc908MEHu/OS73MAxSIgUwXCfmSCMrTv5yVLs/UM9VlXaqm16IaiocUWWZf1D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A8UsD26uggtlgy5Ei2daKn5jM834C/JkTvEqlT4wc/rpp9u73vWuaG5l8Bc4749//KOrnllfH+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QXZY4897Etf+pJbpoDKhz/8YZdGn0nBk3j1TV3UdNHShV1PEUQXST2F0MV6n332scMOO8xOO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/74492FTRdaLdMFUueoubnZttlmG1dIiFPg5/zzz3cXVD21OOuss2zRokWuIHLMMcfY3Llzo5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DffUdtlDtYILfjTwtl8ZHVeCz6tE329xYu6PUvEJPUlVYV62YRutSx+V9KXdcDQok9XdbGH9u</w:t>
      </w:r>
    </w:p>
    <w:p>
      <w:pPr>
        <w:pStyle w:val="PreformattedText"/>
        <w:bidi w:val="0"/>
        <w:spacing w:before="0" w:after="0"/>
        <w:jc w:val="left"/>
        <w:rPr/>
      </w:pPr>
      <w:r>
        <w:rPr/>
        <w:t>jX7vculJbbyJk4Iayc2bxtLgmpeGN2XhDZmvoZKs2PS+uVL4++9ru+RrthRZqfNZftUUuEb1KF++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BGHpbYuWVsHbhuAxHzbMa22x23h+Vkd+fwWB/+m1u744HZqLPHnxi/9ln9Qa/4bkdmAfH1rZ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8GbCDqCzGKgWV+Q9sSDyI8d72z+ty5GwquETqOTCfzxey7iqxsIHLttdd2gQ4FRTSphozKa6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nCmZstdVWds4557jynKeaL93d3a4pkWpZxykI4re3ww472G9+8xt78sknXbkxicqB+gwK3G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ZZkw+uyOqrrx69GqG8PBZtR+n8MW255ZZ26KGHuuNW+TOXAk+y/fbbZ7av35ajjz7aBYAUpJ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1G3T44Ye7crEeeM6bN8/V3onXPFLton333TfTR+Jdd91lra2tbp8HHnhg5iGo6PxfeumlLiC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7u/IwqliQ6VEkTldtK9X3G1yw3LY1BT/c6eDHP33MMcekX3zxxYrIU5dddpk7jm233Tbd3N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0228zNmzFjRvrNN99MBxeU9I477pieO3dutFY6HVy00k1NTelvfetb6VdffTU9c+bM9Flnn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XL1/utvPss8+mg4u42/55553nlg0MDLjt33333e69XHPNNW7eQw895NbV6yuuuCJami24cK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TfuWVV9x2f/CDH0RL0unrr78+HVyg3D6nmj5DOaegcJIOCgnu9cT0pYNibrB+KniVK3eZf9+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M/+0KSrsj8m0rPn8oHZTTg9eWbsxeOZ0e6koHRfi0NXYFqfIb6mocvb5f1025x5XPyLFYKjj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ix+/T+G1Gn8UdY7QseN2V8vPynLOi08eOKXdy6WVyz2c+QWEvHRQKs4+hxJPPz9ovalNV5yv/</w:t>
      </w:r>
    </w:p>
    <w:p>
      <w:pPr>
        <w:pStyle w:val="PreformattedText"/>
        <w:bidi w:val="0"/>
        <w:spacing w:before="0" w:after="0"/>
        <w:jc w:val="left"/>
        <w:rPr/>
      </w:pPr>
      <w:r>
        <w:rPr/>
        <w:t>NxX8XoS/Q8HvQl/496i/P//bpJ+TdF/Kvc76u4zPG/dy/7ce/32K878LOVPu74Y7OC93m1GaU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VNjqrjflKHgM4z8LgeT327CZ8+czzBBznFI/PhHfkvD5TmfI9p+1kf1xtx3aZQq33v5yp0vv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v8lxvb2/0LvToo4+68p3Kfy+//LJ7feaZZ0ZLC/NltdzymN7vuuuu6X32+f/t3XmMFMX7x/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wgAoCUfPVXUQgKih/CIoSgwKCqxLPIBjlMKiAUeMRlXgSFQmeBDwIiAEJiHJ6C1EOj+XQH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cAop44IXzm88zXbu9w8zsLuzOte9X0tmZ6Z7unu7a6Zqnq566JmFdTfXS8847L7Jz585y0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y+ryNOmzYtsmHDhkhJSfT/LTrp8VNPPVW6zT179pSrm8Y/91SX7N27t9V5Vd+Nt379etue6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1X3ThM57RXr1623OjRoyMvvPCCPb711lttnt+2XlO9dfz48fZ43LhxwRoikenTp0fq169v9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YfK1zxowZkS5duthzX2/WsdVzLf/EE0/YNny5Qu6hhQxQg3S3QC1FfFcgJaPVXYHhw4fv0+oj</w:t>
      </w:r>
    </w:p>
    <w:p>
      <w:pPr>
        <w:pStyle w:val="PreformattedText"/>
        <w:bidi w:val="0"/>
        <w:spacing w:before="0" w:after="0"/>
        <w:jc w:val="left"/>
        <w:rPr/>
      </w:pPr>
      <w:r>
        <w:rPr/>
        <w:t>0y6++GLrhqRJdwoaN25szUO3bt1qn0F3CHr06BEsHWtS2q5dO/s80YtA8GpiukOgOwe6QyCbNm2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rlors4uqMQrQTYa36ett+pUyd7nIzulFx++eV2h0B3I/S3QYMG7oEHHnB162bH11v0e7ZGp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++1MJI5ys9/F3Phc5SXO2XRKMA7Z9keVU6jBqfPHnt3IGhPDhluVZMkL8rfBe2rEtnoi5QBc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0c6oZGi3LiFo1hlVg+PLpSvITdlqrveCaTqCxWx5SsPG/ZsiV4FfksUZmojild5SprB2CIT+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lbgqS+Jfb9Ly0qtc6CbmPcgkiJmzNqgLUO1HefWlj6zxbLARZrrRMbNS+Ul2cfQXd+tUoK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69Seyf9uuPqXnpZom/xmStcxu2rRp8Gpi+v9Qyw21uNCkOl+zZs2sy7m6HsW3pBYl0b300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VUQuPtWtTty9S/UwtrNXtR/udyCeffGJdr8KT8jLtDQ3m0KtXL8tvU1hYaJMeq4W0Wvkko9Y/</w:t>
      </w:r>
    </w:p>
    <w:p>
      <w:pPr>
        <w:pStyle w:val="PreformattedText"/>
        <w:bidi w:val="0"/>
        <w:spacing w:before="0" w:after="0"/>
        <w:jc w:val="left"/>
        <w:rPr/>
      </w:pPr>
      <w:r>
        <w:rPr/>
        <w:t>6j7ftWvX0jqvuulPnDjRuiQlanWj9Sq/jLpraUCJ//3vf7bcTTfdZImQRV27pk2b5lasWGEtv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Rd69WCO9wKRi3Cly1bZrls1O1L9WDVj3UctA9qPaNjrt8LWv/UqVPt2Ks1UceOHS2/o+g4X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dphw+Ou/IXQRkgBqk7jP6og0HYo4++uhgbvZQ8EOJynSR0qQLsi4+2mcFSHRxV99gNfOsrF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z9PzTOV2V4XlPbt21twRonivPCFNxntty7curjpQqcmpapE6Ljnq5oP9IVzyPh++fsqGDK+3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yU0CpANxV9FsR9CUdZNKdjn0FDWpRXtJE3Qx3Yv+5x+6OwO1neorJl96TKWgEW/cRInDO5W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58ipa3ndX8j+A/KReWfrBkLDb0gEez0zIpcA1ckday1UtHIDBf/+Xdf+pjALXbciYWJfXgP9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UvPIBhlQjQsW+P6Pfc31TdVcqW38i+7vtbOX3/UACkUpc26pVK8vfpzyCutGlrjLK6eKFuw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F6W+vWra1ON3nyZLuZl4r2Ud2oVPdMdvNM3aIUuFAOQT+pi044KDRjxgyroyoopEmfTzf49H+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KK5ihRMRKDty7d297/csvv7S/iWh51SvXrVtnuRCV0FjBFNU5lVy4Mjca1R1K9VNf51CXJd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+66amAznXXXWfL6btq5syZ7tlnn3UjRoywdSph8fz5861urCCbuvUrmITcR0AGqEEKEugCl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fesXzd1J04VW+G12gdXH0dEFVpntdUPVYdNH3li5dGjwqC6yE5+t9qjArIa/ywPTp08f64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2Vpn5VATncvdMHSfuhCqbsY+Zx7InsCfWUtMvZfuFVH36rnbykY4hYoD1bwNCbIJ6MhWYNXE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oUpoq5H567YMiC0F3gmPD8fQRJ0lPnUwhJubwfXSk6Oy65jM8rlrhV0AEezwzIlcA1ckt6y1V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h+l0zPvbdm7JF3tyBsR+gpQl9QyPHKegR+myxJMYJkvImEgSfLQiW6js3WH9pEvpgfyyItL/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HEohUnUotQHRzS/UyTWpxrGCL+LpceHQjBTc00tCDDz5o26iM3bt3Wy6Vtm3b2rmIp7qc8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KRl/NSmTfngmpZRa5KTTjrJJtVVNaWq/+k7QZ9PLcEVpNLxmTBhgisqKnLz5s1LeCNQQ3Wr9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UKa+Lcrj446CWMP5zVHSjMUyjO2l9CjZpGzqWeo+CTj5hsYJbuimqdercquVNtrQARzWKF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rv2Xi/GZDmVJ/2MZBrpew6AXd+ruq76qov2r0Yh75+OOPI9ELQ2TEiBG2/4sXL7Z+q1dddV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JrFy5MrJo0SKb59frc9CoL220YmCT5kcv/JFNmzZFVq1aZX1q1X9X21X/4PA+qW+wth3uO6s+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jo/dpPernrD7Gjz76aCR6gbO8NplWU+e3f//+1hc8mWwoV8gvNdk3PVV5zqo+8eVyE8WmWF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1Kp6XPOdPLI9FdJ7lxfDriM8Xsu+6Y+tJtc3sUpPnt1+/fjVbrkI5ZGJPY+fMn0v/vPS4l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QnFctFz23c8KnvcL5ZeVPeVsGVCaHTLm8K2HB/HKFopI5ZOIK0hzlwErweljJqPj8MQPK52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Y5ymbX/bZk3+WfY6xif8cUdFjF15/h+gbSteVcts1oybLfb169SxPks8ZE1bRdpVDJj6/S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7+uCqqeFad4NN9xgx/CLL76w17RsUVGRzQsbPnx4ueXiTZkyxXLM7E2SC1DbTvb+8Ht9PbaiH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whPluZOLEifaZt2zZErwSE16fr0v7PDeydetWW69y72hZ1U3j91nnqV27draexx57zF5Ltp+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a5VuUROeqJssVaha19irQPz/yVybObzaUKV1EFEhRkuEwXRAU7PBJ1zRfj7XPfpo8eXKwdC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PnycvMGDx5cLqjiL8AKmEhxcbHN98trH77//nubFx+Q8RffZcuW2XMfkNF+KUDk1+Gn2bNn23K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JhExtF/krUxW9rKlgJgjGaIr9EAx+MFZhnguShpYPvJTxP3LLB1jK/8BMtD8EZCqHHy7Ip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cSiKwoICM+wa0CFEpCq3qbggy6Mea/a3zQYdCgQVa3Uz1z0qRJNl1//fW2THiQiHiZCMhoH/1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6Kajt6bN8/vnnkY0bN1rSXf+ZVf+t6EajpkQBGa1H79MUHuhi5MiR9tqsWbMiO3bssGTLeu5v</w:t>
      </w:r>
    </w:p>
    <w:p>
      <w:pPr>
        <w:pStyle w:val="PreformattedText"/>
        <w:bidi w:val="0"/>
        <w:spacing w:before="0" w:after="0"/>
        <w:jc w:val="left"/>
        <w:rPr/>
      </w:pPr>
      <w:r>
        <w:rPr/>
        <w:t>khKQyS+0eQJqOQ1jHb2g7tOUVV2VlKxMCcTUPFLz9Xjz5s3WV1fNJ5XEzVPTUiVo27ZtmzWXV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7YsKHNV/Nx9YvVMIGihMDarpKdqYmnHkcvdjZPydnC79Xz6PeV9W0O02vRC69tV+vRfmnb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YT6fklGulc31Brg5fl50Kp+Dws/z3ehiSUPLciCtdGU5RIOhhKNzUg3ja/tTLmmrhkoOS7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RutbUZJdPdRFfs2aNDV+tQRXUHUfdbFSHU9cbPfaJcVVvVN3syiuvtGS/mlSvfP3112147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mTsnuV77KTqOtO/Hv9EN5hydatz7V69ergWZmCggK3ePFi6wambkbqHqU6rPK5qOuV6r8aYry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968uWvZsqV1NdIw4D7njv7GJw1WNywdM+XoadGibLD82267zbrkK+fMscceawmT1TVMCX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yg4XRgseogP7JOVz5KxPnlzJVde+9954lU1MytjFjxtgxzFaZOr+UK1Q3lSf1a/+vghHVq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tv7TMdg6TPyk+0IG7krrluYJ3ubqwFQMbEJXyOn+ef+/UoZ0Wh5QMZMCcImijHhRJIK9hio+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PT7g9SbU/2aW2lyvUTvlS7rdv326jOCnQoFGQ8t3evXvtpqQCQQr0aHTPeDoeOi7VdUz8MV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+PK9lrtoIQMgp7z99tt2cVIitmwOxgDIHwVD7ne+ZcvQwmRJP8Ojk3WMS6js5ylQEjXg/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zbc+thgfHU/FG+Fw/gOuKyCYEuq/QGAA6NWIWoNUhuCMaJgh1oE6TMnCsaIWq1U5zHxx5jRl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OUVNNtU0Vs1BASA9urkxkZLQMO8KduxnkEPdnkL9h0q7LY19y2kcmtgINJUbOh0AAOQ2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KnBDFigfiw/MLHRDnwq3k1EXIZ+zJb5bk+YF7xvbPTbkrldwiYs1kvk/t2bubBeLxyQfx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0qwVwUkm1PwAAIBsQkAEAAEhl7kA3sDT6UdbNqGoK3JD7g45PQ58KBVP8+ha6KY/Gkgcn66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FWtSolU7ZTinRjRtIvyQAAHIKARkAAIAKjO3u87HUCRL8OtehVaH9jQnnbKlTvhWM1+2uo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oaL7vtrRwYSW6KxUMceN936mx3Uu3V6dwqAuyywQqsT8AACCjCMgAAACkUtoqpUyHUSVuQZ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byfQty0FT2m0pKkV3Ja9gyAIXmRNbT1ibFvRLAgAglzDsdRXoDhOHK39l4vxSpvJbps4v5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pH4ZpRXahXKE2otyjJnB+cxctZAAAAAAAANKMgAwAAAAAAECa0WWpCugGkN/osoTqRpelA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+5WbNmueLiYvtMLVq0cD179nSNGjUKlsis3bt3uyVLlriOHTu6PXv2lD4+5JBDgiXyh8oTTexR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XqI0o96gJnN/cRUCmCvjxnN8ycX4pU/ktU+c3H8rVhg0b3IUXXui+/fZbd/rpp7sjjjjCLV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OZ99NFHrnPnzvb4QLz66qtux44d7q677rJjVlWrVq1yp512mvvpp5/ctm3bSh83bNgwWCJ/q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VjXKF2ohyj5rA+c1ddFkCAGSVP//80xUVFbnffvvNWp0sX77cLVq0yG3evNm1b9/e9evXz1qk</w:t>
      </w:r>
    </w:p>
    <w:p>
      <w:pPr>
        <w:pStyle w:val="PreformattedText"/>
        <w:bidi w:val="0"/>
        <w:spacing w:before="0" w:after="0"/>
        <w:jc w:val="left"/>
        <w:rPr/>
      </w:pPr>
      <w:r>
        <w:rPr/>
        <w:t>HKjPPvvMffrpp8GzqlPFp3Hjxvs8BgAAACqDgAwAIKsoSPLVV1+5qVOnurZt2wavOte0aVM3Z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337dvfDDz/YayUlJe6KK66wFi5NmjRxs2fPttdFLWAmT57spk2bZvOOPvpoN2XKFJv3yiuvuL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7qZM2e6hx9+2O4ovfjii+6NN96w51dffbW99vPPP7t77rnH1q/3P/PMM+7vv/+2daTy77//u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62q0n77d+nfb/zzjvdO++840455RQLOgEAAKD2ISADAMgq3333nbU2OeOMM4JXyihAo9wth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atZZX5o8//nDz5s1zN954o+vRo4ebMGGCLbtw4UJ37bXXukGDBrnhw4e7yy67zAItanFz/PHH</w:t>
      </w:r>
    </w:p>
    <w:p>
      <w:pPr>
        <w:pStyle w:val="PreformattedText"/>
        <w:bidi w:val="0"/>
        <w:spacing w:before="0" w:after="0"/>
        <w:jc w:val="left"/>
        <w:rPr/>
      </w:pPr>
      <w:r>
        <w:rPr/>
        <w:t>2zL169d3J5xwggVc1AXpmmuucSNGjHBnnXWW5bC54IIL3Lhx49z06dPdqFGj3NChQ219qZoEq9mw</w:t>
      </w:r>
    </w:p>
    <w:p>
      <w:pPr>
        <w:pStyle w:val="PreformattedText"/>
        <w:bidi w:val="0"/>
        <w:spacing w:before="0" w:after="0"/>
        <w:jc w:val="left"/>
        <w:rPr/>
      </w:pPr>
      <w:r>
        <w:rPr/>
        <w:t>1jN48GD30EMPuWHDhrmbb77Z3XHHHTZPLYCefvpp161bN3fqqafaPgAAAKD2IYdMFeRDXgYkl4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Kb5k6v7lcrrTfCqzs3LnTvfXWW65u3eT3De6991735ptvumXLlrnDDz/cXnv88cet9YuCL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+1ePEBGAVyFNB58sknXa9evdyQIUPcxo0bLdiiY3bLLbfYc73nyCOPdHPnznXdu3d369atc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t//3333cXXXSRW7FihSXvPffccy2Qo1w0/vE333xjyX21TKtWrex9H3zwgevSpYsFmxSQU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UQMoFOi/kPEB1o1yhNqLcoyZwfnMXLWQAAFlDgZGWLVu6Xbt2Ja1U/P777+6ff/6xhL99+/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ImzZtLPeM5ss555xTmtvl0EMPdfXq1XNbt26156q8aBt+O2oRo1YrCsaIEvUqoHLiiSfac/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XKSWbTpk32V12mRo4caV2X1D1K/DztU6dOnewxAAAAaicCMgCArKK8Kmr1olwx8dQC5aijj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9avX79PIt34/C6VuVOkIFAi2pb2JdxKR0Gcivj1qdWMctBs2bLFkhErOKPuUd7evXuDRwAA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AALKKWsj8+uuvbvTo0eUCIHr80ksvWRBGLWE0HPaHH35YbhkFcRSwUXeiiviASLKAzNlnn+2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1qXYw8DWstGoY7Fe2jEgA/8sgj1o2qT58+7pdffnENGjQIlgAAAEBtR0AGAJBVFGy5++67L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acenrr792AwcOtFYmt99+u2vYsKHlX9EoSuoapJYo7777riXc1XwFZXzAJVmrluOOO84CO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Ke/MM8+0EZG0L2rlsnLlSksS3LNnT0vGm8z555/vfvzxR9e/f38bqnv16tWWd2bSpEnWv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jIAgKyjUZGUe+X555+30ZbUGkatY5RwV8NQS1FRkY2I1K9fP9eoUSPXtWtXC55oRCPR6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BxNuAXPwwQeX5ojp3LmzdX3SsNk+eKM8M15BQYEFebQPzZo1c61bt7aWLy+//HLKwIoCPcXFxW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uefPm1uJHLWvUmkc5bAAAAABhlKUqUKWew5W/MnF+KVP5LVPnN5/KlZLnqvWLHHPMMQkDGpqv</w:t>
      </w:r>
    </w:p>
    <w:p>
      <w:pPr>
        <w:pStyle w:val="PreformattedText"/>
        <w:bidi w:val="0"/>
        <w:spacing w:before="0" w:after="0"/>
        <w:jc w:val="left"/>
        <w:rPr/>
      </w:pPr>
      <w:r>
        <w:rPr/>
        <w:t>Lk6HHXaYa9KkSfBq5SjnjI6V3puM9kH5YBSEUYClsrRutcDRPmvfc5mOUSZGb8jUdpEelCvUR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1ATOb+4iIFMF/HjObwRkUN0IyCBfqDzxAwLVjXKF2ohyj5rA+c1ddFkCAAAAAABIMwI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ZABgAAAAAAIM0IyAAAAAAAAKQZARkAAAAAAIA0IyADAAAAAACQZgRkAAAAAAAA0oyA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oRkAEAAAAAAEgzAjIAAAAAAABpRkAGAAAAAAAgzQjIAAAAAAAApBkBGQAAAAAAgDQjIA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mdSJRwWNUoE6dOsEj5Kt0/zuoTPEvmL8ydX4pV6huKk8HHXSQ+++//4JX0iNT20V6UK5QG1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4v7mLgAyQQQT58l8mvmIpV6gJKleZ+AFRty6NefMZ5Qq1UabKPT/Y8xfnN3cRkAEAAACAP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9lItCHA0dABgAAAAAAIM0IkwIAAAAAAKQZARkAAAAAAIA0IyADAAAAAACQZgRkAAAAAAAA0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QJoRkAEAAAAAAEgzAjIAAAAAAABpRkAGAAAAAAAgzQjIAAAAAAAApBkBGQAAAAAAg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AAAAAAJBmBGQAAAAAAADSjIAMAAAAAABAmhGQAQAAAAAASDMCMgAAAAAAAGlGQAYAAAAAA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AAAAAAACkGQEZAAAAAACANCMgAwAAAAAAkGYEZAAAAAAAANKMgAwAAAAAAECaEZAB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+H3Sql7BCdG+i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kAAAIfCAYAAABkV0jeAAAAAXNSR0IArs4c6QAAAAlwSFlz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EnQB3mYfeAAAABl0RVh0U29mdHdhcmUATWljcm9zb2Z0IE9mZmljZX/tNXEAAP+QSURB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0FYBRHG31xdyEEEhICgeDu7u7urkWKu7tb8eIOxd3d3d0lSNz9n7fJ0dCfNhcBIvO1x+XuV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6++VQ7SgikSAQkAhIBiYBEQCIgEZAIfIOAtsRDIiARkAhIBCQCEgGJgETg/xGQJEmOComAR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QCEgEJALfQUCSJDksJAISAYmAREAiIBGQCEiSJMeAREAiIBGQCEgEJAISAfUQkJok9XCSW0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SAYmAREAikMYQkCQpjXW4vFyJgERAIiARkAhIBNRDQJIk9XCSW0kEJAISAYmAREAikMYQk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jXW4vFyJgERAIiARkAhIBNRDQJIk9XCSW0kEJAISAYmAREAikMYQkCQpjXW4vFyJgERAIiARk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DQJIk9XCSW0kEJAISAYmAREAikMYQkCQpjXW4vFyJgERAIiARkAhIBNRDQJIk9XCSW0kEJ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AREAikMYQkCQpjXW4vFyJgERAIiARkAhIBNRDQJIk9XCSW0kEJAISAYmAREAikMYQkCQpjX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yJgERAIiARkAhIBNRDQJIk9XCSW0kEJAISAYmAREAikMYQkCQpjXW4vFyJgERAIiARkAhIBN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JIk9XCSW0kEJAISAYmAREAikMYQkCQpjXW4vFyJgERAIiARkAhIBNRDQJIk9XCSW0kEJAISA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kMYQkCQpjXW4vFyJgERAIiARkAhIBNRDQJIk9XCSW0kEJAISAYmAREAikMYQkCQpjXW4vF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IiARkAhIBNRDQJIk9XCSW0kEJAISAYmAREAikMYQkCQpjXW4vFyJgERAIiARkAhIBNRDQ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9XCSW0kEJAISAYmAREAikMYQkCQpjXW4vFyJgERAIiARkAhIBNRDQJIk9XCSW0kEJAISAYmAR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MYQkCQpjXW4vFyJgERAIiARkAhIBNRDQJIk9XCSW0kEJAISAYmAREAikMYQkCQpjXW4vFyJ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RkAhIBNRDQJIk9XCSW0kEJAISAYmAREAikMYQkCQpjXW4vFyJgERAIiARkAhIBNRDQJIk9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kEJAISAYmAREAikMYQkCQpjXW4vFyJgERAIiARkAhIBNRD4P9IUkhEFLxDowAN9Q4Q51Y8l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mNON5zNevX8PX1zfOU6TmDfT19ZE5c2Zoamom6DLDwsLw8uVLhISEJGj/1LKTpaUl7O3tk+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x5Ax8fnyQ5ljyIRCAhCJiZmcHBwSEhuyr7BAQEgOM4PDw8wceQO34fAS0tLWTMmBEmJiYJhuj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w9vZO8P6pYUc9PT04OztDW/vX6nL+7+yH3oei5QnROTpxMxrBfxDOf4SQAGl9r2cio2AiC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2lawEu/qyqdPnzB8+HAUKFBA3V1S5XbXrl1Dv379EozD8ePHsXXrVuTMmTNV4qPuRd29exd//P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TI56enhg2bFiC+yMx55b7SgRUCNy8eRNz586Fubl5gkBZtWoVXr16pSwcoqJiJvEEHUnuF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R4LPLxsYGv//+e4LA8ff3x8iRI5EnT54E7Z9adrpz5w7atWuHMmXK/NJL+j+SFBoJ+IeIf6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vn7CYNnJrRR0kvoxhSBqCGWmJ70LCxBcKU4r5XXVZgiRFiK/iexv6+fkhX758CR5ovxTVJDz5</w:t>
      </w:r>
    </w:p>
    <w:p>
      <w:pPr>
        <w:pStyle w:val="PreformattedText"/>
        <w:bidi w:val="0"/>
        <w:spacing w:before="0" w:after="0"/>
        <w:jc w:val="left"/>
        <w:rPr/>
      </w:pPr>
      <w:r>
        <w:rPr/>
        <w:t>n3/+CT6YEyrEsUGDBqhRo0ZCD5Eq9pswYQKCg4MTTZKIJyevhE6AqQJMeRG/HIFp06aBD9OEk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07twZWbNm/eXXktoaQAvItm3bEnxZ1PJlz549zc8xO3bsAOfbXy3/R5IUDsR/+BLMxlEXqJ9J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hYPeXSDz1j1DsZ7pi9TEkmx5aO+nBUFdoijzDMfJOEK4ECIKl/a0WSie+djY2QZiXpCoYcH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62tbYLHCVW/QUFBCd4/tewYGRkphm3c2tG4rleOy7gQkr//DAQ4NybUBM/2cV8+jKUkPQIkr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5LYtC5c1BoYGPxyGP7b2CdsaV1yGmJ4QRN4C+3S2r1e0SohoTUak0cfQ4uYiQ/RDx77dEAOW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N9yqt0i+/vJTfgM+fP8PQ0DDlX4i8AomAREAiIBGQCKQwBP6bJAlClMNSRyFCc5+F4bOPc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fpSb65aNTWjRBeiO2yyj+dLDSQ8es+hh/JzDGLJfC0EiGzf3w4UOCVerJ8HJkkyQCEgGJ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iEIjDbVywnxjT2QvvUEBEvlH6uOhDTzfaTXvk81D8eT0Q4woboVMmHVS218X4e8K8w00Tb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DvtxBl2ZtcOVDMCJgiknLV+PJ5oEIKjIIrk/nYdymB6Kd2ggLDUGRTqPQUPsSRm14hD927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9MDwzk2hVXEEumZ5gsadpsAnNAx2Bapi5ayB2DZxIP48ch262Qth49LZuLl0HGauPwI/U2vMW7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Mf0on07M/Marbn9JIeRKJgERAIiARkAikQgTijK0TrhyK5DIW/wgzWnZLbTTOHG3+uecfiW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qGYaNTzUESTKDsb445A8mR6p+iAj4jEs376LmhF1oXMAWmbJaYNOlUwix6YgOTQZggvkWNB+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bkadsnlwfcFy3Lh0HANGLsW55b3w/O5VRLn5wNfgAR5+CsXi9X/CxdYK11aPQv8FB7D+8G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qM53uWo/nw+Zi8/gCKWnyCUYQMm02F94K8JImAREAiIBGQCHyDQBwkSQN3fSLRUOzSJasBQj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JAEYm0bv9+SIEoQGCMOhrQjs8xtFM/Sj/xHeFhjYMjYygERGGkAhtGBkJDZe+ISKE9sUhe1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F1fwdKFOtJgpmBC6GRaJgxeqIvLIcC3bkha2dHXyERkzHSPhW+blj9pgRKFqlJ9oVKwBT7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kZoz4HXYZRL4GI23s+GsvSk8cjSKulolvuzyCREAiIBGQCEgEJALJGoH/JkmC8Gx4E4qhe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DYeWtv17MK5GbcP1j4XtEc5zgR4WNo81vfnTa/gmmNp5LU1sHOmH+WD9zMA7Y5sLabQuhr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a6RcQhCihCgv0Dxbf6CMsJAiWuRtgcqkgtOzdBXpW2igpSFJEaDAMrTOiw2994ZY5N/IVd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YY1HcQCuTajv03r+P6zdMYM3ggqhbMhQUHL6Jdaedk3bGycRIBiYBEQCIgEZAIJA6B/yZJI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hGHE/BGNyiFD/mHN9FiSoy1V/fPIWCZRE0kkTzSi0zx6dpO+Cj2BMP4kkRYYGwjtSH6PXnUW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wvvD08UVoWLRWKyoyHIEi/D0ixmQYHhqEzx88ULDhCLTZuhHDN99EKREiHxEWjNBITTi5Z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unDqC9wYu6NmpNTZ3noh9u/6Cb15HdOzeDWu3t8aZRx8kSUrcuJN7SwQkAhIBiYBEINkj8N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5FGlGYfsUHxz4aomwGXYjckNj3OhhP3wotErNyC2duPaFFWu4hPvqEYf0Tam1+jmjoGCNbj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5QWkiU5ZcCLONdqrWNrRALrccMI353cbRFVmCLfgL+k2ZiT3Xu8HGzAAmdllhrxeIbg1qw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RQxsVAxjx3VHcKQOeo9diDYFzdGxUzu4B4aiUtuBGFY3bWcB/zm9K88iEZAIpHwEIvDp7St4+AQi</w:t>
      </w:r>
    </w:p>
    <w:p>
      <w:pPr>
        <w:pStyle w:val="PreformattedText"/>
        <w:bidi w:val="0"/>
        <w:spacing w:before="0" w:after="0"/>
        <w:jc w:val="left"/>
        <w:rPr/>
      </w:pPr>
      <w:r>
        <w:rPr/>
        <w:t>TKxWbTK6wCjSGz5RxjDX8MOL915g+YmI8BBoGFnBwUIX7p98hH+pCxhX7f3pLXyjjJDRSh9vXr6B</w:t>
      </w:r>
    </w:p>
    <w:p>
      <w:pPr>
        <w:pStyle w:val="PreformattedText"/>
        <w:bidi w:val="0"/>
        <w:spacing w:before="0" w:after="0"/>
        <w:jc w:val="left"/>
        <w:rPr/>
      </w:pPr>
      <w:r>
        <w:rPr/>
        <w:t>X1AwIjV14Zozu7ANBOPxnScI1tFDluyuyiL+5b278I3UQEaRJNNSXyT5kyIRSCQCcTpuK17YQ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/aEfrr8QfzMhH9PYM7O2yKNkpyfMXmLwTzkrskKLwQld8fpHMslEtvFfd9fLUBQ7jl2MbpMix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ZnfLJLFcdnDta52sSwTYTtqBNzJb6ThVw4dGjaKWXRn5xfa3AhIM8lrbQLjVs3kZYEaP/p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pKJEHZnvFl/5UZcojysRkAhIBFIwAl4Y3qwUNj+IhIWxHjpP24z0V4diaUB9TCnyDu1Gr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ZD38wW2ep2x+gSYajVYRJ6LTuOuZ3KYN24dlgZUAtHx+RFrULV4GXhCNP0Lli6dAZ2jeqK7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xfDzPWbsOnDeMxb+sFhGmHov2sXRjVsFgKxk02Pbkg8N8kSXAGNwMNdBSmNCbNXvo2HA99h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lhkkklGycSR8Gghg98ArH0BuBOOQlflej7ltSAfDPLMrfftb4mz8pZOgfYXfi81cdlMhAG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NLW+ib/hYN8bv2z3RKTyqAEnmcCL/XWDRzDu688URQhAE6DxwGz8vrEJq1Hiyebca60+9ha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PZKnWBhWNXmHzuS/4fcwg2OuGYsOiWdDM3RiV7T5g+oIt+OjlDbMsRTBuWA/c3bEMy/ech45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wc0Q8ep//CgjV74WuaDv1HjEUe68TVWUvkpcvdJQISgcQiEBUBr4BQtJ66G390KqEcbdYRo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9EKZluNwv3IjlC5fAZVH78HohrlxbcNwGOtEYOm4kejW8DhMDDQRJlw4IsICEWpkgREL/0JlN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IGTvOY96RB+hR1hrvrp1Etrlb0WbBPizqWhTvP8X4WCS2/XL/NI9AnBm3O2YzRP+8JngfH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NqiAkN0vTCBuiShxm3oyW/mR42Wumg8H5vPAsSA1Sp4SYlpSMQ5vUM86bNhl2NLijibAU9H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EEBNXOhgGuJsLE+gizV5xG1RY9kM9AD9cPrMaMP07ji3V+rOxXGVuWzoRWi4LIk/U0Zi1ah+6D</w:t>
      </w:r>
    </w:p>
    <w:p>
      <w:pPr>
        <w:pStyle w:val="PreformattedText"/>
        <w:bidi w:val="0"/>
        <w:spacing w:before="0" w:after="0"/>
        <w:jc w:val="left"/>
        <w:rPr/>
      </w:pPr>
      <w:r>
        <w:rPr/>
        <w:t>+8HZMR3OrZmIpj2no2WvHtANeo/z21ehd/tOKNaqD2xD3+D1G19JklL64JHtlwhoaCppYU6vn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KgVd/hMDQ2gGawBrSEmczI1BS6IpedgbEpDIV5LCLYH5lL1EIFp0j06TMOVdOZimAcTbGtAX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mS1386dYQO9Z2QacSSzG6bX18GDIBk7qVw+CGRTF9eEcEvRmBWcO7S+wlAkmCQJzJJF3MojeZ</w:t>
      </w:r>
    </w:p>
    <w:p>
      <w:pPr>
        <w:pStyle w:val="PreformattedText"/>
        <w:bidi w:val="0"/>
        <w:spacing w:before="0" w:after="0"/>
        <w:jc w:val="left"/>
        <w:rPr/>
      </w:pPr>
      <w:r>
        <w:rPr/>
        <w:t>/zgUvn7UIgGlbLTQKSczbiuBbbgt8kzmFOZfCxNddHbVx5AboiaQJElJ0kG//CCi0LFxOht0GDQF</w:t>
      </w:r>
    </w:p>
    <w:p>
      <w:pPr>
        <w:pStyle w:val="PreformattedText"/>
        <w:bidi w:val="0"/>
        <w:spacing w:before="0" w:after="0"/>
        <w:jc w:val="left"/>
        <w:rPr/>
      </w:pPr>
      <w:r>
        <w:rPr/>
        <w:t>7YrQn0vUJdIzgo62Lko36Y/SBbNi/+23GDHnDzEugMWHdeCSLRtOLh2LkzWzIVNGe/iIyEgtP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IkqWNdNZZoPfpgvAvCINb2UboXaMQ3p9YjFci71btnOUw67c632jxfjkGsgESAYlAohAIDw1V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GC9cM6u+/LqFFDTp6b0TG5J6LihLRyFEmGDxlHDqXL4sZAZrIVq8yGKQTaWmPJXvvoFZ2Y9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tm5u2i5aiJqt2+EMIsrmL7tIuofW4t6QqPdWsMUBya3TlSb5c4SASIQp09SVAzZcfcXkWz02h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4i47YmK94K6Xk/GGuuB2BcURMMyKqLMukEW9IUTt0/KcJNduOPRUBTrPb0QzzQv05ujLXOjb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4axID1eMbOcp5evmOAi4OMpckLY6CEkKFCY3TqhleUdDGjXCzb6OnAQY0hDUwvhwQF4LBwrD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v8Vj90hejWpXHpmItsXnTAhxc9AEDJnZAzlWFsVZEHxZxNv+xFyePLhGQCPxYBKLChc+RB0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Y2lnYso5zr1yR2eAeIZQRHmOG9hgg8MjY5IDhOapE/v30LfLgtmTe+FrLWHwtJHrMLFfOP97jU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2Fe87pUMzZAjvP3oCTaTgMNYwQ8vISRo/aDhNzY5gIv1EtuUj/sf2aho4eJ0lS5YgsaqaBV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OB7Wdo5MBXBaJJpddFw9Jv3DsfamlkCR9fUHxf5KlLdz3LXbuOoiPEeaoW68OMprLaIakH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I1jZB70kb0KSwA5zsdBEYHCb4cnSJGrJhOrx//STSLviIcdFq6jQc2pUH664EoE9bXYQF+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Uy6s2LQOTMX55c0rNBi7HMXzZINro0H4c397DOg2FudLFUGm3LUw7+BtrOteJqkvRx4vgQiwj+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fH/s9SpBfTXG7829x2wtfxf+89cWY4bjRECaYaPfA6P006fAYIzyPLMOTwE5KlrsZoV6732C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8yToWrtUOn0HzRrdW3RptOvZDT1Ur56Ji/Krq19Va0S1lq9ca8gW/h5ZYTBlYZ0aljOzx4cx2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1RrFBbGPnuw6mn/hiybAO6NymOOWPH4MytB6g7+g/0+q1ZskRDNirlIRBnxu2rXpFo7AS0Fxm3</w:t>
      </w:r>
    </w:p>
    <w:p>
      <w:pPr>
        <w:pStyle w:val="PreformattedText"/>
        <w:bidi w:val="0"/>
        <w:spacing w:before="0" w:after="0"/>
        <w:jc w:val="left"/>
        <w:rPr/>
      </w:pPr>
      <w:r>
        <w:rPr/>
        <w:t>9f3DUchBH7qG0RFefz4T4ZjCVwm6mjBU1S/5SQSJKq3lE4bhkn4eFND5gku3XyJjGdeU1wPJvcW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IUQOOrnngls1ctNYXYTEqcqXpfPCx72NYEtXlYUG+gF46TJ41BtvK9RA5qKKga2SKT3dOI7+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QtwK6VsiCsbOXQj8iBCVqdEJR3acolb0NQoXa3c6tNFqVdkvuyKSJ9h1a2A995u0TIdoRy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6bUNkWf5ecxrmtNjO3bD6+CdESWkEiEm7tixuRe2DS4D1B1KDZNaIN3p5ejydTzWLdhJrb83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71TSFKfeVtQVvseBg2egCe+oWg6YRE6ueljaJ/+uPrWC/lb9saG0b1/VpBsmujHX3aRwuzVd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fuc1IVFZ9Y2iP4ePmff09e4U2mFLh64/oNW3B19/GLVr5zXEqlCr6zechM/74ZZcpT5x6EYgz</w:t>
      </w:r>
    </w:p>
    <w:p>
      <w:pPr>
        <w:pStyle w:val="PreformattedText"/>
        <w:bidi w:val="0"/>
        <w:spacing w:before="0" w:after="0"/>
        <w:jc w:val="left"/>
        <w:rPr/>
      </w:pPr>
      <w:r>
        <w:rPr/>
        <w:t>4/bG1yKZZD5DmAjnunZF6ZMSLXcDorD5yd8Zt0uZRx/KK/TnZdx+ee0S7pplxcrtI5Vz7543F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Ry2usPRWKOkXDMGHqHhFNZQV3L2PkdPTA0fO62HloLa6vGYGtNz/gy0sfFKqYGYdE0dp0xQZg</w:t>
      </w:r>
    </w:p>
    <w:p>
      <w:pPr>
        <w:pStyle w:val="PreformattedText"/>
        <w:bidi w:val="0"/>
        <w:spacing w:before="0" w:after="0"/>
        <w:jc w:val="left"/>
        <w:rPr/>
      </w:pPr>
      <w:r>
        <w:rPr/>
        <w:t>z4r28Dg/Hw16rIB+iRbYu3Agjs7sj6n7ziJc5IJqOHguhtYxRoWKTdF80m50ruiSrEcHV/5RX7U+</w:t>
      </w:r>
    </w:p>
    <w:p>
      <w:pPr>
        <w:pStyle w:val="PreformattedText"/>
        <w:bidi w:val="0"/>
        <w:spacing w:before="0" w:after="0"/>
        <w:jc w:val="left"/>
        <w:rPr/>
      </w:pPr>
      <w:r>
        <w:rPr/>
        <w:t>8W+qrn0RbD10GtaZjGJ2NsK0VacRZeqofDbLWRsnDhSCo3O0Fq/V2A2oKXwKKBnLdsatG8Wh7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IinNXKiBA+CVoGVkiu1NG5ClUAkFROshToAhM9MKQwTEr/ITaPYtbfqSzkJFt8e+tpN/j3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Mi93LRsPQxAqhl//AhctXoDtpAqYsWoV5QxrhuF5dbBjXDZmMP2PMvYe4dXUAmrdsiFIavrh5</w:t>
      </w:r>
    </w:p>
    <w:p>
      <w:pPr>
        <w:pStyle w:val="PreformattedText"/>
        <w:bidi w:val="0"/>
        <w:spacing w:before="0" w:after="0"/>
        <w:jc w:val="left"/>
        <w:rPr/>
      </w:pPr>
      <w:r>
        <w:rPr/>
        <w:t>9xGChD/K/Ts3kbXWeIxpURT26SJRK28rGDYYi796l0NwcBSGdmyKU8YVcOCv3vj4xR/BotqRM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ISATURiA4OBju7u5wcnJS9nn//j2MjY1hKhzkvyefP39GWFiYKOllhBs3bsDR0RH29vbCIh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vnyrNnz5R9dHVTrxXnv0mSyHf0xjMUvW4EYXI+A6SPCYF/JNyTOlzygw/rtgnbr8j/hVbZo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6Sm+Y/TlD08npIn63dpjY4/pqNHGH3/MHiXKr73AU93cCDB/i0dPQuCTNQQnT57B6DZLcX7JH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4riGQ5j1/7jCLl/VzysK6CU/RGcvquJzm3yYsn0yTj1uIrISKaFYlXL4/T+bdh7uTY+3r0PC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rHVadOorq1nY4cdkXLUQStJQgiSFJmrpM2Jk71mVqiURvub5+1mLCzhx/k2cm7BT+2zGiD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WL+NkbeAn//wi8LFCsZ67iCLBWK9lmQknwQ0BG1ELWjQvHm9Ws4ZrGBgYE+9EUpHwMLG+Rys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4q58bpYrmR+iLwzDM7IzGIoHrpAEDMbN7TliZGSrmM3MTIxzeuQi9L57ElGUTUa1MTszfs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ypTC760roGLxPNi94ig2H6uGod1aS4KUfIaAbEkKQsDX1xft27fHuHHjULp0aRw8eBCFChVCnjx5</w:t>
      </w:r>
    </w:p>
    <w:p>
      <w:pPr>
        <w:pStyle w:val="PreformattedText"/>
        <w:bidi w:val="0"/>
        <w:spacing w:before="0" w:after="0"/>
        <w:jc w:val="left"/>
        <w:rPr/>
      </w:pPr>
      <w:r>
        <w:rPr/>
        <w:t>vrmKLVu2IFOmTAq5CQgIwIcPH3D79m0UK1ZMBNhYxkmStm/fjlKlSuHWrVsKqUq7JImwipIjq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4oh7KEra6ym+28ffBMPri8iszXxIghAZGGpizOtI+L0MxqEXonLaT8onVLTxEFwvUBL9WrVCr0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9qDRNjE8GKDaGvFyn4W7iIprJDxYbVEXRoC+zLN4BZ6F1cff9OFOk1Q75yFVDsyUt88CmJ9r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Hrh/dIfX2w8oULAMPh0+izdvPkLHxBrFitREs1aWOFynGyYv1UbBPktRpUCGZH/7kCClZ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aIhQmLWOQmEGqK0iS+4PTGDnsFSp1mIauboL0UDsZU886VBSNjtQSTvtCGLkUIP5sM2IOj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6jrgJGDmI6iBKaoSgUqtkOfeoURw4XV5Tedg5uc6dhQNfqOHlnCfbM2wPnwn+gX79u2HXsBs7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XznzSPJAYfua9EIDkhECGCaF68eIFJkyZhz549ipaIc9+xY8ewdu1ahQSRPHXu3BnFixdXt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hMkTblz54aFhQV0dHSwbt06Zf8GDRqgSpUqOHr0KE6cOIH8+fOjSJEi6NGjB6ZNm4YMGTIgV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1bpmiiuH3lypVx/PhxXLx4ER4eHhg6dCgcHBySE0zxakucjtu2YgtL3Ug8+xiIre6CANHnS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JvC6URidL7gEhsvOWDMiYayCdI05mfEVkQ6YvlM2fDw6EY8pUsi9dOmZHZOAx79u/DLncPeAS4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sCD5hPvAPDBDpC/xhFugP+Pgh3DhKRGEFIFhEWPj6+in13Xx9fOArkp7BxwMnTp1DSStX+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45ESK7Ty/fBIXmxt1Cpqi5aJH2H6nOhxUxeziBbnc+GciwJIHiTU5/sz2Jrdz+Xq4w6FEU9zc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p2oNtx8HC0VwsUUKDAxGoIVTLQqLEveLv/QUBei4YP3c8cuSohzfpLcFA2GBxDwrHNFiJ8hL+</w:t>
      </w:r>
    </w:p>
    <w:p>
      <w:pPr>
        <w:pStyle w:val="PreformattedText"/>
        <w:bidi w:val="0"/>
        <w:spacing w:before="0" w:after="0"/>
        <w:jc w:val="left"/>
        <w:rPr/>
      </w:pPr>
      <w:r>
        <w:rPr/>
        <w:t>z2/h2L2nyF62Hqo4LcfRc0exa681rHOUQaNiOTDq2jUwmNY8ZShqk1uXyfakYQS4KGzbtq1CjJYu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MGTPikagscfLkSfz+++/YsGGDQopIfEiKnj59qmiRSHwyZ86Ma+Lee/XqFU6fPo0BAwYoZ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4+fIlKlWqhD///FMhRtyfmqi9e/fizp07yjF4/K5du+Lq1auKya9gwYKwtrbGtm3blN9Sqvw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LwtSiRmiSXge/3QnCyqfRK8bmTnronkUXe96GYbowa1GbVNZRFwcrm+Hul3Dk3ucVXSrkRz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qgdq06OHL5DlC+AzrULAezoI8IMz6BEAMLlBc1gpwsgkUHVYKbuSUsRoyBgYsjtNINRBGDd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oK1HfJ08P2IfbwjJ9fozZLPYpWwnlM5ni1I3n6D17PhyyZYeWyxCEmmVSrt3J2RbZheayj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LS6kDKrm1W1s7eognxuSY3K7pZ7bHJpMbcmlmANdDRNLA0gGF8uSEYczMkSFLHuTWTa80SU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yFxBBHAEwzlEXk0a2wJTjetDV0UWufIWwcu8cNNkVifaDJiLs2k6MOH4V6Z3KYeu0kXi4ay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AM8tMWLFkgqil+DOvUp4rpSJALQYf+oaGcsWq6kPmo6L25rffflM0OCRKLi4uyJs3r0KAnjx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krKK+Hf2V6I+UPn16ZVtqfkiIqGUqXLgwsomcd0eOHMHz588Vkxo1TfRv4vf0RaKWngSpR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Fpert//z5y5cqFhg0bKuci0UrJ8t8kSZhqLEVYvaGlyIxqKJZ2UcLEJghRVhuRSNDJGG9EgU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BiCKVmF4thGqpgsF/NCwaSCccfFuJ11cR5KdKo29DP+s4RvvPWBWPTokP28Ixm0c7HosUm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+atkvazRf+Uuhtbi9VUy2St/+jw8jNZD96LOmC0w+NGXl8Djc9XAwS4njQQC+I/d7t69q9zwa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GerEu3qlCD5wTL5V0nbwLXWM+6DuWwo7DJ7/+1mrcerQaF/1x4PIjGBgbxM5NMDrW55L55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6LlpFeYfft1JPY779OmDCxcuKIuPAgUKYP78+Wr7pZw6dUrRWPTr1+9fr3v//v3Kw7ts2bL/us2h</w:t>
      </w:r>
    </w:p>
    <w:p>
      <w:pPr>
        <w:pStyle w:val="PreformattedText"/>
        <w:bidi w:val="0"/>
        <w:spacing w:before="0" w:after="0"/>
        <w:jc w:val="left"/>
        <w:rPr/>
      </w:pPr>
      <w:r>
        <w:rPr/>
        <w:t>Q4cwevRohISEoGnTphgyZIjaOK5Zs0b41xmgcePGau/zozYkMfERlgxqchIr7A8/Pz+FzDRr1g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bExo0bsWnTJoXMkLDQ3EbTGJ22SXxIMunwzRfNcyRVNK2RJC1ZsgQPHz7Ely9fMGHCBOzatU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8vLC56enkpkM7VF9H3KkiWL4sjdunVreHt7w9/fH4GBgaAJMCVLnOa2MGFao4Sp9Ovi76CYaw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YqUVXKSc0rdh1jW3QYPBx1GsUiZj+h9+PjFHfz5k1MnToVo0aNUiIcGKVAFWz8JAo+Xz7C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baJ3RCaLqDD6+fSN8TsKga2IBKyNdfPH0hk16B4iqAwjz+IiPgaEws0kHiJxIkcK0oh3uh4Ao</w:t>
      </w:r>
    </w:p>
    <w:p>
      <w:pPr>
        <w:pStyle w:val="PreformattedText"/>
        <w:bidi w:val="0"/>
        <w:spacing w:before="0" w:after="0"/>
        <w:jc w:val="left"/>
        <w:rPr/>
      </w:pPr>
      <w:r>
        <w:rPr/>
        <w:t>Q9haiGRv/t7wC9GAmcjK/sn9E0JCRa4lkS/H0SUzGBfh7/kZX4TpMzxSE3b26RHi9VnUdwoRB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7CyM49f872xNkxtNb/GVHTt2YOvWrejfv7+yguLKS4pE4FcjEN/x/M9xTL+ThM7VfJBSs0CTC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6btCwkRC8+bNG4V88MHJ7XgOPpypdXj37p3y8KbWwtnZWfmND1x+T02HSl6LIAEeJ106MZcI4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OIU184JIEUFvCa6pZsyZsbGwUEtCxY0flb2oveDyanPgQ5wOd71ZWVsp31D7Z2trCxCQ6C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7aLv1OoCTE3N1e0IgkRXpdKg63O/tx+8ODBip8QMf23SDR1jsV+Jb4UOlbzeMTa1dUVY8aMUb4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2JJk8F7GgRoj4cn6j39KVK1eU50jRokVRoUIFrF69GpMnT1bwe/v2rYIVHb3ZzzTDzZ49G2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lX6g4R18+bNCgY8Ho+fkiVOkvT14sTDEsEx+XBiyFEUCRS/oyMnQ/9/uoTjycNH0DaygbND0n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Q/AUTNBJEIMAvCMYWZkqwnmHGfPi9d76ffpXUDqn7cObNTrvz7t270b17d2Xg58iRI55tD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vUx4+Rz2Ih6fLa56mPd/PboXaoK7umZo2SznqLocThqdhqO4VvuYHQ9O/xWuQBW3/PDrEMnEb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4Ub4e8H1ehy9KXuPTgPAJ3zcCow1oY0zUHGlfrCj8LU2iH+MG+aGv8tWk2jo7qhIFbrsI8f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Fq9s2x1lR30lH3x6jN+xGo/w2MEqEfZOTKiMx1MVRBRhv8G7duimrserVqyNnzpzxxFJuL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4oOdDSt0HUOxxTKdbagb4EE2IUPNAf5QuXbooRIbHInGhcy8dgPkA5gN/3759iuaCGhJqS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aFKMwwXfiQ2JFi8N/kdtR4TJ04ESRKJ0bBhw5S5jP40vG/79u2LxYsXKw9pXgPPyeuiszB9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54P98ePHCjHo1auXov0gCaNpid+1a9cOc+bMUcgBo7527typ3NsUarboT8P9SfBoQqpVq1a8I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vjzqCEkSiVzVqlUVkkHtVkIJLPuFuFH4LOACj4SazwBiSuJHElunTh2F1HIRzb7g+bgdTWY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nzsTHjx8VrRKFbWM/0x+J/cX9+M5jcfuFCxcqmimVNox9xf7g9sQ5JUucJElFfbqJPDgVDI2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5hI8SpYqNNjaXEPlzxMMrg1n0d4lIyRM/HIO/iLD/EXiFzNB59QSuNbuibe24O+PNi8eIM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/W/awTeXNiMQfPvYfTEahjfazXG7V8D1ziRil/z47P15cuXFVtxXDcOBzkHPFdIHNCMOOCqg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mNDuiAKVVC/yxyAV9WyzE3TfVhVOKKyatW4byWdLj0e45MBCOKncuXYSviPI7HGUqoph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x5xUtMMpHiu8DXFzD+z+34zdpArOCEZsnHCzY5K2Ds1uWoGPIYDUpUxKyNFeHop4PyIlpx4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/yHrMCMmLMskHY2q4jdl75iBp5BUlKRFoJTqiM8OBNHReOKqyIp0oLx9UpX5zEOCFLkQj8S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ZyszMLM7x/M9xTOdb+pQkRLPKa+YDkpokag54P507d07R4lAbwvuD0VV01uVDmeSGD1ySm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RVtevX1dMPHzIlitXTomGInGhFogP2gULFmDKlCmKQzDvWS5SGHJOJ2FeNx2K6VNDbQ/NZnQ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isbg9f+dDm87HJDtsJx/YM2bMUEzn1F5RI0LtF7VIixYtUkgNt+d5Ro4cqZx71apVClGKb2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vnZoadYQkQ9UXJJYqE6Y6+/5zG/Z1bC3W3xny8Y22jvtx7MSe6/i3al9eg4og8Xu6b1AbS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WaOH7Hv2N/jt0GYp+SJc5HvypQLV8GA/AVWzJZ6oKv2PIzAtt4vruHV2DHbVMc3TgICPHBe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ywA6xOnnuaYBmHdvDzOcq9mw5h8gMFvAKtkL9WnkwqHVDhBf7DX1qZMDl249RoGx9ZDf8gk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gombYg6rTqLtAEinYEvbamhyrtIC4Onxw9j7637KFylIUrmtMSJhctwW4Q8O4qInDoVC/3Qt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h6qY7wRidR4o1ONk+1KW3D8RNt6BuHIPDDGrRro40aQ5ehZl57zPK9g+FtGqB2lzGoYWMqJ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0Ph4DgsWG6Fc9zb4vPyiKD8SKur6MeReWN0CtdGgSQ/hpLsJaw2MhKnNSWRnFsm4DY1hYW2Jd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0Kpmbhx89BiuprqiL6fg3rVzQrXbH8ZaT0VfdYBThS7Y3yYXRE3lRAnV9XRmjD1pqHPAefPmK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Hon79+sqky/BYKRKBX4kAH3B0zFVXM6oaxyQQjH5av369oolJiJBk0JQ/aNAgxbTDMHKaq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5MPUzc1NaRedhKnZoNYme/bsihaJxIb3EM1m1Czx3uI778tPnz4pD1rOX9yO2ic+rPniwoTbU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Qi1VpcuXVLOTenUqZOiPee5uD8JE7UYPCcf9iRz1HqNGDFCIU0kcjTp8QFOkyHzC6kcwEmKq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vvfMG20A+nfPnyCrlTV6hV4/xCsz6JHH2BkloYcUZiyGujGS0+wkU3CWps4hSf/VPytnGSp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ki7rC7X+GPL1/C+bOMbW99MxEFl9RFXpoWxz3KoI2eV9jwMiJ6FxSAxMHjUDzzbvwZtsSaJj8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xsLQp6Io7W2Zjt08RNK7xAl06zUaTgQPg+P4ABgwdKzQn4sYVhVlZY8rIzBwvz27C1CmH0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YMhxBM/rgr16/43K5rlhfr9UPTwsVH5LDSYLRCCoTG2/Y+Eu40AYZw8a5A3o1fI3jwkzlF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cmLz2T0WTdG3dJFjlLAenqJNYsN0bm05Owt6/TimZklWDKkKkUDAVYeBdijxDmdqDUazjJ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2REWFCqxQO3y+3seucB8pOK4LwXZdRrcUwjOtbB/bGbxFumAd9OufD/oMP8cgnCDZikktM2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IY6+e1MGF5PTs2bNf/SOouk/pjojqXLfcJnkjQB8bjmd1SdI/xzG1OAkhAESF5ybp4LmpA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VxIBaIraLTsMkPCQcKs0tyVFsTQe/54vkhMeiaYtaKS5m+E4Sxt9pAmPEVYkSJZT9OadRE0Zn</w:t>
      </w:r>
    </w:p>
    <w:p>
      <w:pPr>
        <w:pStyle w:val="PreformattedText"/>
        <w:bidi w:val="0"/>
        <w:spacing w:before="0" w:after="0"/>
        <w:jc w:val="left"/>
        <w:rPr/>
      </w:pPr>
      <w:r>
        <w:rPr/>
        <w:t>YZrP6G9D6dChg2LuI3miqYikiG0lqWN7uT/NawxNpwsD/ZY4X/bs2VNxQiZ55H40y/N8NBMlB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Q0KhrvDcNDMSPwqtBsQkKYWaMmr6SFrpfE3tGU2TxIj9QoKrulalzJQQlQaNfUATJIkSSRK3j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p9JZFOrxJlxu7cI/R/6lJFtavgcicERwmrOPzr8X/SGqZkForxjE7JQXBHEqfiwxaie6zYmtZ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1/ywwrpUahEWVid3AAf/wAYWdnAwckBRrdtUEQUUzTzuYbPQs3btHZZ6ASYYuT+sXj6RmQQZ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62nj16B5OX94N98/X8dkzCFXe+cHY1hS5C5dB9iT0hUqKQZbva4brxBwtEv5efvjibYLWv/X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z1sLaGM0K+XEQ3gVPeuh3QxjEcEcK85mKnhw++5ihulwF/ffoiqnkLx25/kXsqOFTkovKDu68P</w:t>
      </w:r>
    </w:p>
    <w:p>
      <w:pPr>
        <w:pStyle w:val="PreformattedText"/>
        <w:bidi w:val="0"/>
        <w:spacing w:before="0" w:after="0"/>
        <w:jc w:val="left"/>
        <w:rPr/>
      </w:pPr>
      <w:r>
        <w:rPr/>
        <w:t>8lfvhIJm/fHkrb/QItng5qlNaOy4H9p+vgixrYiVdcpg++bh2LR6II7vWITJC4Yi3C8MpVv+h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5UGdwVtwflYr5LBKpDopAZDQyTG2qCaQBBxK7iIR+GUI/HMcJ6YhJBzDhw9XtD0UOuryQcrPj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nIfrv8UHLhy+1XnwQ0/coNvHgd3xRg8L9qBli5BtNaIzSpeMxzYo8B0kNH9LUPJHc0IxHf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dLoDod0SixvPTX4nnVTlCk4TQR4rnox8T32k6pPadRI/Hp4aFBI0ReyVLxq4IkBjE/ntfarJ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/og5hgE9xJc+WsSLi2iaNnku+loSP/qRkUTSZEnsGcFIbR4xI640aVL7SLLJ9lI7SVcQa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VpMjVKHLXbhArUXTBiOmiroyAij2JFb111Nk4cnDkEQQk6uAsPPjeF5tPL+CgKqjraO+L+0dN4</w:t>
      </w:r>
    </w:p>
    <w:p>
      <w:pPr>
        <w:pStyle w:val="PreformattedText"/>
        <w:bidi w:val="0"/>
        <w:spacing w:before="0" w:after="0"/>
        <w:jc w:val="left"/>
        <w:rPr/>
      </w:pPr>
      <w:r>
        <w:rPr/>
        <w:t>4f8Khvp2sDAWkQ3wFPXCAoXZzB/CEATNcBG+6OGFKGGC8vL0gr59Zmi83oVrTz8g05sL0NGyhY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ghhDBAagzB4e/nCIl1uoeotgaGjOuDd/dconNUMZz/5igEkCrmmStFFqYb1Ee6VU6w08qN3r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OJ6h3aI917T9hny4ysbiJJYKANCjnZY6xeKHRgiiL16sHUJQO0KleHn6sT0tlUEgk9nUlp0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GXliJyLWWTZvgo1jdRWpaoEWfoUgvJtFsFWqhcZid6CMTpE/njBotqiODeXq0FZrAwBMv4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/I4WKZKtOVFSQRSEgIkOXywqyS2djb2w56mLpWoCFVsv5XY18wHOIXHpZlLJdRYxP6s2k71O81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XnJLFSSex2khSp9o+tgStTJsYiIXbi7wlx1k7u/Udz56xZsxRTI82hNE2SGLJ8CUP2qX2jmY8R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iNEXS8Zyh/NSukRiTfNKq0ahRI+V3uh3Qd0ulwSOJ4iu1SRx5koAsIkdXOuFoFJ1T97+F63x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7JxJX/2ixK9QIo7t6Y9Xc2dATkR5V2vZAr1HTsGTuCizcpYexw8fCOfQsqtZrBgcTA+gVL4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Q0aYudt+6DjuX4ijubAXdDHkxo/9bbF04HwaCFI0YNgF5LUWRznKasDDPgJLlC6NElbYY/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fgUWGQnCwyYCizRsjoEjqGxDR/WaAlqNHomVMJ/YYPSP6r/YtvunWaOUwMCrGvN1y9IjoL4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yo1zMNg37TkbDmL8Xbir+f8OjUqchqNQp1tfFovNauTYbhNLfpr760UMr1R6fJhGuvPkQi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RjrTxdVr9N/CoaWA0FkODqZ6n/wVXpOoKJ3FqBDjBS5EISATihwDNasxlRVPi4cOHFUd5+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EiNGSMKGZjC6DTmnmLUITV4NBuSNNJfjM76vI/pAE9zIEkStW70cyOB4u9pjySFR2JCMVM0y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hbaMS6YpXOIofE6v+H25y00TRGl3E69vBMmjKtFhf1MP0HfWiP/cUDt6KZEGRf0R1lmjWASW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bYvjI6NXF0AnRDtN1uvRDnVhH7rJuS/xGqdxaIvCLEaCvyF9//aWYFKhmZ4JBqtU5sTEah59J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O5wTKvCo0W3BSpS8DzSdUvzMiiH4hKhMOP5MAUW3PFSedQ3n82OYKJgfkqpUTMB1rOWGz6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05kzZ5RwZGokOFlz9crJWOXUywmaan5qCdg2Rg0xYpMmAIaDMzEe/VLopyJFIiAR+H8EuDiiK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JYqJI+ilRw0fne5oaeT/xXuY9xtxINKeRXNFHjGY43rfUJNHpnfc4tUkkVdyf80TsXFepq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W5MktELmpsKB2UhEGKh51eYRP97UpmZT5GYSAYlALASoFeKkR6dUTnwkKSQgzKfFXDFMEMfQbf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6LDBJHIkRw69ZXXz58uUKASKR4WRKvw+q8enAS78HTpb08eAKlJl6SbYoPDcdaLnirFZNpN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5Lv1K+BuDDeg/whpPdJjlvjSztBLFq3l8nocO8zw/CRPNAm3atFFIH8kTQ6fp7xLbNCM7X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GgDmxVPcY70Oa3eiozpQHqtxWTZo0URZLvL/p91WxYkUliSeF9xgXPYxe5OKJCxpG/PK+49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WVxDK1YR6n4/as56HY4y2cyWI5blOpFCCc7/XFd50zaKOw1d+HuRYgfuUGkiultrGC48vHY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dsy3aFbDA2OkL4RsUinbjZsLhzCYsP3cbH4Mj0GDgVOTxOoLNz8wwf0Q3+D08hD6Lj6Nsjkx4</w:t>
      </w:r>
    </w:p>
    <w:p>
      <w:pPr>
        <w:pStyle w:val="PreformattedText"/>
        <w:bidi w:val="0"/>
        <w:spacing w:before="0" w:after="0"/>
        <w:jc w:val="left"/>
        <w:rPr/>
      </w:pPr>
      <w:r>
        <w:rPr/>
        <w:t>7W6K4aOiIwI3juqOpWceokLnASgaeA+zth5BCIww9o/1KJNF5N+S8kMQoEaJWhcSFE6WVLNzp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Toh0yCRZYW4Ukh+q5zlpUlPEbO6s8E0yxM8kJvRrYBg4I2g4IXPVydWniiRRy8ScXZxQ+R1X</w:t>
      </w:r>
    </w:p>
    <w:p>
      <w:pPr>
        <w:pStyle w:val="PreformattedText"/>
        <w:bidi w:val="0"/>
        <w:spacing w:before="0" w:after="0"/>
        <w:jc w:val="left"/>
        <w:rPr/>
      </w:pPr>
      <w:r>
        <w:rPr/>
        <w:t>oJyUqb3iPszmSwdR7stkeOfPn1cS4XHFyvbQ1EaNEx1tuS3Dy5nHhiSPRIoZgXlsSZJ+yJCRB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DU8B7mAkOVAJKXRH8iaoVVZawYLaiS2GVeYicepZlcVQWCaQ5oxiepSq3y3yRJ+CIdfuwvEgX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+LbJr5zLRwLi8hihoEq1j8hJap+lPQzHnpsi98cNNbam1O5LvdXk/OYUJc1fhtciCbfj6F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BA2fgmDUDfIICECCc6PedeQGjDGZYOGU+elbSxraN7pgoSNKH26dx8uJ1uBkE4fhlYwwK8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xdMEmhBkYCof5NzC8exLHz94UBYSdRIScqshN8sUjpbdM5WxL7QxNbsxOTBJC3x9OnPRZ4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cWGn6IkEhWeFvXG3yxQmWvksU1UqSIczMoxObsJCEUXPEpIIsY8DoKIZ20zGXaRVobuP+z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NfhFcqXJ7HlOlueLvXOFyX7aRhInXwJcUiYBE4N8R+J7jfHzrfP6zTFZqJkhEMs48SYidH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V2QCH5dJD33wmIm9ONEHa5BGJsdf88fBtkNCrCxb1szJKyrvhpyHw4d5xnHgSge0nTqNu8Y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UACpVqg4VLfoejkzVWCt+SbG4NMWRaKYzovh7ZZkxGtg09ceVtAJ6evYWClduiqPMzXHqqg2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6FV6ylosfAYFnSvIOzcnpjTahfqtRuJMb1qIZOLrI/2IzpWRWroB0RtEoUOmDRtkYBQG8TIF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6oLSJxoqZGlXGcq0YSK5ITmtRoXmOkDH2D6LhJcsPIIW4Te0KmHwN9kkh2qJ1i1BGjaZgjh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GiNEyFFVlcvouMWx56dKlil8Uj8NSFcxdxYgdEiPux0gcdUt0/Ahs5TElAhKB1IlA3CSJ1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e1bHTxOT8ohZYRhHyJuxpj0XI2wiRR2nrA1FANVh8YG4hapGkpDoEstfog/md7qFn/Sq4P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uZ48HNdWjW6BbGrFkGCxGe/+7GPrRufhAtJm1BhUJlsSebGTYvXomIl36oObE69C+IKLlwDTx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eGhnRumEFBSdjY0uYWUTgyJbpuHv5JFbv3ozCMaVvUh2Qv/CC6KTZokULJcRXpUlivhhqcK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LfX2o1SE5ItlhrhTmraFpjMSFBIrvdP7kcfjOz3T4pJaIfk3MFkyNEEtUqIT+TFTT8/g0k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/M/svzMnScuWlih2azhhXLT9A8wN9JhugLRf8okjk6l9Kkx/3pdBo7lPsXwixPLRGQCKQiB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75KangVG59dEsl1jh62pD6Ivwx6twTL3ljy/Mo8TKJDox+ZClP1IqGh5/X4rvl88o238+M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J42FSuwDy5m+EBct+h216c6z84A5n14Zo3EYXq3Zug0+vymjToCIa9RsJ7VyNMCO3FW4eDURw</w:t>
      </w:r>
    </w:p>
    <w:p>
      <w:pPr>
        <w:pStyle w:val="PreformattedText"/>
        <w:bidi w:val="0"/>
        <w:spacing w:before="0" w:after="0"/>
        <w:jc w:val="left"/>
        <w:rPr/>
      </w:pPr>
      <w:r>
        <w:rPr/>
        <w:t>lCGy5SoAs6i9mLl4A2Z1KA5PoZH48kUTFRsPxMS+NZHeQhLtHzGISDZU5QiYI4WiKj7J4qKxJX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9h/q7ahOY0vCh2mYwvL4XxP6AcV28+B27BwJl8qiZ0MleRNZcKjkzmFpCp2weZ6IjeXFImAR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KMQ+G+SJJJINkmvjXmFjZHOWl9pw3WRCGnwrQAcfRoAzcgoGOirHmhRijMuk6mHSK/tH9Vfv+y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630KzuQAQJc2qbftNRyPIlZi6djVrVDqL15LnIlN4ehp4WaNOzDw6srYSFux9haIMmMB8wC5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CSKk7bAFraOihXpyuObopCq6EDUGypBuoOmYqCbvZYtGYqqh1cignrDqJliejq01IkAhIBi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wqxCIkyS1zf03QWKAm6WouTXNXhOGTqIuzz9Ma7S23fAV0U1XhPmNREkqBH5Vvyb5ea3z1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6VERmwt2KcXhfLCAnGjajvhSyIKVZpbQK96aTSI0Ia5gQn+On0RfuFCvWhkgpOPXkHTMDqbb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5C/tVA66hijUNNxuF61F7wDw2BiYQ3dqLqo2Z/+LlEws7JN8vbLA0oEJAISAYmARCC+CMRpbt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gYISdystZVXv8mWuaidttlQZIkQYpvXyTv7TV1YC20RV9Fx1A4ytI3TSUGiNY1AoZmVlD9Y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9XULXUNj6MbaxdDcBobmqp91kc7QJHljIFsnEZAISAQkAmkKgThqtwHbvkTgmWaEEgan8KX/yr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pk7TVi9NUb8iLlQhIBCQCEgGJgEQg2SAQRzJJTSy76S8ay5eKJcXVdsGiYmmf4tpa/i4Rk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CEgGJgEQgOSLw3yRJFGz7I58+amTUwYjbwVj/IiQ6zP+/hD/LNADJsa9lmyQCEgGJgERAI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CcdRui4KjrT6cbPRgaRodtya1RPFAV24qEZAISAQkAhIBiUCKRSBOx+0QEW1E8RP5ksAXM2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Sll7bKXZEyIZLBCQCEgGJgERAIqAgECdJUlGi+lZasM2sA21V0sjvAMiDvRWZuVd8FhFuUi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JgERAIiARkAikYATiJEmqa6uTzRh1ssVd6fehVxhW7PaURW5T8KCQTZcISAQkAhIBiYBEQA1N</w:t>
      </w:r>
    </w:p>
    <w:p>
      <w:pPr>
        <w:pStyle w:val="PreformattedText"/>
        <w:bidi w:val="0"/>
        <w:spacing w:before="0" w:after="0"/>
        <w:jc w:val="left"/>
        <w:rPr/>
      </w:pPr>
      <w:r>
        <w:rPr/>
        <w:t>0rcgxW1GC9aOKU8i0ZUISAQkAhIBiYBEQCKQghGIU5OkokWLXoZi7/twUVbi369WS/zkESxMb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i5tP/SdsUSK9t5YWj5i2RVtbG8QiMaKjo5OY3VPFvpqaSUPe5bhMFcMhxV8E58bEzgu6uv+eFD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/QLLyCxuMo5Jrrz+NxK7BhPimEQJ0lSneTyuyDsvyEyaevF8bDhz7qJZEjiEHyovXr1Cvfv30+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yxx3j8+LFS4TyhEh4ejidPniBLliwJPUSq2O/9+/eCuyfNuHz9+nWaH5epYlCk4IvgGEwM8Q8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du3dTMALJt+mcs/39Y3ILJqCZ7Nc3b96k+Tnm4cOHyJ8/fwIQTNpd4iRJhjGcyIz5kVjMV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p1LoHVv11dXXHo0KEkebipc87ktg1ZtLm5Odzc3BLctIIFC+Lly5dpHscCBQrAxCTxZU9sbW2V</w:t>
      </w:r>
    </w:p>
    <w:p>
      <w:pPr>
        <w:pStyle w:val="PreformattedText"/>
        <w:bidi w:val="0"/>
        <w:spacing w:before="0" w:after="0"/>
        <w:jc w:val="left"/>
        <w:rPr/>
      </w:pPr>
      <w:r>
        <w:rPr/>
        <w:t>/kjL4zLBg1HumCQIcF7ImTMnbGxsEny8UqVK4cKFC+DiQUrSIhAREYEyZcok+KCWlpbInTt3mp5j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pkcuTJ0+CcUyqHf+bJAk+dMo3Chp+UXgQHHNKdSw/ScCj9PT00KtXr6S6zjR7nMyZM2PgwIFp</w:t>
      </w:r>
    </w:p>
    <w:p>
      <w:pPr>
        <w:pStyle w:val="PreformattedText"/>
        <w:bidi w:val="0"/>
        <w:spacing w:before="0" w:after="0"/>
        <w:jc w:val="left"/>
        <w:rPr/>
      </w:pPr>
      <w:r>
        <w:rPr/>
        <w:t>9vqT+sJ54/bs2TOpDyuPJxH4qQiUKFECfElJfghQk9S1a9fk17A02qL/Jkki3H/aDT/MvO2HS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apP/yj4khRxGJdUhKo50hL1siIBGQCEgEJAISgeSDQJxlSebm1UdVW23Q6qYZl0+HIEl3f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73JgtON2EmiUkg9UsiUSAYmAREAiIBGQCKQlBP6bJIls29nS68M1vZ7amESZiPIll4WDt2RIa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5QISAQkAhIBiYBEIPkhEKdP0j2hFHIIAyIj4268JjVJ5EdSJAISAYmAREAiIBGQCKRwBOL0S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xQ8Db/hDVzAg3ZhIN5ZwCxYvRvrHDnajNS48XPyQBHmSUjiusvkSAYmAREAiIBGQCKRwBOJMA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ugg0d9IvEo0ChThIEyFgUuc2mHQX3CA14idc3wo9a0hkphY8L2XyJgERAIiARkAikeQT+m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3YXPUzKiPPpd98ei2sL0J6ZTNENNy6GPJq1D0uirsa0mQPDLN94QEQCIgEZAISAQkAhKBZ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JqkkMjoMLWwqBjtkEgBYGioDR1zPZh4CdOakhJAao6SVa/KxkgEJAISAYmAREAikGgE4iRJq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TcFmXZIL4IElFvlGD6H/E7vlRCvpQ0ZbISfXHyABIBiYBEQCIgEZAISAQSikCcJEl14GyiFm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iS5BJTLzW92Duf+E4vpk4i/bWF6xLuhSa0OX/vFxQUhFmzZiWqPlHiW/HrjxAQEIDu3bsjQ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MgwcPsHHjRhgYGCRo/9Syk76+MBn36ZPg8bR7927cunULLDgsJeEIsGZY27ZtE1xLkPUcl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ZhglvRCrYk3UI+/Xrp5RuSIgcO3YM586dU4qISklaBMLCwlCkSBFUq1YtQQdmWRM++1h3M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r27duDVSN+pcQ546s0SQNzG6Gfm77SVi0dLeW9toMeajSw+ltxJCLgrnqEo+hRn0RHuLm7u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N9+/b9lfj88nOvXLlSKVCbUJJ0584dpcZTvXr1fvm1/MoGTJ8+HX5+fjAzM0tQM65evYqKFSv+</w:t>
      </w:r>
    </w:p>
    <w:p>
      <w:pPr>
        <w:pStyle w:val="PreformattedText"/>
        <w:bidi w:val="0"/>
        <w:spacing w:before="0" w:after="0"/>
        <w:jc w:val="left"/>
        <w:rPr/>
      </w:pPr>
      <w:r>
        <w:rPr/>
        <w:t>8hs2QY1PRjtt2bJFKdyZ0ILLLHpJgtSqVatkdFU/vykzZ87Ely9fYG9vn6CTX7t2DazrmBxqY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xTlyYXrlyJcEkic891tQjCU7Loporkj1JMo7mQ9DQ1YK2eMUWDW1NsbL+diVjZZp0/kl2dn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Iy+NEuX4trW9xjw8gXCnyGGkdRxamTYwYGxvDyckpzeOYGAy5L8dhYrRxvBfkeAY4NyZGS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kx3NiQPyXfWkF4UIgMZIuXbo03zeJnSsSg3/sfeNMJrnfMwqeupGI/K+abTFHpAr4uXdsB6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SnQyWiTtFst+bqtfESlIcI7Ft+NX7J8VYSuvq76Tow6QYi0lxjKS4ll95DDmefyX6/33upJ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/ky9C6rUsudzn/0eSQiOZKVI4FsVEs82/7IP5dDZS2d3+6/qoROJ2CqGK2UEcz1d84mGlS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BiYBEQCIgEUgpCPwfScpqoo32eYQ3dkxCyChBeOLLb74phCv2N9DWgKF4SZEISAQkAhIBi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QUhD4P5JU0EobK0onzLk1pVy0bKdEILkhcP/CYdx+FYaqDWvCQhVwFPoJu3fswjt/PRQom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Gd6Qp9DXD4ROkifLVKsH7+XXoZ8wN30eXoZ25JEq4pUeY9yvsO3kLOfPmwotnT5DNLTfun92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HGMNSJEvtqwNnZBkG+UShXrzrMA17jr4OXUKhyPWQyl9FOyW1syPZIBCQCvw6BOKPbfl3T5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EgZB3GNmuKrY/1sDCE6/QvZwDQjwfoEuTujjzSRcZTCxw66UIJ354EPuPncObQAuUKlkOj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PcxQYsBNRq/rhoHkX3PlrBO7uWoBW/U9j15ZB6NS5J8Yu3oXH+zZg2+ErePpZCyXKVkbdOvkx</w:t>
      </w:r>
    </w:p>
    <w:p>
      <w:pPr>
        <w:pStyle w:val="PreformattedText"/>
        <w:bidi w:val="0"/>
        <w:spacing w:before="0" w:after="0"/>
        <w:jc w:val="left"/>
        <w:rPr/>
      </w:pPr>
      <w:r>
        <w:rPr/>
        <w:t>Y/BYjDn9EQVvjEfHqY9x5Xb9NAK4vEyJgERAIqAeApIkqYeT3Eoi8MMQeH1xL14ZlkLd8iHYs3W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9sXPWMGy4b4W7jy8gmzHg5RMCC7PhWDekHMa9LI0zm8YDoa8wDdrQt3RCm85NsGTUcXhEjs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Qr0FHlMpmLfJCaUDPNgcmrzmDSrObofV+Q5w7skK5lpBrh7FifH8c9buD3yYtB03tUiQCE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bwTkrChHg0TglyIQiXWLViBdtd+xpF4gCjReimeTO+LG9UfIX76HQpAoFmZ6yntQSAQiw0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PhOBACAqMQJbqTZBp8F4cOnEchy5+Qt05taEXdVf4EzLoIjpCMiA4DFHhYRDVFsG8sN1+74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iZd7mWNCg4C9FQZ5cIiARkAgkRwQkSUqOvSLblHYQ8H0o/Icu487pcWh6Sgfv39zG3vMv4Jo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sP4B3Yb8hg3AT8vFhIkyT7+ISERoEmBVG9SJWmDJkCDStXVGnZHpEvbv6nzjaFKiF0nkt4V2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jOZgUiYBEQCIgEYiFgCRJcjhIBH4hAmc2L8P5zxkw+Y9+MBdKnwwYgz/mrcD55VOwamclF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sNVGs7USMb18ewYE+8PKjLkiI0BD5eHvBP5iaJQ00qFUW09tNRqnuc5FNVKEJCgqGl5cnQ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UhokB88fSJjRauKRLD6QQhPYGmLXwibPLVEQCIgEfgpCEiS9FNglieRCHwfAbMs5bFmZ0O0rl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aBJuezYcdML5vaFcfjsBazYcgABkYaoWbWw8nuVDpNg5x+TPVwvHSbMXgur3M7Kb4XqdsWqP12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d5bN2xiJYtnglCrnQuAYUaTgYK4sJH6avTdFGz9F/IiR9Idk9EgGJgERAIvAdBFI+SQp8jw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+D6Cw8EhWmj45BxCLqxDh4Za8Ppww4sPfRc+HMYI8DHC5kqt0YtG3esO/oKvceNgYtxJDYt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RMKsvJk1bg/fe3jDKlA+Txg/Aox1LsWTHaUQ6umHKhOHwP7sDc5fvgJehBX4fOwVF0sc4jM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IIAJ5ytdBnlj7WmYrhY7Zor/Qts+BHn1zfHPkbEVrIeZnsYEJatT/u4aZtnkmtO3Q8ev2O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0LRJpq+fHfNWRIu8sQ+njTLVmyew5XI3iYBEQCKQ+hFI8SQp0v8Nls6ZD9PK3VDW1RYm+prYsGo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ZwxpTiNrDWuIj5C9egcoteKGRujHsntmDe7IN4bZwLO8Y1wr51C/CxYg6U03iEecs3oNvw4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Rk3t0xHvXbj0HrAABhq+uLG3g3o3botCrUeAGc9d7x/K4r4SpKU+u8QeYUSAYmAREAikGYRSP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qUTzG0tkLj7sPQpyKL4YZjma4RdLW1UaR2DxQpkA27L91F30nzUEMsqled1YRLtuy4vWkq9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MGRFkqAstHUNYmpsiPCQYRgYZYRR1D/5hYUifuxJGNi8D3yvrRFK/KJTKkAejhk9TooOkS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BiYBEQCKQehFI8SRJU1sXhuG+GNO8KGaaZ8fmQ1thIkgPy81R/L18ERkRCV8vPyCTCcKCA+FQ</w:t>
      </w:r>
    </w:p>
    <w:p>
      <w:pPr>
        <w:pStyle w:val="PreformattedText"/>
        <w:bidi w:val="0"/>
        <w:spacing w:before="0" w:after="0"/>
        <w:jc w:val="left"/>
        <w:rPr/>
      </w:pPr>
      <w:r>
        <w:rPr/>
        <w:t>tjl6Zf+EYe26IYMlYKmtCQ1NTRFaHQr3t6/xJr0H2vcagR0zfDG4b21sX1QD23auwbG1H9FvzE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LgMq7ZsRfkciassn3qHlbwyiYBEIDUgcHHfWpy+548WPbojY4x3Qaj3U/y5YhVeeuqgdNWSeHv+</w:t>
      </w:r>
    </w:p>
    <w:p>
      <w:pPr>
        <w:pStyle w:val="PreformattedText"/>
        <w:bidi w:val="0"/>
        <w:spacing w:before="0" w:after="0"/>
        <w:jc w:val="left"/>
        <w:rPr/>
      </w:pPr>
      <w:r>
        <w:rPr/>
        <w:t>CN6HmMFIKwKeARqo37olvO4dhX6WMgi4eQQhLlXQsLQrQj49wIptp1C8XBncEdnj8xctg1v7l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xFM9DTgKRahOfM6w/dDAOp164IMgQ8xf9VBVGrVHW42MvwyNYynlHgNKZ4kRYaHIkDDAN2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pmRIaMRVgSGiIK6MRXnxHtkZER0zV0hUeJvH69QNOg9EUe258HiE5/Qsb6uIE/+0EvvgtlrloP6</w:t>
      </w:r>
    </w:p>
    <w:p>
      <w:pPr>
        <w:pStyle w:val="PreformattedText"/>
        <w:bidi w:val="0"/>
        <w:spacing w:before="0" w:after="0"/>
        <w:jc w:val="left"/>
        <w:rPr/>
      </w:pPr>
      <w:r>
        <w:rPr/>
        <w:t>qM+vnqP077NwJGdWZKreA0t2dsWQNv1wolgBZMtaAfP2XxckSWRBliIRkAhIBFIjAiFvMbVvG+x8</w:t>
      </w:r>
    </w:p>
    <w:p>
      <w:pPr>
        <w:pStyle w:val="PreformattedText"/>
        <w:bidi w:val="0"/>
        <w:spacing w:before="0" w:after="0"/>
        <w:jc w:val="left"/>
        <w:rPr/>
      </w:pPr>
      <w:r>
        <w:rPr/>
        <w:t>KvTzrmUxrF4OBLy/hua1a+OZoSty2VoiRM8YZp9fYffOnbjlaYkmdWrDz/cTZo3thRz99sNWZH9f</w:t>
      </w:r>
    </w:p>
    <w:p>
      <w:pPr>
        <w:pStyle w:val="PreformattedText"/>
        <w:bidi w:val="0"/>
        <w:spacing w:before="0" w:after="0"/>
        <w:jc w:val="left"/>
        <w:rPr/>
      </w:pPr>
      <w:r>
        <w:rPr/>
        <w:t>4vMcDU/Mwv39yzFgxBkc2OOAYUP6YNjSowh+9xJHdx3ExedRqNe4MTJlNceUwb3wxbUiKj6bi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qBW516pEV15TSkEgRRPkgTtQZSGFtI7Z0MWl/QC9lBBkGKhr2iUxD+q+rriPTJMhFBrmWH83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LAVQiMBXUMz+D2+hhJOmWGTozR+F2Ubxk6bD63IMBSv2h6VbT6jWt7s8AkJh7lbSXSq/I0Hb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M5IuASBIZpaUkh6RERolBCc2vn5Nvu79tWUREBLS0tJJRcyNx6eB2PPA0QMNmNWGiGd20U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rx1D75EmKFYUVc8vXAJ/mJO0EMIfCKMUbNmeby+dxnpsubH2+vnYZG/CopltUHAh3vYffapYsa/</w:t>
      </w:r>
    </w:p>
    <w:p>
      <w:pPr>
        <w:pStyle w:val="PreformattedText"/>
        <w:bidi w:val="0"/>
        <w:spacing w:before="0" w:after="0"/>
        <w:jc w:val="left"/>
        <w:rPr/>
      </w:pPr>
      <w:r>
        <w:rPr/>
        <w:t>8+gFCuTOjgsHd4pM56YwEDX1vMP0kNXZAoG+OqjZtAZ03O9i87F7qFy/MewMY06ejND5r6a8F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ro1OjUBzYvE2QpFHYNXcMDn/JjifPj8NBdHNoqJg7RSaJfFZV0f92fmzeMEVMyR8wVdsAum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Kl7a0zpshuvQyJx+sx5FGzWFSVdraCnqwc9yyxicbsRxV3aod7mSOzYsExpjtbtg5g98Tecj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TNWw9k4OY2nFNJ5splJhkCKJ0maVnmw6dB5mNlbxYCig/HLTiDM0E75bJilEo4dOgk7x2gvo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V6NimEgiI8S6QAvcvJcfWraOsDPKj3M3SoisxMHQ0DdFVicHUVS0FAIjNJE9VwHhEB4JRydX+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5ZcsHW4u9A6iTrDXmgFIiAP6a2bYZVl57AMHNhzBvTGdN6DEKFiWvRraorrq0ej20PDWAddgZr</w:t>
      </w:r>
    </w:p>
    <w:p>
      <w:pPr>
        <w:pStyle w:val="PreformattedText"/>
        <w:bidi w:val="0"/>
        <w:spacing w:before="0" w:after="0"/>
        <w:jc w:val="left"/>
        <w:rPr/>
      </w:pPr>
      <w:r>
        <w:rPr/>
        <w:t>9j2BlmYUDLOXFQ+OqpjebzheiKzZxRr1EUkga2N0mw7I/9ty1DM4jm7L7mH54ulQrAyhPpg7s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NGp2mYHL/uhDPpa8SGfQFswb0wLIjN5G7Rhu0yGOKQ09NsGRSeywf2BZ/3s+EZTMqYWDjH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ZLBzbE9mndMGrNR6w9PBMb2zbBOctK2CMecJZBFzC03WCc8C+GwweF7537FdSo1QkFeyzApA6l</w:t>
      </w:r>
    </w:p>
    <w:p>
      <w:pPr>
        <w:pStyle w:val="PreformattedText"/>
        <w:bidi w:val="0"/>
        <w:spacing w:before="0" w:after="0"/>
        <w:jc w:val="left"/>
        <w:rPr/>
      </w:pPr>
      <w:r>
        <w:rPr/>
        <w:t>cXHtJHSYvBbCgo18jSbit8r6mDd9CXovWo+ow+Ox9IUL1kzoIuhd8pBIr/vo16IxznuZQz/7E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2/V2fRtH4DvNB2Rjpjc7z9VA6+N49i/5HjeK+RERUqVEOBXLbo36sN2sw8iDuTeuFpkUk4u7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qyciB5/+mHPovro0GMCVqxejwvH92LP0ZN47meBClVqoHa5jBgxaBZWFfgErVWDMHCfMW41ap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7FeFYvXAlLEr2wcQ2eshXeSxufRqAh49fInuRdgpBoqhSbPkFhiGSSU0poRGC3GsgJDAU6Wo2</w:t>
      </w:r>
    </w:p>
    <w:p>
      <w:pPr>
        <w:pStyle w:val="PreformattedText"/>
        <w:bidi w:val="0"/>
        <w:spacing w:before="0" w:after="0"/>
        <w:jc w:val="left"/>
        <w:rPr/>
      </w:pPr>
      <w:r>
        <w:rPr/>
        <w:t>Qk7tVdi7V2SDv+KFerNriIXnU0QqmeDDlc19AoTmPywS3mJxy1xhLX/rhelZq+FantZYXzO32i2W</w:t>
      </w:r>
    </w:p>
    <w:p>
      <w:pPr>
        <w:pStyle w:val="PreformattedText"/>
        <w:bidi w:val="0"/>
        <w:spacing w:before="0" w:after="0"/>
        <w:jc w:val="left"/>
        <w:rPr/>
      </w:pPr>
      <w:r>
        <w:rPr/>
        <w:t>G0oEfgQCKZ4kaYgVS2bX7LGw0YC909cgaWgKwpPN1fTr7xbpnWHx9ZMGnHL8HWLtlvvvX7hJzvyx</w:t>
      </w:r>
    </w:p>
    <w:p>
      <w:pPr>
        <w:pStyle w:val="PreformattedText"/>
        <w:bidi w:val="0"/>
        <w:spacing w:before="0" w:after="0"/>
        <w:jc w:val="left"/>
        <w:rPr/>
      </w:pPr>
      <w:r>
        <w:rPr/>
        <w:t>88doIltuqT36EYMwZR8zCHcvvULZtmPQs35BWIY+wLVrl7F70BzY5liIzD6vcfORGZZOHAX9AE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hzvDfoP/sAD6HZsOoccUwouN4/NG4K7JbBuOgSC750egxItPVgrXKDePzLaw//x5Nm9bF0S3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L0Z2zZeAfVB89GITtNvDq5EmMOPsdf69ZDP9wL13cLzckbRwXW90/u4+qtCPj5eePZvXt4c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R5YF4f378C9pxng5++Pd++f4vxtXbz1F2aVfZOx99AZuLs4iAcZ8OLyYVy7dRsfT5xTSNL7h49g</w:t>
      </w:r>
    </w:p>
    <w:p>
      <w:pPr>
        <w:pStyle w:val="PreformattedText"/>
        <w:bidi w:val="0"/>
        <w:spacing w:before="0" w:after="0"/>
        <w:jc w:val="left"/>
        <w:rPr/>
      </w:pPr>
      <w:r>
        <w:rPr/>
        <w:t>k7km2lcORfu+DeGW8zDSRzzHzg3r8eHcBbi0aJ5sCBKv//bRHQhxrYZ6eh+xfdthQZJaYLnwKzw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Pru8Cl1Z+AZEwMRqK2Z3zYb1uZxz7oyfw5RqiNIW/o50benSqg2orhGkIXXD8wk2Uaz0d+R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gmmm4piz8RiKjaiIEY+K4djWiWQJeHtaaEMG/gZD9w8YMWsX0gmfm5QkUd4PcOjMDdw4MR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iw5dn2HniIfIVyo7x8zfhxqc+yG8biXcfvJEhfbRvZpTKpyHm74iwYEAvN+qUc8L0YYNh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Q2v5Pd77ZVrEGxNrXKHN5lC6eDm9KVoVt7NVASgJQtjXVIJDiSVKq6Ql5ISkUAU0YGOkjLMg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7CFGuggSzp3RDluR2rZxXA76LIrKG+FrK4FUSp/G7Y/1QbJQvkwnP3o9DUjkJgUJggHblQIL0m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ohdVDNuOdIdB5RvmvFmJkyIsi+t5Yu3Y76vRbjEwB+3Dj0iWUijEr65qYQfvDC9x9EYH+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wOaH+Mfrro6hvAyJBsSwOOWZzhGfwGt589QqSFHZyt0guzXhhMM+RExpAwPHz6Am8uvoFJR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6ZmCyoLLl9+gcuNm+OLzBO8EazI0NBRHCkNwqDi5dT64ZM2JUrVKo/fKlTA0NkaPkjmTUT8GY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jZYglGZbmA0r1XwX1kPdy48xYlRa08le7ZxCha7xUkNCARUTHakIio6Lp4QVEoXL8ZbGYMxv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H2fhh6TK4AndC/hJlfU/g4hok9dRAYHC60IYIURKOO3r8LzV+57rCr3BdtK0QT1pQkZzavw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+bSHsxDg9sXQglv+xBLf3TkWrfRVRTrgeOFnpoGrvuZjWpQrChRYpICimpqCg10GB/mKM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qGL5iIMpW6Y2sQokfJsZaQEAAwgTGlPDQYPgHxc4EL3DVCUW4yvackoCTbU11CEiSlOq6VF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0VAC3p6gdizZTG83n/GyM45oG+TH6vG5cJm8VCZ+9ACRg5llCYFBocignYqIVp6Bvj85jT6/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vRoN04suaXZBz2DRctGiNtqUzfr2Mi9vXwte6NHpUtMWdO3vQf9chhLs0RjFBrCgZSrXH9jnv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4C9x4MBiVDbWgER6tudDXEpRGmJBDQkJgl7U4HDNpY9q42bDMlBdZn4YiTAQ+aBk6oWolXR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g1PL5oiY8G88Hupg9CwL9hz4hTMyrWF18EV2HP9IwrYmuDmmeW4dNkIfRadQYNCglA5dYTG6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77oCpRxEoblkIiFvruHQpcf48qwXHlkE4cOz9zh+wx05c9pg2sld8EATQZQi4eHlDyuLv7XNs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7hGhrIo66aL0YOGQzdbEVTLaYCgKypC8P2LdSxRS/gwDUCGGrXw/Yp7yQSkf2mGQ7GmOHSyE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95fM7ofz9zzA2zYy1Ry9h/+EzCAjXRdGK0WO7Wvd5yOIfc6U6tpiz6hCMHKO19G5VOgiXh9yw</w:t>
      </w:r>
    </w:p>
    <w:p>
      <w:pPr>
        <w:pStyle w:val="PreformattedText"/>
        <w:bidi w:val="0"/>
        <w:spacing w:before="0" w:after="0"/>
        <w:jc w:val="left"/>
        <w:rPr/>
      </w:pPr>
      <w:r>
        <w:rPr/>
        <w:t>z1kseuxnLIpt2/bCJae58rlos3HYXyEKJl+VbVrCF2kHgsz+tggkb7Rk61IzAqmGJHm9f44X7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3DGNd1eO7F/HROxIZszjC/+1L+IULh0EtsYIXKz9nNzEB+L5DhFE6RHi8QaTIWJzFXpjcw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78ETWKTLCH/vT7CwzQivV3fwOVCUdNDRRFBwBMysTBAVHAWXPLlgpBmI2zfvwdo5D+zNf22oqr8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iLFX1SC9XhFy5cwOPHwhQUGYlMmTKhfPny0BSpE+ISrhqNjOLOLHXnzh1oi/xWbm5ucR3yh/+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5h8PHURJVW/dC5dgEY+l7G50+eyF53KIbr6SFz9f4o2qqC0t4IkWIiSKyYKYGi5pqjayNM7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mY1/90qhpay7Gb0FouJSOVToEOH9gA077lES/ajWwp0pRnAoujL4Ti8LLIwAGVkbweXkb/tlq</w:t>
      </w:r>
    </w:p>
    <w:p>
      <w:pPr>
        <w:pStyle w:val="PreformattedText"/>
        <w:bidi w:val="0"/>
        <w:spacing w:before="0" w:after="0"/>
        <w:jc w:val="left"/>
        <w:rPr/>
      </w:pPr>
      <w:r>
        <w:rPr/>
        <w:t>Y1KfT2i8eBVKdqyI91d24uDh7Nh19R3MXJvAXCcIPlHWaJrfEO16LsSMdbPxev9mhIZHwDsgA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cXt3h02wt2hdyx+YFd3D38gGcvfUaVgGb4Ov+Hod3/gUL/VBUqzUIFfPeRc8+fVDIcQlaF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9a8KFaiYJL3i7pj53sn3rtyMZ5o58bCiQNhIPKp2c/sg1mLt+HwmFnYXqYO8uUqBmfTSNQZuAQD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HUIAPfHRitEGR4aKosJeYJ0iGDNCoakEs+30JGo8dJhLUCouRIJ5eIju/cKVRJCTQF97+g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InUBEaCWPKVb98Rx9Cc6iZmB0sZto0U/niuripYihLWrUa/gN5PauhWGv+kZTH4WKR4/56J0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W1a8fNQ2tUaZ0+a+frZ3yoLxT7MNpIEfBst8cPzV/4AKG86iOTvQCI7bpUXXdN2/eBF+ce7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yZcoof69fvx7Pnj1T5szSpUvD3t5emPuv4e7du2JBFqF8X7x48a/weXh44PDhwwgW45fnS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nzgwDAwM4OTkpi6knT54gQ4YMePPmDbJnz65s7+XlhTCRN9DU1BTVq1f/Zj4/dOgQrly5g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s6JBgwZfryO19FnyuIMTjWYwpnSuiGn7X2LukefoXUnc3hF+mDewNWbsvChIkTGK1msG7bs7c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3wM0IJLpmwYsuAPXJjZBJp1FyHzqRFYF1QX9/aMxYeza1Gx4Uws2rwAUwd2RPPRm+C+qadYQ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/huC3MI/VbVMeeuTPRY9crtIjahAqNF2LnteuCJCX6Yv7vAHriYauuHDlyBFu2bMFwkTk8V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z0/kiEqkaAhHzKVLlyo3nYODg/I3J966devi/v37IsolFLlz51Yim1QPNt6Ir169wsyZM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RYWFjg+vXrys1kYmKC8HARDSQeNLxZbWxslBuR7eWxuB3bn1SEj5MQJwJ1ZeLEicIpVRe9ev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1cuN/b/LiAzRHYQesXjcRZ4/nEuOlBQoVzgrBo5G1Wk8Mb7YXD6xFMi4hJukcxKQT7fGqL8x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DUbdVN5zd2RSTh65GiaXtkdE5C4KEtia2tB48BWfa90aTJrtQqccUlH1+EbuXDEXmbJvRq0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ET4YOZv3fApQgc9ek1B27al4PP6Jn7r0Qe5a3fH3mE94fhpD+wd0qNImYKoW90LFYsXwvOsl2B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HxwzIWagoKlSsj5yda6A8TuCKqyceXrmKQh3HYcfc/nhxZD56bbwHX1c7OLhkQetu1bF2VX1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wPzYs0Fwlas8HKSL3pJD7j+fLly1iwYAGGDh2KQoUKqUW2Vdg5l2yOHeWcUbdMLuWragUz4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mLoNjFy9g495TiNSxQLXy0b83G7AYJTViqIGFKxYu34ZMBajiA8q0GogN6coib9kaymdTkf5j</w:t>
      </w:r>
    </w:p>
    <w:p>
      <w:pPr>
        <w:pStyle w:val="PreformattedText"/>
        <w:bidi w:val="0"/>
        <w:spacing w:before="0" w:after="0"/>
        <w:jc w:val="left"/>
        <w:rPr/>
      </w:pPr>
      <w:r>
        <w:rPr/>
        <w:t>80pH5LeL7s+qnacjg5/KgCe+0DLHmFlbYeDybVkZdcdfXNvxfozPeCaGnz9/xsCBA2FnZ6eM7e+P</w:t>
      </w:r>
    </w:p>
    <w:p>
      <w:pPr>
        <w:pStyle w:val="PreformattedText"/>
        <w:bidi w:val="0"/>
        <w:spacing w:before="0" w:after="0"/>
        <w:jc w:val="left"/>
        <w:rPr/>
      </w:pPr>
      <w:r>
        <w:rPr/>
        <w:t>57jOLH+PCwHiqiI8cW3L30lM2rdvj+bNm6Nhw4bKPMn+jS10fOccxsXpnDlzlHn27NmzePr0K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du3djxowZCqHZvHmzsq2rqytGjx6N7t27o379+srhbt++DZKaqlWrKvMs28l906dPr5AkEq9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ahYsWK2CnSOvQRC6HZs2ejRIkSCmE6d+4cbt26hfHjxyvHO3bsmELUSI64H8fYb7/9phznx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O+z0wMFCZ3/X19WFlZaXM/Xw+cH7/+PGjsh+3JbHj84r7q7MAVwffxG6j3qyW2LP84P2DX57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GKJo/J/Zu2SlI0u+4umES+i24iE2XrqBhbms8e+0LF+cJ2DmhNroft8Cd46thoOGDA2OCY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k2b1cHEPgfwOnws7pw/DuO8tVExn6jJLjo3wigTJm+8iZpLu6D2klc4e/EQMuhGwOLpUWxYM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ifJdRwtQgnEl+gFB7Q1KhjvAG42Dds2cPevToAUtLS2FeSLyfCG98toE3l4uLCx49eqQM8n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gnV+TZlwuXkS9J0SfjL9O3bFxs3blS24U3YoUMHXLx4UblJObnXqVNHuWFI5gYNGqR8JmHi69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x4s00cuRIta/9v/AJCgpSVmLq4sgV1u+//65MALzpP336pDxY/l+MMWTtfgwRPxADTm61q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UwPEzYe/7pLkVaDUCSm1JpzhXZYF7PY/mOniMYU40xLTGwdxv3xf6ewEUn5dpy5+fX43GAsnV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JYMXSrg1J1HymfV1Dpk/l4MjmmPckCb2liytLby51+7Kyvv8/YtUd5L/ZlfeS8iyHW01MWij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IdI0J53eu3At7KopzCj8Rle7w9P3nCBMTrZbwwZm6ao06w1PBhxM7V7zqCCfY06dPK+O5c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X3X0LVKyNArFOkk6k9mgew1mMM+ZE527f3hc5i9XA12+E9qN6rb+1JfrWLuIh5vL1aPzco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Pnr4TMsS9I0wBlq36rbVHnetXdhg843ku2tuoltOV4JtHkAqp3797w9fVFyZIl1T2d3C4eC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9ezx48EDtvUgiGos8URUqVEDLli0VkhBbzMzMUKpUKYWosN/Pnz+Ply9fYvHixQphomaJB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bU9JEWc93OIwKRly5Yp8zJJB+8/HoPEiuSM9xIXsmwrF6YkLDw352bOd/ybWiVaDUiUSGp4P6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dHITVc+HJ8cYHM16RJkxQMOD6HDBmCESNGKESJc/+UKVOUY3z48EFZWK9bt05pC89BYjd48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cvXosAtYFOwIapgiTt+XMZQgu1w7a+mVC6/nQ89fkNl86cgUPJtmiUn6khIeqxRWsRtDRFLh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LQVpi4eKmLgBAdHInPTRnCKWo+zl27i9OG7qNC0D0zFLiKYNTp7t/iHg1HZV3Eo1Eb3/r9jRY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RVGqdmN0oA/HHvwkE9QNSPU3f1rTjWin04UKdPn66svLdv3x73ieLYgsckUWjTpo1y89wTk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FSiLDh1f//v1x8uRJZZVA4U3AG5srGWJHlSw1UKqbYNiwYcqNUVskp6NwNcEbi+rjCRMm4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8FaQ2sfmvS3jx4oWySlN3daLCm20hWeLNSzL3X/LP1V98QNcR/RaXfHv8vwlR9H7//Mwhm7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712KIhxv0/j6jzXeL471dCXDle1NWCcLImIaCqf+HChcp+K4WTeFoX3it8mKqbk4o4Ut6+f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74unTpktZh/CHXb25urjz4+VJHeJ9yfFOOHz+uvDhnxhaaybp166Y8B9zd3RVyRHLC/l+zZg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qLFLz5cun3Pcq64Gzs/NXrT3nbT4fqNWndohaG44Fmu9ISngckpV69ep9vT9JitgeaqiKF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37NjxtWnUIHFOJ4GiJojzPzVInMf/+OMPZYHJRS/n3bFjx2L+/PmKKfD58+fKc4SaTWrrS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sIIGjSY/X9P2FqTqoJt02KZ8kRXqKlfF+PPR5hXFaGfD29TVsO/UYTjZm+HTiAT6LAAobp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Glk50Jm7xEtYQEZMSHV0RESp8CQyLoV7JdPhj7AhBmswwqXoREcl7k9GpXyWSWSq5L3cWy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KedLhklN1FLL/MbGq1E6sXr36G7vyf3U/V+lcIVJ1ykHHm4hEI7HCdnA1Q4JDlS9vMpIkamZ4</w:t>
      </w:r>
    </w:p>
    <w:p>
      <w:pPr>
        <w:pStyle w:val="PreformattedText"/>
        <w:bidi w:val="0"/>
        <w:spacing w:before="0" w:after="0"/>
        <w:jc w:val="left"/>
        <w:rPr/>
      </w:pPr>
      <w:r>
        <w:rPr/>
        <w:t>I1L4zpUIJwkKJ2aV2pQ3JCd2rmRJ3Kg54s3MlYTqYc5tHR0dldUPiWE2YcIpWDBp/FxIcqZNm6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RTnA9e/ZU7PxsC/2lqOWipk5KwhHgSpdkp0qVKmod5N27dwrR5gOA/cCVKcdSWhfiwYcX39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btGiBwoULK/cwH1IczzSdS0laBDw9PRUt/j+Jzr+dhfNes2bNlPmxdevWitmNfkWxhXMvN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3U1u1adMmZRNqnzgOlixZomhpSSxUixAuVHl8bk/h4pmEqG3btsrigxpGasvHjBmDdu3aK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j26UnBe5v3KObpSpUoKeSGh4jlUQivHqlWrlOPynRYEmsW/fPmikBzer5wzSco5txcpUgRnh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+bxqA3jZ5I6XhfNfyR6JFX/1KYlbS+pf7QUT5JentqM3bdDULdbCZG3JBKV86fHsnnLcHrFc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VKjVBOVcDWORriHFd6yA0yAce3tox3CcKvt4e0AuIJhENGlTDxGaj4VKrD8o4CSe6t8KO6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OjVZ9hwX7w9PKJldHbAMZW4dCwNPu/Fbb6XRD3lnywq/twp+qUdmQ+UOhLs3//fkXNmRRCo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GuIg1k/jS38UbgCoE304EDB3Dw4EHlndvzQccVCk1/GUVBYToG8l11I1Bbw21U9mneQJxgZs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Ck4KYkCzy/FxJqSO8yVesWKFMJmwn2ywfzuogF/c28RnPV69eVR4cXPHSNKDyw4j7LKl7C45n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qzgt8WM6bN0/RRvBBRE2ESuP7b0iFej3DykWb4S8WOxrahqhWvwbe/rUJ4YXro0bJrDgsHq7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D6/plWBUWjsR3j+HIvffQ0RCFwYvURfMy3wZgvH94Bhv2XUCUcF9o37YBrA3UjYSMwoGVS6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qqFnJK9h3LeZLzjLp9w7mGBIFjmySCi1r64sUWzj3lypVTSAqF8ymJCckNyS9NcHQn4FxF3x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85gJbZWrjfpxb6f/JOVwlJERc7NK9gQSLWi1ux+cGSRK356KGZIm/c15UCdtMsj5u3DhlTue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44mcSKj6HeA4elxqi/PnzK/MqyVDRokUVgsdzkJRxYZ0Ui/qkHCQpniT5BJvgtwkLMWl4Z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8OVmZUzb9RjGjiVw7OQhjJu3Ch6BIp+HCGum5CjfBsOE71D07amPlt1GQDtvVuVTviotRJivN5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uuEJpZJIJfQeMRNGsZsrvmYo0wIheXjCNhVrlpv2RxTy250NSdk/0seKazGKfkRoalZOe6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FdXyaxVQkgytSDmaSImoGyPpr1aqlvGiWo0Mf1ba0f1NNyxuwa9euoGM5H3ZNmzZVVLJc4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U3PG5NaKN4oR48eVW5uqnCTQjhxqVTa6hxv1KhR32zGSSqpcFTn/Kl5m/iMZ642uVJWCSdt2Q/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/xGc80GcfGjX0QF45+b65g4bLDmLJrCZz1NJHOyAvjfx8Mo8n5FJK0d8lCZBUBCE9X/Inspo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TvAr0QNcywWKR0xv2m/airKMq6MQdI3sPg1OHEcjq9R6vPvnDOpMFfL+4I9LYCub6YkYWd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4pb09vkSLDFJZmXNBEKnODn5cnNIKiNYjen90RZWADi5hyJSE+X+Aj5nJbs6SP6k3ofRifBR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rSkgo/imcQ2MHsdDsxoAYujuQCHGepXmL7yTQNHvRR4kmWc7DKiHJ4mIxttBUpjLb8p33H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zkPc/6mUPPEtqj8L3l8EiOa3Eig6GNKJ3COL5InavD5olsFhddAczuJEkkk275o0aKvbe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H/JSVI8ScpbvRXyVv8bUut8tTAtX8xnt7KYvejbUNJclTogVyXV9gZo22vs1501LbJgzNRZX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h4JBxXz87F2uE8dGpPr5KrbZDk1N/qu2jEN9Gc0IlAVMJVaoqoe9TbKGqObZQjasS1c3Cz6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/z5ubqgq/YD8X4tlNun7oQUNfnJr5XHSVIPS3pClEQhENlVednVdQX/RXFJ7EAEC7xyt/cV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7GGSCapuH2xiDa/FB+iP37dQCnPkRwkLkL03TZq6sDK3gHZ3LIhM1eVoY9hlc4YDy7vEQ/Fl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gKmRjBSDzs9EX6cT0TCzhnzSYqHETAUlNoImI08NHH1oNJlA8ObtqFGjPGoqAgSOfWLsHak4+h</w:t>
      </w:r>
    </w:p>
    <w:p>
      <w:pPr>
        <w:pStyle w:val="PreformattedText"/>
        <w:bidi w:val="0"/>
        <w:spacing w:before="0" w:after="0"/>
        <w:jc w:val="left"/>
        <w:rPr/>
      </w:pPr>
      <w:r>
        <w:rPr/>
        <w:t>K47dqHdflHG+j7bVp8JOpAsIuH8L1QbMgNm15bhhXAw2fr7QDA/GtYOLsWz/I6El+YJiDbqgg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5ApEiDUuJZt3QvGKe5AB3vNqgzhinyfmfQg0MfTf/KdRKVav2/eLrDLrhK7aQJKmEi2Bq/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oy6kSkiSaBlVCskZf1H9KkyZNRDTu36V4GC2nEvq1qoSuF7R6JGdJ8SQpOYMr26Y+Alx5MO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qv6fcUiIQHwQEIXq4EhVqDsctbx0s3PUXHs7qhyXnHsCmcB0sHtwUQ9t0woOAMDQfuxxzO2ZG</w:t>
      </w:r>
    </w:p>
    <w:p>
      <w:pPr>
        <w:pStyle w:val="PreformattedText"/>
        <w:bidi w:val="0"/>
        <w:spacing w:before="0" w:after="0"/>
        <w:jc w:val="left"/>
        <w:rPr/>
      </w:pPr>
      <w:r>
        <w:rPr/>
        <w:t>k2ptUXPiXrQXpTKm9WmEB1bFYHv7AYoMm45GBa0xtVVFTD1wC05t5mJi8yxY06kpjr33Q4Gmg7Fn</w:t>
      </w:r>
    </w:p>
    <w:p>
      <w:pPr>
        <w:pStyle w:val="PreformattedText"/>
        <w:bidi w:val="0"/>
        <w:spacing w:before="0" w:after="0"/>
        <w:jc w:val="left"/>
        <w:rPr/>
      </w:pPr>
      <w:r>
        <w:rPr/>
        <w:t>4eAYrXV82pg8ttUzNIHXrZ3CXSEzTLPVEKVn+kBHWxOW6Z2QJ08enDDR/5ocFdp6sIjwEHX/SmF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6zd6Aqllip9ywwORVC1BW1C0slO0Ejp5bgxWb16PSiB3IeHw4ZizbipKTXPDxkz5GDh2M1/P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fOPbBzfwTXrs3xau8SaNpdx6lz+1Fz2DYUN3oOz3AtLBk6AprVZqOf5Wk0nfEHqldcAvPkAZ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BQJKkVNKRKf0yaHaTBCm6F+lfQLMSTZoJ0gB8ZzDQlEmTKLUcXP2pG+WX0sfVP9v/8fp2NG8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/SFUGVgvrQFPnUngo/Goe8ZVC8WD5E+bwVdcq0UbB0JuybPQuFym9CmNcXnL/wQJAkc1w/ex0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Eh63PESSquZ1YPAxzjr8R0T3FECrMDQEf3PHyVQAK1qiJYnmy/FBfxR/dN2HBgTDOXBIjF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l7PXC4S+S8Nq5iMShwuSy3dJQMatwTEVFhMJPywJdB42Hx6FpeP3O+9safoI4GWQog323L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Yvu+4KEXijxPb/0ROPSMUy+2MyJBI6JkaIVTk78xTUBSLHrYAT23yoXUWB7yiTi8kGIHiZ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i3QZsyMdAhES4InHJ7Zgh5sOSpUQedp+NCjy+GkOAUmS0lyXywtOrgjQx4SOmK9fv1Z8vxguy5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f2s28VPQPo2PnvwkjSBh5yPw49C1jtElalACfD7jyzBPZ8uXChHljkMXGA1sijFGiSl00L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5p4nYCFq2dWuVwQr5pyBsYUt2tUvgSmXT8DjaRjuhmXB0DqlMW/pVkS+vYRhszaiy9w9GNskF8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0dxdmGglzh6h3VypHXsVPMqVKRHgIInUtULRkESijJfi+yCwehKiYQJBA8XeEIN7MlRUhyF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c8tfE2PrWyF5iALZVL4lGuWLyOPm+xvAxc2FZtAxs8xRDoXIlUUDnAy4GGCJK2xz5c+UUqV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3EsiJBfFNKXqAOLoF54btUezkJj5evtA1NbF1QvlAN7/piETR8ew6xUU1St0wzeokSMpoYuc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xSkqpvS7b/U8EUvI9LHtTIpCqECCRYT4nOjMyAokZdBmhwhwlTKZIEtSoUSMlZJfh2wy/ZRQ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ZR4U+Cqp0EXSKZBQKE8q1atVKcYqnQ6gqtJcJPvmicyYd/ZnSgSSNUWTxyRac0jogc/mue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ZOn4oqJath5obpwgE4CIc3LROlYkLQs6opfN5dxJB+p9Fi+g7UFwm3/RrVx+RWyzBnqTucC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TWopxLFEK8POBtaIHCBaKjuLT1tWFlbYggn5dYP382PJv2Q0G3v2vwpTSszFwqYtHyvLBkcK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l64QRx85AM2P09fYTBN4woyOCHSdD384BYU6joWFuAm2r2ti5VwS7mMWKXjNzRu+uHXDly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8R5YTmCGXzIKs4np9+MZQr5AqNSHPMW1UAmRgno2GCGZvPIMQkOr1IZ+ErqpUuKxysCsDx0F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NVCrny54WBeDZmyH8A7QbaKlS6aojV3KW18pJX2SpKUVnpaXmeyR4DhsiQtKpJCh0aa3phOgd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zTyXdwty5cxViwwy9JE+MFCEJYhoFaotIlqiBIuFhLhU6UDJpmypvFTOfk2jRSX758uVKV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8jECKjUTJA4An6eizMldfTTsPhRXrzbFhsNnYRRqipqdf0eDEtkQ9HQ/7LI1xMQB6TFk7BRsrV0K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URTn7EZgw8yombD0v+EIQvFlCxzE3ihl5Y9iQodDpXBp3fWyRw9AHBkYZ0WH4WOS3FzUhxT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Ix8gaefJZf71vNDQN4Vr87yzdmXPljv7NPDr6F+Z/F6TNVTC68G1sSZc9D2qJ11fRNkWZq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xpi9z5/84gbuf8d0Z0pxwx5xJRbGWq1vrmuPlL10B0zngpEoGkR0CSpKTHVB5RIpAgBJhPhL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LMtiQvjAxhgk1qhZjvhqSImW5ZCoBZzBlyS98l+hpRa8SQYob6Mq8Jc1BRu6QKnWckDRPG0T+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zoW0KSxASkzHqb2iUyzBfnJ/2OjVFasM3VDGM7NMK2u4exZeFInDpeCmPblEfOHBGo3rgrzu+4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jVqH8yq6oL7RJR77cQ72KJALvkT1fdpinzyk0UStFFvq+IjfZbri2noXCtXIge5YozOndCZ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8a2hcOgXmau1I68vD6JQMpEQJKklNlvstWpEAGWdmHxStbWoiM7M9gyuRwTWdI5lr5KTJugqo/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80kakqepP40OeI/kw00/EzzXdMFEcNkWp7Vf0mJqFjmQHmJvlebpZUCDEs3Krj4P1YOUPERY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xs2JVrxt95TM3H0KU8CKOElH8xdtNxo12KkTsMWO3qlZdWew9deMbqMpcuJUaoZPXJBFI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Qmu11edHJEgGHVTLLJmlokNUzUyWRtzEPF+kYkSEzWybp5JDYkUsxbwvItLCbMrLX0RaJmi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FhIhki+Y4JrijJolaI5rZmJmd52F9JWqxpPw/Ahq6etLPRQ4MiUAaRkCSpDTc+fLSkxcCD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pjZojVbV7JoyjZoilBLgNM+uqQvhJcPg3TXH0OSJxIjEaPXq0UtKFJIrfK2HaMUkOuf3ky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Y6rKw6hbZyp5ISZbIxGQCEgEfiwCkiT9WHzl0SUC8UaAmqDYQu0Ps+iqJHaGXlUeJZrU/iksh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75xL/jl2/SZ2sv/G+ELmDREAiIBFI4QhIkpTCO1A2XyIgEZAISAQkAhKBH4OAJEk/Bld5V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IBGQCEgEUjgCkiSl8A6UzZcISAQkAhIBiYBE4McgIEnSj8FVHlUiIBGQCEgEJAISgRSOgC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wDZfMlAhIBiYBEQCIgEfgxCEiS9GNwlUeVCEgEJAISAYmARCCFIyBJUgrvQNl8iYBEQCIgEZ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+DAKSJP0YXOVRJQISAYmAREAiIBFI4QhIkpTCO1A2XyIgEZAISAQkAhKBH4NAsiVJLKHAE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hXVVOIiFYcF8eI60LM0onBkdmqGZ5DymJQ0CO58Thp9qbc2NixjOPI8dz0vTFP4+SWFzls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TOFUnVu8mWhfChxurnly9fTqprTZHHuXXr1jclKeJ7ESxqevfuXaWGV1oW1jFLTOkNHx8fX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SHmkZz4Re+82bN1GkSJGE7q4QA94TLi4uCT5Gatjx6dOniRrPAQEBuHTpEnx9fVMDHMnqGtg3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CW4T56nnz5+n+Wcf54pixYolGMek2jHZkiTWrypcuDCuXr2aVNeaIo/j7OysFC9NqHCQffz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jWK5cOXyvvpm6uFarVk15OH/69EndXeR230GAZL1QoUIJxiZfvnx4/Phxmh/PJUqUgI2NTYJ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pEi5evJjmcUwwgP+xI4l8lSpVEnxoS0tLlCxZMs33DeeKAgUKJBjHpNox2ZIkqto6duyYV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o/j4OAAVoqXkjgESpUqBb6k/FoEbG1t5XhOgi4oWLAg+JKS/BCgab9169bJr2FptEXJliSl0f6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RkAhIBCQCEgGJQDJBQJKkZNIRshkSAYmAREAiIBGQCCQvBCRJSl79IVsjEZAISAQkAhIBi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CSpGTSEbIZEgGJgERAIiARkAgkLwQkSUpe/SFbIxGQCEgEJAISAYlAMkFAkqRk0hGyGRIBi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gEZAIJC8EJElKXv0hWyMRkAhIBCQCEgGJQDJBQJKkZNIRshkSAYmAREAiIBGQCCQvBCRJS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jEZAISAQkAhIBiUAyQUCSpGTSEbIZEgGJgERAIiARkAgkLwQkSUpe/SFbIxGQCEgEJAIS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AkqRk0hGyGRIBiYBEQCIgEZAIJC8EJElKXv0hWyMRkAhIBCQCEgGJQDJBQJKkZNIRshkSA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IBGQCCQvBCRJSl79IVsjEZAISAQkAhIBiUAyQUCSpGTSEbIZEgGJgERAIiARkAgkLwQkS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bIxGQCEgEJAISAYlAMkFAkqRk0hGyGRIBiYBEQCIgEZAIJC8EJElKXv0hWyMRkAhIBCQCE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BQJKkZNIRshkSAYmAREAiIBGQCCQvBCRJSl79IVsjEZAISAQkAhIBiUAyQUCSpGTSEbIZE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IiARkAgkLwQkSUpe/SFbIxGQCEgEJAISAYlAMkFAkqRk0hGyGRIBiYBEQCIgEZAIJC8EJ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0hWyMRkAhIBCQCEgGJQDJBQJKkZNIRshkSAYmAREAiIBGQCCQvBL4hSYsfB8IjKBLQ1EjaVoZH</w:t>
      </w:r>
    </w:p>
    <w:p>
      <w:pPr>
        <w:pStyle w:val="PreformattedText"/>
        <w:bidi w:val="0"/>
        <w:spacing w:before="0" w:after="0"/>
        <w:jc w:val="left"/>
        <w:rPr/>
      </w:pPr>
      <w:r>
        <w:rPr/>
        <w:t>oXh6XVSw01X7uOfOncPly5ehpaWl9j6pYcOIiAgUKVIEJUuWTNDlXLt2DadPn05zuEVGRiJ37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ignBT7fT8+XPs2LED2tra0NBI4vsgUS2TO6cmBMLDw1GrVi24urom6LIOHjyIhw8fQlNTM0H7</w:t>
      </w:r>
    </w:p>
    <w:p>
      <w:pPr>
        <w:pStyle w:val="PreformattedText"/>
        <w:bidi w:val="0"/>
        <w:spacing w:before="0" w:after="0"/>
        <w:jc w:val="left"/>
        <w:rPr/>
      </w:pPr>
      <w:r>
        <w:rPr/>
        <w:t>y52iEYiKigL7olmzZsiQIUOCYNm2bRvevXuXpuYL4sZnVb169ZA5c+YE4ZZSdvqGJI266Y/PH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Ph6hYlxjX5sGR6F7UNF4k6cSJE8iWLRvc3NyUgZwWhA9lTnwnT55MMEkiQbKwsEChQoXSFG6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3C8ePHE02Srl69qtz8VatWTTP4pYV7KzldI+/zY8eO4eLFiwkmSZwfK1euDDs7OzlOE9G57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3byaYJJ06dQqtWrWCkZFRmukL4rZ//35FkZGmSJKlniY+64uVyb+RJHKVMPGPUO7YiM10x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KOICUXL+73L4TJWB3iFWuwc8DlzZs3wZNIIu6bX7qrnp6esipJqBgYGCBPnjzIlStXQg+RI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EvXv3Et12HR0d5MyZM83hl2jg5AHihcDHjx/x+fPneO0Te2Nzc3Pkz58fVlZWCT6G3DEaA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I2draomDBgor2OS3Jy5cvERISkuovWf1ejYhCRkGOOmbVQU17XdibaUNLEKJQQZBeeodj1Y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P0QjnCa6pJIAxwaGprqO+CfF5gU15wUx0hpwPNmTSqNY1hYWEq7fNneFIZAYu9RjvW08ID6Gd3K</w:t>
      </w:r>
    </w:p>
    <w:p>
      <w:pPr>
        <w:pStyle w:val="PreformattedText"/>
        <w:bidi w:val="0"/>
        <w:spacing w:before="0" w:after="0"/>
        <w:jc w:val="left"/>
        <w:rPr/>
      </w:pPr>
      <w:r>
        <w:rPr/>
        <w:t>+z0xpnWa+tkXaY0kpZV5Uj2SJAhSdn0N/FXKBDkyGohx+626yDEdUCarEeo/DkC7KwHwFG5NSe7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PuFnkOiYBEQCIgEZAISAQkAjEIxE2ShBmN7tbLixoLgmT4Fbg3QoPkK9yXjMURMtG3WjgQ1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6mqh31g/BNL/F5aukdjd8wPAmo1BwyCQ0KKCHEV0Ho3DPQdA+Mh+j1x9HiLY5Fmw5jrJOn9Gl</w:t>
      </w:r>
    </w:p>
    <w:p>
      <w:pPr>
        <w:pStyle w:val="PreformattedText"/>
        <w:bidi w:val="0"/>
        <w:spacing w:before="0" w:after="0"/>
        <w:jc w:val="left"/>
        <w:rPr/>
      </w:pPr>
      <w:r>
        <w:rPr/>
        <w:t>Sj1oVBqEJYPq4835TRi/6jYmLZ0Ea8+7aN20Oe5560MjIgx5GndFLQNf3Axyxfih9XFk2Xjs+Z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4Y3E6bDAMwdPQY6jq44vHQZXLtMxrROFbFtSndM2+GNDSc3wtz9DHq1+x13PcJQv+9UjO5UD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C0Z08cvvcWhWv1wKzxPfB630x0GL9erDTC4Ji3CmbPngBXGxJNKRIBiYBEQCIgEZAIJGcE4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UykobJZ2jCdL9kCgMux2MK+4h8AuPhLGWJnJa62JUHgOUNtZAVRehUXoejI2vhclCN6lYUh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78KxxA2Vw/3b9yAvZcPAi/ehnWuhhjSqTxy2mri1en9OH/1OnxD9uLzwPoI93mDK1duI5CEz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ug0ej1l9BsPTrQE6166Im7OH4k6EhXJdPm8f4frj6Og7jxt7sP3aG4wsUxhTr1zBQ7ujmNSxKHbt</w:t>
      </w:r>
    </w:p>
    <w:p>
      <w:pPr>
        <w:pStyle w:val="PreformattedText"/>
        <w:bidi w:val="0"/>
        <w:spacing w:before="0" w:after="0"/>
        <w:jc w:val="left"/>
        <w:rPr/>
      </w:pPr>
      <w:r>
        <w:rPr/>
        <w:t>3Yprt7PC4/0dDKjVAsFVfsekEnro3aszsufcg2eze2CHVx7MndQR0/r+hnFZcqFqwFOE6Lti0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oHdr2tMSpLcMV4ilFIiARkAhIBCQCEoHki0DcJEmYzqpk0BNXoIFPgvfUOO6LV2+FuzYdk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AfPgYhPPuwThf2Rx5TTTR2MkAG9+KjZNMm6QPK0tfTBXanJXi+E8feqOxuQm0LfXx4MROT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xOJVJXBkn4hu6jcHkbd3Yfc1T9QyMhERBzFaGz1zlKxUD2ezLsW7IpVRIpcr3tsZ4MyyKShWb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3j5H1sbllZ76a90eFGzQG4UzfEH2/CUQofkcazduh07GXCju64znlw7hspYLTkzth2z6wIPDK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sV48SwUY5ZOQ+2CptB7uBljT+9GITd9uOYshNq16yJbSA9UHrYHb0KGw4WQ/lSJwlsRORdhZo9M</w:t>
      </w:r>
    </w:p>
    <w:p>
      <w:pPr>
        <w:pStyle w:val="PreformattedText"/>
        <w:bidi w:val="0"/>
        <w:spacing w:before="0" w:after="0"/>
        <w:jc w:val="left"/>
        <w:rPr/>
      </w:pPr>
      <w:r>
        <w:rPr/>
        <w:t>6c3w7tkjhJvYwUrTF7cevURwcChc8hSDk40RPjy9jU+RlsjrmhGRIT549PgtMmTPCVOdCDy4fh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goxmFSANLZLO3hKdnKFxzZEKw53s8+xiC7G7O4MDydX+DDz7BCPf3hqaFA9wy2yHUxx03Hr6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t+pDPVwecnN3H7tSey5i8FR8to6hjy+SXO3n4GW+e8yJ3ZGqG+n3D77hP4BAXD2CYziuZx/q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JBCQCEgGJQNpEIG6SJBwEbYSTNmWL0BC9ehcEMAIutuhoINAjBDPuBGBtCRNhThJxbyRRS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wRokazVEumw6WTF0DOj6GBGsiR+Fq6NKiCmzxAYcO7sGl8MfQ/nwH7nnPo0oFXWjr6ML8a1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yYoQGB0Q/jIVN0Mm1BDq1K4fLu1bibZQ2IgMeY/8tH4waVQyhj1bDxLEAcuWOwMwp81CneRX4</w:t>
      </w:r>
    </w:p>
    <w:p>
      <w:pPr>
        <w:pStyle w:val="PreformattedText"/>
        <w:bidi w:val="0"/>
        <w:spacing w:before="0" w:after="0"/>
        <w:jc w:val="left"/>
        <w:rPr/>
      </w:pPr>
      <w:r>
        <w:rPr/>
        <w:t>vHgNfXMr6Hi449HbcGTLoo2nL7xhW8YZ3tdP48GT10DBXHj+3B0GxoWgq/NROAVG43fn+mPxkM8O</w:t>
      </w:r>
    </w:p>
    <w:p>
      <w:pPr>
        <w:pStyle w:val="PreformattedText"/>
        <w:bidi w:val="0"/>
        <w:spacing w:before="0" w:after="0"/>
        <w:jc w:val="left"/>
        <w:rPr/>
      </w:pPr>
      <w:r>
        <w:rPr/>
        <w:t>K4YF/nQJx/xuXRFUexzm9S+HlWP64n2xPmiqeQTVB66HWzZ79Ji+DR3LWWNw45LYHFQVbx9sg4X7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pPBhjj19DBftgbJg7CMt33YVHsC6KN++EHgVMsHj9F5y4OA8fzq5Bs6lPcPrcn7BEMKYP6Y7Q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wdWIv3MzRGV/OLsXhRb+j9tC/sO7aO+T/tAP1ukyApqEOwvSzYOVOQSqDT6FS/W74EqWL4FB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zD6oZHEOtMr1hmsURXp+80Wrccsz6rVbSWXN/el/IE0oEJAISAYlASkAgbpIkrkI7hhM98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EBp3vJXjUwD2v6Gg07aRORolQeH6JRL1GXdGpqCH2LlwHX/8QRAgtx+0bJ7HNJBDCAoZz3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QNIh8fw4Jdi3Ajex28uLgLtWvUQOMu4/BbvYII8vWBf2B0O70/ecEuc1106tQJFq9PYuEHP5z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62SujgLkmXvj54bOPFkrmt8X4qV8wsXRxXJpzAjYF5uH3ulvQuXpRLHbUxCNvN+zr0xNvLN+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96uLXGCbfv+WD+no4wOzUE+zbPQY3Xu3Ht7AsMXrsL4tC/QDSgZ6CNV2/ui5wg5njn6Q89PS2E</w:t>
      </w:r>
    </w:p>
    <w:p>
      <w:pPr>
        <w:pStyle w:val="PreformattedText"/>
        <w:bidi w:val="0"/>
        <w:spacing w:before="0" w:after="0"/>
        <w:jc w:val="left"/>
        <w:rPr/>
      </w:pPr>
      <w:r>
        <w:rPr/>
        <w:t>+EagQNGmWDi7KxxdM8H96jb4mOVHQTN/HLrsgVYuBtDR1YGGiOAQNkuMX30J+Ud2xrI7zjiwc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j+uIjroo8I6+ExklTV1cYRAH/+4dw4YsVFjYpg2frskLX4ymuvvqAW6/ewdIgpyCZNzF82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M6wZUwDDRNwsWzEOWDwcQkLsjHgmT5I6xjTFmxgxk7pEXOUrVxQ7hC/ZgeW/UGDgELZrVQ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kL+g7eUqJgERAIiAR+BUIqEWSVLkc7YWPUSYDoZb5nqlIPK9cRAQcJelzP9qi/7zxsHcgOQvH</w:t>
      </w:r>
    </w:p>
    <w:p>
      <w:pPr>
        <w:pStyle w:val="PreformattedText"/>
        <w:bidi w:val="0"/>
        <w:spacing w:before="0" w:after="0"/>
        <w:jc w:val="left"/>
        <w:rPr/>
      </w:pPr>
      <w:r>
        <w:rPr/>
        <w:t>b6NHI6NbJmj2HgKNS/cQoGEA+0y2WLC8ERpUFpmqwxsg41/nkDlHdkyeMxmvPfyQxZ6+RxpoP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jcwhV7NoPWSPslb/z1umEIYIwHNhyBQ079lK+s85ZGYMH+aBoSQfs21EBJQpkhc6sYXCxs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uRcckSPPYEprTpiuwWxsjeey52Z8yLsw8/4vcJLVA5jw0+aLfHtKhc8PMPxm9jm6JG4V+VnV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ROLBmHC7tMoD3l8/o3tZY0B493Lq6Cs2bX8Xs7QcRdHwv/J0qoIbuRezcdwwt+2ZWsnfrC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bLasYQYQNjQ7x6egCN6l9GWIAPDAt0EMcEVq/ZhmwVO8DVXhM6VrlRLoPQAE6bCRN9BxTIEgKf</w:t>
      </w:r>
    </w:p>
    <w:p>
      <w:pPr>
        <w:pStyle w:val="PreformattedText"/>
        <w:bidi w:val="0"/>
        <w:spacing w:before="0" w:after="0"/>
        <w:jc w:val="left"/>
        <w:rPr/>
      </w:pPr>
      <w:r>
        <w:rPr/>
        <w:t>l8/xXNMMo2uWE1vroHLF3Dhz4By++AegWo86ipaoZLlSwPE9+OiRA7q62ooJr1j1Wsg4dgc++w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nSr5gz5DklAhIBiUCaQUAtkqRCY0h2AwxyEn4j37OkCf8jDRHZRqHOIWnFBJWa1vt6yEp1a0f/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driWq//+ptNOjRdNGyve53L5Nqliwes2v22cvVQnZYz5lKVQOWfhgLlEGhvrR9jCT9G6okT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2o1o1PW12gZc24Yo1HX/v937jINOqBMrG/T5yiFXuL16yUCXp+j0Oz3pZgzoDLGt6sDXw8foQ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6CLbBycQ9YW3mgz+5TuPHyDJ5r+CPU0RaPWnWFRqg/Xj9/iaxalrC1NBVp/MMQGiZCG4X4e/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1tTHDs/D0+2T0b7P4Wmzu8ZDlz1QI915YTT2nn4RxqhXtm8GN5nDFpMnQKHs3ug5eCGYkbBm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NrozlG84jR/3xyP12KybPm4tuJUZhmyBaxhkrw9lOBz6eXnjx+jVOTJiOAOtyKOgYr6H76+GX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ISAQkAhKBFIeAWk8aoxglgpa+SCApXnGJWTyza8d1vJ/5u4og/cxz/qxzGZkLbZqlOZiV29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6erA0scaTe0tQrcZB1K5XGS/1smPrma0opHsHDVr0x8k7HsI89gn9G5ZGyeaDsXX6bzAyM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FwrSqbwRrG0uYiGOamlvC3g7YtmwOwrNUQBk7DUR91hSkU2QBL1oY+bIVQvnSpXFy6wFom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zUL9pN5TcPQlORRth/W+t4BiQD2ebtkFpUbvOLENerNo8EJk+/wXvl5dRXXyna50NC/6ciHR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OfBas8j0RAIiARkAikUgTiftQI5dBBkR0ywDASkZF/11D7t9JtNMW882edEinJCwEd9F+1FlE6</w:t>
      </w:r>
    </w:p>
    <w:p>
      <w:pPr>
        <w:pStyle w:val="PreformattedText"/>
        <w:bidi w:val="0"/>
        <w:spacing w:before="0" w:after="0"/>
        <w:jc w:val="left"/>
        <w:rPr/>
      </w:pPr>
      <w:r>
        <w:rPr/>
        <w:t>IhxPSM/pSxGlrS+yNBTD/Wo9RL2yKOgIXzMtLV2YmZmILUph595DYhtdtKx0H0HBYdA2MFb2rdx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HRGsN8zTsi021okeDc+Wu2FI2BMd2/oVeVWsp32lYFcbyTblhZGqE3acPQsdQFDreuQGa4l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lx+tJ1fPYLhlW6dIo5DYa5sOnoeXz87AMji3QwForLSPtGOP+oGkLDI2AovjOR+ROS19CSr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kAqkUgbhJkjCh/Xk/AH8+EGH/dDbi85AciIRJFeJP/xRqmxQzHP+h7S2VIpaCL8vAhOQnWg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o0YG19feTW5qYmcdsYwgTs78vXMfASKnbR9HWExqkGB81LV0DQWAMUK9Vx7831tSGiWk0udI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7QyMz06++ahmZIJ17fiKY+0qWLJnMUTUHsLKz+/vztxvKTREAiIBGQCEgEfgwCcZMknlfR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5H6yFDkx6lgoQkXEy1Yi7A3X/HbU78InPGMwBeSJ1WRW6FR+pES4vUS23cdgZeGFerXr430Iu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AREAiIBGQCEgEJAJJhYB6JIl8R0TNN7bRwpj8RsiRTmgEdGOFX4dF4tWXEIy9HYiVIndQ0mX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LDMe8Yf3xNFMVFNV5g+sP3qJm0e8lGIwSuXYioa8rQt2DQkQI/N9heSEhoSIEXhfhwcHCr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wQCD0jAy/KsIiwoIQEqEj/Gr+hirJcmQmVS/K40gEJAISAYmAREAikOQIqEeSwqLQMoM21lYw</w:t>
      </w:r>
    </w:p>
    <w:p>
      <w:pPr>
        <w:pStyle w:val="PreformattedText"/>
        <w:bidi w:val="0"/>
        <w:spacing w:before="0" w:after="0"/>
        <w:jc w:val="left"/>
        <w:rPr/>
      </w:pPr>
      <w:r>
        <w:rPr/>
        <w:t>h4YIxf4/Eb4smdIbYoWtHmzP+WDqU8GoRILJHydRiPD5hJMiEqvD6rkomtUGf80Yjmd2NVHD+h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RDaTc/rN77AY6GnngVaQ4brXfQdmgifGW0MHTSXpEE0gR3XgYii3ME3n7KgGmTuuLewVXYe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NMX5cbxyZ2AfHAq2RMeQ9LCv3RFunV5i01x2zxvVN1mVFWJVaStpC4M2dq3gbZIbiRbLiw+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ohnwiEvXYkbP44heIzAXLo2xeZ7g/uoSLz8NQo3opMYaDcOXkeVjlKoHMwuR67/xuXH3mJx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iINESZ4nng/tgduSsVg5Hfe5y88hIFSpWAufAJ83d/jtvPPkMrxEtokC1RtXIRaAW6Y9/B88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yuVjh04OL2HvhPhxzl0GlwowdFWutL8+wac8p6KfLgSY1igHBHjh+5BjefPaHhrE96jephr+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rD+XVph0EmAx527ZtKFOmDDJmzChy192EoaEhXF1dvwHhy5cvwkfUDCdPnkTBggWVd4qDgwM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78n4B9/vwZFhYWOH36NPLmzQsrK6u0A3ASXmncJEmY0BxEbqQFJc2+EqQL/lE48ikcbwIjY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stNHASmiWRD6dyUXNcPiLB274iAf1D4ty08GQVRsR1LUd6pfIhyErN0Pf/QNewReBmu9FB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DH+CC+9XBhU0QKd5r7D0Ll10a/HRtzLWQpP3kdg/KgqaFl/CvqMnYbFLXvh7NtGiPDVQwYLU5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H61fG80dvkLPlQHTPcgFNJ65ESIYQhFlVT9YEiWODzvNpSTjhpHVieHTxFGxyL4lDf/2OW9v/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HObC0vTE6NBmCXFWLoJq+iyBJDlgxqh2GbwnEkVfPUMnRExN7dkG5ucfQt5IT7p7diemL9+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8UqdtEZIZ3x+TftmPT+4Mw8b6BHl2mY83FkyhiDaydNgCXzUpDZ+9ULLtthQde90TB6UWo3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08D1uPlyhbbyAsMznA/c049Jy3F71KBaNmpcZw17VDxJe3ONRtLha2T4/fWzZDRI6iCH75CAu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+TRNh9b18tWlpUMtrTdUIcI4eOnQoChQogB07duDWrVuwtbVF1qxZsXv3bmTOnBk5c+ZE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KJFC9jY2ODJkydYunQpunTp8nWOP3fuHPz9/VG1alUEBQXh0KFDyjGyZMmCnqLYevv27WFsbAx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15//49uH2lSpUU8uTu7o47d+7A2dlZ2V7K9xGImyQJn6O6mfRhbhLt87P2XRg6nfVFqJ9wUBL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SwFyhSRpcxBRTsutBQyQd7OZqgK6Xo0t//BCJCMDl2+747c9DcOpdHX8dP4s6hkaICvGHt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ELC4Goa61MfR0/GEqHJBNdPWjmyu0LFoWRjAw1BbOy6YwNzIWGcINxAR9Fat378eAkSNwc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Xou/hORXhqakbAq0BhFItdiyVEtrN4VHbWVnCWtkaSwsDARnReR5shh7DFoJGoZet25iz17R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42sSgixjqQyaUo+gwZjHw5CiHM/RruidqD9etrYf+Ok6jUpxCMTcQ9ElNCqOmgFSiSbz7aD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XIezeNowJ98A+cUy7txdFrT5x39DH3/MW9t2NxNiVjbDt1l7YvHuPiyKpq97z17AzzIwM4e6Y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O7OuPxak/OuLwzLYYsXQKcBF4ZloNL84ugod4leg8FSdLjUOmnOUw+fxxZHm5F25uzbDtY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d5FWKRCA1IhASEoJq1arh7du3OHHiBNKnTy8S9Gpi9uzZ+PDhg3IfV6lSBY8ePcKrV6/w6d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BXV0nsGyUCqN68eaOQnC1btiifSYD4/uLFC4VkNWrUCE+fPhXlsZ4rC8hwUY5r3bp1Cjk6e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vukSZOQI0cOUOM0a9YsEcAjnptS/g8BtUhSwXTRMdcB4VEYfcVPEKQQkXX7azibyHAdjtlXf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VymGmhtDC7Cd17Eha4/We7o/D89H4s2rALZibFMahLR+TwOIs7Cw/jpKcu8uTJCruMJshpY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kyekPHX0L5CmQQ6gcM0C8QVvXDHkL5oC+tp4oYpsTmZwLo0rB6ziyaw8s8uWGpfBXQu68Yn+S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UKGGNde6aKJ41OlJLSvJBwMhIRNvp6CiTRFoVfSMdPLy9B8OGXYbv5/fI3b4F9ISr3ZcP1z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0GbsWxfz240agKdrm0MTGI3sQ0qswtMWkqyfIj0oChO9eRGQYuMTR1dJDiPcjzBb764b44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C/Epuc2rIOBWy0UzGCFVeFWqFXTAYdWzoSdnRaK5MmNoE8eeOkfisJ1iyqHzZEnBzREXb7bT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V0JvRJos4loEH3D8HijZoQOQnhZ5zQWTNqA+/APFBikQgFSPAhR0JS7du3TBz5kxUrlxZ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9OnT8epU6dw/PhxRYtUtmxZ/PXXX8o2derUgaOjo0J0SKaGiXsze/bsePz4saKNogaK71wot2z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nzZo1ChkrUaIEOnbsiDFjxuDIkSPInTs3pk2bpmi0SMQkSfr+gIubJIn9dGLMNwHCN+mDv5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Jrfz2k+BwaFCEmxnCFJGmyAO6PtPhoGaNZv1FoEhqMSKEhUi7CuT7mr6gr9D+aX09dKaaBM4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XK3OLKe5HouRuzluRR3gfPn6W8l841HWEik7SOTgwsxfMr3wd6vMK+U+6oXLVHsvOXCAgIA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hkFrw8/7oi5KVBuDAtv7YM7kTZj/zQoC/Nkyt8mPS/InC50gLywYewIfn3ljvpYMnHzRw6n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F4s7lU7hmnBv5cgl/CEGQggVRoldbSKAPdCyKYeedw8jybBdy11uCAK+P2Lb/jihSPERs4Q8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qeKNaWD1EFE/uMhG5bM/Az8gO9UQJn76TR6Oe8wBsnbMO1nk6oVOZANTqPg07qmeBx+HZ8D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5rLDi03tcO38BVw/Nwa3gvJhRKDq7vZRoBEj+aUqhz0pihaZpPiDp60LNRf78+ZEr17dVCf7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+XLlyBUWLFlUWJd+T+/fvw97eHubm5t/9neffuXOnovGgjw1NP+rKxYsX4eLiopiefpVQY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VYsXDw0PxFaJGiWRnwoQJCBaBRHx9/PhRMZMFBgYqfc8xQBLF+Yrv0aWhNOHp6alom+irRFJF</w:t>
      </w:r>
    </w:p>
    <w:p>
      <w:pPr>
        <w:pStyle w:val="PreformattedText"/>
        <w:bidi w:val="0"/>
        <w:spacing w:before="0" w:after="0"/>
        <w:jc w:val="left"/>
        <w:rPr/>
      </w:pPr>
      <w:r>
        <w:rPr/>
        <w:t>0kWzHdvp6+ur7EtNEvuLn7kv3+3s7L5q3vkdt5fyfQTUIkk+0RUoYCmcsYsba+KEhwA0dkI/8bu1</w:t>
      </w:r>
    </w:p>
    <w:p>
      <w:pPr>
        <w:pStyle w:val="PreformattedText"/>
        <w:bidi w:val="0"/>
        <w:spacing w:before="0" w:after="0"/>
        <w:jc w:val="left"/>
        <w:rPr/>
      </w:pPr>
      <w:r>
        <w:rPr/>
        <w:t>qNuWLSY19w80tH1zFZo0oX37TaK52VeCFOu44YG+yN14AKo3qPvDxxFvhn+bgL53ctqouQoYM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19PTirVEJ8v2CV+8+QeRqhLNQvxpF+OPp8zcIDAmDpb0jTKKC8Mk7DE5ZHUV+pEi8f/oMk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QpU78okQSby2h+vWDU2YHkSYiAO/cvWGZzgZe71/C0zdYJKQ0Ru4crFkXCfdXL+AhHIk19U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+NT29ewz80AnbOrrBh5sgECnHT1lZrOH9zhoMHDyqT9siRIxWnSWYj58SS0sRC9JOTVrRjpr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EWsM8nQmM9J+he9OmKFWrAQLDbLBw1yE0L2CEga1r4vyVF3DJkQF/zh2EK2driLqF84WZLh2y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MXngYWCBrDmclBVqEWJjkyJUDF7f8gYfa2TC2MM/lDvuM9nDNkx9VKtWFU7kK0PZ7ircii3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w/VFrtBGr2Yy5KmHZuF7IZhWEabce4vcOLWFk64aF65fBzfodbCzCMaljS2iYZ8XC7cuQ2zL+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S+ovjleYTdYQPxOHDhyvko2vXrjA1NVXGekI0p9RULFy4UDG38OHI49LUQvJx9+5dxYmYB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c/s0HKP1eMmTIoDy8+RvbRO0FHYhNRP41Pryp2aB/DY9NZ+Pbt28rfjVsKx/2PAbvNX5PcjR3</w:t>
      </w:r>
    </w:p>
    <w:p>
      <w:pPr>
        <w:pStyle w:val="PreformattedText"/>
        <w:bidi w:val="0"/>
        <w:spacing w:before="0" w:after="0"/>
        <w:jc w:val="left"/>
        <w:rPr/>
      </w:pPr>
      <w:r>
        <w:rPr/>
        <w:t>7lzlQV+hQgU8fPhQ0WTwxXZ5eXkpZITXTOG+PL6Tk5Py0L9x44aiQeECkQ99mp94roQK5011hO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7o3jx4mjdurVClngN8e0LYpIpUyaFEFFbxHlI5Rf022+/KfiOFjVK6WNEAkTs2e+c40mWaZ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X0DzH87dq1Uq5/sOHDyt9wWcCt7l8+bJCmqiNWrFiheLjRAyrV6+ukCoK+5CETMr3EYh7N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+/D0MP4WekLRyx54sJtsUZX9wWTttgEknhs8QSEYvyGsHFPPpwx4VTN0QG5x/nuM2zBOL2jYfQ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HbC5Js/IMFWTINzBKDEZRK8w7CJa2VsoDwtQhNzq0zf1TxhAJEgf4tWvX1DofJyNONrRNcw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6rk/jIpfVTUW/oGmG6jEKBRiMxvqEN6lbuBo1Mdmg5Yjocr64Wzu/HsevxJ9Qxu4iirqWRb8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j/HjM3h2PcIHuULtcPE488RO8cz9C+8USMWjENsxqVwoUAS0T6+KNkp0lYN70RhtWuiAM+W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MT2pdG17rdEJROJKt0LI/tu9cgi1nCVJDEjZO6urip8OEkR+x27dqlTH7Es1ChQvGBL1lsW2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85cp3HoNyolWcaM89rBXj1B4lPjOjevSyYvraIwgTDyPtdrUwKJKrSA1lrJuUa49NZWMUwW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4jeiFh1NFbNpYEbfPHkTGItlhqnxph6lrFinnqbxmUzQOZf+ITqsm5oY5W45hBs/xlbwao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6Lhya4jvlEFEW2HrhkdJGDfHdt4ueZAHtD2kEMaEGQJ3xSnz5gBw0aJDyoOM4VfmoxLdxJDw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SrV08hIdTO8KH6559/Kloi3g88PomUn58fvL29lQezj48P+PDm/HL9+nUsWLBAWVBQq9O7d29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ZGQd0Lq5bt66iFSFx4YOax+PDmdFYJIY8b7Zs2ZR9aHLasGGD4pfDh3+PHj1w4cIFbNq0S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4EF+8eLFCmEiWli1bBmqsSM7oxMwoMbaVDss8D4lMfIQk4969ewrGcQmvkYSK5120aBE6d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+CzS2fcSIEV9PR38hCk1iFStWVMgpCSCPT4KpshZQ80fJkyePgjf7icK2k2xSQ8j+IvliO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2JFT0YyKuFJUGkf0n5d8RiJskifF25F0ILntHooi5JnI6GuJ0DS2cehuMZwGRSKengZJ2e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T6UQS+YdXj4Gh/pB8kUX5vMGXqSARZFUTU4ztwrd0NrWsU+M+zhfl9wtWnHiie3+1ft3t4cCkm</w:t>
      </w:r>
    </w:p>
    <w:p>
      <w:pPr>
        <w:pStyle w:val="PreformattedText"/>
        <w:bidi w:val="0"/>
        <w:spacing w:before="0" w:after="0"/>
        <w:jc w:val="left"/>
        <w:rPr/>
      </w:pPr>
      <w:r>
        <w:rPr/>
        <w:t>7gwUhVhzYNSQQ1h8ZJl4DPxc4cOek8ulS5fUOrFK66FaxVEbEh9NlNJn3oEoWKotOtUIw/hlp/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kcyiDqbumI7tdBmy5uh4GmhG4de0GstpeR6iOqP2mIZwBxcOVk254lB4shJlmwdwxqDS2tU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wUOGTZpgVS3edQT7/HShRvDc21c4qnr726DFxAlqVzYngB3/BzKkSJk4ri/4t5uCNGDyJJ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4qYClxMqJyCuXLdv364QpGLFYuyzavVA8tjoG2d9MSGqqCYfAHx9T3RiyIuWVuxpQOz7lafG/j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UtVe2bQ/1fkADNALF47vceHlqxNX5sq3hp/Usbkwe6Sd8K4kJCQVKujlB7Q6HGhU69JDrxf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bamGmTJmiaGaoGeJDlKSED8u9e/cqjr/U5vChSv8YEipuRyLBhywfvtT4kCjxQb98+XLhcO+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BgwcrWhFqMPiZmm5qQkh0+vXrp8wXq1evVhZ2fKCTFK1fv17RypAc7du3TxkPv//+uzKP0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WCxHtUpSnZuHGjQuq4wKG/Df1v5syZg4YNGyrnio/wfMT13+6TfzsWcWR7qRGKLzH7r/ZRa6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77hSq+y42seN4IEGiqMyB7G+V8HcVQeJ3aS3AJz5jIva2cZMkMeMFhkSg5UU/7CxnhpyCC5lZ</w:t>
      </w:r>
    </w:p>
    <w:p>
      <w:pPr>
        <w:pStyle w:val="PreformattedText"/>
        <w:bidi w:val="0"/>
        <w:spacing w:before="0" w:after="0"/>
        <w:jc w:val="left"/>
        <w:rPr/>
      </w:pPr>
      <w:r>
        <w:rPr/>
        <w:t>6KGOeP1T6MfQ50YQ7rmLG/oHJsC+smcJTr1zwcEJvYTTeIDIAxOJCK+3WLd2A975maJNT+Fr8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6+I0wMoXAr1xg6V6agw6IHWD5vFF7ePocQq5xoWqkwjv21AS+8jNCqWxdxUwo/DGFiiowMR0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oRuLKX9tw/PEzlKnfVjhta+PPeUvhYZAJzZo3g6NZ0l8kVw1UjXIFpY4sWbJEUTtzldmmT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FqKz5ibG6IyyeW4so1C0zaeBiFjS7h9etTaC+cBHtPXy5qttmheo2yeHR6I7bahqFwEZFjJ4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P4FCxusxfuAkyO/ljyryN0BY1TPig1BRO8QZideiQtRnK5hyEZ6+8YWTghT+Gdcalqp2FJkn4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/gPatjqP+yGUonyHhegTiRl8JTrrxkaNHjyqrMPoEdO/eXQmR5bGkSAR+JAJc4devXx+1a9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zR9+/ZFSVHgmfc5nXfp7MtxSk1MfIRaIy4EqOmhcNyTrPFBTE0O7yHm06G/DI/Nhy5f1JaQHKl8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MeO/zwUtzF004KkLOhRs1JTThULvB/Uly+OCeP3++cs28T0mU6FTM73kPUkvCcHSa/dKJWo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61atUohddxv5UqRhkWQRdWDn3/Tx8nS0lLZnyYknje+QkLYrFkzlCpVSq1daR7jufr3769of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Y1viuzj9t5ORPHJeIoGm47W6ZJj+Sew3atSkJB0CcZMknkv4Ij19F4QqR6MwNL8xGqTXhn3sh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PCN2WmyLh96JF4QGv/2JzUT+7fgaVL02gUtEUVeotIzOjRDg9NG6BV5scYMGYy6rv4Y/0ef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Lpi5Fj0Z2yJBFH/b67hgwfRfmnmqFDRP74q5BHbTK+gy/j5iMnpUtYCBSBmhoaIpaZaa4f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1xGR2b5MOIrn0xcnZHrJq1CW3X/wVrw/ipdNXtMk5CnEDVFebZOHPmzNfIBE6c8V0h+HsHo3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sie8R7On7iC6pVDYZehLObsmQFXWzv8uWuxiEqqgXdHp+OvL+XRUiQGvCWil5hOISIiElERI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WH6D2qG+tmL4pFtVQwVJWsiwoIFYfPBvcOrcfqpJZYVcsJGf1P0nDwFLcu4IejeX7B3q4O2tT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0Rz+A6sj7gV3t9HhtesWm2rix234wROVT8nZwofIvHFLz7nk9tKBIgAxxjHmjpCfxf6+TASS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LUmf/2NuQyPDhq3qg06yjIkeMqKLGiBFQJCIkD3xAK6ZQplQRpjKSKZIllQ8Pj0PzGskMc+5Q</w:t>
      </w:r>
    </w:p>
    <w:p>
      <w:pPr>
        <w:pStyle w:val="PreformattedText"/>
        <w:bidi w:val="0"/>
        <w:spacing w:before="0" w:after="0"/>
        <w:jc w:val="left"/>
        <w:rPr/>
      </w:pPr>
      <w:r>
        <w:rPr/>
        <w:t>20QCxoc1fV5oritXrtzXe4paEmqYSPi4Pf+mjxKjtagpUjmFk/zw2NQiUcvD+5RaKCZfpN8TzWr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DDTB9d3gtCSFJvDZ1F5Y0FZLgxSZUbGtSzRnEi35i9E+iBo5zE/udQkxjJ4TkXB/bmf/du3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SVJ4nHYRypCSQJFMikl/gioR5J4XF0NvP8cjF5HQtFXpNzNa60DB1GaJETY1e75RODNF5FlO0i8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tCfMrUbf5mV3d4HXmVczmYWKV8wV3Xz5H3mGNUM7tNAbvX47P6bPDOWdWFC9kho07TiFC1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qZwsreEjXMeFM8szEgvnsBtQH2Uy3MJA7YvwUfP4ooGhJMSY+TePH+AF34eiNA3RP5CLtAKFqu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RtGA2GCa9Ekndy/9mu7iyrqp1UNFf+pYuGDK8CirXGoUdlo0R/Oks2tSsieo9h8HZwBhWjq6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FAdalkNtGhJs+EGYVbR1xIzLKQgca4cFiIiuC4f0bouViDxF+bgjt0BfoUSUPwkK00GHyIlQV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btD9j4dCO2J6vLEY1KwwTYyt0GdALx4pUwuwtbTG6SbTN/WeJupE9P6s98jwSgX8iwAewulq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juYVBHiohSaEmh9pr+hpR48MXzWckKfSJ4cOW5IZkiS8SJ2qIKNRwkZgw3w4f0tQw8UFO7TZ9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O32kepDRo0AD58uVTzHZMdEjyQz8c+mbRv4nb8aUigwMGDPjqFM1zUTtFDdODBw8UMsDPJBT0</w:t>
      </w:r>
    </w:p>
    <w:p>
      <w:pPr>
        <w:pStyle w:val="PreformattedText"/>
        <w:bidi w:val="0"/>
        <w:spacing w:before="0" w:after="0"/>
        <w:jc w:val="left"/>
        <w:rPr/>
      </w:pPr>
      <w:r>
        <w:rPr/>
        <w:t>R+Rxk9Ls9T0siUlS9cX3jk8iRFLYp08fBQcSV+YxmjdvnmJWJCHldTJsn33CkH+SNpodSYz4m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OrElYyVxJNtOwbmlT/LfIwrrGTVn9XnyTFIGQQFYHSEcFwFLlMLIOjC9xq+Ivoh+BIeNFr4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jaJ2uKHp9BMbNW4zIJzeRs3FXtGvTHn/+MRhjTAPQqH57ZNO4jDMvQ4XZTJjPNLWQIXMuR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ndKErNF2+wk21RZOWWLJoOMaYB6Ih98nwFNuFw7milRArhqKVWqDGudXw9/OFjUM+ZHEwR1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DhGHRKOGmoeQ22Cp0H4NCgsjY2prh0P4cCNfWR7O6jRAgTI/GVrYw0aiDKEMT6NctjK5a+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90OhUG2Y6EchV/ko4fCthfU7GymOv/WGrsXDDj5CXW6FPw7egLe/iIQxtEJWByYqi8DU/Scx1F+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KCA1rc5QoFwIbU2tsP3UOPhGJD3FObtj+jPZQI8FVtTqOp0ndHvqAUeNADYC6ZgGuxjnx06k3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gSX1dqfV4JBGxtS2xfaJiByyotlFpKv6NfKi2o3mML5VwLMZewMU+Jx/kfMUWpgNQSWwfn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6oILJI6lQMz91ERu9TQZ8SFju70B6NvKh3EqSnj302aNFF8vPhOUyh9vOgTRu0dSSYXfLQq0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pmz/PnzysRhfTxomsGfc4YCSdFfQTUJ0mhUUqB29H5jJBTOGr/s8DtC1HgdtytQKx69+ML3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2PMtD9w8cpd6FesjHw5XcQVC3t2/usij5MxihV0RYhPQbhV0UY6EZ4+f0EFZHAQZre5GRGhY4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DXOxRuvUAZCp6He98jYTGKZtwb/LA7LyRsLHUw7zFpeGQKT1mzk4nalR9glPOQkhvGoUlG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1ECQOFUMzS6joiZ1Dpv8YPbqI9kQT2riYrfRjUjTZGcT4AmgbwCFDtLOgbQYn2H5zNC1Yi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2HldjY2j9zNPJ0KP1R+3cstYCNDRlqaK7/ljceWvckhlVBDLF3CFGvv774H5z99JwmI/KKltpU8J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U+pbQcZbq/X9u+8/jc/KmGYHOthQeS5IlOaQlAtGO+dTE8V5lLin6PXExQdLJ+49ZuEkSSS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nVYuZsmiFJkmjCpDDCmea4Z8+eKYsY3s/cltokKfFDQD2SxAK39tpYIwrcaup9ZxdRlsRZFLhd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gdtoPL3ArLlLXHMVKfutolylbAaiGgJ6ZDTLGBI5kdIj2dMmc4//zaDi6FkC0IpjuTVbIG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d8gUvY9xuiwoIV4qcXCKDp+UIhFILgiQlNA8QR+G/fv3K2p51m1ifpQ//vhDmVRJjugrQnMBz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EEgMEqNKnRoiqfjqh0n+B71TL0z+CGXwZZk3/N65yubrnxHvs2DFlNVu+fHls3bpV8aUjY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3XPHSn4Lbsi1U9dOkQx8UfqaJhNFT9IOhKYUPAhItPhSYFC+2ZiK5YC3bIRH4kQhQW0ZTGZ3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QXElyQz8saox4j/E7apYodBynNon3KTXK9DuidpCaIzqAM1Elo3W5mOE+NNdJiR8CcZMkVY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iKYYgXRC+2Uc/heGtyJVkKHyQSv+jwO2RH17gNn4XKbeOPwIPzh/F7TciUqJQCaSP9MaVe08Q</w:t>
      </w:r>
    </w:p>
    <w:p>
      <w:pPr>
        <w:pStyle w:val="PreformattedText"/>
        <w:bidi w:val="0"/>
        <w:spacing w:before="0" w:after="0"/>
        <w:jc w:val="left"/>
        <w:rPr/>
      </w:pPr>
      <w:r>
        <w:rPr/>
        <w:t>FK6N4uVKw+v+FTz96AOrLHlQyNEYV+89R6GSpWGsFYRLF66IHIS2CPMIQraS+WEsIgQv7tuJVy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75SZRH15gHuv/0kKr7bisiNcmKf+LdN7vEtAlxhUoNDVTvNI/QjoQ8CzRbU2tDng0SJkTIkOl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dCQ2JFSNp+BsjmJizhnm66KvCEHGSH1YR79SpkxLyzaSDjOwh2aKDL9X/1CjR14Sr4LVr1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zTvhcyXLCpmPv1atXFULGttAMwBBupqxoKpJdsk109GU7+Dd9MCZOnCi7WiKQphBg+gLeQ7y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/R94uLB/prcfHDxQfvdfqAUagZ4v1JMx01R9QSc1sulmiSo4M8Tdu877iY4f0rJX4IxE2S/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1ILNmRBW59RQi4RnQU2xwWuC0qCtxm0xNEKqbA7SX1Ijfi11y59c9A4Pqe2WjUZzEy2JuhTC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J7ZhNF77yBP3lywyWSOmY1b4FmGjPB7F4qh47tjwfi5IpHkXTSwuoaurduh+aC+ODD5EBY92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i0J9nhbnTBm2GaOHW2AE4pWmNXIVKobCIepEkKWl6lOp0kiL6gdDp9sCBA0p+G/ogUOPDFS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Qu1ODQf4grTmqgGL5NNT4T9DGpJr8jseIxmVJClf2YUUqqCBk6iZKQMV8NidCoUaMUEkTTHjV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ykqefC4kZkx8yESInbpIrJuIjgWN+HE7wPBYT6vGc/CydS5NmXMijpDwE6MzeuHHjbxrO+z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1fs/EeqTN28t1V+W7Vq/V2InaSJ0ZFSEoaAWiQpdoHbUZdFgVvffylwaxerwK32jyxwm7CLl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8DTq6fxOjwD1qzYhFKu1pi2bzXKVG+P4b/VhVsmUbLDwAXdh/XB/qEToJu5BBoWWI1T54UDv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qjoalXXF83kW8OL0JQ5dcw5Lzd1A/hzkCfO6h/UgLNO8/HE1K5UW6xJc/Uu+CUvlWDEEmM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BJB/8zLBq+jdQ7c7II640mQeK5jOSGKrnGYHEd/7GfWmCYzg0zW1Uz9NBllFEzIVDzRLNZ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Og3wUgakjISNPpFcF86jnL1SqJF0xqFK2L6V1BDxUmbbeWxVZmbSYqo3WJbaH6TuV5S+aCVl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IxE2SxIWoVeA28CcWuE0h4KbUZtYfsBhjPnRFS2EOG7p4OazSG+DC1uXo+eoRFi/pI0ysb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krjsE7SoVxMWnxTB0+3pscHiLUnW6wcFYQ4ko/PL6OTSy50dlQZAoRmbWouL7F6yfNRL3LjXB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jEb9UeCkV0R/bbhIeOj+TeDCKiOp5+vRQU0TNEMkI88kwbJp+DnTqpA8SNTrU9nA7Ehdqf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p7Zn8+bNyn4qnwaax5j8UJVPiitZlkSgrwQJEf2N6DhK9T/9jpj5mOdRaZ6onaJWiuYE7kvfJo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GWilqlEju6CvFEGeaBqRIBCQCEoFfjYBaJCm5Frj91eClzvNH4e3rF6jSZwq0glpi8orV6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q3TGhX02kN/SAf6QbZi5thMXjF2P/w36oWbcV9KZVxrSbObFrUDlohu4TaRP8kSmXqBZ+dw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+A1gVNEKgZJuo2WaHNsMloWjIr9Fk4Wa0RmDqRTqqril1qQHVMOndSSJZUkjv33/UHWfvpnx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kJvZ+sfdVfU9ixRDl2PJPswB9jlRC8vPPttCXSSUkbP88XlJhJI8jEZAISAQSgkDcjygWuP3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Hb5qLA7Z1/FLhd+NML3CbkcuU+cSOgAc8Hp9B04BIR7WeN0Yu6w+zEEixfuQj1zm/BqNmjhP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WaoXOVw9i+cJNqDevC8oWzo5PvsVQ1lkPIU/0kd7eAo4Fa2Djot5oNawLtor8SsMWLxOV5E2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IfuZQAH+Jki+5YucDiLtxcguJgERAIiARkAj8NATiJkkscPv22wK3Z0SB25NvgvFUECU7kYm7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dUeA2OjdOAAvcPvmxBW5/Gjpp9EQFGw7E/RqiLp6WLgxERGNUiXmoOYi5NkTmBT1dtKxUDV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V941k609KODvgZGb7qI4VFaimIoKks1bD4hag6JqCvn1uPwsPFQUQxXFF0UZpbIikcwNDxCx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/SJymNjjB52RIBiYBEIGUgEDdJiilw2yqmwG2OmAK3df+lwG1vFrj98GML3KYMaFNwK0XtO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Glg70xeurCPITLRowNjGO+VMQpJhqNKx9pyNK1qhEV99AFAuOFk0dXYhqJlIkAhIBiYBEQCKQ</w:t>
      </w:r>
    </w:p>
    <w:p>
      <w:pPr>
        <w:pStyle w:val="PreformattedText"/>
        <w:bidi w:val="0"/>
        <w:spacing w:before="0" w:after="0"/>
        <w:jc w:val="left"/>
        <w:rPr/>
      </w:pPr>
      <w:r>
        <w:rPr/>
        <w:t>7BGImyTxEkSB2yeiwG3lmAK3DUWB2/Sxkk7TtYQFbmf8pAK3yR5V2UCJgERAIiARkAhIBFI8Au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4mC9x+EgVuj4ZitKUu8tnqIr2eJsJFVM197wjc+Si0RwGiwK0gVD+jfluKR15egERAIiARk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CyRoB9UiSKPoKkVRSEeFP4ukeiOPvon1RFOEbLTDCNCdYU/Rnle0lWV++bJxEQCIgEZAIS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B7yMQN0kSpKdvZl3UsNZCSAxP+i8wecAXwVHo8UBolqRIBCQCEgGJgERAIiARSKEIxE2Sh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MhKmdSPxTJPSgCPe7HkKQYZVMKxUc2WyIgEZAISAQkAhKBNIpA3CRJABNME5oQWtw+C7cjP+G0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6wXq3jFrSiEWE6M/9WCqR0uhwkpctEZAISAQkAhKB1IOAWiTJQCuaBdHlSCsiHC/fhWOnKHR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sPxWhbRriB13hk6TH38UrROWXlHpwklciEZAISAQkAhIBiUAaQyBukiRYz9QXofDW10F5Ky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GpczilUEL9z+G4vibEOwSGbkvCsL0kbkAyKTotM0ot0RIWFiYUlE8rQmvmdeeUOG+GrFVewk9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bT0vkbkoMbqrLZW0zlseQIhH40QhwrCVUONY55qUkHgHWPUxsX6TVOSMxuCW+537OEeImS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8ViK6vgmFioYvSIrt2bQc9VLHRQQ5HvozwW2Q4nscQpj2CMF3wicRnWugSwZNYjXzFihVg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JKygzqrqCRVWad+4cSOOHDmS0EOkyP1Yfd7e3j7Rbbezs1MKsd65cydNks1EAygPoBYCHz58U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1SMjY0xd+5cGMZK+prQY6Xl/UiQXr16he7duycYBi5sJ06cmKYWV8Tt3bt3aNGiRYJxSyk7xk2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W0oUVFws8zCPu/BGP/fU0YWeiIciR6aCAcuouZaiOPSDCZOb0hOonV0XFBqCqeZYqAhBOlD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++tMBUYw8Wrg5ZyT2h0rRpU9SsWVPilkAAS5cujYIFCyI0VDjfSZEI/CAEdHV1E0Vw+vXrBz8/</w:t>
      </w:r>
    </w:p>
    <w:p>
      <w:pPr>
        <w:pStyle w:val="PreformattedText"/>
        <w:bidi w:val="0"/>
        <w:spacing w:before="0" w:after="0"/>
        <w:jc w:val="left"/>
        <w:rPr/>
      </w:pPr>
      <w:r>
        <w:rPr/>
        <w:t>P1EqiN6hUhKDgJ6eHgxEyaSEypgxY5S+IHFIS5LYMZxSsFKPJClkJ8aMxnEQEYkA9yAcEi/fN8J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QTln1YaojzGPa2siVUZS00IghSYlAgqslKfFHQOIWf8xi78HVuVyhJw5DufePRYAmdVNT0x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0tRCgJsnMzEytbeVGKQ8B9UgSiREXLMIh21A7CkVNtFBTmN2qZtRDrnSCJOnzMNG2tWfCz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nkea2lAelbLFEQCIgEZAISAQkAqkJAbVIkp5gPKVMNFDNThfVMghiJAgS9P52bvUQhOigRyT2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F7ldB8PcVjsdpz+c6NY0LeS0SAYmAREAiIBFI8wjETZJCozAxnwH65TKCBhMjUaEkXi/FP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I+xAceBuKUE/hwxESIfyXBGOiD5MsS5LmB5cEQCIgEZAISAQkAikZgbhJknBGS2+lpxAkW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0fgsmcYDr4OwStBjIJDIlFeMwo65hqCG0W/RDYAHPdPybDItksEJAISAYmAREAikNYRiJskUX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CaEEz19VADSvt/7F3FeBVHd12xd2dKAkQgmtwd3d31+JWCsUdijvFtVCsuENxd3cLAeLub9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9K+trnc8ANJZn/fJeFmzpyZNbZmz5690dBOPKpj8ld32x/QfBiagOy7g5L/lwY3AJm9cWT9JQ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AREAiIBH4dgioRZK06SDyg5jqC6rEz3+JkWRG365J5ZslAhIBiYBEQCIgEfgSCKROkoTn7J/u</w:t>
      </w:r>
    </w:p>
    <w:p>
      <w:pPr>
        <w:pStyle w:val="PreformattedText"/>
        <w:bidi w:val="0"/>
        <w:spacing w:before="0" w:after="0"/>
        <w:jc w:val="left"/>
        <w:rPr/>
      </w:pPr>
      <w:r>
        <w:rPr/>
        <w:t>RWPGa3GGpo4bCMGPomPFwZzkSV+ifWQeEgGJgERAIiARkAh8IwRSJ0lCi/T8TTSev45Wv4gkSGk0</w:t>
      </w:r>
    </w:p>
    <w:p>
      <w:pPr>
        <w:pStyle w:val="PreformattedText"/>
        <w:bidi w:val="0"/>
        <w:spacing w:before="0" w:after="0"/>
        <w:jc w:val="left"/>
        <w:rPr/>
      </w:pPr>
      <w:r>
        <w:rPr/>
        <w:t>3H706BGuX7+e6Zyl0edGvnz54OXlpT7eKVI+f/4cly9fRkKCILWZSOg3hp7KNfVW/ubNG5w9ezbT</w:t>
      </w:r>
    </w:p>
    <w:p>
      <w:pPr>
        <w:pStyle w:val="PreformattedText"/>
        <w:bidi w:val="0"/>
        <w:spacing w:before="0" w:after="0"/>
        <w:jc w:val="left"/>
        <w:rPr/>
      </w:pPr>
      <w:r>
        <w:rPr/>
        <w:t>4ZbWLqIr/KKVLVsWVlZWGmV15coVPHnyJNM54qPT2FKlSsHOzk4j3G7evIn79+9nOtw0AiuVh9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1SooLHfqYsXLypeuzObELfSpUvDxsYmQ1c9dZLE6vO22lcOE7Rx40bFoZ+Hh0eGboC/V46D7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jxxx81qve2bdsQERGhMVnQ6KXfwUMkOZcuXVLCA2gie/bsURbrQoUKafJ4pn3m2LFjSt3r1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MPeTr64vM5gD13LlziIyM1Disw+rVq5EjR44Mv0Bp1Kk+86EDBw7A0NAQ1apV+8wnk5OzD9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ITPLnn38qkR0aNWqUoautHkn6BhCQIDG2UWYkSdu3b9cYcbrYr1ixIvLmzatxHunxwffv3y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CDV7NmjVRokQJTbPIlM8xNEFaAgs7ODigVatWmS6YtbW1NV6/fq1xn6HmjiGI0hLCSOOXZ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lLeFdGDOyRYsWGQyV1KvDNZrhWDK6fLckicAzdltmky9RZ2qSMpukNXYSj+syI25p7SfUh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nEJDQzNdIGvixj6nqTBOGPu8JEmaIvjpuaioKJiYiJvaGgpNGzh3pCUPDV/9TR9Lax/+poX/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rRZK0hQsAJY4ij92kJ+3PgFcmlQhIBCQCEgGJgEQgvSKQOkkS8dpG5jKEaXwiFj+LxcNIUV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9lG6X0CrAst0RAIiARkAhIBCQC6RMBtUhSUWcj1BLBbHvkisFvgiX9KsjSmVBxjkt1MbVL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ydqstQSAQUBcVQUGAI9U3MYCd9hocHidxNTaMdEICgsAmJfARt7JxgJNxrhwe+RaGABcyM9J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QiFuZWFtBJjMO7t/4i1I8utJISoW1oCjM9bcQm6sDC3AgxEWGIStCBpbmx8sa48FCExSYgMT4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WMBHBpROiIxAQGgULW1sYCE1vdKA/3kcmwMUly6d2igrBy4Aw2Dq7wFCM19ioMASFhCMuP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6wkL7NZJ+WCEgEJAL/D4HUSZKYdH9/m4BcTkBWKwN0KCo+eeJwRASyXSL8J+0KSkQEb5tTu/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JiwoLhL4x0Y7UM4O7hCj2xUEWER8FAnCmr63UgNioSCVq6MDJMtqVIjIvG+4D3CAmLho27F6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EpEoHUEfDDgOrt4Dt1FbqWt8bgNq1RZMhUmO0ejz4rT8DMyh7zd5xFdU8/NC6UD2EVRuPUr/3x</w:t>
      </w:r>
    </w:p>
    <w:p>
      <w:pPr>
        <w:pStyle w:val="PreformattedText"/>
        <w:bidi w:val="0"/>
        <w:spacing w:before="0" w:after="0"/>
        <w:jc w:val="left"/>
        <w:rPr/>
      </w:pPr>
      <w:r>
        <w:rPr/>
        <w:t>6vRadBl/BMsObYBr2EP0blwVR+9EIFFbH2U6D0I93Tc48i47Vi/qhsOLRmDhvaz4Y0k/4fo+EMP7</w:t>
      </w:r>
    </w:p>
    <w:p>
      <w:pPr>
        <w:pStyle w:val="PreformattedText"/>
        <w:bidi w:val="0"/>
        <w:spacing w:before="0" w:after="0"/>
        <w:jc w:val="left"/>
        <w:rPr/>
      </w:pPr>
      <w:r>
        <w:rPr/>
        <w:t>9IR1gRL47aef4Nx7AXZNaoulQxth0Mr3OPnsIrQvLEWHbmPxNiYWeWv1xZpFw4E7h9CizQ+48y4M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VsHLdMsQemoKqPyyBoZEB9CyyYubKNahXxD31KssUEgGJgEQgEyGQOkkSO+QVN8Ox5UUsG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XAUoa66FiTvHJYYI7L6Ox9nEUNr+Kx4Mo4W1SVzCl/9lRXBBGdW6HYK/S8Ip7hvvaBTBmQ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FPdeth6+Neiztj2mD8aduecwa3kRp6sNLx2LsjheoW9kH5848Qtex41E1j2CFUiQC/4lAE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YGCCMj5MQEBCEmPhYxLwKR5n6gzFxYB24ZtXHnX07EWFkh6AHZ3FXHFdbaMUhNCRMaHFE5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rOUxt0xJPsrfEwmEtsGd0D/i/s1YMmgMCRN4RyX3x1ektuBJui+mlcmCjTiIeXDiDgIjqu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0syH4yXGM6PAzfEeuw8/VrdCkYk0s2ZgHr5ePQFihbjg/rgHGtKyEMfM3opNDFPKUboX1C4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q6N97DMqeWg6r/9nYlV1JIiARkAikPwRSJ0lKncRNisAorHwfjXW39VDJzQitPA3R0EEHPm4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mjEEBMdjyMAqrBZk6GSLIEvmKuqodtXGLwVtxcatKg46olnAUzYfswPuIvAgOCIaWOKJ4e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Nh6+CO88VVCtkg/Cn93E2u1HYO1aFE0blkDUq5vY+McpXLx4H7EFS398a+D7ALjnq43Bg5vhl2Z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7fSVj76+H0owBUrl4PhuK5vZduoWTNJijoaYmDO7fg8VsdNG1eFw8uHcSlW4Fo0KIunpw9B4v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9+AJCbHLAOuoR9p29g4JlayOnXjA2HjyFnL7lUdk3l9o1lgm/ZwQMxO2iEEztUQMLDbUR8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9SzMkGSjgyPrpqH+5RPYfnATDh84hFzNhsH89hr8fvQJetgZQ1dPD9okJFp64kguC2zNzRBk7Qgb</w:t>
      </w:r>
    </w:p>
    <w:p>
      <w:pPr>
        <w:pStyle w:val="PreformattedText"/>
        <w:bidi w:val="0"/>
        <w:spacing w:before="0" w:after="0"/>
        <w:jc w:val="left"/>
        <w:rPr/>
      </w:pPr>
      <w:r>
        <w:rPr/>
        <w:t>8bylrRH+XDpduHFYjMiQQBRsU1YBYf3qfSjddBxymD+GW57y4iwvEHNmr4Cec14U9LfFyxvn8Mw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0qwgn4bKlVW1P7BZ99VWIIQb16gQnJzO0a14W/Y6eQqCxibhRZiG+c0L3Xm2wpscmCJ+xsNL8</w:t>
      </w:r>
    </w:p>
    <w:p>
      <w:pPr>
        <w:pStyle w:val="PreformattedText"/>
        <w:bidi w:val="0"/>
        <w:spacing w:before="0" w:after="0"/>
        <w:jc w:val="left"/>
        <w:rPr/>
      </w:pPr>
      <w:r>
        <w:rPr/>
        <w:t>ks/33FCZsGxxOLV9C675hUArIRE5KzVBheza2L31FArWro0sxuptKO+dOoiX2q6oVCJnMlG/cQo7</w:t>
      </w:r>
    </w:p>
    <w:p>
      <w:pPr>
        <w:pStyle w:val="PreformattedText"/>
        <w:bidi w:val="0"/>
        <w:spacing w:before="0" w:after="0"/>
        <w:jc w:val="left"/>
        <w:rPr/>
      </w:pPr>
      <w:r>
        <w:rPr/>
        <w:t>TlwTfVcLhs750LxOKWQu70CZsCtl8iqrR5IUD9rJgyouKg77bovPg3BMFrZKrbMZopmLHrLaG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+HTKH4f9giytfByNfcHCZiMN11z/f9vowSQhFLvWzMUDrUfQd3eBmfBvY2RmieA7ezB9+HI06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8jKehLXB91RrkrNseD3fOwqSQZ4g6uw06BRvCQT8Jz4QNiEpMjA1x//geLFv2Hn8G5cQPt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WCK8+DBUe7kDXyafQqmFhjP5hKJq1KoTR46Ygf61uyH58K4b8NBSW+RsiV5lC2Dj9F+T9aQ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uAhwXbweP2KnFUWRC1K9xHp96LULlJPSwZ9APeTF2J1sVdM3nXywjVj0VklAW6j1+INqUtMK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+G2IgJJwUmo1GgQxvarC4+kx9i9/zDOhV2DbqQf8tofRMvWJor9UYK4FAFhr8RNSFxCvHDMF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cg2LlumLB9HY4sHAEdsUkCjujyzj6OAkza+ZG9K1L0LbKgYqFgYmzFqLnTz3x/tp5WHrkh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t8AMMr2KJAydeIG/nLrB8fhGbt+1HywL1sP/QZdh5dIO5yWPExiUIj80x2LBiF8w8SsNVE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k/1CEIi+YtQf5ev6Cm7nn07NQX5qt6Y96oKRhavq4gSRAuBEJhamb+0aQ0MiIUesbmyV1SSH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6sno9TRjU/kqSz25Zj1RkLLBjfDHMH/oBHwTMxrk0pxEQJdy36pjAQxD9UuCYwNzNLziQpAb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Xm1j28xgRsspA/5/VlfGxkcIWzwDGhjoI/1C2DNQgsirpFAH1SFLKyqm8b4tJ/tbTcPz4P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Q08MIHTz0Ud5cDzXyiE9OE3Q6E4rl92O+IDSxiDJyQIfBY1DZNQINq1fEjjNFxYRvhFfXz+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aN66PwCvrsGPTdkTEaWFqx3q4o3MUg7bvgnFMMMbOaYZ3/gfwNPZTuRKEfwMTMxt4e+dDqVW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kg82GDqhStRp0H4/Htbev0MKgJDyyWsLWqxDa1C2DA3du4X7l0mjVqDZ2nnmKc0/9hF2UKS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oF2CopwNtY1uUrFQLrlr3cPbRA1TQikf2AlmhHRf3BTGRWX07BBIRH6cNZ688wsO5DSzFMbR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z0wQc2vQLHtzci3olXfHYzBe/bZwBwzt/oMMvG3GhbBu8v30AlXLlENrQhZjcpbIwjBOkK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cbDzMLJ0Vr+kPnWyg/zQKW5cvgl2xBvAWi9vL2DhExmihuNBI6mudQpnSxXBh2m6Y5aiK6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3HslhpogWbfI2xsFs7RPjEo1rbPsixYQiSzLyxfnYnJB0YiqPb5wqvzWuEYbgT5v02GKbfDkj5</w:t>
      </w:r>
    </w:p>
    <w:p>
      <w:pPr>
        <w:pStyle w:val="PreformattedText"/>
        <w:bidi w:val="0"/>
        <w:spacing w:before="0" w:after="0"/>
        <w:jc w:val="left"/>
        <w:rPr/>
      </w:pPr>
      <w:r>
        <w:rPr/>
        <w:t>5i+OgC4sTAzg9+gmriY8hLmrOxyF8b+pcGJpjPfYMnkhjr4IgLWxJ7qPbIv7v63CprNPYKFvhQ4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Hs7GasOPgAUQ8DYFbG/GPpdAyM4eaRDQULFoSrub4gQO+xcEgnHAi2xdDujXF73wk8iwiEj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1KvggpnTZyIoyQG9OzXBvq3LcfsF8MPQ3jj361K4tOgLwz+X4alHVWR9exBzD7xE/yG9EHnlIs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zMX+2FxpQFwuDL46OzFAioC4Cn0+SVDlTQ0QDZzGvvw8Qx2zvorFaHMVV41FcdgM0tdOB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/I+ZbqqUWN4DC3mDnmuV45/QCWrbFUTKXHU4GBCJrmV4ouX82Jk2ahpcPrNBnSBdcWbIQY4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54EofsPPRB6bB1Wj5mM4HO3kFiy6se3RUfHwNopr+JaPlnei4UqBkHBwXAtXAMVs75VbE2yZC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GMLD0hoP2Gby69xRZrLzhYvQYIW8jUcDbCsc2Lkf85edwyaWDxIRYhAh7FR2PImhQNC/CB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4Vy2KdaU5kgPSDggMnb18LYxVoUVgfjli6DiaMrdL1nI1frN4hJ0oGNuQladbeAt6fQHBbMhW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jNVtsOXYcgeExsM+afPTa6ZcFiDZMjoFUe/BElIpPvs1WpsMI5BY7/N/XBaGTIPwU+wL1s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abXHqZG04uVnCbddS2AlNrkXnKfizSAO8DktEvuIlYcERXrEzzp4ojjuvguCRuxhcrfURXns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qhuiYOLjm9oWHtVyI0kOPU7+MSUjS0oaxuHnp4CKOys7tx7X7ATA1t8Djo2sx7/B9HNq9Ag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KI0S/gf+sOpm7YLuzXuuPHURNh8O4OWkzZhPhl3YUm89OmztBAF3cv7RXhf/wRXrA9RjQvj1G1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soJFwfLsOTTafwYQf6mHV0jkwNGiAk2cPIUv53oiMfYujR3Yi3rsxIoT2/8mdezAUNzxNXz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5NA6Dx8AvcibVHV+S2ytV2GQcP748iSmVibuyyG1cujfrVlSonAF0ZAc5L0kSyJXz4cxSFaH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9HOvjFzRBR4hqyoruNS94hp11sMOKXGbgvdhlxCVkweXpFZHdMxLiFk5A1Zy6UWT4J+05eR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d1QLV8nrh8NGzsGjeAkXyOQMlvfHnqWswaFgd9lncPhancsdhKBCbvCgliyWGL5gHQyd7mFq5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MW5y7/RIe1Ysjl6s14sXtuBKVGqKMbz48EHYgOfOVRJmyxaATUhRel+7DsFl9OHu6Q7uiN6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HL0BqzFozHsfN3YFW+EnI6yD172vvC95CDPjxyeX8siEf27Mm/m3nC19nzHwpogDx5civfO9k7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Dp6fAhpbu3iAtEvpiY5uojcCg3/+tFDom9gge/ZkQuWW1Uj5mS1Pjo/5eRUojr+HR7b1z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kauuCouIjJaMiEIewOB2ULV4VlQoEYv68lXjqH4xY4ekbevrQEce7oaFhiIlJgrG1MfTow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MioehCDehr6ONaHFsFhASinAT3jBIljDxjHuuihg5sv+Hb4KFJlIb+oI8aSfqQlfkoyM06dXr</w:t>
      </w:r>
    </w:p>
    <w:p>
      <w:pPr>
        <w:pStyle w:val="PreformattedText"/>
        <w:bidi w:val="0"/>
        <w:spacing w:before="0" w:after="0"/>
        <w:jc w:val="left"/>
        <w:rPr/>
      </w:pPr>
      <w:r>
        <w:rPr/>
        <w:t>1kQB0Q8H9O6HX1f8hrVOLugzYCzWLFuCFTtzwk1sNmPCgxAdFAbhhULc7NSBvrhtnCC07fqCR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07fookN02ozaQrFc6QSDtJCllRVVHcYkJuPpIWFjz6JnffTGSpA33vEXE56/o+uT/YAht7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Y+A2sUal6zU+JDW1RplKl/9c0Ni6e+GscY1145vpkXG3jkU8cJ+b7+FwB32RDWkr2vMXwY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ZcUKZiivdbW3xMZ2iTFdVrZE0n3UIWUyIgEUjfCJihqI8Ljq+ZiDubg5C3+gC0rJQPfofPo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NhjxLhZjRo2Gs0tDjB/WDI//2IjlE0fDyjwvpo7uhvAL27F4xS9CG+4kNpifXEM4iqPlgsafN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4FoW9sGdzK9gZP7WIxj1x29IyS1FkMTfH4ReByF+6OhqUz4lbJw8IrWVJ1KlVAw45ErHk4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yRJ5szbPXzIF6YTei5FsfUgfdw6uFdETDWHt7Olum7GWTp0z0CX5YkqeDQ/jo+k9I9+rICE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f4KACX6YvlDYTcchTjgmTTachtC6T1F+enfrh0piM6utXLEECjfuID50ePfBqLpKa8yq0kr8</w:t>
      </w:r>
    </w:p>
    <w:p>
      <w:pPr>
        <w:pStyle w:val="PreformattedText"/>
        <w:bidi w:val="0"/>
        <w:spacing w:before="0" w:after="0"/>
        <w:jc w:val="left"/>
        <w:rPr/>
      </w:pPr>
      <w:r>
        <w:rPr/>
        <w:t>/68+48q06geVUUJysc3Qf9q0jzXoPHSUuJCQAB3d5Hx+HDXp49/KFC36qaZ5e2FOQ54wqPL3/fi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0HoI7QdGnp/G+Wp/8J3DLTDIuA7IUZtmllxSQC6RSBxCg8e+AHKw8PmBvE4ekjP9gI7+Exb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gxAtHsj558sJULwFP7gnbFgdPOFkaIjLIH/6hCfBwz4Kk6GDcuv0ACboGSBL2hGYOruLYMg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IYm+OgNfPEaljDlcHSwWk98+fIVLY8ESEhMDOPQdszfQR/PopXgYmIkceT9Dt7NNrF/E2z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uT9eDc24PFtPHofiRwFisBSJArxf46nfu/FLa4EOGfPB2fhgPdbipaOnjg6++cSqAjSp7/+P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VBCn1ev97/pIgpY6eTPF1EFCPJJHwf45ZEfu+ZuPr69RavkUioCYCiXGRePnsJcKEcb+Jjf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CBEdqwdXZFrERQSIcSJzYe0fibVCUsluPjdeGq6sTwt++RrBwl2Hr5gXLxFDFkDqriyMiAl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8oA2cTzKnn7/B4CYkzgk/0fbIRiQnHrgXBYYWKJLDZmwrFkPJydbBH6zg8xeqYwTIiAf1AM3I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7irdPHiPG2BoO5lp4/uod7Jw9RMgRXYSJG5pvw8SRiJez8FKfBL9nj6Fr5QI7c2EbEhaI56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Esvbw9kH0m0eINckiiIcRXr98DC0TJzhZJds+fRWJvI2ulX5Arz9Pom5WP3Rv3gE9Vi3B9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yezh55cLaHbuQO/IIyuetCp9+q7Fvahtc3/YLhmwKxr79i6HjdxUDO7XH2dt+0Da3RauRE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eeLfGolF1sG58P5wwrY8tU9sKhnQFvfqNQ4lyRTCq30+oPX0f1g2sjOEty2DRtZwinMtenPql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NEy5EBI/IXqsPti4dhrvifa36zkSsrrgd61kFW7aI21uLB6LNL8dhb22IOG0nLNi4FXWKCH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hoGxQYlgAH0a+ob0qMjRDE9AneibA1BnauKCD6zN8lNiIY70Pi4JjF7msEWviO0ZNFy+gIq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STYCpID5WxqQm5EU2QApPSN0vau2w+kvLVRE1faUeUWptn5L+HPz2BevmaIMg1C6p2GoRaer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OcUHhATxvrUHnX66jkm8CZi74A4HCv5FN3hKYN74HZrfpiEfiZpGxgy8m9quAn8esxfqjO7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Elx2FBT2TbeOenlqLOt1GIjzUCH1mrkGHykJrYWQBY8F4EkOeYGCXjth59TWc8pZC90re+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OxzdMR2/jemBq55NUCbyEJqP3IK1V/yFg9d7KO9TBPZt52BuW30UKdMV7RYcw5IeJTGwUXGse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thtu7s6icpySydF6OgzM74NrvwpdO3yUwtdASjgYHoFaW+1h0zhp7V3YU/sHaodeyfWj8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1kqLx/P4tPIzzEwRVHL1oJSIy3AiNe05Av2al4GUFHFyxD55FfRF84zjeJLURXseTffHwL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nsOX8JP5SqA8vOUzG+U0lMP7ER7948x8OHD+EXGAot5eofcGLresR7lUfVQjaYY2KGF1fOw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Do5HDxQUPz/yOAWN3Ydyxa2jl9hKlfetg6QZP7Pp5NiqOXI/ZbXOhY9n8mLl2N0pG66F2p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ZRtQsJG6OzUHlXVPwFSnmZw/H5ydWY8CiJ1gn/Mnxsv+rS7+jRcflaN23Oa7unQznOr0wt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+R7/8ByDF72FJt3z5GuIz4bcflAekIgdZIUm4TxhYzR1lUfwqddqkIn27fFrqTsSeFcjPKdc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48TZa7EY9YSIm3lChXg8JDIKu5YfdcmIkHj9+gZ3r1sJSSxhsS5KUaptn5ATxYleta54Pv2x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ujri4bBR0gx5jwtxFmFrGGJFh4Wg7bCVqFsiNtgPPYtPxNbB7vh9TDQtj6uLOmNB4MLRy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xpF9fBL83w5JmFT5CppMYgegII9g72MPOIBIzh/RGrh7z0KyAFcKfn8firWcxcfNJdK2RA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4TPJWJUHYmiQIf1tx+hYwEpuYaxcuiAX6AcJ09OEj/h8tguI66Bvi8cWzwhO4JR4GhsPZTMQ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+e27kXtj4FEHTnJPySOgiNWDTyFGuJns0MMWzicUzcNw4bdnRCv943oZO3BhrmU921+0otr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eYUyHmpiqm4B3YXYwFTeuTM2jsXTeMFw8VgN7ds3A7mNnUKRBV/jtnY+dl4NQxkjc2tLVVY7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7OdMUNKX3+X+CgI25rmVtpYf/60biwewrCgt6j3s+DRMIwQQ5uoum0n2H8ah1y+1aCoc5j/DJ7</w:t>
      </w:r>
    </w:p>
    <w:p>
      <w:pPr>
        <w:pStyle w:val="PreformattedText"/>
        <w:bidi w:val="0"/>
        <w:spacing w:before="0" w:after="0"/>
        <w:jc w:val="left"/>
        <w:rPr/>
      </w:pPr>
      <w:r>
        <w:rPr/>
        <w:t>PZyEkbHOI1M8vX0FiXlLolkhO6GFs0NFXwuc3Lsfzy3cMV74TNMTJ2p1KufA0gc3UVif79ODnj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9ykMnaseIhosWn8+vGDE/Dwwl7sOPlIXChxRbs2IiLAvt9w7kkgQsITUaV1TxSx9cOSuWvx+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T5aNGiLEtzd2K4Ifu3XEr8QZ6HNmDMx6xeKvniSLWb3D8vg5yCR9Mutq68H/7AMvF7TU9+zx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Im7u7ZiYN37qNw5QYiskDO7236/0odWL4mIyGQOkkSDu6cbfRFqAT1nc97mZJNfSBJ3xFakW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67wQvvs/Uv465bEwtEV0E/snN2q++Lm+TDMXjkch36ZgLvxZngTHA8X0+95//cdAZuBi6Krb4z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vo36QOmg2aBl+hE6hRtydM3x7FvO0WwgmpsfAgbAhzUxNlMTY3NoKxkSmi351BtybnUazDJNQt</w:t>
      </w:r>
    </w:p>
    <w:p>
      <w:pPr>
        <w:pStyle w:val="PreformattedText"/>
        <w:bidi w:val="0"/>
        <w:spacing w:before="0" w:after="0"/>
        <w:jc w:val="left"/>
        <w:rPr/>
      </w:pPr>
      <w:r>
        <w:rPr/>
        <w:t>6Il8nVsiZ7Uf0O6XXcirijGYGIPr19+gUE5vQVZ0EfDiKq766aCxe7K3YvO8tbBwUEP82K0hnv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/XsxMKkleyV28hAUAHhzTgmzgTVqlXAi0tbsea1NgoWLS2cpsYL/0cJKFyyCnQS72LOglC45C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mIkRFLLbtP4GiTQVhO7IQ2y/6o4KDFa6cnIrO1ywxcM5WcexXGK3LuqHjnCPCweCqr3+ck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mQemLp1J+ple4kGFQchLCJCXFHXR9M+0zCwRSloPTqBgyfOI+yqH6KDXyJ+7yEU8jEUV9zD8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3MwFdo4g0TEkUjSw6eQ4PcJqNNxGuaPrIt5/VrinsDp/dU/8FTHE3V9zPBAhBfSd8yLUm6P8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3qjMO3boM9/yVYHBjDZYceYDWQpO090w4es9tgGjh+HDeml3I3i4XNuy6i7x9f4Thg2uKt+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5mzt2LHJVGiFh932KAxOH29WfwD/DH/llzoGXvDJ2dG3DBtg6KxZ3CyuUbcdf8NE6H+aJVz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9eTTDljfyBhBj89gyi+/4ObxEHQdOhR3dk7DCaMGyJLjmqirHkZ3ywJLU2Mc2jAFo5adQ9dBg3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K8YMvM4urergAndeyBpy25U9UzpWuVb4CDfKRFIGwKpkyShwb4akQR34aCa/ixomsRb/QUEZ6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v4K74myojsWHDw1A1VE5pK7dGT8fEvEV0vCNyuibh+MJ9eNQrP8ITzNCiVw8sP90Dh8Qu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1i1exs2Nb+M0BRO1DR6YTp9KFF4f37y5Anev38vbr9oC5882UWcL8svVhvmbWcntAOm37+/q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bFMDMzctRzNUBx6ZuR6JDafzY1Qi+RVvBtmJX5T5QXHyc8LYtPuL3mOgI4eG4PIZ28MBve/7E</w:t>
      </w:r>
    </w:p>
    <w:p>
      <w:pPr>
        <w:pStyle w:val="PreformattedText"/>
        <w:bidi w:val="0"/>
        <w:spacing w:before="0" w:after="0"/>
        <w:jc w:val="left"/>
        <w:rPr/>
      </w:pPr>
      <w:r>
        <w:rPr/>
        <w:t>i5he8CxeHAVzFkO9muU+4Rh8Hz9OmY8e62+hsdZm2JfuhdaTt8HHPPkmUnxwCMr2n43dvstRps8g</w:t>
      </w:r>
    </w:p>
    <w:p>
      <w:pPr>
        <w:pStyle w:val="PreformattedText"/>
        <w:bidi w:val="0"/>
        <w:spacing w:before="0" w:after="0"/>
        <w:jc w:val="left"/>
        <w:rPr/>
      </w:pPr>
      <w:r>
        <w:rPr/>
        <w:t>2PVqhshHV/Dk3Xtcv/sc2l4WSHoXJo6cqiPi0nyse1kInYvnxvnn0RBcCMauhVHA8TYmrd6Nnwc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D9O/B7eglHT5zC87PPECfIRcieA8jlloRSpVojV7bHuHD8DNCsMMpUKAWfU5aoXPjLOT5NEj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NQKU6QFI0Fy7IQvKWvbWFhamEJHWw9WdsDyuYNwdE9eoZkzhkX5Lji6UIQgOjxXBLjeiRfC2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tRtuBx9BcEZUA9HxiZCBIrvN9T9IS3aCtrO1gLr9M21jYwS3yHRYt/h2/9kcpxWIKWPnQND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4HNJGWeHRfP/s03ArWheLp55Cp+alMUNoTyp0GYdOdWujlPErNO7cFQVnC3uzUm2xqE0VnJ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XTkDBHRNhm7MeVg9v+/VJJisb7of9506hVIPuggwfF0eVkeJ6v/CvlbcgCoQ/wq0br3An4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RyOwqYx0N5zE6pZOyEuFgbmWVCienU0FcfGWe0ssfi3eJjai0gChkbCSaQOtMTNuPCoKJSo2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kTj5J8XYJE1Gm+iQpAg/DCVKF9ImGh8n+tAWiay1Pow/87jXAam1hPxGXPnzi0wMxSa3wQcP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RKFeunIjMYKGkefbsGWJjY4UdoyucnT/ZfpHcMx8GuaZkyZJFyYfzMPNVfc/3cY7m58GDB0r+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PFd+bUl6/fo1z587B3d0dhQoVSgsEme7Z1EmSMEadfDUC029GQYmaIPq9sXAQebuWCI4pg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LNifE+T6tRoVwDkxkwm+ye/rv9nv45x/YcC0My7rnF87LbiFJDPRoEQKC3rUjxLGJroUtb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j6cLV3D1sbADYWytbyDs8OrK4sWLhQZDHx06dFAe0RGWpRw4aZFg4Wl8yJAhImRFDiW/x48fY+rU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R9hlhwsEcB+E/ycKFC1GxYkUR3sVbGfi64qgjZV04UTC/M2fOoHTp0gpJ+q/8PrcO6i3Ay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WIeKotbs4UmCZWNZ/wk3XwATx4TcwoGldFGnSBTX1LIQT+Uh4FemE7nUmYvnrWGUR1KIzPHHM</w:t>
      </w:r>
    </w:p>
    <w:p>
      <w:pPr>
        <w:pStyle w:val="PreformattedText"/>
        <w:bidi w:val="0"/>
        <w:spacing w:before="0" w:after="0"/>
        <w:jc w:val="left"/>
        <w:rPr/>
      </w:pPr>
      <w:r>
        <w:rPr/>
        <w:t>8lG0jNCk90jc3F4S4xcfx9KuNjAxNRMbjBQLh6UHejSrhFGNC2GmrROatmiM64uHYIS9NSZ3K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oVLO9MPqORZ5yTdG8VSeEXjuAkgULwChLEWxvVh0Xpu+FSdasyO7thafxJVAwWyAE/1Fw1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L5ob9YX2UKeqD4yvv4swfGxDq3QgnVk3COxESoscaEQQVPjCz8cLQnxqidLGu2NGrJQoZm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St+xrq9le2z6hRo1BJ+CorWzbZ19g/tplJHvx6YhNMbEluXPHr72tEOA1LlBeEpnlohBi7u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c/mlrCWng0d2o1GrsqBQltnhFOlW0ofNrGw0poThhle+TmjdA2SfZX1m3BMsTrJms22o2eKw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2Pt1ii0blxM+S5PzW5YUFEE+bUwxMlScaKf62DVIXFrTRzdZe0+DRdr9hSbKj14Zk02sPep3A3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fCW+FK38Uzq3LMV6X3XFxrRQeJScgivvsv/bu6uPFd48ePR5EiRVBdEJd/xS3lgBE2oZEhkbh0</w:t>
      </w:r>
    </w:p>
    <w:p>
      <w:pPr>
        <w:pStyle w:val="PreformattedText"/>
        <w:bidi w:val="0"/>
        <w:spacing w:before="0" w:after="0"/>
        <w:jc w:val="left"/>
        <w:rPr/>
      </w:pPr>
      <w:r>
        <w:rPr/>
        <w:t>/hT8E+PhJvqdliCa4n5+svNGU1s0rdUK0+dNwnRLEVHAIJs4SkwWTh8mIthyfuErTuXprahvfhz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5r70dB27CMMmYMxNFiUEA0DE1t4BwRjkJlm6Lhmx0IDAmCsZ0PvBzTjxZJ3bbgHDFy5EjUq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SKRFXfufcOWHCBIX0hIeHi7UwET/99JPSfiQw5sJ31LJly8B5e/v27Thx4gSyZcsmgq5fR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bBB+mkDxxrOTMmVPJg+86flyQ//79laDUJDwkSpHCOaiDg4OS9/Lly5E/f368evUKXl5eG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+nj59ijFjxsDT0xPr1q0Tmudq6NKlizLfxcTEKORLJXzXP2HB9xiLI++U6f5f5TPoF6mTJ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RiFeFOhNzfJIgSR/CTInds1BpC/fyELd6PgoJEn0lfWeSt1I3tLm3AkduBaBlt/rierED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tjC1RsWAe5SlRDSdN4bN6zG55Vm6BY/q9/K4WdOkIcLQQFBamFnolYyNq0aYPVq1dj0KBBy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8twoFjb2+PiRMnKoOsZ8+eePHiBS5fvoyNGzcqu5o+ffooO6NWrVrh0qVL4E5lmvCXohxviM/8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hZGSEAQMG4IKwl+HgHD16tPA4nUchdYGBgdi0aRNu3ryJGjVqoHnz5mkpslLOKLGzVRc3T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aKo4TWB7W6+9i6lEOO29cQni02F1b2cLWUBe14pM1E6M3nECXoDhlIXQWmpiNe5oIixXR9T0r</w:t>
      </w:r>
    </w:p>
    <w:p>
      <w:pPr>
        <w:pStyle w:val="PreformattedText"/>
        <w:bidi w:val="0"/>
        <w:spacing w:before="0" w:after="0"/>
        <w:jc w:val="left"/>
        <w:rPr/>
      </w:pPr>
      <w:r>
        <w:rPr/>
        <w:t>Y+1BXziZOWLxnpN4EybSC8em67atgkVKb+vaZugxbTWqdHwgbIus4OPlhBf37kDLJnkR1nYsitWb</w:t>
      </w:r>
    </w:p>
    <w:p>
      <w:pPr>
        <w:pStyle w:val="PreformattedText"/>
        <w:bidi w:val="0"/>
        <w:spacing w:before="0" w:after="0"/>
        <w:jc w:val="left"/>
        <w:rPr/>
      </w:pPr>
      <w:r>
        <w:rPr/>
        <w:t>dyJE2AW6eOaEhaGW0AodRJuHL2Htkk3E4tKHmwhhkmgojv20S6NFkgEMkyKQp442LMy04F00C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VLk5oY3SwcGtxEb09FvVbmsHZ3hLZ3X/GjrJvYSK8HzdN0IedoyWOnjogzvkMYe/VDlvXR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9LiDsna3VxZzqSpKZNm6Jr167KDvv/TcpaerB1JJIUXdiKMC6KWAsP+P9kHiU0QM5OyR7Mz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iKTSWKjET2iOVmFpag5++fT95MtczMoPNhxN2c4tkymDn+OkKv71bVvxdr2Zq7yI0LJ/eaCy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ik5oQN24Q1MWNY7JmzZpo2LChMh65CfnPhd3MQyzES3Hz0QvYilt+ZiKmpLZwJploILRBSTmQ</w:t>
      </w:r>
    </w:p>
    <w:p>
      <w:pPr>
        <w:pStyle w:val="PreformattedText"/>
        <w:bidi w:val="0"/>
        <w:spacing w:before="0" w:after="0"/>
        <w:jc w:val="left"/>
        <w:rPr/>
      </w:pPr>
      <w:r>
        <w:rPr/>
        <w:t>K1YfDrZmmGSXX4QJMcUAK0uoaurq2xSrVtX/i0F2oZYDML3gXUTrmcHWRmjhRKefPTcedqI/25m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zJA65C41ShaC7cePBGHMvlhYOR+pu91PD6X//9c/rw27dvUb58ebRo0QKdOnVSSIyK7HMO4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uZgkqUePHtiwYYPSVkuWLFGqwXmPZIp9n3MQ2/Xs2bOYOXMmKleurJAWkh4SHubD/A0MDLB58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8PBdJELUKrEfxIvjZKYnwercuTNu3LihzMV8jmT27t274iKCv/Id0127dk05KeAczT7IMnLjO2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9HJ/sZyxvsWLFsHfvXmWj3KxZM4XQcR5nmbnJZX0zuqi3mqYkPIL76InzNhUFUv6keNr+/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3xuP/lR+GjPuL1/nGZyslmw5cEDy95Wa4uf/75T7q/UDEgsOGHZ+dYQDhgPh2LFjuH37NgoXLqyQ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IB+n9+/cxePBgcEK4J3zRUONC7cusWbOUQb9y5UplceRA58AlMeMgoiqXWieqlDkQly5dq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/D81U5QrV67Az89P2Q3Vq1dPmRRSU2OnVh/idvXqVcydOze1pMrfSdRIMKnVateunTIZFE3p7O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p6RnD1+uhTXflWtQzrmVjDQ3gapuiKG2nOIjybInomcHZL/oOpTRZk+7BmOglfP/9f9JDN5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xBf+jCLLgki0n/uIYQN8cuVJ4g7e0U4U3MfywyBnA8YOiT5iWKGJDvwVCHJ3/trMX/oY83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Tk6bxeNTQBOXLP+sMUxZB6r+t27dikePhIGwGsIJnZ/169crk3mBAgWUiTmzCeu8f/9+ZbFTR7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j5/fffcevWLeTLl0/ZhPyX6FvaoVDhTyRRRF7+kNzw4207N++/hS8QKXSNzOH0/7LWg4fPX9M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TK1+Bj8UwsHRFkaJ/7VPq1O9bpuHctXPnTmX+VEfYDpyfV61apRAOBvvlfELhnML5jXMn5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/0hmOL9Q5syZo8yLbm5uyrxN8kvh3EONEOdUzodsW2qZ3r17p5AdapA4bkhcuIHlnNytWzclD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GiRXjz5o2ioWrUqJHyPYWkh5oqlombaGq2qHXieziXcE5v0qSJQnpat26taLpI9DimeSTI8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fz5s1TiCEJVYUKFXD69Ok0n1qog/e3TqMeSRKq448H1kKTJKL/fNQkxfH0gHf+xY2aj0K+x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4bAWqRuJvo3bu3Ws9Sg0Q1aPv27ZWBdOjQIWUHkxbhBMCz6x9++EHJZty4ccoEYmtrqwxQD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qEwMHMwcvBxhtPaih4YRO4a6DZ+9UHVepUuXjRMLByyM5vuPo0aPKxMKdiWqi0aTsxK1Uq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d2bFjhzLAufOiWppkiXlI+TwE2FeoTeTxgzrCXSsXCB4ttG3bVpmsuRvNbESJO3pq0xo3bq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jxxx/h6Oio7PrZZ7lhYX/l+PpPEUdtMXH0gC3iqn1YNP8tfUJcjDjKNBCb4H9KkSSWAK1vY1+l</w:t>
      </w:r>
    </w:p>
    <w:p>
      <w:pPr>
        <w:pStyle w:val="PreformattedText"/>
        <w:bidi w:val="0"/>
        <w:spacing w:before="0" w:after="0"/>
        <w:jc w:val="left"/>
        <w:rPr/>
      </w:pPr>
      <w:r>
        <w:rPr/>
        <w:t>FkKaJ+L8xb7IeVcd4VybVRxxc35s2bKlQipIdki22K48IqNmnHMjTRS4qeQGjgSDZhEkKefPn1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RJdmiVsfKSvi2EMIxwY0liY3KDIDz5PDhw5V5k9odvosESvVp0KCBcoxGG1K+TyUkSHXr1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9e5RNLN/NOvB91IoRg5IlSyqkbt++fUqa+vXrK5p+vp9zNk0puOEl6eJawGcyg6ROkgQJK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xh1W0h0KOxIkDTD8MJH7fyllXGEd+sEkSP4IEadoalPGM9r5Gh6BmiNoZdYWsnsTI1zfZrT8H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tkvh+agh4rs5BQYNCvoe7HO46OHC44+Dui2fdJEw8p+fAVmkHuKOhSpnkiOVhuahmZl4kU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CzReJEgdcWkjS5+LG+nHC4EREOXXqVJpxU7fNMlo6dSdL9iv2U/YV1dGmus9mNMxYH3Xrz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4+Oj9FHalaj3bATm9O2Ha4lWcLUxRqGqdRF+6QjifRqgbWUTjOk5A9UGtMGB2b+h9tAuODFjAp4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o8i2sS7QSNwhLqwKU4M3NI5izfisC/JJQpX0/NC73V83qv7ZN0muM7jEFFYaOR7msqWslv2Ub</w:t>
      </w:r>
    </w:p>
    <w:p>
      <w:pPr>
        <w:pStyle w:val="PreformattedText"/>
        <w:bidi w:val="0"/>
        <w:spacing w:before="0" w:after="0"/>
        <w:jc w:val="left"/>
        <w:rPr/>
      </w:pPr>
      <w:r>
        <w:rPr/>
        <w:t>q9sWNCUoU6aMQiK4Yfx7WzAfzi0kKiohqSCp/fnnn5X5jxsykhFuZqkZohkDteokUHxWNY+Tm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z3xVWifV3zmnckzxJ/9OEs0ysXycU7mB4ZzKv3PT3bFjR9wRcfWotSLJ4VzNzS9tnLjRptaIw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R3HUepGYvXz5UtEqsTwkVTStoHDOTeta8y3bXN13p06ShKqod14zNPX6uwliMikqlkUfxeryP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5uhZSDy27vhgUyMVSuq2hUbpuHtIKV+i09oIm4OBAwd+zJbn5lQZc4HjDoaDmVobTthUuXIS4Pk5</w:t>
      </w:r>
    </w:p>
    <w:p>
      <w:pPr>
        <w:pStyle w:val="PreformattedText"/>
        <w:bidi w:val="0"/>
        <w:spacing w:before="0" w:after="0"/>
        <w:jc w:val="left"/>
        <w:rPr/>
      </w:pPr>
      <w:r>
        <w:rPr/>
        <w:t>J3Kqc7k75hEMdyskSfyeg5LaAg40HrXwLJ/fkyyNGDHiL0aBGgHxmQ9Rc/WlcfvMImS65Gx71Q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5NFSYixE1HZ8nEcJW8AF8R69Cr8oMUJuEUUvHC6t0OoXUwbWzl1AotA6un7+CEsHvxUWVQ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lo4RDzMYjULP2MeT5wGs2z5mCyzrVsXpcI7yNSN4dP710GrcC4lClajnoRbzHpVu3ESScb5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FkkZzwf3of0aK9c+bNBXtLEySGPcX+E7dEqJZCyJfDCW/vXMWFJ/4oWbkKrD5c+vm8+n2b1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+TTjPUWOU0nyAxGXNmjXK3EnSQrtOpqPGnVpVEi/aAFEDpRIaXlNLpRKOHWq8eSRHoSG36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ypJkmpzzbxpt6ayk+JcTTMEapeKi1u21PqyHLt27VKIGo/S+Dw1TRRqlrjxJXHisRrfTZtUmnH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ymcU+dJAnQtBVPtv9mhKcYJf2lz+iIWw9S0i8CHHQq+yHWgsdmKkk5WXOA86OSlLfeOFGoh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+dyQcfDxuI4nirkeKREBTBEJfP8SVB8KI1Tkrslob4N6Dx4gURvaeeQpAL/g1Hos4arrmD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UP796Bk3chMJzai0d3EK4t3AOItJbuXrA21sabu1dxzz8ETtlzwSo+BA9fvkFsoi7yFvaFd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k7GUhdmQst/98IRHIInchUtLELV6IvN6xKMfWyAx+IygYmhOC4XLhJ0xZV9U61onD9yGHEiJ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hk8JMrEyN6uK25UR0047CgmmDcXXXfEzZ8Aa+bhE4fPEpOpZJQvu2CzF4Sh/snDkf0VNn4+j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u3Qvn9h6EeYki2LxuEcLtPRF3+SHqFXbEitUXUCSvCbZsO4lx88bCxSBj7KY5d/I47O9C7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Kj0pVt9n+np4aHH5UQsKTkkQxv38TEhkV4VGl4SaWn5Ty93erjm55BEiTCpWobqKq/p8eX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/803OpsxlhkL3geRyORGkLL7jJvpH+S9iY7yLFWSXTpe0m+heoZyLePL4vAk6+Q2ySPnIJ4z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0lRckxeLlk9cwy+Iqbg/9SyTIL1ASmUUyAtQ+TZ8+PdPCQVU1VdapGd1mWoA+o+KB946iW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gC+8ardAsSww6DZsL9+zO6DdrPu6K+GyrHwVDKzoKfUaNx5ElE1Fs2E6MbeqGQS1rw67FAL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XNhaFr1turUa/zBOhbmaFm/5/hJDynTzn2UMS6y4756/5AKY9kw9z0I7xckyiiCbwTxyPG8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7Qw1C9Vqy0GNjHDrf2DEStslRQRc7a2cHPw7vZhDFy3EsPWXYBTiuoWaNAfl3Lmw5DuvdCuayB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7hXrQnKosbhW9u38LL9zngmqMk2jVtBeunFzB7eD+YOOVH/xLZcWxKEl5dOYbjT2Pwx4wfw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1phGN++ihbsQTCrpwTIWLE7U2njEGS0k//kCVVFwG1SNKjl5EI948SAyMJoTTS/m+alEyQy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b9/hxFt2yOpQgsUSnqMafN/w5zlM5A15c2NhBcY0rIj6i/djqZ5k43mpPzvEPgcX0b/u1J8/Zx5</w:t>
      </w:r>
    </w:p>
    <w:p>
      <w:pPr>
        <w:pStyle w:val="PreformattedText"/>
        <w:bidi w:val="0"/>
        <w:spacing w:before="0" w:after="0"/>
        <w:jc w:val="left"/>
        <w:rPr/>
      </w:pPr>
      <w:r>
        <w:rPr/>
        <w:t>1Zs2CTTOpLqaNl282fdfwptPvF3I2zP/JrR1oH0Pr/im1N59/Rp+/Te+unEIh25GYOuxE6hTwhl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PnIUaYdHCviLgryXOhhqgw/BxCFk3AU8jzNGkfB5sOXUCkSU9cTPUDcvqlMCcZTsR//I0+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jNmFu97IiVNFbTBTBamu1HYZhHSvD0yW9ESS2RRwCQxNQskZLtK2YfD8yMECYQAiiZGJih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E89OwkFDExQjXGXF66Nl3Ihq5BKJFjz4odnIjvMy4o4wVoVUW4pFZfnEsUw07/eyRN7clzu0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mlC1ZCI6mwnliULAI8AJUbVIT3X6shuqzhgjtnHA27P8O5l75kcPgLFaLI6ewiAR4e5ZEtr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8cUxYrXlk4q0w/rgK+fi+Xb/zWCKROkmITMc7XDG2zG2LwReFU8rq4uWSQSqf+5uRIBaswd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OfVHH4zG2FKiP8xcu4tCNh2jQtix2iQmyVIvyIsSDIbTjArBj/QacvxmIdj/0hVPIQyzcs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l5o26YJLISXWSkSAU0RoCEk1edTpkxRbANol1W1alXFoJOedfv166cYWNI4l4acJFG8yktfVLz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+pDqcanHnx6JKGmM+fP1dsD2hcSbsCumYgseLNGxIyXhmnISZvrmQ0yVNnAGZ3vIMe9avil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LFe5cXYhmja9h8oalwog1DjMHdoa5TzX8KUK7mFx5idlDjmDVamEbU6wCima1R7yWDkKeP8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zrXGyEb+5hQPMLeOwZNV4XDt9FOtFOI88Xzl8XdrbyhxdfhoKm2yqa/9JaND5ByQJjbk4D0Dv</w:t>
      </w:r>
    </w:p>
    <w:p>
      <w:pPr>
        <w:pStyle w:val="PreformattedText"/>
        <w:bidi w:val="0"/>
        <w:spacing w:before="0" w:after="0"/>
        <w:jc w:val="left"/>
        <w:rPr/>
      </w:pPr>
      <w:r>
        <w:rPr/>
        <w:t>0UORw90bvUf2h49LVnT+obs48hKuOzuPx2j93xEVIU4DFJKkh2K+JeF38Bze2ZbE2O7NkNU0FjYW</w:t>
      </w:r>
    </w:p>
    <w:p>
      <w:pPr>
        <w:pStyle w:val="PreformattedText"/>
        <w:bidi w:val="0"/>
        <w:spacing w:before="0" w:after="0"/>
        <w:jc w:val="left"/>
        <w:rPr/>
      </w:pPr>
      <w:r>
        <w:rPr/>
        <w:t>a3H/TRxKVPZFNiMPcWMrn+JM0yBrOazd+ZvAt7j4Xzh6/jwQuXwro6qrIdbuvgSPXGVQq3IhO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H71G4QkVYpb4KpR0OmYNEQEME1OqeWrQx0tFFIm+wUZH03ZCg1GqtB6PEQKz7ZRSuJPkhV4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iMdqt2IXyjXJi24qNcKkpPD+bWSDswXHMmfgzbEp2RFX/G5g0fATsK3VG3PbFGBpsiEWD6qf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l3icA/IkDyQ00PXTTQHouEhR963eUNP/qWmj17tnI7hb5RaFROYkQNEY8n6W+F5IfG9PTmS8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6aaFtAu0g+JPX6ek/hfnQbUPevHkV40x1rzant+YLFWFzKgxdAE+vYWg+eQLGVsuDAoWa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PYoS970zQb+REnNu6HLtPP8MPFZqgsPZs/DhLC4Pn7RABWmOUcB2Wbj5wDXqIXxZvxoz2R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ueqjVfhRGdq6ALCa8qZvetB2GKF+3Toom1ULhcjTaTpYqDZNdNrjXd1J+OldT/c0W7Tp2+8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mLorv4fBJ9VG7UEZ8uzFsLrajK6NgAFWs1+ZDUHFUbfdCWepXGD31Kf8yiaLVmSJljeut7s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1SFKiKswFw3TQMdJ/KVUUAkWPk98DkxIBQBMNkddXeEctk0MY1Dkj7PoG4SzNGEYiRpO+g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Ei6CYxlmLom+v7lj/x2Xs2GuDx+/8YJkQDS8RPkPLTR7DZZ4h8eVrSk0PXSmk9F9FP028j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WTK/l9PrNm4S8sUh/KCRIvFVIp2+8FcZrw3RASB8s/Nu2bds+ummgFomedZmWcfF484V+V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4i3CjCgxflfQrMEwoS0WYUZE8OFCpg8wfdlc1KqxB50nzxBONG2QtWgdlDG8iQHTp6Bt1QWoVi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kj9rVhBPZpHsiQLE+DF2LY87iEYqmpfgiHTQfMwtZc9qJG0mjcWrHIszcuBf1Cnzw+p0RgZR1</w:t>
      </w:r>
    </w:p>
    <w:p>
      <w:pPr>
        <w:pStyle w:val="PreformattedText"/>
        <w:bidi w:val="0"/>
        <w:spacing w:before="0" w:after="0"/>
        <w:jc w:val="left"/>
        <w:rPr/>
      </w:pPr>
      <w:r>
        <w:rPr/>
        <w:t>kghIBP4VAbVIkurpru76qGhoKojFvxMg/ulJVCK63lbFMfm26OuLQJnu2bzh6Z7s7djIOR9ym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rEQATGArPaUaMUSViD4WE6SOLlTGyZsuPkq1b4eibELwR6viqudT0C/Jtqyrf/p0iQJJErQ7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ECp210d5IRXQYjJLaJhp0q+Ix0W6JV3qpGWI6EizeWqEHXvpZOXDggPI9j9Ton4o+UahBYj6q</w:t>
      </w:r>
    </w:p>
    <w:p>
      <w:pPr>
        <w:pStyle w:val="PreformattedText"/>
        <w:bidi w:val="0"/>
        <w:spacing w:before="0" w:after="0"/>
        <w:jc w:val="left"/>
        <w:rPr/>
      </w:pPr>
      <w:r>
        <w:rPr/>
        <w:t>W4Z8L31VZVSxF/ZHJ86VQayWLrIwLElcJK7U7IgEYZBsamUNnWrC+Z3wHm1UfgEONnqveJluPmY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JEsdF4j9JXlh67DcYiAC6htl+wNVrzRAqLp1Y2tpBp1k1NPo5AvGJWiLIbro7a8uoTS7rJRH4</w:t>
      </w:r>
    </w:p>
    <w:p>
      <w:pPr>
        <w:pStyle w:val="PreformattedText"/>
        <w:bidi w:val="0"/>
        <w:spacing w:before="0" w:after="0"/>
        <w:jc w:val="left"/>
        <w:rPr/>
      </w:pPr>
      <w:r>
        <w:rPr/>
        <w:t>6gh8FknydjAEP6nJm2hxa+LWB5L0TRVK9pi6bjn0zT5pggxscmP6miV4HhCLvt2tYGllipwrF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+JaIyOWC6sL60Dsbr7VXQX7h/j9BxN/K6fblIqGnhp38e8ZEQBXjiTZI1PYwThJJDG2UGAKGN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ZQs+9PCKjLRFjJvH/NN6mTRM1SnTKSX8pDKeislWizxWSLcZ/4ne0V1J54s2YiIpaiYCtt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UM4aDfcrQK6obGrpwyuKYDIMIGWNj+QERQa4sROBclZhZ2ePjVGGgB0OTv8aBy7A4yopJB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/4rAZ5GkEJFNKOem/wCUJ3F3vw8lkiiJ8BAqyM/fxUgEEPVOEYNS/0MafQc3WKlCYYlns+dOdq4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QVgRIiBjQ9e9C26F/Ejp4o6R06sn/0x6JH5XQ2VtKGTt2bFqLKp+XCEgEJAISgQ8IfBZJm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vvREHrPzykkkDFMnbJN9UgyfaVCEgEJAISAYmAREAikDYEPoskBUXGwv9tlDDsUeOmhwxwm7a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9LBCQCEgGJgERAIvBNEVCLJBl9MNQ2ZngS3lr7NwJE9wC8LSu1SN+0UeXLJQISAYmAREAiIB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KpkyRhZLT6dTxuCw+uhwOEQfa/Xf8XBMlU/C23CDcjHL3izndjl5R2kGQOEgGJgERAIiARk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SJ0lCe7T7fjh23wsXFtv0f/QvR23Ch1IBERjtz3LmuC1YUu6DNPOWWqXM16VkjSUCEgGJ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xEEidJLGe/+EXKSUMWjyGM9GDXpIaNksZAz9ZC4mAREAiIBGQCEgEMigC6pEkNSuf8CH2bY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zWfk8kkAhIBiYBEQCIgEZAIfG8IqEeSGI5E2Bn9p8QlIVZ8pEgEJAISAYmAREAiIBHICAikT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iLCEdS1kYHif+hIYoXf8tiwajRyRfcpEgEJAISAYmAREAiIBFIzwikTpKEdqiGlxEauKtc/K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S/hIokBOk1NTVN/WQZLwbhbrLumwlAUDF+R2eRL4GZsnDKkRWZDULP6GhkZKaFU0iIWFgykl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0oKChNlTY3l2FT0gTgh4fZhxknUVOhN/3MOOcSN8aOzOiSOkkSttgBCVoQLiTVloikL+Moadm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Qzswk/v7+sLbWPKAm43ytXr0a7u7umQk2BAYGKrHQNBXGU2NMtMuXL2uaRaZ87vr162jcu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A3+nTp4MTbmaSu3fvolKlShpXmXH+5syZA0mUNIbw44Mc8+3bt9c4o4CAAPzyyy9KAOrMJDdv</w:t>
      </w:r>
    </w:p>
    <w:p>
      <w:pPr>
        <w:pStyle w:val="PreformattedText"/>
        <w:bidi w:val="0"/>
        <w:spacing w:before="0" w:after="0"/>
        <w:jc w:val="left"/>
        <w:rPr/>
      </w:pPr>
      <w:r>
        <w:rPr/>
        <w:t>3oQqfFJGrnfqJEk4jxxyKwqjn4jdYioKDv45VvwTESsO3DRfrxS8O3fujGfPnqWJ4afHhtPR0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saiYtW7bE06dPER8fr1kG6fQp4ubi4qJx6evXr498+fKlWSuicQHS6YNc6L28vDQu/ZAhQ+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m7anGL/+GD1asWBGenp4al6Bfv3549eqVEsRYStoQYB/Oli2bxpkMHz4cb968yZR9OC24aQz4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wdZIkfCMFBcQg6F30fxeNa7KI2Waur4W8plq4KHb1DOGmqXCHlDdvXk0fz7TP8YgyT548mb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cmozcuXNr+rh8TkME7O3twY+Uz0PAxsYG/Ej59gg4ODiAHykZE4HUSRLrTT9Jf/eVRAJEQ26x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RuZSy0UYdJz1U9zBElLY2vPcGJ2ue0qhRypiwy1pJBCQCEgGJgERAIvC9I6AeSVLVIgUxs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TEqJ6jHiq4GiCrrYHwxp0cs+RVVIJQPX7vVZflkwhIBCQCEgGJgERAIvDvCKhHkqgxEsb/diJ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t1Bcao/KCGHmmIEaqVzwS6fa90/ymgGwsiYBEQCIgEZAISAQkAt8DAqmTJHGcVtJcG51c9F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vW2HBr/fpsQhRCx3BoQzFsdr14ARUOh6G92EfrgTLo7bvoY1lGSQCEgGJgERAIiAR0ACB1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+yG+O5l7JvneoI3om/rkWkojDb+Px54torCpqjAKWugiKScR7f+EswECwIwbDlSIRkAhIB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JgEQgnSKQOkkiMdJKDlgbKY7dDj6LxZxH0TjyIkbc9ydlSkJ8oWQfJ4ptt3AZIBzWpFM4Z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BiYBEQCIgEZAIJCOgFkmK/EB6jAULquuuizKm+jiVBTj1Og6HAuORbK6dfNlNiUmi+kKiL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EJAISAYmARCCdIpA6SRIxRiYIZ5IXIgRBEnZJZSx1YG1vhDr85BZapIg4JOonsyIr8cPdI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Y5KQoCe0T1KhlE67hSy2REAiIBGQCEgEJAKpkyShPXr2LgZL/cXnqg6y2huguachaosbbkVMtKBv</w:t>
      </w:r>
    </w:p>
    <w:p>
      <w:pPr>
        <w:pStyle w:val="PreformattedText"/>
        <w:bidi w:val="0"/>
        <w:spacing w:before="0" w:after="0"/>
        <w:jc w:val="left"/>
        <w:rPr/>
      </w:pPr>
      <w:r>
        <w:rPr/>
        <w:t>8skVez7hMOl2bSv8/iwGba8ykAmP3iTIEgGJgERAIiARkAhIBNIfAqmTJNZJFbFWBAF88jICk15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xLvI7GKC6iwFqZdGDsN0W5khaMLY0RHkDPWHZnYqH7vSHlSyxREAiIBGQCEgEJAKZCAH1S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0Rb6zxQ7dJ0XG4/CgWl59EYJqJHvLZ66NhVkPUddZFoghRQgWS9CeZiXqSrKpEQCIgEZAIS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qkSRaZNOFtookkQElJpMlfh8XFYtLj2Jw6WkENljqwVm4AxCRSZAgYy9msO4iqyMRkAhIB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Mg0DqJCk+CQOz6aORcLc943kcfn8pHEUKO6WiFtqoba+Dq8Jf0jZ62BakyNdGB1tKGOGucCq5</w:t>
      </w:r>
    </w:p>
    <w:p>
      <w:pPr>
        <w:pStyle w:val="PreformattedText"/>
        <w:bidi w:val="0"/>
        <w:spacing w:before="0" w:after="0"/>
        <w:jc w:val="left"/>
        <w:rPr/>
      </w:pPr>
      <w:r>
        <w:rPr/>
        <w:t>/0XaQQwLC0OCOOLLTMJo9mZmZmmqcnh4OOLjGXE484i2YOUMipwWiYiIQFzcB0eoackoEz2rr68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x1q6hMIo9x3lSJotjpKenBxOTZN9zmgjxIm7ET0raEDAwMAADXGsqmbUPp3Xsa4r3134u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F3YxRwt0QOaLDgaexyl3/cq5G+LmIGXY+i8a2g8GKlsnQQBuutkaINxLEJom+uDWXX3/9Fbdv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FhYXmmaTDJ0NCQpArVy506tRJo9Jv2rQJp0+fznQRwklwnJ2d0adPH41w27VrF/bu3SujeX8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9evED79u1RqlSpz3wyOfn48eMRGxsLTriZSfz8/NCwYUNUqVJFo2rPmDEDAQEBaVrcNXpxB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2bNn6NmzJwoXLqxR7UaNGiVcA2pBVzf15VSjF3ynD7169QqtWrVC2bJlv9MSfpliqdWq0UKbR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H22oxSfxFCxE8dvsgiR+MkGI+pE9LETkBdO7cGT4+PmnJJt09e/fuXXDB1lTevn2rdFxfX19N</w:t>
      </w:r>
    </w:p>
    <w:p>
      <w:pPr>
        <w:pStyle w:val="PreformattedText"/>
        <w:bidi w:val="0"/>
        <w:spacing w:before="0" w:after="0"/>
        <w:jc w:val="left"/>
        <w:rPr/>
      </w:pPr>
      <w:r>
        <w:rPr/>
        <w:t>s0iXzz1//hyrV6/WuOxv3rxRFq1KlSppnEdmfHDz5s0gdpoKNXfDhg2Dqampplmky+f27dsHf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jcvOTUH//v1hb2+vcR7ywWQE1qxZA5JWTYVavZEjR2Y6or9t27Y04aYp3l/7ObVIkqpQ0SRJs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diIhakvydOG6L+ALkSPUuqqMz21Eb6846s+6aCp/NjCr4L4FbZjvy0bSP/f25tOyg2V8z29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Nfk7h9qR6YtnzSqgViHybZz2zaUKKelj6ctlb7ek9/FkmqbKGDOFddRZlUWdgkUXIba6Ebv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/bZKeS8lbb12tA+SaJgERAIiARkAhIBP43CHwWSarvbYz63ioDt+RjtsJO+ihcx/ZD6ZK/ky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NYMleJgERAIiARkAhIBL4eAmqRJFOVM0lFh/R3F9r//ztLBrmVIhHI8AjE4dWjlzBycIG1qQ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BY1tH6ES8xVO/ACX+s5dPPlgZaeP1k3tIMM0CVzszxEYE4vVbYWie1RV6CVG4f/sWomAAr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6FvawcFIFxFxenBxtkboez8ExejD3dlGQTPkzSuEiDPumNAwmDl5wNHaGJEBfnj6Jhzu3tlhI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/4ObeBEah1yFCkIoehWJfPMEt18GwtW7ABzMdBAZ9AaPX/ojOiYONi7eyOqYthuVGb6pZQUlA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6iRJXPefI67+743k8Zo6OiItBEeJ1UHypEzZoTJXpf0xpHZLlFrwO3pWsMHwjh3gO2I2z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91F+Dk7IrZm/9EVdcHaFI0J0IrjsON30bA7+wGtB5xAOtO74B7+DOM6t0Y+y74I07PDNV6D0W1</w:t>
      </w:r>
    </w:p>
    <w:p>
      <w:pPr>
        <w:pStyle w:val="PreformattedText"/>
        <w:bidi w:val="0"/>
        <w:spacing w:before="0" w:after="0"/>
        <w:jc w:val="left"/>
        <w:rPr/>
      </w:pPr>
      <w:r>
        <w:rPr/>
        <w:t>2Mc4+C4XNq/shePLRmPmTU8cWTsUiPHD0D494F6qApb3GwCnHxbhxJxuWDi4IQatCsal9zcRv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g2ejzjteDgUaYmtm2Yh8cJG1Gs3DIHxiTCwzYeVW7dA99h0VOj5K2xtLYR9oTEmLt+CjlVyZa7m</w:t>
      </w:r>
    </w:p>
    <w:p>
      <w:pPr>
        <w:pStyle w:val="PreformattedText"/>
        <w:bidi w:val="0"/>
        <w:spacing w:before="0" w:after="0"/>
        <w:jc w:val="left"/>
        <w:rPr/>
      </w:pPr>
      <w:r>
        <w:rPr/>
        <w:t>k7WVCEgEJAKpIJA6SRJapBOPInHiQWSyQ8lU5UO8Ns1tj1N9g0wgEfg+EGBfj8ObZw/x5Ml7B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qwu9PsLDZazIE4/vXhUc2PVz9fSeMsxVG9Ltrwq8Y4CgCQtNwV3EBZu6N1QfvYlKTenjo3R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TBlmEdERjoJ/J8gpdvg5BEz6xCHh39DU8MfNC/Qm78bmeF97cu4FVgTdx+/RaOdjkQdP8ghg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z9mFEVSs0KFECC1cUxcs1E+HQaDzOjK2P0U2LY9L81ejuroUytXti+6qfsbRXJYwaPAZ1Lm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mRSIgEZAISAQ+IKDWlGiokwRDYZP94ULbf4KnrZUEXnKLkKok2ckyPAL6MDEOxtwhzbHSU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XR2MwUSVZaOLR2Km5eOI4dhzfi8KFDcKnSGXnvrMaWw/cwwMUI2jq60FNGnxb09A1hIG7IG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/4WjGzMsCZw/NRrtxqRIYGolBb+tJJwtp1h1GxxUy4Gt6Es09Z6DlF4JepS6Dvmh95/M3hd/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JiXa18sHAEKhTyR27juzH6xgTDG5eT+Rvino1fXH46BWE2JjC0NBAfGeAxi3qY/afvyFAu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nDd1pZQYmAROAzEEidJMUlYXx+I7Ry1keMGs5dab50JzwBVc58cCYpj90+ozlk0vSFQAzCw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5GdKtohe512yI0VDhcDUwUmqShmDiwLpyibuGPAydxO/6eYqvkZbkHbTvZIzEmEu/eBsLa3BQ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X4OPik719hwZEoVTV/li/pAd2Te+LdUHxCPc7jbN+RlhU2QuRV/8U9k0eqFFIC0PHL8PQKT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9wRWHsXgvOb2Viw6TRGVLPClv1PUWH4QLxYMQpLfl2H6mMbYP3W03AvPhyWZtdE2cOFxuoN5k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ucteCuuePs9NVssrQSAYmAREBNBFInSUJ95GFrAEdHsTVVU7SiyKbS5nFbzVfJZBKBb4iAFv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n4AQ7O2tYWZpBV0toghwMcHTVFNQ8twWNy2dHaNZqQrM0F0a3tqPxmB246tcG0S/PoE6RA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zJM71EVBkaGMNRPHo7aevqwsrITedrBnvmK2IhrFy2Aa7kmcBeOqV8lagtNlAGKlcwHN8ebK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P3ANzz/KYu2AAWvRsgC0/Abmq9cIPbRsiKo8WarfohwI7x8MqWzls6tcG4btv4+KhZShQYD0M</w:t>
      </w:r>
    </w:p>
    <w:p>
      <w:pPr>
        <w:pStyle w:val="PreformattedText"/>
        <w:bidi w:val="0"/>
        <w:spacing w:before="0" w:after="0"/>
        <w:jc w:val="left"/>
        <w:rPr/>
      </w:pPr>
      <w:r>
        <w:rPr/>
        <w:t>7Qpj2YYB0DwwwzdsAvlqiYBEQCLwP0QgdZIkNEG3o5PgIza5dBxJqyRhy42cwuaIl9iCxHdPGM7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F1hPnEg3A1VE7/w0rJrCUCXwcBR/yyd7O4kWZNaoOpq9dA39wS2gUWoGSvUHHsrA1jQXwGGJrC</w:t>
      </w:r>
    </w:p>
    <w:p>
      <w:pPr>
        <w:pStyle w:val="PreformattedText"/>
        <w:bidi w:val="0"/>
        <w:spacing w:before="0" w:after="0"/>
        <w:jc w:val="left"/>
        <w:rPr/>
      </w:pPr>
      <w:r>
        <w:rPr/>
        <w:t>3sYSyNIde3M3hLGpCcpeLIuI6DiY2TgpRe02bxnidJNjedX7cTqqJCQb9VXsOg7FooOweX0iu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nWKgRfv21DmxszXDyVD2YWRogx6HVMLXRg1G9QbhQtDECIhOFPZQnOMAtCjXAqbMl8CIgHA7u</w:t>
      </w:r>
    </w:p>
    <w:p>
      <w:pPr>
        <w:pStyle w:val="PreformattedText"/>
        <w:bidi w:val="0"/>
        <w:spacing w:before="0" w:after="0"/>
        <w:jc w:val="left"/>
        <w:rPr/>
      </w:pPr>
      <w:r>
        <w:rPr/>
        <w:t>2WAmso6pPwzXynRHbFw87MR3Ft+hDeGLq6dw5YUu6tYpBv87Z3H2pR4qFbXH9nVb8SIoDFl9q6N5</w:t>
      </w:r>
    </w:p>
    <w:p>
      <w:pPr>
        <w:pStyle w:val="PreformattedText"/>
        <w:bidi w:val="0"/>
        <w:spacing w:before="0" w:after="0"/>
        <w:jc w:val="left"/>
        <w:rPr/>
      </w:pPr>
      <w:r>
        <w:rPr/>
        <w:t>1SLwv30c2874oVm75rDSjcOJnTtgmrsCCnnZ4OaxDdh59qWIh6iPsChd1KxbGf5XHiJ//VpwT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j8uoGi1GnAx10PEm/s4fvkZjBKC8PCdPpp3rA+zmDdYu3wb7ApVR7ViWfH66hGs2HUajjlLo0Pj</w:t>
      </w:r>
    </w:p>
    <w:p>
      <w:pPr>
        <w:pStyle w:val="PreformattedText"/>
        <w:bidi w:val="0"/>
        <w:spacing w:before="0" w:after="0"/>
        <w:jc w:val="left"/>
        <w:rPr/>
      </w:pPr>
      <w:r>
        <w:rPr/>
        <w:t>8vShiyj/21j861bEWuVA9x5NYZ4Qgl0b1uLW8yAk6tmjWZdO8LRUzZBfp2fKt0gEJAJfBoHUSZK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cjcD0W9HJNkmC/xiLCfVadQs4CTuMQy9j0f5kGLRE3DaKCOGG+BThS75MMWUuEoHvEQEdWDt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hLTQ/ihjYwsNC5TssZbl1kCVLMikS0Xj/UiEzm0/pjQXpUp18GZlbgZ8e/fp/TK+jbyK0T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qOZyHXZZP5bDK4gGrv8FlYOWIbCm+NDC1hJv4fM9yZccKTDxgq5CkN+e2YtRmHeSeUAjDe49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Z1oOvB0DuJ+H3WEPRaehMGeSqjQzETYfw+FK4DflNI0vsXd3Fw6yYcv/ACZZq2RJECVhjXe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kKf41Rg0Zh0kFKikkaevckdirVRQul1Zg2r7X8KpeH3kebESbnv3RYvwO5Ne7iDI1+yCri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+tCXHgutIBts6BOxboItcsLg8Dl2H/5BbbPqIVpg/siPHd1GPpdw6LNh3Dw0AbkMJdE6Xvub7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/QiB1kiRIT0x0PGKiPkSVFyQpRqiQVHHaYsW14siwGBGaJJkkfZrJpTGS7HISAYmA5giY2V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Fi9ejMenrgutWwWxCdOBvaM3qtSti9IFCwJhd3DmlSM6dfTCsW1/CJLUAeYWljAySCYk5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dFCeVC94e/YtmkprAP+xBit99g4azEuJD5ChJ4xzEzEQWPkPWy9EIGhK1rjxM9n4OwUgwsnj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7Bk8LLPCSzsU8xf9CruaI3BoeS883DEWjSfPxNx3rnhkVhGPj62A7ouDyFexB/ZcLIQsnsXR6/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G16F8UdC2DN/lsY1ySf5mDIJyUCEoFvgkDqJInFonpIJeJXfXHepvpG+RPP3/iRIhGQCEgEv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6eOt3UwQgDUOY/1OYlKmqxDWMFsRl68qV0DHMCfMnB/Hni1C09jLFhmN7EBDfCvp62jA0+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AkXGi3YxEsymWdKNwvxL3Fvk1rYJ4UinfR5rAUIZau/7Ee8a6VUNzZETvD9VGzfmVc3LYIT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4Vu4IGKDwxASEQ2P/N5K7eyd3aCfFIinL41gl72EcqwJWxdYmUYjMDhKuILQQpy4LQgdV7jaW4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uq4T/lCwMlsJAISgS+GgHokicdnNDMiDxK+XSLFT5XVkRLgVtyAg3AToAh/MN1HL91frKwyI4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TIRDsHwjvvK1x8sQkXFk5FF22BSIqKgJJOs5oN6A/8tprYfXUbQgND8bRy/HCb9RD7Dh9U9h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sga3YpVccFSuXEVNTHCLCI5U5KzEmBLFaPlhx8iQKx19E4YIDEBH4Cnu2X0TNrotFihgEBo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5W6ODK1E/ydRqCWSzjuwRRtqpRBraFDsTbbCFxYNQtmPi3Rs7MzKlUbgkkrvWF+ex389Mui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ezo/s3IqrdzfgeEAODC2XMxO1nKyqRCDjIJA6SRKkx9dcG16G4ohNzDL8GAoCZPJBccTv6zv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YLlFEnFsEi5O5faHSeDvjdJPMW5OE6GBcv3Qd7yOiYOOeA24mSXgemIBC+bIjSiyuT/2joa8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J8BAu/Q2J5jtdFvrw58f7BLbwJixX+jArCRS8Ed9/EoGh+H7x/dhNPoi1Q1Nv1A6hJuHPxBP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6TAGIy2t/kdiAFzhx6Tb0rZzg42YL/8BY5PHxgP/jO4gwtIV5fBDuvwxF3qJFhEF2Au6ev4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kc9TC1ZuP4e4j3AJYGcLv/g08CdRGoeK5YYh43Lp4AQbOuZHNyRzh757j6u1HEHbkyFu8FG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eoSVbkdrPB7esXoO/gg2wOybZPX1PsPHOhUKHkW7V6th4oVsAIFnYeyJ1bB7MHDhBHW7VgpO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+R6uidlj4U1s8vPscuUoWxbGd6zHl6T0UFiTJzMYFxcsWSrbzEpgVK18Y+lFkTPooXq407u9d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xrlhd1kV8GQ7vfHmQI38BWDbvhsRS1eF6NwHRcESF9o0w/f47TBszGg7eZbHolwHIbqWLd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vo6FrnR1LNsyDd5Zo5C7ggT3zxiDBzAvLdq9DEUeDrwmdfJdEQCLwhRBInSTFJqJ/PnM0z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q5S854MX4FJZ9FGqfgojVcGVngi/Lp5/BCcXUZ7CfaGmktl8CwTCn/2JFqWbICl/blRr9wPKx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o+GbsPvRaxR48Bt6TrqEelVMMGfeFjx9HYGspapg1oi2woN2R7x3dUJMkhum/NwIo4cvxMoju7C+</w:t>
      </w:r>
    </w:p>
    <w:p>
      <w:pPr>
        <w:pStyle w:val="PreformattedText"/>
        <w:bidi w:val="0"/>
        <w:spacing w:before="0" w:after="0"/>
        <w:jc w:val="left"/>
        <w:rPr/>
      </w:pPr>
      <w:r>
        <w:rPr/>
        <w:t>T3sk1ZnxkSTdP7QEtXtMQEK4DjpNXo1Old1hZJUFVsa6iH9/G51atMHFt0nI4lMEbUq4YtGedzi7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2Tu6HK54tUS7qAFqPXY9l50LRKdstVClWAi7tZmJRBwOUKt8TLWeI8CcDymBgszLY8LQIn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rE6jlWwlOXebjzOKeuL5tLmr1Xw0HR224+rZH8zzvMfOQNvau7oL2bbrhpw1HBEn6+ugXa9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mvzdP7R6YXzv5999On/vHwvSYsPrD9/XRYVSKJDlrYslvyTcDYVsU87cW/fDHfMLOKB9e3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UcYaeYMZmi//QpyX8vOjP5Z7VCqPHhiZ4TV6DnxL++vpp4GT8p5ZfNJ78+YPKNEgGJwBdHIH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RJenqcPcTnb7bZSmmoOhLGlClFOBCWIhHIEAgkCAeP5g6FMWChuNbv5YarK67DQTcCM2bPx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KSkCHHxejsW8+NO19CjtOrofZg52YbOWLUdM7YHr7sbDMXw9tK2zGwJ7dxA1Rd6xtWe4jN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J0oNpFnfkdTPA7GF9kX/AcrQsaKVcLd9x7BaGrz6KQS2K4fTyUUjUTh6yOrr60BXjMcnUC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zdAp3op9Bz9ICboa64tDIENlMLeB/4wxevbDA2yRD5BQ38XjT/8S2A8hVqSJCnp/F0/ie4g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KNkO3xkYYN+c+Kk8bj+27m6NHlxuwL98S9XJZZoi2/LdKuOYqCpVeL0NXVFZOIiAR+GwE/k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mh79A/X95e+jMPFeGHwqIbxoZYgTf6R4ryNaVX2SSJPxXbpK0t0WCgCw6LFtWt7RIe+xftoE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goRAe8RpW0I2w/Xp5OLlQC/ZyKiu50TLI1THnokIfjdOyQamAvvyJL9feUm/Oav09U3Qkzwd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N+09CwUThq6deH9glXMWMteL0RoQhoShdXfR9/tQVN6Zi3p9H9yanULrXXFTPlQX5OrTG+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0WXhUUFePlQrPkJcDb+B8pVqICQuFJdO/IE7UU7oliOZlJjlrotNM3qjz+BmuHlrFNrk0BX2N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h1JyYEIeYeH1UqVEZfpe3Y+VzXRT0LQX9mDhEi7OzAiWrCCL1GDNmbYBb/lLQuiFuccVHY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8hatj1Cjy/G1jMvUcveEtdPT0GnSyb4ecVBZHXxQdtK3mg+/TB2/dL1m7eBLIBEQCIgEfhWC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ma6AjncjTC/utttvOvo3HqVbSyAKQmfJIKpyymKbRLwmWAjcHXP3cLvXMQrUeux6b9v2N1t6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4N7+5vxdh+raFdWfhHaadSu7NWoVgxcSK8u/yMRkWcU1RTC3P690RC5R8xpn1h5fs3wtbBL84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nTJcaMvLv6RGBuJgI6JjmweQ1K1DU2RYnpm9BlFlpDOlRBvlz1RU3rjopN5sSRFiR2NhY3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YTJwrYvqQfJg7fwtu/tQFeQrmR17v4qhWocgnGEIfY+riVWi9+Aya6v8BzyoD0WLcBtgkC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MU9/4F7Kr2wEZne5TtMwn5+rdF5P1TOH/7Do5dfAizNg5IfH4ZLvkrIer8dPz2ugT6F/XGs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Ngq59XhR3uokfV17CjLEd8Ob6FTy/ewpHT11B8M0AQf5eIXjXH8ibLQ5lynVFiQKPsWf9Z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FihdBrgImKJXrr/6c0mMbyjKnHwQiIyNhbJwx4+MkiIjWDD/EeInfQjIytv9LPP9Ckg5Ut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+jjS8ltPiiF1C3IP9EhvZRuBNTNKI3p7HN4Cq/gibh88hQuPXkpfrfE0TPn8S4oHA1L58bDI/u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15BHGmbXK+MArV264O1ng9ZXD2HDgPHT0DFG0ZgOYitvER/YvwMQ3RVGneWP8PrwNdgaUwO8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r1d9NbdNY6M98/Pz588iaNasSwuJLSUREBCZPnoywsDBxlVnYqbi6omfPnqkO7lu3bsHd3R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9t5Ltp0yb4+voq5f5WcvnyZTg4OMDZ+b+JroGxNUx1nmCg8HZdsFl3NLZ0hllYorARqoNhH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9xdu8joEJbIWWkr9r6RrAzMIC1VoPwM2tFTFnxWEs6eEsbH7EcZfojx/FKhtG9GqOQZ0rY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Y0BtnV/2MCcLh5NSO5aCbEIjhLVvgcXACytbvinbtO0E4DEL9KlVgm7sqtjerilPT98PG1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5VEUFwFFPB+h4t+ycFyzayMUKJUCRS44IDShX1w0uYhrh7ZDYPSnXBZBOB9d2IJOiw6igeWP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t6DWyM7eJvO270RjEzKzjaifngCzYQF4kzZ86gZMmSSr+Soh4CSUlJOHXqFIoWLZrqGFTluG3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v1ByVKlXCRLH5K1asmPL7okWLUK1atb+MvRMnTsDExASFhZPMlLJ8+XI0aNBAhMhJ9kJ6+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vbw9Y22Qb1zz//xPr16z+SmgoVKggNZjQaN26s/H379u1Kmc+ePSsM8KOaCk8AAJ7+SURBV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FjuHTpEvT19ZV6/PDDD0LLn0VJ+/jxY8yePRshISFwcnLCkCFDPr43NZRYV77HxYWG9/9bi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+pTpkyZf3xRVFQUpkyZotSD/Z19vXnz5goWmzdvVp4hFv369cO+ffuwZ88eBQ9dEdh60KBBy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3x7Rp08RFqUTlU7GiOB4XedaoUUPB/+LFi8qmjB8LMdfwXcuWLVPagr83atQIZcuWVfJim8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37tyBjo6Ognu+fGn32cV+mRnkLyTJMKP5OrLMjTKOiVg6ZxZ0vNthcPUkbF0wD0GW5eEZd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5F646NsHBgXyQsmYdTO/8Qcba8sGj1EpTt1BeHRvdHgEMe2AvfLG55SkDvhQhJsMEcHh6e8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T1E26PrcTseMZGqp/rHflyhW0bdsWQ8XV5DZt2iiDJK2dNzQ0FE+ePFGIEiczDmi+x8PDQ4T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X58+dH7dq1cfXqVeTNmxdv3rzB+/fv0aNHD/Tq1UuZFJYuXaoM3hYtWuDRo0fKJM9Byzz4v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4ePap8zzReXl6fC9Vf0rPOn7NDe/jwIZo0aYKBAweiS5cuyiLxT7iZeJTF7nt3xLFWPHQNjIW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00SEzeBgxcdgidI+LAfaFz6TbYvL8lFD/YnlWw8Ug5mBqZYNb2kwgSAZ9hIPz47FwLfeNkT9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h2bB5qNZlNBJ0TGBjaYSInwKQYJjs40fLoQi2Hj6HKPG4ta2NQsCGLNiLjmMDYWptC+HwHll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kQeYNtcujhTiK0xZaqMKNtGAgjI/ylwZMhHv8YxWTxESchCXby4k6xqFNFyOYGOnDuuYA7Ck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dHbQT+jATEwMcOfunEh7F3LAddhRKSK7PfwgxI3bqCCfoFStWYPTo0QrunPDZZmntr+q8+3tL</w:t>
      </w:r>
    </w:p>
    <w:p>
      <w:pPr>
        <w:pStyle w:val="PreformattedText"/>
        <w:bidi w:val="0"/>
        <w:spacing w:before="0" w:after="0"/>
        <w:jc w:val="left"/>
        <w:rPr/>
      </w:pPr>
      <w:r>
        <w:rPr/>
        <w:t>8zm48Rj3999/V8Y4yUNd4UgzNdy4WKsW85XCpxSDGRcvXlwZcxyfO3bswLNnz9CxY0cRssVMGY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K1du1bZFJEwcWy+fv1aIUYNGzbEgAEDULp0aYwYMUKBk6SpoHDoSVJEDQk3ScePH/9Ikvj3bN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SEp+7d++iTp06CqGZNWsWWK7hw4crefF3kpxJkyZhxowZytzCjdSSJUuUuYF1JpEiySIJY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kv8ScJ4f3797Fu3TpUrVoVpUqVwuHDh5V3c150dHT81y7AtkhtY6d6mH66Fi5cqBBP9uHKl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Vh4OCgkAixXrx959//ln5O3Hl78SWP2/evIkHDx7A29tbqQvrP3bsWMybN085tidJ4ruIO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bV69eXSlKYGCg8gkODlaIJtuXG9SuXbsqGC1YsEDBgGOOJPjChQvKnMz2/+MPoT0W8/aWL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1bZf5jf2E6ErESJUoomBM7th8J2bVr15R1hv2OeXBTznqRpGV0+fKr/HeFmL64Lm2GkcPWo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2iW9TLyjJmJuuO2wzTsNW6/fYNYnUQUFlevTXUToCcc0MW9e4FnMYkoX6Miwrd4IUT8PUbYobj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hs1vY6h8CbRNzwfizigXzy++GSXK44+JAU0fYue/du6dMdpx4cuTIoQzCtAgHJ/NlOTj4O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06dSp8fHyUQcYJ4MaNGxgzZowymVL7ZGlpqQxKkisObE6a3MW8fPlSGXDcyVI4YDlBc0LlT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Po1q1bmrQLxO3cuXPKJKOOcKJ99eqVQuq4y8qVK5eyk/u7aAlDaTNLK3xyTSicqaoSaevBg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7RI2jIuJ7UxHmgqJomD5o103+RcNmmSIkiYm1TYoiaMHUykbct0op2h938vzWMAXpSh7Mhj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N98NP/Y/v//tw1xKOFP96nGZi8Sl2SSoKQeVtnCh/++03ZQFUR9hOXLz4YX/gxM4FOk0S/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5y3B45BENOrSFREX9uPYrafQd/JGi1qlcGjDBjwLj0XRWi3go/1EOJ/UQftGVZHw7jZW7b+CnC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ghwaNyiD61TXMWvibcIHghDbNa+Dazs24Jca8S6HK6NK40j/eXdGk7FzY16xZo4wDdYQ4nz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vXr11c2G8SNY/7fhGm4WHKMkRRZW1srixv7+ZEjR5QFkQsdxy83LjY2NopWiGOYCzoJB7Ub3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oCyrzSLkRYR04R8TExCgaEG6euJhyseezJGmtWrVS2pfl59zAMcoNFQkU/6YSPktCxEW3Q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KkiDKPubm5Kf2L45VYMX/2IZaDCzi10iRInLNYbj7H9MyfizvrS3Ixf/58ZQ77J2FZWXcSM3W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sg+hQ1QSRkxE+FC39yviTuL168UDDjPFOrVi2lXsSeZJUbC76X7UiNOkkV5yJiTU0RMeNGl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bSWIwYcIEhfCRZLVs2VKZX4kt24LfUbvHNiE2Km0t1wTOz9RweXp6KkSKpIz1ZbuPHz9eIXtz</w:t>
      </w:r>
    </w:p>
    <w:p>
      <w:pPr>
        <w:pStyle w:val="PreformattedText"/>
        <w:bidi w:val="0"/>
        <w:spacing w:before="0" w:after="0"/>
        <w:jc w:val="left"/>
        <w:rPr/>
      </w:pPr>
      <w:r>
        <w:rPr/>
        <w:t>5sxB+fLlcf36dQV74kn8mC579uxKXyFZJYllG7M9M4NkcJIE5CtYVHSgPShVugi8HIRtlIW+6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Vo4F1qWOofgMGFzYpkNOcV17Z2xkbD0KYP2r+9h/tjJuHrjNcpX14WuiNobFxeDOBq1CwPun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YMf6/XjarBQ8vrD/E5IjTgxk8+oIJw0KdxPc0XEwqEuw/it/7gyZDydADkROUNQAcdfBQbdr16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5ODnbtN7nI4qDhJcbBxwmB5OKlxcKuOtjgRctfIXRQHNlXJaRWWlbtVdXGjJol144REjRInoC+B</w:t>
      </w:r>
    </w:p>
    <w:p>
      <w:pPr>
        <w:pStyle w:val="PreformattedText"/>
        <w:bidi w:val="0"/>
        <w:spacing w:before="0" w:after="0"/>
        <w:jc w:val="left"/>
        <w:rPr/>
      </w:pPr>
      <w:r>
        <w:rPr/>
        <w:t>W1rrkd6eJ245c+ZUG3dqFSlU99erVw/Pnz9XtBCaSwwmDWyHxRe0USmfNR49v48dP43Hw+zFUa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/xuHcXEnxYhb70cWL36CIYOKI1x006gsiBJgbt/xeQl9zGopjfW79dCudJWaF25Dvwc8sIze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GpMFT4dlGBK0Nj9C8iP/wJOvMcaRuf+WOn0KsSZS48P4XbhxrHHdbt25Fu3btlA3Nzp07l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qkbIK4uJMMURvBscCNDTUXXOC58eECz/+zzXhMyiM7LvQqYXqOY5aJBIR5cB7i2OcC6ufn97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wrzANF32SgZSkhXmzT/A9XMBZLi7OefLkURZoajiYnosz56PVq1eDY5hHhySD1Cjlzp0bv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cpuO7OCdQS0R7nH8jSSwPN3/qtAXrwc0fhVo0kgbOjawbiZqqniSCnP+GDRum4Mn3U1gmE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CKiLD7/m8imwxP863LBdx5t9IhrippDaK+DJNSi0scWFaYssjUpaFQlLHzSM1V+wPxJZEj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yx2c6deqkEGpqyEg+iTtPCbghZruStFHDxeM6knDmlRm0wBmeJGUt3wm3bteDo6vYreoWx9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m5w4t4fhvxrwJuHTzKWyF0zpnsaP+adlScbvNEmfuZBexmmzEsZyFuOJthnYjJiPJ0BIG8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ZjOFjowinHQ5gLQ/cvLVyoubv4u33Av72HOwceh1EVzx0GjzM44NIifJ67zA4dOijZcKBQo8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cyLj74Rk3d2skTFzwODG8EzcBOUBZFk5W3GFyUmG9SOg4YLmLYjpOapxoaPtQs2ZNtVXe/1Q3</w:t>
      </w:r>
    </w:p>
    <w:p>
      <w:pPr>
        <w:pStyle w:val="PreformattedText"/>
        <w:bidi w:val="0"/>
        <w:spacing w:before="0" w:after="0"/>
        <w:jc w:val="left"/>
        <w:rPr/>
      </w:pPr>
      <w:r>
        <w:rPr/>
        <w:t>5s+FQV3cOAFzR8UdHPHmpJBW3NKCeXp9lpMyJ3J1cafdBHf1XLjZD0ie00ZOxe3Tt++QZJwXP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cidipZy6cORZFqSLFYKV3EzYu2YRtVjH4v3yAMg06w3f1VnGs+BxhF26geMO+KJLlCg5Yx2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4alFVxGFbJvRxwLurv2OqpRsKlygF37y5v5gWiW1NgsNNgrq4UaNAGxX2WY4hanX/66iDCy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YiFeHO8UVtCLS9JBbHn2GQ5SMC4CHO8kmyQTJEgcdHluCdBUdm/pNR8cbzwSKyKsJGjUEPM51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okIypPlzkqRHhRooLPDUW1GBQqAXnoty+fXuFAHLRJsHh4sznefxD7RAXbJIpHr2pFuyDBw8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PaaqahnQ/JB7UkrCNJBQnHvwn7MMmYum3B/kpcVVqycePGfSSDJEN8X/fu3T++ju3M+ZlaL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6thHnRKYnMWR5VUSO2HOOJQmksIxsA2LLuZUaPhW55fdMT20Vj0VZD/YPPkMc2A7UerH/8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vcINIfLjJZftz/qYQi59++knRXFLjy/bnesDv+RzfS1Fu82YCu6QMT5K09E3hmVV1YKELF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51Xx9QRvsU/nVXbu9BbSjRiRAiDe4IQZKvRBq1rF1Ic+yWLOMr48FvuAnn+J+saO97nLBoqe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xqXYQmhaQEyjPs1kODh4aGnIS4vczZ85UBhZV/SRHtFHiwOZCSeE5OdXGJGvc7fTv318ZmBzY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c9DiwOOioeudkyd1LWm+0sM6fo5HgO7lzUgknmbTipine6f05de0SOGmz/6S0uWP7pw13Q0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2YwagaeVK+GnFbFiKE8Qzpw/BwsQGXpVMxC2+e+J23yXUHrNZ+KLyQrnC3tgxbxp03ieh7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pyRvRJbbEYhMHGo5BCkCjGpoaIjfTH8d07YGjgIp5Lm91cynZmndXFjeOFZDLlsST7emq48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48fbkao1SCJ6dy5s7JQkwzxyIaLNLUtHMM0gqbWiZseHtlwbFPbwHdxPJOEqISLf0pbHo5p2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sgbphIDjhn8KcqPeeTp0+ffkzL43YabnNxZv/g5oWXUmg7xXo3a9ZMmSuo/aA0bdpU0YYwL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rOVSSE1EpxbPP4iAbT1L6kZq+o7gaJZeA7UuanshliuThHst5MpzqOIpGkvSZtmVh+GrjTto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8SVcyg3eNSCqYSEKaVxNfsACRIJDYXzKUkOMSDGnL9IJikkMiwD+xfxIdEiIR01apSSjpogt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MVsskNC9tZRSRZPs7v1DQSd45Z4kitGfuKSquZ3uctdcuf4UmSukB8SmeIOn0Hoc7nP/hNn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zCseBrNIi8TkeR1FoN8Ddikp4vKe6ycLvOPGphMRKJdTUUKjqp2qX5IjGlMyLgz+1yf5zyq5u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Fbuq+O7Om42L9OZcS1MIpPgz7Dx5BduH00m1XB+w5fQmWEXooWrcxapTNifA3Z2DpVgNTJ+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+4/4VKrimjZtjamlOkGvXI9scbdGOfFTjko3BRly1fG6InD8fN8J3gKxYO9idgk6NugTttOy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L4K5CGW0WoX6sok4PjSx2+IYVI1DEh2VwTU1NLRP+bvwO9WGh8+pjp+4GHPRpajsCvk7F9OUw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wvFN4Q45CTZFKmHfK4y3+jUdCKu0H0/EYPuVRPI/xVEISpxJueCg0LOZHJSQFX1pIfP7LF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YfxeSOn7+Lv9makAywo9K+E5uiFXCufjfhGXgbWSVcK7jZYm/z7UkSf8kbEPaKVFIakeOH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b8Uvj+z3m9y3G/PeIgyzTV0KAA5Y3Q1TXdb8FQfpKVf1/r+EkxZ04d3G04foSotIoMG/VLvNL</w:t>
      </w:r>
    </w:p>
    <w:p>
      <w:pPr>
        <w:pStyle w:val="PreformattedText"/>
        <w:bidi w:val="0"/>
        <w:spacing w:before="0" w:after="0"/>
        <w:jc w:val="left"/>
        <w:rPr/>
      </w:pPr>
      <w:r>
        <w:rPr/>
        <w:t>5Jtu8tA1ReiDC5j22xnYF+2IqT1aY7ffBWz8YzFu3xDGvx2ri6M24UKhVld0rHYSB4/cwrCmD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7m+wqNUANBm3cM+NQgV1UaRcB2yY/QSjl82FXpbcmDa6F4oXs8a6iSPxZ9mWKF4k9zchSV+rL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RWNrah6+xBVxTcotXUNogpp6z2SmuVY9RNRLJUmSejjJVF8IAar7+clsQjsLHndQTU/7EO6yU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gkPGqbyuXLlPoUx+Xs62nNxx8mr2imPDzMPvlpoNmSO+HyqcZ8FG9EnBQBVqib/Z8yy38W/y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449DFFgQbdUSBZ2YFa3ScpH5WU2nsi00DJI7GUGppMU3FZUYnAfyAgSZLsHhKBr4AA7RF4Z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vyq1atUmwSeO2Zt0Z4o4Q7vf379yv2A9zV0wCVN5FotEu3C7RboNErXRZQJU7bAubBIxL+p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SVogMlbSfw/DaV5RPIlbhB+BZi+wiu+vuf/r1Ap+QqJgETgf4SAJEn/I2BlthIBFQK0s+BtFJ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M02kejWdp4ElbBZIoGmPy1h2NJek8kDd6aAjLmz70cTN48GDFRwmNbU+ePKkYx9PYkgar/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0VNUu8ccNbLiRkKW0ZZKtIBCQCEgGJgPoISJKkPlYypURAIwRoZ6HyoksjdpImXvmlBomaJ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oour2CTIPHIg8btvAlIg10aO7du3Vq5fcSjSmqGqD3iTSQSIubPm4jMj7cEabhJI3q+h1fGU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B+ZBEQCIgEcikCEiSlEkbXlb76yLAmzw0WKd7BPp1IbEh6eH1XxIaGl3z2q/q2IyEKaUfFfo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iURqvbtM/Fh370VcMr/7yui/9qvB5aqd4K4V5UgslRSIgEZAISAQ0Q0CSJM1wk09JBD4LAV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2j8moOaI9ETU9vPZMvzQqT8G8rcbjMzqFo/M2kiJqhmiPRI1S3759laM4+rChMzs68KNWiUS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xm+h/hr5PSJwyg7O3z2oImVgiIBGQCHwGApIkfQZYMqlEIC0I0F+MymeMKh8aWP+TqG60/T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7VHKUNDpHTex3z+Lb+0lFs+KxGQCEgEMisCkiRl1paX9ZYISAQkAhIBiYBE4D8RkCRJdhCJ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RkAhIBCQC/4CAJEmyW0gEJAISAYmAREAiIBGQJEn2AYmAREAiIBGQCEgEJALqISA1SerhJFNJ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CEgGJgERAIpDJEJAkKZM1uKyuREAiIBGQCEgEJALqISBJkno4yVQSAYmAREAiIBGQCGQyBC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mQNLqsrEZAISAQkAhIBiYB6CEiSpB5OMpVEQCIgEZAISAQkApkMge+aJDGMQ2aTL1FnfX39z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KDsc7SIpkRt7TgxWcZQiUtwjZjuJXMJmnta8TtS8wVmQ33f6ov+3BawvcwDmNm7MPELSYmJsN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+WJIWHh+Pq1atKTKrMJPfv3wfrrqkQr+vXryvBTTOTvHjxAgwCq6lwsDOGmqWlpaZZZMrnb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W9vb43rzgC8Fy9ehLm5ucZ5pMcH2desra01LjoDGV++fBkODg4a5yEfTEaAfdjX11djON6+f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A6swkt27dgru7e4av8ne7klasWFHpeH5+fhm+EVJWkEFPy5cvr3GdGfPrxIkTOHbsmMZ5p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sVKmSxkUvXbo09u/fn+lw0xiwDw8aGRmhSJEiGmdToUIFXLp0Kc1aQI0L8I0eZH8tXry4xm9n</w:t>
      </w:r>
    </w:p>
    <w:p>
      <w:pPr>
        <w:pStyle w:val="PreformattedText"/>
        <w:bidi w:val="0"/>
        <w:spacing w:before="0" w:after="0"/>
        <w:jc w:val="left"/>
        <w:rPr/>
      </w:pPr>
      <w:r>
        <w:rPr/>
        <w:t>X+fifufOHY3zkA8mI2BhYfGXeIifiwv78Pnz5z/3sXSfntrQtJDL9ALAd0uSSpUqBX6kfB4Ch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9SPg+BXLlygR8pXxeBevXqfd0XZpC3VatWDfxI+fYINGzY8NsXQpbgf4bAd0uS/mc1lhlLB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JgERAIiARUAMBSZLUAEkmkQhIBCQCEgGJgEQg8yEgSVLma3NZY4mAREAiIBGQCEgE1EBAkiQ1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JJAISAYmAREAiIBHIfAhIkpT52lzWWCIgEZAISAQkAhIBNRCQJEkNkGQSiYBEQCIgEZAIS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SJGW+Npc1lghIBCQCEgGJgERADQQkSVIDJJlEIiARkAhIBCQCEoHMh4AkSZmvzWWNJQISA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IBFQAwFJktQASSaRCEgEJAISAYmARCDzISBJUuZrc1ljiYBEQCIgEZAISATUQECSJDV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BiYBEQCIgEch8CEiSlPnaXNZYIiARkAhIBCQCEgE1EPhuSdK5c+dw4cIFaGlpqVGNjJMkK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sWRbFixTSq1LVr1/Dnn39mStzy5cuHsmXLaoTbvXv3cODAAWhra2v0fGZ9KDExEfXr14erq6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zZswePHz/OdP2VuNWsWRNeXl4a4Xb48GHcuXMn0+GmEVipPMS2aNy4MZycnDTKfufOnXj+/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iVrduXbi7u2uEW3p56LslSQcPHkTWrFnh7e2dXrD8IuW8f/8+Dh06pDFJOnLkCExNTVGwY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70ksmLFy+wf/9+jUnS8ePHkZCQgBIlSqSXKn8X5dy9ezfOnz+vMUlim9WrVw/m5ubfRX2+V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G06dPa0ySiFu5cuXg4ODwtYqcYd+zbds2XLlyRWOSxM1V06ZNYWxsnGEx+qeKsQ+ePXtWk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1eomJiYKUciWLdu3KsI3ea+VlRXevXun8buNjIxQpEiRTEeSnJ2d8eDBA41xMzAwgI+Pj4KdF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qFaj91FTs7OxQqlQpEP/MJKGhoXj79q3GVeY8QUJvbW2tcR7ywWQE0qrJJFEtXbp0ptNC+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qKsN3o+9Wk0Tko6OjM3wD/L2CX6LOMTExmRK3tCzWBCwz4pbWjhIbGwt9fX2Ns6HKnhNtZi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r7OtfYq7QuOEy0IPsw2kx61D1YW7sM5OkFbf0gtV3TZLSC4iynBIBiYBEQCIgEZAIZDwEJ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0qayQRkAhIBCQCEgGJwBdAQJKkLwCizEIiIBGQCEgEJAISgYyHgCRJGa9NZY0kAhIBiYBEQ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CCEiS9AVAlFlkbgRiwgPh/z4WLh6OSIwMwquAWGRxsoSf8P8THBkDA0s7eHs4IykmBA+e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MhTumgNfPEW9kDQcrU4S/f4GHr4KEAbMe4mLi4ejuhsTgMJg4ZYGZQQJePvODmX0WWBhxy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PXSNLVQkREIjxyeEBfKxGvHzxErLEtPJx54ykaN67eha5FFvhktf/YQI+uX0WYtjkK5PEU3yX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PHeBcSIX4zQK58PtDcBDtz9wFZe4mARCBjIiBJUsZsV1mrr4jA/YPL0GOs8G91ZRlCL25Ckz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VO7QvVhnPbLOgcM0O2Dp7KM5v+BnFOy7F4hMP0bV0Fizo3wpvig3F/AG1cWP/IjQf9ivev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ZbsGLdgNI4OnY+GW/agUc736N6sFRpNX4cOpd1wd9dc/Lj9JXz1HmP4ouP4/c5bNLQ7j5Lep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zKuNfs2bYvOF19DRMUTXyb/i5+ZFMX9YO0z+9U9AkKuKPabi159rYWSr8tjxVA8GsaFwq9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5dOgavpVwRPvkoiIBGQCHzHCEiS9B03jixa+kCATuGjI4PxSHjdDXvhj9jEJCTERULHODcmr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Sk28k9h68B9/ieXF4xz5BkjoKRU4iEkVaSrFmo3GlaHHULj8VY08fRHn7x9jWIwivnz3Cc+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GAjp6ihZpzaaDKNlyNLKcWSI0Uom4dvEScrtcRoyBEbKaamH7yqlYecUCN28eQsCe8Wgy4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1mmAUYsuY+3VGygWfRzFKvbFzure0NZ1xKg1O9DS8xnK5SuPOVvqY1p76VAzffQ8WUqJgETgf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/a4Rl/hkeAUMTU7x+sg/VSp1DYkw4DAp0gJGBKRIib2BY6/qo1n4S5nR2wKFnOujWvimWr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EdYWygC109Eh8IsqInPKUbQ19XH8amhuJ7E+hrv8CYdlUxVS8R74NNMcDGGtHPjuCCvxM21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fuWoVqNcnh0aiM22SegcNGyMAoNx6Xbd1C0cXu4WRgJ7VBtuM/djN1/HIV9hTqo7mEp3lYdx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OrdF+J4z1B8jGHlXgp1Srji/pPn4u+SJGX4TisrKBGQCKiFgCRJasEkE0kE/h2BqPAwZMlaA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Y8aXouOAVogRZ0jHKg8lrV6Cs0CSd2TEOFy4dx6uXN/HaPwrHrz2FniBJkWHBCAkNg6mZG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4z98xLsSIxET74px639Dw9wBaFa1LxITInBg7W9wL18XNiJJcFg4vEvUwLtj0/Db2wpoWzQbb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q+PJg7ZiUeDK6F93u24kVkNvRtUBV/dJiOHXcHoXjMcZx7YIImuT2wOzoKkcKO6vmlP7HlTDR+</w:t>
      </w:r>
    </w:p>
    <w:p>
      <w:pPr>
        <w:pStyle w:val="PreformattedText"/>
        <w:bidi w:val="0"/>
        <w:spacing w:before="0" w:after="0"/>
        <w:jc w:val="left"/>
        <w:rPr/>
      </w:pPr>
      <w:r>
        <w:rPr/>
        <w:t>GFRINrVEQCIgEZAIfEBAkiTZFSQCaURAS0sHpubWcBXhCUId7YSG6C109U2gFXcPw1rVRZ6y1WH9</w:t>
      </w:r>
    </w:p>
    <w:p>
      <w:pPr>
        <w:pStyle w:val="PreformattedText"/>
        <w:bidi w:val="0"/>
        <w:spacing w:before="0" w:after="0"/>
        <w:jc w:val="left"/>
        <w:rPr/>
      </w:pPr>
      <w:r>
        <w:rPr/>
        <w:t>7iIa/bQEk9uWwfIRTbBl6z5UtTHD1ll9cWTrYvx+8CgKGunDwMgAySF2taBvZAqHLK4iPpeRCD9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c39uPQyVfoPr9GcgoRjNfSOTuyiPiGwealkc/pIU6/TkLdtkPRcVcDlCqUDwb65hg6fwPq1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PoWuZQtAVx3aNhy9AncLZsDvpPSa0r4CJsUmo0ns82lfOnkY0vszjiSKOHk8idXV1kJSYgIQ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YOLj4pUYe9S86etx+kpCXEIS9PhH8XtCfILARUeEiNASR56xyt/4O4819fT1RF6J0NHVhZ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0v8tHREb9/iKEdJwhjkvi/trbQ8Okkf5kQF4dELW3oiXJQooV3cH0R+idlGOQY8Rz0jGDAJEmJ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X5A0tfRgqX0qRCEgE0isCkiSl15aT5f5uEMhRVRg8+8YpN8OsfVvi99VxsLM1xfpLlxEaF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MhkRYOrrDVCT6cf5u+IeL/xs2ROVuIYiHLtwsxZqqVQLrjq+BpZXISNsLS45ugok9j+Mcs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vjfO4XgBl1Q3jM5zln3ybOQZGwOoybF0EnLEHoJYSjYVBtaupaY9fsR9Lz/DPpmDvDIIjJn+k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DPUTrmMLby1l8k4gJm05iUJggB7pmyOGZ5bvB9NC8n7HuphNWLe2Ns+smYt41B0zt5IYmNX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5DDaj2mYMGgxtg1vRN6LXuKnWeOIL9VCH5s0RLZe8xHl4pZsXlqO/y47KwSW07LLgemjemGPTN2</w:t>
      </w:r>
    </w:p>
    <w:p>
      <w:pPr>
        <w:pStyle w:val="PreformattedText"/>
        <w:bidi w:val="0"/>
        <w:spacing w:before="0" w:after="0"/>
        <w:jc w:val="left"/>
        <w:rPr/>
      </w:pPr>
      <w:r>
        <w:rPr/>
        <w:t>Y9De5cgVdAqNOizGiBXLUdRBD+d/m4ZV1+Jh8/QINtw2xsHzO+D4aAcKV/sBdUdvwqQWHvipW2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3Ebtp7FMHvJYpTy0sfy8f0xful+aFm4Y8Ky5WieJx6tK1XFOX8tQZaM0Wn8XIxsWxGSKn03XU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wWQhIkvRZcMnEEoH/j4C+sQUcPwQA1zY0g5NhchpHt6xw/AfADMxs4GaW/Adzq0/X8wFDO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h6sHehwTdFG3YO9uLTQGilPmVoYWv34T8G4gI/RbgT+JAvBGnKITRMfxf3HCm/04atk5v4fH+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eDy9eJNtrRQT647mfHkID9RAZ64X5e39BTnsXYcP+BoeOXEFkRCR27L+O/M094ffsCWzCk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Vmk/DsbWSzF47HnMXTEHeRJuYfrNJ4imrXxcBJ4+fo6oBOqEwrFy/R7k6jkW7+7uwMOrN3H1Xg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D7ecvUT82GBtnDMH88zo4ICLG75nWHYOHz8CE5hboM+041uzehqQzc9GvUz/k+n04gkIM8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XB6uBbNO7dGgaI3Ud9HBqL9/nqZLJFEIHUEJElKHSOZQiIgEfjKCFjaWeDCqfnImXMjIoPeIl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xMUN44BUM6dgR7X/8FR287+GGbjFMH2yFTXu3IrH5TzA2Eho13eTDMBvnbCiSLwdsrV7BN09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58jdjQ82iYNycMhX3Xi8QcsLHWQeDF7XiYVADTqhbDxF/dULmCIQ5t+RXuOhHCrUJZGPi/xK5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BiwAL4FigAr97tsW/QcqxYb43C7QagQekCQN4+mLWpHs7dfAtLawf45C+AUuWzofIvS3Hmy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5y/5Gvkwh8KQQkSfpSSMp8JAISgS+GQFREDHLmqYXJ49vg8vb52BcZJaLeR8HaoTB+mjcWhbN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iiqTh+dB9e3zLAo9jsuB/QAwbCTklP3NhTSWR0rLBhihcOGISeLiYaBmY5MWzWVGQPuYhe4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kev6/djrw1B8BEHD+GRmuhXO16OLFuIZ6Xro1iubMgWs8YXsLh565jJ4Auvrh5+QpiDbKiSF4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6TOihuiDh/hX4hVjBxdEMcfGJwiYNCLt/CLdfW6JZLqH1kiIRkAikSwQkSUqXzSYLLRHI2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XA1CIbKlWqBP17O7D1eCS0hXH2q2dnMenHH1GiXFXc2nMBTfpNRqviTpg2qBOWbT0NXe0Aj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HX+UrooNa2cLW7BY5TguUcCVGBeN6DhTlK1ZCbkCdWA88Rgent2NfbfjMWJkcZEiCKFBQSjknQ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wy1YKbgFrcS3KBNMHDsGWqp1QoMhGBL8NRH9hV9a9PHBgZ23kyVME+uFvUbXPfFTKY4uxj06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iiHn9EkXa/4x6+XkXUYpEQCKQHhGQJCk9tpos81dHIODFQ9x99gpCMYFcBQsg4sVjGLnlh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8uItE4Wso4PVDRCQaQis+VoQT8YCbiRbuPHqK+CR9FCpeFG/vXoaeawG4C8Psq8LuxdEzL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k+1uEsL9cerSXThmy48czpb/r36Pr53Fk/cRyOqTBzoRodCzdUEWiyTcu/MU9h5u8Lt5E7DzQ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8SGvMEV4QMpW968iHp2D37RRihYMAd0xRHTtYs3YeKSA9mcrRAd+BLXHwchX+G8MNRKwNNb1/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MrF1QMLsjbt++h+yFisA0wg/nHgWiYL7cIvzJ14G+bIfBcG+YrBHyqdkds0obwiWrCVbtXI33</w:t>
      </w:r>
    </w:p>
    <w:p>
      <w:pPr>
        <w:pStyle w:val="PreformattedText"/>
        <w:bidi w:val="0"/>
        <w:spacing w:before="0" w:after="0"/>
        <w:jc w:val="left"/>
        <w:rPr/>
      </w:pPr>
      <w:r>
        <w:rPr/>
        <w:t>YZGwdnFF/XLF4VOyAuyFQZa3y1YE6DjCqsgKlHr4BlrCYJ1mYqYF62PRurKwFb/ruZbGgt9d4Cw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G4Z1iwdBLe3N6P7DVaooANj+jMMGjaBNj65EKF9fuh65wVSeWzooKeE2xyOgmt1S5h0H0Pjt7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wl1K2bQcOYdv+M9CzyYYGVX3F9btQ/LJhB168Ey4gbLOhYRVfcU9RikRAIpBeEZAkKb22nCz3</w:t>
      </w:r>
    </w:p>
    <w:p>
      <w:pPr>
        <w:pStyle w:val="PreformattedText"/>
        <w:bidi w:val="0"/>
        <w:spacing w:before="0" w:after="0"/>
        <w:jc w:val="left"/>
        <w:rPr/>
      </w:pPr>
      <w:r>
        <w:rPr/>
        <w:t>V0Vgx9TB6Lv2ArJn88LYBVPwa70yuFt4GO78MQ5LBndBUL56iLi4AtsO3UeCqT0aDxmFskFn0H/5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rRaJs29HIHrQLh5NqYVkPR7TqsgTr9u9ONuxOCsPEQe2w9NAjmFv6Ys3WX2ArrkM5OzsoV8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BVoOWwMxUBw16DMWznRvh1vEX/FwrFn1ad0fPRdMwq3wZXC/SFe//XIwDC/ujzo87sPHyR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gTjDgJXgu7D/cZaFCzVHa0n7MTq4XWwa3ZvNBl7FBuvv0KzvIkY07wRDkaJa/LhURgyZTqOz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Yj9tQb6nczHhYhYcXTOGngm+ijhkzyPu9CWLrUcuheRQKtep/4/vz56/FJKdF3jBu2CKJNbuKF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LE3uUqPjBUN7IFsWLi1yLF8CnHPWRt1jR5LR58ib/tCoEV1U5shVGC/FJKXrWWdG0RdZPX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TlutId5z+2kvxSIpD+EMjAJCkBFw8tx9ZTb5AUIXwIN2qB6tnjMHfeATQf3hfOGaTm0dHRM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xJbog/bycPn0afn5+wmeMNvIKjUTOnDlTzTo2NhZ6woO0lsrxzL88cfHiRXh4eMDWVrX0pZr1</w:t>
      </w:r>
    </w:p>
    <w:p>
      <w:pPr>
        <w:pStyle w:val="PreformattedText"/>
        <w:bidi w:val="0"/>
        <w:spacing w:before="0" w:after="0"/>
        <w:jc w:val="left"/>
        <w:rPr/>
      </w:pPr>
      <w:r>
        <w:rPr/>
        <w:t>F0/wubhFR2qhlLjqP/3nlnDPmogNZl54ce5XLD/eGKYmuohyLoZ5YwfBuWpFhFYehjlDqmJJ14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OgHVLY6j5XXXmPMtAHY0XoYfniki+LCyLiAzYdwslqm0BP+fei520v4Noq89gcGbHuKNcvHi/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k9v+OVcUFc3LcYPtZRaP/bCsX3DxkL8U4SNjf2ubyh//4BLj5/g2vPX8FKPxt0xPGSgYgDZ25y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vPoD/0zuw0rWGtQ4vpAfjxJUIlK9UGPu37hckqYbwS2SPbqMG4encn/A0xgmDe9VFz2kDsU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nirKkdA6kQYvwKj59HOkKP0VSPg8Bji19ffXCDwcHB2PTpk3CSWgkqlWrhly5cuGxCLZsa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/G19+Vt27969w6lTp8AyKvwyTx6lX3p5eSnzx5Mn4sahjfDz9f69UoaAgABcv34dccIHlaOjI8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ko7CP7N27F3fu3EHhwoVRvnx5tYFinszP3j7ljVG1H1crYaLws8XPv/Vh9u8///wT/v7+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gS5YsSp1/++03YVcXjVq1aiFHjhxKm1y9elXBzd3dXUmrErYd8wkJCVEw8fHxEZ7xDeDq6gpj</w:t>
      </w:r>
    </w:p>
    <w:p>
      <w:pPr>
        <w:pStyle w:val="PreformattedText"/>
        <w:bidi w:val="0"/>
        <w:spacing w:before="0" w:after="0"/>
        <w:jc w:val="left"/>
        <w:rPr/>
      </w:pPr>
      <w:r>
        <w:rPr/>
        <w:t>Y2O8efNGKQf/RqwpnLOZv5lwTFuuXDnhwf9TEMZLly7hxIkTcHNzQ926dT8+o1alM3miDDtb3do5</w:t>
      </w:r>
    </w:p>
    <w:p>
      <w:pPr>
        <w:pStyle w:val="PreformattedText"/>
        <w:bidi w:val="0"/>
        <w:spacing w:before="0" w:after="0"/>
        <w:jc w:val="left"/>
        <w:rPr/>
      </w:pPr>
      <w:r>
        <w:rPr/>
        <w:t>H0NXXsechVNh6n8H19+HI+z9S+zYtAcV+3WFfnQkLG3MEfo+CGbierW+8DFz/cZjOLl7w87KE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r3D3aRBy5c0DAzF+/Z4/QlSSKTzdxf42NhzXbj+Ea848sDb8shCy03/OIrJo0SJlQA4aNEiZ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+0SJCwy5gxYwaqVKkinO3p4EdhAzJlyhRlYHPycnZ2hrm5uTIgSdBIqjjQx48fj/r168PX1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CwNlwuJgDg0VR0RiMJuYmODZs2dKHvzu5cuXyiSeVmGdWVZ1Zd26dcpEzbpxYmVZ/ws3Uw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2GM3uX8ai9cNhaJkTA9vlxq75k6EbkAhvvQ8uIMVkryKJZtZ62D9vPPZYuWD1HwvgntsWN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TWrj0W62PRX3/QBDSMBtUK+uO93GB+GP3TbjmaawQJEqHUctwo1tH1CpfA3OXzRAOIvWEs0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rqQE8rUSw2sTB3zI/yNlpYMnUazAxcUcDDHDGifRK0HFCzlgmObpoPV+sIcTurCLQTdRF8fx9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he0MfLP5jO4JH1IKVRTCm9WoP64INcLxVGbhr2cNkeB4ElhiMlsVVep3/j7Bqkk4Ne+LSr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pUCK1atVIwZ5ultb+m9t7v8e8pFzd1yjd8+HBlIe3cuTOMhDPLf8ONi3Hv3r2RLVs2ZXEm3n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Zs2fh6ekptGfFlTkiJiZGwZ9y69YthdBwLHNRfv36tbIoU/g702bNmqwte/XqlTI/OQjHq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4rtz506F7HAuuH//Ps6cOaPMGZRdu3YpBODo0aMK8SGhImHi5mv58uW4d+8eunXrpqTdsWMH9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g9KlS2P27NkK0atZs6ZCCoiZk5OTQrQ590RERHwkRCwj5xySMMrt27cVQkCiwLmJRM37H1xiq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lmevevbtS1+bNmytYqAge8+LcuXr1ahQrVkzBknXnHDNmzBhkz54ddnZ2Svtw3ubfOAcVL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uVeZOti/luYgDuWrVKoUkcv4k8d24cSNGjRqlkKRr164p7woPD1cwiRJOTn///XdUrFgRly9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jRzB9+nRlLrpx4wZ++eUX1KhRA/v27cPDhw8xdOhQhbiFhYUpG1a+gzhxTuY6wv6lmt+JM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bMB3xTm0zrE6/Tg9pvuwK/x3VeNee7chZZSxy2xniSZQHyme3R9xTscO2d0DEk+PoPngrJ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thqLZ3Km4+9sy3I0R5p36rmhX2Qcr5vwGJw9jbNHPj8rCN824aavg5lMGQ3s3EwvjWkQ52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0+2kkCrp8ubDpXHA4Ed2kjYkawkmhf//+ygDq2bOnMjDz58+vxpP/noSTEIkDFzJOAByQz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KBMcJhQP98OHD6NWrl7LjodZpy5YtysTMgbd582ZlEHFC4S6GpISTde7cuZW/3717FwcPHl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Nrl27pmnQETeSRXVxI8ljeVhm1oWDnhPMv0loQDSKVe6OueNaigUiDG/936F+o95wftkG3T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M8djZRH48UEEicWCkrw+zg0aDEUFlH7sG3LITQp0ALFSpVAIW1n5LX5NPRu7P8Va+4k4N7Cy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+m/GmEfdemIk50Rz3teARGJWLogg2w/aE6hi3ejDo6UTh3/BhuiTxuB+jC3kIPYcJxYZUKe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2i0mDIZ7qY7ES0C6EZGxqBwuRrY+8tAvKnVC6WyRyBYbAgO7jmIm9dPYMrrK3jxFjh64ybik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ZFxvHFqzFHvPPkf3St4oWtgX2lWrffDD9P/RYf/gpKsu7mynTp06YeHChUqbq8hzmjpsOnyYi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ixs1Fnz598OuvvyqEIjAw8B+1ASQiLi4uGDdunIIKiREXNpIFkgguyuzvnC9IWLZu3aoso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o1UvLnWChTpoyyeK9cuVJ5vkmTJgqpIqkhSWvWrJlCZCj8e758+VC9enVlcaWGiPlyXuAzr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G6pNDJ+nhovfca7huFUJy0hiVKpUKRQtWlR5nnPOhg0blLRt27ZVCNaKFSuUOrEvFSlSBLNmz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8nhzJkzFa0KNdXEinPR27dvFZJE0vj3TSjnKRI7dTVQ7PNt2rTBggULlPeTRKjqRpLIzWSHD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jFy5Ej88ccfCkEaPXq0ghUJJ+vCZ5o2bYqqVasqBIZEuEWLFspGkqSFbUec+Aw3lcT+5MmTC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+JEcsD9OQALNc58+fV+Zb5sF3cI4lxtyMElf2Hc7JbGuWt2HDhkqfIZkj+eUml2OTJJV57t+/</w:t>
      </w:r>
    </w:p>
    <w:p>
      <w:pPr>
        <w:pStyle w:val="PreformattedText"/>
        <w:bidi w:val="0"/>
        <w:spacing w:before="0" w:after="0"/>
        <w:jc w:val="left"/>
        <w:rPr/>
      </w:pPr>
      <w:r>
        <w:rPr/>
        <w:t>XyFkbG/2iYEDByr14xzKtsrokmFJko7oOEIZKeIIBOHYuplYdfIdpkxoCyOx408UhrVRUXHimq6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h8OzsTuwU/k22bRYDT/g/Xjq4Hl56i4l8XD00qVMZSZbVhDFuMALN7fDgymEsOHAQgwb0xv3j</w:t>
      </w:r>
    </w:p>
    <w:p>
      <w:pPr>
        <w:pStyle w:val="PreformattedText"/>
        <w:bidi w:val="0"/>
        <w:spacing w:before="0" w:after="0"/>
        <w:jc w:val="left"/>
        <w:rPr/>
      </w:pPr>
      <w:r>
        <w:rPr/>
        <w:t>f+DkzVeCJP1/p32adhwuIpxUSEDUEZWK++nTp8rEwR0gdzhpEU5MXPgmTpyoTC7UHnEy4E/ub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YA4yDk4OQKt727dsrg2rq1KnKwOeEx90N8+PETIJEYd58lmUuWbKkMujTKsSN71MXN76PO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ZcFfLCenfxN7dFtcESaxRYzOGzZ0AF1c7YZBthQ6jR2L2zltKKAyKqZUVkkySd+gGxiawsM2L</w:t>
      </w:r>
    </w:p>
    <w:p>
      <w:pPr>
        <w:pStyle w:val="PreformattedText"/>
        <w:bidi w:val="0"/>
        <w:spacing w:before="0" w:after="0"/>
        <w:jc w:val="left"/>
        <w:rPr/>
      </w:pPr>
      <w:r>
        <w:rPr/>
        <w:t>n+q5onyL+bjet4ESvsTO0uQvrylctxcqrW+PwgULI6dvFXRu9Ba92/TC1kO/I6+VDu4fWoWOk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9hSvLsr6tpXQMOm3VFljRaajVmNkl7WWCQ0S/l8iyJ/ziKoIBa444KUGeqJsBjCb5CbT14Uz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VkO1qMK5EvsK+m3fRf+4O/Fg/D6b1rIU/9p6CpbkFcpRsiHzR5zF6zjy0rTRFeP8WmsD/0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Era42iIsDhUeuXAy4EHyO5jSt/eR7eZ51pgZHXQ0Gd/UUblg4/ojbP2nwuGipxtn8+fNx5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KtXT8FYpbllPlzYjx07pmgoSCJIKrhh4BggISK5oJaC45/HM9RekHxwkeUmh9oSFUli3iRnzJ+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YnkeEmiITo0aNHSj1JRpiWCzs1KXwnyRo3Kypp166d0peohSLJoHaahJokjHlw/ikgfFWRLFHj</w:t>
      </w:r>
    </w:p>
    <w:p>
      <w:pPr>
        <w:pStyle w:val="PreformattedText"/>
        <w:bidi w:val="0"/>
        <w:spacing w:before="0" w:after="0"/>
        <w:jc w:val="left"/>
        <w:rPr/>
      </w:pPr>
      <w:r>
        <w:rPr/>
        <w:t>wfHOOrMvsS7UoFBrxPnpwoULCkHhfMp8WX5iQcKSUlQbQZLD1CSl9oTaMtaPGpaUBJDjgYSDGJD8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S20OZO3eu0oYkmcRCRTI4B5KgqOrCuvIobunSpQrZYXvwJ4kn07HvkPSwPCw/379mzRqlX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+qMlHr1VH4FmO/4XPc2FL7ZyXmKpJKHs02aNBA0fZxDifBJnYsC9NxjmzcuLFC0vg+Emhqv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64Tw3X7/nvGZYk1WvQDL1mrcL5iiPh7qaNwKBQJCTGITgoBPomFtCL9seNq9fw6Mk7VHHxgm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/cQwhAeEwds6FuJNXceWUCCaRaItc+Yohh1jXFq5ajz+N6sBHaFkSRR6FStdAyZz/fgyhS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aoUOGj+jm1PDiIOGGS3XMgsMNzEkuLcELm4KFqlwN5yJAhCrFRqee5g1DtXjiYORnwrJwDS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Rjonk6cGDB8ruipOFaqKkporEi7seqthZ57TYVhE3ErS+ffuqVXUuCFR9Mz01cFR9c4L5N6n/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U7BMlyF0SzCwt0KpMBegaGwjHheVw7vZdEaYrmfgMWLkWSXrJB2WtJs1DU3EJ3dREH2ePV4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m2FaE22jx17eYuxXG5mNn4R8YBiuBi74g6v5vgmFtkWwlXanDGFxqMBBaBqawt6TWMieOny+B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tONjzenk8Fm+YLq7Mm2LHiX0itpg+Km5bJcpnjIQCs8VPEzQstluopUR/rlsU9UUcs/i4Vj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ueMXoX/cjLCYB+r06Qs/YDAZFl6OYf5CiPfpx4eqP9fknbEjSOeFXrlxZLdx5nMDFdcCAA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BLpppafvosFBQCWxsaoKkuBjExMYBIj6dsaEBYqIiES/qyz6bEBOJOG1BHJWYb4mivaOU/iq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YJtv7hIeGiCNKXZgYG4Kx3OKErZiOviFMREy9LykcY9zBEwN1hOObGhMeq1PjozqK4kKXU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xI0JFzsuhuzfXBhJnLjIqo6GqE3gAk+iQeHv3LioFnOm5SJMQsGFkhskfsfxzEWamieVkFy0bt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+aM452btbFjxypJSHJIuPg85wC2NTdN1Nxy3iCJUgkXeGqkqDXj3LZs2TKljfhelo3vJnbUxn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/TUcNM8YJvwhs6/ERPOMyR27J98lvXjxs3CwuL/wc16t2zZUln81RFq2DlfsQ/zKJCETmWPy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4adL6fRJZaNR4h8h2sV48ePZTjQM6RKtJFbQ0xUtmMMR8etbG9KdxcELcRI0YoGjKSQWp3+L3q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ne1kPHn+qhGSVmPDIjeSHm1iOB87P1Pyrxi6P3fh/kj5qvXgkd+7cOQU/au3YLiwDNVic99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yLEnKXqULZhu5i0G0DpGhiRgljiDyemmjUZv6yJm9BPp2r4iLl5+jVqeWKF6qLgob62DV3g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RHbqNg43lr9ix9zz6jJyDIj5RWHzlJFp3/gHtWjfB8+K7sP3CQ1i45ER2xy931MYOx0Gj2jWq</w:t>
      </w:r>
    </w:p>
    <w:p>
      <w:pPr>
        <w:pStyle w:val="PreformattedText"/>
        <w:bidi w:val="0"/>
        <w:spacing w:before="0" w:after="0"/>
        <w:jc w:val="left"/>
        <w:rPr/>
      </w:pPr>
      <w:r>
        <w:rPr/>
        <w:t>0wE5kXF3wc5N4YKT1rNi1QRDUsRBzsmJA5MDhAOHu0tOEJygfvjhB0WFzx0fCRV3SZz8qM4lW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c4qKgy546JA5bGnkzDAZfSwFCdOv9TGpZZnZ2g6lmWg5M/JwYKJ6W/Lzgp38Ngs7bi81HEA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6GBUYmRmFBUYiAMsVWprOxUxqRGMP+n9VaQLAdHlYZJ2Hw4fjJq1xHuBRwcPsQ9+ZC5oZloj4+v</w:t>
      </w:r>
    </w:p>
    <w:p>
      <w:pPr>
        <w:pStyle w:val="PreformattedText"/>
        <w:bidi w:val="0"/>
        <w:spacing w:before="0" w:after="0"/>
        <w:jc w:val="left"/>
        <w:rPr/>
      </w:pPr>
      <w:r>
        <w:rPr/>
        <w:t>0oW5RfJ/GCCXYmJhnpxS70OZP9ifQBCmZDrwqS56hibCti5lbWlzkhzyxMj0U31SplD9Ttz/i1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OY8TuLNVaUHSZtuQhPNbZ6PHsHkIjNPFxJUrcGViX2y69w7uJetiUmexkLX5Af5Ce1y0fh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ac48n4ujWmXh7eD5azT+DZkWy49xDa6xa3hNrR3XD8KUHRdi8gpj9Ywcs6vkD7gpSVab1cK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wr8qWEuKl7VMHdOo19ucPnwkv5N9y44G3fvl3ZgJCAUKtBcsUFjYSHmxIu1ByzPKKi9pljmeX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gNDxd1jks+w8WbCzfnABpkUwNIQkANiUo47lUabX6n0mwoMfNEvqpjH84B/BvnAy7SfI6b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3/Mi+8isaM9JLVg1KBwE0atF22XSEqoMeIcybxI1qhx4kaRZaBm+sCBA0qdmIYaEtXRHzVdXPD/</w:t>
      </w:r>
    </w:p>
    <w:p>
      <w:pPr>
        <w:pStyle w:val="PreformattedText"/>
        <w:bidi w:val="0"/>
        <w:spacing w:before="0" w:after="0"/>
        <w:jc w:val="left"/>
        <w:rPr/>
      </w:pPr>
      <w:r>
        <w:rPr/>
        <w:t>Lp/Th0nyuBklSVIRzpR1Z96sJ+unmoepnSNpYV2II00N2E6sB/Fm3agFJyFSbTL5M6WmUGXDx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H9zANcWT6lJiyTCqbIh7V8ZiRtkrUqhFDkk1uDGkmwWNXkkfV5prHbTxmpWaJeZKskpSxP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qlzCQZliSxEX2EQ7mfxSeldOmTrGqt2GkQ/mKBUqoOxomPSqq374XqKR4cMHTkx//lqdQIeSp9</w:t>
      </w:r>
    </w:p>
    <w:p>
      <w:pPr>
        <w:pStyle w:val="PreformattedText"/>
        <w:bidi w:val="0"/>
        <w:spacing w:before="0" w:after="0"/>
        <w:jc w:val="left"/>
        <w:rPr/>
      </w:pPr>
      <w:r>
        <w:rPr/>
        <w:t>H92E6u8vLdSw8CxddQzCwc2JjTsbqpg5WLiTI8HgjogEjZohnldzoHFQ0lCUOyXu9qge5+ROo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bJFvMjwaKVIWnRZOgSf05EUj5ughwIqdzyC8mSSGYOGYsDMqPwuEfq0FHN1wQpFh0mfArm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VTUg0L4Fp43wxuMtKNFk7HBGzpuCOCC58fc9h6DuUhKtpMPaHiKOnHb+g9+xzWLZrJ3wc9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yTex3pi9t5FyJ/CSPmLlf0zMuJi+1/2cimz4jii9oXjj0ItMMcxF3dqU6g94DE37V84Zkm8VJ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1yQlJBskASrNjWqeoZaB+VBb8nGuFOQqpZC48LhJRRJoJ8NykRBxUSdpU2mlmW/KvEhqOF+w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a4/soKk017Rc5h6jmJm7SVEbf1Ahzw8WxzaMqaq+pKWOdOc8wX5Y9LcLy/1cfJokgQU0pn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Ojh3ElO2CfMh0SURIaEh7im1XCx7SjMEjh1q5lRpuNFIeVtUddON72UZ2L4qkkVyy2NN2r+RbB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2QSLpoZM6ykHhRqOnlxpvPMy21mCRTTKcy3E4Lhunt2QxNktJbY3wv5eWATHlVOOXvHJwq4a6M</w:t>
      </w:r>
    </w:p>
    <w:p>
      <w:pPr>
        <w:pStyle w:val="PreformattedText"/>
        <w:bidi w:val="0"/>
        <w:spacing w:before="0" w:after="0"/>
        <w:jc w:val="left"/>
        <w:rPr/>
      </w:pPr>
      <w:r>
        <w:rPr/>
        <w:t>A0clHFScaCk8+lKJ6jtqarh74kTHSYA7IdWtme+l7rIc6QgBLQuhdeiDLiPH40ftJMyfLtwxG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euFarO4Y1sEfQs8MYMuwKyg4Yj4Y16mJX1snYvPYPhDx9hxr9W8D25nzhIDMRJ4RxsE+r/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JUnj8fXHz9SoGt26OBt2nYHKvT5qT9IBQyvHH8qpsn0h6Ut5M49hMefX8764+qGVIKSnHu+p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UQgKTUiurGv+qMqTcEPH3v2+QOCf8fV5IWY6U72OeqnxVBIJEKGWdSLD4+Rqi0uj807tSlol/</w:t>
      </w:r>
    </w:p>
    <w:p>
      <w:pPr>
        <w:pStyle w:val="PreformattedText"/>
        <w:bidi w:val="0"/>
        <w:spacing w:before="0" w:after="0"/>
        <w:jc w:val="left"/>
        <w:rPr/>
      </w:pPr>
      <w:r>
        <w:rPr/>
        <w:t>53z5bzd7+beUmiQSTtXRKJ/9r00ly5CyjZmeG9S/u1NISU5JWlXElUQuZftRS8dPynn+a2D5v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kqTvpSUySTk4+fE2nhSJQJoRSIhG0ZaD8WfpimhUrQEGZxd2SMYe6NR7OJqVzYeEu9vg5FUaPgXD</w:t>
      </w:r>
    </w:p>
    <w:p>
      <w:pPr>
        <w:pStyle w:val="PreformattedText"/>
        <w:bidi w:val="0"/>
        <w:spacing w:before="0" w:after="0"/>
        <w:jc w:val="left"/>
        <w:rPr/>
      </w:pPr>
      <w:r>
        <w:rPr/>
        <w:t>8dpP+K3RNkKLaqVE7LefkGRXEMNKueLe+Rgk6VjCzdEB9389hMDEzrBOjMDTV4GwdCiIQUtno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DikRAIpD5EJAkKfO1uayxRCCDIJCAuQNbY+uld/DXcUL7XJ44Gf4Uq6aPwJk/y6NbKXvoGjhj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2qJy3DhY2a4hubRuj7bCFyN6tF5yF0fpVcXTzPiQW9Vv1xqaVtZBP+D6z88iBH7vWR5TfR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wf5q7TF8rHdISfLDNJtZDUkAp+BgBz3nwGWTCoR+BII0OaDH3W8mKvzvpT2CFSVp9VwX513f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Rqudw5HroB2v3PChTwAulrdehuYg/BzN7EX/OGZ75I+GaxRvb921DhJkOtJ3K48CpYzD2SD5W</w:t>
      </w:r>
    </w:p>
    <w:p>
      <w:pPr>
        <w:pStyle w:val="PreformattedText"/>
        <w:bidi w:val="0"/>
        <w:spacing w:before="0" w:after="0"/>
        <w:jc w:val="left"/>
        <w:rPr/>
      </w:pPr>
      <w:r>
        <w:rPr/>
        <w:t>K952EGbW0RVaI09sP3IKB0/fgI65A4oX9IbHfkf4ixAtZs45lPAwUiQCEoHMh4AkSZmvzWWNv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CkDxf6k6HRJK8Pp+Yn6tChQ4oB/N/tDFTV4K0f3jqiLQhtHNLqTPQbwvPZr3bL7QsRZ/ij5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9tzslX/qET9FP17sLliz3Mb2NuzDu/XCb3cDWE7XrfrK98K3010sfn104+YBEQCKQ7hGQJ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sQHpBgFdn6dCN/kpouE7ndipv5vTeS98yvKnD67b0Z0INEW8G8dYOrwfz9iCvZNPZH90n0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+ScNGlAkkSr9nzthJ9x/CWD6/c038M/dzQN40qbEN6wUyWUyIgEZAIfEsEJEn6lujLd2cqB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zjxWnATsdyJEE0fcKSQ+92pIk1a5dW/Gnwqu4DM/Aq9CMu0TiRH8n9FZMAkUfJnRIyKvPvN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UVPF5OunkzR/6zeG13r/fQspU4MvKSgQkAhIBDRCQJEkD0OQjEgFNEFBFQFc9S2d5u3fvVpz0</w:t>
      </w:r>
    </w:p>
    <w:p>
      <w:pPr>
        <w:pStyle w:val="PreformattedText"/>
        <w:bidi w:val="0"/>
        <w:spacing w:before="0" w:after="0"/>
        <w:jc w:val="left"/>
        <w:rPr/>
      </w:pPr>
      <w:r>
        <w:rPr/>
        <w:t>8XouNUEkNPSOTN9R9JyscplA3zN0BMdwA/SqThJEdwzULNERHQkQn6e2is9QePTG75g/NVQpA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75jERAIiARyGwISJKU2Vpc1vebIUBDbXr9nTx5suKkjUdsPDrj0Rq9BNP2iASJXpLpjZmOOXl8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DYzk6fGOgYfp8oQdfkh4GrqT/FYaCoNaIjkDpT4WaJToQpMNAellWxdX6ZpWXL5YISAQkAu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S0mGjySKnTwRUQUIZy4rRvBkeguEJGAKCpIeaH8bA4t/oSI7HbDxCY4wmHqMxJhMd8zF8BL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tCDRGfp1E3SRO9oPPD4JPUPvF4jx590+ppOH0iLkstEZAISATShoAkSWnDTz4tEfgsBOj5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NrFOGSVF5xlVFc/+nF3Tt2vUvX5NQqYSapJT5lSv36TbXZxVWJpYISAQkApkcAUmSMnkHkN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EJAISAYmAROCfEZAkSfYMiYBEQCIgEZAISAQkAv+AgCRJsltIBCQCEgGJgERAIiARkCRJ9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IiARkAhIBCQC6iEgNUnq4SRTSQQkAhIBiYBEQCKQyRCQJCmTNbisrkRAIiARkAhIBCQC6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J6OMlUEgGJgERAIiARkAhkMgS+W5IUHx+vONTLbMI6s+6aCp9lKIrMJvQ2nVbc6LhRyuchQ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dwMDg816aAVKzr6UVN/Z5KWlHQEtLK81tkRn7MMc+HdVmdPluV1MLCwssW7Ys00UtZwiK7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a9zvrK2tlUjzjOmVmYSBYu3t7TWuMsN5MFYaA8dKUR+BZ8+eKYF2NRUuUAzTktkW/FevXqFev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YuyrNmzZKe1DVG8NODjInYvXt3jXNi0OkJEyZkus3p8+fP0bx5c41xSy8PfrckqXPnzkqcq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LI6QsJ3eYDISqqbRo0QI1atTIlLiRWGsqdevWVQLGMt6ZFPUR4GLNUCmaCr2Pc2OQlJSka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8jmSwrT010GDBim4cYGWkjYE0tqHR48eraxVsg+nrR2+16e/W5JEVZ6VldX3itt3Wy7uzCVumj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ipZm+UT/FomKFapHweAtxMMfyMlG+PAE0kZB/+9u3wvyrBd0uS/lcVlvlKBCQCEgGJgERAI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BSZLUQUmmkQhIBCQCEgGJgEQg0yEgSVKma3JZYYmAREAiIBGQCEgE1EFAkiR1UJJpJAISA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IBHIdAhIkpTpmlxWWCIgEZAISAQkAhIBdRCQJEkdlGQaiYBEQCIgEZAISAQyHQKSJGW6Jp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IBCQCEgGJgERAHQQkSVIHJZlGIiARkAhIBCQCEoFMh4AkSZmuyWWFJQISAYmAREAiIBFQB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BSaaRCEgEJAISAYmARCDTIfDdkqTAwEA8evQICQkJmapRGG7Ay8sLDFSriTCG0IMHDzJl7DZ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Ng9wyQO69e/dk7LbP7HSMe+Xj4wNDQ8PPfDI5OQO9vnz5MlPGvcqZMyeMjY01wu3Nmzdgg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00j+P7yEPtw7ty50xRkWfZjzfpx2lvvf5/Dd0uSli9fDi5cWbJk+d+j8B294fXr1zAzM8PAgQM1</w:t>
      </w:r>
    </w:p>
    <w:p>
      <w:pPr>
        <w:pStyle w:val="PreformattedText"/>
        <w:bidi w:val="0"/>
        <w:spacing w:before="0" w:after="0"/>
        <w:jc w:val="left"/>
        <w:rPr/>
      </w:pPr>
      <w:r>
        <w:rPr/>
        <w:t>KtWGDRvAyOxZs2bV6Pn0+tD79+8VgjNq1CiNqrB9+3ZcunRJWfClqI8AMatfv74SVFkTmTFjBt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QmC5q883t45ubNm0pA5caNG2tUnLlz5yoBcmW8QY3g+8tD586dQ+vWrVGhQgWNM8us/fjGj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66cxv1YY8C/4oPfLUligNsOHTqA2oHMJNwdbt26VeMqMxJ1q1atkCdPHo3zSI8PBgQEYNmyZ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SradOmKFGihMZ5ZMYHd+/ejejoaI2rzmDMffv2BQMzZyY5ceKEokHTVExMTNCrVy/wp5S0I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VFRUWnKJLP242PHjina4Iws3y1J4qQZFhaWkbH/x7qxzmlZMPgsNXCZTUJDQ9NUZZLyiIiIN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+OjIxM0zEFST2PiDObRoR9jX0uLULcJElKC4LJz5IgpRVH2Y/T3g7faw7fLUn6XgGT5ZIIS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BiYBEIHMgIElS5mhnWUuJgERAIiARkAhIBD4TAUmSPhMwmVwiIBGQCEgEJAISgcyBgCRJm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0lAhIBiYBEQCIgEfhMBCRJ+kzAZHKJwN8ReHh0FSYufoK5G0cj4vwmDFz+BFPG1sPIRq1xP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lXbY8vMwXh8eD4aD1mPSRv2oVoOMywd1gkBedpjWOsyOCee7TBuCwwMdBEXo49Bv4zFo+XbU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6iaLRh92o5A5QETUbeAI95f34UJ6y8hm2EAft15C3N3H0Ip6wdoVLoFzGsOxYoxDfD77OH4e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lweSFc1HF2wEX9yxE/wFz8F7PDgNmLkWXym4Y16EONl/wQ1y8Dur3m4BR3erAMHNdNJMdW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I/CsCkiTJziERSCMC4e+e49qVR9AX+URFvcOVaw8QFv4Gd27GoNvqBSiVzVX8JR57f9+JB4/u</w:t>
      </w:r>
    </w:p>
    <w:p>
      <w:pPr>
        <w:pStyle w:val="PreformattedText"/>
        <w:bidi w:val="0"/>
        <w:spacing w:before="0" w:after="0"/>
        <w:jc w:val="left"/>
        <w:rPr/>
      </w:pPr>
      <w:r>
        <w:rPr/>
        <w:t>4Lcdf6La4Jp4fvsqXlsGKG/PXqopJg3VwcDua9B15QyUz2eCDccvIl8Cc9XC7avXkDskVkm7a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qCsPnO3DlyhGcuvQE2Z1OYs/Fy6hWPBAX9s1Du5E7MHfNXAQfmYNenX7Eb3OaoWnz0Wg6czGK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Crw6tke/ERjy69QRlO01GJYvb6NSjJZy9rqJ3Fa80IiIflwhIBCQCGQMBSZIyRjvKWnxDB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HuxT4UK1oUCaFvEeXWEMYGJtDT9sPKaWPwqukQ5HePwcFHZpg59Sds2bUVoYIkmQkfN4b6yUPQ</w:t>
      </w:r>
    </w:p>
    <w:p>
      <w:pPr>
        <w:pStyle w:val="PreformattedText"/>
        <w:bidi w:val="0"/>
        <w:spacing w:before="0" w:after="0"/>
        <w:jc w:val="left"/>
        <w:rPr/>
      </w:pPr>
      <w:r>
        <w:rPr/>
        <w:t>2jUX6tUJxOyf/0Tl+pXgof8cRgavMKyRL6YaxePBizj0sLUBwm5g/w0dTBnXGGfGHEPJQsVw99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OUSgiJ5feEcG4NdB/ejYNth6FCvGuBrhB0NumHxwijoCiI2uVN98baq2LTWC/tP34WZpRMKl66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b4NTapTjy53lJkr5hX5KvlghIBL4vBCRJ+r7aQ5YmHSIQHxsLS1sfdO/bFVG3DmDZhQRxf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3NOvRHxULFsT9Y+tw+NRBvHx7F7eeROHSixAYGOrD0Mj0Y40jQiORkBiPCLoHs45BopYVar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uYZg+Zj109YCLW9dCL2dF+JjqYXdoFHyr10PAtW1Y/dQbJYvnR0BiIpxsrPFi/3Ul39CXj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c3h7YdvQCXojvXGOf4bk/UMHWHP4ivZ6B0FbF+eHmkwQU7OCZDltAFlkiIBGQCPxvEJAk6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q8w1EyEQHR4CLT03dBWhDYJPhmDBofOITwKC/B9gx/pVePXgHiIvbYJnlXboUacAds4fjiWrt8NX</w:t>
      </w:r>
    </w:p>
    <w:p>
      <w:pPr>
        <w:pStyle w:val="PreformattedText"/>
        <w:bidi w:val="0"/>
        <w:spacing w:before="0" w:after="0"/>
        <w:jc w:val="left"/>
        <w:rPr/>
      </w:pPr>
      <w:r>
        <w:rPr/>
        <w:t>NxYrJvbEjcO+mLVsJbz1EhEaFIo48SySohEcpIN2TbugkddbrJi6CUHPLuP4ruto8CFkTWhQI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SzbiCuG3ijsNtbLDkfhRnj+mLlsnooWPYGEv0eoHDb6ejeqwKu/VEeZfOXgQveQNe3O5qXy4vj</w:t>
      </w:r>
    </w:p>
    <w:p>
      <w:pPr>
        <w:pStyle w:val="PreformattedText"/>
        <w:bidi w:val="0"/>
        <w:spacing w:before="0" w:after="0"/>
        <w:jc w:val="left"/>
        <w:rPr/>
      </w:pPr>
      <w:r>
        <w:rPr/>
        <w:t>g25hdMcqmBP5AmHutTG/fuFM1HKyqhIBiYBE4L8RkCRJ9hCJQBoR8CjZGJNnhoAWQ3peFTFjQ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+BCStn4+H7UJi5eMIm7xD08q2F/M7GqFIkKy4HmsG7+igYF7qDKC1TWAlljo5RAUxaMQG5z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4YtXwKPK3jxH+M8NPUiYgPvoHjWYqjXjF7pcRN+gxCkrMPLCpuRBO9LHBKegWrEvqwcMyHfYd3</w:t>
      </w:r>
    </w:p>
    <w:p>
      <w:pPr>
        <w:pStyle w:val="PreformattedText"/>
        <w:bidi w:val="0"/>
        <w:spacing w:before="0" w:after="0"/>
        <w:jc w:val="left"/>
        <w:rPr/>
      </w:pPr>
      <w:r>
        <w:rPr/>
        <w:t>Y/WOEzB2yov2zSqDA335rr1YtWIrQnQd0LprC1joxqPX5EW4+sgf8QaOaN6uORw0i1ObRgTl4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E4PtEQJKk77NdZKnSEQJWbnlQwy25wPpOPqjtlPx7jdad/rEWbvkq4ENy+BSulCKNI6o3dv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UalTzw+96qFhdpEsqh4qNdaH74fZZ3tLlP/zdAckRDp3glDP5K8ushdGn31+1QtpmbujQp1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+miVK0WKPWdYn3n0BYcvKOPPj/UxZPTO7DjngHa1XLHrFG/4EFgKPLV7Ihh7arhwfG1mLX9E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uRjHYNHsWLMq2RvWCzji5aSLm77wHc3N9hEYbo2uvVni47yIqDegJz8RHmDF3N2p16YactgZ4</w:t>
      </w:r>
    </w:p>
    <w:p>
      <w:pPr>
        <w:pStyle w:val="PreformattedText"/>
        <w:bidi w:val="0"/>
        <w:spacing w:before="0" w:after="0"/>
        <w:jc w:val="left"/>
        <w:rPr/>
      </w:pPr>
      <w:r>
        <w:rPr/>
        <w:t>d/dPbD35DObRL3DuqS6GTx0M+/D7GP7jbHjV6IZOtfPh3NZFmLnpKLLkrYyRQ7vAShyBPruyB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MbS6MmjQc2YyDMW/MKJx9EIAEQUi7jRiJ8t523ynKslgSAYnAfyEgSZLsHxKB9IKAliBI6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6CcD07txYaD9gpJCn94Giu3aKNm/vxYs+QgGk3ujWwutuItMdi29BcsWPcAOWp2QN8q9ti9aj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rJMnEyhEW8YewZtFttBg1ACYxT7F85nr4jugJJIZi9ZI1yNm4syBJwIa5k3EzawPYHd+I2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2rP/sjzYAsmLViAdi5VUVLvGKp3moHWXZrj5u/j8X/tXQVYVUsXXXS3NEiXAoIYtNiigoEKdut7</w:t>
      </w:r>
    </w:p>
    <w:p>
      <w:pPr>
        <w:pStyle w:val="PreformattedText"/>
        <w:bidi w:val="0"/>
        <w:spacing w:before="0" w:after="0"/>
        <w:jc w:val="left"/>
        <w:rPr/>
      </w:pPr>
      <w:r>
        <w:rPr/>
        <w:t>+uzuVuyOZ3e3YndjdwcmotLd/+yDF3nv1+cVVGr2992Py7knZtbM7LNmz569O8bKYFH3sqhbty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A8cU+NGkRg6PrumDHyrXQ8O8J9bcn0biWP45cPokq+txM9xO6Bb8FR+C3IlCadO5vBZY/j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YAmo6ZRD+8gh69IhFxINLUDJpBVkZeaiqKyKFJYKWV9JEVuRtXImxwZhh7riwdycjSX2hpq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KCQ93rtMJs41UWQiFHZgxdjDUo86zgAphGNe5B/Sy3+ODhALU1RSAyKs49EgBsyY1wy7mfG9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Lx/YhKi0CdnrlmbN7FJZu3ArXbtMxf2oLRJw2Qv2hyzEn0Qio3B5bF08FYq6gqkdzHLzsC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Z/SYMhWeah/w1tQMW4/dRZW2lQoGCL+aI8AR+O0IlDiSFP3hLZKhyHxCNIDMdKRmSkDu8zbr/0c3</w:t>
      </w:r>
    </w:p>
    <w:p>
      <w:pPr>
        <w:pStyle w:val="PreformattedText"/>
        <w:bidi w:val="0"/>
        <w:spacing w:before="0" w:after="0"/>
        <w:jc w:val="left"/>
        <w:rPr/>
      </w:pPr>
      <w:r>
        <w:rPr/>
        <w:t>G2mp6ZCSlYGUxM+NoJeZnsZ2J0lBRjpHWXPhCHAEfgwBGpJZbLdfSkoK0tIzhIuFUZqdiVR2L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dPHcCJu3chzwJknnz8HO9SujEiJQUlVTb+P8un6HikZ6Yiiv2vxjzqJUDjPgUp2WwHIXOSV1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166FkXx+26uqISZBC3Sb1cXfPErwwN0FVl/LseWw8Z2dDSjpHZUpKSlLh2G7ELEhJfR7jbL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+wwe0auOsli5zKfM7Uvuxh/DIX8nZ0UG4GoRMDIQFcoU2pqJmTlZHLw+z/JRnpaOiSkZCAt9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ZGOtvEIMHapMS9avLXMPyqYodACeq5mTi8YQr2P06CamQUzGu0hr30XSw5Aqxa8OfXGybpC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TOctQx4K8Zb8unyLeIVtRA9oqbMYppmwa1xd3NeshuL+/mFfw04oyAtn0QszMFF6U0rQXn71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lvYLYbySZmexFLsGOsXPYj5CWlEBmRiadCRn24k5nL2YZuZwll/SMNHZcBrIiByM6lp7OzqN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ykZaWKbykhdcYewuz2yMrk72Q2ZcsVjbRCzynLJnsOHtpZ7Hns5e3VE5RGb9gdWBllKKL6Tz2</w:t>
      </w:r>
    </w:p>
    <w:p>
      <w:pPr>
        <w:pStyle w:val="PreformattedText"/>
        <w:bidi w:val="0"/>
        <w:spacing w:before="0" w:after="0"/>
        <w:jc w:val="left"/>
        <w:rPr/>
      </w:pPr>
      <w:r>
        <w:rPr/>
        <w:t>Qs/5ni3Ug8orKSsLet2nsfLIfi5PCou/JCsrx2ry+yQmIhKGZg2wcuVk3Fk7BG23RCI13Qjx8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WGdEPsHjVbqgbmEJCTRty73Zj3cErkMiKxdaFE5D6xJPt6usAaUaGYtiuwUyqZWocEtONs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IugFn296IfvMAu448RsCoMeyMJER+ikS5hs3xdPc8vC0fDL8yF3AtVRFDgprCo1V/DJa+h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sK85nj07aiL3W6t0aafLFTCDiPDrDl8XY2xPuw2Fk0Yi5UPD+C+ghfmVbP6bcDdPLIMy0/fgl4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dG1dDYQw7jpl7EMuafpfjVUsRjYoduMO48AV1qfruciTGfEJUuDWNtdbHrcn5dMNbcUMXSeX1+</w:t>
      </w:r>
    </w:p>
    <w:p>
      <w:pPr>
        <w:pStyle w:val="PreformattedText"/>
        <w:bidi w:val="0"/>
        <w:spacing w:before="0" w:after="0"/>
        <w:jc w:val="left"/>
        <w:rPr/>
      </w:pPr>
      <w:r>
        <w:rPr/>
        <w:t>a98Ru4D8RI7AdxAoMSQp7tFBzFh3C0t2b4OFZAwLvheL8Iun8eAqUw7LZGDr3gRe5bXw7MpxHL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8A1HRVhLv37xFOptBJb94iPVHzsK8oidqVrbD/WsncfnmW7h7OmJav26IKdcNa8Y2Zyb93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WgX5IfH4De09fho6lB6o7aGDn1n2Q1a6A5k3ckBT1Hh8lEngHLCEI7J3WFwOWH2Bb0FQxfc1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WBTE+I7B2THPM690B8eZV8ejQHFx8xggTI0nunQehmUo4BszbyBCQwZ/j5iArdCmele2K2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lBsYsW4eqgp9KCrbOGYoJq07CrEIzLP17BPQUvtCR9w+OoVv3oXjwNgqdRgYj9coJ6DQehB7V</w:t>
      </w:r>
    </w:p>
    <w:p>
      <w:pPr>
        <w:pStyle w:val="PreformattedText"/>
        <w:bidi w:val="0"/>
        <w:spacing w:before="0" w:after="0"/>
        <w:jc w:val="left"/>
        <w:rPr/>
      </w:pPr>
      <w:r>
        <w:rPr/>
        <w:t>0tG95TgEjR2E1a0C8Nq1G04tH4Yrm8agxcjdWBiyC0+n/4H51xRw5MoeGLwIQRXfv1Bn0EpM/6M6</w:t>
      </w:r>
    </w:p>
    <w:p>
      <w:pPr>
        <w:pStyle w:val="PreformattedText"/>
        <w:bidi w:val="0"/>
        <w:spacing w:before="0" w:after="0"/>
        <w:jc w:val="left"/>
        <w:rPr/>
      </w:pPr>
      <w:r>
        <w:rPr/>
        <w:t>zq0chLbBZ7Du5AV4GiZjTEBDbLrzBvLaFgieMAibZkyC3+SdcHj1NwaFpGL732w33m9kSeaut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HHAUWzKmjVSA5lGCFq3sYd948eQbprCgxcfLG8w1hUN5PF3mWmeM6IXbUWrfH2yC3cefBU2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Att0yQa92CRVTtPqjGZSS2D9ZymjZqRVeHd+MMLUKmOBM1qck1GjcECZVXWA7dCayHOtC66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tmKN4W+yYk45Fuy7CpO4ATBrXFuqMTe7bOQ9j5m5GulYNbJk9AQaKUfBn7XHh8Q2k6dXEv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YKX2eyzK2bF3MXH2dnSetxO+VjJ4+vgVW0q8hBf3z+DvFUthZVsLDT3MEfn4KrYevwobhzqo4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2M5JZ3RETjo1b90PerDya1nbH26fXcfz0DThU8cSRhX1wILIStrM+9urcEVx7n4QmbVtDP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UOGCxwvy8y+P4nu34lGGIlu3qIzMpGu8jiJ5y4QgUTwRKDEl6eTMUWbplYSxM1NVhZaGO6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8dmYlPEDxmAZQHlcPoYSFo18kHc0f0Q5vxPaFdRhtZEaHoE7wQlrUaYP3YkQhr3Rw72YsqW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x12MxbHmVNNLFt5hAc+2jDZqDHMPBVLBqq3sXURU+xabMbhnT+C9ruzSEXOhcTkxNRVl1DMP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kIvLr/HMb2QZg9LhBlzaSx9uEL7L4xDN07+CDh3RN8tGyB0bM2Y2Lbjkhw7YxR7Zrg2Nies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qF7F8yW4sHlQdayfNxYTXqkg3rIyKuY682Qi9cAUyapqIfsdSnJzaiZmh4ZgwtheoO2+c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h5J7+UJPLwtjV84EaqYyMpeHls+eIY/45UYnRuHzqJF4nDcCZs0cR9vwTEuLj2PF4PL11E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LD3VO4/TwMbtFE3jNw9OB5lj4lAjv3X4Znd3s8vReHoKHj8Hz2AOy+Hs9So6hj6cxxMEy8g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34rQaJeY183iH1y+o+FVwAGe+V8D1617qudyr/r6M/Ha8GvS55TTDwwfMrnPXzq5TB4WrnPP1ph</w:t>
      </w:r>
    </w:p>
    <w:p>
      <w:pPr>
        <w:pStyle w:val="PreformattedText"/>
        <w:bidi w:val="0"/>
        <w:spacing w:before="0" w:after="0"/>
        <w:jc w:val="left"/>
        <w:rPr/>
      </w:pPr>
      <w:r>
        <w:rPr/>
        <w:t>8FArxEa8QrXmmsixJSuiVZ/eOb/b9sz5W8kSbp+vqNNhKFgqvn9IOZ+W2MY+X0Qb/aauRL+vlvL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7chsfpRRhZ6IkPMjS2hIfroYyK44ClCVjMXvYFOgtaoXZ/RagTtvm2D1jMN5hODSZHlTOfIOx</w:t>
      </w:r>
    </w:p>
    <w:p>
      <w:pPr>
        <w:pStyle w:val="PreformattedText"/>
        <w:bidi w:val="0"/>
        <w:spacing w:before="0" w:after="0"/>
        <w:jc w:val="left"/>
        <w:rPr/>
      </w:pPr>
      <w:r>
        <w:rPr/>
        <w:t>Q5YhsWwtZB2dgWcvAlm+wWk4HW2MoeraLH6XLLPgGeLa9uksFlg26lsnoHf/1+jfpAzGDF2Bh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Xnih6I0qUnswaFoUs8Kp5fqH/dqa87tzBH4NAiWGJGkZlkVm7BVh5khzzyy29JHKlg7KWLqj</w:t>
      </w:r>
    </w:p>
    <w:p>
      <w:pPr>
        <w:pStyle w:val="PreformattedText"/>
        <w:bidi w:val="0"/>
        <w:spacing w:before="0" w:after="0"/>
        <w:jc w:val="left"/>
        <w:rPr/>
      </w:pPr>
      <w:r>
        <w:rPr/>
        <w:t>qb8FTh7ZzV5E4UguX4XNRDvgTMgKnL78HAosNUT007s49fAOC/ZXBwYWGpBS10Xjxg2w8cRj3I1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quISrZs9g2C84iUscASqZl2csrGXHpCixgX0M4mWXj4rsI7BjQCpk7b6H1kQvoqMrW/3/u8v6v</w:t>
      </w:r>
    </w:p>
    <w:p>
      <w:pPr>
        <w:pStyle w:val="PreformattedText"/>
        <w:bidi w:val="0"/>
        <w:spacing w:before="0" w:after="0"/>
        <w:jc w:val="left"/>
        <w:rPr/>
      </w:pPr>
      <w:r>
        <w:rPr/>
        <w:t>6QFfuWs2s4TEsxcvfSRYJQwMDH7qs2NiYqCoqMiWb3KsBMVBVLUUcfvwBnT76xkL/Ngf2ibea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fmz5kBfUhXKypqwtneBpb4eYm2cYG2sh6uaMgjdsBKPtTXxx9jJ8PIzR9XpMzFjVRZ2hS5m9q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kRk9Zm8VBegjtes0Q+/AKXkbqC/2YpG7gH1hxdDiGTtLD+vl9oawoBzlaBmOjV1FBji2Tp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vuUhlYtWwVEqV0UclIBVmpLBWJijVq+MjixK5VMJOOh6uVOxSzZZD28Qwuxlth5mg2MTiy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0FLPQnrZ0yEqpY7lgT6smCXGphhXxuP7VvgSmDl4tBM+SqjGptcqeXryqJ3kaKuAWSZf1Ec4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/LRYRXpElOm4U4Icz60bj1oVTeMb6W/t2QUi/t56lp7kJa3klpL0Pw7Eboaho4gVDKyNIK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9TPN1+FlfexcFIVRv2DvZ4f38vXiRZQFrHBBopyYiOz4aFSw3UdDDGwvt30HrVegSkb8C8I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6mGYu7Rb9ND6dSWKjY0V9Kc0Wx7X0xOF9QCePHmCpKQkODo6Cro1NTUVdG4aa6MyZcpAXv7LD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f6HwSZWVl4Xe6J/nB0TUkdB/S2bT8Hx0dLdxTgbWdlhZLY5RH6Px79+5BV1f3p+v0X4dk4d+5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kA7cA1LM4jeA5K2DGtvmmGLjDVlIGqUkJbEadgNikVFSqGYRzhzdi8ZxERnEqonU1a8xfs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hX/kikrPloKRlBwcDLdx8aQob1ad4/fwVLDSUce7MLXhXbYB3YcyPg1GkKhWrQOXJBkRHf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+1qaYN2IuFF+9Qdug3pA6PhfJKTnOpr9StmzZIgzCatWq5Q6Ygj4vLi4Of/31F4stoyoMw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ePBmampr/ees9e/agMstf9j1StXfvXnh5ecHMzKygRc339VRWOTk51KtXTyzckhMy4eQei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OXwqRMUlo228OQid0xoKjzzGoaQ6lSWM+P+lpKcL35BRJVHTyRErSPTYLZ+tUEirw8/XCFVVd</w:t>
      </w:r>
    </w:p>
    <w:p>
      <w:pPr>
        <w:pStyle w:val="PreformattedText"/>
        <w:bidi w:val="0"/>
        <w:spacing w:before="0" w:after="0"/>
        <w:jc w:val="left"/>
        <w:rPr/>
      </w:pPr>
      <w:r>
        <w:rPr/>
        <w:t>+Np9wfLS5vH4+5kunt7egVGNnNBqhQSOX6fZP0kmzL2DcPqiG0a1rceW0SThmJKI9+HMDTlNCu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vKRuZ8rqoV90Yq+ZNQ40u7WCrf5VNEpjDbrokfBo0xvmtf+OlW124OZaFhHQWrp86htPn9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08jtLA7XdvIa1gAG97Y9x6+I6VlTnxGnqieqXyyPBtB/2fwGdJ6S9duhR16tSBuTlPf/Ijn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w9PSEnZ3df14mY+yBdjV2YOm0KfAylsLzOF3Ud5VBRkoSEhISEBeXADP3+qhyYC5mzJyPs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phlOnNqOMnhWa+dTAkzRpZMvrobKNCT49fsv0oSbCHj+CU1l9HDh7AW4etWH5+i3xL/ay9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hPEREUhnVnhGrt7ImTKZLyUfgq/eiycQtYFJCR9y8/uRxAoGucmJyfjyJEj+PDhA2rVqvVVHU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2TCAtREx0dHQwfPhwLGKhJEJDQ6HEJuakU+fNm4fDhw9j586d0NfXx+vXrzFw4EB4eORYP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B4MNuRyTYT0NipXr06Hj16hLZt26Is88m7cuUKPn1i7x8mRJ6IGM2cOROmpqagiairqyv+/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eKtc+4ceOE57579w5BQUEIDAwsMKhEzkq6lBiSBClNDJ26ACcOnEKCZFl41awJmfhyCHZhl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eWQ4VHMth/hIDnL75FCMD+8BUXwJK84Jh7FQR9eZOxMEzN6FStQpcnGxYNOJkGJg5wqt2Le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5y/9QHVmB+TZehhvElSgY93BUjYKcPAm0HIdq+MXroQR4+ehmzD+qjmZoVwq2Fwl86JjPyjQ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BSC/61q1bYwBLV0Gd9keu/9pzEhMTBUvPwoULhZ+7d++OBw8eCDOYJUuWwNbWFn/88QdTr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3594bfw8HBhgPft2xdNmzYVBquKigr69evHMtXfwI4dO4RrypUrJ8xwaNCvWLECFy5cQMuWL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5kXqTAmvcuDECAgIEhfY93CQlUnD5zDaMjr2DriO6ISs5HsnylujNfJOCd3dHTA4vQkpiA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xQmQs9Mq1Q093Y9Tu8wda1DrFEtrKs92WSv9wYjUu5w7pJ4Pg6n4XkhmysNZOwtCefbFqA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OLx+OMZtusGW9NFRr6oFW3koIHNwMx6YD2tX7w4NtOpgXHou2lX0x/0M87N18ELruCFKYJ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trR2gkhoDeVM3mCfswU3mqPz3xf3w6TASPerYYNno7liycR+yYtgqXofhKL+sNf4YMBlXt41i</w:t>
      </w:r>
    </w:p>
    <w:p>
      <w:pPr>
        <w:pStyle w:val="PreformattedText"/>
        <w:bidi w:val="0"/>
        <w:spacing w:before="0" w:after="0"/>
        <w:jc w:val="left"/>
        <w:rPr/>
      </w:pPr>
      <w:r>
        <w:rPr/>
        <w:t>u51Yol7K7fYfInJg/1770Xl37tzB2LFjhT7VsWPHLzvDvndxCfxdXNyo6mFhYRgyZAi6desmfL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QzaDp0Fm2MH8S5BAm2b1ISeYgJmzmWTFy0DTFw8Geb2TvBaOQUhzNeoTsPWcLTRhNWkKVAyr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4cvAs0tWc4F6lAqJ0pSGvaQYXr+rQkUxA2dN3UcnTA6YOp3D/dSpcfLygK8H06rzqbEOBF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rE0cQnVkH9WtXQtw7O+h5Sn1jV13RaVRx24IsOGSJOX78OEaNGiXotA4dOvyjH5P+NDExE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9HOnTp2wfv163GW7MFevXi2QJNKjL168EKxNpIdIfx84cEAgTpUqVRImcPSbtbU1Ro4cmaufu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u24TAJmNEhIiQkeWIrExkcaIJSM+ePfHsGQuuyvQanU+bQUgH07Ht27fj/fv37F11VLBSLV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NpKdF5aLdpDVq1BB08u7du+Hg4IAzZ87g2rVrwpglErZgwQKUL18eampqAvkuyVJySBK1k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3/tJeCiZw/MxTnFxyIt5qmDqgMfuIxKFyxZyvGqbwb2Sae9zSvios7T//q2eGuuxDUsnHH7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gws4ChaiZLTQO2GX56tz15MnwMv/1D/IXJy8uRJYQCIIzS4aVcUEQ6RJYesNAURmpWQUh4zZ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SpMFiz9DA6NWrl/Cc5cuXC8Sodu3aggmXSEZNRkytrKwwYcIE2Nvb4+XLlwLREpl/jY2NhW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gRT58+xenTpwWS8vHjR4E0iauovlY3wo3uO378eLGqTkqISN/GjRuxf/9+Ydb1X9c26DceWn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Gw6WFWG7di60DGWgr9YRp4+YQNPaQnhul+mzka5tKXxvNHgcPFm6EJfyvtgi7QoptpOsU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9nzNrUw+mIPex6ND3XsHWrQ4sZSJw4MJraMsTWZaCa/0O6KfqBGkNY/g3qA5FCT9s17bD048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w05SJwfhZQ1C+si32HjsCEycruC6eDg2W181r1EioWtqi1rpDkDI0g0S4NTwy5JAYYw/jinVh</w:t>
      </w:r>
    </w:p>
    <w:p>
      <w:pPr>
        <w:pStyle w:val="PreformattedText"/>
        <w:bidi w:val="0"/>
        <w:spacing w:before="0" w:after="0"/>
        <w:jc w:val="left"/>
        <w:rPr/>
      </w:pPr>
      <w:r>
        <w:rPr/>
        <w:t>ogo4mWvhRaoS1F0rQ6u8ObRnbYAN84li+93Qc8IMZGl/e8cTLZlu2rRJUMLfExGJpRkyYU0za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JdmwKVNaIytWrUKDx8+FKvqNIZoKWXq1KnYtWsXnJyccq0E/38DGVRhASy/iCLDOUcROlR2y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LGTXLitJNYO4uis2uijn+j3OO6JuXRgH1yRA616+dYrDVcasE6N6C7PipWFGk7ObjV8Mu9X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8ouOFKumv/8k0gNEYi5duvTdh5OOIjJBJIX6MVlnaAKYtx+TLqJlNerjdA7pPRonZO2na9esW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6Hz2fhCacBw8eFH4zMjISxgVZnmjySfqVdC/9pT5gaGiIx48fo127doLupHuIxiIRM7JQk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W9BtZb4nUke6je65cuVIoXwUWoJXK2oblniRdT5NWWqGgCe3Zs2eFdwFNbmgyTisK7du3x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wVL1KtXr4QylWQpWSSpBLQUzQzc3d1ZAD0WEVgMIYVJA5YGGHX8W7dugWYyBREyydL6uK+vr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SoCCTcMWKFYX779u3TxhspBBogNKAtrGxEc6hgUckiWYcNNMg03SrVq0Ey5JIMYhmIUSUa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CQRbi4uLsKMSByhmSDVg2ZMNOMS+Qp861pDOxcEsE+umOQQPhLv2p+9i9l3Wzf33OOmTpVg+v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6fXxzq5eEhOpjnYeYuPjDPvb0e2phWyP21DLNotmGfvOJauxlccw+ow80rh7pXqOok/FWv9rkc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v66l/vp+WM3JKLnJeBkzs3T+nNRHd0AaNG9oI/9hVFrks/+Pxuf+QQm7UqBEaNmz49RP+d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5CM2eyiNDsmWau1JdKkxDpadCgAZo1ayZWtYODg4UXHi2TkG4gSwBZDmh8cSkYAqTvyPpNE7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bEVuaAFI/JmLRtWvXf/Rj0pnkAkGTVSLDpJfIxYAsSSTe3t6YO3cuTpw4IZwnmiSQRYesMrS8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PIt8lsgwREdHWZmEu2DghokO6lq6nstNv9KH3AOlnqgfp5Ddv3uRWh76TbiSXCZqcELkjw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JCifS6n58f/P39BasRTXCJQNGSHulXuiedR+OV+iGtKJB1qqQLJ0lFrIWps9NAoA4sjtBA2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c+76Mr3sabAURGiQ0+Cm2QfJoUPMCsHMzGQ5InMtmV59fHwEixf5SmzdulVYZiOrE81uRP4mN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T27VthwNMLkdbnSbHT4CJzMhExKj8pGtGMKj9lJ9xoJiUubkSQaCZF5mMSMkGTwuHy4wiQk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jWqqgZdoqVaoID6KZc0FnoomvrmP0qMl4Ep2NvyZMQvSBVdhx9REUzStjUMcGWBs8DU/i0+AZ</w:t>
      </w:r>
    </w:p>
    <w:p>
      <w:pPr>
        <w:pStyle w:val="PreformattedText"/>
        <w:bidi w:val="0"/>
        <w:spacing w:before="0" w:after="0"/>
        <w:jc w:val="left"/>
        <w:rPr/>
      </w:pPr>
      <w:r>
        <w:rPr/>
        <w:t>2ANeqi+x414WJgzqjIwXZzFu/Rm42ZjjxRtZ9O0fgDehuzF0yirEqZthWL92OLloNq6wpUybm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Lnxbrh+pMY0wc3AgnmmAQMRL5HtLY+zpusVg5biqeZMpDRV6aWSEbIfbWZahXboTqFnFYMH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rhZMbzsC3a0Mcmzcfb2RU2Fb9FDg37oqmlb+Q/6hnoSy20j68j5ZFYNeecLX+pyPwN3tKw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7QRvoOGwJ5tXigOIm4fJssPEQ6aDNIEj6w1/+7HNHGg+5EPkUjc3NyEJTYiHqQfL1++LOhsI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yQHqWJshEWkhIH9F9yGokEiJRRGxIh9J5NCGl5xGBJr1P5IkmqES+aEJC96d+RrqbLPxDhw4V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lis4hvUdkm66nCS9ZhkhI95NFiSxLNPF+/vy58Bzqh/R80Xk/4uJQHPrB18rISVIRbLkfeWl0</w:t>
      </w:r>
    </w:p>
    <w:p>
      <w:pPr>
        <w:pStyle w:val="PreformattedText"/>
        <w:bidi w:val="0"/>
        <w:spacing w:before="0" w:after="0"/>
        <w:jc w:val="left"/>
        <w:rPr/>
      </w:pPr>
      <w:r>
        <w:rPr/>
        <w:t>7vzPJKpkkSlox6VBQOvsNOiIHNHMggYUOY2SaZkcC2nmRQSIBjg5Eooctmm9nJwNiYCQ4zfNmm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o9zUZoYJNlqWrVqsJsjJbdyJdK3JfFfzXXj+BGCiCvCMEXf8AXrAh2m0Ir0o/gPmLEiJ9cz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7N0eIYlV0KuBOQsWyXaZLt2JjPqt4ePqhJSXodi95z78e7pgVo++UAhuiU2ztqPTwM74GLIRe0/G</w:t>
      </w:r>
    </w:p>
    <w:p>
      <w:pPr>
        <w:pStyle w:val="PreformattedText"/>
        <w:bidi w:val="0"/>
        <w:spacing w:before="0" w:after="0"/>
        <w:jc w:val="left"/>
        <w:rPr/>
      </w:pPr>
      <w:r>
        <w:rPr/>
        <w:t>o5x8PHaHZKGJnwb8G3aDVbMOcLbUQ9ST69i2/izqTByCKvY/39H8R3CjMZVXvn3tJ+zedgz1Zq1F</w:t>
      </w:r>
    </w:p>
    <w:p>
      <w:pPr>
        <w:pStyle w:val="PreformattedText"/>
        <w:bidi w:val="0"/>
        <w:spacing w:before="0" w:after="0"/>
        <w:jc w:val="left"/>
        <w:rPr/>
      </w:pPr>
      <w:r>
        <w:rPr/>
        <w:t>66p6kJHPwqCx22Fv4o/q5RKwf8seWPlaY+/m/ajQxBEhJ++g97oN0L+9FF2GMj/KI+uhJ0Quy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wyKYN+vuZIi4hnh3TQtSrp3iXJgN7SxO2e5JtIIj8wJYBE6FexhiGumpIjI1CWnIGVNVUIM8i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9EvcehsPQ1AbqKjJIjHiN55HJcChn/ZP7QcFuJ25bEGlp0aLFfz6MiARZ9kX6k04mHUgki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PhIVcE2jySCSFJpSkR2nSKBLSuaR78wr5GJFFiYQs8BYWFsJzRMtqeXfCNW/ePJdI06SW9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9MknKxKNGGlSS7pY9KHRKZEhIw2CdASJJFB+tCElogSlYeuI8dxEnFxK1jrFO7VnCQVLv5F8uk0</w:t>
      </w:r>
    </w:p>
    <w:p>
      <w:pPr>
        <w:pStyle w:val="PreformattedText"/>
        <w:bidi w:val="0"/>
        <w:spacing w:before="0" w:after="0"/>
        <w:jc w:val="left"/>
        <w:rPr/>
      </w:pPr>
      <w:r>
        <w:rPr/>
        <w:t>o8jr10SERiR5X3JkeqWPSGjwiIScFkVCJmMSsh6QsyLNfmiA00DkUnoQ+DUkVAplDQwRz8J1aFr3</w:t>
      </w:r>
    </w:p>
    <w:p>
      <w:pPr>
        <w:pStyle w:val="PreformattedText"/>
        <w:bidi w:val="0"/>
        <w:spacing w:before="0" w:after="0"/>
        <w:jc w:val="left"/>
        <w:rPr/>
      </w:pPr>
      <w:r>
        <w:rPr/>
        <w:t>Qd0qRtigKI33n97iY1RFyOsqQ1E+m1k5U2HtWQMNAzrh1Oo1OHDwDtJuPYI3C8Zpr3gKmmoZ2Ld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rdMb2xVOERol7sJdt8mMBZ18+R7xVpZ9mRfq1LS4NFVUlJMdFsnEmx8iJLnSYUfrohpmIP5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yyAprK8HFQYiZFmQXSVFWUQxyzAmkmy0NXRypNAWYI55pph9qwpsC07F8Pbm+LOwdVYtPsV9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7Oaop3UH7IdvRvnt9HDt2D9MXBGP9uGFwbNEGj2/dg/PHJ5i5fD5eZDK/G5VyaOVpgg3rzjE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YtEwFDO7fGkq/MTjpr8X9y92JbJCP0r/F0tISX5sk9OnT56tFo2U30dKb6ASRJZH+z2th+vcN</w:t>
      </w:r>
    </w:p>
    <w:p>
      <w:pPr>
        <w:pStyle w:val="PreformattedText"/>
        <w:bidi w:val="0"/>
        <w:spacing w:before="0" w:after="0"/>
        <w:jc w:val="left"/>
        <w:rPr/>
      </w:pPr>
      <w:r>
        <w:rPr/>
        <w:t>qAzkxJ1XiIDlJWH0Gy155xWRDieil3cJnQhXXvl3eIHfhW1hPIeTpMJAvRQ/k8ID0I6K0uisW4q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VPVsa/RbtYo70MzGgmz+LMD4LqsxaGa2oxAiAPIvRk8DSt6Tj0vFTcOq0AMZauqjrXhGbF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5jJzsiqy9h9iMmKlClmMsm5K5fZYMYTOBNBSVVaAk/xNiIPw6FPLcmaWgyUzAzfPHIfXWCH5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KL7aZ08qyPAOdInNi3BhkslQ0J5WqTSk/A0ZVTceLgGczbfwllcuPfSqDxsGVQM5mMwcPaIe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82YP78ISzsQxCQvbD2EcHOsbu6PXHAGTeb4OZE8YhVcIYPRx0sDM8GvdObMPh5xII2TgHk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NLfD0ffmWEgi6e0LmQPWnRpjfLqvwUU/hCOQL4R4CQp39DxC/ODQGlz0P0WRt8LOZAfbEvlNV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oBp4nyLJlhAS8ivjAgsrGI5PFeUpK+YTw1+GQ13LF4tW10Lh2L+wPqIFmHRqzF3UglGoNgI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7HRCMiWolth2+GqVPaomnXFJTVVoaXsxkyk5MgzfLtRcV8YHGAKMFMUZcURDGrUNuO/RDoS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xMo7FzTKHhY0ispLikMKSb8cxjNJSWfw4SS0WpHQ+HLLqYeyImai8aSzUZNiuyuwk7Nm6H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2Fw58fY9jEa5UwsIcdIjyLb6dvAwgoq2aGIY3HoiHK1CPCCuc8f6L7yKvTUyHIXDRVDc6gm38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7qw8cUKOmzJbenmVBkRLWBb0MYsJ2VXDgCRR0BTpKKegvx8pUoBMgRkoLKkX8A+XjRzpW8UXa/</w:t>
      </w:r>
    </w:p>
    <w:p>
      <w:pPr>
        <w:pStyle w:val="PreformattedText"/>
        <w:bidi w:val="0"/>
        <w:spacing w:before="0" w:after="0"/>
        <w:jc w:val="left"/>
        <w:rPr/>
      </w:pPr>
      <w:r>
        <w:rPr/>
        <w:t>Vlny3SIz+Lesb+RESf4C5FRK240LM0jnb28sKWUYqisj5NwVeHeYgHF/tsWRtNcIuf0ctx6ow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qpwfnyoGYPOwO3j5+CdWGDTCSpc9Q8mwtJPI1YtvZW0hLwtqxMQ7uXIApKw4iUsEaNk4eaM2W</w:t>
      </w:r>
    </w:p>
    <w:p>
      <w:pPr>
        <w:pStyle w:val="PreformattedText"/>
        <w:bidi w:val="0"/>
        <w:spacing w:before="0" w:after="0"/>
        <w:jc w:val="left"/>
        <w:rPr/>
      </w:pPr>
      <w:r>
        <w:rPr/>
        <w:t>kq7fvYaHLLhiThrjoi4sL2DHlrBQE5VWBnUCmkOLxYpjydXQvGMgzHRZ/rv2TWGkaYjGAfWgz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u4+YjmfzdiE8JgNqjDhSMFEjJVlsW7eCxUmqitE9O8NW7gMU/16NMBZ9u3oLJ5hlSKFliyQBFwO3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22id4NmBbNLNfo2nbpqharTmsJVOxZd8BGLo0QPtek6GgtoSlO3mHcp5NoVICl9qKeu/g5f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J+nHM+BUcgXwhQM6PtOOEtn2TLxfFHKHdXXXr1hXiNdHOFPIFI9JD24XJCZ8c30UBBOk3i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60W4VimNC9KCgcxVOh3X1EuIhQ0Y5DegZt4aUdj+QLlnfnTL4qUEQvqtl2IGq2/VK4FoMnIa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NmugwJMfXiKR/8Lzc79Y+TWHtk/Ovfe0O2MA+IrGfs7SI1vpbxdJCx/5/5flRFo3bizZ3aK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67Cb9Z9cxyn23f/XFf9ipg25Yt/IdnMXBoGsU/e5xih24CReQ7URE9RLDlZHfTsL3LKN0a3QTk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xrt4djnp31gX8OLGZ48uKWdgQ4SSrtPYDX/7chcPv2bcHKQ7FVSNauXSuETaBtubSThXae0O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z0P8WnolAFdIy231LwwZs3bwq7ayjuCu2OoXgnRJRoSzDtRKTdLRQYjhwvaas9xVShIKDkA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/DbKswfxBHgCHAEijkCnCQV8wbkxS8+CJAfEu0cFAnFPKF4NxRygXI7UXA4sixRDBOyMlFK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SCkhHhGrWrFlCvClRIELaRUhWJ1qKI5JEViOKa0KhIWhrL8WtIjJF53Fn+eLTV3hJOQIcg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JRaMdeClKAQIUoZYiJ4uijNN2YIpBQtafyMhIIXAbRcSlwHJkOSIrEgX2JKJEv9MWelqCI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6jYxRfhXIr0TUUK4WW3MiKRLsIiRxR4DqKRUX34SSpFHQyXkWOAEfgpyLASdJPhZPfjCPwb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trZHjNgXVJAJDQd0owBxZkmhJjCKXUy45csImokN/ifRcvXpVCBxH1iKKX0LJNekaWkIjv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I5eQMTtdQZHT6n5biiCQVJC8eb1OOAEeAI1BaEeAkqbS2PK93oSBAATSJ2JD1SBRlnJJUU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CStFCQlm4RfLv3Hbz588X8jyJrhFFwKXzKXM4LdGJlvZEqVcKpcL8oRwBjgBHoBgjwElSMW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iiQAtm/07DYuI7HyrRl+zBP3XNXl9n4onSrzUHAGOAEeg8BHgJKnw24CXgCPAEeAIcAQ4A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AJ0lFsFF4kTgCHAGOAEeAI8ARKHwEOEkq/DbgJeAIcAQ4AhwBjgBHoAgiwElSEWwUXiSO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8AR4AhwBAofAU6SCr8NeAk4AhwBjgBHgCPAESiCCHCSVAQbhReJI8AR4AhwBDgCHIHCR4CTp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CjgBHgCPAEeAIcASKIAJFmiRRpOHSJj+jzt+LuVMSMVVVVRXSduRXKK/av2MX5fdepek6is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/yKxT/iZLzljahvkapZPIr1Nepz3MpOALUhylYa0GkNPdjSptUkqXIkqTk5GRs3rwZJiYmJR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6vbq1evCjRg6YW1Y8cOIelpaZKIiAjExcXlu8pEkvbu3YuXL1/m+x6l8cLz58+jTp06+a46J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lqSOo165dE5IW51coZ9/atWuFXH9cCobAqVOnEBAQUKCblNZ+TOmSCtKPCwT6b7q4yJKkNm3a</w:t>
      </w:r>
    </w:p>
    <w:p>
      <w:pPr>
        <w:pStyle w:val="PreformattedText"/>
        <w:bidi w:val="0"/>
        <w:spacing w:before="0" w:after="0"/>
        <w:jc w:val="left"/>
        <w:rPr/>
      </w:pPr>
      <w:r>
        <w:rPr/>
        <w:t>4N69e8jMzPxNUBSNx1Cy0vLly+e7MJSri7LAZ2Rk5PsexfFCmlVTTrP8Cl1LL67Shlt+8RJd5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X13zfpnv37ggLCwOR1NIklHKmcuXK+a5yly5dhJx8BbWA5LsAJehCSgnk5uZWoBqV1n5cu3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XjAoH+my4usiSJclHlzUf1m/Ao9o+hrPL04fJjCGhra6NevXo/dhE/u8AI0ISgIJOCAhegmN6A</w:t>
      </w:r>
    </w:p>
    <w:p>
      <w:pPr>
        <w:pStyle w:val="PreformattedText"/>
        <w:bidi w:val="0"/>
        <w:spacing w:before="0" w:after="0"/>
        <w:jc w:val="left"/>
        <w:rPr/>
      </w:pPr>
      <w:r>
        <w:rPr/>
        <w:t>8vPRh0vRQID346LRDr+iFEWWJP2KyvJ7cgQ4AhwBjgBHgCPAERAXAU6SxEWKn8cR4AhwBDgC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CgJOkUtXcvLIcAY4AR4AjwBHgCIiLACdJ4iLFz+MIcAQ4AhwBjgBHoFQhwElSqWpuXlmO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8AR4AhwBMRFgJMkcZHi53EEOAIcAY4AR4AjUKoQ4CSpVDU3ryxHgCPAEeAIcAQ4AuIiwEmSu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gCHAGOAEeAI8ARKFUIcJJUqpqbV5YjwBHgCHAEOAIcAXERKLIkidJD7N+/HwkJCeLWpcScp6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3ICsrm686paamlrr0GpRgknAriKSlpRUoWWtBnl1cr6U+KiMjU6DiJyUllbq0JIRZfse3CG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8nTkhSo6wkX/4w+XPBS8DsUVQSKLEl69+4d9u3bh6CgoKKK3S8r15YtW+Do6AgrK6sffsb27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tw5aGho/PC1xfkCetFSMuQePXrkqxoHDx5ESEgIKD0JF/ERoHHasWPHfOdvmzx5MqjtCkq0xC9x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TEqJSUtUaNWrkq0Bz5swBJXWWl5fP1/X8oi8IvHnzRtAbzs7O+YLl0qVLoMTkpU2kpKRQrV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TpkRXvciSJLIkUT4cSqBX2uThw4f5tgSFh4cjMDCwwAkbixvmL168wPr16/Nd7Ldv38Lf3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3z/fBifOHmzZtB2OVXiCANGjQIampq+b1FsbyOCHlBcIuJiUGvXr1gYGBQLOtflAq9evVqoS3y</w:t>
      </w:r>
    </w:p>
    <w:p>
      <w:pPr>
        <w:pStyle w:val="PreformattedText"/>
        <w:bidi w:val="0"/>
        <w:spacing w:before="0" w:after="0"/>
        <w:jc w:val="left"/>
        <w:rPr/>
      </w:pPr>
      <w:r>
        <w:rPr/>
        <w:t>S5LWrl0rkN2CWrKLEibilOXMmTOCBZiSqpdkKbIkSUJCotQufdCyD9U/P0Iz8vxem5/nFZVrqM4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4g3GjJjsuPIUCzSWnp/KuRgrTZj5W0aJ1Nfa0g1jPCrTSO81/RitR/C9KHiaiWdKLwNdxp7J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j8a7df0Vv5PTkC+USAZjRciicCvO3y124ct/zh9rOvyszMRGJiIpSUlH72rYv0/cgnrjQQdU6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35IXjCHAEOAIcAY4AR6CwEOAkqbCQ58/lCHAEOAIcAY4AR6BII8BJUpFuHl44jgBHgCPAE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KCwFOkgoLef5cjgBHgCPAEeAIcASKNAKcJBXp5uGF4whwBDgCHAGOAEegsBDgJKmwkOfPL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p6BUcvRKFpu7pIe3kDey9Hwc/XAQdWrsb9iGhol/NCr9b1Ef/yCpbtuIwmnf6AmboULu3fjET9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pYo7nobuxfO8NqKorICkmFXWCmiHhxgOY+vrDVjsZOzcchLVPA9gbqiAjJgwhx29BWS4dt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DPrjBUjMXGOSuQbVkNrRu6IPLxecxbvR/yRs74q0cLqDC0M2KfY9GM5XgvrY9uA3rBVDkdhz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aUHb5EKZTTu+CeqmJeuIKQlphPyinAEOAK/BAFOkn4JrPympQmBV1f2Y8qYp2jJSFLqmwsYFx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6Y2q/STBozQJ7ls1JrXNibTAGjN6JKCMvTGzhiN0LJyHcc5xAkpJiP+DBtcMIOXwDVfyCUL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cOBldPZsxkhSH+RMno7mBq0CSTqydhmVPyqBa2hUMXnoISu4t0EHnJNr1G4CqHeejrn0cat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nT6Tt24QzDz5hy0Q/dKpdD4/lbWGSvR8Nzj3Eid1jsXrKSNzV8oZp9nMsXrcHu44fh4+Fc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5XjgBHgCPwTQQ4SeKdgyNQQAQUVDWQmfYEk2fPRsrjs5DRMIaspDQ0dI1Rsao73CtWYk+IwK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VuyvuHNiFTEaS1FTVEa+Qk5/Pvk437HKvgFr2ozFr7xo44gWWKiRgz+IpeGWQiIhUKairq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7DpaBi6zhiJhPURMNE1xcNLh3HB5Dls9E1QQUUSG1cvQlL5jri1dzJS72yGa5upWDjvCS4kW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ogzBUt3PDtlPNoalXDsNmbUcrhyw0t9PGiu0n4DPEv4CI8Ms5AhwBjkDJQICTpJLRjrwWh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Ymxj3BkdYQuaM6DdI0zKBlJQ0stI+4dzhfVBUMoejXASO3HuBJqa6uHvxIB7Gj4S8nDTkF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jY5GelY7YSFYZzWxISSTi+pnDeMuWxT7EsQUxVWWEX1iJd7IOaGhjgAWR6ajp54uIK9uw9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6IisxBTGyiSjD8tiRyGnqQkk2BeHvPkLRwIgRJBItaKpmIyYuCZIsUnlGejo7pgi9MppIk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5ozkCHAGOQNFCgJOkotUevDTFEIHEmCho6NXCqeNrEXNuEdwHXEFyWhL7qKJxUAe4Wyhh05qN</w:t>
      </w:r>
    </w:p>
    <w:p>
      <w:pPr>
        <w:pStyle w:val="PreformattedText"/>
        <w:bidi w:val="0"/>
        <w:spacing w:before="0" w:after="0"/>
        <w:jc w:val="left"/>
        <w:rPr/>
      </w:pPr>
      <w:r>
        <w:rPr/>
        <w:t>+JiSgeu3nyH1wz1sO3gealKZCD2+CxvYclqdhv5QlcxEQlwCMih4eHYSIzFlMP74KTS1+Ijajg2Q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WOzcfg3vAcBCViYmJhLZTc8Qe7o8jKS0xpJwS9j/OQI92jTCz/mRMr6yEuLPLkKRdDz16N8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6boFuyCyumhuBZrjzFe9pgx4xVOMstV7K5r2HhPDeuXuxahFkjCtZM3oF3BBWU1JXDt/HXol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zD5QdhSM6URvUGTWGokoXQE0cgxfyvKlnrIf79M9x5HgsX94qQS/6EQwcPIUFCGRKZqVAzL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6Sw3ODmXx9uFNvElTQ1VHM6Hez25eRZykDD69fA09Bzc4mGrh3YOruPYkHt4NqrM2Ay6Hb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xU92/Gnp2TyuZZ6DFcfBIBR++GcCyrhk8v7uDsjYdITEqFib0nvJxMixCuvCgcAY6AuAhwki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8jsA3EFA3tIF3dQUkst/TFQ3g4+3MltIM4eZthL1zxuNmlRowgQYmr9iFv+rY4MDigTjy5jU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Bct0JzFv6Fo41/KGtqo9qvt4oI6zAqcKDfdeQSGLfM+BaoyZSbu1FSJgU5k6qKJTEyqkSs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nZD+aKHnBRfIQXUirsRR2IjTPfYOzfc6HCiMOKVZNgq6uIbVunoc+wRbghq4e5m9bD0UgTF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hVbgrrYv5u7bC10arCLXzG4xq1RPN9p5BJ01pjOvVB/Xnr0DqgkGYeD4Kjo52sPRqCp3ki2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4km47Hwx2j8ObiZvScEIoD1/dCPykCW1bMwR7m65WhURath42E9Z2jOC9dG9uXdcZZ5t+18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0/EIi6g4FDh6NaI19M6NEfVn8uxqVFf2B636aYc0QFd2KvYuf0bhi5JhQG6lmYsGQPDh1ZhY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dCX0DdTwftxCLN93CDJHZiNoeAgc7Yzw4skADPp7P4YEVi5C2PKicAQ4AuIgwEmSOCjxc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/4GAmWcg5nrmnKBUsTEW5XAYzNl/4qtX1f9zBup//sW/e95TnDBrk9PnA2UxacP8z98VMWHOF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rF39YMdckklaDR33+3Qm+wjdvuDTOOdSg+wThk1fsa3XEcfbJKwPm78SA/6hb4f4kAxVVCdw+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DUZKISmX4ykkhme3V82nYCP061IGTgQTOLAqBvZ8/YhPv4Ho0UIbl0FJSUkQWFV6rPFaFXMX4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RVX0I5vSvgVU9D+PDi9s4fPgwrr/4AGXNnJxbl/ZuBuwaoqmHBTbo6yMj7Boeh91GRJY8b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8Pbaboxfch5T2c7CNo5SaFHZDosWL8edNevRaNxmLOziislBzliwch06aCujYdth2LG4Lzb0r4uh</w:t>
      </w:r>
    </w:p>
    <w:p>
      <w:pPr>
        <w:pStyle w:val="PreformattedText"/>
        <w:bidi w:val="0"/>
        <w:spacing w:before="0" w:after="0"/>
        <w:jc w:val="left"/>
        <w:rPr/>
      </w:pPr>
      <w:r>
        <w:rPr/>
        <w:t>k4PRqdkOaPPVzMLtUvzpHIEfRICTpB8EjJ/OESgsBNSM7OBmVFhPL4znykJWOhqb547CIQUJv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FBebjlYUze5fg9ZP72LZrPo6cOAol20CoXFuD7SceolcZOcEnTDG3yBlIZ0lI09MZy2Kio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e3oM/zw4j7FI5KnTuxo4lYv+s6AsZtgFL6QRjbV4OyYQqmTloEDetKsIhTwsfXYUgxsoJ3eQ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qUAYXblxHuLQGuro5Cccqu5ghhPmepTAiK5lD01DFowoUjl1AKs/BXBidiD+TI1AgBEoQ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JT9UK1CP4xRyBIoNAMmLjtTBu4wF095RCo0p+iI6NR2xUOrwb98bIP2szZ6CTCDlzF6kPkp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w66+3aiRWttJHx6g0vXr8Pe2BLG2opIT01FWlqGULOo8ATUbDIWu1b+gXVDW2JjUho+3D2IZ1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ekiZjj0UiRM4K/fQq6jtiG2UvH4dXx/TCs2AFWH+diFNsN2MdNEmsPfcTANR1wM7gnJk6eB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nLQv/8NefUEvcjrevX+D69bOYOGI1LGuOhH4J0rZFpovwgnAEfjECJWbYZqdEITvxBSSZT8i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nkEc7DGvng4NLhmH7IzlMmDwWBsxhUxzZOX8WFNybwdelrDin83M4AhyBX4KADIwtzaCuQ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ZmUJdUQmqzM/n781zEHB5JwI8LGHk+ye2rpmFjGsb0WzCPrxK9ody+iv0CAhA27HrML69J3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nWMB0jAwhpFkTtBMVV0jZiVKx6L5q+DkPwxq7FiMgjr09JLhWs0StbzS4ePqjGu656Bl5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jdaeBCFgoCb++M9Cupicamy1A+7Y9ERCwEg51e2BMl9p4sukM3t/fwI7tg4VrGyyd1IlP335J</w:t>
      </w:r>
    </w:p>
    <w:p>
      <w:pPr>
        <w:pStyle w:val="PreformattedText"/>
        <w:bidi w:val="0"/>
        <w:spacing w:before="0" w:after="0"/>
        <w:jc w:val="left"/>
        <w:rPr/>
      </w:pPr>
      <w:r>
        <w:rPr/>
        <w:t>H+E35Qj8WgRKDEnKTE5AytuXUDaWw6ZVq5BwRw79gqpi2/z5WPXJEgMnjoV+yifcffYBlrblI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ZbtkDE3toUFuCWlxePz8BfZt2QozbW9Okn5t3+N35wh8B4GymHdkCySkcqzD8zavh4Qk203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JNxmQgW9gFmA0ZWTkhlAEqtcbhbS3YOpckGvg2R2ZWFqSkZYRr+yxfg2yJnJ1ogRPmogXY+Uz8</w:t>
      </w:r>
    </w:p>
    <w:p>
      <w:pPr>
        <w:pStyle w:val="PreformattedText"/>
        <w:bidi w:val="0"/>
        <w:spacing w:before="0" w:after="0"/>
        <w:jc w:val="left"/>
        <w:rPr/>
      </w:pPr>
      <w:r>
        <w:rPr/>
        <w:t>+gSjIdMLu0PKoGo9d+FYWbdWWFaVhWBgzz14sIlwbNnxVaDoCJLubXHpbiBSM1l4BbmcGFfq5l7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4mUlPT2TE54VjlVmPxqMUoZLHyiY7x5uYIcASKHwIlhiRJK6tBiZEdJMbCzLMq4hGNLVu3I9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5GiDizhWsXrAUsvoKTMFZoitzptwydjZi1dVYbBtZdBzVAcfmTsV7RR1ExmXBXkm+WLRmN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C4PJLEbh1eBPWHLqAuCRJdO7XG2EhmyFTNQjNPC1wdOMqpGoa4tH5HcyKoQIJtv2/rKcfa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Xuw0jLVkT7Xr0RfnojUu2C0KKqDGbP24TabXrCXodeqtl4fiUE89cfhZV7AP4M9P78Cv9cp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jJkKffUL9tl0g/fYJVCrUhY9NJtYu3YvK/vVwbslCJJWrgz6tauL97SNs99oFtOzTEx8Or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8oYNLI71GKfYFLwSljVaY8W1W3x+speLN77ED2GDYaRYir2LJqNY3deQsnEEd2DarLJwnbU6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+OYcHJD+jTvRUUc3jGbxIJRnK+LJ8TaRFEQgqysl9fVpeRzSFFZHnKq9wkRdeyX/7xnZiPoi4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QIeH2jEzlOV04Js1iYeWKtCxYiKt/ieQ/yJAku6/kN8r4e8DLQnx0DDJllaCuJIes9CREs7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lIG6xUhLjkSkpB6XPAU8zUllQ048fEZ+QAlklNRjoaCKDxatQZroyOSEekJGHREYqstlfm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9BBJTMqFrbgUN2X/qqLT4j3gZEQdDMwso/oCHRGJsNDKlFaHK6sSFI/A7ECgxJAky6pBgn6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5BVM4eHoQIWTFoI74Y+kIyLwOHNi3CnjCsOTO+OboF1MGncVbxMKIOTy6diVt/GGD8hGDGRydi+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W3g9FehoF2Cs8+YdS/o9iLFq0iCmqDPz555/sxSErKHMiTgWRpKQkzJw5k8XhiWGTckmYm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ukJERvYC+fvdHjx7B2NgYiopfXGa/dua2bdtQuXJlmJqaFqSYBbr2zp07bElFD9ra2mLd5+y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2ORsdAqtBXjoGa8aMxDHdC4h4tB8n187HJ9fuKMewP7x0CVLN3NHXWxLnN63G/mvJcFB6hn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HeORLzt0+HYntd/L3rHpr/KcIzDjMnj8Pxl9nYf/AprExZOAHWFxvU9wadsTG4Fwaue4s/Aio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NDi5eAouezvAxT8XyOQuhWMEaa2ZMw3mTx+jKSNKB1ZMRPPscHJo2xZ0tixB8JAa1O3WH8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cjFYKVQWStHdZMKYsuwpNzyAMrMtiJE1dghgPH0TOHoJU6YVIPLoRt7LNYPduHc5KN8XgA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8fZ35CVHbcxEfARrPV69eRcWKFQXrlnjyEb19q+KkTD08ObsE+ye2R/s5F7Dt6gvUtcqxgH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kzsh+taDTFzYGPh1EMLRrG+9BFN6jhB08weZllPsPaiLFbO7IaVg3ogtVYHKF7bhQSXVrB5s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Rw0UF5++mYfL0cbAtkzPxjHl5FeNmLWQ7FZWQplIVY0a1Rc7+wu/Lrtnj8cGqKfq39vr+y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NSun3hw8f4tOnT4K+dHR0FPRhOgvYSrspU1JSUKNGDRa2QxMfGeF8/vw5s0CmomzZsv/Qh2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94uLihFoYGRlBXl5euI70POlmkZCOpokynU/3V1FRQYUKFf4xeX716hUuXbokPMeVBZ3lIj4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kieqclYqP8Rlobl8WsxduReeRPXF89x04uHsApx7jzpWzSEpWQ5Xazviw6SquXrmGt++y4V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CjuJSaCiuPw+HgxDRr3Akiy0TvH37VhgU3xMaEO3bt8e6devQv39/fPjwAU5OTt+77D9/j42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HDzBhwgRhdjxo0CC4uLjAwsICa9asgYODA+rUqYO7d++iXLlywjMjIyPRo0cPgawFBgZi9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TQ1P2on758iUuX76MqlWrCoOUyky7lM6dO4eLFy8K59Pxgggppx9Z1rh3j5GU5s0xZMgQd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W0ZV/pPcimvrIoyWlLQYNG0NVRlYWDtBbusZwhesQ3qOtrINKqAvl26I+nqM8TWG4s+zVyx+vQ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WgT4Lc62g74A2fdywY7cveg5mAR8X7oeRgsgsowZ7fR1sv3wDXu3/gsqrc5i1KwL1GUkik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SEmHl1Q7t61vj9OIFUJJn9EkiC+oa6sxikgXzqh6ISYzG/pMXEJYqCwt1V0hnpEDZpDKszG/j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DMGH54Sw1raEnw2bhaY9x4a0Rhg5yRujuHQDzpVHX1ICMri4ULRxh6eiOJm694Bk0GCd1z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sWAfz/W4hwV1YWL9cbveAXL16MsWPHYuDAgahevbrQZgUl9QXpN4V1LdWZ+pw4Qi/ADRs2Y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8eDDq1q37fdwy05GiKIuoJ3dx+9lr3H/4HhLqKmwJMhvvbpzC5pPXUc7RF/Vq2SHmyXXWvq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1IFgc09EPfiOjaHXMLVm88h452zQ48kOjKGhaBoggEDmgr/h268hLdvMvHmzRu8CX8PZXKMT4h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KPsYlw82/DwYE2eCRpx32Xe0O23rmwnURd09g584n2M3S6VgqMRzYsadnjuPAjXtwqdkYH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9xA16lsGcnS6F2y/bQjrmB0HBplHWoBHVDQyDlFdas2oEYaUN0ateUdecbWH/iEqxcvFDf8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/0YWoLaoOGDRvC2ztnfOa15BN5CWYTEZoAJiQkYP369Rg5ciTGjx8P0uvq6upYxdxBli1bht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+Ps2bOwtrZGKHvvkO5s1KiRcE/SmaR/y5cvL1xHxObEiRMM+wHQZ+EpSJ8SgUpMTBQme0SO6L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Ce5iwiPsjRowQykZEbNy4cbCxsQFNUGvWrIk//vgDNGmh6/L2QyJzX5sMx8fHC3pbJDQxLy1S</w:t>
      </w:r>
    </w:p>
    <w:p>
      <w:pPr>
        <w:pStyle w:val="PreformattedText"/>
        <w:bidi w:val="0"/>
        <w:spacing w:before="0" w:after="0"/>
        <w:jc w:val="left"/>
        <w:rPr/>
      </w:pPr>
      <w:r>
        <w:rPr/>
        <w:t>4kiShKopgpr6w82nHKbN10Ztt6qQYmbjBkGdUUGbWQN2hSCwx3j41bODh84m7Ni1kzlsDkTrNl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G/UePw6lJW3iW1y+0PkAdlQaQOFYOGuA0k7h27ZoweGmQ+PsXLPcWDRIqA836yapEA4lehK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NSNGtW7cwZswYYaDTIKIXHg3o6dOnC9fRbIoGsWgWI5rBUFlfv36N06dPs0SwlbBv3z5BQVA9</w:t>
      </w:r>
    </w:p>
    <w:p>
      <w:pPr>
        <w:pStyle w:val="PreformattedText"/>
        <w:bidi w:val="0"/>
        <w:spacing w:before="0" w:after="0"/>
        <w:jc w:val="left"/>
        <w:rPr/>
      </w:pPr>
      <w:r>
        <w:rPr/>
        <w:t>8itEuq5cuYK///5brFtQ/V68eIFOnTphzpw5ggLp16/fN6+VZAwhPjYCj5+GISm1PNvOrYJ+o3vh</w:t>
      </w:r>
    </w:p>
    <w:p>
      <w:pPr>
        <w:pStyle w:val="PreformattedText"/>
        <w:bidi w:val="0"/>
        <w:spacing w:before="0" w:after="0"/>
        <w:jc w:val="left"/>
        <w:rPr/>
      </w:pPr>
      <w:r>
        <w:rPr/>
        <w:t>+NJ5OPYyBo1q5VyaxCyQyWzJl0SaEZl398/hASMlK/Y0hiIjNC28LTDstBq6NnDMfdaDwwuw95UB</w:t>
      </w:r>
    </w:p>
    <w:p>
      <w:pPr>
        <w:pStyle w:val="PreformattedText"/>
        <w:bidi w:val="0"/>
        <w:spacing w:before="0" w:after="0"/>
        <w:jc w:val="left"/>
        <w:rPr/>
      </w:pPr>
      <w:r>
        <w:rPr/>
        <w:t>9uwchI3z56L/qVh0nsiWhoUzstF8xCooGU7H6N6N8ODpWEizF11mFhu67P4ZbMaZnpHOrKeWqO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TJ7IXmSXsTd8glZUlPUMRvk19cWXbfDyzMIBrxfLIZktBL68cxImHj+GvlYpzV57iZVJHpg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vJqQbe2FRNQsYyGnCWWMU4rw6wNPw61ZEmtXu2LEDT58+FQt36kekzA8cOMBIYH0YGBgIhL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2VTZs24d27d2JVnSZM9JKkT+3atQXcqO9+U7LSIKdjD1eZbGxifSpV3hzeblp4c3Ub1qwNQ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aBRexgXi6sqNqNKyC57un4PgxNeIPr0TGt4toS+XjY953M2VlGRx98RuNsY+wrRSLeizS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2NYu3Ytbr76iJqsjNIs9AKl6VGVk8C2fcsw940KpOwawddJL7eolp4t0Nh5E7wcXTFs0VJ0L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7qM2Mx1cG8E9+6DXgsH4e8xsVJu5DCrn52PBem1Uit6PR+bNYHBxH97ayeL5kSN4qVaLJWZ+j8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JzM3waN4Ua4b1xbsJK9DFx0IsXIVxysq7detW0MTpe2Jra5trDWrRogW6dOkiWPJFuis5mV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SSSJgGkE3v27Cm0M/Vxss6TbN++HTQRJd3drl07+Pr6CpZC0ptEgKmtybpE1iAiRaRT6XrSu8+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IDREhsirRs+l/Op+IG5Xn9u3bwrPoOpqYPHnyRLBaTZ06VTiXJrd0nwULFghEjggTTWgnTp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JtIFE0gaUJDOpvGKulKqq+VlRVGjRolvGNUWS5J0vMlXUoeSdKwQd8eNkK79bfNiepn0c1a+GvQ</w:t>
      </w:r>
    </w:p>
    <w:p>
      <w:pPr>
        <w:pStyle w:val="PreformattedText"/>
        <w:bidi w:val="0"/>
        <w:spacing w:before="0" w:after="0"/>
        <w:jc w:val="left"/>
        <w:rPr/>
      </w:pPr>
      <w:r>
        <w:rPr/>
        <w:t>5g9Uz9OiLv4twWLz5YpT/dZwEkX5K8SWp47at29fYTbwPSGLDQ0WIhl//fUX9rP8YdTxCyI0+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VJQxmmrEQqaEXHD3j5MmTwsChFyQpexqIuswCQYPU3t5eUAJkJaB6REdHC+dMmTJFWIojo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dmWzSAyfxcUKHBT6SSFJQ4EhYWxraEpwkDnV46VIf/mh0lRMdBXsUYHpXMkZEcj8jwcKiWr4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g89dS1CbSwiQpns3uknOWaj+9iUGNgBHwUNuLoX8NR73jC2FgbApTc2No5lk1iYt4hfM3r+H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p4/ygUF+9Iod6z2/jgZgEdhUyc27cajzL0YWMghXOPPqCDnSbmzx2JrHMSeCRtjvJsaXnVx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HimkL4dZlC+L2zEViWiaio6JhUaMB7jKSlOQwDTXYEuHzSDYL37yP+eKo4mOiDKTen8OGg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6uOQbNn4ExwJwyeuR/rhzeEnr4lDK2+/cIhRUz9VBzcRUsChA3NnqtVq4aIiIj/xF2ctiyO5xBu</w:t>
      </w:r>
    </w:p>
    <w:p>
      <w:pPr>
        <w:pStyle w:val="PreformattedText"/>
        <w:bidi w:val="0"/>
        <w:spacing w:before="0" w:after="0"/>
        <w:jc w:val="left"/>
        <w:rPr/>
      </w:pPr>
      <w:r>
        <w:rPr/>
        <w:t>ZD0VFzeyLJPQ0rePj4/w0vvP2TwzhKeztC0e3jbYMnkuqvUbA9PIqwi7fQnvyxjCv5Efws6vQ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TkMWi1g0QmhiC0SEHWSqXBExt1wTPHu/A4Yy0XHgzMrKgpmUolFlLVw3Rz5IZWaqP4cN7YM6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hKSYY0e/HTyz8jSxJlTc3w4fpKhGu2g71eniV4FRPM3XsdzTZPRafhzE2gaz08j32PDGkJ2D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5CcpGNqjq7g5XxxQ0bTMIV1XtsayPD85fWgWZ5Chcv/8M/uOWoSlT9R/PLcPZp4/hinTYVL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X/Q8IlZdwFactCHfSNfQh8kMuBmS5F7lHkFXmxo0bAkl6//69QDLIAkP6jmTevHkCQSFr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oUkNLklHUq6lvQmfcjSTjqY+kqfPn2E9iZ9r6OjIyytkQsE6S360POXLFkiPHPXrl1o1qxZ7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Vea0JJFiyauZJFcuXKlsAxIdaYyEQEqU6YM2rRpI9yH9DhZs0h/E0EiCxeRpqCgIOH5tWrVE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qzAJY4k/cDYKLKnUsejGYk4QgPr1KlTglmWhF78BRURienePSccNA0UIku0rEZWIbIwEeEhgkO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rJ6sAWZdoUNOshJQAzTJo4N2/f19QKvSXFAYNTjqPfFOorjTwaQYl7rLN1+pH9aaXjjtTr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SLI4UB82OaCYpUlhfu96lvi8stxzF6jWb0d1kMBq1bwo95tDq2WMU+lxLhYNJzpbyKg38k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LV6sJKeVy6NDACZfCluDZJ+Z74OiB+jJfzNbCNUEjMP1xArZt3oQqbadhu/wrLD9wAkGBT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SRCZC2G/yZRtgwdC+cNb+iGc9e+HsHQnMWroU5YwT4VXLDc5uNTB82ETU93bDpUYPYWmgC+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xF5gKdPuMh71kf6vfkoJ6hjsjXLFr0+gloUkGdOWwPx+3YFLj614KNnQt8JgzD5P0PkJxdH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ZFllZMW92tCiptmvOLiTm09Y8YMYcZL/WTy5MmC1bKgEn7vAkIu3IWGuQO87fRx5vRZRMYnw6l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FvcT5O0+QrcyIfB0v3L1wHPoV68JaRxH3r5xAOEsZoxoXDw37yrDUVcD9U/tx7vE7mFXyg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5ev8cshBKo0SgIltrfXwIXpy5UZ3pBiYvbli1bhCUbWtLW0tLCtGnTvjPWs9j4S4OZbQWo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THu89CCu/7shctxqTJ07B21f66De8My7NX4gRw5iV4XkyevftifcHV2PFqCn4cOExlOp+s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ktoFtbpkvpKchlREjkpSUVPYyz0ZWZo5lIzk9A9pWbixGVHW4lvPFDL86zO/NTjj3xbltG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W1mD9yw/V69fFk5vvkcDGsLqBI+zMtZHCdEdsVCJkrKvBVi0ah5VtUU5dFofiE5GuZoyAul7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8ozshloF7T+uhYowri2fKclLIZnK1/bBWASAiRFHHbgiynRPJ79+4tuAqQ9Zr0D1ngSYfY2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2yYHpOSJHmzdvFixFLVu2FPo9LfHT/0SoRC4VZF0ny5OGRo4eofvQJILOJR1JZaT7kRWH/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5J+peOiDxEjIk70fLKqi4SW5mgiSCsNR5gFbtasWYIeJvcJ6ktEomgcV6lSRSB8pNvJ6kR1I3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qRhYm+k7lElmxxOnrxf0cTpKKeQuSqfZnC5l2yQdJtD5NypyIBFmOJk2aJBCf4cOHY8+eP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64wcEhp0Pk0kyHzLb0MaaZE5mJSmjT7OH/+PAyZPwEdp0FG/5N1gfyWvufs/b060n1+5GVL5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n3pZIKZXpW+LRqi/okyvVRI6jRpizcnXu4aARo3O/1/6jP1i4Q0GWr/68DFi3A8rX/edTJGTV</w:t>
      </w:r>
    </w:p>
    <w:p>
      <w:pPr>
        <w:pStyle w:val="PreformattedText"/>
        <w:bidi w:val="0"/>
        <w:spacing w:before="0" w:after="0"/>
        <w:jc w:val="left"/>
        <w:rPr/>
      </w:pPr>
      <w:r>
        <w:rPr/>
        <w:t>0H3iIuTNUBLQ7cs5zg274xj7fJGymL5izz9uMmxCH+H/IZOHC38dgj+nLCmfY1WF7dCcv5Wt4S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7faMek5HjCfFZrLpjdc2c720GilKf/ONxuf8Q7mTqF0dImdMyQF4yTMq5oLsz4x8dQ0CL7p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x8ztIPVdC9x7T4VzLBTIW5fFy5jCsDEuGXOwLhHYZi4/HFkHBTwlrh9bAlD/bQ67VUKQs3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cg5uQW+P05F6Z2pnBh/jCmV3djyonnqFLRVsgT97NI0o/gRi9J8k/5t0/If+ImY4zpzCpYhr2k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egqauMaKd50HDpByUvaxx/NI9BHXoDXMjJVRfOAOnTl+FRvuOqGCrA7hY4ELoXcgH+kNHn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fHmPgnvnFj8rRtytmeeSYRDtMmo1sdR1IetkiU6kM5NIskESxqJi1cvvRXYiU+jK2LD2aYDj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g6MQMTm/ugrIoUbObo4NLtMBj4usCojCqmr54H7bJESKUwYsUx9JbO2WDRatxMpCsbsACh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JcobwqmLHEkBb41TofagxX8nyBv+chIjTN/9rgpT3etIxZEWZPXu2QDBI8lr06DsRCnPzH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ffMpIZ5L+I/8jIiRk8SeCRYSJPkSgRP5AoqUy0TIe9QEiYqRLSehvXoIksqRTmdzc3HDs2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ZdA+yRNGkkCxQZN0iqztZvGhpjkgX6V+a5JKQ7qcNQWQ5ouO0tEfX0b2IxIUzKzoJ9T9uS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zShwCRBaI6IiEZkUktLvGz88v17RMx0W/0e80gxEJOWmLRKQwaKZDA+7ChQvCdXSvbzkK/m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ZmNy+9FgJR1QayF3yptQuQL3H7yEWNHrseAlsyKtmosjG280Hdwb2blssESlnutTvNAaNzai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7tTZGnD2NmFfKuJ1siqUt6mAFW36U/nQTQyf+jaAZOzG7M9sBxDaBTGu5E1V9AjCoux+cT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ZqNLLKC9BEuv+EnKwtLYUTlVXtRL+qlqWy7lUxoBZFgy+3EZWAz7M0pAr8lpwZ9aCf4uWo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9W1jRgGwFyztJj2/wF0aRwnCQquecaWVXEP7LpSMnAzr0avmgLdraeNWqzj0gs7b58V9czh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/TMPj+H/e/i9dkRkH2XUjVCzdq/PmcPkRgiG98SIh+tW7cWyIOIxNKkkhy4yfpD15NvEZENmpj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8RK1rGoolobv0tLYWlL5HQRJRIlmjZjogQPYP0J5EX0RIgnU/PI7cI0fPpXCI8N2/eFJZqy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yElFr0KCBcB+yCJPQOcePHxf8oMhqROeSu4XoutLgh5S3fbkl6Zvdnf/wNQTEDU3wLfTIvEw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+Sd8LK8BbgSPwPQT03Tti/6K36D2iNa7cG4K/nNTw8c0lTBgZjQGz5kFTRwqLWP63bEMXXFz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x8sheNR/zl8VDz9ETLkZ6WMx2s6ZGfsQHOTVU8/icoZjFCFJhXPrawS0Y+f455q5biUoG4m2f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Z+e8lEwEiLGSZ+bfQ0jL5/eQVmqjVq1fvq0CQBSevdZ0IT14SJVqW+9rFVAaR+4Xod/r/3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IkWjiSDqaHNRF8u9lSHF3ZZaUFuYkqaS0ZDGpB81y6MOFI/CzEIh/eRvx1g0R3D8KAfOXo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icsfUuUNQ1kgNF8My0XPUfLw7MRPTlx3EikF1Uct4GEZPvYrhK06wEAqpiIuJhTxLIFxFKR6j</w:t>
      </w:r>
    </w:p>
    <w:p>
      <w:pPr>
        <w:pStyle w:val="PreformattedText"/>
        <w:bidi w:val="0"/>
        <w:spacing w:before="0" w:after="0"/>
        <w:jc w:val="left"/>
        <w:rPr/>
      </w:pPr>
      <w:r>
        <w:rPr/>
        <w:t>R4+Ddp/aSJRRwIdPLDyITxtM7FsfRiyxLheOAEegdCHASVLpam9eW45AiUNAJjses//qgvB0Gfw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qmcdi04adLLBmKzQbPglm5W0hY1MF7Z06oc3UzQjv44tGAQ2xKywUTeo5MTw+wMzODCo6t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yt2vRmsceYb9LAifDyqIBNy9ez5eFtGLlyH9p5fn/HaYkDmFeII1CKEeAkqRQ3Pq86R6AkI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Wg0nbj1iITUlcnK4Mbn8kPmFsN1WtEwh0aH552ra4Lx3OrKZ1tNvH4yH7UW118HMkE0sIhVzR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5cuCM4xeY4zQah6YDJQg42SlfChSPAEShdCHCSVLram9e2kBEgZ0vaFUg7RLy8vIR4JN+TL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59JW4cpvgoRAnKMLpVO6YzA5KUwjBqxZLj/HyJc6j9S6+Q9+x+BTRmuIvL1vbbiv3MEOAIlC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pWe/LaFGEEiCBRihdKXUA7AWkHCm3tJrJEu/5o+64o+jQRHyJH5PBJgTgpDhXFchHFY6F70Y4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aQcoEjM5wVMEc9riS5GcKYaWKNcX7UgR5fYrwhDxonEEOAIcgSKFACdJRao5eGFKMgIUTJ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8aNG4Vq0lZbIkIU/Za23FJeJ4orRTFVKMotEaJu3bphKQsYSbtZKAAmWaEo1UFISIgQ2NPT01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inYf0oUjAR48eFQJ6UnwUimVFEZsptst/7YopydjzunEEOAIcgfwgwElSflDj13AE8oEAp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0uKgrYRGaIkv8uXLxfip1AeLCI/FB33zJkzePz4sRCXxcPDA4cOHRICYNI1ZHWiCMwU9Ze2C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aUZoEImFkpSKyRaSKoqUTWeIEKR+Nxi/hCHAESjUCnCSV6ubnlf+dCFDaFArqRkHkaFltx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sRbCihH/1NwN7I20XkUE4VSAtCyG5Eg+p2CfFJAT0qLQL9TTjwKMkjRgkXxqyg4HH0nnxqKb0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TecnZ76wzfxZHgCPAESjOCHCSVJxbj5e9WCFAuZKI5FD2dkrjQstnlIuJLD8UYJN8jNq2b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qVUHxRFV+SjRMtnRIrIt4gi6FJ6GCJY5KxN96S0BuSnROSJ7k059Si3Hi3FUTRdup8oT1SxAo0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EeAIFCICnCQVIvj80aULASI0w4YNE3LW0RJY3759hSUwOnb27FkhIi9ZfCjaLREactamJ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1iHyMKNotWZpGjx6NsLAweHt7C8eIgNH9ydGbEgdThm5KN0D3orx5vyIdSOlqPV5bjgBHo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aWx1XudCRYD8i/IKbdknQiMS2pVGQo7cJLSkRktxeeXfaQbyRjGn8/MmPhbleyrUSvOHcw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BYogAJ0nFsNF4kTkCHAGOAEeAI8AR+PUIcJL06zHmT+AIcAQ4AhwBjgBHoBgiwElSMWw0X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I8AR4AhwBH49Apwk/XqM+RM4AhwBjgBHgCPAESiGCHCSVAwbjReZI8AR4AhwBDgCHIFfj0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UrkGUd+rXw1C0nkDBAKn++RVKUVHahPKS0Rb4gkhpxK0geNG1oiCW+b0PtRm1XWmTgva10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gnBe3Dv6JM/J5FB4EiS5JoWzQFy5s+fXrRQes3lYQiLQcEBOTraRTN+eHDh6UuLs7Lly8RFx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8zoIgq2SCk9+Hb5H4OQAlZSjKb8SlRUlBD4kuI7lSahvkahGvIrlCT53r17vL/mF8A811Efp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KVVbahALdFkTnFhe8iixJorgwU6dOFdIylDZp3bo1DAwM8lVtSkVx8uRJhIeH5+v64noRWd4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+pWrVqjh48CD27duX31uUyusoKriTk1O+60799fTp0wW2Aua7AIV0IUVBr169er6fTn09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D/DpWAI0IqFg4NDvm8SHR2NGTNmCEmmS5NQCqVGjRqV+CoXWZJEyFOEYfpwER8BetnTh8uPIV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Qh8vvRaB58+a/94El5Gl+fn6gD5fCR2DEiBH48OGDkBaoNAkFrKXckCVdijRJKung8/pxB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OQPFGgFY9/h0Rv3jXiJc+LwKcJPH+wBHgCHAEOAIcAY4AR+ArCHCSxLsFR4AjwBHgCHAEO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6SeB/gCHAEOAIcAY4AR4AjIB4C3JIkHk78LI4AR4AjwBHgCHAEShkCnCSVsgbn1eUIcAQ4AhwB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HQDwEOEkSDyd+FkeAI8AR4AhwBDgCpQwBTpJKWYPz6nIEOAIcAY4AR4AjIB4CnCSJhxM/iy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IcAQ4AhyBUoYAJ0mlrMF5dTkCHAGOAEeAI8AREA8BTpLEw4mfxRHgCHAEOAIcAY5AKUPgf9pG</w:t>
      </w:r>
    </w:p>
    <w:p>
      <w:pPr>
        <w:pStyle w:val="PreformattedText"/>
        <w:bidi w:val="0"/>
        <w:spacing w:before="0" w:after="0"/>
        <w:jc w:val="left"/>
        <w:rPr/>
      </w:pPr>
      <w:r>
        <w:rPr/>
        <w:t>z0ScEhrH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c8AAAE7CAYAAAC7ewok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EnQAABJ0Ad5mH3gAADIgSURBVHhe7d0J/FTz/sfxz9VibVVEqZRWyR6J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JQpvlumUnumRLubqK60rpIrkIiciSKykV8ZcWKlTadzultGr//c/785uTafr96jfk95sz83o+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b35kzZ86M753PfD7nc77nL1kBAwAAebZH7F8AAJBHBE8AAJJE8AQAIEkETwAAkkTwBAAgS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SRPAEACBJBE8AAJJE8AQAIEkETwAAkkTwBAAgSQRPAACSRPAEACBJBE8AAJL0hy5J9pe//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D6mCK8wB6YPv2NQTfsf+4eA55/tNsb9Q0GocVITgCaQRvmNTS/x37B8OnnN/2Bz7CwWternCBE8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dm1riv2M55gkAQJIIngAAJIngCQBAkgieAAAkieAJAECSCJ4AACSJ4AkAyNGWLVts5S/L/Y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BIMM8dN9dfs5i/K3X/V1s48YNsTXMJo770GqV39OOr3mA344+rJR9/OHo2KNmixfO22EbV7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l8tXhBbY3tLFs3fYX3dLmneyNatW2tNGta12TOmxdbO9v7It+26vza3rVu32oYN632dOTOn+/1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ZYVt333K1/fj9t7Fn/7kIngCQYZRJtr/uFvtg0nwbPWG2vfL2WA9U/fr8yx8f/9H79teLz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1vk+css0mzf7L7HnrC2rc5176cOsXXCb02fLy9N3GOvfvxl3Zo1Rp2xok1PLAmCicXePmt/7N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+aDfvgC7/1ePhJK1SokAfEzZu3n01JwXztmtWxv8zX2bRpo9/fsnmzPdb/Vftw8gJ/D9rmsqU/</w:t>
      </w:r>
    </w:p>
    <w:p>
      <w:pPr>
        <w:pStyle w:val="PreformattedText"/>
        <w:bidi w:val="0"/>
        <w:spacing w:before="0" w:after="0"/>
        <w:jc w:val="left"/>
        <w:rPr/>
      </w:pPr>
      <w:r>
        <w:rPr/>
        <w:t>2i3XX+rB9s9G8ASADFTlsBpW/pDKVunQw+yY4+tbxzu72chhQ2zjhg3W64Eu1r1nP7ug5WVWvE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1GytDW7sK116HSPLZg3O7YFs/3LHGBVq9W0ipWrBturaV2697Ym57e0F555PMfZzrR+naOOtW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1WnX8pueFChcuEruXrWiRorF7O1IgrVipqh1coZK/B23zuo6dg8zzO1v/67rYWn8egicAZ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Z6gFN29/Oyn+zF/n3t7PMutDVrVtn0LybbSQ1Pj61pnu1pvZtvv9cuuPjS2NJsW7Zuid3Lnk7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vttkzp+aY/el1Jk0Y69uf+tmnNu3zSbZm9Sp/bM8997KR7wyxD0a/Y6PeedP/HTNqmO27XzF/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WX716pe/br+vW2i8rfg6eN8TqHn287bX3PrG1/jz5HjwHnJddm2791PzYkmxLnjolu2593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MbP629bdfnpO4deNu2a8zwu7xv0+xAYuz195RuM719lFsiVv8qLXW8l2+PgBEg4LLv++70yc6</w:t>
      </w:r>
    </w:p>
    <w:p>
      <w:pPr>
        <w:pStyle w:val="PreformattedText"/>
        <w:bidi w:val="0"/>
        <w:spacing w:before="0" w:after="0"/>
        <w:jc w:val="left"/>
        <w:rPr/>
      </w:pPr>
      <w:r>
        <w:rPr/>
        <w:t>r1NxX6tf52CbP3eWtWh1uQchZYil9y/r6yowNTy6sq+n79TwGGRuFJAL7VHIA2lOVPq96JwTrWWT</w:t>
      </w:r>
    </w:p>
    <w:p>
      <w:pPr>
        <w:pStyle w:val="PreformattedText"/>
        <w:bidi w:val="0"/>
        <w:spacing w:before="0" w:after="0"/>
        <w:jc w:val="left"/>
        <w:rPr/>
      </w:pPr>
      <w:r>
        <w:rPr/>
        <w:t>k+zic+tvK/EWKlzY+vbuYY/27Gb9/vOA//vaoGdtr7329scTaf3LWjS2ww/Zx46sUsLq1TrQnn3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vi6pttjz3+/NCW78Gz0fn1/d/Phw7fLhgtmTfB/z36/CZWye8FFg+34ZNj9ye/Zh/mGviSF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EFhSQVNkPAJlDZU2VOD+d9aON/XyJfThlof+r8mvx4iU9Q1z60w++7t777GtvvTfZ173r3o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c5s2rjRs9HcyraT5iz1ye7DW50jj/XH1q1dE7zOFHtz1KRtt/88/YrvS050zPOZl9+xKXN/9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bZ6Iwm9tpL/XN87d0t34NnpbNa2tG6M3lWXPAcYaMH6t/61uSsw3yJLBn1mn0e/Nv68quD/51g</w:t>
      </w:r>
    </w:p>
    <w:p>
      <w:pPr>
        <w:pStyle w:val="PreformattedText"/>
        <w:bidi w:val="0"/>
        <w:spacing w:before="0" w:after="0"/>
        <w:jc w:val="left"/>
        <w:rPr/>
      </w:pPr>
      <w:r>
        <w:rPr/>
        <w:t>w0dtn63mrL51mfjbf5jB12h751p3/3usXVE5e60wWBe0VNkPAJnlwHIHWclS+9uBB5W3g8tXt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83almN2nXt4w9H+d9yQLmDffnyn5fFlvxGWWZIAW3QgCet4WlnexNQsrZsyfsVZHTMs3TpM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/Jqtjny1a/9UWLZybpg1DlZtYk+N052kbHWZbY4baYP17XEtrFAtuKsN+OFSB5Wo788ZaH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9W8iy/JZpd3r/JgbTb4kt9Tkg23F7vdPiK2fMfS8baMMq78O+B2PXaKtf7D+wEAu5eC6DUdbrf7</w:t>
      </w:r>
    </w:p>
    <w:p>
      <w:pPr>
        <w:pStyle w:val="PreformattedText"/>
        <w:bidi w:val="0"/>
        <w:spacing w:before="0" w:after="0"/>
        <w:jc w:val="left"/>
        <w:rPr/>
      </w:pPr>
      <w:r>
        <w:rPr/>
        <w:t>7u5oI4a+ZuvX/2orV66wF5/ta089/tB2ZVRlhXNnfWmLFsyxmdO/sNs6XGFLFs63i9r8LbZG/l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7OS8e6U/8HTDttWuh08IjvoLJn/pf+bY8n2uFpWKQy4eSrdTrD7T8wheOXZ03ZV7Ll+O/FWz35/</w:t>
      </w:r>
    </w:p>
    <w:p>
      <w:pPr>
        <w:pStyle w:val="PreformattedText"/>
        <w:bidi w:val="0"/>
        <w:spacing w:before="0" w:after="0"/>
        <w:jc w:val="left"/>
        <w:rPr/>
      </w:pPr>
      <w:r>
        <w:rPr/>
        <w:t>o8DZLDvYhwY2ix1bnWfzwzJzzOBLEo6zTr7V7o8FTAAoCHsEWWFiZ2u881q0sX8/+qx1vKat1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6vUdaGvjHInhk0zINpvDbnN7SzGxxuzc88zrZu2WIv/W+MlT3woNijeacGoMR9KhL8Hd8wFL+O</w:t>
      </w:r>
    </w:p>
    <w:p>
      <w:pPr>
        <w:pStyle w:val="PreformattedText"/>
        <w:bidi w:val="0"/>
        <w:spacing w:before="0" w:after="0"/>
        <w:jc w:val="left"/>
        <w:rPr/>
      </w:pPr>
      <w:r>
        <w:rPr/>
        <w:t>7ieqXKWafTL+/+zbr3fjMb5cFEDwjCvdDhzqmWB2hplzyTY7oIYBN6+l2505zK4YttmeuTz7r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cYTf/FrR3YclTD2QHzsvfzi4NT+wdlxWH5eHsW/ZrTLD5C/VvKCwrj7XBf2A/AOD30mko2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rUWrv9rURats/PRv/Tjlq++Ms4aNz7EnX/ifN+QoUIXfdeFNxyjjTz2Jp/UnfPmdlShRKrbk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Ewz+aZjUPrxtbku2Mcy/Y9nrx64T3w+OlIXXaaj8OqVQltuTPUyDB87fSbZDujwkzzJxKt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+kdNzwDP/Efs712Wbrc/5tm9cWxxnl1tz8Se67dYcNxBkG3ukJmGpdnYLSzJbme79wkAqWvvv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PzDHgZbqCCZ7xmWTv+AwzJr7LNtFu7rr93cLMM7wFWeOSvtmB1LPIH2ZbF/+BAABINwUUPH8r</w:t>
      </w:r>
    </w:p>
    <w:p>
      <w:pPr>
        <w:pStyle w:val="PreformattedText"/>
        <w:bidi w:val="0"/>
        <w:spacing w:before="0" w:after="0"/>
        <w:jc w:val="left"/>
        <w:rPr/>
      </w:pPr>
      <w:r>
        <w:rPr/>
        <w:t>3X4+OfeSbWKACsugf7x0+5tkG3V+KznHMs/YTcdWK1WLHcvVNsvVtPtz+wGQAxqGACA6Cix4/l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sj26WjX/NxQGp9/fdfubhjfmUo7dlco32+BcSrmVrrnbWsfuK/CHxzN35nfvBwD8SdRdy5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vWX/gbFIdVFZGiNSgDDg/Tg4GkD/y+ztWp5vcdFUr+3pJdpejJjVQE1C9+g397z9qyOABf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+d2xJtMR/xxZc5gkASBmadOC2G/9q13W8yz6fv8Jn7unQqatPgbf0x+9ja/0xJ5x0qp3Vt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gjeAIA7IfvvrH5c2dao9PP9XMrNXNP2yuuC27X+vU25ZuvFtmN7S/2DKx7l7/7PLgyYewYn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7d7co2Tax9cNO6Ic1R+9ZrL9q333xli+bP9WUKyB2vbuPb0nVAF87PvlrLr7+u82uLhsvnzZn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XxvfriM75ct7def6lAK20ETwCAla9QyaflO6tBbRvY/3GbMf1zv+LJP//d1y/5peOgLZs0s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GjZtpy39eaje0u8in5NNj3e7sYHNnTbfr/n6Xbdq4wa8JKspon3uyj08DqAC9eNE8X9a+bV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svf/JXKtarZZ1aN/KNgfbuu7yC2xOsB1dH7T+KY2tVdMGtuynH+zzSRPs8V49bNiHU/36o7d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mTRzrr1EQCJ4AAJ+Wb8BrI71s+8QjD1iLM4+342qU8QxTAVLZpa7tefWNt1vlqtWtc7eeN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9d1/78w+rXtv6PDnIjj+xoV3S7np7/qlHbcuWLbZg7mwPwkcdd6Kvt8df9vCsVAHxti4P+IQG</w:t>
      </w:r>
    </w:p>
    <w:p>
      <w:pPr>
        <w:pStyle w:val="PreformattedText"/>
        <w:bidi w:val="0"/>
        <w:spacing w:before="0" w:after="0"/>
        <w:jc w:val="left"/>
        <w:rPr/>
      </w:pPr>
      <w:r>
        <w:rPr/>
        <w:t>N3bq6pdAWxBkvhM+/sD++VBfn2yh3TV/DwL6ETbti8m2Ynn2vLo6Dnx0sK1R42cFzz3UlxUE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lRYoUtWtvutNnAtKsQo/1f9Wz0PdGDvV1Fi2Ya7Uq7OVl05OPqujLflmx3Mun+wdZ5F9ilwI7</w:t>
      </w:r>
    </w:p>
    <w:p>
      <w:pPr>
        <w:pStyle w:val="PreformattedText"/>
        <w:bidi w:val="0"/>
        <w:spacing w:before="0" w:after="0"/>
        <w:jc w:val="left"/>
        <w:rPr/>
      </w:pPr>
      <w:r>
        <w:rPr/>
        <w:t>rl4DLwEr4I0f+55d1PZv282JO2Pa53bkMfX8ii2iSRi69njE9oytc+oxh/pr6LU++3S8/bz0R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1DPslNPOsqan1vVLqQ3s39eKFt3T1y8IBE8AgL034i2/vqayTFFAO7vphT6N37dfLbaNGzbYc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+XmdTF660z+YttxffHOOZYaIyB5SzJue39OOcb70+yJo233YSn9OsRQrEWbGrnygzfeGZx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jp8x0/7xqcGnL5kjU8LePo559vaYJ3buj7gy994d6J9MWWib7+gEDwBAH46igKagpgmf9dxSR1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zwaatV5ygvy876cqotnDfHM8b33x3qDT8qzYqu4RlSabXVZVf5BbcVjA+tsv05+7XqHOmv9X9j</w:t>
      </w:r>
    </w:p>
    <w:p>
      <w:pPr>
        <w:pStyle w:val="PreformattedText"/>
        <w:bidi w:val="0"/>
        <w:spacing w:before="0" w:after="0"/>
        <w:jc w:val="left"/>
        <w:rPr/>
      </w:pPr>
      <w:r>
        <w:rPr/>
        <w:t>3vXLh6kR6KXn+tlBB5X3xz+d8JFPDahmIR3z1KXQ3h/5tjcr6VJnmtO2/slJz726WxE8AQDe0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sX91u9yupHFFpP7u0+Wl274OP2QkNGlntI46yu//5sDVrfLSXVLt1vskvRq1yrIJlyZKlY1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a/XjmrV2sUOHCvkwTvEup0mXsucHv2nV/bW41Dy5qT/d92B55cpCV2r+s9X32dfv7tZf4a1x4</w:t>
      </w:r>
    </w:p>
    <w:p>
      <w:pPr>
        <w:pStyle w:val="PreformattedText"/>
        <w:bidi w:val="0"/>
        <w:spacing w:before="0" w:after="0"/>
        <w:jc w:val="left"/>
        <w:rPr/>
      </w:pPr>
      <w:r>
        <w:rPr/>
        <w:t>Vj3r+fiAIHDXstPPbma/LF9udSru62VbXeWlSfNWvr2CwCQJaUSDrSBbtwHsXgXxHbtp00ZbEWR6</w:t>
      </w:r>
    </w:p>
    <w:p>
      <w:pPr>
        <w:pStyle w:val="PreformattedText"/>
        <w:bidi w:val="0"/>
        <w:spacing w:before="0" w:after="0"/>
        <w:jc w:val="left"/>
        <w:rPr/>
      </w:pPr>
      <w:r>
        <w:rPr/>
        <w:t>umyZGoQSjyuuXbPa1ylWrMS2oPh76TjrxiDDLV6ilL/XkLa/auUvtl+x4ttdekxZbnh6TOkg0MY/</w:t>
      </w:r>
    </w:p>
    <w:p>
      <w:pPr>
        <w:pStyle w:val="PreformattedText"/>
        <w:bidi w:val="0"/>
        <w:spacing w:before="0" w:after="0"/>
        <w:jc w:val="left"/>
        <w:rPr/>
      </w:pPr>
      <w:r>
        <w:rPr/>
        <w:t>Jz/Ef8cSPNMIwRNIL3zHppb471jKtgAAJIngCQBAkgieAAAkieAJAECSCJ4AACTpD3fbIrXQbQ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75jU0/4HfuHgme60ADlYwCAP0c6fsdStgUAIEkEz8C9994buwcA2N3S8TuWsi0AAEki8wQA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A///nP2D0gGhiziJJ0HK+UbQN02yJqGLOIErptAQCAFeoWiN3PaI0aNYrdA6KBMYsoSbfxSt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kUbYFACBJBM8AnYuIGsYsooRu2zRF5yKihjGLKKHbFgAA0G0bonMRUcOYRZTQbQsAQIaj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IIngE6FxE1jFlECd22aYrORUQNYxZRQrctAACg2zZE5yKihjGLKKHbFgCADEfZFgCAJBE8A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/58uW2cuXK2F/Ib4xZREk6jleCZyCTDvuuX7/ejjzySO9+C2/Fixe31157zR+fN2/edo+Ft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js2bNsqpVq9r+++9vJUuWtHr16tnixYtt9uzZOT7vwAMPtBUrVvhzfw/tT8OGDW3dunVWo0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7StdEKrAqIkHccrwTMDKYBOnTrVvv32W/v+++/tf//7n7Vq1crmzp3rj1epUsUWLFhg8+fP9+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5s2bbzVvEOHDta5c2fbtGmTrV271k455RRr166dVa5c2YPoN998Y02bNrVOnTr5tj/99FMr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/f3IsMFkGoInoF77703di9zKHs8+OCDrVy5ch4ARaXYLVu2WMWKFT2Aap3DDjvMb8o0lf19+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wxx1jhwoVtn332sa5du9qll15qe+65p1WqVMnKly/vt0MPPdS3rWV77LH9MPvss89828pM7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g/m2raCspbFZ8I52bBhg1177bW2evXq2JLMk4ljFtGVjuOV4BnItBKYAt+4ceNs0qRJfnvmmW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NapU8cKFSpkU6ZMsX//+9/28MMP+61Hjx6eZe67777WsWNHO/bYY+2ss86y559/3rPLq666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4N8uWLfPn6zV/+eUX348hQ4bYq6++6pnr5s2b7YsvvvAMd2clWgX4+NfMNJRtESWUbZE2Xn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66af9poGtgLrXXnv5Y3vvvbfVqlXLatas6TcFVT0ud999t3311Vd2ww03eEn28MMPt9atW3v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s9R+d7nXrqqV7Offvtt+3000+3tm3b2k033WRDhw615557LrZ2zpTldunSxfbbb7/YEgDIXwT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Z1LirQPf744/bUU0/5Tc0+ygJVBlXWWLt2bTv//PPtvPPO81vz5s09YOl45m233eZlWS174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SpTZixIg8l1B1rFRBM8watd0iRYpYnz59rEWLFl6SPfvss/0x5I5uW0QJ3bZpKhNLYBs3b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y840lcXp2KPKtt9995399NNP9uOPP267qWlHmWmvXr3srbfe8ucp0KqpSM/X8/Kibt26NmHCBN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aNWvmwfeDDz7w0q0akxRQd0bB/6OPPtruPWQayraIEsq2SEvKAtUQNH78eP9bXbc6xUQNP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jLlCljEydOtAsvvNCfo1Ju/fr17ZVXXvEmn5AaiZRN5kSNRPfff79vU41Eet2LLrrIrr/+ei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63qrsV6XhrVu37tCtq+xUZV8dhwWAgsD0fAH9KuKXfN4p4/z555892yxduvTvatxRd21Ywg2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sGS72GMsxdZaGZijGLKEnH8UrwBAAgSZRtAQBIEsEzQOciooYxiyhJx/FK2TagY3ZR+hjCCQ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sFi1aNPZX9ORl/8NJG3bVERylzyJqYxaZLR3HK5lnRGjqOnW6Xn755T4b0OTJk33CdDXYx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rbrPzvPfee/bII4/4QNaUWZoMQedq7myy+FSm96POYM2/G1Kj0cknn+yfgebtVVewzmU955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Ux3vppZd84vt//OMffl4rXbwAdoXgGUj1eRd1/qVm3qlevbrP0KP5ZXVepjIpBbp46k4dO3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3hDSjUOPGjX3i9xdffNG3VaxYsV1OFp+qmjRp4jMSPfbYY7ElZosWLfLTanReqiao13vVTEi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f22ZISaT29/wcffNDn3H3//fdjj6Qu5rZFlDC3bZpK9Rbq6dOnW4MGDey///2vBzPN/qMS4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XX321B1BNbafzH1WiHDx4sJ8KMnr0aLv55ps9cGgOW010oIxV51DqNBFtRxMchHKbLF4Uk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6bX69eu3LeMdOHDgtmxVwViU+Wk+XC1TBqvsUDQZgiZCEO3rNddc46enJO6nMmEFRT1f2eKSJU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tg35UKOCF5dl3333XLrvsMn9cl03TPLii19GED6LPSNvROaua9CGcmlAZqz7vVMdpKoiSd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8I0MTpunKJAkKFChWsf//+24LexRdf7OdcasYdlXVVjlVAU3BUsFRGpjKtMi4FJm1HExgo0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+DdnZZPEKJnodlTwVTFXm1D5pdiHNdavJ3jVjkLI8zXurWYiU/en1tc0zzzzTg76eGwZC7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t/H4qsGuaPs13qx8AKk3fcsstue5DuC3tv4KhAuagQYP8eaJJGLRcFDz1WSmYa5pBXZu0e/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LkSH9c9KOEc0sB7ArBM5DKnWAqJw4fPtyOPvpoK1u2rM/eowAqmupO88BqooIbb7zRs0rROq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dF0RVQFGw1E5AyrU8++cSOOOIIO+2003y9UG6TxU+bNs0DqY4r6rnK5hSsVRoO57vVOroai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FUmWdep277rrLA5fEX54sp/1U1qnXUUatfda2e/bsmes+iC6ZVq1aNX+dzz//3Pf5119/9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sFFKTle4rAKuMpEnvle1qknl9zqKMV1mtsmj9AElVdNsiStJxvBI8A6lcUlB2pOwvfvq7sDwp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bjlvuzKpVq7zsWaNGDc8UJX6bygBzmyxeAa9UqVK+joKSLkHWsmVLD+Yqg2qSeF2e7JBDD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aNdtd8UQZpIJqvF11vobZotbTe8ttH0IKpnp/Y8aM8Wt96jWV5SrzjKfPa8aMGb5+KP5zC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yZs0MzViqhbIsooWyLfKdLdrVr1y72V+529UWvjExBTtlc06ZNvTQbTvAeUskypPXCyeIVa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RJVWVhxcuXOjbUBDT5O4vvPCCz02rbdSrV88bnESBetiwYZ4lK5NTQFMAUzlXwTmRjrfqdRX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5r7vuulz3QdQQpMnmFTz1njTvrbqIVSpWRhv/Y0NB+dxzz/X9VSBWkNXVYcJjnsry27dv7+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AckPwDKRqJ5iCjQKPLh4dUik1pHJtSJlZGABC8cveeOON7TI1lTB3VpZUkAkni1fAUkDSs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FMXcNTJU8df1R2qNdSoNUxS3W16vil1lV2qtNs1NSjbahRR+s+8MADHiglfj/1rwKbJpzX81X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U3PZBwmOeOt6qx8MsV8FPrx9m53odPVfXDtV9ravPQT8CwkCpgJr4OaYium0RJek4XjN6koQ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jDT3NQdqRTG5Rx6IoemUDlYGWiM2fO3GUJNaTzJhV0Ek+DUQBV0IlvQFK2p+YcBaX49ZWZq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k0odzWy2kflMV27drVO271WEjBvFKlSl5Kjt+3kLalDDs+WOq/v36U6JhrQRo1apQfAwaQohQ8</w:t>
      </w:r>
    </w:p>
    <w:p>
      <w:pPr>
        <w:pStyle w:val="PreformattedText"/>
        <w:bidi w:val="0"/>
        <w:spacing w:before="0" w:after="0"/>
        <w:jc w:val="left"/>
        <w:rPr/>
      </w:pPr>
      <w:r>
        <w:rPr/>
        <w:t>M1HdunWzgqxDPxy23fS3lmeCIOvMuu6667KqVKmStXr16tjS6Bk+fLj/t5syZUpsyfYGDhzoj8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2JHfBr2P/PIIfU7ElBeO4447LCoJ61gknnJA1cuTI2FIAqSQjg+ftt9++Q+AMb1quxzNFkD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6NfZX9Kxdu9Z/COzMqlWrsoIsNvZX7lauXBm7V7Batmy5bTwWL14868QTT9whiHbr1i12D0h9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eM7JsqxKtSoq50eM6ZQIoCJrZKXFqRHUE63iyjgGrnKtjtxn4f11EVDqO14wMnvoPuSt5W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+g4rLqAc6JjujqeTPBElKTjeM3IbtvEc/8SKfPUFxQ3bgVx00QNiZR56hQgnUojdNsiSui2TRO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7n9uX0697nbpwww032EMPPRRbAuSv+LKtgqZmQrrvvvt8NikAqSEjg6fesi7BpZPr4wOop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+6ughQUJRh6mo3mtqQoAmkpows26r+rgCpDDMs4epfzQ9L4ERB02Xn3nzzTZ/DN7fAydy2iJJ0</w:t>
      </w:r>
    </w:p>
    <w:p>
      <w:pPr>
        <w:pStyle w:val="PreformattedText"/>
        <w:bidi w:val="0"/>
        <w:spacing w:before="0" w:after="0"/>
        <w:jc w:val="left"/>
        <w:rPr/>
      </w:pPr>
      <w:r>
        <w:rPr/>
        <w:t>HK8ZPUlCiOYLRA1jFlFCwxAAALBC3bg8g9Ok5kCUMGYRJek2XinbAgCQJMq2AAAkieAZoHMRU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QbZum6FxE1DBmESV02wIAALptQ3QuImoYs4gSum0BIE1pYv5NmzbZXnvtFVsC5IyyLYBczZo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4//HDbunVrbMmOzjnnHJ9SMFmLFi3yW6r44YcfrHr16n691MT3m9f3+Msvv9hnn30W++s38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4YNG+70c/w9Zs+ebaeddtpu3y52jeAZoHMRUZNfY7Z8+fI2ePBgv45obnr27Gk1atSI/ZV3H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388suxvwremjVrPOMcM2bMDu83r+9RF9m//PLLd2iOUUZbqFAhb5zZnbS/y5cvj/2VutLyO1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zHx4Coya8x+/XXX2f16NEjK8hssv71r39l3XPPPVlVqlTJKlasWFYQZHydPn36ZM2dO9fvBw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ADDvD9e+KJJ7KCoOHLX3nlFV+m27PPPuvPDf+eOnWqryObNm3KatOmTdbIkSP9748//jjrgg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3bp3/LdqX66+/Pmvy5Mnb/r7zzjv9b+1vixYtfLvHH398VpAF+jq9evXKuuOOO3zfzz777Kz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dn1a1b19cbNmxY1q+//pp17rnn+t/33nuvbzOe3qO21bJly6xVq1Zlbdy4MeuSSy7JmjJli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6quv+vvV9rWNAQMG+PKQPh8tv/LKK/3fDh06ZK1fv94fy+0z03sPt9eqVausIDP25XpNLddzOn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sWTN/TpDFZzVq1MjXv/nmm7OCHwO+vt673pPWDwKtL8tv2qd0Q9QIpON/WKS3/Bqzs2bN8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m/+KvXr161o8//pj15ptv+n0Fu6ZNm2ZNmDAha9q0af4FPX/+fP+SbtCgQdZrr73mQUDL9eW+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C3/cZM2Zk9e7dO6tTp06+7Xjh+uG/Ci6J+vXrl3X11Vf7/e+++25bYNC+PPfcc75cAfiUU07x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9V5AJMsOs+++/39efOXPmtsClgKj7ek/Lli3z58fTdseNG+fvSUH0m2++8fehHxMKtApa06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osK1YsSL2zGxh8BwxYoTvgz7TDz/8MNfPTMFcy/XDQttX8Hv00Uf9vWo7+vGhYKr90vvS6+l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//ff9vovcYfj567xUqVMj64osvdvhRkF/ya7zmJ8q2Aa7Kj6jJrzGrUqOo3Lh27Vp78cUXL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PPPNOvhbt69Wq/gLzWCwKBBV/gfnxPl1MrWbKkl2aDrMy6du1qlStX9seD7NAOOeQQK1eun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bXiMUBBB/fyeffLIFwcmCAGhBsPJyaJBx2vDhw+28886zt956y/fhgw8+sCuuuMJKlSplz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L+O9lM37YNoP1U6LF26tFWrVs3Xr1Wrlp144om+ThDAfV8OPPBA344ulh9kb36ZQr1vvcciRY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ZddZpMmTfJLFzZu3NiCAGjff/+9ffXVV1a1alXfhkrduoh5oiBg+iXmtA/abpAp5/qZqRw7ceJ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6oWP/+/f3i6ColB0HYgkzcj3NqX7t37+7HWYOg6mVnvc/gR4N/pkEgtSAI+/4PGTLEr2G8u8v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O37EEzwBn6yBqCmLMBllL7F52UNXF4+Ppy12BR4FIX9pXXXWVtWzZ0h+L715VICpcuPBOm1zC</w:t>
      </w:r>
    </w:p>
    <w:p>
      <w:pPr>
        <w:pStyle w:val="PreformattedText"/>
        <w:bidi w:val="0"/>
        <w:spacing w:before="0" w:after="0"/>
        <w:jc w:val="left"/>
        <w:rPr/>
      </w:pPr>
      <w:r>
        <w:rPr/>
        <w:t>L/nwXz3noosu8uCj4KgAdfTRR3vwUnC59NJL/XX1eo8//rhfn/fCCy/0wBLS47Jx40YPPKJjk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VK1f6fV2IXD8QmjRp4kEzpNMtgszWBgwYYH369LEyZcrY008/ba1atbK99957u23kRI9Ls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/cPjM1Lymojh071puY9F70eanBSj9eQvpc9XrhDxBtf8OGDd7k9fDDD1vRokVTopkoHb9jC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tlTcp+1JnaokULz5wWLlzoGeTbb7/tAWLp0qWeeSn7FH3RJ1IGpi/b0aNHW4cOHTxDU4Bp3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rXru1BtXPnzta0aVM/tUTBQtuaOXOmZ43nnnuuLVu2LLbF5CnbbdasmW9fASik7FLZrvapZs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1r8oGRcFY73NXASt8PLfPbMWKFR40lbGddNJJtmTJEg+0J5xwgmfcCq4KlGq4qlSpkgduU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9eP311/05+HPwyQbotkXU5OeYVbATfRHHl/2UPcZTADj11FM9U9N6ypJat25t559/vpdot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/evb10qoDYpUsXD0ShVatW2SWXXOLZ5BlnnOHlSm1DWVmi4447zgNpx44dfV+UCV977bWe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qdM2eOPfvss9vt+5577un/5iR8r7nRe9D+Kajqvk4/qVChwrZO3P32288D+H//+1//O178trU/</w:t>
      </w:r>
    </w:p>
    <w:p>
      <w:pPr>
        <w:pStyle w:val="PreformattedText"/>
        <w:bidi w:val="0"/>
        <w:spacing w:before="0" w:after="0"/>
        <w:jc w:val="left"/>
        <w:rPr/>
      </w:pPr>
      <w:r>
        <w:rPr/>
        <w:t>yhpz+8wqVqxoJUqU8Pel5x188MH+Q0JZswKqysPahsq2ysq1D/369fPl2o4+h/vvv9/vJ/53Kw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LJAkBDSw+BkRJKo3Ztm3b2k033eQZkihr0he2vvzjKTCqvKgv+5CCQXxmtzvo9bVNvY6yUn1W</w:t>
      </w:r>
    </w:p>
    <w:p>
      <w:pPr>
        <w:pStyle w:val="PreformattedText"/>
        <w:bidi w:val="0"/>
        <w:spacing w:before="0" w:after="0"/>
        <w:jc w:val="left"/>
        <w:rPr/>
      </w:pPr>
      <w:r>
        <w:rPr/>
        <w:t>iYE+WYnvcWf0nvT+k3nN3D4znYai46faljLrMPDrs9R//8T1lRWvX79+lz8C8ls6fscSPAMET0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xZNdWoSUfZlrKfdJQJ7/HPlo7fscxtG5Nu8y4i/aXCmFVjTadOnbwsm64y4T3mh3T7jiXz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MAQCQJIJngG5bRE0mj1l1pOqWV8mu/2dQV+348eNjf2Ueum3TFA1DiJpMHrOaoODbb7+1u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7Zk55Jd/88QNhvlNPNQJkjH8UrmCSBf6TxP9SnqfEydojF9+nSffEBfsJphR6dh6HQLTcenC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e8+n2NKPQ3/72Nz8/VFPb6dQMneep5yq7mz9/vq8fSlxfkwf06NHD11cg03YTabo9XZZM6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19J4sXL/Zp8bRcr6lp7yT+/Vx55ZU2ZcoUX65gcdddd/nfmvBBU+2JrlKjbeim2Yq03q7eB1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QjvMuIr1FecwqC9MkCKNGjfJgpjlfX3jhhW3nJ2r+WgUUBT6dpykKPLpptiIFK3W/aoKEdu3a</w:t>
      </w:r>
    </w:p>
    <w:p>
      <w:pPr>
        <w:pStyle w:val="PreformattedText"/>
        <w:bidi w:val="0"/>
        <w:spacing w:before="0" w:after="0"/>
        <w:jc w:val="left"/>
        <w:rPr/>
      </w:pPr>
      <w:r>
        <w:rPr/>
        <w:t>+YQCOrfy1ltv9en74idUiF9fsxD16tXLS7ia0m7cuHE+BZ/mi42n7WgiBO2DZhl68MEHPaCff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u9kmB8pZbbvH149+PJm4IJ0jQLEAKjppmT8FTlyvTa+rUF+3DggULrH379j6Rw67eR9Qxt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wdRE2Ux2z8ROWaZF1T22kyeE0AoMCibFDBLXHuXNFkAeGE8po0QLMTaaIATYauCQU0tZ0yx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UgwYN8kCqrFOnoCgzVGCLd9RRR/l+PPnkk75fDz30UJ4nXlewzWnCek3YoOfkNEm+Ht/V+4i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OJXgCyFfx876qbKuMK56muAtn0gknPI+fhSh8fviY1lVg1PMUnMIrqYTC9bWOAqDWCynIhZ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5RRqrlHjykzVSlWs/+IstGdTbye04T1iRInyQ/f267eB1ILwTNAty2iJl3GbL169fwYYHg8UK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VUHRFFC1XsNJk7/FBR8sUPBVolMVpwnhN1K6Sp+aJTaT1Faj0ekOHDvVlmjh+2LBhXjYOKT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N8K5t6fEvvvhiWzDf1cTrOmaZOGF9vJwmyVeGmdf3EVVp+R0bDJaMx8eAqInymG3Tpk3Wp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9lZT399NP+fnSrUKFCVhBM/KLNPXv23LZcF3R+/PHHff133nnHl2kbuph0uI5uukh0ovj1d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qbFtfr50oCODbHtdtyJAhvvyNN97YtkwXql60aJEvT3w/QXabVbt27awguMaW/LbO+vXr/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4XZ69+7t7zUv7yPK9J7SDaeqBPRrkY8BUZJuY1bHEnX8sGzZsv7eQmrUURYan3VK/ITyuq9yb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k7i11dWqeYdZZOJE6uHVLINL/SdWObdHROv5zZJ/q7eRypQFqnMOLwmaV6k43csc9vGMLcto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qwCmQJJfOAULc8pkITHO0X3dT3LxBJqvPj1tZ5eKzEgx1PJVEEzDLghLQ+vnflH6H0lbjsv76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bqiuli3upZ1rPeYY47ZVtLeFea2BQBkJAXPOnXqeIasHyDK4nWMV01WyWSi6YCGIQBA0nSKj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HFzm/7777PKhmCjLPgGr4TJSAKEnl0h7Sm8rN6l5OpPK6Ss86dptX8af5RA3BM0DDEKJGYzbK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IJpVtNblEfIap8q1OvdGEE+EEFHO+z54ZamdqHFQk0t+7BM8AwRNRw5hFQUg85hkGTXXfK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cHzb7/Z2pXq5wpMcwtZ8AJVtEDWMWBUUlW3Uq33bbbfbTTz/51Hth4MwkZJ4AgDxTsIzPNB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J8AQA7DaUbTMIc9siahizQMEi8wzQfIGoYcwiVZF5AgCAHBE8A3QuImoYs0DBomwLANhtK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cETwDdC4iahizQMGibBugcxFRw5hFqqJsCwAAckTwDNC5iKhhzAIFi7ItAGC3oWwLAAByR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LmIqGHMAgWLsm2AzkVEDWMWqYqyLQAAyBHBM0DnIqKGMQsULMq2AIDdhrItAADIEcEzQOciooY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QsyrYBOhcRNYxZpCrKtgAAIEcEzwCdi4gaxixQsCjbAgB2G8q2AAAgRwTPAJ2LiBrGLFCwKNsG</w:t>
      </w:r>
    </w:p>
    <w:p>
      <w:pPr>
        <w:pStyle w:val="PreformattedText"/>
        <w:bidi w:val="0"/>
        <w:spacing w:before="0" w:after="0"/>
        <w:jc w:val="left"/>
        <w:rPr/>
      </w:pPr>
      <w:r>
        <w:rPr/>
        <w:t>6FxE1DBmkaoo2wIAgBwRPAN0LiJqGLNAwaJsCwDYbSjbAgCAHBE8A3QuImoYs0DBomwboHMRU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qibAsAAHJE8AzQuYioYcwCBYuyLQBgt6FsCwAAckTwDNC5iKhhzAIFi7JtgM5FRA1jFqmKsi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RwTNA5yKihjELFCzKtgCA3YayLQAAyBHBM0DnIqKGMQsULMq2AToXETWMWaQqyrYAACBHB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GsYsULAo2wIAdhvKtgAAIEcEzwCdi4gaxixQsCjbBuhcRNQwZpGqKNsCAIAcETwDdC4iah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MGibAsA2G0o2wIAgBwRPAN0LiJqGLNAwaJsG6BzEVHDmEWqomwLIGUROIGCRfAM0LmIvFqx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48x+C1ZcsW+/HHH/22efOuf3kDiC6CZ6Bbt26xe8Bv5s2bZw0bNrStW7d60Gzbtq2VLl3a9t9/</w:t>
      </w:r>
    </w:p>
    <w:p>
      <w:pPr>
        <w:pStyle w:val="PreformattedText"/>
        <w:bidi w:val="0"/>
        <w:spacing w:before="0" w:after="0"/>
        <w:jc w:val="left"/>
        <w:rPr/>
      </w:pPr>
      <w:r>
        <w:rPr/>
        <w:t>fytRooR98MEHsTXNZs2aZdWrV7dy5cr5rUiRIjZq1KjYo2Z33HGHVa1a1dasWRNbYvb6669b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8BiBKCJ7ATK1eu9H8HDx5s++yzj/+trPKpp56yNm3a2KpVq+ybb76x2rVr24033uh/r1+/3t54</w:t>
      </w:r>
    </w:p>
    <w:p>
      <w:pPr>
        <w:pStyle w:val="PreformattedText"/>
        <w:bidi w:val="0"/>
        <w:spacing w:before="0" w:after="0"/>
        <w:jc w:val="left"/>
        <w:rPr/>
      </w:pPr>
      <w:r>
        <w:rPr/>
        <w:t>4w07++yz7aOPPvLna9nChQvt0Ucf9b9lw4YNsXsAoobgGaBzETujEu2wYcPshBNOsOLFi1uhQ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Wds899/j9l156yS655BK75ZZbrFixYrbnnnvahRdeaE888YT17t3bM9d169ZZz549rUuXLjZ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YlnOm56gacuCBB3rGO3bsWL+vRox+/fr59mTgwIG+TLcXX3zRl40YMcJf98gjj/TlQ4YM8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+D169PBleg/vvfeeL1+8eLFdeumlvu967JprrvFAr8DeuXNnX6bX/vTTT319vY+OHTv68nPOO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z5/vy4FMQ/AMULbFzihQKGBce+21Hkj69Oljn3zyid1www2277772meffeZBR+vFO/PMM72cq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qDzYKci1btvRgtsceOf/fb+bMmda/f38v+3799dd28cUX2/jx4/1YqwK1AqKC1t13323Lli2z</w:t>
      </w:r>
    </w:p>
    <w:p>
      <w:pPr>
        <w:pStyle w:val="PreformattedText"/>
        <w:bidi w:val="0"/>
        <w:spacing w:before="0" w:after="0"/>
        <w:jc w:val="left"/>
        <w:rPr/>
      </w:pPr>
      <w:r>
        <w:rPr/>
        <w:t>n376yTp16mRfffWVl4X1Y/Cdd97x7Vx00UU2depULw8vWrTIM+dx48b5vs2dO9c2bdpkgwYN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9sPP/zg70u3oUOHemDVfuq+StYbN260du3aWcWKFf3+rbfe6tn1r7/+GttzIHMQPIFcxAdDB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a/Vu/fn2rVKmSBy8FQWVkiRQw4ymjUxAqW7asl4H33nvv2CPbW7t2rQdIZY/Tp0+3KlWq+PF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SJUt6KVjHXFUuvu222zyTnTJlyrag9tBDD1mFChWsVq1a9p///Mfeffdd328FWGWdRxxxhN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evRof726deta06ZN/YeBMtDJkydb+fLl7ZVXXrHu3bt75q1lCrT6V689cuRI/xxUiv7+++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0AmIXgG6LZF6JFHHvFAJeqaFQW966+/3u+ffvrpdt9993k2edhhh3n2pmA4YcIEfzzepEmT7J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vHSrigIKdA+88wzdtlll9nDDz9se+21lz8WLyzLitYvVaqUZ4DK8K666irPXPWa2r/mzZvb888/</w:t>
      </w:r>
    </w:p>
    <w:p>
      <w:pPr>
        <w:pStyle w:val="PreformattedText"/>
        <w:bidi w:val="0"/>
        <w:spacing w:before="0" w:after="0"/>
        <w:jc w:val="left"/>
        <w:rPr/>
      </w:pPr>
      <w:r>
        <w:rPr/>
        <w:t>b4cccojNmDHD19P9kMqvhQsX9ox0v/32iy3NLr8qWCZSyVlOOukkW7Bggf9AUIBWgA1/IGgdvY62</w:t>
      </w:r>
    </w:p>
    <w:p>
      <w:pPr>
        <w:pStyle w:val="PreformattedText"/>
        <w:bidi w:val="0"/>
        <w:spacing w:before="0" w:after="0"/>
        <w:jc w:val="left"/>
        <w:rPr/>
      </w:pPr>
      <w:r>
        <w:rPr/>
        <w:t>9+qrr3pABzINwTNA2Rai4Pb+++97uVOU4dWpU8eDxezZsz3YKfsSZX0qlxYtWtQDqzI0BRIFF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XeRV4Esu5NWvW9OOSKp+GwSo3CkwKfCr5tmjRwiZOnOjZngKzAmmzZs3shRdesEaNGnlJVk1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/aDzUvqUx8xhlnWL169bz8KsqWdQxXATFRGLjV2KTPQmValYC1bX0+CpiVK1f2oK33odKtO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wzKP40w6QnhTkVM5UYNB9HdvU8UNljip7KuAoWOoxlUh1zPPYY4/18qiCmpqIFEj0uLbx8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iRqJ4CnwNGjTIseNW2WYYcBU0Tz311G3b1XFLvc7hhx/uZVPtm9ZXdqyOX62jQKf1VV7V8/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Iyqr1uLJWNQPp1BrR6TchbUvZsIJy165dfX0FcP1A0Ck6CsY6fUfLq1Wr5oE78b0BmYDp+QL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tdKugqS+eb7/91n9l65c40psC2i+//OLBJ7GsunTpUs/A9Fhi1qhJEhTQ9LgCksqlu4u6bh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Lrx9HrKMg844AD/e8CAAR5EdbxUZd749bV/P//8s+934nZyEq6v9xEfYHVcVdmwjp/uzveI9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kwPR/BM6D/2IkfQ3zQVBNF+/btY48Aqatv376eaSpbBQoCwTODxAdPgiaiTMczlVlSSkVBy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PgEq2Cpo6PqR2/latWvkpAgROpKrcmtzKlClD4ATyAcEzoC+iCy64wOcq/fLLL/2E9JCOh+q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7xMxGxPBvLs+X38jB45nX9EMuzsTzbn7E8U1C2jdFJ3yrXfvfddzQGAcDvpABK2TZD6FeTp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5fJpZRbOwPPfcc7E1gNQS/6sfQP4j8wzol1Lix0AmilSW05gFUkGmZJ4Ez8DOvogIokhFBE+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3NvIryGKZsG9jZ3Lbx5VwCJ1IF8zEjVWmKx8SbxmtOy6OMzBMAgCSReQIAkCSCZ4DORUQNYxZ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7jlbJtgOYLRA1jFlGSjuOVzBMAgCQV6pbbJJkZRhcTBqKEMYsoSbfxStkWAIAkUbYFACBJB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IGsYsooRu2zRF5yKihjGLKKHbFgAA0G0bonMRUcOYRZTQbQsAQIajbAsAQJIIngE6FxE1j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2aYrORUQNYxZRQrctAACg2zZE5yKihjGLKKHbFgCADEfZFgCAJBE8A3QuImoYs4gSum3TFJ2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GLKKEblsAAEC3bYjORUQNYxZRQrctAAAZjrItAABJIngG6FxE1DBmESV026YpOhcRNYxZ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AgG7bEJ2LiBrGLKKEblsAADIcZVsAAJJE8AzQuYioYcwiSui2TVN0LiJqGLOIErptAQAA3b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cRNYxZRAndtgAAZDjKtgAAJIngGaBzEVHDmEWU0G2bpuhcRNQwZhEldNsCAAC6bUN0LiJqGL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tAQDIcJRtAQBIEsEzQOciooYxiyih2zZN0bmIqGHMIkrotgUAAHTbhuhcRNQwZhEldNsCA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sCAJAkgmeAzkVEDWMWUUK3bZqicxFRw5hFlNBtCwAA6LYV/SqicxFRwphFlKTjeKVsCwBAki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QJIJngM5FRA1jFlFCt22aonMRUcOYRZSk43gl8wQAIEl02wboXETUMGYRJek4XinbAgCQJMq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ieAZoHMRUcOYRZTQbZum6FxE1DBmESXpOF7JPAEASBLdtgE6FxE1jFlESTqOV8q2AAAk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IngG6FxE1DBmESV026YpOhcRNYxZREk6jlcyTwAAkkS3bYDORUQNYxZRko7jlbItAABJom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SCJ4BOhcRNYxZRAndtmmKzkVEDWMWUZKO45XMEwCAJNFtG6BzEVHDmEWUpON4pWwLAECSK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kgmeAzkVEDWMWUUK3bZqicxFRw5hFlKTjeCXzBAAgSXTbBuhcRNQwZhEl6TheKdsCAJAky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J4Blo1apV7B4QDYxZREk6jlfKtgE6FxE1jFlESfqNV7P/BxdP/spuSb66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J4AAALFCAYAAACCiinkAAAgAElEQVR4AezdC5gbZb348V8AL7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eoCpuKtQ9KCh6ThYQ9Yhmq1Jv6/1UxZMVRHfFswj+94BKffBYwV1EcQNe6t31UaueJgoKCO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FZVubVbQgF2kBhbaI0Pyf35u8k3cmM8lkN9lbvvM820xm3nkvn5mkyS/v+06iWCwWhQU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IEmC+zV5PzIDgEEEEAAAQQQQAABBBBAAAEEEEAAASNA4IkLAQ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CgJQIEnlrCSqYIIIAAAggggAACCCCAAAIIIIAAAgSeuAY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FoiQOCpJaxkigACCCCAAAIIIIAAAggggAACCCBA4Ilr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CgJQIEnlrCSqYIIIAAAggggAACCCCAAAIIIIAAAgSeuAY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iQOCpJaxkigACCCCAAAIIIIAAAggggAACCCBA4IlrAAEEEEAAAQQQQAABBBBAAAEEEECgJ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XMkVgEQocfvjhUigUFmHLaFI9gRNOOEFyuVy9ZOxHAIE2FzjzzDNl/fr1ba5A8xGYG4GHHnpI</w:t>
      </w:r>
    </w:p>
    <w:p>
      <w:pPr>
        <w:pStyle w:val="PreformattedText"/>
        <w:bidi w:val="0"/>
        <w:spacing w:before="0" w:after="0"/>
        <w:jc w:val="left"/>
        <w:rPr/>
      </w:pPr>
      <w:r>
        <w:rPr/>
        <w:t>9tqL39TnRp9SEUAAgdoCBJ5q+7AXAZ/AI4884nvOEwQQQAABBFwB/p9wNVhHAAEEEEAAAQREC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QoMDmzZslmUw2eBTJF6LAZZddJul0eiFWnTojgMAcCpx77rkyMDAwhzWgaATaR+DRj3607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aTEsRQACBBShA4GkBnjSqPPcCe++999xXghoggAACCMxbAf6fmLenhoohgAACCCCAwCwL+AJ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JRHvWoR81yFShuoQn87ne/E53viAUBBBBAAAEEEEAAAQQQQAABBBCoJeALPGlC5iaoxcU+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IG4AlWBJz1Q7wihd4ZgQcAVOOKII2RyctLdxDo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AQKRAaeNLUzE0QacYOBBBAAAEEEEAAAQQQQAABBBBAAIEYAnvFSEMS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GhYg8NQwGQcggAACCCCAAAIIIIAAAggggAACCMQRIPAUR4k0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NCxB4apiMAxBAAAEEEEAAAQQQQAABBBBAAAEE4ggQeIqjRBoEEEAAAQQQQACBOgJ5</w:t>
      </w:r>
    </w:p>
    <w:p>
      <w:pPr>
        <w:pStyle w:val="PreformattedText"/>
        <w:bidi w:val="0"/>
        <w:spacing w:before="0" w:after="0"/>
        <w:jc w:val="left"/>
        <w:rPr/>
      </w:pPr>
      <w:r>
        <w:rPr/>
        <w:t>6U0kJGH+umR4qk5ydiOAAAIIIIBAWwgQeGqL00wjEUAAAQQQQGBxCpSDPV3DEh7n0f3NDwLlex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M37SPO93ZLN5KRYLEqxOCZ9HSJh6XwHteDJXJSpzZga7ioH3crBt4BPC5oamuVctT+0MmxE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ARAg8cRkggAACCCCAAAILXWC8X9bOaRejKdk6IZJZk17oktOqvwadkv2dkjNBNw28FaWwa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k5mVZTOAgBBBBAAIGmC+zT9BzJEAEEEEAAAQQQQGAWBVIyNNQp/f3rJd83Is0L/WhvqXWyql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Q2KD1SlKK7QQoyOe7bYJ5Up6tOM70tjdRteiXEP2pKNo2OSyY35rPv6BuTsfiZNC1l68ybVk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BBBoMwF6PLXZCae5CCCAAAIIILAIBVaPSC6Tle45Gt61CEVpEgIIIIAAAgg0SWDWAk/e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imhqXLTEjZK/5ZA8zA+fK+xDS6LZfnP/AmvLQTX5YebZW8OiZCyo8Et3mHz5/g5WkLicyHHe0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bjXLNNdfIlh3BFu+QLddcY/bpfvt3441bZMcum1bT3CjbvOd2e/lx1w7ZdmMp/9LxN8qWi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PmV8ouvK6lNFtEm7ZjyzVyY6Bs3XbNNaX9Xs13bKneJiLh9dslO7ZtkS3bqvBMdnZfFI9XJ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AIhRIDwxJKrsu5qTe9vNL5TOR+1HFzBOU6JasjEt/spzGmUfKnUeo9FlH04pku8tpy5m56S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KrP0N5n5/Kn93cIWuN1C26zIS47dV0pkzd6H0e9X9OrOQVXOuQ1T0pya6LmmfLTV+/7ZLvl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/XozVfq52ZXXlcTazRdc5EYdZMpGe6qXDOmniH1YRMCCCCAAAKuwKwFnjpW90hKS85urA4ql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X98vppd2Zo2vq7Lunto0WtonIuPaldxtRez1lAwVSuPuSxNfltZHmtcnPXZNSNiuArtk+w6R5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7w4InS2XFUcfIMcfYv6Nkxb67ZfPvt0ndYMqubXLjDZtlx7IVcpQ9/qgVsmTHDXJNVZSrVj2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2+GMOl+Xi1ulIWbHEnjt3u62vPh4my0Rk3yVLZeeO7U69d8jd25fK0qXbxW36rp27RZYukX1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xqn5LZNnyJbJ72+bqwN2OLbJ5225ZsnyZeFX05ckTBBBAYJELdPTJYGZc+tfWCYCYgEa3SM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YkonuSjDGDNcq5iQjzmensT7pCCHUIWVFk1YkY/OM+nAVWnaPjDp11sDJWtlQnqS8KMXCk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+g1kjdTHVDy/S312tWtlsSyUkZtHM15TKS7a4OjHnpyysdfRtkSPolmagYBtOUAlrdMjFUq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yn9yZD8x/sl6dZjJC3ms3RYYHFqWNZlU9KzOuzs2B9vg+fbbx63bvnepPR32gnki1IcnJzjuc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AAAIIIDAPBWYt8CQdq6WnFHmSdaETLeZlo/5UJmETU+Zlfb87cUBWNk4v8lTzFJQ+OOmHM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rT8iHgpq5zbedi6Ud8821wfrs2i47ZJmsWLFMlm6/2/QMqp3DElmmaXfukO11Ik87tm0TWXG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CCbwsWSYrjjxclm/f5u8l1XA9atcybK8GgJbu3CW77c5dO2X30mWyYtlS2b2z0pjdu3bK0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iWvVbskKevWKpbN/s9pzaIVs2b5elK57tBMZswTwigAAC7SOQHslJZrxf1tf4nKQ/9MlQQX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Y4+2TAUt9fO9D3Nj4yZXFXZY05QSwNLY3pLPLuYz5DjMrop/L59NlnUY2PtzUjO/RyYHpChVJ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6RvrBQk0wBeIiQAZevha1t6RExcreqEacDP/TwqIuXAYtDB/DibGTR3EQwziGMer24hE8inR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KqwCbEMAAQQQaHuB2Qs8SakbsoqPj26qvuVvfqPpoi2pIRkI9kCy+zI5KQyZ6JVkWxF5avvLAY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5jgkAZZliyXZUu3y7bAULTo8vfVTkE1llJvIu0NVL1oDya3p5LI9OtRnXvkliVLZV+p9G7at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7Nx3qSxbuq/TEyq83vXqt0QDTEu3y+ZyT64dWzbL9qUakAprf2QN2YEAAggsQoG0DNQMIOkPfeG9</w:t>
      </w:r>
    </w:p>
    <w:p>
      <w:pPr>
        <w:pStyle w:val="PreformattedText"/>
        <w:bidi w:val="0"/>
        <w:spacing w:before="0" w:after="0"/>
        <w:jc w:val="left"/>
        <w:rPr/>
      </w:pPr>
      <w:r>
        <w:rPr/>
        <w:t>Y0yPmvFJKbRMJSRwEausDlnZGSthSKIG21vV677Bsjv6ZEx7S5meUpXhbyKltneudAJq5dp2a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/G6d6JKwDU3pNJvA5ujyxeeTdBOOYx61beUhhjB5gISeCTQgggAACbSwwi4EnKXURVuzxUQn+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vd3dK9ayu6sZt9+ktejv6BiWjedQYsjft86lj6nUugfIcBpU5BEylQ+c4mHZZwTHyIXMYeH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zVDnzLJh07jwAgXTDvfrLW2nuBQnM1XDyRz4ijzzyiFcUK60UcIMsS2TFiuVOACaqXJ3Ta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KFkivvYmkXnDKHjOdethj3cedsu2GylxUdk6qa260wwKXyYHLpdy7SYfO7ZTlBy4TWXagL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LrHad+S2TFs1fI0u2bZcuWLbJ5+1LznLCTe35YRwCBdhWww77WhvYwr6HSsVI6ZUK2Tq9jUY2M</w:t>
      </w:r>
    </w:p>
    <w:p>
      <w:pPr>
        <w:pStyle w:val="PreformattedText"/>
        <w:bidi w:val="0"/>
        <w:spacing w:before="0" w:after="0"/>
        <w:jc w:val="left"/>
        <w:rPr/>
      </w:pPr>
      <w:r>
        <w:rPr/>
        <w:t>G99V+gxWmUuou9wrvvGcahzRyvamR8pDBO30EKW7/nlzYLmf1RppXHqNZNzP0fn10i8hP9rWaH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1M6MDCj0yauf9Ck6UVZ05WxBAAAEEEJBZDTxVhtsFuiybsel6NsJ+gbND8DJS+jEnLWtKk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XvNO6uVOQRKdfPmh3K6g0+vNB32lhQzejBjx8kXRDtzjfcnJeH8J24mutQPJIF0omP/nXT+evjn</w:t>
      </w:r>
    </w:p>
    <w:p>
      <w:pPr>
        <w:pStyle w:val="PreformattedText"/>
        <w:bidi w:val="0"/>
        <w:spacing w:before="0" w:after="0"/>
        <w:jc w:val="left"/>
        <w:rPr/>
      </w:pPr>
      <w:r>
        <w:rPr/>
        <w:t>Y+jTWx6X515QY7cd+z38sOy9997+w3nWGoEdd8v2pcvE65RkAjDBIXTBYM4Nsk1WyFFHrvAPRY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5t39ScJ31O049YhTgm/vJmePJqauZ52mXDrbbLbt2LheNO4nsK0vsPE+7d8nO5QeaOaG8Eu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8kKOfLw5bJ9+3ZZfri/R5eXFysIIIBAWwp0SN9gpvE5Mae2yoR0SkinnFlULE1e3S3281FpHqqc</w:t>
      </w:r>
    </w:p>
    <w:p>
      <w:pPr>
        <w:pStyle w:val="PreformattedText"/>
        <w:bidi w:val="0"/>
        <w:spacing w:before="0" w:after="0"/>
        <w:jc w:val="left"/>
        <w:rPr/>
      </w:pPr>
      <w:r>
        <w:rPr/>
        <w:t>+ezX5Gq0ur1VgS3nM5idQ8o+xv5sqT3aRPrLQ/P0x9mwH20bl2qgbrZXV7EgQxPd3g+2jZfJE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7SIwu4GniOF23sThYePTvWF2lQnHtZuxLqFD9mqeOefOLN4vTc2auyks74QkfXNTlSo3Nbyu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Qg0neBAs6N4BO4qm9uSp3pPHmnXLTDZY/fUX0+srkxiLH+Qd53va2twU38bxFAjvu3i6yc5vc</w:t>
      </w:r>
    </w:p>
    <w:p>
      <w:pPr>
        <w:pStyle w:val="PreformattedText"/>
        <w:bidi w:val="0"/>
        <w:spacing w:before="0" w:after="0"/>
        <w:jc w:val="left"/>
        <w:rPr/>
      </w:pPr>
      <w:r>
        <w:rPr/>
        <w:t>4N2xbrNsl52yzXeHtuoJu488LEbQyQxr2y3O1EmyZMWR5UnKdYLwyhKvHpX0M1kz8zzpXFYmm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iy8vzPGldli7xTyveUP00eCdLJZDFTKrMsQgggMDiEDBzE2Vl3fDWQHuSsipiziLzeSy1S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5r3tDRsrfZ0Cdr7JiVDVfMuTLcWc9heX2BLfzgN/PA6zSaVJhnXm/VEDyOsZB3HfLp165C+D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wzEpLWEMAAQQQWLgCsxx40nkRy0PlvG7CpbHpSqhD6YKLO8zO26fdjPWJl4e3p85K2K858YM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Py7vozUlVObZWe/XDkaYcl8laEywkV5XuEFjJ1FmzPcOcTTVWn/Oc59TYy67mCZSGj/nvW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4cpFYk4zXq4kOa9spO+rNQC6trkegnmYuq91y9927fROILzHzPG2Tu3cvNXepqxw1y/WrF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sMgESkEB6e8v/djltc72hkqKr+N0vleSOuf4BvfOddFBGy+7BlfSA0OSynb7y9bpAnxTC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srno0Wty6NdLeBhtjk5vpDnoDd1zOS68BHfDu1Kxtl/6Au4ho+7oaGRZpJlvPyrqudZIN+9HW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8GMc8Vt1C2tn6YGWgMTxFAAEEEFiQArMeeBKxQ+XKHyqmNsmouWFdWMDEDrMT8Y+Jd+Yrq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5D/426TwG5eF3gSaY4XZeD62EJJL94t7jL5C8oaf77LNPQ+lJPD2BXdu2+YfZ2WxMj51GJ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Y/LluxQmTbDXLjth3i3TNu1w7ZcqP2rCots1EPf82WyNJ9d8r27TtlX3d2dDPMcLts3+mfl2r2</w:t>
      </w:r>
    </w:p>
    <w:p>
      <w:pPr>
        <w:pStyle w:val="PreformattedText"/>
        <w:bidi w:val="0"/>
        <w:spacing w:before="0" w:after="0"/>
        <w:jc w:val="left"/>
        <w:rPr/>
      </w:pPr>
      <w:r>
        <w:rPr/>
        <w:t>6+evLc8QQACBRSVg7oIW0qLy/EP27mtmfstukVwx+GNcJWjjzoEZkmP8TTpMqzAkvrKTo9LjBb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Ju85YszbuZSMi6VYWQH/IaqFvs9sZvhi+ltikn0u1+VksYUP8d38wQNZPQa5u6avt8d7rzZR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28fHQH22rjqhrXrpj3lixTt3MnQ8nfO1MjvZIIfYwwaqasQEBBBBAoE0E5iTqYIbKZbNmqNzw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IUnUXEZHwIWnlM6O/umgARoebjaS9X5MW0nnL5Ir+2wmHVN77lS81VPmP3bY9JD2b5qeATq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NmzQ+ZpWiYrViyVG3Zsl10rls6s8jrn0VFLZcvvt8kN2zaX81oqyw8/XFZs2yYipQm+69cjx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k3tpPirNObgsP/wYOczM56RziWuvLinP72RTliYe3y7u/E7Nrp8ti0cEEEBgMQukZaRY3WPctt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zlinzmPJgjS52yIWNWgTbE6A5Ov7xCtR9G3RZ9Up7NBjhplh9ZtTMaCuceuW4wyTZIxqW5BqQ3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VKRdQlWGX9AVadqkWdlJpXvQJrlDctc1N8/bqZKSBqnDqnFawigAACCCDgCcxJ4EnMULmsZM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s64TXVWP5aw1J008Hq6Un1S/j41nZmB+RdL3/oL0mz/VK6Va0/ePjMqG3jUlX31a3UkPb4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6PpeScHawhBYceQxsiKiqmYupvLOw44pR2si0oosk5ppliyTw44MyWNZeVvMelSKjypPtx9TS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hEpZ02WHHiD+HJRLXqVJcVP0qKVhDAAEEEEAAAQQQQAABBBCYO4E5GGqnjbXD7coNT/XI6m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QPD2uFMDRtey6YWndnX8r8y6NbmpOKXaeK72DnW9Mvxk7r0Pu7DwBlbLt3Utk2r2dKnk1qx3l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DAggggAACCCCAAAIIIIAAAgggECowR4EnEXtnOq1V2G1gK3e6q9zNLtgCG8BpfJLxYE61n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sKDRQ1Z44D7cpckKGUk6fOC2DmbspIrjhSHjro3umuu1T2tOd3akU7armxDw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2l0gUSxWBuTr6l577WX+HnnkkXa3of0BAb0D3uTkpPk7/PDDA3sX/1Nt85YtW2Tz5s1y</w:t>
      </w:r>
    </w:p>
    <w:p>
      <w:pPr>
        <w:pStyle w:val="PreformattedText"/>
        <w:bidi w:val="0"/>
        <w:spacing w:before="0" w:after="0"/>
        <w:jc w:val="left"/>
        <w:rPr/>
      </w:pPr>
      <w:r>
        <w:rPr/>
        <w:t>2GGHLf4G00L5yU9+Iul02vzlcjlEEEAAgZoCZ555pnzyk5+Uc889V84444yaadmJAALNEdh7771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49ot9d9HsMCwIIIIDA/BPg3Xn+nRNqhAACCCCAAAIIIIAAAggggAACCCwKAQJPi+I00gg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Bg/gkQeJp/54QaIYAAAggggAACCCCAAAIIIIAAAotCgMDTojiNNAI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YfwIEnubfOaFGCCCAAAIIIIAAAggggAACCCCAwKIQIPC0KE4jjU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TmnwCBp/l3TqgRAggggAACCCCAAAIIIIAAAgggsCgE9lkUraARCMyiw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LpVEUAggggMBCE/jpT38q+seCAAIIIIAAAgggIELgiasAgQYFrrzyygaPIDkCCCCAQDsJ8P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1t2ooAAggggAAC9QQIPNUTYj8CZYGLLrqoLS0eeOABefWrXy377bef/OhHP2pLAxqNAAIIxB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eIfrHsvAE+vr65KabbpLh4WE54ogjFl4DqDECCCCAAALzWIDA0zw+OVRtfgkcf/zx86tCs1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+67z5S0zz77SLsazBI1xSCAwAIX4D1y4Z7AJzzhCabyRx55pBx77LELtyHUHAEEEEAAgXkoEBl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LXjIPq0uVEEAAAQQQQAABBBBAAAEEEEAAAQQWikBo4GnPnj3C/AQL5RRSTw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gvkAikfASF4tFb50VBBBAoBUCVYGnK664ohXlLMg8f/CDH8gFF1wgr33ta+UDH/jAgmwDl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XAGCTa4G6wgg0GoBX+BJI9/MT1Ahn5iYME+e9rSn4VJhYQ0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CIJbBXrFQkQgABBBBAAAEEEEAAAQQQQAABBBBAoEEBAk8NgpEc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CCeAIGneE6kQgABBBBAAAEEEEAAAQQQQAABBBBoUIDAU4NgJEc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iCdA4CmeE6kQQAABBBBAAAEEEEAAAQQQQAABBBoUIPDUIBjJEU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TiCRB4iudEKgQQQAABBBBAAAEEEEAAAQQQQACBBgUIPDUIRnI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XgCBJ7iOZEKAQQQQAABBBBAAAEEEEAAAQQQQKBBAQJPDYKRH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gngCBp3hOpEIAAQQQQAABBBBAAAEEEEAAAQQQaFCAwFODYCRH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QOApnhOpEEAAAQQQQAABBBBAAAEEEEAAAQQaFCDw1CAYyRF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gkQeIrnRCoEEEAAAQQQQAABBBBAAAEEEEAAgQYFCDw1CEZyBBBAAAEEEEAAAQQQQAABBBBAAI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e4jmRCgEEEEAAAQQQQAABBBBAAAEEEECgQQECTw2CkRwBBBBAAAEEEEAAAQQQQAABBBBAI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4TqRCAAEEEEAAAQQQQAABBBBAAAEEEGhQgMBTg2AkRwABBBBAAAEEEEAAAQQQQAABBBCIJ0D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4TqRBAAAEEEEAAAQQQQAABBBBAAAEEGhQg8NQgGMkRQAABBBBAAAEEEEAAAQQQQAABBOIJE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QqBBBAAAEEEEAAAQQQQAABBBBAAIEGBQg8NQhGcgQQQAABBBBAAAEEEEAAAQQQQACBeAIEnuI5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BBBBAAAEEEEAAAQQQQAABBBBAoEEBAk8NgpEcAQQQQAABBBBAAAEEEEAAAQQQQCCeAIGneE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CUzLclZBE17BM+eoVtd2XiCcBgU9/+tOyZ8+ewFaeIoAAAggggAACCCCAAAIIIDBzAQJPM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zyvZJIJKr+urqGJe+PwsjUcFdVutKxXTLspJ0a7pUuL88u6fUyKgdyvH3V5Zby65V8PYWpv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laOCoS3qH8zLl1KVeNuxvvsDAwIAcfPDBQgCq+bbkiAACCCCAAAIIIIAAAgi0uwCBpwV6B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WS3+F3JDIeL90rw32ANLGpWSoUElbOmZM+jpKDdfgVLJ/QnpyBZNfIdcjE91ry4GpDukbc4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Py+S8skv5jUi6lmO+V7qS3TIqPTLo1KUw2CMy2i3JZIzAVa382TdjgTvuuEMIQM2YkQw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CAgSeAiAL8WlHuk82DKVExkdlU0O9h/Kyvn9cJDMofelSJErzGsv1NJEhL7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P5GRspE/KxZj8tayRsYLkMquaWB5ZzUTADUCdd955JsA4k/w4FgEEEEAAAQQQQAABBBBAoL0F</w:t>
      </w:r>
    </w:p>
    <w:p>
      <w:pPr>
        <w:pStyle w:val="PreformattedText"/>
        <w:bidi w:val="0"/>
        <w:spacing w:before="0" w:after="0"/>
        <w:jc w:val="left"/>
        <w:rPr/>
      </w:pPr>
      <w:r>
        <w:rPr/>
        <w:t>9mnv5i+e1hcmx7Urkqws92RqqGUTW2VK0uIdmu6TvoYyiE48NbxOstrraiCqT1SHpEfc0qZkKr9e</w:t>
      </w:r>
    </w:p>
    <w:p>
      <w:pPr>
        <w:pStyle w:val="PreformattedText"/>
        <w:bidi w:val="0"/>
        <w:spacing w:before="0" w:after="0"/>
        <w:jc w:val="left"/>
        <w:rPr/>
      </w:pPr>
      <w:r>
        <w:rPr/>
        <w:t>1q7Lyrg2SftsmaBV1PHRZU9nzwknnDCdw+bVMZdddtmM66MBqP/6r/+S888/X04++eQZ50cG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7SlA4Gmhn/epKcmvXyvd2ZRkcnWGvFW1NS0DQynJ9vdLskskt8HfI6kqec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T6LhIakhWe1GtOpnkN8n6rWtkw9iICYSVhgJ2S++aoozMQuypGUGbOi1cULtvv/120Z5PL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hMR4DA03TU5sEx2e6EZG09UhnJFUZ8w9jsLpFx6U8mpL+yQXR+KBvE6egb</w:t>
      </w:r>
    </w:p>
    <w:p>
      <w:pPr>
        <w:pStyle w:val="PreformattedText"/>
        <w:bidi w:val="0"/>
        <w:spacing w:before="0" w:after="0"/>
        <w:jc w:val="left"/>
        <w:rPr/>
      </w:pPr>
      <w:r>
        <w:rPr/>
        <w:t>k4L0ytr+fulOjkpmaFAG+pzeT85xja8WpNQRa2WlN1W9THT4nRNg6ljdI6n+cZnYOiURDayXY0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300obSL4bEUb28DjjgADnttNPkpJNOkqc+9amLoam0AQEEEEAAAQQQQAABBBBAYJYFCDzNM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Bo3xvQrqzE7JVJGKCb51cvDKZeFj5HX0jMrZ6jQyvXyf9/d2SHc1IbqzR3lNhOS+8bS9/+c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qWbXGMbcNKg05IlS+S+++5rcglkhwACCCCAAAIIIIAAAggg0C4CTC4e40xfeOGFMVLNTZL0w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T6B3tGqhTR1r6RsakkMuIjGeluyvsDnkN5GeSJmVVSkTMHFJxj52S/HCvdHUlJJFISCLZL+W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JmQLppCmjA6ZxzzpHbbrtNBgcHTdBpmllxGAIIIIAAAggggAACCCCAAAJGgMDTQr8QOuwd7f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7mjelIj4jGnmR8Ugozzq5DVvc0dre9fG9SuvsnpHOwYO6oVixoYI2llQIEnFqpS94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HsLEHiKcf5PPPHEGKnmLklH36BorCjb3SuNxZ7yMjw81dKKmzmaavbImpJ8r613Xj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ZQRlJx52NvKXVb4vM77nnHno4tcWZppEIIIAAAggggAACCCCAwOwLEHiKYX7IIYfESDWXSd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opZaW7t7HQ02R/Urp682LDT1P5XunO6o3oBiLmjGqwnR19MpbLSGpc75zXK/kpW5LI1FRe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frhMbywE0vWNfaajd+OTM+1/5yuAJAggggAACCCCAAAIIIIAAAgi0XIDAU8uJZ6mA9IAM6Zi0</w:t>
      </w:r>
    </w:p>
    <w:p>
      <w:pPr>
        <w:pStyle w:val="PreformattedText"/>
        <w:bidi w:val="0"/>
        <w:spacing w:before="0" w:after="0"/>
        <w:jc w:val="left"/>
        <w:rPr/>
      </w:pPr>
      <w:r>
        <w:rPr/>
        <w:t>7Drxd2Iq3dXOzJekcyaV/7pMorQMFHLSOdEtyfL25LoJyeQKMtbXxB5H6REZK+RkqHNC1iWTXh2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y0ZmTgt6RzzClZaQwJBnJSrfWp2utbFxTkFwmpd25JNFgUG2W5CkG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iBBLFYrEYsa/tN+uk4u9///vl1FNPlc9+9rNt7wFAewroXe10Hij902F5LAgggAACCCw2g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06uvvpqueqqq+TYY49dbM2jPQgggAACCMypAD2e5pSfwhFAAAEEEEAAAQQQQAABBBBAAIHFK0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W1qGAAIIIIAAAggggAACCCCAAAIIzKkAgac55adwBBBAAAEEEEAAAQQQQAABBBBAYPEKEH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WliGAAAIIIIAAAggggAACCCCAAAJzKkDgaU75KRwBBBBAAAEEEEAAAQQQQAABBBBYvAIEnh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aVlCCCAAAIIIIAAAggggAACCCCAwJwKEHiaU34KRwABBBBAAAEEEEAAAQQQQAABBBavAIGnx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CCCCAAAIIIIAAAggggAACCCAwpwIEnuaUn8IRQAABBBBAAAEEEEAAAQQQQACBxStA4Gnxn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CCCCAAAIIIIAAAggggAACCMypAIGnOeWncAQWv8DU1JR87nOfk7/97W8zbuzf//53ueiii2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0zzosMWifwf//3f/KJT3xCzjvvPLn88stnVFAzr58ZVUREdu3aJfl8Xu65556ZZjWj4++99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LLL5J///OeM8uFgBOaDQLFYlG9961vy8/oNq1QAACAASURBVJ//fD5UhzoggAACCCCAQAsEC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sEUCgInDNNdfIqaeeKjfffHNl4zTXbr31VjnllFPke9/73jRzaOywz3/+8/LRj35U9IsRSzyB</w:t>
      </w:r>
    </w:p>
    <w:p>
      <w:pPr>
        <w:pStyle w:val="PreformattedText"/>
        <w:bidi w:val="0"/>
        <w:spacing w:before="0" w:after="0"/>
        <w:jc w:val="left"/>
        <w:rPr/>
      </w:pPr>
      <w:r>
        <w:rPr/>
        <w:t>G2+8Uf71X/9V/ud//kfUb2hoSPbs2RPv4JBUzbp+mnEut23bJt3d3bJ169aQms7eprvuukte/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PPDB7hS6wkh5++GHp7e2VjRs3zruaj42NyWte8xrOX/nMaEC3v79fPvCBD8gjjzwy784XF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mQvsM/MsyAEBBBCIFujp6ZHnPe95csQRR0QnirnnOc95jvz617+WZDIZ84iZJfvtb38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xxx8wyabOj//CHP8hBBx0khUJBHv/4x8+49c26fppxLvfee2/Tnn32mdv/OrX8fffdd8a2iz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r0LIZ7zvNdtLAofYKTCQSzc56Qea3dOlSufLKK2W//fYT+xpbkA2h0ggggAACCCAQKUCPp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wEwEtIfJe97zHhkcHJTvfve7snv3bl922iPhQx/6kGzatEl+8pOfyLOe9SwTqBgeHq761Vu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zlLW+RD37wg/KNb3xD7r77bl9e9sktt9wi73znO80Xuuc///nyi1/8wu7yPV5//fXyjne8w6T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gmk5E//elPXhoNNv3Hf/yHZLNZ+fGPf2x+iX/b295m6uolEjE9ob7//e/Lq171KpPXc5/7XDn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Nl586dbrK66zqEUOv99a9/3ZdW3bTcRnq2qKs6BfO688475XWve53cdNNNXhlarpaxZs0az0zP</w:t>
      </w:r>
    </w:p>
    <w:p>
      <w:pPr>
        <w:pStyle w:val="PreformattedText"/>
        <w:bidi w:val="0"/>
        <w:spacing w:before="0" w:after="0"/>
        <w:jc w:val="left"/>
        <w:rPr/>
      </w:pPr>
      <w:r>
        <w:rPr/>
        <w:t>h13+8Y9/mLy014geq0EgDSzpeX3Sk57kG/L4s5/9zGzXHk56rv/7v//b1P0HP/iBza6hx3rXj9b7</w:t>
      </w:r>
    </w:p>
    <w:p>
      <w:pPr>
        <w:pStyle w:val="PreformattedText"/>
        <w:bidi w:val="0"/>
        <w:spacing w:before="0" w:after="0"/>
        <w:jc w:val="left"/>
        <w:rPr/>
      </w:pPr>
      <w:r>
        <w:rPr/>
        <w:t>Yx/7WFVvKq2zns9LL73UlBf3XDZSOXW7+OKLvXPumtl87r//flM/DS7oNfalL32pqq71/G1e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xzzDGmvA9/+MOiPf/CljjX/2233Sbvete7RIMf+vrTuv3bv/2bbN68OSzLpmzT1++nPvUp+f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wnnHCC6OtEr+v77rvPl/8NN9wgL3vZy0QDzPr61WGN7qLX8Jve9CbR4Zd20fOt16MGOu2iP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9rXyuTkpHz84x+Xvr4+83p3j7Npr776as9W89brO7iot/Z81Gtez+crX/lK7/oKpq31XF+bZ5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mP+Otf/yrvfve7zbraBHtV1rOoVU5wX9z6N+P60debvldo/d1Fz4m+h+swUbvotajvw9oz7Z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G9n9g09lHfh+1rQK+fj3zkI2boq92vj3Hq76ZnHQEEEEAAAQRmT4DA0+xZUxICbSegv2TrFxH9</w:t>
      </w:r>
    </w:p>
    <w:p>
      <w:pPr>
        <w:pStyle w:val="PreformattedText"/>
        <w:bidi w:val="0"/>
        <w:spacing w:before="0" w:after="0"/>
        <w:jc w:val="left"/>
        <w:rPr/>
      </w:pPr>
      <w:r>
        <w:rPr/>
        <w:t>UvHQQw/52q9fGDXgpEGbdDotp512mvkSokMudP4ad9Eve5rXgw8+KJ/5zGd8X15sOv3Sceihh5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/+8pdNIOv44483Zdg0+qiBqxe84AXmF3Zd/+QnPyn6peixj32sm0z22qvy9qjr+gU92ENhw4Y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TM5/5TDP87/3vf79JE8zLl3HIE837sMMOM+23gSGdx0oDPalUSh73uMeFHBW+SXvD6HCVs8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xfs07mWNAi0//77ewdeccUVpgwt+ytf+Yrx1fPxy1/+0qTRL8p6nH6Jf8pTnmKCVB0dHd65dOd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JtbwXbGyfMzCs8xkqt60evJy0/+IVdn+v51OvLLnHOpU0b51GDIxpQ1WDSE5/4RPOF2g0G6X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YoderXtMnnXSSCUS5+dfz17QaEHrRi15kAit6vep1/tKXvtTNxqzHvf41KKjn+slPfrKcf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uY3v1muvfbaKseqAmawYfv27aIBs2c84xmiPc+OPvpoU6bbc0yDxBpssgE7DUTrsMYvfvGLX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dHfUFrPR8q6MbxNLXqZu3Xo/B165mmsvl5LjjjjOvLzXR3pRHHnmkL7CnwUF9H9G55fR86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1w+4QlP8OrVyIp9jegx+rrW9wr3+tTtcSzilhm3/s26fg444AATvFNPu+g50vdkDUYF38vUY8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ZQ/vvf/94e4j3qse973/vM0ES9ZnUuKH1f1PfJRz/60V66uPX3DmAFAQQQQAABBGZXoMgSK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WJ3YpnnrqqZFp2IHAYhe49957zevggAMOmFZTb7nlluJBBx1UvOeee3zH7969u7hq1apiOp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XXWaf3XbhhRf60tonDz30kDnmV7/6ld3kPX74wx8uHnroocVdu3aZbXv27Cm+973vLa5cub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3/+02y7++67TV16enq8bV4GISvvf//7iyeeeGJR8wouuu2kk04y+T/88MPB3Q0/17Z1dXWZ/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WV69eHauewcKuu+46c86s0yOPPFI8/vjji29+85uLum6Xf/zjH8UHHnjAPjXraqjvfbrY83H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b4/R82TwymYxpf9Dme9/7nikruN0rpMGVqOvnhz/8oXddaTv+8Ic/mDreeuutvrbb4mqdS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WrVtN3nqt2Wtqy5YtVeVp3fT/Dk1vl6997WvF/fbbr7ht2za7qVjPXxOeccYZpp3aLl3U9b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abjOLc/1rWtsGPc96nenSjOvX1iPs8bvf/a7x0P9LbVnWT9PrNanXfvD1+453vMO0U1+3u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2+tat+k1qse523S7fa+4+OKLzbHBf/S4I444ovihD33I26WvBb3GzzrrLG/b5s2bTd2vvPJKb9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1u3Pnzqqs4lpUHRixIW79m3n9fP7zn/ddn3r+9PUQdS606vp+csEFF1S1YmxszBz7uc99r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uyFu/d1jguvHHnusKeuqq64K7uI5AggggAACCMxQYG4nqpjdGBulIYDAHAjUu/OWDsvQOYF0e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HH354ZC21l4v2Jgkuuk2H5ej+H/7wh+ZRe8vokDrtCaG9KPSX+D/+8Y+iQ1zOPfdcX4+IYH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c0omx9c/tqaD7tQfFwQcfbCaa1mEf2iuos7Oz6hd9m1e9x0c96lGmJ4r2pli+fLkx0R4Yb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/2df5Yeyv/dpm7bXx1Kc+1SviX/7lX8zcNj/60Y9M7y6dFFuHO6mR27tC89A/zUOddBiM9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o7Ute8hKTt54n7W2jeWi9tDdb0MZODhzcbisXp/42rT5GXT/2OtHeEtobRXsV6aTzL3zhC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u3KXWuXTTxVnXIUP2vGhPMHv92mN12KEuV111lTlXem5/97vfmevw9ttvl0MOOcTsr+evP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JJ55orjU9SM+NDud0h1LGvf5NoeV/tLfhsmXLzLPgte2ma9a69kbUIWW2LOun+e/YscP06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3nLZTh4x+7WtfM8Ng9TXRyKLXtC5uzzf3eO2hpr1mnv3sZ8u3v/1tc53pedLeWTpBvl4v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gX7WWjvde0B6L23JrJ4tZNr193abZFnPo3+/rRHqx6Ewh9n9JhiePj48bxFa94hdtU37p6u+9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vfvUr05NVh1NGLdOpf1RebEcAAQQQQACB1ggQeGqNK7kigEBMAfeLoX7ZdIeCBbOwX1qD2+1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Eg0oa3NBF766mx9gvuTrHiwYJ4n6JteW5gRhblj6eeeaZZpiIDiPSL9W6XHjhhSYwEPYlyj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Hsem8RTpM7qyzzvICFG5a/RL39re/3d1khpa5gScdvqPzx1xwwQWiQ8I06KSBGP3S7C56N6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PlOVuD65rAETbs3LlSm+YnU0TZRO1PU79bd61HjVAoUFE/WKqQ9B0+c53vmPOr+7TIKa71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6624wTINHUdeTBk50SJZelzq8TM+BDaxoGfX89bWhwUANprmLDj8KW+pd//YYfQ3ofEWztWh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6m4Dmx5WuwRc+lDSba7cFhWXZ7nEd7vuul1bnCdF4nHQamQRqdR0gDS/b6fdrTnmYC2HrHNZ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9l9/85jdFX6/NXppt0Uj9m3X9PP3pTzcBap3/ToNNX/3qV2X16tWidWlk0etGA7Z6/dv38FrH</w:t>
      </w:r>
    </w:p>
    <w:p>
      <w:pPr>
        <w:pStyle w:val="PreformattedText"/>
        <w:bidi w:val="0"/>
        <w:spacing w:before="0" w:after="0"/>
        <w:jc w:val="left"/>
        <w:rPr/>
      </w:pPr>
      <w:r>
        <w:rPr/>
        <w:t>x61/rTzYhwACCCCAAAKtEahMYtKa/MkVAQQQaLmA/lquwZFPf/rTZg4ZnddE/3SCaZ2vyP7qr1+4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b/cIfZ9F8ay36Rfr00083vbA0APLGN75RTj31VNHJoKezaJBBgye66Pw77kS8Nj+dk+dvf/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cJx3Xv2BgQtPqFz3t4aV39tJeIzp5uc655C7nnHOOCTrpfu0Boj0xtGdH1FLPI+o4d3vc+rv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1rsGfVqlVmYmL9sq6BAw2wHXvssWZOpGBbm1H3sHroNu1x4S5altZDz5+66hdovSZ03b3LWj1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pz72tW7e62XtBEbtRy4tz/dv0+thKD7ccu669DqMWG2AKTuwdp44aYGp0TjWth81be6Vpz0g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qeofM+acDWDRwfddRR5nWkvdV0riJ9rWtg1+YR1a7pbJ+JRVR59eqv7Wjm9aNBO53vTntYq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lu7dq3PNKqu7nbNR4O1+trWHpRRy3TqH5UX2xFAAAEEEECgNQIEnlrjSq4IIDCLAjpcRScA1l5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erqEUn0dYvwHrHtDiL7TVhez9EHaMBKJ2wXH/Z1yFF+kW20UW/+GrvJA1i6BAVXbTXk253F62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0IGH/wnoDaD10iJZOcq0ThL/hDW9wszFDi3Ry7oGBAdODSr/g/eUvfzHBG1/CJj+JW/96x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UO5f953/+p5kU+tWvfrU5TAOMwXMW91zWKzfOfr0W9cu29u6KWrTXVD1/Hfqld5zT4aNuLy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td4l7/7jFx1zV45pYd97hG0mnvKw3I6STh7vWuzzVobIcEusEgm78GJfQaCFv0dRHVy0qHO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369SboEnZ8cJsOq9QArgafdCJsDVRNZ7GvV3tNunnEtXCPibseVf9WXD/ac0wD2ToxvgZQ9XE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6ngVcdGhq1tKL+UWWxHQEEEEAAAQSmJ0DgaXpuHIUAAjMUmG5vgbDeDRpk0HlvdLiO3mpb7w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XTX9z1Ntx20eCKDovTnib6qHO86FCOkZERc3t5m84+6lA97UWjvSB+85vfmOPcu2fpPh2q86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8EdVhctrLSL90NbpoXTUgpneD0h5MOp+MDtv76U9/2mhWJr1+SbdD8nSInH7JdhcNauiXf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38aNG83QIb07nxpGfVl3j7frbqDAbpuNRz3ndujO61//elOk9kLRRe9MFgxS1DuXzayzDi/SwJ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BIr0WNQild3e0131c/ze96U3mi3cmkzEBlv/3//6f6J+7xL3+3WPirGsgUu/ap77aI6ZVi1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93nWYqd7JT1+TOk+QBnr0utRFz7dexxqQvfnmm00aPa9hi75P6JA4HXqrc6Xpe4L2IrQ9Z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l9f3hrW99q+lVo3nq60/fE+yiwx01OKV341MPfZ3q+4fOdTbdO9tpAFxfZ9rTUNuq7bZlx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9av3GKf+rbh+tEeiXru66OtS59ibzqLzy+n7lAaV9Q6H6qW9B7/whS9412Qr6j+dunIM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QmOHk5Iv6cO5qt6hPL42LKTDTu9rpnaii7mp39NFHV93pSO8UNzIyElo7vetU2B2sbOLrr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c7KNk/vZOWe4c1XbevbZtGH3/729/abLzHP/7xj778tOz777/f23/uued65Wgeetey0dFRb3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jn+at+dlF63nKKacUDz744OLf//53u7mhR3sXv0suuST0OG2znhvroHedevvb314cGBgwZ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OYXpustmsyUvvIvXud7/bd5c83aF3MHv1q19dtT20AjE26l25wq4fPfTLX/6yKcveKe3BBx8s</w:t>
      </w:r>
    </w:p>
    <w:p>
      <w:pPr>
        <w:pStyle w:val="PreformattedText"/>
        <w:bidi w:val="0"/>
        <w:spacing w:before="0" w:after="0"/>
        <w:jc w:val="left"/>
        <w:rPr/>
      </w:pPr>
      <w:r>
        <w:rPr/>
        <w:t>6jX1ox/9qCrneuey6oCQDXqHPbX6zW9+4+0NGtkdd9xxR/GNb3yjZ6vHBa+fev42L72jlz1Hm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O8wkzvUf9Xq0ZbmPf/3rX005eg0G70rppqu3Huea0Otd72Zp26mPp59+elHPqbvo68um0Xpde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5k507jmx6XWfTauPegc7971A033729/2pdF03/rWt2wWRb2boPsa0f16V8w777zTS9Poit7NTu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m7xs333yzl01cC++AGiuN1L/Z14+9I53mW2+p9b6v194HPvABz0vd9HUQfF+MU/9a9eCudrV0</w:t>
      </w:r>
    </w:p>
    <w:p>
      <w:pPr>
        <w:pStyle w:val="PreformattedText"/>
        <w:bidi w:val="0"/>
        <w:spacing w:before="0" w:after="0"/>
        <w:jc w:val="left"/>
        <w:rPr/>
      </w:pPr>
      <w:r>
        <w:rPr/>
        <w:t>2IcAAggggMDMBBJ6eI24VFvv0l8hdZ4CnbPls5/9bFtb0Pj2FdAePvprtf7dc889cwqhPYu094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6JD26IWW0/tuaM9G8IWnedp586dZvJxHbpmh78E02oPFZ1TSYeL2PlX3DSaj53jp1Y+7jHza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3MkqdV0e3C0sj16Zz4dSqe9hqbba8LWr965tOma+ahD1fS/WR1WFeYb11/z0d46dthZrTrGu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/3ab3VXudF07voac+SVi/6mtR5y7THUpiXlq/DZXX4n14P9epkX586HCust6Tmp0PC9DVuh4G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UO4/TcdE8tWdeVDvjWMQtt5H6N+v6iVu3uOl0aKP2vIt6Ldl8plt/7aGoQ2R13i+do40F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JonwF3tmmdJTggg0AIB/fKrw82e9axnefMPuXcGCytShwfVW/SLqP7VW/RLTq384uZTr5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q/t0zmR5tOigYVrr73WBBl1HiQN+oUFAxqtc71z2Wh+cdLXC5bF9a+Xj1uXWterm67e+l133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tlstm6Ap15ecffbectqpbc3C6iVxu6L8/rU6+vAAw+0h4Q+NuIfmkHIxnp5xrEIyTZ0U72y3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4eTZjPXjDgKg852v9o+rLdgQQQAABBNpBgMBTO5xl2ojAAhbQycLT6bTXAu2FqHOksCxeAZ0w</w:t>
      </w:r>
    </w:p>
    <w:p>
      <w:pPr>
        <w:pStyle w:val="PreformattedText"/>
        <w:bidi w:val="0"/>
        <w:spacing w:before="0" w:after="0"/>
        <w:jc w:val="left"/>
        <w:rPr/>
      </w:pPr>
      <w:r>
        <w:rPr/>
        <w:t>+oQTTvAaqJO2NxJs8A5kZUYCT37yk82E+TPKhIMRQAABBBBAAAEE2l6AwFPbXwIAIDC/BfROT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6/0d5PcYYaze8WUbt6Ai9+8YvNMEg95/N1CGC9NrAfAQTmj4AOndPhlKeddpqZsH7+1Iya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0B4C3NWuPc4zrURgQQvoUBgdPkHQaUGfxoYqr0OkdAhg1Pw3DWVGYgQQaHsBvXPgu971L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7IQsCCCCAAAIIzJ4AgafZs6YkBBBAAAEEEEAAgTkUcANQGzZsmMOaUDQCCCCAAALtI8BQu/Y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QUgRkJ6J3bPv7xj88oDw5GAAEEEEBgtgW2bdtWVaQGoN75znfK+eefb4bgVSVgAwIIIIAAAgg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U9MoyQiBxS2gt1Q/++yzF3cjaR0CCCCAQFsJ3HTTTSYApXcRZEEAAQQQQACB1ggQeGqNK7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GgFzjrrrEXbNhqGAAIIILD4BHROp7BeT9rSVatWmR5POuzu6quvXnyNp0UIIIAAAgjMAwECT/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FBBaCwAEHHCD33HPPQqgqdUQAAQQQQMATuPzyy6sCTzbgdNJJJ5l0zPfkcbGCAAIIIIBA0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dlAwRQAABBBBAAAEE5qNAMOA0H+tInRBAAAEEEFhsAgSeFtsZpT0IIIAAAggggAACPgECTj4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AAIIIDCrAnvNamkLtLALL7xwgdacaiOAAAIIIIAAAu0toHevu/nmm8UOq2tvDVqPAAIII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sQeJp9c0pEAAEEEEAAAQQQmCUBAk6zBE0xCCCAAAIIRAgQeIqAcTefeOKJ7lPWEU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RiCBB4ioF0yCGHxEhFEgQQQAABBBBAAAEEEEAAAQQQQAABV4DAk6vBOg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0wQIPDWNkowQQAABBBBAAAEEEEAAAQQQQAABBFwBAk+uBus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k0TIPDUNEoyQgABBBBAAAEEEEAAAQQQQAABBBBwBQg8uRqsI4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0TYDAU9MoyQgBBBBAAAEEEEAAAQQQQAABBBBAwBUg8ORqsI4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0DSBfZqW0yLM6NRTTxX9Y0EAAQQQQAABBBBAAAEEEEAAAQQQaFyAHk+Nm3EE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AMAQJPMZBIggACCCCAAAIIIIAAAggggAACCCDQuABD7Ro34wgEE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6QIPP/yw/OxnP5OjjjpKDjrooKr8f/3rX8tVV10lO3fulCc/+cly3HHHybOf/Wxfur///e/yzW9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566CHz99a3vlWe+tSnemnuvfde+eUvfynPe97zvO3FYlGuvPJKefrTny6HHnqol7beih539dVX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PPGKSav2XLVtm8t5rL37TqOfHfgQQQAABBBBAAAEE2kWAbwftcqZpJwIIzGuBf/zjH7J27Vr5</w:t>
      </w:r>
    </w:p>
    <w:p>
      <w:pPr>
        <w:pStyle w:val="PreformattedText"/>
        <w:bidi w:val="0"/>
        <w:spacing w:before="0" w:after="0"/>
        <w:jc w:val="left"/>
        <w:rPr/>
      </w:pPr>
      <w:r>
        <w:rPr/>
        <w:t>4x//6KunBnhOP/10Ofroo+VDH/qQCRxlMhm59tprfenuvPNOOfLII+Xkk0+WL37xizIwMCBPe9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Jy0kt31113yerVq+Wss84SzVeXXbt2yXve8x75wQ9+4KWLs6LHvetd75KXvvSl5u+EE06Q5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JMJkXLYUEAAQQQQAABBBBAAAEEVIDAE9cBAgggMA8E9t57b3nc4x4n++zj74j65z//WdavXy8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yx7NmzR3K5nGiQ6m1ve5uv1oODg3L33XfL9ddfL7/97W/l1ltvNT2YXvva14r2RtJFy9BFA1O3</w:t>
      </w:r>
    </w:p>
    <w:p>
      <w:pPr>
        <w:pStyle w:val="PreformattedText"/>
        <w:bidi w:val="0"/>
        <w:spacing w:before="0" w:after="0"/>
        <w:jc w:val="left"/>
        <w:rPr/>
      </w:pPr>
      <w:r>
        <w:rPr/>
        <w:t>3HKLt+2xj32s6F8ji+alx5x33nmmXtoT6+c//7kJnOk2FgQQQAABBBBAAAEEEEBABQg8cR0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jgwQcfNLXr7OyURCJh1h/96Ef7AlTa20mDSWeccYYZqqeJDj74YPnMZz4jW7duNX+6zR6v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52aFy5sk0/nnMYx5j8l2yZIm85CUvkde//vWmN5ab7/333y8f+9jHTLrHP/7x8qUvfckEq4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fddfLOd77TS/ea17xG/vCHP3jJtJ26f9OmTaat2h7tZaXHBRdN+773vU+0PP37whe+4AXgNK0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QHmeb1k5/8RJ71rGeZdMPDw97wQZunBvE++tGPypOe9CRTt1e+8pVy6aWX2t3eowbzbP21Xr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S+8fawggAACCCCAAAIIINCuAgSe2vXM024EEFgQAhrs0LmXTjzxRBkbGwut83333We267A3dzn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PNUx0Wp4sOr9P5oy644AITlNLgjO0F5R7XyLoGnuyiQSKd90kDMzZfDZy97GUvM4EbDYT19/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ZAJR9jh9vPHGG+VFL3qRaJ10nirt4aU9qp7whCd4ybSdGjB71ateJbfffrt861vfEt2mx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S+d5vGUpzxFvva1r4kGkk477TQzBPEd73iHF1TSXmMacNK80um0SaP7tX6XXXaZl5fOm3X88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dZNqgQxJ1OKFbL02sQSc9T/l8Xr785S+bQJYep2WwIIAAAggggAACCCDQzgL+MR3tLEHb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kocMABB5j5l17+8pfLMcccY+Z6+tznPmcebXVtkCc4TG/fffc1SbZt2yYveMELzLr2ltLhd5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873vfk/e+9702m4YftTwNyOik5XfccYcJZmlg6y1veYuXl/YM+tWvfmV6XWnARpeVK1fKK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WOuSQQ8y2zZs3m8dvfOMbZpJyffKmN73JbLP/2Hb+93//t9eDSk20d9HXv/51L5ilgZ/99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0Za5YscIEvDSwpIEqm5cGnb7yla+YgJwGyXSidbeXlQa4dN4t3f7iF7/YVGXNmjW2St7jy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NTEyIuut8XTrZel9fn9x8882+HmreQawggAACCCCAAAIIINAGAvR4aoOTTBMRQGBhCxxxx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NFOmcTy984Qvl+9//ft1GLV261ARD7rnnHi+t3vHuiU98onzwgx+U888/3wSMNN10lxtuuE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elPm6BTV1eXCdI885nP9LLTO/Xponfk0+DQd77zHfnd734nOvxOgzp2sXfy08nRtdfQ9u3b7a6q</w:t>
      </w:r>
    </w:p>
    <w:p>
      <w:pPr>
        <w:pStyle w:val="PreformattedText"/>
        <w:bidi w:val="0"/>
        <w:spacing w:before="0" w:after="0"/>
        <w:jc w:val="left"/>
        <w:rPr/>
      </w:pPr>
      <w:r>
        <w:rPr/>
        <w:t>Rx3OZ4cN6pDCN7zhDabHlA7v03mwtEwN/HR0dHjH6jHaI0nvDugur3vd67y7CGrvLdtLzKbRAJ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pifWn/70J7vLe9SAldZZbX/4wx/KV7/6VXN+dL4t7ZGlbWVBAAEEEEAAAQQQQKBdBQg8t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90IIDDvBGpN8K1BEQ2S6JCyN7/5zWbomA4Dc5e99vK/pWvwRnvrHHXUUW4yM7+RDjHTfaOjo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TzReZIuvPBCMzxOhwJq3dwgl5uXBrrOPPNMU/crrrjCzEFle2Rpun//9383gTWdF6m7u1sOP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yNKJy0PLv/85z99m2zvJQ1G7d69WzQ49NznPtcLTmli9Qvz1SF3dtHj999/f/vUPOqdATWApD2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3Dapp4G9qasqXTp/cdtttcu6558qpp55q7vineWmwK9gTrepANiCAAAIIIIAAAgggsIgF/N9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DaRoCCCAwnwW0t4ydSLxWPXWibDuUzU7gbXv/6JAud9EhcLpoLyB30eOWL19u5izSCbZ1K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Y9pta6lq93svvrX/9qJvS29dJjdP3YY481w/F0km6dZ0onA9d17cnlLhpY015QGtQ5++yzzYTp</w:t>
      </w:r>
    </w:p>
    <w:p>
      <w:pPr>
        <w:pStyle w:val="PreformattedText"/>
        <w:bidi w:val="0"/>
        <w:spacing w:before="0" w:after="0"/>
        <w:jc w:val="left"/>
        <w:rPr/>
      </w:pPr>
      <w:r>
        <w:rPr/>
        <w:t>2WzWTWLWH/WoR1Vt0w2atw4l1PmddFJ1d3Hr5G6Ps66Bu2uuucbUTYfxqde73/1ub74ozVuDc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+8oqAFB/dNhhr/85S/NsL845ZAGAQQQQAABBBBAAIHFKEDgaTGe1TZvk51ouc0ZaP4CE9Cgj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YYWi2p88znvEM0WFun//858X2BtIgjE7ErUPY9I5tYcvb3/52b7Omn8miZWj5P/7xj2Xjxo1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rBtk44Pj4+7m2rtaJt0rz0LnJ6hzjtHRUMnLl5aYBH70x32GGHmXmbNCil8z7psER3iJsG5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JyMtatXJ7tOAltZJg0+///3vTXBJ9+kd/bSdn/rUp0zvL5ueRwQQQAABBBBAAAEEEBAh8MRV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wN133y2nn366CcpoD5qPfOQjwYZu4gAAIABJREFUphZ2riNbJQ2s6CTbOm+RTsD9hS98w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095MuOpRLJ82+9tprzWThOo/RJz7xCRMI0smtdYLysEWHgWkgRRd3yFlY2jjbtBfQ0Ucfb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nGdXnFK15hhpsdd9xxZljfli1bTBBKJzd3eyHp8DidNF2H6+k8Vl/60pfMpN+vec1rJDiEUC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zvk3XTTTWbongbsdE4nu6iNbtNH7YGk8y/phOLaXjtBuFu2PS7sUV3Wr19v8vnLX/5i8jrnn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yBo72ynPb50bioNHuoQPx0uqO3UcjUQx4IAAggggAACCCCAQFsLFFkQWGQC99577yJr0dw2Rz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BBxwwtxVZZKXfcsstxlVt7d///u//VrXy1ltvLR566KFeGk179tlnF3fu3FmV9pJLLvGlO+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oPP/ywl27r1q3Fgw46qHjPPfd426677jpzzIYNG7xtcVZ2795dPOKII4oXX3yxL/kNN9xg8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233HHHcU3vvGNvrppm+6//34vzRVXXOHbr+385Cc/WXzwwQe9NFp/3X7KKaf4TL7//e97a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5Zdf7ssvnU4X77zzTru7qPU/+uijq+p/0kknFUdGRrx06q9m9hzpY09Pjy8vm/j666/31UvTnn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9e/bYJDwigMA8FTj22GPN6/yqq66apzWkWggggAACCCxcgYRWva0jbzR+0QnoULvgBMGLrpGz</w:t>
      </w:r>
    </w:p>
    <w:p>
      <w:pPr>
        <w:pStyle w:val="PreformattedText"/>
        <w:bidi w:val="0"/>
        <w:spacing w:before="0" w:after="0"/>
        <w:jc w:val="left"/>
        <w:rPr/>
      </w:pPr>
      <w:r>
        <w:rPr/>
        <w:t>2CD11B4z+hc1cfQsVmfRFaXzMOnwOO09oxNgRy1/+9vfTA8hTVPrLnQ6vGzXrl1mzibbIycqz9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3V/3J0OF1Y3XSeqwceeMBUS4evBeed0t5QK1eulImJCXnOc55jehipR1hemonmp9evlrds2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e3d3M7euk3rlyj2EdAQTmVkB7ZeqwYL0Dp85Lx4IAAggggAACzRPYp3lZkRMCCCCAQKMCU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EBVeC6fbbb795O5l1vbbqxOBPfOITg02qeq53rtMlOCwxmFDzq5cmeEzU83p1d4+L0wY3P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xmAeZ4Wsxnl7ZVCegkxXrnKRYEEFi4AnTUXbjnjpojgAACCCCAAAIItJ8Ag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t2WIbcDr44INlYGCgLQ1oNAILXSCZTJrhdUceeeRCbwr1RwABBBBAAAEEEECgbQQYatc2p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6oBp/PPP9/82btstacErUZgcQgceOCBi6MhtAIBBBBAAAEEEEAAgTYRIPDUJie63ZqpQ3E04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JAad2O/u0FwEEEEAAAQQQQAABBBBAYL4IEHiaL2eCejRN4MILL5SLLrpIbr/99sg8E4lE5L6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9/+cu9zWeccYa33g4r9i5jDz/8sFx++eXt0GTaiAACCCDQZgJ6B0wWBBBAAAEEEGiNQKLILK2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XXORPQu0/xAXLO+CkYAQQQQACBBStw1VVXybHHHrtg60/FEUAAAQQQmI8C9Hiaj2eFOs1IYH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74xS+aoXb33ntvaF6XXnpp6PY4G88999w4yRZNGu3pdPXVV8s+++zDh/FFc1ZpCAIItKPAF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Y7Nps0IIIAAAgggMMcC9Hia4xNA8c0X0N5O+++/v+zatcubWDwYgKKjX3x39dReZPp3zz33xD+Q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gAACCCwQgeOOO878yEKPpwVywqgmAggggMCCEthrQdWWyiLQgMCSJUtkcHBQbrvtNjnnn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4KSBw0mKAAIIIIAAAggggAACCCCAAAIzFCDwNENADp//AgSg5v85ooYIIIAAAggggAACCCCAAAKL</w:t>
      </w:r>
    </w:p>
    <w:p>
      <w:pPr>
        <w:pStyle w:val="PreformattedText"/>
        <w:bidi w:val="0"/>
        <w:spacing w:before="0" w:after="0"/>
        <w:jc w:val="left"/>
        <w:rPr/>
      </w:pPr>
      <w:r>
        <w:rPr/>
        <w:t>U4DA0+I8r7QqRMAGoBguFoLDJgQQQAABBBBAAAEEEEAAAQRaIEDgqQWoZIk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IELgiasAAQQQQAABBBBAAAEEEEAAAQQQQKAlAgSeWsJKp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BJ64BhBAAAEEEEAAAQQQQAABBBBAAAEEWiJA4KklrGQ6lwL777//XBZP2Q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UBZIFIvFIhoIIIAAAggggAACCCCAAAIIIIAAAgg0W4AeT80WJT8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SNA4IkLAQEEEEAAAQQQQAABBBBAAAEEEECgJQIEnlrCSqY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SeuAYQQAABBBBAAAEEEEAAAQQQQAABBFoiQOCpJaxkigACCCCAAAIIIIAAAggggAACC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lrAAEEEEAAAQQQQAABBBBAAAEEEECgJQJzGHjKS28iIYmQv968tlX3d8nwVEvaTaY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i0WmMPAk7YsJUOFohSL/r+RtO5Ly0hxTPo6dJ0gVIuvA7J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mi4wx4GnpreHDBFAAAEEEEAAAQQQQAABBBBAAAEE5onAPA482V5OUzLc1S1ZGZf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69K28f7pUuM0yvS3p94/GmZLi3S7q6eqW3q0u6evPijtabytvjdJhfl5SG9ZXORq198+R8UQ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BgwQjMceBJg0mBeZ7cSJBh7JC+sZxkzLA8O/RuXPon18gGHaKX65SJ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ipoXSQXm9SRldtUHGxkZkZGxMNqxaJ0kvz7ys7xYZLA/vKwx1SnbdcDkwVWvfgjmfVBQ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CYNwJzHHgKmeOpNMFTHaCUDA2kxUz/lF4jnTIhW023prxszKakZ7XZY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0jqexGLzAlkpV1m/IyNSXS0TcixbG+Uj4mda19darEbgQQQAABBBBAAAEEEEAAAQQQQAABn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558dZn5k6mtMmGG5Dm9qJL9Mu4FptIyUshJ5+g6SZqeVu4wvVr7Zl41ck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TaTWBxBZ46Vkpn6J3y7BA9EelImyF4eie9ghmmt1a8KaJq7Wu3K4P2Io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jMUWFyBJ0nLmsy49K+vTCg+Ndwlia7yPE5Tw9Jl1z24TlmpI/Nq7fPSsoI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EFdggQSekrJKA0rJhO8udGGNTI8UJCfrJGnueJeQ5Gin5DaU53Hq6JMNPZ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u7rnpDO3IikNaNa+8IKYhsCCCCAAAIIIIAAAggggAACCCCAQE2BRFHHnLE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DQZIEF0uOpya0mOwQQQAABBBBAAAEEEEAAAQQQQACBlgsQeGo5MQU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7SlA4Kk9zzutRgABBBBAAAEEEEAAAQQQQAABBFouQOCp5cQU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LSnAIGn9jzvtBoBBBBAAAEEEEAAAQQQQAABBBBouQCBp5YTUw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DQngIEntrzvNNqBBBAAAEEEEAAAQQQQAABBBBAoOUCBJ5aTkwB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HsKEHhqz/NOqxFAAAEEEEAAAQQQQAABBBBAAIGWCxB4ajkxBS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tKUDgqT3PO61GAAEEEEAAAQQQQAABBBBAAAEEWi6wT8tLoAAEEEAAAQQQQAABBBCIFEgkEpH7</w:t>
      </w:r>
    </w:p>
    <w:p>
      <w:pPr>
        <w:pStyle w:val="PreformattedText"/>
        <w:bidi w:val="0"/>
        <w:spacing w:before="0" w:after="0"/>
        <w:jc w:val="left"/>
        <w:rPr/>
      </w:pPr>
      <w:r>
        <w:rPr/>
        <w:t>2IEAAggggMBcCBSLxaYVS4+nplGSEQIIIIAAAggggAACCCCAAAIIIICAK0DgydVgHQ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CgaQIMtWsaJRkhgAACCCCAAAIIIDBzgWYOb5h5bcgBAQQQQKBdBFo19JseT+1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OBBBAAAEEEEAAAQQQQAABBBBAYJYFZqXHU6uiZrNsRXFNEOAXvCYgkgU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0Rg1no8acCBv/Y2mNPXxNSwdHUNy1SrK9FQOVOSH+6SRG++ulYN5VN9ePiWvPQmumS4B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3SlUhIsClT2r6Q7aX6TUm+t8scp2kSXV3Smw9Wrl6akDZN5WW4q1SuyTfRJb2+RusxiXB3cf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5pixftw7hZyjay61L8Fh3n64njHmp7e66Pfdu+lp5VdrS63h2dfWK/zRFl9nV677m3HKjj0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1RfG73SOxzy2hDx9k3le01bu3zn19bb/5r3X6NuXWoZlOsZvLDNIW4e7rotPy+9XRX/cDd7T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89kq1kFuXcv19x3aJnhffOazr2GvaEuosIua6Dby/Rl/LwbZGPQ+re8mzdDrcdkblMX+3N8cn</w:t>
      </w:r>
    </w:p>
    <w:p>
      <w:pPr>
        <w:pStyle w:val="PreformattedText"/>
        <w:bidi w:val="0"/>
        <w:spacing w:before="0" w:after="0"/>
        <w:jc w:val="left"/>
        <w:rPr/>
      </w:pPr>
      <w:r>
        <w:rPr/>
        <w:t>6vpx272wndyWtPN69ft55b2FfVhwDXANcA1wDcz0GpiN/2NnLfA0G42hDAQiBQqTMt65UjoiEz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8xy8r36BpmUdaPj4QXHzCf8YHer+6UjLSPFMembMYKbp5Y1JZtGs9KZK8pI2i1bt4tkMinJbgx+</w:t>
      </w:r>
    </w:p>
    <w:p>
      <w:pPr>
        <w:pStyle w:val="PreformattedText"/>
        <w:bidi w:val="0"/>
        <w:spacing w:before="0" w:after="0"/>
        <w:jc w:val="left"/>
        <w:rPr/>
      </w:pPr>
      <w:r>
        <w:rPr/>
        <w:t>PZ6S4a6kdMugbCgHpQsbBkW6k1L5chsnjVue+QYsXcluGe0ZlIINdhcGZdVosjrQlO2uCpQFcqt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YDRrGrYOvhFpevoQ1nug5tgHunGQkJUMF+3wa577clgnPsyCDPRPSnQx+4XXLseUVpEf6J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lXzw5Jr14lE/0h5yjfK939E7JqdVo60iNSzGVkvH99dQDG9xqKukZrULq74px3N33ZTQYL5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cg2qth/mq84j4XnKhWQSP3SCDq0b957Cu4xoZ6EmFO0te1vePS6pntfP+2oxrWRsTrHvp2i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7jvZ8H3pFCIebRxuj5uO93212qam849vtYx7EMAAQQQQAABBJorQOCpuZ7kNk8F8huzkllT/y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ft5z0SOkL1IaeVGiRcfMJPXjWNxZkcjwlq5KBgqc2yaj0yMBAj6SyGwOBgdIxQwNp78tqR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SIMLqp3DMtThp/mfn1/SJDBRnrq+QrHWnpG8tJJrvO6e2VkqGhjGS7w3qM+POsPIt3TPw6V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zW9Amln6am2ZTyTczw7JN03JrnMuPSvDwYTg5XqkL6BoZBzH0wX8byjTzYMpQLnKC+93VlJDW2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TqyTsVeR/DUVcoxFF+zfHO+/uMfYaGEnbKG/JrTAkMdzcnFqx7tRlrdMjrY5jR9+gZCQrVTHk</w:t>
      </w:r>
    </w:p>
    <w:p>
      <w:pPr>
        <w:pStyle w:val="PreformattedText"/>
        <w:bidi w:val="0"/>
        <w:spacing w:before="0" w:after="0"/>
        <w:jc w:val="left"/>
        <w:rPr/>
      </w:pPr>
      <w:r>
        <w:rPr/>
        <w:t>/EbJSkYG3Yj2PLyWWyE57TzxmTYdByKAAAIIIIDAwhQg8LQwzxu1bkhgSrZO2MBI6Rff3t7S0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3dKj8i3B56JgO+3GHaenQHh1SVurOqEPD3IpUyqkeeqK9dxJObx73uOB6JR8pD/2Krm+pl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R1VsOsGiZ3ZKVcek3PVSCv3ZPybAOdevSYTQ6/CbvDEWMcgjmGax75bn58q29IDpWS08qK+uq</w:t>
      </w:r>
    </w:p>
    <w:p>
      <w:pPr>
        <w:pStyle w:val="PreformattedText"/>
        <w:bidi w:val="0"/>
        <w:spacing w:before="0" w:after="0"/>
        <w:jc w:val="left"/>
        <w:rPr/>
      </w:pPr>
      <w:r>
        <w:rPr/>
        <w:t>hkONy+gmt0wR0Z4XY31eMEokThpbZl42ZlPSs9p+2bfb9dH91b+8ffWI5DJZ6fafRPeg6vW6xz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E+l5O4llZ1bZIaMA2vSYjUhVMbH6lOvo2yFCqco7yvd2STQ3JBjfIEVqs+xoKTdDYxrrn3c0u</w:t>
      </w:r>
    </w:p>
    <w:p>
      <w:pPr>
        <w:pStyle w:val="PreformattedText"/>
        <w:bidi w:val="0"/>
        <w:spacing w:before="0" w:after="0"/>
        <w:jc w:val="left"/>
        <w:rPr/>
      </w:pPr>
      <w:r>
        <w:rPr/>
        <w:t>+hroWB0WhHWPnb11U5fxSSnULNJ1TEvptPve9EQDfJJZ4+t5NTvXsn0/C74nRb132YbWet8Tq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ufzT3OY30fd5imHYIc0c6psKGOmtb+fxPu1NvbJQnf8Ej3mDitIA0CCCCAAAIIIBBfgMBTf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B8q/LlXjEuGQnVsmgGYJUkJwOHXJ/+ddAzeSa0hCwXKdMeMN48rK+W8rHFaUw1CnZdU6P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ztgfFQ22SmLdN94oFdAlKeTTylJrfrmpTfZr5Xy5lAr9ExIf1J78nSUevqY4SrVw6zyvUkZXbVB</w:t>
      </w:r>
    </w:p>
    <w:p>
      <w:pPr>
        <w:pStyle w:val="PreformattedText"/>
        <w:bidi w:val="0"/>
        <w:spacing w:before="0" w:after="0"/>
        <w:jc w:val="left"/>
        <w:rPr/>
      </w:pPr>
      <w:r>
        <w:rPr/>
        <w:t>xsZGZGRsTDasWhcYFhXmUDvPSpPcL98d0jfo9mTSVGkZKQxJ52i3JDWQp/M7DQfmnYmVplKiTG2V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UlWFxJyeZu5oe0Z5QIcO53ESB9ZrHTKMOpezreQUqMeOnGoy0AVT3UQOV5cW0xQZs7cbyo+k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b7fUd2F16OiX6BXs8EJQITRq5sUP6NmivqW7R4Gt3NiVDG9zAZMSBVa+hiHQNbK553t18al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ulU+q5uZnZ9Yjz5Qsc2LQxH+PUJeBYHXAMC04281oOaXdVoDjsPSnsvavkUvt9r9Z7fK19Mc1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+5QBTZ640XLjQIxPda2V4KqydpXLj/X/jP35kZFAyVf9HRQXuG2kfaRFAAAEEEEAAgWoBAk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ZbAK+uV60caUvr6VRMDrsJPABXPfbIWDpNYEvillZp710pkQ6+gK9c3zlaO8A7a1T+mY+tWk0</w:t>
      </w:r>
    </w:p>
    <w:p>
      <w:pPr>
        <w:pStyle w:val="PreformattedText"/>
        <w:bidi w:val="0"/>
        <w:spacing w:before="0" w:after="0"/>
        <w:jc w:val="left"/>
        <w:rPr/>
      </w:pPr>
      <w:r>
        <w:rPr/>
        <w:t>/hdwXz716qs9eXRupUq0xfRkqHsO3S8/pcTVvTFqOTgF6FCbVI9UAns6+3NgW3qN/0uOHt7RJy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WcpLr6REZ7ZfupP2Vvpx/nDROVYKrdgJf20OtqtOVBrdyjQ65a+yY+nWI6RVs3Iyeh8+dUyz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TWUICBDqH2aqcFPwTfzWeeUefjOk5ymYlk6sOoEq5R91Gd7bs4GsoeD02XotSsLTha2VaBY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+fL0DQw5rZFMcx/SA6YHmDbczrkMy4I5iDlqHvfbL9XJfG5W53dxKh7Q71vUU9d4V532vxnu8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XqnfdNtX1CQwx1uu/7tx80/n/JuyYwcoQVvc0sI4AAggggAACCMxQgMDTDAE5fP4L+Od6mUl9</w:t>
      </w:r>
    </w:p>
    <w:p>
      <w:pPr>
        <w:pStyle w:val="PreformattedText"/>
        <w:bidi w:val="0"/>
        <w:spacing w:before="0" w:after="0"/>
        <w:jc w:val="left"/>
        <w:rPr/>
      </w:pPr>
      <w:r>
        <w:rPr/>
        <w:t>tZdOTjpH10nS9BbxD8MLlqO9A0rzFelEsuOhQ5bCahPMJyyNb5veQc29O1yyXyKmLK8cZnplB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Ge2Po3bC6J6p6oZjhN+P9pd5MZmhiechf2LxAHWlJ95WDUFETRcdKU92bpKNvrNwTrEZAJV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I75GoY0J6kcSpQ0NelbNYWqvVwyaYtpHnpi3jMhk2FksDO77eZcEAQUFyGZHx0a2NlBidV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7Snv2bRgSWZf0hr76XkMR12hkYbU8o867m1nINeDtrpW3l0iHzzbee889PNZ6VRl1HE2mHbK6</w:t>
      </w:r>
    </w:p>
    <w:p>
      <w:pPr>
        <w:pStyle w:val="PreformattedText"/>
        <w:bidi w:val="0"/>
        <w:spacing w:before="0" w:after="0"/>
        <w:jc w:val="left"/>
        <w:rPr/>
      </w:pPr>
      <w:r>
        <w:rPr/>
        <w:t>J+X19FRn/6TiGnPOisR87VdeG0UZqzt8Mlaraicyba71vlfrPb7Wvkqx9dpU16fqvFTyrrU2n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pnNMrTqwDwEEEEAAAQQQiBIg8BQlw/ZFIuDOUdKEJukE2GOlYEbBDMPTIRCab0g59pf+fGmYXby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yqVltHWrXLZNrNnh3hysWhkInW/ZlY74cB4MFOuF5SI8S34GBJ+ZuWJ3S7xuqWOpVULmbW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7mDcvkAYDwgI97hCuOGl81fH/gu/bVeeJGUY13i9rh+MHSsKPmU4dYnhJUlalagWB6jRwW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K/HP6aFbmy3PNIXQdYn3CYo3Tqk7kQVMyvLY03LTUGSbwGgq9RqfvadsVfa2EXAM6N1xvXvK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Tr0MkRQM7qnth1nEs512aG0qHEQ/Luqo51eJcyw1UstlJ47zvRb7Hay/NqPf/uBWN4VMrcF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8fzOdY2rVgX0IIIAAAggggECEAIGnCBg2LxKBwBwlpVa5E1ZPSWnC4sBQsbDm6y3Sq4Il5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pfQHt725gnpvQfOrVV3uCdJQn5J4qfbkNq79vW7lu6yuTe5shIlXt8x0U/sR+eSnP9zM1vK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J0eqel0qIpG6swxGujxTxJU+jJcHu4RJ02gRukBvW1YUrqGK+2SKZ2o15m7KHBM6Wlpzinp76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azt0YfkyjdYjlJeWeJnoXPpdM27ZO7/I24Jvc2a3lTNa1LTq/UsVzSvLDXaW5lnzjq8JKS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pXOnQctLNlMt+lrZjwja+xw07DXUOAalRl5hp93txn2Gui1Jyu5RjonuqVbb7rouc3NOdUguZ5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quUheNncdw1EZ29MmgDiNeOyrjgSG28a5lV2q21+u879V8j6/x/h+zGfF8SgFJvWtk6TeNY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35IwqbBr/30jpmNF1DQwFjyqe7QgggAACCCCAQA0BAk81cNi1CASCc72YJqVEJteVh4ElZZ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OXCl6e/eeSVlbvqtdsntCOnMjpS/8oeWImC/u5TmjYmmG5lOrvmkZyHXKqDdR9FrZONnp9H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MaWhJcE7e9EhBcmIdEpIc7ZRcnImbtfdNRJ76pVaHFQaH35TaXgpElIYf6txUBemZXCtde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8t/ayUFnTqA4aQKqOh+KHQ5p7z6YXCcymJOhVCBt8Kme37qJAgeFHdNQHeJ66ff9MSnoiLK1z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J9BRaN0ypqi1JWafXSSFez7hK75iAWyufhr6GqguckWfYeXeLKLvp8D8zv1iyWyYkI5mMx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4dQgMD7PXdiLhDS90i/evB49dK+sme+qfwxqOZojW+LhkBt2J3uNfy/76NeNZrfckf/413/dq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X2ucvIuJZXJ/yJOAT5RsvJEelM7ehPPdS7XbW//+m+njvXMbrkhvRNjYjgAACCCCAAAK1B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YO8nM9+oH71koZuYVJYeWCszFdZDvTcjGNTr5tm2a3lp6nayK+cXZHlXvsbqcekeE76/Opz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9ulsXQh2n2zaOm/cC2kslOSmDxVIQuPo1pC2YP9foVH5KOmzvrPmEG8txPlWYujRFQM/7W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58aUqBZBIloJ+R3MX93Bzc56ZjHQEEEEAAgZkKRP2f426faRn0eJqpIMfPa4GtE1ETEjez2oE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ddbPymXYFpnlgjblqppkjhyEQW0B75niJo15D8+canZdBJ/WL5ehBs7IoBKYkv75fpGd1eaj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UjUAAAQQQQACBeSiwzzysE1VCoGkCfWNjTcsrOiMdGtGMcpqVT3RNW7NH56rJyGh3Qnpzbu+y</w:t>
      </w:r>
    </w:p>
    <w:p>
      <w:pPr>
        <w:pStyle w:val="PreformattedText"/>
        <w:bidi w:val="0"/>
        <w:spacing w:before="0" w:after="0"/>
        <w:jc w:val="left"/>
        <w:rPr/>
      </w:pPr>
      <w:r>
        <w:rPr/>
        <w:t>1pRGrgh4AuaOdTrHVaE8x1XUa4hr1DMLW4ntGHYw2xamgPYC7JZsakgKIx0LswnUGgEEEEAAA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8HWqnEx0n+8clM+0vsnGHVsRNt2DO6byt6FwMtZu3GFQMAQQQQAABBBAoCwSH07nDG4L7Q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KCZAlH/57jbZ1rePA08Tclw11qZ7BTJyqAUKxP01GnvTINIMz2+TvXafDeBpza/AGg+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IQKBINL7of94L7QDNiIAAIIIIDANAWi/s9xt08za++w+TnHU/l22AMDPZLKbpS8V11W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WisC8DDx5k112rJaeVFbWDU8FPPPS22VvKd4lvXndr72kuiUre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e0t5L+iiiw/YSXcNSyUXTJqTL5GvT+Y/v7a11TKA6PEUAAQQQQAABBBBAAAEEEEAAAQQQqB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4GnvGzMpqRntU522SF9gxkZH90UCBp1S7YzJ4ViUYqFHpnoXivDUzqpbE4ykpKhwpj0OXNld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8VDbZyJP2qBrPyKCbSMtyjh8ZCTvG1qvKkQ0IIIAAAggggAACCCCAAAIIIIAAAgGB+Rd4ym+U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HTNxJK5te4w8aSUEmx1MyNJAu3f63o0/Giv5AU6CNmomsyYzLaDnyNLVpVMYza8p3QapO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gL6AVdSTbEUAAAQQQQAABBBBAAAEEEEAAAQRE5l3gKb8xKzLeL8mEHUpXHj63vjzT09RWmZ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0aIpzItNrbM+pKdk0Oi6ZNem6h03nmLqZkgABBBBAAAEEEEAAAQQQQAABBBBoE4F5FngqDb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FZ1D3/nIZETvJeMdK6ZQJ2WqHzcU9UbbnVL40zC5G3KnS26qRY+LWh3QIIIAAAggggAACCL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VUmp7C/WxdLEhuKOUrOZMrf/YuDIlvTyZX+Uzuy6Mo+hFdzDQXzud2m8bko1NghOwzaXSKj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SZuLVQ7drHnXL9zUj8CRG/uaIlAzlCl47CznHoG75EW20jjWOL5hzUOf4cotSQ279Mqa+ZT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z5VqJGuXXP382kyifuL42n5DHmtdnlE1OMuYijdjvXV8iUqP9haFMneszIv9C3PLj+4Sf34j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FkIZtCr8+6tUvJ7mq129BciX8sGIit4W3zyaPur4C7c9lAu8Phcp7W0veP2z9eGyKQHEWFhF9</w:t>
      </w:r>
    </w:p>
    <w:p>
      <w:pPr>
        <w:pStyle w:val="PreformattedText"/>
        <w:bidi w:val="0"/>
        <w:spacing w:before="0" w:after="0"/>
        <w:jc w:val="left"/>
        <w:rPr/>
      </w:pPr>
      <w:r>
        <w:rPr/>
        <w:t>H6+/FIZSRUkNFQtVSXPFjEgxNaR7CsWhlBT1qjPpCkPFlKSKZldR04WtlzLMZaSoddFjK0v9Y1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YytGsxReIex3Ez5GUCCCAAAIIIIDAwhcwn0/1M2r5z22R3Tazx0xRP/16n4VTpefms7ct1/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v6sbbebz82lz+Kl1UxRJJBfOW1lf6UtWu+q7U6eNi/vM77m5e531iv5hJcfblRKG5m//e6Qy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2pUn3N9wp/XeqVX9nvb7+vPeUy9LuLzz/MyauP8x1IvxOZgpzzqeladv7K362ifMrXQrRvwMK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tcD4D16fftXx+zHfAUj7+/f5zZq6JUgLzfbJ0jZTaZP3rHe/f32j59a+/TK72+fWXH9K+U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1Uff8Bc5N+Tu4tQt/zbllq1et9sW7vrz3Lm2r73zW8XXSVhwDbYrjt8jTRP2f426f6fq86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BSPatLczf5wmppGRhKlScZL08CPtFdGo6XHJXO3Iby3EtJWZXRu9olpLc8Ms/NJj2gv16U5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1fWq483w+3G4w3Nq+TDGgIIIIAAAggggAAC81RgPCsb8yIdKzu9CmYG+6Qj3yu9+dLNfbwdz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KMhSaZ4f0bXB6GoWmmcnG8PxTQxukT4alq1vvja3LuGS79c7Ype8fMymx+thSDxO3p1J1Gv8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9IWmS4Kyn9pQrKeHaduXO3m7JV5y++T7ivW8fY6yHXZ+XYccmWLl6pXL3lvTWvL01Tx7/u8Z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P94l7fk0LY9WvbBF4qH99hNcvkI1ItluSvXnp6Bsr93isSuHbUK998a8vX7YhT2LWP+RINs2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zU0y8UvrGitIXkVQv7qK3My0jY0UZqUrbIX0jRemzO4qBeZzMROReJuWj0zLipQscrymSq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GpKBQFZVRbMBAQQQQAABBBBToQZSAAAgAElEQVRAAIEFIJDKlD7b5nuz5dpmZE16Soa7spKVV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YyoutivmgmysnMyDpzRFa67ca47U2PSOkj95TIRLckEv4D88PDkuzrkw1Do5KcdPZlu8UWNZ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/Lv1IljC5PloJMtd1wmCyJ9Gpjrb075erMj+50jL6UfyvttcfUezR253USl4ytbWnf+6vqUKx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6lj/LXq69M5NpUxN5mSqWGZcDZLneurrn/d48uFTbP8mj51z6/eK6v268elqF6vcX2UE9esXz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Ho6Fxlxrty+TqvP5ilhFZ/ya9f8SsBslqCMyrHk816jlHu6Ykv75fJLQX1hxViWIR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JiGQHqkNN/S2MhqKfR2SXc5oJQaGpC0/XI4PiqbWtHbJ98ria5hiZymdbJf1g5PSUffB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3G1Tuk1fnXK1/y0pvolZBBGXWPrJdgVs5fvUo0wTfq+jRFa+BF5zYaGzE91HqT/f5gYb3rq55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nWv5MferVr8b5iXV9zLR+NcqflV0Lvf6zgjS3hRB4ivTX/xyS0j0xJBv6GryFXmSe7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YG4E8r32rtFJ6c6Wx21JSnpWd4iYkQEamBozU1h0rO7xTzLejCqbO1frkLHwIU/j/W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D+voa6E3RQL3C8p/QOxbpCAdfPilZlRSZ2urrU+NLMb0n2lMs4QX8YufRsVp6/BV0Dm3t+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8zXqWjd1fDrs3yYBl4SCenS+VQ6+mRNpftbJd8615dIHf9axzeh/Eifmue30rzSnd+jXz9OSmc1</w:t>
      </w:r>
    </w:p>
    <w:p>
      <w:pPr>
        <w:pStyle w:val="PreformattedText"/>
        <w:bidi w:val="0"/>
        <w:spacing w:before="0" w:after="0"/>
        <w:jc w:val="left"/>
        <w:rPr/>
      </w:pPr>
      <w:r>
        <w:rPr/>
        <w:t>/vURWT8nN7OaWSMNvUJrtK+R6ytYjeDz2PUPHsjzWREg8BTJrN1hNareFzLnVORB7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KaAfoF2/4KJa+0Lpo33vNYX7tKwLbdMsx7sUWJG3SUkYbtJhRSc7Q7fX73drY+77taluz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nOh9nZ+Rq7fzH+5OSqGprqR5JO6lSOe/plR9ZsVg79Mu0xlr6xgri3YhQh3sVimLuipcZlL4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cvaZ6Jd/RJ4NhwZlYpVYSmS/z0idjuUw5OJeSTE6Dk3lZH/DR+Y/619bo1VbJdtpr49lu6Rq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I4zHt3Bo/cGblV/vUPb+NV9F/REPXR3X9/JmV7hJYGEnL1HClx2RVGmdDvfbVv75K89GV5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vzNec3Vr0/zMb15zSN1UYFZjo7eZzjdbZ7FgS4DrgGEEAAAQQQQACBaoHgnaHcFMF9DT/37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dW7I5W5zZNuL921rpS3vUtUKX112uDd2OwdpSv5mzXfnacD+8pPc5nAsTm9Y569k7VbJ3snq9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p3q3mkqbv6p4pC581Y5/5zeNdu9M1et8lOmzlUttHdd84wrKXx36LJ31avsLlfCX4fS3b1tokKx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Z8/J2rZp5/qxBlE9cX5tPyGOt67PKxrYzUK5lCTwaZ8+osrPiXzufquvTe53UPs6WVHV8jes7</w:t>
      </w:r>
    </w:p>
    <w:p>
      <w:pPr>
        <w:pStyle w:val="PreformattedText"/>
        <w:bidi w:val="0"/>
        <w:spacing w:before="0" w:after="0"/>
        <w:jc w:val="left"/>
        <w:rPr/>
      </w:pPr>
      <w:r>
        <w:rPr/>
        <w:t>9PxWtd/mXHqstCPEVa9fr+3WTdP5rw9fjlX1C2tnoajtavR9KLx9tt5R11dlf+nOeKXammvfv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9auqvz3etQi+fzlpgq/5NnruXgfuuXW3z3Q9oRk0GqxqNL3+ajILxTRaLdLPsgDXwSyDUxw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LAgB/YzkLu7n5uA+Nx3rCCCAAAIIzFQg6v8cd/tMy2Co3UwFOR4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IFSAwFMoCxsRQAABBBBAAAEEEEAAAQQQQAABBGYqQOBppoIcjw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QKkDgKZSFjQgggAACCCCAAAIIIIAAAggggAACMxUg8DRTQY5H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VIPAUysJGBBBAAAEEEEAAAQQQQAABBBBAAIGZChB4mqkgxyO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QeAplYSMCCCCAAAIIIIAAAotAIDUkhWJRir6/guSGUr7GZXLlNIUh8e3J5ALHVvLKZTSLlAwV</w:t>
      </w:r>
    </w:p>
    <w:p>
      <w:pPr>
        <w:pStyle w:val="PreformattedText"/>
        <w:bidi w:val="0"/>
        <w:spacing w:before="0" w:after="0"/>
        <w:jc w:val="left"/>
        <w:rPr/>
      </w:pPr>
      <w:r>
        <w:rPr/>
        <w:t>Ktu8ckw+EftMXXKSkYzkbL1KmYlXD92uedQt39eMwJMY+ZsjUv+fvbfnbV3Z8rz/AjruL3HF/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52cgEoHPZCcGIOGU+MkJNBBS4kHEzh0cDFOqA4akJILp8bBwIkp9EWnUtDJSdwGZlP3S5wvw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UWS3zTmy3ZfwN7i2RVrZdflShycVURUZzkfiaxxaBVv6aV+238MRwb2ieqD2oYmfaZR35k2x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kqkbOzWmHBv3t/Wdw1vHpytfIqfhsHJ91bGIECntNeT6+gCb/kyioHrt5+xr5SVf93flU92+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+Cp48RAKnSiD9gD9AzuP8++4EOA6++wig/yRAAiRAAiRAAlUE5BrJ/mfXsY/vvh2kcZqmcZDp</w:t>
      </w:r>
    </w:p>
    <w:p>
      <w:pPr>
        <w:pStyle w:val="PreformattedText"/>
        <w:bidi w:val="0"/>
        <w:spacing w:before="0" w:after="0"/>
        <w:jc w:val="left"/>
        <w:rPr/>
      </w:pPr>
      <w:r>
        <w:rPr/>
        <w:t>8fV+EvmFXj9KE6U4SSPfsidQLdMASPVmkAKOvMz+otxqX2qXHbdkGllpaum1y63tQn61/mo+um6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pJI7HQeorP3ztZxornyUSlmbbbfqL8rL/tgxto9ZZ4l/FKbdHDCz4+EqR1Z9S72j918InG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Zv+Ojyy8VL0l9Ofzvgsc836J4my/rLHZdX4QrppT5l/Wf5m/XL5tvrbx18QN/dvWf+mfQXHNs4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vqMVD3m2Mf33ebGU+nGhGkXSRAAiRAAiRAAiRAAiRwDAKrOV4WQP/HZS49uB+jvwgRLvoY36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sYBsquyVBVCmwj/GTlWlUWWefg9Xy/egJY0wxGM2xUuJXmI8GmK6HuHOywvbRrtvqDBg7U6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3GwLTgYeJNhCr+QOm63LLY/Vfdz7VfMtWdtyrGJ9FyxXmevCiGL1ZaeP4kjot/Fvbi4xd9Vf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q/ysNO9mUs+EECJ0bg707MHppDAiRAAiRAAiRAAiRAAiRwRAJ+EOFuCCzCeaYlwPVwjelgj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8RgDZBjAfoZdVK8JRc4zMwa52DmdIh1J5DbyN0OuVGy6mU3jjMZ6iZ3jvVtmB9NfJv/zRB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k9K7wngBjCcxNDuQ/hphpAFhghYnXw8Soa/tcv+I5Czrpqrp90ex4/dfKJzOijm9hY/etz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DRDJ411O8WYfRMr7Qxr+1faZsR/2NfFr7F2j3z4bBbRI4PQLMeDq9PqFF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wAsOZXotpObtCEg4wygJKfnSHobn5XT3j9RjZPosQvcFUwk7Vf+8T3E7X6I+fEF1UV9nr6L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3QNgLsWitt32FD+m/NrMOwLdufCrVEhiStY2WM5WhFnqTcrCwbXyhhX9b+33178unzb62/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yAQaePrkDqJ4ESIAESIAESIAESIAEPoLAIuyh15N/HkZzk0Lj4+aqD/THWKpFi5cYy+7VTXmR</w:t>
      </w:r>
    </w:p>
    <w:p>
      <w:pPr>
        <w:pStyle w:val="PreformattedText"/>
        <w:bidi w:val="0"/>
        <w:spacing w:before="0" w:after="0"/>
        <w:jc w:val="left"/>
        <w:rPr/>
      </w:pPr>
      <w:r>
        <w:rPr/>
        <w:t>8UMYuJrA68mUseopT6vJLabrPsZjlRp1CI0lGVXy336uAe/C8dXHhQesf5ZyakqydtuRTLFeH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N/hZvSiu92y+P23zZ8qvjalrZtV4/PrJUEXno9DEKZIzrGdZF+V4htGV9AC/+m9gfQX8unsX8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Bkn1WNmyRwigQ+LPCkf+TMjx0/vyOPU/wC0CYSIAESIAESIAES+NYEgnuM+5INYl+fh1j0x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k/1vFeY3DZkRdU37FiyKV8FAzDGMg6y4JOPIJbg2wKPZlGljtKPUU3sk1jLeJkgX3JKpnslK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Y7cf9vx2eR7aCar+QiD6RrDmcXj0Eoa5O2nf5NPa/822MIiEjgrAvuuTs72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uxNw37RkS3LLtt7P33ZWSM3fpqZelyXHsze4qbeNmbdw6fqbddM0P5a9dU29Fa4Qbxqmvn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W7cdB9sY0Ux7LG/OQ+vo1c/qtcuYNaLmtrv7qtzRpTl3l+2mk3iyWmR4Xb0zLedfq128GNC7k</w:t>
      </w:r>
    </w:p>
    <w:p>
      <w:pPr>
        <w:pStyle w:val="PreformattedText"/>
        <w:bidi w:val="0"/>
        <w:spacing w:before="0" w:after="0"/>
        <w:jc w:val="left"/>
        <w:rPr/>
      </w:pPr>
      <w:r>
        <w:rPr/>
        <w:t>n+ata1Y7U5a/XbCVX+GbZmIkJGkib+HLZR+r/4z+Oj5d+Ro5FZ9N43Nj/Bg/Hb0Gi/OpOOeMi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f7OcjfGZf0+a2xlNG+0bxndl/274byTrz8KPCq7me8PP4s2dZFHLwh5Z+TkPMrv1cH89EXVWk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kQAIkQAIkQAIkQAJfiIBkwtt/9uW5W2bX4zYJkAAJkAAJ7Eug7jfHPr6vjg+barevoWxP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wXgQYeDqv/qK1JEACJEACJEACJEACJEACJEACJEACJHA2B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uoqEkQAIkQAIkQAIkQAIkQAIkQAIkQAIkcF4EGHg6r/6itSRAAiRAA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NgQYeDqbrqKhJEACJEACJEACJEACJEACJEACJEACJHBeBBh4Oq/+orU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cDYEGHg6m66ioSRAAiRAAiRAAiRAAiRAAiRAAiRAAiRwXgQYeDqv/qK1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HA2BBh4OpuuoqEkQAIkQAIkQAIkQAIkQAIkQAIkQAIkcF4EGHg6r/6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AAiRAAiRAAiRAAiRAAiRAAiRAAiRwNgQYeDqbrqKhJEACJEACJEACJEACJEACJEACJEACJ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h4Oq/+orUkQAIkQAIkQAIkQAIkQAIkQAIkQAIkcDYEGHg6m66ioSRAAiRAAiRAAiRAAiSwJ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R3wN9TzM7Nj63/2PJ3dvyDGn53/z8I89mq4fg42647d8MZeDr3HqT9JEACJEACJEACJEACJ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QvAP4GrDrWP3S1rfX/AgR/BuLfgfS3dmu2lt8uEv6f23XHfwDJnzsI26FKF/1GbK3/vwDJH9V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8BqZTVBCQjU/4HEP0KJE69pvJI+k1k2/+c9rn+P4D4z4C0iX8FhKlql/W7Xc/Y2iS/S3vhZsu1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mbZ95e8evkm2/lfUo+yUIZHx0PsV/1e/muNve+i4o/b8D0S9tlgK146O9aXWNbFzZ9pbsa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qjX5FAeuQ/ACn/kYGMAf6RAAmQAAmQAAmQAAlsEnCvle0abtle+78iTf9AGv3ySdemO+iPf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gTX9rsXsH+V14Br910H3Ee57O+hv8b5TxC1LFt2JsqHa/I/Uz//w/I02t/bZyw7dOv+rf3yz5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b4l91X8fS77ZdmY+Bw7tOflv7Nv3G/sbPBn6i3/iiZNj2W9u2/XYb+7i0d/kbu9x65njps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5bBvLMt+Vj5Y/eZu28m10se7R4ip1vzn28X23PyTjKU1TiTrw3zdm8BWDtvSJ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6JgMp2+Csw+U8AJgMmyzJRGUWSXfE7EGSZE3nGxW86C0VlZ7iZFb9k2UgmM0M+rWwMm0+df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wMkDk2OQfgN7fA49/tSVVb9fJlyyWKv9EivioMoEy+5PfytMQJWtm9o8A/tHKTrH8k/byZ2fm</w:t>
      </w:r>
    </w:p>
    <w:p>
      <w:pPr>
        <w:pStyle w:val="PreformattedText"/>
        <w:bidi w:val="0"/>
        <w:spacing w:before="0" w:after="0"/>
        <w:jc w:val="left"/>
        <w:rPr/>
      </w:pPr>
      <w:r>
        <w:rPr/>
        <w:t>6CPZ/y6fLfm26bd1lfy3C1q2g/8F9P8KhH8Fxv+rXPniT+UMudX/Bnr/UGTMtZWXpTl7vwLjP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XyVn8BXv/m1AMwnpX7ZbNG85HK9lvob5LexK+p3UeX7To+Gu38TyAB8PO/APwXsHYrt5W79bn/</w:t>
      </w:r>
    </w:p>
    <w:p>
      <w:pPr>
        <w:pStyle w:val="PreformattedText"/>
        <w:bidi w:val="0"/>
        <w:spacing w:before="0" w:after="0"/>
        <w:jc w:val="left"/>
        <w:rPr/>
      </w:pPr>
      <w:r>
        <w:rPr/>
        <w:t>ZQl8SODpy9KjYyRAAiRAAiRAAiRAAiRwDgSym+zp/8mM/U/A+3tgAWD4z8BLqAM8g38HZv+hp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CERJ0wb8W5fZNfPwfgPfvukwCRKr+nyqCBDX6pxJk+Csw+guAv2Tt/wYM/j471pVtjfwm/0S0</w:t>
      </w:r>
    </w:p>
    <w:p>
      <w:pPr>
        <w:pStyle w:val="PreformattedText"/>
        <w:bidi w:val="0"/>
        <w:spacing w:before="0" w:after="0"/>
        <w:jc w:val="left"/>
        <w:rPr/>
      </w:pPr>
      <w:r>
        <w:rPr/>
        <w:t>+CgcxHb59/on4MmaMjcyPv21qNP7p8IoaS9/yu/isN6S4N5/FOxE/rZ82/TnKl3/84L2jet/B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P8PsP5HILCaTP61CLpJUE6m2tl/beV2XXfb//90UOvNKZBgoxoP2fHFvwFrp1+cJo27de276m8U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JX2Pbv+gxNXcqSZ/b/ttBz+U/O5W77u4xPtpU/Pwb8C7BbAky/Q1w+7OtvE0+y78GAQaevkY/</w:t>
      </w:r>
    </w:p>
    <w:p>
      <w:pPr>
        <w:pStyle w:val="PreformattedText"/>
        <w:bidi w:val="0"/>
        <w:spacing w:before="0" w:after="0"/>
        <w:jc w:val="left"/>
        <w:rPr/>
      </w:pPr>
      <w:r>
        <w:rPr/>
        <w:t>0gsSIAESIAESIAESIAESqCUQXOkAj8p2cmotxsBcbhyzQIwEg67+p1VJsqQkMCTl/w/An4DLrF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vv/rDN+ZO2f6zUwsDJismqo028CFyrY8Qtw94/A4l+LDBjTvu2zTr60a/LPz9YsMmvtSAbOo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0JbA3LbKlTODgx3+ztDTwtWo1bjb5L2sASdbW4nVThGRsDf8GPGeBA8k2urMCbxIM7P13Y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D8BY/HFXsuorXxTZf0RKwtP+iMPgP0/4Pbf9DiLJFi17V/X9nX6G/S18mto27nICnoO/q261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WnpWNZ9dsGh92vV22JVBogmejiu9+W/kuOtnm/Agw8HR+fUaLSYAESIAESIAESIAESKA7A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8dBdSXVNuKgdjYPpvOttBsqeWdmBCmjXp/wsggS4JdqhAzd+AhyzIVa2x4miT/Irq+aFfg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TZXJKRpDKw8gqH2QitjCqTWVXKaNlXTYv/83/SgaOhBB+dv5v/oQNKy2yqoQTe+v/DyVj7T2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4An0x7HOvvoxl7Iuq3c0Wl23SCmZMyYLDwVLDQVrYDoeMeMH8lMk76122+j3zKltNmJX6nFc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pASorGy/X1DI+8nrcIIEjEmDg6YhwKfqECKynGAymm/OOD23iVnrWWEwH6IWSBO78bSXHaV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0DYG2C6Mfm6tkHngvU0xKDXg+vKWvyrOK4Fr7EIB6qd1OkNBggXrnFtdSp8Wi8wHWi9Sm5vg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pVXOHLc/d7tImQ9ZqQzXael62LW5bu0y2e4q59t3eNn1v12+SVfgSWjwHgxDlbqrXOQjt75yt</w:t>
      </w:r>
    </w:p>
    <w:p>
      <w:pPr>
        <w:pStyle w:val="PreformattedText"/>
        <w:bidi w:val="0"/>
        <w:spacing w:before="0" w:after="0"/>
        <w:jc w:val="left"/>
        <w:rPr/>
      </w:pPr>
      <w:r>
        <w:rPr/>
        <w:t>t75NT41R+W6ECKcV3w15cp2VrReh8nVQ6l9jd/k7Xx6jti1NDDI73YGtmtgy7G2jf4FwUPCv5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Nlf0aqiky5da2LZn9pbYDSL+U+rCVY6h8qeQMQI1b5/xaP5bL1tbvVdmueerusP2sl3KSJ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7r7csZsujvJmlsSUGvQNAR0JCMnX9cpm5Lz+n87KMkyRG7+C5j8b2D0T4DKyLAyokRKm37Je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GWv/7DtlOskbRLv79N52RpNanydZ7uqrIeFLZJFIuzvyi17vq8ga71f/Va97MrHWjVIaVWd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2Kp0qa/ja/IeK/SlfW1Gxhb/Am4z6bUyRpTav2trL1MT5MYh5paBf3muabyKrX5sb/oqZ4q6Gjk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M8wrljUlYsYZQuUrj3kb7LfVvCO/A7+WvwPBfikCeWWfJZAhtyDzCgS7j4whqKZIEygT2XZ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stcc/Evj0cRAHKYL4+B3RUU8c6Dd1+D6q7eoop92hOA3gp1HSXrN7DVdmkkY+0k28ctxPg8Cv</w:t>
      </w:r>
    </w:p>
    <w:p>
      <w:pPr>
        <w:pStyle w:val="PreformattedText"/>
        <w:bidi w:val="0"/>
        <w:spacing w:before="0" w:after="0"/>
        <w:jc w:val="left"/>
        <w:rPr/>
      </w:pPr>
      <w:r>
        <w:rPr/>
        <w:t>8FG3kT4xpiWJyEXq58Z2qePYkkTqrSt+VMhNk1jZV/S/1iNjctNmW567rfusuU2app1sqKLdxMu2</w:t>
      </w:r>
    </w:p>
    <w:p>
      <w:pPr>
        <w:pStyle w:val="PreformattedText"/>
        <w:bidi w:val="0"/>
        <w:spacing w:before="0" w:after="0"/>
        <w:jc w:val="left"/>
        <w:rPr/>
      </w:pPr>
      <w:r>
        <w:rPr/>
        <w:t>xW1bV7btcZHrtNnwJUnjyE9RGlNOm9y8JI1knOfA6urVHM90582NXPlu2PrVfpBufLtL3yE9lg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VDrtMtrv0u92mGANBnI/uLbi5/eDINhxqP+369rZpUNWH0vXCtZ5jovq9olyNGft7K3qax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zyva6NtvUrZPxQcc3vlOCyz1H7WvLGfHY19Uv1F5+k+x/tmv28Z227bdKOXpEnnqD1p+Rx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4+SNZeatd+oNWtlbxdQb5ay3d6k3m9n7pp7VXtnbot/4ZN4+Zs675rh5q5282Sz/Z71VDS3ym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YJnsxObgvEEv5/MH0sR6C5uxM7fNfgOb8P7FYit6fi/at/K1+qtWf4v/xr6Nt55lbyATu2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/kuOIh/mRvmlM+Ov0r9ZvKu/RfJG8NtPo3/rN+y12pbdYfhpmxuVTHyMjGR6mspr30T51+w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/aVsaYxVjB5YsYW70GV8Vm9/Kctw3PG70rxk7HceH0cnPgv93YlH3m2Mf33f76FEh6TD+kc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MJ9BQ3ncfrj231qJu5CsO2lVPv0TFuQFyZ7n5mjdxg+VGaqBst94a1po3c/EobJWL7OsKtC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xZ2XZUdaNdUU8Z07WN3L93scG2bQ9eTZzcIFKu0vYxP5htlMvElyJwVNQtHy+3KWqZAIzp+7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lhidBLtNeJEtdh2/l+NL9UHy1XB3uvm21XZZtbzVW6sdA+ftu67H1Gz9NwLipntuue1tlS/5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uqkCt9rTmKHWa7KK8MWDV+9622jZvb+L1N3UalRy/c+fywlWXnw2Mrt754ZfcGx3bXLdt2X92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Eac0OafarATPbq+m1ld6nfpr+LjKY6bfKP7V+TbR9R1ua/sUHVc4Jppoyf5x9skP61g1amT7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1Ofn+c/Fnbpw7rfHPv4vtucaldOAOPelySwxs83HxeeOKenIIShnhqmp3jZU4eyKQrZ1DGZ9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KpPTKlLJ/CVZoJVOjZnHqyxnTQQ91UlTL2Qk67vWqeS2lKT28QZtPpROcIc6ww8WRKjzv9Yo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byDQamX6zsKYi1nFwZZYtt/cWjxPg5gr9/hVu/DkeNqZDrfD8auuU1TdnSJdjlcKtZXWpY7Qu</w:t>
      </w:r>
    </w:p>
    <w:p>
      <w:pPr>
        <w:pStyle w:val="PreformattedText"/>
        <w:bidi w:val="0"/>
        <w:spacing w:before="0" w:after="0"/>
        <w:jc w:val="left"/>
        <w:rPr/>
      </w:pPr>
      <w:r>
        <w:rPr/>
        <w:t>8DL3cXMlCeDu3xCzdImxXXQ1QxzMMaqcRuW2z/Zb22xpg6WmnZdV+UM2xRcguN5MeB9eB8D8p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N64+fEPlFHy3CEeZ+hKdSR1bptL9DVeVbHmvtd1te/RjoX93A/wButjV128qW1bt6BXJdHZn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w7h9DdXjrpYaEHSWlaxMeMZXM+c89Jdecu42XTeQ9oOsc3lRnpzZ/1Y0MmlpTPUdpOM2W2P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by/acH+dm/K5JHzIiCvu69crDubJidnebP4db6Y8wFdrNV/IB218j/IvwO5sbOYWv8difLGO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7f4tFOdu2dEQC0e/yfgMXvDom161/Fht+E2CRyDAANPx6BKmadFYP2KZ9ygiEesMH+7wH2SIk0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dvGN3aa9GsMHm/xlOaIo0v8TZ5zG6wF3gcIWuXIokuMX+w2ll6+uN7BKtnvJoli6RsFeC+9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2sXeB0JuIUZJaqP4lN2+YeLL2Sx/jZYwAPqLECbpICC708HzxhOVyhtlyiaeLB3ilIEwVh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bN1h9jO8DrJ5frcDWELMkwuXzCJ4E8mR9p6mz7ozciLXWKTRi/RNvuMQPO7hkFVdtDmcxgv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2qqrrmWGObHWzQctt4Ge2H+pRgpAmg2p8SqMz+lC8mYGsOZp/eBXy84acZ306x3l1DAhCr4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sWnuwj/FTBF/6KAwxmvuInuzAZE3Dje9QTb0tDjf2uy2naQz0f+CylZstzGzX9JezrpKp3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iy0Ox82Ao4xbNzh5yLFc4XfpHCWeVp2Tqs5dmkrzea/pHN9U1ok4tjlHiZ0T3CNR5/UE95hY5+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rywHsdkVy/+wIuK+mzx3IFnI2i13LZ/4bkFfaf6NW//6ilYRa+R/k34Hc2FlMrf+uxP8E5I1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Pu3W5f1YEZPH4nvVmOdv4zuPDbsRtEjgCAQaejgCVIk+MQPKO1eUPK4tG37wOVYCij6EbJ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Q1x9eOzeKczxIls4a6I+d7JySHskOkGwdfWe+fn3ufgNekiMsm+yVp+QpZtoZBV5lMrR2gX1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vZmM0cbAULF4w9+3AnkS1nGPD63IgTpr3x5gtU6RJjPjmBnieYOQ5WWFd6limuJtmgWOT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BrTjAfFS1SLMrzexv16bdho68jPqDfEowUgcqTcBSf0qgcpe/igBBz8PDRYxktpkxtZWG/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6aP5HEG8GUBFllH3Yq+W7X6H3PG4lQGm8nb9blod5rOmv0rZgXtq6sJxeKcy0F5M0pPiGuHO7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3PzPV/m5UZ4NW+N1pPNWdu7qc9xrO8Wgq0061+1TuJ7u+XlhfyrWd+e8Q+hjeSQDWZBlue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t7tsFfdIgARIgARIgARI4LAEGHg6LE9KO0ECMhWkarrQ9qZKBk6My+cHeCpbpDwNz9Uj2QE6y2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+dVZxtcOa12yhuS7LfDeROs2hqprAwnWKDatWWxOILlbVijt40sFDX9ZjXR2UxqamI25e/R3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DDMdZECoOsMozzLats5lN0h8vs0ywhoDKMJtyt032SF2biiySLjZsxcvCojabMmzcutvsK19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qGklgp5Rd5gYIEsQBsHr+WdF4h0MSvEBN9pVkvDxFwIOXZ66VvkM1Y7TWiiaedf1uC6sYA3lx</w:t>
      </w:r>
    </w:p>
    <w:p>
      <w:pPr>
        <w:pStyle w:val="PreformattedText"/>
        <w:bidi w:val="0"/>
        <w:spacing w:before="0" w:after="0"/>
        <w:jc w:val="left"/>
        <w:rPr/>
      </w:pPr>
      <w:r>
        <w:rPr/>
        <w:t>k+y8kmQ9bp+9ZzfvtL2ho4WjEtrH1Y2fZ3oKZ1+m01oKtxnLxXcjxbJLNqilZ6dN5XPTea/pH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VljT6FPF2CjqW+eojb6RQL1zfut83u9md+EBt0iABEiABEiABEjg8AQYeDo8U0o8KQL2GiUHMKw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SJDskUdPwbvP1lIq1UDI95kn/Qk+zq1gqp8Kgbe2VKRcjvF8/6amBMi0jifTrfiuk54fUTYw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MmIqMkrxRxYasyRRfYlKaqpg9rXczaiQSYZ7YSzCgKtBjT+HqUqdkUjnLrFTUsqOmUa0muJ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5RUt9nFhg684OHCbwoCtTi4U3H1mj4iSgUXGqfQ9WH4VMUadzKnttEa01s93VQnwzjfocoxujtP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9WKkYA7I2XLjAopT5uLsNtSi2KNjMwmzhmMnWa0PJNOIpHjbWVOsylrcw8tBVu5z3as/xEvyp</w:t>
      </w:r>
    </w:p>
    <w:p>
      <w:pPr>
        <w:pStyle w:val="PreformattedText"/>
        <w:bidi w:val="0"/>
        <w:spacing w:before="0" w:after="0"/>
        <w:jc w:val="left"/>
        <w:rPr/>
      </w:pPr>
      <w:r>
        <w:rPr/>
        <w:t>O/93NbRibFQ1dYNMUqcUjNryvL+33VVG8hgJkAAJkAAJkAAJdCfAwFN3Vqx5jgScNUq0C/aC1W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dqWJVvq6nGGwES7I1hSr16JuMyWiLdW4q5bTZK5kg/SzrYK1vbqvsLx3LbHssFvdWUz42/C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t4xAbZsvZ/19GFz6p20VFkr2SLjqo0EesqLBOmb4Xu9CHiXOo5FMh0FEw+DaeEXZFF1tci6U7m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kB0nayxfoW1W22tW2h76MAACAASURBVKETL2SZJjIl0EYmvj3M4Ud3e6yjVAJR2tHTe0YWzzUW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a6k0v6rULNsZ4i4qsmOqahzkmHxnVgGuzXTTqu+QM0ZlXSCVubMTz+p+t30xYyA0neVd4/J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EahqvrruPDba2bbd1H8rScDKVK//rwlEq98e4l2nEt89YOVNsu43lXOMnbLSc9xrP8Q3n/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WOj+Rzl2lm1XlrH836TT1vYzaokQAIkQAIkQAIksA+B0w08SRr5YJC9PUwWvy1Pa9rHad3WvB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0mUcMIE3LVelKk+8P6QTQPz8IAISZe1UvpjPN284zZ7q503esNlPNM3/JV6oNflyNaM6kSpUk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cxZd4zheKvsXL+6WV8eThItBTS9w1eYezBDEMhx6850vEXRZuluybGpnyFiyZVuhOv9G+6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4oa5QkuHm/xUDeqJf9u32/t9YE6lLHoSrrAZnpkObtg94DcB8j8p267q70b2slp1FVm61s6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7veXkNjYw621GPjtA3CTHG+a0oYvHh5knFQsVu+QUbtFdkxV6ZGOVX6HNnXtxbOq320VGTeZ/qf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NGeEOAIJC4aBE87G6DMz3MjO1eL59eaKsvb7ttb/HwftPehw0c1TTi1QrBvb3Qe/exXLbvE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Sy/MbzXtM5vqmsrKJ5b+M71UOv4hwldkb5+Tn7ncrXt2o771smHMpuSyQ3SYAESIAESIAES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1U5gwd8U8uurdWIU/o1OPYGE/jbJFnCUTdjjC5jJHmF1/7GC6BpwdcdLyB2kcT20LdfG09D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28HIti28bYcfp9009Rt92n5tyjmPvdla11T4HG9t8YPnZElC/F++4T3UQePM7JJ6dzhhdL9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+ysU4LeieMpGUxbSOBrEZDrZfvPvmZyy+x63CYBEiABEiCBfQnU/ebYx/fVcZIZT/IKbkTyFD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X/aF+Nfz8IVtTZ1/X2f47ENhYd+koTjtryuys41BydjZgx4YNa9XsKJHNSKAzAcnMySvXfY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4yeZNBJ+HXimIPmBgmQAAmQAAmQAAmQAAl0JnCCgSe9OOnNlf2eHOOPTL2xFz9eq7d5qakMvR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RT28idYTxEOrGkpg7A2aLWWxV/z6QuDDtMXjE38PGUC46U9Xo5laR+H0XMoOcfys06urFUT4G3U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PnQweJ4EdCKg31tlrXNV9hzhGG+l25tgohYUkQAIkQAIkQAIkQAIkUEng9KbaOen+lVZnB2VK</w:t>
      </w:r>
    </w:p>
    <w:p>
      <w:pPr>
        <w:pStyle w:val="PreformattedText"/>
        <w:bidi w:val="0"/>
        <w:spacing w:before="0" w:after="0"/>
        <w:jc w:val="left"/>
        <w:rPr/>
      </w:pPr>
      <w:r>
        <w:rPr/>
        <w:t>xQixWhOmD1kk2lP7eiqeTK0YAXGCWTatQRZP9iaXiNWUDHvqhWy/4DqZQaqupyG854tu6/40Gci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OUy7z1twgARIgARIgARIgga9LwJ1OZ09vcMu+LgV6RgIkQAIk8BkE6n5z7OP72nWCGU+bLq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ZSPpFWNlrm+/MdLy+XsjZvK4dkh0la/sUmVNqodtN8dmROR5eF1ivZRHfGdIui03XymIB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ZDA6QWe+j9wiTf8tObMyZt/JNqWpjEC02frn3hD9ip7c8xtKw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4NiCp03sdYCMY3kU16PHePy+QGeejvYod+gZ+viNgmQAAmQAAmQAAmQAAmQAAmQAAmQAAl8D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jCENfBCs+vVuSpqi/cIJPUKQWjFgi9Ed6vn/CkglYp0iSyXjPvCO0PMVvqAFcSX+Jtclu7H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skQAIkQAIkQAIkQAIkQAIkQAIkQAIkQAIVBE4w8AQ1ZQ4TD4PpolgsfL1AOBhhnjuhA1STR1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b3iq4xjCv4+PC60NPtltj8fpcnfEk60oNnIXJ3WyqXCY3SI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uhA4ycAT+mMszdQ3s7aT9wDcx4j8wq3hLEGEB3iqjocHRGqhcV1jiLv4Es9q6py82e4WL++X</w:t>
      </w:r>
    </w:p>
    <w:p>
      <w:pPr>
        <w:pStyle w:val="PreformattedText"/>
        <w:bidi w:val="0"/>
        <w:spacing w:before="0" w:after="0"/>
        <w:jc w:val="left"/>
        <w:rPr/>
      </w:pPr>
      <w:r>
        <w:rPr/>
        <w:t>1RlP/TGebt5xm+nyRm+4jGdWAKvQyS0SIAESIAESIAESIAESIAESIAESIAESIIFuBE7vrXbd7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At9qdWYfRXBIgARIgARIggQ8j4L65zn6TkFv2YUZREQmQAAmQwLcgUPebYx/fF8RpZjzt6x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JkAAJkAAJkAAJkAAJkAAJkAAJkAAJfDoBBp4+vQtoAAmQAAmQAAmQAAmQAAmQAAmQAAmQAAl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IMPH3NfqVXJEACJEACJEACJEACJEACJEACJEACJPDpBBh4+vQuoAE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8DUJMPD0NfuVXpEACZAACZAACZAACZAACZAACZAACZDApxNg4OnTu4AG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MDXJMDA09fsV3pFAiRAAiRAAiRAAiRAAiRAAiRAAiRAAp9OgIGnT+8CG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EACX5MAA09fs1/pFQmQAAmQAAmQAAmQAAmQAAmQAAmQAAl8Og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69C2gACZAACZAACZAACZAACZAACZAACZAACXxNAgw8fc1+pVc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8OkEGHj69C6gASRAAiRAAiRAAiRAAiRAAiRAAiRAAiTwNQkw8PQ1+5VekQ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MCnE2Dg6dO7gAaQAAmQAAmQAAmQAAmQAAmQAAmQAAmQwNckwMDT1+xXekU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n06AgadP7wIaQAIkQAIkQAIkQAIkQAIkQAIkQAIkQAJfkwADT1+z</w:t>
      </w:r>
    </w:p>
    <w:p>
      <w:pPr>
        <w:pStyle w:val="PreformattedText"/>
        <w:bidi w:val="0"/>
        <w:spacing w:before="0" w:after="0"/>
        <w:jc w:val="left"/>
        <w:rPr/>
      </w:pPr>
      <w:r>
        <w:rPr/>
        <w:t>X+kVCZAACZAACZAACZAACZAACZAACZAACXw6AQaePr0LaAAJkAAJkAA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Cf/cRbvV6vY9QQx0kQAIkQAIkQAIkQAIkQAIkQAIkQAIkQAInRODogac0TU/IXZpC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TwUQQ41e6jSFMPCZAACZAACZAACZAACZAACZAACZAACXwzAgw8f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7skQAIkQAIkQAIkQAIkQAIkQAIkQAIk8FEEGHj6KNLUQwIkQAIkQAIkQAIkQAIkQAIkQAIkQ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DT9+sw+kuCZAACZAACZAACZAACZAACZAACZAACXwUAQaePoo09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DANyPAwNM363C6SwIkQAIkQAIkQAIkQAIkQAIkQAIkQAIfRYCBp48iTT0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8M0IMPD0zTqc7pIACZAACZAACZAACZAACZAACZAACZDARxFg4OmjSFMP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XwzAgw8fbMOp7skQAIkQAIkQAIkQAIkQAIkQAIkQAIk8FEEGHj6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UQwIkQAIkQAIkQAIkQAIkQAIkQAIkQALfjAADT9+sw+kuCZA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UAQaePoo09ZAACZAACZAACZAACZAACZAACZAACZDANyPAwNM363C6Sw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fRYCBp48iTT0kQAIkQAIkQAIkQAIkQAIkQAIkQAIk8M0IMPD0zTqc7pI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DARxFg4OmjSFMPCZAACZAACZAACZAACZAACZAACZAACXwzAgw8fbMOp7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LfgYCPKEmRps6/JIKPALE5HgcKRhBb9VQdzciPklxGEgeI4gRZExRlMbQUw9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coy48Rb9gmcv1MgNPe2Ko+bV2+skf7mCAKIiSW7caaw3925WfblyKJhX32F8Q5V7ePNN8aBsa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ZJJFpa2mdmFH0o9pX7V6rk/Wb0Hsp+JaeOzy58t+z/Vn5iYJ19dWxj5EPYcOInCZCAJpDyj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4NMIAEjtf7Yh9vFdt4M4TdM4KOkAglQOp2mSRn6mX1dMA2WPnwZxUir3V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6aZSkaRL5jmwp1/KLukglipGmcSbfKQ/iVGmzZG3YXWqPVO0mUepn/HxtTL6/K69u7Qp+ef2S</w:t>
      </w:r>
    </w:p>
    <w:p>
      <w:pPr>
        <w:pStyle w:val="PreformattedText"/>
        <w:bidi w:val="0"/>
        <w:spacing w:before="0" w:after="0"/>
        <w:jc w:val="left"/>
        <w:rPr/>
      </w:pPr>
      <w:r>
        <w:rPr/>
        <w:t>fZqNcNf2CU/hnflv1dWb0j8Ok8yvotxwr+ovOVbdH9Xtu/QvUviR6pfSOBG79ra/hU/r+DxA/1s+</w:t>
      </w:r>
    </w:p>
    <w:p>
      <w:pPr>
        <w:pStyle w:val="PreformattedText"/>
        <w:bidi w:val="0"/>
        <w:spacing w:before="0" w:after="0"/>
        <w:jc w:val="left"/>
        <w:rPr/>
      </w:pPr>
      <w:r>
        <w:rPr/>
        <w:t>6D60+bXZl+nPv1dZ/1rjMR8XWT9y3xm/5FJx3vwcRnW/OfbxfbeZ8cQIJAmQAAmQAAmQAAmQAAl8</w:t>
      </w:r>
    </w:p>
    <w:p>
      <w:pPr>
        <w:pStyle w:val="PreformattedText"/>
        <w:bidi w:val="0"/>
        <w:spacing w:before="0" w:after="0"/>
        <w:jc w:val="left"/>
        <w:rPr/>
      </w:pPr>
      <w:r>
        <w:rPr/>
        <w:t>WwJ9jJ+sTJyMgx89YTYEpgMPk5U+uJo/YLo+Eqj5CF64QH+8zDOqck1+hCRNEOUHZMPHhQcge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lYTDz1vku+Xqh9tp68k55lMmR7hN8YUg9E8s2eF+WiA6XqIO5WRdEiDdIaQyUTrIrlr/wb3Y/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cJFH+P7cl5bFz11dbrzqR6fh+3/TX7d7TMerjB/WQD9H7g0h/hJAiSQE2DgKUfBD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L4XgQW0ynW/TGeqoIh61c8m6iOwrLCxOthND8So/kLFq7o4QzpcgwV3nkbodcbQatfYfK4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8TZDEMaJPmOck/OTP5Xf5o18Kimm3VnhPJDZxCcxtX4zTc4x62/IdYpbOMFQidP94JlJoxNZ9</w:t>
      </w:r>
    </w:p>
    <w:p>
      <w:pPr>
        <w:pStyle w:val="PreformattedText"/>
        <w:bidi w:val="0"/>
        <w:spacing w:before="0" w:after="0"/>
        <w:jc w:val="left"/>
        <w:rPr/>
      </w:pPr>
      <w:r>
        <w:rPr/>
        <w:t>tvZvgOvhGtOHOeYPU6yH18WUyj3tb+WT2Vw/Pg/V/9X8utqXo/UDRHdDYP0Tb/lBbpAACRgCDDw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wkARIgARIgARIgARIgge9G4H2C2+ka/fEToosTdH4RojeYojLRSoIfgxDTRQJ4Q4xnS6TuWk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tWs05Paa0jVNi4K3idq+/P4LRD2ws2AXWHhzlt+dIehCU6tnvF6lGytFvOaxude/W/07slPBT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ZynALPzzjzvjBTxI4bQIMPJ12/9A6EiABEiABEiABEiABEjgqgdXkFtN1H+OxzpvJlfWv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Lj7ARXGeZO47s1QReT6b8bU6JwmqOyWgEz+uhFy6w7myzzg7q9Xoo/zMZVY4NLbsuv7efa8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V+319MD1z0PnxOySKQWgkZWPm6s+0B9jqRZ1X2Isu1c3jk8tYGqKt+FTOz5F9s79bxu2ya+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Y7fUwCGWa3RjXh5uNaBvIbRI4ewIMPJ19F9IBEiABEiABEiABEiABEtiHwAqT23JWkdzsy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Jkgn4Un04mSFPqtadX61FvQ1GJDc8iSN8M7s36Ur6ciLV6yqXJO+yBGMhtiPR10nMpnglBFZMy/</w:t>
      </w:r>
    </w:p>
    <w:p>
      <w:pPr>
        <w:pStyle w:val="PreformattedText"/>
        <w:bidi w:val="0"/>
        <w:spacing w:before="0" w:after="0"/>
        <w:jc w:val="left"/>
        <w:rPr/>
      </w:pPr>
      <w:r>
        <w:rPr/>
        <w:t>8NBHgvfS9EBHz5F2q/hNMcYyDrJAjY8gluDNAo9dp8IdyVYR29q/wb2yNSwF5kIs+mMcYqknF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zfCJ7M2PxJkTgkP2/nX0S/xphMF1jOLO+L0fsP4omgbMjsO/q5GxPAiRAAiRAAiRAAiRAA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3bVe2JLes+372Vi5bmGyrt245ZdmbudRb4cxb17I3TuljRkiSJvlb2pCWy0wd+w165s1puq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+hXxUkaB+bteFXlhXz9pjx5A1ycRtnb8LSIuHhD31HfmFW2z/TJJj8/jdSbAY3/xRv4TBv9d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Hqjn3lDXeF1tmXemqbeyFYuLb1BMHvDXbmG6f/izVnlPsz6N5dt3kAo9c1b/LTE/E2GeV337Y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dxn7VP3V8nLaV43PP/rfsNraV+YnPHe3LvzOF3ZuyCuZ53x91jFIfOXcfA+Y7IJ82N/v4vtu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ZBcxoMAmQAAmQAAmQAAmQAAl8BQIyVcf+09f++ohbZtfjNgmQAAmQAAnsS6DuN8c+vq8OT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bkwAJkAAJkAAJkAAJkAAJkAAJkAAJkAAJVBJg4KkSCw+S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S4CBp30Jsj0JkAAJkAAJkAAJkAAJkAAJkAAJkAAJkEAlAQaeKrHwI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wL4EGHjalyDbkwAJkAAJkAAJkAAJkAAJkAAJkAAJkAAJVBJg4KkSCw+S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nsS4CBp30Jsj0JkAAJkAAJkAAJkAAJkAAJkAAJkAAJkEAlgU8KPC0Q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Yrqtsaiqrqt90rE5W3fEaWespBoMpyuaKjB56vRCLjWZrTAdSVufjRoMdDmzpww4a2IQ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OBMCQQx0jSt/JdEvuVUgDhNUT5WFPtRgjQOigNnthXEGYMkgu11Vzfa/dds6vi16/na</w:t>
      </w:r>
    </w:p>
    <w:p>
      <w:pPr>
        <w:pStyle w:val="PreformattedText"/>
        <w:bidi w:val="0"/>
        <w:spacing w:before="0" w:after="0"/>
        <w:jc w:val="left"/>
        <w:rPr/>
      </w:pPr>
      <w:r>
        <w:rPr/>
        <w:t>/Nv9Zw0SIIHvQOCTAk+fgXaPQE3yjtXlD/QrzZ7jxY08rV/xvKqszIMkQAIkQAIkQAIkQAIkc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8xF6oVykmoeldQ9F5xj1evAm1Revlz+qr4CP78BhNMwfsofH/Svc7BB5avd/rgyt49fuxdfm3+4/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ACXwHAt8o8LR7dy5e5giuhxUCfASBj7kTeVq/PmMVBDjfZ0MVrvIQCZAACZAACZAACZDAmR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u4pLK5jFZUW4hdJuZXAIPZ0XmVFYvbxtHiBKTVRSjlEzlB4hNmehJYgR28MePyuVSx7aj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3Y/QXIcJFH+N79+rcRxQnhW+KRZL50Oy/qDYMZNu1OzFc0xTKJScDTY6Z9iozzfZb+dWg349Q</w:t>
      </w:r>
    </w:p>
    <w:p>
      <w:pPr>
        <w:pStyle w:val="PreformattedText"/>
        <w:bidi w:val="0"/>
        <w:spacing w:before="0" w:after="0"/>
        <w:jc w:val="left"/>
        <w:rPr/>
      </w:pPr>
      <w:r>
        <w:rPr/>
        <w:t>yM/sLcmPeR/SYWywCgmQwMcROIPA0xrTcIDBIEQ4GGAQLspT3tZThGpamzzF6aE3CCum8MnUtx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HiWdPfXkMM1HS5AcLqeX8A1vj55uPCq+6Ui+sb+PMXa7rdGq/PQHR37TTQfigbez0MQnfqXn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xoH1X7F7w5GrhLAiRAAiRAAiRAAiRAAmUCQ8zSGfQjVLkWLrKbVhNPXVuqxKhyIwA6E0cnTYX5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vpDN8pK0qG14Bj/oadfDqYfyUTWmT4MhylpfJNbCUz5ZWYGc5hvdqrm8HCBdrwLvIpsQFiB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yuOBDgerjG9GEOlfk0vLYCMj6iZImx95rdD/SyDLE+flyKqGb/pYbht6F4NYFnltxYhFDI5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w6PXUMdN+a/5Kvl7uYz29hUpWK8mX+x7+kQAJkMDpEPjEwJP+4TOBmOKzfKJchB6eL56wXM4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7xdPEALz87LxB6E+C+eFKR3Lxh4rnrLvUxXkrkP/uBURnDK0zer/Gknqxc4m3yaAWPrA6Sa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dlrEnabvWdLua+uLHBPfZ04kE95hYfgBdykd5+xRP10B1QrRlOzdJgARIgARIgARIgAS+OQ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Gx8QyeIRk7m+Kl29J0D/ByRu499cqWUqhrNlnlG0HMsFtQnsvOHnGuiPdXmSPOH65yMG3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0rb/fBj+4wNEtgrJ7xuh7izqRk+XJ9v8b01uiTWJM8TJaHzu2y22usMHlcACbY5Ue4GwKLR0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CGGnOMwgX643sdTFPyHX8aWrOIBEiABD6SwCcGniQIVLXgoZ0ausDL3MeNFfXpX9kZRvIEJ8V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FVHkngj6iu6Fet2l4jUvoH7eNpo3rO0ntPq5uiul2Ms0O2Q9tIUv7ketDH8O7yMqU2rYc6J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Jt0iABEiABEiABEiABEiggoDO3smSlSrKj3XIXl8qm52QZfvII1TJvhqEIabTBZIEGI5nW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Vt9mc3UP0x1iqaW9LSNyr+V5BOHk6g6hNfJfy+QOmWbBLBeLWUzwcMhUpkz+T6Y5PMqXw8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/GPdUiABEigI4FPDDx1sHD9E2/Zj1KeEaWeglhBovVCT8VTU+Z66OVPSTrI71Clfn2nonERDN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OxAmaql/LhEaW1G9TQo82OX8kI9t0iABEiABEiABEiABEjgKATeJC0J2fQ3P0CUJLVvwLMNWD2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hZrHMOdB/fhCr7H+1nJFapyjBzdsck8kIo5GHwXSRZ0yhrdxWVrUd3GPcdwNfIRb9MdRSTy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/7ZOyDmh1R9m9X/7VJOutJsrok20utA1tla8OxZv0mq2qMsWRvHTSq1WAUi0iABEhgSwKnH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qzCj9xEK9pcMb4f36SU+Zk6cZ+VOSLUlUVm9e3ylvot6SMcfLtGZanh1kMo3sYNMu5UYOP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jAJSCLTeuVwdUMAVnAemP96o0FxM36S4WwlSxH4WVZQ8s7XCWvuJ2s1MLY+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sJEafXI/LOkSDEAtvlmUcpVjeecDCzvqR5TCKGRDLK2Trshr9beWmnvOZ+24fl8W69VpXw1mK</w:t>
      </w:r>
    </w:p>
    <w:p>
      <w:pPr>
        <w:pStyle w:val="PreformattedText"/>
        <w:bidi w:val="0"/>
        <w:spacing w:before="0" w:after="0"/>
        <w:jc w:val="left"/>
        <w:rPr/>
      </w:pPr>
      <w:r>
        <w:rPr/>
        <w:t>JIJe+xV3uX1pusz9My3r/NflegFwta0WYN/kp6fvSY0FHjfeHOguIL7Zvll/Nj1wDeRrPRnD+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p0Qg/ZS/OA3gp1FSpbxcFgdIEcSpqZpEfgo/yvbLddM0SWMpR5DGSrRdXrctFe0yy6YkSv1c</w:t>
      </w:r>
    </w:p>
    <w:p>
      <w:pPr>
        <w:pStyle w:val="PreformattedText"/>
        <w:bidi w:val="0"/>
        <w:spacing w:before="0" w:after="0"/>
        <w:jc w:val="left"/>
        <w:rPr/>
      </w:pPr>
      <w:r>
        <w:rPr/>
        <w:t>l3V8Q3aaKruA1M+dKsss+5HIiy+UX0aq2dd+dikXP+sYGqn8JAESIAESIAESIAESOHUC8lI0+59t</w:t>
      </w:r>
    </w:p>
    <w:p>
      <w:pPr>
        <w:pStyle w:val="PreformattedText"/>
        <w:bidi w:val="0"/>
        <w:spacing w:before="0" w:after="0"/>
        <w:jc w:val="left"/>
        <w:rPr/>
      </w:pPr>
      <w:r>
        <w:rPr/>
        <w:t>r32c22VO5GHuPeS+g2w4HjgGOAZ2GwN1vzn28X23TzvjSb29NUGMB3jZVDrv+RKxzGFW0bsh7u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mzvgtXt4v83TecoDPw0Wg54rna5OXK2zuta7vVDTR88XL61EVpfIW2gRR7oeHB0TZUyFda7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c3Fhv5bA1cZsESIAESIAESIAESIAESODrEtCZUpLFphdsH2J20FkfX5ccPSMBEvgcAj2JX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Xugh7eLmWxctP31ZaSAIkQAIkQAIkQAIkcJ4EZC1T+8++PHfL7HrcJgESIAESIIF9CdT95tjH</w:t>
      </w:r>
    </w:p>
    <w:p>
      <w:pPr>
        <w:pStyle w:val="PreformattedText"/>
        <w:bidi w:val="0"/>
        <w:spacing w:before="0" w:after="0"/>
        <w:jc w:val="left"/>
        <w:rPr/>
      </w:pPr>
      <w:r>
        <w:rPr/>
        <w:t>99Vx8hlP+zq4e/uO6zvtroAtSYAESIAESIAESIAESIAESIAESIAESOBLE2DG05fuXjpH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w6gTcrCb7KbNbduq+0D4SIAESIIHzIlD3m2Mf39cjZjztS5DtSY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Kgkw8FSJhQdJgARIgARIgARIgARIgARIgARIgARIgAT2JcDA074E2Z4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KCSwCcFnhYIez3InPXNfwNM15W27nFQ9B1D7h4msSk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HItAEEPW56j6l0S+pTVAnKYoHyuK/ShBGgfFgbPa8hHEScYgQRwFiJIEh3JHscleEH6+jM6q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sCZDAmRL4pMDTELP8hzBGAB9RYn4Ylxj3z5QmzSYBEiABEiABEiABEiCBUyAwH6EXLgDYD3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OMer14E1WlVZf/jjXC3O5v1hihkcM1MNuDw/vF7jqH86f1cRTD9ErwfEgCZAACZBATuCTAk+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6QAAmQAAmQAAmQAAmQAAkclYDOanIzfUzGjsqKcguh28yGAIazInMqq5e3jaPiAXISo5RM5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LKdIkRmAnW/lRuVweTNt2tJU3MQvuMe4vEI7mMCG11fwZr6WZFT6iPCMqRRJHJfvExyR/WK7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b1KuyfexvFc4KJEACJHA+BE448KSnx4XhAL1eCHleg/UU4cCanjcInWl5C6t8gHBR+mXJe2W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rTb1bYxoOMBiECAcDDMIFipabdkh7/eREbBE9uWhukAAJkAAJkAAJkAAJkMAJEZCZBjNI/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V2U0mY6f6WlZnQumkKbl2zq7BR3MtaeLpa+DhFfAo1+s9DF49jJ8iqOCMHyFZzvIyUz5bJll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8HMN71W31NfUa8C50ewl8NZY3I/YvPGD9E2+latp/7YIE1pYY5xlRAzxijNlSZmPoP+HjGb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7x6YzyVImsl4c7OfvY7wrhLAiRAAmdN4IQDT8J1hbeLJ6Tqx3KB0JsA92aedork5g0TLwtKYY3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5ZayfTCQ3eBvdOoEpiV0N4I2AOCmm9C1CD88XT1guZ5gtl3i6eIBX+gUu2/E4EjP01MAkusT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Fqs56PNB4EiABEiABEiABEiCBL0VAHqKa6+UjOLZ4xGSuc4pW7wnQ/4FLAP7NFWRS23C2z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9jT5+SAW84eca6I91eZI84frnIwbeJMtQaivf0hcJhOXZSzGC4BpDmYaYZ0StMB8JpyGus8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0RI8oyt4t6hm+YD299NKWuRAAmQwEkSOPHAk4+bKzMPW68LNRuafaB/dZM9ERG2Cd5XPqK7ofq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+MpTzFKKrj/XEAiV1FyQyFmAVe5raeTO78RWdZqW4rlwNzPLwusFY/ljOky7HWeZJdTKN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S+NwGdvZQlK30gCnt9qWLWgrZDZx8NwhDT6QJJAgzHMyyTLGMqy86qL292ww6Cq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sALcIR9B5Ww0y/AhPszGSLJurPFuioV1e1OZfXpEbJEACJPDlCZx44Mnhv17oKXEm5TV/I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CSV9hL16x+uMH+7ROCv8GxP7lbt9A9DnkKs5OqnFI4F8twGsyTG5fMDPC+banf41/BtquUR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vhgAm+SloRs+puv3wpX9wY827TV8yvWct0cy2uE9J8f6JkJahknlYGU4OZtj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Iw2C6yDOm0FZuK6vaVg+Rh7iLbP2S5ZT9ZeWFffIGvDuVBfUiUanLH+hjgZ9vks3lw4/ukT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zKaPve1v0k2y0iABEjg3Aikn/4XpwH8NEpcQ9zjso80iJM0r5pEqY8gjVVTt74tzypTbWx9V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9uLk/iIPUr7c8FcIMESIAESIAESIAESIAEagkASO1/dkX7+Fbbgb5CtmXFQVkP8utoUytJI7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xnSaxXH8j9e2L9zhI4UfONTpS+EEa523TNE2SvH2pfq4+LvTb8qrKHWaVbPwgjcoGpHEk1+6Z</w:t>
      </w:r>
    </w:p>
    <w:p>
      <w:pPr>
        <w:pStyle w:val="PreformattedText"/>
        <w:bidi w:val="0"/>
        <w:spacing w:before="0" w:after="0"/>
        <w:jc w:val="left"/>
        <w:rPr/>
      </w:pPr>
      <w:r>
        <w:rPr/>
        <w:t>j055kkRpYPkv9x36L0mTKCp8EX8tdqK7+MsYHsJ+Yyc/S9+Pyr4mIzLiGNh5DBTnr7Qkwz6+73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usExScB9wYa25pO1xj7v7ayymtxhNLhGrNaBkjScPE1njaTZEfz3FwHvGjZJbbqvWecrbAYuw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ydmoN8wG8PAMVugAAIABJREFU5xskagpdua0scD64BZ6y6XWy0PitrPmUL9r4uTSpnQ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4LwISNa9/Wdfnrtldj1ukwAJkAAJkMC+BOp+c+zj++o4o6l2Q9zFl3hW09tkitstXt4v</w:t>
      </w:r>
    </w:p>
    <w:p>
      <w:pPr>
        <w:pStyle w:val="PreformattedText"/>
        <w:bidi w:val="0"/>
        <w:spacing w:before="0" w:after="0"/>
        <w:jc w:val="left"/>
        <w:rPr/>
      </w:pPr>
      <w:r>
        <w:rPr/>
        <w:t>89RdoI+xvIXibaTfPuE94zJ+Kq3xZGD1x0+I/DlG2QLiw1mCGA/5Wyu850vETzXrNvXHeLp5x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bveEyNm8KMRr4SQIkQAIkQAIkQAIkQAIkQAIkQAIkQAIkcAIZT+wEEiABEiABEiABEiABEvi+</w:t>
      </w:r>
    </w:p>
    <w:p>
      <w:pPr>
        <w:pStyle w:val="PreformattedText"/>
        <w:bidi w:val="0"/>
        <w:spacing w:before="0" w:after="0"/>
        <w:jc w:val="left"/>
        <w:rPr/>
      </w:pPr>
      <w:r>
        <w:rPr/>
        <w:t>BNysJvsps1v2fSnRcxIgARIggWMQqPvNsY/vq/eMMp72dZXtSYAESIA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PpIAA08fSZu6SIAESIAESIAESIAESIAESIAESIAESOAbEWDg6Rt1Nl0l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gY8kwMDTR9KmLhIgARIgARIgARIgARIgARIgARIgARL4RgQYePpGnU1XSY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OAjCTDw9JG0qYsESIAESIAESIAESIAEPoCAHyWQNxKpf3GAIM625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CV0eVUFVnQ5+PKClsq2rXeCyIc99KouuONwrrWJjLjnEYeh31shoJkAAJfAECDDx9gU6kC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gE1hNPIQLAIsQvdEc81EPg+kaWE8xGM3tqjtvi45er6f11Ei5/NGvKFlh4jW3</w:t>
      </w:r>
    </w:p>
    <w:p>
      <w:pPr>
        <w:pStyle w:val="PreformattedText"/>
        <w:bidi w:val="0"/>
        <w:spacing w:before="0" w:after="0"/>
        <w:jc w:val="left"/>
        <w:rPr/>
      </w:pPr>
      <w:r>
        <w:rPr/>
        <w:t>q2hUHJqPtC8AhncRfFXiI7obqq31dIADuVjS2VNAi0PcIgESIAES6EaAgadunFiL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L4WAT9AbDKPJBMqiRHoKI7yU7KVEpM1laZIYhPk6YIhQJymmEksaDjLM5Q2s60uiuynJ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iBf0x7iUFKbjHeCPG5SOKi8wvsd/2D2gpd/gkd14nk8qVsuyuZBt2ZQncIwESIIFzJ8DA07n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nARIgARIgARIgARIggToCVtBnaUdm/AjJcgY8DlTWkmQuDV49zJZJHvyRjCav18vKB3j1xnj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maY2SyoSTryshxU5GGV8Ct1iH6x09bBGjWU0wXOusplmynxRSS1KX/JPC1xBiPGCjdAzxij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JXrUL6cwXvN+AxCJP2NyJZRxk8SIAESIIEGAgw8NcBhEQmQAAmQAAmQAAmQAAmcNQEr6KOm2mX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dXkDDKcLbMs5F0YKqPH5e6kh9ESPKMqGVFRtEByCweMVlpOav3BOj/QKa+k/DnlwUk62nYBx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0Wb4BpDLBCO5tDiV5iPQiwwxLXKkGou96M7DNdT3ObGzTHaaaqdnlbY8yaZHYWJ3CIBEiCB7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v0tP0kwRIgARIgARIgARIgARKBBYITSaS9amSkvwIT7MxkjwjamBlE5WEfO7O/EHbtZ7i4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uP9ROAiRAAl+QAANPX7BT6RIJkAAJkAAJkAAJkAAJNBFYPb9ijSFmcZAtzg34QazWdFJvirv8</w:t>
      </w:r>
    </w:p>
    <w:p>
      <w:pPr>
        <w:pStyle w:val="PreformattedText"/>
        <w:bidi w:val="0"/>
        <w:spacing w:before="0" w:after="0"/>
        <w:jc w:val="left"/>
        <w:rPr/>
      </w:pPr>
      <w:r>
        <w:rPr/>
        <w:t>gT4W+Pkm+UI+/OgeVzvMNHv7KXPfLrQOP0CUJEg6T9dr8sCU1WQUzV9UdlPhn48gvlNZUC8So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U+lHZolNie7Z4udHc7ZNrPHXjxFokQAJfmkDKPxIgARIgARIgARIgARIggU8jACC1/9mG2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ajpBATB2kQF7tpHGh9fpDGVrU0SdIkjlI/syfIC5M0iaKirmofpLbIQnqSRr7tj62jkG/bl0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ApLCh0me7bprp86PUdiUOkMIP0ij3IU2TJEoD27bWcsvnJE6jyHjs+mj76277qeqKNp+cMV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+uUvidk5I417nNM7DYGivN3WvqO2cf33e6JgI+IrMmCgvwjASHwQUOOsEmABEiABEiABEjgL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n2tZJbdhYO0UgSIAESIIGzIVD3m2Mf39eZv9tXwDbtD2n4NnpZ93QI8OLpdPqClp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DAsQlwjadjE6Z8EiABEiABEiABEiABEiABEiABEiABEvimBBh4+qYdT7dJ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RI4NgEGHg6NmHKJwESIAESIAESIAESIAESIAESIAESIIFvSoCBp2/a</w:t>
      </w:r>
    </w:p>
    <w:p>
      <w:pPr>
        <w:pStyle w:val="PreformattedText"/>
        <w:bidi w:val="0"/>
        <w:spacing w:before="0" w:after="0"/>
        <w:jc w:val="left"/>
        <w:rPr/>
      </w:pPr>
      <w:r>
        <w:rPr/>
        <w:t>8XSbBEiABEiABEiABEiABEiABEiABEiABI5NgIGnYxOmfBIgARIgARIgARIgARIgARIgARIgARL4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ePqmHf9t3F5PMRhMsT62w1vpWWMxHaAXLjat2krOZvPqIwuEvQGmx4Dg2Luehhj0enBdW4u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1vWsswoFqJ3V6gwHChWtsW50KH9cLTAdar5LbGyAsQZA2vep+gC3P3e7SJuuJVhuqe6yel22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Yuk+2eYq59t7fNWLDrN8kqfAktnoNBiHI31eschPZ30NZb36anxqx8V0KE04rvCpCXrReh8nVQ</w:t>
      </w:r>
    </w:p>
    <w:p>
      <w:pPr>
        <w:pStyle w:val="PreformattedText"/>
        <w:bidi w:val="0"/>
        <w:spacing w:before="0" w:after="0"/>
        <w:jc w:val="left"/>
        <w:rPr/>
      </w:pPr>
      <w:r>
        <w:rPr/>
        <w:t>6l9jd/kcUB6jti1NDDI73YGtmtgy7G2jf4FwUPCv5mb6pIMNlf0aYpOQbUtmf6ntANIvpT5s5Rgq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5A1Dj1jnf1o9l29cq+zQzjdz2xW3XhZ3d5rO263wQe5rKtrW3Tlbd8W3lm/oirxjX5jxT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7Q75WedTjW0b56xD2kJZJEACJEACJEACTQQYeGqiw7LzJ5C8Y3X5A/1je9JRzyKUC3UPD8+ra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ubB+1L8iHmKVLjPeGYMvMdJXsXeP1eY7LOMVsaNsix4Eg8DF/cW+P15gOPIxwj6c0RZqmSJ7u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H4ua2Sx1bn7oDxsAb4fnmHkkmN03ucfHsbQaa5qONQJkjbXO3SxsJynW1oaShiVepYsOO9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xAviIErO/w1jIfHnLeSa4v3nDyHNv+m09Rl+CG0zgVQZt2uzsY3h1gbdJRR8tQowmb7i4GqI/</w:t>
      </w:r>
    </w:p>
    <w:p>
      <w:pPr>
        <w:pStyle w:val="PreformattedText"/>
        <w:bidi w:val="0"/>
        <w:spacing w:before="0" w:after="0"/>
        <w:jc w:val="left"/>
        <w:rPr/>
      </w:pPr>
      <w:r>
        <w:rPr/>
        <w:t>nCGNA6wmj5sBmE5jtAGlXdSl3+36GTfcJ2psp2kdN7tR03YVX+E8Q+krVynCbfuE+4vnch+2crzG</w:t>
      </w:r>
    </w:p>
    <w:p>
      <w:pPr>
        <w:pStyle w:val="PreformattedText"/>
        <w:bidi w:val="0"/>
        <w:spacing w:before="0" w:after="0"/>
        <w:jc w:val="left"/>
        <w:rPr/>
      </w:pPr>
      <w:r>
        <w:rPr/>
        <w:t>3Y1fzRkLPE5W8G+urPPtNmPZtU+PH30usc9hFeehSn+PefAUbOji37HtdPssUWPKc4KPXSw9fJ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y7fMLq1g+CH10qJVQR8BHFxDoyjAFGSIA50XT8yZak6j1dJ+OrHbAZJHCCKhY81hg2sHUDYsuV3</w:t>
      </w:r>
    </w:p>
    <w:p>
      <w:pPr>
        <w:pStyle w:val="PreformattedText"/>
        <w:bidi w:val="0"/>
        <w:spacing w:before="0" w:after="0"/>
        <w:jc w:val="left"/>
        <w:rPr/>
      </w:pPr>
      <w:r>
        <w:rPr/>
        <w:t>8hh/SseRZLfZezT/gjj73U7zsapsqTveaGiAWK5vI7+xVrmwe/8fhX+dn3XHy8bvtpfLlutW/n1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8fcVepU85gcXLHMF1+y1Z3mDHja56hjN9M/V0U/3j01XOjmYevFnZ3gTvKx8XnqNm/Ypn3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7gb+/MUJDOg20d0wv1nt94eYSRDh+TXLVOtSp6xz8TgBogTLcSEX/SHGyxjB/MHK/vIRRQHmo6qM</w:t>
      </w:r>
    </w:p>
    <w:p>
      <w:pPr>
        <w:pStyle w:val="PreformattedText"/>
        <w:bidi w:val="0"/>
        <w:spacing w:before="0" w:after="0"/>
        <w:jc w:val="left"/>
        <w:rPr/>
      </w:pPr>
      <w:r>
        <w:rPr/>
        <w:t>kbLMYq9bm+42FJLVViMvp+4H7YovqyC2ePYxHC8RBytMHt1gomtUH+O7qKLv3Xo1+/0xniLf6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cfvRUBFS9C1R9qzqN0RrV5cPd+t1uY8bAbGiivppbEqEDN1vSMbYtW+yb8RaO/fE9Asyx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OAPd2hPsEx/IxSFKmISCB4hv4q3ck5tDJfPYxlN+g1TNe3YTak7HxKxoiN89LzPCYZTV7eHi/</w:t>
      </w:r>
    </w:p>
    <w:p>
      <w:pPr>
        <w:pStyle w:val="PreformattedText"/>
        <w:bidi w:val="0"/>
        <w:spacing w:before="0" w:after="0"/>
        <w:jc w:val="left"/>
        <w:rPr/>
      </w:pPr>
      <w:r>
        <w:rPr/>
        <w:t>wFXfnBOB1cRryIj+ikxsn3RQbjkGpllm7O3LNcbqN2OFibeZQW637rL9EXwvfxT92cWmQ9Y5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6ioe5ZbE5Lg+/7ONWlc3NOUa9HrxJzUPnzQYAuvf/UfjPR/kD4KFcwykbfcj1uvxJNnN3/ys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4H20+HN6sxSNnTOCEAk/yZI5p22c8lk7Q9DV+vplAiH7yG4Z6Kpie0mVPFcqeDGdTxWSajz0t</w:t>
      </w:r>
    </w:p>
    <w:p>
      <w:pPr>
        <w:pStyle w:val="PreformattedText"/>
        <w:bidi w:val="0"/>
        <w:spacing w:before="0" w:after="0"/>
        <w:jc w:val="left"/>
        <w:rPr/>
      </w:pPr>
      <w:r>
        <w:rPr/>
        <w:t>S6byyBSyfMpW6V670LM51USydXr5ybsZUiHHTL2ot1dn9dhTeHqDMAuoiM4R5upHSzJS3Kfea0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ps3IdJuFNRWxjoMrUzyx7a33TN18SxZE/wo3/hwPG9OhVnh+tW0AIJkXy3EejJIf4PY6x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+bq6qLoTszIms/tUMcTDHqDIjx8h0PlvbbGmDJb6dl1X5QzbFF1QGcIfXAbARTDy8Uf3xEyK/</w:t>
      </w:r>
    </w:p>
    <w:p>
      <w:pPr>
        <w:pStyle w:val="PreformattedText"/>
        <w:bidi w:val="0"/>
        <w:spacing w:before="0" w:after="0"/>
        <w:jc w:val="left"/>
        <w:rPr/>
      </w:pPr>
      <w:r>
        <w:rPr/>
        <w:t>6KNFOMLcj/BkBzkq1XYbo5VNqw629rvdqH4M9OXm/AO42dbUbStbWgMFNschdLeXToKQAB+C61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GsjmHVZ2H6jxzjzed95rOpyJH6w9Dmbor5077/OrqOcT+PrYa/TWsXs1vWfk3zrTa73ONx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s44KGRqv6qn5Umt9nKZll20f8FbIbzj1iX0PbLdp+bBQwv3jhpYzSIQ3GPc1w8KzC33at41+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Ahik0Urn3ZGhK8yhCRjuviXoEguKZcncYTAfkrhR4jzjOBMhp294wfl8iQut7fc3XZTHp5IVq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YxKr0cMxIvCiylpPY8k3KW/wzIuo+2/xr5KMzeVRmqly3mT7ozE+3V+3ioMiMK/m4p391f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zDfR/4NJkjScSgNH3Feuf2dmnhV9rRlYVX8XRHsN1/d+Bfwc/W6v0x7iXFCT1fXZrt/VPS7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7lzn167+rh/zgROKPAkGK0fmexLJ1MBmLZ9zkPsE23PnrYX8YcV5m8XuFcXGAlimSpkP+mXQM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Z7yFV/iLZ+2s8DjCFk7SZW9xPzBSte39KhsAPuJqpStnCyAOiSWHF2lyd4FQm8iRuU/9MnNG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3dWaP+j5tTqtahB6eL56wXM4wWy7xdPHgTIOq4lAhc8PeKsfsm+8+xvd2JpPUH2KWRLh8Hs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6s7zR11p3pVMfSvf6JN5ibC+t4w+ZwJplQFdO5dm2zgw1aVRuvBoN2KtJP1MyNXPEpN9bZn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DNwexTZce8Qa7N6v/WkABE/c1ofcuipI/xk2RNjSDB2NHcR/RkByaLmqWtTmO01KJ1p/NYa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2jVuVKTX9tc/Upi62OBw3A45Vwcltx3KFbxvB4IrzUPZUuBi75gGBNYYldNR43ms6n5p+W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lpusRSMidrzq+mdvVnhY/qgcahbRXtNawqf+OqrW0/6vrjYfR8iTh7Iu62lz6YwEx/TnDvTM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7Tss306adreSTR9S87D/kXKG5rTJ/qqarNY6SrHtazCfiSAq3OhfZRPW7asyV0PXMamI+y77Y5</w:t>
      </w:r>
    </w:p>
    <w:p>
      <w:pPr>
        <w:pStyle w:val="PreformattedText"/>
        <w:bidi w:val="0"/>
        <w:spacing w:before="0" w:after="0"/>
        <w:jc w:val="left"/>
        <w:rPr/>
      </w:pPr>
      <w:r>
        <w:rPr/>
        <w:t>oETqjKqx91o8HFTlffy4lApyY77EOM+4GuARY8zUdzgrX47hvZqAZrbGpMn89CMkyxnwaMp7GL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toIDt2w7bcn4tDeQKPsMr4Fb7L/rV76FS1eZfiz2t/gWIm/hAZ/Io5NkagepcbDq3Vb7Vfj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oJATlo450tPRfi397Fq/es9zN4AbqXkI9QNXXl8n7Cmj1ryWjT7W3xp+sQ6dslsB4EYxEbf9b</w:t>
      </w:r>
    </w:p>
    <w:p>
      <w:pPr>
        <w:pStyle w:val="PreformattedText"/>
        <w:bidi w:val="0"/>
        <w:spacing w:before="0" w:after="0"/>
        <w:jc w:val="left"/>
        <w:rPr/>
      </w:pPr>
      <w:r>
        <w:rPr/>
        <w:t>/Kr47+m/ar6eQpbZlKwndW5fTK1ZA23jr0P5clZ8/wYhEisb8hDmU8ZpETixwJMLp8+0bRcJ97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K3tIs30zaqe9SLTTO4R2EEiKTdTvobXuIR9YzjHg2TlyMOPsZONU9Ij2QCSnaPvxNeNT38dV0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uzVa+MUU3gAlbngiNzctW8Gdelm9kUTB0uia69MtfGzH2dTzT02vHaYy/2RXASmSJMY8c0N8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yxLrUMTorPs0Cx/rm1F2XSBro6X3bTbnbrk27DXJ37DCs4lXh3+6H3GC/eWJsP03eRrp7Iy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h4eLmIk5YW/thGq6/bHWMYB5vM5gngzoIoso+7FXi27yxjd2pLt+n1r8Y0NavqrlB3YKKC9s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4Z3KQMun26lxG6EUb9h6LFf41mnMVLRTD67sMdx23utyPq3LoiyQ2t/xYo26onzz4VrV9+0Qtto6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2c3u7D468UqZIgvhy7jzQMfW1X/lvLGTqmz0Fd9tyoC/nRyN+49M9F3l4gAQR7IC13adt3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8MAuBORG22TFlLKWdhEml3VyzbHG9HZSBCFVNqlkaUrcSbIw7YyrVTZtW2duIrvO64+X6iFekj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ucjBp6WZ9asG850uWTmLFWmrQls7Wj3ts0Wj0VGlARD1AODLv41K2r3T18H1/Fpli7do9f86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06CK+mz0nwqrX/2izYs/ztJ9bwcH19hf56jfW6j6v7a3gq439b/zZtUXzWU9wW6W7V2fd1/b8p</w:t>
      </w:r>
    </w:p>
    <w:p>
      <w:pPr>
        <w:pStyle w:val="PreformattedText"/>
        <w:bidi w:val="0"/>
        <w:spacing w:before="0" w:after="0"/>
        <w:jc w:val="left"/>
        <w:rPr/>
      </w:pPr>
      <w:r>
        <w:rPr/>
        <w:t>8ihHnuXHvj+G3D8tXp4LHW3901LuR3cYdvG/0MitMydw4oGnr5223TR9q75Mp4cXs5Xsfb2tpwO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n3TR0vr+2yzzdVsnJiXD4/wPPkRro8RcHVI9kAen0iWVh3VTlFqcoaV05VndIxeWOa/Ta47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fdUU8enQty1c4OsrmNqvdL9sqTltHbRhaK1MFqorOZ8if7NesC9YcYjrMgVN1C0Z3qSFp02R9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ROz3f8GmZT7rbJHqlrU5FF0sWGrXg55uunyttlerkiKveVLyuYB3+lOhLYKWWXuUEAvYDs6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nOO+pGsyb7SjI8niLgwcsXi+8yRmttacpYqut3W1jFGMiLm2TnlWTm0fbZe3bzTtsbOlo4KqF9</w:t>
      </w:r>
    </w:p>
    <w:p>
      <w:pPr>
        <w:pStyle w:val="PreformattedText"/>
        <w:bidi w:val="0"/>
        <w:spacing w:before="0" w:after="0"/>
        <w:jc w:val="left"/>
        <w:rPr/>
      </w:pPr>
      <w:r>
        <w:rPr/>
        <w:t>XN34eeancDY3GEbnXmPZCDnUp/Kx5by3y/nUsa/4jpubU6dCl90PsrXOlP18yIJJVVM3N8aZP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W7lNc5oY6756IUy5kddHIad+HuNOFuOwGVMaL6Oaurrgf09amaMt0uYocakgViZYs0StDnh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pdIEmA4XiGpZpSZRrKtXWWbWV9mqQeU2vnTxXs37n1ARo2+deFT5sJTfKttvKwwto9iU11L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xj/XqL29c1+kNZO1TWHjUWdvTPVD/HTzP9013v6hx9oc2fSuDEAk/OhWHvK6dtN03faiprG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E7DVJ2ph1KJcFr5fZEzE1De82X0+pWEcqk2OyVBZ6ml23tc23tVemhozwfv2Uvw0uLV0o1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L8hl+kjrcjklkY696m1Yl5iUpi5mT7BLT8Szt9aY9W0kYFUV6LGncHWpU7KtnHVWKmrZU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cTrsHSqrb7GJDB17wcOE3BYFaHNypWD8Z3nwjoTz5Mk8k6wT3Yfi0rkFeJ6Lzcf3UW6af6kS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0d57Gr/qxUjEGZK24cOGsg7O7DZ3RNFTczMps4ZjJ0mtDyVotsvCqnTkiFbqM5QajDl3Uet7b</w:t>
      </w:r>
    </w:p>
    <w:p>
      <w:pPr>
        <w:pStyle w:val="PreformattedText"/>
        <w:bidi w:val="0"/>
        <w:spacing w:before="0" w:after="0"/>
        <w:jc w:val="left"/>
        <w:rPr/>
      </w:pPr>
      <w:r>
        <w:rPr/>
        <w:t>8Xx6aDtF3jnZuo3/yq/yA4FSYHWX8m30t9Vt5d4mgOWVBNRv/RB3kUxO1X++yoKorN1+0A/yxY1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1rqfxG/k6szDRbxDL9MsLS8ziyEF8p7Kg5OdLTZVKE9y8zTGZjDBSb9SV7A4JiiJ7iKizXI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4hV1pa9jJExvPHhlqlkfa4mt+pBydieuic+Jh3fgNbmn6WralM/JG3wT2Wo1fMxMtVaSMhe8K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b5RsBdZ97+meL1Wst2Zmwdmn7tkytK156o+vv659qn71ARUmU9Y46ZfqW7a3jb9faz//s/tx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3WPy3lxv97s+ia+/22HNjPfksQNz+XQPpBf4BksTb9xWkAP40Su04ib/5M4UepPmzXsbezNkmU</w:t>
      </w:r>
    </w:p>
    <w:p>
      <w:pPr>
        <w:pStyle w:val="PreformattedText"/>
        <w:bidi w:val="0"/>
        <w:spacing w:before="0" w:after="0"/>
        <w:jc w:val="left"/>
        <w:rPr/>
      </w:pPr>
      <w:r>
        <w:rPr/>
        <w:t>+gjSWO3uUJ5WtMllIRUf7H9+YOySSm5bdz9N0w37kPpRnCYln42spjKbk63H3jZy7LquDcq5D/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cyBxhnY8bwyJjqlQ0jS1TP2PnyErioBhnTpmxXo1bGS+BHo3muPlMIr9ctiFH+nIbe5M0F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8LpRtQZx9p2RY+jXfMYeDPcY37HXrunKN56ae+CYD3/hZ/hKU+XStY411sa/ET8Z+nAa+f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KX3MKsbXW9rm3Md83uwyobcq1OPxTHXUaKjfSzjSzzTTO128p2jc21xyvabPA0482wrGhjm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xkzFOjtNebOO8vk14186B1S378azxrbGsVKMgcB01sYY1L7tZYONp7Rt22xvm0pVfWhsNr+jd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X+L59/tDHy/1t9Mmn2GG+++5xeyzZZaadKbd9sbeb2qT6WqLzec+wMRxcPe6+q7tqv6lNuWy7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TrbZce9tlWmVv2zFXntRv/l0t+5XVtX4jty+X3zwzLmx7q2yzy2V7s05Zf9NvmCvrMPv29aV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ndW+H6SROQcqVDJm5TpKfo/Nd8xlmKSR+r3O6pjfOzmHRtl1lX3+LcmXn3t9DaA4OfqTJM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7C0t/Elu6pY77e5uU5Vv3BmkclO4TuvZT+bdb5Gs+9nF1XrW+L/o3T9tn8y3514Vvk38bv6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Xf4mH40fZQ6fJrkV1wn699D636rqf+6+Jf1j0K3df+Y84ucL6zrx3zsdRkf7hi3x7Yeg/bwTd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Xqf/b+O/qvz3W0sxmZzyoc2Zj/7SNT8d/GVvm+2107mp/1q7rd5D1ynEam4d1dtx7s6xlb3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B5r/NiwBVX325zZfWqlM6biQfsNyIVJ+W3NJxe8epY5+USoPfnMT0yTuQi3ZV7qeBHXVTNy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6e0sWTU9bFBtuFD9huHwcHMkJ+XEonTc3GDwxTpNsEDpP8Ikn/8OSiN/Rk9iv2Vl87bm1cQG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XfvvNhVtmU2AFxOSELUFbIA1iZ1yom4OCQ/miyq1r71syA5evOOjU9atuMDWI8o2pyPXVD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p/1g1i1qKljq07g136Dpl+kwsm0y8VbUxTFcSrqte1jREkwS6LNXzVH4UNWb3sB9a+yDAl8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B6ucX5fLD7Zw/7MalfrEL6n0p92XWxuHpuxeTtXqUA6mf3yDW6a073tFm9zdh4zslcqp1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S9UVy1VixuenvonwfhVugzkPlm5luNhRy9O9GsZ+fk3Jcts2yXdTVbX11DrQveFXTThwzJcJY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ypUJE3bR1Hcu6pW2rLcts2+XWeWjj3Gbqy6fdRvYl0GF9F53x23w+3ZRVnF9tnU3brgy7r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bWLk6bXu6bEt7d0y1/a7qc70Zu+XfYNG5Tbmc86KKB5Yip4tvVXUauNvfi7rtLtga6hgu5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xc3PMnQYTfS4sgmWnaud3tUvuI52AT8X56xTGkvrtVOeYQ/bV+fhf3Qfnbv8h+/J4sup+c+zj</w:t>
      </w:r>
    </w:p>
    <w:p>
      <w:pPr>
        <w:pStyle w:val="PreformattedText"/>
        <w:bidi w:val="0"/>
        <w:spacing w:before="0" w:after="0"/>
        <w:jc w:val="left"/>
        <w:rPr/>
      </w:pPr>
      <w:r>
        <w:rPr/>
        <w:t>+263RYP2lZ+3l4HU/Fd1EaCu6ovsktLFREV9+2KgVDfT3FZe1UY1rdC14Yxbx93faFA6oC96zc1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gLMJgyV669b2+LDHe/LPcz9trHwWGskih8+UbsOCw29exm/6ac49i7m3WbrTbtlTqnbfOmF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QiUzu86w6V8DjitMZpsRHxOpDc6cTwRW2kGCXwhAu4Nl+2aW8b949187cQ2iHfKdNpJ14kGT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mYmT0oOTk7nSyiIjv/gGP8lP3vMp7P3f4uPp5AnbrfHPv4vtsntsaTO+2w6vW3po5eP2Pyu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/jDnld07lIcPB1zYztUPqLfFmPVs1lMMzLZxySzS21Sm6po1XtZYTJtsbrEh1/v1NjbWXTqKi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rOJScnQ3YsmGdvQ1r1WypgdVJYGsCaqFz0+r0x2hfv17TGHw6n504no65tIQESIAEPp3Af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JtCABgLzEbyDrQbfoGeXotILeHroeSPM84XLdxFY0eaU/a8wd+PQudu/4dA3PrBv5Kpre4kwN/9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mdLeciu1mVGyTlu2mgIs1dvsPTttWyVzOVClrOaDaqV1idj7FSqbt2KnmLh/tY9P0guY+OXxp</w:t>
      </w:r>
    </w:p>
    <w:p>
      <w:pPr>
        <w:pStyle w:val="PreformattedText"/>
        <w:bidi w:val="0"/>
        <w:spacing w:before="0" w:after="0"/>
        <w:jc w:val="left"/>
        <w:rPr/>
      </w:pPr>
      <w:r>
        <w:rPr/>
        <w:t>+zg4vE4tsYrNsXQdQu652at9NuN2M9PkEEwogwRqCGRPMuumd9mtOEZtGs72FhydltwlARLYk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Lc8u4v3m/QCZkwjHAMcAxsPsYqPvNsY/vu90TAR8Rd+v1ehJ5+ghV1HHCBDgOTrhzaBo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MCnEJDrI/vPvmZ2y+x63CYBEiABEiCBfQnU/ebYx/fVceJT7fZ1j+1J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Q+iwADT59FnnpJgARIgARIgARIgARIgARIgARIgARI4IsTYODpi3cw3SM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CBzyLAwNNnkadeEiABEiABEiABEiABEviSBHxESarWd5U1QvJ/S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Lxz2o6Qoi4Oi4BhbQZzpitFJkx8hsW1X2wli24Fj2PldZX5C/3zo+Puu/Uq/SSAjwMAThwI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MABCaww8XoIFwAWIWSBdPk3ePUwfopgYk+riaeOq3oH1F4paj5CbxtF6lX3IbQ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7e4BEYL5Ew+FSJeK+Dn9A/Hzr+9oLDxiRw/gS+cOBpgbA3wHTtdpIcz348rM/BIMRio67bV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V5TESIAESIAESIAESIAESIAHAx+WP/pYgfERxkRWVxBECE7VSklrK/QCxlXmV3Hlb6neqr+Z4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9H5cAAsRZRpTUCoyddlaXoz9N4rL9flSyT2WG2ZlfteVWRlkcIIitrLLUZHQV9qWqTsZxG/sc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dyRiys8Kkf0z35NlEcVRkv9m6RZjD53D9c1PorOXjelOxX8s/q+vYv9G/FSJ5iAS+K4EvHHhq</w:t>
      </w:r>
    </w:p>
    <w:p>
      <w:pPr>
        <w:pStyle w:val="PreformattedText"/>
        <w:bidi w:val="0"/>
        <w:spacing w:before="0" w:after="0"/>
        <w:jc w:val="left"/>
        <w:rPr/>
      </w:pPr>
      <w:r>
        <w:rPr/>
        <w:t>6lLrZJ2lzd5fvmF0O0Wn2FOTaJaRAAmQAAmQAAmQAAmQAAloAsNZNsVtidkQWCfvWHViI4GTJcZ4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9LB7gEWPMlnZgpaV8OYP3OtAZV4MQSX/bwFfZUD+IcDcEFi9zAHOMellWF4DZMFEPt1VW1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95Qx4zPRnGV+zZZJNNwwQL8eFfb0BQnkK7l1kwZumciujTCwZZQ/VSxldln3D2Q72lX2v2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9/kD/AqzfGU5YNJmXKnOFVzqCc8Sb+Hat/JkXGXS2fKo/sY038JWjW1r+2LG6TAAl808CT2/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9u4K+e8crIkwuH+yRAAiRAAiRAAiRAAiSwGwF7ql24QH84g53UUys0uMZQZhqM5lmgaoX5SKa+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tizS1lPvRHYbrKW4nWZhrNceoFJip1bxRMJzpjKLl7ApJOMBI4k7OX9gbQQ6r6VujOfybK0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hb5utYLcdypA+VMIU3/FwD/bEuT5InXP98xMCbZP62lTsGNO7KjI1t7WsUqAolEJfkGWVLK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HTOaysvT1AAAgAElEQVS6D1bviaSLQfLFPrp/XLPa95v5t/dvuwbWIIHvROC0Ak/rKcKBNQ1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T5bIpbtMwf+oRlubRrbEIrScK4Qvetu7JS+gMYHc6nbtfCF4vjD1itzypKMqANabhADKNLxw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XzKiy8XCbBEiABEiABEiABEjg2xBYzUfqWnmoIkfn4/YiNPcnHkZZEMW1viIWlS3RYdoWn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WBmGI6XSBJAGG4xmWiZmu1lbuWtCwv3hRQbHNGnKPU9hl1uKqCqxttPUjPM3GSPKMrqolTj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Al/7ZXnEX/nvw294gtiCBsyZwQoGnBUJvAtxb87hv3jDx9KJ+mvIKk/drPMn0uPgSb5NHt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CDyPc5/OMn67RMY1XWq+xeJxg5V9gu5nfCzyOxGT9FCSJLjF/KKbriU3PF09YLmeYLZd4u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5MnfXgofEkQAIkQAIkQAIkQAIk0J2AjwsPWP/s8Hh4/qKym2ZxkE098xHEdyoLSs90ay5fP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3R/j3iwK5QeIZJ7cB/0p/RiisF+WNIrVvYrK+FJvzUtw8zbHZDLCaORhMFULSKmMIDWVK20od/3Y</w:t>
      </w:r>
    </w:p>
    <w:p>
      <w:pPr>
        <w:pStyle w:val="PreformattedText"/>
        <w:bidi w:val="0"/>
        <w:spacing w:before="0" w:after="0"/>
        <w:jc w:val="left"/>
        <w:rPr/>
      </w:pPr>
      <w:r>
        <w:rPr/>
        <w:t>0r9W+1z57v7lD/SxwM83yWby4Uf3uNpiJuOH98+WfNr4783P5cl9EvjqBNIP+gMky3TLvyRKf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JrFaQA/jRIjw963t6vKzTH5lLpIxR77nx9EaS5a1emiS8vyozhNisaZsgqbSv7YNn2f7Z3Gw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09JgARIgARIgAS+IQH7mtS9VnLLzmPfvo4ud2gSB6mvrsPNNX65PE2TNPKz63Q/SKO4uMhOk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JnIaC2P0rx5EqdRpO8qSjqce4Kcr2/fG2gbk8gv3T/Iqt7yZ/pso9wPCv1SMUnSJJb7G7F9U34q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/2soNQ4MnidPA+KfuOZAa+7T1abqVfXVcrONBATdNIou19HFx05amcVD219jnW22O0T9yH1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8deHf1L8Wp3xM8Vj5+0MeJ8PDnCPM+cyMWfv4vtu9TPjR42uSuqnPyw2q1gtMHx/wPF9Z2Uq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Mz/HuPeAiMfOHJbUx28cUA+8d96qekW+Vl6LvdcdNO/l069j79rYkSy0Q3j5gvtLR/iB6w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/FJjNH25YtC5sbH+zj32O70zj4HijoJQmQAAmQAAmQAAkoAnJ9ZP/Z18xumV2P2yRAAiRAA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4G63xz7+L46Tmyq3Qjv1096Kp1Mp8vnOLe4qRap0wvAtdQ8fHF/qKbRSackavrfrV6XStnkvj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936DT4eFTIgmQAAmQAAmQAAmQAAmQAAmQAAmQwCkTOKHAk2CSed999QYIte7S67OV+dSEUd5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k0SzeLQuNP9Qsotckxy5bQV68oOyY1siSrKZBsaaTbm0WKHdtkiSoAXob9W2d3CY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CBr0PghAJPQ9zFl3j2zJsVbvHyfpktJtgOfDhLEOEBnnozwy1eLm4gb1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U8vBPg2Eltu8fKjRlZ/jKebd9xmb4PwRm+4jGVaoP4Tm+Lcph6850vET+MssLabZWxF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udC4LTWeDoXarRzZwJc42lndGxIAiRAAiRAAiTwRQm46zjZ62q4ZV8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iARIgARL4JAJ1vzn28X1N+7t9BbA9CZAACZAACZAACZAACZDAbgSqAktVx3aTzlY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8PkETmiq3efDoAUkQAIkQAIkQAIkQAIk8JEEqp4oyzHz7yNtoS4SIAESIAESOAYBBp6OQZUyS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SIAEwMATBwEJkAAJkAAJkAAJkAAJkAAJkAAJkAAJkMBRCDDwd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CJEACJEACJEACJEACJEACJEACJEACJMDAE8cACZAACZAACZAACZAACZAACZAACZAACZDAUQh8</w:t>
      </w:r>
    </w:p>
    <w:p>
      <w:pPr>
        <w:pStyle w:val="PreformattedText"/>
        <w:bidi w:val="0"/>
        <w:spacing w:before="0" w:after="0"/>
        <w:jc w:val="left"/>
        <w:rPr/>
      </w:pPr>
      <w:r>
        <w:rPr/>
        <w:t>6Fvt+IaOo/QhhZIACZAACZAACZAACZAACZAACZAACZDASRL4sMBT1Rs7TpIIjSI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jgIAU61OwhGCiEBEiABEiABEiABEiABEiABEiABEiABEnAJMPDkEuE+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ZDAQQgw8HQQjBRCAiRAAiRAAiRAAiRAAiRAAiRAAiRAAiTgE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CfRIgARIgARIgARIgARIgARIgARIgARIggYMQYODpIBgphARIgARIgA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wCXAwJNLhPskQAIkQAIkQAIkQAIkQAIkQAIkQAIkQAIHIcDA00EwUgg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IBLgIEnlwj3SYAESIAESIAESIAESIAESIAESIAESIAEDkKAgaeDYKQQ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lwADTy4R7pMACZAACZAACZAACZDAdyDwK5D+Dvif5eux9R9b/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66r3u/vfldN3rcfx8V17/lP8ZuDpU7BTKQmQAAmQAAmQAAmQAAl8LoHoXwD8DVh9khlb6/8FCP4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8D6W/tRm8tv10k/D+3647/AJI/dxC2Q5Uu+o3YWv9/AZI/qv0IfgNSKasJSEam/A8g+hVIn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5ZH0m8i2/zntc/1/APGfAWkT/woIU9Uu63e7nrG1SX6X9sLNlmvrN0zbPvP2jl8l234r61H2SxDI</w:t>
      </w:r>
    </w:p>
    <w:p>
      <w:pPr>
        <w:pStyle w:val="PreformattedText"/>
        <w:bidi w:val="0"/>
        <w:spacing w:before="0" w:after="0"/>
        <w:jc w:val="left"/>
        <w:rPr/>
      </w:pPr>
      <w:r>
        <w:rPr/>
        <w:t>+Oh8iv+q381xt731XVD6fweiX9osBWrHR3vT2hpdxmfb9yNnmPnrfpfa2tca16HgEPZ3UPM9q6T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SIAESIAESIAESIAES+DQCAFL7n22Iffyg278iTf9AGv1S1n1QHY5fJdk76I9+1zYnfyBNf2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5JftqbA9+66C7pm0X+W11Outv8L9Rxi9IFd+KsaHa/Y7Uz/zz/4w0tfbbyo1vdfpV//5myf9V</w:t>
      </w:r>
    </w:p>
    <w:p>
      <w:pPr>
        <w:pStyle w:val="PreformattedText"/>
        <w:bidi w:val="0"/>
        <w:spacing w:before="0" w:after="0"/>
        <w:jc w:val="left"/>
        <w:rPr/>
      </w:pPr>
      <w:r>
        <w:rPr/>
        <w:t>2xL/qvs6ln637cp8DBzedfLb2rfpN/Y3fjbwE/3GFyXDtt/atu2329jHpb3L39jl1jPHS58N46N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bVtZJd5NMi0ObrmOU721/k28nXFb3m2Mf33ebGU/fM95Ir0mABEiABEiABEiABL4xAZXt8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p8ATAZMlmWiMook2+B3IMgyJ/KMi990ForKznAzK37JspFMZoZ8WtkYNu46/SJXMjzgZIDIs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/Bx7/akuq3q6TL1ksVf6JFPFRZQKZTIvf/n/2zp63lSW5+38CjvdLXPIYkJU8yQ2GqbEGqUQ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FTYaAA5OJDAcKFSysZOhgATK5UCosDCUawgunZOBkE60An+H9EvsF5kF1T8/0NHte+CaRR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mX6qrf90ccopVNeUwRPG0mP0WwG8t7xRrfjmjqnm7fLbk2zS+TaI0f7ui4Tj8N6D7Z2D0Z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GFz+VPeRW/w50/l/hMddUX5bmnP0eGP8EjH5XyFv9Arz+6rQDMJ6V12WzRX2Jt/8W49dJr+NX</w:t>
      </w:r>
    </w:p>
    <w:p>
      <w:pPr>
        <w:pStyle w:val="PreformattedText"/>
        <w:bidi w:val="0"/>
        <w:spacing w:before="0" w:after="0"/>
        <w:jc w:val="left"/>
        <w:rPr/>
      </w:pPr>
      <w:r>
        <w:rPr/>
        <w:t>1++j69z9ke/duvc3ANujLRHPK8uzqml/5mNUvD+UV9hUk5hl70G5HoQZnKb+0szWz3iQGe8v6X/U</w:t>
      </w:r>
    </w:p>
    <w:p>
      <w:pPr>
        <w:pStyle w:val="PreformattedText"/>
        <w:bidi w:val="0"/>
        <w:spacing w:before="0" w:after="0"/>
        <w:jc w:val="left"/>
        <w:rPr/>
      </w:pPr>
      <w:r>
        <w:rPr/>
        <w:t>97czvs0n172B70fvgw8db1/LFfuTAAmQAAmQAAmQAAmQAAnsTsD95d6W5NYd5LzC28F4hISZF5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8TJQ3gJxnHiiux4X0T/5QeCKp9pZHTK57xfjG48S0q+rf6JVQIb9pfmZc8yr62POR8saxq9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2x8u2fNuOj4r5m3nVzUEYKS+4TN+SN1EmV7yOkj8V+8DINeNW1mceH77x3b2Uy7S8RES3+A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qtS6ZPSccq/kBa17/N+D6d3LI6fmr87L2j+m2pv+KWeX0JY/XP8/7y8S3pWbE/jPy697d4G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9Pe5t84ds361DGx9a8aQ10/bB7ZPO33nC3noO/vbH/V8TG8qvjaun30cdVnjl2+7zE9nj7UzM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OBzCYRXAIy3k6PKYgzMxQsKgHi0TH8Frv7ZaiT9fsnq/w/AT8BlVv39V6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9obSHL/XK+BvuURY6RUjT/5T+1NpDwcfgbufgss/rPwgDH9m16r5Eu/uvkFWc4i4ykhHjiH+gv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CGEwLb6nlv2jp3/7BGqWGr9Wq9rBu/pI/R7y2Fq+bIsQrY/Ar8Czr/7/a2+jOzlX1C9D5R2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/AWOZi53LqKl+c8jqEssLz/Z6wf8Bt3/U+yz6++rulTVt+1eNXylYe8zV8qvp27rqz9rrT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/093pbZ155ljee3bJuf6jrgu/9/XtggLJH2vx3wALAtXgofvbfz8DVT8B0ZF0vftH6ff+rVu6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/x0GzF5wDv789Gvev4H2J46nQ64D8ykD3APxIgARIgARIgARIggU8kYAw6HsPDvlpJKFx/DEz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/AoN/AZa2YUIGqBv/F23oEmOHMtT8CjxkN8GtdauTXyfkZ+BpCiT/WdzYi9Ht0H+j3xTyx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/4bbzrFOqYb5i7FADEcDMT46fzf/pA1KyyzMSQxv3X9ywtr+F5j8DuhJ2OMYWP8E3FjhVmKwqq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jSnK8eIKXJ6v9GGA2UsNA0tg+g4M9xZVa0OjUHV7r/N+FWDtOJX1fmA5Zdi4RQD1e88Qhv2h6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Nf1OEE3/E+/usYR1Z+Q8xPMkc0jTlvy/O4Mh7meJJgARIgARIgARIgAQaCKgcNDUGHfHIMX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AjA+v/9UgVKozD5GbvwKTfweGv8s8MiyPKGnWNL54PYnXlHgDrf/b8l5ooUIb+ZXz+wftkZR7</w:t>
      </w:r>
    </w:p>
    <w:p>
      <w:pPr>
        <w:pStyle w:val="PreformattedText"/>
        <w:bidi w:val="0"/>
        <w:spacing w:before="0" w:after="0"/>
        <w:jc w:val="left"/>
        <w:rPr/>
      </w:pPr>
      <w:r>
        <w:rPr/>
        <w:t>R/xBe1C4wypvEskHJRU/63xX7lO33D5yvvovQBxRZlbeKOWBYXJa+Tp5yprGb+IrIt89csVjQ+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ji5+A+8yjRXL4qPxbWf/g7zWz98xDrqneN2xelnmnKKOjkZ95keRtrIPJSPO0irY63Oi/5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7Xg9yIGv38tDHkmz9J8Q9jxCtrsD+/oGR97/4r3nHj5vFiG06b96ZV9iMLMQ0/ykqn3ZiZT8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+eR399oyecQUz1bGfvG6rXpr+1ObVqyzY9MgPvgR15dzo0ESIAESIAESGBXAm4+D1uOW7fXu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P5MCJs6fHyRPLzFPvTD4ilVdGnihnPb1LPdnMPrfyz5j+apyG8Y0uooeMY+eOkTqVw8XINq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G+XXzE/kmB4uMLTmEcg7OE/Ty8izXkcl5IzKM7oqTyZdk8hT9bMkU/SWHVJYzp5GvkSFjmP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2+Yv+G7kSMny4XjMrfnonhk+b3MU+/s/WHmLvlrqurbrF8kTw00a5vldBK+pb7ZehhmZp+U2hg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4o1VX0lz1dNb5h531tyU/6lvaYlS8pl2vJsvOLmbkqNn8qy3Gf8Lixvmbv1OwPV/7G+1tkO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1+eBy/ev2Z8P7w95v+R6w398N/UUHd/3M+2uD/ZHe3/b4Np9WfM06fcJr1WeOXb7vcUcEH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WHzDMsadB+XsS4D7YEyC7kwAJkAAJkAAJ/JAE3HQE9vdmt24fACq/z0/+vEsiVzxWMD5w6J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4VtOdDpvkH3t+Oyl9wE5N8zdDqXaoCMUyjfh6tgRkfe/WQO/fy1Nouz/KvXj2FQhUfebY5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LBQu30VZX8SIAESIAESIAESIAESIIHdCcjj7r3JurMwOQmbMcmvzSPMdx9ts2fl+JtNdyqplP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9tJ6QN2qpy/M8b8PwAJoUsrkk87zXl6RgSMcenRMTrJFNrujzOaLlU9IwL0eDqjxTp3VenxdO4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JgARIgARIgASOQcD1arJ/ZXbrjjE+ZZIACZAACXxdAlWfOXb5vnTo8bQvQfYn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ARIgARIgARLwEqDhyYuFhSRAAiRAAiRAAiRAAiRAAiRAAiRAAiRAAvsSoOFpX4LsT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QAIk4CVAw5MXCwtJgARIgARIgARIgARIgARIgARIgARIgAT2J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E2Z8ESIAESIAESIAESIAESIAESIAESIAESMBLgIYnLxYW/jAE1lP0+1Osjz2hrcZZYzHto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1lZzN7v6SBUadPqbHgODou56O0O904E5tLfP1lGt911iM+qqftOn0+xgtXGWb2njmuF5g2t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dPkYlCNKn418H2PLc4zZ9spVo1MG/YtW8bF3cvnadHHcUcz13+9jsBbt9naxiLiOLZ78/Q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fsj+z3oD1udZ+O2rPyXhlhNPW8V4C8br0Yqbn2S+tr9C5fA8p71NaljkGmp7uxVRdbhn1sxl9g</w:t>
      </w:r>
    </w:p>
    <w:p>
      <w:pPr>
        <w:pStyle w:val="PreformattedText"/>
        <w:bidi w:val="0"/>
        <w:spacing w:before="0" w:after="0"/>
        <w:jc w:val="left"/>
        <w:rPr/>
      </w:pPr>
      <w:r>
        <w:rPr/>
        <w:t>1C/4+7mZNWmhg3ddR9gkZOuS6V/q24esS2kNGzmO1Fy8nAGofetcb6v3sj1Xn36amUZuz8Xt1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ezjqvmIPrU1W2rb5WsqvJt5ctCt7m2Vq3LDuOxCwmQAAmQAAmQwNkToOHp7JeQE6glkLxjdfk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GB6hsOc5iJDdTPTw8r/yDtpTj72yX2jcZA8zSJcZ7Q7BlZmOV9F3j9XmOyzjFbGDrIuVAG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7i3x2tM+z0McY+nNIU8sjN5ugeGPRQ3t23a2OOpO2D0e0M839wjyeSmyT0unnubhqb5cMNQ5k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TR4xybXUojVDHq9Sw5kTWXPNM0xghAkSJOd9hL2Rzect5Jri/ecOw595c2uOY8RLcYIKe12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Xg6sLvE08a7QYYTh5w8XVAN3BDGkcYjV53DTAtNqjNSjtqjbrbrfPuOE+UXs7Tau42Z3qjn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MpbecV4Tb9wn3F8/lNWzkeI27m8DPGQs8TlYIbq6s6+02e9nVT+8ffS2xr2Ge65B3vscsP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szvCHrufF1roy/bkAAJkAAJkAAJ/KgEaHj6UVeW81IEFi9zhNfNt2T74mo7zmCmb6aebgLvkG3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/QmFZ3wTvqwAXPUeR9SuecYO7uxsE8xfHMKD7RHeD/Ga12x1gJkaE59fMU61Nm/KYi8cJEC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56A4wXsYI5w+W91eAKAoxH/o8Rsoyi7N2fdrrUEhWR7W8nLYfdCpzWYWxxbOLwXiJOFxh8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luhjfRZ61d9tVnHfHeIoCZ40WGA3nCKKnwqDau4DvXdVqj1YMXS5ut+52H7MHZgNj9dXck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SjnFs6XJreaQ1cOyO7xFijg0b8uIFc4S4ty3cJ7iXj0HyK8k0e7r52vqVqHCu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oeGoixPozJrDG9zdjCNG//I5GOhRMh3TZoULZL8NZqJiE+dhhWRLKIyFkechW6V67GGcz1ES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W904dzkKOCb2o1ld79dghPJ3+KDOoyJhDzLHCRHmkuL96rzGV0La+hM1IuM3CCkWs4uDKl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lbPS92oiBdE9wo3wRwPG+FQKzy/2joAEM+L5Tg3RgFt2hgdFniZB7i5Mjf7plxebc+JrPxqh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+j1yLH7WseNfbbUwRLdzMtq/CGHMhd4DbiD6xDYMCYeXqnu+AlRUKzRYjTEPIjwZBs5vMO226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CxnW3O1Xvge6Vzwhr9/24Y6XL6h1J7ZA2xwH0spcughADH8LrkufV4fayuYb5rkO1iluVd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piNDjj0YSuivXTvv6ag1xsMN9dDVKVLB6NZ9l5c8406v+tXpPe6+tSphZOyPZc56Horph1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uh+xKxJ+Zi3w2S18zhrw2MLSb8pgESIAESIAESODoBE7T8MT8AUdf+C8xQPZre2F/WGH+do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UIJZQIfuXfjHUvF/rkK/4Em952M4Cj0Nk/VIk0SXmD5aHgDWO8gZYPePVpCiSupXjBVAF35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9Tpu8CoNxGlshCeFMnNGyY98dzpas8eFV61GVa1GPXwfPGE5XKG2XKJp4sHJwzKx8Ejc0Nf38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5Uuxve2J5O0H2CWRLh8HqInhj3J7zR18s60amONvf6ON1zim8/uZDWzDwcz8YTyhHPZjZzj2j47</w:t>
      </w:r>
    </w:p>
    <w:p>
      <w:pPr>
        <w:pStyle w:val="PreformattedText"/>
        <w:bidi w:val="0"/>
        <w:spacing w:before="0" w:after="0"/>
        <w:jc w:val="left"/>
        <w:rPr/>
      </w:pPr>
      <w:r>
        <w:rPr/>
        <w:t>6KDFN/FylNj7VIyTxqBqv8qNdfan5mIMuKYwe1XeMW/4bva7U61P1xADxMoxSnibVhZ2MX4Sr6kh</w:t>
      </w:r>
    </w:p>
    <w:p>
      <w:pPr>
        <w:pStyle w:val="PreformattedText"/>
        <w:bidi w:val="0"/>
        <w:spacing w:before="0" w:after="0"/>
        <w:jc w:val="left"/>
        <w:rPr/>
      </w:pPr>
      <w:r>
        <w:rPr/>
        <w:t>xBg7nAeInmzDZEXHVnu0om9Fce26233q9kD3Gy7RxM0WZo4r1svJq2Rat3pto4vDcdPgKPvWNU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5c9cytbEgDvtc3TT/1IYO1hMR3VXvfqrqeG4gpvF09I0yWW4jlZcX01rf2vH6WrjO65Zld+x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3Sit29MbjdsUZMaxy1iHRCc3eBve5h6psmYTmHDpBPelkN36z+X69W6jG9uQAAmQAAmQAAkck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6YP+CQ6/u1ZZVyuwgKfbOqo14kzOQeoW0kknoT8jW4dm4M53gQr5w10B073jilccQbQLxz9J34</w:t>
      </w:r>
    </w:p>
    <w:p>
      <w:pPr>
        <w:pStyle w:val="PreformattedText"/>
        <w:bidi w:val="0"/>
        <w:spacing w:before="0" w:after="0"/>
        <w:jc w:val="left"/>
        <w:rPr/>
      </w:pPr>
      <w:r>
        <w:rPr/>
        <w:t>+vW5/Q13SU6Tvjo3ThHCAyjPhcYVt28GdeNN74s6DtYArr4SahPcoDD0yd2eUza4dpjL/dEYs2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R39wAzxMMe46XWJs2lmruoUlwbDzWNpyuxLgVbxtyt12fZh1a8nInt9e5P6+Ozgu1i2Dfj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xknLir+2Fd8dYyhrN5wjjTYMqMo+6Fztbdps9urUm26371uJrO1SsV8k7sFZAc2UbjoM75YGW</w:t>
      </w:r>
    </w:p>
    <w:p>
      <w:pPr>
        <w:pStyle w:val="PreformattedText"/>
        <w:bidi w:val="0"/>
        <w:spacing w:before="0" w:after="0"/>
        <w:jc w:val="left"/>
        <w:rPr/>
      </w:pPr>
      <w:r>
        <w:rPr/>
        <w:t>h9up93mEOzuquc17v6SNZ26t9oynn8pvJsYh89d03WtzPa3yojRjZMnVM8/YIkddUa8+g/Jcay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eWld7TPu4+dpuX6f8c7DlleesHwhQrq8/c8Ko5T2e5yPUa5Z/JqOLwUbIbtXnctN612vFW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IggcMTODnDk3LNb5Wb5fAwKPHHIlDO7bLP3MQrJ8bl8wN6yjukHKLgjiPeADo/kSTWX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auHJ8bUpl4hloPw2uN0FFyvKim/rF2jEOqH7be1+U9JWnYQ3fNrxQpA1WE+3NlHshVOQF6g4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GqKpE0a3abHqTdMfLzDPMvsErsKijQRZyt433SFUfjxdJGx224uWoj4N7I2QDqLms8O6Lx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7zDUCJIhDYPX83dV2t3MxXKLC+0o8PJ4i4KGXh9y02aOVitTxrFp3W5hnD+TVdbLzRhItt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291fHGGA0cldAurm6C3PNTOJeTiovNeYv3fitF92ik5thw3dvleuqoVLzHUywbw0Cdzub0g3Q1</w:t>
      </w:r>
    </w:p>
    <w:p>
      <w:pPr>
        <w:pStyle w:val="PreformattedText"/>
        <w:bidi w:val="0"/>
        <w:spacing w:before="0" w:after="0"/>
        <w:jc w:val="left"/>
        <w:rPr/>
      </w:pPr>
      <w:r>
        <w:rPr/>
        <w:t>w7mvtXPw7Omifc211R3EnG/sPVNRsfdL49d8LrdhaA3FQxIgARIgARIggeMTODHD0+avVAUCT24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JF1B6dLz9KGvmDyh4/uhHdk6SA8xVEl4vtfEiUWF4JhzAM47x6lnoMLt2uc09cmrVltCQId6v</w:t>
      </w:r>
    </w:p>
    <w:p>
      <w:pPr>
        <w:pStyle w:val="PreformattedText"/>
        <w:bidi w:val="0"/>
        <w:spacing w:before="0" w:after="0"/>
        <w:jc w:val="left"/>
        <w:rPr/>
      </w:pPr>
      <w:r>
        <w:rPr/>
        <w:t>n/KnwaVJ5E2uXBKjvri7xgH5xd3jQVLq6J44+qqnYV1iUgpdzH6xdn/hF0uEyQskBiufoccO4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e2eusVNVwosKoVhPcTtsbSvx9dtGhBS/0cBHUGYEaJrhTtT+nj4hSxoXaELouDJ/GHOQ76WZ3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6q8NPtaNMmz26O08zr+q94tkDkpNmtMCi5Am5uw727Hc93vTKbOCYDaRzQ0lY8RQPGznV2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XeoV/jdW/H6+kOqjR2OWldPXu6cUI1DUqGJKedr841VFV9LjcydMbiKQmQAAmQAAmQwNEJnJ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Ssff0mT9gb4TnKsDJSaKnYSeoXkMnKHZCw3zzlfDPDeNIlkPIO47+cj4ZbpHXxiunSV/x/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jX+mbWp3+pLNPtsUjmvZkQvdTBf+LT1xjcsnw/6+nDZuidSFNeK1mScdVHDD3lJEH6ZvheP7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HSwnJwKSH/rSYJ9ZihC7nfXG65TmnMJkUOY42GzklOk+V22dbHVrxQuZpIk/hs5HJ3B7kKW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jqI7n+oQl6HFc43FtK9zLZXiq3xDDHAnT6Wz86L5mu1bJntyFeLaPEGuxR6VPDjKc2cnnv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6dh9sDILFbvGpdvQwzloYs5t310sEfb9livoaSKK3QRT5MWHGWo7hj3ElZ8+4yVE2Lbbi9vq+8+</w:t>
      </w:r>
    </w:p>
    <w:p>
      <w:pPr>
        <w:pStyle w:val="PreformattedText"/>
        <w:bidi w:val="0"/>
        <w:spacing w:before="0" w:after="0"/>
        <w:jc w:val="left"/>
        <w:rPr/>
      </w:pPr>
      <w:r>
        <w:rPr/>
        <w:t>7dtc93a5nu6jU1Xf09bV7Ontrq3GWC577sG6tmqjqzwZU13O5LM2/+HQ5eDkiqv7XIbbNwsJ3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1oDlpMACZAACZAACRyawGkZnjyzs/MNMH+ABxCL/ATc3C6qVQC8P2RhXz08IELSJjeKPM795h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6O3vANl/FM3+B7x4HORZHljPIr6JR65dTpO8BdfInnPDH0LV7eLy2Ppx4uQh1a4ubnHcwSx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9XyJuk6hZvG2MzMd3rC6/WU+dc+YDHWboht/oVtoQocMRxZMxwc37LfryhL3s3+37vZUTq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Z3zJFWLCI7N16/QegPsYUeC0dU9lvRsbOZ18fbbSoS0vud9fIpGIslsrGfjtA3CT7B7e40xn43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j08yL5J2nnKFd4xG5KPV+B9T20OtxdP37rbQ2TcJPxP5RfrDfGGEGEodtHCeNheBydczOztT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7SHLx+7fW/x8H7TvIY1HFVY8WqF8N5O9N5+L5f1a3tmXYdKTzGr719/3Wu6nrqyd9PBlVJ1fjhd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nxrWgg/prq86J9jaU69UtXr7dWLm3sgTob9nDJXrPuIyf9A8O8jPALEGUf1Zln9km71fd53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PuapVYTkJkAAJkAAJkMBeBNIP+AMkvUqbvzgNEaRR4mtr11UdSz+rLonSAGEa+8R566y+0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0zAIUtEfCNLQKKb6Spn7r0p3nwJfr6z9PtifTRwiDUsL76zt/kMoCZvj7CZ4U85x9N1Nu81em/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9PWeXMWLPmhCDjX9FPfo0ns/aD7/CVpxfHz1aQGJPCjEXC/U9rzc+t47n7/5jn3BPcA9wD3w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zxy7f9/jEPJ60e7R5ItheFjXp7MsRYIT66txQP+YPMLTO7vX7W1UC4kNOxckhs7PoQ8nZW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1bpW5OrZssR2JwEtiYgnjl5p9Pfo10TEpjrfCIHrTieiK5UgwRIgARIgARIgARI4CwInJjhS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WimbEAACAASURBVJ+bhfkDzmK3faCS42W7EKD9VJIwgUOMcyg5+82mfe8qfSVXTQgJqXDD+9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S2IGAeqqineOKe3QHikBrjjtJZycSIAESIAESIAESIIEvSqAjLlPHnrvktthqGEmUe/uA+cr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0gjO9x8fAAPMmNvjzJ7gEXJr+IPCloOMcK0u4GGD4XdcgSCitRUv+EWf5L8xrT0S0mcz1OEEZ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W5KtbTEW4nIlf+pO8SJr0AIMmpbzHM+iIIET/NkIs+NtQzlL/1PjjDOVJlEiABEiABEiABE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xHsv/s781und2OxyRAAiRAAiSwL4Gqzxy7fN8xTtPwtO+s2P8kCdDwdJLLQqVIgARIgARIg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rXLK/7Lt1n6wqhycBEiABEvjBCFR95tjl+0755ELt9p0Q+5M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wGARqeTmMdqAUJkAAJkAAJkAAJkAAJkAAJkAAJkAAJ/HAEaHj64ZaUEyI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CB0yBAw9NprAO1IAESIAESIAESIAESIAESIAESIAESIIEfjgANTz/cknJ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JEACJEACJEACJHAaBGh4Oo11oBYkQAIkQAIkQAIkQAIkQAIkQAIkQAIk8MMRoO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1tSTogESIAESIAESIAESIAESIAESIAESIAEToMADU+nsQ7UggRIgARIgARIgARIgAQOSCBAlK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+dfEiFAiNiUx6EaM4ytdqqNViWIklxGEoeI4gRZFxR1MbQUo74zdhyiLD9GvKGbyA0yAU5/o6t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KlD56jgmiMEJi6W60OfxrhX5JDD2FinqjfxjnTA1LpWOpvEJGq/Xbl2/V2GZ+huge/K25uns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9ENv7T/au/LXVz+jJVxIggU8nkH7AHyDXVv59dQLcB199B3D+JEACJEACJEACPgLyHcn+Z7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3c9DuM0TeOwNAYQplKcpkkaBdn4umEaKn2CNIyTUn2g6kWU0TdIoyRNkyhwZEu9ll+0RSrWp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/lOfRinajRL1obepf5I1WkSpUHGL9DK5Oe78mrbr6yf8BJchT7l+vL8la4Kv2mvWeqiMs8NO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3IL75vqmYnzXfrfnriWX7QfaMvZ8yHnGYrWc2fr5/svWv0a/tOrKdeT/z9avuBfVRkP1nM7DL</w:t>
      </w:r>
    </w:p>
    <w:p>
      <w:pPr>
        <w:pStyle w:val="PreformattedText"/>
        <w:bidi w:val="0"/>
        <w:spacing w:before="0" w:after="0"/>
        <w:jc w:val="left"/>
        <w:rPr/>
      </w:pPr>
      <w:r>
        <w:rPr/>
        <w:t>9z2mx9Onm/6oAAmQAAmQAAmQAAmQAAl8FoEuxk/Gk6TQIYieMBsA034Pk5UuX80fMF0XbQ56NB+i</w:t>
      </w:r>
    </w:p>
    <w:p>
      <w:pPr>
        <w:pStyle w:val="PreformattedText"/>
        <w:bidi w:val="0"/>
        <w:spacing w:before="0" w:after="0"/>
        <w:jc w:val="left"/>
        <w:rPr/>
      </w:pPr>
      <w:r>
        <w:rPr/>
        <w:t>N1qgO17mHlW5/CBCkiaI8gI5CHDRA5C8I1MPq0kPnd4kPy81P/rJCvOXBdD9hkt3LK/+WaPuGPf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beY9x1O7Y596/fRs+t+boS3Pkdkr/2wLO9v2T/jTFFfzjP1nOF+bCP6XqAu9wjytbR1c+u4z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BnE6Dh6bNXgOOTAAmQAAmQAAmQAAmQwCcRWEynWHfHePLdzK9f8WysOkq/FSa9DobzIyk7f8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YIV2OoWwyb0N0OkPo4VeYPC4AqU8TJHGMKA/Vc4V8wHkQIrobAOvveLOHq9QfwHqKqUzhL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TrQ17tetn6yHHW/F1Om/M71D8B5ilMwzUcHp/9SYrXH7rloyKWpsV3hOx7W2Y9oAN/Rz9eU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pBGh4+lT8HJwESIAESIAESIAESIAEPpHA+wS30zW64ydEF5+oR9XQixE6/Sm8jlbzITr9E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NMJ4tkbbO8VSRJyi1c0hVKWWVK8NXinQ5Ux46I9fjqk5/AM/KS2qMQRdYvDxbglse7rt+D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17F/Pbib+a3wKgz2jQ4muqm1yb+Tf1ZTwIk8CEEaHj6EMwchARIgARIgARIgARIgAROk8Bqc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ovxWPud5Fp2r3Bj8jznhUc8CK8zzxdnjNUEvY6E/G2GZGE1x2Q4RK/XQWe0wLq1ztq7ptPpoPz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Q5OlSdiuGm00F/JGF2Y1yXs6zrXnX6m/DF9RQPO3qSVa6fq/MufJvmtzN/W7k5hp2yJ93b9zX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iSiZu2Orxv/d3yKWvSz3TlKwmQwKcSoOHpU/FzcBIgARIgARIgARIgARL4bAIrTG7LXkViz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iZII/Ck3CmJEXx1LFNvdXT61SynjnEmUfCyPInkalwspcsVM7pG8ZIZgOsp/2WoXzGCFVYxo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I8F4KD3TGOdLpaj5Ef7rGYGbxajVWZgBzPaVa9TWNNtfP1OSvW/PNe6qDzfkdl78ypmGMZRzm</w:t>
      </w:r>
    </w:p>
    <w:p>
      <w:pPr>
        <w:pStyle w:val="PreformattedText"/>
        <w:bidi w:val="0"/>
        <w:spacing w:before="0" w:after="0"/>
        <w:jc w:val="left"/>
        <w:rPr/>
      </w:pPr>
      <w:r>
        <w:rPr/>
        <w:t>+yeMlxh3F3g0SccsFTf1syp5SAIk8PkE9s1O3qa/ZEbnHwlwH3APkAAJkAAJkAAJkMAmAfspQu73</w:t>
      </w:r>
    </w:p>
    <w:p>
      <w:pPr>
        <w:pStyle w:val="PreformattedText"/>
        <w:bidi w:val="0"/>
        <w:spacing w:before="0" w:after="0"/>
        <w:jc w:val="left"/>
        <w:rPr/>
      </w:pPr>
      <w:r>
        <w:rPr/>
        <w:t>Jbeu/XnxlLTSiOopZE5d9mQw/aQ189Q5/YSr/OlrSkiSJvlTxpCW66xRSk8ak2fV6b+irzO+qk7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RPc/PVGynmqXry1LY4jbKn4WkRcfGEPudJge25tXmyl6ufYeaWFzrbR3Gsnyeoy7KnCgaReq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s5CF9G3+t1s/Xdxu+bv/N+cXhnvzVE+3Ksys9ATF7smKknqyo2yXx5hMAdY1PvzbryDaHfV+Q</w:t>
      </w:r>
    </w:p>
    <w:p>
      <w:pPr>
        <w:pStyle w:val="PreformattedText"/>
        <w:bidi w:val="0"/>
        <w:spacing w:before="0" w:after="0"/>
        <w:jc w:val="left"/>
        <w:rPr/>
      </w:pPr>
      <w:r>
        <w:rPr/>
        <w:t>57nytN+J9hzs8n2POyLg2OYvcT/9gGGOPQ3K35MA98GeANmdBEiABEiABEjghyQg35HsP/t7s1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MxCZAACZAACexLoOozxy7fdwyG2u1LkP1JgARIgARIgARIgARIgARIgARIgARIgAS8BP7OW3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5acwSoFEkCJEACJEACJEACJEACJEACJEACJEACJ0zgQwxPh3TROmGWVI0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MAiwFA7CwYPSYAESIAESIAESIAESIAESIAESIAESIAEDkeAhqfDsaQk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iwANTxYMHpIACZAACZAACZAACZAACZAACZAACZAACRyOAA1Ph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AAiRAAiRAAiRAAiRAAiRAAiRAAiRAAhYBGp4sGDwkARIgARIgARIgARIggR+CQBhDHvDj+5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XFEHGaolxWVAdRgjQOi4IzOwrjjEESwZ5122k0z7+eX/M49f2bx28egS1IgARI4LMJ0PD02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8UmABEiABEiABEiABEjg0ATmQ3RGCwALjDoddNS/PqZrd6A5hp0OepOVW6HOL791veXnUjh/mEJ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uFmx0sT83zr+fXzKm+f/P4zSOwBQmQAAl8NgEanj57BTg+CZAACZAACZAACZAACRyVgPaqcR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N8YpyK6H7zAYABrPCcyprl/eNI0SJ8SqKUXKmCkLEpk7GSWKEtvEniMr10sbWo6m+BbPwf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Roovxveu5FSCKk2JuikWSzaF+/jJ0zsCjd6JkaS5qSo4HmpRV9lfzqhk/iFDIz/QtyY/hzrQ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hARIggeMRSPlHAiRAAiRAAiRAAiRAAiTwaQQApPY/WxG7fOvjMLZFiU2nNI6Rp5rF4W51a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6BlGSpkmUBjKfIEqTNE3jrE7GUvXSPhA9wlS0SyLdFwjSMLb6N9b752LmpF9ljGw8pU+chj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1c32lPONlc6pjY8byt8nkW1xVO8Mn1wOpv7+eX3Wdyy+T45Fv9ORrmz3DNtwnX28P2B8U9vrb</w:t>
      </w:r>
    </w:p>
    <w:p>
      <w:pPr>
        <w:pStyle w:val="PreformattedText"/>
        <w:bidi w:val="0"/>
        <w:spacing w:before="0" w:after="0"/>
        <w:jc w:val="left"/>
        <w:rPr/>
      </w:pPr>
      <w:r>
        <w:rPr/>
        <w:t>5fse0+PpeDY9SiYBEiABEiABEiABEiCBTyYgoXYjSNDdUf4Wj5jMdZje6j0But9wKd5AN1eQIL3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7FC3HUtLFN2mAN3xfA92xrk+SJ1x/f0S/N4GW1lTfPJsgusNg/YpnEbh6xut6gDvjkhXc4K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WjAdg/oIF1vj+1iy7ucUKk8cFMLjW3kdBhLsBsHi0xmsWUtNijuFoge743pLvzKemN6t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CMJ0PD0kbQ5FgmQAAmQAAmQAAmQAAl8OAGdR2g4/+iB7fxSJs9UB1qPFSa9DvqjEabTBZIEG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JwJvqm+YS4OaqK5YtLFXY2xJi9+pe3dQkGRdOPVSku2oacLN+/oBpZuxShrj1FA+HXINM/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Z8kpPDxcLpvzoYlJEACJLAzARqedkbHjiRAAiRAAiRAAiRAAiTwYxN4E7ckXGhjTRAiSpLKJ+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Pr1hjgFkc5oaeIIxVbiKV80jlKUpw8zbHZDLEcNhDf7rIPabQVG8P5jsO7zHuuoavERbdMV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+UBpfM+FWmngo357Tp/rZL2ehKvLvH2Wr8+Z95cPoX9ZfXjG6+qMcbivXVQq5ZfH5aSAAmQw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9o3VY38SIAESIAESIAESIAESIIHdCdg5NeTY/nPrWp+r5EC2JMm35OYu0XmCilYm/5LdLkwl9ZL+</w:t>
      </w:r>
    </w:p>
    <w:p>
      <w:pPr>
        <w:pStyle w:val="PreformattedText"/>
        <w:bidi w:val="0"/>
        <w:spacing w:before="0" w:after="0"/>
        <w:jc w:val="left"/>
        <w:rPr/>
      </w:pPr>
      <w:r>
        <w:rPr/>
        <w:t>S9Ik1jmcdL6mrFjyGGU5nVSJyTMU2H0ln1LRv9Q+E5MmcZb/qcgRZaq0XKveypG0wSSfu53Tq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sqSKNictkQen6FTHsOlv5q/LLM1OSTKulm2ti6GL6mzsyyPX9XvyJXlpHN14IRWZAF90DdH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129nl+x53MuE7Ga3YiQRIgARIgARIgARIgARIYD8CnU6nJEB/99dFbl2pIU++PAF5Mt5yn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QUXxfHiwBkMAXIlD1mWOX74uDoXb7EmR/EiABEiABEiABEiABEiABEvgwAiFilbcqVSF8kJD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WhynBgUiABEigNQF6PLVGxYYkQAIkQAIkQAIkQAIkcHgCrleT/SuzW3f40SmRBEiABEjgK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+syxy/fl83f7Cmjqzw/LJkJfp/6QG/frUONMSYAESIAESIAESIAESIAESIAESOB8CRzd8CRoa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3w1yKM1pgDwUScohARIgARIgARIgARIgARIgARIggfMhwBxP57NW1JQESIAESIAESIAE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zooADU9ntVxUlgRIgARIgARIgARIgARIgARIgARIgATOhwANT+ezVtSU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M6KAA1PZ7VcVJYESIAESIAESIAESIAEWhAIY5VnVXKtuv+SKLAEhIjTF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IEqRxWBSc1VGAME6y+SeIoxBRkuBQ01FsDN9DCT0rvlSWBEiABNoRoOGpHSe2Ig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HzITAfojNaAFhg1OlAHvTS6fQxXbtTmGPY6aA3WbkV6vzyW9dbfvqFAaJkiRke0Vdz7+H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JX3cPNZzXpKa4K8+kDoYYkQAIk8GkEaHj6NPQc+EMIrKfo96fY+I516MG3GmeNxbSffRl0F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tO38lS+cPq+aFZ2aF/h6LuejtSXO/cL2Frm2+nALdcDrbEY9bMvhR10+n2MFu6KNbXxzHG9wL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zVftkelb9vZF3GvUrY897jjXzv1xd7h3KiDH3U1L1sXt69dJ8fmJsN9NTra7etkZXXrBUYWz35/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yVY/ZH9nvQXvc6j765kjeKyOMpnLjtPln6taLkdpf/dL6Zu1r96itiyvfrsv03GqvmPGFW7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5mTVro4F3XETYJefQv9e1D1qW0ho0cR2ouXs4A1L51rrfVe9mea8a3pJ9mppHbc3H7tWFn9/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o5iD51ddvqWyWrqnxb+cB6MbX2tOyjhfUZu884+/Tdfh5fr4f2anKdcuo9dnSf2QDAYFZ4T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5xhCjJvKqSGCVnqiBEbOrEMyiJEdrOVkFUrpc2tpJN9XULGd5j3F1gNJzDmNRW82e8lr5iB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j6gUSRyV9JM5JsajSbzC4gi2+nXDq7p99G8UzgYkQAIkcD4EaHg6n7WiprsQSN6xuvyGw/22V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EWI7mZ6uHh2XwFcuS1lOP08pzaX+AHmKVLjPeGYMvMhizpu8br8xyXcQr1JTXXSsqBMAwwf3Fv</w:t>
      </w:r>
    </w:p>
    <w:p>
      <w:pPr>
        <w:pStyle w:val="PreformattedText"/>
        <w:bidi w:val="0"/>
        <w:spacing w:before="0" w:after="0"/>
        <w:jc w:val="left"/>
        <w:rPr/>
      </w:pPr>
      <w:r>
        <w:rPr/>
        <w:t>j9eY9nsY4h5P2Re75OkeGPZQ3Ny2aZMPpg/E2NAb4vnmvvjCmNzj4rm3aTSaDysMYo5M+7RNn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jjlepYc2JrLkJrYgRQn71Nec77IVsLm85zwT3N28Y9tybfnscM16CG0zQ8xptmvTsYnB1g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40WIwwnb7i4GqArN0RxiNXkcdMA02qP1qC0q9qsu90+44b7IszDz83uVHfs4yucZ5D7wvo/t+8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+ey2vYyPEadzeBnzMWeJysENxcWdfbbfayq5/eP/paYl/DPNeh+okfofYUdGgzrSPouRihN3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6nn3CPYcX7u42Ox2hzhHkfQ80PlSnvIXOdWGHSK7yb6j12tCeUunxnhmn1Q85wrrSXvqpuc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6h96+q89jJ8y40wQIVnO8jrpK/WzZZIZp0LEyzF6r+ZHouyHp95FZtxpqq+HGFz0gPV3vJWa6f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hbYlx7hHVxyPGmC3lc1P/yRx7uVG8j9feGE8ly1pJuHOyn/6OMJ6SAAmQwFkToOHprJePyj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zMEV4335I1yWmqbzvOYKZvpp5u/L+XtZXTpM9H1Zf1TfC+CiDf80p/61c84wZ3dzcI5i+OYUD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4G+c1qtzvATIwIz6/Zr+ht2pRGxOJxAkQJluNCLroDjOXL5PzBCjMIEEUh5kOfx0hZZnHWrk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QrJ6qiWl9P2g05lLqswtnh2MRgvEYcrTB5dY6KrVBfju8iz9m67ivOu/pJfXiP9C3YQPRUG1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n1R4td6k4a7fudmezB2YDY/XV3JIILbjZko5xbOlya3mkNXDsju8RYo4NG/LiBXOEuLct3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l49B8uvIXGP6MEcYLzG297R6f9vX1a9D5HxmKsa4bT7ntpzZ4hGTuf5BbfWeAN1vuARyQ/Rgtsy9</w:t>
      </w:r>
    </w:p>
    <w:p>
      <w:pPr>
        <w:pStyle w:val="PreformattedText"/>
        <w:bidi w:val="0"/>
        <w:spacing w:before="0" w:after="0"/>
        <w:jc w:val="left"/>
        <w:rPr/>
      </w:pPr>
      <w:r>
        <w:rPr/>
        <w:t>pZbqGtHFN2mAN3xfA92xrk+SJ1x/f0S/N8k8lJrqt9RTDGH2jzLhNQbicZh7RK2y7wMDXGeWpy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8w82B9d9yumxOAiRAAqdEgIanU1oN6nJgAmt8fzOGEP0L6GikQ8HUL3alUKHsF9IsVEzCfO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l0fkBxGNJfpGzVS3G2Qw1EW+djuW9Y/dzjws5JvSiWl8V12KFO0iI2igzqMiYQ4hj+UR5p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4xldC2voTNVIRJbHBwZYrutr7uXIpzdfMtXhDdK9wEczxshEOt8Pxqh2pkLv3LcW6MAtq0M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PcHNlbvZNubzanhNZ+dUMcTjHsLyodqfN48Y+W+pgjdDMy2r8IYcyF3gNuAP5Zr5hTDy8Ut3x</w:t>
      </w:r>
    </w:p>
    <w:p>
      <w:pPr>
        <w:pStyle w:val="PreformattedText"/>
        <w:bidi w:val="0"/>
        <w:spacing w:before="0" w:after="0"/>
        <w:jc w:val="left"/>
        <w:rPr/>
      </w:pPr>
      <w:r>
        <w:rPr/>
        <w:t>E6KgWKPFaIh5EOHJNnJ4h223R71dfYWN6253qt4D3SufEdbu+3HHSpfVO5LaIW2O+obM9V4UAx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Vwh6HB72VzDfNehYrz6o7rrXt31VKSazw/xypBrp319rR91t9p9dDUjVrB6NZ9l5c8406v2V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bv+V0x1i6XrWV4+i56fDnjgr3LEU9lRSo5+D/XK6Yd0nuVz3R3kuZs9IHQpD3TxFubNZe66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jEabTBZIEGIxnWCYmnK2pvn4athFMtVxN0MsMcOpzpL47IJ8zszGSzJtLh4A3dbLr99Pfls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jh3AjQ8nfsKUv9qAtmv7YX9YYX52wXu1S9XCWIJFbJ/6RdDzfu1DvmKL/GWh+0s8DhE1k+e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J+YPlIWCNo7wBVlb+gOyLeskLoEpjS45uUqfvAqPeRJTKf0VMbt4w6ckvml3t2aPCqzbDqh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vnrBczjBbLvF08eCESfg4eGRu6OubmH3z3cX43vZkkvYDzJIIl89D7cou+Z2mTt6ZVm2ss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W2yYU6mIknlCecyxLrHtb22UEHLb+Jl6vFvuf6S7G5EShe5cY6+1NzMQZcU5i9Ku8Y/YuuU2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UH2soxSlgNWhx2deiGrNFohOE8QPRkGyYrRLTaoxV9K4pr193uU7cHlDdAEzdbmDmuWC8nr5Jp</w:t>
      </w:r>
    </w:p>
    <w:p>
      <w:pPr>
        <w:pStyle w:val="PreformattedText"/>
        <w:bidi w:val="0"/>
        <w:spacing w:before="0" w:after="0"/>
        <w:jc w:val="left"/>
        <w:rPr/>
      </w:pPr>
      <w:r>
        <w:rPr/>
        <w:t>3eq1jS4Ox02Do884ue1e9sxtwxjsuQ4pA/vmTW2nY+1hMR3VXvfqrqeG4gpvF09I0yWWKgxHQgM3</w:t>
      </w:r>
    </w:p>
    <w:p>
      <w:pPr>
        <w:pStyle w:val="PreformattedText"/>
        <w:bidi w:val="0"/>
        <w:spacing w:before="0" w:after="0"/>
        <w:jc w:val="left"/>
        <w:rPr/>
      </w:pPr>
      <w:r>
        <w:rPr/>
        <w:t>r6+mtf/VM0d1Q35oXWX0Clbezzi/thulEra6Uegr8H2G6HayDhOYEOgE95VhuM1r5v9c9s3bp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wJm5JyMLfAv1UuKon4Nlyteey9mI2ft5BGCuvI5XGSXkgJbh5m2MyGWKowuwXuceUGH6St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x3rH4YGeAukoBz/RfYn0VZvXhZ63p5At6d8oISWzpUqoYFvr/Jzg8QRPcovlP6BnTK9tXfE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jhnAjQ8nfPqUfd6AqXcLtJU36zqCAEJM7lHaBuJpN6EfA2ucZm5gOtB5ngQrxzlEj5Dan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YRbwDxztG/4a5fn9H6hrskp0lfnRunCOEBlOdCPRH1y73rDbTpfVHHwRrA1VdCbYKb8pcyt2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CX+yPJp6ATjsY3N8DzBMOe4yXWpo2lmntoEhxrw4qbl0ha6y/G5XAuV4p7vl2fZh1keRyGPl6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d+/PqpGmR32I78b4b6x4eLmIk5cRf24mV1uJVEYeYz7NQH9ehLfOoe7GzZbfZo1trst26by2+</w:t>
      </w:r>
    </w:p>
    <w:p>
      <w:pPr>
        <w:pStyle w:val="PreformattedText"/>
        <w:bidi w:val="0"/>
        <w:spacing w:before="0" w:after="0"/>
        <w:jc w:val="left"/>
        <w:rPr/>
      </w:pPr>
      <w:r>
        <w:rPr/>
        <w:t>tkPFetnXo9r+LSrbcBzcKQ+0PNxO7dsId3ZU89Z72TO3VnvG00+F0th72DaCaQbl616b62mVF2XB</w:t>
      </w:r>
    </w:p>
    <w:p>
      <w:pPr>
        <w:pStyle w:val="PreformattedText"/>
        <w:bidi w:val="0"/>
        <w:spacing w:before="0" w:after="0"/>
        <w:jc w:val="left"/>
        <w:rPr/>
      </w:pPr>
      <w:r>
        <w:rPr/>
        <w:t>1H6PFznqinr1GZSH7JgcaPJ6aF3tMe3j5mt78xxseVXHVePodcg/Z9HFoDIMt2nNZOyaz+Uq1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jVe8jvcfTNIWdt1vjcBOIm/xLBSyVP68nnm0p0uUdrpJX3EpOtyjROR2z/HDKUGTGE68l8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LeTPdNUyzvesBiiof81w0xFhbvh+UVMq9tM35TvWnne51j2B/h9dtdMf6spx5aocfX9VOY+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8YKa9G2WLyg1Qv0+8JT/iOxIQGKpCanXDV0zYJ2G2G++jvmxPLSIAESOA8CdDwdJ7rRq1bEC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RobKJeOXEuHx+QK+XhdpZ4WLuOOINoH/lk8S6K2+Ikm8oV46vTalMnphmPw0uz4lQalU+U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A9dve+6KkryQdHb5teKFIGyjXduORkIWo+PICdQcYjDMjVFWi6FZtJLdEeT4mf0T5Bq+MRp7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LutvEeqerj8SJpo8NWvBz1dQLV7Ty9XBHeczWXFSRtx8afGHZgj+kaARJ1k7N6/r7RdacCM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KPDyeIuAhS3ar7HhWjreKPVqpR53HUtW628I8eyCvrpOdN5LwL0mKa/O1Kw90vDFGA0c1bB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0Hu+Sn7tpxUXGyoW7z3DzSVSjFqjg3XvV2up86AxXs8hc5j4zRoc/pBulapUjuHivxfVbI2yjf2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UN6/Xql8jh/rP5Y2xv2rBfKie+Fl4s3awGWqnQ/CKNj1MNlzb5uoHId2mh95Q52AyiclVuQi2</w:t>
      </w:r>
    </w:p>
    <w:p>
      <w:pPr>
        <w:pStyle w:val="PreformattedText"/>
        <w:bidi w:val="0"/>
        <w:spacing w:before="0" w:after="0"/>
        <w:jc w:val="left"/>
        <w:rPr/>
      </w:pPr>
      <w:r>
        <w:rPr/>
        <w:t>P+/Nd5KV3beDTq/oX2pvwvF6w2J8W56vvs26ruaYDHsWhx6Gk+Ipd3Dqe70JsnRVSvo879tDb6J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vnC5ed+a6TMTyE/m3myDYkQAIkcAYEaHg6g0WiirsQsHOS7NLf6SMJr5dZ8ksVhneb51Mq8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XyqIiH4YjWp9uq6+Ehgzxfv2UPw0uzXMieAfQhepLvmsckF8atw0ZcfRVv3ZeYlIKXcx+3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ZdfCU1eIDEG+Aw9dghXmzalKZe9zkpVDScqjGo1we20vaHE32cXHVrwQg8XQZ0RqGGCO1X7c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csMMWNuR3Yfj4bI0bzfcqWGN6q8NPtaNMmz26O08zr+q94tkDkitutMCi5Am5uw574co6b3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M+uncUBJWLJ4LrjdQm718CO1bymi87u14PW05/FbNTlnX3BvOmZE8vbHj8yR12vmMTD5jl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Btqj6XnXF5SgIkQAIkQAIk8OkEaHj69CWgAkch4OQk0WPYCarX0AmKndAwnzLypXrDOJJ5I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cE/lFsPam3BrMK6dJX/H86GYJuNf6ZtYS6T/MdHssknmr0IqN+fl756U+fY3BLcsUu54+b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ltZIlGVd9xNBTTi+rb4bv9RPL2rTJFdMHEr6BSQ/9aTFPrBeF+7zTvjjVOacwmRQ5jorKi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211aMULmaeJPIXPRiZze5gjiCQ3xeH/dDjM0OK5xmLa17mWSvFVvrElv0bhHeNrcZAy2ZMq8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9dij0oeHOW5sxNP/7rbczF7YGQWq3eNy7chhvLQxZzbPjrYo217rNdQUsUVuoiXVQuOMlR3j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K759xsoJsW23l7fVd5/2ba57u1xP99Gpqu8p66rz9M2HfUzNnsY6y+GWXa+rpqXK3bmZvvJkM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UPqvqPpddUTwnARIgARIgARL4dAInb3haL6bWk7sqnsBl34C1RmqektO6wyc0PAcdPwFLm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qTwC8P+gk1p0eHhAhaZMbRR7nfvOO28zNuzd8w2U801+UveNA563Icka1URdeOXX6DnAXX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6Ja/ctXt4v8+SZEM+YUIeWuPl5B7MEMQyHDnrPl4jbJGq2ZT6+Y6WSblbNTocZuuE3urU2R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x6Pst+vKEvezf7fu9lRNIclM0tXH0kHxAJjwyd89/AO5jRCbDqNMlP5X1bmyUt9YHvj5b6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sdCIRZbfGpb+Dzu0DcJPsHt7jTGfjdGMuPTzIvmmZXLnwjtmQfLwC73tqczgJLdqZp2/d7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+p0IzekO8IUQYil20MB6218EJFzN7u9NxnrRpK2GO3b63eHi/aV7DGo4qrHi1QnhvJ3pvv5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9Vl/b6uTUX/earqeu5N10cKVUnR9O1yPoOZghiW/wbva0+ixtn8NN5hblnz/Z57B2UdzAUcuh</w:t>
      </w:r>
    </w:p>
    <w:p>
      <w:pPr>
        <w:pStyle w:val="PreformattedText"/>
        <w:bidi w:val="0"/>
        <w:spacing w:before="0" w:after="0"/>
        <w:jc w:val="left"/>
        <w:rPr/>
      </w:pPr>
      <w:r>
        <w:rPr/>
        <w:t>7nPZ/qyaijeWPHRDP7nQe7wxMgtIgARIgARIgAQOTiA98h8gD93a8S8OUyBIozjJBCRpHCJFG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Kvaneaph9+toDHUqOLdMcH1O2GeNjXvfaBzuoKPsk3yaq/3FYbo6zg7Jpqvb1R+i7m3abv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jzdFZQgIeAkmUBgjT/NNh4xogfU5njyb555pnLp9Z1IrjZyrIsUngxyQg35Psf/Ys7XIeJ3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IABJREFUlzmRB3lwD3APcA/svweqPnPs8n2PT9jjaY3pQ/b0Iv0YMvHtz56A8pDl1zm4HY4C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CG3mXjjIvJ4fMzmMcSs7OCmzZsUrfmlw1W47A5iSwNQHxzMk7nf4e7eafa7nSp3HQiuNpq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zoPA6Rqe8jwTDkgJXXATIb+O0FchB32MSrli1uqpX/opHB30R1NUR+Xptv3+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J9xlZuWHEQ1uSwuZhDf0srGGdPfJVQhhMYs06OTp0bjTqo2Ncv7GNjg4LnlYSGC+3TZZdK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Qh6Re4hxDiWnRtWDVlXpK7lqQrwN24T9HFQhCvvqBNQT6+wcV9yjO22J1hx3ks5O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X5XAvi5TTf3F9W2nPxVmV4RN+GVI2IQOvVPRdnG4EWohYXk6Eq8+TE9ChwIrZi+JAiekL0x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ShSmCKJNbDt1ollMeR9q31dHP4DxKd94H5zE9akkCJEACJEACJEACOxNwQ0VsQW4dz/cPK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Qe4B7gHij2QNVnjl2+7/Hpejy1tgQG6ok86jlGg2tc4g3flVtT9jjnu0H21C8Tpveik0yW5Ou2</w:t>
      </w:r>
    </w:p>
    <w:p>
      <w:pPr>
        <w:pStyle w:val="PreformattedText"/>
        <w:bidi w:val="0"/>
        <w:spacing w:before="0" w:after="0"/>
        <w:jc w:val="left"/>
        <w:rPr/>
      </w:pPr>
      <w:r>
        <w:rPr/>
        <w:t>N1fZ05AkqO/qBoF55LtqO8fD6wLrtST3nSH1JqVuI8d+7PQ2OpYU5gkJkAAJkAAJkAAJkAAJV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R+/dX/4lB+5yydV3bcosIdw9dVtYlDpypAlBS6OZXNp2Gcz6Ukuqq8WWJzi1x2DHc2zZ3Zg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+NoHTNTz1LqwndO2wSOvveEP2yHvTvfvNMkyZQomjk7bOE396E6xyI5Y8NjvG5fMDeuopYm5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rUY41phxuo6PTlackQAIkQAIkQAIkQAIkUEVgNenp1BBZGO182EFfUlKsp+gP51XdtiqXM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EXVvI5bfih92iXH/vrutXtPUczYd6LjBPEpY2+sdoOVpP+zjQFIvB50N0dla4EMMjEiABE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X8NS9wk0wx4t6Bq61NPJh2TH5lKxy99BnZPIZeqSfamv98mJ+HbJzSXUHmC2X6teVJL7E2+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5Gzm2ntvoaPfjMQmQAAmQAAmQAAmQAAnsSyAIERvPI/n+m8QIg0KoeCsl+ffiFEkcbfHDcI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biHVolnsoyaN8y38XhfdTEiOyxi+3qzjrjnEvIsN7jDdsXAGiuPD8Ev3t+SljVV29wye561U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3WMk27Crk8c6EiABEjg/AqdreEIX4/sQ82Ef04VJCb7G4nGClfeDxYU/wHW4wuTRJAk3fa8h</w:t>
      </w:r>
    </w:p>
    <w:p>
      <w:pPr>
        <w:pStyle w:val="PreformattedText"/>
        <w:bidi w:val="0"/>
        <w:spacing w:before="0" w:after="0"/>
        <w:jc w:val="left"/>
        <w:rPr/>
      </w:pPr>
      <w:r>
        <w:rPr/>
        <w:t>n3/lP7et/qWk08+SkYuxyxznHR1vKlXeICfvaw7c9nU6mj58JQESIAESIAESIAESIIGWBCyjz9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QRkuUMeJSH3nTUv/5rD7Nlkht/xKOpZz1c57U3xlNry9AcQ+MNJV5XRo7rijS4Am6L8cdPWx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NMF9rrKb4bAIup9cOwGL6WGOMxfwjRI8aYLU2oXIv65Qy914xPf4Sku2HZarkIbEYCJEACX5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9K8jSXyD9wftxtvp9PCAGIn66aR54QazBBEesg9M6RtV9pW2cd62g97zJeKnsc4P1R3j6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9kHZm/4hst4lhmwergQA1dPuxnXyvGovI2Onu4sIgESIAESIAESIAESIIFqApbRR4XaZS2Dmyv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w0x79kg9KG6a6+HapGwVhhCT3iDrEk3w9ai4eMVnp8tV7kkUieNpVFD1LeER3jEEXWLw8F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5gdFwDi1+hflwhAXkh1/xkKqvD6I7DNZT3ObKzTHcKdQuS+eh0ngU6vGIBEiABL4Sgb879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M5J9X0QFmqe2/5J53MZ4tMfZ23myrPni9bXVC8aVXkIyRWmN0US3HHVMmtY2OXggsJ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IEdCCww6gzhzfgURHiajZGM+ujNxXQjIWNLXO0wylG7zB8wvRtgjCke5sDN3VFHo3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IEdCJy2x9MOE2IXEiABEiABEiABEiABEiCBegKr51esMcAsDvO8TUEYq5xOKg3T5Td0s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N210CqJ7WA+Arhdu1b6px01nDw0KQkRJgqR1uJ4lqPKwwqNIPZ3anl+AML5TXlAvYmlrqFd8VP6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U6C7hfFv/McfT1sjYgQRI4McjkB75D5Bcgvz76gS4D776DuD8SYAESIAESIAEqgjI9yT7n93O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mOIiSQkwcpmFcnKZxqMcLwjS2mqVJkiZxlAaZPmFemaRJFBVtVf8wtUUW0pM0Cuz52GMU8m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IYSuYFDp452y3TbPxgii1pxKHSBGEaZTPIU2TJEpDW7fGemvOSZxGkZmxO0d7vu5xkKqlaJ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882ab0vuEjNy9xnPuid32QHH9TkvvMbt83+OOCDimOU0SCR55iGOqT9kHIsB9cCCQFEM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PDDEZDvSfaf/d3ZrbPb8ZgESIAESIAE9iVQ9Zljl+87BkPt9iXI/i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l4CNDx5sbCQBEiABEiABEiABEiABEiABEiABEiABEhgXwI0PO1LkP1J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RIgARIgAS8BGh48mJhIQmQAAmQAAmQAAmQAAmQAAmQAAmQAAmQwL4EaHjalyD7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JkAAJkAAJkAAJkAAJkAAJkAAJkAAJeAnQ8OTFwkISIAESIAESIAESIAESIAESIAESIAESIIF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wtC9B9icBEiABEiABEiABEiABEiABEiABEiABEvASoOHJi4WFJEACJEACJEACJEACJEAC+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J0jRFmiaIoxBRkiAOtdQgMnUpUlO434Bn19tmkMQholj4BIgSYbYfF1v2sfiqMT5p7Y42v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ya71W1sarKa3ddiDhNkURBbatyZfv1Pwr/qnlWlZeV3+0slx0juzzsJoe9TpYADU8nuzRUj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TOlYDcPC8xwyP6nQ46nR4e3i9w1e3mE1pNeuh0Ohgt8qIvdKCNcssxMO0Lnw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64xHgifFSa9/bl8BN/Lb8V6fvTiHW1+86Hek+spHubWrEz5YoShXW412TycY9jpoDdZbVZVl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6Pwnw/Rn66VdoO7CNpkFiC6G6iy9bS/xfwrJ1mumA/R+ZoXgjKHH/iMhqcfeHE5N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RL4FALhPcbdBUbDOcwt92r+jFd9P9ugUtnjI4wz7x/lOWV7RATKQ0h7VJk2CQrnknJ9E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TIEJsPIuUbMfDKAjL9Ulc7t8wi7rqIHrCbCBGpx6MTWI1f0B2v291vSi8n5LYmps0aZifJcV7</w:t>
      </w:r>
    </w:p>
    <w:p>
      <w:pPr>
        <w:pStyle w:val="PreformattedText"/>
        <w:bidi w:val="0"/>
        <w:spacing w:before="0" w:after="0"/>
        <w:jc w:val="left"/>
        <w:rPr/>
      </w:pPr>
      <w:r>
        <w:rPr/>
        <w:t>2DS/Wj7ak0fmgMEs9xAqeVbVytf9jVdX7hlXmuOe8/NOul3h2/c10P2GS2EseyQRA0yAix6w/v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OD2j0yPLxzbwDiz1ctf4t+Leban2r7hj34oKk3s9u06b1aah3+CV3PXcAnv9IBNIj/wFy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yfAffDVdwDnTwIkQAIkQAIkUEVAvifZ/+x2dvk5HQdRkqZJlAbO3HxzCOM0TeOwxEDabZTrgj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hiiNoepFlPAMUxErcrUOgZaXxll/XZ9EQTau1Fs6B1Eq4uPQ1CNVc0qTNArK6+WbU1NZGz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45T5N8yt03OAo/Brn18AnW1ev7FbytX7ZkglptS5qjmov7Dm/TL+mdais1xNLw1Dvg1Stu9ZJ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Gfu345/svyOab789s/1v7rbz+Fj/Pe6dyXi25mLEieRMlUSpvjTSO1HtO69y0Pu3q6+a/7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v9iDTSyqPnPs8n2P6fH0I1kRORcSIAESIAESIAESIAESOEUCQYTEeBWlttfSjsoGN7jqrjG9n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Zi/YIE1lENKeI0BbI+rFebDERYY4FolkXmDcmoZL5W3TpI84fr7I/o9LS+4uYIEkQ1mul48c5Z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i2+WOOu/SbfFYeES9J5kXjnigNM2vfrDm+dXzqZcONMu3JSww6gwh0WsqfE7i2Pacny19p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ijh+vrK3TXa6zXXVzdX6OX7a/t5repgeq/nuK2cHfD0BdqVrX+myKPUvL8sgC6Y0gE6OLlu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0a6oPoDoM28y9G5NGZE6Dh6cwXkOqTAAmQAAmQAAmQAAmQwKkRWNlGElFuNUGvI4YfYDHSR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6yz5dIrQtXr5Oo9OfzTCdLpAkgCD8QxLFVJleopBROdfkhxM5l/7/D5GTsVr9wo3duhfRbPjF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fJs3q5Ft9Fy/K6GSVfP7h6h0JuhgMuli/3uL2dY3uYIAuEryb2FG0nN/nz2Z3DUz4p5vva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FCXyI4clcpPlafGB9NRZf9P3FaZMACZAACZAACZDA1ySgvI8GuIvCLDkxECgviB1xBGGe3Fh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+qC7G94V8lfMoSfQTxLLxZ7Gpl2Ted8oL6kVca5QHVoKbtzkmkyGGwx76U/HukLw+wOr5F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X/WPlteU+xE3n8tnOi2s1uVUJrMdLKyeVzDFp+QS0pvk1YG6cXwMfI17lQsKFXmOlv+bfKN8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rdc3622F3Wx+6fvK+y/VCU7js/1b87xpNJ5iT5jlTCrGKMNkdV/O2++81fGyA7mSdgLrdpf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zfzvTdI19/2dD2RyZW33/rK68/BUCOwbq8f+JEACJEACJEACJEACJEACuxNw82/Ykty6szoPwj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MjJI0jkzOJZPTxtSZ1yKnkcrTJLll5C+J01AlnLHzOgWOfGlm5ZVyxk+SKA1NfqYsR08mPR+j</w:t>
      </w:r>
    </w:p>
    <w:p>
      <w:pPr>
        <w:pStyle w:val="PreformattedText"/>
        <w:bidi w:val="0"/>
        <w:spacing w:before="0" w:after="0"/>
        <w:jc w:val="left"/>
        <w:rPr/>
      </w:pPr>
      <w:r>
        <w:rPr/>
        <w:t>lL9J8u6Y8ZUOSVl+U56jFvl0VC6dXAmRr/nY5SoPTpEMqchrVTc/k+Mql20OLL5182vDR83PZ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Mvfe05qWUt8mmpfb7v/PZanyyHWJ5zyZNTrGl+G2tgsRfdgix3UrY0SaISKRW5rky55CGzW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9Xw33X+9lgmx5SzH3Seq/L7u/T+UvNrqrfmn8RpZN7fZsxd9c/6ndW18pN1NlcHebW52eX7H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iB6MeJEACJEACJEACJEACJPClCIgnvP2nv/vrErfObsfjUyAgTxe7w3fr6XSnoBV1MATOZ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59ZrnGTMz2O/1fObvn+e56++f1amVVn3m2OX76vx3+wpgfxIgARIgARIgARIgARIgARL4kg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/QWjxjmeX++JIXTnfQpr4+EMy7HKom9ArheYGQnyz8E1VOef5v5nbv+beb4RdrQ4+mLLDSnS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cJoEXK8m+1dmt+40Z0CtSIAESIAEzpVA1WeOXb7v3D4kufi+SrI/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DA+RGg4en81owakwAJkAAJkAAJkAAJkAAJkAAJkAAJkMBZEKDh6SyWi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mQAAmQwPkRoOHp/NaMGpMACZAACZAACZAACZAACZAACZAACZDAW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4ekslolKkgAJkAAJkAAJkAAJkAAJkAAJkAAJkMD5EaDh6fzWjBqT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wFkQoOHpLJaJSpIACZAACZAACZAACZDA+RCIkhTyKO7SvyRGFBRzCKKkqI/DouIYR2Gcj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1UhBhMTVP00Q2xM4hp5fVeYnrM+H7r+vuq6cNwlkBGh44lYgARIgARIgARIgARIgARI4KIFJr4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ihE6no/71X3sYP0UwtqfVpKfKVbuDju4RNh+is81Aqwl6nRH0FLT+nf4jMF4iofHJA3jPok9Y</w:t>
      </w:r>
    </w:p>
    <w:p>
      <w:pPr>
        <w:pStyle w:val="PreformattedText"/>
        <w:bidi w:val="0"/>
        <w:spacing w:before="0" w:after="0"/>
        <w:jc w:val="left"/>
        <w:rPr/>
      </w:pPr>
      <w:r>
        <w:rPr/>
        <w:t>nw/df3viYXcSOHcCNDyd+wpSfxIgARIgARIgARIgARI4eQIBLr91t9QyQBQXXlFJHCE0VislqaE+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nlfJXW/L8Z3mqzleFkD32yWAELHxiIpDhEZP26vLGT9N4rL+QVTST3mH2Z5flfUBco8yN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Y8ug6gnzN991Q8hmyvMFkfszy5N1EcFbrabESYw+dw63NTjFnJx52N57ySf9bW0X9jfT0iW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5UADU9fdeU5bxIgARIgARIgARIgARI4NoHBLAtxW2I2ANbJO1atxhTDyRJjPKKvPKb6eMQYs6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oX87Qe+1rj6v+CEl3W8NXWdEgjHA3ABYvcwBzDDuZV9dghtkgwajTgfLqug8BCdVbzoDHb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MsnDDEPFyXOjX6WO0WAO9i8x4U1e/Qu5RJpoMM4+skkfXvvqV5+47E4+hXubN1un08dob4y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6pc7gKmdQ9niT+R1rfSYt+PhmZJfV8RejWdP62rJ4TAIkIB8E/CMBEiABEiABEiABEiABE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S+5+thl1+bsdhnKZpHOZzC1SBFJXn67ZT89SFaVhiE6ZaJFI01AdRkqZJlAZ2f2+fsi5lxnq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2SNA6DfD7SVolMY0dPpGr8omPpSM8/SEVF85ckSRpHoaVvU302tsXXx2R3/eq46LogjNLEm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KPhp3sf62fh+xPnXj2+u80U7tmXr+zevbzM/Wgcfk9Zl7wFyH5NXWwy7f95geTzQ+kg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HJ3Aaj5UXjCD61bpvY+uT9sBFqPMo6jTw3Du8ddavEB8oDb/FsoLyuS4Mq9D1Vh7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HI0ynCyQJMBjPsExMuFpT/eZolSU76VcpTVcEEZ5mYyS5R1cf03VDnyNVN67PTuO24V+3v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k4k8MMSOKrhyVxc+Wo+rL7u6w/7DuLESIAESIAESIAESIAEWhIIcNED1t/fmtvPX7DAALM4z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HQZYQEe61devnl+x7o5xb5JCBSEiiZP7oD81fkl/SWkUq5xIKo2Tempegpu3OSaTIYbDHv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KkkFKhXKlNfXuPLacX6N+rnz3/PIbuljg+5sY4gIE0T2utohk/PD12ZJPE/+9+bk8eU4CPz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V2m6vqLmxb/SID7gHuABEiABEiABEiABKoJ2KEN7vcmt+5czu0wMnvmSWzCydwwNtMqSaMgC7sJ</w:t>
      </w:r>
    </w:p>
    <w:p>
      <w:pPr>
        <w:pStyle w:val="PreformattedText"/>
        <w:bidi w:val="0"/>
        <w:spacing w:before="0" w:after="0"/>
        <w:jc w:val="left"/>
        <w:rPr/>
      </w:pPr>
      <w:r>
        <w:rPr/>
        <w:t>wjSKi1iuJInS0NRJOFRjfZTm3ZM4jSIJ1JM/aww7FM8+DqK0GDnrZYWRqXXQcWy60gkzU/VBW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hk3SJM7C/zzyU9HRzK+pXulqyU/iNDTzMyGG++hns6g4Dgu4aRJZrGWN7Q0g4YD2fIx+gdXnG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j4N+8/W16ywvT7CpG59K5idy/uXen6t0D+zxeXVXnu7fN/jTib8KPY18XTSuh9FPIWeCQHug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pJAiRAAiRAAiTwKQTku5L9Z39/duvsdjwmARIgARIggX0JVH3m2OX7jnHUULt9lWN/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CB8yVAw9P5rh01JwESIAESIAESIAESIAESIAESIAESIIGTJkDD00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5UjARIgARIgARIgARIgARIgARIgARIggfMlQMPT+a4dNW9DYD1Fvz/F0Z/uutU4ayymfXRGi80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Vns7u/RB71eqRH3Dr6rqcj9Dsd9ahkW5e1zNdTrtussRj1VT9p0+n3MVq4K9bUxjPH9QLTvh5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30MSo95zd7BK5vHWDLc487/rUr9clm36iDTak4ruZl61K010d2nRxXPUXT7AW7fZ2srG69wMji</w:t>
      </w:r>
    </w:p>
    <w:p>
      <w:pPr>
        <w:pStyle w:val="PreformattedText"/>
        <w:bidi w:val="0"/>
        <w:spacing w:before="0" w:after="0"/>
        <w:jc w:val="left"/>
        <w:rPr/>
      </w:pPr>
      <w:r>
        <w:rPr/>
        <w:t>2e+PUF6m6jH7I/s9aI9b3aej9qy8V0YYyVN+PH+mbr0Yqf3VL62v0bt8DSjvUVsXdwC7LtNzq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xhduxVr4uZk1aaGDd11H2CTk0b/Utw9Zl9IaNnIcqbl4OQNQ+9a53lbvZXuuGd+SfpqZRm7Pxe3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d57OOq+Yg+tTVbatvlayq8m3kiwxZF99+W2Oq9nnVemwzTlXbQ8yhSjbLSYAESIAESIAEjk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dj0qXszyeQvGOlHvd6ZFVajrMYyZf2Hh6e5dGznr+Wcjw9nSL7C/oAs3SJ8RaPuHWEZae2z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8ar89zXMYpZqWnFUs5EIYB5i/u7bHcrPQwxD2e0lQ9jCB5ugfUI4WN8alNG0djMYj1hni+u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bEeGlyj4vn3qbRaD7cMJQ50jZP2/TZRofSCHW8Sg1rTmTNNc80jSEPoo4Sc77DXsjm8pbzTHB/</w:t>
      </w:r>
    </w:p>
    <w:p>
      <w:pPr>
        <w:pStyle w:val="PreformattedText"/>
        <w:bidi w:val="0"/>
        <w:spacing w:before="0" w:after="0"/>
        <w:jc w:val="left"/>
        <w:rPr/>
      </w:pPr>
      <w:r>
        <w:rPr/>
        <w:t>84Zhz73JtMcx4yW4wQQ9r9GmSc8uBlcXeJt41mgxwnDyhourAbqDGdI4xGryuGmAabVHa1DaVW3W</w:t>
      </w:r>
    </w:p>
    <w:p>
      <w:pPr>
        <w:pStyle w:val="PreformattedText"/>
        <w:bidi w:val="0"/>
        <w:spacing w:before="0" w:after="0"/>
        <w:jc w:val="left"/>
        <w:rPr/>
      </w:pPr>
      <w:r>
        <w:rPr/>
        <w:t>3W6fccN9ovZ2mlZxszvVHfv4CucZSm85rwi37xPuL57La9jI8Rp3N4GfMxZ4nKwQ3FyhuNRss5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+0dcS+xrmuQ5553vMwlPQoc38jqXnHJuX8ldUfay10ZRtSIAESIAESIAEfmwCNDz92Ov75W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kjvG6+JdsXVNtxBjN9M/V0E3iHbCvH2/kTCsv6JnhfBbjoOYqsX/GMG9zd3SCYvziGAd0nuh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6vd7gAzMSI8v2aeam3alMdcPE6AKMFyXMhFd4DxMkY4f0DhGBMgikLMh75f8Msyi7N2fdrrUEhW</w:t>
      </w:r>
    </w:p>
    <w:p>
      <w:pPr>
        <w:pStyle w:val="PreformattedText"/>
        <w:bidi w:val="0"/>
        <w:spacing w:before="0" w:after="0"/>
        <w:jc w:val="left"/>
        <w:rPr/>
      </w:pPr>
      <w:r>
        <w:rPr/>
        <w:t>R7W8nLYfdCpzWYWxxbOLwXiJOFxh8ugaE12luhjfRZ61d9tVnHfHeIoCZ40WGA3nCKKnwqDau4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qj1YMXS5ut+52H7MHZgNjitHckggtuNmSjnFs6XJreaQ1cOyO7xHCY3hYvGCOEPe2hfsE9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4tmYH3R4T16zNWYYjwa8HgbEmABEiABEiABFoSoOGpJSg2O0cCa3x/M4YQ/cvvaKRDwXRIlx0q</w:t>
      </w:r>
    </w:p>
    <w:p>
      <w:pPr>
        <w:pStyle w:val="PreformattedText"/>
        <w:bidi w:val="0"/>
        <w:spacing w:before="0" w:after="0"/>
        <w:jc w:val="left"/>
        <w:rPr/>
      </w:pPr>
      <w:r>
        <w:rPr/>
        <w:t>lP0ynIWKSZiPHZYloTwSQpaHbJXutYtxNkNNdPhBVWhKmWohx4ReVOur4lpKITyd/igzqMiYQ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wkR5pLi/eq8xldC2voTNSLjNwgpFrOLgyhTNbX3LM7HP1M23eEF0r3ATzPFQWH2yZis8v9o6AB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+U4N0YBbdqYURd4mQe4uTI3+6ZcXm3Piaz8aoY4nGPo9cix+1rHjX221MES3czLavwhhzIXe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Q2DAmHl6p7vgJUVCs0WI0xDyI8GQbObzDttuj3q6+wsZ1tztV74Hulc8Ia/f9uGOly+odSe2Q</w:t>
      </w:r>
    </w:p>
    <w:p>
      <w:pPr>
        <w:pStyle w:val="PreformattedText"/>
        <w:bidi w:val="0"/>
        <w:spacing w:before="0" w:after="0"/>
        <w:jc w:val="left"/>
        <w:rPr/>
      </w:pPr>
      <w:r>
        <w:rPr/>
        <w:t>NscB9LKXLoIQAx/C65Ln1eH2srmG+a5DtYpblXXXvbrrqYjQ449GEror1077+moNcbDDfXQ1Sl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WfZeXPONOrzevFtbt/tWdbdHftdNfz0J+bHRXaafxYdcPmegnDLvq/4M0ZgackQAIkQAIkQ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Gp/NYJ2q5C4Hs1/bC/rDC/O0C9yrkKEEsoUL2L/1iqHm/1iFf8SXe8rCdBR6HyPqlSKJLzB8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rHOUNsHrGq/l2LXUrxwugai6WHN2kTt8FRr2JKJWF8KRIbt4w6YnnTld79qjwqs2wqsWoh+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XM8yWSzxdPDhhUD4OHpkb+vomZt98dzG+tz2ZpP0AsyTC5fMQPTHsSX6nqZN3plUba+z1d7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98diermX04mIknlCecy27kHNf22UEHLb6Jl6PE3qdinDQGVftVbqyzPzUXY8A1hdmr8o55w3ez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qfbqGGCBWjlHC27SysIvxk3hNDSHG2OE8QPRkGyYrOrbaoxV9K4pr193uU7cHut9wiSZutj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Tl4l07rVaxtdHI6bBkefcXLbveyZ24Yx2HMdUgZ2e++aY2sPi+mo9rpXdz01FFd4u3hCmi6x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Jiuurae1/9cxR/aBxaF1l9ApW3s84v7aVpT39I0IebufsD9NPmE9gwp0T3Dsht23qJQw7y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n67lJwj+kQAJkAAJkAAJnCMBGp7OcdWoczsCpdwu0kXfrOqoFwkzuUdoG4mk3oR8Da6dG8M5H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0x443Tmkc8QYQ7xx9J67DD8peAJXKl+Q06atz4xQhPIDyXKgUbirsm0Fdtul9UcfByAHg6iu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NCkOf3O05ZYNrh7ncH40xW0oOphjxzQ3wPMGw10HJS6xNG0s199AkODYeaxtOV2LcircNu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OLXm5k9vr3J9XR+eF2kWw78a6h4eLGEk58df2wrtjLGWN5nOE8aZBFZlH3YudLbvNHt1ak+3W</w:t>
      </w:r>
    </w:p>
    <w:p>
      <w:pPr>
        <w:pStyle w:val="PreformattedText"/>
        <w:bidi w:val="0"/>
        <w:spacing w:before="0" w:after="0"/>
        <w:jc w:val="left"/>
        <w:rPr/>
      </w:pPr>
      <w:r>
        <w:rPr/>
        <w:t>fWvxtR0q1qvkHVgroLmyDcfBnfJAyw0P6n0e4c6Oam7z3i9p45lbqz3j6acMFWIcMn9N170219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0ozRpZcPfOMLV2/8iYfpWs+oHPQfG23r1P+OYjILq5uipx98jmHUm4vaaOZ55+p6GJQCrndth7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eHMyOekgAJkAAJkAAJnAcBGp7OY52o5Q4EyrlddhCQdxGvnBiXzw/oKe+QcoiCO454A+j8RBJ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GKOWirQNXjlXlP5QnptlPg+tNmn8NVl4YjnFA9dve+6KkrzwNa/i24YUibbCaaG+m/Jf9i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3QEG48wIVZUoulWbTW+S7niZeYbZN6MO1kEWcreN90hVH48XSRsdtuLlqI86Dxu37Tbnai4rv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wU/Iuc2+sE8QhsHr+vs2I1W3VjWeF95V4eDxFwEMvTxbfZo9WDlbHs2rdbWGePZBX18nOG0n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bee3b3VscbYzRwVEIzw0Pm+Smcy0nFxea8xXu/laJ7NFJzbLju7XI9dVQq3uMplo1hoE5nc/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h3Ne2cyh+sNBhdhuhzRv7SuxV1rV5l3pXWZ6TAAmQAAmQAAmcDQEans5mqajodgTsnCTb9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XS228SFQY3m2eT6nII5X1NF49Cx1m1y63+bb6SmjIEO/XT/nT4NIk8iZXLs1HffF3jQOS8Nz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Lq6J44+qqnYV1iUgpdzH7Rzp+mphOry9PH8rxAYrDyGXrsEK42bUrqlb3OSlUNJyqMajXB7bS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fZxcdWvBCDxdBnRGoYYI7Vftz+ogoZVyoDaHrwvBpzEG+k252pzWmtzr8VDvKtNmju/M086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549ILniRgssVCJm4wm5uw727Hc93vTKbOCYDaRzQ0lY8RQPGznV2uzlXTXeoV/jdW/H6+kOq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djWfcVD88ouTpKpO0jUxm0raxaZd6I4evJEACJEACJEACZ0fghA1PksxTcjX4njaL8anw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QlSTOlzn2U9yH5m2Smh5RJWR9GwJtzwk5QvYZOUOyEhvkUlEeibxhHshxC3nH0Dedku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6+cJn3F86ObJeBe65tZn/6lsky3xyKZ92ZC9FIH/4lPX2Nwy/L9rKcPm6F3Ik15rWRJxlUfM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pm+F7/cSyNm0cLSWkA5Me+tNinlgvMFJJgZ3GpVOdcwqTSZHjqFTvO/H32VaHVrxMiIs8hc9G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7kKe83ZWSO/u03aVMh8gMLZ5rLKZ9nWupFF/lkz7AnTyVzs6L5mu2b5nsyVWIa/MEuRZ7NA8Z</w:t>
      </w:r>
    </w:p>
    <w:p>
      <w:pPr>
        <w:pStyle w:val="PreformattedText"/>
        <w:bidi w:val="0"/>
        <w:spacing w:before="0" w:after="0"/>
        <w:jc w:val="left"/>
        <w:rPr/>
      </w:pPr>
      <w:r>
        <w:rPr/>
        <w:t>2omnf93taZg9MDKL1bvG5dsQQ3noYs4t8x7aSQd7tG2P9RpKqrhCF/GyasFRhuqOcS9hxbfPWDk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328rb67tO+zXVvl+vpPjpV9T0XXbN9O5l4wuxkbu483FxvO9SPHra4LlfxZTkJkAAJkAAJk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hw5PB4Xlss/pibOr5SgIeAm5uF9UkAN4fsrCvHh4QIWmTG0Ue537zjtssd0dv+IbLeKZv8L3j</w:t>
      </w:r>
    </w:p>
    <w:p>
      <w:pPr>
        <w:pStyle w:val="PreformattedText"/>
        <w:bidi w:val="0"/>
        <w:spacing w:before="0" w:after="0"/>
        <w:jc w:val="left"/>
        <w:rPr/>
      </w:pPr>
      <w:r>
        <w:rPr/>
        <w:t>QOeyyHJGebTbLPLKqdN3gLv4Es95YuhbvLxfWh5PPVyEOrTEzc87mCWIYTh00Hu+RNwmUbN42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+9YXX6znjrnTkmHGbrhN7qVNkTocETJrZLg5v0WfXnCXvbv9v3eygnUpo0zvuQDMuGR2bp1eg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wocNq6p7LejY2cTr4+W+nQlpfc7y+RSETZrUmi3EHn9gG4SXYP73Gms3G6MZceHmTfJO085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Jxyvwvqc2h9uLp2/d7SEybhL+p/KL9YZ4Q4gwFLtoYTxsr4MTLmb2dqeThxfaw5eP3b63eHi/</w:t>
      </w:r>
    </w:p>
    <w:p>
      <w:pPr>
        <w:pStyle w:val="PreformattedText"/>
        <w:bidi w:val="0"/>
        <w:spacing w:before="0" w:after="0"/>
        <w:jc w:val="left"/>
        <w:rPr/>
      </w:pPr>
      <w:r>
        <w:rPr/>
        <w:t>aV7DGo4qrHi1QnhvJ3pvv5fL+rU9s65D5Qfr1Qqov+41XU9d0bvp4EqpOj+crsfVU72vUZ37SuYR</w:t>
      </w:r>
    </w:p>
    <w:p>
      <w:pPr>
        <w:pStyle w:val="PreformattedText"/>
        <w:bidi w:val="0"/>
        <w:spacing w:before="0" w:after="0"/>
        <w:jc w:val="left"/>
        <w:rPr/>
      </w:pPr>
      <w:r>
        <w:rPr/>
        <w:t>5Z812Weulbdru/pbvFzcMMdT1aZhOQmQAAmQAAmcOIFOmqbpsXSUL9q7ixePowfIt4w57pFaX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6P3folw/oaLljc+289Rj388+dtrdK499tsHu816Merg5TpFsW2Os56b45y2vrtpt9nLP+/jMN4c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k4CEgnom9d9yn2ih86nt0vVija7yzPNP5tKJWHD9NOw5MAj8sAfmuZP/Z35/dOrsdj0m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gXwJVnzl2+b5jnLzH08X1DYL5C4ofNnUiy+ju2pn7WiValg9n+dcfWY+7Vy2b6xejvv5VW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wZszAk/Ph8BG3qWjqO7kkNl5jEPJ2VmBLTtW6VuTq2bLEdicBLYmIJ45eafT36MnaXQSfq045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KNBE7e8ITeFW4CK9zOl7dDktyOepjgHol6jHKCe0zQs2KM2tQP8/4pnq5h</w:t>
      </w:r>
    </w:p>
    <w:p>
      <w:pPr>
        <w:pStyle w:val="PreformattedText"/>
        <w:bidi w:val="0"/>
        <w:spacing w:before="0" w:after="0"/>
        <w:jc w:val="left"/>
        <w:rPr/>
      </w:pPr>
      <w:r>
        <w:rPr/>
        <w:t>3cQ0cmSDEyMwXrYLAdpP7S4OM86h5Ow3m/a9q/SVnB8h3oZtwn7aj8aWJNBIQD1V0c5xxT3ay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HX2eWkQAJkAAJkAAJkAAJkICfwMmH2kmo29WrhNbpcDsJs7vFE5bjRIXi6VA4T4hPKVxgh3p4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ZsrSBgHigHdJNr2E4VpMACZAACZAACZDAWRFww+ns701u3VlNjMqSAAmQAAmcPIGqzxy7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7Hkzw858qE2+kwuxv3ub32I3oNEftRvbvUGzl8JQESIAESIAESIAESIAESIAESIAESIAES2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e0M3C7aaveMYNXLsTbCOTwWAbm3apN3L4SgIkQAIkQAIkQAIkQAIkQAIkQAIkQAIksBOB8zA8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HBJhPJsDNlecR7gNcy2PeHxdYKwxrLB4nWIXX+pH32KF+9ID5TkjZiQRIg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QAicieEpC7dDgI0wu2wdB7MEER7QU0+16+EBEZLZIF/l7epv8XJxgzDvzQM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IAESIAESIIFtCZxwcvFtp8L2p0qAycVPdWWoFwmQAAmQAAmQwCkQcBOI2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pT0Jc6kAAJkAAJ/DgEqj5z7PJ9Z3s2Hk/7TpT9SYAESIAESIAESIAESIAESIAESIAESIAEP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8fy5ujkQAJkAAJkAAJkAAJkAAJkAAJkAAJkMCXIUDD05dZak6U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D6WAA1PH8ubo5EACZAACZAACZAACZAACZAACZAACZDAlyFAw9OXWWpOlARIgARIgARI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RIgAQ+lgANTx/Lm6ORAAmQAAmQAAmQAAmQAAmQAAmQAAmQwJchQMPTl1lqTpQ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SIAEPpYADU8fy5ujkQAJkAAJkAAJkAAJkMDnEPg9kP4FCD5ndODY4x9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dxazvuV59/W04/ajuu/+euLPnX8qfhqRYPK0mABEiABEiABEiABEjgxyAQ/SuAX4HVJ01n6/F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/APFfgPRPzUpvLb9ZJII/NI8d/w1I/tBC2A5N2oxvxFbO/2cg+Zt/HuGfgFTqKgySkan/GxD9</w:t>
      </w:r>
    </w:p>
    <w:p>
      <w:pPr>
        <w:pStyle w:val="PreformattedText"/>
        <w:bidi w:val="0"/>
        <w:spacing w:before="0" w:after="0"/>
        <w:jc w:val="left"/>
        <w:rPr/>
      </w:pPr>
      <w:r>
        <w:rPr/>
        <w:t>HkicdnX1kaybyLb/Of3z8f8GxH8ApE/8e0CYqn7ZutvtjK518tv0F262XHt8w7TpNe/vzKuk25/K</w:t>
      </w:r>
    </w:p>
    <w:p>
      <w:pPr>
        <w:pStyle w:val="PreformattedText"/>
        <w:bidi w:val="0"/>
        <w:spacing w:before="0" w:after="0"/>
        <w:jc w:val="left"/>
        <w:rPr/>
      </w:pPr>
      <w:r>
        <w:rPr/>
        <w:t>4yj9xUhh5ui8yvzVuptyt3/Fe2Gb9W/ST+0XGX9H/oabvT+SPxVG76bx1XvezN95DY3whtfSG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6+OuHu/qn1/QsQ/ezWbJ5X8t9sqkuy96W93qVxmuqr5J5qeXrEPwBHlE7R50KA++BcVop6k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fAYB+a5k/7N1sMv3Ov490vRvSKOfy2PtJdPRu1bWDuNHf9E6J39Dmv6pQe8d5Nfqm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LsbfhsGXb1uPXzL9Wxs9IFV/P3lD9/oI0yHQO/oA0tc6b6g3fqvHV+v7Jkv97rUv8e73Wsay7</w:t>
      </w:r>
    </w:p>
    <w:p>
      <w:pPr>
        <w:pStyle w:val="PreformattedText"/>
        <w:bidi w:val="0"/>
        <w:spacing w:before="0" w:after="0"/>
        <w:jc w:val="left"/>
        <w:rPr/>
      </w:pPr>
      <w:r>
        <w:rPr/>
        <w:t>rVc2x9BhWCW/qX/T+Eb/2tcafjK+mYuSYetvHdv6233scunv8i/ptcP622Nt6AekTfzM+K6ep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9r9BalZv6bxN+RazMwYbV435GT7pzR+tveSP2xeZ6r6l8au4V9qZ+/dbO+oPeKbW1O9LWvP46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832N6PJ2qRZB6kQAJkAAJkAAJkAAJkMCBCKhf4/8MTP4XgPGAybxMcu+CvwBh9st+7nHxJ+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z3F/+f868kYw3gbzWeWN4xhe5ytPA8QCRssn/Azq/AR7/3Axh2/mJRJlj7tkhXkuWR4bUi9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LcAfmt5p1jzyxlVzdvlsyXfpvFtKqX52xUNx+G/Ad0/A6M/A+N/Kze++KnsIbf6d6Dz/wqPu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sjTn7PfA+Cdg9LtC3uoX4PVXpx2A8azwlNmsbS7x9t9i/LoR6vjV9Tt03a7r30YPL7+GjvLeG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7/x0wBXC3rXdgdr2KGsbcq/oXoDcGuv+SXY+2FLYT//8FEgDf/wrgr8DaHbOp3m1/4uc0PJ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9EiABEiABEiABEiABEtiLQHaTPf2PTMr/Ar3fAAsAg38BXkbawNP/b2D2PzqsRIwMYowQow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6i3b0Lj/wF6/63rxECk2v/kMRJUjD8VI8OfgeEvAH7J+v8K9H+TlbWddIX8uvmJaJmjcBDd5d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8CTdVM8NHP6c9Gm87tCKWWIMW2KYn0kN8v/U7AT+dvybRo/H9Kdf17RfHD9W0D2xfw/gPVv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fhdFNjHISamf/NdXbbd3j4O+1UevNqRBjo9oPWfnij8DaWRenS+1pVf+249cKB1DHr7bvL3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1Gsub2/G2j5/JfnMbmdI/1NyKqXqv4VbU35ZfdstHSlL//CnSlru2fGH3/B1Bd/upn1lZUY7tf</w:t>
      </w:r>
    </w:p>
    <w:p>
      <w:pPr>
        <w:pStyle w:val="PreformattedText"/>
        <w:bidi w:val="0"/>
        <w:spacing w:before="0" w:after="0"/>
        <w:jc w:val="left"/>
        <w:rPr/>
      </w:pPr>
      <w:r>
        <w:rPr/>
        <w:t>9DWxsZ3bYA/+338F3uXHADEy/Qq474emeleVUz6n4emUV4e6kQAJkAAJkAAJkAAJkMCeBMIrbe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k6OrMUYmMuNT2aIEWPQ1T9bjcRLSQxDUv9/AH4CLrNquSkSDwHxWpLcP9droG95xGTNUDW+MV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PwN1vgcV/Fh4wpn/Ta5V86Vc3vyDLWWRy7YgHzqH+gn/WN8uDaeEtZQwH3/7BGqWGr9Wq9rB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KjRry2Fq+bIsQrZfAr8Jzd+Iq3UckbRYwj/whMxQD5EzCWudi5jJrqN4esLrG88GQ9cgPY/w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9T7LBJj1bZ/bftXjV8zXiO/mr6tqyyjZ/+P/l67rr9fmlPalp/T7WCnMv9/9HgDHWyAZkFv4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jDL29HuVcffbuc7FkOrMT4OPdfOpnqfzFMto+HpVFeGepEACZAACZAACZAACZDAvgSMQcdje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wU9cfA9I/613rxnlrahgkZoG78XwAxdImxQxlqfgUeMiNXa93q5NcJ+Rl4mgJJ5s0lHknKA6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1I8ujynhWlTxadpBZ6tIwfxXe9GdgIMZH5+/mn7RBaZmFSorhrftPjsfa/wKT3wE9CXsca++j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RclO9M6Y5dY2Y4vFhvPCUsdA0tAyi4yqPH6ut71A802Rt7f7bjO+TKWWt+FV1PlT5HuvfV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6a+yljj8X6U8Mz1RkxZg7Rsb4jhXMJPfUnAGyS0q/49MPC0VN5bYgCzvB3zZg3883Y8AA1P3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8IMSUDloagw64pGT53XKQkZe/6sFjMxD5OavwOTfgeHvAOWRYXlEiZSm8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mxBto/d87eDtJjqJd5vcP2iNJ5VfJ8j1deTye1A201Mtkftb5rto8wW71X9pLY2bljVIeV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N38RX1H73LWe21q5hbPETcJ+F1Lk3+RKeJiFPKjQoy4FlGwHcet+weVkW1qSMjlmh8PHd+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ZLSf18tG/y3Hz/U2By34vYjB718LQ57JA2Q8XIyofV53Xn8A2+i3wa9BaTFWyV5aWvtfvO/Eu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77rzNuM3DLd/tXg/ToH1H51QxwbJbfg3iPg61ftmJ6/rLxnc+UcC3AfcAyRAAiRAAiRAAiRQT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6pHd0q3b6tx+KpLnqUfqqU5/QBr///buXjd1Z1/j+IP0v5MD60iIehdwBWQ1qWjTQRmadJQUR0pD</w:t>
      </w:r>
    </w:p>
    <w:p>
      <w:pPr>
        <w:pStyle w:val="PreformattedText"/>
        <w:bidi w:val="0"/>
        <w:spacing w:before="0" w:after="0"/>
        <w:jc w:val="left"/>
        <w:rPr/>
      </w:pPr>
      <w:r>
        <w:rPr/>
        <w:t>ytCljXaRZsEVQLsblGLBVewb4GhsD4wHG5u32HG+S1oK2PP6GQfCj5lxdPc4c8cye9e74A5a0V3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KOXfvCu5s5j636Zz8QTsz6rd9sXfPsne7ssftXe3Mnc12/527qimj/GP9M3UEd6uKyjZ3s9o5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Q2x3/r7Zr5y5spgzbdts+6xf04V9Omaae/+zzZ/o645Vaf0b/rePBXbmiO2iZNrvmbl8CD3NH</w:t>
      </w:r>
    </w:p>
    <w:p>
      <w:pPr>
        <w:pStyle w:val="PreformattedText"/>
        <w:bidi w:val="0"/>
        <w:spacing w:before="0" w:after="0"/>
        <w:jc w:val="left"/>
        <w:rPr/>
      </w:pPr>
      <w:r>
        <w:rPr/>
        <w:t>uehuX0H/vPE16Y+dzzN+E3PXQGd8Z/8X3uUuljcaD2tm2xxLY8uIro/YuZT85vpJq9/aJf7M6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xq4x79oJynbKcu+oZvsa2Pw7Xs7uDo/njr9zbaW1L49fLI3nH/TNu/79351jPollR3XE7hTo9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meWEbS9ZFR7sHvj60jp7/frjI+T3vPcY9f+rhmCrhVmK1Wq5nI062Kp9xvIsB18E0GimYi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CEC5m8l95/797N/zk2X9TjY3+d/kvddMnnNjBZz66mrLv1yGpVVv5P0rIdZ5d+6f2c1+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svpvqwrSKWWpkE3Ez28n8B3Gf/KfcJaTwTVLKMf/Ky3q3+taNM5PG6kRzdSyF0pef5u+zD/T3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e2n6V2lwqSHwEEEEAAAQQQQACBEgqY/VQSN+uOlsmZZU128+vdZs5X7Edq/VeqI7X8L+rfl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/fdKNHesM8ue0jZH9pLz9JsIlH38zdJJd8N+81pjltQmbXRfVnIbXLLLA9125vV38/zkxz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fSTcen7XuCa0dJ9qTxCAAEEEEAAAQS+v4A/q8n9u8k/9/17Sw8QQAABBMokkPae4x6/tL3/X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XbOixejiHAAIIIIAAAggggAACCCCAAAIIIFA+AZbalW9MaBECCCCAAAIIIIAAAggggAACC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CT5UYRjqBAAIIIIAAAggggAACCCCAAAIIlE+AwFP5xoQWIYAAAggggAACCCCAAAIIIIAAApU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UiWGkEwgggAACCCCAAAIIIIAAAggggED5BAg8lW9MaBECCCCAAAIIIIAAAggggAACCCBQC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5UYRjqBAAIIIIAAAggggAACCCCAAAIIlE+AwFP5xoQWIYAAAggggAACCCCAAAIIIIAAApUQIP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kEwgggAACCCCAAAIIIIAAAggggED5BAg8lW9MaBECCCCAAAIIIIAAAggggAACCCBQCQECT5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jqBAAIIIIAAAggggAACCCCAAAIIlE+AwFP5xoQWIYAAAggggAACCCCAAAIIIIAAApUQIPBUiW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ggAACCCCAAAIIIIAAAggggED5BAg8lW9MaBECCCCAAAIIIIAAAggggAACCCBQCYF/btWLW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6Ip95sJbLfbb9ZimosAAggggAACCCCAAAIIIIAAAtcQuFngyTSOgMM1huh7l0EA8nuPH61H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4BIBltpdokdeBBBAAAEEEEAAAQQQQAABBBBAAIFUAQJPqTSc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C4RIDA0yV65P0eApsXdTov2ty6tSfVs9H8paPaYH7YqpPKOcyefGSuQa2jl1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3dvAzUqdXkd21j+ptwPGzvRvNBJ8hn0tQ6HQ3mfmOz0iT0cTPXSyesNyi31tEghmDy1JLHQW55</w:t>
      </w:r>
    </w:p>
    <w:p>
      <w:pPr>
        <w:pStyle w:val="PreformattedText"/>
        <w:bidi w:val="0"/>
        <w:spacing w:before="0" w:after="0"/>
        <w:jc w:val="left"/>
        <w:rPr/>
      </w:pPr>
      <w:r>
        <w:rPr/>
        <w:t>/uM8eaKRyGxD8oile7lt8fO658zjWmAe9t19bK8FN/2xsvZ9GTienc5A8WFKr7MzcH8H3XrT89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9b8rgw0eEn4XZF25zbzQdDXTmx8bbvjrwHxa9RtyzGDqJ3+hR1kcctwH9v65xp09v7JbnZMc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OhRy2xK1P5a3IzMusTHMdBwEfUl0lhRct97rbfq17PY1qX2hWUju9sXPl8fOzVPU47Q+mP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3dqe9PKSjuev/z5oCZ/7M2xWs27/oLryDuWWs0p7TolbWqFnEAAAQQQQACBLxYg8PTF4FRXgMD6</w:t>
      </w:r>
    </w:p>
    <w:p>
      <w:pPr>
        <w:pStyle w:val="PreformattedText"/>
        <w:bidi w:val="0"/>
        <w:spacing w:before="0" w:after="0"/>
        <w:jc w:val="left"/>
        <w:rPr/>
      </w:pPr>
      <w:r>
        <w:rPr/>
        <w:t>U8vWL9VvXXXOesI/0hsavy+TW5SznOTM7lH3D/SuXrcLPV6M4JYZ1RVr70Z/3qdqzbZ67bptM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+t6Yf/8Xijl05DdxrpbbsN9oZbv42ku4bzASdPGre+4BOwOo07vfdGWkflbtcjNd8bh4Gm6d1B</w:t>
      </w:r>
    </w:p>
    <w:p>
      <w:pPr>
        <w:pStyle w:val="PreformattedText"/>
        <w:bidi w:val="0"/>
        <w:spacing w:before="0" w:after="0"/>
        <w:jc w:val="left"/>
        <w:rPr/>
      </w:pPr>
      <w:r>
        <w:rPr/>
        <w:t>oMwr7fBpnjwmKJe3DbEajnnFEh55YsY89NxuZ+qrrcnaPj/jWoj6stp5rjXqrXTX8D/0u/XY+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GYtAmq511dX83tRomjNF8oLvhSs3fXdW7r9rO+loOnw8DMLmu0SOU7qk84+6mj9w0WgfX9nab</w:t>
      </w:r>
    </w:p>
    <w:p>
      <w:pPr>
        <w:pStyle w:val="PreformattedText"/>
        <w:bidi w:val="0"/>
        <w:spacing w:before="0" w:after="0"/>
        <w:jc w:val="left"/>
        <w:rPr/>
      </w:pPr>
      <w:r>
        <w:rPr/>
        <w:t>5uZmOvY4ydc4vyr2K5dYhJ/3TaPme3wMMx3v9dRrJztrrufhUu3eb+f19pRr2W9feP2EryXua1j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Bif295sAxtyNO/67az0Wxr+f7H+SJnro9pW+32VO5L++bvSmo31cjTRLljmytDSqLr9jWlEg4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wBkCBJ7OQCPL9xKYf0zVv8/+SHZpr/LW030NP0y99dqJVeYtJzFzAQfj7V3rc9lW0/+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jd/X09NRTe/rhBQbCPJOn7u7Dar3e1asJIuw+4ORJE+/8/HkoTdZaPO7LVb2rx8VM/enYmf3V</w:t>
      </w:r>
    </w:p>
    <w:p>
      <w:pPr>
        <w:pStyle w:val="PreformattedText"/>
        <w:bidi w:val="0"/>
        <w:spacing w:before="0" w:after="0"/>
        <w:jc w:val="left"/>
        <w:rPr/>
      </w:pPr>
      <w:r>
        <w:rPr/>
        <w:t>1mTS1/Qu77fzpp58efK3Id52HfXy0n7RU9OXZX/meNbVfVxo1l9q+OwHE/1G1fX4NEkYez9dyvP6</w:t>
      </w:r>
    </w:p>
    <w:p>
      <w:pPr>
        <w:pStyle w:val="PreformattedText"/>
        <w:bidi w:val="0"/>
        <w:spacing w:before="0" w:after="0"/>
        <w:jc w:val="left"/>
        <w:rPr/>
      </w:pPr>
      <w:r>
        <w:rPr/>
        <w:t>o94mbW+M5hrcTdWevO0Dqo2mkn6rcl2jKVXHD+cbdzePvQZeuzbqG7qtJ8rh5pZ0i8dOWx6cGW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vXHkfqKBxqC1s0/NFVfIzfCXcJr+RaSP6XM+u+e2stPrW2HN3+1avc06rW1+rufpbr+9AOQNgM/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AAQQQQOAnChB4+omj/qP6vNHflQ2EhN+GDgbhUrBwSZe7VCj6tjRaKmaW+bjLssxSHrOEbLdk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Ze1/P4VITM1vncHlC8jDsy7FLL9LbG87qcZfw1DqDKKBi6rzTVEsNgxkp/jfBG72YpW0ds2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Zx77BDpblHTj4ZZoeuO1N7pE5Gnz4NrMg6r/Va081PlgOtdT7H7cNkszMi8XjLhgl5Ulj2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C9/7bT/s2+PmZ8K3679fNetPdZc4I8fN6zzOzHNiG5yis72cxF/y0PRFiQHc7n1fOggmXr9R9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7MZoP7jRtT/TmBjkSq813jSZmTTqYOe5upvRrIPgA/wVubmvSHh8EExITuo5dhcMeexGUCf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+beXW9a9m+hiW9DiU2OOHgsde9Y6+npij7/mGW7prXTvf1NaGqiw9d0lZbeYrVH/teFn+Ps7mO</w:t>
      </w:r>
    </w:p>
    <w:p>
      <w:pPr>
        <w:pStyle w:val="PreformattedText"/>
        <w:bidi w:val="0"/>
        <w:spacing w:before="0" w:after="0"/>
        <w:jc w:val="left"/>
        <w:rPr/>
      </w:pPr>
      <w:r>
        <w:rPr/>
        <w:t>/qz/UssJOm7+vAcziru/Ws4XBUnX/bH+2LG1NYdp7RLhTrAM25tZedCHlL7aIvmJAAIIIIAAA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qlJ/Kby4Qfdu+jz8sNV01NQqWHK01M0uF3G/6TaDm8z5c8jVrabVbtjPX852ifFutJy1Nx84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YDbA8l1/7Je/5tzSmwWQ1nGnnDDJsfbONWgMTaOiJTxbrXsrDRtm5k49nNkTLK86XFY1H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TYvGq18VCb82xtwwqySGhzIP2JnXM/RBS1+PInclk0nf1up6o9X6nhgnsmf2dXrx9Z3Klceo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KrpV9JcScnmfuw+2pmQiUs53ITeY+P5jmjDWHxWV5eIy5+aoKTNqDq/jQfrKN/QV9sANcej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NWciY7eAnM000QfFx6QYmEhEcO1fX4ZmZN3ckEY++mbU3e3MBkStZc12hK3pTDR8fdzXPsGgg+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5uYXZxynj5e2rZFPn+pmnLZ7jYcDRXLd+cPLUazmhbwfB4ITXoSDA7l679rFzDZvQ0dHXvW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1ZxqVXzTdvtQgszczLl9dWmTv6Z0MfgC41rt9XUnmKV+B6X3NrDo2HQMZzdZJZRLsOAdPdef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6P24fr8WkHcoukV5r1DRfO7j/cr4/uVl4jAACCCCAAAKFChB4KpSfym8uENvbxdQWflgNV72Y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j9d0gkTlvl3x179WS+8FwqrGZlbOR6o/ebJxYPeYPczM7J4w8Bd8I5/3AHSsnq73h3jj7J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hE9X9MBgmPpx9cczBqcBvr1lq0+5pH+gzn/a8Y8EHFCcwZ4qrP+p1sdV2PdOs15Peh7preL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qRxmuY/tBsc2xlrB5OuTHBrduqSu9PyZLchp5ffuYueJ++rE+4LdU7BSR+sGxo3Z1rHN/46v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oxZmjKZT9WeHAVVFM+o+3N2y81yjJ7fktHE/ufijGVLGKzY78GgB2SfzOHafghlou319gt/zi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5fvdjrUnoW65rJiFfsL+ZCQ7Zf1mve3leT9tKnkVp64g2V49mxvqbcIepvqqt+zbFH2W/t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0l9CPZ5+jSL7cwS6L7ClewNNe0+T+Z3Lvael2XvtjBMu3sfVvQ+7SY5+j4dS8gTBBBAAAEEE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nkgwEzbiNQHxvl0vqMLNyZmq9j9UIZofElyj49ZjZAOH+RM43wjmq98vJzGLumObeDa4x9L4Z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+DbaCw4E+dwgW0K+hEOx9pq7GN2tDmahmDRaDsPZTLtv9lP2Bap31X2MglBpG0XnSmOWg8T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9cRDPD3A+jXqe60ZK7U2aPpOVJmEWSpw0neXnNV8JMAz/JWc+DviwVfNb0CzAfMmOzy/wP1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Ly/a+f87znJnCplNlXZobH20QaN3abxee5RlMbcswzbdzdwhKugd3pY2XvEpnJYqfP3nOz53p8</w:t>
      </w:r>
    </w:p>
    <w:p>
      <w:pPr>
        <w:pStyle w:val="PreformattedText"/>
        <w:bidi w:val="0"/>
        <w:spacing w:before="0" w:after="0"/>
        <w:jc w:val="left"/>
        <w:rPr/>
      </w:pPr>
      <w:r>
        <w:rPr/>
        <w:t>UEeGY1BoXb977d3MT+Mc31TcxJxP+N3P1dALEgV9zHjdO+f11GvS/nd8q0XmMlAvs336RW211fk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qw+6IiCCzaDcTD68HMhAquBXejvzz9sY04uBbtCX4igAACCCCAwHcWIPD0nUePtmcIuHuSZ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pseL0IgxfrYBnew24/pf0+UlFBdlbPPFxml29v81Pba5aG3Onz/m13N7jtepK4uXKse8GHYT84</w:t>
      </w:r>
    </w:p>
    <w:p>
      <w:pPr>
        <w:pStyle w:val="PreformattedText"/>
        <w:bidi w:val="0"/>
        <w:spacing w:before="0" w:after="0"/>
        <w:jc w:val="left"/>
        <w:rPr/>
      </w:pPr>
      <w:r>
        <w:rPr/>
        <w:t>YDY8T5hBEsvoP/HaG9wNq6VhbOli9O317m5q4cbq5u5ju32BTMAqKdDjLuHKkybWvPiss9ipjC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lUA8v+QMlyXnOaUMOL5mZBceCQBkdPOt0uLzm8I6EUXAhNrvBr6Au65O5B7mf9eTnG708h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4kyea7R8z1tv9KvlYRrwOwVN5hrbvbG2bmd34aTiRIyHM7KzHCMygj3hjKzF180nvqzgfJcy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dWhzNe9M19Pb9Hesrc1mBG30sfHKhZsrAf7PD3rY+VdC5n9cRCDtPEvDZyzPEQAAQQQQACBby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mbDhzNziHg7UkS5nA3qN4o3KDYWxqWVLS5JfpBcCTaQyixnvAD5/DO3AksvtluUvHBscRys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7Uow24N+GH2dQK7Imobc/7zbwPN0S3aY/8TGqvDbhF+1ttXsaHS+9MkcGslWiT8SCPCfTYTb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Pw6PwjmV50nhN7T6Z24Y11HnZ91ObuQbBpsBe4tjTcM8pDYf7PY5i55OeJOc5tQ25vBTNNDF3</w:t>
      </w:r>
    </w:p>
    <w:p>
      <w:pPr>
        <w:pStyle w:val="PreformattedText"/>
        <w:bidi w:val="0"/>
        <w:spacing w:before="0" w:after="0"/>
        <w:jc w:val="left"/>
        <w:rPr/>
      </w:pPr>
      <w:r>
        <w:rPr/>
        <w:t>4XPJTN/G5i5vT7HNnZNae84x0xezv9Lec6P5Syfcaym2viqp9K6ezF3p3H3RkpJdesxck8HSn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XqNkHJ5i5c5Zn8ri73bDXwMAOVuNerdWd7sxNF3dul7TBre3Ux+EYmq3i9m0xs6xyOJqq6o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FD+9aekts813Lp7b3kvR5XvfOeT29pE1pecve1rp+tZaaTpdquRvpBa/TU02X/v56efpjLfy0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6fMJrsS2HnwgggAACCCBQJgECT2UaDdpyXQF/b5eg9Lb0OY6WfTU01kTrPHujmNu59z71EO3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bqTV7DT/gJ9YjBR/Uo70ocnUssZxj7e3qadbS+25j6Ad9fLacGU8NNfvh0hJ/f97u61ozW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8tzfJs1Gxm29gynz+Duxml798dLjP0l9+EFmEgIlyOaPZWWav3+aCOucNe9Od1nX4AAAxM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/hc+TsCZQnjads9gOyyyOjcas1xtJopknbS+s/NeOdmcjLlJTnpDbk9TKf9xdamxVlD3YT5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D2Optz5/eY/XnYOnB31paGyum3W+mXL72TEHJd/uQOLv1GF1F3kmjbtbReRmlv8F+4s17rRSX/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ug4f52+AtF7PXdq22W17oVh9/7Od90Pizlz2GRxyDZcXLpfojd6P3/NdyvH15nzmvQ/Eb6x0t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rXtbrqV/0eW3wS0l7fr223qadwebysvs72V6YoJEO7mxozh7vj80f/jRpJ7v3pwd9NHvOXl3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nt+lrvA6eIYAAAggggMA5ArXtdrs9J2NWHvMH9o2Kzqqa8yUSKPI6mA9q+rjfar83rbll8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+U8zIe1pM3ZzzdYTm3aW+81vOfHbbXlFXuNp/fW3J+CwEzM7HxqdE2DAqX/RrdzDeqh3c6KBdv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yNZnWVFjAux6r2lPz95L7z/0b2j/npuMxAggggAAClwqkvee4xy+tgxlPlwqSv7QCB/su3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h4yZ9dxrXLObsCJGdPae2SvmhNrIDkCJwuYmTm7TOW/RksZdDJ+uRx30DxA4IoCG7103DuabjR/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ZtpuYX7EqikIAAQQQQACBLxP458tqoiIEvljgcbH4ghrruk491yrnC7ocVJHWXrNXTV/vdz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ss69qF/X8WIHgropmj6t1tMcV1+hZ10Jux7NKJxMCGQLmjoozfT40VBuGSdvtiWZ5lsRnl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ChOgKV2xdn/iJqLXGr3I4DpJAIIIIAAAgh8ewF/OZ27vME/9+07SwcQQAABBEolk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x6/tMGlWWpn9uLoeHe1MsdqtYFie4eab2P9Y6kKZr+ZTnTL+9RE0YlT0maVxXk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dIEnhrNtsI7XNlBmetj2la7PdWHE3na/F1Judf6mzth5bvjkq01+SdBqWQXj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LpAqUJPIW32v7U2rZ181erdk+jXlurvxt7VOvPpZJvz75LwgM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gRIIlCbwpPovtbSf3bT5865l65e6v1rOTKhwFlTvd92h2+hl0FGnM9C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nMNc+TOXPVArTmrXy5n/H5POX4v0ZqBOc72gQLP0zd1i501RLDRt5l+05zeMh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8EMFyhN4Ulf3fUWzmzb6875U/74rde/VX0YzocwsKLX0y4k7zQcNvTfftFi86n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FtzrMbAWZvnDKxJO9RI6+1W2+1ao6acW2+bhEsNP+/1Zs7PWloNnzWXuTPSTH21NVlfY9me0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AAggggAACCCCAAAIIIIAAAhUWKFHgSQr2efo0i+3W+lz2ZeJOUkNNu8/T+lPL/n10q2xz7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Bkb/oR35A8GMAw7eSpqzBuVVf3caR+bHDb2p3v3qullZxVfrGUPEE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OC5QqsDTLmg0/9B0t4F4Xb+jfZ7mH1O1m419j4IZUGYJXLh0LlhC1xhqmRQwSpgttS+IR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1xYoVeBJ9d/qtVf6+FjFNhCvB/s8Petj1VZsf6dgXyizBM4sn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JyyJC9Iyg+naFxDlIYAAAggggAACCCCAAAIIIIAAAmkC5Qo8qa5fraWm06Va7kZOwT5PU02X8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tdTweb+h+Oalo1rnxdlg3Hbd7CHlpt1oPhhrak/zEwEEEEAAAQQQQAABBBBAAAEEEEDgq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ZvcTNrkt2fyfb13DjccX2dwrPdV/XmmmsRnSnusZ7S7O3x2gfJ5t/n3ayS/ugj2bP2+Mpnn7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GmCVo1akrZt3yflEcIIIAAAggggAACCCCAAAIIIIAAAoFAbWvWqN3gn9lv6UZFX6+1mxd1G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+dDcuvVzwlSd/iOmCgEEAAAQQQQACBAgXM30vuP/dvaP+cm47HCCCAAAIIXCqQ9p7jHr+0j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q0Q+n5N3rp1NR52URJNpo/D7XcbWKenpMzCCCAAAIIIIAAAggggAACCCCAAAKnC/ygwFNdj28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4bwSycWq2h8Wqi2SJ5Wd7plORAAAEEEEAAAQQQQAABBBBAAAEEEHAFfvZSO1eCxzcRYKndT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EEEAAAQQqJOAvp3OXN/jnKtRtuoIAAgggUAKBtPcc9/ilzfxBM54upSI/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MApAgSeTtEiLQIIIIAAAggggAACCCCAAAIIIIBAbgECT7mpSIg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cIoAgadTtEiLAAIIIIAAAggggAACCCCAAAIIIJBbgMBTbioSIo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icIkDg6RQt0iKAAAIIIIAAAggggAACCCCAAAII5Bb4J3dKEiKAAAIIIIAAAggggMCXC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Zf2nAqQwABBBBAIBJgxhOXAgIIIIAAAggggAACCCCAAAIIIIDATQQIPN2ElUIR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FhqxzWAAAIIIIAAAggggECJBGq1WolaQ1MQQAABBBC4TIAZT5f5kRs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IEXgpjOe+LYmRZ3DCCCAAAIIIIAAAggggAACCCCAwA8QuFngiTtw/ICrhy4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RwRuFng6UienEEAAAQQQQAABBBBAIBLgC1suBQQQQACBKguwx1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5e+IYAAAggggAACCCCAAAIIIIAAAgUKEHgqEJ+qEUAAAQQQQAABBBBAAAEEEEAAgSoLEHiq8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QQAABBBBAAAEEEEAAAQQQQKBAAQJPBeJTNQIIIIAAAggggAACCCCAAAIIIFBlAQJPVR5d+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UKEDgqUB8qkYAAQQQQAABBBBAAAEEEEAAAQSqLEDgqcqjS98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CBAgUIPBWIT9UIIIAAAggggAACCCCAAAIIIIBAlQUIPFV5dOkb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UKAAgacC8akaAQQQQAABBBBAAAEEEEAAAQQQqLIAgacqjy59Qw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AoUIPBUID5VI4AAAggggAACCCCAAAIIIIAAAlUWIPBU5dGlbw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CBAgSeCsSnagQQQAABBBBAAAEEEEAAAQQQQKDKAgSeqjy69A0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AoUIDAU4H4VI0AAggggAACCCCAAAIIIIAAAghUWYDAU5VHl74h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BQoQeCoQn6oRQAABBBBAAAEEEEAAAQQQQACBKgsQeKry6NI3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BAk8F4lM1AggggAACCCCAAAIIIIAAAgggUGUBAk9VHl36hgACCCCAAAIIIIAAAggggAACC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CpQHyqRgABBBBAAAEEEEAAAQQQQAABBKosQOCpyqNL3xBAAAEEEEAAAQQQQAABBBBAAIECBQ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hP1QgggAACCCCAAAIIIIAAAggggECVBQg8VXl06RsCCCCAAAIIIIAAAggggAACCCBQoACBp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BBBBAAAEEEEAAAQQQQAABBBCosgCBpyqPLn1DAAEEEEAAAQQQQAABBBBAAAEEChQg8FQgPl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VRYg8FTl0aVvCCCAAAIIIIAAAggggAACCCCAQIECBJ4KxKdq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oMoCBJ6qPLr0DQEEEEAAAQQQQAABBBBAAAEEEChQgMBTgfhUjQ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FRZgMBTlUeXviGAAAIIIIAAAggggAACCCCAAAIFChB4KhCfqhF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EqCxB4qvLo0jcEEEAAAQQQQAABBBBAAAEEEECgQAECTwXiUzU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BQZQECT1UeXfqGAAIIIIAAAggggAACCCCAAAIIFChA4KlAfKpG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qizw/x4O8UpYeUCJ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0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kAAAFeCAYAAACRu4uKAAAAAXNSR0IArs4c6QAAAAlwSFlz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EnQB3mYfeAAAABl0RVh0U29mdHdhcmUATWljcm9zb2Z0IE9mZmljZX/tNXEAAP+QSURB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J0FfBTHF8d/yeXi7u6eEBIIhODu7u4ObSmF0pZ6/1VaSg2nuLu7S7CEQEKIu7vryf/NJoFAoc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K+fK7m73dmZ7+7t/PbNmzdKcjJw4wQ4AU6AE+AEOAFOgBO4j4AS58EJcAKcACfACXACnAAn8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Txq4IT4AQ4AU6AE+AEOIGHEOAiiV8WnAAnwAlwApwAJ8AJcJHErwFOgBPgBDgBToAT4AQej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JD0ep5e21alTp7B582aUlJRAQUHhpR33VR9IWVkZbdq0wdixY191Vfjx6wmBW7du4a+//kJhY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XrSa14Nf6LgJaWFqZNm4aGDRv+16b8e06g3hPgIqmenaIjR47gwoULGDp0KN6WiYdMDAYEB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cJNWz6/FVVicwMBD79+/HlClThGq8Lb+HV8n8WY/Nfst//vknvL29uUh6Vph8/3pBQBBJxc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PTTT5GamlovKvUqKyESieDh4YFPPvnklT29duvWDV988cWrxPDSj71jxw6sXbv2pR+XH7D+E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Llm/db6H+npHHqxkTt1Kp9PE25ltxAvWcgCCSCgoKsHz5csyePRvMVfq2PrGxp6Do6GisX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fOhYqKyks/fWxYoby8/KUf91UfsKio6K0aXnzVvF+H47PfY2Vl5etQVV7HOgTYOePDo/ySeF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KJqX5ra2t88803b31HFRYWhuDg4LdWKL4pFzZvByfACXACnAAn8KwEBJHEnthkMhlyc3NhYG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+1vszrxo3ToAT4AQ4AU6AE+AEeOA2vwY4AU7gDSMgQ0p8ErRMLaGtKqK2SZCTkQdNQyOosLf/</w:t>
      </w:r>
    </w:p>
    <w:p>
      <w:pPr>
        <w:pStyle w:val="PreformattedText"/>
        <w:bidi w:val="0"/>
        <w:spacing w:before="0" w:after="0"/>
        <w:jc w:val="left"/>
        <w:rPr/>
      </w:pPr>
      <w:r>
        <w:rPr/>
        <w:t>YmWFWcgskcPGzBhBJzdh96Uk9Bo4ECZ62rAxNXoyTpIyxKVmwtzC5j+P+7CC7wRdQGaxGF5Nm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n95UWZCKrFEJbuHECnMDTEeAi6em48b04AU6g3hKQYPHMEYhrOBWbvh1JtczF1t9Xo/2ceXDV</w:t>
      </w:r>
    </w:p>
    <w:p>
      <w:pPr>
        <w:pStyle w:val="PreformattedText"/>
        <w:bidi w:val="0"/>
        <w:spacing w:before="0" w:after="0"/>
        <w:jc w:val="left"/>
        <w:rPr/>
      </w:pPr>
      <w:r>
        <w:rPr/>
        <w:t>+2elpWUlqFDQgLoqkBlzHQei5ZgxqB1OnruBEbP/B+XIIzgUropp/bo8RoulKMyrgLaeOlCahb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YyBkwUXuMXe9uIkfArpV0zGK4mWuhUKyBHv6eeFKZlBlzDYdjFTBtYPcnOTjflhPgBOoQe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1DaEQsLOzdoadancdHUpqL8KhsODd0hjK9T4wIgVTXBnYm2v+AXV6YidA7MSgoKgFbWdfVxx8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ILdNCEy+7+7eXlSPqdiz07RxhoKmMSto3IrUQLs6OUH7SO8YbdNqlVeWolImgpiKGXCZBM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0HCpWFkNmhqqqKLASZFYGYo1aZYqSotRUl4FdU1tqCpXP0pXVZRBpqgMFbEIEiqvuLgciiI27Kp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lARt+XVVYJ2yqrqEJM24mpTLmkEpU0cUVVRZnKqIACfaZEByovK4VIRR1iRRkqq6RQFouFf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yBSgr/ccj/Bt0fnhTXjWBCrj5tEdyeiCOh3VGJ3cVutfcyzkWF3wFMdlFcG3SFpbqJfj7+y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AyPGD4O7WAoOsJUgNOYaQW8mwCY1Ge7eW6GdffcMpy0rAxZtR0LNwRmM3a0iKMnDuSgg0zJ3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Na/uWYOXOeAyYPhatGzljcM9+MBAEUgWunjyPQpE6WrRtDjV5JbIKCpEfH4vEAjlatfET7p3V</w:t>
      </w:r>
    </w:p>
    <w:p>
      <w:pPr>
        <w:pStyle w:val="PreformattedText"/>
        <w:bidi w:val="0"/>
        <w:spacing w:before="0" w:after="0"/>
        <w:jc w:val="left"/>
        <w:rPr/>
      </w:pPr>
      <w:r>
        <w:rPr/>
        <w:t>JkXI7RC0G/k72rNboqx6ppi8LAdnL96Akr41WlLZIE9VZl4BUmJjUaGsDVs7O5jqagjb5malQMO6</w:t>
      </w:r>
    </w:p>
    <w:p>
      <w:pPr>
        <w:pStyle w:val="PreformattedText"/>
        <w:bidi w:val="0"/>
        <w:spacing w:before="0" w:after="0"/>
        <w:jc w:val="left"/>
        <w:rPr/>
      </w:pPr>
      <w:r>
        <w:rPr/>
        <w:t>KfpZV9e7IicJ529EQNfMAb4erFA5Qi6eRkaZCpq1bQFN6gnKchJx6UYkLN0aw8XiIWryVZ9Wf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4BUQeHKRJC/Dd1OGw3Tkb1g4pa1Q5R3fT8L/rlnh+pFFkBeEo5evF3J830HU6d/x4APU7UPLM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4YBaYhCqvlCBw9yocyW6A1T9NRNztOzBwcYM2q1lFLKZ3H4jhW49hXHNLpF3Zgi6fHkLAq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XPLnJShERlgIXT6cn37ee7JGXloj0clV4OlujoiQPaelF0NXTRFFeHioMDVFBN18dGmrQIJ1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+BzPwKaKipIDMlGTrG5tDRUEJ6YizKVIzhbG1EQktGgqcIWTkl0DU2gqqkFGk0TKBhoAclUrI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npmZA39IGVVmpSC4C3J1tkZ5K5Vna03msREJMJNTNnGFloILs1EQoG1jDUFMByQmJ0DKz5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w7b0c1SJirm2P8EAscWrcGLb57DypKClAjT9Hts+ux62wunJw18NfCRZg8ayQk9EBQUlqAwhK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OYe0NCca30kNZeSkKivMREXARR9MN8UkvZ/z652ZYuTdATFIBLPTVkBh2AYUVqriwYTlko9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cpeSZys8vgqwgHguW/I35879EwOZfEV1kBV3JHfwalYe5Y/zw0YRxsGw1APr5N3EjuRwfj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+WU0KFLJyz5/R1kdh2FgV2aQqksCSuXrYGyeSNU3NyF+JI+GOmjgKlj5sGn9zD4UnuOHTqG6Z/M</w:t>
      </w:r>
    </w:p>
    <w:p>
      <w:pPr>
        <w:pStyle w:val="PreformattedText"/>
        <w:bidi w:val="0"/>
        <w:spacing w:before="0" w:after="0"/>
        <w:jc w:val="left"/>
        <w:rPr/>
      </w:pPr>
      <w:r>
        <w:rPr/>
        <w:t>hmH+HSxbfQqNPLRwMUUZ8/t7Y+Hv62Du7oWYhBzYWZkg9MxaXItTh7NuCRZvyMP0gc2o/N9h4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wmBn5Q/ueans7LhveSk7gIQSeXCQp6WNkbx+8t2Et/kciSV2agY2HgzH4o89B9yCc37Ua8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gnI0oRFeX+71JEvJOGFs0wGRKllhrWsPeha+CFgmk3Rjc7h00ff8bTBnSA16WYiiRR0JdQ0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DPBXMI1HjRQq/dgYJuRXQt3FDE1dr4eko8uYVxKUXQMfcCc0a2ENKXq7gm+HILy6CWEMfJZF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ODnZi9/C+0begCT0eL1+rCkFaS14ieGg2UyK1fLoUK3VY1dPRhbKyLfPK8FZWWQ6k2U7e8im7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CxtAXpIjAPVBV5dSpLCiDWMoBIWomSKhk0yANkZCpCRUUOTIzocxKSDLKSkhLYBSImT5I6e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d0eeq5MYrLiqAgpIatMQKKKanWV1DM0jKCyj6wwzGhgZIyEhBRZ4C5KraFE/B77av1UX22ld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4eCmHXYhJaRNzA7tMBdA/Rhrw8F5dOxWDQnC/hSrcUvWULcS28HF26dYFRkRtaN7RG+Bnyl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1t7LH74NrmNElxZIOnUbIsoIHxl0DtpeXTFqYCuBEPOE66r5A3eSkKSUiZtxqZjasSduxIZgc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ciuRpTQ29gchUA3zwCRv6K8fCz37HnRhrmLg3xYxZY2GceRWf/32Gvmlz96HSoWkvfGpig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8Yv9PAy3DUHQVGFGNWMHoLk6lh19BwGuLaGtXdrzJ46FOyZMe/2t7gZVQTrtKvQ82wLZ4MQBG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4AlTdOmLM0PZCvaXF0Ti0/yIaD5sOY7VCbF9zFFHtvaCjrE73FgM0aezDBdJr/xvgDXheBJ5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GRW/cdCtEfMxGQBjSI2YlwiR1+68FS0Jdi666reO+n9dA++hHWbNyHrl+zG8M9E1PuoQIaXt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1qAv28W+F3X/Mw6bCNlg51RYKIkVUlZcJHiYoKkGkUI5rp/ZDJ80QmcE3qBNWgQ6psSMrP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Iw/51++G7mSHSevQSj3AqxbMdxtPN1xIxhH2LG0gMYYRyIts37od2UbzBtUBtUsBwedIwKekq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GFxtjGkaqHhp6HaysMB9FZTISJxSMmlsISz0RinIykFBRQO1SgrGJDnLSMqubIpdARoxVm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ZOUXQMzGHlMook6pCqaoUufkl0DCi3FiUBkIml5GjHxDR3V8ulwo5aqT0t6KYRBINwaVn50CV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DbTny8/IhVtMVnnzzcvOgqKWH8sICFJQYwkBDF8aa+YjLkcLd1fB1wMrr+MYRkKG4TISew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k28XQkGxIdooSmhYWE5ezerGKtHvRVZVScueFAnD1YLRA4awHJCM7kGUr6yQPpLSg4XwkYz2J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7KCGCwmD41dk5b0O6NhaXp4kBYXVt+7akxBge5nleWQSmrvMQoQ0YOGRCKlIToKJKftyivoQ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nw8SujZemPXl9/j1kyW4qWYIFbkKPZzQEi36bpgx2BFiSSG0jAzvxiq1be6Lbcd3IVqWhdajP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1RvGmqkttWtt1xSRQ80ypCWl6BIqoSRw4bC2coaPnM+xbkD2/HzNwsw5SOK3zLkDzdv3M+CN+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VSNJ0aoduDfRw5MBRRIcehnunYbCncbXK5CBciEyAQ8odSOmucW7HNqR+PhLmdY9Cdxs5D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l5ZCTKPwUsqqq6goglxBDGfvTrDTNUSLboPQ1JVmklREsp4elXSzKqXtyyuqyHuhTHEAOVixd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+vwMPV0aMtIqFlzR0/YuwMzhYqSQGLBRLsfFSxEY1F8OK+tW+PGPT+FG96kSy3wY6wShz4iecK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5xugK+NUfxRflEZ1NR0yKPGAkTzkC9WJ0+SASzM9WsSuEmEvFfsKReKKlAWkZjKL4WRth5U8wuQ</w:t>
      </w:r>
    </w:p>
    <w:p>
      <w:pPr>
        <w:pStyle w:val="PreformattedText"/>
        <w:bidi w:val="0"/>
        <w:spacing w:before="0" w:after="0"/>
        <w:jc w:val="left"/>
        <w:rPr/>
      </w:pPr>
      <w:r>
        <w:rPr/>
        <w:t>T2keFKrkUNMiL5FYDdl5Oag00BLiIVgaCMHoXxF9Z0xDd7WhX3KpBiqK4qGobQoTTRqWiM+HlZs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gL6clWCboUz6RIaiw3Kwf6GqZQ09SBDsVB0SgHN07gJROQkzCpooctCRTNXdHbxwQzfj2J93+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N1bF80VK0ctXBpVQZJgy3g9KNQJzftgU2TlOgTxc825d+BMIDFfsdyaRVFLNXBqd2ftj++3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TWFGguCAj5KcUQqOVCj24FEGZPddpGyIjdQ22nnJCn4ZadJ8rEYbntM4cwG9r98GkJAaljm5w</w:t>
      </w:r>
    </w:p>
    <w:p>
      <w:pPr>
        <w:pStyle w:val="PreformattedText"/>
        <w:bidi w:val="0"/>
        <w:spacing w:before="0" w:after="0"/>
        <w:jc w:val="left"/>
        <w:rPr/>
      </w:pPr>
      <w:r>
        <w:rPr/>
        <w:t>s9XFtsOlwkMJKSjy4lZV/2aF318xTmzbjxwt8n6lkzfK2g2t2jdARlIqBZirkfc+m/20hd9maR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rdzL2bI+/3/gh2nIjJOjS0WFaBIrpf2Hf2w+ZfN2CXagFK8ivRrUcHdO3jjYTsCljZq6CMC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g9R07C2tUcmipJqJTU3Ate8pnjh+ME6huBpxJJoOefUWN7Y+jnc+nJS4xv1/cS2nVk899QsG0D</w:t>
      </w:r>
    </w:p>
    <w:p>
      <w:pPr>
        <w:pStyle w:val="PreformattedText"/>
        <w:bidi w:val="0"/>
        <w:spacing w:before="0" w:after="0"/>
        <w:jc w:val="left"/>
        <w:rPr/>
      </w:pPr>
      <w:r>
        <w:rPr/>
        <w:t>Z7UKyJv3h8v2T7H56B180MPtbrsllTTzQ98ew/r3vxuoWEWBvtV9aTFKyyvIo1FzuyBRICXXc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9HfSxt55nn48fQhEmAyCkqmAGMaAqqqqkKP2QsxiIIZz639FnPXXMfXn78LLXVNqCkpCt4RF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rtmLK7FxZRR4Wdg+g7Nav0xqyMnoCVKThK/OaqchKyEBJJT2FUrB23Qy3aurqJE4YQ0UYmR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T0biYXslkqyVETsVPVhYkh3UaEDoGExKkNZRQnq6mrV54GEqIjijJISk6gECghX14apoR70DA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U6FHcwEAfGiSKyvPLoWNoCkNdms1joIPU5Cwa0iNvFD2lq1FgP6sF10n17Wf/ptdHC32nj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vvvmgOfjbPQaa9HtvO+RDaJ09gqQ8Kaa9O5ACt+nJyb8PBpVo0H2Fpv77dMd0W1I7CnqY+P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NP+2r59MMlNERoWZpg1WRkXQ2Jh7eQOG2dnzJijhIDQRPQc/xUsLa2goKmGcROHIiyLHlQ0rT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To6Rhi2vsf4/DhC6gyaYY5Xf0hJk/VxCEDwQIJRKYNMHqQteBVEkxRA42ae+NcUAREVr6Y3Ll6</w:t>
      </w:r>
    </w:p>
    <w:p>
      <w:pPr>
        <w:pStyle w:val="PreformattedText"/>
        <w:bidi w:val="0"/>
        <w:spacing w:before="0" w:after="0"/>
        <w:jc w:val="left"/>
        <w:rPr/>
      </w:pPr>
      <w:r>
        <w:rPr/>
        <w:t>GG7U6FE4fuYaisiD28jWhn7zJZg2wuhe3KdIC1M+/4W+txF+c7aNe2KKC90nzczxwXQRzgVHw8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2ug0cCouHzlK3uESuPv5wdhUC16elojJKMbw6VPhZsqCJ7hxApzAU4okwKdTfyiM+ByZ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2PKw1GZjhUbz6Hf/F3o0ctLIFtyZSu+/3M5pvf49e4PWU5PTaUlxWApG2uzjkgkFSijmVKgA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2bVkDL4PRaGyrhEqaNVVEq4DTrUpwixfROnNKWkYYO2E0/jp1AQrNhuDKoVNw7z8BqhWZy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3AQG3wtFhIN0kyWtVRl6o2gcjLVMbirWJxfplOzF+YBfYGWm+NleBIs1eMze7FwqvY2hCx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SMKo1EcUZWFE2dbbUjDCM8IAZm9fGZCnTjbLmjCgow5Jmyjy4PI2xBYv7qjZLGyvhXxU9Y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EMLc0r/5TRYvipF4btLyibxQBJVg62N5rkYoOfBo1qnmvgMZtuqFx3fYqqqNt5953P3GsuS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P7lDRt4ATU0tkRg5e6EuvWjNx9EFfetU1Z4oTorlngjk61EwQUTVEt359722mqAZHm5rfk6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3q/pIVoE/eo770qmvKuhbo0bduDKUWlVEdr1lr5nXqplmn3vq2nuhLr3umjGZdqx9ua61Bsw5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8n/A0nwAk8tUhS0HXDrssXINF1qPEIqePTFVvg6Hnvh9hv9p+wu512nyfBveskrPEshW4d9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GtpewmIcb/1u1EID2pCf25si0W7dkEI7fqztukySDsW9EBGuQU6TFtAawaHEVifjHc23RBKx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ZgM1OZ5BWXIE/du2Fs2cjaOpUYMMuN9jWhASoW7bAul1bEJ2Y/1YtwfIwgfRfl//T7PNfZ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OQFOgBPgBDiB14XAU4skNpTj0ahFnQcTbfg18b2v3co6pmja3PS+z7RoxkYjk/vxmDt4oMb/A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3Sh192nG797ZarqWaAZvWrNq2UX3HumY58qo3G7zg+w14Kv3/3Bw85ezeF8/46vy/ni9eQEO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gBDiBl0TgGUTSS6rhW3iYt9GD8za2+S28tHmT3wIC/Lf8Fpzkt6iJXCTVs5P9qNihelbN5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mONYG7D/30nmBryMBdj3UnZDwOrbhbawzO2/8t/w2nvk3s833iSR+Q2JpUl7tXCw1NTWsXr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Hx96bkv4Rrj7WbCRV2DbAZgy/zJseOGUtLKzg6Or6ElvJDvC4EVCin2oULF9CzZ8+X+lt40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lamUmkUhe6m/tRbeN/ZbPnj2LYcOGvehD8fI5gZdC4K5IYp0i6yTfdnvVHo3hw4fD1dVVS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0lm9u+fTsiIiLw6aefvvTjs07DjmbUceMEagm0bNkSf/zxB+UQYjNf3xxjv7Xly5cL+cymTp0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8STZ69Giwc8eNE3gTCAgiiWWczsrKQq9evaCq+uryY7COkok1ltTwZXoy6p7IXEq2yJ7uXp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yr7DXq7CcnBzhWhhaZ8mYV1EPfkxOgBGwsbERXm+i3bp1S7jPcI/Lyzu7ZWVl2LlzJxpRO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/eXd2B+pNeagCCS9PX1sXXrVlrnK/+R+XRedCuZB2fhwoWUW8cY7EnkVTxd1XrTDCnT9KsSSS+a</w:t>
      </w:r>
    </w:p>
    <w:p>
      <w:pPr>
        <w:pStyle w:val="PreformattedText"/>
        <w:bidi w:val="0"/>
        <w:spacing w:before="0" w:after="0"/>
        <w:jc w:val="left"/>
        <w:rPr/>
      </w:pPr>
      <w:r>
        <w:rPr/>
        <w:t>87+Vz5ZhYDdubpwAJ/BiCTBPMf+tvVjGD5bO+hhryhmnrX3/eqIvtxb8aK8bAUEkMfdvly5dX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506JQy59Kds3Nw4AU6AE+AEOIHnRYD1c61bt35exfFy3hIC9Wp2G/MevWnxB2/JdcSbyQlw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JvHEE6pVIeuPo8gZxApwAJ8AJcAKcwGtLgIuk1/bU8YpzApwAJ8AJcAKcwIskwEXSi6TLy+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OgBPgBDiB15YAF0mv7anjFecEOAFOgBPgBDiBF0mAi6QXSZeXzQlwApwAJ8AJcAKvLQEukl7b</w:t>
      </w:r>
    </w:p>
    <w:p>
      <w:pPr>
        <w:pStyle w:val="PreformattedText"/>
        <w:bidi w:val="0"/>
        <w:spacing w:before="0" w:after="0"/>
        <w:jc w:val="left"/>
        <w:rPr/>
      </w:pPr>
      <w:r>
        <w:rPr/>
        <w:t>U8crzglwApwAJ8AJcAIvkgAXSS+SLi+bE+AEOAFOgBPgBF5bAlwkvbanjlecE+AEOAFOgBPgBF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SXiRdXjYnwAlwApwAJ8AJvLYEuEh6bU8drzgnwAlwApwAJ8AJvEgCXCS9ELoyFBUWQ0VDC8oi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3Kv0tFim8kKM9TaFsMd+3cRHfp2HF9+EEOAFOgBN4Owm8kSKpIO4a/thwDJpaGpDKjTBy8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Rh87IlSCoWk3ABfNoPREsXHexethyR5ToYNmEYym4fx7GgWBTmF0JZXQuqyhro0H8oGljr3r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O4MDJmygXA8b2jdCjUyvoqD2AUZKGz2fNR98vlqGNTQ7mz/oUQ776Ey2s1OvNVcYE0ueffw4/</w:t>
      </w:r>
    </w:p>
    <w:p>
      <w:pPr>
        <w:pStyle w:val="PreformattedText"/>
        <w:bidi w:val="0"/>
        <w:spacing w:before="0" w:after="0"/>
        <w:jc w:val="left"/>
        <w:rPr/>
      </w:pPr>
      <w:r>
        <w:rPr/>
        <w:t>Pz/06NFDqJeiomK9qR+vCCfACXACnAAn8KoJvJEiKTX4GE6E52Drr5Owbv47+N8KHfwxyxd7dx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G9Xo5WFCCqaGvjto/dR6jIAvbyVERoajTYN/NHX2g5zJ8yC/5Rv0bepJQyMNO6eo7iLm/HVk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P4sWOpW4Piuo7jh6Iq27rqIiYiEVMUUzrYmtL0MJcVFqJKyXWUoLiqCRPj7n8Y8Orm5uZBKp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8PEUGlpKSQSyT8OvmHDBnzzzTeCSJo3bx4qKyu5UHrVv0h+fE6AE+AEOIF6Q6DeiaTn4c1QU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O8lNToaBnhYZuzqRVZNDQUENpfjaySSA5GhtDT0sRJwKCMHHsfDRUrT4n2vqasLSwgK2dI2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cqHKsX7cXvqP/h5aNHYXPJ81tAMhlSIkIwOVbYTi76zA6z1yEgS3UIVJSgqIwuqYAJfqbt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4GIMHD0ZeXh5EInJxPWdjIikzMxMVFRX3lcw+z8nJET47ePCg8HJxcUGLFi2ecw14cZwAJ8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cwOtJoF6JJOZVYV6PZzWRkhhleVlY+sunSDPviy1dSCSVxkNaUYjQwABUpRvA2MYR477+D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3hgwZj0mdfY1hTVzp0FekpGXleqh6oRh7isuVoYWd6/+cKirBw8UM7DTOkXzyMC4GRJJKaP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XV8eeffwqenhcVI8TEV92y2d9MjHbr1g0xMTHw8fERPElhYWGIiIh47LrzDTkBToAT4AQ4g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L0SSczbERUV9cy8K8vLYOPdCj/P6YL+fSfhXOIYtCZto6xjg3HvT4UbxRMxk8jVMHT+92h8e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N2p/YCJNHuXxgCHczRVy8Ho4OTr41dZSisqIUW5f8gGiYoDyvAtqaLO5ITv89njEB4+bm9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t2rZti1mzZmHChAlQU1PDb7/9hqqqB8Xhcz4oL44T4AQ4AU6AE3hNCNQrkaSiokJDXLbPjE5W</w:t>
      </w:r>
    </w:p>
    <w:p>
      <w:pPr>
        <w:pStyle w:val="PreformattedText"/>
        <w:bidi w:val="0"/>
        <w:spacing w:before="0" w:after="0"/>
        <w:jc w:val="left"/>
        <w:rPr/>
      </w:pPr>
      <w:r>
        <w:rPr/>
        <w:t>VY6M1EKItG0wu78nPpz9JU6unYninAScPHQRhaZK0DM3RejRg6g0coe4OBcePl6oHnGjeCKKI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6ohxgjxw/H7K9/xEaVMXC00MaJvefQbmh7nD99BV4zv4As5TiO3gpBWZULykuKKSaJSaXqm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2ePKpmdu/mMXsHLlyvu2fZHerMeuFN+QE+AEOAFOgBOoJwTqlUhiw0DMo/GsZtGkD+aZV4ucNlPn</w:t>
      </w:r>
    </w:p>
    <w:p>
      <w:pPr>
        <w:pStyle w:val="PreformattedText"/>
        <w:bidi w:val="0"/>
        <w:spacing w:before="0" w:after="0"/>
        <w:jc w:val="left"/>
        <w:rPr/>
      </w:pPr>
      <w:r>
        <w:rPr/>
        <w:t>Y77FRVTIdTDt3amIzohEWC5grWSANj0749DBsyjSc8OP3/eGjhA3pEGB2R/AxMXgH9Uwa9QLK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6HjAQgryEajToPQxMMZzgu/xr5rMXAc8DFMs0pJYKli+gdzYWnCXFYG9PcHcDRSedZm8f05A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+AEOAFO4CUSqFciibWbxQM9q+lYNUB7q5pSSAz16tdbeNOq+xC0eqDwUROqg7DvmTKa0TDUo0zT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Dx3ne97WhQ3OMp1dda9q6tgx1tGzX7lmbxPfnBDgBToAT4AQ4gZdMoN6JpJfcfn44ToAT4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6AE+AEHkqAiyR+YXACnAAnwAlwApwAJ/AQAlwk8cuCE+AEOAFOgBPgBDgBLpL4NfAsBIpolh6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srPzIYlgKgbKyMmhraz/LoerVvizRJ5v5Z2Rk9Mh6sTazPF8s79WzGIvJe5aEqqwO7PUsZTx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GfRlf9lvQ1NTknN+GE87b+FYT4J6kt/r0P1njDxw4AC8vL3h4eDxyx+zsbCF798SJE5+o8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sGCMp3b2Ng80X4vemOWbPOjjz5C69atMXPmzEcm/AwMDERhYSG6d+/+yCqdPXsWrq6uMDFhS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g7tlQMy131tBYXF4crV65g2LBhT1vEc92Pib5jx46hS5cuzyVZKru2OnXq9K9C/bk24CGFMZ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qjB49GgYG/5wF+6KPz8vnBDiBl0eAi6SXx/q1PtL27dsRGRmJjh07Cu24du0azp8/j9jYW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UvoBBMTE4XOgwmpWrt58yaWLVsGb29vjBs3DmKxGCdOnMDWrVthb28vZPrOysrC5MmThWVRZs+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NkpycjHXr1glP7FOmTHlo/qzQ0FAh+Wi/fv2wefNmtGrVCpaWlvdxZh6gXbt2CXVk2dzPn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G4MKFC9i2bZsgWObOnQtWz/3790NPT09YImbGjBlCOZ988gny8/OFuj4qI3pAQIAgDAcOHCjs</w:t>
      </w:r>
    </w:p>
    <w:p>
      <w:pPr>
        <w:pStyle w:val="PreformattedText"/>
        <w:bidi w:val="0"/>
        <w:spacing w:before="0" w:after="0"/>
        <w:jc w:val="left"/>
        <w:rPr/>
      </w:pPr>
      <w:r>
        <w:rPr/>
        <w:t>w94b07I3Dg4OQkZz1j4zMzOMHz9eaNt7772Hxo0b/+N6YJ3vuXPnwMQSMybOmLfi6NGjAi/WT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16tW03mAoRo0aJbT7xo0bWL58uSAeahncvn0bixcvhqenp5AwlH136NAhoX6sjd9//z20tLQ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pk5Z88eRLR0dHCOXJ2dhb4MeHXjmZvsrYzoauhoSGcf3aOmZhhx5s6dapwfHaOmRBmmd1Zv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3YXPmNdrz549OHXqlCBG2TI9DzPGgV0L7DpiL3ZOWJ12796NBg0aCHzZ9fWgMfHKxOedO3cwf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+Pv7C+3/9ddfhTUT33//fRgaGgoMWR1u3bqFTz/9VDjv7Jw0bdoUe/fuFc4Zu15+//13waOqq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qgoEBoT0JCAkaMGCGcD3asv/76SxDFkyZNErbnxglwAq8fAS6SXr9z9kpqzDo+JiyYeGHDTk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6YdTpMXHTo0EEQGKxTYJ0gEyKsM//ss8/Qv39/HDlyRPi+SZMmWLJkidAx1Q5NMSHAOiKWebw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L/s2GsJhXhQmOh5m5ubmQJfzq1atC58hEBBNFbE061vnp6+tDVVVV+N7a2hqptJYfExasbuy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HCgKOfc/qzBYaDg8PFwQN88YwQcjqxerBOnRm5eXlwnYsUzrrWNm/zPulo6MjlME6UvYvE4zM</w:t>
      </w:r>
    </w:p>
    <w:p>
      <w:pPr>
        <w:pStyle w:val="PreformattedText"/>
        <w:bidi w:val="0"/>
        <w:spacing w:before="0" w:after="0"/>
        <w:jc w:val="left"/>
        <w:rPr/>
      </w:pPr>
      <w:r>
        <w:rPr/>
        <w:t>i8LEFxM9bH8/Pz80b95cEAoPM7bGH1vLr1mzZjh9+jQuX74MJycnoY1jx44V6mplZSUIFNbRMy5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Fo0aNhG369OkjnBPWdvZiHX3Pnj2Fjp910kxErFixQujomah5mKB41MXFRA87/0zwMO8JY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B8DExwOrExAUTXexaYeKJXRNMKDImTDiwIVgmWL7++mthUWUmoFgb2HdMsLFXw4YNH3l9M1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soYsjowUcKO/QHlIWMimYk2JlIeNHYcVteFCxfevb5++OEHYTNW388//1wQOYw5E7vs2mTXR3p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bt2ydcl0ykMoHLzje7JliZbIUAdg2zchlfJvjYfux6Ydd9586dBWbsvDJu3DgBTuD1I8BF0ut3</w:t>
      </w:r>
    </w:p>
    <w:p>
      <w:pPr>
        <w:pStyle w:val="PreformattedText"/>
        <w:bidi w:val="0"/>
        <w:spacing w:before="0" w:after="0"/>
        <w:jc w:val="left"/>
        <w:rPr/>
      </w:pPr>
      <w:r>
        <w:rPr/>
        <w:t>zl5JjZmXh3XYrPNlxjwGrENi3gImPJg4YR1Oy5YtBTHCjIkV9sTO3rPOg4mroKAgdO3aVdiu1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P041pnWCgjmIWFiij3tM88F62wfNFYmqwPzYjGPFhNE7Jg//fSTIDaYwGIdHPO+sCEf5hVgQooZ</w:t>
      </w:r>
    </w:p>
    <w:p>
      <w:pPr>
        <w:pStyle w:val="PreformattedText"/>
        <w:bidi w:val="0"/>
        <w:spacing w:before="0" w:after="0"/>
        <w:jc w:val="left"/>
        <w:rPr/>
      </w:pPr>
      <w:r>
        <w:rPr/>
        <w:t>6wBZB8baw8QMqzv7jnl9KisrhXqzDpDVi3XsdnZ2wn7Mm8Y6ZiaKmAhhHT8Ta76+vkKZzNi2zKO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SoT1sWIZtx7xpzFNiavrA+n81DWMCjHl9mLBhsV1MxDCxxdrCPGZMILFOmtWP1b2kpETwN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9HA6s8YMo8L24d9npGRIdS1VmgyEfLuu+8K5+NJjG3/8ccfCwKO2ZYtW4S1/5hgYcKMeU4Yf5YM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cWL0YbyZsmJen1gMZHx8vnCv2LxOZrG6s7kOGDBFEDvNUsaFaJiweNEdHR0FstmnTRjg3j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y8MHbs/cOMebrYcOgff/wheKmYeGF1YGKY1ZFd18zYOWKCiS3Xw4yJWiaGmNeOiXtWX2bs2m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7Yvu36YCF6wYMFd0c+uA3YdsYWlGYdHne8n4c+35QQ4gVdDgIukV8P9tTwq63hrk32yp2g2z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0WYfBjH1eOyzFOh3WETFPAeucWQd6/fp14amedVTsPet8WYfIOjkmQJgYYh0667hYx/Pll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8+fP/wYyJBDbcwuJv2HAK8yiwDvfHH38U6lPb0bKOnAkaVpcvvvhCeNJnnpdp06YJnjEmSFi9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sHuzf2szvzBvG2l1rrMNnCxKzNtbtyNn+tcY6ReZpYZ4RNpz44YcfCl+x4T4mJlhnywTjg8N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5MkNVuy4QAEwbM8zN06FChbWyIh3mPmMeLiSnGkn3GhoaCg4MFbwirLxMsTLwxjxMTTuw9M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WD3qiiTWmTOvDBMCj7La/Wq/Z+ep1oPIhC8TtUzgpKSkCMNuzKvEhtFYm5hYCwkJEQQjE6NM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8TCCz7ZinhZ3/OXPmCB4xdq4eNCZIWDuZKGNcmABjworVnQ39svY+zJgH86uvvsKOHTvAluJh</w:t>
      </w:r>
    </w:p>
    <w:p>
      <w:pPr>
        <w:pStyle w:val="PreformattedText"/>
        <w:bidi w:val="0"/>
        <w:spacing w:before="0" w:after="0"/>
        <w:jc w:val="left"/>
        <w:rPr/>
      </w:pPr>
      <w:r>
        <w:rPr/>
        <w:t>1x6rPzvGmDFj7sY3sTbWPY9seJJ5yNhwbF0BxvixF/stMNHKXuvXrxe8c6wt7LyxtjKRxV58q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N3xSnMCAgEukviF8NgEmHBhHQ4z9ndtR886klrBwP5lHQgz1hGzIQgWK8M6evY367SZUPj22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JCLZP+/btBeHCPDjMA8Q6pePHjwudzqOCkJlQYENdbPiGeY+Y4GHDdQ96IZhHhsWFsKd6Zk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G8Wi7NiAoPVjXV0rHNj27DOuLZjYx0vE061xoTNw4ap2Oe1iwMzkcfiiVinyQRLbaA282j8/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BsXjQmDBjnhFmbHiQ1ZN15swTxoaHmLhiYpGxunjxouAdY94pJkaZR+2XX34R/mbfs/oz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CYjFBzKvGXrWCqfb4ERERggeFDakxDg8zJkjqDnsyzxDj/7///U8ok51XFgvFzgXzEjGPE2P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EMovjYcObzAvEAuCZl41dP6yOzEPG2sfEK6vno4ZX2Xllx2HDjoMGDRI8iEzwsGuJCdNHX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PHjuv7NjMmDeNCSdWf3Ze2PAfu3YenMHIvEpsW+ZJrTVWD3bN17Ji4pwJesaReVaZh2369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ZlXjwkxJq65cQKcwOtHgIuk1++cvbIas1ieWmNejFpjMUfMmAdh06ZN9z3Rs86UvdhTeq14Y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AqjWm8K8HSxQu9ZYZ8M6qH+Lm2H71AZAM4/Nvxkb8qo1dkzWOT+O/Zt3pXZ/5lFhdWdtY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smbFYolpjAoG9HmVMgLLOlRnzvtUaqzsTGMwYMybkmPCsa0wYsVddqz1eXfYPi9lhgox57B4l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Z7HzUNXYumZhlwqN2P1bOg4sms32Yl4h5lGrPNWsbe9Xd95tvvhHeP2yYre5xGeNazuxz1h7m</w:t>
      </w:r>
    </w:p>
    <w:p>
      <w:pPr>
        <w:pStyle w:val="PreformattedText"/>
        <w:bidi w:val="0"/>
        <w:spacing w:before="0" w:after="0"/>
        <w:jc w:val="left"/>
        <w:rPr/>
      </w:pPr>
      <w:r>
        <w:rPr/>
        <w:t>Zfu3ujOPFRPRdbdh4peJmNphTVYWE84PGvN6MQFZ15gArb3m2edMqDPvYl3ObEiOvep+9sgTz7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BekuAi6R6e2pefsXqDlE9zdGZx6R37953Yzoe7FTrvv+3Tq12uycJLH6a+j6vfZhHjIkb5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seY/+S3iwTv5pUy88znlkTB42M7Duvg8OXz4Jx8epw6O2eZ7X2MM4s8/YcHTt9cFir9hnr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scnaSvflhPgBF4uAS6SXi7ven00dvNmM7fYsAG7gT9qyvujGsGesNnQC8vVw56g3xZjsUJsi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zXpb2s7b+d8EWJwZi52qDeZnAfAs1q027u2/S+BbcAKcwKsiwEXSqyJfD4/L4llYIDQb2m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7VB2vWwqrxKnMBrQYB5ANkDR63XiMXasWFrNjTJvErcOAFOoH4TqFci6Vlc7vUb8+tRO/Z0y6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PLOCWe0Vej/PGa1m/CTBPEgtkZxMAmEBi8XMsdq/urMn63QJeO07g7SVQr0QSe9qqzTXz9p6S</w:t>
      </w:r>
    </w:p>
    <w:p>
      <w:pPr>
        <w:pStyle w:val="PreformattedText"/>
        <w:bidi w:val="0"/>
        <w:spacing w:before="0" w:after="0"/>
        <w:jc w:val="left"/>
        <w:rPr/>
      </w:pPr>
      <w:r>
        <w:rPr/>
        <w:t>V9dyxp/FFdUmdHx1NeFH5gTeHAIs0J4lXe3bt+/dAHg2s7JuuoE3p7W8JZzAm0WgXokkFsfCkr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EmCfvbYolejWU+VHfNgIstQRLQFrX2FD2k8b8vW3ceHs5gfpAoF6JJDbE87SzbOoDTF4HT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QeJPA4s+84NU6AE6ifBOqVSGKI+NNV/bxQeK04AU6AE+AEOIG3jUC9EknMBV27NtjbdiJ4ez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T4AQ4AU6gfhGoVyKJ5en5r8R39Qsfrw0nwAlwApwAJ8AJvKkE6pVIYusocZH0pl5qvF2cA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CnMDrRaBeiaQHF5d8vVDy2r5sAmx4lq0wzxbSZcGxbGHdc+fOCe+bNm0qVCcpKUlYgZ6to8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t2ZRsliyTzaSsXaS3bt1ZuWxRVJZ9nK02z9Zi48YJcAKcACfw9hGoVyLp7cPPW/wsBFiem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9998Xipk/f76QBJOt2M4Wpo2JiQFbAsLCwgKbN28Wtl20aJGQJPOLL77Ar7/+KizsypZTqW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46KOP4O3tLWzz6aef3l3FnQknJsJqjQkqJrbYZ7XrgLG1ulgqBTb1u9Ye3I99zpJ3amlp3d2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PVir5aj2pZWZmwqO2DdXwWbnxfToAT4AQ4gccjwEXS43HiW9VTAkyQMBHB/r1z546w2ruXl5dQ</w:t>
      </w:r>
    </w:p>
    <w:p>
      <w:pPr>
        <w:pStyle w:val="PreformattedText"/>
        <w:bidi w:val="0"/>
        <w:spacing w:before="0" w:after="0"/>
        <w:jc w:val="left"/>
        <w:rPr/>
      </w:pPr>
      <w:r>
        <w:rPr/>
        <w:t>2x07dqBDhw7CKvRsxfpbt24J3qQtW7YIS688KqM480i5uroKq7+/8847QrlOTk744YcfEBUVhT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mDw4MGCt2np0qUoKSkRymvRogW++uorZGZmggktJtAaN24srBDPPFxMrDFxlpycjN9++01Y9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lLYhx1j+fLlwmdjx46Fj48Prly5IqxUz4QUqwfzanHjBDgBToATeHkEuEh6eaz5kV4AAeZxYV4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Q++OADwQPEllb58MMPBfFUmz2cCQyWzd3e3h7dunXD3r17oaOj89AaseG4y5cvo2PHjoIwY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duHbtGsaNG4fff/8dXbp0QWBgoCBufvzxR2FhXya6QkNDhTowj9Du3buFel29elUQOytXr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gZWUlzOJkgo4JLyayzp49i/DwcEE8MUHGyvr+++/RvHlzpKSk4JdffsGSJUteAEFeJCfAC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jCHCRxK+N15YAW0WdeV5qPUKdOnUSln0YM2aMIDhY3BFbN4tZfn4+3N3dhRil7t2749tvv4W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7dIbK6ENgQFxuuMzMzE7xFbKiLDamx4TP27/jx44X9Bg0aJCwtsWDBAsFjNWrUKGHh0kaNG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BAYLXiB1XT08P/v7+CAoKEkQSi5lisU5MxBUUFAjii4m6zz77DL179xaWsahNh8GEWq137LU9</w:t>
      </w:r>
    </w:p>
    <w:p>
      <w:pPr>
        <w:pStyle w:val="PreformattedText"/>
        <w:bidi w:val="0"/>
        <w:spacing w:before="0" w:after="0"/>
        <w:jc w:val="left"/>
        <w:rPr/>
      </w:pPr>
      <w:r>
        <w:rPr/>
        <w:t>WbzinAAnwAm8hgS4SHoJJ40NBbHAYp559/nAZuKBDV+lpqbeFTHMm3TixAlB0LCEpMyDw4QO8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jdv3sSUKVMQHBwsBHG3bdtWWGSUCZMHrXbVdjZExwTXunXrhKE05l1iZWpoaAiCiQ2pseE0t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XBZEUFxcnHDMvL0/wVLG4JuZF2r9/v+BZGjhwoLAiPBNtzJgXidWXiSpWL7YfE1IjRowQ4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5hHi4ksbpwAJ8AJcAIvlwAXSS+XNz/acyDARAXzFDEvzcyZMwWvDhNOTKCwIbXRo0cL3hr2Yk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s9uzZwkw25s1h4mXixIlwcHB4aG2Yh6dHjx7Cdyywm4kjJoaYcGFih8UWseE1Jo7YMBwb8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PFot5YnVgQ3YTJkwQ3r/33ns4ePAg2rRpI3ixWEA582IxY2LNwMBAEHs7d+4UAs/ZUCEzV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F2Co2RGhqavoc6PEiOAFOgBPgBB6XABdJj0vqGberu9xKZGSk0NEyjwS3JyfAvD/Tpk27b0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wM7YBC7Bmr1pjIqnW+vfv/9CDM68NGz5jZmdnJ7yYMeFUK57Yeyay2PBYrTGhxobo2Gy4u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WxV62x/WoFmp+fn/AxG5Jjr7rGxBwL/ubGCXACnAAn8GoIcJH0Eriz2BhmYWFhwpRy5o2Ij49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+skOwevJknk/GrO7WTKh99913fP3Bp0f41uzJvJ9s2JUbJ8AJ1G8CXCS9hPPDZkCxQGEWk8K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bNGkSWODxg50sGxJieX5sbGxe6k2U3bSZiEtLS8OFCxde6rFfwil4aYdgIpN5lB6VXuClVYQf</w:t>
      </w:r>
    </w:p>
    <w:p>
      <w:pPr>
        <w:pStyle w:val="PreformattedText"/>
        <w:bidi w:val="0"/>
        <w:spacing w:before="0" w:after="0"/>
        <w:jc w:val="left"/>
        <w:rPr/>
      </w:pPr>
      <w:r>
        <w:rPr/>
        <w:t>6B8EmAeyPiygzR5G2JArC/LnxglwAvWbABdJL+H8lJeXIyIi4q5AYjdrFrDLOlI2O6uusUDdG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XmagN+vcExMThQSHLCkjqwc3TuBNIcB+cyx/FfstvmqrDdRnsWrcOAFOoH4T4CLpJZwflh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+z4N2FCxcKM7P+/vvvu8G7D6sCmxH3sp962VAgC1LeunXrS6DCD8EJvFwCbHjrwYeSl1uD6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2IMIC/7lxApxA/SbARdJLOD9M8DAXe23g77Fjxx469bxuVWrjmF5C9e4egg25Me9V7fIaL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cwIsmUJ+uazaLkd0XuHECnED9JsBF0ks6PyxOpXb4rHPnzi/pqE92mLqJGZ9sT741J8AJ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+uDRepL68m05gbeVABdJL+HMv+xhs6dtEss0zWKSuHECnMCLJcBiEnnc34tlzEvnBJ4HAS6Sng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ijPrn5/62qbI2yunmEXgIafghO4K0kwJah4d6kt/LU80a/ZgS4SHrNTtiLrC5bBoMbJ8AJv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0+bpwAJ1D/CXCRVP/PEa8hJ8AJcAKcACfACbwCAs8kkjLi7iAyMQNSOWDh6AJt+lfXygwqr6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CcACfACXACnAAnwAk8TwLPIJJKseO3Zaj0agl7AyXolJZDTaSEuGsXkVKsjw7t3J5nPXlZ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wApwAJ8AJvFQCzyCS5FAUq8HEzAIWZjpwsTfBndMBCDi9E5fTdZAd44j4hFRYN+iGfn1c6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1VgkP71nBABrav2YUUFTtMGNcZyacO4kxEEuxaDsagVvYvFQA/GCfACXACnAAnwAlwAg8j8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ySRmSE2KhVKYHC3s9hFy9CR2HZujqoIDYiHg0G9oNMQcu45jCTZy5koEWPrpY9dcGjOto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j4qkIuy8O1y6GoNHKGqpwvhcEvU06AE+AEOAFOgBOoHwSeQSRVQEHVBH2HjYCzDmtMLiopO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VUsBAxwgOjtZIFAegrLgcOYWFqJCbwcPJEJYezdCxpyKO7z6GW64OaD+8Py6cOYLLh8+gXW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PNrwWnAAnwAlwApwAJ/AWE3gGkSSGJYkghcoqwiemlxIs7eyh76SFi+dPQ0u3KcUoiWBIw3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BrLwTCWk58OjYFvKiLCTcCYeGfQM4WOog/UowiioAFz9fqL7FJ4M3nRPgBDgBToAT4ATqD4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a6DVhRJ2WaKP7qH7C+2bNOt79vMfY/sLf/UdMRRW5mMRikfB+3CwnKCiJoUB/O9sMh79EB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XfcOAFOgBPgBDgBToATeNUEnkEkPXnVawUS21ORBNI9U+AC6clx8j04AU6AE+AEOAFO4AUSe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6QW2gxfNCXACnAAnwAlwApzAcyXARdJzxckL4wQ4AU6AE+AEOIE3hQAXSW/KmeTt4AQ4AU6AE+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HnSoCLpOeKkxfGCXACnMCLJ3Dp0iVkZ2dDJpO9+IPxI3ACbxgBRUVF2NrawsvL6z9bxkXSf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CnAAnUL8IzJo1C9euXatfleK14QReIwKjR4/G2rVr/7PGTyWSiouL39onGGVlZaiq8mxO/3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Q04AU7ghRHQ0NAQyl6+fDmaNGkCbW3tF3YsXjAn8KYQqKioANMvHTp0eOwmPbFI+vnnn4WDq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ZB3qQNk5OTMX78eDRu3PgpmiVHUnwiNAwtoK/5uOgliI1JgYm1DTRqsybIZSjITUBEVhUau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8KREelw8rRBios8dS/WH5KHPIk2rCzMfjP+lfmpCA4PBXeLZoAWdG4GJ2H1v5NwLJZFaWG49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Kg4eqBn04b0STkCjxxCeLEC2nbrBQvkIzKxDM5uVoi/fhGXIhNgauOL9i2cEXrtEtSsG8LBR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IKpQIZSoqVSAxswrNm3jQO2pTaBwsPF2hlBGPPScuQaZqiu692kNL+V7Vo4LOoFjPEz52h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ZkgGsLXQhqyxEQnwuxKJiXLwaArmiAigfPPxb+0JeUA4rV1viBqRERUDJ2BEmGmU4sPcQy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n27Q0Oeh+N7jiK7Uga5XAF+XXvATlWCxKwyVObGI5DWGqTk8lDRNoGriwXMzWyho04Vk1QgK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lEID+/mMNUSISc9BZXK+hBlRSBdpgEtRSUYO9hBgyqQm5SAUmp9akoyHH2aQZ9+VlkJcSiVK0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qx2hD8TxqxGwdmqElk1ckR4TCZk2HdNIA1UluUhOL4GiJBsBQeGQyeVQokz4nXt1gC5dL8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VDSUsPtgPPILJdB3cgJ3Ts1QXnybVxLA9oLrOW0pNB5FKuawd/LSYCbEnMbJeo2cDaW4uyFQ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l4o759WhesnjiEqq0Dg1NC/BdQrpLCgetc5Tf95rT3uBjmxQbhdoI7WPq4P3aUkKxlpBSI4O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4wLQFZ5epwsDN63MO8Ntv5+/vDyckJp0+ffm3qzCvKCbwqAnZ2dsJDhVgshlRKS4M8hj1uT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LKyMjBXr66u7mMU/+ZtsmPHDqSnpz9dw6QFOHRkN1oPfIc6nFKUSETQ0qgWm9KyUkiU1aFCa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JGaClqQZ5cRL2HjmMweOnkUhiCkgOaUkODq5ZgM3pZti+4DMo5ERi14nrmOk0DhUlRZCJN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UW5ifB7G2HtQUM/H3T7vgO6AXTHSqPWFlJHaVNTUFgcLKLaODqmmoI2DbWhRat4Zp5lFcT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ArfP78NWqm1i6aTVcFKPw86INaD10EOLPH8X2ckUYpJxGYIktWjgCq5ZtQr9W5jh7phDys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CKtu2aI/7iLuyXdUbcuu9xRNYGu1bNQfbtABy+VQR1yKBjUIUFX67D10ePoaO9BAc37EeHy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8aBo27wLAoGksXp2LazJEQNKa0CNuWLkKc9RCs/HQYbp/YjwTt1hgzqBF9FY8dq05iwKz+MF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NN9D/nXEQ5Udh++ZIzP56gtDqEGKr1LgbjgauQ7qOD+xkt/DdknxM72KLY4duoue47pCVJWL9</w:t>
      </w:r>
    </w:p>
    <w:p>
      <w:pPr>
        <w:pStyle w:val="PreformattedText"/>
        <w:bidi w:val="0"/>
        <w:spacing w:before="0" w:after="0"/>
        <w:jc w:val="left"/>
        <w:rPr/>
      </w:pPr>
      <w:r>
        <w:rPr/>
        <w:t>2g3o3sgGVwJL0L+vJymZ4zgdIseYyW6oiL+M/605iR+/mYZDS39EgmlL6Cdewp0cLczs643Lp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LMvftgln3fji/7Ti6zv8QDrT+zp1zxxAHA1xc9ROU+/8Pv83sSO04jBiZNipyZOg8IAO7th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5YtcfHgGmQrT4JWwEHkO/bCgI6OKM24g4M7QklwFaDEoCFaeptAUVED1adfinO79gJmRiSSIt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kxpzD90sTMbOfK/as3AJrz2/gIE3AoaM7EBqnCuPff4KDRh6W/PInOsz9GabRV/H9179g2i+e</w:t>
      </w:r>
    </w:p>
    <w:p>
      <w:pPr>
        <w:pStyle w:val="PreformattedText"/>
        <w:bidi w:val="0"/>
        <w:spacing w:before="0" w:after="0"/>
        <w:jc w:val="left"/>
        <w:rPr/>
      </w:pPr>
      <w:r>
        <w:rPr/>
        <w:t>6ONt/M/rviIVh7eegu/EUTATS6GjoQYlkQQB29ciV6cJ+nV2r7mu1IR9ZVXlKJcoQV2t+tZTW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LykokYmXlKC6V0XWv/ojflwzn96zD0mB1eK76DvqCaKtCUYmUfkdybP71b9h16gVrPTW6mkh0</w:t>
      </w:r>
    </w:p>
    <w:p>
      <w:pPr>
        <w:pStyle w:val="PreformattedText"/>
        <w:bidi w:val="0"/>
        <w:spacing w:before="0" w:after="0"/>
        <w:jc w:val="left"/>
        <w:rPr/>
      </w:pPr>
      <w:r>
        <w:rPr/>
        <w:t>Vx8RCsqqUKM1Itcu2A6/cZPgalit9uT0sKGgUL3V62ostoLFJ3Xr1u11bQKvNyfw0ggMGTIEW7Z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++nH77/+FRqKnVE4ukJ1FgL63lL/FADKyS0hNjE2pYlpUGbQMLJB5fiyVHI6Fqq4weo6dCfG0/</w:t>
      </w:r>
    </w:p>
    <w:p>
      <w:pPr>
        <w:pStyle w:val="PreformattedText"/>
        <w:bidi w:val="0"/>
        <w:spacing w:before="0" w:after="0"/>
        <w:jc w:val="left"/>
        <w:rPr/>
      </w:pPr>
      <w:r>
        <w:rPr/>
        <w:t>9l2KhYGhBwaPaYPzGzchpkwVzYeNQXO1XBiTJ+DI5vXoOWwILm9aBbNOYzF8ymzcWXlMKDc5N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bY9f33CEotgZK5NiaOG4vSm3txKlKCMqkKeYAsabmYI8hRU4W/byvkpsXjdkgRpBo6aN/GBbt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JZUpo2LQtMq4cR0qmLroZqsLWyQtKslyEFhji08k9cPn8Dbh2MKDFiLMRERuOJh16wJq8X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5CRHoZc1xYYPqwZ1LJvk1ArwjkSSj3GvYdmNuoobuhGy89IUOXeBV4Zidh5MgRdjAyholxOX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6GNy/I05sX40msybDxEQTt05dhpZbb4zs2RLSKj94JOdDXNOvxV49A6duk2GbmYhw8kaxzlW5</w:t>
      </w:r>
    </w:p>
    <w:p>
      <w:pPr>
        <w:pStyle w:val="PreformattedText"/>
        <w:bidi w:val="0"/>
        <w:spacing w:before="0" w:after="0"/>
        <w:jc w:val="left"/>
        <w:rPr/>
      </w:pPr>
      <w:r>
        <w:rPr/>
        <w:t>JqM7uaWosybxZmYD+y7tcDtUhG6tm0Ih7xZSoy5j2VolYQmckJBENDEKREymAT57Z6DglYv95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Pg6snmvr50Xb2CAnahvwKGZSoXAsHd3Ru0xxFYjl5vZgXzQPBQZ/j408+RpVIH19Nb4+EXSm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66kpk5dF5pgUOd5cbwMnRHFFUR3JsCSZWUYaMOvlWXYchKO0EAqIa0XWgh0TyhqjpVuLS8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NLm2d0NZBD0v3XIS1hiZUlaohKIrEUFFVgZg6+6z0RMTEkPDVs4KTUL4ClOm7KgURHLyaoW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bP/w2/zdkKbSEl4kBw4SsiGi4NhsCB+NzuBCcDCurCBTru6KdnQb2rEvE3HnvIiLwLKTegwRB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WhBLySuno6kBEBSgQs6S4GJTqm8LBqQrnj53D9YAzyNJIRULATuQUVcLdrz86tdPCmZNBUJ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6aNHwwTbmLbvkBUWDbA+IGNcX7dBkSViuDVYxj6NLGg812OgqJSaGjrQoXaW5oSggKTlpjZrR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5LQz1sFi/5aiPh0bXTr7otL508gSqoOXxs9JBeVY9iIvjixdROUyXMryU7EhYsncD23EINHT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cjdXE5KGP73Z/ibeZxz4Uu9k/7f3osQ/CN+QE3hACtcPUT9Kcp+vtn+QIfNu7BNIT7tBTvS3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fRcvQs9HNPxJ8bD0FHsQRtx06G9PwBhNKwVH4ZPU0bGkCPOvnY+HBoN+gIu9hDOLR7N/KKF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p60c8uFp2V2AuPTkqBt74fcM1cx9pv/QeXaehw/SF6QZu5wK03BpX3HccdmAHoNGAyZiIb8Iq7j</w:t>
      </w:r>
    </w:p>
    <w:p>
      <w:pPr>
        <w:pStyle w:val="PreformattedText"/>
        <w:bidi w:val="0"/>
        <w:spacing w:before="0" w:after="0"/>
        <w:jc w:val="left"/>
        <w:rPr/>
      </w:pPr>
      <w:r>
        <w:rPr/>
        <w:t>+JWTsGzVAXGHd9KYUU8Uy40x9v1uOLvxOMwa9YSTugZuJSagTXszFN85goPHAqmjNsfRq3fQr+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ppzhPXphdf/8JmxbjMHX4ezAKuoBjpw7h7OkQDO/qSR13FQorlKCno46CuGtYum4PjN1bk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mTsOJzWux09waempaqCJPWmV5CayadEMr9Tj8tmo1nNTUUVlaAQ1zNjRYgM2rliIkQR1zv3kH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RLp05gSA4QSc1CJln/dBeVRkicqMyUyI4lXKRsOyNpITKrqxACf2tSkvjqGsbwNbenrxXJ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RXELuVy2BJVuHUItEsJQ8axHXjuGPRSlICDkJ+5Ffw8+uEuGhmcJWJWXlqKiQ15xbJYydMR4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D4J820XAaYNLAHGVnLyElQQmVRhYoCSVxZmwFAzURmHZSrhmtllWSv0dRDpmaEd4d0B5rNi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k5NLW0yUciQTl5FI3Va5Z8FqtCVUKfSaTQIHHFTJE8xpU0zKUpVoK+oQnMzY2gpKEHkSCSq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1UQgcSTAU6BK9Cpgl3j2KEBd6EYUEGxBY90Nm2FL8fO42jaSVo0rkvqaFYHDh8Fk27Nsf5wz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9ANNBTQDRxOXirEOMnjgNzyiiRB9TAyBjGFBcjryxCckou3Jt1o88VEBWWiTHvtceZjedwKD0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a8DEtIu9YOQb6qNF1pwwrGj8VywqRWVhBw4G20Gcnjyw/8RZW7TqHbsOnoIGFFiKunsaxS/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G0GgV+Cob0CCvH379vgfyi3KQ17YnxPrK9LcKjDWysH/PLhTINdBYVI7QCg206zYUjh56CD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JGSTFj4j6lhwv/hBDgBTuDhBLhIemlXhhzRsflwatkcuaEyFJUmIyoqEiKKY1GrVIYODa1lSa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9BDs86tcW7fTlw4qQt7QzkcPc1gZ+SDb/vPRMd5S6BHnbBcUkVP81WQyiRIz5CiZQdTxChUI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KkFGhqG+HS0ZMotXGHjHXCNLRQmJ+JCpEKNHUsyEuhhvxKOaxpCqSjlT6ySBxoqKtAQmvol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0dEGzrkdZIUZ+LwiUA079oN7q76iL+zCatWrIGakhZGjRgDa0MtbA+5ja0bbsPQqzsmv9MQC7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kLPJg6cOnUT52bN6ICYO6oqGpKgJi4mEppyEXTTuMGtkOowbMhu/Y2XAgb0QlDbkUFxVjwIwh</w:t>
      </w:r>
    </w:p>
    <w:p>
      <w:pPr>
        <w:pStyle w:val="PreformattedText"/>
        <w:bidi w:val="0"/>
        <w:spacing w:before="0" w:after="0"/>
        <w:jc w:val="left"/>
        <w:rPr/>
      </w:pPr>
      <w:r>
        <w:rPr/>
        <w:t>uD5/FJYG6OPPP0dh3/YtCHafhratvEmA7Qc5XqCZcwOhGSroObwJNPN1sfLgQTToYo+40Ov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BydPTBwtvlUjJm1ZaLkgGaUU51PVs0LFVK8ErUhB0DUq2XshI2oTd1+/ARXYbdxQ1MclSF2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D7w5E0JOiGX7ZdRZyOC6oqqsWGjERHWVmtSKIP1E3R1N0X5jo1w0gFpVDXNERGcgaM9M2gY0R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SnkKLQJg9bNq5cjEYLVzEu3omBQ5eOSD58DdoOwzGozWVMnLwKY7+YDXmhCD6tLHAmYB/ctO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/0DXEd+gZai6zh47Soa2otx68JFlBs7QzUnGxY2LjSl1VIYRoKU6kZVqSAxJ62sRF5mATIyM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phFB812FQDJ/JE0HVXQOqdCng0oXrpN4fa8rFYeMkKO9ZNRcDO32HesA28XDwhi43Elk2H4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OzxaD6BXzQ+HyhepGqF1h1YQIn6Kwkk8VqGyohDZ+ZVQo6FfdbrGKym2S8dUB5VpZRQjZQofS3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Dv2UV9m/aDwf3WWjRrR0Cju7BiSNqaOFDgtKhKT6c21Q4kLw8G8cDEtGlx0C4GFYiYs0+nA7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VIjQ0HGJNFZSW5pDXTB1idUt0pQeEgf3mYMqKHTAqvowqEpYlmSloTJ5KxT1rcVLmh5XTHzJ8</w:t>
      </w:r>
    </w:p>
    <w:p>
      <w:pPr>
        <w:pStyle w:val="PreformattedText"/>
        <w:bidi w:val="0"/>
        <w:spacing w:before="0" w:after="0"/>
        <w:jc w:val="left"/>
        <w:rPr/>
      </w:pPr>
      <w:r>
        <w:rPr/>
        <w:t>+NLuB/xAnAAn8DoQ4CLpJZ0leUUOIvJKMMDMFHmyKpw9tBX57nYYNnYM8q5fhaq2OrR9qUMw0kbq</w:t>
      </w:r>
    </w:p>
    <w:p>
      <w:pPr>
        <w:pStyle w:val="PreformattedText"/>
        <w:bidi w:val="0"/>
        <w:spacing w:before="0" w:after="0"/>
        <w:jc w:val="left"/>
        <w:rPr/>
      </w:pPr>
      <w:r>
        <w:rPr/>
        <w:t>9WtQMPJAW19TnL+VjebU8aoZemLstMlwa9GgusYaxmjn54sKGoJIpqdlCw196hCLsWvNejR0c8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m2QfLkSJ24nwcqzNfwbeiFXIxmR5InxbNocXTrZYsOWM4C5MxxsHFDqT0/xyprwoqA2TaNC3E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ENvyXdSYKWYyOM6t4V+uSdsNWqwpV0EWzVi7Bj4xqqhyUmThtAQoW8DscOYW2gEpoPHgM/43Jc</w:t>
      </w:r>
    </w:p>
    <w:p>
      <w:pPr>
        <w:pStyle w:val="PreformattedText"/>
        <w:bidi w:val="0"/>
        <w:spacing w:before="0" w:after="0"/>
        <w:jc w:val="left"/>
        <w:rPr/>
      </w:pPr>
      <w:r>
        <w:rPr/>
        <w:t>0ShEiw4uyKUx4HVrVtNQmCE6dvGDck4x9JQqoWvXBvM/ew/xWrZwoWAsGXklKiioHCRfJs/6H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Hj7oehXQqxcdM6qKuood3gbjAmL0xxfjH8+wxG+6a+tL0fisp3wqxBe6hXHcC6deugqG+O9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SQTMMEfm0aC4HESlrm8G1eRV4adhTAqoEX1Fy90MJdG8vW70MkKYsZU6fAQZyBLF8WKQUYen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98jJOIM4Odf3bFqWzihSXX/XWMiePg3hl7NxMesmByoqHsiJ/8GNOyaQc9aAp1cGu6UKGMQDYVu</w:t>
      </w:r>
    </w:p>
    <w:p>
      <w:pPr>
        <w:pStyle w:val="PreformattedText"/>
        <w:bidi w:val="0"/>
        <w:spacing w:before="0" w:after="0"/>
        <w:jc w:val="left"/>
        <w:rPr/>
      </w:pPr>
      <w:r>
        <w:rPr/>
        <w:t>3rUD664CDh0HoGdze1zIoRrRwdxaT8KcD6qgToHdWvrlaESB8orF27Bp7wlyQnrBvIqO03EoEnI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UNXPA5IGdkXimBDuu7EZcMLVKrI5+IybB0UgZbsRHbKiDi6l7sZ5x0bTApAnDyItWjPhEH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8JNiSK66LDhOw107dUPogxLGFAxZWomGDq+P9yNxWjqpIutZ+IEbvcFZCvponFrHyixL+j8y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P2aQte8AhcuBcPOuxm0VLXh3tgLTTt6QXnXFsRmSNCpizPEhfFIjE5Gw54D0cjJEIEHL0KibY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UxBPdo1tVmg+75h0xoHtz4TutynJkalrDVOcstu06iaGTR8PTzwTXIyRo4GkHfRt9jJ8+GS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BrA18yDOal3YW6dlVcPK0RZK8oeBJ5MYJcAKcwL8ReK4iSULeDaX7Fq69/9Al5CVQZYHCt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Kimg4Rbt6OuubbPIqMXy9msCEiAfTDKpxE6agXWNDocnmbdtVN92k+vHcw3U8OtG/svxE8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Qk8YQVKnznXiXUQKWhbo084ChUlhaEUdEJtdpqlnjw/enwV7rerN3Nv2plcdqg6TUXMk+tAQ775/</w:t>
      </w:r>
    </w:p>
    <w:p>
      <w:pPr>
        <w:pStyle w:val="PreformattedText"/>
        <w:bidi w:val="0"/>
        <w:spacing w:before="0" w:after="0"/>
        <w:jc w:val="left"/>
        <w:rPr/>
      </w:pPr>
      <w:r>
        <w:rPr/>
        <w:t>L5FWqx6thA2bd6qe9eblDdw+tAqHoxPwwbtDhGErZqbuLdDHvfrvhs3qlG3igmGjXOp8ALTrX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jx6HXfN/feNOs3GnWLqf1GwciVJghUz2DSbtYJn9Orrqm5tEKfOofr0HtA9ddWo9D8gWOJtS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l9ae65EXqbXN3i4btO9b87YY589zq7KmJDt0cat4roWOvnveVqm/XkGJ27qsRWvaqaXBVAS5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ndROYa7vCWDghZdDTKkDg1QT0ae6Cye99dF95bfvci43pN2n6fd817jQcje9vPrqPmILud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DwYHjWHr7tzow5thbcNGvrcV2Z21GlEVZWik6I6WjRuBI3q6H04tx4O55ot2/cacncfRQM6vw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7/Cl2IDtO9Ty5CG9lSN0bJLtZD0bFB9bGZte1TPLOszbNK9eph5Y4qL9933HUaMxaMihJT1H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KqDH3ll0hXIbeFB9We2osxqDpvQscI2k4UDBXXwqNZ0YxcSnB+DNFHROm+t+rB/+LE+AEO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uIkmSGoxJ837GxO9Wo4XV/XOF85NikFeljIr8Qjg2YlOOa0xBgvioBGiRp0SBngqtaDjmTT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00a1ktB9qMHAcFlf9+jlXUtYZ/M+t/RaJt5Y6mVmwTKQa9Ow6q/13sYyP26DQS+l7ZFBkjO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4BGtLsNXEGTM2thNipalPDgGmzkS+pHyTVDd3x4YfesDLSe9xWvRHbiTTMMGLsNFgb1I/z8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5Y3gBN5gAs9NJAXeDIWthS1CrlwkkdQWORnB2LL9PNz9OyH72BIcSbHA7Ml9EHj5Msxdm0CvNB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qoKqG3Yt/wo1iKxpOGoO2Pua4fC4Azn5thJwxb6Kpv5DEb5ROgGYbPVcTq8DM0uK5FvlWFK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LQbneZ6p6RjCtJwDU9UzeyuEmdV0TWOvWk5PAq8EJcAL1nsDzEUk0U+Tw6Tto178DDu+4h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2bAuUGrSGNC8bqkaOcCV3/vmj5ymAVYooigvQzw9DNj3VyaIToWzhDh+ZKq6fOUozW9yw/1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Rpt7D4xXkBDgBToAT4AQ4gTeXwHMRSZk0oygpIxM3A28jJzGcRM5lyKtMaXZJdxhQ3NG13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6GF4tRs+Hduj00/L0CQlgfmzG6Mo9FJ0Nc1gIVHW4hyj+OvRdvRdeJ70KmJkXhz0fOWcQKcA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hQAP6QkUNhqk6zammCxZbNlEDVtCEmDWyBzb/9iVSK/5sxvCeUZVJKREqTPfbtgVnj7nCnt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ISaY8Xv5uyMnNp2kNVcjJVoC+VjpO3y5F307NEB2XBHsbW8r9RTmbJPnYvnE1EvJqZ36K0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JhUhOAq5bPq2coNe/5eT0H43WjWpAkOrv8b5TY0OaOtJ6qkCijPCsfxy9Fo16MrtCh4NTTgB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juZ4+cvFKoSfNw9mYy2tFsSjWatRt64TCOX49Fz9FT4KxTgbiw69h7Khi9x78PxTsHsOtSFN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fKx1IKV9Y8q1TCMnVQBfKvK9AfdP5fRsRnKqKKZOHoiIzBgePh6HfyI64cOQgHFv3g0nhb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KYsCCYgia6DhkONwoNKS5MxLmrcWjZvj1l6JciN/4WTt1KR5/+3VCZlwMlyngbcOwyTcboCF1Z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iTZQXZ0HT2JxCT3IpRQYQE5IKV38viCgvSMLNswjOVsHArs2Qk0PfU7qWzNQqmBgV4Nj1D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4Xd/6NVB1vDO3gifTEaBRJVWn1BEvk5hVQsuFy7Px7G7LqTLplVfZsNwjtbSrwO80I7TBoMo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wWw89Wrghn1Yf0KaZofKKPGxdtx4ZpQ9ejwpoN2gCvM1FSIkMwv5jN9F9yHjY6Muwff1uu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tHMSXacNeXx1yymd27dQ+KNi0odnMEqTkU/Z7C32BfXb0RWzcFyBMhnmd7LmIpNOXQtFrxl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QcuS0PUa6VKHj5KOPLefMpeLM1mtqoIvTYWeioesLQ3B42GuXINnSl6dLKUFDShIZeJc7fuI5p</w:t>
      </w:r>
    </w:p>
    <w:p>
      <w:pPr>
        <w:pStyle w:val="PreformattedText"/>
        <w:bidi w:val="0"/>
        <w:spacing w:before="0" w:after="0"/>
        <w:jc w:val="left"/>
        <w:rPr/>
      </w:pPr>
      <w:r>
        <w:rPr/>
        <w:t>7WwQl3Uanp73AjRfJ5i8rpwAJ8AJ1DsCVYUwtWsF89xluOPQDfPGlWFxgC7e//wzFF8/gL8rPWk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oUALbUlUFFEQexLGQWMyaMAffz9qBxCpLdOk7BNdu3EQjU2Vs3xCOBRt+w6fjp8PWywc6W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g9Tz1adWAAty+sJFEUkUNBikqxO5Yt/4jDJ/wJdy9faAyRBWGOnnYH5iGqR9/SalPJPA3M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0u9UCF09eRKbUED2b6GDHplRUeTXGwP6DcfXMdTh5aOLMic9QpmmDNlbF9H0mxn2+CE0V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7YVAvHDobStnlJ6JxngH2Xv4KTVs3Q0ddVaQpmMHRrAzHaeUBA5cZ0Eo+ho2Fyvjkq0+QdWY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7klh0gdPg6RjVzAhL40zQrCAXy+87oRWUKsMXXlYXsS3cDrOnekGu7YJTW1bDvt876FmxEC6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mfjysHexRcPk69Bu3QU9JOlJ09JETFwAD967IT4mBq4M5tkf8iRYUq7r01+UYOO1jiBf/g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iA2MgxeltrYufwKvly5DLozKLkupWvplD8Cdq3dsXfNRhq5GYvUyFOUOqM/Qu5EoJW1Ki5v3E5L</w:t>
      </w:r>
    </w:p>
    <w:p>
      <w:pPr>
        <w:pStyle w:val="PreformattedText"/>
        <w:bidi w:val="0"/>
        <w:spacing w:before="0" w:after="0"/>
        <w:jc w:val="left"/>
        <w:rPr/>
      </w:pPr>
      <w:r>
        <w:rPr/>
        <w:t>8Nyvklz9OuGz6Q1wYvdR5MtccGzbBxg26Rvqmz0RH1wJe6db2BJkhQW0esOHH34DWuXorvV+5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/B2r3RGDV0KFybUAqN5GhciDfC+++/R+fBESqpi3GsxAajaCmgSAUfbF/nh+lLg9GY0pEY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JgUalNpIsItEUp3i691P5WEVei4iqefo6VClLMDM9Bt2xxwnWgFLXQnennHQs3SAnroEpk6+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3pnldwPAvV2CoAju0DEOnDIWSigSNs3IQc+skuvUfAsea2VmvBUFeSU6AE+AEXjKB2izbm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3a+a8mKaNM7Clo3dIfirT24P4LMRg07ENs+GMFmg2fju0003L09GtYtOBT/Dr3fcRnF6NcoRw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4GZaIfJUKZFaoo7G7CVZ/8i7OFzVH/4Cb6DJyPLQr0zFv+v+wyNoHC2cNxuzpn9CM3NrEpa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mRQNvZzN2MxaMJ4yrcViEa+7li/4hOcvZqKniMGIGLFe9ih6I8Pervi/a9+pQSypai6HYooPT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FQko8JQXVg5etBFOnz0Z0Vin07oTDrjAHSZn5aEk5tdZPmokz2cDxQ5SmxJ/6lPAjOC83Qv8m</w:t>
      </w:r>
    </w:p>
    <w:p>
      <w:pPr>
        <w:pStyle w:val="PreformattedText"/>
        <w:bidi w:val="0"/>
        <w:spacing w:before="0" w:after="0"/>
        <w:jc w:val="left"/>
        <w:rPr/>
      </w:pPr>
      <w:r>
        <w:rPr/>
        <w:t>llg09x2kTpoLg8KtWLGTcseVlONOeARUI64gq0of7lYiDDtyktKvpKHNlx8hlJZaMmjaAAMof9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u93zIqxB15w70WnugdWUVju/cBPMOM+DbrgtstfPw2dUrUG6fh+5NvXBm8cc4QDnkOiZT4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1egp+2xKCzxd3opnObtj34yxsvxwJ73HT0aF3L5iWROP8tWtomiulvtMWG+dPwu5YN7Sj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9x+OyqwYiNw8kHP5IA6cuSi8RIZ2aND9Pfg6aePXjz9AxIPLkanZoCXNwl26IQADB7XHSko4fDy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GYnSGydxO4y8h6JbOPr3LQzvsRYONOH6nkgSoaW/Kw7/bwxOhRXi1JmTWLFpGX79/XuE5dO6</w:t>
      </w:r>
    </w:p>
    <w:p>
      <w:pPr>
        <w:pStyle w:val="PreformattedText"/>
        <w:bidi w:val="0"/>
        <w:spacing w:before="0" w:after="0"/>
        <w:jc w:val="left"/>
        <w:rPr/>
      </w:pPr>
      <w:r>
        <w:rPr/>
        <w:t>jx1W06zYcty4FYQ7WVpIMKtAMK2XGUGpbEYN64aU3avx/ZKt6E158GyqduMv8mCWv+TfyfM43H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0Q61rmurV6zTZO9dOJhbBzPTeLC0FkVLNemGKNBuLRWdTgDBFtAaeVkWvnp3uTjd/Hg3kZ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8KYQ2E1Z9xMTExEfHy80aenSpZRE8x9jJPc3V6SKyqIYBNIyRPt2H0RkgQ6aS/JoYeQsys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9rA5xPKsGdiAhKAlqG8kolWtPPBmG378DWwQJJVboIOvw3zp46B0fX1vCjZKF7Vi1BpsQY3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QJRUtKihEeHU1JbmkBaDYdto4pi3KwccnvyFf1gK9+Hk5cOgq5yAwuLrq4uH8LroamQmafj6j4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gyah3cHGyoyVuTGjZQV3A2hGKGUH49NvFgkBSIc9VAw9XOJkWwMzgGAJupWLYjInIPXwbti7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5N4mkCygybIfxMyfg4MQvoWJsAzuNaEEgaRuYwc3FCeqqjWFw9RgiUuWY2KE1cp27oDA2G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6ZgPGL9xESXwfnC6sREs1OdFagRXYt2kxAkJSsHyGHS3lROsp6phQXriWaGCtgfU/zINaw1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DEgsdnFz3A9btD4VMxRyuZor489MP4dhxJmY3OAojLRUkXYmEhBYKb9OpBWw1ivDDnG/QYtCn</w:t>
      </w:r>
    </w:p>
    <w:p>
      <w:pPr>
        <w:pStyle w:val="PreformattedText"/>
        <w:bidi w:val="0"/>
        <w:spacing w:before="0" w:after="0"/>
        <w:jc w:val="left"/>
        <w:rPr/>
      </w:pPr>
      <w:r>
        <w:rPr/>
        <w:t>+LgqD1XJ17EtVAF/fdYTH4z/Fa2H9ETHG4lQsHSGSKYM7bIYfEzicuJ7P0G0Yir2XKnx1SiI0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ghHvDitF/wFhIDNMQc3k3wlV7YE5LH1y4RXn0bDzQfnQrKGWFIjan7pmTIuBqFPpPnILwj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ThEckYkj/vjiVYgrN4mgEJkjg3mQA+uZZUnLjNJi7N8SZbWtgPfx3NHExREU5pfgxtYW9LFVI</w:t>
      </w:r>
    </w:p>
    <w:p>
      <w:pPr>
        <w:pStyle w:val="PreformattedText"/>
        <w:bidi w:val="0"/>
        <w:spacing w:before="0" w:after="0"/>
        <w:jc w:val="left"/>
        <w:rPr/>
      </w:pPr>
      <w:r>
        <w:rPr/>
        <w:t>6Ps62nMRSc+n4Rq0Ntmw51MUL4UT4AQ4gTeQAFvB3MPDA5s2bRJa15IWPi4oKPj3lirrQFVUgO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13tHbDTf3r8DhwAS0HzgKDp609mBJAmVkz4K2Nrnxc6Ro5O2F7KxsypfmBXFiGcW8FKJpc3+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GLiX21Ne3wO2zOxB925py5VOCC1omJzM7Dwb6qijMvL8zFItLIKFFly/uW4UoM0vcDAqGd6u+</w:t>
      </w:r>
    </w:p>
    <w:p>
      <w:pPr>
        <w:pStyle w:val="PreformattedText"/>
        <w:bidi w:val="0"/>
        <w:spacing w:before="0" w:after="0"/>
        <w:jc w:val="left"/>
        <w:rPr/>
      </w:pPr>
      <w:r>
        <w:rPr/>
        <w:t>6NTJGNuXLgflFoUNZdvPKSgBLQSA3DIxNMtSSYBUoYGjJeLz03A6MBSO7ra4FpUIHRMHaNCKB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gNStXfvkessdMQdsWjZCZU0iCYz+++XMNxK63UNm/CSxM9BAefA2qlOmemal9A+TH3kCBTA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49vPvMXXKEBhm3cCiTZfRe+IwFKYmYuKAfrAojLufrYIq5CWhOHhKRPFZEqjqW+POlVNIC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dfwphRHRAVdAmGjt60ZFAMgm7nwlRyDYra5jDWFNNKBka4cv4sbBs2oXUkwxCVUknelTO4e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ZEUeJcH1y7FADPZn4oSwtDTEY6CoutadHrvRiWEoSbB3fjdHYmhjRvi7ycBMSlVeFSQBCaN2+C</w:t>
      </w:r>
    </w:p>
    <w:p>
      <w:pPr>
        <w:pStyle w:val="PreformattedText"/>
        <w:bidi w:val="0"/>
        <w:spacing w:before="0" w:after="0"/>
        <w:jc w:val="left"/>
        <w:rPr/>
      </w:pPr>
      <w:r>
        <w:rPr/>
        <w:t>pNBLCI2tI5hFajBQzMJXc3/AuURa4klpLOXckyMmvhj7T8xFtAOJLEUd3Ekwgpd2FmW3X4u04v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RxyimGKQ2rVogI+oC/vz+a/QbNg5NXBXx2y8LEJOvhH60pJazaiwWbzgCv8EGsCouwrqpg6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WXNgNaFFyXhZm/KCj63X4idYjkfQ64OJ15AQ4AU7g1RGwtKxOisqG2Zg5kVcjNzf33ytUlo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7iXYvbh7CaN6d2rL/78eb19wTBng0r7iuTRoEebrT8kGAxgVhLr4fZjTP7ceNM9TdpadVCJ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Hnrd2zoh8ARl6699X46NG9bVKSoUP12mcbQay4y+gt8WXrnvUHvW/PHPQ4efxA/f0TAaWVTic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SKS1h5cSK97lktrNP589+0K6vxrrZbT3Q/kxTi4cTEO1tn71wX3tv/5+6B/1oNiqe5ZEH7+6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nYjvbh5/GELhs5Dw2OrvrhzBT/SqtROP2kVSiG1/LqrZrAhLf/nxvrLjIyOF9wfqNuYfR5fi</w:t>
      </w:r>
    </w:p>
    <w:p>
      <w:pPr>
        <w:pStyle w:val="PreformattedText"/>
        <w:bidi w:val="0"/>
        <w:spacing w:before="0" w:after="0"/>
        <w:jc w:val="left"/>
        <w:rPr/>
      </w:pPr>
      <w:r>
        <w:rPr/>
        <w:t>+NYVqHuILWv/qrNVJXavqT0GeaxW3mNRezWd3bYUZx/Zqvr/BRdJ9f8c8RpyApwAJ3AfAZmseo5Q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tsUMvbpwAJ/BiCHCR9GK48lI5AU6AE+AEOAFO4DUnwEXSa34CefU5AU6AE/hXAupmmDh9Ki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5FLU9M3rt4FqVEjzJ/WA0vmf4o400b4gmJIRBRxraQswYHNa2DYqC+aOhsjJewqbiTK0KNzIyQm</w:t>
      </w:r>
    </w:p>
    <w:p>
      <w:pPr>
        <w:pStyle w:val="PreformattedText"/>
        <w:bidi w:val="0"/>
        <w:spacing w:before="0" w:after="0"/>
        <w:jc w:val="left"/>
        <w:rPr/>
      </w:pPr>
      <w:r>
        <w:rPr/>
        <w:t>Z0BHXYTUJCkszHKw52ImhvfrgEha39GVprtDLoeyvACrF/+MiMx7eZJ6jnkPToohOBalgqFdfbDp</w:t>
      </w:r>
    </w:p>
    <w:p>
      <w:pPr>
        <w:pStyle w:val="PreformattedText"/>
        <w:bidi w:val="0"/>
        <w:spacing w:before="0" w:after="0"/>
        <w:jc w:val="left"/>
        <w:rPr/>
      </w:pPr>
      <w:r>
        <w:rPr/>
        <w:t>j+VwbdcHHs6mOLRuGUptW2J8l4Yor1KEtCAGf/y2Bj3HUJyLjQkCju9BnKIDhrV1QVJaIQxUS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69e4GbSU5Lh/ZhkOByRg17R0KeC5HWtQ1/L3jPEZSHI5q6FYsO3QDvSbNQQtrbVQpUIB08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jQI+2FDNUhiM0Wysk2wDvTR+K0uxE7NsfhGHT+uHM7s2wbTcM1gU38Muqfbg7X09BiwKZp8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nitOJx/kos2nbtBtXyMuQl3cYRyps0ZPRAlKSn0KLk2ji36zjlEuoDfRrylKoZorI4DZom1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GjhrCr0SjQQc/yIrKkXz7PK4kA6MGtKeZhenQovxFKTElsLErx44TURgxuDdOr/0DGWb+G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pScgtV4AjLYadkp4NYx05Vi9YitTXLRFRPf/5cpFUz08Qrx4nwAlwAs9EoDwHInWaIZa3BLn6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ndDb+uKiJXsOHI+7YBqygmUkWelq0TI0u8uQVsDeX4tDpAMo5NJ/y9CxEtMwaHzf/CMoRYb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m4Bh8uG0VqiZPgaqhCazyS2FK+6somaBQmgVryqUUkVmblkCCjAJ97Nuxihb1/hi6xqYYP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6Mwtb9MRj3wefILM6GqaYupCqmKNSVQ1eZEiuWqaOHmRoW3oqmRYzd0KZdN4RcuAqKF8fm9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HPW2K8OvtBMz831+wS9uHjacVMW1QM6zfew2NWrWHTyMZ1h6nGW92pnAx0EYGLeqt3MAZG47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XQUdBKOIiwbGV89vUc3NiwBHluPTB1hCVMWozCoIZq+DlYBTYStXuJJNlJkJdSigMrmCifx9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0wbbYcSsQVObFoJ5+Fz0DnjR+iYe8HKhAK1SSRF7NwHWLqjk4o14kjUJYanwNzZFxKTVFjqK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VB5Pzx818YNWcOShf9COuGlCjTMBa26hXYQkHZ07Ysg7hiMk33N0DrDiNh39QSyxctQ+chk1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ZuTTtALT4G7mol2EtLEqb+R0aIZ7qW3sKdn1gkSaVSqKq+uQvR/tc1IBKJwBhw4wQ4AU7gt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0RcXDI6dugCtZR8bNhzAwPf+Rb7/t4EP8pGvWHKh5h0m4KhKZngr5+/h8R8KWTiKiHVQHRCDg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Ll8DaUBGrvvwOgVWtcHDPIfhTJm2jymS8N/NHRFixPEmDMHfWJ6ikzNv3TE6JE+Ow68h5yoo9</w:t>
      </w:r>
    </w:p>
    <w:p>
      <w:pPr>
        <w:pStyle w:val="PreformattedText"/>
        <w:bidi w:val="0"/>
        <w:spacing w:before="0" w:after="0"/>
        <w:jc w:val="left"/>
        <w:rPr/>
      </w:pPr>
      <w:r>
        <w:rPr/>
        <w:t>EbKoi9B3tcTqJYtx61Y2ikSjcXPbJ1gnaoE5vZ3x/heLKBO2HKrkiUlMKEFuQTEUs9NQUEVpY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TuU3DClWAYTlgZBSjPtCkvh7aSPjQt2I5BiyCcGUDB7u/HQTbmEaxISZM2t8ccnc5A181MY5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n5tPQCYlEZaQQHmSwlBIM9xsDKT46OoNmoZVib6UJyky4CA0KRHi+L7OOP35DmFG4D2TIjE2FhY9</w:t>
      </w:r>
    </w:p>
    <w:p>
      <w:pPr>
        <w:pStyle w:val="PreformattedText"/>
        <w:bidi w:val="0"/>
        <w:spacing w:before="0" w:after="0"/>
        <w:jc w:val="left"/>
        <w:rPr/>
      </w:pPr>
      <w:r>
        <w:rPr/>
        <w:t>WqCzQgG2rVoF1/6foPPAkbDTz8X0S1fQpyMt5O5mgjOrvsXp+Fi0z8yBTjNn3Fg9A0t3ReB/y/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QfB/74HEfvxKIF5aAaNmEi7IpC8cW162iaXwVbYzVs+f4zHE/zwpE9++DRbTi0yuIRZm+Pj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3BHXq9T4kJ7dGsnwjWNEvvr+9/QLwiW1Gbu5Ke5+/yiUWSgoICfvnll7dWKMXFxWHs2LHP8xzw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BToATeHEExJrwoOSFSvJLWLF4KfJtu6NvQyOs2XANDTvOwLvDvPHDgQI4ubrCVEeM+FwRPJq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LK5o3dkZIpTVsNfPw9fwVGPjuInQszIBCbgR2nFbGko87QyKl5Uh0TOHm7gxddQWkl94vK+w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GefBWnsr3xWWdHfPTNEfTqOxKqdqUwRw5CIvKg38UB7q52UFGQoUKuhIYeLnDzpAzZlJun0s4V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h+PGvjYJA0qDcTs2aeMPTuICWvDiD4xcjMWreHEhpSREbyn/UolU75J3ZhzSrHhj77jvYH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2uaOcNNLFASSoYUjGjf0gJpBGxwL3IXAqHLMGdQXOTatkXE7hJJRelNW6o0Y8O1aWBtp3H9eF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kX7iouwfc0SXI8oxMgv7BFzfBPKJa0waER/eDnqYf+Kn6HVZCZmOm2l+hvj8r5l2HMyBip6T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Wf/8l3LrNxye0QoW5rgrOnTwN3VZtMXxkPzjrV2Lx13+i7agF8KfcQ+olidh6PA9/fjkI6//6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G98bgOEr7YOEAaZkCDCkH0Ve/bsCMTxdDY9EI7Lz8uuW0fnGX/vMo+YlF0ty5c5Gfn0/Dzw8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8avMalKGsrAxdXd3XoKa8ipwAJ8AJEAFKJhkdtBt5ypRdWSyGnnIRFn01D/suRyGJEkPaS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qW8eNm/YhFI5LShGnggrAzVs2rgZOqaWMKTxmy1b91GeImcEk/hIpXXCrMyNaY0uWiEh+BDSaQ+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s2LIbKuq0/wNJAzPjTuEUiYujJ3cg4qgFLp+/jMTSfvCwN8D3n32KJErto0jxPFv3JUKNdq8o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0MRi7SpJgYUxZt5PCsPlQBUxsTSEKj4OathEKoq7iEI3EWdCQ1paf5yK19wgSVAZIo+ze57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zXqjahiKvc0PoamtQXQ+iWJkCfsi0DSnH04VDlLSYBJNaOX7+6huMHDsAVXcO4teTlEm8r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wsVdXmJZnPHAJiZETfxLrdylDLKJkyHqGOLFnM3LCr+D8xvMYMLg9zhzcBQUDGxTHH8flW7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qHLHV1WnlCjDJFFezauhXa1k5ICz2IlNQURCXvQOTVU9h1IYLWwvPGvp27Ye7qjKirB5Gam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Enj6G3hGXEHv+HI6lJ2NASw8UZMQiJVuEXXuOwN3dAecPbsSVcC6Qnvdv/olFkph+ZEZGRs+7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8ToAT4AQ4gRdBoDwb+zevvldy/H5E1Lw7veNe/qT1a/6+u82ROvmT2Ic3b9RJalSnjnEJqd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PwN70eZsFn9yK4JlFOSmKSsEnAyd30urd1wvUT+PtuOqEK7N27t05R4Yi9ee7u++z4G1izmobH</w:t>
      </w:r>
    </w:p>
    <w:p>
      <w:pPr>
        <w:pStyle w:val="PreformattedText"/>
        <w:bidi w:val="0"/>
        <w:spacing w:before="0" w:after="0"/>
        <w:jc w:val="left"/>
        <w:rPr/>
      </w:pPr>
      <w:r>
        <w:rPr/>
        <w:t>6tg5Wqj23hbVX5THX8Wq5Ver36RsR+0esbSQLHvVtQ2r7+WF2r76HofEBxskL8GZfZvv+3Td3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X72UlNuDRgu/37NQrPk79IEtztS8T8XS5Y9KSEWbxKVUb0eCbDm9au0yDTFye3EEnlgkvbiq8JI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6AE+AEOAFOgBOoPwS4SKo/54LXhBPgBDgBToAT4ATqEQEukurRyeBV4QQ4AU6AE+AEOIH6Q4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zLnhNOAFOgBPgBDgBTqAeEeAiqR6dDF4VToAT4AReGAEVwMYQSKiJ/33S4yhpAebqQOKDE74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CaPmCgACTnPOmRns/2JrQWcAXlTsrnyRWhbkAplQjrqzoXz+eMvppSnkgklZeX49KlS2/1go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bw9PR8NWeLH5UT4AQ4gack0G4oMMgEmP7T0xUwZhZgFgX8b8v9+9s1B+aNB3b8Dpy4de+72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gfsXpfz+eiTPQ0wdYtbVmO8qH2LkjEHyJ9i/+77p60PEbaANbjtzbVmwK/PI1QLkxQbkxMX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67ABynKW5u7akNw4F3JlN2auoBhw+iVAJMQZQBf1PbuvQjMahLiRAoFdHWQ0B/2s7bBrhyF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g5FrAisVhBWXA0dQApicaDNKltcndg4zqgaW9KaEkTwI/vBIypXXpUzulsWm6kBfD7r0D7wZS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jK0iAxcQsl/6tax/8AOiGAZ9RWXO/AQzzgCgSmy50zExaH8XTmqpKjBKJdTGlcdIpArKov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wBdU/3epfmfo2IE1Ew9Z2R/QuUjeQ/V/cArgA3j9ugFtGtKHhcAfi4GGPYHWHpRoPJ/O4zJi+d+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b4olE0q1bt7Bjxw506NDhjQPxOA2qrKzEoUOH8Ntvvz3O5nwbToAT4ATqBwHqTEe2BdbSr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76nALKD/RBer0NVyBro2BbPL4nNpEHTItqDCmL+UuIs9R1DFg0ylA3ZaEC72+2UYdPXWWYfR5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JCjtgDXXIYhIpTiQkakWSmS8JF/JcfUkC4ve/qM+lDltOiaA30Wz5QnOqS1dAiYTDHyQEug6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0XYETejrU0uz6b6taB6pNKM+czSbh0oe/9XQgjiYHdJLiGjyBhQmKhPI7KpgwGQ8YAHenY5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kNE0kOvrRNjkkiGJpHyVj6uhJrByjYzGzpO2sqbwWjYDtVMaY0STwSBDcSQBUadtxI0ns/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7RKWcTkwAnadhzVjQRfBxKDjUh0fb4cGEpCK5uJie+ApHlUJ2pf+E2qJrXPsw2whwRJR2K2n76P</w:t>
      </w:r>
    </w:p>
    <w:p>
      <w:pPr>
        <w:pStyle w:val="PreformattedText"/>
        <w:bidi w:val="0"/>
        <w:spacing w:before="0" w:after="0"/>
        <w:jc w:val="left"/>
        <w:rPr/>
      </w:pPr>
      <w:r>
        <w:rPr/>
        <w:t>/YjaTdv2pX0k1K4lgcAUqqOSiCpUVyQRM1Py9rH9dai+lVRmAgmm4/R5I28SVFQfCbGmnJrIp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+bk8dMRKJMiRJWVZGoVCKB2IT41YokSz8SeXT+/3iMVAEGdGxjOu+UzkkwA+JhSO+VKH8V6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0p5IJDGR0LZtWwwYQFftW2osVf/rbXK2DiVY5vRnNhndLRTZr/yesRSjDytZRku5KNKSLk9td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g++Q+VGiujvRSpUjIZ/UVp+5+k5WwJGgVqI9u/1uTsbl9TF1amorAUwIs1lilYkZLX/bvJa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d24fVibWFLasj2KNO1FM2Q07XgozKrD3uc7m+HlGXZ76WnrKNr/NuviRKEA+cCwYcOtHpLwe+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eAfK2BNyhjp2G4JaRZ2JWZ2BfDODjTYKBziflKhSsJ93yoy8CoZRg6QClHuriSB0ydcaX91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PGxIO+DEnXatTaEtr9EXphw6uDVyUtzktIQxZComkOenQMkECgxNzoMpL9JYJ0jMdGcOvEfSK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4XFVqjTYVuL2ok4H75kDw6JH6sqE6uJHxUSBhsIuHVnMRMCz3ymtD+CvTZQpbyif1OybvTnZz9</w:t>
      </w:r>
    </w:p>
    <w:p>
      <w:pPr>
        <w:pStyle w:val="PreformattedText"/>
        <w:bidi w:val="0"/>
        <w:spacing w:before="0" w:after="0"/>
        <w:jc w:val="left"/>
        <w:rPr/>
      </w:pPr>
      <w:r>
        <w:rPr/>
        <w:t>Cz6oLs7Znbw51JYc5pWin9DALiTmSPj1G0YiibaZRZ61uUNIhJBo+/or8rqQt2c21c03jepPT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6OXQdxUkzCivI8L2UxXJE+RK5aaGkHeGhF13EjwG5E3KI8GjTEN82fSqrAJKMoH1xGj4BPqOU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oonxQIhKEtiTUTOj93WXuqHpuLelzqmsEicO+JG6YKJKSJymb+KjQZ6tWkkAir5gR1WnpL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31OZiEjXlJMLY7zqD2tnci/6mejIb0p/E727yAlF9/svOkxAMpBRViiSU6XA4twe4RvuJm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r53f0O+fSCSxG2BZGUP3dhobbny2dduqcOLoKTg07QQ7vf/q8GoYywux/8g1tO7cATq1GkNagv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+N0rj4+GjUYyrSo5K7DIejeqz0evaqeBFnJuZBU5SO/UhtuLnSHe4QVZ9MdQcMA5dGnsfdKNkZ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ioP347kAUvvx8NrSlpQg4uhdnbyagQksfYwcNhTaSsGvdPqRIpPBs1Q8dbOnmFZCP7j1ds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kQXVVI2XQsMHNcXl9YsQLHTAMpo643UW5dwK6kcyvTrVlUrxr5jkfj8h7m02GYB9q85jmbD+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ZsvxIHFfqvZe++aNPY8a7Q2fn7J0i1H4R3yF8fcmI/PYV6oF1ze0iKEnDkYBjs3LRxcO8hx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xAfr0aoaE4HR0HNZFYBWwZyc0GnaGUflNLN5yAiK5FJ1HzEAzsyJ8N/8viOjxVFpRCKdO/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g1XbhfASCUL+06cF54iXb2bUOZgFShpe6B1E2dkR9/EmbB4Yk0ro7cdjnbuhrh15Qwq9d0gCz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3KKZmw7tfL5hSBcLPHUcWtfbK8QNoPGIe2rnqUjsOI0Oujoq8SnTs3xwXdv6NS7H5UFO3wO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5F6+gDKLPzg39AMpRnhOHs5BSqSFBwJjIO+tgrE6jYYPWUY1VOO87v2Q8lED+d27IbM2AhSk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M24pw/HU4HrNm0kKfojKsX7IISVI7zJk5VDgXRzauhJLPAHS0zMVH3y3HqA9/ggcbknjQZ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dUCpKjQAqekJFv37AsD6igMLPUhVtGDjtYT3WL+9cYiKU7Htr83IK6kiq4lM/Qd0Q/2ptQjP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NYXj1G0JrW72d9yyh1eQFGNeDBAl1/sxyqOPVJy/KABJL2dSxK+uSiKDbkS4JDmdvElEkB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SGhb0GS18j77kiflpVvX+x9ZQ50xDTw3I0+JHnh0bEjIdW5NoImFzgUQM3ZbQhrwp79Qki8yk</w:t>
      </w:r>
    </w:p>
    <w:p>
      <w:pPr>
        <w:pStyle w:val="PreformattedText"/>
        <w:bidi w:val="0"/>
        <w:spacing w:before="0" w:after="0"/>
        <w:jc w:val="left"/>
        <w:rPr/>
      </w:pPr>
      <w:r>
        <w:rPr/>
        <w:t>3rUBDYk5kbC4Tc+YXaguSSS0Kun696XOfCt5cJTp75kkWDIpH+U2KtOUPCOtm5Eoo+2ukxApI7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Yy6gtVlS+JnXaZjTspEJCY1skDWWRKJs9l37PJByUW1HZJOZu0/ATszhqSx51W5UkutpNJ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n9lLPR731q02z6nkTIJhIyY2loiVYrgT15ZjYeBCbR8JkRHacliSpPan9b8s5cPE7Hoe2GkHiy</w:t>
      </w:r>
    </w:p>
    <w:p>
      <w:pPr>
        <w:pStyle w:val="PreformattedText"/>
        <w:bidi w:val="0"/>
        <w:spacing w:before="0" w:after="0"/>
        <w:jc w:val="left"/>
        <w:rPr/>
      </w:pPr>
      <w:r>
        <w:rPr/>
        <w:t>J+FSStsy8bKX2jqP6qtHvLoS1wYkGpu6Ae7EUEpi6yAdYyh5aTbsIe7klWJDYw7UlvQ6wlJM+74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4JVJcEattIqt9OxrcdbUv1uEEsmFnZ03kiUciMVmGBhIRoHomtNszbRsbua0HEipkRtaclec5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8HCuiepLzTRhuY1ZE9RTeC/97O+353cHeTn5P1urSLCQkRcDQzg2XAsKQpaSOzp1bQ5Iaj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4VAwcoV/Y1vEM+EQVwa/ju1hVJaMhJhbCI9yRBNXG2QnRECiagAlSSWiImMhpaeIkqRopOWlIC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HhdyAzsUXnZl4ozYrE6UvhlJ7fA81sK/Dlu9+jy5yP4e+mB6kkH9cvhELH3gOu1pT6PyQIEYm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kiwtLvkCSw0C0Uo2EsmEz+tHJcTYsCrmx8QiMzEM7ozis2R6AOUsWQh54GiFxiSg9txY59g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4c9du27jBiRMlKTinDm8C1k6Hti3swuSLl2AtHhUShPTcem83+jXYeF0CjKRGxMHskEKa0QT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H9mPZW064v1ubkiKSYJ2wClcDE7CtA/nwUyaiB37Q1DUwBHadIOpyI5ANImftJwAlJJIKkiKQ6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anJ5JUFCL12G/6DZ+M9I2Us+OUcps+eALX0QOwLDIP/gHbsoRJJxFBTLQh7zu5C16mfwVkahq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4KoTzNa76kZ3v14KG2Vie8+XYmAZq6IDpOg85wB0FGqxK5LckwbNxAllNl33o8rYGQ+Ewf++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75Ao4J0XLkZK4ik6NAgWHawwe2b6Wg2tSNOHToDp140vkCWmxyPWKk+SmmxzcUr18H/53dRR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FaYEcV84cxM0cHcydOwkXdizHtuMX4JyRREssVMfFVZXk0jmPgoZyBfw7DkOXZpbkSRJBV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y5AcFQVJngHUjBth2tyhyIg6jYXLNuCjT0ZAFHsOydQhOuTeQblYFbl3riEgYSDaGMdh/5kQzOk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Bx5GXlourV4JokU3qWR+0ilzkFKhhyOfvwlpNkVaClyEtIQ27f/0aiXqtMa6rC+ISMuHYu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VG3bqO7DINNPZzg3JFPs6dugiJgQvaNXVESthV3IjKg0/rDrRC+oO3JhnO7liNTMPGmPduZ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bIQmwN3HEqaPHaIV0R7TxpTXCcmNxhq5rmNijo58VDVVEw6F7BUIvUpblYh20a98UWuIn8SU+</w:t>
      </w:r>
    </w:p>
    <w:p>
      <w:pPr>
        <w:pStyle w:val="PreformattedText"/>
        <w:bidi w:val="0"/>
        <w:spacing w:before="0" w:after="0"/>
        <w:jc w:val="left"/>
        <w:rPr/>
      </w:pPr>
      <w:r>
        <w:rPr/>
        <w:t>2U+8Pm7tQ/E92uTZ2Edig/WgDRtQJ03DUxo01PY/8t7okci5TR1+JXWEPydVD8Ol0L9l1FnfIK9P</w:t>
      </w:r>
    </w:p>
    <w:p>
      <w:pPr>
        <w:pStyle w:val="PreformattedText"/>
        <w:bidi w:val="0"/>
        <w:spacing w:before="0" w:after="0"/>
        <w:jc w:val="left"/>
        <w:rPr/>
      </w:pPr>
      <w:r>
        <w:rPr/>
        <w:t>j0n0C6AOOpienQQjsfHVu+QNou1rR4q2My9OjQ0kr0wgiYxkCpjWpmcxNzpWBXmuNlO8zN7LJG5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QR+YCDUGVUmdcTENeP6+n65B+uldqhMAfi6o9WRU0TDedtmvfhK5m2i44lvrrJST0aL89VP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KKI6G3lO4H9DNHCLXzFxJs6z+/V59KEjFFdDl5kaDIJXEzh4TUHRJdWVR/0iXIpvaakPD69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VPXxIzJnoAp/SEFoU/T4s4um7P6rLCztDf5PI9LQlUfQltZ8EpD218UowtYe8XYxHHAmw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+YhtpomwC6JE+QUI+kslJJiNiQCKR1hZFF5de1XTSUeZqOoUKCKqkpnRdKrK3vTHWgS/Yoee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Yret0DtiT4m46piG1rZy8gVHERInOoyUJqGt0HGaDBwNXyTuU+sBx7j8qf/dvBLhIeonXR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TN3BF3aA2ORenA26uU1iQCtCJO40ahFgzLbkNS1oTWAKKnf3tXqDnmwJM6aCNrd4Qe2Q5llY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mk/+CP7d++JI4kGwE3gnMRs29nbYQ7FSBfZNoBZxXXhqMi8KQj51SFEb1yK9tS/MbI0Rf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yoFQVApm6EwK2rEdu1+Y4+uda6Lm7kPBKJU+ELrnDK1FQKYaBDd0BCiMQlKqJWVM64dCx02g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GdLbCUoqKNHbxw/ABbaCp3x1/rd+Ij29potfQSbBVSkMQ4nDnjiK6zOiCivRIhOXJ4eBmh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5pjSSIKdq3ahbwsTaKiWQCyT0EKZqhj6znSkBR/AFUcDWFhoIDIwAU4+fWGuUYEz5GUydXYW1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MaVi0Hgo7WjwzICYXBlqaUBFXX9IKIjHUSCkw76dYWQUaGupQVlKCMv2bHhWA3xeUsgdsE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kByV1H7SwpjsTWqKB8jlEJFHnn3ADu/eoQqGCFpl0toOlgSbixbQqOQ2/qaiqQV2dFvako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3+8Mywc88ZOgt+Y+ejubYHQFC2oFdHdWZqDdIkFOuiLECDSh66mMkT02Fw7ciZWofKLJHBuP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YSL2ID3l8VLJpaEyjGLeDiuHZri9UlVTRsUc3xCw5hWxdNVp/q9qtqKhE7aR1ocTSXOzf8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muAo3TBzXD9oiBfLmqECB1htUVSdvF7Xf0q0TfFRuIpXKt7NQoWGXcloRPRUmbj3R2PQkLgXf</w:t>
      </w:r>
    </w:p>
    <w:p>
      <w:pPr>
        <w:pStyle w:val="PreformattedText"/>
        <w:bidi w:val="0"/>
        <w:spacing w:before="0" w:after="0"/>
        <w:jc w:val="left"/>
        <w:rPr/>
      </w:pPr>
      <w:r>
        <w:rPr/>
        <w:t>hJNVAgwbtoedZjl+PZ+IKbPH49D+CygkkcQeYJPCLuN6fCk6dGoPbRUNlGSFY/Wfi6BjaIvxA3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hEnEG0JAmYelfV2DpbIU7EcVo5k8MbhXCWrUM6/Ky4J4fjiOXsmHQQAF2hsXY/NtWiB1dI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fNYrSo3Dichgat+4Ka30JwsOV0JUWVC2na+lOvgguHiY4Rr3z1QJ16IRsRLlsFCwKg5BdJ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3IK+0OEzszxNOq7lcOX6WhGw9YerihEetF3iJLIu/MPBInrF9lwzEnaOjlPI0YX75AnSt9x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JRk6Xf1gwdfQBJAzqWhx5L2otgXZir1o7uYmEBw3fCYej4yz+hW4h5E25QrE4zNKiql917f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0qrWLdeJnSmlo6QB19LVGz1j/sCs0FMhMgR4OFnxNv2vyctWalDxZ3y0g0UWNjaoRGuy7KzT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C7dm/FD+Hrk8fu3yqOxCZ71VpkDYu8Gs/VcRKfda3GqYNCEkfMbtG5IOT/sCr6/sSZ6o9LS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6BWTKxqLt9GA3X1eIPfqCu9NyNHetouI5EE7ODq+lckNDk9vQEuEh6enZPvGdKdCR0LBpBL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z6gIR3LSPz601Eo6ZtjEA1p5RxYj1KaqNmofSOERKZAIS8f8QXRMPWk4RGjEiz5czFMPPzQ0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HXUWrbzNLS02CUXNPFNCq0OPnjIE0YCc23EiEg68l1ArSUJmVgjJpC3j7tBDGlguLknH+2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CWXYGud8LYOngi4HTu2PvH9uhYdkIDpoiXI0uwsABJoi7eBBBN0JoFfF0XL6ejeAeTeHQYQp+</w:t>
      </w:r>
    </w:p>
    <w:p>
      <w:pPr>
        <w:pStyle w:val="PreformattedText"/>
        <w:bidi w:val="0"/>
        <w:spacing w:before="0" w:after="0"/>
        <w:jc w:val="left"/>
        <w:rPr/>
      </w:pPr>
      <w:r>
        <w:rPr/>
        <w:t>6SvDoTWLsOiPzZg6uiPmff07sqMu4LuFS1DYpx0Nn+lASZyJ9Kx8uFjroyB8E3aEJsNSVInmnS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AC/LL0AlrTqt0oKaAVumk4U9UFY4a54cvfvoGRji+8XDSQmkM+erhAT60Afy1aDZtVP1FHW4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9cQrZkP/YwwFEsuYih7YpXQXZlMqbgY6TSWzlzPUgqWYbFDjJakrAK2Ddph0idTQQ94OLB4C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aGkfs6ekYJUgtr4CvniaiydekSgIj5NI58p3PBGlMnJZW+6FZXJKMBeHUmEf7AWixPxxdO7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uaINT+88j9KYIulZGyLx5E5nGlhQUqUarhRdBgU4hs9zMfFQZWKGKIkSHjJuK9YvmY3WCG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4LSEhXo0dhVbh7roUxxg8Yd5GbmNNwZR4KgerhWnl+ALIkcjlpGGD9tBlo2qDuuxOLPWNvlJB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oc5AmkaCloSmcnUsREngVxoWZ0G3UEY08W+Po79uxKkKMTkNnoyIpEDeCg2lYRIZbATdw9tY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IyEISZioqy4ImDpJyEdCP0m/s+rAi2vDgKMhJ0NlYNoKqhinSaZtR3anvysO3F9dMJCM7Ug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Y/8mHdvRWsM8+iKCuJFl5tAJ+OvrgdnQo5BWLIYS3EggnHERw/KtDWLkU68XKl8ZZ8upa2k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s7wSkz+fBhUKjlkdFA97P0uo5yRBTh5Kxlaf2mrq4gXX7AIacs2EJJ+E61smkrLrigry7gTQ5fw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+fk9g8eTxqTU6DThOgc8vy+TUvuj4fx4tqVYFvqyKvKLjSOgmFlwjkFgV4h/C4hVV7bU97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BZ3GLbkR2bi3g60mD0v9mFFcTG5UBc2d7qFbf799wq8TtNAkaNnVAEg2cr1/7M24aFMCiaU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ijDr1SursKovLoMGmFlDHFR0eQh4QTbQy0oaNcUOaIbEQLr3fETonGXV+UrkipOV5SCjUR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zOicKvy1ZAJycWXh0H4frx7ci19YJYVQvKYhVkZl9Acp46ja+3RZve/ginJywdZze4OZgi+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LKOZKiTrWNITmy+FprI/4wGBEBCZh1rc/oAUNwrst+xG7du6BvqIELt4eqNSzRzMXB8RcO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/Th5awPp6a+MNdUQGC5Onr0aIjFaxYiw7cx0tLzoWRjTx2YhJ7yaex+5CQc2ToQwTm+aEodL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50LPtglF+tpj5x0WMmf0T0hb/hoWr82CtkA4FEnkqJDBybx9HmmZj/Pz5dCiXJ+GTT5Yip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ZJ8+iO2SKKTF34YDBRPQUD3KmVBgU0+YMXFD2oYFFrO+V0q+eCPnHmhalYjvFi2FhYxWIvek6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sG6Nb9+7o1tETX325Hle0vSGuCXiXC8LrnkhiRRtoGUBByqIjxYijDtvQohUqynKhpuUBJ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yxFfnyHmhAcUebfl8JR2sxQnOq0K+rM7njj6JURQ3jx4/G4K4zkdK6CdSL5Wg3vDl2btiKt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+HvFJnT76G8MdNbA4q2bIMlyREL0bbh36A+ly3txaN8WpEdQRCgNdTZv3x3mOorUXCaQFHHr7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BBg33Knm1IC+RBCdDtdBynBWuHIpDJyM6ARrucFSMwJ+3XTDfWhU7fz+GTpM/w6hOrgjzW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u/agm9cEWDg3plfNz7WMeLJgcVIyDA0jImNjwCIaorsRR54mD1SUFqOkXAmNO7RDxvkQiotSR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1TSmImevhrCQiIQT9GmSnTdi8vSERadjj5UjqaxPbp3owCMGmvXowl+X70QmU18kZaWAyW7xv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ffy6BdnESmlD07K1jmxFL8V8iZS0KUqdfCgWU59PFpqGmgvy0BMSk56KpJwVpcOMEOAFO4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RFHRkBXZcL0b7Zp4UO7ECmUWj0d3fDlUU6C1SU6t+6iQrLSmmIQ9NKEkzsWP5doz+ZR4Mq8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OpTdYLMkoAq6QpjtY6KkhrlwEUx1TuPt3RqsmXiho6AKRjgGkg4ZASVMXWZFSKBkORUM7ZWw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hDTQKn4IC/Nm+njoOmiLC3+k54Z4Q5ShNCIaMhJA2ajqAg14aprhWatesMb2cblDoaUUcVA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+DqaYdCL31k5Iphb+8MHQ0vGJwMgNjckTprK2hPMoKutg76UASkWIOGYFLzkX7pJJJSCtBr1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Xsy6jJsOnVAQjtQoE3wyHyKsNGruTCwfN4XA7EBkURzNsaDsKGi6FlUM5TM0NMHuSOYKjEuA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7IxpmmoFVHWpI1UyxHcbN9O4vIiGhqhDp45WJqu+JH2HzsOmJgkwpaCGKe9+hNMXr0JBw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CEY00lZv5YOa05sKQGVSt8P7cqVAhj4y/szmuhCbCousoNG/gIJSlTIP6o2aak5eIuBl7Y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W+FvZm1oPrGitjF0fOfB/MI58iM1QZuWFKFJwdqDRrpUTwJTtsb0GWMhp2E7H+/qYS4zr7YY5l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Gmgz5RR0GABAiTEMlIyUWxoj6zMFFg1peQjogKIyjORnCVDhzEzYHztLNLzZZg4YxisKP7G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xykbeWLV/IyqpkxfTmKmRuREmTdCguKxYLFraAcqKujBs0ABTNQ1wM5oeSPpPhK+LJfIt1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J86SRSBLTUBubytNx5FAo0fiks405MksqYek0Av7edpBVJCI5V0bxRkmQ0lCccfXpRfepP8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4vTbvNxY6FN/GzL3TcMzyeGDMhX2hYk4zbEZCr8Yzpqhujf5jBkJFs5IelpJgYOgEI1119B/b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WRuRJ00Z0lpSEigu0KJ4pjbyY4+Z1hw9dq4niIpr1MxC+LfweOgPRsmF3zNF2pHbTtTTiX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JXSwVqaqegYNAZTdwdUGEzA1euh0HVYwqc3Cwho+FETRqGjaJhT50JM9GCguu5cQKcACfw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0iieIgL59Mxet5ncKXh/qbkYSiWaeLmlX1Yv/8KjCkB45jhw5F4bgvOJchRLqWbZr+mMDKlg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9+/ccxSZOvYYO2Ug7Gh2zptoChRsPaDfYCGmw5jc/wM8OsLdhvk5yJtjQnE/zFiSDjIN72ZgXZO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gDe1qCnDKCGZlXCyRmCmI1yvehhkqNBhhizDrucrg3awGfAV1hUHNW1fWt0LYDRUjWmKall5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9o00LIjRXTWmLFF9bENzar5e2lbwFxC8TSBOTC1sBJin5iJ1fVA/bFgTZtT9OFdU4CThy8oN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+abm1T2vka0zOtHrrjHRV2Pq+mZgEuufpgR7h2qRA3UKuO1EU0bqmDoNUdYKHeEYZjXtNHNBJ3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UWxOrWhZmuxBv1dowhoI71a9vS3b8vqoTLBaJ6xaR1nqBFdw3VNmcSsSZ12kDKBkUXN+anMQzK9</w:t>
      </w:r>
    </w:p>
    <w:p>
      <w:pPr>
        <w:pStyle w:val="PreformattedText"/>
        <w:bidi w:val="0"/>
        <w:spacing w:before="0" w:after="0"/>
        <w:jc w:val="left"/>
        <w:rPr/>
      </w:pPr>
      <w:r>
        <w:rPr/>
        <w:t>9/B2gieJWXV9Rk8PTXztkBoVS8OlTmjQpD0ofvaumVrWXAP0iaH5/UTUDO3QsaPdfcc3tmuITnU+</w:t>
      </w:r>
    </w:p>
    <w:p>
      <w:pPr>
        <w:pStyle w:val="PreformattedText"/>
        <w:bidi w:val="0"/>
        <w:spacing w:before="0" w:after="0"/>
        <w:jc w:val="left"/>
        <w:rPr/>
      </w:pPr>
      <w:r>
        <w:rPr/>
        <w:t>0rVwRDt6PWj6JtXntWHzOm2j95nRMdCkiFo354bkSfS+e341DCxRW6yFVZ0DiNRga3X34rl3GPL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pO3vYMTJjg5xsGvm965UJJGa2nn7CtS2YWB8t6lyD1g2b0iDbv5uxHV1L9KprTVvdu45Vd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940K7+iR5tqQhXW6cACfACTwhgecjkmTllIWbhhNIASTeOI51O0/CtVlHpAZF4b2v/oeEDb/j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otLJ2hWtlJs7sPo7Ldib0tKmKsvxMShimCFMbdajI39xZJwpiCoKmAGFmvt2rZzb9lymoa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j66xr4pjRccjjlftfx6393pBiVEZXT6Li9iQElPUpPoim/9xnivAfRMlS6omZerTDHJoez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Q4AU7g0QSej0ii4Exnh0Js3H4KYzr7UTbXY4iLy4SWuiJSUlIoM2g51E3KEHD8DKqcGkCmQEG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+mJDefpqC3ReuOCti/cQ8CGzSCebOH+xX4SeQEOAFOgBPgBDgBTuBlEng+IokiGLqOmIYN6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bJAiFSsSPi0gY1WFpb+vZKmbXtiFM3WuSNNwYX4NNh7tUIDR4pXUteGRmUpboZFwNq/CwV73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kQ+LE4AU6AE+AEOAFOgBN4kMBzEkkUXqBpgnHT33ugfAvK0Ox99zPfHkPhW3eLGne/oytlM+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CnAAnwAlwApxAPSLw3ERSPWoTrwonwAlwApwAJ8AJcALPTICLpGdGyAvgBDgBToAT4AQ4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Jb+JZ5W3iBDgBToAT4AQ4gWcmwEXSMyPkBXACnAAnwAlwApzAm0iAi6Q38azyNnECnAAnw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zAMxPgIumZEfICOAFOgBPgBDgBTuBNJPDEIklJ6Yl3eWO4KdOK8GxhVG6cACfACXACnAAn8O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Fw1Zpj42NRUxMzJtP5iEtLKfFMnNyHrLI51tJgzeaE+AEOAFOgBN4swk8kUhydnbGpUuXc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byiNaJ5fL4et7XzrMt5IDbzQnwAlwApwAJ/A2EHgikWRsbIwPP/zwbeDC28gJcAKcACfAC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zmBJxJJbzkr3nxOgBPgBDgBToATeIsIcJH0Fp1s3lROgBPgBDgBToATeHwCXCQ9Piu+JSfAC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wAm8RQS4SHqLTjZvKifACXACnAAnwAk8PgEukh6fFd+SE+AEOAFOgBPgBN4iAlwkvUUnm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+AEOAFOgBPgBB6fABdJj8+Kb8kJcAKcACfACXACbxEBLpLeopPNm8oJcAJvGwE1dB8+Dm197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4xrd6rQpaMF1m87jUHDhyFk1wrcUHDC+B6NUVGSgyO7t8Gi4xSYJJ/Esn2X4dZqKCb0csO14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hJDsPekbqqJBU4di6lcg2ao7JvXwQlZQJCz0pFi9cjUY9hsHFQgtVeUnYsH4XCuSPy1wLY9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ZF3AlzwrDWuhj+cItaDtgCCyN1bBt1XLoNuuDIc3sUSZVRn78Rey5kIABg/tBS0mCI7u2oMyi</w:t>
      </w:r>
    </w:p>
    <w:p>
      <w:pPr>
        <w:pStyle w:val="PreformattedText"/>
        <w:bidi w:val="0"/>
        <w:spacing w:before="0" w:after="0"/>
        <w:jc w:val="left"/>
        <w:rPr/>
      </w:pPr>
      <w:r>
        <w:rPr/>
        <w:t>Bfr4GCEpsxJ6CmnYfzUNA/t0hjLKcXTLCgQkyTH1nanQQzGSQ05h1aEQzP12EVL3/oQNF9Mxft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OopoUqkhjvnNuFWsSkGdm0JSVkGti7+E3laPpg+qjPS42Jw7Fwcxs/ojF0btsJvwChIAw/gV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1hbyqDOf3b0NgQu69xuvb4oP3p0OcGQfQ3yFHVyFJ7oxBnXwRHnQR12LLMGFCbxTkFiEn7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+Kculjw3tcyHy7JyTARdITAuObcwKcACfw+hCowIWjhzF84G84sfFHXIt2xJIDm6BfOQURYhX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ZGDz8nLPtpAZr2nQZ7I2Wo6NrCAlpCE4uKtOBorYT//XQSzXp0RdHNIpi7l+G7FVfx0WffY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1aQ3oxcC6NAGO9s3x3jtDsfrHBcgpLkTlE/XxJahQcsCAkW44/MlyGBl4YfT4qShOOI6tl7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4XSMlOho5YFSrqZpBbWSM7+hBi8gehrVEWrt+OhZF1e7Tzb4/rQaFQ1VBFwuq9SO8xAPalo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P/lyO4uM/Y1+mK8a0dIXq6QQ09G+BZso9sOXaZhjrKcNSWw/pUg1YOpli6/LTEI0YiZQjOxC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f5o3F5l9/gUGHsRjTyxpuJCi/0y3F1hxN6EnUMOKDdyC+sxOnI9OQW1x5/2VSkAYFMxeqq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wHDENykU5WLFiC7pMmYOeZmegb6SPtRt24Z0v5yPx4gUcTip+fS61N7SmXCS9oSeWN4sT4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Gwpx4pKSkIiEpC8XF5ji6g8RAo27oqV6OqyVVKI+6jiu3Y+g1RwA2qkk+MnPzhL8LC4qQl52O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MZNFnuRlZyMiqROSVU4gZMRFWeuVIzpfASFyAlStX4mZsDn74+wDemTADYVcOIPDyFZTV0Q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YPbonNKjsvPhg8mgdIx9PrcmQGh+DkDO38OG0nlCvqoS9jT5+Wnsad9IBRY0hOPLldzjeZBz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i84XrhB1TU5OQXJ6C4rJyiHMyUC5Xh7jyNt77ZAVKSaSlpqVAnBuL4nIRnI0V8OX2KwiTXUH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iPmoDD6KAi0/dHXagh8++hAzPv8ZeZf/wqZjwUL5KSkpiI2MQqVOY2gjB2fvREJf6SS6T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e2wtO5AcY3ccTKrb/g7x+/x2efvYtBrllYHhOIuLpLfUorkJKaCS0Pc5xfNBdJFqMxyDYHIXHh</w:t>
      </w:r>
    </w:p>
    <w:p>
      <w:pPr>
        <w:pStyle w:val="PreformattedText"/>
        <w:bidi w:val="0"/>
        <w:spacing w:before="0" w:after="0"/>
        <w:jc w:val="left"/>
        <w:rPr/>
      </w:pPr>
      <w:r>
        <w:rPr/>
        <w:t>0Lt5G51dDJBWooqJM2bAIvM6LnGBVC9+wFwk1YvTwCvBCXACnMCLICCGS6NW8HBzQ+sWjVAa7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/Sqs3HgKPyyah6jv34PLyCGYPiQZhcYOiDq2B1rGlvAw8sUo3ZaQ5ecjTWqPkYPHwbQqFyGau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v/Se/CSh6Nq4WW6KGRg68X7cHU+QvhfGQdcitz8PvGQ5g7thXM/1yJvDoiqSQ7GhtJTClSU6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4r8kiOLo6QVXxJgKLTDHLIRNfrw7CuDHTEJCqD1FqGKKy5Whj74oGLkVQoH21jO3Qsmkje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iAvScPVGREYglGw8LAsnAwhnNGnvBrEQO+3NROHY9Be9+OQO7bmbC1sEebVv4IXTLJqi2nY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j3PQFMLZ1gWmGsVAzSycv+DRwh2lhZwRtOI+I7B54Z/AAKHl2QPS1m/Du5o39m3dg5qLFMDN2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XG+xZsRwDP5yHpjYmuBpTZ7hNzQCNG9rgyt5luHC7BCXJl6HqPxQjepbBrYkHYgOOofsYfR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xa63fqgX+cGWHcshGQut1dJgIukV0mfH5sT4AQ4gRdKQBEGhjrY9PcySBUMoaMUi01bjyPq+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6hGKoltXsTYsFsO6+kGedgeRCVmoPLYR+ebaUFapQHDAPhwICEG/Ng2w5Mdfka/rCq1djtAUVe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AZOePTVv2wMHeAke3/43AW1GCsDDXl+KbWbNxu/T+xskklcjPrSMc7vtaARHXdiC6JA1ng6Y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0MF6+FILPLANgZ5uDzL3aglBRD7PVT2J5YARHtq6Khg4TA44iXK0BXWwPFN85iXYkpCRZd3I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2PkLP7kMoSSpdcl+t/Po9xPYdAQsdGaJu3kTO7cvYefAszG+looOvKdTUVHFk2zroFScLNdPW</w:t>
      </w:r>
    </w:p>
    <w:p>
      <w:pPr>
        <w:pStyle w:val="PreformattedText"/>
        <w:bidi w:val="0"/>
        <w:spacing w:before="0" w:after="0"/>
        <w:jc w:val="left"/>
        <w:rPr/>
      </w:pPr>
      <w:r>
        <w:rPr/>
        <w:t>N8HxHWugoCiDRmUWvvn6Rwwf0gnZR1bi/M009KxKR1J4MAZ36QrN3AKo2kjhYGmOE798jINn7tz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yzm5cQ/FTKtBRFyM17jK+WliGbm28sXfJN4gt1kCF8gZicAaHgxLR1F5NEILcXi0BLpJeL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AE+AEXiCBClw6thuX6hwhNCyw5l1q9b8ZkVi3NvLuFnlnDuDGfTXKxZp1NftkXMWmiKv3vr1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pVdeiYmOfsj0SXKDYn1q7eC1b+PPc0Z04V6fEiIAjiKh5nxUXjI30umdxiLh+713ynctUv8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efUno3/qF/q7XNYf7sGx5Htd78Pu3Kchg3rbp6GDWurh/mYbd34QFmpCQ+wq7NvIQWSb9t037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4S25t3P9u4Mazm7wzsiXpKjHy350qAi6TnipMXxglwApwAJ8AJcAJvCgEukt6UM8nbwQlw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8AJcALPlcBTi6S00EsISlBBD8qvAZTgyIYjcOvRFzZ6bKT44RZ54TiS5Rbw9bREYsgV5Ku5o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zoby3Hx7GnoOraAh0UuvpjwLdp/8i3aOOjgyo4/sTdKE//7eKwQ9PdfVpVxB0fOZ6HHwNaPtf1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e/5wQ4AU7gtSOgZ4PPvvgEqinhkJm6IuHsYqzcl4au3Txx6eQpFFJQtUernvDUycfWAxdeS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jJ6PqU0VMXHmN9RT/NMGjJ6I+IA9CIxiw2uKEIuM4WRaiLCUBwKaanZ19W5HOZBiEHAjERBrY+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1cw0Sc6teSP15oW83gacWScWZiQi/o4pu3XyIYBkiKC+FLeWjyEqORExCGdybNYS2qAp3As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O73btUZqVhtDoOzi5IxFG5hZAVTwgaYnm/m7VQqaqABFhQWhOPwJUlCLs8mmUnrtNIqk5T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FbYXtbl49jawqLXRo4UuBbXIEXjqFAkV9tG/G6iJD8KXTCL1xlaZfWqPH231+ees5AU7gb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n4RsRT0M9miK8NIUxChro3lffwzrZoPg82dQWGWI0dNmoZVRIYx1tbEnOBdzZ05CQWE2SsPOY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HQaOg5OhsqQ50dg045LaDN0IkyUq2AgSsVPS46j/8RJ0BVJYKCQgi9/WElT8OsCF8HS1BCOjZ3h</w:t>
      </w:r>
    </w:p>
    <w:p>
      <w:pPr>
        <w:pStyle w:val="PreformattedText"/>
        <w:bidi w:val="0"/>
        <w:spacing w:before="0" w:after="0"/>
        <w:jc w:val="left"/>
        <w:rPr/>
      </w:pPr>
      <w:r>
        <w:rPr/>
        <w:t>52KI80nA1KlToa2lARudEixZcQjT3nsP6f7O2LFpNQ6FV6Bjq2bQSDmBsGxNfPDNdzDLO4td4SJM</w:t>
      </w:r>
    </w:p>
    <w:p>
      <w:pPr>
        <w:pStyle w:val="PreformattedText"/>
        <w:bidi w:val="0"/>
        <w:spacing w:before="0" w:after="0"/>
        <w:jc w:val="left"/>
        <w:rPr/>
      </w:pPr>
      <w:r>
        <w:rPr/>
        <w:t>7+NPOYTWo2X3wci5tkUQSc5NuuP9We+hkb0e9h0PROuB45F5bjEiVFpidHNNfPQu5Vaq4PPD3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2/alFkpqmCm6e24Mfq1gEP4mk7Eo0T7iGMwGBsDU1xrK1iRjS3hqBJJ6UIcXSZVno5KwNN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4WlBgQRUWl4mrlCG13Kl8ejYxApl2YkoE9vBSUcBUnoqaNGuC7LyoxATbwAtm6booemMgLMHc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UTTVXKoarQhR2BWbBQp6EAnpvUxGCA2FlMC4vRaFYxL1Iz3qF8P05AU7g9SUglyGXZpNVaW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LZfsfNMCqB8G2P7LYKOmgLSi7Nw5eJ5VIju4I8Nh2g6lxWMTHTx16If0HvcBEw1aoPBg5piw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8PFrB4+gJHg3doONui5KIg5AQ80UTfxdYUg5rEsiD0ONSN3Le0R3eoMG6NnMAsfOxKBH784oi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/14jPv0EGZ/MgG5qTdx+Qr1G0t/wYlbGTSLDLh4OB4ze7qBEjdh5/6zmD/IFX7KWsgIPojTZy5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YPWzs6UhnER1yAdcDr+L3n39CdI4CCo0aYULTTrBQtsCl/YuRxgXS63vt1pOaP7VIqqDHB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tRjdqSh42LtyOqCsXcP50LFS6yZAVWQl5Z3d6OjFEWkEKMmKSUWpnC009UzRuZA6xuAROzfxh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Aa3GZAImk1JhwaFhYClM7K6RV0LR0gg4lK1u7ej+a+nujKD4fQRdz0Xv0+2iqFYpfl1xAn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98Hw0rA/HrhktIl5Rg8Lvvw7X0On5dGSnkmHic4bl6cj54NTgBToATeH4ENIzg18gRkcfWUk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n3xtZusLOxgX9jd0QeCUFkWBJ69W6Ndz80RlJsBrRVxNDU0oetszty0i4g9HYE8hLiEa2sCJ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Q5sYjK0oO3hQEsbc1RkhpDS4+YwMfagFIDUG8gqam+SANj5s2CYtRVXL1egbnvjEbugeMoF9uj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mkBXmoExBhOjIInTtPYFyDmVh67ItkFHuI1sPbzhfTEbk+Y24MfgwvhomQ+PG70Ii0YSLu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thpb8JSYUFSE5WxJBxc1FSFoNFfy1Anz6BaFG+BR8fuH+O3vODykt6mwg8tUiSSSU00KVMYk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0OlYBx9Z+8MgtJVGihIYdGlM6+Zs4fjECPo0MoaIsg0xC+yioID0jCDmFqvAxa0wXdiU9P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kUti421Xzl0tRXKWOjs7K2HUoFKPHdMXJmzfQsIUT9m9fjCDFVFj4DyRPUjS2bliKS7Ik2DYf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SNq1bAwuKSUqTefI8E2/T1czbyglwAg8QkGPXop+gqSqGWKn6PqtQVYgF332L0uzqVI6hp7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N4nyycDMqD8UF+SgvLcbWv/5AcuhVFO21RjMPG8QfP4ig2DxUVpZCVlaClbevIbFKH1qHK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FCqRVCuQamoRfnQ9Tlw6iaQybRQXRiIn9hbyRGbwcrHA1fMByCqoxJYVv6B924bIS7qN1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kWHu8dpK/DJt/eA/XV0qQyAKaFBQQdGI74lRrhtAkRfjtt5/QvKkjkiNj0Kb7ILgZVmHfL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JPBcCTy2SLBu1xyCXWh+NFnqPHQQjOyu4mmrh6p0UeDTygo1BE4ym8fDUfBHemeYCI11FSK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LSnuvBmdneyhV6sMGmkBlHjLyc9Ha1lRomFjPCYNGm8HYTAuLf24HM3Nd9BxqBAvKYqqpcgp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o0NKbBFlDVIpOUkxSU3Tw96Q93VClfA5l9LTRy9Gei6TncpnwQjgBTuC1JFCSjQunjt1X9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j1z0rweWz90RFakpM9Ve3axIHIQT74+5tf/IQBRbdtVIcPVSdePEfJi1BwMmTNR8X4uTxo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hMuju5uUliTh0kIKwaywjJpRGHu6VlkdB51dplFAweRGunrm/PbkZYTiwn+UX0kALaxssX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sNoHRNunMBzIPDUIklNxxBqOrU1UIIZCSRmhnZe6E6vWmvg3w4NHqiogX4T2NY4jAASPex7qQg9</w:t>
      </w:r>
    </w:p>
    <w:p>
      <w:pPr>
        <w:pStyle w:val="PreformattedText"/>
        <w:bidi w:val="0"/>
        <w:spacing w:before="0" w:after="0"/>
        <w:jc w:val="left"/>
        <w:rPr/>
      </w:pPr>
      <w:r>
        <w:rPr/>
        <w:t>ew+HgXZ1jlFFsQYJIrbCD2BlrS78a2GjKvzr3ax9nRIV4NuiY533Ivi1pMBvbpwAJ8AJcAJv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xOcVXcOIHnSOCpRZJcJkV5WQXElMZdUlFOokYFykqPnv7/n3UWqcLYvNqLxI0T4AQ4AU7gORBQ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rdK9WVFGFgrQSVZLqYSoWJiGRVEF+30y053C8RxShpqaCMuov/ssUREpQEolQVfnf2/5XWf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5EHhqkVROwXtrVm3BzTtx0LNzRNf+o9HGq27Oo4dXL/TEHlpnxxk9O7k/j/rzMjgBToAT4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HEt8s+B7qcTchs/ZG8plF+Gt3Onp0c8fJg4cpT5IimvUcAR/dPKzbSUHVlRJIpVKIlVXuE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ysnvz1lRVlVFefm/l2gff11ZHVdcKU6dPgQ5yoGuuiuVffI87NAtNTU2JyqO8RjSdTUVVFfK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RK5NAyc0Krpg2hn3sZ68/E1xSjRDGtclRUSvl55gReOoGnFklqRk6Y9tEsLPnkd7SY+jG8y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ikiXacLdVxKULt6FEKzD3oLihioIo7DlwBa7NOqIqLxslynaIuRMMia4j7PVKcOnMbRi4N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5unDyDciM7WKrl43JQDDxadIe7ZfWwGzdOgBPgBDiBJyCQl4DofDkmNGiO4LRAJNDfjbt2x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h68hjlSTJA32Gj0NKwECKaLLPnZgG+/ewDpKXGoyr6KpbsDqRUAFNgraUA1Yo4rFh9HF0mvA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kMkIBv/jiOsR/MglpVCfTliZj3xZ8oq+Od6jBuBuzzAjBn5UmMmzEeuhYN8fHkftDSMUDyje1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mhrwzC3525ji5/nfsunQbZ7Mj8cFAb2pkPKy9euOdCV1QXqWA4tv78OPqI0/QeL4pJ/DsBJ5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UfWgYlNruNVmAGCrFt2WrYDp0BjdthFKCtghvbNpJLtwIFNw8jW8seauHhMFXVQsC2pQhp4I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62xadkyaNv64fKGNcjt7o/jG/ah5ZTh2LxsG+R2bpBHp5JIcnr2lvISOAFOgBN4CwmUlxYiM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9hePXc4hACEb2WkwTYEjNFGbiwtkzKFG4jT83HoaCriXksjL8tuAnDH5nNiaP80e/3h5YvG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7ws7yBkxMNeFAD7gVselQFevCnB5izVQcUUmpXFiepLI6jA0MtZF0PgaVmvbw9vJFs9Ydkbfz</w:t>
      </w:r>
    </w:p>
    <w:p>
      <w:pPr>
        <w:pStyle w:val="PreformattedText"/>
        <w:bidi w:val="0"/>
        <w:spacing w:before="0" w:after="0"/>
        <w:jc w:val="left"/>
        <w:rPr/>
      </w:pPr>
      <w:r>
        <w:rPr/>
        <w:t>R8zemIw1W35AbsUaWFI1ipXM0KO7jyCSysulKC0uFkrR1tOCpYkm1FTNEHpHJEzEeUkjhG/hl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CzyiS6IKVyemiZZetBIbmbmjdqgGKL8ZBQVYESVEestJSUZ5rjHfeG03z2oDru5fhTmQYW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9KSUOC4T7EGtIiotQUlQGK1cftKbM2Vq5abh0KwplycmoghMlGeDGCXACnAAn8EQEtEzh5+2M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bEJtcLV8s3JvDxcEe7Zo3QuTe64gIScCAYT3x6dfOCL+dDGMdHdg7uMLV3R2pR47iYiDFmtL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pAzJDS/IoZSEitghe+mqwsLeGYmEGosrK4G2kAXXaNLdOGoCze05i/sgJmGyWACMUYOPmfej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uAjyKq+2elbi7uxsRAsHd3d2hpQ71Und3oS1tKZTiUtxdEyRCIO7u7tnd/Gd2Ewj96j9fP2jn</w:t>
      </w:r>
    </w:p>
    <w:p>
      <w:pPr>
        <w:pStyle w:val="PreformattedText"/>
        <w:bidi w:val="0"/>
        <w:spacing w:before="0" w:after="0"/>
        <w:jc w:val="left"/>
        <w:rPr/>
      </w:pPr>
      <w:r>
        <w:rPr/>
        <w:t>7bMluzs7c++Z2b1nXjlvxFg8bNWI/OtHobQNQpC7NpKbmuHk6o8uIT1haqkHjzAfjKkxgcLBElV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y04G1lZF6HbgZ5PtTSIgbiwj8JQT+3yRJIpW0l9lrqtKUrXWIvRCFYpcu0NEzgrGlK6y8U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WDfMPhKjXCI69+iua0A1i9Tx8TF45AfBVg4usHX3cbZPKuo7amjpoarTCQVCOrQCOAJpqIg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IwJ9EQNGEb198CvrMKRJyfgRrrMzC048/itY6oVcakHphC95pSGPeUAVScmqRkZaMqooqrHz5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mJqBmmw3CfJ0RdekMkvPrUFyYAzmTwL9IjENJmwn3y/p8RQs+S46nmO+t48u+tB0rShLgT6HJ</w:t>
      </w:r>
    </w:p>
    <w:p>
      <w:pPr>
        <w:pStyle w:val="PreformattedText"/>
        <w:bidi w:val="0"/>
        <w:spacing w:before="0" w:after="0"/>
        <w:jc w:val="left"/>
        <w:rPr/>
      </w:pPr>
      <w:r>
        <w:rPr/>
        <w:t>I/tXI7O4Bueik+Fjp4/Yi1GobZEhOTwM8oZabGdEoqZRifpmOT7ZXAZ9SQNyEn5CZYodWpsoV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RIf/L0i5v//xH4f5IkI0x9eDH0TAWCZIzpyxbA0NgUUx97AtFxqTDs2gduXi7Q1/aA44Xrc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7/jRRz8JwkBvyeMvhZNMNluevQN/eE27Olph5vwPMjM3QNSIIRm7u1FvqKnqR/v/nWdyDi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8RgcYqXIu9csvMKwrTQUd9J2tFUlzUjeeVV36uMZSNs6XZN96PiRJCdh1WgcuRkb+JbHl2Is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DhK0uP56PiIElcvX/rNz5cW3dRQ+jeeQnHO/1sE/p8kSUrXqEX7DGQws2r/W5DC72XVaWbGb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25XjvpMSZB0rzUrVevG9uaWZqp/7Zw80XPG1pK/1uQxKOLCIgIiAiICIgIiAj8+xD4f5Kkfx9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xFBEQERATuFgQE/Tp99mLT0pJDqVBSJ6mZpfe/ldUjgYm5BZSN1agTSvR/ZnqGJmxrUo+G5p/F</w:t>
      </w:r>
    </w:p>
    <w:p>
      <w:pPr>
        <w:pStyle w:val="PreformattedText"/>
        <w:bidi w:val="0"/>
        <w:spacing w:before="0" w:after="0"/>
        <w:jc w:val="left"/>
        <w:rPr/>
      </w:pPr>
      <w:r>
        <w:rPr/>
        <w:t>1YTt2IfNQF8X9fVC/xCaTJvJ4axKY8uq3zO5Dm+e21rRSAkC0UQE7iQERJJ0J50NcSwiAiICIg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EdC0+s+vx1HP3pB3QbPx9x3zyDr44kwdLKCjWlpeocHwNTC+jL21BWVsESHDl6TliCBwfZYc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v0cGke5fDrTUZP+48AcceU/HUZH88+ezbKC4qwS30R6qH+z7YiqGKPZj0zAFsO74Xh18dj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DGUh/FxZocKGgZwsZcm881+abaBmboOfNBPBAqw9IHX0HVz+Yvk2tBaDvX3PKfpO02QiXuSkT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QSZJ4YYgIiAiICPxDEWgsSkFxoww2ds6w0m1BRokWlr74GYLYRNbMFPjwuacgj5iGGQO7oz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+YBUObliDyX3fgAFLySpgjSEjRsJD6YOqqmp8f+wQpA/NwfLHl0FRkoa3P/4eFR3cRVmHxNQ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0o/jKcih6OKjwTZMTnnt6Dot4LFCffwI7j2RhwcLJUEiMUZV2EAfOVGD60gmQWbnDybyIvTj/</w:t>
      </w:r>
    </w:p>
    <w:p>
      <w:pPr>
        <w:pStyle w:val="PreformattedText"/>
        <w:bidi w:val="0"/>
        <w:spacing w:before="0" w:after="0"/>
        <w:jc w:val="left"/>
        <w:rPr/>
      </w:pPr>
      <w:r>
        <w:rPr/>
        <w:t>07qNWYqZwa1Y9srX/9CzJE7rTkZAJEl38tkRxyYiICIgIvD/QkCC1oYqxMVcgZGjMzz7jsd9E7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/c/hmtEb3iE94a7lw1SqUc3fURPaL23ClRupNp2E8NklHhR5uLMqdNIyjmE77afg6lrEKpyYv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/jjc8/gb/uGpxtvalcJGGz2h0HrsHXXh+b1lPz7r6HId//BZatvoRPv/8a9/esh+Lo91ixLg1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cEaMbceSjZ/FNgTs2vjj+F2eacPYnfBYrqiP9vy4D8cN/GYG/RJKKiooo+HVTov4vH/0u/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GFhQUMDdVteUUTERAREBG4YxHQtXaHJytkUuytYePsieKYjdh06Cws9LQhrahEncQIHn5WS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6EvXEhFdw6EV1A/eXj5Yev9MrFu7ETGRqXhq9jy83rU3rl4rg621Nbr27gs/V2fEUSkbVykBIJ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hPWBQfBr3fRSJp559FrWJ56HwHIgVzw5Bdeo+7DlcgjmzJ2KFiwJFsduwmRpMw0Y+gmUqbbi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mQhwVOpXeungP8+0zEjC6tWP6q6Em6Yy+0f/DA/jRJio+PxyeffILAwMB/MCy/PjWFQoHy8n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dZb/8r5i5MWERARuHsQUNQW4NH7l0IqbcOxc7GoKs5BZfNe+Pu6ofXQIaTmFeHchSuw05dgw3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yQooF+7H/ec+onaStqoYtJR3oUf8VJJFLSbKlBQpcLF80fRwL5tjy65B9XllTfBaGvB2tcfx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rKGvDiimWoZPl+o7YVPOxNkMaOC81sv3Y9Owmu1rpISUiB4ISKT7kES1kTttOJ1VzbnvTdCeK4</w:t>
      </w:r>
    </w:p>
    <w:p>
      <w:pPr>
        <w:pStyle w:val="PreformattedText"/>
        <w:bidi w:val="0"/>
        <w:spacing w:before="0" w:after="0"/>
        <w:jc w:val="left"/>
        <w:rPr/>
      </w:pPr>
      <w:r>
        <w:rPr/>
        <w:t>o+uRcVb0JN09V90/a6R/miRVVlZi8ODBmDlz5j8LiT8xmzfeeONPbC1uKiIgIiAi8L9BQNFYg+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8dvA4J1+JvvFZdlEct7E5WWvyz7duQm55y47Ws+l8R+GV1WnFe1o3tMtLb91pfiOuVN4WZ6k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05iHKclPRntL9iyA11lWiUdOlRDQRgb8dgT9NkmQyGVpb/71VBo2U3xdCbqKJCIgIiAiIC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8sxH40yTpnw3Hf3N2KsTHXIW5WwAcTP9oJ7pmXL6cBK+gYJjotI+Nd2uZjPNfKZVjfL/e0JLU</w:t>
      </w:r>
    </w:p>
    <w:p>
      <w:pPr>
        <w:pStyle w:val="PreformattedText"/>
        <w:bidi w:val="0"/>
        <w:spacing w:before="0" w:after="0"/>
        <w:jc w:val="left"/>
        <w:rPr/>
      </w:pPr>
      <w:r>
        <w:rPr/>
        <w:t>4+LFdAR176JuLvnL1oZW6ppUF2airNUYvl62v7qlUiDAUi2oGooQk9kEP4tGnLmShyHjhqI5P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jzrTx0GZz4+yrZ7H/ZBxkrt6YN3woZCjHkY3bkNwgwcCx0xFgUIsrSfXo0dMTkXt+wsXsY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CxN6I3L0J2j6D0dvfBuVZicguV1BktA0yeQNikqowe/oIjrEel47Hwm9QbzTGX8DGo5cg0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j4co+UR12bs8aVDsOxKhQF2TFXEStngtb4NhA2VCC2LgCmBi34NDRc6hvUkDXyA7DR/ZCXX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qEcB5A4oXz0PMMh72sEKvX70IrS5knzVkAB51SrFm5AbXUmlEpWtF9wjSEGamQmNsASV0mTlxK</w:t>
      </w:r>
    </w:p>
    <w:p>
      <w:pPr>
        <w:pStyle w:val="PreformattedText"/>
        <w:bidi w:val="0"/>
        <w:spacing w:before="0" w:after="0"/>
        <w:jc w:val="left"/>
        <w:rPr/>
      </w:pPr>
      <w:r>
        <w:rPr/>
        <w:t>oO4MhU8dPBHIvA4bOz+42JmhuboU0QkJyCksRXDvMfC10UU2+xW2GDhCknUBxTq20OdY3CK6Q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q/FopYjSYyPQ9jwaXAzlyErLpoto7XRUtuKrhxn0vk9OHwlA/YuoWw42h9ZFy9Aae0LH1czN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tCvKWAhy9mAgt1kvL9Zwwff4EmGu1ISHyMrTMDRG5fz+qqF2jbeqKSVNHQp5/BfsSGjFjz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JQoc27UFlbpumDJcI/wad+4oWh26Idy2AWu3HMLQqQtg336RlaZewsZdZyChBo+pszd6+3nxbw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in+0qarQdeA5sqbdTgosXshA8qDv0/8DXq43XXxtLvtnt6BarLUrD9bRmRPQJYBskBeJOR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cLDq+GP+585K0eORW6yMk2BVlGddR0GSG0C5OvzmKguvnsPngRci1ZXBnx4Ch3dwRczYFQaz+</w:t>
      </w:r>
    </w:p>
    <w:p>
      <w:pPr>
        <w:pStyle w:val="PreformattedText"/>
        <w:bidi w:val="0"/>
        <w:spacing w:before="0" w:after="0"/>
        <w:jc w:val="left"/>
        <w:rPr/>
      </w:pPr>
      <w:r>
        <w:rPr/>
        <w:t>+kPjrytEVHQxuvcLYb+zPPz4zWZUy7Who2uOcTNmwNaIzc3uNtMygpe7LcqL6XGqV8DG3hltd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9n8xE19Se512KgqIKmJqZo6okH/UtvxyO0zG2gL2ZAYoK86jBpPpD49XR1vrLcgNmti4wlD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Eyt+JEBpb8HeArVeKympgYG4LU3kz8ks6hS/Vo9WmXIMhKinP8PP9GZjZwFDagOJO50Ei4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GNX/bZDrMLROwKwT7CcPI3Aa6qhqUVnVuT/zLu9AXJCPamlBW/Z+h0d877N34/m0hSXWVJ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i4ufN2WyBcEyhZSdm/8YGWhlErhKKoeOthyKpjrk5LEpbosSDi4eMDEQlrF/gLVW4nzkc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8YJOTT4qlFrwdnNAG6tISguLoKRKuZ2lAeoq81FQxgXU0wVatbk4ff4EjFy9SJL00dJUS7LTj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HHNAOM7t8bKErGmZgYeHGRKi/OhdLQCi62VC1XNSA1ORvaNs5wManC+099iX5L72XViSnBb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Zg4MrB1haiDjQlyJotIaLvZOOPPd+8i3HYMxPvm4WmiEtoRYZLcGUj0FiIo6jS2bk9B1wEh00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/vw8IXnkD+0Z+wJyoe2td2I91iEKb01sGWnfvQ1s0Kly80QNp8BYdSGzBz4hhknD6Eo2d1k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vTsaOTa+gLvMazsfX8YunpIK7Cl+9+C20fEMwLVgP5w+fh8xSC4e370GPSQtgU5eM3Rt3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HMQakai3Fs337k2QEjQxcgI+oMcszlapKkqC/AkR0nMPf5+RjcPQ9ffXMZC56bBnNFDnYd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HSoyKh06KH3Wd/gFnP6fBQXMcHK7/B/WMCkJUnxcJHJ/A4mfhhwxY0h7vhalwL5i3shy45yT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UGeFQFVzAu2+fwtufPIntH78Jaa95MCu4iMOnE+A7NQzRFw7DrPsYZB0+h4DZM3B2yz4Yh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0JDJgiStrPsO+LC2sXjGFJOg80tqM0cLIhly/BAdOJ2H85NE4u3szNpwzh23sedT6WGlIUnk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5PgIGsHjZ+gzAknGCQcmrWYyViTpxCm60VsvMkLLcegbykU3jv43V4eml/xO//Ad2HDoBHf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QkHwJPt16Isi4AGvWbMec1/ujKOEEtq//CbqeAzC9l6sas4zLF9EkdcP8aVTLl8qgQ1bTUJ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187ydZEurAOHK0mSTJpDc7uO0Oi2x3KsiLmuGjDycGce1ChICsVtW2G8BG+B00N/A1hp/pvv4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YPNDzli99dW4Czp1pQQ+SJCKCuGMn4OnYFXYk4nkFNXB0d1Bfo7XlucgtaYCrnw8q067hbH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41QFtXG83N5jA3GwIXp87dAG79bUmJZHsOgyBMm+iLH9es409Zd2QdZbUWSZKQz1PaKIeXK5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FWahs0YWni+amo7IgCym8cThyuhHdSJJqchORktmGpU9OQOKhLfjmhwN4etEAlJbXw9bRBlX5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oWsDG4o/Qr//Nb6CWuSeeXHYfJBXJcAgPxv4vXkaz7ywsH2qBKfOWQ8fMDnpyBfSMzNFaW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5rhm83GxQW1GMvOJKaBtaw83BGBnJaWxWDuib2sHGVBu1VaUoq2qAgYUdrI3kyMzK/d1Je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fuHc1muxXwJOwFLfpQ8Dfwu037kZlJPLkHK0dPmMpqkJpdAkNrV6x45Tkk7fsEH244pd6/rb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kc2xCdeSrZMjr99WFOYVwyZ0GF6+dzi++PgLpDDEWMecLCcmlCvZxLegogE2Di5QNFRA10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MhCFSfk4eODhpIsFFaySa9fN7z25Cy8+chiRKX9nPDcOr0h976Ae11LMHHZ2xh738sYZRyD+c+v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T7cvyMsH7I7h1GYjBwTr4kZWCAkmSG9rA094YtSw97DJsJu4f5oFnX/1IHQ6thiGWv/wGtL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uBs8hgQ+JfNS0DPPHVfgRmfIY5n2bi9MnVeJW/U7tTzeFkpYXUlCx+Q9lszNIJdmYSJKdqW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pg+L1PYqJhOmY+9t6/opfebSBJDfjxrbdR6RQIS60SnE/ujjCDGhY8WGD+3L6/e9ELG1zbt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YOiYQkVu/xYbLNQj0MUJRvgKzlz0CH+tfv1v8Qwe4AzaqKy6Aka0nsvd/i09PlsDOV4Kwkb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PB1hZYqXngLFz+uLUD1tRScIUPnEmehpUkO3b4eTmNdCeNQsXfvgG7pMexvjFyxC7cqe6sX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c2Yl765uvILHJEDrmSkyYNg/a6YcRmaeNstJDrETxIQnKwpm9e1ET3Atm+um8C9NlM8kr6D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vf/xzVemZwcw9GE7/4xS1pSNRrQ7B/CBpOxsPW1ZNEh96Kenu8+qgfzp+4iOBJ3ghwUGDnx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2DQd38UNR0BedO78Hu1gCMpqfCouI6f0DzceVyMyYtXAovw1pI+w6GgbEBWvxHYnRTETZvO4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jYw0GuFTht/4mSGmH/vLFzbvRY9Xe6Dg70hrp6Og0vX6RgQ7IXcLBlG2elCr/2G/PrZEwic8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8+NxtbwJRiZG0NHRXNZSeiR0daj6a2LOvoE+cHOtgL+HC2Rs3plPovDuJ/UQrqzE6Ez0szBHj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wzqwVfCcfnMm7iUVg4jisUIIVYd/piacdwyLS1ok7ebWtnB19sTKdVS9hx0AJynYFTCm3hk/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EN4eG4mrVVZRIhJ+aepQ3mmOguzESVFawp7dJW0cXsnZviY6eHj1TKvQatwiZTVex/3I4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shpdBfI8eSiZBBs+Hv5QC/OVPwxfqL9IgZwYjeDvU8tbRhYKAPHUUlLp45iJocE+hYemL6l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q1OhByW1sedPh5eXFhytSL32E4gY9+NqZQoviNPnpWfDqNhOBdkcRFZMBF4dEaLt3R1cbG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MQLrz2O8xdPo4UkSbht0SUuKfHnsWNHEbz7joJ90VWcvZ6OjJwMuHm7In73GuQmW0PJfJQ8i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h4rlEGDJUHecfihB5OnafSoSilt7S3iNgnXoMJ7LZ4DQlCQ0+QsKKB/IyklAvM4WPix2vGUO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BH32STy2dVlxNK4NfawH27j5LL5g5TlzLxPBQaxzZvY0eLRLe88kY4kEc2oqQmHgddt7eKM3O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PUtBv1j0YEG5P0pONvMpW4uEJnfbrSZdt7BNOnsKOtutIb5RipLMdykzykZ8cjU079kFLWYO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RzbgUH285CoO2WnQfdz8CdXLw9fbz0GkqRak8iF5V4fqj105bgiZeP82887ax0cKeL99Foi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kyMhW8V6mFg49BqCfH6+hO9DCxk2Fa2M87v3kB0yatxT1tSqc2LoO0/o8BeHSdosYi1cXdM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6mY2sse77+yFmPvnY2ygnIMHxKEL9/9Cj2HDCPZ0IN2QzR2HizGI68/iPrSOjSl7MXa8y14/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IoZN/Go8/8zHoVP4V08GSh+9BzFcPYNW5Ogzo4wWZQxiemD0U88zckX/iJ8Q1umPeMF+Uy6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0en24+g/1nY+BvaKTe54SH38b0nrbQNjbHyVUfIM1sEOaNcEaLzAA73nke+Y7e6NIlGL379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Y5/lOTFj98vim9uffsZ5DuMxWcvT0fMsbOIJFGvt/BBF2t+I/h7cGjVWzh8YhuuThwOQwPd3z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NOYFLYfOzfvg8lOak4ldiAZ9/7Gs76jbC1lODNRx+Gga8Pxgxxx9Yfd9Pb3QtPseKwmtfT5PF9</w:t>
      </w:r>
    </w:p>
    <w:p>
      <w:pPr>
        <w:pStyle w:val="PreformattedText"/>
        <w:bidi w:val="0"/>
        <w:spacing w:before="0" w:after="0"/>
        <w:jc w:val="left"/>
        <w:rPr/>
      </w:pPr>
      <w:r>
        <w:rPr/>
        <w:t>8e0Lr6JGbyBmzZ0FvYYCvPnJQQR2DYG+NfWwMnJ+myQxCT82/hrmzn8CPwZXwKCKNyzm/fDKo11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yhLDiF4zH1mDuxL9cDYzRnHsb5VC2MGR+GVntbGDa2VzT+7izv/g1uA0lqhUpigPA+g+Aq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XwcxR+IuSoKCfD/+4n2PoFY+bYkajIjWE44xCcg7ti+sihqMy8hB93nUZWfArCJnVTo9nAO7UJ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GsB5mWP3iClyOi0dSRjS0gwcgwL4B0WezYRUchu7U9ri8fzvZehV6T5sDX2Rjy08nuFj1w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hPr+ciZojUjCq0VWXiarE+Ro3xwbWT0Wg1dECfgV3pifgl6bL/zkktzEqClp0ndIuzMOWx5z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ffHQMxvp6mPjgcjQf3Yyc4kaYsFS3UaHDy7SNF3oSzIKGo0v+Iez84UeGmiwwwYlfvrJKt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5Nz8bJoH9UKttisffegba57dh09EEjB/YBc4NGSi4cA35/n4YOmoi2rTbGHJLwKkTh+Awa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7GxsI0hK3/9SEbH4uDKHbD2HYguDm50pcbBrrUOR/NrMXmiPUpjN+EQvTqN1VY4Ed2MCWNfxc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6Ig4Qr27tqMpNRaPDJvFlZ0KcT50/vx5furMGV8BHTYDqG1lS5cLo5N9JLt37gOEruuMOfzC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1n+DbVCP4OHvQ81PLZuL1MHHvhXkOZfjs84/hbeRKNWCGYPgfa18Qc24fjvIH8tlPnoUtv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44hVk5PW34ckgxDMIrsScpjCqZFb2SdUqL2MLQ20wWtVKjvfLQYerR2CcSocePYapmu5vrtk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1IgaWprg6KtjWRLC0UM05w8Jkdi1E64zHwToU71iI3VpJm2MtamoMe0w0bPX4DjJ19gWGWeW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wFpw+dREZiG8+9LcquXEIhsbWmd7RZpaB3Q/PJptoWKLUN0Nimg3sX3YNVX65Eoq493F0d0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pZQ7U3E8gpVW1fFOndSurQoSga3RpAzdce2CoZ4xeg/ojX4hNsRAn658zVzU/+c/Ei5EGlNBKW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J/AYE19HJFwaqmCLo+/TDIsx7vbj6A7Vkt6DNqPlB1HUeOnOLCVY+zh66i5+SZ6G6nxRYXMvgF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EiK4wtLBCOkvDtU0dMXSwK9WRq+mltMLIwX5QVKfh4OEsnN3BcGuBPrq5tCBlP0OX87vxj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xuB4ZD10LA4ybNwWtZ00hDRW8RSqkxEWiQMdHTZIUrUo4+4Zj3LjRxLYZWtX76G07jgN7ojFw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cPHYJfbovpXfWF5nlxUg9Ho0Qu2AYWzmin7Uzw11NqPIdhJ5W2Th6NUVNkoqzruMMw8EOb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lhdCIgZg4ygeSb9YiPacE+gyxntt7Fr2GL8eIgCJ8+P4RlOs3Y9jEpzDIPgUfrTqCPHrxhs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n3tk/HB+wyFcgZyLRmKsxNw+Jg+jK0DMW/iQGx9IxaT7umHc+88hhyn3jCvvIYCKcd4h5IkV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FiZOmIqbyME6kKCBpU0GIcF2NvczfeQ9s+e47dA14HuF9x8FJcg3Pf/Q9LieNQ+/p82EWv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ENxu+g2/yKoaiMuBu5Yt8lRwjZs2GW9M1fHIoGb26WPP3gsDxmFamxqisrFF7hm4av5d0p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8BzsekYLD3QETtWY2XL0rwweRRcLdww/kP5mNdyzTs/XiCmiS18bpvqReS13WxZNF0ZK1+A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wN4asORMVZTa80bSCKUPJuxhijrtohc++Xsvf3kFYNn8U9rzxBErsw+jl1sXuS6eRGuuH+x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qf4djxQQjmjZmN4KWrMH1CFxy+nk/vKdDY0ZqFRzU0s4C8sRZVrAjsbPlx+fDoHgFDhjHdvU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KNST3s8NY7n8OHEgsmRlIc3vI9pg17n79HQNjgcXCoPI8Vr++Ajevn/F3JR2BBAp59+T289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wqnTF9F6bjW2ReXAhIS/uqENFpbmqCsvI1G/5fCQ1Odiz0E57IzauH02Rt6/COXfrsDre5rx</w:t>
      </w:r>
    </w:p>
    <w:p>
      <w:pPr>
        <w:pStyle w:val="PreformattedText"/>
        <w:bidi w:val="0"/>
        <w:spacing w:before="0" w:after="0"/>
        <w:jc w:val="left"/>
        <w:rPr/>
      </w:pPr>
      <w:r>
        <w:rPr/>
        <w:t>zfpX4di3BYVr38Drh/WwdtsLiJA0Y91TS7DTajw2zPbT/Pbo6sNCXwdllJP4p9Yf3gaSpAVFYx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oyUghs+9LrwBl5MtKse3HCwgaPhqVp3Zi/1FT6mKcRrfRo5F/5Ccc0jFEzqVT6DaR4Y9Wu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06zElZs/o9XL9gCIWNG6Z5A6u25WHWYAXWfPoDQknGdqz6Gq2zRuP8oSvQ9QtFQ0MdF8sDS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qJddEyrzkxF5jndolvYM9yQxZJEF56GzcHbtKhSbhfObvQ0pvF1ZPqOj6e6tF8/tf6ZEak49v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z2AC5HH4IsKwc6Do4wqCAjZ75LY1MzWprl8KC0QtmR3Th3yhyuNtoICrOCu20onnpmHoa+t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HGxb6Bgm8KRRPyyrUwwtUOSQ3FOH7sNOTXr8LGYwBO7tjFO/JuXCxlXGCBkpJkVDE0YO8UA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wMbAPDoafhxWKTiVzCM2Mwyuh01qN8xdOwNzFCx4uTnAx0qEXIBVnTlzH9PsfRC8vU8hqPsV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6BvlQbY8cPQ+9ePXCRIYS9G7+Hyr4H+vQZjoScg2iorUEt70J69NTBxq8/w3Rua60rQWp1Of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qmmB2AW1XdnD5+PxnmPw19KDEie6moq4Tl1FLqf3ol3Nudgw+bHsePbtdhrORPOTrZoqDnPRR6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iJZCr6Ln+Ud1LV4Xjji/0oHRuKDC6esfYtyLpyGBI3PzVmzcSssaFJ/UVWca4SLWN4urnxZ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0VbB2CsC1aVr8NXuYwy3JaDIzAHjHI2QGzQY990/FYqJoXjhk2OI0w4gkdMULii5n0aqGd8wesG8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YkyCsLDKUZJTQ4+SPKv5AmZq40JulBYMTJxmmMoa1WT3vIE8h3EsLpzIK0HNiF+YknYbU2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JnXH1IlvYs6rz0BaBfQZ7YO9BzbAvM4Tb77xCfo9vhJDDWKxgd85W91wXD99EgYefaCTeg4F5R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2l6SK3h5DMPKF5kZqmilbkJsaT4LnhLzks8izcoU7w5LbcvTgHWyGZN5f9OxPT5lxN5gXv4dv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j6GJzHPzmS3Slh2vKID94yhqwed0udH9qCkO/zTAys4cbMRQsiWFghUKPeSqpaGyV80YoXP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ONKbDNtgD+nXF0DayRc9uzLE6sQ/n8vThxBC7ihdoG0lQM3uK1VTnojQ9Db0CwjBo4sIb0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3gIf6eErmYnCxtHSEjVs6r3FddB3cm4rRsdjN34Twfu7qOwhFSwuaSSDrGvLoyZDCzscbjc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NbopPxCg+bv22K5obuegLGJbzZoXXiVSFumoFHP1sERt9EDKSJh1XD3iblONU1H60GGbDwC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q5uHB+HxeiNGSXydUkuamuHq5dhuBB3v1rTMHxNPG7K4O9nzsyuYAZOfvCM8wFlSXlvCalJ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81IzYO1/n77uF+9Sfv6t7tyHjsfry4zBLNuVdwIUGJecuXwsHRFY/dNxNrN59EQr4ennrpKfi5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Sjz8h2WYQnnp0OXSlTdi7dh0mTRyFV14dgZTzPyJL4YQB7P2WmJMEY1U9jq75FI6zBsHWwgY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XqmxptEvxHxgbizR+osXTLyFrw9Qcf48mHluOZCKZ3VNPraORA+YJWDJIZ83dSB1/vOIgR9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o6N369Dr4RYzCyZyBMWswxNrOEIprvYQxzMm2Ym1lazGvCywNVhWkoMFKqf1fBEGBOmSXe//Rj</w:t>
      </w:r>
    </w:p>
    <w:p>
      <w:pPr>
        <w:pStyle w:val="PreformattedText"/>
        <w:bidi w:val="0"/>
        <w:spacing w:before="0" w:after="0"/>
        <w:jc w:val="left"/>
        <w:rPr/>
      </w:pPr>
      <w:r>
        <w:rPr/>
        <w:t>xJ85hHc/XokejnaQ8GY2sbgBlg7+kMv10K+3Lw6eO48fj0TgpddeQYt5Ib7/4CqGT78Hvq6O0F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Jr53bmS1YTn330fZz56hvl/t4a/2vg7mJsaRzL3CQYunIUzWzfT58zwno01jFqaUVihgm+f8X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FhYBB27d+EhMUz8firYejrY41IFx842NigJ6vNPXhT4kKNqaijV/HkvIf5nS3AN++8hzaHH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MUT5xawsZhnn9A4LQErcRjx/Ow0vPPY7YkwdgHDEbr/XWQ8LR73D0kgyLF92P14dKcGnXZ4hK</w:t>
      </w:r>
    </w:p>
    <w:p>
      <w:pPr>
        <w:pStyle w:val="PreformattedText"/>
        <w:bidi w:val="0"/>
        <w:spacing w:before="0" w:after="0"/>
        <w:jc w:val="left"/>
        <w:rPr/>
      </w:pPr>
      <w:r>
        <w:rPr/>
        <w:t>5zgWvYYAPRPYOGrDk55Rvb6LMN+3Gctf/0YkSb9OHJqga+aFBx+/nwL2RXjj2R+QY+pG4tSE+i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KDyHgjEZfPxDm693sFBSEm+ixShOfNhuju7Q6VqSHS2hsbtvIOtWvEAIwf5s8T4QhZeSzjoF6w</w:t>
      </w:r>
    </w:p>
    <w:p>
      <w:pPr>
        <w:pStyle w:val="PreformattedText"/>
        <w:bidi w:val="0"/>
        <w:spacing w:before="0" w:after="0"/>
        <w:jc w:val="left"/>
        <w:rPr/>
      </w:pPr>
      <w:r>
        <w:rPr/>
        <w:t>N5ciMzkPdmE1sLWxghUXo5FzxuDUseNIPGuF8WPGo9zwPBKY0Fpk5s0QA8kbSQSznWDKO1w/H1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qPXIUbPJl4ZsNkuL/L2hrLkVVZjW425ihVSBjauI6cMF/MpqhaJUtx5bamaKVLWmpuj8Lok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IOBvdyx//wlDDJmEq7cFy9+8D7swzTsHcZOmDpyCH+0rqJMqgsrJswK3++ES3HoFjoQ44cPQ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5HJSKg33h079UNVU6NyMjTQVi33nAw8cOmzUeg5cgfaCcm3I5nKIkLUD969wxtWrDp8w9Qp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8I6sNZRMn+pDIEDRiGwR4Da8zL3nvlIqtKCo34d85TOQcbzvWBuT+g3luIYidrZczIMnzkPA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uGpTj9CuHmht3E/iehrGLj0xtVsA2irqYc4fNx2TLnjnK8bU5VZwEggdaXurQpOjMeXhV6HtF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spkt565FIFOubYt5D82DN7eqkZpg8fxa8+CPCX20snasFc+/uzME6jtMXGZKyDcNjo4eow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MmqyjJkUSc147E0zUnjjBggcPgQ5/cAaHPIkfN+1GtswCTz8wE6YM5/QfYq/+8sttI0jyAB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4rfaXLtrLzDMcykc4axDvpMGA5bY81r5bnVUNETVlR6CWbMLdAzY95VdRHKmrQw9d4HsVtIZr8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61hAnsFrBqYniGBzMPmogPv9KBzMkbet7NCAgKgD4XzkMX0zB51mLYkVh49J+JEYqd/PxFG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hvZF1SYHCKyk4ezaVA9bDCIZ3jXXliBgxFHImr+q2HlZvr2fhh8fvGcRQXCXzgPTh01COc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7yiFUZP4MtfEqdZGTS6tAnshMKA/HHkdOs5bAsOYfDUeHt37w1gh5BZpzLNnP9hpmTDMIkdhm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3lOaCpta/Qb3hddevjCSGc7Egta0cvHk7kbJij+6Si/n6GYGh4GM3k99Pi9VnDb6PxG9TE6I2vm</w:t>
      </w:r>
    </w:p>
    <w:p>
      <w:pPr>
        <w:pStyle w:val="PreformattedText"/>
        <w:bidi w:val="0"/>
        <w:spacing w:before="0" w:after="0"/>
        <w:jc w:val="left"/>
        <w:rPr/>
      </w:pPr>
      <w:r>
        <w:rPr/>
        <w:t>2gXDRrW0v96GbsMGwrZLGPyd9HE0KgU+PQPgxYVjGPOTsivbMHPGeHqSjXnzoc0QURzSeAMVG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5kZ+lMN+tfMr29/JB+9QgwvoMvYKRjY1R3xTLQP4PgluzcivdIUM2aPgAWTbMt2bEJOgy2mzx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ylDqtt+Ql61PWbNDFGP3dAhgC096tS5HRq+I0Wf8aOZbGyIrosfQOuWnSiV2qILvRhlabmQ6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1kCxqs8nsnUCSmitT8PZLz8DBwYrhyTwmSOsgc8MX2PNtI5vZaqO8shjvvkWvrrkOvqhvQm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qY1+XkaIW6ijJU1jciOu4KHCz0kJ9PksAbq7QYc3WhgNDLTcAmPvkKbE11UUGR4gbmasqtg/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qtf+Ek5cWfwvJlsdyfAcqKCugc2gtd9p1rI7aLNytRUVnL7/4xmMjqUMiQnr5xLl589AKjH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7PxKRFk7wIA3ZIVFZdDS4w0h15/W2gqU12kEkt945wlYm+uhuLCE4zuAk/aO0KJXvbC0Cj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/5zBkKmHbemz85FUcc3BAc2WB2mtjXr8Plw5vg7aePuor6ngjHIqCxHM4lfIL+UGKFMwaOZI3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8eOAgVPwRP37tOm9kbbi/MvV49OsPYvYsknMW7NTRi3w8pgdmDAnFyV17cTrqAA5fPKzOVV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m5vM2pDPXMPsw2uqrUcGEqi68fo8f3I6yn7t5iMVb/B2VkYY2NKvw0P0LUVNZAZWuKc+FH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/5Uy9Fw5JLZUGhRuAziXdT+sp6fKqSQtkkxWATbfy0f5v6PP5T7TZ4kvQhUxbg49ffg3FbCdwH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Xbj1SZB6Mj+bhteefh7mFCRYtnI286J14js8trS2weP5opEZuwQtvvgtJRhG6zzNWY6xnY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cmEwnWFMbE1CZ1GfAhXj24hG4lFMOEw9vVgIocDkxFc0kHbYOlkySLFDfAYKft/XwQ9KZt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A+DiHwEzhnCUCkOMvncONh6KZQ2WEXr4/naVy+084W1MqBvUfwSs+EspM7LG3IXT0NNfEyM3Yv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Zd1P84OUxBd/7bVl+CIRJDzlN4VQs9Bg6+MSQJwyQ9gy3QQL2RMQOEpNEmWJFITHrgHji0h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tgAR83zHYCQjURTZoh5i1ZfOOtwIgg9d/+4RoS9vATb6BMqVlI3Lztcf1aDqZOmHFj0TLlsXq0</w:t>
      </w:r>
    </w:p>
    <w:p>
      <w:pPr>
        <w:pStyle w:val="PreformattedText"/>
        <w:bidi w:val="0"/>
        <w:spacing w:before="0" w:after="0"/>
        <w:jc w:val="left"/>
        <w:rPr/>
      </w:pPr>
      <w:r>
        <w:rPr/>
        <w:t>w+foEXrzGHpWGDpm8s3nMCZB0jztPmS0el43zPXmnx7dmDjc+b2Ovw1sMW78KPUzPc9g3M9H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ZnX2BIj/YcuJ4j4fszJ6Fc3wqhPdoTdpn8GNrD5sauPELD2v+2wVwK5N0w5omF0vGoMQlCe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k68Y2XkgWMiRvmE6JJLtE2bG9eXcXLiw6i/AdAA9c2p6Bmfm/MZdSodbXw9MnL30lvmE9L6JZ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w7zC10CO7jo7N1GzIJN04p33DrNhj38/Fz8wzVXFuu99x/y1tF8ZdQpCeFpbkDRg9wAJ18a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NajLQtefAG5+RGNpjUF/NO1aeAeic/mzn7a9+3dNtyi3HkPKONaSHhfq1PiOnoc+Nd0n0F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42XwwnHz/YwrMCXFByI0DyuHXXYOzWVB/LOGjwwYyl+8/zQkh7aeFnwCn+6tm7RWOe/nob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sxLg5nV7WwbhJDEfeMANMnNL5fRJqM8dO3zlhQyl8u3fs25xpBYtuTjv4Fyb968P8e99Rseoq</w:t>
      </w:r>
    </w:p>
    <w:p>
      <w:pPr>
        <w:pStyle w:val="PreformattedText"/>
        <w:bidi w:val="0"/>
        <w:spacing w:before="0" w:after="0"/>
        <w:jc w:val="left"/>
        <w:rPr/>
      </w:pPr>
      <w:r>
        <w:rPr/>
        <w:t>N6/9mBSKzCc5oVEyT2MKEoiSzkJGTcjltX/DmmpIkNq1mlQtKC0pumX8iroK5HV8XEIPecVlF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+hTbmqqRl9+hwVTNX79braGCZKv9pYaasht/d2xVzWq4Dl2oFupIFfHR2ZTNtSgsvFm5V1bQM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CK/nobCX5N/NzKph72hkcSXEMPv3w0q9ORiBIggkESWMtKOiEXQO96h1zEX4/rp/cgreZU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/ar+y1vPgmIbt+dB2uth/jls1VraipuplY3tzYPie2sMm/eUAW9ZSjoFMRY215EStxO0yC/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Xs+/8l2G0iSLuYzgay8sooVanqws2ZlFePVXm1SxmbDmCzLvBRTaxgwgdF+0Cx4BBRDn+WGd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C+IWWQI9JdPq84xWs19Q5vCu4eQ+pa+mPhQ/7Mi9DhiETFiKIdxtGQumklgRW06egR5OEX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MBM1dfVkrYqhszuq1YgboWGcMc+nTnk+cyLi21G4yHbAPRKDeElcnNEvL/9gmW8q7CN9BHfZ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7kw/AGdJYmBNXz9rH9zaPpWzvBSLxxtmLZssTDF22J6Vk7ooJAeA6bj3m71/3Fnf1sO9E/eCc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x9fAUO66W+aDiY89AwaGFq6E8zCqw9eXTGE38W7sCz9TgBQHMPtR0BInmu9NXfn9h/k79tjG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1ob66Qh2S+6Om/CWC9Ec//Lvbtf3jCZIAwW0gSdwJy9NtbDu5sLlad1TumFvfvGMXDmjBG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AfoM4mYZbqLRIpJBRSClhqjITI9uatu7aRGWw0Dhm+JYe17U39H7mekToRTzCpkPnaboaM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/vMo6j+V3r8E/vIGA0X9P4FLP4O8jlH94ynf6hrweDfV/4evFijt9Pu4E09I1oI9SNBGBX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4V9pbG0NPTYUVoDPJrlPDp0hXS2jwkZt7qEfotHOUmTI4210J6Zt4tHhAjypC4MQ1BqMDMT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TfxeYi6cX6gtzUFZPjYAOo5PAw8cdhrp6kLaWIeZa1n/MxMm7C0O+VDxPzmAe7l0wUXGIt4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6emppOiVoYUZBRBVyE9Lop5JFUPUhgzJdOFrN/fSpmxGVWUjNRqYJPyHdi5uJCIgIiAiICJw</w:t>
      </w:r>
    </w:p>
    <w:p>
      <w:pPr>
        <w:pStyle w:val="PreformattedText"/>
        <w:bidi w:val="0"/>
        <w:spacing w:before="0" w:after="0"/>
        <w:jc w:val="left"/>
        <w:rPr/>
      </w:pPr>
      <w:r>
        <w:rPr/>
        <w:t>uxEwcQvHx68swNZdJ3EvBV5ffPp1OIYNxdOjXTB55n2opaPE0MIZQQzLC9WI5QzVmFi7UWrDGkkx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NMWLgHoDe4+dh2UALzB23BBrFHY3pmYbivQ/vw0EmiE+ZPwa7vmGeF3NvWmV6sJfWIiY1H7bu</w:t>
      </w:r>
    </w:p>
    <w:p>
      <w:pPr>
        <w:pStyle w:val="PreformattedText"/>
        <w:bidi w:val="0"/>
        <w:spacing w:before="0" w:after="0"/>
        <w:jc w:val="left"/>
        <w:rPr/>
      </w:pPr>
      <w:r>
        <w:rPr/>
        <w:t>/qwIVSEhPokZNDI4Mp3CwlCGsvw05Jc1wskrgPmNEpRQb07PxExdXWZGyYiclBSoDG1hYdDMXB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JWkI6WoFp4BFN5tqUR86n/qMhmwGtLT3hxCq5asknp4UDJEV583E03liE3hyLWN0a1nHzz88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xvL7/SieSpI1xC19DN5NLiCzRxvCh6Uy2vsCqYhNqmDUh+XoSLFg4885TU/H4Isqc5LMYg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5WkDCZPS4xgwooVghwt6MkQBKKqv45HrXbfV3+nfu7LZ6kPzRgSTk2fboBo599FM7yInz35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L2oWpOH05B4/fN+aGB0lSl47VHx7Hkjcfgskf2rm4kYiAiICIgIjA7UYgI4birLWLYGxoCo+Q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psFHu9k2Y1usJtU6Sld9gvLZkGJIy6zB5TH/sOxSHSaP7IY0ad5NG9MaxE8kYMDoC+Y1Ugv6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SlFhczypGMfN+AoK7w8qSorrDlyBAmUmPSxsCqZI+uk8oWnR10Ri1CRsvyvHYo5NQUaVE/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qGK88NhRlTJSJ3vEllH4j4U/NqisqNywqv4j3D+Vj3b4vKeK6B5cjqWLvFIGB/qbQsbBH/Na3</w:t>
      </w:r>
    </w:p>
    <w:p>
      <w:pPr>
        <w:pStyle w:val="PreformattedText"/>
        <w:bidi w:val="0"/>
        <w:spacing w:before="0" w:after="0"/>
        <w:jc w:val="left"/>
        <w:rPr/>
      </w:pPr>
      <w:r>
        <w:rPr/>
        <w:t>8dzXR26BzNTBD/cunQp3a0M8/cRyTH3+E7gqEpFPHTMPitia9B0OC2kJtAzIxH6eNqGoxqULV+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GvT7wdHCnkOVIHD9wCOETpiD6lQew+thGxE8ZDG2hAlbmjHe+/gbW9Drpt+axenYP7lvxj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XJAK89uBinKK0i2v8WgdtAkpRIvrATByILoGAezfQZI5G+Zysik4rgFjKSLRR8sH/LWlyjw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2kmCv59Vp2ZOwVj6fx50CqLxFPvnkZUpCmr5DxhVEOhw+paGDBnqCgtEdu37kOpmS/unz8UxW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mAsa+fhjQ1VctgieaiICIgIiAiMB/BwGpvhEkbO+zjiKYOtafUSDSFyuPsb0PKyzrSZLcew2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S7vv8ey74P2LsfBcq7x/FJ5/uxwfUTlr4cDCurP0Un51RoNeq5Woh0ltNBmMqbnvaW+Hrd17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CBJn1xpGtn7ItjwRv7YyEcfo2fHW+FIHU35NJi5CedB2uLOIwYbqFhNV1acnJcPUmgVNUI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OLx1ZWlg2M0EPa9bNIiI4n4XgMqbDD3siXkPHt8zjX4ggXtl8SAhg3Cr+0rDBv5nhkxUbDfu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s2IDONcjIHPkRWyBw8Mm4MZScMMHfpC5hErbcQCrT+3LQYanP36YKz6w5h+bsn8M6X3+LUoZ2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ApFrkVsb8W211RZsQ6y7IuAxdKy8Ya6kQ3KM/BWe18PKrW1kt2peVd+IC99+5qv/cXm8D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Qt9i4cugoDlgZo/5aLkLHj0DOobM4oEpCep0Tlt43BJ+/s13d60ooTy5OO49X3q6BLt2eIx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1bQpdrKncm4q0GiqcmugiM+YyUgtb4Oaow0quZKz+YjNbKAzDrq++gN5zb6KPe0dC0p+btL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IgIiAiMDvI+ATGA4jFp7MZ9WnVmU8YtL0sOjByaw4NsdTD83Fjz+twdnFi/Dmax+g/NomSo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ZDi/HG632Rf3EtvjhSjqnz52BFeDMLavQREOpMCYCbATfH4BAYkdyoGqpxjQRJaukFR1Mp/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T57Dq1Zfw4JTeLAAy4BqQBANbL6H3DOKTriC7sBCW7NmoqCnhZ2NQTt2hhKRoDH54MpYZU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hqcvYIhpQ7d8MmDkbrpBF599U1MD3OFm8oCVXE/qzqTtKCCVcVOlGgopiRDSP9xlKUwh1VoT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+p5ip2xRrjxZdehhV7R2oF+MN493lqzrXjSLHfLkE27KWWi6y0BJbFS3H2VAqWLFtBvTQ5cp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rNCwZCpy5+D7IjiTDwtgI6ckXoWKPzGjK2XxmpqXWb7NkYLGi4nYmff/+uRa3+GUEbgNJa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UU3xPyfLFFlbuWJgxzurvieKTUdReaGAvJzdY0DMka2RsWBiHku0jrLwxetF9FCvUp1KwFo6d</w:t>
      </w:r>
    </w:p>
    <w:p>
      <w:pPr>
        <w:pStyle w:val="PreformattedText"/>
        <w:bidi w:val="0"/>
        <w:spacing w:before="0" w:after="0"/>
        <w:jc w:val="left"/>
        <w:rPr/>
      </w:pPr>
      <w:r>
        <w:rPr/>
        <w:t>2UV23Yiyuio2GLVGS2ktPMaNZDuFi1QtPoEU58GorqpHWXMT3CnVbmH0D+npJl6ZIgIiAiICdy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3YNrZbVS5piJ8bTWV/iWIZwuNte83USeJrY1q6/DRq8/BkL/jdbWauqt3XnwWhoa6qGN/M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hSAGwtyjsqd3eSqdjuoWJ+zB75l4qouuyNQlL4SsycPi719XthKi7iVIKeD4RR+04fSlqazX7</w:t>
      </w:r>
    </w:p>
    <w:p>
      <w:pPr>
        <w:pStyle w:val="PreformattedText"/>
        <w:bidi w:val="0"/>
        <w:spacing w:before="0" w:after="0"/>
        <w:jc w:val="left"/>
        <w:rPr/>
      </w:pPr>
      <w:r>
        <w:rPr/>
        <w:t>O6xvSNmZZtRTRR+4hBPMGZIyOtGg1tpLwXMvXFa/38yxyuUyzJ85m/sTljoVLu76HlcOG0KPhKiu</w:t>
      </w:r>
    </w:p>
    <w:p>
      <w:pPr>
        <w:pStyle w:val="PreformattedText"/>
        <w:bidi w:val="0"/>
        <w:spacing w:before="0" w:after="0"/>
        <w:jc w:val="left"/>
        <w:rPr/>
      </w:pPr>
      <w:r>
        <w:rPr/>
        <w:t>4Wc5Py3V+PrVV6HPitTGhkYIXiGVYoum8Ef1E35kXq2SUbJTFGltqq9TK94LhdM3jG2BVr68h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l7FuFXZveZascfe6PPSypOyeo+O/a+BV09PXRypY0z14+ywIPHWJXq/ZoJb37MtdLtgGhEG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XC+g691n9tWLeBJFHDyMgA8RSf0qOIoysbacrYyVtGUTQzK3sEj++DvQy3vfqaAnLGgSngzB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bhQUM6G+knMv1Nbl54h+I4d5Ovkuuybw4aXBvVooJhXfmom9NlUz8s/DAvvLcdhitmZUWTP3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7nLrjVxuCICIgK3CQFJez6MsID/dypmNQNtbS/Hr6nuUBZq44KuETUSCJLGhNc6F6ZTpbydIK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Su04jWtpFgztgULar1ytIOjS7Ynsg/lPPG+obxptqcogb1sQOCzetDbc+F5TWm9qVutnGRO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v4aZXRtlIZe/fOA8NJEiCtTT9kpwl99UxViq632KUvmltEY6nUDfy7bAGEiTBBIX+Bj4EU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UAvndut+6mpu1W36jaGKb/0NCNwGkqSNgbPuQw/2qtHWo7eoUxjVYfFU9RQeeOApKt8qoafbTmy0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i4lbRN6vAIXjqlf7qpqSdzdfPj13QKVjJF+0GTkNQRIOahf/3Ct7/BtTFQ4gIiAiICPxFB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na3+9KpVq9iWqZP631/cp/gxEQERgV9G4C+RpI67mM67/G0tHSkJ0u8nof2cIAn7FwhRZ9P9</w:t>
      </w:r>
    </w:p>
    <w:p>
      <w:pPr>
        <w:pStyle w:val="PreformattedText"/>
        <w:bidi w:val="0"/>
        <w:spacing w:before="0" w:after="0"/>
        <w:jc w:val="left"/>
        <w:rPr/>
      </w:pPr>
      <w:r>
        <w:rPr/>
        <w:t>2fO/+8T+0tz/7jGIxxMREBH49yLg5OQER7ZsysjIwJw5c6h8XakmS6KJCIgI3H4E/jRJUjIo28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F+l9oHfP/F05dnLKIgIjAHYCAjOK6HSE2PYowNjb+cljoDhiqOAQRgbsegT9NkhzYzG/r1q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37vrJ/5UJCOTQQFSg/ivQiZ8RERARuM0ItLGNh/AQTURAROC/g8CfJkkeHh747LPPmNB3d8jH</w:t>
      </w:r>
    </w:p>
    <w:p>
      <w:pPr>
        <w:pStyle w:val="PreformattedText"/>
        <w:bidi w:val="0"/>
        <w:spacing w:before="0" w:after="0"/>
        <w:jc w:val="left"/>
        <w:rPr/>
      </w:pPr>
      <w:r>
        <w:rPr/>
        <w:t>/zdg09ISk8b/G7iK+xQREBEQERAREBG4kxD40ySpY/AiUbiTTqM4FhEBEQERAREBEQERgduNwF8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7IOL+RAREBEQERAREBEQERATuJAREknQnnQ1xLCICIgIiAiICIgIiAncMAiJJumNOhTgQE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B/z4Czt4UMyxk37C/2DvVxx8oTgGq/kjXDArcBfgC6dcBCmj/KZNQNUbOh7qV1V80XQvAg13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e074ACexLmuf9SqruEq6GcRdvt+pNUyGbHLR5bwY2FNm1K/i3jNhTehoLbyQRhZGpDCuKXH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uNj8r6HCq01f5+XbNTPV8hP0Jr2nr8fVfKUwUtEI78vFZzAglj6fL47XweKr2wQv4CC0shK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sIxm3lM4XXhLeEztxj3E8hzkXabzoWUmOjwuILupyBKLjwUf/FcCbgKc/mPMf/F8347PyaSp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vEQERARGBOxgBiTnw1gvAxys0JEm7feHtGLJABhRcaDtIBBUGIAhPdzw3DwDeeBxY9ghQT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OLm4GpsC9L3IR5muLn7+5vWd/4OWJwKLHuB/W+ujpclFtZ0vs+qEmHEJ3ESkX8CX3A8mng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BYQBbnuFYZPvoeCw9Pm8UiEA7iRD0iYVtZYbA8nuBA1tIAopvkpL5DwP2acBLJEn+/YDZ3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73M/nPwCVe4AXNvJY3YFpA9gWjuNJOsHmJpzwrKFU1+bc4o+wPQrJ1gMLgbp84Ct+XotEcT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yWQEx7fm883fguEUj9Zch64QEnvedRLzmV7uEN8PPwQ8OWnwHDuI3c7kMDjDw7k/C2BuL3AppO3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uPYB1xHPxJBIH4vDWUuCn/cCAQUAG5xPioyEkWhzn8ctAD+5r11lgykjgg2d5ToKAiY7Aq2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ffvbFMcCCRzWERCBdTZ2EzdmNBYLYuITnYukDJJbE4RLJMLvJoAvHYEH8j1/UEMXe44H5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73/P9CJ4bapqe5XO1cVsD7r++fX96/LuZ7wuEUscaeHQusIFjK6zia8RwwGAS72TgWpbm4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XJsQnmYQPjaOCZhrmpB87/ZRJL0NwMuHk5EQERAROB/hcCYGUARSUetA7DjIy7WXNSUJDa7z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sKOXCxIXqM5KNyVyYbblw2nCBWvESUMYVa95s4PRPgOMwqn2T/LzyNfD8U8Duz4GYC0C/4U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WDRb26LZoMbCYZGbKYpIMLfyLJSjUfXwr7J6np4c5ebGu5uJZx3/O46HLxN/4R2JNI0sKxKk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E3rB4kKSDPXKRdIzkhmRvSl8gqwC4yH3FcCWby4XX0QzYvon7o7fEwA0Yxv0/9j7HwoW4Ty+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jQsun+vy8lGTNJRQwJEkKISHytQMb9pKkkYRMeALwNCbx2c19U9y88CqQyTkn7iR54L5+IA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cSQ6CDQAvLvLPLgHWZvK4HNOhU8AoYrGPBOhMKsnJVyQGnM9eYmvJcU0m/k8S0x4kQSa/sPA7</w:t>
      </w:r>
    </w:p>
    <w:p>
      <w:pPr>
        <w:pStyle w:val="PreformattedText"/>
        <w:bidi w:val="0"/>
        <w:spacing w:before="0" w:after="0"/>
        <w:jc w:val="left"/>
        <w:rPr/>
      </w:pPr>
      <w:r>
        <w:rPr/>
        <w:t>k0jUk1H0JxFZd4V4sivMxs0kYzxedTr3WUFC6gLEksRkFXG7AdyvDR8koSUkiTUcuy8JmwGxrBO8</w:t>
      </w:r>
    </w:p>
    <w:p>
      <w:pPr>
        <w:pStyle w:val="PreformattedText"/>
        <w:bidi w:val="0"/>
        <w:spacing w:before="0" w:after="0"/>
        <w:jc w:val="left"/>
        <w:rPr/>
      </w:pPr>
      <w:r>
        <w:rPr/>
        <w:t>OzyHi3isTRyH80CSLp6PRI6lhIRuM0nW0gUkTewXn0KitS+BWPJcpLCXsPE6PucxphP7xmsak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wnLfy7/08P/okkHPncBwnNSTJmefwYW5fz/05lnOeq0mgeW2588L4+GMeh+eSGqgwJhFaz3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7fTpwkCRTIEkRPK+ziTWbdGDHVmAgcfPgea3mtbn1OyCS5/DvtD9NkqKiopCenv6v1eYQF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OCwteGaKJCIgIiAjcLQiQYIynJ2UlF7gkejoE4vDe68BYEoJx9KRUVGkWsVn0NPSgh8OCC7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XySpIBLuTaTkBPW+ARejSK6cG51hsYxEW7mARizWESGi7MU+hx6HBOOIQDbrz7fyGKnhq+p6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VX6cEhsZrPwwvkoJor0PjRJGmvAefOaYhbVA7XdI5tM4+zmOMS7L4nSWRquJ3gEeIifIxkJ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qskdx+NIjF6i94bLvhvv8LxtJOOsSRoifSGZAtz5YLs70wSFq/ZXx96VCzo2agiWZrEY/zA48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SuDkTp1V83kriMOU+eqLoKfn6IIkl98O+s2oWKCdhTCbJmkGSFUGSlEbilkuS8hSJ2rv0Tg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zf3tIuch+HwO0eJVFZR2LQTKxrSQLCBQ8MSck2etA62wxuFx9NcklsBJKl7uVLLLU5tlSOh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A35HEKEkgZpMQZRO3cnr6hOm3cmxGXKJ87IErfN2Jc3QmWXqOJMaiCwkMCceLK4E3SYTn0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0e2wBs4eMkvV5HT5KofgJcJiERWoJtPkAPFM+tYPkkTdt4vhtJWLZnaV7bze0HW2n+nv0gSe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EPO6UGSoT48ti5JnTGJZD8e62sSyEskY6+8qfHotdE7F8nzYslrTbgmBa/bSpKsChLXZRN4D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oHkCY3hN3fEkafv27ejTpw9MTIQZ/fvs6NGjMDMzw8iR9GuKJiIgIiAicJcgMJh36zJ6RaK5</w:t>
      </w:r>
    </w:p>
    <w:p>
      <w:pPr>
        <w:pStyle w:val="PreformattedText"/>
        <w:bidi w:val="0"/>
        <w:spacing w:before="0" w:after="0"/>
        <w:jc w:val="left"/>
        <w:rPr/>
      </w:pPr>
      <w:r>
        <w:rPr/>
        <w:t>QAoLfTMXqHkLSYToLTrHhW8OwzGe9BK4kUwY8G5ejwttKkNyESRHci7Q0+ldyCApKRZiJnys5kJ5</w:t>
      </w:r>
    </w:p>
    <w:p>
      <w:pPr>
        <w:pStyle w:val="PreformattedText"/>
        <w:bidi w:val="0"/>
        <w:spacing w:before="0" w:after="0"/>
        <w:jc w:val="left"/>
        <w:rPr/>
      </w:pPr>
      <w:r>
        <w:rPr/>
        <w:t>jl6CudxWwcV7Nt8PImmYQU/FZpKTBbPo5SHRETZnT1kY0nuyhOyold6HWi7s/T00C6A7SY85P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OuYfeHxKRrz6lh6YriQ0XRV+StVPcjysX2GYStkKyADuO0YlEzpteGR8SA3IwpHPBXvYcF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9xUR8XTNJEb4/ayNyucY76nLcWid49JEm7GTYz5EI8h6TQlYQkle+nc3/CthPHc07EKpt4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9Lz48iFnyF/SmkVS8RoJh5EqPB4/rRy/VTpIfDxIJITeoax8gjFgox/JBshDOsX/5OedCgp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wjj/skvTmBJBbH6bnqbAO5X2fi/jrnvOJljnUcx0VP0nOP83j0GsVxfEbePCbzi7yIYwXH7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4Ba54rR+JSyvNVRPJxleMUPHqLSToukLwJTiUXzsmOx/Um/oF+JEbr+RqxXkYc8nluSnjsdI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xkscVwoQh7efC3VTjpRrA8yL06s3dSRJHstqV5LsLz5MrSdYFXhdzOP859MwJvYiD+Lc1z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YQLROMtRLz6HgnaygV+xzegLDuD+B1G07Qs8iSfXkh0kySfAiiV0QiaI+5yIj1j6cm5zHFO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mf9iRZWlpi2LBh0NXlVf0vtDreHoj92/6FJ16csojA3YwAF+7RXIjWf6iZhA//tuViZ0eC9OU3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UkQDlMozFxeyL1zX5IwYMwwgL/ip6Moq5OA0gMXmH3oUOSz5Kj1M/hqHo3ZHQU5PExe1Rh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x4iLuycX5CXo9BBMWUWOGVeRcdN9m2KiYBCyOJEKL2+6iq0LINRFCL+n0rFRxYS/lAiwQr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8+xAX8jQSDXvemx9h7oqCXpnL3F8Fx/kYF3bB0fIFQ0mhJCG59MxEkFjkcSxX6cHosHSGo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TkyHkZUUzJGfMuV3ivOpJzLS4z0xiEcnPW3KBdyWpS6a3RciRcqQX4116u4Qk6noe8yuG8CI4</w:t>
      </w:r>
    </w:p>
    <w:p>
      <w:pPr>
        <w:pStyle w:val="PreformattedText"/>
        <w:bidi w:val="0"/>
        <w:spacing w:before="0" w:after="0"/>
        <w:jc w:val="left"/>
        <w:rPr/>
      </w:pPr>
      <w:r>
        <w:rPr/>
        <w:t>1jZ6v5KzSI7oGakpoCeMx9XjYEy4zxdI2IRE8GrO+ZkXGa4kvodIvmQ8Vi2JRR8ShiP8XBzn09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e3saxCKGqpzS5Pskce3gI/+U5KSND0Ckk1iuIE2OHjSRzT3BsgrdpBeeVRbyEHKI6jksgE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3+4QERLCMS/R40RNXx3P+As91Mue7jyTRlwTrOxK4Ou5n4xqSRhKjCu67jMcQPGHX6c0R3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c94HAkJZw3nJtg+np8TvFbque3JvSRbJD8CEUuLJeni8zCeu8btmqRyYVDvkjAKBC2d77cRo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TTbeQ3P3Av0OJrYQ4RTPs6ssxyDinJo7tKpkgN/9b7U+TJKEtR319/b+WJAl96wwN+e0U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4G5BgCvLO7xzL+YdvGAVJCKP0nNQxYU9S/As0S7H/Ppk5CRBK7gol9AzcMO4qKVxMVQbF7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Hw7TAgtPUliUN6+okUeoieH5CSHC3KVwGho8b9wvMjzN/eRQhLT2dJJLDoOB86DQ1cb11CN0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FsHouzGc6j5WvnSDxyHXkYkviFN1OnmpKOG8+fm5lJCHCo8Py6Fmhg+oWi7pw82k0yUuHk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KPOSG5XQMtuMVju3Mz0JsHW9lkhh0WMrVm3+fpRevwwSP2hU+NJPl3yRUnU2bOL/F7ck5UM1z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JTaXwhFZGr4zwECynHbw6/lt6A0iNl0gIX3ZYMrG/YTzexfbrqOM1Ibets6VyDsKjwy52uj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o53nMkiB0We+XWz8eQcHdYUudj37rZ3/LsT5Okv2VU4kFEBEQERAREBG4fAiQ0HQRJ2GkpV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NwUWzhI8/as1cSDtvnvEzb8kf3c9f3a7iZ6RBvR+Ss7TOzOWv7vwu+Fxhp3PbxHNBx51of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9ReD+0scocCHcWEmlQvT4Dxo9dyomi0uFmtdbjI0tGYUWXm0TxCVYi/sfm/zsE6rmRjSpZ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/0D5iK+5XKpIwlNzBhUJ+hbRWUyja6nIVUPo2VFRZCx8oGRoIACE1RU073rBS2lgyWc4Sa7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FJWUwph9bn25ZBbGQt+Pw8yadHR3Ohc9rxqA5XkVxERTaJrA2Y4ygk6lUCs5drikLJl5tN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Lt6EelbWN0NXT4lxaYcqkex05sWsHTPMZKTGmO7miDM1SPViY8laYn66vqURNfTPdxFqwt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1qGxpqquhaboM2kzVaWiUwNjeDrpBt2m5tiibU8n1joa5W/aH288WxNrYo6InVuXl8wd/Mg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QVY9JOLt8TzN/JYoKS5lMawstPlUplRyTcM6FbTTzbFO1orKiEi0UcZFIdWBpbQ5OU42Jh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+ZcGpqhb2wNEwMZFPz1VGjpcdyac6cURFhYE37z7AoaNUpoyWU8jwqex84/F0pUMzbTwPpruY4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abgqn6OpwXxyzqo3XrPr88hzyXN88p7ecuj/+hHMU9GE6vjuCR1vCc/Zb13wbx9HWxvOqn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Y068fVsm4S0lNI2ztbNTfLSWvP/X1K5qIgIjAvxIBkST9bae9Gdu370Tg4GnwMf+DB1WWY93W</w:t>
      </w:r>
    </w:p>
    <w:p>
      <w:pPr>
        <w:pStyle w:val="PreformattedText"/>
        <w:bidi w:val="0"/>
        <w:spacing w:before="0" w:after="0"/>
        <w:jc w:val="left"/>
        <w:rPr/>
      </w:pPr>
      <w:r>
        <w:rPr/>
        <w:t>UxgzZRLMOs6UshZ7172P/RV2+OjR+6DTmo812y5h5qwJ+PUssWakxGRC30wHDcyw9PZkGcavWEl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XWDeloTtsS3oY1qIPZfrce9DM1F8Yh2e3pqMlV+8CbPWcuzcsAlpVJSrpJrY1KnzYd6Sh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9HETEdzz34YF6SHo2drMH6sM9Z8+SMa9YygqJVjzMLpiPzqBRR5zsaLSwYi5+IRRGU2QZcLoZ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+eBEf/fgZrLQqseHTnzD43mm4xtrPk7ktMGxuhkfvYZg8IkJdASPYty8uRb7vQrzCbMGLO9aj</w:t>
      </w:r>
    </w:p>
    <w:p>
      <w:pPr>
        <w:pStyle w:val="PreformattedText"/>
        <w:bidi w:val="0"/>
        <w:spacing w:before="0" w:after="0"/>
        <w:jc w:val="left"/>
        <w:rPr/>
      </w:pPr>
      <w:r>
        <w:rPr/>
        <w:t>2KQbxg31RWtlKjZvikFIb2cc3rULMdeK4d+rH8YODkDsmTxMu3+Sulz5OMtNjHuMh27xMVbpX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BoxZjtJcCLz+xEjZBnlA2lsI4dDDGuRnjXFwNvOyasWvfQWSWSNBz0AB4WpOItfli6ugIp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5dajNSYbLgPmY0M0B547tgsouHM0XNqPJMwIN1zPRe9FcOJBDxezbgSKpMU5uXoPw+97HtJ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zKwphgMZyBcbM6ol9a79GZoMWmhvlmM3yj9L9m9HoMRiDmVVbmxeL/SdzeC3k4kxaDZxtD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KMBZNgoaXCwTUbILc3x6lte2Hm6446Cp+Ej5iEHiaFeOvHq8xjeJgaKFVY+eHryGp0xyuvP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88OF7sBpxP0ZaZmHREx/joXe/QzdbDYVKOroFK7fHwYN106bOXugb5E/BPTlaSCgLk6NRaxKC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9GArIxA9fn8OEx+bC9A9c9kXJSZBYu8PG7FYiX5J4BgfON2D+khFqwrPnq2/hNGo2wlwFMv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mH6JZX9wzzB2lGbHIaXbDxLFMWvkVy756BGs2n4UBvydSmQsmTAvHuW0XMWHZXF4TookIi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4rSSpvCCfC6QRHKyZEdimpHqmRLwLa7+qVLUlqKuvQFXmVWzefAUVevqYNIcCECmXcebCV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jF2VCiuMevtYkod+k2aAi9JERorc3HxUiwG9AxBbvR5tNn4wdc3CPuOZKpFuKqzMtHGTMnEM2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BKkd3zJ4wBDVp57H3VAq0nf0xpIsO3nz6JQxavgKDwoLQUJ+Hs0euwtgjCD2C7BBz+BDisy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AXP7+daTYzsDi3goYW7kh73ourD2HsoK2FdG51XA10GK5ZjFGOuTh0MnreOjT92DGmtCM5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mNBo+JLHPtggtn41FSXsGqlloc2X8NJhQEeXhoMBpyryOhvAwGWiaIOrQVseO6wZ7KJZWV1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bTA/aJVn4avsJvDCjFz9fj/iTRxBbZYiXX1gCLdTh9KFoNDB8YMSrtyYnGk0kBMi5iuq2P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dEEEChtamaUEARkXH3T8djbqb46P0zWLZsIVRFl7A9KQWZeXmkIcwdyC6ErcVFRJ25iIdee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Q8/tommI3qBZ/uE7DkQWFhbsF7z72HKyRCpcxVmDZrMuyNJNgeKcV9C0ahtSSRORhf03ujwvH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C0+9DqqrB+XSWo3SzR35mDvwDuyIqW4nBk91x4NA5dZKiYI30SpUqpLBh4sf2rWswJPxZl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FCRUTHM7w/FQYd8eKB0Yg9sgP2HvwJHyZF9hCr5hgqtZGlJcSU1kbCdsEnmNbqgXrwIQeO4FQ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2oJC2wTloOO5dNh5NpTF48d2fEPbyEjg1XlLnjehmJ8Kc5UPVVxNwNqUJI2ySEcmSmtd8THH5</w:t>
      </w:r>
    </w:p>
    <w:p>
      <w:pPr>
        <w:pStyle w:val="PreformattedText"/>
        <w:bidi w:val="0"/>
        <w:spacing w:before="0" w:after="0"/>
        <w:jc w:val="left"/>
        <w:rPr/>
      </w:pPr>
      <w:r>
        <w:rPr/>
        <w:t>8FW42Ngj9sIFdJvIUhVabWUtPIL6Ye6MHtAzMkVzSS7Sk8/jiy93wzOoC6xczZGXp0eimoGcgk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IPnMSJfWG6DGcn6HYy/79x1CpssTQKeMgT4vGqeh0HN22Ht5TnsVT81gu1MmULfXITk1HDs8Z</w:t>
      </w:r>
    </w:p>
    <w:p>
      <w:pPr>
        <w:pStyle w:val="PreformattedText"/>
        <w:bidi w:val="0"/>
        <w:spacing w:before="0" w:after="0"/>
        <w:jc w:val="left"/>
        <w:rPr/>
      </w:pPr>
      <w:r>
        <w:rPr/>
        <w:t>fZtIz8iDEz082fz+XLtWBZ/+veFmpMKFYzuQVtQK30HjYElvU3HaFby79wfY+QSirSwO9ZV5GD1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YjdXZ2kj6d28/isH3vYA+TobIiL6A6vxiln3XIvV6Iqws7SGrymO5tSvaai9j14EE9Bo+B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zbSNKWg0wY+YkaJXmYPfeE1Dw+zx1ZBiKs2IRG10EV2b5BggiPqKJCIgI3FUI3CaS1IBDa1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TjBStcO87BEG65YgrtsaMqaybFA1lBVmQ2QWg6PROXK7wwoCu1djGO3vTvCvI0fOA2YVjOE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bTsHAvwuKyuuh15IPU49uKL9CT4uBFLEHjmPwA90RwNIF66hiCCcvMbcUVqzpPLVuHeS9J1DI</w:t>
      </w:r>
    </w:p>
    <w:p>
      <w:pPr>
        <w:pStyle w:val="PreformattedText"/>
        <w:bidi w:val="0"/>
        <w:spacing w:before="0" w:after="0"/>
        <w:jc w:val="left"/>
        <w:rPr/>
      </w:pPr>
      <w:r>
        <w:rPr/>
        <w:t>7CK27jNGiFEhjExNELd7Kxrr+yOsdzfUJpGQUQylqeIS9J264sqm1QxDDUbkjuPwHNAN53bth6G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tdZHK0JhzF0ukN6hgaW8JZUksIlNUGDvCD7t2H8LI5+fhwQWJ2PDGE1CYulHI7X70WLII3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j6ee2Yg+4xYj0JQkWZmFvFwDjJ4cjMrMaOw8FY9ALhha1oFY3tsEB1ZvwtB+rlRn1WILAIauWB0x</w:t>
      </w:r>
    </w:p>
    <w:p>
      <w:pPr>
        <w:pStyle w:val="PreformattedText"/>
        <w:bidi w:val="0"/>
        <w:spacing w:before="0" w:after="0"/>
        <w:jc w:val="left"/>
        <w:rPr/>
      </w:pPr>
      <w:r>
        <w:rPr/>
        <w:t>+p6lqC64gL0XzWBjo4esxBIuvEOhparE1vU7KfThwzCX5qK6cOwotD17wTXnAk4lFMHR0ICtA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yaLM8RwhxKujtEoKdLMyALmWFK/KuYceWLYJ8CpJTC9HLPhuGxkFwU7vjfBBAidjcMi6Qk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wbTVUZkIf1hb8dX0/TZIQ2MWymUmlCMVrWfnjqvgFY8sgKjH72S3TlQptoRY8OQ4QtDQUok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WlXpWMBS0/Ckp2xHFkcu1IWE/AdvwEVho14i1G/YiwtwUOlVCBUktslK56A9jqQktJKInI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pFqy1NV4dKcNgOjq6kClKcGzfFvJFY+ha+2DerNEwZMhLJicewoMkVMBC1yoEwUbHUFKmhJ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HKKpCRVwhj9yGYzjLe/XGX4WaXA7eIEbCQVeOT46kYNmUQdm87hfJxffgaq2sIXMz5g1A2J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hYp59DZH4j/IOCYW4uR9TZw6glKVE2FKNKywUxB7exSqgRXka1+OzbUizuZ06Srw9Vbix+WC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8Sul9Cg8OhLFQFsPw4omd61Cg44PZI3tCT18HecmXsHVLi5pwJRTXISTjAo6cikRQkC9Wf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7rt3DKqYFWyq14IfP1+HSUM9YWxsBjd3bxibaiNPqQdJ6TXsP2zPG4kQpEQdwImUekyfMQXG1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FCL+G8XdjPG5Uq9OjhDQNjXVw/eQoWIYNhxDnmydOQnR4D17CuqCoqxvGr+5BQb4ouOhnYs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qScDm2Ac7hlUyEjcWa1dsR2jUC3338GZY+u4JeZDVzFU1EQETgLkHgtpCkgpiTiCzUwksvLWf4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L5y6jpLBSXVYZfymed7BuyI5OhUcPX5yimERauSUVNydAWpuGtZsOwbNbH4zsGYb080dxIi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Y7O2rj6iTJ1DKO8+IIb1gJSwsd7HlMWPQ2iUC8hxLjBs9DX2dkvDxRyehMrXH8DGjUbZvH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4GkkL8StLz4SUKluOXabB07YaL773IVVdJyNAiLuV0ovAvBPBEVFcUAjHIeGotnPByNlDo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3xhaj3lkKhbGCYqIq5HFpcDL0gN5SjoaEC16k1b2voyoWOxIQeP0eXIIyaMAi7PiVpMHSCh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g7wEbegn1lTZjpboT4Q5FM/CxFzHUVMuPTKYXPxcxmEN54Zw4ub/4Iq7/dqA41zX38TejVZe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76EdERfaLF5krVhHq4nZmNceABsjhzAwV3NcGa9Z1jEQhg2fYr3GMYZMWk6tFuamGvTjEaVC2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4nnXlwBlVYPjB7siOtZrFGVTkVEiA3eeGM7ug/uBRdZFWJik9FAZmPCUpTovScxy1dFATdmK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7NV0ggOA2EvBghv0Sw1oYmuAYPwfLHFqjzTg5//RUaTa2QSq+DUOhjpSpAKuc/zNIYOdZu6Nmj</w:t>
      </w:r>
    </w:p>
    <w:p>
      <w:pPr>
        <w:pStyle w:val="PreformattedText"/>
        <w:bidi w:val="0"/>
        <w:spacing w:before="0" w:after="0"/>
        <w:jc w:val="left"/>
        <w:rPr/>
      </w:pPr>
      <w:r>
        <w:rPr/>
        <w:t>B+KPX0duPY9jqEVcBeUXIRWIeS6aP9VmHzIEI3rFYWA31rbSbD2soci4jMSrBrB2sKQXMQNVZlYw</w:t>
      </w:r>
    </w:p>
    <w:p>
      <w:pPr>
        <w:pStyle w:val="PreformattedText"/>
        <w:bidi w:val="0"/>
        <w:spacing w:before="0" w:after="0"/>
        <w:jc w:val="left"/>
        <w:rPr/>
      </w:pPr>
      <w:r>
        <w:rPr/>
        <w:t>1zdAs7JMLfcvWG4Oc63c/dBUmI+J9y9FxedP4fPddZg8YzjqqnVhz3Li7GzWWYcYY/euw2jz8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zKajWpsfUFBSjixeBrYEWSthhd3Tp/V4S8Lnp1+ZAx/0hN6RrSkcKa60F21miwo1eGNcBGx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7msLL/P+aHjjU3wRY4glj89EefwB5BWXIvpyAkNW13AoMhezejuxnYEUg8cvwNypgvAJq4qST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zWRpYkpo0YNWU0xg9jHXhzJtZ8cQypV68jqUAPtgGGMGaOVW1tC1rZJEvB3gP1lXXQNrdDRJ8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TlQZfjEsRdPAO7wVam8b40MowX1HciHn5sgvr5jk+/ghAajo/NhL27Pcx0+b1oqUNzUxsadZgz</w:t>
      </w:r>
    </w:p>
    <w:p>
      <w:pPr>
        <w:pStyle w:val="PreformattedText"/>
        <w:bidi w:val="0"/>
        <w:spacing w:before="0" w:after="0"/>
        <w:jc w:val="left"/>
        <w:rPr/>
      </w:pPr>
      <w:r>
        <w:rPr/>
        <w:t>Rk9XS2srZLr6cHBwh4GhChYu/gixyMCRBE1ZkJWzL3oYtUKPpE9qbMPcrCwkswTIO7gbjmx/DU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jG1coW5jPpkvvnJRjLaM30wMzRgsCOC3Y8PZO9KCA0ADTWLy58iqGLx6JgrbTyElLQoGLCx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fb5gaGDDnTcxt6viuiP+KCNwtCNwWkpSbVARn5qBo8075p/Ub0USlKzeGk3QoT3r64GmM9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OnkVmUiCtpSvTwM6AbOhknGJ5x69UHWaf34YREifjNh9Do5I9y/sBF79+BwywhDDCtwSdfFuL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M0P/B3o7U18M63Gd37uSP3bAVWrXwR521VlMKfAUn8FbRQVkCmo8+yywbenVZAScGLprpCpKl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CC6wdVdHqv4S9H8UjaG1srmOgbwhlbRHzVEy52NngTHk6Xnn9LdhJGjB08hzkHNyCXBIeXQMm</w:t>
      </w:r>
    </w:p>
    <w:p>
      <w:pPr>
        <w:pStyle w:val="PreformattedText"/>
        <w:bidi w:val="0"/>
        <w:spacing w:before="0" w:after="0"/>
        <w:jc w:val="left"/>
        <w:rPr/>
      </w:pPr>
      <w:r>
        <w:rPr/>
        <w:t>6ZqYoq7wHCs79NC912hMWiDB6eu10HNwha+HAwrOprM/UzNzdo0ZYlNi/75vYd97Hnv/uKCbtQ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KORnVWHp95+A36m1Lyw+RIn+Zq1vBEp8ZYkHeYYO7k7lVNjsPLzK3CyN4bv4GHo4qiFc4VNFN4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+/XIW8Ky4oTSmGVVdv6FbWMPzYip4T7sHxn07TY9WMblyIVCTDrcRD18IND4wfjAc+uoQV7y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pP8cIHK2GLCo7bDEZMWSmJO4UWej9eXTaTqNTg7ec/QqPtaLQePYiVK6+gsqoU/cZNVecdN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h0AeJTIveJonaqySE21qYlGztS6JO7+c7r7zFfKwy+A6chjAnCdJdfREcHIzgLi/ggzfXI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Jk/0lowdIR6/zVamECT0Xmi6PcuqRZNMLN5CEIhPaxj15k6ALyz1rUY4x6NvTB5s+fBeWl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hZu8AHE/I4zdIglmLHsLRPQ/Q+6QFgzY5+g4bRKG67/HBO/uxf9dxjHzsSxKKvvhyzUaszL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lhkyZjfpjG/HjN+8iypEZNOzfMGrKHLiaSdlIUw/6TESPO7EXX67MQkVlOTwGjYWddhN2X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vtcSw1A5Ms+HOg64ZgqwZEZrihi4UEmzZcxuRHX8PoUCsUdnPCRxRTndl7IYkQsVTLAGtM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4pynNOo7DcGOF2mliiQEhblLo8DxNRyzBhXaMEXYYGoTnjGBLSK2DLXgjm5vT+adPLRVIi1SvH</w:t>
      </w:r>
    </w:p>
    <w:p>
      <w:pPr>
        <w:pStyle w:val="PreformattedText"/>
        <w:bidi w:val="0"/>
        <w:spacing w:before="0" w:after="0"/>
        <w:jc w:val="left"/>
        <w:rPr/>
      </w:pPr>
      <w:r>
        <w:rPr/>
        <w:t>hcvn0StwJJw8A27sXyLThlzWqCl8YLitlTcJHuGDMbytmddRPVzDu7KHViOuXsuAW4AjrFk4oM3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GuqivuoSE61J07RuEVqUU+rwOBDOzc+Oj/RDaNhg+Mhjfvv86fFztkN3QhghbIygLGuHtY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75DJe/6Bk/h3BN24PHnnkfXnhPRbcJArN78Bs601aLHmHloZq13K+WOq0jqDB0DMXZKdxSzc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2hp1T4u/GHzJxzCIC/z4EbgtJsve0wtHTghBCEHr18MQ77+yDpF8Yf+5Zn8Mfeh2hHEdHR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FDMWo0d5oLI5HRYkOHuCP/anr0Sio0MKQOeNx4tQFlKdeh7ImG+k5OnChApmVka56cbtbTSX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NhdjTSQkqDHN1DBmLkoC7wdLZBS4A3hdh00eY0G3J2fKwpsIRnjwHctg4/HY+BlVqSyR6fb9x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Vx1UvMvfHoAnc050bDxNKUCdtCZZcF+vUejV5d3GFvYYiuHsuRkpoLgxHjYMek3cburqiu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qhqmDY2idAZuEAF2sTzHjIgYu9NqYsmc47bwV06G0qs9Vkl+to1SMtvwqzlz5McqA5A72mL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M2NkxMy0HciMbONlQ5S2I+VJF2Siva4OThyt0JQo4+ihgwIXquaddkMIFxGzyDNia6/OOX6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/LTy3ej1DHSr+xbOsLtbSEA+PYfdgR6/p0NM25hifRWpCItrYdOkeemW0uV0LOzY+4deRrm6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JK9UzxIAubuwRVQR9S0e4CeMS5mHlj0XLvKCuNbMNwqJH/DR/04YuWMSwlj60A++Bq18qG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HTj6klPwZzF7UIvEis8tPx+KEi2ZH0147MPG4p5t+QBG2PaMuZNCV04VS1UAM5FpYcPzJmb5Nm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EkeNJWkt+sevQcNxeOIcn0Bqng6uMHA37Edvl80AlCeVkXrGKYtFmozGJ1oJ6BHhY/+DhJRQH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+EeUqsmnOzxPInHJGWWw4TW1c4kkw32y+Fa0ExPShCtaMcFvrCOKUYuWAOvSAydA0JQkUdF28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iQADRXXkcW1fjKCwtgYmUOi3Yoh9//Efq3aRKnRy9YBn1DDYZ2zM963p9iqvw7cMRU+ApdJ9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QUhPAab2wIYlNLVtZZaDxAWiZemHO/K/ehB3szC+RXq+Dt7QSZ3zyYeaegWWIMR0crdQhNK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QvgyZ/fz7bu3fFws8WSWnOZsYv5RY0TsT7mWDpMxCepN8YKIrxfInbVBYocQkNsfS05OQ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MrQWI2EeUWW/LwXXMJ/+XbLv/dUPO+ey9+iekydOUe9v6bmNuizU6eLZxikvPasrUwg6clrO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4Mx/G8PWZqhyoWRHi5UMqZbd2VJlYYOc0ddqY68HFahMTUHFg7M/QnRtpuXC/iHyICdwsCt4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PgPeVL7DizY/goNtE2XdTmBrp8EfeGqYtl/HNJ1+xVNgECyZGYN26L3D1giNmLpiJHv1N8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8PYyACTA6yRfSYRElUdE1Z1MWDUZKTvOsaSZRV8+vjd1SRJYmCJqdNnq/NfvHr1h59zKDzsNUu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qvNqHdNs2U3h1T4Q+WzE+d5KH+jGDydoKkfsIF0IALsa5bOKa5Cj/4Leg5ZiSrvrowPKDZXq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9//xvXoaGhLUUwb16W7n433xMWYcF0WRYuLECDpz0Crs1qCxs4HLVxxaw66/RhlsMbqI8jgx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5mbsvKuBsvcJzCKkLTMjJDQMDNxFU9/U6XHvNzuIb+ohkYsghAM2l4+d/0LAivaLNarnMNlA4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0LHgsatx3MiE/Sb99LGQM/PvmiqXTcQ64vYMHK7I6jN6LTm9xUTa8cT7Us2dyNFUFOh+FhKb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RWOrqQeJKMmwayrCjsOxbYDBDkOXlVK9zdYMNO0F2rjPUN7yZTSynZ/GWLyeJor9fBxaaQ+o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KeXJjbTcfQHF7e/1k6qdMuQ2Dn4sm8qJtWVVyFwCERCAnsTkVcErL2t2QkjB01Y0ZGGoKkMU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qvOQk9p3Hp9WuwK9tYk/PZaePCLgzzCuYsY0LHx3vSeHkxb4KN6wdSLkZ7H+h+FJKr53APTv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CpDY9U/j5m97YixkJo9lNSNSv69BL1LG5cH3zvu1XzczO6aZ3iVt1XKZ2Lm43P8NKRG/fm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8IYtKbdp6vE414Va1aRlyfDe/a79+ZPEdEQERgTsRgdtCkiAxwtT7nkF3Nr9pZcjGxYE5BV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0WrbbuCCqogqWVFRccbTz7qDXKGnXhxrtHeC6Eu286zB1JDLjaOBsNhltFL4bumC9DtO6fY4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VPVi9dBeboGejw7tSwXx63Fq186vT4l25zu9452VMQNZsIkf4YE3V0W2xTno9Rq5dMMb1tuz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UTbTNMmSaEAW+1gMHj7hgcbHx7Y25nnnLHjEwciIiAiICIwJ2BwO0hSe1zcfHq5FWgd0BjBnB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YmTh1ElzRAp3r5t37nrmNkwcvQmMgZUDvG7cot0ZgImjEBEQERAREBEQERAR+HcgcFtJ0r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WIgIiAiICIgIiAiIC/wYERJL0bzjL4hxFBEQE/qUIyJm+4EmNsRa2l5Gipo5Cq601VBGRwM3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lOSitUcI30J96WTlqfTYzCofKGqqYAF8DIwsbWJkaatofUUajjYKlEmYC6lNV/1pSBgxY/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CDznq2JIop6CMMiKWTGK3QmlBHkpZqfzHu7ZTUNXRmfmJwv6phZWYwVQMNxgz70DQRausZ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n4V5eerhVitbJ1YUSmFlo62uuVMC4VnhUS54qIimDL/zUi3je2PJGyVo4/64jTkVrTAyd0du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+ZeU10DM2YaUwC2fqy1hYoul060qJDXlLDQqLS1DPApMbxuiIo4M9Uye0eJg2lORnsOKxD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3DYUsjHFzt4Me8/Vqi7Oos6aRIhHt7kZAJEl39/kTRy8iICIgIvAbCMipjN4HTz04Gxe2f44j</w:t>
      </w:r>
    </w:p>
    <w:p>
      <w:pPr>
        <w:pStyle w:val="PreformattedText"/>
        <w:bidi w:val="0"/>
        <w:spacing w:before="0" w:after="0"/>
        <w:jc w:val="left"/>
        <w:rPr/>
      </w:pPr>
      <w:r>
        <w:rPr/>
        <w:t>1L/66oeH8c4TK9Bn7oPI2bgK5f794aNFOQbvEBz6+hkYjHwLnvkb8MSne+HadQ4+eTwYH321E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L0bplWy4dtHCRba/GZ95CceztPDig1NwOCoRY8JtsWL5u5i6/CEkx1yBLTXdvvroa5S1F4H8/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D0hzA73ARHqKI+pvQSCnSDMaG3PS6wa30PKxX07bsha/dyvBvvhxNfLcSjDz+DsMkUrjWqw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/4jRy9+Ba9km/JBmj0UhlihUWkFZzzY5WnY4/v3n6L7gBXhICyhc6gvDqJ9Q6T4Apo2pKNNxQ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tNILtlLSRViNF2eV92HT6WieSpItpz7+PXo0ZyNRyhklNJE4mKtHV0RCNLIy5dHAPpjz6C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Jqzt2fvAiTmcIymui3c0IiCTpbj574thFBEQERAR+E4EmnPjpO4waGoHNW7YjudwbuU1vYM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TiSdAVmPn3hbVrO3nzvUl+qJ1Xey9AlIA/5dVXqvWYnZSMloRF7ftoBvz49UHiEsg3UtHpjxRq8</w:t>
      </w:r>
    </w:p>
    <w:p>
      <w:pPr>
        <w:pStyle w:val="PreformattedText"/>
        <w:bidi w:val="0"/>
        <w:spacing w:before="0" w:after="0"/>
        <w:jc w:val="left"/>
        <w:rPr/>
      </w:pPr>
      <w:r>
        <w:rPr/>
        <w:t>++0meBe9i8zWBzG8nww/vfsyCuq1YezsiIDybGzbsRXlPyNI2pRR8PV1VVdGNteWIYnyCDf1W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kKgx39cLmgAXPtDLH3wCnMmvk6eiIOH730Fno+uhL3P/QeutRoU0aGCv6HjqLAyA8ttnk4H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5pcysOjJObj04zFcOHwa1aaBKLn6Bg7U34svF/TF7ktn0G/JfGhfO453N2+D3xRnOLUkotTDHm5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HMkhHXw+k7NmLIxRAvsVaqnE+JhHzp41E8clPcaTIDGO7W2Legy/Cf/g9uGdoIPW4UpGcf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wUjfJFknS3f4FFUnS3X4GxfGLCIgIiAj8JgKCeKrw4EbaFkg5sQb5bKWy4p5J+OiNrZA7G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YprO5s0yFCIa7VBVN1G0zgr2dMdXKzdiDUx/mJkbIZ9xL3RJI14z6ZQxnCV0dS5Px/qerY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zc3jn1bcxiFWcz7/3Bh6bMhOJlInrMC19MwSFhak1ymryE5F2C0kShHIlVEb3xr3s/Vew/kk0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jJ+401n67D2YBXWDcHI9DR+1hrt2C6w1spcP9aOam0XUwUJbgg8/PYNSDHyCn8DGca5FBTl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FKFqKoc9/Lx3ehH3H0+EQ6gnq1zJc1h/DXalFtyYRUVG5UFVGYPySZXjSqBHPfHXwFmQNq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3wrVm3YgVSlPyZEzFTPxYhhO0UTJ0oxuQFDxiLUvAWbqJMm2t2PwJ8mSVKWh+t3Fo+5+zH4U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wG7vViyYiICIgInDnI6CHUbOWUDzUig14Z2FPFEVanV1x5LNV+MHZCBd3rkHc2IUUAH4B9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bpSgqy6iO4zyS8288a8Uc2YsclW7z7+psoOL0fmToumOwchjfeDcK1XauQWO+FGVa68PAMRL9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M3gYr92CU15Yj5mgSyjW9pm9YfVk61n+b/iuwaSE8PAItVcU83of0CC3Hcvb9MdZTIiC8L4aO</w:t>
      </w:r>
    </w:p>
    <w:p>
      <w:pPr>
        <w:pStyle w:val="PreformattedText"/>
        <w:bidi w:val="0"/>
        <w:spacing w:before="0" w:after="0"/>
        <w:jc w:val="left"/>
        <w:rPr/>
      </w:pPr>
      <w:r>
        <w:rPr/>
        <w:t>7sqm1i049N3nOFxgg9efmYEx48ewjRV15/S8MaJ3LnOOqJOVG4mPPqAgqtwEttZWCPR5DmFMLfp8</w:t>
      </w:r>
    </w:p>
    <w:p>
      <w:pPr>
        <w:pStyle w:val="PreformattedText"/>
        <w:bidi w:val="0"/>
        <w:spacing w:before="0" w:after="0"/>
        <w:jc w:val="left"/>
        <w:rPr/>
      </w:pPr>
      <w:r>
        <w:rPr/>
        <w:t>5SaMXPYmrFpTEN5vJEJtKPaq74yy5EP4bD2w9P5XEVJaipKiUtSknMfVyz/zJOmYIcTVGRJ2B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0bDtThsPtQN77/5Buepwt59F7H4qcG4sPEjHDQegmWP3YOnX/kK1Z3Smu7860Uc4c8R+NMkq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PnoSpqem/Es0rV66ge3exae+/8uSLkxYRuOsQaMa5gxtxetdq9mrUQVNTA2bP3Usx+TocOH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5C98g2cs6S2XWMlE5FbEff+MuzQZXNmKuZXsiG2Cidwhm1eysrKIWM7mnln9SjsqWBSdh1FUg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9xPFKrVx4Yfv0Ut2wtp6x2BGbsklLJJ9h9P2haAVWDX1y9jD5Ozm2tq8OQjy2BuSE8VlW0NqO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0ToaUyjlmpTsieM3MfBV3l2HfqNBRqdXoFTsUwlEbxuOrabdhJrTldEj9dHT00V5ehgXG91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J6cpV+Lq6kaKobHcjUaG6pg7LovexyTaTww3MIW0iFg0/YzcttfjqicWU/2MHCP6Nthbs3vw5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QiP7WjZRgT56STQFkRWoqT+PU8bGN/oz3nWXjTjgGwj8aZI0duxYpKeno7i4+F8JowubV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nILpqIgIiAiMCdjQAJQEWZeohCjzuN3XTvdPjEK8s0lV2CNTc2qh83jS2lSJAEU7awV57waH+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mgUrU1ZE0tFtLYx2K+fjzxsbEnfbDxn/sMyh0WATYBvQ/TNPe+T+tY+RtFDRuJOlrvDFvjrNW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qjrmyqXaHNQsd2WmNzTexuGXvbQrUN7AvI3vxdbZKep80pmTj5pvzrifRE+3uR+BPk6S+f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mIiAiICIgIiAiICIgIvBPRuBPk6R/Mhji3EQERAREBP5RCDBRuYuvF7TZEVqiVCEv/RoKK1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Rxfk5aKZjRKZjAEMtBarZ/Pi/YdbOXjCXNbARMev4f8GMTNmAu6qCwTaN6Rhaw9pYgdyCi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NhU10GlBQrPEHmbEqrbJc4+kSTUTgdiMgkqTbjai4PxEBEQERgTsFARDq/WIAAHpeSURBVLku</w:t>
      </w:r>
    </w:p>
    <w:p>
      <w:pPr>
        <w:pStyle w:val="PreformattedText"/>
        <w:bidi w:val="0"/>
        <w:spacing w:before="0" w:after="0"/>
        <w:jc w:val="left"/>
        <w:rPr/>
      </w:pPr>
      <w:r>
        <w:rPr/>
        <w:t>5r/wFmwTL6DZtxeKT3+Ar460YPIQB6z+ei2alYZY8PRb6GtViVWrNyAhvxpOVpbsG2yC2oyrS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GVM3ydrVCQHo/CqhaY2nrCw8EEyoZyxCZmsSGwN9ztjSnmWIr45Oz/mHmfuc/j24VO6Bo8GJkU</w:t>
      </w:r>
    </w:p>
    <w:p>
      <w:pPr>
        <w:pStyle w:val="PreformattedText"/>
        <w:bidi w:val="0"/>
        <w:spacing w:before="0" w:after="0"/>
        <w:jc w:val="left"/>
        <w:rPr/>
      </w:pPr>
      <w:r>
        <w:rPr/>
        <w:t>X7R19oOvuxUq8jORW67CO19+jowTG7Hn0ElcL2jCmIlToVV6BpsKGxHaPRTKmkIU83Ou9vaoK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z7j0JB1GLtJkizdI/DlRyuw/4dPcSY2h+KXlmohxwapKVzsDJBwMRrVCrHQ5k65HO/GcYgk6W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+KYRQREBEQE/ggCtUWIjMvCy4PHYO/eV/Dt7lgYOvdA/wFDsGfjRlSVyWFFUmRiJoG5EYvZDQ3x</w:t>
      </w:r>
    </w:p>
    <w:p>
      <w:pPr>
        <w:pStyle w:val="PreformattedText"/>
        <w:bidi w:val="0"/>
        <w:spacing w:before="0" w:after="0"/>
        <w:jc w:val="left"/>
        <w:rPr/>
      </w:pPr>
      <w:r>
        <w:rPr/>
        <w:t>8eqvcOLATljr9sFPB6gLtPxBtLLizM2iGW+/+j2mPv8a9Fi9JiuJxDMfncVb374FZUkF5OWXs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XmZPILOAuz8ea/dUY1C8U+7LN8MaDI3AiugQrnrgXzz/6CoxMzGBqbgl9LaaRS7Xh6OMJH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UgR5Tl2GYQTS+jdHDsxNc8MgLH8A5wJ9yA6XYfTIJuoam/NsM5pbm0NEuxsSH34Bh7GeI0R+J</w:t>
      </w:r>
    </w:p>
    <w:p>
      <w:pPr>
        <w:pStyle w:val="PreformattedText"/>
        <w:bidi w:val="0"/>
        <w:spacing w:before="0" w:after="0"/>
        <w:jc w:val="left"/>
        <w:rPr/>
      </w:pPr>
      <w:r>
        <w:rPr/>
        <w:t>2R5FmHMphiiJJOmPXCriNr+MgEiSxCtDREBEQETgH4yAuZkMB1e/g5UH9iG7mGnWmfuQv2AC2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ytClGRl6FnlIvD1/JhZWmJjGuX8d477+P+N97DqCFOCDKtwatfb4R/t1DIjCTIuH4B3g7+MD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59zFOuXYCbTSAM9fXAt28hSS59RmN0H3+cj8rDyEmTUROtgLLwAn78bgcqqichuyAVV+OScH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r9GHUmol9R6LgP9adY6vDly88DfsPXsODY/Tw7nP34UpMGbRcYjEj0FR9xvI4loTrKRS73I8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8RtmATz98B7NkmXhg6UsoE8vv/8FX9t8zNZEk/T04i0cRERAREBH4+xEwc4WLsR603dxgT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o0z/DhMNPXQb9e3RGbcwoxJyMx8uG5ePNpd5w+l8b8JT0MGjgYjqZGuHZ8I1LKQuDN/m+GLY1o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fyEiO+GtRMG9KgtzSBpY6Uly9dhFWLaloFjQFOkzLDBMn9cX2t57H+kR9fPrBo3Cq34IEHV88</w:t>
      </w:r>
    </w:p>
    <w:p>
      <w:pPr>
        <w:pStyle w:val="PreformattedText"/>
        <w:bidi w:val="0"/>
        <w:spacing w:before="0" w:after="0"/>
        <w:jc w:val="left"/>
        <w:rPr/>
      </w:pPr>
      <w:r>
        <w:rPr/>
        <w:t>+8wzLLMvwzmJHEcPRGPhwqfQt5Sq2h+sp8QK9ZCszdDdwwwX07NwMrYAYYbNOEiCBIklunUNho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Ic9BFf0IjjJ7PwwIp3UZB8DO9+xVYjClNIo/Ygo+rvh1s84j8Pgb9Ekv6tYooSqsGKJiIg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gUJWD5xbNgIT6RjJli3rYmbH7MXP6bja8Fdq0AlX55/DUs5GQt1F/iC/s3r0Ncr53cP++9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oUWuoXRbgzPHd0KUYUVOTJtH7kUv7oavF580/S/xurcJny+8BZY5oEsydNfMGbPokbA0NmmL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XIeacFhStgttHgi0fPoMNbKYrl2rCZMdWPc1H+0fbKrDyhQfxGd+SS/g/Cvvu2PQG9mzXQ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DL8JZJwf7on5NsPKuOXPiQO8QBP4UScrKysJHH30Ea2sKj/0LTSCHurq6eOKJJ/6FsxenL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IdCmUhOdNmobdQg7KhWaOrLW9n/VT6hs3VFdJjxVdH6Pz2/RTaJYYlNTp62F50KZ3H9YW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64NS+ogyB1fERDkDTbKZSabm6Km03dOu1ZBRbpad7vtMtW9efLsPHLd7D2Y5I18Yb2rrtU79QB</w:t>
      </w:r>
    </w:p>
    <w:p>
      <w:pPr>
        <w:pStyle w:val="PreformattedText"/>
        <w:bidi w:val="0"/>
        <w:spacing w:before="0" w:after="0"/>
        <w:jc w:val="left"/>
        <w:rPr/>
      </w:pPr>
      <w:r>
        <w:rPr/>
        <w:t>/ymSlJuby+aEvli0aNGdOp//6riaKEf/3nvv/VePIe5cREBEQERAROCvINCGlg5vltg66q8AKH7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4UyRJJpPBgF2SBXn7f6v9m/vW/VvPuThvEYG7FgEDS/TrGQ5tthhh6RiyEy4gNb8BXj7u1Ex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Nf1jGygJl2M4rK/4pK9u8j4xjQA2FuhsjNz0BaQgZqf0OOSW5sjcF9w1GSEoOY1MLf37m4h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P0WShLH8W/ORbsfciwsKoWNiCVMDTcfq3zcV8nOLYWZjC32KwWmsDc0NpcgobYK3szNkk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ZbBysEOzJ/8TaspykWVwgDOjua/e2hlcx0Kyltga9SGpNQC+IYFAZU5iM2tRdcuAfy5ZXODs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LPa8ADAjw4isKJJw6ipQGKfoOGQYLZRWyi5rh4mqDooQYRKZkw841HBEhjki9fhWGjr6wM9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J+ySpIKP7XCJtRkl1G4L8XLm/FuSmFcDG0xValUU4cCoSKj07DB0WAZ1O6WHZiZfQZOoNHz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kopkJo7ZWhlC11qGoqJYiejW4FJfMPk8yuvB1Ed4jBJKGFti42IH1PSjJzmYCqhPMDRQsfT6C</w:t>
      </w:r>
    </w:p>
    <w:p>
      <w:pPr>
        <w:pStyle w:val="PreformattedText"/>
        <w:bidi w:val="0"/>
        <w:spacing w:before="0" w:after="0"/>
        <w:jc w:val="left"/>
        <w:rPr/>
      </w:pPr>
      <w:r>
        <w:rPr/>
        <w:t>RpkRhg3rBzk/d+7IaZQxtNDGLbsNGQp7GRcTasU0cu7XsoohIxByPXN4ejnC3tYBejwGmNuRm5WK</w:t>
      </w:r>
    </w:p>
    <w:p>
      <w:pPr>
        <w:pStyle w:val="PreformattedText"/>
        <w:bidi w:val="0"/>
        <w:spacing w:before="0" w:after="0"/>
        <w:jc w:val="left"/>
        <w:rPr/>
      </w:pPr>
      <w:r>
        <w:rPr/>
        <w:t>3Ip6+PqHwVxPgmq2fWjVMoG0MhOlHIMR+0eZO9pDV+gzVVSAZiJaUloON78AGPBbWVmYz+YRM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0dUBVXgJOXk6Bq3cYQvzZlDMnG21G1rAy04OisRol7CQqUVTgcnwqlIxHyHWt0X9ILx4HK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AB8mXo1DCVdHI2huDe/mjriAZCVVa6O7PSiLOMPXqFTTp2yLI01F9fZTkZaBR1xYu5ipciU2C</w:t>
      </w:r>
    </w:p>
    <w:p>
      <w:pPr>
        <w:pStyle w:val="PreformattedText"/>
        <w:bidi w:val="0"/>
        <w:spacing w:before="0" w:after="0"/>
        <w:jc w:val="left"/>
        <w:rPr/>
      </w:pPr>
      <w:r>
        <w:rPr/>
        <w:t>T3A4DAXAaA3luTh7IRYNjIkY2jjCn3ORaBvBzsYI1YV5xFBoLmqENp6D3JxK2Hk44Y9e9b90c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5Ly4XAEnXksSBo4KM3Kgb+sIE/b0+jWrKy9CVaMOHB3NON5CVDbrwsHe7Deu/VZcPH4ABS12G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1qK8lAv57VkafAfn1E21yAvrwYOHo740z+iv/vtu70bjL7/CbilXkK9V1cUnfkU35+VYtogO3z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S0gT3vfgh+lEn6Zvv1uJyRiUC+H3TZd+x6qQoRKYWw9ItEIGu1ElKjUFKXhUcuB8vR17LTLw+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qHLy7wdOB57qhBKejrt0SWHPvPQnPTemOQydO4/7Hl+GLR5eh3q4PAoWk7KN7UNBohLDe4TD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DmwkVWxrXBs8dIzB3shzmPfUClS0MEhHaFjakOKvISEZuUe3vBEfcmIvA7CNzp3+9/zglU1WL3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oNfkhkiQVF2sp5O0LDoS8AYlU3WySyQHqWLycq29bQx627tmPaYvug34HEmxCuf2rl7Cpy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kRulVp2LwvEg/ct5AfbUWbVKt9P8w5oOtZRq+fFJXYsnIvAkYOYlWL5pQrGcOXad1cttq4s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7tqDKqg+6WiVjX4IcPdqScCLfGn4kSdeOb8NTa69h9abVcFWm4sOP16PL8KGI37cF1dUTY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El5uji2IqVX6zH5L62OHG6DsOH6GDtlkvo3rMrLu9Zg/LGsUj59jmc1huNLZ/fj6LY0zic2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gtjsya8/9pmvH/sEHra12Pn6m0Ydv8EHFv7DeTefWBeGonPv8jC/fdPh76AX1s9fvzwdWR7z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yYjZt925JkPwLzJIVBUZ2Dj16cx/t7hkNZmYstP1zH2ntloKUnArh0ZWP7CfDUWV/b8BL3uY1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OS4QYn5UW8ReK5dIAdtm88iSEzBkPRkIPv1vyIMV3sERndgFHD3FGWcBbnkqWYxXLq8oQjW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eXYDD336AVNMQ6GdG4mqhLu4bE4Czx3ZA228oyvash/Xw8UjZeRIjVnDx4vobf5Sl2VILnFz1</w:t>
      </w:r>
    </w:p>
    <w:p>
      <w:pPr>
        <w:pStyle w:val="PreformattedText"/>
        <w:bidi w:val="0"/>
        <w:spacing w:before="0" w:after="0"/>
        <w:jc w:val="left"/>
        <w:rPr/>
      </w:pPr>
      <w:r>
        <w:rPr/>
        <w:t>Lqzmf4g3F/ZC7P7dyIIRiWgbRk73x7Yft8MjNJzaNitRNPtByI9vR63veEwc5EGycw07dyXxG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XegRYsQ+oEdgnlEbit2kbJA5WiD1xFX0m9kNG9C5cSsnEPcPs8cPnu2D90ctwVeRi+47VSMx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nb8FZtxor3/0QfZe/A8vKSDz75AdY9ukGjArQkIyE43txIkaFMaNDoKWvy6ahvK6a8/DTugS0</w:t>
      </w:r>
    </w:p>
    <w:p>
      <w:pPr>
        <w:pStyle w:val="PreformattedText"/>
        <w:bidi w:val="0"/>
        <w:spacing w:before="0" w:after="0"/>
        <w:jc w:val="left"/>
        <w:rPr/>
      </w:pPr>
      <w:r>
        <w:rPr/>
        <w:t>1JdCx30oJgwz4rVYhu3f7MSCt5fDTH1td7ru2VurhRRDW9bOeJkXc3TDBhiGjlDPobOVJUfip5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EBL4sxYn1m+A642H08pIzYVcBLTY67bCm5hY2NdVG7sXjOMH8XTc7IzTXlqCi1QUL7hmiJv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4+P2nSGiwgINuKr7eWoiAxhKUGIZh+qSwG59RtLRCrs0k44pkbPwmCo+8/RATnpknwwarAmFW</w:t>
      </w:r>
    </w:p>
    <w:p>
      <w:pPr>
        <w:pStyle w:val="PreformattedText"/>
        <w:bidi w:val="0"/>
        <w:spacing w:before="0" w:after="0"/>
        <w:jc w:val="left"/>
        <w:rPr/>
      </w:pPr>
      <w:r>
        <w:rPr/>
        <w:t>I67gNnIt1GRdwd4TJZiyYCQ9Of+jn7L6MlymTtK4YaOxfevj+HzTFRg4d0e3XgNgveZ7VJa2cW4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Q2o76uHo0UYXz5vQ+wa8s6uPUPhRUBXLDsXpTnZcPHHnjrpW8w7aU3YFBXBWXuSaTmGuCDr96F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abflnEH3xGmo75Qr1GzMECQe+wJZT5TB29EDXSU+jh30bTqZJ8OIrwXjjra/Rb+hkDOzaBdd3</w:t>
      </w:r>
    </w:p>
    <w:p>
      <w:pPr>
        <w:pStyle w:val="PreformattedText"/>
        <w:bidi w:val="0"/>
        <w:spacing w:before="0" w:after="0"/>
        <w:jc w:val="left"/>
        <w:rPr/>
      </w:pPr>
      <w:r>
        <w:rPr/>
        <w:t>v4tnv9yLw4dPwXu4sxqw0MGL8eHz41Fc2or0w5+JJOl/dBn9mw8rkqS/6ew3lxXC0NQaBac34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56WD8ogegc2U/dp5JgqlVF8yc3x/nN29EQoUEvWcuRG+jCljQrXB462aMmT4Z0VvXwrTPdM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wJ3x8VCkFQkFEIZydL7P3kY5bLlkHuaIl7F89FQ+xuHIxvUHsvBvW2x/49m5HDn8O+EX3QW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LIDGzxeB+Xtj16VdIq1IhtNcQjm8nMqykMOwuR6BfGOrPX4eLTygXgkpcq7PA8tmDcO7cNbj1</w:t>
      </w:r>
    </w:p>
    <w:p>
      <w:pPr>
        <w:pStyle w:val="PreformattedText"/>
        <w:bidi w:val="0"/>
        <w:spacing w:before="0" w:after="0"/>
        <w:jc w:val="left"/>
        <w:rPr/>
      </w:pPr>
      <w:r>
        <w:rPr/>
        <w:t>0GGnbt6dN9Zi4ISpMLOyQVJSKUprWqHv3AezQm0gL01g1UstTh3PxvCFj6KPuyFa+nZHaV0jGv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kvBbsvpKCfuTkrbVroaWiDRMuGP+jdsHPDWgQ/Oh8WFvqIPXoG2h4jsWTaAJ6tFuSkF7UTACD7</w:t>
      </w:r>
    </w:p>
    <w:p>
      <w:pPr>
        <w:pStyle w:val="PreformattedText"/>
        <w:bidi w:val="0"/>
        <w:spacing w:before="0" w:after="0"/>
        <w:jc w:val="left"/>
        <w:rPr/>
      </w:pPr>
      <w:r>
        <w:rPr/>
        <w:t>8ml4DFsIh7IiZDaq2C1cl/tqX62EjuH8wbZhWwTPyaOQnW2CKSP6o60iFgUpl7Buqz50ucfoB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/C9Vw9PP/6PI6jHm+seAdnbOQkh70wauRIblWOzDfWUPnXkijK4EoP0fjWUqjMpMSwOwlqE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YhX33wTVTUqvPj6MOTsKMLFRiGhtIWNOmUY6mWM3Y0W6OfrhHQmlnbklqoXXY697+CJuJS8BzG5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zM0JerRaM2Z7h7OHLcO09HxMH+mCwjxW+O3wabjqG0G6fp1QmJ0nQ4jmSoZVl2nV17M5uYsTq</w:t>
      </w:r>
    </w:p>
    <w:p>
      <w:pPr>
        <w:pStyle w:val="PreformattedText"/>
        <w:bidi w:val="0"/>
        <w:spacing w:before="0" w:after="0"/>
        <w:jc w:val="left"/>
        <w:rPr/>
      </w:pPr>
      <w:r>
        <w:rPr/>
        <w:t>IM3FLdeWq7ume3ftj9GjR/GVPnhvxZeoGtMdwRTha+OvQGliKvx6TYdTymmciSvBNIdrqDJ0xy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+xbn41HHlqC7Eun0BYwQU3Che7rKmWd+liOrv5oLkjAxbhY7Np7lh6nIDQV7EVrtT2UdbkoUG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B9hw9i5YWPXgM6g376lhsIblvatFH2MTJMLp+DPtiS5B+8Rh8mp1Jkvozv6QJKomMlVRa0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Vo9iytZXHb8WlrDL4aTXg7PHDKC7g9RoQhAgHGfZtX4eaVh3o+vRHd0MSutpr2H76CpyDQlGX</w:t>
      </w:r>
    </w:p>
    <w:p>
      <w:pPr>
        <w:pStyle w:val="PreformattedText"/>
        <w:bidi w:val="0"/>
        <w:spacing w:before="0" w:after="0"/>
        <w:jc w:val="left"/>
        <w:rPr/>
      </w:pPr>
      <w:r>
        <w:rPr/>
        <w:t>E4/X0+Mwcek9CHIz5o1CC1pYeqWrqwNlUSLOJirw9LsLSE1bkZWej/Rze3B29xpkxkThnifmIi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7YfjYNncHdM6+sJI3pbKsuzcOT4JSZB6yFgeE8YJEdjy4HLkHpEINwkEevXX0avKcPhavQ7bt7/</w:t>
      </w:r>
    </w:p>
    <w:p>
      <w:pPr>
        <w:pStyle w:val="PreformattedText"/>
        <w:bidi w:val="0"/>
        <w:spacing w:before="0" w:after="0"/>
        <w:jc w:val="left"/>
        <w:rPr/>
      </w:pPr>
      <w:r>
        <w:rPr/>
        <w:t>1u8Q8bO308WeL1/EFwdPMKTG+FrpBZTWL4CZMa/+khpciY6HjXUFUtj71cFciqzEaHyz6js88Nb7</w:t>
      </w:r>
    </w:p>
    <w:p>
      <w:pPr>
        <w:pStyle w:val="PreformattedText"/>
        <w:bidi w:val="0"/>
        <w:spacing w:before="0" w:after="0"/>
        <w:jc w:val="left"/>
        <w:rPr/>
      </w:pPr>
      <w:r>
        <w:rPr/>
        <w:t>6B9hAUdJIdZtWo+0riH0XkqQHH2SnqMAOJiZ8oZPgvjLJ+Bq0wX2vGaNOc3aTgnXhfk1CPcNhH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MoS5SSQ5qjm7ETztyMGDoY5h+7xK4qwp5s2GHiAAXNbm0YmGQqbEhxSH5i6AsQOzFC3Dy6Q5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LC9YvpYj/t+AT9ysiIJKkv+kaKMpNgcrOHYq4kwgYtwiTQ4uxesdemCjLETp5DuSRhxF9N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8ZOXjCmHfXGVkpMPIfBPOMgzi0dw9Ki+owy96Qv0Is7+AKK5y8zII8GDmFIudUFCY/+TwMrm3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3RGBPhCf/aYlzYcwQxdhMwZsp0KGUqpMdfxJHo47DrNQiZezehVToGxbV6mLp0BKK2nIR1l+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YW0SPHmHeaqkAb2H2qI+6QgOHI/HyP622M8S4ElDn8VTLz6OAzv3kPTtQejI+zBn0eMwP3UI</w:t>
      </w:r>
    </w:p>
    <w:p>
      <w:pPr>
        <w:pStyle w:val="PreformattedText"/>
        <w:bidi w:val="0"/>
        <w:spacing w:before="0" w:after="0"/>
        <w:jc w:val="left"/>
        <w:rPr/>
      </w:pPr>
      <w:r>
        <w:rPr/>
        <w:t>h3auQZ1BMGYO8uTC3YTaRl2GXgxRkRaJrzfsg0soyQ5DM/cuvReHtmxmGMCdwnY6JAoKtLDM2K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Tg/X5us1wMzJAbVUTTP0c6DWqxPeff43MKis8+uxiNcE5d+wwrsr9YZQfjQPnEtFTT/uGh0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fbo27TlFTj2Z2/BayLrRZFiPXYcjLyEi9DwMeu6G6Gjq6lu0hIV1YaGtzAVXi+pmdeLshG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+Ax60VEODUhLVHTU6quvpFVPh2ETA8PPDKfZc4rMOODzTDlyWnws0ZT5EUU52mh0dwBLSkJKL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ljha0cm5a25uJra5WQHirRZuqMZZMGYP26VfB1sFaH7lolDajhrbkNVYkF0zc2g15DEuqkK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Mf/LTUnqPeFlwv4JUxa2OC81rihsdz42opixDQ6suvH1qkBybAFOGprTsRmGsYz2+OnMCx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ZkPCQt2di5/xz6je2NcwejMXjyBHgbqfm5ZuwMjygVLShMTUG1ypyEchy0SYyvZivV+Col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zetxMU8HoTa1+GFVJZ5d1I2tKXyYI3MFR3efRIhBBXqMmYRe9vqQhvpzz0oc3vIVcnSC8MC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SrKVDsULuU0LSaWRshJzLR3CMhKTfsFB6SlfD7dUH4E7CVlhdhn1bDsBuSjBMiPegQbbQ1m9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NX9DAvwIXTcSRJfZF4bif2xNdh6X2LYNJUj3qVfvv514KrhyvSTrSi6+S58KyMxcGd+1GcW46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4Z+3hDcjxKDnMLbRxb/yMSai3hq1eITRubMdKlCZVNWvDSlcLJIxAjh5rD6X9FkIQTZOoI45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8YW9yHIXlNfAM7cuWIgybh4UgKu00Lh8+gYEPzcfyeWY4SZ2k+vpm9O3VB0b09EWd3Iyoz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Ar7EGVc08n7x+Y6JP4Xr5VbQYGKuJUXT0aYZur9/iRRIOf3LNSrjcuwCLp3vjyPrPsHrXBU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BTPPTcAh358H1dKLLB4Uh9ISpKQR5mBsK79MLCbB5romZwxui/yZKZora3E+QuHUXr5qqid3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5+xC4/SRJ1Yw6LhyG+v+fDIS/D4C/60iZGWXwoGJtXZIUWnrNzFEpZv5NG3Nr9GFnaYEyq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kk44bg1N4diDxpCg/LFnj0doKHTRjen/EY+j7yPqwFWOnOb2xqpYtfyZybZnTrbweuwwzZ1aK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J9dbUHrmCGlsPKLlfYSFrrK+BglopunokWXQxVDSp4OjvBzf2YCrXMoClhQk9A3S7M5yQm53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4duFqb4AyXJGlrJQ4fu4IuPXrC3tUM9pd+wtofNkBHyxwLljyO4KPrsT72IrZWxMOlx3g880J/</w:t>
      </w:r>
    </w:p>
    <w:p>
      <w:pPr>
        <w:pStyle w:val="PreformattedText"/>
        <w:bidi w:val="0"/>
        <w:spacing w:before="0" w:after="0"/>
        <w:jc w:val="left"/>
        <w:rPr/>
      </w:pPr>
      <w:r>
        <w:rPr/>
        <w:t>vPb8Z0jMNuY9uSX8/Uvw07ZdWDplMLraHcN5KuQ6MgdBZemH2dPCsWj2y+hzz2MMc7WQtElQ1d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NwSXevX+T4IR335yAfXu3Ii38IYa5wvHCS7vVd6v6FdcQz56ZvSd7wMBVgY379sFnkA1yUuJ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cRmVGRKDM0UocqhbLipsZm9Y+ssqmR/ad8MWHECPXpV6YwX8k1AHnZW3EsOReerfFIaNPG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Mw2Mr5iD7oiu+ORKPAlMXems05coqkoMbJInPJaau6BvSi+0b2N5BOGaLArrUgynIyoeNhQ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FAyBahkznFpCpeFCGHvLEZWUAYdBA1B8NAY2ATMxNo9hnMfXYMnzD6G1TguB3UxwIfIgQs1D</w:t>
      </w:r>
    </w:p>
    <w:p>
      <w:pPr>
        <w:pStyle w:val="PreformattedText"/>
        <w:bidi w:val="0"/>
        <w:spacing w:before="0" w:after="0"/>
        <w:jc w:val="left"/>
        <w:rPr/>
      </w:pPr>
      <w:r>
        <w:rPr/>
        <w:t>8cbr78B10hOIaD2Pk3HX6HExQVzUJdSSYNnUlCEovB+G9WBchCEgSs2o2UwLqzJVLS2orSZhr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xXJMbYTLDUDn8rurKSHLyG+Hb1RTGFr0hX30vPjzvhHXfLcWVvSthxTwoR2s3hDjHYPO2U3hh</w:t>
      </w:r>
    </w:p>
    <w:p>
      <w:pPr>
        <w:pStyle w:val="PreformattedText"/>
        <w:bidi w:val="0"/>
        <w:spacing w:before="0" w:after="0"/>
        <w:jc w:val="left"/>
        <w:rPr/>
      </w:pPr>
      <w:r>
        <w:rPr/>
        <w:t>YX80NSjgF9IXI0aEq+d65hSxJWYNvM4aeF2H9BiCEcO9GYLLQG7KEYaB5ainl0vC5qXhnj5Ij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YJTOQkWSrmo0l16QXUYw5RHRQM+wBWGDN3+Y2vZwMJqa1HV+YKac5Z9dVM5l4JPjqG7BjqCuvJ</w:t>
      </w:r>
    </w:p>
    <w:p>
      <w:pPr>
        <w:pStyle w:val="PreformattedText"/>
        <w:bidi w:val="0"/>
        <w:spacing w:before="0" w:after="0"/>
        <w:jc w:val="left"/>
        <w:rPr/>
      </w:pPr>
      <w:r>
        <w:rPr/>
        <w:t>8GrBdZy+kAS3LlakWAyBcc7NwrlqrmWPMikFCE3YxqIcikLN+QscMI0PzSHa7L1I/vbi3NUcB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4KfLzL2BAXNhTKHVIIOqjkRTpkR5ZQWa+D0xlUtQw+tUh6S8lteTnH3Fgpyc4Epi3EsZicO7D8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+9YXWob2qBPr9z6oIr/k8Ic2tCoX+DVWbjNYbLOlvalb1Yes/em9iWx+CVV4T2HRo7dGiP+t+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+0v3Luls9Hndl3y/Mnow/+6kSa63Kw6sNXb3n/y3dfvuX5C7G37v9i1LFO7x/HsW1/A07iIU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B20qSStOvYO2PO5gMqAf/URMQTDdqUr0Txgz1/c/DN+Vh4+pTGMIcEatf41PKeibAsuGiB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9facHjtOpj1GItuPr+VnPm7O7r9G7RWIKmsFmMcHJBCErlv2yrm0Dhi5qIlqL0UBR0DbegFdI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l0Qlo1XdFz0ALXEkqRripFvR1AjFx2mQE9ApVj61N1wzdugSitSgJ2SoDTDayRGNDFVZ/+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we1Y/5J2tw9HkQlgxUTrEzw/V8jQkZqkQ1LMH1XS5AG4+jRaSKE8XN9QE0YvCRpjeQUEwdW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+/htmAJ2BIr4W3iRwZVzMYs/LG4imTYckfdy9TFc4XydV5K6tXfYE2PXssun8S9EuTsfvIOly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NmYteNk04J69F/6EDUbz2B3z22Wf0d+ig18AQ6BIP/TYmT/uNxKOPpCLH0pp333ZQ8Vpoa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w4LKnUbP6NNy5GI8tL8Pqzz+DIb0n4SP7wZJemOriYnQZNQ1jB/Tk9oNQ17IOloHDEVL7k/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rPHDvBLUvSalvgaCufmpPgYwLtV8XeoH4t+BJsvJwh5FvGLp56OLzH1bjnFSKRYsfgp9eM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yqX7JERk7ka10gjBwZrry9DGFQGBncMoEngE06ulLQi5yFCcVAYDwy4or4mGLvtlWXkoYFp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tupg6ZzrWbaeI3iEJhNYNY/t44URhg1r7JWz4g1h8tY6J3Y70sDWge98eUFWuwxdrt6JNm4n/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Ej5iB9PVrOc9oaFm5YPHsYcg6sglb9n6L2OP8WpP4Tlv4IDwtZXALCoQ2CW9J8g58TlygZ4N5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CkGHFjCxzDB4gwbVWbQw1FVZuEwwdMgjNRe6w5m6utOph5tI56GKrhb5+llhzLEuNhzW9QI2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1m42HD+Ralihi49HcYgsEk4AJpmzVgrOXF/qMCoV02waGWxoweJAPXBrbEJV8ljkwDugR4gcn</w:t>
      </w:r>
    </w:p>
    <w:p>
      <w:pPr>
        <w:pStyle w:val="PreformattedText"/>
        <w:bidi w:val="0"/>
        <w:spacing w:before="0" w:after="0"/>
        <w:jc w:val="left"/>
        <w:rPr/>
      </w:pPr>
      <w:r>
        <w:rPr/>
        <w:t>7Rr28DKFSYgNzjF0p4LrLblDBkys9/FrUB9bCLfZ8py59hsIBwsZw4M58IgYDQd3C9iaxbG7fTN6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GTvdWMDPXoSfyPBKYm+TvZgtjHSV8pcL1datJiOv0+TPw48ZVOMPv1PjFi2GUzpCjuQG9uq7o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A7ZYYrPzscwT2HIhhff1wujkdvZjrQxcS8itaMWqEB1TFKchIzYNXnyHoFuFLwn4J+/dfQ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QwCV9BwmrnHwQbw9v603v7f7PEPYoIiAioEbh931RWAu1cvwOhU5/EYM8qbNxxBblajYg+exGK</w:t>
      </w:r>
    </w:p>
    <w:p>
      <w:pPr>
        <w:pStyle w:val="PreformattedText"/>
        <w:bidi w:val="0"/>
        <w:spacing w:before="0" w:after="0"/>
        <w:jc w:val="left"/>
        <w:rPr/>
      </w:pPr>
      <w:r>
        <w:rPr/>
        <w:t>+r4YOaEfK4oKsG37MTh26Y5+AfooyCyEiiNIjr2AvHIufoNY5dBSiWP7jvLO2Bchlrl49ulte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ClXWU+iBF69uuC2tQ4RCZWoxfvYq8e349SlRkmjRqMyrw8SOrvvGY9qmYp/LwCYccV+ir7E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mL4SLDhmjtjOAzT/BvsCeEVZVUW74IVsFCrLRhi4fLHb1yyEmNnzBjljBrmWHQP8uOi0c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Sjafg357vajliOkLad63+oP8jGH5jD3Z44kmNB0CwoVM1xx44fqD6X9tHDJEv0xBTC0s5Y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whqva2b+8UNgTT2//uOejGbhi3CsGie0I6vQCMbOe3M+99+JbXOz8ZsuCRX3xP26krXnqpq/q9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XER6dTT9wMGYG3nxl3Ky5miduSzHkZ3vUppdn7HRXzavmnhg7zfPGFt1Hj23/OxwvvXwTF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Ejs10+Pmpt+zVinkSI306v2SAIdPHa15orUFUShIMe3eFhaEL7NyN+WIdDHXLEXM5H6PpVVz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0dtjIWVxw1SbDwiefveW9vhPuQd+OsShIwuiZmHLvo7dsYz5+AcLaD9/5jZ6jNWe+a7cet2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SlYg1GNgqRfdg9t5qLyQIGrEUrGVU28ipLAhoNy27LrhnThf1M/cegyDUxHWYd2/NtcML8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dMGqqk/q1afMf7PReDyxfcet41G86LoTmCLeamWsIRrveGAn6T9acM5ch0xHR6WTPf/SJX/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r34lezF82c9cgPLKi0/htOy7ujpu0EXin05dq+CTN67OXdLq27Xri4RCBtGvsnodf+ZWjiS+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I3A0I3D6SVJ2HxBJjjPE35bxNMXOGKxL2f4NKupZLr53HESZeVmefQ6OVO2IObmQh1mhY21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cRuXLlWAl9LKb5eX4wBhqV092bBsbsB3Mx04O7lyuqfnSgok8FRzpyUylLYZZ1GknYvGBzYj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TRWLrYS0YmJnQbf93+bH/+OmVslN1/yGaRaTPzLmQ6P7nnezP9ybjot5/wI1V4RcPZuwchL7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AFJj+0EPpm7fGVPz60X9zSLqAX7NrfCR4xByb5pepkSTGA+ieAZXhp6JxFcHTzZkl/x8JriCn3</w:t>
      </w:r>
    </w:p>
    <w:p>
      <w:pPr>
        <w:pStyle w:val="PreformattedText"/>
        <w:bidi w:val="0"/>
        <w:spacing w:before="0" w:after="0"/>
        <w:jc w:val="left"/>
        <w:rPr/>
      </w:pPr>
      <w:r>
        <w:rPr/>
        <w:t>P4JKleC/+n9YR0b2/2MXwke1jd3x8HI/eDvZ/D/3JH78TkVAx8IZ44b2QW1FIYys7JF/9TTOx/9W</w:t>
      </w:r>
    </w:p>
    <w:p>
      <w:pPr>
        <w:pStyle w:val="PreformattedText"/>
        <w:bidi w:val="0"/>
        <w:spacing w:before="0" w:after="0"/>
        <w:jc w:val="left"/>
        <w:rPr/>
      </w:pPr>
      <w:r>
        <w:rPr/>
        <w:t>Gb0cPUdMgrt2CbbuPYkW8nFzezcYK8uQVVwLr/Ah6GLZgO0Hz//nlGV6GDhmIqTZp3AsNh8Dxs+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Pjl7O/l14TCgr0N9ZCweORdJPKJqIwJ2DwO0jSQbmsDGoQxUzY+2YexF9MRY1dTroPWA0w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yNdSU6+HxeyYgbkM5LiZkwZiVW1lxcYhJaIF5N0uomozgzNBMYOkxtc6MKiQCoaFBqMuks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Y8WaVTQ5e7vhNDBF2QvSMWw+Y/je5tV/DhxjjY6jEX6s7B9peJjYXlf2GETCK1ubVk+nYdRK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Pm2GV27Xff/x+ZPrw8WJOzs/MyNaJ1VN3hhlZO98xY7kzEPnnjULV0saw/r3Y/8OnGDx/CQ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JHiHoHeCM6oIknKH2lkfEIPjamiD32hXEpeehvF6B1x65HyePn6RmlA0r/j6HDyU/fvhxI2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X/ky9Tl41yGZHHcOI6kwI7jDmSAaOX4u1ekzDi0R3Ys2MtlrN4IyhiOML97XGJyUXXcmoR0X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avXBwM5IKW5iHOQ09R0/BFIdSnCdJYhvbW8yZN23BdkpWR0b9806QOKM7HoHbR5J0bDFqe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OS0EbUWsZhj7sPl3cynJvJjYaM1HWwTkJL3/4EXQUDRgzuSeubI9EyPBhKFadYS6yHEE9A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7GhRJUVlSwiIv5MFksf+7ajeW+OWhhOWtg90C0nM5BbZ02wy+B+Ob7d3FSUonQ4dS/OX9SrH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y85cYAiAiICfxcCrbX5FICshIu7L+TVWagxC8dXrz6Oqow4eAU+go8enokWn3CMGRABt+kDmCu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nTyExZ7C63VqbsgnVFWXIr81Cclo2MkvzUVxVjxo2t531yBMofvQxaku1CyOpWihYeggpf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/VfUPTqyFTo95+M+rRrsuVSNpY8/j+jEfPS0lWDHpUY89PSLSE2tgKVeOS7ExaC/icWN/nKd8T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GLvVj4/3ddM+JxbkXg9pEk7jdo0HRYOMcip0KK8O5dIKGGjo9SC7pSHzi3sXzXoDtsoqJhyS+s</w:t>
      </w:r>
    </w:p>
    <w:p>
      <w:pPr>
        <w:pStyle w:val="PreformattedText"/>
        <w:bidi w:val="0"/>
        <w:spacing w:before="0" w:after="0"/>
        <w:jc w:val="left"/>
        <w:rPr/>
      </w:pPr>
      <w:r>
        <w:rPr/>
        <w:t>i5UJ0w/sqK9jBmfqbaQyaTUgzA+GbSRYVEMOYfmxv6s53Gz0YWjpBYWQEFnRhlAfNyhtZ0PFE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eZ2CPaob3Qv3cUOfiAClLUkUTERAREBEQEaA8hLYZ7AyU+HzHJqhsVsDLzxvWsgrs2bUD19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Q8ejRkDvXDsQjxC54Uwf84AEnM3ONjZwt7BAqVp5YiLS2MBQSVklAbp4WYOWUMxth48iwHTZ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J8kSahGpFEQ18nJjkKoO5BSUAoXN08EdwuA4twuXI1PxFgqbzu4Me2+8DKuXs3FhKlU7g42R+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7hCdX/5KF+Y6cpZeXsrIaouzUWKpKM9r3hWRQT+XgRuK0kShm7vGYIbtWgM1Wgoiy7rnTTWN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gwFgiSYubMPIjQCqzQ9BEbcTOh0chY0U2huAbBya9+EVTAd5u53M/nV0PwOq2r7e8+leDQRA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bENAxt0RmWjqCwyOgqinHtQu7cfx6GgZ6e7FajxpZZ09iH6UXBInUo8di4O4XjLDgCKQlp2M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tKvv0Wx7bvQuADUzGaP93n4sqRlpmHCCrwlyYnodmMv7kF7SRJqo+myipqvcVizc44LH1g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WywAsXjwBB9e/jyOnK6jJthhLFvlh5zev41S0FDPvnY85Ho2Ijc+AnYsZ0pNLb5mDhb0nQ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HwmWjy7IgJ/OwK3nST97TMQDygiICIgIiAi8IsINBYl4+Xnnm5/b2P7v/G41Ena6Frql7d+Nuo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muop33rx6Y5vTbEkj2NkjP9NHogL7hg9fuLHdK8890/73aezodIR1K9+/5XirP7lVR+nnE7l6</w:t>
      </w:r>
    </w:p>
    <w:p>
      <w:pPr>
        <w:pStyle w:val="PreformattedText"/>
        <w:bidi w:val="0"/>
        <w:spacing w:before="0" w:after="0"/>
        <w:jc w:val="left"/>
        <w:rPr/>
      </w:pPr>
      <w:r>
        <w:rPr/>
        <w:t>YhOunhBPsIjA/wYBkST9b3AXjyoiICIgIiAiICIgInCHIyCSpDv8BInDExEQERAREBEQERAR+N8g</w:t>
      </w:r>
    </w:p>
    <w:p>
      <w:pPr>
        <w:pStyle w:val="PreformattedText"/>
        <w:bidi w:val="0"/>
        <w:spacing w:before="0" w:after="0"/>
        <w:jc w:val="left"/>
        <w:rPr/>
      </w:pPr>
      <w:r>
        <w:rPr/>
        <w:t>IJKk/w3u4lFFBEQERATuCgT8eozC4DBblFXlI+p0JDx6ToeXVi6+2XhArRD/95oUw2YsgZ9FC7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Hi4IaMi4dwRuhP9Atm4RGGWewBd+noVkSykfXvmq4p+oR54uz5y7+76S9tENR/AgZ1McfmH9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Pq3FZ+6jZ6HcINcfLnlBAJZnd3XtBhfbmbj8s4msUB4uAPir1xF889y1926jcIQzzb1eegw94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TkM4+n79puuaYuWABai9vxN7LtZj/0H3IP/sDjrLJ9O+Za6+R6GNaiw37z/5iNeLvff5ue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bGRPHKyIgIiAi8DchYNt9AlbM6YNvmMDde/Zi1KacR3x2OR5/dgbWbj4A355j0cfHCBVtZ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y8fq73cjiMr4XdmQWldVjjVfb4b/0MkI83HAxcPrcDlVif6jR8HahO1+yq+zSi4OA8ZOgq2pN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6QyLAl36+YFNOffB/DLDKw4Wgd5o7vh2vFKkx66W2EHj2Go1up3VRtilnzZ7JBNTtAbN6Ao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ojVZmkSTtgr6dF8YO7QkDVT0O7T6AOlN/jOjny5Y4hojasxP63Wfj8xWTsIbz/WnLBpTpe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2SirD7t0nOLfJCHHXgZS9D5MPb8elchPMmzEUVXkJ2LLtCArSrqPH4x/i+qn9KLpa9Jtny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37IvCegP49R4E6+az8AwbhB5+rNhmH8LDZ2LRb+p8jPBqQgJJkiDn22v0TIT7WFK5X46i8gZM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GfSg9kXh6Nw4nt+Hljz+Ffi7FlbdsxeaDF379+K318Bm6EA8tDMY9X6djzcfLMKLLOgyfMA9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49dNaxGa1YPyM2XC11cHRLd/jWpEepi2ejYhRk9C99iy2kiQ1/03X4f/yMH+KJCnZUVJHR90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purr/T6XkfyVq4qRFBEQE7lYEAiLCuNgfxxl6GIKH1rLHowVyYqOQWdiXTaPBcn0pxo8eg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4vPToLE8osMWS0A9797ACWPDAHc59wgj8Jy6oD6bhn2XOw2nISi55YzA+qkHzkSygfmYVlI9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ys4f6s+rtSbD13q+YDvp0d8NPjz+FYzkKHKPTpff0RxBokYSkFmPMmrMYRbqesMzYh5NtA/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9h4aMfIeZ6MnwoRyN04Xpz5Y9wr4tl2ysXeOm3IU6nGxaPDYZCIUF55GFEZqQgMyMZBw4cQV6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n0dJKPwltVlc7ogRbChX4/vFn8dkzL0HiNQRvLuuJg998C8dxj+IxvVq8vi6SelK5msbKv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h5H1dT38M0X45GffBrrzlrh8w+XIjnuEvyDZ0LJisLoK5fwwMTFkKtWInDcUiztb4qPf7qMdz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WP4vMPt0Rl5SKSUsfxfX7n0NKahpUV8/iZOTNRPtfHIayGdej9iPDeyJWvtAD+7ZsRuCcp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boqpxzxMv0BtVD+eqBKy/LMFDz76C4rIWVKeewi6KjLr4Kv41moR/iiSZmJjg+++/R0nJ7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8CuRvfVygUqKysvBuHLo5ZREBEQETgTyOQGpuKhdP6o3uXSowbOxa749bCJSAEbq6uCPJwR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pcWRqZQlzayt2UdAH1YPRUlOE08ePw9w3AnJZNVrouZBoSdlcGki4cIal/qHUVLLF/7V3H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n4ZwaGoQy99w4qKIKCFeyJJfYaE6PGaIrpve9uskk2PZueaIxGjb1EjV0RK4qKoCBKB0F67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m8GbDEbTGISwz3fNzrvzX333fvfx5x/zjn3nIxyA9TknMLuzSko62Sjcykp3YIwtqcvNqzfo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acORkLsbfPw/Za4/Dw1UFF28XVBQk4cRFU8zuGYz6IuZh4vd0k4HkbjKApY0LOgX4waumF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6Hg+fz4WOyrcoCqqQUt2mycOmaAHtER8HUwx/pDZ1FZooGDVxA8IhyhVBcj9eAeZCYVsdpDI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4ejcOS9etRYeSPyVOGobmpEWqDehjI5XBy94Gfjzdyg4JwOvcoyllLdOC4yag5vhvHckqvmk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6dfLDjjXL0HNEP7SsioW8/gKO7tyKgpJeqGS6qKqqahiymoUnC1Sz5hYLRjeguqoKRRdz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jJhw6k4l7HguEu0kjTiflobvMAmFDhyAtdhvOV1tiyugo7Fq5hoW1r7i9XIEAP08kbFiChV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bB/7eatRd0HCtajgXDeSGtPZptfq1o23ElAXPS6qbUWWsgZ2TByyVBlBzHYf4WmHdj3v+j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+7v9QFN0SSQlgl/tVXX0UDK1l3VLG3vznlPzoqnmLeAgGBwF8XgZz9y/GRyUT0i+6BFf99A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oDD/sizmM3szSnblkAxauPIB+QS6I2b4bcQc34NTF3hg1djRqi3Kw4v3XkTtqCoYOCcU3H72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uCPC5iDPJK1F4Yi/2p1SjdPo0uLjYIjuFBIXEoO+QSejrdQGr11+LSwuWvfEUKmfch0FRfZF9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ZqamQq2oRxMKSJxKPYOmGoxgyZgz6mhXjlX8sh2PAYGgKzyJLa4ZQlld69oH7ceeE22Cn0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UAXZISz+D5OTDOHD0PFDZhCUbD6F371Ac3LAKD85PwbQRkbBENfafLUSjmS1LuZxF7x6B2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+/+QXuHDYM5Wkr8M7iY+g3fjoSD8fAggWZvexOo1pmizsnj8LXxy7HDV2aVXMWXn/uUSSwoH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r44smE9YrJy0d/PHY0F6Tif1wi3Li44EHsQfkFuWL/hS2xyfgnPPP80AlQ1qGOVu7i4k+ji7Y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a7C2w9bvv4DF3FHwta3CEYPr1HoURUS74YcU1WBqZI/t0AoovHMLGY8VQ2ZrhxL4tMPHuh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fDNh//GiVRDTJg9HUMGaPH5m68i6YIj45gmoDctaj8eKIWNhQJBUiF17bUpI/66z/OvGdkNk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x9PT8NfcR1wgEBAICAYHALYdAC47tWMnX5YEv/+zDq2ZxcNdSHLwy3jh3HVgh6pLsWv0NLn+8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5c3Vw8ppvv7yiPwMUJMfgrS1Hf8Yy0YTNSz69ov2xS30faD275Iv3L39OcvLeNQTly09Ih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nK7Jn2zfYcykFVA4+/u+VSSxj8TbJWZtcSNyPd/hqk11rF10xVxaRdnDAlx+8jfg8yd13jbBo</w:t>
      </w:r>
    </w:p>
    <w:p>
      <w:pPr>
        <w:pStyle w:val="PreformattedText"/>
        <w:bidi w:val="0"/>
        <w:spacing w:before="0" w:after="0"/>
        <w:jc w:val="left"/>
        <w:rPr/>
      </w:pPr>
      <w:r>
        <w:rPr/>
        <w:t>8PcLFulOpnyvZzEFu9cjYffldkXHfsR/+GqTsyf3w6w6HWvSjmJnXDJf+3Qfxe3b09qkDP99P+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VpCl5/ewPqr713QxmW/vetS2fffbv1mrjT2HJF21XffHzFURaWfvneFceGUHBsB0/v/1u73m6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0lcUZgYBAQCAgEBAI/F4IaJF69DLp+L16/bP6aSo6j/jfMTol5fAOpPyfeOxr55mTeAONbxg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Y5+/vLoIk/d1XWMxPICAQEAgIBAQCAoFfhYAgSb8KNnGRQEAgIBD4+yNgZe8IeytLmJoao+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VAT6BXaCtLkBm/tWByP8PDUOVLVxVcuTmF12VW8fMloV0bVQwMTFFbnoiA53/8MRLv2oRXTw8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cgMr6K3axyZTw8HKFibEp5M2lSE77aV4mZ+8gmDO+KSPrAoPGf9WtxUV/MAKCJP3BgIvbC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BWwUB+6Ce+PzlediwZT9Cpg7HP15+FwFR4/H4EEdMmP4QahhobWzhhM6+jkg/cwpVTdwF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87nE86pfvcxs0PfcbOxBOD7XHPuHnIvWLyKodIfPLfedizczMsXe7AGuZVqqyvQb2BCVTqaq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W19ubtiD1XKYu9sXBPQA2ZtyyfzEbxRUNcPIIgBU31ZUUlUCpsoCcsbNWKlPkZWYCZtzFp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QGKM1Gdmk9PPyDoGwsx7mcwp8sgylJm6eDFSoL85Ff1qDbgacwMYOC7VOymfdIboqQnn3w+L+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n3n8ab266IVyJJmvjA24iwTqSLzQBDc5KwaVscAbKEiUEDMs5nwDUwAv9+bDQen30XkvMbI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b+nHbSNNTiXyYSYTGYZ5OWE4tzzKK39+YxRt8rz83cYpyBJf4dVFHMQCAgEBAI3AYHzx48jr0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FgMhQKI3exrYVSzE+4inIyVhs/fvjH9xNlVvQhGljB2HjllOYNH4oLpQAU0b1x7adqRg2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gbKbgpvyr5WLKSZzJykd66hkM73I37Ozd8Nxb78G2kEQj9jBO1lli5MBItJgYo+bw91h1T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LskoNkjd8gJjSYLzy+BCUVhsg8Yev0dLpdnQyzkOSgTdCCg7io73FWLr+Q+TG7MSJQ3Eos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7bdxRMKq/+AfC9sCnvXjsnLrggfnToKXjRLPP/8Mprz6Oby1acjn9v/9S9bAMmo4PMxrY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QGsqsno67AscOn4RmSzPF0Rq8uYQiLGovY3TEIHzUacf94EIu3LcHpMdFQGjLXgdwdb37xB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kClvYgX39+AOc88C8vmMri7KPH6I/fjQPp1Ar5vwjqLLn8egRsiSRcvXkRubq4ud0JHFIVCw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0Qs2OuO5izgKBjoqAAV1H2tpCrFjwAcycPsBtQwLwxa5mGMm5W56GjtDo4XBpSMbD7y/GW18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QHA6A8uR3vfLQF7y5cjIeejcDRhe/jvVg1wr5+nDmjfyrm1i4I9vXGondfw4GkbAxOy8Lq95/D</w:t>
      </w:r>
    </w:p>
    <w:p>
      <w:pPr>
        <w:pStyle w:val="PreformattedText"/>
        <w:bidi w:val="0"/>
        <w:spacing w:before="0" w:after="0"/>
        <w:jc w:val="left"/>
        <w:rPr/>
      </w:pPr>
      <w:r>
        <w:rPr/>
        <w:t>6oRivL0pDrbnV+GrIyXo4mJMYkIdlJEGL58QqEwtISsrRm5WFjx9Q6BoKkViajqMZSexpLgMX/Q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nE1TibeBZvPPAIzsrc8ePhfyHt6xdxWO0OT7lSR9ouaTNDO6YHGIWcxFNwu2s6XMxqaP05h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NW1zsxf/w4qOzNcNe8f2KcVReEyn+qPmWGRvBnaZD4lXsw//3teOPzBdi5cTnUXaNgYUzQKAq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0NNLmRZZbknYKVYyCsmK28e9/BGN7ZDP/410L49+kHE7NrSFhHfQj/5HnfEEn67LPPYGfHlO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WAeXkyZMYN24cBg0a1AFnL6YsEBAIdDQEgrp2Zj4cS0y7ewaMKlOQnKPCrIfHUQ8441lm1P5+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4OmcmXv/nu6g6txZfr0zFnQ/eg9f/FYXihOVYuKsM4++ciWd7NsJGZY2QUHekJ1x2uLl2D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51UWIJ0GCiSvMjZjckbmHdpxeggVvvIaHxvZg4kgT1JWfh4VrAOOhSpCckURXWxkcPPqjub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NUNdQjbMnTmHo/PF4kvcyrE2Ch18oFIyCGjx2IM4yWeObb72LCZ094NFih6rTtVcvp6wFjfI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boTS3COGDxsLU3RFOYb1h7+UNbV0S1sRa4JVXXmXSSBsouoXAYvMRVLXVVDOyQViYB0ors5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iSzGMlw9HAm5j35Muw8LJDtFYZx/qPgam+Lu+bOw8qdabC1UCH97DHInJpwet8ufOloCh93N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WTl+lkD8dgRsiSRYWFnjggQdgZHS93wN/+lxu+gC2bdvWoRNp3nSAxQ0EAgKBvxQCGXE7MX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Zm6GusgR1TQY4nZeJFR83wIzB3KWl5fjPKy/B1tZc916S1158GbY2ppeO33w9EVYKDd5vU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vRNG5bbjrzu0wVhozazUvbizEE7PuhIlSgRpaqioPb8RjJ/fC1kyOMvavMTDEHksLyNT1qKhh</w:t>
      </w:r>
    </w:p>
    <w:p>
      <w:pPr>
        <w:pStyle w:val="PreformattedText"/>
        <w:bidi w:val="0"/>
        <w:spacing w:before="0" w:after="0"/>
        <w:jc w:val="left"/>
        <w:rPr/>
      </w:pPr>
      <w:r>
        <w:rPr/>
        <w:t>9h/5URxQqWDQXIfKWinJcTJe/scJyFsaWgvCGmDmnXdBSesNmHlp/8rPcczSBqYGTSiruKYIbF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xJVhZqVBX9QGMzMygUa+HjDFOWu0WrNA0oqGxBftsbFBfWQkDjrnpyqKz6kp8+dpcGBgoINMw</w:t>
      </w:r>
    </w:p>
    <w:p>
      <w:pPr>
        <w:pStyle w:val="PreformattedText"/>
        <w:bidi w:val="0"/>
        <w:spacing w:before="0" w:after="0"/>
        <w:jc w:val="left"/>
        <w:rPr/>
      </w:pPr>
      <w:r>
        <w:rPr/>
        <w:t>wp3kbPWSf2OXlRVqqqsgM1JCaaLE9nWLoDQl6auqxCuJcTA3VaC6tIykCkh6PQk2zF7eWFmGW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/LnI3BDJElys1Xy4ZCsSR1R6urquMuDEYK/UqorKiFnEKCpcXthJ95lVVCSnBobXunNb0JheQ3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YpKhBRVk1zLgDhVn//6/UlxWiqsUUjvaqX5yBRt2Iymo1LE0NkJdXBBdfL8jqypDDYEYvNxf9</w:t>
      </w:r>
    </w:p>
    <w:p>
      <w:pPr>
        <w:pStyle w:val="PreformattedText"/>
        <w:bidi w:val="0"/>
        <w:spacing w:before="0" w:after="0"/>
        <w:jc w:val="left"/>
        <w:rPr/>
      </w:pPr>
      <w:r>
        <w:rPr/>
        <w:t>9fWlOHo8BabeAQh2ddCdunA6Hpl1MvSICIOSX1wlrIRtZ2eJ2vxsnMzIhaNHCPw9LFGYfwFmdi4w</w:t>
      </w:r>
    </w:p>
    <w:p>
      <w:pPr>
        <w:pStyle w:val="PreformattedText"/>
        <w:bidi w:val="0"/>
        <w:spacing w:before="0" w:after="0"/>
        <w:jc w:val="left"/>
        <w:rPr/>
      </w:pPr>
      <w:r>
        <w:rPr/>
        <w:t>VxigqbaaX74afbyCgZpfDoZwkdLwQ42yogpYONjBsKkWx46eZGyCI3qF+181/tKLmVCbOMHR0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Qy01gqVJCy/pEVYwlaGmsQEr6BX4RG6KxUYaALgFQtGigsqG5nj1Vl5bCwNwG5sZUAPFxq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sM+3wLEFwMgkldTSNs+5T18hIWDAAs7KWYyy9gKyiSn7ps5nMDO5eLnDil2fbKpUX5+Ei7+3l</w:t>
      </w:r>
    </w:p>
    <w:p>
      <w:pPr>
        <w:pStyle w:val="PreformattedText"/>
        <w:bidi w:val="0"/>
        <w:spacing w:before="0" w:after="0"/>
        <w:jc w:val="left"/>
        <w:rPr/>
      </w:pPr>
      <w:r>
        <w:rPr/>
        <w:t>5QsTfj/X11SjhUGfstoilDXJeC8lzKz1a1ZfVYFmrQGqa+vh5OIE6eu8trKCs5dB09wCaztrN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SBtzpZvB0Yf7fMu4sUlrQ5WDEUgX1qGaErEFLFc6ez0Izt83IjKwQ2iMYpuysqqwccj5z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FzbRJeBD7oFunD5clknSwk/F30W+cKcTDSbWsPNzkp3XCspRQMVmMgX2TkFcHb3YlkHPfRNtWU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c100NEyt7BrvaEiIz2NmYoIFf8I0y00trUF5aC0sHPqu/+NT9fAN1Qw2qajWwseVg6CCp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STBQ//9A31lSittkINtamUNdWorrZENZWZj9zk2bkpV2Apbs7VHSLNNeWI59Bvm4eLu0at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7RCGt7K90z9XeRxtbqCvX1ktKXREuyUqZ7d/lc8yVCpG/SyOPLBdg0DEouaz1svqakWXNDvY4c</w:t>
      </w:r>
    </w:p>
    <w:p>
      <w:pPr>
        <w:pStyle w:val="PreformattedText"/>
        <w:bidi w:val="0"/>
        <w:spacing w:before="0" w:after="0"/>
        <w:jc w:val="left"/>
        <w:rPr/>
      </w:pPr>
      <w:r>
        <w:rPr/>
        <w:t>1LX1r1XTFSW9Lqc/1DZUoaStyAM/r6IF6ZK0sEzGlcfSuGqrroJf6v+K7nTP58/XjNCiokJ/f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kvKz1/rVtmLRB04I63bmrz5dXVOgbtNRxXvrP6upb58cSIGVXZXokvsXF172vOPnnINBebf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7vdFdtLdasW4HIsfPQuZ01grWNBfhu7TZMmTkbl4qh8NfO95+9hLUlblj62vOQ12Rg8drDm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19+shrMauNQfhxdpGCvn/N+Ge3b8btTbdEWCegtWskdhXkY5t50zwyMNeSN29DI8sPo1vl38J</w:t>
      </w:r>
    </w:p>
    <w:p>
      <w:pPr>
        <w:pStyle w:val="PreformattedText"/>
        <w:bidi w:val="0"/>
        <w:spacing w:before="0" w:after="0"/>
        <w:jc w:val="left"/>
        <w:rPr/>
      </w:pPr>
      <w:r>
        <w:rPr/>
        <w:t>l+ZsfPLxMlgFdEJOzG5cuH067CuPYXdiHZxtGhAbn4HJfe2xO7Yao4ZbYcGi7fAKCsThbXsRPn4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58DiftJuHbf09HXvwu7Emth4mWxMWqFh++uwkf79iELtZVWPnpUtz20CTsX/w5ilT+sKyOxb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frDFQ6rRuExb+60nkBM3GJ4+MQvz65bhg3R93ju2K5orzWPLZIQyd2gsZCXuwlebtQVPGU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mLDz43F06dA6y2rdZr3GoPbsSMblGcNbk4VD6MMyMtMDn7y1Gj+G9oa7Lw/5z6RjTxREHj1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4Qt4n5ch5M0849h2YHGgsNYlm2Hpx4ch8OrvsLxFpKd7BNQht+JWUMDELtzDeQ+0ajcsQRmfW9H</w:t>
      </w:r>
    </w:p>
    <w:p>
      <w:pPr>
        <w:pStyle w:val="PreformattedText"/>
        <w:bidi w:val="0"/>
        <w:spacing w:before="0" w:after="0"/>
        <w:jc w:val="left"/>
        <w:rPr/>
      </w:pPr>
      <w:r>
        <w:rPr/>
        <w:t>3m6WT3jyEXiRcyf8uB65MhvsZuyG79xP8MyEEMRvXIMcrTmLj2swanp3rFm0BKZuvtj+41bcNu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/HtUBd2D0AG/UMK5h9ebzxK8Q6U026OZnA5mCFFP3o70F2xcvh9zVnuM9gODBPVF0aC8O+k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xPnxvJ5579yW4aQvw7TdvI7XICW9+9CocjWrx6Rtvouu9r2JQ+Sk8OO9tPPHJCgz205OM5J1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fKaKig2CiMYSTpQryxkrsi8tFVWE6NK7RGDPUj5w3H8s+/hHTX3sI3F/0i3Ji+zYYB/ZGFy+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+WopQDWL+vCQ9xZ5BUk2srMxV7TnwAvVvHc72OMw9uxf5sY4QEOKKaY7rY5IO77+77M2Mox3P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7hpcX45+RwbF/4Mv69SYPdOz9De34WNRWdxtKFSbjvldntav+LQIgGAgGBwF8CAUGS/qBla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SBEXHtmDttuNodDDBlLkPwDBhJzbFJMLcKYxVrPsjjkTqeG4joqfPQoRJCVSyRir0HzFiz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KJl1vx+iJM5Gw4hBofEBRRh4c7M2xd/FixLHQoczDDffPnoqqhC3YdJSpXq3dMKyXPb794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NyPQZG9UHAhAYf3MsCRSndQHx9sX/AtkgvqED7gdqRt+hrnHCZhZh85/P27ouJoErw6R5OA1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mDe6Og3FpmNy1EdmZWfAbPgpR3UPQxN0vqdzZUWEcjLFDhyGMFgttVSYMDaqxe0c6ek17GLcF</w:t>
      </w:r>
    </w:p>
    <w:p>
      <w:pPr>
        <w:pStyle w:val="PreformattedText"/>
        <w:bidi w:val="0"/>
        <w:spacing w:before="0" w:after="0"/>
        <w:jc w:val="left"/>
        <w:rPr/>
      </w:pPr>
      <w:r>
        <w:rPr/>
        <w:t>09pES0pmMX89eUciIe0w4w6iEa4ypzlb+oXVQquMHfp0dsF3y77Hv+dPhJmZEU7t2osau154et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WqdP516KddKQdJBOPYcDbOqXOTzJ6Pe4tZq0ufbpvpGuHIeQR6mqK44gDnTRkNbchLfpiViCwtw</w:t>
      </w:r>
    </w:p>
    <w:p>
      <w:pPr>
        <w:pStyle w:val="PreformattedText"/>
        <w:bidi w:val="0"/>
        <w:spacing w:before="0" w:after="0"/>
        <w:jc w:val="left"/>
        <w:rPr/>
      </w:pPr>
      <w:r>
        <w:rPr/>
        <w:t>mrD18bRCdHaMw4mkWrz0xivMY1KGl5/9ALGqXgjtNwp33zWcrRrx4asfIIMxAzRQIahHFBwVD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HCHYP5cXfEvvwaPv+mDGlJ6Xji9bko21yBw+VS3EMLSosaWJPKDDsqLREZ4o1sEpZLwnHW1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fhw6twPkBAVCZGDEGwoDmeWD/9gOwCZ2M6cO7ozBxO5bt2At/FqiUXWFc1DKGQWtgBAcnN3h4</w:t>
      </w:r>
    </w:p>
    <w:p>
      <w:pPr>
        <w:pStyle w:val="PreformattedText"/>
        <w:bidi w:val="0"/>
        <w:spacing w:before="0" w:after="0"/>
        <w:jc w:val="left"/>
        <w:rPr/>
      </w:pPr>
      <w:r>
        <w:rPr/>
        <w:t>0PLGopimur9uCQstf8E2IyhyOEkC50JC9Nqz36Jm4FyEqI6giWSzPCUV/sTRmjWs9iVVYJLLa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OLxAAvsW52GKRPH4HxcLEmShAUdCXQzWNk68l4esGfuF3lBKk4mxWPp8p0I6t4dhkUHoJLnoKU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1Wmi4hXonx11Vzxpaw6NgU5aAVRv30aViiagpk2F6JgZb4nNxau9mBE1+GV3mRF/1l2nES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wPeakSE1Iyi5BkLEaJw5vQ0ZaI1x6RaIbf0lsW78EF6vlfCZGINhUhcaSM/h65wp4hISjkc/9</w:t>
      </w:r>
    </w:p>
    <w:p>
      <w:pPr>
        <w:pStyle w:val="PreformattedText"/>
        <w:bidi w:val="0"/>
        <w:spacing w:before="0" w:after="0"/>
        <w:jc w:val="left"/>
        <w:rPr/>
      </w:pPr>
      <w:r>
        <w:rPr/>
        <w:t>f7KSMPG+mfB1Ul79l6/WIKhLZ+SdPYMmbQhyKzTo0SUEjbQoLV+2ELm0jEyZ8xh/PNThi4XfcH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mPgpv43IsWrgU2Xm5aDCS4l+ECAQEAn8nBARJ+oNWsygvDVqnANQk7YE5ic70HiXYtHojL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NB7CExPHcHBw0okncyGSUAIDDVaZOamwzwoGmbnd2Lvnl3ISs7GhCEqmDWqoDA0pAMISL9QQ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2TELEPEjEdhlvED1q87hiGdbRHobYS4LTtxwHwkhjPgXNNUgsS4g8hPjYVD+AAkrF2MuuaRO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7B+PMjoOwCR6IoU4uyKnMhLe7EY6VNyAkyh4NGYew61A2Rg1ywqZ1mzC+/+N4/rl7sXLVCmw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dtkx/DqIeegnL9Kiz88HXYdBqOiT3sGRtQjcoqU/T1dkDp+UNYuDYGnXoNhNrUEQ8/OAg71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w+SAsYgaOjvb2xoRNgd02FSnYiv12+HI10lpQU1cA7uTc1cim8+/QZlBl6Y1zlQt3IHd+9Aj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YsfRdHQzVcKwNWZORseHgcxQRxPUlTVoaGog1SORopptZpBnIXdrSqqyiu60qtJixlh4k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PExMq9AYk7tmItypPoTj7OFzHPIyebi3IStXHXlTV1DFGrdW5YmyDJx+bQqL7Mqa+swKuN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RnHQa5cVmqFK5wyg/E0U2zmBdSNImObiEOjHQkqXQjWDoFoxHethgxbeLEeauoqVMjhZZLU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Qjo5qZr60iXl+nWvaiwMICTQt+BNE+W7IZM28SdPmmwlJVAYe0J/wAvklQDxkgYQCaTobmxT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ZQZO8DY3QkWtHN5+DJpNzWTOGZJ41yEY51SPxaf243BhMYKj74BRSwE2bIvH4PFR2L9mN3ImcAs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PQUFyQjbNnjdHAXDSGSQnILTfGkKG3MzFgA+LPXsTFiwqoWX1dbqbCgVXLcDRbjq62lfj80xI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fdhu5+yD+bgI2rtiPEMBc+kcMQaEocgiV3ags2L/0EuSTdD0waTKxkaKDLrIDj5EzoLpEjP2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cQ9/oblj0/hd46qU5sLfzYiqbCmz5di1U40Jgae+Kfv2smD+HdbHsAxBuVYSY3SfhO703A2VX</w:t>
      </w:r>
    </w:p>
    <w:p>
      <w:pPr>
        <w:pStyle w:val="PreformattedText"/>
        <w:bidi w:val="0"/>
        <w:spacing w:before="0" w:after="0"/>
        <w:jc w:val="left"/>
        <w:rPr/>
      </w:pPr>
      <w:r>
        <w:rPr/>
        <w:t>Y3NSDe67bxZsGaPiEhgKrXktdm/fB3OvbuhhZ4Gdq9ZBbdcXc/qWY/XKH5BpXQOF11DMdM7G+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4GtKt1/AcMwfWoQvvs/Q1RsTX6p/0JequI1A4A9A4Hf8e9YgO/kclM6eVGwmdL+WIy27mC6WA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eFgXaFBZVMHOb4t/ySyUovgGfXIDSlmcK3ixucVNXQ1NTASGkNvwB/lKTFQWvsStfQcMT+u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A27KaisOXv3pLcO+81xAx6wW4mxDM6kY0MhaEtgNiVoXOvZxRyGBGH1biVufKoK1kErakXJ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dHlQrOHpCQN5JAzhQEDV1DBeCYtgx6dfLzhbEsSYukI/0BPnN15nBYCBQM0SQLkBvCwUmB3f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wf9Mx2Lu7Qk23kGFFDFZs2MTcKQ548Nk3cH7Ht/hm11a0XHRFl8Hz8NaECrzy5Ds4ZhUOrZ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vYOfO/Zg7ujfCHfZh/+EEeNDtp/SMxKThWXj4sQ8x9N75sGPAgtqwBVUMGJgzcwZee2I2dhV2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P9cPeA1tQPmg+xowIx/MvbETZfZNg0piJxPQqeA1QQGVgj52btsK7jykKcrP4vHVmocwzy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1rk/NC0taGqkdUsiTHX1cPSNxOw779Q9l7aMY2px9UNmxhacLJ4A3+bTSCJhm+5shXxa0e5/a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f8WP6RcQI2TA5qb9S5LTYsaTYwvahOlSwiG9R6EYE/G51CMTRTcslyHrHM5cHKgmaO5Ec1kR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YFyUnrwFuPnJuW86EWWQfBqkmwy9yKvrn/Buvv7sZs56YxVgKYwSEmODMyUOI9grHu+98DvO+</w:t>
      </w:r>
    </w:p>
    <w:p>
      <w:pPr>
        <w:pStyle w:val="PreformattedText"/>
        <w:bidi w:val="0"/>
        <w:spacing w:before="0" w:after="0"/>
        <w:jc w:val="left"/>
        <w:rPr/>
      </w:pPr>
      <w:r>
        <w:rPr/>
        <w:t>0+FXdxgJjPEa2tsdWadPo4TxSXZqM4wYPxP9Ol/pINKiuamJcUvNHLdcFy9TnL4PiS0KjOL8Sp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Y67harzq/l82pBk9Id2xVN474gjPvhoNlL3LoGhlSPU9XI4KMqxdvNxPD4xnJYvDSKix7DCe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8cbSZPMyYp1qCFffcfNlHnboM6Gwve24EqPlNFFQZocbNGsLM7crg2GRcbSH7UUBNPhZklHJw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aAHKdiUyOIePvRQutY5LU1TTAJ3QQg3zH6rG9+Anjz6pRwpi9GlqBuoT4Q1OSgdPJebDxNk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n8fnHOLFJ9FAmlAs6sH7+to3YyUc/ogkMBeo+AZrgXT9zBopZkJDK3Ry88UX361HI+8MA8Zs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2qoXG3gYMu/KwYVSxY/S3db2NtWQ9uQzWt4bG0DC6NiaOoa/9aFPn/5S1y0EAj8/RD4HUlSMz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Kh7+MRc+Px4kfP8bs105g+6kNaA3z/b/oaWqysPyTbZj+5mNwaA+pupXWoqUSySV1GOrmgQ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Z+/SZOeNlg3Iy5qD92hAnaZLClhUBtokXB6RQ08Ms6xNUIaRc0CLY2hoVTV/Ts0Q1hPXvoZq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vlyfUxenIbFbhDmt7bK/KxzuvvogAFwdMu6s3sncXIOlCMSzsg+Dn6U2ryClmjDVB/4FjE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3J6DBzg3+7KfErZBWCLkuMNfaswWrFy+Cw8DHMZnulK62SpyPT0GlgS0efnYuXPjEdLWXIyZ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vtOXz11XG0GFpjxtw7oCxIwpalnzJIWImuY6ciyrUZsY21GDwiEou+/BZv/ucAgyHrEDKwJ8x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BA5e0TOQUzxp5CvsqEW2O5m4SRwfVNNFUYWeLRBx7Es5/EILDPIDRdzMMbr70BS3kLfHqFw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nU+DSdxxmTxgioYKGTz+F0n8Q3PLX4o03EtCkMMGMWXfpSHejQsVcKm6693ITS7i6W+sqY0vu</w:t>
      </w:r>
    </w:p>
    <w:p>
      <w:pPr>
        <w:pStyle w:val="PreformattedText"/>
        <w:bidi w:val="0"/>
        <w:spacing w:before="0" w:after="0"/>
        <w:jc w:val="left"/>
        <w:rPr/>
      </w:pPr>
      <w:r>
        <w:rPr/>
        <w:t>NqWNNSyDIjHLRYvPPvgPg5ObMY7ZhENsypHlp4WKu2fCR8xGSt4K5FTI4OPtpFsHE0t7uHtcG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OnO38USPYEOfKSLsLKJoIBx4lQ2N8Bl2AD2C79GqWkbWPGD8fSJW8ghoHH1p36YGRUV+zKK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dyASY8j7tDzkDEQ3LFZiT6D+6BhxQK89v5hpJ0rQr9QY/QYMg7J33zHecaghcHWM2YMwYVtS7Hq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QayXhZ4bJsx6Cnx1dT3SJGTlbY++x9WyfRmeVKUZNmwIrWR0DvW0xNNqcf6fGiLLmXGT2iK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vQGcxWp9bgamPPINenkqMCnfBJ1tpEUU4rB1dYC356VrFitZHT0N7FGbSsldowzHqHU/quhZ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wRPXoEWtauRn5RLfpHdYJjOXcnHUmAqZEdOgW5w864itZEcxj5KHDwbDyGRfB5Mr2casTYw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6S5g0Axtb+AwYAmsLLRLS8+EWOpSJCC3oCt2HkouGCKGl0Z4bTBRGCgb2HmTgvgx9O1nTf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dr3diMjE34ap0AsyU7uDojJMwPYYnl8PfzQVlSMXrd0R3LlnyDVw/UY+zsJ9GNP1ze/2oRXt/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znkKQSTHeW/ANkspb6HYM+z9xgbfSF5YYq0BAINCGwO9IktQIDO2J2Px0VPMXdmZhA3pHRM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hzfrVuC1Mwi3Db9AfT1UGHBkgXIuVCOkTMfQYSTERZ/uxDZF/JRWOvcPqvTLbZ+mjo1XB3d4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7qkGBSZNmo+xgwN1CdngPkE/G8/x+v97BmCohr/4Gc/T2FgPO13ohBWeYX6PNjGw9sW8yb6oy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9PqmM6bxSumDvvUUT4cDssG3pMnYcI7qBQ0G2k45zhQRjDX9P6OBYvPO3bGzKSGUnFj713nK7r</w:t>
      </w:r>
    </w:p>
    <w:p>
      <w:pPr>
        <w:pStyle w:val="PreformattedText"/>
        <w:bidi w:val="0"/>
        <w:spacing w:before="0" w:after="0"/>
        <w:jc w:val="left"/>
        <w:rPr/>
      </w:pPr>
      <w:r>
        <w:rPr/>
        <w:t>UXfdofvfnr6UfBP9bjWVSo1T2YV45IG5lyx8AdHjEdA6GGn3i1xBF5fUkf0AzA/py22yWlqZ9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++4QNPvYB67g40uc7uwCm0Rl1PLDoPxuefMd6H0n/8bPQaUQ+NkQlac7LBrNsI3N/tEiq4+6H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PITk9C2omo4L3aHnBj2wBMu6911PadMW0Od6+1SvRUvUUJGIr/BEfTmaPQ7Vrj4mDK3W2tm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r1XDdOpazQmdb3ylDnGztUHg3M7FU6cS4VBeAitZhZ0a0lhy5VQyC4i8VQRhtHd+Xz33szto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18zMT7p7Z2ZopnP/joqnuNnPEkBtMVqeS24+bqBhhx9969xFSap5LzlOD3vHM+ek5soBWFV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Q+PWXZSDpuqfsf5RUdxV0wRjtpcevcqcQ0jlbtXelbV8jnxg2ZrZI3LKi4hsvfu4WY9cGoeJdx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+MHDgHdA7PPUSPHQUgqU3AyNIoujiaz1vaOGDSbP1D8GsuQ/TYMNnQ+cmvA3PhkTTUqQkkb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H0UMj7eu7WuwCemFK20PH9Rk+c5p+HO6z0I/PoFKpx/DhV56ntUdLl9+Vnfah5U5yM0otf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35dLbTiTprjqjv3wku6mWDsLP3fw5NPvIjGZhmMmb8HsMOLz7yEphZDurylT63xytPPM46Jx79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51hiROCQQEAn8+Ar8jSWqEyjkInWRy7PhhBwwc/dEr2BAH1/+AcoNgPDnfBgu+2YJaH24RN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/cr8M3STSh3l6HRth+evtMC776xlVuhCcrfzJIkY3HHEWP0X7gR4ybDwNJZT5CuJ3IjPQmw9c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7/9wmx8gnHcJ3+acYdc+5kjLaeILWJMQnSZWkjSPozhiRIPycBfe64RILCbp8KRfrFq4pSX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yunSO7pFrT7V9dj2CdCN/AkZSFPNVM/r5q391qgZDEqQbGdTPttWg2/Ax8AkOZd2psNZWlhg3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K5a3JVWR0BbZn61Tr1RJBkkQiSG1y7TyNSFhpPLm+MMeMqT6aWycaWiynzZmIsBC6xX43u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lXb6t3Fn3kUSur/dnIGMc2Y1IG0HSX0N35tWPie7slUHuN9K3vq2cBOmKq4hjaziY/iTHKw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VcYVA4FZA4Ma+jf7vjLQMlZGhTy8PfPnJAsz8B39t5RxlzhZj5mwxYip21u1hnqUWxizIZf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3S4sBFbYRk4E1oKGq/m/v03fw9LoJz4UR3P1bTTa/c+9SPEpouOPv3GsH6M5QhUhaUq8VB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f75YM+CfIU1CBAICAYGAQOBnEPgdSZICrj6e6BQaztwpWTrzfVpqLoJH9sW2tUvwxrtFG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3VuGrbxfgjY8qMOLuhxHpYoTPFn2D9z9WwzkgACzuLEQgIBAQCAgEBAICAYHAn47A70iSVBg1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b8tDTj+v+954+Rvf/rHufYB4cXZiETh584BmdxaiNDz06/+rjPx0VMQCBgEBAICAQEAgIB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jSfr/WLYRpLZW1xqMhAGpwz+LAgCBgEBAICAQEAj8pRD4w0jSX2rWYjACAYGAQEAgIBAQ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BQZLEIyIQEAgIBDoAAh5ModBykUWor1+39RcRCGDWjJLzQNk1RWqveyFzOHTuBGSdubbc6y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yuUeRr9acrb98wXVaMAE+/Pk6ndb6IV0VBozxaC1YdNUV3HQJQ37Q3LbplFpRxvdSJg1ppygz</w:t>
      </w:r>
    </w:p>
    <w:p>
      <w:pPr>
        <w:pStyle w:val="PreformattedText"/>
        <w:bidi w:val="0"/>
        <w:spacing w:before="0" w:after="0"/>
        <w:jc w:val="left"/>
        <w:rPr/>
      </w:pPr>
      <w:r>
        <w:rPr/>
        <w:t>2kgbGKV627pzcmmTKWteM0/pJZHGK6WYldJZNPMzXdJ/ft7UipXuc32FIKZlkcolXX9aksdFCk2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qz31Ouh2hTCmnS2MhiYSPtN1YF7LC9tI9mSdXd557oXRxLJ25VjkpQE3rnOT8TLpeKmWlbG0v</w:t>
      </w:r>
    </w:p>
    <w:p>
      <w:pPr>
        <w:pStyle w:val="PreformattedText"/>
        <w:bidi w:val="0"/>
        <w:spacing w:before="0" w:after="0"/>
        <w:jc w:val="left"/>
        <w:rPr/>
      </w:pPr>
      <w:r>
        <w:rPr/>
        <w:t>ZfyXCg5L85dSxTPnqpRDGMyjC9YCZ4UC/f2k++ve8zMm7mcaEx5zsoa8TupT2o3NzCI/Eak/aai6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8VsJCwlPCRz+R66+JBRMrurDPs7nXx+iPPitI0h+NuLifQEAgIBD4oxFgveA3XgI+fVlPk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Mxt8mkvJSU3m16X0pjUIDFXnbsVUQ8ObTwGOPss6fRBokpUsFzETpuJf9hlEBzn5erxAl8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X8y7RfL3UkZSiClAqtjJn2d0mXaCy3PNfLFjDGYfT+QeQg4REJVz3NdQqkkOb4dh1s7471Mq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GItoUt5x9Pcbrd6wFzuXr+5RkOvN5MdE/XiRJCuwHzGRVo3+8w8/Z14eL2dcu4Hn+36UnMHU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xurRYFm4mJtNv15OL5N1AvgUwn+nR6kkuv3yPHbNizt1sLxUmUnI8/kyptWohSclYHsezziI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tp1/JPsI5gHONzmbrt64+BQfcAhRuBU+x3KHO7ae2AM9uApRzHleLKfMHL/8W8chNZ5pJ9v83r</w:t>
      </w:r>
    </w:p>
    <w:p>
      <w:pPr>
        <w:pStyle w:val="PreformattedText"/>
        <w:bidi w:val="0"/>
        <w:spacing w:before="0" w:after="0"/>
        <w:jc w:val="left"/>
        <w:rPr/>
      </w:pPr>
      <w:r>
        <w:rPr/>
        <w:t>N2xhjrOBJJycS1cmJ2MaMR1R2c3+I9lm035gAstafvlvZr5PZ3a3XsBrvN9MYsAcunj5KeC7z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jiglied0dxIOFGWDEkpmLiPMjk4AFnwA9xnMtPYEfvgO2ngaemKkndYfWAw7RQG9uzd1BX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klLJPE9T9HHLxYJvSRD3Tc7ZL4hPDcPMCcJ1cQ63CO0ZH5YWv5/C3ieM7z/2c5vxOb2CcJXZs8</w:t>
      </w:r>
    </w:p>
    <w:p>
      <w:pPr>
        <w:pStyle w:val="PreformattedText"/>
        <w:bidi w:val="0"/>
        <w:spacing w:before="0" w:after="0"/>
        <w:jc w:val="left"/>
        <w:rPr/>
      </w:pPr>
      <w:r>
        <w:rPr/>
        <w:t>/hxrkvLctSSp21BgEseg5XP5OVPr2Q4DpvTnMctjLmAawez2kPer4W7XkSBJ7YJJNBIICAQEA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3hmIq8TIq53VUKGcSqNCobH7YR4VMZVpOhdecDXyykkk05wLOVIzOJE4vvkrlLhGH6VTAV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fTyYB+oxJN5+hIqWyY8UcDBlNiwIVd12rJePeKcDa5VTuM6isqdhO0wJVmwN8xnOjZwN9S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RU+HezYSt2bQ6mS8DNiZR4bN/o0w9SfIgoXiQeUMNOR5W00EhlexUEoZ0XpewAThCxXjXX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qt49hZSQZKD2A4+3/2v1wvWiv6kTTUFkslqvmZNU/xjRuTwJI/oCv7CmH2lG/XsK9zwEiSw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s+0QWyU4FyRNJU9aPQCLvtYSk4T/Mr6olmQkngfImYXqBeH2dypS/JGk79jBN6m3EhcQm5i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UxzfWmLrwHFNcuO4XuG1Y5iWtI1RXvFYefDeNTwfxX4XHOCYKzmWVbxPBEkNCVBsKcfsx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erz/XgwntwXrpKCC+kswmXrs4n2quhRuthz6sknSOJE/Fayt5zSoSkL7E+8AO4BuSyzOFJC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PAnlWJH5DeM+dHDuJSC7bfHecZO0FXktClUJ8V5A8DWC7A1z3J0hoWMcaSSRqVxjWdOM4z/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5GIktRtJzHrOgI4ymcogWvw2pNcR5LuYl7Ug3NrI0mufN+NhHoWcbxWWJiCBbP1ZyULlpSrT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5j5slgiTdLGRFvwIBgYBA4K+AABXoeBKFBVR0qWUckGRNoQIcTGU/jhaFCv6i/+QjvudxH5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5YZ9KMiY6UYKKiwDen+6Mdk5E/QwlFA0nGKv94Hs79S/vpftJ3kitacaTzWESSKU3cggBaifx3k</w:t>
      </w:r>
    </w:p>
    <w:p>
      <w:pPr>
        <w:pStyle w:val="PreformattedText"/>
        <w:bidi w:val="0"/>
        <w:spacing w:before="0" w:after="0"/>
        <w:jc w:val="left"/>
        <w:rPr/>
      </w:pPr>
      <w:r>
        <w:rPr/>
        <w:t>/9QwWiq+f7zGe5JQ3cP+JHJSyTGMZX7dtSQMh9huy6dUuhl6d89KEpL5vIckc6hMe9ICtYYkp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kkMhdIPv5FC8xHVLor2e8Rkql3+P+FVkvCqAkkUewzg+OXsnx2omUkn6RCkj60ZjjT8lFCg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0kCSYwRLUVj5jBjPQnY5yRWmpnEghYQ1yUkdZtJNmpoaZL6opvKiMo4leRybCjQy4pEZS8xY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i5+YCWIUlYkhPVtG5IcoznTFjs+kmO6TtaU5rYTyUx6MEUapYkPat4/ZUyjRakZFqhBpCY7SUh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GiKtkzcmkZWs7sfj8LWAxLT1NnMOdJKOZJGCltNpIVjjLLrRqcc7vtVqoJMyM21x7xFZHJ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1YfQkLFpEwjSORIomS+Ichx17TSkQcOL+jWeyXx9W81oz3K5GsgVJ/XD/JElnE6w5v1RNKJf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+rROpLIn2SMDE+6jn/cwXEZKT+HKsTYQAJLS/VWSEncywxG/QYXSuJtPSdI1FmmkVIy1FG7M5z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Ot/pahvbTy3/1mRsmSXLJUdpBRaqkLkQgIBAQCNxKCERTQZvkUeFROUnaqIGv6bNonSBbO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AStKbx+4sskJyYkRldj6XrhUvfazORFp68o6QDLSSkEVUioeppGfzOpYWxGRaiyQX2bTBtD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d9Dy8kxWlKk5g1UyCZOdMmxjZZEpYKKtj+VYjKVp4cfXSYkWKdIBqbSujSQ574iSelKkhUYRnJD</w:t>
      </w:r>
    </w:p>
    <w:p>
      <w:pPr>
        <w:pStyle w:val="PreformattedText"/>
        <w:bidi w:val="0"/>
        <w:spacing w:before="0" w:after="0"/>
        <w:jc w:val="left"/>
        <w:rPr/>
      </w:pPr>
      <w:r>
        <w:rPr/>
        <w:t>8hFLwuTHvhvpxsqnomZ1J7iRyAXS+hNAa4glz52n1ekhWjTKaSX5+gcSHF77/hOtK0RCdIYEy5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rzVxacLbSLWRIt9PUh9kXrSRpHNd54mPAeUvErYVzz2Rfhrw2MJzEii65TpxnMgnVXhKbV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XPclJAInWZmLhTouXFIfUncdhHL+cZKyJ1pBwusMWkgAGcg45x0gYiNkznGsI53aglVS1P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HY/gX5/z0S8A8rlsa5/0iiaI1LWEnacmR7isRnwBbrgeJqwf/NyCJsiWRtSfOo2kxTCBxJdfR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ubx3nIEkW51k/jJavx2mRS+Z1QXRrcswrN/B+tPbZsS9p/iEkXMNoKfue1qj5xKg751nN9ht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MpxWRn5+ihciTxNiERKmEfbxNsnsn172Nj0n3c+M6D6elzoWEJ5Lt3bl2/rQShnPNv6cVU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811/iRA7stz+tYvP5DF1PpDguLgkfKv2nTcRDdyyZCG+i3BBJqiFFLqJdTiM5ozugFBcXw8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IQgYBAQCBwKyBAQjSKVotlJB+S+FP5OVtRcdG68eUCWkWohM/TXVLB/79gTIukiEyP0vpAUvF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x275IxfzeZ5cnmxZDKwrJVBYtP5Kl5jyV/6O8Rk5lZUfi04nnnqail0RnMeG9FCRA/1kNXGT/</w:t>
      </w:r>
    </w:p>
    <w:p>
      <w:pPr>
        <w:pStyle w:val="PreformattedText"/>
        <w:bidi w:val="0"/>
        <w:spacing w:before="0" w:after="0"/>
        <w:jc w:val="left"/>
        <w:rPr/>
      </w:pPr>
      <w:r>
        <w:rPr/>
        <w:t>p0J5zP83cmxNtGysoMUmU3InkagU8vwJuniepaupksowZQWJAhWsVJN4F61IktXqBC0+ZVSQj5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yU1qoupOk5FOJ9xjOMXMsx0kq2iSd7qRuvrR0UPm+RfKRQIVvTivYCVqY6miSkOKaMkggjvC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evUg4zvL9UfbnIs39dX3sVA3v+dV7eveQAS1VqSRn3vtpmKE1ZfVYEgbOxZLutH+8qCeXF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69yrHQN/kh3pGSlqUqg5YYkbjvnl8j5XCk57PNhkrwMuj6fe5brQDxT2Tdrm+tcV0VknQq6xR5/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yszri9dQ/9Rg+x3nVkGD0sGQMEq1fbVJTwc9phQrkvKTx/pPjD+a840l6rbyILdfuLOces5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0f5rUHNxJnPg9JtGh5kBjOILlZRGIpuSTfLSU+JLqHOR4vkrUkWndMSCDnc7zF17i86jj/pV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9xZIhJffkgyZ8NxctzJfMk4Lg8+Xym0DkkyitalOJLr/JtMeq5G/ZePbogkBTAj9rp16xh13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V1YiOJuUWIhAQCAgEbgUEqKDepZussJU0lFM5Pf4olRatSqw5rpMTVNw/J3ISnheo9Iuo8C4J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nSwRJErKUk7TGtIkxCcdTVNglrb+jj+6kAiUhyCUpKdP97NfHQ10rcVTabZLGtldKFo+zrj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QkIbfTC61VRw7p31bTOnOkzYzS+nHserriqOgb6WpMkNyNlBoSkeN8XStlJCXSq03ySSyk1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/iaNjlFItEmkoGjnMQn64rGubRIXSUkEgeJx/Ukm6SvTdLOXH5/kOSpTZoqiDdfbXKydT7S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6krLjV4iedq+J6v0Ty29Jq4pHW/WArgIUcKPmjTmpb3YPxJJhtYmgM3D9W36/kZiwmSVTTktY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yO9xporpqWhOPRK7CUPuTll0RL89GyhbRS0nInyQ8k7dUkZ381uSGSNF2K3hMiEBAICAQEA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rbQRJGnAJrRrSq73SQmJTROtBe6WRilR6tUnmNdaS9vbza9uVX2+sVPDp/0+b/9qb/cWu03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J6JVDu3gD633ldWrJkkUr080SLcea0UqQdM/mdUjrzbr3jfR7QyTpRjoWbQUCAgGBgEBAI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jcyggIknQrr54Yu0BAICAQEAgIBAQCNw0BQZJuGrSiY4GAQEAgIBAQCAgEbmUEBEm6lVdPjF0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QCAgEBAICgZuGgCBJNw1a0bFAQCAgEBAICAQEArcyAu0mSaWlpfjuu+9gKFXF66Di7OyMC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4UuIQEAgIBAQCAgEBAJ/ewTazXhSU1O5Ra8E06axMEwHlGaWS16yZAnGjx/PIotM8ypEICAQE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CAoG/NQLtJkkSCoGBgejShcVhOqhs3858779B6ssvICmnERHdmFO/nVKWn46calOEBjKdaqv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jf0IcnP0HINTdGgVZJLAtNgjxtf/ZXjUtamg1DTh7Mh0eTE+rYir564uW1cBbYMjqgWdPJ8HC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Fx1kgxy8K3X1ssH3NQph1H49+vtZoaipFzMq1SKluQZ/bxqOnrwMyT8Tgx4OnYebflWUK+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suvaGVfU5LFuznbV9TDFk4hT4mORixfYM3D19FMsANSDxYCLkKlPIZYasdp0Ep9BhCPWyROG5</w:t>
      </w:r>
    </w:p>
    <w:p>
      <w:pPr>
        <w:pStyle w:val="PreformattedText"/>
        <w:bidi w:val="0"/>
        <w:spacing w:before="0" w:after="0"/>
        <w:jc w:val="left"/>
        <w:rPr/>
      </w:pPr>
      <w:r>
        <w:rPr/>
        <w:t>RGZgtUNoJ2tsW7kSaWVV8O08AEMGdYWilas2XUzB8j2nMH7aVFg0l+AIi0CFDIyAGT/PZKa7J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B+Lwel8Zl6TGyGwZzT8zbSQ2frAz8MSDeW5SDhdzizCITi2YxMOpKYjKHgAU+p3R+LOddh9Jg+G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l6uSG6RNGI+voSShY2Chu21ZcqGmAodIMXSPDYalUIrwb0+NSUpkxLy8/GxVyV4wd1APy5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V2ELh5mOBKXBAcXVxgYWSO4C1P0Mr1tQnwWU/JWsLK2KSYMj2Tx0WIkJOTqqrUbM42xt0M9Vi5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aJYZPmsWyBDU4ciQXYdFhUtJjnDsazxS6KiTs2o7CFj0wIX3uwIBwL9RczEBafgNaKjOwP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VCOozFEPD3PDj+tVwCh+BMA8LZgY+izVbDnF9psPHxpjtc1mYMhPDh0UhafdKpJuEYFyfzq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2LF2KFBZfkor1RA6+HVZNGrgG+0LJucYfSUfwgEjdGmScOIp6Cx908bNr11Ovf/6uTVjbg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7DqHA4POyWqLpxDSq4Gkb1YW+FnpQ7HYxLgwbTPNso6nDxwBgFRvWBx3epCahw9HAPP8CEwz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KMXni7TgRsxcyn+4IlVIDt4q6rgTJycUI6tFJh32bnGURMWPv7vB2ZApirQZqtRaGRh0z8W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0EgjcAgi0myRJ1hPJmtJRpamp6TeXY8k7HYP4YldWcbbBhcIi2Lj5wtpUTiVdgsKKRqbAd2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kpWfBxMYNjtYmOHd8J5IMwhDo6wQTQw2LD9ahOCsRK5YuQL97gnUkKSluO2q8RsPbQoP88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ioiKoLM5GQZkaPoG+OLnqCxwsc8OkkZEwJ0GqrypBcaUWHu4kVupmVLBSYa2hJexlWXjrj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1+P4sTRGAT2lePA3hMY3XsEdfl5/LhmA5SFTuj30Ehs+eK/OGsZhbuG2eL7jVtgOiwAixbvxr0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UzWuw5ZgF1AePwMnQDKd3L4Nj1BQMMq3Djk0bUN/ZFAtefB0an26Y1dsJcTv3QelqDwO2zd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kD2u+eBzFycdwvNIPJWdPIrHRExNH9sGhHzZhn8oKQyM8dI/j2YRDWPHddirDERjkVY49m2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kfpayfzcqPG/DwL4DkPbZx2j0G47ugZ449O1XMO8/iySJvKn+IuJiz7O4JsnWgWzcfedgbF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tldDEJcIxfBz6dbHGkR3fY8WWvTBKpuIdeQ/6DI3Gwre+QvBdD5AAWGHlu28ipe5FjHFJx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8NjD7Kfj3eiL0mSVc4pHE2rgklZPc4VmcCk/gSSqnxaSVIJDu4+AHv7arzz31g4d1+LPlblO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tjWDjo0HChc2QeQ1BX5OLWLjoW9w7qQf2bzuKLq0kKWnfPtTY2OFijgZTH5sKcisW1tQr9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s9i/Lx+KhmI4hA1HD+9mrFz2BdTKh6GqvIhtO04ibE40Uk4dwPGjB1Ehc8Izc0bg2NZV2J7pjh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hGzbQuOaAowjCRJwhXNRYg/nInBTz4MT6UaSnMVi3fWYe83nyKrwRjNpQYIHsiaFJScE4eR72RB</w:t>
      </w:r>
    </w:p>
    <w:p>
      <w:pPr>
        <w:pStyle w:val="PreformattedText"/>
        <w:bidi w:val="0"/>
        <w:spacing w:before="0" w:after="0"/>
        <w:jc w:val="left"/>
        <w:rPr/>
      </w:pPr>
      <w:r>
        <w:rPr/>
        <w:t>jCyRm1kAG1cPmJFdNNeVIj2nGPZeAbDlA1tdUoz0pL3YuLMYj/7zQVgZXWmxbcGx7bsR7B5Bk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9MRu6dKR5KKLzAjnakd7Pn3Am0DMs5lwcDamcTSAPF79+PU2dNoZHZfdUE5ai2dEBrkAUuTa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37EWJWQicUmPx9fIkDBw1gM/+JnRxY/EuqDn2fP3YTcxh69CiI0jlF3NIXFvg6uqKM7Exr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Q1p3I24fPlp7D46/Ph+VV8+io36Bi3gKBWxOBdpOkW3N6f6VRa5DOCo1BLk14de4LUIa4Q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juuGbt7+F3MoG3QaMhktzMnYcpuXCqysenTOQ5QBUsMQZrNzYjBEhGizdcxFP3D8JM8fk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SgqXNdnCrPo4n5+yDay8bKN0jMa2fJ3Zu3kjLjDG2xQfCriCPtXsKsF3bjH7DOyEh7hTM5SY4</w:t>
      </w:r>
    </w:p>
    <w:p>
      <w:pPr>
        <w:pStyle w:val="PreformattedText"/>
        <w:bidi w:val="0"/>
        <w:spacing w:before="0" w:after="0"/>
        <w:jc w:val="left"/>
        <w:rPr/>
      </w:pPr>
      <w:r>
        <w:rPr/>
        <w:t>6dsJHheP4Nstyazp5MoCjY5ITzuH1Ix0tBh5sOaPArEKV3ioFIhbG4vhDzyPwtMnkMEyBV26+uP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3YKAvG7RNHwse8Dt60cKxbtQTdwqLRL7wzYuIP07p0HDK7QZjQLxxFtK4MGuYBTVEK7pw7k4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EPAJbW3MWyzSGukWDTv0mQUmrx+ptCYii9UaWn4WzBaaY89w4mFUVs5L3HbC0a7VKNBezU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n9lLg7vP4ABvt1gZmais25IYszCQgqFEs6ePgjw9UVDYGe42FtDaViLdd9/htQ4a9SXZqHRt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i8Oh5CAuyh93tGfh23xEEWFhBRsyaaN2wVFmghSV5DDlOY1MLeNKy5uftjaBOneBoK8Os+bPx</w:t>
      </w:r>
    </w:p>
    <w:p>
      <w:pPr>
        <w:pStyle w:val="PreformattedText"/>
        <w:bidi w:val="0"/>
        <w:spacing w:before="0" w:after="0"/>
        <w:jc w:val="left"/>
        <w:rPr/>
      </w:pPr>
      <w:r>
        <w:rPr/>
        <w:t>7zdexC61BaY/+gICWQrd1dJER1jSMovhwzU1rEiAtaMXLOS1MG5sNefJDaFUGsJIFYDZMwyx67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jHOVqQTJmboirnDEqrfPHAff2kQuQoOv0Z4k9kw8JahTYaoTRlPQi2Lc8/hE0bNsCQn4QNG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RIyQwX7V7Aelw0CaA0O8DHBzNsv4IdDybitSyCsz0rPkRoZBSZ4/vlHWNNrM5+qYTiaXIAJ9z2M</w:t>
      </w:r>
    </w:p>
    <w:p>
      <w:pPr>
        <w:pStyle w:val="PreformattedText"/>
        <w:bidi w:val="0"/>
        <w:spacing w:before="0" w:after="0"/>
        <w:jc w:val="left"/>
        <w:rPr/>
      </w:pPr>
      <w:r>
        <w:rPr/>
        <w:t>4oTdsO93D6bXpNMSVYTbuzqwVgEtTfWF2LV5A9fOBRNHhCJm43acz0hDmcIRJsX5+O9HH4Gjwr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6/zDs274GlVWWKDl8CoOiQ5G083sUy+yQ/cNBTBzTFWvfXwVTH2MWJK1EVYMGpg3lrCtWBF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ZGrIeVjmWf/0ejjiaoIKYKHzGIzlpFxLP1EPTUIOgKOKTtgOxrH1QwjTRfccNh72jFdJYOv5C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s5E3YsXIRjlsE4b4XpkGlrsf58xkwtfeAq50KPbt740BCDJqNTEmq++LEvhgYWYWiv58xdm5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mB5TRCtg/whVHtmUgfKArlm3YDaOaNDTbRSHUQokTBzZxfZLQqbMaZ1NTUNmoFSTpr/Q1LMY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BBARJukHAfnXzpnIUNDYgzNoGjiwt/cRL92Lbpx8hNvYMj/tj6vRArF6aAPcIB+qfItgr5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BRoZpw4fhu2VrsOpCC3x6TdINoaaebg57mvUr01FjaqZzIXQdPhEP3R+Fz154A8URnRDo7Y+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ycOZCIKWP7YYS7FvVlZfxF/iP2nqxCdIQ1zmwphNxPgf6T5iCgNh4ny+QYMXoKbLTFyGMx39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2jqHCIVD8fePXtQ5V6BWlpuKl2j8MDoyXguqC/i9m/H5299iPuefw4zWXExm67AHzYsQU7xB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XS6pcUsS07NAdt54KZtDAEFh6hmNEUCM+/ewd+Jp5gj/8WQ1ai+oGNabOegg/fP0RlhvZw8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VerdOGYtAff/NSrhHzcU9Y7qhOv0ktm/fx2sCsSf2Iobe7k9SpIVxK3uor1VDY6x/zJvVah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Hn7tTIzRPTpg0E9XUlCTuLAiSpomjVoaS3eLBVxNjA0gra+CsfjDqIstRi76WL5+qv7sTMhHlq6</w:t>
      </w:r>
    </w:p>
    <w:p>
      <w:pPr>
        <w:pStyle w:val="PreformattedText"/>
        <w:bidi w:val="0"/>
        <w:spacing w:before="0" w:after="0"/>
        <w:jc w:val="left"/>
        <w:rPr/>
      </w:pPr>
      <w:r>
        <w:rPr/>
        <w:t>U6TCVeqWFjTTysjymVC5hmF8b18sz/DD0M4kEiQeQX60Uh1NhEF1DezdSDj3ZaDb3SNYYCqO/bf+</w:t>
      </w:r>
    </w:p>
    <w:p>
      <w:pPr>
        <w:pStyle w:val="PreformattedText"/>
        <w:bidi w:val="0"/>
        <w:spacing w:before="0" w:after="0"/>
        <w:jc w:val="left"/>
        <w:rPr/>
      </w:pPr>
      <w:r>
        <w:rPr/>
        <w:t>+alpIWw2gJW2Br69xiOsPBbvfrIInWy9OWeOQyZNRqMnfqwT0aCV6yqOa1j+m0+ATmprm6EhgM4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Fq9GhaOQxgYcOy3leJQWtfvFar5VxlcOnkC83xFTh/zgZ1xMnLtzu6u+/EylWroXYMQn93B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I4dRXbwakpHUa4tSRI3L2jVMKO1s+fgYXAlETOX16GiRo1OYQNIIJUkxgpEjLwDdhz0kWY16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8PW9Ft5GCcjomHT7fu8PULRlNOKXKJxfluDnAOisTku7vC1iiJpFyOiuw87KOLbZCtF0kSyZ6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2vh09/CxQkGiJ5MJybFq0H/UePWFWeBKlpl6Y2DUYnpVpKE2gOy65E1yMjREQ0gedSBQvZl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AXW8tQBFrWam0VYg7uA/OdDdKJMk3NAKr31uA2uBRmHq7At8sWQuPAffQApeDVV9vRuSUO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BSsbG7n/Cuxb1MOBo97EgN9s/Hpf/ehVm2CCQ8/BnXMOuSr7THqtuHwML+ub+9Xf42ICwUCAo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Bkv4gvGuKckkAHOHjaobvS1JxIH4fzpZVIrCHD2oKa2ipaEIj41uUNh7oFlqCrRv2wMVFDg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1jYusK1Lhn/2a/Ajw+wUqOknkm4JCVcknUR1paesLfKRWZ2PA4dqUK1pYpm/+PYHpOMrj1sS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UiXPpeTDW2qBTdx9Y5ibDkEqne78uMMs/hUa63OobqWhb5Ci9eAK741wREUXrkGETjHeWMZ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pteuCBaePR2M8Dn6xZhS8LXWHrFYH+/UbgTMZ65CXGYufZAkyePBx9euXjjLoGVaXV8Bo0GMm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3daYGe7j6QNcajqq6e7sBSeE4fg4Fxm/HPpbvw1CNjdBjUV1WiztQBd98zAlOHzYP8pYXoH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9fgYmDwmHCIkVlVVJFRg02bNqHIdPn4rYe7rBu+Bwbt52Gu0UNtmw5gi7OjThCF8uo8Y56z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2kR0r0nEXNgvJWPjxtqDAqw50AjBg4JxuIfFsJOEYVd2w4jbPqDaNp8AZPumY9IHzkc3n8ZG3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KKN5FKW1Ma6uouvZeOLRx94Vem0j9VzZUoKLZBBGNUTpySM47LFeX2Fsg/V4qBdPmtXhKDk4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zsQyPdODayIuRQew+bNBn7f5yKNakNmNHfAyr3MJgotjJeaAdqjq7F4lQVvvtwHLYm/RebY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my64UySDI71scZZrXsmS25IrqNnACObOduQzfLYa6S5mnFNiQgIMy5uxftcJRN39FOoz42Bs0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WwsGB8FGVQ384YO/dF3PXGBmjLU3DkgikefXQGbFvy8e/XluBY/ij0dCKh1BrDO8AHbpJ5q+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BayhlPaZykkgL+Pv5gMXbkWlpjGJDa7gFOaGOVTP9+kTCmeXM163eAZ+BfSEVUZXIqYbPX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jM7hYOwZOnqF48IHQ1r/QJj7zrDzu4cc1M4eyJBmnsurh0dkbZ2pprfHqjJDudohZvRDFnmE6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hOjXWNUhhaMjLYinPWjoKiUUDy6ZLNclg6Yi75jx46RvA1CWYvsF4FITdBZ8gN7rqjqPrZ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J1l2D3JGHWO5fCPC4O+qQmy8Bl6dnVncdScMSZ7L+Fyp6A5nTALqpL8jRSOyszNQVDcCDnSpCx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TQQESfqD1i2TcREyZwZMMwC4qaYWR+OT0GvCdCpfKyTZlTD2xBpDx1rB1kSNkyUNGHnfH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7EW982DdCKOnPgiLaEMwREUn3XsPpbvOBscZM2Hd+z4oijJRVXQBCUnmGDtrBvztDFFXWoeCGj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G125GdBe0wMYmHP0GdIatqRGOU1n37dKJMSGWqKKLxLypF10SKhSllOCbHWdxx90zYa0uh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Me2HSjCnw8nQBPF0x3cAFLox9yjx5mNawbAyYNB096H7q7HaIbqtYKGy74N4hPZFzLB4Wn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fkAvlu3HXtzzDBixnQqGltUV+uVx/A5L0PjEQe/wADJ3AN1fSMtEFpYuPXFO1++i1Jbd/QP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jXYH8Pg2uhx6B4hBexq4NdrMPwj+sKOPq1pc+YgLqsZEb69sXHjOip3Q4yZ8xB6epjr7tNty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sPMRv2HDAwUL33sjGGwOG2qB7ZCfIm3bgwJFTiBozDwNDApBaPwhmFlIsnhy3TZmBM4UN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O+pDd6HGjYGd3OQreITAMUY6Sg42irkJRuTU01QWoMjaHGc0/jlYKZGXkwLr/UEy7Q4uYI0d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H+ROGo5alv50NpPGZY/4/30NQchGCSHLklu7wcvDCOgaua1zCMdvdGUqFA2bMvQdrtu7GEZKV</w:t>
      </w:r>
    </w:p>
    <w:p>
      <w:pPr>
        <w:pStyle w:val="PreformattedText"/>
        <w:bidi w:val="0"/>
        <w:spacing w:before="0" w:after="0"/>
        <w:jc w:val="left"/>
        <w:rPr/>
      </w:pPr>
      <w:r>
        <w:rPr/>
        <w:t>6fPmorOzGgUJqTgSG6u7vVvnSHjyeiuvYAxU+kNTlYUDiadwhDFRQybMI2mzRNK6IqgNvFBc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6zuOruQ/nj+xVfRva83GqtScMdd0xHqLcV/eeCR+c2MSSbDkNli6ITbYNHm7+N4Bo4cQpLYjGN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ce+hcbZL49+4HX1t/jIh2x4rNh2DvFwYvuh5HjhuC45mlGElSGNbVE1WOTbBzdkLkQC9U1j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zKrydD9BkzAhYOeqxVHp3Rj5av4JCh2PD9GpQauqGzpyf8Jk3Cj/sTYR85Ct17dYOMFjwTG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jCewOezNLDBg/HPTYXUdkmPz4W9C68TlkfN4r7/4LHv5cDxKuh5+YhzU/HoGdfzhdrF5oG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D8VKnfGIul0OpoM/NBrUE+YO1mhOXogtFYWsLXZz3mQjAuSdD2wxTmBwC2BgCBJf9Ay2XlG4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/6y5c6rHoMx6/7xl+4c2lPvFgkO1SvwGb76HTvZybUMGtX/urf26sag5MuD9QkI1R8ER8PBXY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Q4dO4I6fHpUa3Tbn7qtmNHx946ThswBjQM9IqDNjWvaMrkP/6es2HszdjlCRF0uTKnXAFqF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3nmxQa6AXYzYk8bh93FX38OvWD9KrTfx6to7HzAv3zpt3VdtLB4yVGTmKpOU60qU/XRutc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f6N1/0KXPje18EdUaqjRl5mULQVsDL7p42sSnO4NrW8XY0gVhkSR/lK5Rw3SvNgmMkIJ29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9Ucv16sH2aXXZbylT2w8AvjSt8k8GY9ySwWsrTwwMspfd87Vl5bDzadQ0tgfQb2H8XW5P1P/4NZ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ORCj+LpSJjBA/LJIlix/zLhX32+bTLjv/qsHyCMTOw900eHizx1vV3ysqUFcWhrMuEa+r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FT2aJkaNbn09lJ/TXP5Y66dyz/6X3oX0uYyiRipAIS91nnrQAXSkewW3HnTF3TtvuOGI9Y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7RsxfaOsTN+MgeyMnSKvGItnHzQ1UnfbPz0OZfbk8Tcw9e14u52Gcvg3j/9vK19cJ+oS5f2iR5y</w:t>
      </w:r>
    </w:p>
    <w:p>
      <w:pPr>
        <w:pStyle w:val="PreformattedText"/>
        <w:bidi w:val="0"/>
        <w:spacing w:before="0" w:after="0"/>
        <w:jc w:val="left"/>
        <w:rPr/>
      </w:pPr>
      <w:r>
        <w:rPr/>
        <w:t>6b21azDuu4+WplbpRld1wZkYFORlo8VAhh639aFbj+RKEpsQ3X9e7p7XmYc4JRAQCNxKCPxmk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9yRcxYkA09i3/CrUBQzGiuyVWrovDbZP4i/sKNIrSU1CmsUGQv979oRMG3u7ZnoJ+o6J0L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/EBRGfy9fvrO/XplpNcGY8VD70ih4dg79xWfJL0TfxrzXCLjpPUC/i3gFtSozhTXueepF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NIeAcOhz/jDBlkPjlZ9kueBAe9I7QuYB+m/wOubpkJpjy0NNQmen2qwm5QQScuwzAHKcg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jMLxB+ERzgcAtgcBvJklGRhrs37gfPSLCEbN1M4M3XdGHrqP45LMYi+GoKs5DXlEzArt4Q8W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t8NWMhOMnYGRuCw+bZpzYuRtwtuXWbH/s/ex1ZNsPw2Ozoi/t3LklkGznIA1kMl0Q9O8tM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s0RurLzkOrlZ9/g79qs0bbO8XT07pdn1z//xGMgFQfqNoFvYOum+0YQIBAQCf08EfjNJklv7o5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8uJM7jgbDVc6cKscqEdZzGFoKTmPllqNwsbREfH4hujRlI6vZiztyEnE8n/l+jjM4dtQ9D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zGjUh3CkBzVTmKDBj4Sbx/h9/Kf89VE7MSCAgEBAICAYGAQOCmI/CbSZIUn9KVO1w+Wb4bU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5W7Do0EU8+vwU5MZ+jF17L2DEUA9uxy2CU1c71BWmIOOCGq+89ihSN9vhUFEFA3RDce9Dw7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7Ww8uvHfDZhl/Lc3HQExA0EAgIBgYBAQCAgEBAIXAeB34EkAUE+rshhFmi7IG9YMNNuSnwevK3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wpItnBQxlpujWtwuz+6ai0JS7onxSuR18D8pjkqDoyu26jbW6rdSNTVoYNRUiMTkR0dz6/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SCwQEAgIBgYBAQCAgEPiVCPwuJEnJ3SxvvP0xArnnVxE5Hh9+OEBXusAsfDjup3MtPqUA4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iBFfmT2mqMsMh1qUqqqxBZ0c/RPTg1neVI4aMHwkTyxoknS/j5m4hAgGBgEBAICAQEAgIB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4XkgQjCwZu6wt7siIqenS9XIw1MHwgmGC6VVQMcmzBgePncLGwAtZdQ9CvVwjcLfU2I18mh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+FCAQEAgIBgYBAQCAgEPhTEfh9SNINTYGZh0fPQvcaJnkzNxexRzeEnWgsEBAICAQEAgIBg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fQJL0UzMjQRIiEBAICAQEAgIBgYBA4K+KwJ9Gkv6qgIhxCQQEAgKBWwUBAwMDqFm4WYhAQ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US8mqb1AESbpBwERzgYBAQCDwV0FAw8LAUVFRrJ+or9cnRCAgEPh5BNzd9QXipR8XWm37SlS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JHSqVyg6Lv0KhgFx+M3Jld1hIxcQFAgKB34hADAs+V1VVwcrK6jf2JC4XCPz9ESgtLUV2d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Zt7p99Kd9rYid1OHBgwdZSbtjJuGXQL1w4cLf/ykSMxQICAT+8gjU1tbqxvjwww//5ccqB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+Csi8LtbkkJCQjBy5MgO6/+WrEgzZszQmemECAQEAgKBPxMBycUm/WBt7xf9nzlWcW+BwF8NA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+/evV3DarclycTEBCNGjGhXp6KRQEAgIBAQCNw8BN59992b17noWSAgELiEQLtJksBMICAQE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CAgGBQEdCQJCkjrTaYq4CAYGAQEAgIBAQCLQbAUGS2g2VaCgQEAgIBAQCAgGBQEdCQJCkj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4CAYGAQEAgIBAQCLQbAUGS2g2VaCgQEAgIBAQCAgGBQEdCQJCkjrTaYq4CAYGAQEAgIBAQCL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S2g2VaCgQEAgIBAQCAgGBQEdCQJCkjrTaYq4CAYGAQEAgIBAQCLQbAUGS2g2VaCgQEAgIB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BQEdCQJCkjrTaYq4CAYGAQEAgIBAQCLQbAUGS2g2VaCgQEAgIBAQCAgGBQEdCQJCkjrTaYq4C</w:t>
      </w:r>
    </w:p>
    <w:p>
      <w:pPr>
        <w:pStyle w:val="PreformattedText"/>
        <w:bidi w:val="0"/>
        <w:spacing w:before="0" w:after="0"/>
        <w:jc w:val="left"/>
        <w:rPr/>
      </w:pPr>
      <w:r>
        <w:rPr/>
        <w:t>AYGAQEAgIBAQCLQbAUGS2g2VaCgQEAgIBAQCAgGBQEdCQJCkjrTaYq4CAYGAQEAgIBAQCLQbA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VaCgQEAgIBAQCAgGBQEdCQJCkjrTaYq4CAYGAQEAgIBAQCLQbAUGS2g2VaCgQEAgIBAQCA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CQJCkjrTaYq4CAYGAQEAgIBAQCLQbgf8Bi5Jdcq8Tjn0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1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+IAAAKGCAYAAADOCCG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DsMAAA7DAcdvqGQAAP+lSURBVHhe7N0FgFTVHgbw705u02A3dosFomI3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zQARb7G7AVlBUwk5U7O4GAxNb7ESajdnJ+853ds46rMSCMOzsfr/3xpm5c3N22Znv/s851/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EheBLL3IiIiIiIiIpIHCuIiIiIiIiIieaQgLiIiIiIiIpJHCuIiIiIiIiIieaTB2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8fjw8//DD7TEREREREpGXr0qULNtlkk+yzxlNFXBqNIVxBXEREREREpC4fffTRR9lnC0YVcWm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G2Pv+/fvbexERERERkZZq+PDhCAQC6NevX3ZK46kiLiIiIiIiIpJHCuIiIiIiIiIieaQgL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pJHCuIiIiIiIiIieaQgLiIiIiIiIpJHCuIiIiIiIiIieaQgLiIiIiIiIpJHCu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gLiIiIiIiIpJHCuIiIovBL7/8gpEjR+LII4/EZptthmWXXRae5+mm22K5tWvXDuuuuy722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4EG+++Wb2N1FERGThJRIJVFdXZ5/JoqQgLiKyCH322WfYZZddsOKKK6J///6466678MEHH+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7IziGy6E2bNg1ffPEFnnrqKVxwwQXYZptt7O/g8OHDs3OIiEhTUFtbiw022GC2k6mbbLIJ3n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cC86tc/r06dkp/92UKVPQq1cvRKNRlJWV2f185plnsq/KoqAgLiKyiDz++OPYfPPN8cILL9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9NEaNGoWXXnoJ3333HXzf1023xXLjiZ533nkH9913Hy655BJbIWerjGOPPRZHHHGE/X0UE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5vffew8SJE+33g1NPPRXbbrutPZm6sLjORYWfK8cffzyWX355+/nCgP/cc89hjz32wKeffpq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4rBXERkUWAIYhnjvlBuP7669sPKjZN79u3L3bYYQesttpq2TlFFr2ll14aXbt2xSGHHIILL7z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r3bu3fe3uu+/GSSedZB+LiEjTsOaaa2LVVVe13w/+97//4aGHHsKAAQMQi8Xs66NHj66vm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W2iTj9/vvvttsbp7PrG1tD5WKIHjRoEA488ECkUilb2ebnQcP5f/rpJ+y999447rjj0KlTJ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92OqXTafz444/2c4WfL61bt7at/e655x67H9yfe++91847a9YsbLnllpgwYYJ9/tVXX6Ffv37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K2gs51u21//PHHdh4WKI466ii7/a222gpPP/00Tj75ZBx++OF23ssvv9yeqOD7U1FRYQsdz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jIInDAAQcgmUzaDxWGcIZxkSWlTZs2uP32223XCLrxxhvx6quv2sciIrLkMezm6tKlC6qqq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jxtgw+9prr+Hzzz+3J1Qvu+wyG6wZsEtLS22Q5rggDMgM76FQCMFgEFdccQVuuOEGDB061K6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tKSkrw888/29DN0Dx58mT7neWJJ56wwZ3Bl4HZ4bqOOeYY7L///jZA33nnnfjyyy9x6KGHY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UnEVhsYNhmgH/33XdtcCaG6qWWWsoGflbQue+//vqrLUowbPO4Z86caT+jtt56a7sd7j/3e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bb7+Nc8891x7bAw88gIsuuginnXZa/QmK5kRBXETkP7rjjjvw559/2g+6m2++OTtVZMljdY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aa66x9yIi0vQwZDsPP/wwrr32WttcfZ111rHVcgbfDz/80LZ4YnDmOCBnnHEGrrvuOgQCdZ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4QwxLIgwDDMqjZb7J1wwgm2qs1QzhA9btw4O3/Hjh0xePBg9OnTx4b7XJzGgM3gzYo694MV6k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lw/s0339hw/Mknn9j5edKAIZvhniGaJ4S57Z133hlt27at/yxixZu6d+9uWwAw3HMan7NVV7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XDQQQfhqquustthy0J3gqK5URAXEfmPeKaY+OHHJlwiTclNN91k79m/j1+gRESk6WlYId9www2z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IJGLvWfFmoC4uLrbPOZAaW+TxnlVsVpWJA3jmWnvttdGqVSsbjjmALCvUxEHY3Lpy8aQAK9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M4XNWuIuKimyTdIZ8rpOBnxXwJ598EuPHj7dVc1be11hjDTvP2LFjbchmyN91113tvhOr8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h4XNW2rl+4rG55ZobBXERkf+AZ2j5QUOsPoosSTNmzLAj7+bepk6dar8U0YgRI/71Om+uo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BUJ2LfcL5t7q8vNw+//777+09uSoywzr/zrvqMAMyL1nJfuOsGnPwN1a499lnH/sa52fVm8Gc</w:t>
      </w:r>
    </w:p>
    <w:p>
      <w:pPr>
        <w:pStyle w:val="PreformattedText"/>
        <w:bidi w:val="0"/>
        <w:spacing w:before="0" w:after="0"/>
        <w:jc w:val="left"/>
        <w:rPr/>
      </w:pPr>
      <w:r>
        <w:rPr/>
        <w:t>z9kMnX/vd999d7s8L63qQn4uBnVWv3/77Tf7nPvKYHz++efbPuDEqjUr8Oz3zcr9csstZ6ex6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eOyxx2zzePYdZ9BmSOe+E4M2K/pOw+cthYK4iMh/wA9KfrjxjC1HFxVZ0nr27Gm/FOXe2ISQ2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4Wu8NdeBcEREmiJ+b2CAZUh9//33cfHFF9srXnCQNVa2e/TogfPOO89Wl9mfmq+xjzWbh7OKz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sRnMMEA5oxuU6dOhgRzvn+tlab5lllrHzswsdQzn7cbPyzKtqENc9J/w+wybi/HxgBZ2tqV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RXbdHz77be3JwZ4mUyOPcJ9ZfBmc3SGbRfyOagbu+xxMLrKykrbjJ4nDOLxuH1dFMRFRP4T19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FliQ232OfuwXBKsSCLiMiIguP4ZghlwO78rKn7IvNQcrYT5rYL5rV5ZVWWsn+XWfLJjY753I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qucKxks/LNSrqrojNsM5Sz9RMvicagzfk5yjkLBltssQWGDRtWvx02V58Thnoux+ubs3k6m5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1119vB4sj7hv3n9OJg8Cx+s5liEGeJwTY9J19xDkCOweJ4yjurgm6M7/nzZXns42CSCPwHzX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/f3otIXVOygw8+2I4sysFVRJY0Nv3jF6S5VToaYqWEl8IREZGmpaamxjYnbziQGvGyYaw4Mz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nGOdtQbCyzeo7l2vstnIt6H4WmuHDh9sTBxzlfkGpIi4i8h+wTxbN7ayySL6xejJkyJDss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NVwhXESkaWKAnVMIJ9ccvbE4/4KGcGLlnfuwsEF6QfezJVEQFxERaWYYrhsz8A37JYqIiEj+KY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0Q/ML2RxoR9VwERGRJUNBXEREpBmaX1Vc1XAREZElR0FcRESkmeLla+aE1XCO2CsiIiJLho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IM8WwzdDdkKrhIiIiS5aCuIiISDPWMHT37NlT1XAREZElTEFcRESkGWtYFW/spc1ERERk8V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RaeZcX/EjjjgCK620kn0sIiIiS47nG9nHIvM0YsQIe9+/f397LyLArbfeiqOPPhpHHXWUfSx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RI7OPZG4YxvfYYw+0b98+O0WksPTr1y/7SESkaRg+fDgCgcBC/X1SRVxERAoaQ/j48ePB88q6</w:t>
      </w:r>
    </w:p>
    <w:p>
      <w:pPr>
        <w:pStyle w:val="PreformattedText"/>
        <w:bidi w:val="0"/>
        <w:spacing w:before="0" w:after="0"/>
        <w:jc w:val="left"/>
        <w:rPr/>
      </w:pPr>
      <w:r>
        <w:rPr/>
        <w:t>zf3Gani7du3m+JpuujX1G/+Nu4KAiEhzoIq4NJoq4iL/por4kscgzo8y/W0Sab7071xEmiJVx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REQKhIK4iIiIiIiISB4piIuIiIiIiIjkkYK4iIiIiIiISB4piIuIiIiIiIjkkYK4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4piIuIiIiIiIjkkYK4iIiIiIiISB4piIuIiIiIiIjkkYK4iIiIiIiISB4piIuIiIiIiIjkkY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SB4piIuIiIiIiIjkkYK4iIiIiIiISB4piIuIiIiIiIjkkYK4iIiIiIiISB4piIu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kkYK4iIiIiIiISB4piIuIiIiIiIjkkYK4iIhICzdxaDd4Xn88l33+j4kY2s1D/wYvPNffM/P/</w:t>
      </w:r>
    </w:p>
    <w:p>
      <w:pPr>
        <w:pStyle w:val="PreformattedText"/>
        <w:bidi w:val="0"/>
        <w:spacing w:before="0" w:after="0"/>
        <w:jc w:val="left"/>
        <w:rPr/>
      </w:pPr>
      <w:r>
        <w:rPr/>
        <w:t>e3pDbr7cm1vGvtZtqNlCHbsPs62wbtvdhro56tj5cpZb1P69H3PW2PdARERkThTERUREWrjVTj4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SjzcMlc9djQFj+2HvXbPPrefw+Miu6NevK0b+a4F/6zrkO/i+X38bkV3XriPM83dOxmp1Tw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HIiIiDSmIi4iItHi7Yu9++FeofO7xkUC/vc2rOZ57HCO79sIZZ/RC15GPz6GK3ji2omzLyXWV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Dxpod2M1WmRtWweetbvl/qu4NKvsTh6Jb/Wu5Fezn0N/rhqFD+2df64Zujd2Peb4H3B+z3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v9sun2dfnu/rIiLSEiiIi4iICHatS+I5oZJVX+bw2WK4Dedde+2O1VbbHb26jsTA/5wgV8PJ7/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khXs7FnbdX8nZMbXyd/rn9nDFi3bjnevhvyOXarb7puwu4RwF31r3XFyIG5zdrHYsAA4Fn7+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p5H7Mf/3wKy380Cs/Z3bLszz3BME83tdRESaOwVxERERYRKfvXm6rfoOwRm5OXziUAwc2RW9d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279+qKsQ89kxNs/23sgM7Zqi9vCx42Z18+W7F2svszJGcnbTP7sQ/hGbtTu2JETvP31Xbvha5j</w:t>
      </w:r>
    </w:p>
    <w:p>
      <w:pPr>
        <w:pStyle w:val="PreformattedText"/>
        <w:bidi w:val="0"/>
        <w:spacing w:before="0" w:after="0"/>
        <w:jc w:val="left"/>
        <w:rPr/>
      </w:pPr>
      <w:r>
        <w:rPr/>
        <w:t>v8R32efU79kRs1f856eR70G/Z9+By/F1Tf8/x7c5M83vdRERad4UxEVERMTYFWewYpxN4vVVX/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nHsLYrr1gM6hRF2xd6J2z2fuIL2DoNRr2MbcV69mwuvxPUPe83TAy+wrVDUSXfa3zADP3f7Mw</w:t>
      </w:r>
    </w:p>
    <w:p>
      <w:pPr>
        <w:pStyle w:val="PreformattedText"/>
        <w:bidi w:val="0"/>
        <w:spacing w:before="0" w:after="0"/>
        <w:jc w:val="left"/>
        <w:rPr/>
      </w:pPr>
      <w:r>
        <w:rPr/>
        <w:t>70Gdsfgy9wzAv8zvdRERaU4UxEVERMSyoXLkQNt/mYOR1VV9nYl45iETY8cOQOfZgu1YPDT/F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s2Lc+9ZavNz/VH5wHr/vP6d0PQMMYvmP/yHnTF2p2zD+dofq+LiEhzoiAuIiIidWyfZxMqjx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bLYfbEdS7Yki2X7O7sUI9dsDVi6Z/8+ffzrOZ+78sYD/1565uZEV8bvuxAO/ByN3+GYBt4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5/ze11ERJo3BXERERHJyvZ5HjsW/c6f/dJidSOon1/fr9mZ66XPFlBdE++6SnPjR03nQG/fo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cjr7/O+K4j8Gy/kdgtO33g2kPMvs7bvPZjQd6Dfs+ejy+zTeZtVb7Bpdrm97qIiDRvns9Tu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ECHvfv39/ey8iwK233oqjjz4aRx11lH0s+Tdy5EhbldTfJmkaeHmyzvjy/H+umT67+b0uc6J/</w:t>
      </w:r>
    </w:p>
    <w:p>
      <w:pPr>
        <w:pStyle w:val="PreformattedText"/>
        <w:bidi w:val="0"/>
        <w:spacing w:before="0" w:after="0"/>
        <w:jc w:val="left"/>
        <w:rPr/>
      </w:pPr>
      <w:r>
        <w:rPr/>
        <w:t>5yLSFA0fPhyBQAD9+s3vNO+/qSIuIiIiIiIikkcK4iIiIiIiIiJ5pCAuIiIissiw3/q8mp3P73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kJFMRFRERERERE8khBXERERERERCSPFMRFRERERERE8khBXERERERERCSPFMRFRERERERE8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ERERERCSPFMRFRERERERE8khBXERERERERCSPFMRFRERERERE8khBXERERERERCSPFMRF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8khBXERERERERCSPFMRFRERERERE8khBXERERERERCSPFMRFRERERERE8sjzjezjuerSp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kTQl48ePzz7KjxEjRtj7/v372/tCpd/npinfv8+Lyq233oqjjz4aRx11lH0s+Tdy5Ejwo6zQ/z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p37mINEXDhw9HIBBAv379slMaTxVxERERERERkTxaoIp4oVasmpsl9fNobhVx/T43DYX+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TpUyk+dO/cxFpilQRFxERERERESkQCuIiIiIiIiIieaQgLiIiIiIiIpJHCuIiIiIiIiIie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iIiIiIpJHCuIiIiIiIiIieaQgLiIiIiIiIpJHCuIiIiIiIiIieaQgLiIiIiIiIpJHCu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eaQgLiIiIiIiIpJHCuIiIiIiIiIieaQgLiIiIiIiIpJHCuIiIiLSJPi+n30EpFIpe89pmUz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3nXIf586T+9jJnVdERGRJUxAXERGRJsHzPHvP0BwKhexjhupAIIB0Oo1kMmmn87Gbh68zr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z3ODeRufSIiIk2BgriIiIg0Ca4iztDM0N0wYIfDYcyYMQPff//9bNVzBnjOz4A+J6qGi4hIU6M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iIk2CC9TE0M2wzWm8DwaDGDRoEA488ECcfPLJuOSSS2zwZlDnMpyf87gqOJdxwVzVcBERaW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ERKTJcAE810MPPYQ999wTb7/9dn2FfOzYsdh3331xww03zBa0c5ulc12kiriIiDQ1CuIiI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KNqvgDNKfffYZevfujeHDh9vprHhvvfXWtirO8F1TU4OXX37ZPn/ppZfs8lyON85LnKaKu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K4iIiItIkuGo2K9innnoqzjnnHPz6668oLS1F586dcdlll9lpRx55JEaMGIFu3bqhtrYWU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XX48TTjgBv//+u10PwzjX4wK5iIhIU6IgLiIiIk0CK+HXXXcd9thjD3z99df2+VJLLYXjjj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9oo42ycwIrrbQSLr74Yntbc801bej+6aef0K9fPzuNYZyVcDVLFxGRpkhBXERERBYZ17yc/b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33xDnSSQS9vHDDz+MXr162SbmnJ9Bms/vvPNO7LLLLnYeF6q5Ddd8vWvXrhgyZAiOOeYY2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vdd9/F7rvvjnvuucfOl4vLcLu5/dDdPlPuY8o9DhERkUVFQVxEREQWCY5e7pqFu6DMIOumO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zww8/4IgjjsAdd9yBmTNn2qbmu+66q216fthhh9lgzeXJ9fV263LTGcBZRb/rrruw/fbb2+k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fffbcN6K+//rp97vbP7Zs7CZDbfN2NvJ67jw33X0RE5L9SEBcREZFFgoE4N7gyOLsKM6e5Kj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8fjOPPMMzFgwABMmjTJvrb22mvjyiuvtH29l1tuufqA7AIz18n53GjoDkN2JBJBmzZt7LLXXH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54Yzvfzz//jMGDB+Pss89GLBarD9hcN5dx6+Z+cv285766bXA/icclIiKyqCyxIP7nn3+iU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z14vLdd9/Z0VUX9iz2X3/9ZT94OWprQxws5sILL8w++zd+cI8ePVpn0EVEpMVgSHZB133+M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8TOU8vOTYQQcdhC+++MLO0759e9u3++qrr8Zmm21WH+iJ8zMw857T3HQGaE5z3GNuj4H+8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nnGK/a3D5Tz/91I6uzmbsxPDO0M3X+JnNYM4Azhu59bmTAW67IiIii8ISC+IvvPAC/v77b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j+Q3tR4wcsP0AX9sOTH97snzZmzJjslDrTp0/H7bffjr322is75d84yiu/BOiDW6R5c31W3Zd1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Mn3kM0fx3wUDs/n24Cvlzzz1nm5vzOwAvPcbP6b333hvDhg3DPvvsU9/0nCGYN77OmwvxuZ+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E+bgcX3PbIz7ecccd7ef1UUcdVb8uXu6M23z00Uftv1tOi0ajdhkGcncCwX034bo5j4iIyKK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4P9x4mZE33ngDHTp0wAcffJB9BXaQlhNPPBGHH364/VBl5Zn9xYgV7p122slOr6iowEMPPW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vvvYetttrKvsaz6tOmTbMfsL/88osdaZXTeZZ9woQJ2SWAp556yk7njfvT8IOW0zlSK/utVVZW</w:t>
      </w:r>
    </w:p>
    <w:p>
      <w:pPr>
        <w:pStyle w:val="PreformattedText"/>
        <w:bidi w:val="0"/>
        <w:spacing w:before="0" w:after="0"/>
        <w:jc w:val="left"/>
        <w:rPr/>
      </w:pPr>
      <w:r>
        <w:rPr/>
        <w:t>ZqcC48aNQ+vWrbHhhhva9a2zzjp2Xn7Qc7vc30MOOcRW0vv27Vv/oS4izQ9HaaZWrVrZe5GWzH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YZwBmVeUuykk07CjTfeiD/++MN+D+jevbutjLMPNz9T3bzkPpv5Oe7CObmA7nAet01WyN28/Dx3</w:t>
      </w:r>
    </w:p>
    <w:p>
      <w:pPr>
        <w:pStyle w:val="PreformattedText"/>
        <w:bidi w:val="0"/>
        <w:spacing w:before="0" w:after="0"/>
        <w:jc w:val="left"/>
        <w:rPr/>
      </w:pPr>
      <w:r>
        <w:rPr/>
        <w:t>j3lioGfPnraVGoM5p1dVVdlB4HiN8i+//NLO7wK5W7+rwpNOtImIyKK2RIL4559/bj8EOdIpg+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1U/2HHgVp4ZpyB+8cff8Qrr7xi+3ZVV1dj9dVXtyOn8kN85MiRNrCzOv3bb79hiy22sNcV5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OwLRhwEhrdvvvnGXm+UXwT4oc2TAKxov/baa/YSKfxAZhhvqEuXLvbD+OOPP7bPuZ/XXnutP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krL/++vZap6yAcz6eZeeHPF9fZZVVbP8318xNRJof/r0h9k0Vaen4eef6VPOzkAF24MCB6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7799lsbztlsnJ/R559/vv1c52ey+w7gQjXvc4O8q067gM5pnIc3F5L5GeyWd+sjrof71a5dO5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20mYbbLCBXQ9P1p911lk477zz7Hq4PPc7t0+6o6q4iIgsSkskITL08kOZH3asYt9///02TBM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ddlv873//s9cIZTX6vvvus8Gdo55yEBZ+mDIAOwzVPLPOdXKZe++9F/vtt599rby83H4J4Ic9</w:t>
      </w:r>
    </w:p>
    <w:p>
      <w:pPr>
        <w:pStyle w:val="PreformattedText"/>
        <w:bidi w:val="0"/>
        <w:spacing w:before="0" w:after="0"/>
        <w:jc w:val="left"/>
        <w:rPr/>
      </w:pPr>
      <w:r>
        <w:rPr/>
        <w:t>Qzg/dPklgZc04bo233xzLLvssjbs33LLLXYgl1ylpaW2wu76snPQl1dffdWeEHjnnXds2Gb45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2tt96y21hvvfVQVlZmtysizdfEiRPtvf6ti9SFVVaVGX5vu+02+/nIz0oGWrYaOfbYY+1J7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O42c+Q7KrbLtQzWn8juC4puOcnzfOz3l443IuOPM5t+2W5WvuMV+jTTfd1A7mxhZvSy+9tJ3/</w:t>
      </w:r>
    </w:p>
    <w:p>
      <w:pPr>
        <w:pStyle w:val="PreformattedText"/>
        <w:bidi w:val="0"/>
        <w:spacing w:before="0" w:after="0"/>
        <w:jc w:val="left"/>
        <w:rPr/>
      </w:pPr>
      <w:r>
        <w:rPr/>
        <w:t>k08+sSO1s2JPDPWc7vaH63ePRUREFoW8B3FWsJ9++ml7JpwfpJ07d7bTn3zySXvPDztegoSvET8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m/axZs+yHMW9sDu7ww5UVcfchy2C9884728f8kGVIJn6oMtCz6XhJSYmtvPOer3Ob7rWG9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9sMntt/8cUXbbNz9h8nVts5yAyb1a2xxhp2Gpunu7Px7n5J4gmMHj162HuRQteUfp9Z4WMLH+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JHmzlWFGXAp9zOOjxlW33zzTRx66KF45JFH6vtcs//3qFGj7L0bjZyf2e6znuxnuB83KzehOp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yaeNrMk+bm/Ay8bAi302HmTVUiYGaMBE1wzu5KboB33wuIy7n95z2vM37rrbfaAdzcNH7G7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rbrmgvePC5+B3Fyx7Vxj916RUREGivvQZwVY/r+++9tJYlNuvnhzH7crEbzw+6jjz6y8xA/3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BVzNiXnAC8MzG5eflDyQ579zN0XAo52zoHSGOoZmHM/iB2GewZxLsMbw/Njjz1mq9gNrbbaat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3sCQRWxvv3728/0PkFg1++GfB54wcy+4+vuuqqdrm2bdvO9iUj39h3lV96FMILDwcxmtNJo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4+n3766fbvD08EsqWOSHPHz1x+9vFzlZ+d/IzjPf8d8LOZLc34+Tt16lQ7faONNqrvB87Px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kAmH4oSAYt/1UDCFzHwyYwMuQbr62pNNJBJFA0I/CD5YjaT7i08Gk2Zd/mpHPDfefn9cur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34T7y85zfG/i3l99J+FnPVnA8Rh4fv4/wc96dSOBz99h9FxEREWmsvAZxfigPHTrU9sdik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4nlM3IWVlmiOUHHkc0ZRhnf3H2I+NZa37YsXK91lpr2Yo4PyQZznntUV4rlF/Mx44da78g8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ix+0XMeccJ2XXnqp7R/O/ufs53300UfPMThzGvuVsbk8L7vGZm3EPmbcLvux89jYhH7LLbe0H/L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JBlbM+Fo+MbBwAJqVV14Zjz/+eHaqLEpXXHGF/f3NHcSPOCYAf19yb+yP6EL1ySefbMdEmB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suTR+wSUVxcbB+///772Vfn7Zlnnpnr73sha6q/z/x7w6oZsbmtSEvAzzPXTJx/39w9x05hJd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VhxxRVx2mmn2W5fa665pg3urvn4vLCunEqb9drPTR/hEFM2P1PNnQnptYGZJnSHTTSPoNYEcu5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woTxsgnBd3/T54b7wM5rB2Z2oZ9eSc88913ZlY0s6NqPneDT828MWfJyPYdsFb74PfO7Ce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GiOvnxqufzVHLc3FQY4YzlkZ54cZwzn7arG5N0MtAzO/hHPU0xVWWMF+EPJsO/uJs7LOcM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/7mRUVFtjkcz27zQ3FOIxkzoPP6pRzsjcuyCs6mdAwyuU3acjFg8+QBB2FjQKJ1113XbpfN4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B+PjxV8Vsc4sjtD+4wZM+z8ixu3c8kll9j3iv3wZfFgFwX+rvLkUcPKLFtW8HJ3DI8cxIshm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XnedJnbjhGAQcc5Akdroe/41dddZUdx8Bda3du+EXw4IMPrv9i3Bw05d9n/rt3ly/keBC8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/MWxRRvx8fvjhh+2/BZ5AZzjl6/xbxL+RO+yww2xV4tzm3XNTbGYvMn/GPARN2g0jnTT3w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8P3AihCKwRTtaiL4nWf18FoBsl0DcKBOX9+52JwdqGa9+5vpgvm/Ht7880344gjjrCv8zvFh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9/DB8+3M7DebkcH/Oen/+cN98n3UVEpLDlNYhzIDV+UPGLdUOsMD7wwAM2UPAMNCvdbObG5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DzwHWWPFjs3Seff/000/toGnEJqushvPLO8M5t8X+5wzY/IAkPud6WVln4OZZbgYjVjXdM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Wch6O858rdLveNzWaJYZzhiYFqcY+mnBtYWH2VxYsDD/FSeM8++6xtscEvZQ5/l3iyiNUgd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WWHiSJ3e+hnhpHw4cxFH8+eWVvzNsxskvg2zmyWvu09wu4XfBBRfYbbMZKMdhmDJliv13xPm4</w:t>
      </w:r>
    </w:p>
    <w:p>
      <w:pPr>
        <w:pStyle w:val="PreformattedText"/>
        <w:bidi w:val="0"/>
        <w:spacing w:before="0" w:after="0"/>
        <w:jc w:val="left"/>
        <w:rPr/>
      </w:pPr>
      <w:r>
        <w:rPr/>
        <w:t>r/xd5JdmfmHmZfWIrUG23npr+/tD/ELNwZU4Hwcs4rK8sf8kt8/jZUXffbHmvx2eoGJXkEWpKf8+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l+8FWPDxRwvEh3PgWIi0BP8PZpYyVbjbdZjjl3wx+pvLzmCfNeJ1w/u3g3wrXFJzm9Tewnp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wEa/OQt0A4hEw6iUysBiHmXLOKIAN3Ko5AMI242UbCfJXxQiVIJeuq1fPSsAk5943fO1wwJw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zOwf/ZvJY+PeVLXJ4stSdgOX8vHF5UhAXEZEF4ZkPjvl+cvASXjR+/Hh7vzjxQ5yhhJcSk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MGTLEhhYXpuaFIe+/DCg1YsQIe88vX4Xsv/w+858LgzIDKQMxAzffV16Oh1gJYssIXpqPX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BiIGZAvu+wyeyKHj48//ng7v8OAzRYdbNbpBhdsiMGXrTd4Eorb4dUCuB8M1Oymsdtuu9kvju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H1k1wm2NGErDV4xgCeSeFKAJwi4j/x5st8mRwtm6xKOYsxAz5YrPMHAChcrWPxSzfDJL6QcK4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Zaain7ZZS/Cwz5c2tJ0hj8efBLLo/p3XfftcfVmP7xPEkxr5NniwK/sPO9ZQsHXhqR986GG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zBY8sWbycJf9tFvrfpkLAMM3PHDcuC/+NsFUIu26xm1guNkV3VXAX1ucnk6lBKhCBmdvEax9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bpc2NITkME8cx6qH3MC2WRt/Du2Jpz8xZY/5eRMpYRjdJ29zmgfvvwjhvufvEQM3n3FeGcb7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3Ln3J8GJ7EdH+bWDnn30seH5fjvZtfFg/9OxeRpognpPm3n1fZWlBNLoizusYPusX9BbuQ8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P0ucGA2k8BsqF+X3m+83Qyi9m7EfIgMumi2xCTnzuLn/jdOzY0YZL9pOcWxDn6/wHzBG4+QWQ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4Rc9Vr11lhtezZxWaGNrZAoNBnAGdXSX45ZitPtjf8csvv7RXEOCXQ540YAsQVtHZTJ4hu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YbB79gct1chuviOAj83WK3DbbyYJ92dvFgxZ5hnfvOvqA8Fp48YIXov+DvM4+lEPq382fD0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/pGnQF/T8YUhlAGWLND7m3z9XQeZI6ZQbwPn3h/jzYQCeHxPtETeL8EuNicuomTUdZRXtMMt8</w:t>
      </w:r>
    </w:p>
    <w:p>
      <w:pPr>
        <w:pStyle w:val="PreformattedText"/>
        <w:bidi w:val="0"/>
        <w:spacing w:before="0" w:after="0"/>
        <w:jc w:val="left"/>
        <w:rPr/>
      </w:pPr>
      <w:r>
        <w:rPr/>
        <w:t>U3lp3Pe46d4P8NXkaZiRDGDldqU4Y/8N0WfX1UzCrjYLta8L4/ORe1KA++f2rWGQds/5d5Gtj95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26/TLz8sotPGHpBqDj32y+F7L46N+5iDRF/yWIN7lTt6y0KYQ3TiPOocgixlH7Wb1dZpllb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6L7rrrts5Zs42jlbdXz11Vc2RPOeLTwYwueF62OrBncde35JZOWbAwEOGDDAhlSG6Lldws81+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kqPQM0m7kzoLM5KcM6TyLwxio8+7M///zz9nUGfHYD4YkDnljg8fG5a53C5wzjvE4/j5fN2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v72n/FL7BzGs+hqWHliwNJcpTlU045pf7nJdJS8G9Tt27dbJjlFw/+zeO/A54sZBDnIIYM4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zuPDqQvm8eOkAijwzfzKDoB9AeXk7vP/FZJw46Ckcd/WzGD/5T/t3rr359jJ9RhVOv+1V7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jhaw+JRnwk8nPThXD3GepOEPBvHLn95LHxCxb/rTOEcz5X+WarI4ZwroPP+Tcs9++viIjI/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YFi31RWZ6+//vpGBxg2oeaXhoW98QsJb3N6rZBurIYvDFY8OIgPxzJg821WcRm0+bNg829iS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m5ZT37kvfvHAdxH7YxGX4RY8VaPYz57YZnFm5ntMl/Bw+5pdBhmmOT8AvwzxmNj/nlQI4i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oIOsuLOrApugcwBF16+TVR5+AeUJBC57xx131H8x5fw8Vl76b88997QV90WBzbt5IiKfv8+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kA8M3Ww/w5AhbCvD9Z7cQnrzgyMoiLYkL4fx7w/Fd+DeKj9lSa9CgQbZlEP898++YC6f8G8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hE3tdcPMICWSQScTstAx8pPjnzEsi6NVgSlUa593+PnY/5xE8+el0xIIeShFF2veQDJng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Zjwjd/ou/F9+HIG8bjr78noSoJXmG87jrjqEIqGau7Jrn5j+fxShdx1GZSSJq/d2mzTxnuotk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yXuJ9PPPGEbe3De+LfOv5tZNeh+mMx+DfTPc79WywiIjI/BRnEGYD44Zd7Y7jimfiWhtVSBv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oICqKhWzChAm26wT7YnNANl6+jEGbTVF42Rt+OV1YrFoz3LKfNMMo+yMz7PPEB/teumrL3C7h</w:t>
      </w:r>
    </w:p>
    <w:p>
      <w:pPr>
        <w:pStyle w:val="PreformattedText"/>
        <w:bidi w:val="0"/>
        <w:spacing w:before="0" w:after="0"/>
        <w:jc w:val="left"/>
        <w:rPr/>
      </w:pPr>
      <w:r>
        <w:rPr/>
        <w:t>x9e4fY7uyxDOpuoM0Jz+3nvv2f7Mv/zyi/23wv7e/HLJkM+KDk8ccL0c1I3BkycTeBKBVXr2B2c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ZPp4wYJNsNm/n5f7cF9BFpSn+PrNVALsT7LvvvvYyh2ySy/DBqye4ASN54kKkpeDvPkMn/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7xG7vfCa+mzNxpOG/HvBvzM8ccVWJC648u+RHyxBjXmcMn86SkwAjqQ8+JFixD0fAT+FULzWBP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pR2x98t0Y9dSHZls1Zr4/0TobdPm3yKzSBPK6EcwRCGJWVQ3Gvfc+1u73GEY98T4y1TUIJsNm</w:t>
      </w:r>
    </w:p>
    <w:p>
      <w:pPr>
        <w:pStyle w:val="PreformattedText"/>
        <w:bidi w:val="0"/>
        <w:spacing w:before="0" w:after="0"/>
        <w:jc w:val="left"/>
        <w:rPr/>
      </w:pPr>
      <w:r>
        <w:rPr/>
        <w:t>3jJ44WITspMImWWq/QqzgiiKzLYimZjZklmHWW2af8oCtfZ7BP8OcQwNtkDifvMkJf+ecnBLE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ggzg/hHkpMQ4+xSohbwxDbC7HANPSMChwdGkXYGTxYJNsDhDGJuK5eFkbfvFkn+z5BdOSk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3874IAD7OBfDOT8/eaXWl6XnJcz4+83RxGf2yX8uF72A2e45r5wdN8rr7zSBnYO3sZ1shJO7jr4</w:t>
      </w:r>
    </w:p>
    <w:p>
      <w:pPr>
        <w:pStyle w:val="PreformattedText"/>
        <w:bidi w:val="0"/>
        <w:spacing w:before="0" w:after="0"/>
        <w:jc w:val="left"/>
        <w:rPr/>
      </w:pPr>
      <w:r>
        <w:rPr/>
        <w:t>XJbBnMGaQZ193vmcA7ixDygfcxk2R3/xxRftF15O69Onjw377B++ODT132e+9zw5wSo58QSN/t1J</w:t>
      </w:r>
    </w:p>
    <w:p>
      <w:pPr>
        <w:pStyle w:val="PreformattedText"/>
        <w:bidi w:val="0"/>
        <w:spacing w:before="0" w:after="0"/>
        <w:jc w:val="left"/>
        <w:rPr/>
      </w:pPr>
      <w:r>
        <w:rPr/>
        <w:t>S8FQzRubnfOzmH8X+G+Cf3t44pAnq3gSjUGdrVb498WdFOQ0tq2Jmv96GZanzRPfQ9CPI2SCca0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f/YBeZ47GxSPG4YcZCSRCCYRCvG55CWbGa+qCt8G/tdyuWROC4SiKyyowq7oWgbCHi+/7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QefvMrW2kP2kU4+Nos8zfMLs5SNvvy2Ieslk/6exIGXjbYXqWC/6aJf295GTaeICUer4iIy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c2EyMwYQjQPPG6hwre6wOvvTSS7YP5957723DApvwjh492oYI3hhQ+CWCA2Sxqukuv8Tww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5zPi7TtKi5AMOTEQyMsmgNHTq0flC2XAzM/ILGYMtm6y7ozgmvb99woLZce+yxhw3W/J1j82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A455BD7hXNel/Dj7zWvQ85qFIM3K9r8t8B5OY3b5Dzk9teN9H7sscfay/y5JvQcAI6X5GNln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Sfcvc6gz6/oC7uy/I19d9ntoZwAZyDCKkqLi0B/3bwxB//JpELxq5FELu5cNwMVpFZDeffKl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f3H2a0GJkwHMwFEzN8jP5BEyp8GPxHA93+FcfwVT6LfsLfx5td/oMT8uWltvqKEzbypUAbxY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bwHnLrbLH4gnzbSaEYLQECRPsS6M1+HnqZPS76TX0vOwZvP7N7yZ4J01Ij5o4HzPzVyIVi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i6ePO4aPQ+39H4L13P7PfDdgChn/r+XfTjQdC8zvRKiIisiAK9lOF1UB+APPDn7fnnnuu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/bb7/dNiNjdY/XImdFkWfnOSo1R4nmpaRY7WMo4fVQWX3jqK/8Ys0BrXgG3127mQNZsb+t6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1PGYOGAYAwwDkxQeftEtLS3NPpsdK/JzG52XYT0X5204rTHY95zN23PxpAAHiOvdu7c9UZUvT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GuX98bx599NHsVJHmi2GU4ZqfuwzjfEzuRB3/dvDGIM4BHXfddVf7N4ifpzwRecbZ5+CriT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HBJKRtrj4wQ+x0ykj8PjYiahNhREMhBFKJ03qNyHbD6LGDyEcMkE8MdP2D+c+cPv8DuBOC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vsA+4xnKhH3fcyqqUFZSSnGfj0Fe573IE4e8Sb+mMY5w4gUlcPkbzz3/EvZfuCP2Wo9K/lshX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fYE208kUA8mUmqiIuIyKJUsEGcoZsfwO7GSiKblLnBoxiy2c+LZ+E5MjSrhxxoikGClyFhB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fuOfI1q+vs98rqIivs7HPOUVKJTZI5uJX7olEoGBBY5ecJiG222SY7VWThsB85+6XzuuG5I7b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P8feYJEddslS1sRJo7Vod5kpDBlUGVgdhxrchclZzdaDjiOE98c3BIzn/+hZdirdWXsv27Rz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dPhJXPDUBk8wigZAJ4ckZKAoWI4mIycxJlEV9hBMBpOMeMsG6E+8M4rY4bYJ30AsgwuXMf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QoasJ4MVpF22PmrBr4sSq0RQnuffxzbDLgIQx9cJxZN1Bsgvsq7ctQNf1v219934P3xb3332q/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/713I579zHpurjIuIiCwKBRvE2YeW1W1eIop9NdlsnNUpfkDzw559XnObkfG5w7P1Dkdr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mftgurss0LQn8YsHrRrsvGCILg/8udt555/om7UtKU/t95vXXiScHRZo7F7bZfYVcWGXV2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E+dlth2H86quvRllFKzMxhVg8jVkmMMfSYZT6NSjzY3XhF+UmGNcgE65GKuHBr84g7Feb10z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qZ+7rPb87r+2mzHzHzmR834T9pnwcTJSZop5DMVKI84KEoEEEiGkQmamJ6VRwfTfgGH3/+p1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uvsx4OOexQ27e99xG9kUqn7AkGd3KBFXA2VScemyriIiKyKBVsEGflm4GAfWHZn6tTp07ZV+o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dcccXsszrsd+vkntXmCOysdhP7o7ovGfySvzgu0yQizYsL4uxPL9LcuUDK5uYM3K5pem53G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Wcpgy2f856f18zqH39bhd8nV+HkvVfDuJt7ofc2ayLiR1GZjJoP6CTitRn4gSj84iDiETMt2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mwvNRleMGBCf8Kuk2E8ZNYXDnr1t+LALISTtWZHi1BVFMHMiIdEvBJrdvAw6KSdccPAvlh6+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PvfUR0pw/69DsPKy61gr1keChTb/Xat3/jYnbjn9lQRFxGRRalggziblTf27DQHnzrvvPPs5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3CWXXGKv0cw+sOwfxhGi2eecA7pxoDZa3JdpEpHmwQVxN6aESHPHoMqQ6m4NMXTnfmbyOXFaK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Pbqfcg3NuewuBVAbXHrc9nr2pNzbvHEUsFEYkGkI0GYdXkwCXTHuVCBf7SHpBJFMBRAPmd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0AGSbPumBcwr0WRSBVhRrAYtWHPvJZAca2PtikfJx24PZ4bfgJ6dy/B9c9MQo9jh+H7n6ehz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ZeBnEehxef436Te8wwrkAuIiKLQsGmy3ldY7hhaO7bty8OOugg28eUIzEzdHPQmAcffBB//v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jDHs9ZfY/ZZP0yZMn2w/axX2ZJhEpfG4QR44yL9IS5AbRBW2unTJBOcUIHWyLkc98je7H3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/sCqy9dghcGH4gxZ++F9qEapMIltvrNUc79eBwzq9IIBCtMeK5Eyo+jllE7BZRGS+An0yjKJF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WgYx5HoHvhbHbNh3w6g374KIDNsC7H03G5qe+hNvveABVNUlEikqQ7cpusMpvjsn/p0m9i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QQbxz5872cktzq1Jz8KTTTjst+6zu7P2gQYPqLwn17LPPol27dnYgNzZZ5yBUxBGZ2by0Q4cO</w:t>
      </w:r>
    </w:p>
    <w:p>
      <w:pPr>
        <w:pStyle w:val="PreformattedText"/>
        <w:bidi w:val="0"/>
        <w:spacing w:before="0" w:after="0"/>
        <w:jc w:val="left"/>
        <w:rPr/>
      </w:pPr>
      <w:r>
        <w:rPr/>
        <w:t>9nm+LtMkIiJSKPjZyzDOEM4m2wsSxjPma0dFMIpg7WSEwmlMDhXjontewk59r8Xjr/+GndbvgM9H</w:t>
      </w:r>
    </w:p>
    <w:p>
      <w:pPr>
        <w:pStyle w:val="PreformattedText"/>
        <w:bidi w:val="0"/>
        <w:spacing w:before="0" w:after="0"/>
        <w:jc w:val="left"/>
        <w:rPr/>
      </w:pPr>
      <w:r>
        <w:rPr/>
        <w:t>n4nL+u4M9kKfHGgNmFDeOpA2oTyDmb4J6MWl8EOsUnuITZ+G0nSS0R7JaDFqYzH0WKsjRp+9C24/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UppLY79JHcfS1T+C3XyejssZHUVFrJJJm/iQHfqvbr5BZF/yCrU2IiEgBalGfOvO6JFSuJX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hERkabOBXFiEF8QoXQcxSaAhzMcDT2DYNysJ9IOH0+PoN+ol7HHeaPx8vu/oN92y+O3O47Cq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/sY6ZXgnii2jxOIFJbjaKqJIJ+ETIVrVFbXoSqjFlncVsMPm4PPDB4X2zSuRMuHPU+9jjzWTw/</w:t>
      </w:r>
    </w:p>
    <w:p>
      <w:pPr>
        <w:pStyle w:val="PreformattedText"/>
        <w:bidi w:val="0"/>
        <w:spacing w:before="0" w:after="0"/>
        <w:jc w:val="left"/>
        <w:rPr/>
      </w:pPr>
      <w:r>
        <w:rPr/>
        <w:t>4Q/UpGpRa3a1qLQC8XQGafiIFtf1BedAb/ZwNBabiIjkkU7/zsGSvkyTiIhIU+Vao7mK+IIIB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gqbkV1w245sdRXhRAIl6Nd76vxuGDH8bRV47B75OnYHCfrvhg6KHYYe1ioCSKcAyY5RXDb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HpiJgAXuQHcMyeG+O72w9Ev51XwR0vfobNTnsQQ5/6Fn4qjLJIBAkT/ANm+XgyaW4Js92Ay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1CHjsb07/7u8uIiKyuCiIzwHP9DeFyzSJiIg0NQ2DeG6f8flJ+VHUxtMIh0wYDlSjNj0TsV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VxtAkWIZquRirSGnd+msBWl76GATe/hNaRFB4beAgevWg/rLPi0mjrz0BN1V8It67Abut3w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IwrjuyGFz/+Gj3Ouh+DRr6Iv6fUwi8JIBYwQbuqEm0DQVRVxxGJBhAOB+GZQ0gnU3bkdy/AZ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SNSERE8kgfOyIiItJoueOzzGnU9HnxvBRKS4Ais1g4FUY4U4bS0g52RPRZSGJmOoRAKIhg5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jV4YOxfWKv/3Rj6+MfovmpbvHnDrhh40oHYfq21cO+AvXDbeXugunUx+t7yJo68/H2M/z6GG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RihN/o8yLoTZYgupMFB1LI6iJVSHDPuW+Z0J41HwJCsPPeEjYyr4q4iIikj8K4iIiIrLAW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e9E3Q9sowPeEhHS0yAbgGmVQMNhL7xWhTbNZXPQkdyqJIxj2kYklkksAV976DdU58FPe88j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W4lPHrpFthi/Xa49L7x2PWEe/HEKxOQ8mei2AuhJD3FhPjJCATbY1ptK9skHcEEqqszKC1ic/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dXK9vNueZZcIm/COtTuIiIpI/CuIiIiLSaG6UdFbGa2tr7ePGjpzO2F4cTiEYMY/jKUSLg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/AUh0FPIJE0gThUjljKrD+YgRdIIxMIIukHMGnyVJxy46sY8sSndp5Nj70Hox77FKlgKXjF8Z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PIxMsRjJQhmSGA8Ml4CXMPmbM/oV9JE3Y5skDrpsXKWcTdXhmY8QwPh/uxMOCNMcXERGZE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RWSiNDeAO8ytDrGcXW7BlieGfWdg3/0kmk0ilUvX91BWORUSkkCiIi4iIyEJZ0FHTGZWDJoV7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zId4F+QUa8M2Eb3594T2X560uoNdVq0VERAqBgriIiIg0Wm5odkF8QYI0Q3P9gG9sMr4Af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lXDPLB8MBhEMeXZd3L6CuIiIFBIFcREREVlgDL911ekFYHK3ic0IeXXh2VbEvcwCBXm3TQZxL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BRURECoWCuIiIiDRKwz7hC9o0vS50syk5n9RVsAMLUBSvD/9mPxjEWQXPbZ4uIiJSKPSpJ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WW71mEG8Yzucp2xQ9t5LtNGY9XCadrgve4XC4vjl6xk8piIuISEHRp5aIiIgslAUK4TlsEG+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xXncfAziXE8gWDe9YbAXERFpyhTERURExHIht2Eozr1+thutnOzAabZKPXsTdddknHhfP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JM89WjwqtCIBKFny5CpjaBYDiAtG/WHYohETD3KIWHInhm/YF0DOGgh4wfsdcCr04F2cscSM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CeSaIiNkGm7hzX7itNPugR6PmW44HP1lr5ubrIVQF2yKUisEPRc12YLaZQMasLWibydfto7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Hf+Zx4jDb4BwL1x7bATfNFRESyFMRFRERkNi58MnDG4/HZmn0z6PLmAjjnZX9tck3V3Ujm5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xlIjawe/cNkY5Ps2E5XNEGlbFKFPm1iCY6othsusyfakL6FCSjYSRL2iBmthcJVNmAbMOvWX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FdbzKdQsZMsmHfBP1AKGgivNm/mTPgJUxQL26PKj+IdLAWbZK/YIPli+HVTDHhnZdSC5nlz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PJZF2oZqU9FAqhpqbG7juf5x5jIpGoPzY3rba21t6LiIg0loK4iIiIWC5gMogyUPMWZWXZYA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Y0xh8+ZzzEgOyG8mcXNXY4fzxSAeETGq+ql8PPH/1keixbhvEa6sRipbWLZueZJJwElWBM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QQaSaVXEPNV5dU3S7frtvHlJpH+FQFEWlZfA9E7ZRjGDCrC8dQ7C8NeJmncHkdLSNxhH2f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8BYYc+MJ2Hf7jYFk3KwngIBZrjZpjiNcd0w88UAlJSX2nhjGiccUiUTqK+bEaXxPREREFoSCu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uqbWreLPi7EInAzdvLqy66jdxHlf15jTeuLx7nfic9eOEX9cQfKNVyvDwuT3x2IV7YYvOb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VVSAVCpr4nTGBPYNEwqzbzB8JhhBOxe363D7yZADXmTTBntuPxWvNc3MM4VaoSpptJWvMzph9</w:t>
      </w:r>
    </w:p>
    <w:p>
      <w:pPr>
        <w:pStyle w:val="PreformattedText"/>
        <w:bidi w:val="0"/>
        <w:spacing w:before="0" w:after="0"/>
        <w:jc w:val="left"/>
        <w:rPr/>
      </w:pPr>
      <w:r>
        <w:rPr/>
        <w:t>NQF+z+7r4YOb+uKEXlubcG+Oz4T/QCjMl+0yReEQd9weA9fr9tvd85jJbi+ZRFlZmb13x8nXc8O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I/CiIi4iIiMWqNJteM3Az8DJwu4o3cRpvDJ9uHuJjTmMYdSGeeM95XGBlpTps0niCAT8Qg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fabTF6YC9cd+yOWKm0ApmZCXiZMOJ+GjXBWQi1Mtv04ggH6irz3D+G5rogbkJ/moE4jfLSMqT4</w:t>
      </w:r>
    </w:p>
    <w:p>
      <w:pPr>
        <w:pStyle w:val="PreformattedText"/>
        <w:bidi w:val="0"/>
        <w:spacing w:before="0" w:after="0"/>
        <w:jc w:val="left"/>
        <w:rPr/>
      </w:pPr>
      <w:r>
        <w:rPr/>
        <w:t>v3QtwuVtUO0VYfsNlsfzAw/A0GO2wTIdihFCEuyBHowWmzUFzPbNPpqsneE+ZuqCNAO22293HC6Q</w:t>
      </w:r>
    </w:p>
    <w:p>
      <w:pPr>
        <w:pStyle w:val="PreformattedText"/>
        <w:bidi w:val="0"/>
        <w:spacing w:before="0" w:after="0"/>
        <w:jc w:val="left"/>
        <w:rPr/>
      </w:pPr>
      <w:r>
        <w:rPr/>
        <w:t>E4+1qqqqfrA44nHnvk8iIiLzoyAuIiIiFsMnm14TQ7lrlu5w2i233GLnYTgdN25cfUh1YZTzkJvO</w:t>
      </w:r>
    </w:p>
    <w:p>
      <w:pPr>
        <w:pStyle w:val="PreformattedText"/>
        <w:bidi w:val="0"/>
        <w:spacing w:before="0" w:after="0"/>
        <w:jc w:val="left"/>
        <w:rPr/>
      </w:pPr>
      <w:r>
        <w:rPr/>
        <w:t>5+6xz+blyIANuVMpBmwTiCMlqPDj6Lvt0nh/1EG4uHd3lIfYJztqtlOEyunTETbzzIoz+Jp1+/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fMOHZrCsSNkk6hXQyhgqTpcPRMrQpT+Pq47fAmIt3QdfVixFM+whydLYMg3MIabOO7JXUk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I+B7H4yYPOe01z1n+666y5MN/vC8P3AAw/g119/ra+U8/1w84mIiDSGgriIiIhYrnm5G3wsN2Q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UO+20EyZNmoRZs2bZQPrLL7+gV69eeOihh2wIt9Vqg8uxstyQZ9afNl89YiYwF4XYf7sWX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s8gHSxGCWbgpAM2xMs3H48jtl4VFUkG7faIVSXQvrRuP2wV3mw7FDDLw4fnp5GIVduRzxNmm6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hlfj+yDvj1WRsysOxUsgxcM2W88Ads4nsdpbnzome2m6o41lf7n2ua853b4frz33ns47LDDcP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uwzYD+888/o3///rj88svt/DzWhictRERE5kVBXERERCwGUFZ5OfgYwzSfP/nkkzjwwAPxwgsv</w:t>
      </w:r>
    </w:p>
    <w:p>
      <w:pPr>
        <w:pStyle w:val="PreformattedText"/>
        <w:bidi w:val="0"/>
        <w:spacing w:before="0" w:after="0"/>
        <w:jc w:val="left"/>
        <w:rPr/>
      </w:pPr>
      <w:r>
        <w:rPr/>
        <w:t>2MpvdXW1DaHdu3e3r8+cORO33347+vTpgx9//NGGVU7PbartKscM4UgnURzKwE+yfF2EdKAY6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wTGvw0mQrtg9h8Anb4+ErjsS+m3REeTiOaSbkh6PFqE1wkLW6QdPYrjxlnrdr0wo9tumO9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6cdtpWZbLaTKEOZX46Aye0p859EqNoGeJPdOei6Cdo8UZBGJBrmJCBY16edYZ+mTp2KE088E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PeUw85kMOOQTt2rWz87z++uvYc889MXr06LoTBCIiIo2kIC4iItIM5YZKPm4YFHOnufnIh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vjBhuubbrrJXsqL82655Za44447bBg9++yzcdlll2Gdddaxy//xxx8YMGAALrroIrseF77Jrd8z</w:t>
      </w:r>
    </w:p>
    <w:p>
      <w:pPr>
        <w:pStyle w:val="PreformattedText"/>
        <w:bidi w:val="0"/>
        <w:spacing w:before="0" w:after="0"/>
        <w:jc w:val="left"/>
        <w:rPr/>
      </w:pPr>
      <w:r>
        <w:rPr/>
        <w:t>04JBNv324HGANCNg9oOPWE/2A9kB0MyikVQaXTqXYNh5e+HmM/bCHisFkUmEUZMKwQ/ORCAZNIE7</w:t>
      </w:r>
    </w:p>
    <w:p>
      <w:pPr>
        <w:pStyle w:val="PreformattedText"/>
        <w:bidi w:val="0"/>
        <w:spacing w:before="0" w:after="0"/>
        <w:jc w:val="left"/>
        <w:rPr/>
      </w:pPr>
      <w:r>
        <w:rPr/>
        <w:t>gk3X74ghZ+2F+09cFyu0Wcquy2e0Zgv7oNlmgOvnAHCldQm8ruht9wPgLWQnudMGPIHA8H3oo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/t+/H0ksvjXPPPdceG1sA3Hrrrdh5551txZytAFgtP/LII/H2229n11L3/s5L7s9jTq0HR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MQFxERaUYY8BiCc6vSfMwm1QyNLiC6aZyf87npDIUDBw7EMcccgz///NPOt+qqq9rQzfC9/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kYQjfeeGPbPPuMM85ARUWFXdeHH36Inj172rDqwqa7vJdr+s51EvczN7CbvbYh3SZj9tFOJ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HD5qvg1uuPxS39uqCV/wfiKMOybQK4qs+WeO7S/2HHdZZB2qsbRd1x6+Y012TecScGeMx8zH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0C9995749VXX7XvDf3vf//DnXfeia222squi8fQunVrnHTSSbjqqquwxRZb2Kb8U6ZMse/Fy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rKyvp1ktu+2y7fP7d+zuMujyYiIi2HgriIiEgzwoDHwMgg6IKmC4Bszu1eI053gZA4EBsrv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7y8nKccMIJGDJkCDbddNP6eRncuR6GyOLiYlsdHjVqlG3C7pqvP/XUUzjggAPw4osv2mXcPpB7</w:t>
      </w:r>
    </w:p>
    <w:p>
      <w:pPr>
        <w:pStyle w:val="PreformattedText"/>
        <w:bidi w:val="0"/>
        <w:spacing w:before="0" w:after="0"/>
        <w:jc w:val="left"/>
        <w:rPr/>
      </w:pPr>
      <w:r>
        <w:rPr/>
        <w:t>zFDr1mnDvfkf9yy7e+Y1M0+yGpF0EiVJ4MCd18aIgcegCDEMGrAjjthtQ6CqCkWBOIJmGRd8X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Z/7xONxJwa4zdwm9OPHj7fV/3vuucfuO49p++23x3333Wcr41yvWxcfM3hzfRtssIGtkp9//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1fvnll3aZa665xi7DY3VB250Y4XOux53QILdvIiLSMnjmgyT7cTd3Xbp0yT6SpoRfHPJpx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p59AwuZfp+bpnz/Pi9K/DJPjfhzKovByJEj7Xtf6H+bFgWGudxgPScMhi4Quvlfe+01DB8+3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5nvJ2/7772+DNSvd7nd8TssSAyXDJaf99NNPNsC+9dZbdgAzBs727dvjyiuvRNu2bWcb1Mytwy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tEZh/Sql0xmyLz01AZZ9v3zOPQkgHMiaYV+Kn32dgmeWXMo+jSHO+2hiCRaVc7Wz/Frl9bi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tMnSfd955NjxzGU5jlZ/HzZDNYM395fxclvO4dTi578ODDz6I2267zb5HfK9KS0ttk/W99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p67L3xPeeM6ef/PeyBzon/nItIU8bOTnwv9+vXLTmm82T9NRKRgsBkkbyIijguJDHoNMTASQyJ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atGk47rjjMGjQIBtKif3AeeKVXypKSkpsSGQgJRfCHbcdFyAZMtmM/cILL7RN2dmMndv9+++/</w:t>
      </w:r>
    </w:p>
    <w:p>
      <w:pPr>
        <w:pStyle w:val="PreformattedText"/>
        <w:bidi w:val="0"/>
        <w:spacing w:before="0" w:after="0"/>
        <w:jc w:val="left"/>
        <w:rPr/>
      </w:pPr>
      <w:r>
        <w:rPr/>
        <w:t>cfjhh+O6666bbd+4v1y3C/EZOxCbzdzwQhxhnZcaC5pQm7GV8qCZ/u648Xj4sdfwzFNPI8zzA+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ezwnhLtzyxn1i0/DcAM1pbFbOyvXnn39uj4v7euqpp9r+4eutt56dz5004LJcF3HducfAd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nL3iZs2222cY2x+f1xm+44QYbHj/55BM7LwO32z+GdT4mhXARkZalURVxEWouFfHmYqWVV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KsSxZuV/QJf9UKfs3V7lmYGTwc4HSVW95zwo1m6AzgLdq1QodO3bEEUccYfs809yCYcPKr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3J5bP7fLaQywTzzxBO6++27bnJuvs5n4fvvtZy8Jxnkdzu8xbpt/TqmMbwI4Q7QJwNnXGaO9Z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AChtx0C1Zu3xqj7rnVLBhGrWf2Kc1m7nVNvl3oZgDnc4ZiF/gfffRRO8o5L8FG3AcOPscm+e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+f3afsv293bO414jG5/u+UO/9HH31kQ/m3335rl+Pya6+9Nq699lr7eu56VA2fP/07F5GmSB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G/TV5HVs2AeUgQiIi5Cq1LuAyuNjLfBmuKsxwyCDMS28xDC611FI2iLKPNy/PxUDIG1/j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h18zWGSoZH4rZcoORjF4TdPnDwM/Y932233eqnsS9279697YkAbsdJZxhiAwgFPISDJtT6Zl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/N/CcURCCTNGG3BiUBXnYsiniqFmaPEUzX7R/31eGxu6A8ceJEOwAdvzTFYjEbuln95/vBkwJ8</w:t>
      </w:r>
    </w:p>
    <w:p>
      <w:pPr>
        <w:pStyle w:val="PreformattedText"/>
        <w:bidi w:val="0"/>
        <w:spacing w:before="0" w:after="0"/>
        <w:jc w:val="left"/>
        <w:rPr/>
      </w:pPr>
      <w:r>
        <w:rPr/>
        <w:t>7o6JYdqFajfQGvedx81j5THysVt37nLu8YYbbmivvc6R5F3IZvV9jz32sFVy954RX3fvr4iIt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FZsaMGbjkkkuyz4BTTjnFThMRcdVYh4HYhUmOZs7+yvfee699zvC3++67Y9iwYTjooIPsfAyX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IoMim6ZzG11yVmRhKXbh0y7gAnDufW2enTp1sCOYAZmuttZYNvZMmTbLNwPk3jNVpu+9BM78J</w:t>
      </w:r>
    </w:p>
    <w:p>
      <w:pPr>
        <w:pStyle w:val="PreformattedText"/>
        <w:bidi w:val="0"/>
        <w:spacing w:before="0" w:after="0"/>
        <w:jc w:val="left"/>
        <w:rPr/>
      </w:pPr>
      <w:r>
        <w:rPr/>
        <w:t>32YPzBeUjG2KbtK5CeRpBANmeiaB4vIKVJkXqmpNMDaTImEzZ8Zs04vafeC+8Z7bdSH/9NNPx2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ZPYHLbbD7PAdb4t5QtAdx8PCa3DrfvbqA3cicS+JoL5ry55ciFar4PDOUcyG7MmDHYd9997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1tNPP237ofPeyX3fRESk+dNffZECw2p4bvDmY04TkZYht3KaW01mELRh1uC9ez516lR7eTGO7s1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MoctBKhmBeaqtDhw6zVX2pYeh2fNTNlzHZO2NyZ5qBOVgXnL3U7CcBHLc8gz2bZrNJPC/9t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9nXOFAaK/KczjmDHrfNanH2euNBE2hT3IYJ3F7ILtM2E0WlPxMhzupHEfLMzoTrjpvvD+95Yy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u++eYbO72srAzHH388rr/+emy++eb14Zn75h5zOcfte/00zuKnwWHjkEmafeXga+aZ2b10z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nK7ieo48+2nbx4mXQOJ0/F1bMuT+s1juuop77s53bY4cnA9z+i4hIYVAQFykgDN384tYQp6k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8MUzmBi7XvJn9vBkW+ZobWI2BjeGWVfCvvvrKhr+VV17ZhmAOpsZRwV3oY9U3N+DPjc9wbO4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/6JnzbcGymJZMmmP7T0nqeuJ+77LKLHV2cTeRd825eu5uhmf23HXdMuVVmnjTgjeGWx8p53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+9ZMP9M888Y5fj+8Nt8Trhrok8p3M5YpB1j+fFN7Nw8DifpwwCJmSbN4LHHjTfphpz+CuuuKK9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5556Ldddd177v/NmwVQAr9O5Yee/2h8fKnzPvuc/uZ859Jk7j8eQev4iINH0K4iIFpGE13FF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RlYBB1VVqGUIYv3niZLBfeGOQefvhh29z8jTfesPNxOTaFZv9oNpV2YY7zuubVjQqi8JBKp5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2TJA1WZxfJAJcz/wXtzjAGfFEAU8S3H777ejWrZvdPoMpq8asHnOwMxeWXegk7jun8Xhzm43z</w:t>
      </w:r>
    </w:p>
    <w:p>
      <w:pPr>
        <w:pStyle w:val="PreformattedText"/>
        <w:bidi w:val="0"/>
        <w:spacing w:before="0" w:after="0"/>
        <w:jc w:val="left"/>
        <w:rPr/>
      </w:pPr>
      <w:r>
        <w:rPr/>
        <w:t>/ocffrAV5ssvv9yOWM7l2Q+cg8VxkC8X6HlzVWuu261jfhLcDbNYxmw/YY7dN0+4TrYIgG1SP3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j+Teb/eRbt25t34v333/fNl/noGS54ZrHSLznPnN/3f7zdTfNHY+IiBQG/dUWKRAcmC23b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ziEjz5qrY7OvMQMZQynuGMvYDP+qoo+wgjpWVlXbeHXfc0fYL54BkTm7wZODjrVFB3Gw6H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gjKGsECcYR81+Zf7dZLoh7qergDOQMoCy//g555xj+4+vsMIKtl86rwZx1lln2Sb1DoMmq8L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V2/xnouc+8cT28XBrDNv8OMrSy6TuvEc7q/zLLLFMfWt2NuByXdycm5icaSCJgjpNLZ8x7m05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c93NeePzcpts+q/T8We255572Z8BB5B5//HF7qbcXXnhhtp8tMXBzPi7P1/jcTeO9iIgUD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x8cUXZx/NXWPmEZHCxUDmqrp8zADmAiYHI2Po/P33320AX2eddWy4ZZht3769DWouALpgR1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8udNje2TzbMtlkZ5wkBn02lTRg2i4az654Xbp8Vem6TXADm9tl/nH232Uyb4Zxh+uuvv7bN1V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jnNB4z77keHicr6vvssw/ee+89O53r7Nu3r63+83rexGNjcCUuwzBMnNe9J40LsmwFYMK7n0J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Q0DPvhVm/+TqVZqf5+eC2crfJ/aioqLAD2fEa6xtttJHdV17fnZc544jrU6ZMqd939/Pmv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zG9fBeREQKx/w/NUVkiWOFh5fYmR/Oo6q4SPPHIOfC2dVXX237PTO0MmSy+nvCCSfYULvee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QxgDH5bi8C9583OgQ52VMAE4ijQi8cAnSSQZac0vHTTSffxAlhmUXRLlv3A9un9N4Y3hmuN5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3svvISao899pit6N933312flaOeTxsws5+36yOM4wytLPCzCbe5PpV5x4fT2RwWeL74QJ4Y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856GI2e8UMum699XsEDuzw2PH+UbIDfzcFx4Pj3uNNdawTerZEmDppZe2+8iB7Pr06WOr/e7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EN76PuT9bEREpLAriIgWAVZHGUlVcpPliAGOQ44BmAwcOtE2bx44dawMZwxwDqGvqzBDKaS7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DyuatGc12UG0bnK5BGIBpFjVmFjYDRiA3nvL63Z8c8nzduh9t1++D2jTiNjzmNze7ZzJzX2+Z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42c+ZMG8R53OwTz4DOUeA5Evpmm22GG2+8EccddxzatWtX3w+dYdUdJ7ng6jB8uwDuquTzk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NfnbxIkR20jRXytA3k7CJgZ5knHl/u+85t5v5saNttt7UD2R166KG2GT/ne/PNN9GrV6/6E7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75dYhIiKFRUFcpIl7/fXX8cQTT2SfzR+/qHEZEWl+GLimT59u+w+/9dZbNmyzL3iPHj1sE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05j2GMIJYY8PndBz91zOm8ujOYG1rnxzf+mz0rjllufxv2PvoM4859ZzqyGw5XNlwu93AcX/v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6A63LeVVlrJNq1n+F5ttdVs6GSTdC7LELrsssvaUeBZMV599dXrgzb7mXP5XNwGlyF37A5fa0x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LX+HS6+7Bj39Ww6trp2/7y5t3ABl//kHe/Rzc8XKbfM7HnObw+cEHH4xRo0bVD67HQTk5CB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12N38fI3zN+ZEgoiINB0K4iJN3MJUuOc1qJuIFDYX2nhjE20OXvbZZ5/h559/ttNcAHdB17HP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2BbnJoCb+mRDIeUyAy07jY06xGc9m2pT5Xwa1HIjNT+LGZ77D9ifehMHP/IrTR3+NHU+/B4+M</w:t>
      </w:r>
    </w:p>
    <w:p>
      <w:pPr>
        <w:pStyle w:val="PreformattedText"/>
        <w:bidi w:val="0"/>
        <w:spacing w:before="0" w:after="0"/>
        <w:jc w:val="left"/>
        <w:rPr/>
      </w:pPr>
      <w:r>
        <w:rPr/>
        <w:t>/x0pXt87WbcsV5RO1V1v3F5s3KzB5zZ442hvnGRuQc+Ecm7TBFhenzzt1Q2c5vBY3EkDPmaIZ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1X8ez99//40JEybYebgsg7YL2G5Z97zuPoXaVBIZhmG+bvbDT8TMO2H216+xu5Z9R+oGQWfTe3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/sPvAx3D8qLcw8t0Aehx7P6598DPUmHcxEOQxpWH2Dmk/YZZNIWGOk+tK8m3gihjS63bD7g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fO3Hifq4OH/N4+fNkyOZjnoTgPVsDuHl57+YVEZHC4Zk/3v/81ReZB15ShthcUPJnbtVtV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es/cNsXmj5IcLD/pzumRwIC++9y3hbxNDKMPm4MGD7d+GVVZZBb/++qsN5GzGzOtUcwRy9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YMewx0PtiXm9mQwS+CWDyNSBGr1BwJPG6yYqkJ1DGTYtNIBktNtPThmXlf+PA3XDnmfXz+7Q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zMQjCSRzETNcq3RKuhj2w3aYEDvHbDhMqyZV9jW6jDBOmHWwLXzVpuJIRKsO0nA44iG6x6bRGzv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9VpfNvyd3nL/88osd8Z0DsfEYGEg5nY95AoLBlPOXl5fby7WxqT6fM6S7cOqCL28M2CH+12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ecwxsYc5/ulGeCEibfQmakJ4y4dxM/3UacPXD7+GRVz4z2zLbhnkPw3FzLBlEA2VYdZlWO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ETuugOJVAPBBBlH8G0uYNiNRdzz3hF9tLnZUGKs2zMrsfxH10LQSI++nCOY+To6ezKf6sW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8/Pza55zXYTzzxxPr5eIw8Vt7c8s1RS/p3LiKFgwOD8m9vv379slMaT0FcGk1BvGlxX+b0T3jJ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iyWppX9B5rGyK/e6776Jjx4444ogj8Mgjj2DixIn2ywADXvfu3W2TboY0hj0uY39Pkyaghj0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mHHsmWJppKRPiQkEzzUdRIolEpMg8MkETMXz5UwxXj/kCj7/ztcnVNUiFS8z6wmY7ISTjtQiZ</w:t>
      </w:r>
    </w:p>
    <w:p>
      <w:pPr>
        <w:pStyle w:val="PreformattedText"/>
        <w:bidi w:val="0"/>
        <w:spacing w:before="0" w:after="0"/>
        <w:jc w:val="left"/>
        <w:rPr/>
      </w:pPr>
      <w:r>
        <w:rPr/>
        <w:t>8Bo162MgTPsejt15XZzZZxu0iiTMpsz6gyZUm4ifSAVRav55+GFXGOZ/03bk9Uio2HwZ8Wzh2Av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9vHLCNg7Rx3dz3tdZaC3vssYcdXZyuuOIKvPTSS7aZvsNBzthUnaOPcxkXduuP36zLvClImO2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vA4ei1mW10Ev4j9hP25ej5rjHoebH38PNbUhRDwT2DMMubX2hEc8VY0aP4FIuC2iSR/d1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4w7dEj1WXdoGe/sXIW3e5VDUvM9m/80W4ihGMBuceUzcL+6TO+ngvPPOO7aPOPu/cx6+xuutjx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M2VecX/h4bFyeP/PcEN9cKYiLSFP0X4J48/6rLSIi0swwfDEM8p4VYbaOGTZsmB1BnJVhhjL2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ggAPsFwS3DMMfAiYWJgImZkbgmfnM/wETrD0/YEJoEGkTwiPpGtQmAzjv3u/Q49SH8PSbn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bDigNsWqcNOswsTJogrsXRyZeDT9QBJR0xN2vf4vNjhqJW5/93JbBEybSh82tlFHXfOPwTO7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MImu2x0h4Jm+V47bOAWW+g7rJirPTzOtpjxoyx+962bVs7YCVHgWc/cFbDedzE0M1LtG244Yb2</w:t>
      </w:r>
    </w:p>
    <w:p>
      <w:pPr>
        <w:pStyle w:val="PreformattedText"/>
        <w:bidi w:val="0"/>
        <w:spacing w:before="0" w:after="0"/>
        <w:jc w:val="left"/>
        <w:rPr/>
      </w:pPr>
      <w:r>
        <w:rPr/>
        <w:t>i9Cff/5pu/OwYszHLoTzRmlWj819xOwMT0SkgwFzrDGzjykUmW1zUPR73vgBO5x+L6594ENUxS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9t/PMQE2oHFOqZyGTSqIkHUKgNmYCdhwvf/4r/nfhEzjl1rcwaVaNOSazfyaEI5E2r4ZsCI9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kQTtxX/kzcYx43T6SwWxGvfc4+4MTqN8f92Hvvve38DOWcl+GdXPjmz1xERAqLgriIiEiBY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FMQZN4nM2y2Zo42W+GDz5+jPPPGMrqC+++KINbXEzO4uvXk0NQmyWHQghZvJggiN/Z0yANH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td+Q9d+d+Dmh8chGI0gbeb3w0HEJv+OylgCpdEMKgKcN4aUCdLxUKnZpxpEqn7H1HQCM5M+zr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+x/4ct4c9yv8DMhpEImQAamcU8RjpiNJBMIeGxSHUDafBVhOP50wvs2hLLSzSDK/eX1wR944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O9dVthllblc72l+Yl2njZr3PPPdc21Wf/6R9//NFWTtmEnwGWy9r3KZOwuZ8dwb1ErQnjcb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AQ/joy+k4YvDjOO3G5/DRL2Y+c1ylqUq0CdYgE8ggXtIaxX4MJdEipCOlyITqmpmH/TRCw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kGMemEcuh57G4be/y63ZhK/2V/z1kbZJr68zP78XPWaJxT4c+Jx8OfGEd9ZDW/VqpUdBZ4n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7nz5chnMvxmPmY74UL4JzmTjaIiEhhUBAXEREpEAxiDGC8fBdDGAMauSDGgMq+0ry2NivlDHnV</w:t>
      </w:r>
    </w:p>
    <w:p>
      <w:pPr>
        <w:pStyle w:val="PreformattedText"/>
        <w:bidi w:val="0"/>
        <w:spacing w:before="0" w:after="0"/>
        <w:jc w:val="left"/>
        <w:rPr/>
      </w:pPr>
      <w:r>
        <w:rPr/>
        <w:t>1dW2asyK+befvm0SqFmmuMTERDZPj8NPVtmg/NJnM7HH6Xdi8KgX8feMBDJsVp6pRiSUQKo2ht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6OivBSVtSlMS5rXImV2DV7ARzQUtIOcVfgh1CQz8Eyo/+TLv3HItW+iz40v4Ou/piPltUUqa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5JpyARI83+TYTF1CvdvGC44fyC++OILe1w77LCD7Q7Vt29fe1zuuN0xuxBLLthuueWWuOWWW2x4</w:t>
      </w:r>
    </w:p>
    <w:p>
      <w:pPr>
        <w:pStyle w:val="PreformattedText"/>
        <w:bidi w:val="0"/>
        <w:spacing w:before="0" w:after="0"/>
        <w:jc w:val="left"/>
        <w:rPr/>
      </w:pPr>
      <w:r>
        <w:rPr/>
        <w:t>5fvBed544w1bVWY/c4oGzHFlq8kIFdkx1P6cmcL5t76BnpeOwfPvT0U4WIFi874kMnHUhtisP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mdcC2DGCD/kQigySqzJcos654CCHfBONQDUpQilk1QVz89O/Y/NRH8eybE8y+ZMCu52zuz/3k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MPt9ses9m59w/7vPyyy+P008/Heeffz5WXXXVuv00OL+7Vjpv7th57x6LiEhhURAXEREpEK5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2gymfu2barM7yOQMem3Ozj/jNN9+MDTbYwAY5VpkHXzAYAwacjl+nzzDhm72Xg+ZxBmfe8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hvPdnFH9Vp21gLQomkIj7SGeKEAxEURuPIVlpwmQogkCp2bYJpcFUAJFUGMm0CcklEcS9CI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SafZianoJqrxqPvPMndj3+bgy9903MMCG2ysTcjGe+fgRSeGD0/TjssP/hlVdeRbwmaS9Xx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ZUNpbuh0VW0eH68z7p7z2Bi6GWQ5P5tx8zJfvKY6p/F9YVWdAfel1z5CIMxtZxA3d7c8/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9B+JO174HDNSaZR7NajN+ObYQgj7tQhHgqgMtkVlMoAVipKIpUrM+mpR5MUQTpp1c/C2aC2SZjk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zeM7NfJrzHKyfjm59qcNTN43HQlY/j01//Mu9W3WXLuN8cfI6XmmPXAQ7GVlFRYfv6s284+/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v95o0/Xx4zp7lKuHtP3HykQC4iUlgUxEVERAoEgxgxYLrKKkMpMYTydYZSvkZrrLEGBg0aZ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4zW3/06W4uqrrsDybcII+R5uHP0Zduw3CqPf+BG1gaBJ+JMQKitGZbgEqUwxSlGCaDpqwqsJ2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fngmGrWIhVCR9s/0ZyERq4QUD8GpMQM9UI1VRhikpD8Wh1ihPAeXJqUiYbQ1+9Afs3ed6PP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KRMYI+bYL/Msm0QCSdRWhLEqaecYJtjb7rppnbfeWwMmjwWhkz3mEGWo8TzeInvBYMq5+djzst7</w:t>
      </w:r>
    </w:p>
    <w:p>
      <w:pPr>
        <w:pStyle w:val="PreformattedText"/>
        <w:bidi w:val="0"/>
        <w:spacing w:before="0" w:after="0"/>
        <w:jc w:val="left"/>
        <w:rPr/>
      </w:pPr>
      <w:r>
        <w:rPr/>
        <w:t>DpzDExGsrnNZPt9x6+6IeUE8+uG32P2U4Rh8x6uYWdsGKT+CSDFQFQmb5WOIZJIoClUgXZVBae0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PYLLZZjA8A+kYEEUneKFizAykUG3e80wgbN6nJKYG4vCSNWgfDaIkUIVUIoaXPpiKngPuwa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/AqVDhw71XQt4nfBbb70VBx54YP0x8VhcsHY/X07jcef+7EVEpHApiIuIiBQQFzQZxBi6HU4j</w:t>
      </w:r>
    </w:p>
    <w:p>
      <w:pPr>
        <w:pStyle w:val="PreformattedText"/>
        <w:bidi w:val="0"/>
        <w:spacing w:before="0" w:after="0"/>
        <w:jc w:val="left"/>
        <w:rPr/>
      </w:pPr>
      <w:r>
        <w:rPr/>
        <w:t>hlJylVLes9k2m3pfeeGZCGc4Xyn+rs1gUvUUVEdamTBZjqAJ1Z5XjnAig3Atr62dRCKYQhzmsZ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1AIFkXdpNBEwpNuPZC5UA6At/sB/t+F7OJdmUVys0mEplapEwgTZrgm0ikEPGS+LCqA9766BN8</w:t>
      </w:r>
    </w:p>
    <w:p>
      <w:pPr>
        <w:pStyle w:val="PreformattedText"/>
        <w:bidi w:val="0"/>
        <w:spacing w:before="0" w:after="0"/>
        <w:jc w:val="left"/>
        <w:rPr/>
      </w:pPr>
      <w:r>
        <w:rPr/>
        <w:t>8+csRMPFWG/D7XH4kX1x9z13Yoc99rb76zBs5h4DuXDKEw6uIk6c7k4+cF4X3nk5t9NOOw1Dh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sAAQTiJv3rcwc46c/1qIq6pnjmYmyeMKE5hKgugplQQ5k5yGWSSBTagJwcQhVlTWoCJYi5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BrV/NrZrwHUaZX4RQohbRQMwcf13lPsH3yCs26wkgmomZL1thvPL+n3jlo6+RTCew2qrLYq/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gwVfglAGnoEO7DuCl2t3P0B0LuWPmNPdzJ/eeOLnLiIhI06e/2iIiIgWmYQhrrI22XBvVR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+cJn8GsSuOLIbnj/2gOwyyolKAu0QdAE7oxnwnbQt/3HU56PWLACKRNCg8k4qgMh1CCNTCiNK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JIZ2qQMfPXZJKojJjQGilCLUIoNYE2U5O01WY2vV5/tY545owNMeyU/c30MKZMmoKiSC323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UI/hPrm4UF1DnJvc9Wm655Wz/+XRtEh99PQPbdFkL3z04AOft0x2VfgYzSjyUIoHi0jaYa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QAhPSp2Xgpcwr0WJzXDGUJyaZQB4zG6+FH8jYEwJVtXETzssx3azBTwDR0tbZkyTTkQyZMF8W</w:t>
      </w:r>
    </w:p>
    <w:p>
      <w:pPr>
        <w:pStyle w:val="PreformattedText"/>
        <w:bidi w:val="0"/>
        <w:spacing w:before="0" w:after="0"/>
        <w:jc w:val="left"/>
        <w:rPr/>
      </w:pPr>
      <w:r>
        <w:rPr/>
        <w:t>wMl9tsa7N+2NjbtuiPc/+xmJeAA99+uFDTbaAKm0SeBe2l66TUREWg4FcRERkQKTW/1coCbK9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M4Ox63K245omJWGmZEoy5ZE88eNE+KCnzEfYrkU7FTbgutdcdb52ejkDtNKRK28Lzgygpq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qImlkEmFUbAK0YoEEXYhO9AYgaKbA9rH/Gkj1CkBO3LPVxsAv8Lg3bFppusiwuHPY8DzhqByX4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LzBcRMzdHMwvUNcturNyKeEMupLv3hoPbUaKoGIed8whOvfEl/DnpN5zRc218c/OxOGSrjq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wW4oiY/S4NlWEmgki3LYafnIUSsy0e84xIe1SlfJSEUggnZ5iQXm1+FrwCHPui+4hEa5FIJ1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6M4XIETt1sLn1x3KI7ac2Pc9NaX2LPPTXj/678QLIqaAG53CcEQR47n/0REpCVREBcRESkwLo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rkDYUDBShlte+NiGyJh3E4Hs/QLeT7sC973yNTddfBj/d8T9cemIv+KXtkQmUoTgYNcGSS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kFV4c6epZSCWSKDaBPBAsgW+Cadj3TADPIOKHUWHmZYDPeGkcu9f6+GDo/9B7p86469WPsOkR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YW7/it0g71JiMHGBO9gMm9JuQnKyp28n5YKW74XE3bCHgnvPe9bu2fbLN/zLmcEaP+wzdTr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06HpGyAG4+cSe8P/QkbNCuFUL+dHiB6SjhYG2JGMIlHrwic8sOtp4w71syVIqYX4xaRE2Qj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Mr6sl0O3jm/d15DeCJy3bBoON2xPd/VqPfRU9j8NCPYR5iSlXGhu6g2Y90yqzUHEvQC3EQ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UxEVERAoMgzjDqAukrgI8Pybzwo8G0bptBULJKgT8ID7/Ezj7tnex6+mj8fz4v9C3x8r45qb/</w:t>
      </w:r>
    </w:p>
    <w:p>
      <w:pPr>
        <w:pStyle w:val="PreformattedText"/>
        <w:bidi w:val="0"/>
        <w:spacing w:before="0" w:after="0"/>
        <w:jc w:val="left"/>
        <w:rPr/>
      </w:pPr>
      <w:r>
        <w:rPr/>
        <w:t>4dgdlkO42EOyqBSZSBniqWLEM3F4IY7MnjQBd4YJtzPhh1JIBlOYlYrDpFZMNUF1+81XxvvX7o9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0Y7/1ai+5nPoLTR4zDjJoQ4iZwh1LTsGxx2ITbNNImMzMqR8w2FoQL2A25KjjvGcTdSQs2I49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yG/nQFvJIKjHz9A6x31B249pHvsPrSwJs374T7Lz0erVJt4PlFiJl9jcUTto97IFCDSLoWr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6nEQ4EUcxLt5nVc7C2KhPFV2uXwMiz9sPogYdhhaU74MSbX8aeg57DG19OR6R6BqrTGYSjI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yzNHHQnVjXqe4ckMu5ciItJSKIiLiIgUkNxwSQtSEa9Jxkx4DMOv9OFF2Pc7haBfiXisGp/+M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u+lz1PKbPnIaBfTbEKyZMb79+O5Nca1EeDCMWbIVkoMwE+qgd0IzXD49GIkhlAghEy7DKs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bjD5re5OsQ2Z9L+LggY9jwsSYCZrtEQz6KAubJFybRqzK7DcHXTOB1NaIE/P/SuJOOPB+b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c71X9e5QpR7o4Da8ogHBtAMWJGOJeBoMfHIfuJ96Pp16chm3XLsNHDx2Oc4/eDuXFnRAp6g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NgE6FWqOqqgZF5jjSKTZBD9jR30tqfsMFB26GN0f2w25brYwbHvkUXfqMwgOv/YpAogrJ5K+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qNgHm/zJLmvTP7ks4OtGfWETCh3mvcuRQREWkmFMRFREQKhAuiuUGcgbOxFfFwuBix6jDKT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9F1J+FcLQEGS+KsFeFeHUlnnr/V2x5xkM4dtTHKCptizHn7I03hxyJNdrFUBSvQhlLyj6brE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gMXUKlg1W4oJDd8Bb1x+ObTdfA1fd/w56nDwCz3w0GbXxDEq8WkSTUzE9nkLSL0GkpAO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rDIpg1hlsXONs1+x8bicg3OvuPeJ746YlTOBtFY4gGItjVtrHrFARMskIMrEMfvp7Eo4a8Rp6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kPvzoJ5y8aye8P2p/7Lv1qggHSjk+GyLJGSgqimBWJgS/pAJhs8/7bbsuXr/zIpy5V2c8++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PX4Ebjq0XHsjo9IarJtheAVt0fabCeVSCNk9iHI3QmyBh6A2Q3Dh6+26SIiLYqCuIiISIFxw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7EhnEw2RLE3DZFoDL8FSjAj2BHRWAjlCSAWaIVgcdoE+xiCJmg/8tSn2KnfLbjikQlYeplSv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x68RFo4/1twusMhCuKUZWYid4H9cCLo87AaXsshwdf+QbbHH0zrnh8IqrQEV7VTBN846j14p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kV5OGjCf8oE36mIhiqBZDUiGROEzX6xefuCcMc9t+PPPVnBxzxhweibrq5EeZF5H4IhhDNBB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MDNZgrh5g1755k8cMPgJ9L/mDVTOiOOmY7vi1SFHoMd6y5nlE/Y65OlQGJuvVITHz+iBW0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rZ+DAIS/isBvfwteTfaSqYkia4J0IdYLnl8OvSqGMg9oFzYb9UF34Ttf1FbffxAIevEaei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BQVxERKRA5FZ7+Zi32tpa+7yxgTxZ3BYhP40SP4yydAyJQAI1oQCCqYS5hRDIhJD0PaQiRZ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Ht3U9h95Nvww2vxdBz4xA+eeAcDDx0K+y+cns8OfRgXNl7M3zww3QccvEzOPnmV/DTdLN/mY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ZUAgJs52AuUWTvgmgQWT8BALhAOK8nnmo1Db75peRsHltfnicrIQHg0HE43E7je9B7rG798j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YdYvLSlHDAegQRzLAsd592we8JOAjYp4VpT2z71E88eYP6HHi7Tj3zvfQpk0Ej1y6A0YP7I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FsMM3xnOXHYgVVl8V5979HLY790GMG/sTohlzzGyhEIoiYIK1l6k2OxCHF4F5H+LmOFNma0mz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z5j23Gdzc6vzzKJfbfx5j7rE1PE4RESksc/6rLyIiIk1WbghzfaEbgx/6jLsMpZbtrFyH60w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0gZSrT2ZSZuYQoiVtMPGXyRhyy/3Y4YLX8dj4GTh2/01w+9k7o2PJ0rj8ltdx/KDb8MyXk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YRt1tQY47VxCzB/dc6UTSHLuPeNqE9EgI6YpOuOmxsdi+z5W49omf0X31tnh6UE8ctMdGu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7FV33tw3zN/IOGVYWp5SXYtIiIi86cgLiIiUmAWNoizPzaxokxcj7tlJyCJFLywz4ItauNJJ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mFYTxIff/IozTOh++4OvMCsVxC7HD8N1T3yIuBdAZM5dthebBRmkzrEnIrLHzvciN5Dzc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9OeDwhEcpgZjyBeLgt/kh0wOW3v40Thjxm5gzjmCvuwpm3vYgpfgCpxDR0SE5DSWX2+mYiIiK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uIiJSIFxwdBVtPl+YQMpLb5EbqZsjeVMwGEYmmYKfTCAS9hAOmcBrg3kU4fLWJoL6qGQo91vh</w:t>
      </w:r>
    </w:p>
    <w:p>
      <w:pPr>
        <w:pStyle w:val="PreformattedText"/>
        <w:bidi w:val="0"/>
        <w:spacing w:before="0" w:after="0"/>
        <w:jc w:val="left"/>
        <w:rPr/>
      </w:pPr>
      <w:r>
        <w:rPr/>
        <w:t>95k1mOmXIFrRFiEvglpba1+8eLzupMHCHDeFeMmwORfEUVMbM8ccta9HMz5am+MPp2IIZZKIhg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170YYE6dUmJ2JoCIwGTWBGjNTMSJ+eXYtIiIi86cgLiIiUmDqm5YbLpDmVsnnhnPwFgr90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3adNyOao3sUhjmHuwUuZyBn0EfDSSCdrUBubhXSsCIlIHCmvGhFUwUvEzLQkkCqCV7Zgg60tjNz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Qb8yxE+cKh0y6ZtWby5iwnasoGkRVVZWZpwTJmDnuWBytiwIIoRqJ+GT48bgJ5T6KSyII1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Jx6BF10Zk+Ip1EZnZdciIiIyfwriIiIiBaZhEHdhurFCJoy6qnDAPLDLM5xmPPNaxE7nejO+WX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gg7LiMIoCCXOrtZf7Ki9rhYwJ9JliVpg9lFT/bZdbnHJPHszvOuJzw5MQFKh/y/5p2h/IJO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y+MQLQcgXAJquJAnJcaq2hjjrPMzOWZ96QS6aIwUuEypGqq0TqcMWG9pm4lIiIijaAgLiIi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8ALGsS5JK9lXTdQW10IdZXmYMRDIp1ALJlCmuGTl9sKZkdSjyVR5SXgp4sQSBUjNmMyWkdNSE3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zgTzd1q4rX3Ir4tS498AEZnPsHivh9gREpv6EBKVSGUQiEdSm44ilYohn4vb9iJhQXl3tw4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VmqyeTNYihgRKSjNIZQJm2Y72NRERkcZQEBcRESkwLogzfC5ICHfB21XUcwM9JU3o9E3IDB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/9ETSDngGYRE05LTGANoSxShHQiiBr4KOnQGrHKACKBchPWA/DMbXFzx5p73At2/P8+5lyhc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2Pw8GkAwnEBxKI5WER+hmiq08oNIBGtRbQ7TD0ZQZm6hpFlXIrssKuseiIiINIKCuIiISIFgiOQo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wuD5QJpO8LnXjriOeRhy+WT4U9BDKFKEm6Ztw2R5l6RpkEgEUJSMozwTNfTWimUpEvDiCI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25yOWjptpYcT8OEpMpk+Z0A4/aeaNcUg3ZEIRJPy0CbQmmJv7lAn2wXAIgVAYvhdAccYsm0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OKb/GHNAss94UMma/YLbbWDxe1zTdvQ/zCtiOOQKUmpvvtUI6E0LQi6GWFfJAEfxUGOlkC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qD2wtHkvatMlSIdKUWuWTQVSqE6WodQcd5HZVsxLwjfHyfWE0+a9DXnmcRxsbBANmXWYkM5ro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sz8oMhhPwwIkHud9LsjNke12v2yj5v0F9dRESaNwVxERGRAtIwcC7I5ctSJobWmrBZXJZG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kgaidRMJKNxJEs8zAr5qDKhuTITRXWqyATwsFl/oO6SX1629Gsw9M8p+LK5uMmjSMdjJnB6K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SaByN3ATzWX4lwmUh1Jig74UrzM5z9PGoiaLhBQ6iC3Md8Rq/FJlIERCKI2qOoShQgkBRE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a9yITMu9HxsRuc6zFUQ+en0Q8xr7fAdt33p3sqD/27HXY/UDd83CoGBmTrmfFzPGV8IRFAtW1</w:t>
      </w:r>
    </w:p>
    <w:p>
      <w:pPr>
        <w:pStyle w:val="PreformattedText"/>
        <w:bidi w:val="0"/>
        <w:spacing w:before="0" w:after="0"/>
        <w:jc w:val="left"/>
        <w:rPr/>
      </w:pPr>
      <w:r>
        <w:rPr/>
        <w:t>s9CuVRmCsUrETGivTQfNz8Csx88gaBYPmPfFrKh+HSIi0jIoiIuIiBSwhn2l5yXqz0JxJIJYvB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RrEAzGEiqJmHazgJlBS5qE2UY1AKIhIJGrmLTHBOox4IoZgkQnLWdwmq9IMpLy5gFpugnYwk0I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ZJsRXJz1EwyFEAz5CyCBa0sYEf7NssNosY4KnWSwW45Lm60i48UGc21uQ43aKzCZbhUqQy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MxpFVbIGJVXVKMv4mBVKmfciDC9o3opUrQnUCbOhusHbbL9xs9/pVN0+suL/j39OCCSSPJIMi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FKzECw26yupwPTKWkQjZciYYB4tKkEkHDHZO22CfgpBm78DiC/44YiISAFTEBcRESlgDZtoz1O8</w:t>
      </w:r>
    </w:p>
    <w:p>
      <w:pPr>
        <w:pStyle w:val="PreformattedText"/>
        <w:bidi w:val="0"/>
        <w:spacing w:before="0" w:after="0"/>
        <w:jc w:val="left"/>
        <w:rPr/>
      </w:pPr>
      <w:r>
        <w:rPr/>
        <w:t>wnzyx1BaMQ27dN0IxckyYEYSXiqCiF+B9IypKA9kUBr0EUzWmkRajXSiCgEvhHRO03Fu01bJc3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QU/xqES1BMBxF0ATZYCaBeMbDLJQiWOkjXFmN7hsuZ8J5pdmXBIqLWQ9OIc7tNYI7zoUJ4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hwnY5I+38jnJiJimgZYmyWXlKGQDKNquqkHXiNFywLmUTO663zGutpDupmtptiudtgOOeo67k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kQEWgBqFgBKlIGyQzJoTXVKE4XW2CexR/+yVYvqgSrYLxuuW4vrR5kK4L8uHZ304REWnmF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lA2HJhS7ivT8xItMiE4Wo02wAiPP2gW3n78Hdl6ng3nBBOaoh6JgO7POclTF0ggURThem8mJ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UlSBW9U/TdG7TXgItG4rd9qd7FfBYcZ45GSXpShNk04glUgiXltum16u3qsaQ047AqEsOwL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Pm/DNLMqRyVklbiRuz52AWCDR1jh53y74ZFR/9N+zC2KxmA3FaXOfNvtdFq1AUajUbCCEd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CyTeATCROww9mTHmZ+9tFnJTz3fffNV6oqE+CrYjUIJk1wT5v3r6g9kmY9Jam/cfKea+K1u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dEfAyMO8gzEGbb2LmuLmadLJuRSIi0iIoiIuIiBQQhl8XgGnBAmncBGggZMJfkVlsu406Y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i3bBCoEaxE1orEkF4JW0xvRaE6LTvm2WHauuQVmJSfGGC/9BjpSe3RcXSEuKihFIVaNNC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Pt0IqFEF57e84c/dV8fy9x+PAHsujwoTYoqAJvIGSumAbMKGcwbQR3LEvTBBPpGfCM5tZpU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y9KR674mDsvOlaKA6ZY6udilRNJfxkEpFgBMm0h4TZRCRchCAHw8skkGYF27DXGrfqKuVOK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JnRYKeMjEqrDL5p3x2HUn4qojNkSnUBoRsx6k0iaI1zVq9/mfjG/eT65BRERaCgVxERGRArZ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Nf8zNZG0gmIRnvga0Qhn223wtjL3vGJzTpxs6hv5CMDYJ5UURBHwGUPZ69k1I/6diy23m5E8b</w:t>
      </w:r>
    </w:p>
    <w:p>
      <w:pPr>
        <w:pStyle w:val="PreformattedText"/>
        <w:bidi w:val="0"/>
        <w:spacing w:before="0" w:after="0"/>
        <w:jc w:val="left"/>
        <w:rPr/>
      </w:pPr>
      <w:r>
        <w:rPr/>
        <w:t>xBk+EzP/RjgYQixlAqoJr5HUdOzfdWU8M+wMXHD4VohgFop8s91MvG5BM0/9N5F/ulo3ijtud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9N+FQKxP3UyYHVyGZjKDbWh1w3zndMfy0rbHlumuiVXESmcRUE759RIvCtum4OZK64zNhOc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Y1gBmfbZ5ul1z3UGUJmbCTydRk4xhreUjuPWs3XDPWbtio2VD8ANhs6yJ3+b9QTBsTzswe9v3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WNekXEZEWQ3/1RURECtiCjB7ue1ET+tImXJpAaIJlOGnCYcJ8GYj7iJhQeUrP5fHaXeeg9+6b</w:t>
      </w:r>
    </w:p>
    <w:p>
      <w:pPr>
        <w:pStyle w:val="PreformattedText"/>
        <w:bidi w:val="0"/>
        <w:spacing w:before="0" w:after="0"/>
        <w:jc w:val="left"/>
        <w:rPr/>
      </w:pPr>
      <w:r>
        <w:rPr/>
        <w:t>IlQ9xQZ3DqrG/t6I/NN0fG6hN1zSBtV+iQn6UWzWuRPuPvsA3HHablizUxgZL2CCZ4VJ0GyOH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HbKXkrM7IvHkwKNx+03Jng35CFpAnwIgWAFwmGzxUDKjoy+28Yr4MnLe6J/v4OwwnJtUFU91V5T</w:t>
      </w:r>
    </w:p>
    <w:p>
      <w:pPr>
        <w:pStyle w:val="PreformattedText"/>
        <w:bidi w:val="0"/>
        <w:spacing w:before="0" w:after="0"/>
        <w:jc w:val="left"/>
        <w:rPr/>
      </w:pPr>
      <w:r>
        <w:rPr/>
        <w:t>3QsFzTLmluYpi2D9NusuFzf7CZC0SejVkaVsP/Hr+26Bl284Ent2Xd4E8BQyEVb8zTxBvv8Bsw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ZY9K8Cbx0GZdXSVxEpCVREBcRESkQLnSzGsyqLG+1tbW2Gj23YJo73YZdL4gI67GhCFikNU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pXTEAMeMVYrjiOa/puiWeH9sPO3Vax1x7ndsOJKjAzh7w40oEIMok42kTNmhIhZKJmP8x2Un4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fX4NqjuuGxKw/Etl2WQdJjVTltvnCwMbZhW3WHTRDmw1KzT6wum53IfiPJrfCz+Xnucx6ne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c2ESced+6ydcK2CXhd5DU7wnbq5k0IhUvsbp3VoxRjhx+DUw/eFaVmv0NpjvbuwzOhPWGOo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gobva3EmXpUkT9akwPmvferDGUjODc7kV4++bT0WfPTVFk3nbukW/2gYeWZPNzc59hW3SPs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8C+4mbhyai2+uNk/uZuWMjTrM/B9s/ve69oTkfp4iINHUK4iIi0mS8/vrr6NGjh72Xf2Mll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5bH43FUV1ejmMOOGw2DaC4GuNxQNzcpL2xuUWQCIWy0UivceuquuP/8A83jCjsSetzcpiVKk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JI5GJIV1WjHiqGu1NIDx+xw547bYTcOQu66I4EQN7lQd9D4GgCY9z373Z5B4HTzTwWBlQ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zznlcEHWjtzc8Ps7D17icC7HzUxusMPucwfkHrYO3RhyLg3dZGzWJWciY9yTqBZFOxkxmT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VX4JSpJB7LFuBzx+/Q44vv/+6NjB7FsiZbZnQrU5ds8sxyMKmf3hPvBnmDvivNs33ruQz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ffJ3L8j0g10+d84iISOFREBcRkSbFhfF99tkHP/30U3aqOAxxDGcMYmVlZbYiPqeQyeBGD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NTyheY6u2tSbjculQohI7b7w0HrvmfxjYd3ts0imI0kwlZqWno5bVZa8Mmaok9u22Mp65/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2K8HOkZj8NJVto+4SfT1XzQyjajaMnBzP3nvqsM8NgZUHgdPOnCkc87D43bHSO74XKh1+Ni9B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HNk+AySXgYrtkthyDFb4YWrDkfPLisilfYQSieR9qMoLw0hHExirWVb4/pTu+H2i3ZCtxVWQ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CtSCJn7AC8Q7gWQMWGc7CXLcnC/cveN93yeSPwzOj2f8zX38+b74H7WfM2djGjMsYmISNOiv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kPf7441h55ZXRu3dvBfIGXGhjGJ0wYQL++uuv7Ct1XMBz+Jy3+QqZwJtOwORMdltGMloO34T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KR2+3DJ698QBc0HtrRKuDSKeL0XWVKO64cHfccMpeWNuEdDa+TvsmygeL7IjjibTZrtmNW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kCz42rCPOeN+5zbsgcN27cbJXg9957r/642FLAzc/XXGB1y+cG3LnxvYg5hpA5Cs9WsQOpG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DztgZ95yzO9Zcig3sTXBOFaF/zy547qb90Xvr5REw74XPon+mFplUEkHznnE9HGTdVr/NvZ9J</w:t>
      </w:r>
    </w:p>
    <w:p>
      <w:pPr>
        <w:pStyle w:val="PreformattedText"/>
        <w:bidi w:val="0"/>
        <w:spacing w:before="0" w:after="0"/>
        <w:jc w:val="left"/>
        <w:rPr/>
      </w:pPr>
      <w:r>
        <w:rPr/>
        <w:t>1+8L94039zNyx8DnrPgT99fN/+WXX9pKOH/eucfPG5d16xERkcKhIC4iIk3anXfeaQP5JZdcg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ntkwusPGewbOkpARvvPEGjjjiCNxxxx2oqampD3icx4VRF9rmp4ppkte1TlQhmKq2vZhZlw4X</w:t>
      </w:r>
    </w:p>
    <w:p>
      <w:pPr>
        <w:pStyle w:val="PreformattedText"/>
        <w:bidi w:val="0"/>
        <w:spacing w:before="0" w:after="0"/>
        <w:jc w:val="left"/>
        <w:rPr/>
      </w:pPr>
      <w:r>
        <w:rPr/>
        <w:t>l5mVsEezj2P22xDn9NoBpWbVd162P/bcqBhtvDTSRXWXIEsjgngmhEBRFIGwCcRmalFxsdnfu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H1bCXfNr7jOP4cMPP8RJJ52Em2++2VaBefv2229xzjnn4OKLL8Y333xjA687xjn1mXYBd14Y1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xwVzNRJL1SZMwqy4Ip7LJxKe685nBEvBD6HrQVzj5sA7RKRs3GKuAH4iag80riRWY/6t4H/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bWTJJBEL//Oy4n655uvs58cbjdj8z7u+kSZNw00034bTTTsOnn35qp5eWlta3Fsht4q5+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BXERECgIDV0sP5AxwDG777rsvhg4dik6dOtl+4tFoFA8//DD69u2Lp556yoY5zsvA6kJbY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6NLNsyATMIAdRSyLo2zHWTUgtNqG6DOFMNVqV1ZgpSXz13QQTQnkt8ChYcA5lR1+PBjgie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s07VcNbzg/IMw95eVcB4Pj/O3337Dtddei7POOgvff/89ioqKsOOOO2K77bazx9OqVStbJT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w44034o8//rDH7gIq17cgopkESopL4Ht1lfmIeS9CyVobpmOhtijlg8wkhGb9iQjfzkACM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RNPmfTLHb2c2t/ovWNmg7bgg7h4T95fVbx43cfqYMWPQr18/2zKEoXyVVVbBZZddZn/2fI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zQ7mIiDR9CuIiIlIwGMBdIGcQbYlcuFx77bVthfiiiy6ylXFO5/vDQHriiSfi1VdfteHMN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rMuE6YEJgMhBG3IsinWE/cBNGTV5kjOZAZmyD/fLL43D3o8/ilTfeYlRHIplCsVl9IJJCJh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gsZTsB20zb98EUb8ue84Tm10zWDK4ssLPIPryyy/bvuGdO3fG4MGDccYZZ9hKOI9zxRVXtKGV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000+jT58+ePDBB23LAAZb14ybcsPwXHE0eAZbXu+bg61xn8NFiKfqjuO7Hz7GIw98gJeff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XxYAbRcN01xZE289g3wSxq3q+0+XlwusfR183PIMWJDfBYXShnU3T+DN955x0cffTRGDVqlJ3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4goU/680339yejCAX4t0xLuhJBxERWbIUxEVExDbzZbA5+OCDsfHGG2PppZe2ASHfNw7S1hg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GDLCBnBXRloLhywVrPmYI23rrrfHQQw/ZSinDGKuq/HleffXVtoLKJs0MoS64zVOGwdA3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6Wzi3Ld5bIZwM0tlTF5M4JPfvocd91xI9J/zECoNoRwJIBMsAYJ8zNMRIqRMF8vOGwZ/BACJ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4dCG3euI+vvPIKDj/8cDz66KN2Wps2beyJhSFDhmD99de3vye0xhpr4Prrr7cnZjgPMXwzw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2ZYDrF87qsetvPS+MsulgEGkzbyrES5YlzXuXQlHAQ8S8WBUvx90P3oG7H7gDldUVJpwX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kCqGpwhY/7nm5sXSIIDxfuZunDNr1uevVZc3TE6bp+4f7/++isGDhxof2as7BMHLOQJiZ49e9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wucLum9q4innvSQUREmj4FcRGRFuytt97CVlttZUMN++COHj0aH3/88b8G/2qqGE4aFTCbC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2lW42z2Zo69KlS/1r48ePxymnnGL7GTPokXu/GODc4/pqcbDIPDahLsAKsMHwF2SKNjcTG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vRcTE7BBmpuMIFJmXzdeJAEoQTHsmmtZVz23GdDf+x4RyxzWrzv3Z8feO1e4bbrjB9o3mP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PPPAAtt9+ezuP208XPnnfrVs33H333bZqTKyO//7777jllltw8skn299xnrxwy7pt1x9zF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ybt46XXAuZ/0W8sDmOUF3ADvooDWWQTlTbsA7U2vnttciDJeZBCAGzHN+LlN1EyLxt9p2oq4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d+Njx27gNPFvDndvzxx9uTStzXLbbYwp54YIuA1q1b2312yzUM3GqSLiJSmOzHo4iItDzDhw+3</w:t>
      </w:r>
    </w:p>
    <w:p>
      <w:pPr>
        <w:pStyle w:val="PreformattedText"/>
        <w:bidi w:val="0"/>
        <w:spacing w:before="0" w:after="0"/>
        <w:jc w:val="left"/>
        <w:rPr/>
      </w:pPr>
      <w:r>
        <w:rPr/>
        <w:t>1VQ2hSVWEW+77TZbkfzhhx9sUMj37bXXXrP7Mj/sG8zwwtHUu3btmp0qyy67rK0QX3755bZVAwf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c1WVWlUeOHFkfRFmNdeFubtVi9zoDY25wdfPzZ5aLodCFZGL11i2Xuw1X1ae///7bhs6zzz4b</w:t>
      </w:r>
    </w:p>
    <w:p>
      <w:pPr>
        <w:pStyle w:val="PreformattedText"/>
        <w:bidi w:val="0"/>
        <w:spacing w:before="0" w:after="0"/>
        <w:jc w:val="left"/>
        <w:rPr/>
      </w:pPr>
      <w:r>
        <w:rPr/>
        <w:t>X331lW1Wzn7grGwfdthhdhtcr7snt063Hq577733tqGdv9PEgMs+5qwyn3feefZ3mvuTu0wuP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+PmY3fcfI3T3PtBDY+d+Drnzz0+Bmfui9ueWwfvn332Wey33362RQOfr7TSSnZgNu7vWmut9a/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GR5mPOn7wiItKsPfnkkzj22GPt48022wxffPGFrZqyjy0HwmKT76aIAZx9ohnAjzzyyOxUy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mm+D222+3zffLy8ttlZjX32YgZ7h97LHHbPBzYZKB3TV5JhcAicGaITI3uLrHuaGb+Nytk/c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5ertOdBOC2+Pi+++6z/aH5+8im1uwHzsHZTj31VHtSIbfay/1122Mwzd1HXtaL0zii+Jlnn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ZO7fB/eCo66w4s5/1L7/8Ur9s7j3Xz5vDx+64uQ53PE7DYyf3XnG7ua83HLF97Nix9sTXi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7Lb58znqqKPsc/77c9txx8x53PsqIiLNg4K4iEgLM2XKFNsXnHjZK16LmQN/NXUugLPiy+a6Mn+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7DeS77babrcwy4E2bNg3Dhg2zwZTNthnyWDXn6wx7Lny68OdCoetvTa55dMMwynndawyRXN6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deevvtt22FnhVsvs4+3gzk11xzDTbaaCO7Dq6bgd0tw+dcvwukvHcnD7j/fN0dw6qrrlo/2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3tsdBzzz1nm3vfe++9/6pSN1xv7okJvs6bWz81PHZy7xVPCvAx1+Hm5z7w95cDznHkf1breew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STrf6zPzhxWi6ux+2niIg0H/rLLiLSwrDqxua/DLNsEtzU8WTBjz/+qADeSAx8Lsyx0s1Rtxm6</w:t>
      </w:r>
    </w:p>
    <w:p>
      <w:pPr>
        <w:pStyle w:val="PreformattedText"/>
        <w:bidi w:val="0"/>
        <w:spacing w:before="0" w:after="0"/>
        <w:jc w:val="left"/>
        <w:rPr/>
      </w:pPr>
      <w:r>
        <w:rPr/>
        <w:t>2fd63XXXtVVjjkLOy4ExEF5wwQW2fzaXY9gkLu/CpwuSuVVdFzgbhlE3r7sOOAMk53XrYfPw00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d58+U22GTco50vueee9qg60Izl3OhnoHWbTP3deJ6uX73nPMyCHPaNttsY8c96N27t90XF67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9+26KCTcPdcfNGvOd23bap4TY5z5yCOHFed/xcB+flvzf2Y2crlHfffdceN8dl4Mj/HJuBl6Fz</w:t>
      </w:r>
    </w:p>
    <w:p>
      <w:pPr>
        <w:pStyle w:val="PreformattedText"/>
        <w:bidi w:val="0"/>
        <w:spacing w:before="0" w:after="0"/>
        <w:jc w:val="left"/>
        <w:rPr/>
      </w:pPr>
      <w:r>
        <w:rPr/>
        <w:t>63bVfndcbn1u/0REpHlQEBcRaWHuvPNOe89RtZtysHUBnPvLvrMyf64qzDBHLkwy1PE61Fdee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1VYgY7BnK2iOBJDlajWaXlvC7IMgS6EMrpTm7ozeXCYu6I3gzA7AfOE0Csgn/99dd2/d27d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tkkm9vgslwf58/dFl9zFWGuj9t2r/P4+Dqfc1k+5rpd9d7t+wEHHGCD8C677GKr55yXLQM46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//fdtOHbhmuvjY7cdt/3ccJ77eu4953Xb4O2FF16wx8iTDcSuAhdeeKH997f66qvb43bbdf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dn4iINC8K4iIiLQhHQ584caJ9zL7CTRGrmBy0TQF8wbnAyADKUOcCs2uGzWDHwcwajjLOiu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xRHxinT59uX+Mybp1cnwvabr0uBDfkAiXnf+SRR3DCCSfY9XJ+nhBgH/Bzzz3X/ny5LgZ3h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OnLZLrurPaXw9NyTnnohw70OHDh3sQGhsrr7eeuvZbfBEBAeIu/TSS+2NTcfZ35zr4zK5+8HH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3x5iLy7npPOHA6j9PcPD95fQDDzzQVuP5M8hdX+69O4nA953vF98XmtP2RESkcCmIi4i0I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ANcUq27bbbovXX3/d3suCYxBkeGsYJPmzdsGVrxFH63ZVYgZXBj4uw/7KbELNAdQ4jfNzPbl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jN6jm4rxvvvmmDeC33nqrve47+4HzEmusQnNAMhc0ifdu/dxPF/453VXnXRDlPZ9zOrfP5+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53pc2OVzty2Oss994EB2PAHA7fI4WRXv37+/vXIAL/XGZd1+OO64ia83PH4+nzp1Kq644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+hnG+d5vvvnmdpR/N8Bg7v6Q239Oy21NwH3n/s1pX0REpLDpr7qISAvC6zMT+6dK88TA5gJjbnB0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XR6Hn6N1sJs2wyGosq8SzZs2yo+izbzkvb5cbOBlw2c+codFVa3Ox7/mgQYPsoGTsWsBl2Q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Xzfffe14dJx4TI3ZLpqNuVOd8vlLs/j4fPcae5xw+Plulzg5X7vuuuutjrNa5UT5+UyPAHBQM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TjSvAvMfN2d0OBj3rvX3P0999yDQw891J6E4PbY9JzvBav/yyyzjJ2H3H477vGcjpc4P28iItJ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LiLQgCuItGwMow7YL1i7crbPOOrbfMgdvYzhnIGQQ5OBqDJJszj1hwgQ7L8OqW0duOKyq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VwBlGG04033tgOSMawz37pSxqPifvlqu+85yX7OJAdW2FwUDQ3z1133WUDOUdadxjkeRKCx8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lWrOfo8B4Rj8/uioiLb3J/LugHyOK+CtIiI5FIQFxFpQaqrq+09mwlLy8PgyKbPLhQycDN0u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32zeffZkZuN3r33zzje3XzUuCcUA3DjjG19iXnOt6+umn7eXH2B+cz3kN8HPOOceG+BVWW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6ng/jFQ87hcBZqV67PPPts2KWcfds7DgP3nn3/aa5Lz2NiHniGdYZ1hmxVxXn///PPPt9X/P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0PfbYAw8//LBtBcC+4VzGBXYRERFHQVxERKSFYFAkhkLXTNtVv4mBnAGcA/lxRHNe45rzV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//PPP21DKAf+4HAMmRx1n1ZuhnPNyWV67vEePHjassqk7cRC0Jc1Vpnm8LoQT3wvu+2abb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B6zp27Fj/vvzyyy+47rrr7KjzfH8Y4h966CF76TFe+o3rYkWdx83rlLuTG6yMuwDO7YqIiDgK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iIi2EGwjMhVGGRIZGFxIZrInTeG1rDjjGAMr+4wyrnI/9pJ966ikbsnlZMg5IxsC5ww472MHf</w:t>
      </w:r>
    </w:p>
    <w:p>
      <w:pPr>
        <w:pStyle w:val="PreformattedText"/>
        <w:bidi w:val="0"/>
        <w:spacing w:before="0" w:after="0"/>
        <w:jc w:val="left"/>
        <w:rPr/>
      </w:pPr>
      <w:r>
        <w:rPr/>
        <w:t>XJ9rvs7QStwOq8hLWsPKtAvMfC94bHzOefbff39bCd9nn31syOaxs7/4Rx99ZE9K8ITGBx98YK/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/ZZddhjPPPNO2BCBuw72XDt8PERERR0FcRESkBWHwZOAkhk9XGXYVcoZIF8w5jf3H2fSaT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XnM2z2Vea61p//fUxcOBAe6kuXiLMBfzcIMr1uGr8kuROJvCewdhV9YnHwufuvWnfvr3t5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ttZU9Lh4DK+VcB08+HH744Rg+fDi6dOliX3fvZe6xc16+H+6khIiICCmIi4iItBCu4usCI8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zSDKcMjjyxnk5jTg/K94cFfzggw+2VXG+3rp1a1x11VU2rOdqGOa5TVeNX5J4PNwf3jMYcz9d</w:t>
      </w:r>
    </w:p>
    <w:p>
      <w:pPr>
        <w:pStyle w:val="PreformattedText"/>
        <w:bidi w:val="0"/>
        <w:spacing w:before="0" w:after="0"/>
        <w:jc w:val="left"/>
        <w:rPr/>
      </w:pPr>
      <w:r>
        <w:rPr/>
        <w:t>8M49Vk5zJw/WXHNNO5AdB6xbccUVbUWcIZyXP9trr73ql3HvI5d1j/n+5t6LiIg4CuIiIiIth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yILvQTblVW87rmlNzXvec/adHjBiBJ554Apdffnl9cCfeu3l5zxsDLtfvtrEkcR9c4Hb7494T</w:t>
      </w:r>
    </w:p>
    <w:p>
      <w:pPr>
        <w:pStyle w:val="PreformattedText"/>
        <w:bidi w:val="0"/>
        <w:spacing w:before="0" w:after="0"/>
        <w:jc w:val="left"/>
        <w:rPr/>
      </w:pPr>
      <w:r>
        <w:rPr/>
        <w:t>t+/uMefjyQMGcs7DPuAcFZ6XdeOgdJyWW/kmrpPTXfB26+b7qjAuIiK5FMRFRERaGAZEF57JB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B387rnyy+/vF2mc+fO9nnuutxj3rvHnHdu28in3H3g49z9ptx9d1xwd1ZbbTUbwDnCfO58f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n3O01DO0iItKyLflPRREREREREZEWREFcREREREREJI8UxEVERERERETySEFcREREREREJI8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ERERERETySEFcREREREREJI8UxEVERERERETySEFcREREREREJI8UxEVERERERETySEFc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JI8UxEVERERERETySEFcRKQFadWqFZZffnl7LyIiIiJLhoK4iEgLcsopp+CXX36x9yIiI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Ii4iIiIiIiOSRgriIiIiIiIhIHimIi4iIiIiIiOSRgriIiIiIiIhIHimIi4g0UbW1tdhggw3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st379+mHq1KnZuRbcV199hXXWWQfpdDo75d/i8ThGjx6NTCaTnSIiIiIii4qCuIhIE8Yw/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+L333/Hb7/9hq+//hqVlZU44YQTFjokL7vssrjjjjsQDAazU/7t119/xeWXX26Dv4iIiIgsW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N3KqrroplllnGBug11lgDBx10kA3mvu/b15966qn6avn1119fX+meOHEievToYaczVJ988sn4</w:t>
      </w:r>
    </w:p>
    <w:p>
      <w:pPr>
        <w:pStyle w:val="PreformattedText"/>
        <w:bidi w:val="0"/>
        <w:spacing w:before="0" w:after="0"/>
        <w:jc w:val="left"/>
        <w:rPr/>
      </w:pPr>
      <w:r>
        <w:rPr/>
        <w:t>7rvvMGvWLLsMg/yMGTPQu3dvO0+nTp3w8ssv2/B/yCGH4LPPPkPfvn3tfBMmTLBVdM531FFHYd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bL730kn2+9957Y6uttkIsFrPTRURERGTuFMRFRJq4Tz75BN98842thjMon3rqqdhwww1tR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7AXnvthddee82+fuedd9owXl1djZ49e2LrrbfGDz/8gB9//BE33HADZs6ciaqqKjz55JN23ZxW</w:t>
      </w:r>
    </w:p>
    <w:p>
      <w:pPr>
        <w:pStyle w:val="PreformattedText"/>
        <w:bidi w:val="0"/>
        <w:spacing w:before="0" w:after="0"/>
        <w:jc w:val="left"/>
        <w:rPr/>
      </w:pPr>
      <w:r>
        <w:rPr/>
        <w:t>U1ODv//+G0OHDsWOO+5ow/Q555yDVVZZBWeeeSYmTZqE9ddf326XlfJIJGKDdyqVsuu7/fbb7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YFBUV2fWKiIiIyNwpiIuINGEMtqw0r7nmmlhrrbVsUGaV+sorr7Sv33PPPbaZ+uabb24r5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Ytt9xiwzcr3+eddx5WXnllG84ZrCm3Sfovv/xim7r/8ccfNriz0t6mTRust956KCsrw+qrr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nHLsvwXV5ejlNOOQVvvfWWXZa6d++OAQMG4NBDD7UVcxERERGZNwVxEZEmjM3EWa1mM/Tx4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vvzyKi4vt45KSEgwbNszeMyTvsccetuL9008/YbXVVkMoFLLzMXzPqVp92WWX2co2K+xcx8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+1Aba7Zu7tnsG/fvj1at25tm8cTm6cnk0m7bCCgjxMRERGRxtI3JxGRJs6F6U022QQPP/wwD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t/myZPnmyDOAMzbwzHjz32mO1Xzoo1Q7bDUN8QQ/uYMWPscs8++ywuueQSfPzxx/a1tm3b2go3</w:t>
      </w:r>
    </w:p>
    <w:p>
      <w:pPr>
        <w:pStyle w:val="PreformattedText"/>
        <w:bidi w:val="0"/>
        <w:spacing w:before="0" w:after="0"/>
        <w:jc w:val="left"/>
        <w:rPr/>
      </w:pPr>
      <w:r>
        <w:rPr/>
        <w:t>g/m2225r18Ubw/e4cePsNth/fMUVV7Tzi4iIiEjjeOaLW125Q2Q+RowYYe/79+9v7wuVO45Cx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4cHtf6Ar598o1x17Uf07d5cveffdd21ycGHzZPJ3h+PXXX7eXGDvttNNsX3FWytlM/f333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Hbt264YgjjrADr1199dW47rrr8MEHH9gm5wceeCA++ugj7L777lh33XVtk/YpU6Zgo402wt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r69wO+6QnEgnbR/yFF17Adttth/vuuw9HHnmkrdS/+OKL+Ouvv+w+LCms4vO9L/S/TSIyd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NEb+Hs1UgLy27oBTEpdGaSxDv0qVL9lFhY59e4mjazYFrdl2I8hnEiaOhd+7c2Vay2a/7i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XXGBfY1/uV155BSuttJK93BmDNqvnDM6PPPIIvvjiC7tejnTOIP/9999jl112sU3P6cILL7Q3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ZBefgbD///LOdd99997XzMKQ/8cQTdkT2Bx54wP4uKoiLyOKkf+ci0hQpiEteNLcgfvTRR9t7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GjRpl7xXE/xuOfM5qOavdxCo1q9xXXXWV7RvO5xx4jaE6N9Q7HGV9Tv3I2RTdNY1nZZwjq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Qfc1OgL+gizZ/+nYtIU6QgLnnR3IJ4IQe/5qQ5/DyaQhBviKF5v/32s6Og9+rVCzfffLP9kDj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s6GZV24X2Qqcv6CLNn/6di0hT9F+CuAZrExFphnit76eeesr2Az/77LPtwG3nn3++rWYvv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Ei4iIiBQiBXERERERERGRPFIQFxEREREREckjBXEREZkNR0K//vrrs89EREREZFFTEBcRkdmw</w:t>
      </w:r>
    </w:p>
    <w:p>
      <w:pPr>
        <w:pStyle w:val="PreformattedText"/>
        <w:bidi w:val="0"/>
        <w:spacing w:before="0" w:after="0"/>
        <w:jc w:val="left"/>
        <w:rPr/>
      </w:pPr>
      <w:r>
        <w:rPr/>
        <w:t>fzlHYBcRERGRxUNBXESkGfnuu++w00472ZHcOTDbQw89ZKf/9NNPOOyww3Dttdfa1zjPhAkT7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mm26qnz5s2LB/XcZMRERERBYdBXERkWaClyXjtcJ32WUX/PHHH/ZyPyeeeCKmT5+OZDKJe++9</w:t>
      </w:r>
    </w:p>
    <w:p>
      <w:pPr>
        <w:pStyle w:val="PreformattedText"/>
        <w:bidi w:val="0"/>
        <w:spacing w:before="0" w:after="0"/>
        <w:jc w:val="left"/>
        <w:rPr/>
      </w:pPr>
      <w:r>
        <w:rPr/>
        <w:t>Fz/88AO+/vprrLTSSjjvvPNs5XvMmDG49NJL8d577+Gss87C66+/nl2jiIiIiCwOCuIiIs1EO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qEE05Au3btsP7662dfqdOxY0cMHDgQa6yxBs4880z8/PPPthrOIH7llVdis802w/bbb48hQ4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2u5SIiIiILGoK4iIizQSbos+aNQvRaNTe1llnnewrdVq3bo3y8nL7mAGc2BydcudlYBcRE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BXESkmWD/8L322gsvvPACqqqqEIvF7MBrwWDQvt6pUycEAnP+s89lnXg8nn0kIiIiIouDg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BpumseK+11lq2In7dddfht99+w6RJk+zrM2fOtPcN9ejRAxdccAF+//13/Prrr7jssss0W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IYqQgLiLSTKy88sro2bMnVlhhBYTDYUydOtX2E//+++/t661atbL3jnvet29fW0lfbrnl7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I1BXkREREQWDwVxEZFmguH5nnvusZVvNkvnpco+/fRTO4p6586d8eabb9Y3Tc99HgqFcP3119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kc+48znIuIiIjI4qEgLiLSzHDQtoVpWl5SUqIm6SIiIiJ5oCAuIiIiIiIikkcK4iIiIiIiIiJ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uIlKAOEI6+3SnUqnsFBEREREpFAriIiIFpLKyEuecc44dYK2srMyOjn7HHXfYAdbypba2F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mT5+enSIiIiIiC0JBXESkQNTU1GD77be3lyPjjaF83Lhx6NOnD2666absXPnBMC4iIiIiC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SkQDz77LP22uB33XUXVlllFVsR32KLLfDyyy+jtLTUVsV//fVXHHnkkfA8D5ttthk++eQTu+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2Eww47zF7SjK/ttNNOmDBhgn1txowZ6N27t53eqVMnuz7i9u6++277mBo+FxEREZGFoyAu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k+ejN133x3FxcXZKXVYJWeQjsfj9prh5eXl+Pnnn3H44Ydjo402suE8mUzi3nvvxQ8//ICvv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K620Es477zxkMhnccMMNttr+999/Y+jQodhxxx1ts3PeuE2n4XMRERERWTgK4iIiBeLDDz/Ee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2bwzcU6ZMwZVXXokVVlgBxx9/PPbbbz88+eST9vWOHTti4MCBWGONNXDmmWfasE6//PKLb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/oGfPnvj999/Rpk0b+5qIiIiILHoK4iIiBaJHjx545plnbBU716xZs/D555/bpulLLbUUi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7HQ2NW/dunX9/HzMajnlDu522WWX2dHXN9xwQ5SUlGDkyJG2ut5QIKCPDBEREZFFQd+qREQKB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2NiHPdf/999tKNpuXV1VVzXZJM17izAVoLj+nMM1lxowZg2nTptl+4Jdccgk+/vhj+1ruoG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iIiIisuAUxEVECsR2222HtddeG926dcOnn35qB1ljgD722GNtk/MVV1zRhurRo0fbPuGvvvq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KOs2cOdPe52Jl/MQTT8Sll15qB3zjZcnYhD0YDNrnw4cPt03Yv/vuO9sP3VXbRURERGThKY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IVrMffvhhG6zZjJz9uA844ADcfvvtOOigg+zz559/HmeccQYikYgdxO3BBx+04Z1atWpl7x0+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1G2+8EY899hii0SiWXXZZHHPMMdh4441t8GefdA7stskmm9iR2kVERETkv/P83I6CIvMwY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9+/f397X6i6dOli78ePH2/vZclqDj8PhlnK55/TRCKBWCxmq9ahUCg7tU46nbZN0tnfu+Fr88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vWPXmdIb0BVlXPrFPO9/7Qv/bJCJzp3/nItIUseUgCyX9+vXLTmk8BXFpNAVxWRwUxOW/4hd0</w:t>
      </w:r>
    </w:p>
    <w:p>
      <w:pPr>
        <w:pStyle w:val="PreformattedText"/>
        <w:bidi w:val="0"/>
        <w:spacing w:before="0" w:after="0"/>
        <w:jc w:val="left"/>
        <w:rPr/>
      </w:pPr>
      <w:r>
        <w:rPr/>
        <w:t>/v643yURaX541Qi21FEQF5Gm5L8EcTVNF5GCwn7RHEzsk08+yU6Rlo4ffmw6zxMhuulWiLexY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xe063uphAuIs2NKuLSaKqILx4c6Zr/DNnEuCVakJ/HxRdfjKFDh9ow/tprr2HbbbfNvrJkq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Fx2Hg35Eff/wxO0VERAqBKuIiBYhBctVVV7UBvKysDLvssgt++umn7Kv5wZGwt956639dl7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OO7HyyivbSjhDuIhIczFkyBB7ZQL+/effOhERaRkUxEWWgGeeecaOSH3DDTfYazdPmjTJNrv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NMWXKlOxcix8H9ZrTJa2aChfAedmsfJ+kKDRXXHGFPbFTWVmZnbJ4fPTRR/j666+zz0Tkv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TTjlFJxtFRFoIBXGRPKutrcWZZ56J+++/H7vvvru95BSv23zRRRehT58+9jrQ9P7772Odd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POuoo/P3333b6c889hwsvvNBe+5mvsSmM++LGgN+pUyc7/aSTTrKjXXN7e+yxR/08uc85Q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Prrr9tLdCmAN86sWbMwatQo/PDDD/a9W5z4u+d+R0Xkv2E1PDd48zGniYhI86cgLpJnvOQUq9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FdkodXh7q8ssvt30F2WSc1fFTTz3V9hnkpaq6d++OVCplw/Vll12GDTbYAJ999hneeecd3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jzzz9twH700UdteH3jjTdw880323Vzfbn9lxs+bypcAOdtcQfK5oS/A5ttthmeffZZnH322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Nx4kT7fvLkDH+/Tj75ZPvzpwkTJsx2soetM2huJ3ueeOIJe7Jn0003xaeffmrnFZGFw39TH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OhoiING8arE0aTYO1LRoMQVtttZW9r6ioyE6dHYP1ww8/jMcee8wGIYbvVVZZxYYghmw2a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5eAQDzzwAP744w/stddeWH311XHPPffY/uZ8LRKJ2Gs/M7S/++67tvrOirh7zhMC+++/Pz7++GM7</w:t>
      </w:r>
    </w:p>
    <w:p>
      <w:pPr>
        <w:pStyle w:val="PreformattedText"/>
        <w:bidi w:val="0"/>
        <w:spacing w:before="0" w:after="0"/>
        <w:jc w:val="left"/>
        <w:rPr/>
      </w:pPr>
      <w:r>
        <w:rPr/>
        <w:t>/5LAn0c8Hrf3C9I/ksfQunXr7LMliyc9aJtttrH3ixubsrpt8U/4DjvsYAP2TjvthBVXXNGOP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vb3xsGdP6MjzzySBvEWTn/4IMPsOyyy2KZZZbBrbfeip133hmDBg3CF198gVdffRWPP/44D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vTwgddNBBOO6449CrVy/ss88+OProo7HvvvuivLzc7oOILDgOPpnbLD0XW0jxdRERadp0HXH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xRYPhaP3117eVa4bJXF9++aVtpv7SSy/ZcH3aaafZ6QzPvDzTXXfdZQP8V199hUsvvdS+xtD+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/2XkZwg8//HA7net5+umnsd566zX5IM6TC1OnTs1OkfkZM2YM9ttvP/uY7x1/n7755hssv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CUVERrrrqKvu7wrEIvv/+e3tSxv3uPfjgg3a5s846y3aB4MkajlOwxhpr2HnZD3xOJ3v4O3bw</w:t>
      </w:r>
    </w:p>
    <w:p>
      <w:pPr>
        <w:pStyle w:val="PreformattedText"/>
        <w:bidi w:val="0"/>
        <w:spacing w:before="0" w:after="0"/>
        <w:jc w:val="left"/>
        <w:rPr/>
      </w:pPr>
      <w:r>
        <w:rPr/>
        <w:t>wQfbrhUbbbSR3b6ILDj+++P4F/PC1lBsISUiIk2XgrjkhYL4osHm5V27dsXee++Nc889NzsVd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hZCWeFmFXWkSNH2tcYntmEmAGKgcsFb3JBnH8Afv/9dxumGMBuuukmG7DZzJgDwY0bNw5t2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6+rcubNt1t5UgjgxXLICxJMNjXH99ddjww03zD5bstj0m1iJzgf+LnTo0ME+5r/LY445xj52eB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qx+Tgrbq+88or9+eae0GEQYNW7IVbL53Wy58ADD8Tpp59um6eLyMJhC5X5/a074ogjNIq6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+COJs1ijSK+UWzt0Jngoi9LUlvv/02T4D5Jiz7kydP9r///nt/11139VdZZRW/pqbG/+ijj+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8Wi/nDhg3zl1tuOb+ystK/9957/WuuuSa7Jr/+uQnWdhneE5fp3r27X11d7a+99tq+CfV23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NUPOnTZvmf/vtt/7666/vp9Npu8yS0PDn8fHHH/vbbLONPZZ53UzozS6x5Ll9yjf+bvDn9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g///yzP3HiRN8EaPvzHjNmjP358ncqHo/Xz8/nJmzb35ttt93WT6VS9pZMJv1x48bZ34u5/Y5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97M9IRBbOjz/+ONvfsnndOK+IiDRdt9xyiz9ixIjsswWjwdpEloBu3brhqaeewvHHH28rm7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/lzcplcXGxbfY7evRo25ecz1mZfPLJJ+31xhtWrt3zdddd1zZHZtNj9ivnMqyKl5SU2Ok8U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eq1WrVtlHTQOr3GwSzepyvvpcFyoOtsZK9W677YYVVljB/h6tueaa9mfN1hZsqs7fmWHDhtn5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vPDuyOrF7At9n/s6ZzwJb9d5yyy1ti435YWuSxX2ZNJHmasCAAdlH86d+4iIizZeCuMgSwh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4KSjenn/++dn6A7IJMJuoM/Cw/67rk8s+uq5ZOrnnDN9nnHGGXYbr4zLsH068TJpbFwMuX2N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Rf/PNN5dYs/R52XbbbesDOQcgk3+79957bfPVhoP+9ezZE99++60N3Rzgj01gGco5KjoHWOM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ihuMUcKC2cDhsR0jnQG08MTS3kz3E+TlYm+s2ISKNx79pvPpAY/HfLpcREZHmR33EpdHUR1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8b+PNhXktWhn3/+2T5nQGdYbwp4EoSa2p9TVsEHDx5sW0RwADc+58j6fA95IoZ4aTxeUo9h3h3H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ZDv4mIguGf7PcVRYai8vw752IiDQ9/6WPuCriIlIQOLgRBxjjIG1NrTl9U8WwzdHx2aLgn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VxflDkvn8M1Hze2BBOCuEiC4cnExmqG96cOb3GS5mJiEjzo4q4NJoq4rI4LMzPY8aMGfa+qVxH</w:t>
      </w:r>
    </w:p>
    <w:p>
      <w:pPr>
        <w:pStyle w:val="PreformattedText"/>
        <w:bidi w:val="0"/>
        <w:spacing w:before="0" w:after="0"/>
        <w:jc w:val="left"/>
        <w:rPr/>
      </w:pPr>
      <w:r>
        <w:rPr/>
        <w:t>vKlWxIldEt577z17eTj2IecYAiLSdPDvhuv+oa9kIiKFRRVxEWlRGMCbSghv6qLRKLbeemvss88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iIiIiTYSCuIiIiIiIiEgeKYiLiIiIiIiI5JGCuIiIiIiIiEgeKYiLiIiIiIiI5JGCu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geKYiLiIiIiIiI5JGCuIiIiIiIiEgeKYiLiIiIiIiI5JGCuIiIiIiIiEgeKYiLiIiIiIiI5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IiIiIiEgeKYiLiIiIiIiI5JGCuIiIiIiIiEgeKYiLiIiIiIiI5JGCuIiIiIiIiEgeKYiL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5JGCuIiIiIiIiEgeKYiLiIiIiIiI5JGCuIiIiIiIiEgeKYiLiIiIiIiI5JGCuIiIiIiI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LiIiIiIiI5JGCuIiIiIiIiEgeKYiLiIiIiIiI5JGCuIiIiIiIiEgeKYiLiIiIiIiI5JGCu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Egeeb6RfSwyTyNGjLD3/fv3t/eFqkuXLvb+6KOPtveyZI0aNcrejx8/3t4XIs/z7L3+n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jUCgri6ivyEiIoVl+PDh9m94v379slMaT0FcGq25BXFpWhTERaQlUhAXESlcCuKSF80liL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jxo2z91tuuaW9L3SF/HulIC4iC0tBXESkcCmIS140lyDeXKy00ko2AP7444/ZKbKkKIiLyM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RKVz/JYhrsDaRAjRkyBD8/PPP+Omnn3DnnXdmp4qIiIiISCFQEBcpMDNmzMAll1ySfQacc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qIiIiIiBQGBXGRAsNqeG7w5mNOExERERGRwqAgLlJAGLqHDh2affYPTlNVXERERESkMCiIi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tVwR1VxEREREZHCoSAuUiA4MFtu3/CG+BrnERERERGRpk1BXKRAXHzxxdlHc9eYeUREREREZ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pAKx033XXXdlnc8d5VBUXEREREWnaFMRFCsCAAQOyj+ZPVXERERERkaZNQVykiXv99dfxx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/NH6viXEZERERERJomBXGRJm5hKtzzGtRNRERERESWLM83so9F5mnEiBH2vn///vZe8mNu1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Y+9dee83eN7TttttmH8ni5nmevdefUxFZUPy7EQjU1UX0N0REpLAMHz7c/g3v169fdkrjK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mINy0Kf02HfhYisrD4d0NBXESkMP2XIK6m6SIiIiIiIiJ5pCAuIiIiIiIikkcK4iIiIiIiIiJ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uIiIiIiIikkcK4iIiIiIiIiJ5pCAuIiIiIiIikkcK4iIiIiIiIiJ5pCAuIiIiIiIikkcK4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J55PlG9rHIPI0YMcLe9+/f397LkuV5nr3XP+ElTz8LEVlY/LsRCNTVRfQ3ZN4+/PBD9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/5vrog0P/w7yMzRpUuX7JSmbfjw4fZvOP82LSgFcWk0BfGmReGv6dDPQkQWFv9uKIg3zsiRI+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8hIs1Xof07/y9BXE3TRURERERERPJIQVxEREREREQkjxTERURERERERPJIQVxEREREREQkj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RERERPJIQVxEREREREQkjxTERURERERERPJIQVxEREREREQkjxTERURERERERPJIQVxE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jxTERURERERERPJIQVxEREREREQkjxTERURERERERPJIQVxEREREREQkjxTERURERERER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xEREREREQkjxTERURERERERPJIQVxEREREREQkjxTERUREREQKTCKRQHV1NVKpVHZK/rl9a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+lZVEQFxEREREpEPF4HAMHDkQ0GkVZWRnC4TCuvPJKO9356KOP8PXXX9vHffv2xQcffGAfL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Br1696vfB8zw888wz9rXa2lpssMEGmD59un2+uHF7a6yxxhy3N6/9XBTuvPNODBo0KPtMZ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IiIiIFIBkMontt98eY8eOtUF7xowZ+Pzzz/HII49gxx13rA/jF154IaqqquzjyspKG9YXFd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xx2P55ZfHH3/8YQPwc889hz322AOffvqpnYfhOBKJ2MeLWzAYzD6aXWP287/adtttse+++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YBXERERERkQLw8ssv4+eff7bBm1XgVq1aYZ111sELL7yA33//Ha+99hqeeOIJW/XddNNNb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3y/Xo0cNWhFk9T6fTdn2sGPfu3dtO32yzzfDFF1/Y6S+99BKOOuoo7L333thqq60Qi8Xsd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74I7p27Yqll14arVu3xi677IJ77rnHNgGnUCiEe++9F506dUJFRQUef/xxO53N6G+88Ua7Pd4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A/P333/a1K664AmeddRZWXXVVXHzxxfakwzXXXGPn4zpyK9kTJ06sP57TTjvNnpBoqDH72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8/fDDD/Y1uv3223HbbbfZ/ZgwYYKdxpMgl112mV0Xj9vtL495bsfBx5yXr5100klqPt/CK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BSA9957zwbH4uLi7JQ6bdq0wQ477GCDJENjt27dbLPpVVZZBSUlJbj00ktxwQUX4PXXX8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+Njz/+2AZEBk2+znB/3HHHYcstt8TkyZMxc+ZMGza33nprHHPMMSgqKspuqS5kc9r+++9vwyu3</w:t>
      </w:r>
    </w:p>
    <w:p>
      <w:pPr>
        <w:pStyle w:val="PreformattedText"/>
        <w:bidi w:val="0"/>
        <w:spacing w:before="0" w:after="0"/>
        <w:jc w:val="left"/>
        <w:rPr/>
      </w:pPr>
      <w:r>
        <w:rPr/>
        <w:t>8+WXX+LQQw+14d/Nc9VVV9kTADfccAP69++PWbNm2RDMZvWfffaZregzKHMa/frrr3aZ888/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ssvxy233IKvvvrKBlZWst966y0bVnv27GlbADAcz60J/Pz2s7HHf+yxx9qqOqvpxGr/tddei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PSpEl2v4knOLgNBvNbb73V7u+3336LwYMHz/E4/vzzT/v40UcfxU8//YQ33ngDN998s12Xt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4iIiIiIiBYChk6FwTlgBZmDu0KGDnWf99de31fCamhpcdNFF2G677bDNNtvgoIMOssGTIfidd97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cYKvFDKVrrrkmxo0bZ9fXvXt3DBgwwAZXVmxz9enTB++++64NtDwxwKo8K9kMpsSQe99992G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bD//73P9s/mwF38803tycDOH2ppZay23QhnxVlVo65Pp5MePDBB3H11VdjhRVWQJcuXeyJh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GX1ayuW8rr7yyDfpzM6/9bOzxH3bYYTakczs8LgZqhnF30oF4cuCuu+7C6NGjse6662LPP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08+aY9tbsfhug5wP0pLS21rBoZ+aTkUxEVERERECsBaa61V3xQ6F/tDsy+4k8lkbGgkhsQNN9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GPvaZdtZee23bxJ1VdQ7qxqDLZuFcJhD4d1TgelmJZpX5pptuss9ZiWfoZHN0YlBl8CR3g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o2LGjrXoz2DP8nnfeeXYe4n6uvvrq2Wd1Fe399tvP7i+r1mz27YI+m+W7AM/WAVxXQ43ZT2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TNAc3mewHjxxRdtwM9tleD6qbOZucMwzuOd23GwtcLdd99tgz5PnvBny5AvLYeCuIiIiIhIAV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Vs82fXHNr5/vvv8dBDD2GTTTbJTkH9AG0M5eybnIsBkwGZQZEBmSGTYf6TTz7B7rvvbpdZcc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3PPjttmVfm3336zzxlCGWbZpJxBkuth+MwNqgzmDN9sFs8KPfuzc7477rjDbot4zyo5cd9YM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5ny8MVRzG8Qqcu4o8VxnQ/PbTx5zY4+fIZqBmU3SR44ciX322Sf7Sh3uL+U2k2fYZ8V9bsfBf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v65ptvbEsF9nd365LmT0FcRERERKQAcMT0nXbayVZo33//fduXmU2p2SecQS63ufT48eNnq5Ln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bZpllbJNxhmGGP/Y/ZxX4l19+yc41Z2z2zu1xxHAGTFZ3X3nlFRxyyCF2/xo2Y3cYQrk/b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/NAdn4z1fy8XKMY+R1XMGZVbw2Z+azb1ZdeZga2PGjLH37MvtBl/LNb/9XHbZZRfo+NnXnH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u5Z7c/jKksy88+6IzuLdr126ux8F+4ayCc9R7rs+tc27vnzQ/CuIiIiIiIgWAIY3Nmdmvmf2t</w:t>
      </w:r>
    </w:p>
    <w:p>
      <w:pPr>
        <w:pStyle w:val="PreformattedText"/>
        <w:bidi w:val="0"/>
        <w:spacing w:before="0" w:after="0"/>
        <w:jc w:val="left"/>
        <w:rPr/>
      </w:pPr>
      <w:r>
        <w:rPr/>
        <w:t>2SSb/alPPfVUGyhdE+mdd94ZRx99tA2GDZuXcx5Wq91o5hxkjNfZ3mKLLTBs2DDbN3pOTdIdVru5</w:t>
      </w:r>
    </w:p>
    <w:p>
      <w:pPr>
        <w:pStyle w:val="PreformattedText"/>
        <w:bidi w:val="0"/>
        <w:spacing w:before="0" w:after="0"/>
        <w:jc w:val="left"/>
        <w:rPr/>
      </w:pPr>
      <w:r>
        <w:rPr/>
        <w:t>HKvvbPbNKjYHirv++uvtKOhzwubgvJwZB09jH2keB7fDvtds6s0gnLtNvj58+HBbTWaYZfjlQG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0m5Bw47fDDD7f7zUuUzcn89nNBj5/9xxns2Y+b6yY3n9tfVurdSPZcF6+nPrfjYF9yBnT25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PTejn9d5L8+L5DU9BiczFiBEj7D1HvpQlj3+0Sf+Elzz9LERkYfHvhvvirb8h88ZQyfdI30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MvswMkS4Y5uLrjb2WN6u4XA9vC2J++zAnXIY3VqMbw13Si83DczG8M+Ay+M7P/PZzYY9/T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+uD7szt+Nw+9ZwektVaP/OeaKFf8P79euXndJ4OuUiIiIiIlJgGPYY3uYWgBsbwonV4YUJof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nhMo0N4cT1zymksrLfmBBO89vPhT3+OeG6GoZwmttxuH2TlkdBXERERERERCSPFMRFRERE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hBXERERERERCSPFMRFRERERERE8khBXERERERERCSPFMRFRERERERE8khBXERERERERCSPFM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RERE8khBXERERERERCSPFMRFRERERERE8khBXERERERERCSPFMRFRERERERE8khBXERE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PFMRFRERERERE8khBXERERERERCSPFMRFRERERERE8khBXERERERERCSPFMRFRERERERE8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ERERERCSPFMRFRERERERE8khBXERERERERCSPFMRFRERERERE8khBXERERERERCSPFMRF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8khBXERERERERCSPFMRFRERERERE8khBXERERERERCSPFMRFRERERERE8khBXERERERER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FRERERERE8khBXERERERERCSPFMRFRERElhDP87KPRESkJVEQFxEREVmCSktL7f0ff/xh70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TEBcRERFZgtq0aWPvJ06caO9F5P/tnQWAHEXaht+W0ZUo8AOHyyEHBAkccEhwd3fngMPdLQR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8uMPh7h7cXQ6LJ7s7Pt1/vbVby7CEZANkk03e567pnu7q6qqeJD1PfyVCTP9IxIUQQggh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fXX/22Wd2PaPw9ddft20JIcSMh0RcCCGEEGIqsuyyy9r1jCbi88wzD3bddVcJuRBihkQiLo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xFenfv79d33jjjWhubrbbMwrXXXcdllxySZx88skYO3Zs214hhJj+kYgLIYQQQkxF1l13X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RPff/89jjjiiLa9Mw4U8JNOOslGyCXkQogZBYm4EEIIIcRUpL6+3gooueyyy/D888/b7RmNWiG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r2/YKIcT0iURcCCGEEGIqc8ABB2CzzTaz24yQH3XUURg9erT9PKNBId9ll10k5DMAcRy3bQ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uuS+KIrtN3H5Su12bpnbbUZtWiGkRz/xh/+VvgBAT4YorrrDrvffe267F1MXzPLvWX+Gpj74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fxe67745rrrnGbnN+8dVWWw1zzz23ldJ5550XPXr0sMemBwYMGNC2NXH69euH888/H59++qn9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/Q6Y/KM1hGNrtarWKIAjsmoKdSCTsNr97puE+Pnfds7cWHvN9xRm7M1deeWW3+nt++eWX2z9z</w:t>
      </w:r>
    </w:p>
    <w:p>
      <w:pPr>
        <w:pStyle w:val="PreformattedText"/>
        <w:bidi w:val="0"/>
        <w:spacing w:before="0" w:after="0"/>
        <w:jc w:val="left"/>
        <w:rPr/>
      </w:pPr>
      <w:r>
        <w:rPr/>
        <w:t>e+21V9ueziMRF51GIj5tIfmbdtB3IYT4K7n77rsxePBgPPnkk217BFlwwQXx73//GwcffHDbH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4XPTPUPL5XK7jHOfE3K2kBg+fLh9GUUpd7LN9FwzjcMdqxV70b2QiAsxASTi0xaSv2kHfRdCi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/9NJLGDZsGL777jv89NNP09Wo6s8++2zb1qRZZZVVsPTSS1sZ1++Q6QsKNQWbOJHm85TP1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3PPfec3cfvn2MpULx/7xwKuNsvuicScSEmgER82kLyN+2g70IIISYf92/nxKCAcwC3VVddtdv9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dh98r/zw4qb7tttvsdH61/byLxSIaGhqw+uqrY//99//Nnx8XQSeKiHdfZiQRVycKIYQQQg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XXHPh2muvxTPPPGMlXEyfUJ6Jk/B3330Xu+66q5UbQrFeeeWVsfXWW1uxzuVyeOKJJ+znxx9/</w:t>
      </w:r>
    </w:p>
    <w:p>
      <w:pPr>
        <w:pStyle w:val="PreformattedText"/>
        <w:bidi w:val="0"/>
        <w:spacing w:before="0" w:after="0"/>
        <w:jc w:val="left"/>
        <w:rPr/>
      </w:pPr>
      <w:r>
        <w:rPr/>
        <w:t>vL0fORcn4dwnCRfdAYm4EEIIIYSYJnAC/vXXX9uR08X0DSOJhBHsQw45BEcffbTthsGBChdYY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qpdh//LLBl5oorrohCoYBRo0bZAfz+85//2Pn3mQ9lnPnU9hkXYlpGIi6EEEIIIaYqHA3+x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PYDASft5552GDDTbAxx9/bD//3//9H/bdd1+7f8kll2xLCTt7ALspcFlooYWsdPPPC5sEcx9l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w2ubsQkzLSMSFEEIIIcRUoVbAKVOi++Gal7NfL6PSxK07wjSlUslu33HHHdhqq61sE3Omp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83XXXYd11lnHpnFSzWu45usrrLACLrjgAjuCPgdmo3y/8sorWH/99TF06NDf9B3nObwuF4crM6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X1EGJKIhEXQgghhBBdzs4779wu4D179mzbK7oTbgoxiqsTZYqs2+dgOsI0X375pf3u2QVh3L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5uuuua5ue77jjjlaseT5xfb1dXm4/BZxR9Ouvv94O3sb9lPYbbrjBCjrHFuBnVz5XNvcSoL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5rLaMHcsvxJRAIi6EEEIIIbocRj4l4N0bCnGtuFKcXYSZ+1wUmuk46vkRRxyBgw46CD///LM9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ii+DMM8+0fb3/9re/tQuyE2bmyXQdpySjZCeTSfTq1cuee84552CppZay6b755hsMGjQIR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5fLtgM2+e4/JmOZk/1yyruwbLSVgvIaYkEnEhhBBCCCHEZENJdqLrIsiUcW5zocwyzUUXXY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kGH3zwgU3Tt29f27f77LPPxrLLLtsu9ITpKcxcc5/bT4HmPofb5vUo9KeffjoOPvhgzDLLLPb8</w:t>
      </w:r>
    </w:p>
    <w:p>
      <w:pPr>
        <w:pStyle w:val="PreformattedText"/>
        <w:bidi w:val="0"/>
        <w:spacing w:before="0" w:after="0"/>
        <w:jc w:val="left"/>
        <w:rPr/>
      </w:pPr>
      <w:r>
        <w:rPr/>
        <w:t>d955x46uzmbshPJO6eYxyjbFnALOhbj83MsAibiY0kjEhRBCCCGEEJMNZZUSTcmlEHNNXIT84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3NH330UTv1GEV4k002wSWXXIJNN920vek5JZgLj7tIda2EEwo0YTqex2PueoTba665Jq65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u7XlxujNe8+6777aSzX2pVMqeQyF3LxDcCwXmzTRCTGkk4kIIIYQQQojJxklsrYRTlDml2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LL74YP/zwg5XclVZayUbG2YfbdUlwUWgn3RRlJ+fECbqDadw1GSF3aSnObpsvBjbeeGPceu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5v7m52XaF4BzlH374YbukU8hd/i4KT1xUXIgpiURcCCGEEEIIMdkw8u36VFN4KbADBw7Eb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8//dTKOZuNs7/2cccdhwUXXNCKtBNeJ9Vc14p87cBpXLiPabg4SaY4u/NdfoT5sFx9+vTB4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DXGKJJWw+3377LY488kgce+yxNh+ez3LX9kl3KCoupjQScSGEEEIIIcRk46LKlN+rr77aNgF/</w:t>
      </w:r>
    </w:p>
    <w:p>
      <w:pPr>
        <w:pStyle w:val="PreformattedText"/>
        <w:bidi w:val="0"/>
        <w:spacing w:before="0" w:after="0"/>
        <w:jc w:val="left"/>
        <w:rPr/>
      </w:pPr>
      <w:r>
        <w:rPr/>
        <w:t>8cUXrdByarp99tkH559/PlZbbTW7j8JMSXaRbSfV3Oci2sQ1HWd6LkzPNFx4nhNnfua13bk85rZ5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v398O5sa5yWeddVab/u2337YjtTNiTyj13O/Kw/zdthBTCom4EEIIIYQQ4je4qDAFl9RGnr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3uueewww474K677mrvc83+30OGDLFrNxo5xZhC7bCiHBdN5kaqK2UwZ8bEqyZNlZeLI3htEm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6StNME3CZOBEee2otQKvJNvwvNc+bnmPONXXXWVHcDN7XvsscewxRZb4L///W+7eLNerj86c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dvkL8GSTiQgghhBBCiN9AOaVcU3BdZJpryjb7XXPqMI5WPmrUKLt/ySWXbO8H3rt377Zcfp+S</w:t>
      </w:r>
    </w:p>
    <w:p>
      <w:pPr>
        <w:pStyle w:val="PreformattedText"/>
        <w:bidi w:val="0"/>
        <w:spacing w:before="0" w:after="0"/>
        <w:jc w:val="left"/>
        <w:rPr/>
      </w:pPr>
      <w:r>
        <w:rPr/>
        <w:t>l0LFTyAOA1C340oeoVkHvhFeSrpRlWq1jAAlBHEKcdCAsrGXalA2ZfmlGfnvwfLXRsz5UoADu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666qo18cx7z8847D3vvvbed+ox1ZP0o2xRv9yKBn90283UvJ4T4o0jEhRBCCCGEEL+Bcu2ai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nnnuujSR//vnndt9cc82FQw891M7fvdBCC1lxd83HJwbjypWqyddcx/wHiZCWzWnGzMpIe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Q7YdQ8iYIRcpbAL/lGyhNGhFv7pk8KloUSTXF2EXP2VT/mmGNsf3Y2V2czeg4qx8Hc2Jed6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5H/jZyXltXkL8UfQnSAghhBBCCPEbKN0jRoyw24ws33HHHdhoo43slGAuQr7tttvaZuhrr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6LEtc27f4+MSZ42du0hMLabQLVs1kHaLAnEno80eiCoFNCq4q1R7SAVoVzNIeH/0iT996A4O6nm</w:t>
      </w:r>
    </w:p>
    <w:p>
      <w:pPr>
        <w:pStyle w:val="PreformattedText"/>
        <w:bidi w:val="0"/>
        <w:spacing w:before="0" w:after="0"/>
        <w:jc w:val="left"/>
        <w:rPr/>
      </w:pPr>
      <w:r>
        <w:rPr/>
        <w:t>2r1McGK+3HLLYfDgwdh5553t8XQ6jWHDhtlR1y+//HKbhml5Hre5ppwzLesvxJ9BIi6EEEIIIY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N7777zka62XSbcuqaeq+zzjp2SjDOE+5E1TUFJxTYSRKXjYUbsTabXPxEiKhaRpTPIaTnmi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lCD+oomiuUTL64oVZVMqt0eqJ0bEJOcvGiLYTc0KxZl/2oUOH2pcMrEtTUxPuvfde7LLLL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sOqbn4vqJS8TFn0UiLoQQQgghhPgNlFgK6fPPP2/nBqfALrzwwjj11FNxyCGHYJZZZmmPMj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6Rzm2knReSVUaKImyyqXgwPFO4SEhmGySvImSwuvHMYTrzpHXwHTo8WIZlrRmguxVbsk8JFx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LBNTenUFOmnVg3NDTYvu0c5X355Ze36X788UecccYZtrk6+8ozvQRc/FVIxIUQQgghhBC/wY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3iz6fbXX3+NDz/8sC1F61RfxM3rzcXJ+aTw/LRJ79tG5wnEaBrfbP5bh3FxBne+9A3W3/dWn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5z7tYa4+huOHhj4CssXNvZKcsxkXoKeOUcJbNRep5jOV0Yu5gndkvnuLNNKwX69jS0mLT8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MRdSH+KPoTJIQQQgghhPgNlNcVV1yxXWZzuRzy+bxtxs0py1566SUrpjxOWWUaLhRYSu+k8Ko+</w:t>
      </w:r>
    </w:p>
    <w:p>
      <w:pPr>
        <w:pStyle w:val="PreformattedText"/>
        <w:bidi w:val="0"/>
        <w:spacing w:before="0" w:after="0"/>
        <w:jc w:val="left"/>
        <w:rPr/>
      </w:pPr>
      <w:r>
        <w:rPr/>
        <w:t>0p5JX44QxD4aGvrgtQ9GYP/T/ot9z34Ib4z40YpzX2MsY8Y247Crn8IaRz+ARz/2UOpEYJpSzT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i9e5lgSsn68am9wcffDBeeOGFdgnncfZ/5yjwzIOf+UKiU03vhZgIEnEhhBBCCCHEBHESTj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+3+/fvb7ZEjR+K0007DAQccgLFjx1rhdXJKWbUR42qOH+y84GYLJUSISnm7L0KMCp3YKyPw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x17yG9Y++C/e/Mwb5wEMdUqjGHsqhEe8oRjLI4L1PfsQeJ92EXS56Az8N/xnNZXCG8dZ5x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nfOie5+Y/nNZmtIgpRBWUj3lVTpohFNOXxTL6E5bzvvvtsf3Cuyeyzz46jjjrKNldvr4uB8u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L8UeRiAshhBBCCCEmSCaTsdJJIWf/cPaXPuywwzD33HPbJtqffvoptt56azulGZuxO3Gll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jmzXTHGkTUCnKx4iJMZFL0YflxBWCwYQU/gvMe/wsoH3oAh/x1mrpUz6X5EzzbRbY1CG9GO25qV</w:t>
      </w:r>
    </w:p>
    <w:p>
      <w:pPr>
        <w:pStyle w:val="PreformattedText"/>
        <w:bidi w:val="0"/>
        <w:spacing w:before="0" w:after="0"/>
        <w:jc w:val="left"/>
        <w:rPr/>
      </w:pPr>
      <w:r>
        <w:rPr/>
        <w:t>+wHGN+fw8quvYZG97sGQ+15D1JJDUE6YtPXwEhkj2WWE5pyWuNFkkELaXCsZ5c2VTB4m2yoNyC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5BBx2EK664AuPHj7fl5uBz1157LVZeeWV7fSGmFBJxIYQQQgghxG+gVHNhs3MKMUWYfapXW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ybA7ZxDm6K+tNPP42tttrKSizTcR8bfafMf72I4WnzIfYQxEWERowLXgL3vfkltjriVpx0xc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wJpbCEMOS85VmMK+baI+wUZF7X5IQgkUKmvhHjWwrwEx5OuukDrHrY/bjjuY9spD2wp3Ce8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33OUDZHbrObjJb/PPxnDDx1EE4//XS89957dj+nLOM0bJyOjbim7EJMKSTiQgghhBBCiN9AG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s+0DmjkxZnScrLnmmrj++uttFJnRcPYf51zj7D/+6KOPAkamg8hH0ohw7JdRiUcjLvn44qcE9j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x1yQt47uMfkA2BnkZLEiZtJYxQDHyEqVmsgHOpjbLniyVjMCGCVBYlI/Z1qRy+GTUCe136NDY+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888n3RrzLRtJTRufzJn0TKn4KlUQ9SuUY110+BLtuvzNefeVd+4JhySWXxFlnnYX99tsPs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+Tng9IaYk+hMmhBBCCCGE+A2UUco1xZsyzm3iBkDjYGZcKOJXX3011l13XTvi+PDhw3HRR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8KOOxkeff2Oj4R5KKCd746TbhmGtg6/AvS99jkIlgcBPIKyWjfUbyY4D5OIQidCIeGmc7R/OM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pPSpUqKuwzHjWhGMcYn8uhPluHlz4eiQ2PvQ0HXvEcfhjNlAkk0w0w/o2HH3m8rR/4PTZaz0j+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cgXPOOQcLLbRQ+zRmbG5PFBEXUxqJuBBCCCGEEOI3MDpcV1dnxZWi6iLhhFFq4qLkc845px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ML7fccjb9cSecgoUX/D/bv3vI/Z9jyZ2uxBn/fQ8/m1P80Eh4eSzSQQZlJI0zl1GfipEo+ag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BxV6PIm6D00a8A89HkueZtW/UvhKmjIxn0CPVF+PG5xDnm9EbWdx47/tY+qDbceFtL5u8gYw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n71qN5zHDbX32zbTfDjTdfhVVXXdWWnS8WnORzRHTWzUXGhZhSSMSFEEIIIYQQv8HJNufUJk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+fRdvsI0y+++OJWxs8++2zUN/YwOyvIF6sYb4Q5X02gLs6hPs63yi8ajBjnECVaUCl5iFsiJO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8xIv9fDrI2gG5g2jqumHHkj+EUj/2X7OShljWhXUI6a0OB7SPtJlFIBopTR9OYi3nzvE7z1/o8m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LLLoYtttxB9u3fdedd0WlWrEvGNzLBUbA2VSdsG6KiIspjURcCCGEEEII8RuckLK5eW3T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IO2Gn2PIz14sttpiNZL/1aTO+H9GMAzeZHy8P3gq7rrIQknEKTeWU7ctdLESI/RTiTIBi0uw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XNderjIAX+Eb6SzZPynho8ksEXvuS8ccjUS6YgqbRnE5iXNJDqdiEhWbycNoBa+OigXtg1jn6</w:t>
      </w:r>
    </w:p>
    <w:p>
      <w:pPr>
        <w:pStyle w:val="PreformattedText"/>
        <w:bidi w:val="0"/>
        <w:spacing w:before="0" w:after="0"/>
        <w:jc w:val="left"/>
        <w:rPr/>
      </w:pPr>
      <w:r>
        <w:rPr/>
        <w:t>4s0vvkdLsh5bbLUj5vnbnHbO8tDP2HK7ZvbcZjN7wuspIi6mNBJxIYQQQgghxAShqFJS3dIRS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+JtwXRi1I1MVY8eChOPrq5+FXIpy77+p46NJdsdwCKeTDBJKpEKlyEV6uBJ5Z9ZqQyMQoe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p3xyPYyMtEcom77znm2MplCppjA0yKCQ8c6yETCFG70qMA7ZeHQ9f/h/sulIW5z/4Mwbscwm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Y06k0RrVt7EYqsh1ecYLmJ26aMS8jFlEIiLoQQQgghhJggtSI6uc21K0aUK1TooDeufPBjr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Rh8zwdYcNYsHh20Ne48aiP0DXOoJLI2+s1RzuNiEeOaq/CDRiPPTajERRSo2hWgLpVFXK4iHZXQ</w:t>
      </w:r>
    </w:p>
    <w:p>
      <w:pPr>
        <w:pStyle w:val="PreformattedText"/>
        <w:bidi w:val="0"/>
        <w:spacing w:before="0" w:after="0"/>
        <w:jc w:val="left"/>
        <w:rPr/>
      </w:pPr>
      <w:r>
        <w:rPr/>
        <w:t>WB2Nnn5kPicRewmst8pMeOqiTXHilkvglTdHYLlDHsc1196C5lwZyXQWbV3ZDYzymzrFvzSpF2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XQgghhBBCTBBGjSnjlHA22Z4cGY+MajQGKQSFEQgTVYwIMzhx6ONYa49zce8z/8Nai8+E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usTbYC32E3xMwUt7TrxopjzAuNoKeqUMcMkrtIT9mNOqqZao9yqkMCvk8Biw8M249ah1cc/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Usfkpd2PPc+/D/74bgaZcjHS6J0plk77Mgd9ayxWavBBLg8TURX8ChRBCCCGEEBPEiTihiE8O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IjBHwRMTR0CMERZNPsg/eGpPEXkOewAbH3oonXvsWe602B/537e44ZO254SVijPOyKJZazH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L0s1lBHEaUWNPFBrSaI5MnpneGLTvBrhl0GZYeoFZcMKQ17DBEQ/hkfd+QK5SQMEUNV3XiGI1</w:t>
      </w:r>
    </w:p>
    <w:p>
      <w:pPr>
        <w:pStyle w:val="PreformattedText"/>
        <w:bidi w:val="0"/>
        <w:spacing w:before="0" w:after="0"/>
        <w:jc w:val="left"/>
        <w:rPr/>
      </w:pPr>
      <w:r>
        <w:rPr/>
        <w:t>QhUxUpnWvuAc6M1WR2OxiamMRFwIIYQQQggxQVw/ahcRnxz8wCyMXAd1Zsm0DrgWF9GQ9lEqt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1qw06A7sOeZd+L7ESMxaLcV8PqFO2CNRTJANoVEHhjvZRD36YtcfgySRsDTsY9/b7gUPrtma+y1</w:t>
      </w:r>
    </w:p>
    <w:p>
      <w:pPr>
        <w:pStyle w:val="PreformattedText"/>
        <w:bidi w:val="0"/>
        <w:spacing w:before="0" w:after="0"/>
        <w:jc w:val="left"/>
        <w:rPr/>
      </w:pPr>
      <w:r>
        <w:rPr/>
        <w:t>9ry49rF3seyht+HC/36KuJJAfTKJkhF/35xfLJfNUjLX9Y13V1Eq5+B77G9OftvfXYiuRCIu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EmCAdRXxyBi+rxCkUilUkQiPDfgsK1XHI55tQKRTRK0gjVW1BJdkT171Twr9OeRoHDX4cP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wO9x94uZYdK5Z0Tsei1zzT0j0bMR6i8+CF45fG2fssiIee+tjDDjyZpx25WMYPrKAOOsj7x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Cbz9Ac0sRyZSPRCKAZ6pQLVfsyO+ez2b2pnCyIDGV0R9BIYQQQgghxASpHVl8QqOmTwzPq6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6TNaYlKAomoHnV1M9kR0cejjHHVEH4YIGgagbCYwy0v/YSF974BF977Flaarzeeu2hdDDxga6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48aCNcPWxG6ClZwZ7XPYcdjn9NbzxRR5jMRMS6TQypeGo9/IoBFm0RCnMXJdELt+MiH3KY89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qITwJx5KFkI/uKiIupi0RcCCGEEEIIMVEYEZ9cEQ9iI9pePcaUPFRTaSPAOUSVPKwSxxn0ypj8</w:t>
      </w:r>
    </w:p>
    <w:p>
      <w:pPr>
        <w:pStyle w:val="PreformattedText"/>
        <w:bidi w:val="0"/>
        <w:spacing w:before="0" w:after="0"/>
        <w:jc w:val="left"/>
        <w:rPr/>
      </w:pPr>
      <w:r>
        <w:rPr/>
        <w:t>Wn7GTPUplIseKvkyojJwxo0vYtH978bQJ7/BDqvNjbtP+Sf+uXgfnHLTG1j3PzfiviffQyUeh4w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daSR+BPygL0YXetgm6QhKaGmJUJdmc/gkKiZP5huby3nmnISRf1TVSVxMXSTiQgghhBBC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klnZLxQKNjtzo6cTm3PJCoIkma7WEEqHaDApuEVDoNeQqlshDhsQL5i8g8ieH4VkR+gHPv4e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xU7jgvndsmv77DMWQe95BJagDZxwPTaZRXEQUZFD261GOODBcCV7JlDEy5UvEKBvZ5ssD5s1J</w:t>
      </w:r>
    </w:p>
    <w:p>
      <w:pPr>
        <w:pStyle w:val="PreformattedText"/>
        <w:bidi w:val="0"/>
        <w:spacing w:before="0" w:after="0"/>
        <w:jc w:val="left"/>
        <w:rPr/>
      </w:pPr>
      <w:r>
        <w:rPr/>
        <w:t>ytlEHZ65GKGMTwL34kFziYspgURcCCGEEEIIMUk6K+AO+isl1rOnTd65hPJPF47Nf8rlMiqVS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x6O5IxIUQQgghhBCTZHJHTacqB8bCPd8sRuKdyE/WgG9GvqksXPN8Lq2C3hqtFqK7IhEXQ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CTJBaaXYiPjkiTWluH/CNTcYngzj2bCTcM+cHQYAg9GxevL5EXHR3JOJCCCGEEEKIiUL5bY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Gu402I/Ra5dlGxL1oskTeXZMizvPcuZwXXIjujERcCCH+JOl02q5Hjx5t10IIIcT0QMc+4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VutmUnB9aI9j+ZATF2+XflIMizih4bfN0Iboz+hMshBB/kl69etn1559/btdCCCHE9EJt9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OJ0pbU/TaSLajM/nwnGq1VbwTiUR7c/QorkjERbdHf4KFEOJP4kT8s88+s2shhBBiemSyJ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dTu1MXkzj0lHEmY8ftO7vKPZCdDck4kII8SdZdNFF7VoRcSGE6BzPPPMMBgwYYNdi6uEkt6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f7UYrJ3bgNBul/nUTdddknHDdPpCaV8E4oxuNXjP8ZApxNY2oUEKQ8FGNTd5hHiXfrFEHD2l4</w:t>
      </w:r>
    </w:p>
    <w:p>
      <w:pPr>
        <w:pStyle w:val="PreformattedText"/>
        <w:bidi w:val="0"/>
        <w:spacing w:before="0" w:after="0"/>
        <w:jc w:val="left"/>
        <w:rPr/>
      </w:pPr>
      <w:r>
        <w:rPr/>
        <w:t>Jn+/mkci8BDFSTsXeEslYC9zoDIeUWDEPAqQNNdgE3eWhdeqsg96KmXMxkNcLpjUPB6iOeiNs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bMdWCuWUJkcgtsM/nWMrpp0QjLzs+EdbTi7/vtdZvspvlCTASJuBBC/EnWWGMNu77hhhvaH+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mjpPxTTfdFF9//XXbXjE1cM8uCmexWPxVs2+KLhcn4EzL/trENVV3I5kTJ6+W8nij2MD6K/V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aynKisRea8k1IxwWkSjMjYy5dH48ykj4S5VQC5Wwv5M31kn6zFWQrvyZrjsfCfMvVCiKzy8q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0/DIzCm/KNGwuvZEQ90xfNcYBqUECv8rdYYo4MvNxII++cSi0055l6GgUql1ulmpH2MAyRy+V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m5to6lUqm9bm5foVCwayH+DBJxIYT4k2y55ZbIZDL48ssvcdZZZ7XtFUII0RnuvfdezDPPPN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l5F2ME0yKKIWaS4qRZQMlmAsFmPsovvzMtISC7EYyJy5q7GD6YnImhMaaz9prAB45excM+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FN1redWfzYmXEazn4CXbEQ9kki2MCruIee1NkW3+duyeahUYyTCFNJ19Yg9I9vIICiZ/Kp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9UTR5BuUx6J0qIuHFOHzbf+LOi/+DzVZfCigXTT4+fHNeoWzqkWitE188kGw2a9eEMk5Yp2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R4xJ9znBmkV4s8gERdCiD8J+4jvueeednvgwIH49ttv7bYQQojOc91111khP/nkkzF27Ni2vWJK</w:t>
      </w:r>
    </w:p>
    <w:p>
      <w:pPr>
        <w:pStyle w:val="PreformattedText"/>
        <w:bidi w:val="0"/>
        <w:spacing w:before="0" w:after="0"/>
        <w:jc w:val="left"/>
        <w:rPr/>
      </w:pPr>
      <w:r>
        <w:rPr/>
        <w:t>4ppau4g3I85OOincXJysuug3YRoX9eY+LjzfHSf8zPhxKW5tCL7kvPW445iNcc8JG+GfC/RCM9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9EJQyMfkdG2COUSiZvkz4ZhEhUijY/V0a+DGCeZSP2vH6+WDCfTR0SPdBcNtcq50xhTFmNwG+4</w:t>
      </w:r>
    </w:p>
    <w:p>
      <w:pPr>
        <w:pStyle w:val="PreformattedText"/>
        <w:bidi w:val="0"/>
        <w:spacing w:before="0" w:after="0"/>
        <w:jc w:val="left"/>
        <w:rPr/>
      </w:pPr>
      <w:r>
        <w:rPr/>
        <w:t>0mJ4/dI98J+tVjZyb+pn5N8PEzxsz0knQhbc1oH5unK7NetM7PXKZdTX19u1qyeP18q5EH8Ei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wFnH766VhsscVsc7Xll18e119/ffsDXQghROc56aSTJORdBKPSbHpN4abwUrhdxJtwHxfKp0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19lFEn8YRrpnHCykh1wth4iYLvJ+H5eQxYpDduHbgVzttnTcxd14hoXAlelEAxriIXjEfYw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ht0bmWT6TYZuIG+mvUoiraKirR4X/qxaQaOiFFi+N1ZeYA48M3BIX/nsVzDZTBiHKYA/0IJ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nm+qaM5tEcsYxRq0hTsF25XT1qn9+sa3Nzc/tgcYT1rr1PQvwRJOJCCPEXwCZtDz74oJXxH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ssguWXnppnHfeebjnnnvw1ltvYdy4cW2phRBCTAwKuBPyCy+8sG2v+KuhfLLpNaGUu2bpDu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LLLbBrK6csvv9wuqU5GmYa4/fzstmM2L0cENuSuVCjYRoiTWTTGReyx6qx4bcg2OGnXldAQsk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njaYxY5AwacYXKb4m75i6QukvGXk2eSUTxqQrqJbzaDQunUjVo1dDFWfv90/cedI6WGHBD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js0UU5xBVk0fbTGqomg2W0W8rJwWba+5z0X/CF+pjTFko37fccgu+++679kg574dLJ8QfR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/EXPMMQdeffVV7L///rYZG+X70EMPxWabbYallloKPXv2tA90LVq0aJnRFw7S1hko5AcddJ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g+Gtxzcvd4GO1ks0XIGuttRZ+/vlnjB8/3n5v7Hq11VZb4fbbb7cSbqPVBp7HyHJHPJN/1e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zOmT/7QK8KG/SR6gGGWQxFgds2Q9PDN4PO688HxrLFO2+yDeX0LeutRw2Cm+uHfrmfMTw4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+RY78nnJXPOw9RfAx1fuhj0GzIO8ybsS1MMLQms5vm0cz3qahZueuW6lta6VauufRcI1r8P7w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uiJtvvtnKNgX9m2++wd57721bvxHWteNLCyEmF4m4EEL8hXDQtosuugjDhw/H3XffbUWcPz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+1NVx7FghhBCTC0XPSaL466CAMsrLwcd4f/n5/vvvx9Zbb41HH33URn5bWlqshK600kr2OF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NNdhtt93w1VdfWVnl/tqm2i5yTAlHtYxMGCEuM3ydRtXPoBpmYBuGRz3Bqcnm6hti0H9Wxx1n</w:t>
      </w:r>
    </w:p>
    <w:p>
      <w:pPr>
        <w:pStyle w:val="PreformattedText"/>
        <w:bidi w:val="0"/>
        <w:spacing w:before="0" w:after="0"/>
        <w:jc w:val="left"/>
        <w:rPr/>
      </w:pPr>
      <w:r>
        <w:rPr/>
        <w:t>7ILNlp4ZDYkiRhvJT6QyKJQ4yFrroGlsV14xn/v06oEBq6yE167fAofu+C+z21ynVI/6uAG+8faK</w:t>
      </w:r>
    </w:p>
    <w:p>
      <w:pPr>
        <w:pStyle w:val="PreformattedText"/>
        <w:bidi w:val="0"/>
        <w:spacing w:before="0" w:after="0"/>
        <w:jc w:val="left"/>
        <w:rPr/>
      </w:pPr>
      <w:r>
        <w:rPr/>
        <w:t>+U8pbLECb9ydg64b0eaLgiqSqQR3AUFrn3bKPhk1apR9kT5o0CC7zTqxzttttx369Olj03Ck/w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33npr6wsCIf4EnvkDqH/VRKe44oor7Jr/GIupDx8QRH+FhRBCdDfc1GWTokePHrjgggtsd58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zSPvP0O2TC8N5QDinE3KYMu2bjpHZfbR9n7udCqT7ttNPw/fff28gw06688srYaaedbIsv5v3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/YqTrff/99ez5/iyyxxBI444wzfpUnI+yUe+bBvJh/7e+W9m0YOY5NPrH5HFXNpoeikfcnXv0S</w:t>
      </w:r>
    </w:p>
    <w:p>
      <w:pPr>
        <w:pStyle w:val="PreformattedText"/>
        <w:bidi w:val="0"/>
        <w:spacing w:before="0" w:after="0"/>
        <w:jc w:val="left"/>
        <w:rPr/>
      </w:pPr>
      <w:r>
        <w:rPr/>
        <w:t>N976KB77OoPl/9EbD5y6MjY49lW88fGXWGqRRuy75QBsuFgfc37S5vV7+U8Kl5byzT+T7t7NM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kUDRZx1aGpqsk3VH3roIXse69S3b1/7Z/Ff//qX3Tep6/L+ue+DEXU3Mrv4Nd3t7/nll19u/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ebXs6jyLiQgghhBBimoICfuKJJ9rpzCjh4veh4FEWKYFOhLlN6WPTcUpN7b5aWSeUQs748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//vijTTfffPPh1FNPxVFHHWUlnGkoG+xmxebZhx9+OBobG21ew4YNw8Ybb4yrrrrKfiZuei+e</w:t>
      </w:r>
    </w:p>
    <w:p>
      <w:pPr>
        <w:pStyle w:val="PreformattedText"/>
        <w:bidi w:val="0"/>
        <w:spacing w:before="0" w:after="0"/>
        <w:jc w:val="left"/>
        <w:rPr/>
      </w:pPr>
      <w:r>
        <w:rPr/>
        <w:t>Q5ygspxcHKbUphzmGA+bskWVEkzJsMZy8+Kq8/fBZXstgx7xD0bO6zF7Lx9n7bY8Hj5le6y56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2jqDtc3tznmsw7XNSbdeY210zL5uebbLIJnnrqqXZJ3n777e0I/hRs5sU6sGvZAQccYKco/e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2lfNIwcOdLeiwMPPNCKusuTuOu76/L+ufyZRhIuiCLiotMoIj5t4R4++isshBCiuzGxiDgFnP3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+1KCL++9T+FnAy7KSc8Dh/N1AM3X7uYzSPTdBzuZwVxN69e9sI+DrrrGPFsfa3BreZxsk1m6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dthsWm6ezzzQXCj37ltdeq3bbQTkNExwgzbeRwdZLFYyMG3nliOlRAn4QoclcrwFNGFFpw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2eZmoJ4im0IU/1KejrDMLC/rwW3KsevX/frrr+PSSy/FTz/9ZO8XXxysssoq2H333e2UpLX15HG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juY/Hnn76adx00022zzzvCwdsXXHFFXHEEUfYutbeOwfPY15Owrnt5Fz8giLiQgghhBBCd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yzbR7N0dI7SriYME66KX1uofDWSi/F0EmhW1Mkt9lmG9x3333I5/N2HwdhGzJkCNZff317P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JtXsvJKcWUrRbYWoHjorAJO0WXC7sSUOZHjBjRPrK4K48rL8+304GZ7cBkyWJVqpHZCOGb/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RsH3Oj2+bECC0/fIMSTH6ZelS9BKrFlvbyUNzc4q7B7dooNCWc/d35kufYY4+1TfBJ//79b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47zAo1cXk5kaeo115r9dVXt/3k99xzT3tvWJ8nnngCm266qZ1BxaVzZWE+TOdGaHf7xIxN658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QQgghpgJOwNkceO65527bKzqDk8MJSZ2TQEowj3MZPXo09t13X9sXnFJKll9+edvqkRE9i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AO9x1XFSXkspm7CeccIJtyu76knPAUso4p/CsLRvLy7x5PtNFdiA2838j4l7IEdY51Rj7s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LXA7H/l5Tdwxz1P48H/PoAEzd0sRSPncbp1AFQnzSw3F5aJLwTcvSHcx2blO+ywQ3v/dpb1k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DOfUocRFznsu8CPOurQPzYtm5f4sttrB9xxlNp6xzvnG+mGA09+2337ZpKemufHyxwW3i7q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GICyGEEEKILofywsisBPyP42TRiSLXTqKdMBLKHwdU40uPDz74wAr3//3f/9nIMJe//e1vNp2T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khCJJmB8FlXm6SLnLn9dlZHnw4MHYZ599bP7Mi10Q2H+c3zHTsry1susnzDanFItMntVW+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N+P2SYHONHjcQVV1+Nt195xUbQ4UdGYExedhT01ro56aaAs/+2m+eb5WLzeQozI9Z8+cByb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+dDahJ+7+OUlmOVleV1+Xv5vmjfeCabh/1llnxZFHHmlbciyyyCL22j/88AOOOeYYO3MKr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d8AcBz3D0VMzYScSGEEEII0aWsuuqqVtK4Fn8cJ5AUPUKRtNN8GVxUmBHbzTff3N5vyiAFn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k6RwWnKHLhMfYVJ8zH5c1jlNFaIXeRcm4zHa/jysDBzyi56623Xvu+oUOHYtddd8ULL7zQL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tfYS+h0QQw2Ofb7uHdTP/CY38R2UjvTlkfU47lkKxUoApMQI2ZTc4eSasuxso7vPPP7f91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l83v+QKA0X/eD84Tzs+uTpRq5sM17xth2Vlv16KA2y7v2vPcdr9+/ezc62z6zntGGH3fYIMNbJ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Bj7v7K2ZcJOJCCCGEEEJ0QyiCtVCInUxyNHP24b7xxhvtZ8of+39fcskltn8401EuCaWQ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vfxGPNyUEqdXLpznADXpnN5cvovSvA555yDhRde2Ervzz//bJuBH3zwwRg/fnxr2QOT3si3KY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2RWd/cC+uIvDN/qiETEMjms2B5oIRY7MrmeCAaeaaXsqWgWXjmtd1ks/+3oxGf/PNN/babD5/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H4eSTT8bMM8/cno51cnm4slPmXd3ciwQec2LOxZ1HnFTzPlDK1157bRuF32yzzex5vNYDDzxg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n2lF738SMif4ECCGEEEIIMY1SGzmtjSZTBK3MGrh2n0eNGmWnF+Po82wiTVFcZpllrARzqq2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pV1Ff0lG6HTFa00XGvSPjnVUKc9Aqzl7l1y8BHO58ij2bap955pl26i82f+exDz/80EbkuZ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4/XZrSYcuvBC4zQVngNI9xeaM/pHaXQFI9DyKRxCqFnCpNorTfvD9dcGInny4ZPPvnE7q+vr8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2H888/H8stt1y7PLNsbpvnOVzZ2/cxSVyFUXRT5bIpKwdvM59M8ao157n7515WMB8O5Ma+95w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v5vTBizvIwWu9wEfXa7/b3th18GeDKL7ovEnEhhBBCCCGmQSiTtcLlmjezrzNlkcdcn3AKG+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CPPvrIyt8888xjJZiDqS2xxBLt0seob63g/x4x5disfeOnsZFvK8dmX7lsxPSXltYTheXkd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21bSLvmndz7m5K86233mo/E1en2igzXxpwodyyrkzj0jkef/xxK/ccsZzn8f7wWpwn3DWR5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ybntixCYJB4+L+crAN5JtbgTrzpHeO1P9ueaay87Fzv7i//jHP+x953fDVgGM0Lu6cu3Kw7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aaZXbfOctMuI/1qa2/6J5IxIUQQgghhJgGoYi6KC0llPLFpa6url3eKHJ33HGHbW7+7LPP2nQ8</w:t>
      </w:r>
    </w:p>
    <w:p>
      <w:pPr>
        <w:pStyle w:val="PreformattedText"/>
        <w:bidi w:val="0"/>
        <w:spacing w:before="0" w:after="0"/>
        <w:jc w:val="left"/>
        <w:rPr/>
      </w:pPr>
      <w:r>
        <w:rPr/>
        <w:t>j02h2T+aTaWdzDGta17dKRGFh0q1gig2IuwZkTUuTnngFGPVSZ9ucQOc8UUBXxJw2i/Ouc3rU0wZ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0+M0332yXZSedhGXnPta3ttk4119++aWNMJ9++ul2xHKez37gN9xwgx253Ak9Fxe1Zt4uj0lR</w:t>
      </w:r>
    </w:p>
    <w:p>
      <w:pPr>
        <w:pStyle w:val="PreformattedText"/>
        <w:bidi w:val="0"/>
        <w:spacing w:before="0" w:after="0"/>
        <w:jc w:val="left"/>
        <w:rPr/>
      </w:pPr>
      <w:r>
        <w:rPr/>
        <w:t>YjHMaZG5fsnUPTYfmCdbBMA2qZ80LD+j8ZzWjf3kOTUf78Vrr71mm69z3uxauWYdCdcsM8vrys/j</w:t>
      </w:r>
    </w:p>
    <w:p>
      <w:pPr>
        <w:pStyle w:val="PreformattedText"/>
        <w:bidi w:val="0"/>
        <w:spacing w:before="0" w:after="0"/>
        <w:jc w:val="left"/>
        <w:rPr/>
      </w:pPr>
      <w:r>
        <w:rPr/>
        <w:t>bp+rj+i+6BsUQgghhBBiGsVFsdnXmUJGKeWaUsZ+4LvvvrsdlbypqcmmXXPNNW2/cA5I5qgVTw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JuLl0Igjhsyk4NZQR4hJ11JQr+m2T6Y6wnC4CTiGlgLL/+NFHH237j88555y2Xzqnr+PI42x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BoMiqcyWRs+Sn0LDMX5sPp0ijbX3/9tZVWNn3nCPCM/s8222zt0uoWwvN4vnsxMSlSfhm+q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y9rVbb7mPN/ZwYrD+v6a7PKD2/qw033NB+BxxE7t5777VTvT366KO/+m4JhZvpeD6P8bPbx7Xo</w:t>
      </w:r>
    </w:p>
    <w:p>
      <w:pPr>
        <w:pStyle w:val="PreformattedText"/>
        <w:bidi w:val="0"/>
        <w:spacing w:before="0" w:after="0"/>
        <w:jc w:val="left"/>
        <w:rPr/>
      </w:pPr>
      <w:r>
        <w:rPr/>
        <w:t>3kjEhRBCCCGEmAahkLmoLrcpYE4wORgZpfP777+3Ar7oootauaXM9u3b14qaE0AndoR58Vjtvt/D</w:t>
      </w:r>
    </w:p>
    <w:p>
      <w:pPr>
        <w:pStyle w:val="PreformattedText"/>
        <w:bidi w:val="0"/>
        <w:spacing w:before="0" w:after="0"/>
        <w:jc w:val="left"/>
        <w:rPr/>
      </w:pPr>
      <w:r>
        <w:rPr/>
        <w:t>9skGpxUz8ssXAjGbShsZNqcm2vKeGLy+m0aMOAHm9dl/nH232Uybck6Z/vjjj21zdUaJKeHcxz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xYT0bUN910U7z66qt2P/PcY489bPSfU+IR1o3iSngOZZgwrbsnnRNZtgIw8h5XkE4lEAaeu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6NQVXaanwS8Vu01WY7GxkY7kB3nWF9yySVtWTm/+7nnnmtHXB85cmR72d33zbK6Juvcx3y4Ft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8NEkIIIYQQQkw1KHJOzs4++2zb75nSSslk9Pc///mPldrFFlvM7iOUNgocz+P5Try53WmJ8zg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VJOElsqiWKbRmqRaNmk9aRAll2Ykoy8Zy8Prcx4XyTLneaKONbFk5hdo999xjI/o33XSTTc/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DJuzs983oOGWU0s4IM5t4E9evurZ+fJHBcwnvhxPwztyDcsnc8zBpyl1B1DZvuSkQO7PDY8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r/CwL68N6//3vf7dN6tkSgHORs4wcyG633Xaz0X73ffGecOF9rP1uRffHM19y5/4WiRke9u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kpj7ugay/wkIIIWYEGCXlM29G+x1CkWMfcI60/dZbb9nPHIyMYsYmzoyu8r5Q0riP8DMX/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okwcWLIfe63xO9TNv9LIB8ZoTZZsHd0EJfMjxAj9giNjE8cXovCSzl2ZXDbXDvJdLDP91133W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2mc61CKCgMy82ZWf0n825KbOEx7ifuHoT3pPWPt2/hSI/KaFtMQtLzRziSoSESW6j0fY8c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G+x5YD96L2u/CrQn333LLLXbgOpaZ12Bfcs5BvvPOO7ffR+Ki4ZP+7ron3e3vOVti8Lvca6+9</w:t>
      </w:r>
    </w:p>
    <w:p>
      <w:pPr>
        <w:pStyle w:val="PreformattedText"/>
        <w:bidi w:val="0"/>
        <w:spacing w:before="0" w:after="0"/>
        <w:jc w:val="left"/>
        <w:rPr/>
      </w:pPr>
      <w:r>
        <w:rPr/>
        <w:t>2vZ0nl/+BAghhBBCCCGmGSgkY8aMsWL6/PPP24gv+4IPGDAAF198sZVw7qOUOQl3gttR+LifCyW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nNBJjxldx2VUP4Oa7X0SR7/7NeSYbO4b6pHDyyDLUvgBgvTpen2Wbe+65bdP6gQMHYv7557f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pPJdCPfvss9tR4BkxXnDBBdsjxJRwnl8Lr+Ek3NXdwWOdiSrf+cRHOOW8ofjqxxZ4re30b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QxZPuI+++B1df93KB29zn4Odtt90WQ4YMaR9cb+zYsfYFDMcA4BzsLj2PMT3vjejeSMSFE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YRnHSxoVNtDl42bvvvotvvvnG7nMC7kTXYT+bc20LcuOgjN/6PtMYgWvbx23usY5nnbZi/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Y4jIufvAzrL7/pRj04Hc47NaPseZhQ3HXG9+jwvm9y63nMqNqpXW+cTvZuMkh5jW4cLQ37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4Bkp5zWNwHJ+8qrXOnCag3VxLw24TYmndFK2ncgPHz4c7733nk3Dc120nLhz3efWdQWFShkRZZ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iUt7cCVPeOGeL1nZHWgdBZ9N7s37kvZ+w/sB7sN+Q53HlKz4G7HMzzr3tXeTMXfQD1qkKU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45I5t4KSqSfzKvM2MCNKemsxbDlYVlc+9+LEfa8ObrO+/D4p2dzmSwiuGfF3abl2aUX3RiIu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ENAiFrE+fPjb6SxglpoRRSNlXfN9998W3337b3lyZUPgoe62fi8ZYi1Z8jfkhXzBCS4E0Ehz7</w:t>
      </w:r>
    </w:p>
    <w:p>
      <w:pPr>
        <w:pStyle w:val="PreformattedText"/>
        <w:bidi w:val="0"/>
        <w:spacing w:before="0" w:after="0"/>
        <w:jc w:val="left"/>
        <w:rPr/>
      </w:pPr>
      <w:r>
        <w:rPr/>
        <w:t>LXY7KBsxjZpRTjD+7SOMPDw77EesdtT9GHjVK/hhbBmp5DjjnuPx4dcVHHrWU9hr0D14e0TeyOh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gJ618lsw1qnEIzyyFqhFgzzdLFcVKwRTMmCkXc00fKbPZ2l+aULZZXtZl0KBBOOOMM/Dpp5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wtnn3COfo6Pz/00EPYaqutcOedd9rznaS7CLETXOZndBbp0EMYNyOIi3YKslIyg4K5fuwl4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OoGLugZfHd+PLOODKZ7D7Kbfj1de+QkO+hET1JzR7Y3He7S9ijf1vxuWPfYO8lzIGbyQ8T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uB0bu80gk8+ZO+2iOQpN/U3v5iHtR0rHlAmHZ7777bjvoHJvms66M8jMt5x/n9858mM6d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LRFwIIYQQQohpEEZ8KXMUMEZAKaSHHXaYHXGcIsaoOAcwo7i6JtzuPOKVjRAigaL5xV/2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WykYAfKPoaQSlAkqJDIpB1qTK4aOvR2PX857DNoMewtsffouCEfYo2QtVfzaTd50R9rw5r4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/0Pq+13PY69/E2MLxmZ9osom/IkzTUo3i2mGOkoY+Q0MNcPECaSRvqNkJcL5rNJb/7POclrp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q67CPvvs0z4X+kILLYSjjjrKpqGMU9DXWWcdWy82z2czbs7LzfnHKam8P6y/E18SWjkPUfKyqBj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1T5lrt76iCPnWwhitKbufwWl3vI1/7n8Fhj72Piqm7H7QA9WATf57IhWmkPNa8MnIAk658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zdePqLUUiZOsS8XML8p2JEGRkkzD2rD4yQew3t3we/P1cu15zefX7xxRdt/2LWny9QGhoabHP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2N4H1p3U1q1W8EX3Rd+gEEIIIYQQ0ygUUUZIuaaYsX/4JZdcYgWc0kYhZ//xLbfc0g4c5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/QKXE+HPSiC/7SZuDQQKescd0HKCaTCNZzaFQ9nHsjZ9hwCG344Hn3jVSXkLYeybUhRV41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MECPtFY23thj5TAPZmXHDM59i2d2vxFUPvW/ttmS1P0Yd27kbyzBObtJHCMz1vMhIbcKcx7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JOv3zoo2TPPPGMHXmOEm/Tu3dtO48VR4NkSgHLKehP2D+cUbf369bMi+uOPP+Kkk07C/vvvb7cp</w:t>
      </w:r>
    </w:p>
    <w:p>
      <w:pPr>
        <w:pStyle w:val="PreformattedText"/>
        <w:bidi w:val="0"/>
        <w:spacing w:before="0" w:after="0"/>
        <w:jc w:val="left"/>
        <w:rPr/>
      </w:pPr>
      <w:r>
        <w:rPr/>
        <w:t>9JRULqRq5JxbSVMYxqyrgW/qmjdlrCBtrs1B0Yc++yXWOOxGnHvLMDQXG03dTOltmrHIhQ0Y2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WMbDWEX2h9EfHE+99h+xPuw8FXPY+fx+dMnUz5jKyjVLWCb+4WUk3N7c3HWVZ+J26b9ebge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d+5x9wAlfNFx//fXYZJNNbHq+UGHajvKuaPj0gURcCCGEEEKIaRAKFyOhTsZam5u3Rlg333xz</w:t>
      </w:r>
    </w:p>
    <w:p>
      <w:pPr>
        <w:pStyle w:val="PreformattedText"/>
        <w:bidi w:val="0"/>
        <w:spacing w:before="0" w:after="0"/>
        <w:jc w:val="left"/>
        <w:rPr/>
      </w:pPr>
      <w:r>
        <w:rPr/>
        <w:t>K22c5oviyeMPPvigbbb92GOPWWkrmuQMjnu5HMIoZSQzRN74YIlTcUVGII3PXfv0/7DCXtdi8B0v</w:t>
      </w:r>
    </w:p>
    <w:p>
      <w:pPr>
        <w:pStyle w:val="PreformattedText"/>
        <w:bidi w:val="0"/>
        <w:spacing w:before="0" w:after="0"/>
        <w:jc w:val="left"/>
        <w:rPr/>
      </w:pPr>
      <w:r>
        <w:rPr/>
        <w:t>I0glUTXp40SA/Ijv0ZQvoS4VodFn2jwqRqSLYZ0pUw7J5u8xqlrCuHKMo64ahi1OeALPvfwd4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QC6Y9mSZFImouUS/A9I8VGyKtGPyjH77z3mpVQRvMpoiwv5wfn6OFrrbWWrTfrS5nliwjKOLc5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/TrmmGMw77zz2v7TX331lR1lm1FzCmx7JDoqWe83F4VXKhgZL5ryMEIe4s0Px2DnQffi0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fmnSmXnWVJvQKcoj8CMVsT2TiPLKpNKrJOkRhfascx1WEQRLN5QBDHn0ZK+xzNS68+RVezRi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+5tSkG4hvq7ffHhXXjCwV+T6wHvzd2K2A0vEePHlh22WXtyxVOQ8fP/H4p4TyPdeY274UTcO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E90UiLoQQQgghxDQIRYwCVldnRNBIGAWNOBGjoG6zzTZ2bm1Gyil5nNqMUWNGzD995wVjoO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oYsWKaFxutqL8+LvjsMFh12HQkMcwfGwJUeChHLUgGZZQKeTRs3FWNDbUoalQweiyOZastzl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UGNBt0RiHyJUjeEbq3/5wOLY79znsdvGj+PinMah4vVEJjCx6xkxDI5Dm/8ZhMWoky3cJjj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44ANbrzXWWMNOk8s+0qyXq7ers5NY4sR2+eWXx2WXXWbllfeDadisnVHlG2+80aZN+aZeb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7htqP4yo47qpnsfEpd+KR10YhETQiY+5LKSqiEBphruTNeT7Gtfi2ZYBRb5N3hDKajTiZv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IcZhDFnUYnwtw0gPfY7lD7sZDz71nyhKhagwrNhVmObmwzOzvzfnRd9llF1s+lnmOOeawXQ2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44zDfffK3lNDC9myudi6s7125bdH8k4kIIIYQQQkyDuCbJFGyKKT+7ZtqMzvIzBY/NuTnt1+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7HEEktYkWOUedDxg3DQQYfhuzFjjXxz8LLAbEc44qJHsQMHJPsxhZ9aqlZY00EJpWKMapRG4Kd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RbjIyGSbh15lrGykNKj6SlQTKVSPJ2SSKXhKZYgl1pgyjqiPR4rXgrhd/xLr73YALb3wOY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vN5aBtbI5+y603Y8cdt8eTTz6FYq5spytjFPvII4+0UlornS6qzfqxn7T7zLpRuimyTM9m3J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PNNrP7eF8YVafgPv70m/DZf5sRbrO67JFvMGDvK3Hto+9jbKWKBi+HQhSbuoVIxAUkkgGagt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YM11GvpI1+RWQ9vJIlDlvehJxqoCyOS+uZsw9M+Uy8l5sGoFPvs5h98FvYJsz78U73/1kB21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uV1991U41x64D48ePR2Njo50f/Oqrr8ZKK61kv1uWmwu/X9aZ+1wk3N0Tl45IyLs/EnEh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mQdygaxRMF1l1g3dRQnmcUspj5O9//ztOO+00O88259weXq7D2WedgTl6JRDGHi6+9V2sudcQ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sVyj4gTH8nxHWZ9CUyNoByuqQRaqaMvJqJDs0+WZjeEYMe+RDNJZjc/2xiJIFeIEPL2cEP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eIyseMmFPNFSAhvIolMy1Bt39JTbZ7Xw88MzndqC0ohH72WbvhWSijLpsgEMO/o9tjt2/f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Nosm6UDLdNkWW07axvoT3gqLK9NxmWq454BlfRDC6znP5ec2VV0LeC3D3sE+x/sGXY9C1T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d7TyZAZqTHAwvj2RURjpsRLU5Ql1hPGZuSGKEuWaQGItqHkhhFnhhBuP8ClrMPY/8hLlPZY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DKOfRNBcj6zaiU8nj89VHY+KChOOX6F9tfoMw000ztXQs4TzgHZtt6663b68S6OLF23y/3s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YvpCICyHEXwwHnHFvtt0yyyyz4N57721L8cfYYIMN8NJLL7V9mjAcPfbjjz9u+ySEEKK74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pdnAfoZQSFynlms222dT7zBOOQCJiujoML0T4uWUkWpI9jEw2IDBS7XkNSJQiJAqcW7uMUl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7LiNR9eGXW2W3HBgpNHLthQ1ANYnYlIN9vzNsot3UjAZziVJUQMUIadmIb6lUsSOoD2ueC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Y++XE8UokMFuu3OnbaZQ/cMPQ6rLHBJra8DspmbR2Ik1O+cHARccL97uUD0zp5n2uuuXDoo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uwJxzzgkEJRTNfas3dXznqwKaU56pzzjUF0tGmrNASzPqAw5k5yEflRDVGQHOhGhuyqExqEPF</w:t>
      </w:r>
    </w:p>
    <w:p>
      <w:pPr>
        <w:pStyle w:val="PreformattedText"/>
        <w:bidi w:val="0"/>
        <w:spacing w:before="0" w:after="0"/>
        <w:jc w:val="left"/>
        <w:rPr/>
      </w:pPr>
      <w:r>
        <w:rPr/>
        <w:t>62Wqm0QhbuFVjXwnUB+nEZYKSPl5U//WyH2J98jLmHx8pKK8EawEnnztRzz55scoV0uYf77Zsd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+O0QWfg4IMOxkx9ZgKnanffoasLcXXmPve9E3dPHLXniO6JvkEhhPiL4VtvDiIzcuRI/O9//7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JzEJp33nmnLdXkwwjHAgss0PZpwpxwwglobm5u+ySEEGJ6oKOEdZYll18ELekQ1z36LuJcC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JeO3dLrDNvFvV+LwRGuCPPyHbAScaKRjxj5INGVIyEBuUiWvwQOVQRhVWkOOC5l0c1yiEy6X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1JI63JNAoIUWeENsqVbbSZTa8Xn39mPHh4P1xy8BZmfwIjfx6JdLKALTZbH3XZBgS/eHWncIL6</w:t>
      </w:r>
    </w:p>
    <w:p>
      <w:pPr>
        <w:pStyle w:val="PreformattedText"/>
        <w:bidi w:val="0"/>
        <w:spacing w:before="0" w:after="0"/>
        <w:jc w:val="left"/>
        <w:rPr/>
      </w:pPr>
      <w:r>
        <w:rPr/>
        <w:t>e9Teo7/97W+2/3y1UMabH4/FKsssjM9uOwjHbroSmuIIY7Me6lBCpq4XRpnzmoIIWRhJHx3Bq5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YypVx4NpZ+NkOfNxQuI/ci+EGguFI2cN2CMySEuAam6nm0vScagHBqZr/dx4G4r45VLN8FSK/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+9+g1LRx8abb4UlllwClaoxcK8Kr9XBxQyMRFwIIf5i+ECeddZZ0adPH9s0kAslnPO+spkZo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+cOBoqRywhvCHxqWXXmr3s7/cddddZ6We+zkIzYgRI2w6jozLKDvTcToXDs5z33332f1s5kfh</w:t>
      </w:r>
    </w:p>
    <w:p>
      <w:pPr>
        <w:pStyle w:val="PreformattedText"/>
        <w:bidi w:val="0"/>
        <w:spacing w:before="0" w:after="0"/>
        <w:jc w:val="left"/>
        <w:rPr/>
      </w:pPr>
      <w:r>
        <w:rPr/>
        <w:t>Z5M3DtjDNPxRxGOETeW233779vlZH3jgAbtfCCHEtElt9HOymihXAtTFFSSNcK6w71U4577PMf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58oa47cRNka2PkYibUK0UjVzXAeUqelbHwC+MRqWuN7w4QDbdiLiaQi4fIaok4HsZhH4KC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s0raHdYxiOUaYzKJvg4eTjPA/etq66L/0P3DCJY9gyyOvwIg4i2xd1siHSc3RzPzWZtmdpTYi</w:t>
      </w:r>
    </w:p>
    <w:p>
      <w:pPr>
        <w:pStyle w:val="PreformattedText"/>
        <w:bidi w:val="0"/>
        <w:spacing w:before="0" w:after="0"/>
        <w:jc w:val="left"/>
        <w:rPr/>
      </w:pPr>
      <w:r>
        <w:rPr/>
        <w:t>3hEn6e7ecHA7UkpnsOPRd+GQix/Hjz//D4dvvAg+GbwPtvvXzGgxIj4eRSRNuevCeoxDgGrvD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TNtVjnscm+aK7EyIYVJMpjjaS3mO+CM8CxL3qMZKqAUrWEQtyATKIR+6+2MN4+bwfsvuFSuP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7HhbpfitY9/QpBOGQG3RUIQcuR4/k/M6EjEhRDiL4Y/mD755BN89tlntpn4+++/j4EDB+LDDz+0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B5uAy2WwW33zzjZ3ChM0IKdls1n7KKafYgV04vQllnefzx8XLL79shZtzpbKZ+t13342vv/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oj7iussAJWXHFFK++c0oUD4HBE2Y8++shKOM/hXLP8wfL222/bwW14jYUXXrit5EIIIaZFnIjz</w:t>
      </w:r>
    </w:p>
    <w:p>
      <w:pPr>
        <w:pStyle w:val="PreformattedText"/>
        <w:bidi w:val="0"/>
        <w:spacing w:before="0" w:after="0"/>
        <w:jc w:val="left"/>
        <w:rPr/>
      </w:pPr>
      <w:r>
        <w:rPr/>
        <w:t>3++JCWlHAj+NAue+NhKZqwYYdOPrWPGAa3Hjix+j/+Kz4etrt8cp+2+FuK4vIr8emSBlxJKmG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t7oFVFtGY9KqYyMEXI/yCI2YpqIPSPgEZJxAo0mLQU+8qrYZ6PF8fqF22PXtRbA9U+9if47X4x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8O/0v2Qc44sk9Pjn0j/UaSy7nWQk4CvjDuWG/uq8V95tr1u7Z9ss3/IlOdW19+FyseOBQnXv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vU+Bu+/Fl678AAs0acHwngMPH8MshysrZRHIuvBS5ulbbD1krlv5bAO+TiDAlJGpFOICjkbUS9X</w:t>
      </w:r>
    </w:p>
    <w:p>
      <w:pPr>
        <w:pStyle w:val="PreformattedText"/>
        <w:bidi w:val="0"/>
        <w:spacing w:before="0" w:after="0"/>
        <w:jc w:val="left"/>
        <w:rPr/>
      </w:pPr>
      <w:r>
        <w:rPr/>
        <w:t>+8Az93ftvwP3nboOTtt3TXzxYwv2OvEBDLrwLZhNjGyOrHQHphzVisnU1CXwQg4iL2ZwJOJCC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6ZrHIBmwQUXtJLLOU+HDBli5Xeeeeax851y7lBOudKzZ08r5QsttJAVbcr1hRdeaKPkq622Gq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lo0NTX96keHa3rOfPjW/+mnn8Y+++xjB4NhFH3xxRe3Zbjttttw9tln235yyyyzDI4//ngr3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JO+2006+mTBFCCDHtQRGnjDoh5bozGOdFnArQs3cjwnIz/DjA+z8CR139CtY97FY88sZP2G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k0u2xzxp/QyLjoZyuQ5SsR7GSQTEqwgs5MnvZCO5YI7fjEIcVlIMKxleK5oGXxSgjqqsvNw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3cLnLzDUnj1uwJWOuIuHHbFyxibC1E0wh1WRmP2TMLIbRVV8zijKifNNSYHJ9gdcVFwrvmsdC8t</w:t>
      </w:r>
    </w:p>
    <w:p>
      <w:pPr>
        <w:pStyle w:val="PreformattedText"/>
        <w:bidi w:val="0"/>
        <w:spacing w:before="0" w:after="0"/>
        <w:jc w:val="left"/>
        <w:rPr/>
      </w:pPr>
      <w:r>
        <w:rPr/>
        <w:t>+BxMYiw8Sn+1EV62EVc+8zoW2/1anHvXZ1hwVuC5wWvh5lP2Q49KL3hxGnlT1nyxZPu4+34Oy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qyqBarSPgBMpy6zWTPwdqajYrP36eEK4/cHLcO3BFzzjoT9h/8BDY87WE8++EYJFvGoqUaI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5ptbJsHXU84gvM2wpxYyMRFwIIf5i+BaeTcL5Q4nSzClLOJiOHTimBjZV79GjB3r16oXXX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/++47K+WO+vrf/lBhP/EbbrgBO+64o5Vvyj6j3oQ/RNyPFQ7ysvnmm1tZZ/Sdfcw5nQ1/xHF+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nhRBCTNvUyiWZnIh4rpw38phA3BTDS7LvdwVB3IRivgXvfDkWu5z/CnY76xGMGTcaA3frh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++eB9jrgU0BAnkgx4o+/VG6FN2QDPOH54yz7NK5MNP1WPe2VO49fBVceuRqxuzDk1+j2Hbg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/zRjT7Ighi1CeMCReqyDebcnPQNSOkNkZcmrSGuBcOXP+eiDuckPNetd+jqAHVTBVe2kei4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oRRh028tYaf+b8d/HRmPVRerx5u074Zg9V0NDZhYk0zMhZh9uI9CVsKd5jueQNvWoVtgE3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v2dz/8PxWy+L567cC+v9ax5cdNc7WGa3Ibjl6e/gl5rN74DvMLZHFb65X+ZMc+9MWaptA+2ZP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9V7n3qWI6RiJuBBC/MW4HwOEEkwpp1CzCTqP8QfCzDPPjNGjR9sfFvyBwWj5RhttZCPan3/+e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f25O8IIOfuBMy82gd9mm23sKLHuh4cbXZYvASj4zJ/Ll19+ieOOO85On0JJZzReCCHEtIsT0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/9bv+kSCQyyLckUG+kOVsdhVQ8HolUFpGXQsJrRrGlCf997Tssf/jt2GfIW0jX9cadR2+C5y7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vk0e62Ix6hpRjNllPIgyyKI0aidmDJhy/wxp4/vydsOpyf8dZN7+IAQdegQffHIFCMULWK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xxQrKcRbJ7EwohxlWxJQqQhomz6BzjbNdi7DfewHhjrt7xHvj9pWM8PZIJBHkixhfjTE+T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lI3w9/GfsfsXT2Oqk+zHsza9x4Lqz4LUhW2CzledDwq/j+GxIlscinU5ifBQizjYiYcq8+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XnYgjNloADz33Kdbd7wqcdffL7I6PZGWEbYXgZfqiaq5TKVURmjIELE7AGLgPUwyDeS53rv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iLoQQUxjKOPtq33rrrXjmmWcw22yzWTFns3P+sGB/8H79+uHbb7+184rut99+eO+996xEH3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WhoaPjVjy5GzhkFZ99xNn/nQtwPjzfeeMPmy+boZ511lhX+H374wfYRv//++20aIYQQ3Qf37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2VcGLcEBlvNJKpPP7nZzE2mBmpfIiGEpD3eyDIVI3Y5xEY0b7rv+9grb0uwxl3vYdZZ6vD01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O2hm9vOFGXsci0ZhBc2kcdt1mAB4bcjgO3eBvuO3JT7DKnoNxxr2foxkzw2seZ8S3iIJXxN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JwMh/xYjvKKTCJqDcgmRkRNiUi83bJwdX79+rf+3LCm7zhQXVt9rShIa0uQ9BiEQUwI9zy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6cRdHcoCc/+RFbDroPe5/zLJrGFnHpPivgqQt2xoDF/mbOL9l5yKthAsvNnca9hw/AVQesgj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7H1BY9hx4ufx8cjYlSa8ygb8S6Fs8CLzTO7uYJ6DmoXmAvHYat8V1v7ilv78j14nXwRIaZfJO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XU/tjwMGB1A4//HDsueeeNmLNOcXPPPNMpFIp/POf/7R9yldaaSXbX/y0006z/bzZpJ2DuC2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2ik0hJ//4xz+sYDMNf5xxcDeOtM7rrr322vYa7JN++eWX26i4G72deR100EE2DyGEENM+t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h1yJ+7qyQlzO9EcZVZOME6qt5lPwScqGPoFIySwg/ClGOPVSSaYwqxjj3hv9i/QOvxkVP57H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HevuVoDNzhX1h/nr64/8Jtceauy+L1L8dgu5MexIGDn8TXY0z5opK5RhFRGKJkruObJVWOj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S/ISPIuczD+tss28+JRPm2KRgPflimc9A10KM96C27u4eOWrvGVU3U1+HHAegQxFln2O9x7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PkTSf0lXPlD2F+577EgP2vwbHXPcqevVK4q5T1sCtA3fFyvPX4ZKdlsLDp26NORecD8fc8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Y2vPzS10hFps5soRCm4Bux9qIWU4AivCTMfSiaelbM1cqmLOby5p5z9csvhF+2anHlZx1r69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L7M+E/AUIIIf4w2267rW0q3hHK8xdffIFMJmMHcGN/7XHjxtkfVYyC8yF7wQUX2L7kfAAPG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1VHsT8quuuso2SWc6Sj1/lFC0mQ/zI7vttpvdz+uz7/lDDz1k03Dh+YzOc25VNmnncSGEENM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JG8ess/KFP3aWUWmxn5VaYZ9U3EmmElNmXo4pJHCKV7YXPvx2BCy67GWsc/wzueWMs9tliaV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YOTsrTr/sGex32tV48MOf23KacvBZ6JbJqXctAX4t7rVUS2VT9xjFqpH0ZIhq4yy49J6Xs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Z+Lc+77BSgv2xgOnbYxtNlgSVz/9Ff61x1Dc9OAPKHn1GNWQbctFiD+GRFwIIaYinN+bUXHHk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aFHNGx0888USst956bUd/DQeAo1h3hPtrYZoJpRNCCNE9+KMizv7YhBFlwnzc0rYDZVTgJ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ollGqJlAJGjA6F2DYJ9/hcCPdL7z+EcZXAqyz3yU4775hKHo+khPusj3F+L0+4hPDvohoq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QczudNM9fL4LHFxJhhHHFEoqJ3vihNBNOv+YF/OeCe0zKBP59xvU44urHMDL2USmNxkzl0c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vJsQfRCIuhBDTEKussgpyuZwV8KuvvhqlUknzfAshxAyKE0cX0ebnPyKknHqLuJG6OZI3CY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FcbmEZMJDIjTCa8U8hURDT6OgMZoo5XEPfD8uh3FxFqnG3gi9JAo21j5lYX3dS4M/Um8Scsq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fEkSvkTZ1T9ngqitHT1D9RySOMykglfIz268zdSODzkY2mMEk0+iOQ83MmUQbJuLW7mBB/FIm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JMY7DpOkdVZ99u9icXQggxY9PetNzghLQ2Sv57MAWXMPylT7lbV41kc1TvTMgxzD14FaOcQ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6JazqGQH49qPo1SsoiK14IkmuGV8mZfGaik4dVP3mBrf4Ta6H2tiHem7oSpEqGxa0a9eY6R7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23UqEWZTzpt75InqmfYRoQak4AnGxaKQ8RiabRFAw96eYhJeaBz8XKyikxrflIsQfQyIu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ENExHEXcy3Vk4ZaWLCvtmw55POY08c6y1OxPzjWKTd6WMwI9Qn0kg7ZfMUrDTfTXU90BkhD7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sIdsy3J43Jal9eTCpecR/D76EIH77Lfulab8fle29gZeAn2qAn8iiuQgUOdVYYy9Tz3qTyjP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VdAKVRD0quRb0TERG1nOtmQjxB5GICyHEdAAHfPv73/+OMWPGtO0RQggxvVAbAZ5cEeeZn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2Vgl1keYg6aFULSFfrqBK+eR0W0HbSOr5Mpq9EuJqGn4lg/zYEeiZMpJaHYu8Z4S82tvm1VX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J5+6BEWZTd4+RcPsCImp/IUEqlciOq1KoFpGv5FGMivZ+JI2Ut7TE8Iojbbo64+rlcgF5lJ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CJfHPuzPaYEH8UibgQQkwH/DIYjRBCiOkNJ+KUz8mRcCfeLqJeK/SkbKQzNpIZpjPmPykj5B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kNGuENUR9Mo1qKUAOMbIz9US+yUfSbzAPHR+eWaY0rq619Z68+v+2zrWEiQya2fw85SNIlJ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+iRjBHmmtEjDlAKCmgx1YyDJOrNEpZNXqW2c9HUuiHEH0QiLoQQUxk2t7v44ovbIxRbb701h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3xhlnYPDgwXYucR7jFGguKvD5559jwIABdj+nKxs7dqzdL4QQYvqA/75zlHSOF8JtUi5zX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eRRGxOT8MPIRRGrlybOSyL+qrOUQlH+lyEg1RYNYtSEVNSHpFBKE5q5I314uRrxbNvgTycRFZ</w:t>
      </w:r>
    </w:p>
    <w:p>
      <w:pPr>
        <w:pStyle w:val="PreformattedText"/>
        <w:bidi w:val="0"/>
        <w:spacing w:before="0" w:after="0"/>
        <w:jc w:val="left"/>
        <w:rPr/>
      </w:pPr>
      <w:r>
        <w:rPr/>
        <w:t>4/QVI+2IyyZtnkO6IQqTKMVVI7RGzM26YsQ+SITwwwRiz0cmMudGJTRU+6AS50yFxpt8K4hMu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lYX9c03d0Ht54YpgaoM0vs9UA1ChF4eRQYIffTiCsJVMsVZBMpW7GquReFahbVsA4Fc27Fr6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86U++0uVbeKyM29WQ+CfMYroae2S6CjQ1SocnDSDrnRk/5SfsdxUGIME4gGbDcZVMYcz3ma0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ory5mPCTiQnRTGhpaR+v84Ycf7Fp0X4YOHYqBAwfi3Xffxccff4yvvvrK7iPfffedncqM84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jjOPLII/HWW2+hpaUFG2+8MdZcc018+eWXapIuhBDTKR2Fc3KmL6sYDS0Y2czUV1GXyCObrK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Ydyqohy1sP4MEazkeamKIWWStoIeMLk77e2svLaQr8GSv+ExJcvho2PolrMG+H0kE2ZPDgFGkc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I+Pm5Coj5Ezoi+l2g0hefo4ymjoonJFtE/Mo94Lq5DlEwDYREpU4e0n4WfTiNfaUaduRdR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b1DWT8uDFZRTz7Pvt277z7mVHe93b5mGP/dbPiTCDyNj1+LypX5YvLEpoKYxHnx71CPJNy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1QD8x2YfOIIgTndN/fFZNSeh5hxkYgL0U3p1auXXX/xxRd2Lbovyy23HJ555hkstthi+L//+z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3ja/FAgxWIR55xzjo18r7HGGthmm23sDwMK+siRI3HQQQdhnnnmwUUXXWTTCyGEmL7p2Fd6Y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8cgkk8gXG9BSzKHo5xGmUyYPRnBLyNZ7KJRa4IcBksmUSZs1Yp1AsZRHkP5l1g5ek1FpCikXJ6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DqIJqWI+xRuJbyh5SiRApP0aICKlsLyP+5tygxZxjxNOcls/zTKMgic6LOK83OfV2pM0le4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UxqVSaC7nkG1uQX0UY3xYMfciAS8wt6JSMEJdMhdqHbzN9hs35a5WWsvIiP8v/PJCoFRmTSJ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KiyngEGZNfthFjmgpIJesRGTFPpbNIJpLGvatG9CsIrH/7KE5+dcR0hkRciG7K/PPPb9cS8e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jk3P+uOnZsyeOPfbYtiOwke9+/fq1ffoFRis4OJsTdk55xnOFEKI7wK406k7zx+jYRHuiFB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/086hpHY50VlkSmXG9ufhleJYlk3Ijq2FFo8CPUBTGCcsEYaQuqpWb4XohqTdNxXrPjWCS8vm8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dSGURJFIIjMgGUQnFyMN41CFoipFoasFK/f5m5LzJlKVknleMB1dQ5PU6gavnHxHxoDAW/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V4OBKlcWhM1SPPZunZevjlKppbynbgNU5YFhoj53zrnGO9ykHdzHUrDHcbKOccdb12oDe+HGj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JCrJXihHRsJzzchUW4y4pzA8zmKOdBN6BMXW85hf1WxUW0U+8evbKWZAJOJCdFOWXXZZu5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3+OOuoo5HI5fP/99/bBfu2117Y3weO6sdH8kGrD7ecPEjZhZ8TcwTyEEKI78Pbbb9vWPBdee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ZrBwaKXYR6UlRTBuJLmfQK2jElUeug2uO2wBrLzqTOWCEOeUhHfQxeTagOV+Fn05yvDbjiSU0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Rb/6laTqvaadAa5Nid/0xXiM8RpzHjUC22mREtop8qYJEXYNter1gjxZccOjOGHLylpi9h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vuihHJmeUuJPweu4FxGSR6okDN1sGbw/ZG3tvuAzy+byV4qpZV02561ONSId15gIhqhUPvh/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ypZAQ70fbSw6RnH31Gwmvve2w0qtkIfHM+h6BsxL1q7l+6L8omn2xlOA7ccCE8ff2h2GPjFe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wdhKm0sS9Tb2ZTLbdmJGZYJOJCdFPYnJnceOON9sEiuid8qDc1Ndlm6bPNNhs+/fRT2w+c64n9</w:t>
      </w:r>
    </w:p>
    <w:p>
      <w:pPr>
        <w:pStyle w:val="PreformattedText"/>
        <w:bidi w:val="0"/>
        <w:spacing w:before="0" w:after="0"/>
        <w:jc w:val="left"/>
        <w:rPr/>
      </w:pPr>
      <w:r>
        <w:rPr/>
        <w:t>0JplllnMD4US7rzzTru+5ppr7FoIIboLjIi77jXXX399217REcqvE2AyeUJaNAINhEb+0ua01Z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OWQPnnrgO5vRzKBppzFV8eNmeGFMwEl2NbbPsfEsO9dnWFldO/gOOlN5WFvd8yqYz8Cst6J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+gqiokeqIRJNBS+xxHrz4dHbtwPWw+YA41GYtOBEV4/2yq2vpFyimkncHX/IyJeqo6DZy4zb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rf9xzxrZYu//CyISmboVRqOSaEJfLSAZJlKseSuYSyUQaAQfDi0qoMoJtsHONW1oj5Y5K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v3hb6HKN+MdZZbAPectz/O2rkfZgmrSJp8UKkaEW9t1B7zP1Fs7idzEDMyEnEhuilrr702+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6+//hrHH398217R3eDD+9///rf9Drm90korYd9998Vjjz1mo95uyhmH+8wxAh5++GHstNNOS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3IYTojvA5tssuu1gh53gZYuJMThPtFD3SLMa1gaAMz/z074F6bL7cwnjppn/j6N1WxMzhT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6MhnYQfU0DZ6zk2kv5LxJbXrPFPK+J8ZpXGDUciCJGvGEE1z6dkZQy2WGEePHjJ4Th+p38hi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6UVvrLT7D3GOttYFXp3H1di8BJvay2pEIexjdrxgPbka5nMSKC8+Em45eCZcfujKW/8dC6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NMvIdI5VO2Kbjpiat9TOyXOY1zWVsawCTn22ebnNurURdaRziahm5ch4Lz5HEVUeuh6FHros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8R+wlzrtFvc38QJOxrB7q3vY9e0NqkX8zQ6E+AEN0U9gnmSNvk3HPPxe233263RfeDA7GxiTkj</w:t>
      </w:r>
    </w:p>
    <w:p>
      <w:pPr>
        <w:pStyle w:val="PreformattedText"/>
        <w:bidi w:val="0"/>
        <w:spacing w:before="0" w:after="0"/>
        <w:jc w:val="left"/>
        <w:rPr/>
      </w:pPr>
      <w:r>
        <w:rPr/>
        <w:t>4z///DNOPPFEfPLJJ/bBf8stt6B///5tKfGrz0sttZSNEDCqxB8NPNcN4ieEEN0NCjn/PeQiI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f08NhLGemrGrk0QmjEMlE2clgyAlCMkTRSefDGc+Dp64/Gruv3R9gy0oo7B1Vjf28kf2k6/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j2QkucNaKfwrILzIIbjtoS1x66HhaaJYHI8414NhqDZnPsEGVT7IqdSsyUxeNLgc7D63dGv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EPoQfNCKRMFf0K3Zk9PWWmhP3n74x9t5rG8z5t15obhll51T3wsCcY5YqX1kE7ddsnS7u1y9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QW5L/Z/uJn7/HP/HERbtgwxXmMAJeQZRkxN+kCXj/fVMGlqViciybm8Cpy3i+QuIzOhJxI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++9N7bbbju7zbmnN9hgA/zvf/+zn0X3gk0B6+vr2z51Hg6e06NHj7ZPQgjR/aGEOyFnX/IZmdpx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ylkuhULDR6N8T09r9Vna9AEnGY8MkGKQ1H5BMmSNGEH0vg79lijhnj+Xx0IV7Ye0V57Vzj/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z6MyhV0TVTyIqFdErZXIqhYhSphzmOpU4iTkyOZy7+4q458ytseoys6HsMapcNZLBxtgG26o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Ym3WmTIwum0K0WUhthJ8vl2s/s57uHnRc81gtrHftua0kbBPwVuU1BWE7dXMTwkTWFuvIAXV4</w:t>
      </w:r>
    </w:p>
    <w:p>
      <w:pPr>
        <w:pStyle w:val="PreformattedText"/>
        <w:bidi w:val="0"/>
        <w:spacing w:before="0" w:after="0"/>
        <w:jc w:val="left"/>
        <w:rPr/>
      </w:pPr>
      <w:r>
        <w:rPr/>
        <w:t>6fJ/45Bt10WdKXdY5WjvMTwj7SVTi0KxAcWwaMrbhPpqHVJxC8YE5t6bHMNyEseslMYLgw/Dbh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cdpYoNmVg1cpsfm7WEduie9RuXtHcBPYTN5tG0e1848R9Z65uhPvs92D7p7feGzLheoruiGe+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/LRaiA1dccYVdU/7EtMUBBxyAiy++2G5ns1k7zRWb+M0999x2LVHrejiiOZuM/x5dLdDjxo2b</w:t>
      </w:r>
    </w:p>
    <w:p>
      <w:pPr>
        <w:pStyle w:val="PreformattedText"/>
        <w:bidi w:val="0"/>
        <w:spacing w:before="0" w:after="0"/>
        <w:jc w:val="left"/>
        <w:rPr/>
      </w:pPr>
      <w:r>
        <w:rPr/>
        <w:t>6IObEXlG4YUQoiugYB988MFtnyYOm62zpRC77PBn64z2O4T/dv/3v//FpZdeamXshBNOsC8pf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fzvmP3po60qbIVSEojZ+t68s3vce4tz+Cd/7WgJQoQF3wctu2iOHnbhTD3drcg56XQUhiF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nHuy/8zqYiY+7Uh5eMmXEk33JmSdzp3xOHMpmx3JSUPnS4csvv7R/TviMWmKJJewMI44Jn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bmeVP05bnua4Wkjy1+P9nDuHS9i6CNvGF+vN/sr6FnXA+9fvzGOHvICrntwOMpGyDkH+ib9Z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6GfnPOi5Tx5JgD1AW8Hl+QmLpz0DcWw+TbsQzu++GLhAm9THDlPuaYY/Dmm29i0003/c2fef6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K/fTClVdeae9Bd/l7fvnll9vva6+99mrb03kk4qLTSMSnbR566CEr44888kjbHjE1+eijj7D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1fZr24eBwfHkghBDTKssvvzx23nnnGfJ3yN13340hQ4ZYOeU4IhwnZkKC11HsJkkxhziVR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9Y4s1dsApJ1aPF83PzEF7jxvufx0Vfjsf02f8fpO6yMRbe/G+Oac1h3lT44evO1sMBcCaOlR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ojc2RuqzKbbZ5FItwmfT7IlA4WbE10WGuV0r2D/88IP9zlnvBRZYwI6y37GOTF8rtb8n6BMkL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HNhIemdq88eloXHb3MDz46pf4v7oMhg3dHmfe8iwuv+sbzPV/aey5dT/svNK8QCVjqmyuZ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1Dsw+TDMzwHeKMkMhDNHVxanXLXl5z7Wna3iiCs71yeddBLeeustrLfeethnn31sWgo478Uf+q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JxISaARLx7wMjniy++iDfeeAPfffcdfvzxRzQ3N7cdFV3FDTfcgDnnnLPt0y9wijH+s1tXV9e2</w:t>
      </w:r>
    </w:p>
    <w:p>
      <w:pPr>
        <w:pStyle w:val="PreformattedText"/>
        <w:bidi w:val="0"/>
        <w:spacing w:before="0" w:after="0"/>
        <w:jc w:val="left"/>
        <w:rPr/>
      </w:pPr>
      <w:r>
        <w:rPr/>
        <w:t>Z9qAf1Z23HHHtk9CCDFl4dgW77zzTtunSUMZW3DBBdGnT58Z8nfIPffcY3+HUcTWXHNN7LDD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HMXM/7ycpa3YKLZM2SIJtptgwmjHsSr4ZiVSAFj/CNXd9hu9HjsTxe6yBf590J7baZAX8a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YRimdQNAmoaWCycHkw77YhXweGXPMNgWfDDrW46677sJVV11lt/n9b7vttnbWGKbhvaAAuf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ziTjB/T2cBBkdtkIdVyqIgzrkzI14Ydi3uPr2Z3D92dvh/KGvmPvTgAN3Wgg9UDQ3qBFVv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98hCECZMHo+BtQm4yjli+sDVqzbKxbi6K3bGepLa877//PoYOHWoj4ltttRX23HNPu79j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CTACJuBB/nKeffhp77LGHbWZHGM3gP97sPtBVcKC3n376qdPNQYUQYkrh+oFPilVWWcVGB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u9wP9r8AJGyPil112me1+xubplDaOEcPxYdLptBUBpuVSK6OTorkC1NMNy80Am1WHdRxOjD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zKHlVeKhHbgzQo96IoHHrIDIf/KwR05SVd0onbSJouywVkZtRpWQEdeIiTBgRpqi67lzcZ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8MEH7fVx/eNXXnllW/faVlwUVN6nyak74Vju1VwOWb40QAIlUw/f3A+OtI7KOLSEfWxf7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JdJkmRre3OJ2Cui5CeRYvtzireptN1s8+OoWjbSzQ+t0Wvi5JmfWUd+di0CXLk56CqnJb3//v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Zr1113xZZbbtneV9z9meCx6bF5+owk4pP3p1UIIcRk8+CDD2K11VbDRRddhNGjR9sHLUc851v9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HtqWa8vDBz0UIIaZ1KOB8gUlhp4TPqFC4KCWbbbaZbZY9yyyzoKWlxdF6To0AABf6SURB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cYV/wsv+4EztKumvmTVGbFAzYVq0vGt0MOIiaEcjYjrGOEjKIjIQnohYj4Tmzp4yPPnsPsZ0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WSkdOwbfT1lM8RwUtGO4tGQtnz2pQ9mLSEs7wUTNaH9eSAs5wJ5sgjj8QXX3xhXzKwBQCf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5+eWX7bSf7I7HpuusuxNS5jc5pKISspmsEetWyU2aexGWCzZSng97o44b0c8Ix/+IJG+nX8K4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qn0Kqau6Tqb9NbJZ2qWoTbYcTZ7dNWF7Km3v5wP0UcMrcvffeayPj8847L0499VT73dc23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/Qo4TMaEnEhhJiC8O39EUccgZtvvhnrr7++nV5s5plntgMP7bbbbu3dBm699Vb7oOZy5pln2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MMzB48GA7SA2PcaAa9xCm4PNHGfdzwD7+OOP1OHo+m32Sjp+FEGJaZq655sK11147wwt4LU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lkEfs84PPDRcb5bzuFdP/998dTTz1l5cxFTjsjamk2yTYSWPYTKHopVKMEGMgNjS9So1sHMkv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exg13P4Qnn32eqo5SuYKMyd5PVhBV8ialDy8yJ8aBOeohNiIat7rnRGGUm880iiu/d4roE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oZZ/wQYMG4fDDD8fRRx9t68k/H5RW1v+BBx6wz9HbbrvNdvui2DI/R6dePHM0eD5TOd93Z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6kUay01uOzL9/CXbe8jifuf9qkHYViECGVaJ1THFWTxt4Ec6q5X1XzfXC/x9HXzXdQsaO1/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Uk5n/P8DtmdkE3POQYA93EGFb5g4XfNF/Z8GUGcxLs6Tu5LBzHtIREXQogpSD6ft1Hvf/7zn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uFb8NNPP902TXdvwRn9Yb8w9i/nW3DCvtv77bcfLrjgAjz++OM2SsAme+z7T8Fmc0XOvfvss8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57LPP2h/YpONnIYSY1nACzn/POEq6aIX/dtc2SaaEsWn27bffbiOllDE+Tzjg5tlnn22fH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t1L/7EcUwNhJdtX3D2UK6dbpsCrhZKpHxzSTe/vp9XH/txaj+MBZhIUQi6SMKcigZqSwlMy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AZ4hD+EbomY/HgdAmAcv45JNPYqeddrLPM8IX1nyxwOfe4osv3i6ubIp+/vnn264KTEMo3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HlgHuJTajx66598SgylaDAFWTthJyyjI2k68g7Xu2GXpzsQE33HYtbrjlWjS1NBo5TyNtpN2v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26pH5Hwdk8/wyAlY/apVrKpZn54prraPDlYnl4/N94MCB9jtjZJ9whHT+Pdh4443teay7E27X</w:t>
      </w:r>
    </w:p>
    <w:p>
      <w:pPr>
        <w:pStyle w:val="PreformattedText"/>
        <w:bidi w:val="0"/>
        <w:spacing w:before="0" w:after="0"/>
        <w:jc w:val="left"/>
        <w:rPr/>
      </w:pPr>
      <w:r>
        <w:rPr/>
        <w:t>f9y9jK996SC6JxJxIYSYgrim5xxg6Pdg80I2xWP0Z9FFF7U/sNhHasyYMXbKlnPOOcf2peS0d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9OLtI+ldffWUHfqPEc1RVIYToTrCpMSO8EvAJ4ySUuG0X6WbzbErbMsss036MA7VyHBBOd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EKXBuuz1aHKTNtpE6nxFgA+WPnb3Z79lIY2yuxf11SBrNDjGOI6GnzWGjED6yCKqeUdPW6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wP0bKHa5Zda2U8qUyo93stsUuWywTBybjeCarr766TePK6eST6xVXXNG+sGbUmDA6/v3339s+</w:t>
      </w:r>
    </w:p>
    <w:p>
      <w:pPr>
        <w:pStyle w:val="PreformattedText"/>
        <w:bidi w:val="0"/>
        <w:spacing w:before="0" w:after="0"/>
        <w:jc w:val="left"/>
        <w:rPr/>
      </w:pPr>
      <w:r>
        <w:rPr/>
        <w:t>9AceeCCef/55+/LCneuu3V7nNpgXS5gwty6IObt5iKTH/tphq2AHMerCCNVSi5V1TnZma8QB6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Qjhm/N4Lyr2EqG5bfZOtEbG267nvhvWnWXgywJ+b3zJzmb2LCtf1vPFA1/K9+zZ05bZnddRu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B/lURQggxZeCotmxmRmHuyIcfftgu6v369bNrUjvKK5ub1x5zsMkef4hwpPOZZpoJCy+8sJ0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hugOUDSfgjHCKP8bss89u7x9bWM0666z25S0j5IwuM6rMl7pORBmNdXL3e9Fid5zCWCuuLn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KoZNkwuitO6/2Gi6qT4YPH26l86ijjrLPLTYrZz9wRrb5TOM1mK9bE5eny4d5b7LJJlba2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DZx5xR5mOPPdYOjsry1J5TCz+7+rDeTpS58Bj3uftBOtad8DjT19aP4syyuOu5PLjmVLObb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Oz2wVd+ihh9ry8jnesZ5i+mbCfwuFEEL8JfAHEaPh7M9dC6eZY/Sb/SAJB6Vx1D74+VBub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/TLj5Gmpib079/ffv7kk09spJwPc/eDqPYHA3/kCCHEtARfMFIgKeTiz8F/75deemlcc801O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9DQ0GCjxOwaRSGn3HL6Mz5b3LOBwu6aPBP3bCF8jlAia8XVbddKN+FnlyfXFGeXlnm6lwC8F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m2x+ao4LzpTNfKrNF2CGHHGJfKtRGe1ledz2KaW0ZOf4J97FFGMdhYf9xNmPnNViOYcOG2Y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2x9++237efWrpl/7fOW267ezMPVx9Gx7sTdK1639njtC3Xy0ksv2ebznIGI1+b3s/vuu9vPH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VmWncfRXTLxJxIYSYgvDNOPu08W03fxAwAs639JwLlSOicgA3Njvn8W+++cYK+sknn2yboU/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jSHx7zj7lnFuVC+FDnNfk3Kv8EXbeeee195kTQggxfcNnCoV8vfXWs88CCh5n67jkkkusm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PL4l5nLLn5NPJn5PC2mcH05KOMsq07hifPzzfybDLl7zwwgs2Qs8INo+zjzeFnF2vllxySZ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wu3P4mfk7IeXavTxg+Xnc1WG++eZrH229d+/eti7k4Ycfts29b7zxxt9EqTvmW/tigsfd89S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h34u4VXwpwm3m49CwDn9UccI7PdUbrWfe11lrLRv/ZH5xwXy3Mx5VTTN/oWxZCiCkM+7NxEBn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zcv5g4AOaA9RwZFj2c2NEm03UKN+jRo2yfeb4I6Djw9h9/sc//mFHUHcD2Zxyyim2TyDfs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wmwO8OfRgF0KI6Q8+T5zMMdLN7lB83vA5wmcFo8Z81rDlFYXw+OOPt/2zeR6fH4TnO/l0I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1XXC2VFGXVpel/A5w7QuH754Puyww2zTeXbR4nXYpJwjnW+44YZWdJ008zwn9RRad83a44T5M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pwtzHae84Cwnn3mZZnFxz5hKOQcCm4a7eXAjXvK67Nul4TaaZkIgTpnX1Zx5My5Zo7D7GsV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VW28ONscp6DjLCWc8cXm7aL+rl8vPlU9Mv3jmS2/9GyTEJGDzGdJdJtgXYlqEfb4Jfxh1hA9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8oWO/B9/w8wHf8Rzu58IfZEIIMT3A/s78N1K/Q37BRY0d7jPvExfKKGfVuPrqqzFixAh7jM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czgS+LtttvONgl30ueE0OVBeIxNyocOHWpbYrGVV0eYlunc9dkPnM3iOSe2E1wOSLbDDjtgj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+hRlHnfnEyfBLHttfdxx7nPHuObC511tflxzwFPK8HPPPWefvdzPcxZaaCHbXJ+ReJ7r8ud1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dh3AQOY7ozv28h+yHz+MubW25nPTzJft1113XPm0oo/98Oc4BWV19Oq4J82RetdefEeluf88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y+2eB3/HkovCIEEJ0Ifzx83uizQj25Eg44Q+PCZ3D/ZJwIYSYvqEAEEpcrdRRTJ0ocjCzj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UvBZ39lBmdprQSnuPyZH5OCmtlkXl2hGkJ07Nr1H/+8x+bL9OzGxb7gB9zzDG25RfzqpVmU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5LXNSf+3jcnUsYVSZOtpmGLdA4dgqbqy+22GL2GmwZwAHi2IqMC5uO88UE8+M5teXgdu31X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4Xlu/8cff2yj/2xuz/vL/VtvvbWNxvM7qM2vds3vivC+8345oZ/Q9cT0hURcCCGEEEKIbghF0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WSfaiduPIY4WjdFPJ11lnHiiuFj+ewvzKbUHMANe5jeuZTK7ouj1pRrYVpGXmmgF911VU2G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YYwSdA5I50SRcu/xZTif/3O+amTsR5ZqfuZ/X52d3jOe548zHyS4/u2utsMIKtgwcyI4vAHhd</w:t>
      </w:r>
    </w:p>
    <w:p>
      <w:pPr>
        <w:pStyle w:val="PreformattedText"/>
        <w:bidi w:val="0"/>
        <w:spacing w:before="0" w:after="0"/>
        <w:jc w:val="left"/>
        <w:rPr/>
      </w:pPr>
      <w:r>
        <w:rPr/>
        <w:t>1vO1116zUVdGujnVG8915XC4ehMe71h/fmZ3sjPOOMNKP2Wc93655ZazU5S5Kflqy0Nc+bmPZ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7KzfBMqi5j+0DcshBBCCCFEN4XC5oSxVhyd0NbCeds5evfZZ59tZZHRWEaJx48fb8cZYd/yF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8VfC6bo/URpdtLYW9j0/7bTT7KBk7AfOc9kPnEK+2WabWbl0OLmslUwXzSa1+915teezPvxcu89t</w:t>
      </w:r>
    </w:p>
    <w:p>
      <w:pPr>
        <w:pStyle w:val="PreformattedText"/>
        <w:bidi w:val="0"/>
        <w:spacing w:before="0" w:after="0"/>
        <w:jc w:val="left"/>
        <w:rPr/>
      </w:pPr>
      <w:r>
        <w:rPr/>
        <w:t>d6wv83LCy3Kvu+66NjrNucoJ0/IcvoCgkHNANw5y6oSZx90LDW5z7Y65NZvrs7k9X0Lwehw4l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9OX+pw5Xa47QnVlzA9FzF9IxEXQgghhBBiOoQCStl2Yu3kjtNnnnDCCXbwNso5hZAiyMHVK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3ee+/ZtJRVl0etHDY3N1vZZhScIko5XWqppeyAZJR9jl4+tWGdWC4Xfed6t912swPZsc82B0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/nor5Bxp3UGR50sI1p/30kWrOfo8B4Rj8/t0Om2b+/NcN0Ae00qkxaSQiAshxFSAzdg4ej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+SvPnmm7apnBBCiBkPiiObPjsppHBTOp1UcsA2DizGvswUbnf8k08+sf26OSUYp93i3OQ8xr7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BBx6w04+xPzg/c8C3o48+2kr8nHPOaa81rcDyUahZLxeBZuT6qKOOss9i9mFnGgr2jz/+a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93Yh56STlmnbDMi/sEHH+C4446z0f8ffvjBCvoGG2yAO+64w7YCYN9wnuOEXYiJIREXQoguhk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SePkYdnnnmmbe+UgREPRi2EEELMeFAUCaXQNdN20W9CIaeAcxRxjlbNOa6Zli+JKfCPPPKIld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/cnkfBPPDAA23Um1LOtDyXc5cPGDDAyiqbuhMOgja1cZFp1tdJOOG9YNmXXXZZXHDBBXbQu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9vnz77bc477zzcOaZZ9r7Q4m//fbb7dRjnPqNeTGiznpztGz3coORcSfgvK4QE0MiLoQQX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Hhz/lM+Ube/Tgi/LHDHzN8gHPeVf7g+eyzz+wxzkXO/Vw48Iw7j2/0Bw8ejCWWWMIe4zziP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hwQcfRP/+/fHOO+/YtEIIIWYc3EBgfDZQMimJlEZ+JhRrwn2c25oDjlFA2X+czxGmYz9pPn8o</w:t>
      </w:r>
    </w:p>
    <w:p>
      <w:pPr>
        <w:pStyle w:val="PreformattedText"/>
        <w:bidi w:val="0"/>
        <w:spacing w:before="0" w:after="0"/>
        <w:jc w:val="left"/>
        <w:rPr/>
      </w:pPr>
      <w:r>
        <w:rPr/>
        <w:t>2ZyWjK2sKJxrrLGGHfzN9bnmcUor4XUYRZ7adIxMO2HmvWDd+JlptthiCxsJ33TTTa1ks+7sL85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wpwRcar7/+up2NhBH/U089FUcccYRtCUB4DXcvHbwfQkwMibgQQnQhfFhzapNtt93WCvfIk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CeU433nhjO80Jo+Uc9Ib9zcaNG2ebyG200UZ4+umn7Y8gNiV0c7lytFcOsMO3+o8//rjt2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9hwp1jU7ZNM7IYQQMx4UTwonoXy6yLB7mcvnkhNz7mP/cTa9ZtN0yjlbVbF5NvtKM6/FF18cA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N1cYowJ/i1Isp8XDR+auJeJnBNMXZRfcK68LO7N3379rX9vPki4l//+petF+vASDnz4MsH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XWWYZe9zdy9q6My3vh3spIcTvIREXQogu5JtvvrFv1RmlZrSA/fIoyoT9zdhs/dhjj8U888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JNEdm5YA4jFLwDTx/JF122WX2jT1/IFHuKfaMUGyzzTb2RwB/IM0xxxz2RxP79wkhhJixc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4yUTz4fCEWSckpx5MK03EeYns8TPnv44phRcR7v2bOnbXVFWa+lo8zzmi4aPzVhfVgerinGL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q6cp97ebDQQgvZbl18qT3XXHPZiDglnNOf8YW4O8fdR57rtnl/a9dCTAyJuBBCdCGPPvqof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P+aGFTOI7Uyr5233//Peaff/72N+v8keCa9vFHwCWXXGLXlGoODsMoBfvgMZLer18/m64j/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CCDFj4gTcySKfL066SW3Ulmldc2qmdZ/Zf/qKK66w3Z3YZcqJO+HapeWaC59dzN9dY2rCM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x98SV3W0zHV8eUMiZhn3AOSo8p3XjoHTcVxv5JsyT+91z1uXN+6pnr5gUEnEhhOgiKM3sy33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YyDj7g3/00Ue2OdxTTz1lI90cIKb24e0GuxkxYoQVcfdDZ/To0bjnnntsfzX+EGhsbLTpS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oeJ4QQMzYURCfPxAljR9zzwqV1n9m6iucssMAC9nNtXm6ba7fNtL93ja6ktgzcri03qS27w4m7</w:t>
      </w:r>
    </w:p>
    <w:p>
      <w:pPr>
        <w:pStyle w:val="PreformattedText"/>
        <w:bidi w:val="0"/>
        <w:spacing w:before="0" w:after="0"/>
        <w:jc w:val="left"/>
        <w:rPr/>
      </w:pPr>
      <w:r>
        <w:rPr/>
        <w:t>w70gZ1ev2nTcdvm7+1R7vY7SLkRHpv7fECGEmEHgnKw//fQT1ltvPTvYC6cvYxM4jrh6zDHH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Z7ViTeFmOjZRZ19xsv766+OUU06x/cMZAWffPY5k2/FHxYR44403pvg0aUIIIYQQovNIxIUQoou4</w:t>
      </w:r>
    </w:p>
    <w:p>
      <w:pPr>
        <w:pStyle w:val="PreformattedText"/>
        <w:bidi w:val="0"/>
        <w:spacing w:before="0" w:after="0"/>
        <w:jc w:val="left"/>
        <w:rPr/>
      </w:pPr>
      <w:r>
        <w:rPr/>
        <w:t>8cYbsfPOO/8qek04QNunn35qpZujnLOpOqWcUW82Q+dgOez3vf/++2PhhRe2sv7cc8/ZtHzj3j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57bXXtsLOaWmEEEIIIcS0gRe7zhFCTAL2DyIcUVII8dfDKDgHYeNAOOwbzs8LLrigbcbeq1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Xy9mm55TxzsLBZ6aFQXOEEOLPwBeK/Nmq3yFCTL90t7/nHEWfARC2bpxcFBEXQohpBMr2K6+8</w:t>
      </w:r>
    </w:p>
    <w:p>
      <w:pPr>
        <w:pStyle w:val="PreformattedText"/>
        <w:bidi w:val="0"/>
        <w:spacing w:before="0" w:after="0"/>
        <w:jc w:val="left"/>
        <w:rPr/>
      </w:pPr>
      <w:r>
        <w:rPr/>
        <w:t>YkdpPfroo21UnP+w9+jRoy1F66BtkyPhRBIuhBBCCDFtIREXQohpBE4P8/zzz+OOO+7Asssui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OS9ax6bkQQgghhOje6NedEEJMQ1DGV155ZWy66aZ2/m8hhBBCCDH9IREXQgghhBBCCCG6EIm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IIYQQQgjRhUjEhRBCCCGEEEKILkQiLoQQQgghhBBCdCEScSGEEEIIIYQQoguRiAshhBBCC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IRFwIIYQQQgghhOhCJOJCCCGEEEIIIUQXIhEXQgghhBBCCCG6EIm4EEIIIYQQQgjRhUjEh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EEEKILkQiLoQQQgghhBBCdCEScSGEEEIIIYQQoguRiAshhBBCCCGEEF2IRFwIIYQQQgghh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CCCGEEEIIIUQXIhEXQgghhBBCCCG6EIm4EEIIIYQQQgjRhUjEhRBCCCGEEEKILkQiLoQQQ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CdCEScSGEEEIIIYQQoguRiAshhBBCCCGEEF2IRFwIIYQQQgghhOhCJOJCCCGEEEIIIUQXI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hhBBCCCG6EIm4EEIIIYQQQgjRhUjEhRBCCCGEEEKILkQiLoQQQgghhBBCdCEScSGEEEIII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RiAshhBBCCCGEEF2IRFwIIYQQQgghhOhCJOJCCCGEEEIIIUQXIhEXQgghhBBCCCG6EIm4E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QQgjRhUjEhRBCCCGEEEKILkQiLoQQQgghhBBCdCEScSGEEEIIIYQQoguRiAshhBBCCCGEEF2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wIIYQQQgghhOhCJOJCCCGEEEIIIUQXIhEXQgghhBBCCCG6EIm4EEIIIYQQQgjRhUjEhRBCC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ILkQiLoQQQgghhBBCdCFebGjbFmKiXHHFFXa9995727UQQgghRFcxbNgw7LXXXvA8r22PEGJ6</w:t>
      </w:r>
    </w:p>
    <w:p>
      <w:pPr>
        <w:pStyle w:val="PreformattedText"/>
        <w:bidi w:val="0"/>
        <w:spacing w:before="0" w:after="0"/>
        <w:jc w:val="left"/>
        <w:rPr/>
      </w:pPr>
      <w:r>
        <w:rPr/>
        <w:t>5PLLL8cyyyzT9mnahmX1fd/+2zS5SMRFp5GICyGEEEIIIUQrf0bE1TRdCCGEEEIIIYToQiTiQg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CCCFEFyIRF0IIIYQQQgghuhCJuBBCCCGEEEII0YVIxIUQQgghhBBCiC5EIi6EEEIIIYQQQnQ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hhBBCCCGEEKILkYgLIYQQQgghhBBdiERcCCGEEEIIIYToQiTiQgghhBBCCCFEFyIRF0IIIY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huhCJuBBCCCGEEEII0YVIxIUQQgghhBBCiC5EIi6EEEIIIYQQQnQhEnEhhBBCCCGEEKILkY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QQgghhBBdiERcCCGEEEIIIYToQiTiQgghhBBCCCFEFyIRF0IIIYQQQgghuhCJuBBCCCGEE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YVIxIUQQgghhBBCiC5EIi6EEEIIIYQQQnQhEnEhhBBCCCGEEKILkYgLIYQQQgghhBBdiERcC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IIYToQiTiQgghhBBCCCFEF+LFhrZtISbKFVdcgWHDhmHppZdu2yOEEEIIIYQQMyZ0o/79+2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s29N5FBEXnYYCLgkXQgghhBBCiFY/Wmqppdo+TR6KiAshhBBCCCGEEF2IIuJCCCGEEEIIIU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XQgghhBBCCCG6EIm4EEIIIYQQQgjRhUjEhRBCCCGEEEKILkQiLoQQQgghhBBCdCEScSGEE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QoguRiAshhBBCCCGEEF2IRFwIIYQQQgghhOgygP8Hswi4RnAePgE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1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kAAAF8CAYAAADb3y+3AAAAAXNSR0IArs4c6QAAAAlwSFlz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EnQB3mYfeAAAABl0RVh0U29mdHdhcmUATWljcm9zb2Z0IE9mZmljZX/tNXEAAJdLSURB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0FgFVF38af7aIbQaSRbgFRKQUBkZBQDOwWu+u1G9tPBaVMQuluFaQ7BQSlOxe2v3nm7lku6wK7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G8+878rGOXNmfnPuuc/914SmmAY1ERABERABERABERCB0wiEiocIiIAIiIAIiIAIiMB/CU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uSEhIwMmTJxEUFOShHtWNCIiACIiACIhAThCgEy08PBwRERFn7V4iyQP0jx49iu+//x4OdA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S5EQAREQAREQARyiEBSUhJOnDiBnj17onTp0me8ikSSBxbg+PHjoCWpe/fuiIyM9ECP6kI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CAnCQwbNgwHDx6USMpJyE7f+fLlQ4kSJRASEpIbl9M1REAEREAEREAEskGgYMGC5wyRk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4DdT6WrLTExUSLJQzzVjQiIgAiIgAjkJIHk5ORzdi+RdE5EOkAEREAEREAERCAQCUgkBeKqa84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LnJCCRdE5EOkAEXATi4uIQGxsLZkWo5SwBpubGxMTIfZ2zmNW7CIjAOQhIJOkWE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+fTp+/vlnLFq0CNu2bbNCSS3nCLDWWKFChVCxYkU0bdoUt956K6pXr55zF1TPIhAgBJYvX46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acjWXXnopmjRpctaZ79q1C/v27UOtWrUyTWjatGlYunSpff1ed911mT7PWw+USPLWldG4v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/jLfeegutW7e2b9aVKlVC0aJFvWJs/joIWuooRtetW4dBgwbhs88+w4gRI9C+fXt/nbLmJQK5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8+PHWIl6zZk18++232L9/Pzp06IDff/8dDGK+4oor7DhmzJiB4sWL4/Dhw1bw8EPKpk2bUL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XtsVFQUGjZsiL1792Ljxo0oV64cypQpA36gnDBhArp164axY8fakjj8oFO4cGFQcF1wwQX2nPz5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+/PnWKt+qVSscOXIEf/31l/09iztu3boVtWvXBkUdr12qVKlc4ZPRRSSS8gy9LuztBIYOH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0V/fv3x5133untw/XL8T366KO47777cP3112PZsmWoUKGCX85TkxKB3CAQHR2Nzp07W5HE19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5qU+BHjhxpBc2BAwesYOFrLTg4GFWqVAHP+fTTT1G2bFkrWlavXm13l2AhxtmzZ2PevHl47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iBXjnzp32/B49eljBM2DAAHvN5557Du+//74VUiyVww9Cx44ds18UTuPGjbMfRmmx5wfRfv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Uhd3bb7+N0NC8kSt5c9XcuBt0DRHIBgE+BN577z1rPZJAygbIbJ5aoEABW82eD8svvvjC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A+ROgJYmNry0+51auXIk333zTWoceeugh+++HH35oXXK09tx+++2oU6cORo0ahV69ellxRW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2+/2WNoba9fv77tk+LrpZdesqKLFvi7777biq85c+bYMAUWbyxWrBiaNWuGyZMn20KO27dvt/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2mBVHtC7xOl9//TWef/55vPjii1aQ0cqUF00iKS+o65peT+Dvv/9Oc/d4/WD9dIATJ060n1pZ</w:t>
      </w:r>
    </w:p>
    <w:p>
      <w:pPr>
        <w:pStyle w:val="PreformattedText"/>
        <w:bidi w:val="0"/>
        <w:spacing w:before="0" w:after="0"/>
        <w:jc w:val="left"/>
        <w:rPr/>
      </w:pPr>
      <w:r>
        <w:rPr/>
        <w:t>8I1m+uHDh9vKuPwUygf95Zdfbh+2aiIgApkjEB8fb11o/GKcJQUPf0erDl9ntBqx0aJE8bJkyRL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bvt6mTJliCybT/RUWFpbmFnMXL0OGDAF3oHjhhRfw448/Yu3atahRowZeeeUV3H///fZDDt3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7RMsTXNbf1ohWKr20KKX4g4vVKlixpX+u8FsVYXjWJpLwir+t6NQH6xGk6zktfuFcDyoXBM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fPO1Kjz/+uP2ZLoI//vgjF0ahS4iA/xCgyPnyyy+tGKJAopWIsUYff/yxFSIPPvigFVDPP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1bNnSxgbR7UaL7rXXXmtddLT20ErE7biYieo0xjc5gojii1YlHtu8eXNceeWVVnTVq1fPX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+05zKeiUKL3zMuimKNwohxTPzZEUt5tQoSSXlFXtf1agL0kVMgOZ+svHqwfjq4m2++GT/88A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+9e3bV1YkP113TSvnCDB8gHuMUnzQ3cZGVxpFkvvvKGTodqOrjOKJH0oonGjZueSSS+y/3IqL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ujXFLjOFkRpwjdvj3d9991x72wQcf2H/79OmDTp06WTcb45bcG4PD2ehyY3vggQdyDkgmepZ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kHRJ4BPjphw8CPhzU8oYAzfHPPvusTVl2r01F8UqRpCYCIpB1AhQ36Vv639GK4zTnGejsS0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67GuKNztSJFipzrEK/4u0SSVyyDBuFtBPhgyEs/uLfxyKvx0NxPEz7TiZ3G2AbGLaiJgAiIQE4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KacLqXwRE4LwJMA2ZcQ10uTHDhQGed9xxx3n3pxNFQAREICsEJJKyQkvHioAI5DqBRo0a2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k+40ZMWoiIAIikBsEJJJyg7KuIQJeSmD37t023dabY69oTerSpQsWLlxos2SYrixXqHfdU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j1rjXRaDxDQCLJMxzViwj4HAEWkWO9Em8vc+DEh91777228J02GPauW40iluUauA9YixYtvG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0IZJOARFI2Aep0EfBVAjt27LAbV1599dVePwUKJVorEhMTvX6sgThAWvlYW0xNBPyNgESSv62o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CmSTAFHtaAfJqT6RMDvO0w3xprOczP189h7VuWABQTQT8jYBEkr+tqOYjAlkgoNieLMDSo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EaiLgjwQkkvxxVTUnERABERABERCBbBOQSMo2QnUgAiIgAiIgAiLgjwQkkvxxVTUn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BbBOQSMo2QnUgAiIgAiIgAiLgjwQkkvxxVTUnERABERABERCBbBOQSMo2QnUgAiIgAiIgAi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QkkvxxVTUnERABERABERCBbBOQSMo2QnUgAiIgAiIgAiLgjwQkkvxxVTUnEfB7AslYt3ARQ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S0Wa2Kfh33TKElamHUvmDsHHRBOyNro1mNS50I5GMNfMmYtnmA0gKikSLq69F4rYlSCrdA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H8H6/SG4uEwR7Nq8AofDyqDahUVxcPtf+PdEDOpUviBLRJOO7caGw6GoXqboaecd/HsBluwArmh+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fOktIdbAI5AkBiaQ8wa6LioAIZJfAhunfYkpQW3z2dDck75yPV94Zgkc++Rylkvei/7NPY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2zH9q0dBCWVb3B78MPgjhNS+EzVKhiEoKAW7d21DUOSF2Db2U7y/OAofPPsg1vzyGZYWuQmv3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/6CV9sroQhL/ZG3N6/sXD9dhQtWxPVyxc2uiwWK+Yvxcno4mhUpyqSjh7G/gN78feOg9i+bBi+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F9556ADXLl0wdQCImf/E+np8LDB/1ExoUD0Z87HGcOHEI69ZtQcmLG6J80UicjD2Kw3u2Y+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6h9SWMUCMkuKZ0vAiJwvgQkks6XnM4TARHIQwLBaNujM356dQYOoBu2z5mCkPJNUctYkXbNnYjw</w:t>
      </w:r>
    </w:p>
    <w:p>
      <w:pPr>
        <w:pStyle w:val="PreformattedText"/>
        <w:bidi w:val="0"/>
        <w:spacing w:before="0" w:after="0"/>
        <w:jc w:val="left"/>
        <w:rPr/>
      </w:pPr>
      <w:r>
        <w:rPr/>
        <w:t>9veg255tmLR8N7rVTRUpSUmIKVkBl1x1DZpdGIHoqGQMXzgTpWNqInTbNhzaHoL12/YjPCoGJ4/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bzuz2HYhFToBDi9m/Ah5//HwqVqYm/R81C1/tvRemDm7B0wWosWrUY2x59DRf+/iWeH7AWV1z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7/jX9hWLNlj1pIilx93L8VaweHumYghlT56JB78uwZMQH+HTiVtSsVRYbB03HM+8/jnnvPIA5</w:t>
      </w:r>
    </w:p>
    <w:p>
      <w:pPr>
        <w:pStyle w:val="PreformattedText"/>
        <w:bidi w:val="0"/>
        <w:spacing w:before="0" w:after="0"/>
        <w:jc w:val="left"/>
        <w:rPr/>
      </w:pPr>
      <w:r>
        <w:rPr/>
        <w:t>xyqgXMQOjJi+Ef974QYUzEPSurQIBDIBiaRAXn3NXQR8mEBkpWZoWGQs5i7biiP/HsGVnTqZ2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9Ng/Ub79s2i4ZygGTPzDiKRurlmGRSJu13oM/OhVzCxVHX2fvh5xxw4gIbo8unTvjgXl8qFz02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8WC6aOxKc7F2DH2oUo0rEN/vpjDKYtjcM9tQphy+4xGD+tNZ7sUBz5ShVD6fVBWLNkM/IHH0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27HC4+2x97FRbF/eQH0aFk7jfDiKZNwJKoRHuiUgsffnYnjRiQlxR1Ajav64Dljtfr+yfvx+x9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2ir32vlfQufo2PNvzVazbcwOalPDhhdLQRcCHCUgk+fDiaegiENgECqFjh3p4650XUOTCBni+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k7l2EKX/MR9TRj7AybisWb/sXm/p2RqVo47OKj0VYqRp45KF30KgYycUhLiERKcmJOH7oII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TiUG4sndfvHhjU2PpeQ9D9h5HQlIYihcrhoKFC6Pjvc+gwsVl0f/1D3GySRtEp5zEYWOlQ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heMsn0cOmj6OxJ8ankSjmDi5OlYnLQNb24FVi3YiDnbTqBUdATiDh53XTc4FDFRETiWlIzY2B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ioxApd1tg3+aafZ4SkEjKU/y6uAiIQHYIVGt8KVLe/BAhHZ9BsSBgwfRJKHXN43jv4a4IN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+efwvTftqBSu0pGxIQgJiYfkuNPXTF/gcIID0lB/nIVcODNTzC4VkWULlQCUSGuXe2Tg8IQF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0RJsNA7Fw8WKEhRjrUc06qFwhH6asWo7IhPyokT8aYXH5EZ3geqSWuqgiDn38Ob6sfBHuva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+bgS1Fm2Pw6y+gmDlk3tA38Pu4P9C2VAGs//V7PPPPFMQXaoTnLquOXycdwvj/+x8WhR/FB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qnx35nB5fOFQERyCIBiaQsAtPhIiAC3kMgqFAtfDluPsKjC9hB1b72YXwYlR/hRjABUbj/7Y8Q</w:t>
      </w:r>
    </w:p>
    <w:p>
      <w:pPr>
        <w:pStyle w:val="PreformattedText"/>
        <w:bidi w:val="0"/>
        <w:spacing w:before="0" w:after="0"/>
        <w:jc w:val="left"/>
        <w:rPr/>
      </w:pPr>
      <w:r>
        <w:rPr/>
        <w:t>G5f6mIsshXv7voLQcGf84XjgyY8QFBaFiNBW+HpAZRwPK4QSlz+HK+A6p16ne1E9KdjEL4Xjjr5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O2fUgxwqlUdD5U7vsC6m/6F+GFL0DJApFITK6FpimunLX8Va7CV/0vxrEQ17hiqrbF5+91REy4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t734RTY8lYN6PE3CJEUJdL62C4uUqIX/YYcSHF0KX2x9AvVLBqFSxLOxU1ERABPKEgERSn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ABDxFIDrGJUTYoqLzn95taDSinadcUDAiI9Ny3cxxQYg0QdpOK1TqQhRK/cFJzw8Nj0yVS+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KoXMVktaW1CJSrVDntpzAjytzT+t37C42ITuvHdUIYovOFoViZqqgQcxEqVjaWLttCULZiLZ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5ZrDrgKZzqRwREwI2ARJJuBxEQARHIIwJ1O9yLuqdd2wSP3/Z4Ho1GlxUBEUhPQCJJ94Q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ZEBAIkm3hQiIgAiIgAiIgAhIJOkeEAEREAEREAEREIHMEZAlKXOcdJQIiIAIiIAIi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ICrAF13RFQAREQAREQAQyR0AiKXOcdJQIiIAIiIAIiECAEZBICrAF13RFQAREQAREQAQyR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cdJQIiIAIiIAIiECAEchQJPXr1w9Tp05FaKj/a6igoCC8+OKLaNy4sc8t/euvv465c+ciJM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8AMMzujv/rqq6hVq5bPrZMGLAIiIAIi4JsEMlRBy5cvR6lSpdCpUyffnFUWRv3GG29g9+7dWT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5dunQpKlSogDZt2njPoHJgJElmh3UKwv379+dA7+pSBERABERABDImcEZTUbNmzdCtWze/5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kpKT45DxpBbviiisCYp2+/vprn10nn7y5NGgREAEREIF0ey6mAuGb78mTJwMCD60UnK8vNo77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Tvjj0LI05ISEBycnJPrtOWZqsDhYBERABEfAaAv4fdOQ1qDUQERABERABERABXyIgkeRLq6W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iIAIiIAI5BoBiaRcQ60LiYAIiIAIiIAI+BIBiSRfWi2NVQREQAREQAREINcISCTlGmpd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wJcISCT50mpprCIgAjlKwL0ciHvWK3+fURbsmX6fo4NU5yIgArlGQCIp11DrQiIgAt5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JwcHBpw3VEUgsReH8zVfrq3n7Gmh8IuBNBCSSvGk1NBYREIE8I+BYhRxBtH37drDYbHx8PO6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ceOGFpwkkWZHybKl0YRHINQISSbmGWhcSARHwZgKOODp69ChGjhyJn3/+GVFRUVYY3XHHH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uu+46FClSRIVNvXkhNTYR8CABiSQPwlRXIiACvkuAlqGZM2diwIABoBWJ2zLdcMMN4ObKP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/2aMmUKbrvtNrRv315CyXeXWiMXgUwTkEjKNCodKAIi4IsEKH7Su8bSB2EvW7YMgwcPxp9//o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jxRdfRPXq1dOm+8ADD6Bdu3ZWQL355puYMGECbr/9djRo0CDtGCdGyelb7jhfvFs0ZhE4nY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L5PhAYCMlzQ0JCzro23EsuMjIy7ZjExERrBk8fYKkFFgEREIEzEUj/nNq9e7cVRxQ9ZcuWx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WrVufJnx4Dp8zlStXxttvv405c+bgm2++waOPPoqrrrrKuuJKly5tLUt8nrk352c9p3RPi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ISIqNjUXv3r3x2GOP2V3ps9JWr16NNWvWoFevXmc97Z133kHbtm3RrFkz/Pvvv/j+++/x1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DEUVTOT/t6YGUlRXQsRkR8NVNj7Wa/yXAtXSsSc6z4dixYxg7dqx1ofEDF4UO3WsxMTG2A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XerEH/Pn/mMu+SSS/Drr7/a83/77TfcdNNN6Ny5MwoUKJB2Pq+lDDjdkSLg2wQ8IpL++OMPa+V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VfYDMnj0b48ePtw+aJ554Aps3b8aPP/6I6OhoPP/88/j777/xf//3f6hQoQIaN26McePG2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r79+/P5YuXYq7774bTZo0sYTr1KmDqVOnWpE0d+5cGyfA83id66+/3v5M0VSxYkVUq1bNt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89zAvv377fWzXNZOPN8oBrAOQk4liDnQFqC+IzZsmULOnbsiBtvvNFmrrGl2P/Y/6b+7KqP5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KQkBBnxw+cd45VatWqF7777zvY3adIkG6905ZVXpn1Q47nO+RLe51wqHSACXkfAIyKJFhxmf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k7duzAypUrUa5cOdSsWdOKoRo1aliz9MSJE+0X/84HzPHjx7F161abQXLfffdh6NChOHHiB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rrrnGmra/+uorlChRAi1atADFGN+8eD5FE4+/5ZZb8MEHH+Dee++1Aosmc082pv+Gh4d7skv1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EPL1O69evt1YB3ptqvk3AESe0WlPQ8ANZo0aN8Pjjj6NevXouMcRikWnTNN+l/hCUYgRSE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ynjQKJHfrUKlSpewHwauvvhrffvstXn75ZRvczedSrVq1ThNYvk1RoxeBwCSQbZG0bds2a/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Chw8ICqSLL74YlSpVwi+//GKFzZ49e3Do0CEkJCSgUKFCVvTQ0kSTNU3XtWvXtp/O6ErjMTt3</w:t>
      </w:r>
    </w:p>
    <w:p>
      <w:pPr>
        <w:pStyle w:val="PreformattedText"/>
        <w:bidi w:val="0"/>
        <w:spacing w:before="0" w:after="0"/>
        <w:jc w:val="left"/>
        <w:rPr/>
      </w:pPr>
      <w:r>
        <w:rPr/>
        <w:t>7rSCx/HpM+2WlqfPP/8cF1xwgf3kR5M5rVT8Pd/QypQpk2Yuz+5y/vPPPzZAk5Ypd7dedvv1h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VZ3NNUsTSkuIeC+YN43cfw6ZNm+w6NWzYEPfff79Hhkf3Ma0CTPeWJckjSHO1k/SusgMHD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jxqBYsWJ46aWXrFve3bJj44lgrERGDzl2JCOPzP+MKDL/CzIKKSXIFTeZ0WuGgqhfv37W2s3g</w:t>
      </w:r>
    </w:p>
    <w:p>
      <w:pPr>
        <w:pStyle w:val="PreformattedText"/>
        <w:bidi w:val="0"/>
        <w:spacing w:before="0" w:after="0"/>
        <w:jc w:val="left"/>
        <w:rPr/>
      </w:pPr>
      <w:r>
        <w:rPr/>
        <w:t>7oceesh+aOvTpw9Klixpz3PGlb4eU67C0cVEQASyRCDbIomxQT179rRmZpqvX3vtNSuOZsyYYR8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tWrQILVu2tFamuLg4GwPw1ltvWZFTuHBh+8XGhxnf7Pbu3WvP5c/un+T5YKNLjqZtiheKM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P2offwoULsXz5ctStWzdLENwP3rdvn7Veffnll6AA5KdEX29cE/Kk+5Likz/zQc84Lmbtc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19bFwjMqb7lL8nd1r+3BsFFP/uuENzg5G7YNm1axe++OILO05+X6VKFY8NgfFvFPy0Bqj5Jg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67tFyzICQt1HSr8VnlxA2ln1liSghCrSBKMH8KQhINSkFGOPG35m8ISuQvzN9OTzJxj3fia6h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YYMWIEhg0bZoO8+Wzkayhfvnz2kopT8s17SqMOTALZFkkUP8z6YCtfvjz69u2LWbNmWdFCCw8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a0cTNwEi64AoWLGjN3jR1802WFiY2Pkzq16+P4sWLgym5PJfHOo3CiKKM51E80XLw+++/o0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MMXjyfIK2+dDkQ5QZK3QPMpDcabR6nasVLVoU+fPnR0RExLkO9ejfeb1zPXBpxaPYo4AlH2b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yUHXJkiX2DYSi0t1axLXhOe+//77lSeYUrLSu0BXKOI7Q0FDrrqAlkMKU68v1o8WQa7hixQp7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Ngeu7du1aG0vGT9dkRTcFRS6DZ3lfnCteg3+nuKaIpVWAQvavv/46jaeTKZlVyDyP1iOyo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98Hrr7+eLbGd1THoeM8R4L3KEAAKlI0bN9o4xptvvtk+j9xFSvp7LjwlCYnGWhQcFGaFUkgQ3ezM</w:t>
      </w:r>
    </w:p>
    <w:p>
      <w:pPr>
        <w:pStyle w:val="PreformattedText"/>
        <w:bidi w:val="0"/>
        <w:spacing w:before="0" w:after="0"/>
        <w:jc w:val="left"/>
        <w:rPr/>
      </w:pPr>
      <w:r>
        <w:rPr/>
        <w:t>VjNCKSTUWILMViXG/ebml0sbtHtwOO9vvhaYJcfXDj9wTZ8+3X7Q4POO8ZPOOM5133uOinoSARE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LZFknpLQl8w+UnOFqT+CbJRgHDL/fm7hqhK42Nb95sl156qf1K3/iGzQee03gtd6sR4wKy2ig0</w:t>
      </w:r>
    </w:p>
    <w:p>
      <w:pPr>
        <w:pStyle w:val="PreformattedText"/>
        <w:bidi w:val="0"/>
        <w:spacing w:before="0" w:after="0"/>
        <w:jc w:val="left"/>
        <w:rPr/>
      </w:pPr>
      <w:r>
        <w:rPr/>
        <w:t>+IbLdF6KhvSNweGHDx8+a7e0qtDtxxoruemeoYWOguVsjanNXCOKi/nz51uLy7x586y1jtYS8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xGl2NTqbPZ599ZsUfrTU8h4GqDMLnNg206lEgjR492n5S/vjjj60Iprt04MCBuPzyy62YZc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xiz/gwzgehGJS+KEgqdc71ROMKXcWe0GlKIpW+0KtGdkmQCa7PSeG2Ol+KRlk4Kfb6xMVtTzT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wwbrljxw5YmMln3322bSJnC0lPyko2YqkSCOKEBSKtf8cwBe/LsXhpBQ82bUOalfg8+xU5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gzsTrZ/ccoA8N+LLroIzz33nC0PwA9fHNerr75qn228T3PzWeGbK6lRi0DeE8i2SMpoCrnpg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Qj7M+PBat25dhl0xRorWqrM1xvfQWsI38POxZJ3vHCh8zvag5YOYlh+Oi0KA/9IaR0td1apVbSE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SCLrXd6GViKLIedBT2DDGjEKHFj7Ol8KWfbBfMmJsEMUWC/BRrPANgkyZUs1P1bwGj+N1G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FHj/hZ6ZxLBRbtIhl1Bhcf76xU06dLvZBRoyx4xjP5JbJzHh1TN4R4P3Ne5HihB9c+AGI9y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5tTks3WrBxqZn/WoETZCxHYdaRduBIIr4etwYDpizF1p2HjFUpFL8v24w+V9fBfR3roURBV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63/gI5b/BxuZk6raZn4KDXUKKryF+oODzg6873vu0oLI55QHO9QEh7yjqyiIgAiSQIyIpI7S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KLU3NfEDwzdG9Wm1eLQfjbxiDwofXe++9h+HDh9usO6fdc889dtxna3TVUBiwFEFuNlo73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UIRQAzLqhsHnyySdtrAStR7QUOS19H7TI0dXGWCWuFx/utPgw44vrRqHEv9GKxBIOtB6xT8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/o48+wq233mqD9mlRpCWOf+vatau10jAGjW8OtNw42UVn4+YIuK+//tqOh+tFNx8tlk6jm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Wl8U6OYe+SRR9IsZMpuyw7RvDmXlk9aRulepmCiu8sJpGacGRM/gozFKIEZbbb2ownVNs+kx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u7GZ+PWIbFa/9BeGQoCsZEGg9bMPYdjsfbg3/HuN834ZFuDdCjRWWEW7dZMhjBFGoEU3AwJ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k7Ye7PUWbvt2EWAK/N8TB+zrmfJI7y5t7QVUUgqwRyTSTRVcM3xxdeeMF+unMeXIxf4hsr33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XCvdNYqAxrRCMK+AbLd+MGZjNPpwYqKxONqPjKSIYj0R3IF1EFEUUCNzgko0C6FyNZn0e5+k0</w:t>
      </w:r>
    </w:p>
    <w:p>
      <w:pPr>
        <w:pStyle w:val="PreformattedText"/>
        <w:bidi w:val="0"/>
        <w:spacing w:before="0" w:after="0"/>
        <w:jc w:val="left"/>
        <w:rPr/>
      </w:pPr>
      <w:r>
        <w:rPr/>
        <w:t>9HNdl1acsz1sGRtx11132RIG/GKmDQWLE5vh9M9AU/fYJrJ+5plnbLwQG88jH1qmGFtEAcQ1o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381L548WIb+M31oRijlYniiaKG68U1ZnwIM8YoTBlwz9IOTnzGuebqxA3R8sUCfrwvKGopajK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6BoUy3YicE926TpbSuc7T372LgBMfxA9jvO8oxFlPbciQITZWibGOHTt2QJHi5v6zlf5DM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3Yi4mLzDJJUYsFSwYbj4cmMdjarXtsLAgRIZFY+XWfbjnk+kY8dt6PHhdY7SpUxphRkQZjxx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CaN3eeeY58ix07t5vikl3stRizSGsShVL6itzeRU6jEQERSE8g10QSP90x1uWnn36yFgnGfj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wG+fJOldYKWJfru6a6jO4auJFo1mCVCczXfELt37+7xVXQXCE5mCms+/e9//ztnvIz7YM4VRO3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+jw/RxYJxbRi2j4psMvuaXe2N2nHtzqqRTDNE95TRnWwf3mlWsg+U0rjnjo5hll5Xmzpdi6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P3BPvxJHtyonuG9ypFe2aFXFbmomNzjgBFEgUSP/yw8QMCrZiMkaN1k4kJu3ftxMMPP4r1e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8nrMHLGGuw/FofC5tio8DDEmT7CaGFK3WqE9ZGSTIZbTBT3gUvGhIX/4PdVO9H9iiq495paq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YDjLPrcEmUaUlnnv+udM+zFEgyXqUc2uunkUgpwjkmkjiBPgpilYEvnl36dLFuqjo2qB4o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ZZfwkT2sBLTN8uDFbxQkgZj2l3GgMROZDlTEqap4lwLilTz/91GbIZafxjfDaa6+1weS0RHq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Z84ZuYieOxJP9q6+cI+DE+zhWG0dAM5GEQp8CO8yIIVqqV2zZiR+nr8TBQydQOF8MUsJMfF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JNmBGT2Ri3xHpJMNYlm/2fEoxQ46rLF56MI0dPoP/Y5ShbNBI1K5RC/do1cOErL6FtG1cpD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+1Jcm6t1bMI5DSB7L1LZWF0/FRHgcNP5k5ztgugJWnUqFE23Z9xJnSrMZaAwdCsss0yAxRLdK/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gML/UPEvA05YZuhX55clGdyID1TPjbvXkddVX9glQlNAK7Ygk921F2DuTENgGTV2JEBNH9Pu7</w:t>
      </w:r>
    </w:p>
    <w:p>
      <w:pPr>
        <w:pStyle w:val="PreformattedText"/>
        <w:bidi w:val="0"/>
        <w:spacing w:before="0" w:after="0"/>
        <w:jc w:val="left"/>
        <w:rPr/>
      </w:pPr>
      <w:r>
        <w:rPr/>
        <w:t>PfHVlHUYPGUVjh+LRb6ofOb8UBOwHc/sf3NMChJDTGi3EUgUTMfiY5GUHIarmlTGY9fVwfZjyR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u6HBpau4brU2uech6lP31VA8ikJcEck0k8VMcY13cGy1GzCDiQ4uBwQwqZkAx42ZYxJEPO2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Y8S+ZCfLNS5i6tv8QYBwJY774peZbBBxh4l4OIiOxsnHnUbwx6A/0uaoa7u9UH90vrYBPx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bTcZbvBFLpg5ZCOtwG3GUnILk+DjEJSSieoWSePi6mqherhR+nrkZn/0yF3d2qJtWHCDJB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4OeQklnzrHtJoRcAhkGsiiUG6bdq0OY28e8zLmaobMxaJwd4MwHTK+2v5RCCnCXgyximnx6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fAD1f8OlfNrGIRxp9mLEY//r4FE5dtQ582NfHKjZfgxlZV8f7I5Zi/Zqt1y0WZwOzDRiyXK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0RNfm5TB76Xb0enMStu46YPxyYYiwe/xxAxMWAji9IrfWRwREwHcJ5JpIyg6ihx9+2GaIq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AuQhQINFycy6RlGJi4oKNKy1/ZDDiTPxjv5FLbQmAhzrVwDePmF0CVu/Ehz8vwr+H4nB7m2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b/xw4ivs+m4Z5aw+iQEgSCpsSAQdjjbXR1hIwX/Sz2Q1xMyo6ea6R6+8iIALeRsAnRBLjk9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IDMEMnK3ZXReqIlHCja6Joh7thn3WEET1rb3wDE8M2A+fpq+AY/3aIzBz7TH3kMJpr5RE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//vEvUpITUTTaiDBTZJL7uoXgpOnDtadbkBFIro1sWVZSQikz66VjRMCbCfiESPJmgBqb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gqzQzlqSgEFNAkin+RtiEGKGUYjazjQkLRmRokNmS5CBueGMC3ruvBRpWLobu/xuPwyb5p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MbaprmyBuU4HS2I64nQ+/T43UpjQylqz0Aslx3yo2ybvuFY1GBM5FQCLpXIT0dxEQAZ8kc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6hxtQVZ95hL4pif7L9M9Y+MCEV8YhK27z2GwtFhOHgkFoUKR5uAbsYduSxERl7Zf0/JI5/Ep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chYBEkm4PERABvyJAa01mLEmhxpJk5Y61PLnCidyb3efNFI4MDTXWJSOauL9bcorJdbOuN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AICCRFAirrDmKQAASOJclKcSKKccu9F9AFEVJxppEUeSqtcRYI8UZBeCtpCkHMAGJpABef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PyZwLn2SUtMTjIZcMZ8ZGogMcQoyWSoBaeEGRdcksuVZgRRovlbsAnqDrJ1j8zfbTyS+ZYZdOZ8</w:t>
      </w:r>
    </w:p>
    <w:p>
      <w:pPr>
        <w:pStyle w:val="PreformattedText"/>
        <w:bidi w:val="0"/>
        <w:spacing w:before="0" w:after="0"/>
        <w:jc w:val="left"/>
        <w:rPr/>
      </w:pPr>
      <w:r>
        <w:rPr/>
        <w:t>CqmEJH45ZihXZptikPz5ztLcAomARFIgrbbmKgJ+SMCVTeYSJk59JH7vbklygrlPTT8J5UrG4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+bDzSAIKRMQhLDTM/DnJBHAnm2Bu7kkSjzijlaiPgkKMxcnsU8J/bVi2uWaiUVbHTsYhJjwJF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UaysU3mb45QcvaRs39jPFOqT49jtu48NREQAa8mIJHk1cujwYmACGSGgHvxT257w21JzuZuS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8r6lTH+rUL4zFTZHj13A44cO4mY6GCY8pHmXLOtCU4gOSnJ9hVk9msLCg41uWwpCE2OR3yC2Z7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F2ea2SeKxrPbRrUMHoqySz35tL+NDu5NRr4s/cp9DZLsWZz3+FW2ZmqmNEQARyk4BEUm7S1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8SsDdpeZYZriJNjc85r/pBYkjppi8n2IETb1KxTHg0Tbo1aYGPv1lCWYt2IDjQbFGLIUjJ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k2QrerqBtGon2nQSqli2E+zvWxW1tayC/OdZW26bVifWSbGHJ061EHA/3AeQelmzs07GA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BEfAoAYkkj+JUZyIgArlJwAmkdv6dM2cOhgwZYkUSN8ceOHAgevbsiZiYmHTDonvOGH+Ms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JVdS5Am9olMGJ2FXw2agnmr9uF+CSztYkNQKIGSsKxoydQtEAM7jGWo7uurYnKpYqYP5h+XJu1</w:t>
      </w:r>
    </w:p>
    <w:p>
      <w:pPr>
        <w:pStyle w:val="PreformattedText"/>
        <w:bidi w:val="0"/>
        <w:spacing w:before="0" w:after="0"/>
        <w:jc w:val="left"/>
        <w:rPr/>
      </w:pPr>
      <w:r>
        <w:rPr/>
        <w:t>2UrbLDQZFGQy4VLju7lh9y+//IJhw4ZZkfTSSy/hjjvuQIsWLeRuy80bRdcSgfMkIJF0nuB0m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O4QcNxS7u6p9IHRGzZswDfffIO5c+fajbBff/11rFy5EoMHD8bUqVNx5513onXr1jZ2ybHgs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kmMrZxnNmikSGoGfLariqYUX8MG0lPh45HwePxhnXWoI1DnVqUQ2P9WiC5tVKuXQTY75NA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5SAOYgFKp3222+/4dtvv8XmzZtx7bXXokmTJhg9ejSef/55NGvWDLfddhtq1qz5H4gZzTd3SO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6QlkKJL4Ig03GzsGQqPZ21c3M+W4IyIi/H6ZGGPiBOb6/WQ1wTQC7q/L9JlqjuVo7969G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7++Wdw+6KnnnoK7du3tzFAV1xxhf0aNGgQXnzxRYwfPx633357mjBxv6dCzGvJOOCsaCqcP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2ADk0qYt7qv3FBiRizl9vV6HR5eYSFMLjbFYTNFmwrbzNBjoHYruBtCrYBAwZYSxYF28cff2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atCmmTZtmxdsDDzyAbt264frrrwc3AHf6dZ+34pb0ghCBvCWQoUjiw4Mv8j///DNvR5cLV1+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XPmr35AP30008xefLkXCDlugRFGQU03Rm5JS75Brlx40afXadcWxw/ulBGKfTuNYoSjHVn7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O6773D48GH06tXLutWKFKELzCVieHzt2rXx/vvvW2sShcn999+PTp064ZZbbrHCxLEsuepou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rbKSdR4YJC5qs+Dh3dh0LVSxtFZIK5Tdq/I4Yc3E7xykOHDtnxjBgxAqVLl7YWo3bt2tnAb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zH1M8Xb11VdbsTRq1Ch8//33mD59Om688UZ07tzZvr7crV0SSX50U2sqPkkgQ5HUp08frFq1y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B82FVq1atrJ7mFcfffffd9lNrbjVa3ZYsWWJF2TPPPAO+UeVWu/zyy1GlSpXcupyuk8cEH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zbvLpAWLlxoP8StWbMGrVq1Ap9XlSpVShNHztDdhVbbtm2ti4vuLgoZxi7dfPPN1g2WZo01Aoj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ZZNL+TeC26WjZspX4buhgPPbogyhdtrwNynZP46cAYoA4rVSMhTp+/LgdT9euXVGoUKE0io4l</w:t>
      </w:r>
    </w:p>
    <w:p>
      <w:pPr>
        <w:pStyle w:val="PreformattedText"/>
        <w:bidi w:val="0"/>
        <w:spacing w:before="0" w:after="0"/>
        <w:jc w:val="left"/>
        <w:rPr/>
      </w:pPr>
      <w:r>
        <w:rPr/>
        <w:t>zJkP/3brrbeiZcuW9jx+2Jk0aRL4muYzybFwq3hlHt+IunzAE8hQJPHBwy817ybAT6n8ys3GB/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tfEfVqlVz89K6VgAScKw0nPrff/9trUEzZsyw9967775rhQ+bI0KcDLeMMsfy58+Pm266yb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++eQTK27uNIHUlxkRTksRs95cliSX9Sc29jDWrF6NhHgTb2QvxJpJrqhsCqT58+dbwbZ+/Xr7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FqmLFiqeJI/c5pK+TVL58eRvMTRch45eeeOIJG9TN15k+FATgDa8pex0BBW573ZJ474Bmz55t</w:t>
      </w:r>
    </w:p>
    <w:p>
      <w:pPr>
        <w:pStyle w:val="PreformattedText"/>
        <w:bidi w:val="0"/>
        <w:spacing w:before="0" w:after="0"/>
        <w:jc w:val="left"/>
        <w:rPr/>
      </w:pPr>
      <w:r>
        <w:rPr/>
        <w:t>3QOJiYl4+umn8euvv3rvYDUynyLgHqzsfO9YUY4cOWJdWD/88AMKFCiAvn374pprrkFkZGTaHE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uVcvK2NxyhFuJJBvB45aRX65cObzwwgtWmDBeiVbRFsaiw3glWqR4KLcgMYWREBEZhZCIc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JzN6yZYvNnGN8EYOvP/jgAzRu3Pg/zN0FkmuPOFdByRSTAeeqze1qPLd+/fppFilalBirxK+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vaY9Jb1Rw+csn51K2uwfoYAYkkH1uwvBouH8T9+vWzAomN8SAUTfzUqyYCniDgLgKcuBy6o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2r17N7p3726/SpVysstccUdOc77nDiHBpuxjkMlaYyg2xVLqVranDbNhw4ZWmIwbN8664JgBx/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WLeoSJkYrpbCgZKjLssS4IwaJDx8+3Ao2Wn4Y48RYI7a0zLnUcTljosZy7RLHwpRmPLaWEn8+</w:t>
      </w:r>
    </w:p>
    <w:p>
      <w:pPr>
        <w:pStyle w:val="PreformattedText"/>
        <w:bidi w:val="0"/>
        <w:spacing w:before="0" w:after="0"/>
        <w:jc w:val="left"/>
        <w:rPr/>
      </w:pPr>
      <w:r>
        <w:rPr/>
        <w:t>NX72wbikSy+91Aajs2wARRjdgh07dkwtankqO08B3p6469SHCJydgESS7pBMEZgwYQLGjBmTd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/yyis2jiJQMiEzBUoHnTcBd6sL0/e/+uorExO0zIoG3msXX3xxWt9nShpg0pnRIDZ2iHurGd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rpCJJTQ3MEGS1QjEuiC47C5Mcff7SB1Kxl1KFDBxNXVNAKMdY7mjlzJr744gvs27fPBopfd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qPOXRydafJWFJkaSknGjRdk3Hp2/Kw7me4E/p593nvvvbjyyiutC+69996zQo6/a9CgQVq8kn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KXzvu204kicFYCEkm6Qc5JgAHajP9I3/imwawhfspVE4HsEOCbPIOed+3aZd24FAUVKlTAa6+9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bM+taogHHZcQxJUyM8ScoxWwkwjT99GqEuWzmd47QYCA1hRHjiihM3nzzTWvFobWJFp6333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1b97c1mCqVq3aaYLtNLdahiDMGIIZDE7TlNkbzubS/WdQ9kzHfVa5cmU7DtZbojXtkUcescK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UyZcrkWnZpdtZV54qArxOQSPL1FcyF8fMTPbOBMmp0N7BIXrFixXJhJLqEPxOgy4uuLDa6vpgW</w:t>
      </w:r>
    </w:p>
    <w:p>
      <w:pPr>
        <w:pStyle w:val="PreformattedText"/>
        <w:bidi w:val="0"/>
        <w:spacing w:before="0" w:after="0"/>
        <w:jc w:val="left"/>
        <w:rPr/>
      </w:pPr>
      <w:r>
        <w:rPr/>
        <w:t>7y6O+HsrLGx4kHtEz+k/Hjlhss1+/wt1TNHHmuWKu0kR5xy66Vy9WUFihQk3yQ1OE2Z0u7F0wN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tpazVxbgjiiZHyDhr4RI1pt6a7TGDsZlfrdt5CH+u2IprmlVHsQLh1h2YYiRTaqRTqvXLN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tx8xOWtMoHD/77DMrmu666y506dLltE1zZU3y51eH5pZXBCSS8oq8D12XdWgYpxEVFWXTr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8Nrohtm/fLpHkQ+vprUPlveTUEmJpi02bNoHWFEeUWGFjKlynJNud14zbyYgJChR6rszms2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7FBz//iT9Wb8EFpUqa/dXq4NZ21VA0P7cl4f5rlCWuDDZGLrlcc3bntTQxRVcyXWr819mYlnX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9fjosuusje62mFKFPdZskwVbmNxcrGQxnXmikiYMdz1Ai2gVPW4IsxS7Fl22E0qbEej/Zqi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J0ki1CCWPtMpuj2HEFG/egiepO29bEWSten2OiWGNcFF9zGdWS8ta11bhEwFcJSCT56srl4r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9pzAZ6+eWXMXTo0LTf5VZRyVycsi6VBwQYLE0BwqKQEydOtNYSBjIz/ofFGdmSTEFGbgUSY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VRj0t3bQbHw9fjl//3IgTCclG0BfGnr1H8eK3szHit7/wxHX10PmyiggNDjNCzJxrtxShQko0</w:t>
      </w:r>
    </w:p>
    <w:p>
      <w:pPr>
        <w:pStyle w:val="PreformattedText"/>
        <w:bidi w:val="0"/>
        <w:spacing w:before="0" w:after="0"/>
        <w:jc w:val="left"/>
        <w:rPr/>
      </w:pPr>
      <w:r>
        <w:rPr/>
        <w:t>8iTU1Y9pS5cutbFQLF7ao0cPrF271tZRqlu3ri0bwIQFWrjo9oqOjnb59qxQcsUZBZufg4PMNcz3</w:t>
      </w:r>
    </w:p>
    <w:p>
      <w:pPr>
        <w:pStyle w:val="PreformattedText"/>
        <w:bidi w:val="0"/>
        <w:spacing w:before="0" w:after="0"/>
        <w:jc w:val="left"/>
        <w:rPr/>
      </w:pPr>
      <w:r>
        <w:rPr/>
        <w:t>4+f/hbeHL8biNXsRbn6fLyYUCzZswc1v7UPHJuXwWPdLcElVU2nb/I12Je4BR4uUnZfZUJctPj7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Y2cfGDyt0A5YtW/a0KvSyIuXBDatLBgQBiaSAWGbPTZKf9NOLIj2gPcc3kHvifcXCjEzvZ3o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IzkJqioPcNvY1guhYx+fIh2GRYBoVSTARh78Gj+HzsavSftAZ7DxxAdFQECkYZO05yAlIijV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LjYC65f1J6PxbFfTt3ABNazE7zlht7Ma0ru2X/vlnsyka+T2mTpthM97o1mKgOGsY0cLVu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NlyD/xvpK3HuNMUqslxTEzd9sgHgwFq/bg49HL8Qv8/5Bcnwi8ptKBUmh4XYz3eioGAQlJu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xc/k/uP3Ki/HQdY1wQZECdiwut59LIC1atMi6+xgLRVFGccZyAKwTlZuFXAP5ntTcRUAiS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k30MrSyfrYBE4CwFmmrHEBOsiMc2fAcrM8KJQ+mbgt5g0YQzuNBleV1zeEkdPnsDPs/7C578u</w:t>
      </w:r>
    </w:p>
    <w:p>
      <w:pPr>
        <w:pStyle w:val="PreformattedText"/>
        <w:bidi w:val="0"/>
        <w:spacing w:before="0" w:after="0"/>
        <w:jc w:val="left"/>
        <w:rPr/>
      </w:pPr>
      <w:r>
        <w:rPr/>
        <w:t>x/qt+4y+CEbB/GaPvyST9m/cVSeDjbXJWHRCzL/RkcnGdQb8+tt6TF2xAze2roSHu9ZDhRIFc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8PxKjfx1mtjQpZOsntWnTJm2UdLlxTBRwtN6wphIFHAOp+X3Llq1wh4mfqmDccDv2xRq32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W+w7FIzwqDFExTNk31iWWXTLah0Ip1FiwCuYLN+IrGe+OWIXRC3aa8dTA9a1roGBkhN0Ql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EajRo3w0UcfoUaNGnZMLOTK8aT/YKJaSXppiUDOEJBIyhmu6lUERCCLBCiS3EU43/jpZnvsscf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TH38aYTafLWR7vf/Dmfhu8iqERIejQP5ohBirUEhSEBKMGgk2qf+RJj4oOSjeBkcHGXdaa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PQMLJY/j4h/kY/dsmDHy6HS6vXhT//rvJlAHoaKpl34ooutDcGsWII5IcYULXG4O4uT3PX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lS2DNzn248ZXRWLHhKGIKhiO/EUcmZMoKJD5kU4xDLckUtQxFNOJCjYAycUhhpnJ3kZgU/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59dyrGGbfg0BevtWPcs2eP2fvtBVxlRKJ7EpxTUdz5Ny02KousdbgIiEDmCEgkZY6TjhIBE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qZrsu5G4tubh6dVMr6UXsORSLGcv+xf2d6yImIgw/zVqLk0ePmhgk484y7qpgY0VKNNWsQ63r</w:t>
      </w:r>
    </w:p>
    <w:p>
      <w:pPr>
        <w:pStyle w:val="PreformattedText"/>
        <w:bidi w:val="0"/>
        <w:spacing w:before="0" w:after="0"/>
        <w:jc w:val="left"/>
        <w:rPr/>
      </w:pPr>
      <w:r>
        <w:rPr/>
        <w:t>y4iUJFP81AR124BtE4t07EQSalYpjbuuqYOkkwnYsTcOz7/wLCLDo7I0O46NG9Xya+/hEzh40NQN</w:t>
      </w:r>
    </w:p>
    <w:p>
      <w:pPr>
        <w:pStyle w:val="PreformattedText"/>
        <w:bidi w:val="0"/>
        <w:spacing w:before="0" w:after="0"/>
        <w:jc w:val="left"/>
        <w:rPr/>
      </w:pPr>
      <w:r>
        <w:rPr/>
        <w:t>u60NPhm1CHNXbcdxU4IgPCwI4UYYGe1mxmCCwBFnvmE8Vaj5XZj5Ph4nkkKQkJSA1peURW8TZL5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ULXsRPjbWo3ATC5VRS29Fkrs7S0ung0UgSwQkkrKESweLgAjkFAFHJJ3VpWvEz8tD5qJK6YJ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DdG9ZEe//sgKzlu4y1pkTCI8Og3Gy2eBsWpHo2koxIiQ2LgEFovPh6V5N0LNVRSxcvwMPfDEH</w:t>
      </w:r>
    </w:p>
    <w:p>
      <w:pPr>
        <w:pStyle w:val="PreformattedText"/>
        <w:bidi w:val="0"/>
        <w:spacing w:before="0" w:after="0"/>
        <w:jc w:val="left"/>
        <w:rPr/>
      </w:pPr>
      <w:r>
        <w:rPr/>
        <w:t>HzzYCh1LFzbuNOOPs7WT3PYvSRVqdLlxTI71xpm/4+LatOMQbn5zDB64tg4GPNwWv63fjvd+Woi1</w:t>
      </w:r>
    </w:p>
    <w:p>
      <w:pPr>
        <w:pStyle w:val="PreformattedText"/>
        <w:bidi w:val="0"/>
        <w:spacing w:before="0" w:after="0"/>
        <w:jc w:val="left"/>
        <w:rPr/>
      </w:pPr>
      <w:r>
        <w:rPr/>
        <w:t>/x5CvvAgRIWF4IQZFQPFaUFi/e9EY+k6cTwBF19YBI9e1wD1K5fGoOkbsGT1Znz/clcUNgIphVlv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ctjA1ERCBvCEgkZQ33HVVERCBdAQckeRsffNfQCkICw9BREgwBo5bicnLt+DedvXw8T0tT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WlmPZX3sRGZaIqHBjqTHWo6NxJn7HuPG6Xn4xHrymFg6bOKDHByzEb0s2Id4ktBVI3U4k0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JJOf6FEnptwBxH1t0RAq2HYvH84P/wPfGZfZM98YY+1In/PDbP/hqzELsPHQYZgs4M+4wJ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UNCYYj9/UHF2bV8Lc1dtxw9sTsN4EmNe5uKSJpWLvrk127XYq0kh6rYhAnhGQSMoz9Lqw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HUkNRcqYWmkiRZOpp5w/F8aPxeO37P/Hz7HW4v0s9DHy8LWbM32Sy3VZg055YE7SdgmaVi+Kh</w:t>
      </w:r>
    </w:p>
    <w:p>
      <w:pPr>
        <w:pStyle w:val="PreformattedText"/>
        <w:bidi w:val="0"/>
        <w:spacing w:before="0" w:after="0"/>
        <w:jc w:val="left"/>
        <w:rPr/>
      </w:pPr>
      <w:r>
        <w:rPr/>
        <w:t>6y9HhZIR+HrsEvw4ewsS4kwwt8mCizAiJJnVuE1Lzbj/z2WdPeTObt0KQ8EIUyMpOBIbTC2kW9+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1yuPR7nXQ4Y0u+HrCOvw8fQX2Hz2BKOMi7NWiIu7tWBeHj5/EE1/PwJxl2039I7OZromZC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VkllOQLeICIhAnhKQSMpT/Lq4CIiAQ+DcIsnE+ISZEGiT/p+SFIaIMBN7FJ2Iv3cdw2Ofz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kVwf/emGPZyZ3w3cQUKlsyPjo2rYKqpnfT450uw42Ac8keYPowVJ8lYjoITTWB3UIKbSEpXxTt1</w:t>
      </w:r>
    </w:p>
    <w:p>
      <w:pPr>
        <w:pStyle w:val="PreformattedText"/>
        <w:bidi w:val="0"/>
        <w:spacing w:before="0" w:after="0"/>
        <w:jc w:val="left"/>
        <w:rPr/>
      </w:pPr>
      <w:r>
        <w:rPr/>
        <w:t>YI67zRln+hggBmiHG1faSbMnW0wIxxeKaSu248+V/6DzpeVxb/cm6N78IltUstMlFVG+ZAw+m7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x2XlxCEmKio1wVu41L8JRrLWMLkuKP9HoRgdwlIJGUu7x1NREQgTMQcATA2SxJwUaAhNvNSUyc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V7YhIYxGKCMWiDftxx9tj0bZJNXxx9+VY/LfJGnt7BJZsPY5o8/eC0amPu9RNcFMYr5RaR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262dK729IPP8S4/4xPz1ReYh3wILvZSJFI41ozWXaD5/6LUYu24YmujfDBnU0waMYmPPp/c7Df</w:t>
      </w:r>
    </w:p>
    <w:p>
      <w:pPr>
        <w:pStyle w:val="PreformattedText"/>
        <w:bidi w:val="0"/>
        <w:spacing w:before="0" w:after="0"/>
        <w:jc w:val="left"/>
        <w:rPr/>
      </w:pPr>
      <w:r>
        <w:rPr/>
        <w:t>7FMXZbY7yR/Fo11FLVO4CS6rgacORl42vVREIO8JSCTl/RpoBCIgAoZAZgK3Q2xFa5cTiuKCQ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xDbc/C44KtIIkyCMMfu29WpZBSNmb8bCvw6jUNF8JqPMle2W1eak2J+tqnyIuXYohZIpHOkoHG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Z8eEWNCDp+PAlDp61E41ol8dXYVTgSe9DUQzLbpDDzzYgj10a3kkRZXRsdLwK5QUAiKTco6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nJOC4284cuO0SUiHmyyWRuEeacVDRMmTEBjeNDTNxRiGsuG1S7mMiTTYZN6dNiTNHMuU+64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27LX0vwSbSOtS4AINYZiB1w9wgI5JSEMmt5kyweTwiokKNUAtBPvPvgZD8iDd/CAs2+70p6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6IzRCAXCUgk5SJsXUoERODMBByrzZmDpF0xQ0GpUdauzK8kW4coxdQdYmkkBj0nGaGSkhhqR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Gllmy2HrH7tKU2Z781+yN/7/a3dMNz3G1nC9x2FRsIsluKcHNaa92iZAvhZrxJtphligl9S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M2I0Dz0g2Hn9qI1tnFLIp6RUiAt5FQCLJu9ZDoxGBgCVAK5GTTZYRBNqOKCJM6SEkGItRU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2QEEAtHJpiikSkh5nHGvQWNako2YiTIFJUMMcIlmZW8jTAx5SbN/2iFooihgOHxvBL3I6TT67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pkJlE4xQo1CiG7AJGNRYgYe+7T9cU5mw10r3EwmXWgoxRH3lmNtS2bxcQzmZ3M8z6LA4lhd8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8bFeCc1ERCBvCEgkZQ33HVVERCBdAQcS9KZAretO4uaIcRsXht3HHFmC5Gg0AS73UdQkHFtUSA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ZFRYot/kirjZEh3OzWCJm4ILN9CStes7ikEVJxicdTBYj5beqeahnFBp3L3RYWHI44c6HDJ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+N6SzFboBgJZgSOGYMROUkmwDwxteYRPYV0E6YYaxbrIHG7kmRzPFJCceJkCo7FMuMuVWQxa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2CkJoBtGBEQg9wlIJOU+c11RBETgLATOFJNEW0uQqYz9SK9mxhIThUkLNiM2NgHRMcbVFmyCpo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eYfyeYYusdCQoy8MEKDVauTGdhNG01CHA7FJaNy0cK4rVNj1K2Yz1hyzLnMLLNbhZzeMhOTVK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66qym+GrUEC9YeNEFIySabzqT1G3EWYvqNt/u2sdSAsTdxTMmpNjFW+Q7iRrfm+okn0KRmO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Umox02aGMxSnIZrzJkqQXjAjkFQGJpLwir+uKgAicRsBxbZ0xcNtYg+iqusRs4TH0xRKYw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1dj2qptxhAThMLmaeYKnjb/pyXJZJylZcAZIRQbewSRMdG4q2UlPNajEaqWLWaub3ehNfKLAum/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OSDpbdltYeChubFEd1zQsb7LYNqH/+IX4658DiIiINOMyAs7IpOSkeJdICnWcasGINZamE7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lEQbOlSTP0uboGCuWLtMKOId2mJJRLvKmJgAjkGQGJpDxDrwuLgAhkROBM7jbagljbKNkEQ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OTaqidf3y+HHmWnw5egVW/r2Xe9lauwtT8EMpeoy767jZBoTCo80llfFIlwa4ssFFqZelx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7rGThWSdPZkc8ZGq9TZRBKDtGm9KpgvCg92qYUuV1TA/41diu8nr8C/++MQbYKokox7jwHmY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fjA1CEZOFd0fHanik5yWmInghezleh0MxW+BaUcX8vWBmzDHY3K25/5x+vLqrREAEPEdAIs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WTCHgVgfj4eHz33XeoV68eGjRo4FVjy2gwLoGQYqwt/30sWZHCOB6b3XbK/cSCjLe3q4trm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le+Dk1di45QhiE00gt7EeJZktSOpUyI+Huzc0tZOqmX3d2LcrVd8ENzGu2tWop1Kv7y5AG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5rpLN2hHOPH44NSilDykbJEYvNHnMlxvrEuf/LoUw+esw6FjRhylnERSfJLZbBfoclk5PHZdXV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7yrV25myyBuDoVxV6a/FCPebLEDN5HklElwrp3RmL1+oTVAEfAhAhJJPrRYGqoIZIUAY3K++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27Fg8//DDuvvtuXHjhhVnpIlePpZstLi4Ou3fvzvi6qULJ/Y8pJg4p2ViVShSKxnM3NEXXK6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WIzExCUUL5sMjN16Cp3vUR6nCBYzaMMcaAw3DoRnUfa7yjRQgBw8eREJCAvbs2YMiRYqkX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SKQzOrl2+CPo/2hq9Wl2M/r8sQWJ8MqpXLIXe7WvitisvNvFJpjSBcaxZKWREkXuVAndh5G7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kCE6cOAEKYKutzBgd4ZSri6WLiUCAEJBICpCF1jQDjwBFUsGCBXH06FG8/vrrGDRoEB555B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NKFGihNlUNcwWSvSWdsEFF+Ciiy7CJ598gvXr1+PGG29EuXLlzjq8hOAwEydtBIMJhk42W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Gpw+1xrFjJsssyOzVFsNHnEn+t+40464zafc2rf4MEskRHEuXLsXAgQOxadMmGwD+zDPPoF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cubNl6mTiZVQigFdKSrJh5tbqdWW9sri8ZlHEmd9cUa8KCpoq3DbHzbCn25C761pRZKxJQ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NzvUVAFkrVSmDwrICRMm4IcffrDjqVSpkj3GGYfzvbespcYhAv5CQCLJX1ZS8/ALAnyz3LlzJ2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vl6cxMln1RIDlt2zazh9gTT2DAgAHWskShVKCAsbB4QeNY6Rb88MMP8dNPP2H06NGYOXMmev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5du6Jo0aIZjpKxO8mmPhKFhdlbNjWLDVi/bjG279mJ9m2vNhlmrK9kxJH1XZm6SXSNpYvxcUQ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cTZ8+HbVr18Zbb71lRQoF5qeffoqJEyfilltuQZs2bWw174waJRirglsLEAtMsnCkEWh/Tp2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UuQoGqNaxoswUoOQ4T82TrW6YVuWRW26meFy5ciMGDB2PNmjXo0KGDFY+lS5e2bsCziTUvWFYN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8noBEks8voSbgDwROnjxpXWNjx4611osDBw5YN092G91X6du6detw3333oW3btnjxxReze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+qVClr7eLYKEz69++PyZMn44YbbkD79u0RFRV12vVYFtIYkYxY4LYgqdlt5vuJ06dh/47du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lJvlUnSLWd7QJ9qfH+hw7dgy//vorfv75Z+TPnx9PP/20HYPT3nvvPcyePRvffPMNXnrpJ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x433XQTmjZtmnbMaS44KjIGmRuRxL3dkhJS0H/QUHS+piMqVKtpA7NTjNWIIirIHkct5QqQc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3336L3377DbVq1bIWNv7L5rjZ5G7z6O2nzkTgPwQkknRTiEAeE6DVqEePHvjjjz9w1113oW/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hYsWK2rTy0NPCNnP26NwZx031EwUFx5g0tvduqRo0aeOeddzBjxgwMHToUb775pnU30Ypz+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2V7ubYAcVXiZro/rTb8Pjo0Avu5fYnVHcwQc1lrkt1ieBwxMm3aNAwZMgT79u3DddddZ9fCs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0JrVs2RKNGjXCqFGjrNvr8ccfx5VXXmktO1WrVj0tA40ZabygK/TaZKuZIpNhpkxBWskj42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eiiNXsLbLfHTo0CGMGTMGP/74o7Wg0fpHwebOyPk+MxXBvWF9NQYR8FUCEkm+unIat98QeO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7779b99Ill1zi0Xm5W174Rv7kk09aFxZFAC0jGVmaPDqAbHRGAUC3VpMmTayFjcKEgqF16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rrXvOpStcMT2u5hJKoSaLzX2/tYxExapVq6y1asmSJWjRooUVYmXLlnX1ktqfc57TV758+azw</w:t>
      </w:r>
    </w:p>
    <w:p>
      <w:pPr>
        <w:pStyle w:val="PreformattedText"/>
        <w:bidi w:val="0"/>
        <w:spacing w:before="0" w:after="0"/>
        <w:jc w:val="left"/>
        <w:rPr/>
      </w:pPr>
      <w:r>
        <w:rPr/>
        <w:t>5BiYOUgxM2vWLBuvRGsXXZju5zgxTnZjXhNLlFEMmHM8rzllyhTrWjt8+LBdp+7du1vLljMmWY6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pVBE4DwISSecBTaeIgKcI/P333/j+++/Rr18/jwskviHTSsX4FVo9+vTpg2LFWEDR1bIb8+Q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14541RmFCAXLZZZdZd9i4ceMwd+5cdOzY0Vp9aHVLb1FxBIl7lphzzK5du6zgmjRpEipXr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7P+zdXWfO+Jz4H/6NQeYUt1dffbW1QlEw0erVu3dv6xakCKUwcvpxRFL6jXIdEbV8+XIrjvh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atbHA9g9jdBVtO8lbfIiACGROQSNKdIQJ5SIBZVHzzpWXE041vyBRHtLjQiuRLjUzcM7coNli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9UZQwhojWN1pbmHVWvHjxtClSfFAkOiKFfcXGxlqBxXOZ2Ue3JkUO6zKdrd6Qu2ByxkW2v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Xw7rvvWgsQxS5dhHQLcj3dg7udzXvTW5J27NhhxzN16lQr2NhXw4YN0+bhPq704/Cl9dRYR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k+erKadx+QYBB2rSEpA9I9sTkKATosvHl5u4mc0QChQmtP8xAozD54osv7Pe0KrVr1w4xMT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7pubMmWMtNQyGZrYcRUyhQoXS0LiLMud7x4rjXocooxgg/p1iq1mzZla4MTuPAfEUS7QI0YXq</w:t>
      </w:r>
    </w:p>
    <w:p>
      <w:pPr>
        <w:pStyle w:val="PreformattedText"/>
        <w:bidi w:val="0"/>
        <w:spacing w:before="0" w:after="0"/>
        <w:jc w:val="left"/>
        <w:rPr/>
      </w:pPr>
      <w:r>
        <w:rPr/>
        <w:t>9OmIpOPHj1tXHQUSx8tsQ46d43Zv7mNR/JEv38kau68SkEjy1ZXTuP2CALPY6A47Uzq5X0zSg5Nw</w:t>
      </w:r>
    </w:p>
    <w:p>
      <w:pPr>
        <w:pStyle w:val="PreformattedText"/>
        <w:bidi w:val="0"/>
        <w:spacing w:before="0" w:after="0"/>
        <w:jc w:val="left"/>
        <w:rPr/>
      </w:pPr>
      <w:r>
        <w:rPr/>
        <w:t>0t4pTK666io0btzYxitRmLzxxhvWhUa3olO1m/WWGPhN9xxFzLPPPmstNmdq6YVIRsHSPNf9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/WTbr31VusuozuPGXCLFi2yafsUq5GRkTZjkYH0LMNAKxKtYIxnOlOJAw+iU1ciIALnQUAi6Tyg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R8BQBx23jqf78vZ/0IobWIFprrrjiChuvROsNhRCtc6yWTXdjyZIl8dprr6F58+YWj3vGm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7I+xRBwD3W0US8yGY60jjp11mDhGirsXXnghrSikM670AsxT41M/IiAC50dAIun8uOksEf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4G4906MedkJV7AUVHWFCgUJgwkJop+XTBMVuQbizWg2K8kmOpO1vsUXbQZRQ7RDcb48FY54n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s3brSiiDWY3OsrSSBlh7zOFYGcJSCRlLN81bsIiIAHCZzJHeZY5FgDigUX//zzTxvfQxeb09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wWGnuN/d0fvZPcdapUycripYtW2atWoypchdGuTE+T85VfYlAIBGQSAqk1dZcRcDHCZwpeNk9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ChO639C2nAp8zqsGU/lrMvGMMlXs7W/yTjy+Thi8CfkNAIslvllITEQEREAEREAER8CQBi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lRfIiACIiACIiACfkNAIslvllITEQEREAEREAER8CQBiSRP0lRfIiACIiACIiACfkNAIslv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CTuq4L45dYxYBERABfycgkeTvK6z5eTWBuLg4u6eYmgiIgAiIgPcRkEjyvjXRiAKIQJcuXX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cG0Iw1VREQARHwHQISSb6zVhqpHxJo2bKlH85KUxIBERAB/yAgkeQf66hZiIAIiIAIiIAIe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Hgaq7wCYwa9YsTJs2DSEhIShTpozdfDUqKuqsUGbPno369eujQIECaccdOXIErCKdL1++w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YuACIhAHhKQSMpD+Lq0/xGYM2cOqlWrhoYNG2LEiBEYPHgw7r33Xvzyyy9WOHGz1ePHj2PMm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cqlevjsTERPu3efPm4a+//sI111yDDz/8ENzK4oEHHsDw4cNxwQUX2K02Nm/ejJUrV9qNU7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5oIiIAIiEDOEZBIyjm26jkACdBqtHv3bmzdutWKIYobCiQKoPz58+PEiRP4559/wNT/sWPHon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vZ7Wp+mTJlihRMtSxROSUlJ+L//+z8cOnQIK1aswLFjx2w/W7ZsseJKTQREQAREIGcJSCTlLF+/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q+fURqH+AuvgwYPWinT48GG88847eOSRR6zgobVo/PjxuPDCC/Hmm29i9OjR2L9/vxU/F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BPbt24d27dohNDQUkZGR1opUqFAhHDhwAEuWLEGpUqVw6623olKlSv6CS/MQAREQAa8lIJH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z7oHRIsE3ZFoickO4UCDRHcR4GVo2eN3cahQYFSpUQExMTG5d8ryuk5CQgLvuugvly5fHb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HDhqFEiRJW6DBGadu2bdi1axfWrl2L5cuX299RQNHq1KZNG2zcuBEDBw5E48aNrchiTBLjlZ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IYv/ninE6r4HrJBEQAREQgf8QkEjy4Zvi3XfftfEpjF3hG21ON4okWjQoAP73v//Zy+W0UKL4</w:t>
      </w:r>
    </w:p>
    <w:p>
      <w:pPr>
        <w:pStyle w:val="PreformattedText"/>
        <w:bidi w:val="0"/>
        <w:spacing w:before="0" w:after="0"/>
        <w:jc w:val="left"/>
        <w:rPr/>
      </w:pPr>
      <w:r>
        <w:rPr/>
        <w:t>o0CgsPj000+tePDmVrlyZStk2B588EFMmjQJPXr0wJdffonFixdbAUWR+c0331ihSasQXXIUUj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JN1x/Xs2dOeP3HiRHTt2hXff/89wsPD7bm0PPF7NREQAREQgZwnIJGU84xz7Ao7d+60MS18U80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J0JpBVxArRedGo0ii6Ljjjjt8ojK1I3DIhsHb/GLr169fGi4Kpho1aliLEIO8GzRoYC2BtBg5</w:t>
      </w:r>
    </w:p>
    <w:p>
      <w:pPr>
        <w:pStyle w:val="PreformattedText"/>
        <w:bidi w:val="0"/>
        <w:spacing w:before="0" w:after="0"/>
        <w:jc w:val="left"/>
        <w:rPr/>
      </w:pPr>
      <w:r>
        <w:rPr/>
        <w:t>bjkefNlll9lzmjdvbjPd1ERABERABHKXgERS7vL26NX4xsr4Fsaz+HuLjo72mynSekT3GkUS5+V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Td8kkPxm6TURERABHyMgkeRjC+Y+XMfK4sNTyNTQaUnKabdepgbioYMYkM0vp6WPJ6PLjR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X9tAV1Y0IiIAIiMD5EJBIOh9qOkcEzpPAhg0brBWJrrX4+Hgba8WfnZT+9evXY/Xq1dbF2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8ik4TAREQARHwBAGJJE9QVB8ikAkCEyZMwO+//26tRCwqyew1FpWk2+2GG26w8V4//PAD9u7d</w:t>
      </w:r>
    </w:p>
    <w:p>
      <w:pPr>
        <w:pStyle w:val="PreformattedText"/>
        <w:bidi w:val="0"/>
        <w:spacing w:before="0" w:after="0"/>
        <w:jc w:val="left"/>
        <w:rPr/>
      </w:pPr>
      <w:r>
        <w:rPr/>
        <w:t>iw4dOmSiRx0iAiIgAiKQkwQkknKSrvoWATcCxYoVszFktBKxBADjkZj5dvHFF2PkyJHWBffKK6/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staAmAiIgAiKQtwQkkvKWv64eQARmzJhhyxkULlzY/su92hh3RAsSyyvwd6y0zexBf4rBC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lRFQAT8jIBEkp8tqKbjvQQKFiyIVatWWYsRxRGz1iiIGLhdsmRJsMbSyy+/bOOUrr/+eu+diE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gFCQCIpQBZa08x7Avfcc4+tqM3q2/xioxXJKeXAIpF0x9GixAKTaiIgAiIgAnlLQCIpb/nr</w:t>
      </w:r>
    </w:p>
    <w:p>
      <w:pPr>
        <w:pStyle w:val="PreformattedText"/>
        <w:bidi w:val="0"/>
        <w:spacing w:before="0" w:after="0"/>
        <w:jc w:val="left"/>
        <w:rPr/>
      </w:pPr>
      <w:r>
        <w:rPr/>
        <w:t>6gFEgJajqlWrZjhjp4o2RZKaCIiACIiAdxCQSPKOddAo/JAA44u4Pxtjj6pUqZKtGbJcAAO+vX3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NUieLgAiIgJcRkEjysgXRcPyDwI4dO/DZZ59Z19n27dvRtm1b3HzzzVbocOsRp5gk/04B5Px8</w:t>
      </w:r>
    </w:p>
    <w:p>
      <w:pPr>
        <w:pStyle w:val="PreformattedText"/>
        <w:bidi w:val="0"/>
        <w:spacing w:before="0" w:after="0"/>
        <w:jc w:val="left"/>
        <w:rPr/>
      </w:pPr>
      <w:r>
        <w:rPr/>
        <w:t>7Ngxm/WWvsr2ggULwBpLt99+u38A0ixEQAREwAcISCT5wCJpiL5HYNy4cTYY++GHH8a+ffswf/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mzBv3798fRo0fxyCOPYPfu3Tb1nxanhx56yG5uO2TIEBuvxLpJ/HuLFi0wd+5c/Pvvv1ZwqY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OQeAYmk3GOtKwUQgdjYWLRs2dLOmPWROnbsaDPXrrrqKhQvXhwjRowA45Dq1atn6yRNmz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65urWrWs386U1io3ZbhRQzIRTEwEREAERyD0CeurmHmtdKYAIsIr2H3/8YUUQtx358ccfr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iidW36Va75JJLwNIAS5YssVW4J02ahMmTJ6Ndu3Y2643Zb7Qg0f2m2kkBdANpqiIgAl5BQ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K5ZBg/A3AoxBevbZZ+3WI6ye3bBhQzRt2hTvv/++FT0UTxQ+J0+etNuSsP35559WCFEYUUDNm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uxKZNm9CtWzcwXsnTjddSE4HsEpCVM7sEdb63EpBI8taV0bh8mkCFChXw8ccf47fffrPWoi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LOh9W2KYyuueYaG6vEgG2+wfTu3dt+T7cbxVSTJk1suQCKJP6tTJkyNujbk439HTx4EHv27JGV</w:t>
      </w:r>
    </w:p>
    <w:p>
      <w:pPr>
        <w:pStyle w:val="PreformattedText"/>
        <w:bidi w:val="0"/>
        <w:spacing w:before="0" w:after="0"/>
        <w:jc w:val="left"/>
        <w:rPr/>
      </w:pPr>
      <w:r>
        <w:rPr/>
        <w:t>ypNgPdQXq7BTxPJ+8eZGi+fOnTsRFxfnzcPU2ETgvAhIJJ0XNp3kTQRWr15tBQStM97UGLjdv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EmCSn0e3mNMeaRIuR01g2ILulA87Go0aNGhg7diwYZK7mXQQojg4cOGC/eA8wXs1bGy2iR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Wrbx1iBqXCJw3AYmk80bnfyf+/fffNqA4IiICPXv2RKlSpc57kkxzZ40gxuDklEuHAc1ffvk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gAzz99NNeJ5LOG14unViuXDnce++9HrdQ5dLw/foytCK98MILGD9+PH7//Xcb5O/Nzdl/0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LGJwPkQkEg6H2p+eA63y3jnnXdsyjkDjD/88EP789atW+1+Y4yx4SdG7lDPGJnGjRvbgOPZs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+JlGjRrZlHUKq71799o33mHDhqF69eppMTfZxcY3DrZDhw7h66+/tgKJwo7NscRk9xrO+c6bk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b7xRdf2E/bzzzzTJa7YpYbs924t5unG9/cckrEenqsgdQfPwAMGjTIZjbS2nfjjTcG0vQ1VxH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SSV6zFHk7EMbCUOjcdNNNdiCsy0M3FsVSkSJFbPZV69at8fnnn9vNWdevX498+fKBRQ4pj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3qaeesrV/qlWrZkUU4xU80fhGziBovnF89NFH1krl3ijsGF/jqQwwCj32xbghZ5+1rMyDwdkU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idhuFJcUOv8jrhx9+sOKzQYMG6NKli7UYUHCyWCS3Jhk9erStq9SpUycsXrwYM2fOxM8//5xW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Y9GxvkeAopoCie3tt9+2gfue/iDge1Q0YhHIfQISSbnP3CuvSJHj7l7j98yuYip6jx49r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+qMO+Ab+ffff29FBAUAA47z589/WtwERYKnBBItWBRJ999/P7Zs2ZIhP1a3Zpq9Jwou8nqsgs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6d88tqvzz/zjvvxIsvvog5c+ZY4UNLEMsCMCB76dKl6NChAwYMGGADt3/55Rcbv8Q3RLo6Z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f9lxluJEiUsd293uXjlje2Dg6JVl5ZSp/F1N3DgQHv/q4mACOQuAYmk3OXttVerVauWFT50q9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bpZdeai1Ezr5h/CRL8cSfGXNUtmxZ+0Y+ffp06xLgsXQpbdu2DZUqVfJYrAvFGK/3wAMPW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4MGD/yNaKDgoaDwR4EpBRosPq2I/+eSTuOiii7LcL0WVE3RNsclx0/JGwUUXHi1Ibdq0wcKFC2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1g69ats8UkyZE1kzgnutnYyDr9ViVeezNpYNki0K9fP+u6dm/vvfceevXqhaJFi2arb50sA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SSVnj5bdHszo008379u1rBQGtGoxPeuONN/Dggw/alHS+se/fv99aiJi5RSvSxIkTrRuA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8vslTsPCN3RPWJEck0ZryxBNP2C076PajS8pprENE15SnGl0djz/+uBUrtAKdb6NVgH1R2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J3IONjIcOHWrdmH369EH58uVtLSUKIVrlKI5YZZuMKa7oimMpAf5NzX8JLFu2zLqU0zdaU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v2jJgIikHsEJJJyj7VXX4lihgKHFg2+mTtvxu+++64NlE7/CZaiiI1xSjyXxzMF/7rrrrOxS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W2ebE4xRabR82vMmDE2s43uLI7Rk82x4Dj/nm/fFD10u8XExNguuMktLW0UT2vXrrViiTWUaF3i</w:t>
      </w:r>
    </w:p>
    <w:p>
      <w:pPr>
        <w:pStyle w:val="PreformattedText"/>
        <w:bidi w:val="0"/>
        <w:spacing w:before="0" w:after="0"/>
        <w:jc w:val="left"/>
        <w:rPr/>
      </w:pPr>
      <w:r>
        <w:rPr/>
        <w:t>/m4UpkzN5zrwdwyQZ0wYLXScv0TS+a6E95/HDwO0GFEcO5XW+TvHgvjJJ59Ya1LFihW9fzIaoQj4</w:t>
      </w:r>
    </w:p>
    <w:p>
      <w:pPr>
        <w:pStyle w:val="PreformattedText"/>
        <w:bidi w:val="0"/>
        <w:spacing w:before="0" w:after="0"/>
        <w:jc w:val="left"/>
        <w:rPr/>
      </w:pPr>
      <w:r>
        <w:rPr/>
        <w:t>CQGJJD9ZSE9Ng8UO3Rsf1mcz8dM95N5y0x1w7bXX2pipb7/91mvdEHxDc39Tq1+/vnXf0c1GCx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Yw1opuTX05zOFIwsd12222eWmL148UE6FK+++67bcA/49WmTJlig/wpplmsUSLZixdPQ/NLA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sgTMp1nS67777fGrCtAz973//s6UWaHVTEwESoEWWcYBOY7X2uXPnolmzZgIkAiKQRwQkk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4b2AToQpFACux74FyzZ4JEVrMqz9Wn/i4CIpA1AhJJWeOlo0VABERABERABAKEgERSgCy0p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pA1AhJJWeOlo0VABERABERABAKEgERSgCy0pikCIiACIiACIpA1AhJJWeOlo0V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AKEgERSgCy0pikCIiACIiACIpA1AhJJWeOlo0VABERABERABAKEgERSgCy0pik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1AhJJWeOlo0VABERABERABAKEgERSgCy0pikCIiACIiACIpA1AhJJWeOlo0VABERABERA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SgCy0pikCIiACIiACIpA1AhJJWeOlo0VABERABERABAKEgESSDy90SkoKQkP9fwnDwsIQFB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uloYuACIiACPgiAf9/h/XFVcnCmHfv3o0dO3YgKSkpC2ed/6EUK/xKTk4+/06ycCavFR8fj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hLB0qAiIgAiIgAtknIJGUfYZ51kOxYsUwevRozJ8/P1dEEgVLcHCw/UpMTAQtWTndHEEWF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onL6c+hcBERABERCBNAISST58MzzxxBPYv3+/FSu54Y4KCQnB3LlzMW7cOLz99ttISEjINXp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tWjXXrqcLiYAIiIAIiIBEkg/fA5UrVwa/crP169cPc+bMAeOEGjRokJuX1rVEQAREQAREI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lKm7fvtjs2bMxfPhw62p76aWX8Ouvv/r2hDR6ERABERABETgLAYkk3R6ZIkCXHq1IFEhsY8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TixYtMnW+DhIBERABERABXyMgkeRrK5ZH450wYQLGjBmTdnVm073yyiuYNGkSwsPD82hUu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5BwBiaScY+s3PTNA+9133/3PfGbOnImpU6eiY8eOfjNXTUQEREAEREAEHAISSboXzk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++ssHaGTVm2DVp0gQsR6AmAiIgAiIgAv5EQCLJn1Yzh+Zy+PBhXH/99bZO0Zo1a7By5Up06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3kyZPYvn27RFIOsVe3IiACIiACeUdAIinv2PvMlZ9//vm0sQ4aNAgvv/wyhg4dmva73Cgq6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REAEREAG/ISCR5DdLmTsT4XYk6UVRbhSyzJ3Z6SoiIAIiIAIicIqARJLuhiwRyK0927I0KB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jlAQCIpB6CqSxEQAREQAREQAd8nIJHk+2uoGYiACIiACIiACOQAAYmkHICqLkVAB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wntquXbsgl3ygrbxn58uY15iYGBQvXtyzHZ9nbxJJ5wlOp4mACIiACJwiwK2KWB6kRIkSw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AW1/t27cPt9xyCypVqnTe/XjqRIkkT5FUPyIgAiIQwASOHj2K2267DeXKlQtgCpq6JwiMHj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/bskUjyBEz1IQIiIAIikPcEQkJCcOLEibwfiEbg8wS4NyjvJ29osiR5wypoDCIgAiIgAiIgAl5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J65ZEAxIBERABERABEfAGAhJJ3rAKGoMIiIAIiIAIiIDXEZBI8rol0YBEQAREQAREQAS8g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sgsYgAiIgAiIgAiLgdQQkkrxuSTQgERABERABERABbyAgkeQNq6AxiIAIiIAIiIAIeB0Bi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NSAREQAREQAREwBsISCR5wypoDCIgAiIgAiIgAl5HQCLJ65ZEAxIBERABEfAkgQULFmDo0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ePXqgVatW2Lt3L0JDQ7Fs2TL7c2Yb9xUbMGAAdu/ejdq1a6Nnz56YNWsWrrnmmsx28Z/j5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j6ioKNSpU8f+jXvgDR48GMePH7f9Z3Z8PC9fvnyoUKHCeY9FJ55OQCJJd4QIiIAIiIDfEli1ahX+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+D/fff7/d6uKLL75AcHCwFU3169e3W6msW7cORYsWtYKEIogCpUGDBmjZsiWmTZuGHTt2oF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fPz8GDRpkz3/yyScxYsQIe+7s2bOxdetWlC1bFtdeey1+//13/Pbbb2jTpg3q1auHSZMmIT4+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3ww8/2P3tunbtip07d2L48OFWqF1//fVWJCUkJNgxsp8LL7wQU6ZMQYsWLbB48WLMmDEDv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RkxMDKZPn273N2vXrh0qV66MNWvWWOHGefD3FHKNGjVC27ZtMXnyZHuNu+++GwULFrRzSE5Otn1F</w:t>
      </w:r>
    </w:p>
    <w:p>
      <w:pPr>
        <w:pStyle w:val="PreformattedText"/>
        <w:bidi w:val="0"/>
        <w:spacing w:before="0" w:after="0"/>
        <w:jc w:val="left"/>
        <w:rPr/>
      </w:pPr>
      <w:r>
        <w:rPr/>
        <w:t>R0f77dp7YmISSZ6gqD5EQAREQAS8kgDFAa08jRs3tuPr3Lkz1q5di8KFC6NMmTJWbFSsWNEKk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jx45F9erVMWbMGOzfvx8//fSTFTfOXmKXX345Pv74YytwKEAuvvhi/Pvvv1b4TJ061Qqp5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/+eUXBAUFWZFGQdKvXz/7e4ooNo7toosuwrFjx9L6p3Xr0ksvxbfffmvHfOWVV4JC75tvv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5s3x6aefWgsWx9mkSRMMGzYMd911lxV9devWxZYtWzBx4kSULFkSixYtsmPjfMuXL2/HQZFEi1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swKMYVDszAYkk3R0iIAIiIAJ+SyA8PNxacZx25MgR69q65JJLUKNGDWzevBmPPvqoteisX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utZaaQ4cO4Z9//kHr1q2tFcpppUqVsmLnjz/+wM8//4y4uDhrAXrooYesBYjnFSpUCBs3b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VQN27d8ctt9yCLl26WBffyZMn7bXCwsJw++23W2uOM0b+jaKMgohWLFp9KMQodGhZOnDgAA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+ffqgY8eOeOWVV+zYa9asiRIlStj50NL14IMP2iG/8cYb1spVoEABayVr2rSp7WvDhg244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bdPTUxiSRPkVQ/IiACIiACXkeALrVnn30WFDeRkZHWuvPyyy9ba86KFSuspYft6NGj9t9Kl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uQ7FixaxViI2uKQoPNlpy+Lc777zTusAOHjxo/85GwfTnn39aEUR3GcULhQlFWWJioh0DrU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vDhmzpxprT0UXO3bt7d90N32yCOP4J577rFuNgoaCitajyhq2BdFGOfCRnceXX+0hHE+H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Vx8J5UUDROvXXX39Z9yKFH61do0aNSouD8rqF85IBSSR5yUJoGCIgAiIgAp4nUKVKFSsihgw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07ffv2tcKA8Tu0GjnB0tWqVUORIkWsG4pxQxQ0jPdhfI8jpDg69kV32+uvv46qVaviuuuus2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SQsVAbooW/p1uLwobCp377rvPxgrR1ccYJ16DbjWKK46TjRafZ555xv6e16V7kKKGFqWRI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w7mwMe7oqaeesvFQjvgqXbo0+vfvby1lzz33nO1r9OjR1qJFa9Tnn3+OiIgI3HzzzZ4H7m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52YJqOiIgAiIgAqcTYOwOv9zbVVddBX45je4tp7kfS8uSe6PoefPNN0/7HYUMm9Ofe1/uB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Yop1FQ8St9o7XJiaFy/sa4o4waY5xo1WKj1YyNgsm9X1qm3NsHH3ygWySTBCSSMglKh4m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AQWAYmkwFpvzVYEREAEREAERCCTBCSSMglKh4mACIiACIiACAQWAYmkwFpvzVY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TBCSSMglKh4mACIiACIiACAQWAYmkwFpvzVYEREAEREAERCCTBCSSMglKh4mACIiACIiAC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kwFpvzVYEREAEREAERCCTBCSSMglKh4mACIiACIiACAQWAYmkwFpvzVYEREAEREAERCCTB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Kh4mACIiACIiACAQWAYmkwFpvzVYEREAEREAERCCTBCSSMglKh4mACIiACIiACAQWAYmkwF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VYEREAEREAERCCTBCSSMglKh4mACIiACIiACAQWAYmkwFpvzVYEREAEREAERCCTBCSSMglKh4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AQWAYmkwFpvzVYERMBHCKSkpPjISDVMEfBfAhJJ/ru2mpkIiIAPEwgODoaEkg8vo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kkvxiGTUJERABfyNQoEABxMbG4ujRo8ifP7+/TU/zEQGfICCR5BPLpEGKgAgEGoGKFSsiI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3bsQLVq1fJ8+idPnsQ777yDa6+9FvXr18/z8WgAIpAbBCSScoOyriECIiACWSTQuHFjJCUl4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rr72WxbM9fzjdfx9++CH69euH++67D3fddRcqVark+QupRxHwIgISSV60GBqKCIiACDgEihQ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59++L5559Hs2bN0KFDhzyFEx4ejsKFC2PLli3WojR48GA7vltvvRWlS5dGaKjeTs60QIwtC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3PGf2OB5zp93m6+AF8cd3VAbz4mroIiIB3E3jqqaesu61Xr1644oor0Lx5c2u9oYBy3lBz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Hx+PEiRNpl9u1axeee+45fPvtt3jwwQcREhJiv9ROJ5CcnGx/kV4k8WcnMN/9e/HzLgISS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hqNCIiACKQRoHXms88+w9VXX41hw4Zh/Pjx2L9/P+Li4nKVkvMmzmunbxs3bsTjjz+O6667z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0i4FiFHIF0+PBhjBw5EpGRkejZs+d/rG+yInnf3SOR5H1rohGJgAiIwGkErrnmGvCLwdPMdqNV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b3+QZRH7ZZZdh27ZtaZfm72+88UY89NBD2LBhQ66Lt9xkcD7XcsQRY8smTpyIIUOGWJFL69LU</w:t>
      </w:r>
    </w:p>
    <w:p>
      <w:pPr>
        <w:pStyle w:val="PreformattedText"/>
        <w:bidi w:val="0"/>
        <w:spacing w:before="0" w:after="0"/>
        <w:jc w:val="left"/>
        <w:rPr/>
      </w:pPr>
      <w:r>
        <w:rPr/>
        <w:t>qVNx++234/LLLz+N5/lcR+fkHAGJpJxjq55FQAREwKMEaIHgV141ut2c1qVLFyuOWrdubX9Fi5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r8XnjdVesWIGvvvoKy5YtQ6tWrdCnTx9b2qF///54+umn0bJlS9x2222oUqWKNw4/4Mckk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4AAiIAIiMC5CdDFR2sSY6Mee+wxdO7c+bSTAk0gpS/0mT7m6O+//8YPP/xgLUgUQO+++66NK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9/bK1J33zzDe69917rrmTsWdGiRe0hcr2d+57MjSMkknKDsq4hAiIgAj5OgG/atH5ceeWV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ZZG/47gIpvZg5duwYhg8fbmPIGMjODMBOnTohKioqTfzwG/6NsWZNmjSxx/Kc6dOn46abb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U4QPMVnegHmjP5Mv8/e7HS2OwGJJN0PIiACIiAC5yRAN1/Hjh3PeVwgHEBx4ljOHBck444oc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btLRR8JQoUcIiccSO+7n8Pcsq3HPPPWjbti0GDhxo61DR+nT33XejUaNGcLanccSYI9DcXZ+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yv5iiRlFfkdV0REAEREAGfJJA+a2316tX4+uuvsXjxYmsZevbZZ1GrVq20uaV3zbnvy0fxxJ8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AV199FfPmzbMuuIcffhhXXXWVjWHi3xxxxX9lQcq920YiKfdY60oiIAIiIAJ+QMARKbQY0VU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olCtXDv/73/+sO9JNHSHF/OAqoeD6retf1w+O2HK3MrFwaIMGDaw1adCgQZg7dy569+6Nr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BgvY89+P9AKdXT0EiyauXR4MTAREQARHISwIUMuktRyzFMGLECPz444926xhu0UIRky9fvlP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ohE09k/kmCsf6YxMAgU1cyhYW3+Y2xIKWkmOKbwUHm/6dX42bMF7MHWR6A29KwYOekSZOs+4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XmyOW0o8vL3n527UlkvxtRTUfERABERABjxFI796aM2eOdYcxe42B17fccgvKli2bwfVMb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oCcHmO6QEI8kophSjloKNOAoyP8P8zdiYzLmnVyp3hBkz3eh243UolN5++21rYeLeeXTnu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hdXQaAYkk3RAiIAIiIAIicBYCBw4cwKpVq2xgNt1fVatWxUcffWTdYmzu24s43VD8hNEKF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RcpLJWAvj0UYcUReZI7hjiRVLp1+c/bkLoGrVqtn98mbNmmWDux999FErnHr06GHdfOljn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gkeQ5lupJBERABETADwksWrQIb7zxht27jpYj7lXntPRZbu7TTzKWogRjOYpCohFFwdhz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+B0HwRuKdtdRSIzrgwqLMNjCN+HNHEwpP8eu+992wNpgULFuCVV17BxRdfbN1+2jvP8zefRJ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HERABERABPyJQoEABW+k8f/781prDmkfdu3e3gdRpFh+ahYwgonEomNHZJs4oNCgMfJONM7vI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rIz4ZswArNu4xMUhhmDxvPR7o1hhdm1RKJWXOsZanYGNYSkYyg5iMBYoWKSdQ/Pjx4xg7d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iSwvw2k4clCOslPnm2RtPIsmzPNWbCIiACIiAnxGgOKKVhhakPXv22GDqCRMm4NZbb7W1o5xA</w:t>
      </w:r>
    </w:p>
    <w:p>
      <w:pPr>
        <w:pStyle w:val="PreformattedText"/>
        <w:bidi w:val="0"/>
        <w:spacing w:before="0" w:after="0"/>
        <w:jc w:val="left"/>
        <w:rPr/>
      </w:pPr>
      <w:r>
        <w:rPr/>
        <w:t>6gQjcoJsZLZJ67duNmD6ym34bPgyTFm4EQhNQYGYSCSbY/5YtRtL1o3HL82q4LHrGqJ+FVNPy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WkhFGwckmjinYxC7ZeKUUzJgx07radu/ebWsocQ8/CjYKODbVTcqZm04iKWe4qlcREAERE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WYoXL25jgVq0aIGhQ4fi/fffx+jRo3HHHXfYwo9BoaEIDXYFYm/ccQgf/TIfP87aisPGAlQ4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hcBuSFBwSipgoxikl4MeZ6/Dbqh3oc2U13NmpHi4sms/Yj5hRZzLiTD+r1qzF4IHfmBpMS+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SvVaxYEWPGjLEbHQfadjC5fUtJJOU2cV1PBERABETApwjQSsMvbjnCdtFFF+GFF15A+/btrVh6</w:t>
      </w:r>
    </w:p>
    <w:p>
      <w:pPr>
        <w:pStyle w:val="PreformattedText"/>
        <w:bidi w:val="0"/>
        <w:spacing w:before="0" w:after="0"/>
        <w:jc w:val="left"/>
        <w:rPr/>
      </w:pPr>
      <w:r>
        <w:rPr/>
        <w:t>4okncMvNN6PPrbdh15FYfD97MwaMW4bNu4+gcFg4CsVEIMEEaoea0CTWBKC1iO44BIejYIFg7D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GLcEv8zbhoc71cd1llVAgfwwGmyy674Z8h+rVq9vA7caNG6dxo2iTay3nbyOJpJxnrCu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4MAG62hg87VhtnLpEDRsaN1n9+qaG0WRcWK6siVuKwHej1uDZb2aa2aageH5TNynEVRMpN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wsjWRKJJocLKVJk1gd2gkIkztpHWb9uGe96ch/uQJPNitCYoVyIc77rkTvXv1TM2McxWSVOp/</w:t>
      </w:r>
    </w:p>
    <w:p>
      <w:pPr>
        <w:pStyle w:val="PreformattedText"/>
        <w:bidi w:val="0"/>
        <w:spacing w:before="0" w:after="0"/>
        <w:jc w:val="left"/>
        <w:rPr/>
      </w:pPr>
      <w:r>
        <w:rPr/>
        <w:t>7t1MEkm5x1pXEgEREAER8EECtNhQmDgiyQmS5lT4+w4d2tuA7RG/rUfTWsUx4bUueGfkcvy+8l9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hMizGiJxgJKbEIyUpxCS6pSDRaKUgE7fEIO+TCSdxIj4EDWpcgMe71UNwdAwmLdyEzj16pVU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9mQFak3LmRJJJyh7OuIgIiIAIi4KMEKIQoSphm77T0IoW5aBMW/4Oxc9bjpRsb48sHW2DWi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lWPvPQeSLDEd4uLFIBScZQcWAbNOMy+x4XAJKFiuA+6+tjisbVsWMJdvx9o9T8YCJT7q6c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VeuSj+Hx62BJJPr18GrwIiIAIiEBOE8hIJGV0zRKRwdh3KA6PfzMX9WduMPFFDTD8pU74a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9B+/ytRJOox8Jj4pLDkIRxLiEBMejFs7NMAdV1fHxm0HcOdHU7Dir91INrFLkdHRrksY15yxY+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NX/GQhIJOnWEAEREAEREIGzEHCsRu6WpAwPDwtDUFgICkSFYdXW/bjzw2lo2eBCPNq1Djo16YD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h2PR1OJyYgKsbXogHO9dDSFgw3vj5T4ybvxMRKXFWRB07YYoAcH8368RLDfJOX5ZbK5YrB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zLiICIiACIuCrBJwaROcSSaFMWDOuMdZKigwPRZLZcmTa0u2mJtJOdG9eAQ92aYiOjcpj75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KlU0BSYXI9vJq1H7Ik45DclApAShhCzr1swTtoyknY7ExqTaE1Krbvkqwx9ddwSSb66chq3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ArhBwgqYTE5nDf5YWHGY2sWUWGyslhZqg7kQUMS64eBPK9MOMDRgzbysGPt0WlctGouerE/HP</w:t>
      </w:r>
    </w:p>
    <w:p>
      <w:pPr>
        <w:pStyle w:val="PreformattedText"/>
        <w:bidi w:val="0"/>
        <w:spacing w:before="0" w:after="0"/>
        <w:jc w:val="left"/>
        <w:rPr/>
      </w:pPr>
      <w:r>
        <w:rPr/>
        <w:t>3kPIHxWJgtGsjGRElYl9MpHd5gLMpnNd50wB2hntF5crMALsIhJJAbbgmq4IiIAIiMD5EThX4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bqw9T/SliUowliVon1BTNzh8djkNHT2KFSfM38dvYsu0gCpvCkSHcgiS1qnZwii2kZM9x1QdI</w:t>
      </w:r>
    </w:p>
    <w:p>
      <w:pPr>
        <w:pStyle w:val="PreformattedText"/>
        <w:bidi w:val="0"/>
        <w:spacing w:before="0" w:after="0"/>
        <w:jc w:val="left"/>
        <w:rPr/>
      </w:pPr>
      <w:r>
        <w:rPr/>
        <w:t>/ZdlA9TyhIBEUp5g10V9hYDSbH1lpTROEcg5AnwO8OtclqRQWoKsrqHA4feO0HH9OtSUAQg2x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w8MQFmnefo32SU4+tTeb/YWaVxGQSPKq5dBgvIWAU2E3NjbWW4akcYiACOQRAce1dS5LUghLBZ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lTdVKbmO2QishydRBikiVQ9wIN48mpctmioBEUqYw6aBAIxAeHm53/d6yZQvq1asXaNPXfEX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oRWHl6UC0rmY2uy3JBG1bKxJdbYZgsrEaBZlA7CAbeG3LayPJWI6CjUUpKJjqyAgmU3HbGp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3Fzx7YkUyLAHKbmBQQkkrxgETQE7yNQuHBhXHDBBZg3bx66dOnifQPUiEQglwls3rwZTz75JG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9937do1l6+eu5ejxcipqu1U2qY1yT27zbEuOSOjCCpe0GSnBYfgaByQL8LsrWaLRlIwOXu1J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CwWSqbgeZGO2gEPN3uvO47YmJ+D5uoryDUhIQGeIqXGmLSTLOyfzN2Q7Fybazf0+N8Ha2K8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5/NYkk/19jzfA8CERFRaFjx4749NNP0bdvX5QpU+Y8etEpIuA/BCgaJkyYgLFjx6Jz58549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VV/jPBNPNxF0EORY0RyQ5YsX5l6cmGjnTu3Vt5IuKwWfjVmLp+m0IM4HcZjs3I4qijMAydq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8ZKZMK0jUXOqCPz/zBzXjLCk+IRZ/YpOZKQghoX5cPDnZuiW7Nq5gQT1E2LU6pXzomN4vWcAp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vFyMPJyaRlIfwdWnvJvDII49g2LBh1pLUv39/1K1bNyBdDd69ShpdbhEoWrQoChUqhH379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qFFWMF1//fV46KGH0KhRI+ueTm9dya2xefI67nFHjgChOImPN/uupVpt+HP6jWa5B1t+E2t0Y5v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jkIgyYvgn9xy3Fln92myDtYBOsbeofxQUjybgtQ0NMeQAbs8TMNmDvSaBU4Wjce1V1PNipL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xvj0kpE1xyDllJddfyd4/rj9RPMtiZWcKU2d9HmSSaB3JdEUiCvvuZ+VgIlSpTAmDFjrHuhRY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0qbUo8c0iEOMydLsENoFDhw7h2LFjaRAoGoYMGWI/SPTs2RNVq1ZFw4YNfR6Su5uNk1m1a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EI0eOYObMmahdu7Z9FjhuOOdZQNGTaIQS3WaF8kXgic610atZOXw5ZgWGzFiNXQdijUEoD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hagkw8UuzxOLP5bRhubFUV93Wpg2ZVL6AMYsqb2ePNZMdRSCUb91vq3nEO3GnTpmHkyJHYt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vPdxxxx248MILfZ69N05AIskbV0Vj8hoCNWrUwJw5c/Dbb79hypQpWLduHdauXesXn5i9B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hMETp48mWEKPH+/bNkyFCtW7DSrhjdPKiOLi7uViMJnz549VgTSYla2bFnrXmSM4uOPP46rr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99+O8qVK2enSTecFTJGINGuY+OHjPXnwhIF8cadl6N7yxr4v1EL8P20NThwPN4cn4yTJxNwaZ1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7I3RtWtEljoxbLSnIBMjTFcd+jJ0pOMSVL8e2Zs0afPPNN3YcrVu3RqdOnTBixAgrknr16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jYMGCZ0QvS1PW70qJpKwz0xkBRoBuBD4U+aUmAoFKYPfu3ahZsyb279+fhoCZn3S33XTTTdb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Ca/G4+4OdBV7PFWjyLEIUfSNHz8eAwcOtOKHc6P4KFCggHW9UzRRPN15553WgsYv/o3NB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VpGTjTjOVkVC/clF8/UQ7dG1eFeu37ULhguH44K5WuKVDTRSOiXKd67jyks2ZxizlGpvLlbZ7</w:t>
      </w:r>
    </w:p>
    <w:p>
      <w:pPr>
        <w:pStyle w:val="PreformattedText"/>
        <w:bidi w:val="0"/>
        <w:spacing w:before="0" w:after="0"/>
        <w:jc w:val="left"/>
        <w:rPr/>
      </w:pPr>
      <w:r>
        <w:rPr/>
        <w:t>1y4M/e47y5iC7fXXX0fLli2tNatNmzb44Ycf8P3339sPcnfddZcVUI6rMP08JZSydotKJGWNl44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gYAkQFebUzesSpUqVhzRmhITE2N5+IpActxpFAsUEu6igRbjb7/9Fhs3bkTbtm1xyy234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koTMfzA1K1bNxuwTlHy448/YvLkybjtttvQoUOH0+KFklMFmNU+JlstyGSztW9WCe1REcfiY5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G/FkXWnnYorcsQa/2XMEd1qFGVsFEDMLMyXzxWzxLikkiVLWitXu3btrFvwpZdewrhx42yYA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GweYBeSNncdISSVkEpsNFQAREIBAJMAaJgqF37964//77bWyee/P2OD13ccRxu4uRTZs2WX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/Zs1KlTBx9++KENRneae0kA/o6uxYcfftgKk6FDh1rLDsUS3V4834ovu9GtCcxmkLfZl43f03O2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KE9s0FXfdeRvyFTQMg1JrK6WKHicQm4KNrjWWXrjmmmssd1qR3MdkRVaqGGNowLvvvosZM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xhMKNQq9UqVJpJQ28fZ287bUlkeRtK6LxiIAIiIAXEmD8DQOG/aEchiMUDh48aF1Vv/76q43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ZZ6xbPSIiwlppXGLKxBrZvdhYO8m17QgrH7Ho48UXX4w33ngDs2bNsu65Bx54wAqTPn362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82pSGNQAoyHjSXtWjb9q2YM3M2bru1j/mr6YnbkpjikmwUSBs2bLDi6Pfff0f9+vXx8ccf23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Z3CxG3Ngk2Ljr+jq62xo0bY/To0dbaxZhKZiHSAuVY/bzw9vLaIUkkee3SaGAiIAIi4D0E+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2+y7u4ll9hxiQg2xho5cUd0ITLmiLFFRYoUSQN+yhXnRBmF2GBsBmcH2bihU2vD+CBanihMfv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5vocfPNN6OLESZRxkVHCxItS0bJIDomGsHhRoQZ4cSA7KDUFH7Gev300082EJuZtS+++KKNN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2W/uzd0CxlLdLGLpioVyzY3/zZ8/v42latWqlXXVDRgwAJMmTbLuOmbqOi2juCz3AHbvufvyb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HXlcWAREQARHIQQKOCOC/jhtr4cKF1lKzYsUK6y6jG4sxVmzpg5rTRBXFiLEIGVuP3S6Em9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eGCd04403WmEzePBgfPnll7bw5p13MpC6lc1+s81opeQkE6OUKtjiE+Ixbuw4K2aOHz9ux0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WOPTy1+vdp4sjVTao9i5Yul0RKvw0crX7PPvssrr76ajsmfs94Krrg6J5zd0E63+fgcvhk1x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sGrQIiIAIiMC5CLhbj/755x/rEqPLkDWd3n//fVx66aVpXZypECYDr1nLMcik5psAI3N8sN2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SotasL53zG/zz99NNo3769FSYvvPA8LrvsMtx9992oXLmytcZxXBRtLJ3w+eef29R+BorT+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BnOrvTHMMSqEbz2yVYsYTQpeglU1s/90xl+66WrVq2bmTwYMPPmjLB1AsObFljqC0PVj34q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x9ue/SyT58+pqbiIgAiIQwAToVjt69KiNOaIrKzo62gY0c8shZqo5YuRswcw0+LiMPmZ/E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MDUhoFfqvGHF3VTGAm4UeGUhNyxWDum+44QYbRM3jGMu0YMECG9f0wQcf2AKVTnMXbGcamy0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YQai1cpqKSEXBWFKZbb6cvuu0o3HgdZswNHz7cBqozfoo8uKm3Y7VyhFIA3zppU5dI0l0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glwRoNWFdI5YvYI0jusOcYounhIjLauKqcOQWaORGJMEUf1ywdjtqVy6BAkZc/VceuQ524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zlVdeiSZNmtgYKAaJM62fX1u3bsXzzz9v3XPuW4vYsHBrxXGNxcYcOWFRbmPaeSgWm7ftQ/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WQdwt9wzijX93BBA372aNJ7oaGdj9ySef2PpKtHTR4uSMXZYkF2yJJL98NGhSIiACIiACW7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g0oJEccSsNadZEWB3/jAixOiLFFPHKMhYimwYtPFcObWLFm/cg/d+nItpizejfo0KeKpHI1xV</w:t>
      </w:r>
    </w:p>
    <w:p>
      <w:pPr>
        <w:pStyle w:val="PreformattedText"/>
        <w:bidi w:val="0"/>
        <w:spacing w:before="0" w:after="0"/>
        <w:jc w:val="left"/>
        <w:rPr/>
      </w:pPr>
      <w:r>
        <w:rPr/>
        <w:t>P3ULEBaktPLKWJisuDEdmoBsChvuyhaU+hbL+KJq1apZVxu3EqEo4vW5F176vddciodutAQ60lx7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921wB3Ky/NOy3Dfjol8XYuOUgephq3o/0qINqZVwlGZKsG47DcLnggq3Ycsk6d+HDcgJ0O9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2TJEvvlnkWnUgESSXqCiIAIiIAI+CkBvsmz0CJrOzElnvWMGEjNAphMkw8NNTYCbgNixEiKSZ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6qlBCXI83sBYJ/9hzGF6NXYbDZSmTfkTgjsCLx29J/sHz9TlzbvAqe6F4fF5crZuVHUpKpq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1xhAHURxww1sXTYICjVukE3X2uWXX27dWiwPEBUVZbc44dhY+JHuuTRhYsQWhZGNE7IlCFxWp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/Yt3hi/B9AX/IjkhCWFG8w2YvACTl27F3e2r4+6O9VEkf7jRRIlmVkbpGXejy1foKpzp9M+yAIyX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3ry15QIHEeCm1/xKQJUl3hQiIgAiIgF8SYEwShYZTWJHC4LXXXrOp+rebKtkNTdp+iN10N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Ez8m4eAycuhafjlqGjdt2G3EUZjasNaLHpP2nxAQjLiERQ6atxbSlf+O+jvVwe7taKF442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8GhJgk1IsW0Awf3YsTwkSal/1cjikrj5ZdftgHcrFTOUgNPPvmk3VqEVbL79u1r3V8MpGZGmo0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vz8EuF9rmHUfw2bjF+H76RhwybrZ8UUb4GLcfrUwFw0Kw/8ARvDR4Hn6Z+xee6FoXPVvVNL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og3Iy61hJnOUAFi1aZF2AdPfRysUA8sREE5iu9h8CEkm6KURABERABPySAF1ZrBTOLVPo7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cxd+5cK0wef+JJtGl5Kbr3ugnVL65u7C6JGDd/Kz4dsQRzV21Hinl3LJAvxIgjI6KM0jgZnIj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iEh8YjLDQZ+w+dxCuD5mHY3L/Rt3NNXN+qGiJCg3H82FFMnDIHI34eYq4ba7cs6dKls7UcsV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4NqbjU6xwTzbGB7EoJdP/O5hA6pKmVtLR2CQMmroMX45eiU07jiIkMgQF8nMrFWu2Mlltx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0uW5oeBhWbtyHPh/MwU+//4OnutdF0+plraXr33+3GWE4yopDFgWlYKNVi42xUe4B2/ydXG2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4SSX75aNCkPEngwIEDWL58uQ225HYEDRo0OGf3//77L4oXL56WQXPOE3SACIiAxwnQxUQB4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5gWY9k8X18SJEzB61HijWuJx0qigO9+ZjB/nrLexSPljIhHGvd2MEEkINtuJGM9VhHF5pSDeuL9C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PCKLCk5EQnoK1m7bhrrf/xXdT1uGTvq1xQbQRW+N/Me6z2rjD1Eiiy8+9cUyO1YZWLsZJ9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wU7xt37YdUeZ38//ahr4fTcPi9YcRHh2E/NEutxujplh+wFzdzCvEOPbCcCI0zow3ETFRRt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9D4eX9j+sKNuK2d2arknlb4e/N6m2XHDLsunbsgMsqV2ecIovRZbQralkjy+ItRHfovgenTp5u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aVF3WM+GnPxZ8O3z4sN3ws3Tp0nbyO3bssBtPckdwHsdUWz5s9uzZY+MimGXDn5luy1gAN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JkX0zRdQrI+S9NzUwEco+AI5LSW0b4Wrv22s5o17YdDp9MwV/b9qPdJeWxYfthLNu4CylxJ5E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4AgjlIyNian2rJptAruTTaZbcHAoErnViPkfvVQlihRE3UolcNi4wkrFFMK777yFEsVKZDjR</w:t>
      </w:r>
    </w:p>
    <w:p>
      <w:pPr>
        <w:pStyle w:val="PreformattedText"/>
        <w:bidi w:val="0"/>
        <w:spacing w:before="0" w:after="0"/>
        <w:jc w:val="left"/>
        <w:rPr/>
      </w:pPr>
      <w:r>
        <w:rPr/>
        <w:t>9PWInIPognvssceQEB+H2ARjJUIc2jWthp2HVmDX/hNIMDFURp4ZD1wwkliWwLjiQs3GuYwVD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wwilJDO2pOQ4XFiyAKpcVAwbdu4zgq0evvrqK/u8Sd/ca0m5C6fcWyXvvpIsSd69PhqdFx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5X7HjHAkSnFf/31V1owJs343NKADz5W2GXjcRdeeCG2b9+O7777zgogVryl0OLxrJNC0zrFEfd6</w:t>
      </w:r>
    </w:p>
    <w:p>
      <w:pPr>
        <w:pStyle w:val="PreformattedText"/>
        <w:bidi w:val="0"/>
        <w:spacing w:before="0" w:after="0"/>
        <w:jc w:val="left"/>
        <w:rPr/>
      </w:pPr>
      <w:r>
        <w:rPr/>
        <w:t>4h5NPI7bEHAbATUREAHPEHBS8t0tSe49R5i4nkPGUvzI57PQ/bJKGPZCe4z502SOmYDtf3bGo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cWAzEZnQQTFwS3zRTjDg5GZeEECOibr6yFu69tia27T2M576dh7fuMS60qsZ6ZPZ6cwVNn14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kTOPhJcLMliW/L92Cd7/7Ay/cfCmuv6IKvpq0AoMmrcaRuEQUDDdjMNaoE7QhBccboXTSOAo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ALQezxEyhZJALP9KiPDk0qY/SirXh94B/48vFOJm4q3AopI/Gs2FLLHAGJpMxx0lEBTICm8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v/+zO2vv3LnTxg9w00lujlmpUiV89NFHNjOkX79+djNJbndA0cQHITerZCVd7sVECxT/pSBirRL2</w:t>
      </w:r>
    </w:p>
    <w:p>
      <w:pPr>
        <w:pStyle w:val="PreformattedText"/>
        <w:bidi w:val="0"/>
        <w:spacing w:before="0" w:after="0"/>
        <w:jc w:val="left"/>
        <w:rPr/>
      </w:pPr>
      <w:r>
        <w:rPr/>
        <w:t>y++ZZXPfffedtqdSAOPW1EXAYwQcSxI/kGTcUkysUDD2HozF/R/NwBWNypjA50YY87/r8N20F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cOnoS+SJNPBLT9o24iDWWpIT4RDSvXRaPdTXZZAVj8MmYFRg5c7WxPoUihllzpiWaZ0Aox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9eNIXj4wIS8Kc1TvR843R6Ni8mhlTfVxvMureH7EakxauNaYjk9kWHm26DkdichJi4xMQbjLz</w:t>
      </w:r>
    </w:p>
    <w:p>
      <w:pPr>
        <w:pStyle w:val="PreformattedText"/>
        <w:bidi w:val="0"/>
        <w:spacing w:before="0" w:after="0"/>
        <w:jc w:val="left"/>
        <w:rPr/>
      </w:pPr>
      <w:r>
        <w:rPr/>
        <w:t>7ri6Lm6/ugb+3XcMD3w2C/NM1tul9RkI7trEhHFMwbY6pscQ+31HEkl+v8SaYHYJ0JLE3cFpH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34MOXrjVaherVq2er+tLNRhHEFF8+BOmGY2rvunXrbOox90piXxRPrJfCGims38K6KYxzYp9q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niPgvKbOLJKM5SYpAvkjghFhMtcWGWFyw5pJaH9JWdzftQGuvawq+v+yCCPnbcHxOG5sG48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hgV5tcHmNohg+cw2+nLTRfGA6iciIcNOPifWh/8vaj1iE6b9qhJakc2WSBYeEIiJfhM1M+2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YuNnEF9XFK7c3xI3tquGD4YtMccttRvBQuKWghRFsj3apj0IFwvHp6CX4dc5GW6cp2AR5h5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fUpuJa7Lpbp5j7O89SST5+wprftkm4DzUKHq4izb3WmL1XlapXbVqla1vwv2PXnrpJeti427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+HDh2yZf8Za8BYIxaz43YALNhGlx1jlZj2y/ikcz00sz0JdSACAUjA2YPszO6tIJORloj4E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fEUsJxpU2eu4/mLl4B3pfVRn397wE17Wshs9+XWYsxsXRp01trN60Gze9ORGrth42wijIZJwZ</w:t>
      </w:r>
    </w:p>
    <w:p>
      <w:pPr>
        <w:pStyle w:val="PreformattedText"/>
        <w:bidi w:val="0"/>
        <w:spacing w:before="0" w:after="0"/>
        <w:jc w:val="left"/>
        <w:rPr/>
      </w:pPr>
      <w:r>
        <w:rPr/>
        <w:t>4WMChYJNTFCKyYKzIskUp3Tpkf8qEo7nTJvp8lzKrEjuyhYSiUImQPxoAvDWyCX4Zc4a3NepNgY8</w:t>
      </w:r>
    </w:p>
    <w:p>
      <w:pPr>
        <w:pStyle w:val="PreformattedText"/>
        <w:bidi w:val="0"/>
        <w:spacing w:before="0" w:after="0"/>
        <w:jc w:val="left"/>
        <w:rPr/>
      </w:pPr>
      <w:r>
        <w:rPr/>
        <w:t>3g5TF2wwgeabcLMZW7OaJU1G2yYMnrAKB4/EIiY6ysZLnYhLMALJVsy0I3F96xqVgrMz94KQS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0VwASYdeJ8IuUWA6xSS6sSU2mZ+cYU3lGjRlkxdOTIEbujOF1rFEasakvLEy1F3CuK7jm65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mtTRRU/BtFlZoIiIBnCTgxSWezJAWHhhmnFVVEorG9hJvXehDyxYQhPikF/ccuN4JpE+7qd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1lhtR9HL/yZi+cq9xvwWhkDnONrsJLv9j6jKlbn3r2JPSz4jixKnf5ASUpw8sDzEZdinGssy6</w:t>
      </w:r>
    </w:p>
    <w:p>
      <w:pPr>
        <w:pStyle w:val="PreformattedText"/>
        <w:bidi w:val="0"/>
        <w:spacing w:before="0" w:after="0"/>
        <w:jc w:val="left"/>
        <w:rPr/>
      </w:pPr>
      <w:r>
        <w:rPr/>
        <w:t>3dyTJMK4+qJM5tr2gyfw8MBFqDdjA/53U3MMe6YNJi7ZhRvfnIr1uw8iX6grM8+1xYoZi3WzM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XPxmbkZT2n/G9J5Hk2dekevNDAnSNuTeKI7bq1aun/ZquNLrf6HpjVpuTpcZjneN5MDPk2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tpiYCIuB5AucK3OYVQ2wlalchSf7feqZM1ewIIzhC8xXA7qNJePeHP3Bp9RJ4b/hiTFm0D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xRhQgWW9O4LbdbuQMLnYGZocywNtu2masPuZY7qESGW6y3oLDTQbeYbz703y8cmdzvDj4D+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4jiEQXMliR0v9GSJX9a1ldGIslTzNSPCPyHAEUSv87UnE+PdisENREQgVwhkBlLUqiptG2DmW0U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9Y+0hs++a2dqDtYgiTUp9eEQoTibFmSQLIDoiymSXxZvDz++1TJHkWJLOBCHEjCnEFIhMjjc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jt7PiMKw8pEaYeEkzFbZP+b7LcEhNCTCFJY/UKK4gTpiRAODPqzrBJb64A98OLnN8q+yEIT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AtwNgCQDutK0mAiKQOwQcF9JZ3W3GQkMXGxutSYwlSmBF6yCT+m8z1BiwTeNSiLEuJbOcJ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z2cizOJdI4nBYMNLuv2ZEj/XkmXEmmsKWKWb7kxQzNpPUZsRTnNlOxbXBbpiNM1LmmqfvLIkk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VfwFFgAUkP/vsMxuEff/999vstZ9++skWlnzwwQdtDNJ7771nSwHUrl07oNhosiKQ1wS4L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1oLBQXTI8PpQAx+5AEU4CYwozhpsR2XLKx3BgxkmLijJJNxHOKseywxCMdWkkhRqQYt1a4OT6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Vab8zxydy3jeUG2A8FV8YEnMDtM/JJ3STX2JzMtYzrLclc1So1CiPzsxlbEoO/zbVDqaiMOA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TzViDzZhdh7rcgRR+NrbJNNZJCrLR23LHZfbelEjKLCkdZwkwPofbczBgmYHKgd5YN4mB2tzV</w:t>
      </w:r>
    </w:p>
    <w:p>
      <w:pPr>
        <w:pStyle w:val="PreformattedText"/>
        <w:bidi w:val="0"/>
        <w:spacing w:before="0" w:after="0"/>
        <w:jc w:val="left"/>
        <w:rPr/>
      </w:pPr>
      <w:r>
        <w:rPr/>
        <w:t>+7fffrNp/RRK3bp1w/z58/Hnn3+iVq1aViCxFICaCIhA7hE4d3absRIZkZGUHGuea7FIjAk3QsM4</w:t>
      </w:r>
    </w:p>
    <w:p>
      <w:pPr>
        <w:pStyle w:val="PreformattedText"/>
        <w:bidi w:val="0"/>
        <w:spacing w:before="0" w:after="0"/>
        <w:jc w:val="left"/>
        <w:rPr/>
      </w:pPr>
      <w:r>
        <w:rPr/>
        <w:t>2VhPyOSXcdNaZqsZh5eNC+KxFB8hphRAMI8LMoHe9IglJ5jijsbyE3/ciDK+rRpLk/m7Tb3PQI+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QFm36PGc0Vb/RWPsYjhVIAmevTpGQEUbIRR4nGLciikEHmIq44KgooisIEI6wYSB6KhJPJOBJr</w:t>
      </w:r>
    </w:p>
    <w:p>
      <w:pPr>
        <w:pStyle w:val="PreformattedText"/>
        <w:bidi w:val="0"/>
        <w:spacing w:before="0" w:after="0"/>
        <w:jc w:val="left"/>
        <w:rPr/>
      </w:pPr>
      <w:r>
        <w:rPr/>
        <w:t>3Ia0MFmhZGWhHHJZuAUlkrIAS4fC7lBNPz9T3SWSYLcl+fvvv22MQYUKFewmlqzOzZIAx48fNx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27dtb8cTv1UTAVwns2rULf/zxBzp16mRrgflSO5O7LYUVtE0szx3XNjLBz0uxeut+U1coHh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sSYxlKSTKCgxFKRpzQImWzzqhHGFdER5wRJcmJsTgcH4Ri4ZHo3bEmyhan/8uIKyuw6AT7b8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/yLViiRjc07k6fpqy2mxJYsYTHWI21TVjSomzbrh4CjTzzOE4GOTN6t4sdBlsLEwppgp4v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h3HBUvKok+basi2qyXHbcRfykqlJSlW1ciKUu4dHDNmjVBE/b48ePlPjK3w4IFC2yNI25iu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Pfz527Bji4uJsCQBuV+JeUVd3kQj4IgFWmL/55pttyYqnnnrK7H12rddPw7EknakOWYqN8Q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1r4Kr6F2Lg+BXm6y9sMBWro01xyXz0TKUWq+ZrOJjuO+PWSgqia85sTRJ72MQmhaGTqdT95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0KxGWZfFxhwTQrdXBmYkJ3D7zLWbUlCoYBTevdXsEWmqbX82Zg1G/7EKJ46eMBvTRpi92SiH4k1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H4hYjZky0EPH7k+Yr9lgciuWLQp+OdXB/lzq4qEQhM0c6B01hSVurgBPiOWqZISCRlBlKO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krCLNwonNmjUL+K00brnllrQaSZdddpm1GJERH1yslUTrEh+K3L+NvNREwFcJsMQFd6ynN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2q2/fvmjdurWdkjfX2TmT5SbECIdkY1lJMVHQJQvmxzO9m+O6FtXw6ahlGGYqXR86auKOIl3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ImJHUvtpPGDxZvvhpUK42+XRqgx+UXG0tPaq0lG4tkREtalWuWOjI/u8UBnT1w2xWAzfihe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RxXGjsQZ9NPJPU3l7i5FHEYg0cUrJiWbctCTxsqb/wyeSEGFE33XNy+HJXk3RqKpr421rZTL9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NcOks5N5tapklIJGUWVI6Lo3As88+aytG8+HIbC0WWOQu99yPzL4mbW0P/2lM2+d2I05NE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5cDd9VmFe6MmlMr6frrr8/w77Q08cHr/vDct2+f3QTXm99w/GdlNZPMEqDo37x582mHjx492m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NHDzz66KP/uZcz23dOHsfXV/rXmHM9R7gwHNu8uF0Fksy3VcoUwycPXInrW9XAp78uxvgFW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PezIa25iv+ZCLKFCuAu69pjDs71kKx/FF86qV+GQuTDda26Whpz0J3keRYtzJ6jTvPTlfdJ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o1XtMriidlcMm7nRCrj5a//FkRP5jOaJQ4oRa0diE9C8Thk80rkOurWoYWKTOASWMOBbvBFtT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YbYY10fKUKtrSj+PUGBTczRWQSMrJV6if9s24mx9++AEtW7bE4MGDbWr7yZMn/U4ccfn4iY8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va0krkZMt4QsRQZKXfx+n555/H1KlTbfC3mgh4CwF+QIiPj7cV5d0bBcjPP/9s3e/8MMBngjc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+JJvxAklE7zcLjaAITh5RsstcurXEBmlQrhdEL/8ZnIxbhwPFYa0m7oX0tvHxDQ1QrV5xPC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HQRnScei6cLpDci0ZyLByTuwvQfRxn2i6EQdo3tKqKq5uUxTcT1mPsrPWIO5mAMiUKo1ubakYg</w:t>
      </w:r>
    </w:p>
    <w:p>
      <w:pPr>
        <w:pStyle w:val="PreformattedText"/>
        <w:bidi w:val="0"/>
        <w:spacing w:before="0" w:after="0"/>
        <w:jc w:val="left"/>
        <w:rPr/>
      </w:pPr>
      <w:r>
        <w:rPr/>
        <w:t>1UV+W7nfxCXZz6k841RzlRFwOQDdhaOT/eeMx7oVtY9kGjiJJG96RfvQWPhiu+eee+wXN2hl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t8WHCLUO47xoFEsXSpEmT7Pe9evUCXWzn27hn25o1a057Y2GsR58+fUzROr00z5erzvM8Ab7e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n652bObu3yy+/3Ja/oAX0TGLE8yPKXI9MLuEHjnfffRe9e/e2SRTcHuhsLcHEG4WZeJ9kY3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pW9MKaF23FGKPhqBj/TiUKhZp3G4mNoj2GONaY4wPrTPuth/271iMHMGxZcsWDB061Frh+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fxA033GAr9J/NuuSMlYHadK0VNs+jJ7rXxw0tyiPYzOWzihehfHFasyh+GHlkzEXc0oQuP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weapAcqxEzpjmzZuHgQMH2vE4iTjOWJw5ZI60/x6lJ7H/rm2uzYzByfzy98bNavmJ+emnn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nT0bjxo3x/fff2/3ZHnvsMRuwPW3aNPCBeMcdd1hx9dVXX6FAgQLo3r27rZfEvd6WL19u45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6GjYGfvNLTQS8jQDLXbhntXFjZ74WevbsaUX9jz/+6FUbNVMQXH311TZG8Ntvv8Xbb7+NC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CrszWYODjeJhYLYVHcxqM2KpUFQk9m41MUonjqBM8UZIMvFAQaYmEWOmU7ipra2n9N8wbV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suL8j3fPPPfectcgNGjTIuikZrsAxcU/IMwsTBoK77EKuLUpSULxIFFYvXY7KFcqZ7UgiXd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WZAZk85Bo4HMdbKut1OCTZnzhRq3333nd2Am7GSHAe3WTqTa9Lb7sXcHI9EUm7S1rV8msCiRY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7dixYr265JLLrGFI/nAYa0kFpVk7NLChQvtA4+Cig9ICijWSmL2GwUURRIfTnxgamNbn74lA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nsOe9/8QTT+Cmm25K26OQIGiN8IQb2lNQnbHwgwz3SuTrcciQIVbY0S1IKw6FXvoWYvxnL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81lx26VMQvDND98jX0gEGtVvguDQRFOniHFMtNu4sstspE+qIOEpdF/x9c6QBH54oiXruuuus2VC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OfvnlF/sMmTt3Lrp06WL/zppr9pJuwd6u8kgsfsTSAhRMITh04BDeeOtD3HvPHbiyLYO0z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JJm7K7mLCITlWJPOtk0BCwcZYMorHV155xSaYpI9P8qZ19NT9cL79SCSdLzmdF3AEaKbnw85p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swPr1660Lonz58nj88cetaZ+B3HzQzZgxA40aNbKWJLrV+EmNMQ1s7Et+/4C7hXx6wiwk+9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9k6YM4bua9MiJYuZuPRgkRRMnLkSPz++++45pprcOONN6ZZwq07yggQxl6nGmFccT3mP2ZH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c9pxQE8TNOCRXLWtWwbYtNQho6dKl1o21evVqaymiC91d/PBQfqC69957bQIMhRQtOxRVdOO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zCd0bDUSMM0otHWmy6UycmCmAmZDEDW157VDXmO3WJK7RWxeg+T/jyRjryDExHoqCjeuY/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F/72iJJF95lWuceU6AD9i33noLF154oY3PmDJlirUKMcuHLjIKH76RUPzwUzeD2bk9Sdu2bW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T6UaVmaNWsWGAvA35+pfkueT1YDEIF0BOhSf+CBB3yaC+NuGD/F1x7jg+gC4+uRwoRFMmldY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J3HIsOhVZGtY3cg6P5XGBSC13x3PCaotJ9OyKez+eDU3GbooRW5zfeeAMdOnSwIuaDDz6wb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6jhOHu+IF3d3GH/PMZ0pm9j5EEYLON2N3D+yTZs2YNmS0qVd5QGUyXbu21ki6dyMdIQIWAI0z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txmbQVF2uXDn069fPmvJZM4aWJmbBUTDRxM9Pg998840tj8BPjdyqhKKKVqW6det6XaCrl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/JmAIzIqV65sX78UIXTB0VU+ceJEm6FHl7rjEnN3eVGQMDjdae7ZbHzd03U2fPhw+5pnAsZVV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XYubbTpyNQHOHUvHlz68Ln84VWJQZ2M0mEooYFPNkofJzzmDySPjvWOYb/Mt6RQpAWbT5r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3VaehHoz+uenblJJGWHns4NOAI0jTvF85zJP/nkkxlyYMwRGzNrnNauXTvwS00ERCD3CaR3J1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MBRJjdd58800rTOiCY+aqu0uc37sXpWRfFDiMLxwwYIDdz5LJGQxkd2qknatGkyOYHAsV3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+K16RakpYsfvvjMYL/VqlVLsypxPI5Vyp0krdUjRoywLkUKtmeeecZakFyVuU9Zydwz6s5UdiD3</w:t>
      </w:r>
    </w:p>
    <w:p>
      <w:pPr>
        <w:pStyle w:val="PreformattedText"/>
        <w:bidi w:val="0"/>
        <w:spacing w:before="0" w:after="0"/>
        <w:jc w:val="left"/>
        <w:rPr/>
      </w:pPr>
      <w:r>
        <w:rPr/>
        <w:t>V8j7riiR5H1rohGJgAiIgAjkAIH0Iskp8UFhwgDmYcOG4ddff7WWIAoLChPH+kKR4S6SVq1aZ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/Ec7kTAWuquTd3a5N7ar1jETq9ttKpM7nN0cMPP2zFEa9B6xLFGOOqOCb+3bF2OWOi0GFME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s8sm4I2bYnm1MOYDZr7qUSPKr5dRkcosAM9YWL15sH0JZbXww02zP+CU1ERCBvCXguLto+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WraxViYHOjB1krBBjlihKKGpY34xlPxg3xEw/xinSTZZRSy/K3H8+0/eOtYf/XnzxxbZ/CiS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zRPcZA68p4ujW5/iZOdu/f39bWoS/59+ZTKKWfQISSdlnqB4CkABjkBjHwFgBfnrkg5N7W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bi2uyEjmL1zEeiWUCVq5caR+m+/fvt+fy4VesWLEApKcpi4B3EHCEinsAMwOuX331VSs2K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880+UKlUKe/bswUMPPWSzxR588EEbv+TUjnLElqdm5u4OY8kCPjto5aK1i25BJo6wgC+fR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PonXfesRm1TpMbLfurIZGUfYbqIcAIUOQwjZaBn9OnT7eBlQyKZBwCAy75Mz+BUhx9+eWX9m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OzW2a5MSV49+7dtg81ERCBvCPgxBW5B0Q7woLChDWWxo0bZ4UJaxmxKCyDu+nycipUO5lwnk6f</w:t>
      </w:r>
    </w:p>
    <w:p>
      <w:pPr>
        <w:pStyle w:val="PreformattedText"/>
        <w:bidi w:val="0"/>
        <w:spacing w:before="0" w:after="0"/>
        <w:jc w:val="left"/>
        <w:rPr/>
      </w:pPr>
      <w:r>
        <w:rPr/>
        <w:t>T59Jx3R9xkpxXBRujKM6dOiQTR657777bKC4e7HPM2W95R1t37yyRJJvrptGnYcEaNLmQ5Of7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0rBhQ+s6YzbKF198YYtJsi5SixYt7IOV2W4USsxu49/5Mx+0ThpuHk5FlxaBgCaQPtPMXfDwe76u</w:t>
      </w:r>
    </w:p>
    <w:p>
      <w:pPr>
        <w:pStyle w:val="PreformattedText"/>
        <w:bidi w:val="0"/>
        <w:spacing w:before="0" w:after="0"/>
        <w:jc w:val="left"/>
        <w:rPr/>
      </w:pPr>
      <w:r>
        <w:rPr/>
        <w:t>6Wq79NJLbbwPXXKsreRuqckpgOkLPDqip0yZMraYJxNI6PKn5YsB6GzphZEsSdlfHYmk7DNUD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J/uWAPl9ttvt7WRWBOFdVb4QNu+fbsVTfy0ycJxFE/8PX92slCc+ijc4oEme/dPfgGEUVMVA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1J7044UBZG+222277z5gzOtYTEzvbuJz+6ep3SgM4vztbDJQnxhWIfUgkBeKqa87nTYCuN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5V5LTNflJzWKJNZd+fDDD7FkyRJbGI6ZL7Q20RTOGCXu9cbGrBT+jj8zzoFZMWoiIAIiIALeS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TvXRaPyUgIMtOb2I07jDt716tXD66+/bmOQWD2Xgon7MjENN/3WAkzLZWPgZUbVe7102hqW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kAYmkgFx2Tfp8CWRkBmca7p133mnL/tMk7xSRTC+Q3K/Jfpzibuc7Fp0nAiIgAiKQswQkknK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oPEAKsSaK6JAGy2JqmCIhAwBCQSAqYpdZERUAEREAEREAEskJAIikrtHSsCIiACIiACIhAw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YpdZERUAEREAEREAEskJAIikrtHSsCIiACIiACIhAwBCQSAqYpdZERUAEREAEREAEskJAI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sCIiACIiACIhAwBCQSAqYpdZERUAEREAEREAEskJAIikrtHSsCIiACIiACIhAwBCQSAqYpd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EREAEREAEskJAIikrtHSsCIiACIiACIhAwBCQSAqYpdZERUAEREAEREAEskJAIikrtHSs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hAwBCQSAqYpdZERUAEREAEREAEskJAIikrtHSsCIiACIiACIhAwBCQSAqYpdZERU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skJAIikrtHSsCIiACIiACIhAwBCQSAqYpdZERUAEREAEREAEskJAIikrtHSsCIiACIiAC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QSAqYpdZERUAEREAEREAEskJAIikrtHSsCIiACIiACIhAwBCQSAqYpdZERUAEREAEREAEs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rtHSsCIiACIiACIhAwBCQSAqYpdZERUAEREAEREAEskJAIikrtHSsCIiACIjAGQmEhISIjg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0BwcDBSUlKy3Y8nOpBI8gRF9SECIiACAU4gPj4eO3fuRIECBQKchKafHQIUR/v370fp0qWz0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zpVI8hhKdSQCIiACgUugZs2amDVrFpYtWxa4EDTzbBNITExEeHg4qlSpku2+PNGBRJInKKoP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hwAk2aNAG/1ETAnwhIJPnTamouIiACIiACIiACHiMgkeQxlOpIBERABERABETAnwhIJPnTa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HiMgkeQxlOpIBERABERABETAnwhIJPnTamouIiACIiACIiACHiMgkeQxlOp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TAnwhIJPnTamouIiACIiACIiACHiMgkeQxlOpIBERABERABETAnwhIJPnTamou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HiMgkeQxlOpIBERABERABETAnwhIJPnTamouIiACIiACIiACHiMgkeQxlOpIBERABER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hIJPnTamouIiACIiACIiACHiMgkeQBlCkpKQgODkZERIQHelMXIiACIiACIiACOU0gJCQEfP8+</w:t>
      </w:r>
    </w:p>
    <w:p>
      <w:pPr>
        <w:pStyle w:val="PreformattedText"/>
        <w:bidi w:val="0"/>
        <w:spacing w:before="0" w:after="0"/>
        <w:jc w:val="left"/>
        <w:rPr/>
      </w:pPr>
      <w:r>
        <w:rPr/>
        <w:t>W5NI8sAqEPSuXbswe/ZsREZGnhO6By6pLkRABERABERABM6TAMXRli1bULduXYmk82SY6dMKFSq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0bYu/evaBgUhMBERABERABEfBeAsnJyahZsyYuuOACiaScXqbw8HBcddVVOX0Z9S8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LBORuy0XYupQIiIAIiIAIiIDvEJBI8p210khFQAREQAREQARykYBEUi7C1qVEQAREQAREQAR8</w:t>
      </w:r>
    </w:p>
    <w:p>
      <w:pPr>
        <w:pStyle w:val="PreformattedText"/>
        <w:bidi w:val="0"/>
        <w:spacing w:before="0" w:after="0"/>
        <w:jc w:val="left"/>
        <w:rPr/>
      </w:pPr>
      <w:r>
        <w:rPr/>
        <w:t>h4BEku+slUYqAiIgAiIgAiKQiwT+H2FLziEk+fNL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1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DEAAAMbCAYAAAEjnT7F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IdUAACHVAQSctJ0AAP+lSURBVHhe7L0HYBzHef5N2/nsOP7bSRwndmw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vc5C7Zki1ZlmX13ovVq2XJ6s2SrN4LJZFUo1hFUqTE3kRR7L2T6B0g0SsJkChX8XzvM3tzt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wwB2A90e+mN3Z2XK7s+88Mzs7O+qwr30Nhx0WMk7Hmlcbnmavc6drf5iZHgVF6QLNHEqXh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D8AcCCLa3w+/zo13iAsGAs1AZkYQzR319PSZNmoQzzzwTt99+O2pqanDw0MHQUmUkYjJHI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cfjYsvuQQXXXQRLr74QlxyycWDYtx3LA4dOoTm5ma1QbSWlpbQ2XcwmYNFyAP33Y8AixXzjwx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9K6nB9ddfH5pyCGeO+++/HwsXzUNetR95NR4UlTVykYHL20WL2JB3O0PqExrx+X1mOXULQ7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23qa3dJxTkkn3mWOxkzlya7woLG/iIsN1112HMa+NwQUXXIBzzzkHc+bMCV/U2tpa/O53v8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2EA42NmDVrFu655x4sXbrUpNu2bRt27NiB5557DqWlpZgxY0ZoTYe+Zg6uRw+3ZNMiLNo0V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xXyDhrkWXrd6yUtfzcxJBHbjX4AkFMnrMSc1bsMjY3FHY1T5u/YofcpKGNuOgmc9yHRYsXo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vEyqs6eg7e8Qzd5sZ6lmii12E6Nx3negd9VHZVJrKq012WERV2jFu3c7ms6XM2MMThGecNs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zQuTW8sXsyrzgA8fzOJjrQZea49957XS4/KNVZT2h6YOlP5miXi5xZnSUXnRnEbcwMjGfYc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92Wcqwd/BzLE5o9KRA2I5VW3IqmhDcW0A2ZU+FNQGkVvtE6nATOFHQSids2ZHui1WGDoOl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2/UIx98udIJ7j4TNG4VM3TMTV89cjrVCKsszReH1jEYpyp8uJyYqYpE1k5vCJby6pDsgFiN9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uaO3+E5058msC+Pr//gI7Mkqxr6YVxXV+TH9/BZ566Q0sWLYW0+evRrZkHCdzdKbbYoW7y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Y+64jMo0s8QIzKiiIBZ+f+cdci13cROMUW3tectdYzNHbnU2ChsyMPf+H0jm+EB0xQMYNerLkj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/36U/j05/5NVbUZGNtrVgCMwfrcwVVAXHVvpDRtVuz806YU+tMv/D2LGflBMDfEe058ll0V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FSJWEtGrxHOJFChj2LXPQTac75XhNhllitIaYTy4+wxUrVmDixIlSAwmYcOHChZg9ezauu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3p06fLXyAzMxM33XSTWScjIwM1Ilyffvpps8zri5T5fb9QEc/hZBDHM4RDOy1FSWQ+sZ6D2+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0mjBfTrqZljs4XzJC+r5mCYPhC8eLNdCZY1t2BbKLazH/o41Iz6vGxGkLkVNUh4/W7kaeZJ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jGSLhZdZo77pFjxS+bIb9yCjIadyG/aw0VhnEziTMc6ue5l0dVVU/WV0FiUTO441ztEGYU0Rxa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kV8l0jTNvzD3NNLJ8IDJHVnkbXnljGp4d/SYWf7wRefsacM8DT+Ctie9j0oz5uOuBx1FY7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PzFnZKhmBmSCAknqJk0xRSA8m8yadHEcsuvYcD9BzcCXnuUqiTmBP9HU/XI8tK04thGKTG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782t3Jq4qywtj3bQ58XJRcjltXLkPexvakVneioK60EURG9jMEdlPxGwcQ2eaHi7WeY+ZO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yChoaGQbXGpkbjVfoKC6f0uh1Ir92FDDF36DZ33Jpdy2StxGR9bsVmjgLJEMf/8XTkFNcYM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Dj72IyTMXSRrRAOYCDUzm2JhVJXqiPWy5rulYllvdbpoBoukycwwnWKw99dTTCcoCXcMHDf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TSfUvRIZ4iT0RqToXEV/mRXdpswoHIHD0xatSoXp2DEZE5BjpTWCLFCkWnddvWYsVhUDMHn5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s0cCYSZI7++3ViuWF7IOB0rjvbyO3OclQeBWE0H3aGZY5D4yn9/xVTjk0l0rbEnNHOMIDRzx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h4Nmjhho5nDQzBEDzRwOmjlioJnDQTNHDDRzOGjmiAFPyvnnnTeiMwnPwa5du0Jz8TEiMkeyY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/2a/nRvHA/YQtNME2URr3zJDRtp2UaYyZGRPVAc0cgwTfAxl4eNn92JpVjvzaduTXiIUerpl5</w:t>
      </w:r>
    </w:p>
    <w:p>
      <w:pPr>
        <w:pStyle w:val="PreformattedText"/>
        <w:bidi w:val="0"/>
        <w:spacing w:before="0" w:after="0"/>
        <w:jc w:val="left"/>
        <w:rPr/>
      </w:pPr>
      <w:r>
        <w:rPr/>
        <w:t>V5wJQ1ZY64Mv2PnJtGaOQWIwMoftYLw5oxz2wV68FsNxaOYYLDRzKF2SyMwR60ISf8DXIXNkV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5NUHTXTG73OlMXCDFSg4zRS3jfcitYr9gZxtuNHMMEonIHKxx1NXVYdy4cTHttdfGmD4bm7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A8y77K7bsKsAHC1ajuNaL1958F0+NfhNrt+fi7IuvwZMvjMGEdz8wveDVcySRRGQOXkBjs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S+ikpfZeg6+s5JX7RPBKaK0il0XPaa7oiNEvcgtbzG90tjpWT1HEkl1zRELzRyDhGaOEUx7u/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XO4SLAzAXQfKhZpp3lHc1JwfaJILyh6b5hMkfQi4+35mN7YZPYQbHGKGO8DQ9im9jOoibT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JItDOC8uymy97MaMwdIzxHEar8zInvfNPthHo3/vI1A3BAH0HLzW3KCb7i2l2uUlLs5k0gm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TatyziLxodx2Xcb16bokXtv9EPFT8/8yvkP92qB6imSMBpFrmSBSaOfoJ2x7CmSOmSdWxw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YW1sh8jAzEamVeHbdGd9893NdgMaCZw74T656ONr6NH+uN/Gh62xdhsPjiF78Iv9zwhXWRF6Qj</w:t>
      </w:r>
    </w:p>
    <w:p>
      <w:pPr>
        <w:pStyle w:val="PreformattedText"/>
        <w:bidi w:val="0"/>
        <w:spacing w:before="0" w:after="0"/>
        <w:jc w:val="left"/>
        <w:rPr/>
      </w:pPr>
      <w:r>
        <w:rPr/>
        <w:t>Fz1g3nx7dfwM7K3xmfdjo9MYk8yRW8NM1n3msOdssBjQzMEfsmbNGvPG/Zlnnmnem/j73/8e/pH3</w:t>
      </w:r>
    </w:p>
    <w:p>
      <w:pPr>
        <w:pStyle w:val="PreformattedText"/>
        <w:bidi w:val="0"/>
        <w:spacing w:before="0" w:after="0"/>
        <w:jc w:val="left"/>
        <w:rPr/>
      </w:pPr>
      <w:r>
        <w:rPr/>
        <w:t>3XcfLr3sUiYdsmzatAk5ufkmI9BLuC/61Nkfo6jOj4x9h8AhD/JrA6G32qO8BzNHLTNH18UKb47l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K0eAxsJlDfhB/FL2GDTm+hxmlUOaZQRjX2zexUgnzu+SH2IscvuC1PqTlVeHwo07Da29Nx0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4r//tbPcOwfTkH2vqZIOrteHJqD+6INFqo5EgAvV/gihy44m6ntgy16lewKKVbqAhLP5uqOH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DHYaOZIEM6FZuag9nCbxFcFRXu4NUl0Gh9yRZAG+tkIlmg0cySIVq8fbb6urWBfbcx4WquYR8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c8xImltaxVBPgh6QfKXu92Tvsga21+jpxkyXayH9po5BonBePDGbMFLnF6R7gxxVZMRt8VCM8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PZR1JmxHOHPFaRkwpnLKZ49VXXw1NDR1M9ZxVTfnv8/mchj9Ocxz40DJzASU0VWBZzmXx0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yMkVGBb1BxwyQWZsRMs5nRy1PM+tFo54jgfDiNTU1mUY/XvSXXnoJlZWVOHjwkOned8YZZ5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AAaxbt858z4Zjw8cLL+CSJUtiXkjCh2bH/v4PUZkjAx9t/0iq0plYl7YGWRJOmjPBtdzJH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zJFA3BeN0/ZLV2wZ5iN7Yhr96FHMckcjxEt4e114EPuwIjpzPPfWszj8qMPx0aYPjWVXujMGTTN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nMnmCxNEdGlRQp1ZnIro0uUmgqSJNKsjNH95YR8jkd0cwxSAxm5mBVNlMuOC98ZpTZOPeyjF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CHyFGG0/8T376M/hkIjo+clF6pz9iYbbXHgh3AOzOmImssfdqu59H1BHNHAni1SnzMXrSHLG5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6hC9L/NipiyLxE+3yuXhl8jyMnbgA4yYt7HfzuVNRjmS6eMz8bZf9xti1Zo4EwJMcfroafr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nssMXzRxKl8TMHDKdU81+HM4XE9ing5/QyKnqnIHMkNiaOYYnsTIHv53Gl5mLqg7h5rsfw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x78xCWn5NOE0krWQgzRzDk66KFfY2z2en4so2FNUGzLzpge5KQ9PMMYzpr+bQzDGM0cyhd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24tRIAybHe+jMQP/dXItFhOyLLZ4ZjLq0PmSpvfwC11bohKJpo5EoDjOUKdiOk9aOVNyClvl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M2NeM3Ep+OdJj3mHJZq3FpqWZN97UcwxLCqpCNZRKGHtp7BS8N/djvD1lNt56dy5+/qujUF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lLN6C83oeSWl84bUF1G/LFqzhPRlIHzRwJYv7aTMxelY73V2eHbfaqbMxdmyXTmZizLgezGW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TSbcqC7NXZmGeTLOfRyoxZDIHTxw7ubDDC7vD8S05xpk36EIdaGwaEx/H+7eDCQdy66qTTq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HUb85CocffrjpcsfeVdOmTTMn/HOf+xy+/e1v49prrzWZ5vHHH0+5C2F7gg0leD7daLEyQ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Di2aOAUIzh9IlmjmULtHMoXSJZg6lSzRzKF2imUPpEs0cSpdo5lC6RDOH0iWaOZQu0cyhd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z5J7KRqOZIw6uveaa0NTAwu4IqYRmjjiI7udg4Wg+JSUl+OpXv4qHHnoIU6dOxec//3lcc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lSfBQsW4PQzTsd1116HH//4x/jtb3+LFStWhNZOfTRzxEFXmYPFBgsOWngI71BRYjsjcSB9u4x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AWT4U0MwRBw8++CBOPPFEnHTSSQNqqaZQNHPEwXXXXReaGllo5ogDzRxKl8TSHE/NS8Ptjy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nZhfioDsjO+Qh//dsluPHmMyW2fx/3SwU0c8RBdOYY2q0X8aOZIw5ieY7GpiaTSThycVVVlXl9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8jsfgsn379plpcvDgwSGXqTRzxEGszME2jCeeeAKXXXYZ0tLS4PV6zRDd/MzXtm3bcOiQ82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6lgpuAnzJ5//nlnSOpQdTfV0cwRBypIlS5h5sjLy0Nubu6I0RtEM0cc8NlKW1vbgFuqZTzNH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ut3KZ2si1UYd97Ws47LDDwPBrZjpknFYb3mavdej6O3EyLXFapCgx0YyhxCScMXx+v2mQsX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PDJ3+BkpiCWeM4uJiFBUV4de//jVuu+02vP766yZOGZmYjEHvcPEll4TsIlxi7OIBN6rfWL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qqw2uub9SGfYYvBiEHdx8wYAUK/xOcXLweIf+Y+2hTgfxWRgexb/jSHb2G6jsAc2QmcjWd2n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Zj8TPcTG8Hb7N6xW6D1hOaMZJPOGPwgjFj5NYEJGM4cRY+diYHDx0yj5zLy8vR3NKMs88+G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Gjx+PnTt3mjTsYU0hy6eNzBDvv/++ySRnnX0Wtm2PPI3sjvgyRgDTFr2DRZvnYNGmeWIM54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zYhgWSWQPx5c4uSK0npkH4232Ys2KXsbldhG5buHwPPlqzKbR+14QzBi9+We0hlNa1Sdja4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m3EHRqPEDVtsXHuND0RT8bgdrbkrEZWdXoXlhEVppuP2vWbeH7AoBEEb9ncGt7QNH+PxkFzP1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Vm9G8IZgxfOgS/M0JJ3BuLNGJvzmDEykVGTacKuLDsU8suILPD688tSKl8IUmCHin+58FVty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+HTlVPlMCZFW2Iq82iAIxSoTcmiCWru2FxyDOSXN/IzA5xJMxeHTMGLlVWXIysrBkwllm+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Oilx85YdnYF19jonLrc7CeZ/7LNKr0xKWMfhdvMlz15ivLBXUxm/BYPzfp48Hd8ZYuyVTioqt</w:t>
      </w:r>
    </w:p>
    <w:p>
      <w:pPr>
        <w:pStyle w:val="PreformattedText"/>
        <w:bidi w:val="0"/>
        <w:spacing w:before="0" w:after="0"/>
        <w:jc w:val="left"/>
        <w:rPr/>
      </w:pPr>
      <w:r>
        <w:rPr/>
        <w:t>yN3XiDv+8SJOOPls/PzI47G3shmbduYip7zFZIwlvc0YGbW7kCEnMUNOtB9tJo6aIlJjiY0Ro2GP</w:t>
      </w:r>
    </w:p>
    <w:p>
      <w:pPr>
        <w:pStyle w:val="PreformattedText"/>
        <w:bidi w:val="0"/>
        <w:spacing w:before="0" w:after="0"/>
        <w:jc w:val="left"/>
        <w:rPr/>
      </w:pPr>
      <w:r>
        <w:rPr/>
        <w:t>4+AWm3aJ1xdfTSeedJGMkWlG/71mzBLkNuRgZUk2dtfl4kvfPxJr69Lwj1krMWvFPJz7o1GJ9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OKsl0dNE+l1m3bs3G+ZAjlmg6eAxjUoGolX1JmM+w0hNa7nPS9CVjpNfuNC6XmcNmDDZ63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+e/+LkRlg8//LB5nc+8oyknp7q62rzA89577yG/IB919XXYv3+/KZrGjRuHKVOmmO2wP+TBQ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MHgVc7zxGZtgrGOO8CaPmxTJFZyQsY8gFmTBnjZxscdFVHrkIAWSWtsiF4HfbJDNU+ZFdw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85kDOfi9WffsXBnjALZx2VX/xUZBVUiMHfg/sdGY8K0BZj2wUfIr5RiJpQxelmUtCOzYTMy92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86DwUAH+U/WHuadLdD3anjeel395ojGzJAPz+elal6AjxdFmSAaJDpuF0tgjRRGeMXMkYZf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7v8DRx52CgvIDOO28y7F6QxpySuqxaVc+3poy38kscuH6s+9YSOEUzhi5VVJc0UOImQ8IS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5KiRTiOawGqPXHoM3Mg880QffW+LJGPQZW3JWGg9nMkHYup5nUdLf3xZZP5IxeMGLGoLIKm9F</w:t>
      </w:r>
    </w:p>
    <w:p>
      <w:pPr>
        <w:pStyle w:val="PreformattedText"/>
        <w:bidi w:val="0"/>
        <w:spacing w:before="0" w:after="0"/>
        <w:jc w:val="left"/>
        <w:rPr/>
      </w:pPr>
      <w:r>
        <w:rPr/>
        <w:t>QV3QeIp8uRC8COaCMDR368B6DOOdYoYd45auibNWQrff0NAw6NbVSYovY0h1tXC1Kf6ojdKjLF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tkp169ljdEZ0xTFEiRUVhRTMy8iqwYsNuZBbWYPJ7C7Ezcy9251ZK8WLduNNAmEiYMcJfc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ABR/30mOkCvFmjK6gGPV4B7ZJv10uyKQ5onFC2iG3UqqJ4r6L+BkumWd7QT41Bt16WPglP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PPx6uOPSWYZkxBuPks0I/yXgMZgwWFXTVNnSbe1nHxr9URjNGH+F9OHHeeuTVtyNfLNcVMo4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wb/fv4KMZYwBgUdZXF54qDMuMofQfzRhKTLQoUWKiGUOJiWYMJSbDMmNE+paMXOzT7b4yL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nYd1wxXSrFOtPlXlYZoxkQm9VU1MzKO0Y1iOYh59i3KPte8eQ8zaOkU76+DyJZowBIJ4Tnyh8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DsvwasegwKq6wtg1LV4/Qh2gjiY6P3Xs20x+jN73EUwnNGPHj7qgTj/WhB1fqoBkjQnc1LC6z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9O7OrQt0K2TGoolWKjyByKmUZ3xWqDSKrgsv9+HB1L14fSCU0Yzi0i364+uqrTd/ZWDZ27F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4djfPLDuHSK2/C7PkrUFTnwXOvvYOZcz/C3tpWbEnbi+XrduLHPz0SRbUBLNaiZGjzzjvv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FYde6TRY2RXtoqwDBrvYMRmlQdZoR7iWeVt4jnEg0hcZoVPPcZQZ/To0aGprumLxuh1Z+BUQ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8svvxya6hqtlaQS7ey76TQUOe/9u9ouZBnnOG/j7LRj/Mtmp55fPnrppZdCU7HhVtizdXthk8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0g2Z+h4Qfrt1m1u8OzRh9oN1cVKdNsb2dQ1RFQideLr+Zp/EtPXcaP/y8z/nWfQ/ElTHMu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Vsr9d2WhNMyYzqvQ3aMZow88MXayuGUp21ktjOGuezK+i2K9SXf0lDEceNHl2hvr+V/HVF2jG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xh2gtiXPieLN6MEY/GGCg0Y/QC+2DsibFTnYvMhqOoi55f7cNehhXNMt9FxpEM5dzn3TMsM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40xonIec5bY39A+zwSz3hHiQsleBv4LE9+ho9Bi9w54xxwqnn47lXx6Ok2r5lHsPiyBg8fys+</w:t>
      </w:r>
    </w:p>
    <w:p>
      <w:pPr>
        <w:pStyle w:val="PreformattedText"/>
        <w:bidi w:val="0"/>
        <w:spacing w:before="0" w:after="0"/>
        <w:jc w:val="left"/>
        <w:rPr/>
      </w:pPr>
      <w:r>
        <w:rPr/>
        <w:t>Tt63XROWMU477TTk5+ebj9VOnz4dpaWlpk/A6tWrzRvxfOudn3mYMGFCaI2u6elt+GTClsYnx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WyrnY+VVt2JVfK9Me5FbyhWIOR8DlPqdJ2mYKsx6HSAptsAvMTRbHTTRQJCxj8EfweoY9B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ewcRybyx+gOu6eVC1K7G+JpTGKarz4yZHH4uhjT8Gk6QskA30W3/jer/DM6PHIrWgNpzMZQ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3xiS4rOGzdJeFNZJfCUvPkdA9JoxK7IkvsDMa8boF6meMZ4cE9IYxpg5XMYxKapcGSZ6uUnTDm8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+6urAoBmjD3h8frR1Z94YcS7zyPJ2f0toa10zUBkjHm+lGWMAeOuttxIyDnvPLZ8+qd14TDs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3j0cYzyZDLOe2TXOHlyHI9oBkjhYnHY3ggGqYmwxlWyoQ9WTrmrJwfWrtrNGOkMPFkDD5ddT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YZY9W80NpdoxmjH9hquJ9DZIemaWyDoDHeNvbR7LJ44Yd9u8Psw2QMeoLIxc+szQibO96xDM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0ha5JyYwR73igyYQXeu++vZg3bx4+/vhjPPfcc2htbcW1116Dv//978b47dZzzjnHDIHJL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4lH+FlshuoKtsL6JXPYjJHNAeiqM7F4/UJkV2Riwer5WLN7NfaUp0VlDPUYA4a9YPQCnLahb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7MrIzDOpokXu92uMMvFwh5DMkZeQx52F+3CH844DtnlWXj8lUeRU5PdMWNoUTL8Yde+cMYQS69M</w:t>
      </w:r>
    </w:p>
    <w:p>
      <w:pPr>
        <w:pStyle w:val="PreformattedText"/>
        <w:bidi w:val="0"/>
        <w:spacing w:before="0" w:after="0"/>
        <w:jc w:val="left"/>
        <w:rPr/>
      </w:pPr>
      <w:r>
        <w:rPr/>
        <w:t>N16DxvFPOR/JFDRqDBWfw57ojNGzacYYEbBWwoFtabzwmaEM4A47xIknma0ZY2Bh+c7H525juW/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9EWuZVQzdSIde4ZeDCHXs69Z4rDQ2xvu1gWtguOep0Rg9aa7YnFAYsonz8bKJm9cxPrSM4S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1iXPgTVDG4OW2Ga47I04o2cRGdINmjD6QiK59Pd+zyUUzRh8YrD6fyUQzRh+wGcPdS5yZJ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6a1V3NCO/LoA+DEZd4YIp9WM0TdSveUzlsfgoPLbMkrxzvT5uObGe3DHfU+ipLoVBVWd+35qx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9Fj0Ir5JYLKNuTzs1PVPmSXt3RYbk0zRh8ZqhkjXtOM0UdUfCYfzRh94MGX3xFhGZCM0R75u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znWJO47FoRpExTHbJQ2twap7EpldGM0QeeHjNVMoGjIxjScsoajb7IKOUbaF4U73feJcmv86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Z5a3htMwk6jH6QKpnjKdemyq1jQAKq/worIRYOwormlBW1Yzskhqs25GDrIIabE8rQU5xA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noi2UFuYTWeox+kCqZ4yHX56A2asy8YHY+6uzwzZ7dSbmrcvGB2ZabBUtSywDs1dmOelkfu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gGIkguKZkx2DOJHV1M55aA003OTEtopwOBgNN1LtQxJpVcMx+ipXpR0RMpmTHYwHWouRk33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j77bHOiL7vsMok7hOKSYnzmM5/B7t27zVek+bbWmWeemVLvuzLzDkXcx52SGUNJPpoxlJhox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DiYlmDCUmmjGUmGjGUGKiGUOJiWYMJSaaMZSYaMZQYqIZQ4mJZowBYqg+SLNoxoiD7saoiE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7xOqa4DoVDpJcwsfPz/3nvv4dxzz0VOTg7uueceHHHEEcZbjBkzBt/5znfwox/9CD/72c9M14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ipYfDdqMZo4/Yy8sLzQ5Edtxv02lIzI6mw8xhhtOW6c2be/5IXaqgGSMOTjrppAG3k08+2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0Y8TB0HD+iUUzRhxoxlDiJscXxKTHHsOySTfijqVluOW9LWjaPwvBlv3I2fgQCptDCYcomjGU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GiIPoooTztqbRdPCg+UAPMQOyhqZZO7E1FaYbasWRZow4iG7g4tznPvc580mvp59+Ghs2bM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lXHPNNWhrazNp5s6di6VLl6KhoQH33nuv+SIBq7EVlRVmeaqjGUOJiWaMOMnIyAhNjQw0Y8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49nETGQ5vV6e/1MZiDRjKHEpMuMYZW02sg09RiKovQKdRqKovSKmE7DyBCpQHUY30bMTpsGY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FGTl0chq1tbXGYbDBf/z48WY8o6997Wv4xS9+gQsvuhC///3vMX/+fKxbuw779u0LraUoy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7DRsIwexIVXFs88+g9fGjDEqg6PlcRmnTYdYsaGMVVDxwrT87Yoy3GFNgo9sYhF2GrwhmPD+B+4T</w:t>
      </w:r>
    </w:p>
    <w:p>
      <w:pPr>
        <w:pStyle w:val="PreformattedText"/>
        <w:bidi w:val="0"/>
        <w:spacing w:before="0" w:after="0"/>
        <w:jc w:val="left"/>
        <w:rPr/>
      </w:pPr>
      <w:r>
        <w:rPr/>
        <w:t>x8A+Kbw5xEkExdqdL1aToe0mOmKdX7yk+ji1ipIorr/++tBUZzooDXLffffC4/diwcJFWLlmKz5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L124X24lVG3Zh+Yr1oZTDg944QXUaykihV07j/vvvN+HCxfNQWGW/ABdwvrNQDRSWN5nl0Vx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U4dOgQWlpbcMEFFxhpc9ttt2HcuHF48803cdJJJ8pN58Xjjz9uFM3xxx+P/fv345FHHsETT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2kk+//nPm+00NTWhsbHRvADKKhHHk/7ggw9MAywVD8eZXrZsGdo8HlFC7TjhhBOQn59vts0bm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kk+Z4zj77rG6rIL1xGon4gBv3Zyo4MuFrb4Y32CqTnf/Z7+tKhUjMmY7MUwlyunOcO50fX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QU55XUgVfY5AX5E2z3mKsTHLB/kndlD96gV+6X+PJwr50Gpzs6DTFxGvnVQRSVNToJozAZU4w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c9Oxqb56whOKbDjaZZawSMJ6Dy5uu+XLWbBoaB5g38TLN0FYhzLwYt8uQ26DT4fKDhw6ae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+4iywNSrWIXf27P5+t6uAL7u+MhkUqDt/nazI+QVZ+B7Or0kHE6ar4qU8wVZ+bF3Om4PEZcW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q+DP52n+yNziRJyPVQOkInTzfBq+JpD2JTehkKqr0u80XN9834saXcKn6ly4/FKzfKHuMbu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ZP7Qjc3M3ZHo1fkTcrlw4XkOA2f0QAb8lYiozYbmdWZyKrOirKu4qy549xpIvEZNRlYt2NF6Ec6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SUKfRiUDIadjpzRnl5gaPWOS7i/21wip+81GcxppNsqf4Co8+VU8cnB/GZdE2XOjNb0mM03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3+5rzVUgpkuizLZe55O91Vuuh4Zz5TnMbancvNVUzmdYveb5DqMtgmjtPJYfx+HJVXIs2pvL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q/YCD1vgtuzwl/f0D+bc6o7HSzv/L6VHy8MQOb0/bhkWfGoqjGgxfHTkbm3kZklx3CC6+8g9F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c5dvMfH6ND5vSCiVuCvIqWkJKwx/+SOyStZucncZBL53GfaGpINbkLhcJvRxrMiTMWIa16c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XOl/ES+wOmsYaoOTC2hW4FQkbANIB5VwhR2G6xm0LrDpPMzazj74TxDN5zvec+R3x0PiXIazk3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gNUQW5adPwfsFirCvMwKj/Oh3f/udRJj6tcC4+9/nPY2vao1iZtgKPvbca//bJT+Lzn/8sV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LF+CGV6Zh5baPMGfdAvz1/aU46lOfQYY4j0yprqSi0+C8XyT5hDnLJTN7kcNvo7PdzJgvZ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2jRcd1ly6A5996L2m/uzvsMXXlNPJrAtieXYkiOT8/+NUfsXFHIXL3NWK9hIf//NfIFqfwwK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yDfc++rLkkzoUVbVh4UebUFLrxfgZS5Bb0YY8ObeD6DT8SK/bFZLOoXp0TZZc4AxZ0irLnTV4</w:t>
      </w:r>
    </w:p>
    <w:p>
      <w:pPr>
        <w:pStyle w:val="PreformattedText"/>
        <w:bidi w:val="0"/>
        <w:spacing w:before="0" w:after="0"/>
        <w:jc w:val="left"/>
        <w:rPr/>
      </w:pPr>
      <w:r>
        <w:rPr/>
        <w:t>w5aUlJib9JlnnsEll1xiHMmxxx6LKVOm4IUXXsDkyZNNu8Lo0aONI7nooovMDXjiiSeaEfHYK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gLy/PvDm+ZcsW07GM7RccGY8Nmg899JBpCCUHDhwwr/7xrXM2onJkPTbAnn76aeaoaNdee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g/OO+88c3zspBbLgXWO6ZqBcxqiDjqZK57qIdZ0dybpMlLUaVBl8d+EOStFOssNLvLZ3CwynW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2DK7pDssjN1okbcReePu90F5TC3tOHKfB6klnpZFT6UV6SSN++POjjEMokt+XT0dQ6RGH4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jNtDsWicLIr/KgpD6AfHEiexvkfIbODdWGcRriPJaujX8Awd5XT1h6S0x6/W6pF6cjvTZLT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yKvdIdu9487DB0nYE4ZMP0tLSYhoiabzBg1Ky2PFGmmUZ91ffUB/6vKrTcYyOhcZpwvRs7L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jCkMZ1pMJXpgwcPmjRsECVcxvjm5mY0Nol3Xr/eOBC7DTex4roikdWT9q6qJ+Gb3u00QsvD06H4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bUJRGilZPnLIV4jTWOJm6OogCKVn3NfhRXNWKb3/3BzLvk5sgiF15dSg7ACzfmGVK13y5k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ukBC1vRtn+dnPjFFR7QsabhKVryGm8NStpv7s77DE5TiN29SRzXyumz12FXZnlWL5uD3Zm78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vFgTTjm9/5Ee76xwt46bWJmDn3I2TkV2Di9IVYunoHimodh2O3Y53GgCmN+0JKgxeVt5nHL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7zzG45J2ucm7wl1NsNuMvmicZ6lv4+06sdLHiusKd9rwdAx14Sae7VoS4zQcWLnalLsq1GCZH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5Gxc9H3/c2p0fy554fh1Hmgw679epWlqnkSdOI7u8TZxD0DiNUaM+hYuvuBF/u/thPPjoi+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wtU33YtfHXM63p74Ae79xzNYuSkTi1duwYNPvowrbroHc5ZulBvGh8yK1rDjeOHtoeI0Q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DjUqBFh0XmjZxrjSx4jgv5lRPgvhw9QBWT/hDRDuYOMdRODDzORlw+NCbDJUIp2EftdENb8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9U/KUHNo1I+NpVpUQrheRvXYT5UVWSVsYe4HFGHa3d/jIBxnMl75Nr5HDvPDtxKwykVfUZxs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GI0Pq6ftEbRSI5C6W0pMNfVPmrTFhrpHjVBuHUFInN4k4m+jqytBzGtYBuH8H591xDG06my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8l54km89Yc1eXDEj49aU/w05N4SvxYxEpPOG8tmlhxFrusq3Wjcae3xIpzQ6XDakxPja5uEqk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I4ku6MzxdWrV9hlJPzrIEXP3Zaa/Gcu+TQWWkw8zNz51R4kbWvCX+75yGk5VXh5r/dJ1WUK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9+Hfv/SfeOrlCTjvomsxY+7HuP4vd4hkr8CtokicUtXeRI7ligNKVacRDY8xXmPeXbF6fbja7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XZnFPd0TcTkNpWcGzmn0DJ0bM0lzyxAfvlqgm6ZLmyROwzoLK6UTbUPFafQGFu60gcwL6jQSRDK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K+FRKtElzVknVxCM3t5XXVnZbc83TCcSMc63nchY27oU3Z8JP4TXMiPUkMJGo00gQyXYaw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/X3e2fftOHDzYLDeMKC92EIuRJpYNR9RpDBHUaSQP928fyefBok5jiKBOQ0kVbJ+ngUKdR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p6GkCkG+UTqAqNNIENoQqqQKqjSGCKo0lFRBncYQIZlOg/00BrrxSxkamA5+Yu5XNhKNOo0EkWyl</w:t>
      </w:r>
    </w:p>
    <w:p>
      <w:pPr>
        <w:pStyle w:val="PreformattedText"/>
        <w:bidi w:val="0"/>
        <w:spacing w:before="0" w:after="0"/>
        <w:jc w:val="left"/>
        <w:rPr/>
      </w:pPr>
      <w:r>
        <w:rPr/>
        <w:t>YV7QC2WWgS5plNTDDndJ4/CXA1mIqNNIEIkYI7SvmOqJZBIaP0BfUVEx6FZVVYXKysqYywbaDj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JSVlZk3mn/4wx9i1apVMdMNJSurKEd5eYVYucyXie0LWWlo3h1Hc+J8Pg5NwdcInL61Tsh5G2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AGNo0PaNOI0EkU2mMdKzT3LFjx7Bo32HXNPsbGPIFxoEy5lqa4y7iU6jqNBKEOo3kwpuLY6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gE6Ag5HBGwOaMM7pftEmo1HCogiKWrtqCbUS06oE4jQajTSD7DxWlYneFULuzAwjFu+ASYHe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Hq9DUaSQIdRrJR51G7806DQ73p05jkFGnkXxS0WnwKUa8N6OFa3C92+64E20+LzakV8iNz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+dnHrpLSip8aJQpgslLKhoQ361B6WN7fh4fRreencB9tWKQyg7aAYhyi49aEYpL6jiGKF+M7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sU9ECjrtaWBsUpaFOY9BRp5F8UsVp2MfeHMiJ+aK3TsMOkXSw+RA4kObGTI4R6jiMb3/vx5g6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+8Mtj8eHqHTj62D8is6jeLCuq8eP3fzwVG3bm43/+91viJFqQVdqE//vh8aZdZN6yjTjzkp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8eiW0Ze/HHE88QhyGKQxyHOo0koE4j+aSS0nj55ZdDU71n0Ksn4myWJnpgYaVn1Gkkn+HpN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Fv+v6abdPgGKHxok4jQajT6B+8TSLm/AvNdGnuWd5g/DZvh8h4zdIuM87/ftM/p8FxX1nN8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FaZibu5afUOyP0UlEzDiOGmdE8qVrt5p9xvPb1WkkiGT2CB0OmHFOQ9OEGdh+PtEpcSPzNs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bDqk03Gki/R87x7nT2S3RZ5B2JugnL7/UP6VhjifodA23fTUHwjjSGc3HcQ85EQfqNBKEKo3+</w:t>
      </w:r>
    </w:p>
    <w:p>
      <w:pPr>
        <w:pStyle w:val="PreformattedText"/>
        <w:bidi w:val="0"/>
        <w:spacing w:before="0" w:after="0"/>
        <w:jc w:val="left"/>
        <w:rPr/>
      </w:pPr>
      <w:r>
        <w:rPr/>
        <w:t>8dzrU/DMuCl4NmRPjXu3Zxv7Lp4N2XPjpuGpVyfHTteDPTd2irHnx7xjbqSA+ds/+qM03HS+jR3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j7mnrUulIXZEdUKeRINRp9B3mzSfGTg7Vs9kwxwGAnbr2oBglOvdbb+8T6pj+kSinkUy68Bn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KFOo2+E8tpsJ7d6eYeKFOn0SvUaSQIdRq9gzenHfPBcRpTo25k+7X3ro1fCFvw8RZceNXNe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b24as4gYUms8exF4nplllU+eIc/u3r7Ad4umnn+6ypB7qDDmncffdd5uOM8UlxeZL8qVlp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cOXPAV4rHjBljlr/44otO2vYgbr31VjQdbDKZlA1u/Mo8XznmF+hPO/00vPfee5gxY0a/be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j1Trbu+++i7feegujRo3CaaedjsfHTEGu68PE3TkN9mLkR4wLavwoqguYnpH8+HO+LMupaE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ydCAOyw85jXxxGswffr/zofHeGj9ozjx45ZVXhnLr8GTIOQ168draWuPFzZfnA37z5MI4BJm3</w:t>
      </w:r>
    </w:p>
    <w:p>
      <w:pPr>
        <w:pStyle w:val="PreformattedText"/>
        <w:bidi w:val="0"/>
        <w:spacing w:before="0" w:after="0"/>
        <w:jc w:val="left"/>
        <w:rPr/>
      </w:pPr>
      <w:r>
        <w:rPr/>
        <w:t>JT7n6+rqTCbg1+Ub9jcYx8H1mw4eNIOWcL3WltZwidcfVGn0Dl6/xqYm80p7QGbiqZ7kVHmxK78W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tKKpswTEnnIWf/+5k/OXuR3HSmZfinodfwuY9xUjLr8RJp1+Mo0+4AA8+NQZ/vvEBs36HR41u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1hPnwiiuuUKWhdI86jb7DmyuuNg1RGPm1YqIkCqo9ojA8RiXkVrWZ9zJyK0RhVIhD4Yeha6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ZUX8yH4mmOuE2CqK3SUuw0yAvvfRSaGr4oU4jQajT6B9PjmGbBh2F4zRY1ejKeKM70+Ioz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d/1BfRaTatTeOetpZb6+yvoLZjX5H+oA2hSo+o0+gfT70qTqOqXW7ekOOoDojzCBmn3fPuuJD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aRVS5OIlaaWHGu+FxxUmaftexIJSqjPXX6aaQi6jQShPYI7R8s4a31hc2bN5lGVbON9r5txVm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6D9KdHKDEfwg5Knmr3dTg3XRt7tUZbrHQdDUGqKx/8QQ/i/caSOo0EoUojubAxmwMLs6Hb3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Kg79Abma5iX0Sbs0sFQXGMTNCVuURZURrc1l0nJ2PxHG9sNm4ULhk1Xq0BTi4YM+o00gQ6j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/B5y9V5I4ZewyNuI6MiHVk1mWJZA2DcdgbmrJoXt7NVp5Eg1Gkkn+HjNBxYWwjIP8dpZLhu9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nE+8xInUaCUKeRGFi9oC1YsMCEdATvv/8+qqurTRyrIfxUwbJly8w5Z0cx3mTs0LdixQps3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oWZMmTZL0AXz00UfYs2cPtm/fbqZ9fj82b95swtq6WmfHCYTHM3v2bGemDwREYbBdxnEaQ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9cxrZ1dnIosVY5hi3m4Y5q1VpDDrqNBKDeUVebpg2jwfbtm0zcVu3bkVjY6OJr66pNr0u0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NGzYYR8LzX1BQYJbl5OSgra3NOBd2tNq9ezcOHTpknBCdB9Nz+k9/+pMJEw23b36HTOfn5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7+V4LScnG7m5uaZhlxbLaWRXOzd8ZnUmLrv5Uvzl3hvx6sSXsWbnahz5x1/hvcXT8fNjfo4nX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z+ei8zKrqo31mnMdQ4+DtRpJAh1Gsknlaon/cG6sUj1pLPTsJZTl4OMqgyThqrCWlZVljgKW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Yx8nEskj1JF7UaSQIdRrJZ/g4DcdtaJvGMEedRvIZvk5DqiFyg1uzN3x0XIf5kLLoKS5XVEq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65K+eHFU5PqNNIEOo0+osdMYptAaHh7uS2cZoDScfOSiQyzzYKoLGxyTSIBgJeE+fcdu50Fm7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NyqmJ05HqkR18OorzjEETHsLj2Tn3h1ys6eFzFZV7HzfLbOWtkecxk7M+XiOOXfxoE4jQ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6B+8jQNy5zPbOk7DuZ2t23CM826zcUFxGIfwk5/8xDx5iCyPuIWO5rgmTrHbOOcZ+sxfuU3bk9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c2ulInV/p9N1wzHFq7jgnHcNIGrueO86xyLycAdmZSSH74hrxoE4jQajT6B/PvzENRbV+F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+J2oNllXvMl8JiLevJ+Lp8Tq0PBXXOl9SDgTbnoJIGb2PHeQye0Y1oj9BBRZ1G32GmTZXh/pz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4yd2SiTiNBqNPoO7GcxlAfWHg4o04jQajT6DvxKo3IWBg+rNyah3dmLDLjgTrD/XmQXdaMghq+</w:t>
      </w:r>
    </w:p>
    <w:p>
      <w:pPr>
        <w:pStyle w:val="PreformattedText"/>
        <w:bidi w:val="0"/>
        <w:spacing w:before="0" w:after="0"/>
        <w:jc w:val="left"/>
        <w:rPr/>
      </w:pPr>
      <w:r>
        <w:rPr/>
        <w:t>Js9h/9qwp+SgGbgnejvRxu+g0mnkqtOIC3UaCUKdRt/pbfWEjuJPZ1yMSTMW446Hn8f7i9fizn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emIbFK7bgpDMvRm7pAezJq0J+Fd/ijL0da+o0eoc6jQShTqPv9NZpJNrUafQOdRoJQp1G34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TUOdRu9Qp5Eg1Gn0Hd6oT42ZjMLadhSIwzDtEubbJaH2CDtMH52JudF9cqMzzi/pmNZlcvM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fSZJoDEbvNbstsx9lWvjgN46zEafiD7C+iTqM71GkkCI9Xh/vrK0ZpjJuIgnpxGg1S8svNW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Fde0djXAPE2pFv5iGOxI8imc+VG7+gTpxBndz8tUHkSDzT8dsoxZKWI5NzurA20Gm77J/Bb54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lEQ/qNBKEKo2+wxv1ybFTTGmfaxQGqyds1+hor7w1HQUVh7B41TY8/eI4ZBY14N6Hnsfkm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8RV/xatvvIfpc5fh2FMuxI233Yc5S9dh5eZsPPjEy9iRU4Yps1cgu6Kl03adb6HQ2bBbFY+nf19Y</w:t>
      </w:r>
    </w:p>
    <w:p>
      <w:pPr>
        <w:pStyle w:val="PreformattedText"/>
        <w:bidi w:val="0"/>
        <w:spacing w:before="0" w:after="0"/>
        <w:jc w:val="left"/>
        <w:rPr/>
      </w:pPr>
      <w:r>
        <w:rPr/>
        <w:t>G+6o00gQ6jT6xxPiNHJqqBCsBYxaoNmPHPFzBRllLaIOAsiqaMamzFI8/8ZUlNSxukKl4VRps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xDm0mm+fUH3kchzMWq9sy4dsqZKYHqA0PpoVcxyVqBZxGuxcrUKje9RpJAh1Gv2E7z4E2ZnZUR6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9g50YByeeqfmuiXl3IhjEr444wlnswr099xYi27bvcIRURrBNtiUTSpeo00gQHGmKPPXUU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5z6HpqYm7G84YEaMOnjoIK699lpUVVWZkaU4zBw/Gcm3GM877zz80z/9E+rr683nJmklJSWyL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6fk2zztIVHnFI6w/PCc85Qz9DAok4jQdBpMLOOHz/eTK9duxaLFy/GypUrzbBzS5YswfTp0zF2</w:t>
      </w:r>
    </w:p>
    <w:p>
      <w:pPr>
        <w:pStyle w:val="PreformattedText"/>
        <w:bidi w:val="0"/>
        <w:spacing w:before="0" w:after="0"/>
        <w:jc w:val="left"/>
        <w:rPr/>
      </w:pPr>
      <w:r>
        <w:rPr/>
        <w:t>7FjjNPidFL6KPG7cOPPxajoKOg7Cj1fTuRB+pHrTpk2YO3eucRrash8bnks6aGXgue6667p0zOo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FcBmEZyijTkMZUqjTSD7qNJQhhTqN5KNOQxlSqNNIPuo0lCGFOo3ko05DGVKo00g+6jSUIYU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jTkMZUqjTSD7qNJQhhTqN5KNOQxlSqNNIPuo0lCGFOo3ko05DGTKMGjXKGNF3+pKHOg0lIVx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Woq69HQ0PDgBlf9tu/f3/MZYm0AwcOwOe333xVolGnoSSE66/r+lXqaHgz8qaslxu0srLSvN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4NYIcFCN+4oXmm4VR1dbVZh+lsHI1DDNhX5ltbW816ZuwOifAHdJSuRKJOQ0kI3Y2/EA1vbtq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1tM7zAEUccgXnz5uGEE04wNzirIGPGjMH3vvc93HXXXTj22GPNkAN0BFdccYUZmoBpVq1ahU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lP47W9/iwsuuADvvfeeif/+97+Pf/u3f0OLOI/f/e53YUekJAZ1GkpCoNPozc1J52DT8y8tIH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Q1rHQuMw9bczOy4xd7g65nEacv0qiUKehJAQ6DXuTDges41I6o05DSQgc6UkZGajTUBLCt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M1wNdqhvl965rr4S2Zgd0eZ41l4681Q/kdPNSI9/MO4KkdHNKvFN4AUFNTK3WOAGrr6uBpO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psK2sy6ynJQZ2GkhB6agi1DiVv/TwT1jcF4KspNtN71k034cxdVbj1gVexoKhV5mrhC3px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+bDwxbyHKcueYdFc9OMOESnJQp6EkhO4GorVwud/vDzdW2nYDhnbaPh41aWXaLrPYNFzub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5NEliiJRp2GkhDicRqEI7W3trWiqKgITz75JH784x/j9ddfxzPPPGP6WnD60UcfxTVS3Tn88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WPPjgg+bTBc8//7z59kx5ebkZ/f1Q8yGMHj0aTQcPmm1xu9zOJZdcYrbz2GOPmVHjX331V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1JEkBnUaSkKIpyHU3rQMaWzHcGPiXOrB4jyK7bi+P2C+k2a2EWsdwnga11cShzoNJSHEatOIvpV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rKUEOdhpIQbPXEbcrwRJ2GkhBMNWCYtBvw63imShSaVzrSZ6fhLlHU1NRGjo067Gtfg7HDQmb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bYYZHlXaVRU1MbOua+n42F7nFZ9rVO6bhMTOa1aqIoStyow1AUJW7UYSiKEjfqMBRFiZtOD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xGUM+MuN7AR0GQQk9QqMpijKy6OQwtm/fbpyB7WprnQZD87w9FJeRkeGsoCjKiKGTw3jnnX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3jttdewa9cu40A4kCsdRFlZGZYuXYpbb70VJ510UmgNRVFGCp0cxuOPP478/HxkpGdg586da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78wWg8ooKM5LzWWedhb/+9a+hNRRFGSmEHYZtl/D6nDYM20bBV4fd8+0c8l1CVkuGMvxNv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JjNyjKcIf5PdYd3sFhkIsvucSxSy/BpRJecunFjl1ykZg7HNrGsRd64/TYCMxP/ampjQTr0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6cdVBMsRYMIBvkBGr+UqpExCoZL+co3LekEekNxsTPknKKMBLp1GHZh0BeR3RHn4TiK9nb+7d1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r05mM9FnUYykgiPoeBAHwiJ9Zt2I6P12zH8jU7sHztTpnegRWrNyO3oCCUcmijDkNRuicuh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XV4XQF61T0zCGq+EfhRUeJHfhcPgOqZh0O8PNw7y8azX5w3Xh8zArkwjoe0YxnStbW0mZLwdho3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ldnvcFkP7RS0ut9v2+ZwP79rjsBYIRBps3fTFYXB8SkUZKcS6b+J2GLk1fuRX+GIqDHOTi3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rs7GxEXffdRfq6upwYP8BE7J/B7+XyZt47bq12LhxIy699FKz3nnnnYcZM2agsakRF110E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kGkeXAsHfeeSc8Xq8Z/NXCbRQWFmL58uXm0W9OTg4WLliIyqpKvPjii8bB/PnPf0ZxSTG2bdu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CIUhZ8qE7e1e+NEqeo4DtnT8J67VmLi7kDnzXcfRKTJ0pwmiBU3we8XhSiz3rKQGvDbyR66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v2uQCMV8MxD82INDauK/2VgT98Y95Guu+6dFh5NYw9MflMH7yk59g9+7d5oO6HP05Ly8PR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477jhMnTrVOAH253j//fdRUlJiFMPMmTPN/ppbWpCWnmbmX3nlFfMB38suuwyTJ082H/ml0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d99914Qej9dMc9RppqXjuPHGG81x/OMf/0CbqJajjz7aLKODiSZZCsO5mdtx0FOLJZsWYNGG+Vi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YvJDNCZk7jtM9xdl5mpNmyea5kiFFzZk9J8thqKOKxhQK8p+OvL3dh/2HWjBnxS5jc0OhnXbP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8Ol2H+I93Yv7HOzDv493GgXC/8RIraa8UBqsksRwGqwfW6BBMdUFuXFttcC/ntm18c0uzm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6a3Z9qgVbJaFxmvGmCuJKz2HpzbRsj9tmfxL38miS2YZBPdDoqUZa9S5kVKcj21hGyOy8W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+74cFx0OncamWZco2QSo2R40ybrxnX0jRLB5FLJkzwzwfYAGts8KKj2uswXNd93y63jvRtEQ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mPK9zEHHQ+a6J1egpJRJvuNr9bSirbca+ulaUiu2rbRUn0oKc/BgOg8Zz4MwaTFzIiHu5e5k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MuJcb4x87HTKrHEKLwqHFpotFshSGvXWbRGHkyM2dVZ0lxjCWZYSst3Gh+QM75ff7jfR19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GFEwwcLzNCsmvDv/laP3NS8sa05ij4hVuuRQl8cRl0oB9gbKQ5ipezkMNhoaUp7mWZG4+U2dS0x</w:t>
      </w:r>
    </w:p>
    <w:p>
      <w:pPr>
        <w:pStyle w:val="PreformattedText"/>
        <w:bidi w:val="0"/>
        <w:spacing w:before="0" w:after="0"/>
        <w:jc w:val="left"/>
        <w:rPr/>
      </w:pPr>
      <w:r>
        <w:rPr/>
        <w:t>r4/OJFkZL7EkT2Hw3PqMwsioTReFQYdhLTMqjDbGW7Pz0ctd8+IwnIzp7Dc5DI/8kkhYNeBVY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EYeSJGoiYP8EWQH4998b90eIjLofB0J3Q6XvhGDtx0YYDyXIYLFX4t9FTIQojE5k1zo2eU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GxcDQOgWqCPdyVlEc6xB/YLfsiY2gzp6TgzqMaMyVkKoImyR5dhqNw+h4k2dXtiK3WuKpO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Q5UVOeSuKGtqRL2lyK1qRUynqRBQElUlWaD67wtleQVXQpKPCyGvgfrnn+K9HrBwTsw0jgqM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04kAoOgzd4blVXlhWy6Ome5p1pR2GkqsPwwhvwmNq0feaTSOMvpvHJQLC9zbR7pRLmSvTgMOY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znXpuAgspmPPjkK9iaWYF3ZizEa29OR3F9ANklB/DyG1ORXrIfBTU+TPhgGeZ+tAmjx03G2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YLbqejwyAD5DC4WUcw8S9VhbXUOvl9JfkOozzkMLKQV5uLa555E29f80cU1ufhi1/6T7nQzrL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OP6GJ3DGhZfiz//vs9i4+3HsFmcwatT3HQch08boKLhOZQbe3ZqXsgqDVeggTaYLRSoXix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xRIfvbU6t3srkSPTiM6255CLsyy7FlVxFKqDaK9+OEU89HaZ0oiLJD2J1XiXdnLcXeqhaMfn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8+bjvoacx7f0luPeRF5BX0YLCuvaQ4xhQh8ENBvHqzGexNnMl1qQvw9oMxzZkr8Lr056XtM5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GK7R3mSYjMu3dg20HigevbbZjtiXWF+diMLI/er3tftoNXd6SMwzCOIVMcwP/gB1/9FtI3T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Wpu8xy34wahT+7ZT78eXDL8QfZHr1nifx/77weYz6p6Pwjf/8LJ689btYs305fiXLRokt3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z3+wAhmVUm1JWYXhN+rCyGxzg4SexoWn7XxXcXbexrnT2DixWioO7i21qtHmSvTkMO54TNSFV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nrwb/7//9K4478SzM/3Az9tb7sTO3EsVVUj2pbkOhVFn+dOYluPvBp7B0zW7MWLAWxXUByVc+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G3GE4N+Hrc0cjq1ZKKTGnfp2BzNosvLvoHVnu7NTesISPLt03KWUgl8cDe30yJZ1BT2vYbd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N02bmLZwaMg4jVK1YteBmPLlxK2746igpGXLxqR/fb+L/5QtflDAbn/nCWbjs56MwK80qjMNw</w:t>
      </w:r>
    </w:p>
    <w:p>
      <w:pPr>
        <w:pStyle w:val="PreformattedText"/>
        <w:bidi w:val="0"/>
        <w:spacing w:before="0" w:after="0"/>
        <w:jc w:val="left"/>
        <w:rPr/>
      </w:pPr>
      <w:r>
        <w:rPr/>
        <w:t>/19+hX8SJ/GN/28U/tk4jP+QOmyGhP+V2lUSORTewqb1XjJ0rkjqrs399KCrOGc6p1YsnIZPC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/QQphrkQPDiOnUn6LGB0fb/rcKg9yqmlt4gjFGchvZHtFQa04hRpJI783RxxHofzmrAqnO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OgyFt/MLXkG4chdPQxuf6dBpTF70py52dWoexYcMGZGRmmCcs7JHJHpocqYtK4UDjAZxzzj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z0tLSzGf577jjDsyePdt89v+NN97A/gP7zaf6f/rTn8Ijy9mDk5/y37t3Lz788EMsXLjQ7M+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he4OecMIJKCouMh205syZg2OOOcYcB4+J6dnZ65lnnjG9RidMmGBGDWPfDUtfHEZiOm7x3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VCYZ0HqGQ8z2ZO52tkoS2lVnFx6qp6TD4lMgjoeMwOt4oNEd10EQtSCkZvZzG0rNjXIx0o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z0GD3MlenAY/N282X9z3Ol46Y13UVofRJE4iXxxEvmyrHS/VDckzGUjqMRnlzWL2vBJNU+cSqjR</w:t>
      </w:r>
    </w:p>
    <w:p>
      <w:pPr>
        <w:pStyle w:val="PreformattedText"/>
        <w:bidi w:val="0"/>
        <w:spacing w:before="0" w:after="0"/>
        <w:jc w:val="left"/>
        <w:rPr/>
      </w:pPr>
      <w:r>
        <w:rPr/>
        <w:t>kzYICoMbDGD8olfEYdhn+k6rPJXGlEVvSVpnp1yHRgexd98+/OIXvzClMLuHl5aW4oUXXjA3P3t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8+3dzMV155penVuWbNGlxxxRWmZ+jll1+OiooKTJo0ybxD8tabbyE3NxdnnHEGJk6YiEcee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fftvsb8mSJWhoaMBNN92EX/7yl6Y359VXX41HH33UOJXbb78dP/vZz3D22Wfj2WefNd3IL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6KJ9UURmezjkCmw07BTodCm9Y9HZrPqNzT0WG4fvvgEp1BneNgyZ9b3S4lo5SkktEL2MGoQjJ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vEB0ymN5JaSk86lRyZzqmUUrOWjkZuBJaocvO4qyTW+VBdmFAcRiriXI8eHIb8nuJaPw773x9g</w:t>
      </w:r>
    </w:p>
    <w:p>
      <w:pPr>
        <w:pStyle w:val="PreformattedText"/>
        <w:bidi w:val="0"/>
        <w:spacing w:before="0" w:after="0"/>
        <w:jc w:val="left"/>
        <w:rPr/>
      </w:pPr>
      <w:r>
        <w:rPr/>
        <w:t>4rT5OOa40/B/Pzgc5134Z/z52jvwyrgpWLJiKxZ9tBm/PuoP+N/vHo7nRo/HR+vTUSgOxG5nE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YnCeBVptbuRUZWOdKmKsL9AujiOKUvGh9JE1vF6vU7pL5mSJb7Tl8OpkjCOw/qxvYNwniqCZ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Jz23wXRJWS7g+47kOl9lt2/1xmth0XNceA/dJ47p8R4VxhQWFnaooqaAw+u4wXPM2zk6H5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nbPDp2WGwJT+7vBlf/K//Qe7eA6ZOnisOI3PfITz8zDj8x5f+C9MWrMK+/QEpRf2mRJ25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l5IuTKRC5XiAlq30yYKojpkqSrN/cPc716N5hFEjVoqQeuEt+4xnn/BnnXXI1fnTkcXjlzS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pKA4vlq3ehqdffAPHnXgOjvr9SRg3fhqeHTMNBSGHSRukKokHkxa9jJzGrchp2IbMhp1iu0w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kbTsIYOOtGjLinLcaRSBhrWTTxpokOjdMQJ2HbUqK3kSyFYS9Yo6cy1A8jO6TenKpfVmWWVP9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BE8fpkLmnzXyoyijT2RLSATnzrEJKKA6Dzp+/3TrZwadrh5Hnchj5ctM//sJbWLUlE/M/2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sW7MD9z/6HL7/s6Pw3pylyC6sMcMszF24Eqeeczluve9JrNy4B0++9CbWbs3Gmp2FolRC7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kVInTEHVVKOelsMqL4lCbBfti5MoyKisqqkKjrBw1Ushzyb4alXIO6CRk+SA4DG6QP8WH5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c4rQ1s805GOSl7hq7nVg3qYXxkf11Du20JXo+Gu6LZrHzjOqq8bVPCiMhDoO/J2i6hmfXZ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t0sYyQcdpaX+Oceds1nPvr6RwOHD07DKctw4tb730GqzZlYuOeErw7azHW7cjD/U++jH/75i8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2FeH/BCjz+3Fu44Zb7cO6fb8bN9zyJx58fi4837MG+Wh9WbcuRG4XdrNmRaag5DDkPPBfmf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bPzMeLC6ULLu40ThyFqpbfEOnudqyR2woSRMSbcNhxIZhtGxGF07rEZMSoIl4roMO0Oo6ftv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grFn/Jkli6dhisktgMzRs8T0pU03ZR0YIiKTFZwuZIKZldwdb/gFRb2kxjIJ2LeYJA2d4g68p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rbKdjKT10FUbosXAC4qgwCqrYNbz3926s9DEVRsCUSpx2HAahuuCy5GW8xJI8h+GU+Ac99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WnhZ5u1SqEc403zx1xXHaWpdxYlHzmSGF4ZCsDnfdO4ywZBbHwRufTwFOOecaqZdfgIKKVuwV</w:t>
      </w:r>
    </w:p>
    <w:p>
      <w:pPr>
        <w:pStyle w:val="PreformattedText"/>
        <w:bidi w:val="0"/>
        <w:spacing w:before="0" w:after="0"/>
        <w:jc w:val="left"/>
        <w:rPr/>
      </w:pPr>
      <w:r>
        <w:rPr/>
        <w:t>x1Ei6sE8PpS0uwr3GydB6b23zot9DQHsrQ8YZeG+cfikZag4jKY2HrtLGYR/h41j2FUcQxvHK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9VyKocJ5u/X3KCaTOMvxNbrLMXdhhWtvPpw0gwPlWJVVXpjsS0YTi3boOnCpn1u5Ahll4rYc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3ce55J24nMho2S7XMvs6ceg7DXSWhw+B0bnkz3p4yD1/92tfxnR//Fo889RJ+esRx+P0Jp+O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6N+cs2oKiiCYd94wd4+qU38ceTz8HKLTkhx2NvKseGksPgsfIxcCyLtSzuOFbPqoGCRnuPx1/g</w:t>
      </w:r>
    </w:p>
    <w:p>
      <w:pPr>
        <w:pStyle w:val="PreformattedText"/>
        <w:bidi w:val="0"/>
        <w:spacing w:before="0" w:after="0"/>
        <w:jc w:val="left"/>
        <w:rPr/>
      </w:pPr>
      <w:r>
        <w:rPr/>
        <w:t>xzp7HRxGb28g0tMadnl0ut6u1116d5roaTsfjR0isDckymGQji08vIhdG1/4C4rdesdf0erjGCK8</w:t>
      </w:r>
    </w:p>
    <w:p>
      <w:pPr>
        <w:pStyle w:val="PreformattedText"/>
        <w:bidi w:val="0"/>
        <w:spacing w:before="0" w:after="0"/>
        <w:jc w:val="left"/>
        <w:rPr/>
      </w:pPr>
      <w:r>
        <w:rPr/>
        <w:t>+WOn7WipiPO7OzkMloYct0GqJt/92fHiCM7DP54Zg4uvvhn/cfgfsKewDkVVrdiVU4Ezz71MnMV4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fj0Z/8Tr0+ZLzfF0HEYseCRxmvsWn/n3feb0F5p93K3WdzT8RJrnbDDUHqmqChxDqM38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7fvMxch/8espgD50ujy35lM2Ow3CqEUVyk7NaUiTOY2+dOBCR01llbaYfRr7UzQtZYlb4TM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5Qips2EJezGGoOozewA+QnPvEJU+gN5It16jD6SSIVRm85dOiQ6ezGPi3Je0Taf6zuYTZnI2d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MdGQjLrU1WNWxgYefG1atXO3lB5gcqN6jD6CfJHjWcmWSoYzOhURjsxVllW/WpMuy0nY83zj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y+k/i6WW+PsaziyatWq0NTAoQ6jnyRTYZDh4zCcQRPyanww74RQEZiqCUNrrtZ/s7y7uNB0j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2zCoPjZg431GEMAVRh9B+bCdnoyWHjCupECUjI6Ty+RxIyzncVZ+dtHNO404WtoR1B8RXOqH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UYQwBVGAMDM2ZPFgi24wv/+m/wy70faGefAuc5U082XFGHMQRQh5E8+Nv5lIjDFJhxUIbyo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5jCKAOI7lwHBXFQR3GEEAdRnLhOCeKgzqMIYA6jOSiCiOCOowhgDqM5KIKI4I6jCGAPlZNL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DGAKowkgu6jAiqMMYAqjCSC7qMCKowxgCqMJILuowIqjDGAIkakzPvqIOQx2GRR3GEEAVRn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BHcYQIJkOg12h+RW3kYw6DAfmhcEoPNRh9JNkK4zBKFVSGXUYDryR1WEMAZLlMDgsH8cf5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bSH3xaqR33GIe4It3DHfu2hWKHTjUYfST4mSN6SlXjhmlvqEejY2NMS+kMvzhZ0SZD1566SX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6H6jD6CdJbcNwWWVlpfl49WBbdXV1zPiBtLKyMixetNh8dLugoMAMgHvUUUfFTDtUrLy8H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/G6TKJ3+cyztNKO8XV1lZJAeIT4xBEHEmMxmlr0XF2XHFn2hlxPj7UYfSTZHfcGomwJKWxKv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3wGHq/HcZyxcvMQwTp+8xPkj5lmGDIbZ299Gm/5WHE0O8/lZl1rnJe//HAWp+224yVWUnUYv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4jEZvHafPnzzdhX74pk1o4NzBhexTLfn6PbKDMI8bPWQXCbiY+Yp1hdRi9INkdt0YyzLyskg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tP+BDM7+tyu+xWKsJWWjeLOtjXKFMF9b4UFwHtNFRmapMfKjD6CeqMJIHM+/wqRJahRE0D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c/THmBNp/JwDv7cqakN26veqwhg01GEkl+HiMMyNaL6tSov19fYEmvnkQhB59VbXsFoSH+ow+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iDqMPZh1Gg3UYqjAGDXUYyUUdRh9MHUby0EbP5KIOow+mDiN5qMJILqnoMHhTxbqxusPP76o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C3O4+H97dEHEZWOb9UT5MbvTZgLLfaseyKNhTU+pFT3iJpfcip9CJf1smvkeVVzmcncyRdT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bIsryqAgmovMkrbnDYM8yhaHcagMVxKuKFKKp5/3oS9dRjmlhWFcd311yLgDxiFkRtSA0ceez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uRUdSAwso2lNT5USTxRcYBeHDy+Tfi8RffQHFVK4pqPZK2GYXVHhSIk1m1LQ/FtZKu7BCKqsW5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gv6oF2WWtojDYfSu897hQh9FPVGEkl1R0GK+99hpGjx6NcePG9c7GjMU7E94xX3N74vlXz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6mFMuRmmdDxu2ZeP9ecvxmc98FqefexWuvv5vyKlowbasUlx6xQ248a93Y/zU93DsH0/Fm1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+/2u8O3spyuracM/Dz2LaB4txxbW3YOGqbeI0xLFolWTwUYWRXFLp/FNZnHXWWfCHXgjrDbwR</w:t>
      </w:r>
    </w:p>
    <w:p>
      <w:pPr>
        <w:pStyle w:val="PreformattedText"/>
        <w:bidi w:val="0"/>
        <w:spacing w:before="0" w:after="0"/>
        <w:jc w:val="left"/>
        <w:rPr/>
      </w:pPr>
      <w:r>
        <w:rPr/>
        <w:t>2wN+PPXMUwj4AmhqiyiMnfm1OPxXv0Puvv34/o9+gskfLMVdDz2N68VB7G0I4vlxU3HEb/+IV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8Ls/nobv//Bo7K0PYkdeDabNW4Hf/eEkFFU048ijj8dlN/8df7vvSanCtKrDSAaqMJJLqjkMvo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4rDD/QGpvb7PKbXZTAQwAFXoyfbI4rEMbCNwrZTsG0ij+0YVQHkiwrJl+pHgWm3cJblVsm6E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VakxxfcD07qSyYBsGl+fWOe/kaD+MQUSfkiSXVHIYRiWYG7D3mLUG6SkJHYZ9SuIcrSqMQ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JtSqhOgylW9RhJJfh6DA4PZAOg1UYOozcenUYg446jOSiDqP3ZhWGOowkoA6jfzADWgsy47o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7yWxeWFhopsORvTFipuWPne8nfXUYPABnzaDpvGX6YdTITZ0Q83ewAjaW1jK+3YyLEQxwZIz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r1GH0glQr4YYcUqqina9286Z1XvHmtM2YzrxjlnZJZ0rjoD/sMByLvV7nuEg65wmBX25T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0rfXcYxl0KfHIRRFNzG7YXHhJrCtnBUNjoMrssOi56nutaa8JOCXeI7Sk6iBY5XB0PYxBRhdF/</w:t>
      </w:r>
    </w:p>
    <w:p>
      <w:pPr>
        <w:pStyle w:val="PreformattedText"/>
        <w:bidi w:val="0"/>
        <w:spacing w:before="0" w:after="0"/>
        <w:jc w:val="left"/>
        <w:rPr/>
      </w:pPr>
      <w:r>
        <w:rPr/>
        <w:t>7BNIZka//LXGaPc8b233A0De9oWFRaFbPjpdZD5WnLNLOwaFEDqG/tJXh0EnEV5TJvxywLyNB8J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cmVh7gH/i//HhY3ShDqMXqMLoO+yr0C4lezDolZCZVualtIsYP58QPW+yuzG/KIz8/DyZjp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d8fRifjlXztafW0mLhH0uQ2D9y1Dzsjd7AydF3Wr87f3xaK20w6eb76z0oqAl+0mjI8PdR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VG32E2fe71d/H02Ml4dtwUPDt2Cp4a926P9uxYx54aMxV3PPRszDQ921Q8P2YKnh87CTPmL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FvldJOtJxK3SsTjUqEWaJzNMB07HQZLobweFe36IOoxdox62+wYzHVoN89gcwrfYB5NWw92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v2BMDYIMnz93Tnd3SO9IlEOw3ESkZvascT8i96a8RBy3Fbl8ElNV3B5NOoweoEqjL7BjOc4DN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mF0vqkH0lLbYSQHHr3jRGKjDqOfqMPoGxGHIY5CFcaQQR1GP1GH0TciDkOrJEMJdRj9RB1G/P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6TcIOwwwXF/uG7sr42jdfzy7h6FOlzSiqbEERB4mxaeLaJp1TEPlVQYybOtscUyJQh6F0izZ6</w:t>
      </w:r>
    </w:p>
    <w:p>
      <w:pPr>
        <w:pStyle w:val="PreformattedText"/>
        <w:bidi w:val="0"/>
        <w:spacing w:before="0" w:after="0"/>
        <w:jc w:val="left"/>
        <w:rPr/>
      </w:pPr>
      <w:r>
        <w:rPr/>
        <w:t>xk+iHAZHn5q5ZDXK6lqRu7cBx/7pDJx3+S0otGnUYQwYQ8Jh8CCtETs4Cd/lt8Oh0ThtMmWAX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axhP2AbDb6SvMHPx6uzOmgNITPN8lJSWmdyY7DtFh5FZ7zPgOsW/qjlZARSHhtuxKrNuRjQ8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MogYzNN05l90cekci9rqdLeQwZHrs1A/6fA3D+UnWb2ltGfZ5IdavSzmHwZubN+aGDRtw4Y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v14tZbb0V9Qz3uuOMOXH/99eaz9wsXLkSbpw1vvvkmysrLMH36dNOxavbs2Xj99ddN6Xb77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w8+MDf7jBkz+m2vvvqq2U+sZWodbebMmZg2bRr+6Z/+CZ/4xCewYv0WZFe0hB1BT1ZQGzSD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oxod9DUEJ/Sisk2Vs/xBzhrWLxyIK4/Xp86Qw8SMgBUpfjUPs1dbUhnLs8GVIOAwqA5/PB34W</w:t>
      </w:r>
    </w:p>
    <w:p>
      <w:pPr>
        <w:pStyle w:val="PreformattedText"/>
        <w:bidi w:val="0"/>
        <w:spacing w:before="0" w:after="0"/>
        <w:jc w:val="left"/>
        <w:rPr/>
      </w:pPr>
      <w:r>
        <w:rPr/>
        <w:t>/89//jMqKytx1113Ydu2bcYJLFq0yHj2M888Ew8++CDuvvtuM6bihAkTsHnzZtxwww3GwcyaN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/VvZn2SiLKAJabSOzhm5bXXXWee9js3Li3WTR2x9OIDmPz+MuMscqvbJI7KxCNVGlm31o+sC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jZov1rFzY6BnAG9Pmmpu+r9h8dP/99yckT6UyQ8JhUOUdaj4Urm4w5FBotlpBZ8IfYr/g7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JEyei6WCTiT946KCJo7NgGq/PmxD5qF3D44fXIS0tzZx7nnmv/OnxKYkohvxaH157cwby9h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MfS9fswIKPN2PDzgK8PXkejjzmDPzq6JPxyHOvY/HK7diWtheFNV7sbWg3iqMr1ZHopyR0O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kQLwIOkoeIPTeOObMKQ8zDL2v7cORDKmTcMLyPXtesa5uLbRX/QpSfzY68CQ7zzxpeqOHbc6O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pcvz0Nycju7ge6fk1KK1pxd6qQ5gwbQGyC+uwdNV2LF+7E0VljajaH0BpbSs+8clPobCHNo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yb34YzsX5dyjmMVEYdRt9gxounHwYdhnEakqZAqiEl9Yz3oEBUBxtMObhtSUMQOVIl4XYyy1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2A/tmVViMrouK1o034YvUcdRj9Rh9E34nUYTiMnB5PxI5sjXYe+6MUvfjmjYgdRLFUPrptV3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zIruSjaBBcTQdt2lNHUbvUYfRT9Rh9B32yHCqJM6Ny0ZL22DpNi5zT+dGNZTmy3Rni6zjXt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2FBFZ/O+PDG5A9i3gh9QR2G0i3acavvGIfh6mTlOAI6j+7N3PBVziPRAjG7fkfrvF60FVa2I6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NnSNqp+9PSdyow1C6RRVG36HDyK3yIKeCH+OhI5AbWaocYTPVlKh5l7FqklUeUhqx0nUXJ9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6s6YybNQjDIClL/UYehdIs+Vu07bDfw+Pxo9frQJmGvzevHpu1psZfFYR5Zn2GrhOIxnIPqJ+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G5RhdF/+nqL8eZkJzD2rTF9IELxvaM9QZURh/44jNADZzEvfH6PmevZ+NqD22Kl6WjOkHw+2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7aKseuMquX406jB6gSqM5MFXBcrKyvDKK6+YPhCJ6FfTX/rsMGQ1uybHOKXyYiXJbey34jZ+I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n1+U0rS0Ux9AfbIMnEL/LUIfRT1RhJA92vrOfGei7wkgsfVcY1BfOuv72IJrbPMivprU5V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HY38SajXPHd07HdR1ztpVb02LiC+pEyci+eqOw1GH0E31KklxSTeH13WGwmuDA0cz5IaOsm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mm+2+ZtZnGMuq2OdWRXtRJ1GH0E1UYyWU4OQyuSQtKBaKpxToMOovEmtthOOpCqySDhjqM5D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Zq53VKsdxRBRG7Ju+P9ZJYajDGDzUYSQXdRi9N3UYSUQdRmKwTzg4ZAGn2aDJGN6A5i1Qme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Qw5WBLj+JayNzS0gUkTWo9wnBT7RjKnuYzpJTBxfKM50dhj6As86vYAf5fzexrb4nMYmbVsk4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bWGZtF+tImFG3RR3GYKONnonBOoDc3FwcddRR2LdvH5qbm7F79240NjVhz549Js2CBQvMW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03/fwF87F06VKzjXnz5pn4vLw8LFu2DC2trbJNuQnFcaxcudKMxbFjxw6Ul5ebbSUaOostm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noH/VzQ70Wbt9ncvk1xOoyYVp2F7OqeHEa2OIzN6jAGG1UYiYFqwCgGUREnnHACvvWtb+Hss8/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9hO9//wdmtLWXX34ZgUAQ3/nOd/CnP/3JZF46hCWLl4j68ODUU081fTKaW5px8OBBM/paZ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xiiuuwJVXXmmqMFdffbVRKQMBhyHkcdFJ9QamDvi8uOPO21FTW4uDMaok2eIIsqozTfzmvE3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CnpJdWLJxMdbsXoVdRTuQWZmJGUtmYOLsCZg0dxIyTfrINmhuh+E4AHUYg0aq1aGHKnQYN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V7zRiuHC3twIEDaG1rDTmHANLT043zqKurM1UNDsG4X9J4PB6sWbMG+/fvNwqC8WYsWHHoHO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ADKdIFcA0tuqSSMzATeLQmkQR5efnG6UTr+XmSXpRV6Vl+0zv1eXrdhnH4L7R3Q4jqyoLi9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1P3IPn33gOf775MmzN3owzLjlNwq147OXH8OHWZciuzemwDZo6jCSiCiNxWKdBbBXFZlDOc5k7</w:t>
      </w:r>
    </w:p>
    <w:p>
      <w:pPr>
        <w:pStyle w:val="PreformattedText"/>
        <w:bidi w:val="0"/>
        <w:spacing w:before="0" w:after="0"/>
        <w:jc w:val="left"/>
        <w:rPr/>
      </w:pPr>
      <w:r>
        <w:rPr/>
        <w:t>w3KaNxvjuZzz1mzaaCMMB6JKYo+hL9vmGvzq/LwFc+X2bY/d6BlyGJnVGciozMD//uR/cd+T9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/W7FyFK/96BV586zkU1ORhyvxJyKkMrePehphxGFJVyajbGjon6jAGjSIpCZXkMVwUnrkRx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b0d1TElYzaNm12aYKkilqw4ZZVaJAxLIlHRWJUSXR65unJOIwarerwxhsVGEkl+HnMPw9O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uOONAJC6jquv1aOowkog6jOQy/BwGbTD6YTgOw3EV6jAGDXUYyUUdRu9NHUYSUYeRXIajw+A0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7V1kL3+xxxLnnTVx1VJypyqSL09ihDmOwUYeRXIa3w+DjT8es2nDf+HE7jKj5DBOmIb3OKoz4</w:t>
      </w:r>
    </w:p>
    <w:p>
      <w:pPr>
        <w:pStyle w:val="PreformattedText"/>
        <w:bidi w:val="0"/>
        <w:spacing w:before="0" w:after="0"/>
        <w:jc w:val="left"/>
        <w:rPr/>
      </w:pPr>
      <w:r>
        <w:rPr/>
        <w:t>UYfRT9Rh9B0n8/F9Sd4k9jEoQ8eIE9cxo9p53lxFhYXw+fmlO3apjr0ejX+df5E0QROyAxff3+C0</w:t>
      </w:r>
    </w:p>
    <w:p>
      <w:pPr>
        <w:pStyle w:val="PreformattedText"/>
        <w:bidi w:val="0"/>
        <w:spacing w:before="0" w:after="0"/>
        <w:jc w:val="left"/>
        <w:rPr/>
      </w:pPr>
      <w:r>
        <w:rPr/>
        <w:t>kzJZOA9l+WW/duw/1Cw3+h6xNDHrMDjdf0ur3SPVkZ1Iq95sBtJxhtOJj1hnSB1GLxguJVyq4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s06gZa2Vvzoxz/Gv/zLv8AXdAaei5WeZtdxG7HOIxyRJCK7D73/IhGOK+u/8Re6jQ6CztYf6i8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FVfMQ6TeoweoEqjL7DzMdSNWA6PDn/IvrCuZUds42B1rhMSuL2IP793//dDObLUjko85H1Oq9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xZ/8+uaXaAm1ob0/8y2i9IXIjypG282U5HjGVj2P29neO3sY5vzQ6LvIrI+vaaRrX4v44UI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vMhMnsZKqw+gFqjD6DrPyK5M+wOiJczF6Em1OKHTbvMj0xPnGXpZ0L0+eg5ck7tXJjHOnDaWf</w:t>
      </w:r>
    </w:p>
    <w:p>
      <w:pPr>
        <w:pStyle w:val="PreformattedText"/>
        <w:bidi w:val="0"/>
        <w:spacing w:before="0" w:after="0"/>
        <w:jc w:val="left"/>
        <w:rPr/>
      </w:pPr>
      <w:r>
        <w:rPr/>
        <w:t>6Fqvg83DK5PnyXrz8JpMvzZpPt6cPMvcCL24bxKO4y7d8IZ3jqm/RjrO013K2W+XkBG8EHFit+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YvUIXRd5hP86rakFvhMR8k6uqThl1Zfk0ABTVB5FZ2/sRiPJZT6zUfMho3+X0pdTlMbqzbYb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8b2TmKgTRHhTjTjv7ib48PZ/2OqMPoBeow+gYzHisBPX1bdSDNflt13NTZ5nZVekYdRj9Rh9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6DN686jKGCOox+og6jb0QcBj9bmFyHkcivtw931GH0E3UYfSPiMJJfJVGHET/qMPqJOoy+Eb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4c2dX+VFY147s8jYU1DqNndkVHuQwTW0AhQ2yLQn5geXO2+lsboehxIc6jH6i42H0jXgdh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JXQBPvfwOMvcdcr4EVtHqfM2rymscR75xFF7MWb49vE53pg6j96jD6CeqMPpGxGHw5rUOo/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83Fogad6YugAlNS0oqW7B6LdmYP6ydXjqpfFYvy0fb07+AIcf8Qc88tSrOO3cyzttJ5YZhyH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P+ow+ol23OobsRVG7Bvb2prtBcgtOYD7Hnke6UV1eHf2h6I6vJj34Uas256H//6fb+OYP54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ymOtHmyqM3qMOo5+owugbfXEYeRVtojQ8KKplpy2vqZYUSDWmoNon2/GakMuyy/ix4RjrR5k6</w:t>
      </w:r>
    </w:p>
    <w:p>
      <w:pPr>
        <w:pStyle w:val="PreformattedText"/>
        <w:bidi w:val="0"/>
        <w:spacing w:before="0" w:after="0"/>
        <w:jc w:val="left"/>
        <w:rPr/>
      </w:pPr>
      <w:r>
        <w:rPr/>
        <w:t>jN6jDqOfqMLoG31yGAk2rZL0HnUY/UQVRt+IOAzevF03eg6kqcPoPeow+ok6jL4RW2Gow0h11GH0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YfSNlHIaE6jDiRx1GP1GH0TeY8fi2Kh+ZZpe3okBK+sJoh1EjToSdsmroUPzIrwqgQIxvqXY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OOY9hzXStr4N12K4xdvASh1HlxxvT5mlPzzhRh9FP1GH0DWY8j1i23LjpZW1y87YjtxrIrZ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fZ6oODB3jK+luY7psY0ETmvWqo8zGu60GZnuvTvwgPPqU0j3qMPqJOoy+wYzHKklBg19MlEN9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M12+3FdQFUNQg06HlvNEZx/ni/UGUHGB8O4r2S/VGwkJJy3QlEhbVBVFY60cx46O2S8uXd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pc2LeCEpn1GH0E32s2jeY8VglKaxy2hFYRWB1w1Q/XJZf1Yrc8ibkVRxCMftfVLELuE+cS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SpfCKgmhDTqWEVax6+LCreD9yqtqQUd5s0hXUu6o2LqOiyasOqsPoBeow+okqjL7BjGcfq+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exFFWVOdFRlEdHn7qVVx01e3487W348Qz/4wjfnsqVm/KxgOPvIgTT7sA9z78DBZ+vAnn//l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///RSX33Q3Trn4BhzzxzNNZ67o7dLyjMPw4/Ups9VhxIk6jH6iCqPv2EZPKgvnfRE/CitFd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nJL9ePbl8bjsyhswZ8FKTP1gEQ779g+xZNUWLN+wB7fe/Qguv+5OHHviRZg8fSEuF6dy9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nxmLq7OXYJwqDQwB23HYQxaJK2EP0jSkfaKNnnKjD6CeqMPoOFQZL+pyaoMvEQYSMr6nTs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qTKocHhXV+XHrNrXjy1YmiDqS6ItWRXKl+FNEpmKch4gRkHbZz5Miy/PrQNo3KCG07NF1Y2W6q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m6lOSeFGH0U+K1GH0GTqMOavSMHtVlliGsfdXZ3dps1dnimVhzmqmzcTMFZmYv0Hizfpc7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dmQ5vh9Mhm7siB3Nl+RtT5yOoHiMu1GH0E1UY/aEd7e3t8HmdIfadzMg7lxYrazrLzFc3ZD3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nLXzYf/onGbi+yxM4527CD+nMrPh6Dn+5L6YnI+YygDiNOmFFtGwanA1JM2cxrpoNOtvR6v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+/nBHcnwwQACAX5AJrKOXY+YNAHJyD5fOI3SGX64aNSoUfjc5z5nzqn7HCoDQ6wzrA6jF9BhfO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Vdd91lbuyysjKTcffu3YvCwkK0tbWZ+crKSmN+cRTLli3DwoULUVBQYJyJx+OREs6Pmpoal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11YT79u0LOxSlMzwveXl5YUesZ2ngUYfRD3jz86b/53/+Z3PTv/766yZ+0aJFoi6CJjN/4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/8x3/g6KOPxn/913+ZTM4M/uqrrxpn8+ijj+Lss8/GrFmz8MUvftGUmJs2bcLWrVuNg6ESU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LOmVl8GCej0YdRpzwPuZN/+6772LChAnGSTz55JOmXs7QKIaKchw6dAgvvfQS3nzzTVMStrW2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XXjDpFi9ejPHjx2P58uWYPm06xo0bh+KSErPd+vr6mBdIceC5yc/PD80pAw3zOwu7aNRhK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kJA91GMqQQR1G8lGHoQwZ1GEkH3UYypBBHUbyUYehDBnUYSQfdRjKkEEdRvJRh6EMGdRhJ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QQR1G8lGHoQwZ1GEkH3UYypBBHUbyUYehDBnUYSQfdRjKkEEdRvJRh6EMGdRhJB91GMqQQR1G</w:t>
      </w:r>
    </w:p>
    <w:p>
      <w:pPr>
        <w:pStyle w:val="PreformattedText"/>
        <w:bidi w:val="0"/>
        <w:spacing w:before="0" w:after="0"/>
        <w:jc w:val="left"/>
        <w:rPr/>
      </w:pPr>
      <w:r>
        <w:rPr/>
        <w:t>8lGHoQwZ1GEkH3UYypBBHUbyUYehDBnUYSQfdRjKkEEdRvJRh6EMGdRhJB91GMqQQR1G8lGHo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1GEkH3UYypBBHUbyUYehDBnsd0n00y3JQx2GMmTgh5+++tWvwuP1mG++KIOPOgxlSMAvnx122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1DqLJKHOgwlITQ0NAyo8ctwseIHwmbMeC/mV78UdRhKAuEX6AeSwfpQNb99O1j7Gmqow1ASRm9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NzMwMf0+W83b9QDBgvlHLeX/Ab76Kz2pIc0tz+Kv4Jr3c1F6fFz6/L9yu4fV4zc3OL+Q72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gpDh6HERh2GkjDsDd8TTFdVXYX33nsPBxob8clPftJUOT772c9i7NixuPnmm7FhwwbTyFla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HxjnwY8x0EKNHjzbLSkpKTMiPYBcXF+Oqq64yH8ueNm0aPvWpT2Hp0qV44okn1GEkEHUYS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guqiurjZfvt+zZw/27t1r5uk8mg81Y9GiReYx6pQpU7D/wAGjMuxj1ZkzZyItLQ07duxAdk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rzfyyZctMmrq6OjQ2NRpn0trWqg4jgajDUBJGvA6DN7CtNlAxcJpm1/e0ecy0rW60tLaYa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PYaMO+aYY9Cwv8EsM1WV0LaCMs+nKoxnXG9Qh9E16jCUhBHvbcl01qyjYGgx87zRGYbi7VLOu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3Y5a54mi9hQ6j92uNDNRhKAnh5JNPxkknnTQsjNUhdRixUYehJAyW7sOBd9+dZp7OKJ1Rh6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gbRteow1CUKNRhdI06DEWJQh1G16jDUAaN0y4fL38DOOQFjv3S6U6ksHo/H4O2Yu5bf0Zz4w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+FVz6OlcT+87UBtbS18AaCpuRGP/vk3ZvlAog6ja9RhKINH6y7smfMUgm2tHZ5CvLMhD60ty7H+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EYbyHzIwMnH39yzjqxCvx+wem4Yarr8cNMzMwv8qPF68/JrTWwKEOo2vUYSiDytpdNdg8nU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/zYTpBwGvZw/8+9Lhbd1s4iZMWYIlU0ZjrjiTv99zN+ZsLsHWhgAObp9rlg8k6jC6Rh2Go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Nr1GEogwarIeGu22LstxHukRmadvflYFr71imxvTjteu4xK2xcIlCH0TXqMJRBgze0x+NB08GD</w:t>
      </w:r>
    </w:p>
    <w:p>
      <w:pPr>
        <w:pStyle w:val="PreformattedText"/>
        <w:bidi w:val="0"/>
        <w:spacing w:before="0" w:after="0"/>
        <w:jc w:val="left"/>
        <w:rPr/>
      </w:pPr>
      <w:r>
        <w:rPr/>
        <w:t>5gbnux/WWTQ1NRkHYR2GiXfNExvHl9EaGxs7vCPCeHa2YmgckxPdJ9RhdI06DGXQ4M182WWX4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8f9999v3i7lm6rLly/HkiVLcMopp5jX0d944w3U1NSgrKzMLDviiCNw00034dRTT0VAnMyvfv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y7efvttnHvuufjRj36El19+Gb/5zW/MmBmMn/X+LBx33HG48sor8cEHH/TKgajD6Bp1GMqg4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455xzs27cPV199tdzgLebzAbNnz8bEiRNx2223GRXi9fnQ2tqKO++8E/l5+Xju2efw3HPPm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/gf3GGfC19vnz55uxLw6Kctm1axdaZJvHH388igqLjNO5/bbbOyiVnlCH0TXqMJRBw11V6K7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WFxJPW4k4TT/ruUIfRNeowFCUKdRhdow5DSSgs3d1jVbjpb8k/WKjD6Bp1GErCYDuB18tRsvz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VQcRDRqMPoGnUYSsKgg7CPSoeqsyDqMLpGHYaSEKgsOFDvcLAZM2YYp6d0Rh2GkhDYP2K43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5XorSEXUYiqLETZ8cBssRNTW1kWe9dhixNqKmpjYyTKskiqIoiqIMCCoyFEVRFEUZEFRkK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yIKjIUBRFURRlQIhbZLADRzTRHTysWaLn7RuN0fGKoiiKogw/ehQZblFAkcAX+zjt8/tifnJ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jaMTr84bXZ2inFUVRFEUZvvQoMvgtbX45gpLACok9aXuwa/duM32gsRHbtm5DSUmJESC1d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9Dh06ZAaVr6iswOrVq9Ha1oaW1hZs37Edb775JoqLi50dKIqiKIoyLIlLZEyYMMFphRDjF2j+</w:t>
      </w:r>
    </w:p>
    <w:p>
      <w:pPr>
        <w:pStyle w:val="PreformattedText"/>
        <w:bidi w:val="0"/>
        <w:spacing w:before="0" w:after="0"/>
        <w:jc w:val="left"/>
        <w:rPr/>
      </w:pPr>
      <w:r>
        <w:rPr/>
        <w:t>7//+z9hLL72E8eOdz3Nzur6+Hl/60pfwgx/8AF/96leNwNi7dy88Xg/Gjh2Le+65x3zG6v333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URVEUZfjSo8hobWs1LREffvghFi5caD5PN2fOHPPJOg6kumnTJrP85ptvNst27txphAg/X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Y2NRphkZWVZUTIe++9h82bN6Nh//7QHpThBlu82KpFYaqPxRRFUYY+9mmGGQdZZnxen7OgB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DLZWmL4WoUcj9hOYhDsxOwr45a8sD3IQ6YBpqWBaHoD5IJZNaE1JGez1NZmFQsB1fROJHWCcp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l6MNv11FkhMVGHHQWGWJtHk+4YLj/gftkWsSDWFdQaEixIsZOoQEpxKhwmF6mQ6akDtdcc40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BamlgZ9+1a9eidF8p9u3bp6ampqY2hI1PJ8477zzj31lqxFt2xBQZ7lUfeOABKTB8ZoNUL8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QjKABO02S6XUSFrGj3yzBckzUixL1VJZlcf/31oamBuyps3dJ+N4qiKMOHvpQdPYqM+++/z9R6</w:t>
      </w:r>
    </w:p>
    <w:p>
      <w:pPr>
        <w:pStyle w:val="PreformattedText"/>
        <w:bidi w:val="0"/>
        <w:spacing w:before="0" w:after="0"/>
        <w:jc w:val="left"/>
        <w:rPr/>
      </w:pPr>
      <w:r>
        <w:rPr/>
        <w:t>KTA8Xh8CAQn9AREefnh8AbTJNOc9AZmn+X0S+tAqyzySps3rlbBNtjkwzfJK7xkskaFvECmKog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k3EeRYR6XOA9AFixeiPI6KUCqWlFY3SbmEfOGQpmvYpzMV7ShuKIVJRVNyM0vMNvqCe7DPucx</w:t>
      </w:r>
    </w:p>
    <w:p>
      <w:pPr>
        <w:pStyle w:val="PreformattedText"/>
        <w:bidi w:val="0"/>
        <w:spacing w:before="0" w:after="0"/>
        <w:jc w:val="left"/>
        <w:rPr/>
      </w:pPr>
      <w:r>
        <w:rPr/>
        <w:t>/TsktE0y7nnTomJaSCLHSyHEdW0aYsWRXU4z68m8jScmLujEu7fvNsYRuw/O222wX4OzfU5H0t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fvlcmLWDaVzYiJxhOkJ42iEMbTwtkLrM7Rx8TBoIqNIRYaiKMpwYYBaMu4PTTnxCxfPE5ERE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61T8wvFjBhfo3EieXWyHR1EAUVXhSVNSK3IE6RIQXl4YcfjosuughnnHEGSstKnUI0VPi6C1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llVdeMesyTXRaYqdp7IxIC29LkjBkB0gntQO3kZ2dHUrDgtwRPu+88054W0xD7HoMKUC4jOl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wzJn8CfmdZc0szrrzySvMb7777brN9J01EMNhjtNtgHN/esQKM84y3uIVPPGhLhqIoitJbk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CxpxpR2TkVQP5FT4UljfFLTJYuF5++eWmAGdByk4mfD2Wr8QePHQQf/jDH/D8888jPT0dG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FC3DTTTeZApsjkLJDo9frxbx580x/gFtuucWsZ7d94403wufz4ZlnnsFdd92F6upqbN26FR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BF+//vfY/+BA/jpT3+KAxJyXA8ur6iowK5du7Bt2za8/PLLOHjwIL7yla+gubnZ7I/7YmHKdHy1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//zsKCwsdsSC/g+OMcDs8d4xraW3FpZdeasTUq6++ao7n9ttvN8fH4+W+Fi1aZMYYmTFjB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d+59lnn42VK1ea88H98Tx8+9vfNufq6quvNgOfxXvRR5LI4O8TeSdhSBRKhDd4EF40SXwb/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Y4w7CJ+aPMsY51hiyJmMd0zhxkTSNsr3GDmki6SJpIuki24veFpc700zjpPPJMbfhAFrbm9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8Iv+YC9pEz/KP7WgbqwKUl84loZ2bBqZqpnzn/nTmHLcrsXvmAbPOIcQj0Mh5TxmO3vsfM++S1e</w:t>
      </w:r>
    </w:p>
    <w:p>
      <w:pPr>
        <w:pStyle w:val="PreformattedText"/>
        <w:bidi w:val="0"/>
        <w:spacing w:before="0" w:after="0"/>
        <w:jc w:val="left"/>
        <w:rPr/>
      </w:pPr>
      <w:r>
        <w:rPr/>
        <w:t>X7MsEN8Xaj1PBAMqMmx8dy0ZbMWItGS0i8jwisiIvyWDBSYH8eJgXazls5BlIX3VVVdh2bJ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80bC2PGjMH9D9xvBMJrr72GzMxME/fkk0/i448/NgU412MrR7hVQMLvfe97WLVqlSnUKVw47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5lRiu97rrrTIvA//3gB2jY34DLLrsMa9asMeOD3HHHHUZgcB8UIi+++KIRDCz4KQq47K233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wl7/8BR6+nSMny7Q4iDGkcewIjhdCYUTRcu6552L//v044sgjzEioP/zhD7Fjxw7s2bPHnI/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jH//4hznvv/vd78xxPvTQQ3juueeMMOIxcr3zzz8/vI94GHktGWwBotQIyL92HPBUY1vhW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ZLQ0ZNplgGMqsdy6rO6mA2PtqyqjPjTGON6TI7pYlO56QJpXMdF+PCaaoykbN/N9buWCm/y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HzYw0kSG/Oc68r4xcHInBe4N5xRHlvgArg14R8gEcaPFgU3oZ8qt8jkn5FjaZL6jyhyxgwk7p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RdK407nRiHdP0IV1oOctgVvALKtuRWx005XBhPbBk5SYE5HfSgnwpI0GkiMjwhOIij0vy4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YLSz7CYOuEfQTBZfZxgF0eftQgxgKcjylsWhvaN2NsHN/zZeg2uw+2KoTjuL2A8wiG5l5m90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thvbRC4+NBa3zG3hszrHb9PYbMHb79rh4LFzPbovz3IbZvphJy3UlAV8TNduXebv/eBh5I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52+SpxeacVcgWgZFZnY5sKbCt5YjlRhnj3Gms5VZmyXIxCZkmVrocprHpxHLEso11kY7bo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qYzwuTATqzdtdy4S8mZ5q9TF0ucUxkayG9OoCNVhicU4rxPrMhw/tIvOHdNQ6sHGzIrpNAOmo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khji31qWI6UuTl1rVLeOpV7WkEd8OHqTeZ3OZUOWmIYEJFx3333mVYApyAMYF9pGRYtWYKFL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i5aGjNOLF2Pph0uxaNES1O9vivuAlIFnsERGUYo8LnGKH95yItjkL0XGppyVyK5JR0Z1lmOmN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46tNNuc8e7l0end0+7l7vTxZq286642nRkUmTs+Fh+WsD8UOd3jkSRwd+vHkbpHooMSgun8O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nUKADB0RkbM4oQ361x1iBy5w4b9gKosy9zC53T9t5d9iTdbUd9zL79KCwiq0YjhWwJUNEB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L4K0xYCLDXBK5iW1tuTuzcNrr88hfdrb0mlq4khoMhshgK0vqtGQ4tRb+2nZxJwc85dict1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9JZCGz1mk1sI8ibKFu5kNhtqSzy02c29zxJuS8bbFgnI0Ppe+wng1DyyV0Wi46tmR0XE+Ou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xdudy85v4+6w57TUjCXt9FaVrwvdHqCyitGAhTLFB+dFoREZ5qCW+a8uva0dmhRTutQFkV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ElsznVMny2lBrR3UAORUiUGoC5jFHjqTLrPSZRxq5Ml/IFgcRCUVMWyUChq0QVXwi4JO0b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8zLNOe5z9p2FDYEkC3bCIsJERYFXCbmPCoJvYDRICJj7Sbzq0zLjbHEMCAiw93xsyP24J0bP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x1TUoVBa8lIicG4nBqL8zs55Uejp8KIjBwp0CkyMkRk2II+0lLgtBp0EAihNB0K/A7x7Fshx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8xsh3HpkWXh9WzI9e10aDtus+uYNJ1FBu+wyL3nVAZGDvGKjIgfipwrh6F4viLHrP41HsLX3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bPmM2eOxt5ajsioNAV1d5Zb6UEeh2eoEyFR3oxssTyJK5L5YhEceVVeqRi0oaQhiGK2NMhyi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USVw+01JISJi+r1UEhggHWW62L+nza70iGkSYyDbyxIq4jYoWs32nFYP9Mdg/Q7bFkMckY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nJDIiTQKJyx+DJjJsmt6akhoMlshIjZYMR2Q4t1lnkWH6XTAUy5PC+8NVs7EuZ7fMZ2FP2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X7nUCJH04g1YtHYhdpalyTpZZjktq2yr3NALsFhs0caVyNy3SqYXS60lS5xFjtlm+t5VWLJumR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bsWDVIqRzfde+HeM2JTTxoenQvLMtZ55CREWGmx5Ehiw0AxJLGAz60RYIIKOgFNnFZcgrK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klqW+ZUZYuVlBRCV+gVX6fU2AqXcM8YvJJTJFhWzK6Fxn5NQHceMc/sGLDHmxNK8bPf3Maii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gCdudWYmv6Pvz+xPORXdqIP558Dral78WyNbvwlf/9AXJFbBTV+rA7rxK33fkgtqXtw5a0M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eh55DCcXEvgM48axLjQi57x/PYtmqLZg1fwV255TjpXFTMWbC+yJYnEclbOkwx8TpKJGxdO1m</w:t>
      </w:r>
    </w:p>
    <w:p>
      <w:pPr>
        <w:pStyle w:val="PreformattedText"/>
        <w:bidi w:val="0"/>
        <w:spacing w:before="0" w:after="0"/>
        <w:jc w:val="left"/>
        <w:rPr/>
      </w:pPr>
      <w:r>
        <w:rPr/>
        <w:t>1z2RuJwxQCLjvtCUAy/Mfn8NGv0NOOjfjyZ/PQ7JtGN1LqtHsyxvkfgWmfahWbbLHxvZup1ifw8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8210nRvfbGnadRGA3xcB9DDT7RdH+YrcZ8DtOkb+bof0t7PPS016Yjuv1h5HYkuGcMZ5/i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45JQAR6xLMyZfBf+/ZL7kbt3K07+1Rfx+qbVKKrfhku+8Dm8uuw2jPrerUirzTZpaWmFc/GNf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Wzs2Y2Nu15Ab/+3Y148ZaL8W+j/gnf/skFmJf+NL7ywzOxszIDBdnTMGrUj7C2PhdZpRNxxK9/</w:t>
      </w:r>
    </w:p>
    <w:p>
      <w:pPr>
        <w:pStyle w:val="PreformattedText"/>
        <w:bidi w:val="0"/>
        <w:spacing w:before="0" w:after="0"/>
        <w:jc w:val="left"/>
        <w:rPr/>
      </w:pPr>
      <w:r>
        <w:rPr/>
        <w:t>iZ8fe6fsYzfuPeMI/Oo3v8SRoz9EcdF8/PLI4/GP647EkUf9El8Y9Wl896fnYFNNtoqMTvQgM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4fX1mWUGzK/DWOU6ZJjZDNzXTchWzKNsae/R2fgxuTOC6z6UwaazHTOWm7ShdJw/1Z65jGm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kyKfBemTjLXG3TSdz8OqUrwvdHP1oyKDKuv+1hzFq4Eh+u2Y70whqs3JSF2UvWYG91M1Zu2I1z</w:t>
      </w:r>
    </w:p>
    <w:p>
      <w:pPr>
        <w:pStyle w:val="PreformattedText"/>
        <w:bidi w:val="0"/>
        <w:spacing w:before="0" w:after="0"/>
        <w:jc w:val="left"/>
        <w:rPr/>
      </w:pPr>
      <w:r>
        <w:rPr/>
        <w:t>Lr4OuaX7ceyJZ6G48hD21rThbw8+h9yKFhTX+bE1swy33/0QMkSUZBbUoaSqBbff+yT25FQiL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tQhSXt+D+h5/GvKVr8ObED2Qf6bju1gcwfcFqufYeERo+cyx5ki86iAweZ7glw9K/8sLNo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D4hWOQUbvL9MzPqtojzlrCWqlh1aabznTZNWnGEWZUpUuNLg3vLhovl5BvTFhX6MACkwU4bx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HxTwuxf/jCMVZjaQtYWygwTSZACQLbp3j/3Y/fZF7gu17TbNL/b9dYL4/jb7TIbH417Oa2vjO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kRLdkOK0SFA35dWl4+LBROO/m0/C/p4xGdm0u3ht/gwiDUWH7+8KlcmM76xiR8e//iXXlBS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8OGnY/iyz+5GHvqcnG2pJ20vRSbdj+B//7xOchsyEdp0SzZxg+xqnQbvv6vn8fzb43F9EXT8f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FPo36A8bOexr/LerNXL5B038VqETQ5Ik7+9Ol/wft7is3xsn+I83aJigyH+EQGmzOYkkXxp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980zwtlitO2+md74z5kxrG47Fm40LP/Gm1wAtvzxLf6lx3FpRK15gsYCb63pJBm79qJ/YU7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Y8PvaQQn7tzmK8/PpUvD5hFtZukXu29CBmLVqLidMWYNqc5ZK+Afm1fCziQXrJASxauR35I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9kfw4fFa/egUARItgiRGYvXmscvi1fvwpZMqRBllCNXRMfuwv1YvGZ3eJ8UGezPwWlHZIjoYJ7u</w:t>
      </w:r>
    </w:p>
    <w:p>
      <w:pPr>
        <w:pStyle w:val="PreformattedText"/>
        <w:bidi w:val="0"/>
        <w:spacing w:before="0" w:after="0"/>
        <w:jc w:val="left"/>
        <w:rPr/>
      </w:pPr>
      <w:r>
        <w:rPr/>
        <w:t>1JKROAZMZNh5J3RERnrtHqSLo8uo4vv7WeFe+s4zZef5cqZYRuUeTFn4ptzYnUUGX9u0cwUFBfjG</w:t>
      </w:r>
    </w:p>
    <w:p>
      <w:pPr>
        <w:pStyle w:val="PreformattedText"/>
        <w:bidi w:val="0"/>
        <w:spacing w:before="0" w:after="0"/>
        <w:jc w:val="left"/>
        <w:rPr/>
      </w:pPr>
      <w:r>
        <w:rPr/>
        <w:t>/34Df/rTn3Dbbbd1aj2wHUf5l9Nvv/22WT+ayBqxcS93T9sRPFn7bjrYZPbNQp1w3IuZM2eaaYv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RvQ9uKz8v34xvQcHC0Ttzc3Nx6FAzfvGLX5i3d8z+JGxrazPjgrgxokeMx/Hf//3f4bd9us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6tDHFkig78xfpHB+RzJ0yzYcyqd5c50Rodldj27zKSV7TE08671OqzDabOdjtvucr0O6Zz1eH+l</w:t>
      </w:r>
    </w:p>
    <w:p>
      <w:pPr>
        <w:pStyle w:val="PreformattedText"/>
        <w:bidi w:val="0"/>
        <w:spacing w:before="0" w:after="0"/>
        <w:jc w:val="left"/>
        <w:rPr/>
      </w:pPr>
      <w:r>
        <w:rPr/>
        <w:t>V4uQV5ERomeR4aTgSCJB8UTAhDmrxCm3o7CKr+OLYzad6GK0IHQyx6l3nO/K4kkXOw3fZjDDARhz</w:t>
      </w:r>
    </w:p>
    <w:p>
      <w:pPr>
        <w:pStyle w:val="PreformattedText"/>
        <w:bidi w:val="0"/>
        <w:spacing w:before="0" w:after="0"/>
        <w:jc w:val="left"/>
        <w:rPr/>
      </w:pPr>
      <w:r>
        <w:rPr/>
        <w:t>3iDoZLVBERnvhfK2vfZKV/D8mHPUT5FRWB8MFfCOQKVYsAU/P6lhWhbk+hXvD8o92ybmNZZd4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ZaZd5ERwynVXeZvpaZLPjqKTh9hlnOo3WstOorCPbyihtFhHSjtxQGmvc5zB5XOIcJF8B5I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FrSKvdifQaO0CQIy7YomFMnLUjNsQxSpqpiygy7EfSXD+dhWdoOi8vD+vXrzfTdXV1ZqCpyy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IykyUGxXnjhBTPUeEtLCx577DFMmzbNjNy5e/dubN++HfPnzzcDW3H0T468yUG3PF42jMIMl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biJkyYgMcffxytra045ZRTzOBeFCws9DkAGAcCKyouwooVK0xrA4+jqanJxHMwLg6mxYGw+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zJEUaffe5ZNDQ04KyzzkJTY1NYBPDTuHbEUYoEjhBaXl5ufisH1dq0aZMRV0cddZQRNlOnTj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STTzbDj1988cWoq68z58nv85vf1uZpwz333CP79RmBwvNx9dXXYOnSpZgxfYY5d8wIPK9cL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V45KhYTk1+rikIz2JDOe6E54nvuQ7Yc5qccrtESctDpod6Oi4M8qapYDgtE8cfRCZUttkr/4c</w:t>
      </w:r>
    </w:p>
    <w:p>
      <w:pPr>
        <w:pStyle w:val="PreformattedText"/>
        <w:bidi w:val="0"/>
        <w:spacing w:before="0" w:after="0"/>
        <w:jc w:val="left"/>
        <w:rPr/>
      </w:pPr>
      <w:r>
        <w:rPr/>
        <w:t>0/ufaaUGK4VLgdQ8ua4pWKQwYXM4m7IZn1PZajoB8jEHa6WmeVsKCDaXm8Ko1i/XkoUMCxc+Ww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yKyL45oAtTNytGuG42nYRGU7lZ2Rd774Rvj/62fGTZvJMRSsmzFyCjbuLUVTZjBv/9ndkF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0XPuXu7EjsxIbdhZj/LQluOPvz2FXTjUKylswaebHeG/eOhRLnnnyhfG45Y5HkVV8AFv27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9yOtdvzUFrrwyNPj8VDT70qeYjfCXOEjM2j1jqJDMYP7cclvDg+jF/0CtLrKDL2mEcmdHjsic+W</w:t>
      </w:r>
    </w:p>
    <w:p>
      <w:pPr>
        <w:pStyle w:val="PreformattedText"/>
        <w:bidi w:val="0"/>
        <w:spacing w:before="0" w:after="0"/>
        <w:jc w:val="left"/>
        <w:rPr/>
      </w:pPr>
      <w:r>
        <w:rPr/>
        <w:t>i0yGIjrSRWjwNUC+Jjhl0dtyi9uWjMgPNiIjJDSyc7Jx5513YtasWfjP//xPM7Q3h91evHix+dx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4+TjvtNDPKJ0fgnDRpkinIjzvuODOMN0fG5HDcFCMcKZSjY9pCdvPmzXj33XdxwgknYMuWL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GcRhvDtPNgr2qqgrnnHOOGVmUIuKKK64ww5d/61vfxN69e40AoMggaWlpRpRw2HOO+Pn1r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+Pk7C1wj7K4TGywOU0BdM3v/lN+EQgUFBxH/z99957jxFSbOEo3VeKL3/5y+aYuH0OMMY0o0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VlpZnmOaBw+uGPfmgE1qmnnmrED0Oev7lz55r9dpUJRqLIcH4n85rPacnIHboig+K9W5Ehe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q0rPIcHyXM0W5MWHOGhELjshgge68WsjC3ocSqalm7G3E3nqprZY3I0cKhiIRBcaZS5p883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5zOGwUF7O0vQoJhbkWbVLJkur7dvN6YXSFxlew/4azD9XMlHWurhSJCWGMt4hsJEueYczzcV1wi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Z4d+ldA/PkTlP/RQZvIa8NkU1ASxbl47qpnbklzbimhvvwOjX38V3fvBzXHb1DTj/kqswc8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G1d0x/jW//8Be444EnsDWtAPc9+iIee+Y15O+tMx8R3bwrD1//xjdx8WXX4PKrb0JaThluv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X/foOPN2aCg18yHxa4rr+1YSAy7nddGKdr0TsL2JKxA3uqd5lBgfhaXgYHNjJGkZEpPzQXm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yKvLxDvzxsrlbOVWeo0RIq7QfWzExrktFlZwmL/yh4V1eN4VWjhv9hla0FWh3dX6vYXbJ9yO2+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zvFtGxlWbJkiTMvgqa0tNS0psTDSBYZdCzdt2REHpt0bzZdbyx6vZ62FTu9M6aHiowI/RcZd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BUVQr99P+II784/m47ua7UVh5EF/59s9QUtOKp0e/gxPOvASbpdZ51U134syLbsCM+SuwZ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v3Z/8K6rTlYsmq71G4LcPSxJ+DFMe9in9RCr77hLpxz0bXYk1uB//f5f8W7s5dh0qwPkSuF09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Tz7hA9tOMNybPw2PPvY5zLr0RmfuaUMzXJKUmy/ESOgkN05KhIiNeeI7MeeqnyMgq51gWIj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C+Sa7Fpzz4sWbkLaXnVKKpswa6cSqzYnC0C9RDyKpqRVtxgWrr4VsjugnpZx4e0wgYUVLVh465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eKZDp7X6OIgz3IkjC/ogVrt+Xj403ZKBaByxY1PqKhcDX9cYyocI4nlsgYUo9LnE+9Ezpoj5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JWYXP2OmzOWoeN6auxLWsDtmWvD9lGY1uz1mNrpsRnbJBwnazVZrbSV9wFvsXO2mN2z7uJlc5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G0kLHztqC38W5serssVpp4iLUdmj0G4g4Zb4YX5yfqZZrDp3fXeuFmcERGKg3GFYHv75gRP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4Y18ihiEz41HYOAnD81Hp+mU9bSvWcnsMGcg+sCskMpwO0w7OY4GBuq6pSd9ERvhxiW3Jk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z72LayWUuPsffQUFUlB89nNfwOe+9C088tw4fLh6G0qqDuLUsy/C8vW7sWLDLjzyzCtSKDTix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HgWVTZg8Yx6uv+UelFZLgZOxF9NmLsZtdz+Cx556GW9OmIVzL7keuXv344HHR+Nv9z2OfbWtss1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f+Cuvz+FioYA5i/bjHU7C834CKalJdwx1WUqMnoFz5E5Tz30yXC+TRLLQgNghS0ULwV7BzNv</w:t>
      </w:r>
    </w:p>
    <w:p>
      <w:pPr>
        <w:pStyle w:val="PreformattedText"/>
        <w:bidi w:val="0"/>
        <w:spacing w:before="0" w:after="0"/>
        <w:jc w:val="left"/>
        <w:rPr/>
      </w:pPr>
      <w:r>
        <w:rPr/>
        <w:t>/7jTuNKGzS53p+vKImnyQxZeRlFh8kdEZHAwrg/XbDa/0fl1KS4yTMfPDluL1Aw55oCddsLIsg6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FYLVkpMIrrO68yLzJHNvkqcaWXA4rvlvEA79fwkd7roG4OO829zK3dUgXY3mnNGLsDG0sn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/LvlYfpFzHzqwCHXuwZFDT7+XS7tuyaDIcFoy+Dqg02PfDK5k+lG0ioBolWnOS22ztNG8g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A7NgnId8cyJa07IuRJ8Zn6DvzasyAS7nlrdidX2cGZmIct2eaviVNvmxnd2G91HDrTG2X8+y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chInTeTKdKet0euNERUav4Dky56nbloxyp2VrCFm4JUOECAfoyqsDlqweQm+XPGBaMpzxG5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15XItagImM72OhYpqQOgyUyUqElg7+PzsRpw+AURUYdtuWtRUalCAw+fpACPZstA12YaTUYA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3Z5rHTpfG38wB6s3bXCvBkVqas4ImNkEb/I4N9OIoNO2tQCnZogzRTiDKVWWtwQMJ079zUEkcm+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BI0AKxMybAxUUJbINEQLcHvtcOELACU3tUkK+XcDXFNn3gm8mFNZ6TV+P7DKOCCliQkRGN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+faB6Z/hrBtt5rhUZPQaniNznroSGW32cYnNC8k3M6pndyZ5wbyJJCFbNUxelvyzZI3TJ8MML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8iSIzIaBdXHDLS9bDiylCFn7Un7uucaFKlJYM4bxY4EplyY7+nBlvy1khBvQfpbMmo5bgTY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ZjTdprLmWd0hDc6Vzp+lTuphp2LIhx924Hau2fygiw+sqZvlbE+dUhgb9b8noIDJsDVEKf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PW9L24oVX38burDKxUmzYnosFyzbh578+Hvc8+BIyCmpxxfV34+SzrsTTr05CiYiJWx94D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z0d6UT0uv/nv+O73f4zZH27C8o1pOPb4M3DjbQ9ib00rLrzyr/jpz4/B0rV7sLc+aFo5zJgKPJ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G7+E5Muepm5aMDRllkheYH4aOcZjxnJp2yRfMvwGnT4aIDPp2/i60M8cnhoS1ZNjCJxhsR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zQm34GF/1Nf05Qtd6IEidjp8R+EvZktHoqcXr01/ApAWvY8Ki1/HOgjESvibGUGxhlNn4a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1vCPx48UYvr3gVbzjimcYczu06G11m0a2N2esxI3Dxj2rpGLgRSD8qXP+ykjr4shgAEQGH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2vJs4axmWrNqG4oomrFi/Cw8+/iJ+96ezsHVPPuZ9uBZb04vNfGm9F8+89Cauu+UerN2SiT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2DS9IWYs3AFSsqb8Nqb0/C9Hx2B1ZszMG/pejM09SpJ9/a7C3Dzfc+YFhPuP6vSqZ12ZSoyeg/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lPIZ8X+UCaIzIOish4dtwMvDRhgdj8kHHamX+5g9n4yHJrdjnDyDYiy18cPze03LHI8ugwsh1n</w:t>
      </w:r>
    </w:p>
    <w:p>
      <w:pPr>
        <w:pStyle w:val="PreformattedText"/>
        <w:bidi w:val="0"/>
        <w:spacing w:before="0" w:after="0"/>
        <w:jc w:val="left"/>
        <w:rPr/>
      </w:pPr>
      <w:r>
        <w:rPr/>
        <w:t>W7GWz8crE+aFQmf6lckL8fH6bfAHOOhjMDwGVCJImMiIftNBGT5QVPCahoXkAIqMVPjUe/wwz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WJCJuwp48atf/dKMDlpSwtYcKQSlNhEMOo9tOq/XF1Pix3i18JQVGe6On7Z52l2I5/CV1hrnr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p8Z4yK9ZD9K6gPILz+E/Ipm8/ZASR37brShZD87j3pQKGn5qiGtpEFqmIwT0eJ8PpxjZQSQW3rI</w:t>
      </w:r>
    </w:p>
    <w:p>
      <w:pPr>
        <w:pStyle w:val="PreformattedText"/>
        <w:bidi w:val="0"/>
        <w:spacing w:before="0" w:after="0"/>
        <w:jc w:val="left"/>
        <w:rPr/>
      </w:pPr>
      <w:r>
        <w:rPr/>
        <w:t>9NEoZlO3bCOr9CCKmbbGh+wqfmCLx9RZXND0ccnAwfM4EMY71i8VgSN/faTxC3tL95l5mi/0u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Qpc68Rrg0lCRIaiJIJUbMkYDNo8Hnzuc5/D97//fTMmCh0KB0ijcB9IUad0DR24IzH4hNo0I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VSUHNwLRbcfCWQz7NFHHTowe/EmfhQyM922979TjrO00LLQ2k5CFdkOzZdKN6VzqZxb8t8vy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9xvN47TH7RGRwxE8VGUMBjpv0r//6r2G/8IlPfAI1NTVoaW0xPsG2LKc6KjKUlGGkigz3j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3pTkw2ti236s4JjEloyQyODrgabgDj0mCRvnY5k7TejxRkyLJ110Gmsx0pnWC/cbJtqSMeSg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MVFRlKyjDSRQZDFRmpQUeRYVsyVknhLQW7FOAF1QHTydNpJbCPTWi25SDa4klD6206dxzfF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QLRiRdbg3wwvhZpouBEU9+5zMKSuqiIkNREoSKDBUZqYIjMhyZYUXGO3M44qvfvCqaU9WOb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XsAOozPfZpZpkxO80w0qvfSRPL7LZ6l67zck/YnOWRY6Bl1wRgvl0SEhmJ7OCnDAwqMhQlQQy9</w:t>
      </w:r>
    </w:p>
    <w:p>
      <w:pPr>
        <w:pStyle w:val="PreformattedText"/>
        <w:bidi w:val="0"/>
        <w:spacing w:before="0" w:after="0"/>
        <w:jc w:val="left"/>
        <w:rPr/>
      </w:pPr>
      <w:r>
        <w:rPr/>
        <w:t>jp+JwX3jqchIDRyR4WBq/GJrNu3Ams27HNuyC6s378RKmQ7bpjin3RaKWyXbW7stE7f//WmZ3o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9iY2RZdPpO87FCazatGLe7ZVeGeQuQ+iJep68kDwpBFRmKkgC0JUNFxlCD1ywhJn9+8SvnLYJ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sfAYnwUwhIKIHcG317iyCWKUML5oHVq4auX1CRoaQMpiUjRQbjGkzsjcdQRcbI5Hvf+x7ef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XVVeZLy/zaM2uwHOjQDnaojEz4MUttyVCUBDDSWzKIioyRzR133BGaUhQH7ZOhKAlCWzJUZ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o0WifDEVJENonQ0XGSEdFhhKNtmQoSoIwLRkqMpwZZUSiIkOJRlsyFCVBaEuGioyRjooMJ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VCUBKEiQ0XGSOf2228PTSmKg4oMRUkQKjJUZIx0tCVDiUYflyhKglCRoSJjpKMtGUo02pKhK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wsGrkig6jIGNloS4YSjbZkKEqCGIktGaylmDDYri0ZiooMpQP0CfQR9AvxFtCphooMJWVwW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cvOnM0NGh6aFcY1H6j4oMxWJ9AlsyVGQoSgIYqS0Z1pnQ5s2bZ0SHMjJRkaG4CYjAaGxqUp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tGSMxI6fcudZsfHQQw+hrr7eTNPBEPtIRRn+XHnllaEpZaTBFgvC+54VDX8gYD6O9oc//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+Q9QMqMpSUYSS2ZBC/329uPiMs/EG0NrfiiCOOwD333IPMzEyzfDgaHafX5zXX3eP14tFHH8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brFy50sz7/L6Y6w1Hs97Xik07HSut2vA1n8+HqqoqvPPOO/ja176GrKwsIz6G8pd4VWQoK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nKyMIWFqyxWlHBguWLX/wiVqxYgc2bN+M73/kODh48KMsjaZTBh+fdGtsZwtchNCFFf8g43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gy5w4bsH+kysejnendf5F0vBfZBvOtN1Gx3/O4drpaJxlzroDgYoMJWVQkaGMBKxosGaax7lA</w:t>
      </w:r>
    </w:p>
    <w:p>
      <w:pPr>
        <w:pStyle w:val="PreformattedText"/>
        <w:bidi w:val="0"/>
        <w:spacing w:before="0" w:after="0"/>
        <w:jc w:val="left"/>
        <w:rPr/>
      </w:pPr>
      <w:r>
        <w:rPr/>
        <w:t>+MY3voEzzzwz3BmYLT0qMpIHz7zzL1JAmunQjI3nfCyzCVyTg2J2ItYxGZN/AfhC4sQRUIyV3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VOJwYVGUrKoCJDGclQTBQUFOBQ86FQjJJ8WCx2FBlo90sZ3A5fIIj9B9swbuJ0jJnyPsZMDh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jJXRbh+V2PipdrOXdprEWz7YYP/kDjJ30AcZNmhGanok3Js3G1j3ZaGPrmvxE5sVEoSJDS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ix09FsYVYYWEhmpubTZySCrDIZe3eEkR7wCt/g/DKoua2NmxOL0NBtT9iNSGT6UK32XjXc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wNux0yMzykIWXR4dM57JYyzmdXx1EXm0z8mq8xorr27Fk9Wa0tnsRCLIlw2nbSAQqMpSUgU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pKhjGQ4ToyKjNTBKRRFZIRKR9vzgUWwT6yp1YPNGWXIk8J7qFlujU9MxAYFRx2wdM1m1+OUx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0kZTEvGCBuMS1HcqMhILVgomocl7U5rhiMybPtGEI1GZJR3KsBT3mq8EYHB+QZg8ZpN5nc5Q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hiPbJUEY6KjJSCxUZ/UdFhpIyaEuGMtJRkZFadC8yAsNKZCxZqyJDGeZoS4Yy0lGRkVqMLJ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WGMrxRkaGMdFRk9IxT8MdfYPUHvxnDRPbULvJCptt8zSIt2uHzUmwETcfPjelukeFzCvCKFu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oxoeMvY0oqQ8ip7wF+dVeSeNFcUMQ+TUBFNUD2WWt5o2R7AoPCuskXpZzvQ17SrCnsB4FMp9T</w:t>
      </w:r>
    </w:p>
    <w:p>
      <w:pPr>
        <w:pStyle w:val="PreformattedText"/>
        <w:bidi w:val="0"/>
        <w:spacing w:before="0" w:after="0"/>
        <w:jc w:val="left"/>
        <w:rPr/>
      </w:pPr>
      <w:r>
        <w:rPr/>
        <w:t>3oq9sg63m1vRivwqD/IkLK4LIF/2w+1nlzUjr6oNOZWtsq02ZJQ2m+3mVnpQIusWyjY5ny/zBb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rlsQ0RG2t4WFO4XkbFaREa7+bWCI6oSgYoMJWVQkaGMdFRk9IwRGCwMEziWQ1fYPQQDIjZkf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9Rg1apTYJ/D6m2+g9pAfGzMqkMvCXApxCgwW5seeegkKRBAUV3tw5kU3YndOBW6/51Gcfu5V+HD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0xCt48LEXcOmVf0VWYQO+cNjPcOUtD6GgRgRBnQ8/O+YMfLBkrSyrxobtOVi2civOufBanH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etQ+XXvtXnHXxtTjvqluwT9I//tI7mDF/NWYuWIU3ps7BbXc/gl8cfRK2pBXjkqv/iptue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6/B3+76B5564XVccuO9Il4c0UFhlFvfjsWrNznn1vnF5m8iUJGhpAwqMpSRjoqMzrBgYg2blp+f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vvBBer9d8PIxx9kOCAwH3HQjKX7E2TxvGj38b/9+nP4Mbb7gJzS0t5nHJxozKjiJDCu3jTrkI</w:t>
      </w:r>
    </w:p>
    <w:p>
      <w:pPr>
        <w:pStyle w:val="PreformattedText"/>
        <w:bidi w:val="0"/>
        <w:spacing w:before="0" w:after="0"/>
        <w:jc w:val="left"/>
        <w:rPr/>
      </w:pPr>
      <w:r>
        <w:rPr/>
        <w:t>2zPLUVjZit/+8Vxs2V2AjPwKTJ+9FBdd+Rf8+398GYWl+zF/6Vps3pmHa266XQp8rxT8Huwur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92EkuoWZBfW4De/Pw03/PVuZBaI4NiVh/WS/tfHnoD88iZsSS/BD391EsZNmottGaWYJSLjx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RlHlQbw+YQZuvuMhLPxwPdJyyjBp+gJ8uGILdmeX4YdHn4I8tmhQYFR5nY6fKjKU4Y7p+KkiQx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IDT8etn79eixcuNCICtOsL8aP6HF6oOCWg8GATPAhCffpg0/mucs2Xxv2t3iwSURGrMclf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VXoQBXy0wUcY+w4iv4KPRrwoqpXCvawZmXubsJePUkoPmcca2eVtTguDWE7ZIeRVNMu8xFW1m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bso9JCkQgUJhwmi0oTMP95ci2y/a3I2tfE4plXzlyHIWyjX0NAdlnI0rq/Mip9CG9pFn26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+2To4xJluKMtGcpIR0VGbFg4vfzyy4PyiMQN92aK3dAImL15hTU/Rlx/LJHbY7+PWB0/I2dXW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pyRAnqygjFRUZXZNckTG83i6JLTKcxyUOKjKUYYgOK66MdFRkdM1LL72UMiKD8cNNZLBPRk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hQhiHakqGMdFRkdE0qiQzT4XQIiwz2F3GLjNx6YMkabclQhjnaJ0MZ6ajI6JrkPi5x9utuy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+ftkqHYksGPo3FaREZNICwyIt09VWQowxB9u0RJKk6J0qU5gfMNTqew4RsHznzvrON2aaZfo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yDjkiw6bv3746m92eY06cU6jQWMz4Q2aGnZKQlnyS0ZLhnJPIGeLfYNALf9APr8wdaPFgS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1h3a50L+sGxQIw4ERmVjOfAYM7x7d0PLFqxAT45vXw1uJ2fe08QKjKUlEFbMpRkQefnLohjGw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1ynLU6wnm73J0uQqxtWxFRWFSAQ82HJBXne96WMx+dzsa5iU5j03Wk81rOv1QgGS0ZPE/2DNg9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7EfT7RGgA3mA7mppb0NTSOqTsgNj+UEhramnBoTYfWv1+c475qxOFigwlZVCRoSST9nYp7AN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DD7D2HimQbUHDOSs1oiVHrGXW7PJwQWX+ObEm5DgMQalV5uWZloyu9uXeVlfLrcWTzjkep7W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bJXWAv5//pDZrarTxlgwDTPIel0TMIOcn4HXG5/CFBgRzn2ub1h1HI+FtCNFpiF2X2GmbL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7d6e28O3Smmed4XWVOjPme1znI3yW/JSDzXr9HUiYGFRlKyqAiQ0kWfnGurRLS2sTYFO62WHH9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wbtNtjMsrLEKjiIxY6wyUecTze8XCxxFoN/E+OSdGeAVT43FJUloyuDuxSAEtIY/BHIcIM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LecTaOlggZB3jW7uwRKWh9ZSuTSRGqxj/eeUYnWP3+VvkWvNXOq1qoZ8emnbMOQu9Q0WGk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GG+tIWYw+MXYy8mv44Sq/mC80HRDzIo+d5MLLhpuxE2DQ+X18Zl8PjJs6O3xu+lKwDAQvv5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d4bRHxT6iyDLH3IV28s1N52X8a9u62OIh88ZCi3qpNVRkKCmDdvxUBhvrN8MiI9xJz3aKC5h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sQezqPDdsjMNgy2/Ltb9dRMbr784JlyepIjKS0/GzO5zcY8UEcWIcI+75oWS85rHi+SDNL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NwxjOkZFRlKyqCDcSmDjXWeEZFhC18VGTwvqSQyktPxU+kvKjKUlMG0ZOhgXMog0llkWCGhI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qtWQo8aAiQ0kZtE+GMhC4HRunY83HbsmwYww4IoODFoUL5n5YbpUIFn6t0xVXIHHGOC3745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XXNPIkzX/Z0pXXmo+P6YRQZIjDCIop9MkRkUFo45ye1RIb7+impj4oMJWXQPhnKQGCFBM28b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4R2RMhenkGV0Ihyw3QSKDAqFA9pNecgCjRn0Cq7flYW9NG14aOwWvvT0Tk2Ysxm+PPwP5Z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/YLrzCe8sytEcIRbWcS6Oc7emYgVsy1HZORXyT7qnI6f7PbnEJlKBvYaaUvG0ERFhpIyaEuGM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xsX//ficyhC3ABlNk8ONUJXV+nHT+VZi7ZBW+/j/fQEZhBV58bTzOu/gaXHrVzXhr8lxU7A/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qMarZqJEpURFuUyJC4/BQTGYTX7pprrlGRMQRRkTFAGMfl9+Pmm2/GRRddhJtuugmBYBC33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/ejJbW1g61Kv71eDxhp1dWViaFrtd0huR6ftkWQ5pNYyy0DX8gYNL4fBxUx7kpWWgzvd0P4+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3QbnkwmPq01+f35+fvgYFSURmDwuZu+1e+65B6NGjcKRRx6JXbv2yH3qM+NEPPP2eyiQw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rBWFdZ37X/RHZORUelFQGzCPSopl2+NnLMbC1XtQWNUqgsOLS2+8B+MmvY/s0oPILWtDca0Pe+s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G21F6IIjsipaY2+2/xW7JGDPFERk8Y/5BHieDvow+ideFYWtbG84888zQUmWooSJjgGChf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hpFv68WVh4XnzxxVi7Zi1q62px9NFHo01uIMYVFhbi17/+Naqrq3Httddi+vTpyMrKMheFY8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75yMjIwNixY40AoVDZtm2bUfd1dXW44YYb0NjUiJUrV5p9XnfddVi9eg02bdpkRhGcOHEijj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21qxZpjC3zY+33367HOsfzfLf//73SbPf/OY3xn77298m/VjUhpf96ohf4eSTT8IRRxxhwk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GaHzyn/7JhFff+Dc8NHoCihoCUpv3Ibu8zSmA3QVyH0WGM9aGIzA4n1slhboU7DlVIqqrv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BXxVAdqXH9NcwIeNqZRs1PuRIyA9aOR+1SqRFRIYZJ0NEBlsyrrz5DixbvhzLxT78cKkJB8s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RCd9++20cdthh+OUvf4kVK1YYv6YMPVRkDBCsNS1duhR//etfjVj4j//4Dxw8eBAnnXQS1q1b</w:t>
      </w:r>
    </w:p>
    <w:p>
      <w:pPr>
        <w:pStyle w:val="PreformattedText"/>
        <w:bidi w:val="0"/>
        <w:spacing w:before="0" w:after="0"/>
        <w:jc w:val="left"/>
        <w:rPr/>
      </w:pPr>
      <w:r>
        <w:rPr/>
        <w:t>h/r6elxwwQUoFcHwu9/9TsJSTJ482QgSplmyZImIhNVmOxQZf/jDcSJcfJg9ezbWr1+PN954A7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juuOPMGxnf+MY30HSwyYiL+fPnm9rali1b8P7772PBggVYtHARzjvvPJSXlxvxw3VuueWWDq0c</w:t>
      </w:r>
    </w:p>
    <w:p>
      <w:pPr>
        <w:pStyle w:val="PreformattedText"/>
        <w:bidi w:val="0"/>
        <w:spacing w:before="0" w:after="0"/>
        <w:jc w:val="left"/>
        <w:rPr/>
      </w:pPr>
      <w:r>
        <w:rPr/>
        <w:t>yUYflygDgRX4rBmzpY+i4pxzz0HJ3hKT730B563/RLxdkiOFdo6sm1PltEYcf9J5WLk+DVv37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FeRXNyNx3AOt3FUjYgC1Z+zD6nfdQKPtIK6zHxrQSFMq6W7MqUCTb2VNYh+zSQ9iRV4304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km6RqQs+8QMkoOILe8RdI0oLA+gPTS5rAQ6ZUgkX3zt8V6u8TxC8nt+MljWCpCZ9XqVeHrq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MEBye1QoEhmwC5A1CM/ESUlD4AxwzXgr5UBrrEHkxKCoY2nWs2ThimxQ3bNiAltYWs9w8O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rdP2FhbrYjxjizDbMkuWjHT2UgiL6H7DRDLqPx65OJEBkFdU5rRNq+JmzLrsSk6YtQXHkI0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OdechO2ZOzDq29Nx2lnno+fHXkcympaMHHafLwxYSZ++atjccrpF+Dwn/4Sf77qZvzjydH4y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wla7AnpwxvT56Dk049G//2xS8jt7gOvzjy95g080PMWrQW+VUeIzR4DL0SGLRuRIbjMZIvMu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74YeOzeO2UoYOKDCVl0JYMZbCh06NFWjJs4ds3kUGBUVDncwr8yjas2paPa/96F26962EsXr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prjMi46Y4HMPqtaVi+KQOPPPsqsvc14q6Hn8PNki4tvw4Fla14c+oC5OxtxOg33kVRVRvGjJ+J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5D6+9PQsz5q9BhgiNux58ASWyv3xJz9aQWMfUo6W4yLCk3rDiSjyoyFBSBtOSoYNxKYNIZ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fRIbpdyHGfhe5lSI2Qh1Is8paUMB+FRJv+2hkV7QhreSgTIs4qRBxUmu3HzQdRbPKWlHc0G6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7b4va5XmFtAGlF+7Fvf7ssazP75Dbt2B7OeBudjy+mDRGRoa+wDk1UZCgpg7ZkKINNR5ExVU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0g7Fip0wyKDcey82bUZcWE6dooYqBJxYPpnyLyIAloOt1fLdLKsqg35IjxyKjntdPjMqZJ5C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jMZZV2YL8Olmnuk2M6RxzhBDjvZKe++BjksixsFOpne7OzO+qgmynXeZluk5ERugVVsqL1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KD1VUZCgpg7ZkKMmCBerTY6agUArdfCno86sCjkmhy7dNHPOjsLI9IVYg2y6oYhjbnHRBFEq6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4qO313Tg2RhuK+IYLhYoIk4K6IN4IvcLKj36nisjQloyhiYoMJWXQlgwlWfjFnhg7xbRac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8/igkwWQI7V+t9lOltail1vrmI6tB9xPdDxbTTrOh7fBFo/QtHu520yaHtKFtxUyE2/EE0KtG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rnjkn5kFJipTr2pIxNFGRoaQMpiVDRYaSBPi45PGx72Llzr1Ys7sUH+0ow4qdtNKwLZf5j3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8RWRNly2d9H20uxNr0cq/dUSJrE7asn4/5XbS/Hyh0yLcexalc53pq20HlcEmyHP/RWWrLRl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MJWXQlgwlaZjCy3mFPCilq0+q8U5/hIg5MNZaxyUOnHensenc2PUiafhIgq+zf+UrXzaD8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+Eg6d1pOu+kqTXfp3MZfLRJLJoMyxWm+zus3yzzw+TwIOMmSTlJaMrg7sVAgxjzSinbJJKK/4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2+VhzHjJFzF6T6PiBtGicR172H9PwWvMHSG43MR60wROQ3yI/gfP+dv6WxKAiQ0kZVGQoIxU6</w:t>
      </w:r>
    </w:p>
    <w:p>
      <w:pPr>
        <w:pStyle w:val="PreformattedText"/>
        <w:bidi w:val="0"/>
        <w:spacing w:before="0" w:after="0"/>
        <w:jc w:val="left"/>
        <w:rPr/>
      </w:pPr>
      <w:r>
        <w:rPr/>
        <w:t>Xw4SZu0LX/iCKVDtODs6NkRyH5dQXDhDtpkZERle+IPNdraTWWnhlhjRcV2bU/R3tlhpY5uVG+5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kRKf+d7QbhkYR+EU5+/yETl0hhqSJDSRlUZCgjFdOCIsZPADQ1NZkB8jhYGEUGHXMCff6QJ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/tl8Sx/JfBKrd8n/+qbWvDoi2/iqbFTuzW+udTJxkTHvSs2TeLFGNppayYueh0x93ZkOtb+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/Rs69NM3FPj5mMZ8fNwEfrtsovDMLbHkRbICSoEoCKDCVlUJGhjHT4dlVzs1NDVjqSnMG4b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ESj+PFMZNrR5kVKQjqyZNLMNlmVHz1pg2liUqDa3ndJmhZZmh48yo3YZ5K+cbEZDoM6wiQ0kZ</w:t>
      </w:r>
    </w:p>
    <w:p>
      <w:pPr>
        <w:pStyle w:val="PreformattedText"/>
        <w:bidi w:val="0"/>
        <w:spacing w:before="0" w:after="0"/>
        <w:jc w:val="left"/>
        <w:rPr/>
      </w:pPr>
      <w:r>
        <w:rPr/>
        <w:t>TMdPfYVVGcGoyOia5HT8tH0tHJy9s0eDjz1WQiLDXahnDQnLrKW4EJFhQhEZddswe5UjMgwJPM0q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UwX5+XlFGKioyuiYZLRncm+kNEdqv0zfDCX1ikZaMaIGRHTWfWhZLZMxZNc8lAvgrE4OKD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JYMZaSjIqNrktGS4YgM/nEembTDb4pf84E9+dfYQWSwwI5dqKeadSUyHAFFVGQoKQydQV/QPh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LGusgWcC4nSULPjtvpztYqGB0z4fThZYRThcWFuLQoUNmmY2zFp5naOYc7HzYQmlIOLTrub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HHncyOn6afZuJ0OvN7b5wQewPi4xEPS5hgR+PxVq3d5ZZ6xxvZi3n00RkbFWRoQx/TEuGi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CvjdpPw7e0tuLWW2/FRRddhI0bNxqHyXhrnHe/csr1yPTp02U+6LwtIuZ3paH5/FI7DqX3y3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2796NSZMmOdvkev7I5+ntNrjMva49HhvHsTYYMi2X23m7TYZcluo4x+nH2LFj0dbWFhpDZ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u5G/ojR9v+DzzwUkiRQYL/LjNrMNHMm5zlkVvN5aFRYZZjyJjM+asnqsiQxneaEuGkmrQKV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BF7/4RUycONE81mhsasRxxx2HispK/PjHP8aGDRtw/vnnY8WKFXjxxRexv2E/Zs6ciRdee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YMWMGZs+ejT179uDoo49GeUU5PvvZz8Lrc14XnDVrFhYvWozRo0fjww8/xO23325eaX344Y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2s42LL74Ye/fuxTXXXGMK3XXr1mH+/Pmm9fDwww83hfG5556LhQsXYvHixWZ/O3fuxM0334z3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fL77wIlpFLN12220oLS0NFaCpjT3/B0R8PfLII6aAHyzMvinMgn7jn/KLcp15iefjkqa2+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XseFp2dXY/LCc83Zt+ICoylBGJigwllbCFmSlUxCZPnmyEAgvps846C1u3bsXf/vY3KfwO4K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mTZvw0UcfmfWYjoKEPP/889i+fTvWrFlj4jnN1hD2vTj9tNPM9rgnLtu8WZz9nDlGqNx7771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DokWLUFdfb+JPk/RNBw/iiiuuwAMPPICMjAwsWLAA7733HuolzXe/+13TEsJjpbhYv349MjMz</w:t>
      </w:r>
    </w:p>
    <w:p>
      <w:pPr>
        <w:pStyle w:val="PreformattedText"/>
        <w:bidi w:val="0"/>
        <w:spacing w:before="0" w:after="0"/>
        <w:jc w:val="left"/>
        <w:rPr/>
      </w:pPr>
      <w:r>
        <w:rPr/>
        <w:t>jTjxeDzGvvKVrxhB5Pc5LRypjinQQ60/bOmhqLryyiuwdOlSHJRz0dLSYs7hwFqL2Y/H22YGS/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+J8y+8EGUNB5Ee7pPRvcgwQqOajzukcK+mZWLVnpW4/K+XI60kDV///mGYvngaNmSsxyU3XI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wcdfJRuOLWy5G+Lw0nnv8nbM/fhg8+eh8333cTnnj1Cdzy91vwxow3MGn+JOwpT5Ntdt53LOt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EgIoMZRiiIkNJJegQ2TRvHjWwgAs9dmBBF54X4+MJu4zm8/lMGgoTkz5UQLK53b1NLnfiZXuh</w:t>
      </w:r>
    </w:p>
    <w:p>
      <w:pPr>
        <w:pStyle w:val="PreformattedText"/>
        <w:bidi w:val="0"/>
        <w:spacing w:before="0" w:after="0"/>
        <w:jc w:val="left"/>
        <w:rPr/>
      </w:pPr>
      <w:r>
        <w:rPr/>
        <w:t>9ZjApmfI9Ha52bZME7svprPTPJbIvpyBwW0auy0+5mGLCeM4z/ihAM+VOQ8S2mNnHN9IYzhQ+AOh</w:t>
      </w:r>
    </w:p>
    <w:p>
      <w:pPr>
        <w:pStyle w:val="PreformattedText"/>
        <w:bidi w:val="0"/>
        <w:spacing w:before="0" w:after="0"/>
        <w:jc w:val="left"/>
        <w:rPr/>
      </w:pPr>
      <w:r>
        <w:rPr/>
        <w:t>R0wBZ99PPfUkPvWpz2DZsuXwybmL93FJTpTIoGVUSViVhav+diUeffExLFy9EL89+bc45fyTsW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z5mmceuHJ+Olvf4rXJr2KvMpc/Pkvl2H8e+ORU56DZ8c8g4uuuQgPPfOQCI3XkSnbirc1Q0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RkaGMdPTtktTCiBkz4YgxkXKm+KXxcUlf+2SwFYMiI6cuByvTVuLiv16MzMoMrN61Eo++8Ag+</w:t>
      </w:r>
    </w:p>
    <w:p>
      <w:pPr>
        <w:pStyle w:val="PreformattedText"/>
        <w:bidi w:val="0"/>
        <w:spacing w:before="0" w:after="0"/>
        <w:jc w:val="left"/>
        <w:rPr/>
      </w:pPr>
      <w:r>
        <w:rPr/>
        <w:t>3vYRrrvrauRUZSOzLB1X/u1y7CnZhTdnvY6Pti+TfaZj7IwxmLb03XArSbi1JMb+oi3ydgnnORj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xxj5OhIkMZjlBkaMdPZSSjIiO16CwynLdL+isyaNm12UZoMKTo4KOOjCoW/ox33iLJqcuV5Tnh</w:t>
      </w:r>
    </w:p>
    <w:p>
      <w:pPr>
        <w:pStyle w:val="PreformattedText"/>
        <w:bidi w:val="0"/>
        <w:spacing w:before="0" w:after="0"/>
        <w:jc w:val="left"/>
        <w:rPr/>
      </w:pPr>
      <w:r>
        <w:rPr/>
        <w:t>+A7b4DpsDXHHxWmxRYaOk6EMc3QwLmWkoyIjtXBEhvyN2ZJh3y7puU9GV0ZxEZ6mhd4cMaG1c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lkfnemrZkKCMS05IhTlZRRioqMlKL7kVG9GBcfWtVSIZ1JTLsb1ORoQxLtE+GMtJRkZFax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2IHSGlscUtxEYGTWUhjtlnCPxLHj5zbM1cG4lOGOtmQoIx0VGalFlyKjnYNxOSIjszyjU+fLV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lRlYu8So6xwXm2ZuzGvFBLhooMZdiiLRlKahCvK0w8yREZ7t/LaWuW5J2PZOOcCfkbek3Wig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oRUZ6ZRoya9OQ0cH4CCJD4jubXea2WOlo8aShxZuOllFHo7Dg45JdyKzZKeEWzFs5V35d4q+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wlZVCRoSQLOr+ejIWL/fC32+iYrcVaTuspTVllFQoKCpEv1tLaJmEB6g8ckIJMCjPZuTcY7JC+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Fa9yGKUQZyg9sD/9KM+OYiRuZ2OvunCPnrJuBwWTKI394bTblrsTKzEVRtkRsaciWYFXW4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hbkbUQK7IXYLUc56rMhViVsQgrMuZhw55V8Pn4G72SFzwSJgYVGUrKoCJDSSpsEjfN4tHGQ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Xtzn/6DhZCPEfC59Y5qSJmFOiy7ZD+wsGvFgwfx4+8YlPmBElOZInm+T9QSnU2v3GIvt09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Rbc6+Ikdmzf3buMSuwWX8gHk7CxkrNMLpRybh6xUmcv6CQXv2eOb4z+YLa/ZaOWe9fxbvNuyx</w:t>
      </w:r>
    </w:p>
    <w:p>
      <w:pPr>
        <w:pStyle w:val="PreformattedText"/>
        <w:bidi w:val="0"/>
        <w:spacing w:before="0" w:after="0"/>
        <w:jc w:val="left"/>
        <w:rPr/>
      </w:pPr>
      <w:r>
        <w:rPr/>
        <w:t>2P3aefdxMaEcuUw4OcP5RUbQ+jm4m8R3/NH9QkWGkjKoyFCSBZ2sVzwrjTVUr3hDW9O3xvlY1pc0</w:t>
      </w:r>
    </w:p>
    <w:p>
      <w:pPr>
        <w:pStyle w:val="PreformattedText"/>
        <w:bidi w:val="0"/>
        <w:spacing w:before="0" w:after="0"/>
        <w:jc w:val="left"/>
        <w:rPr/>
      </w:pPr>
      <w:r>
        <w:rPr/>
        <w:t>3ihjvZHLJs2YjRXrt3daP9rc2+rKulrOwsQdRqezx8LWk0CAI5dybmTCQrFjwWhjaLZ4dmRc5J9N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rY2L/63+aSKyDjbHx7uXRyzg6rGPm9zhNWglDRYaSMqjIUJIF3evjYyYhp6YN2ZWtKKxrR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5tJqI5bmmO8b7xLwy7Q2H1iLzvpA5cdxWVkUbMspbUVDfjuyq6G1G9tdxv5FtRu/LWtfH6Z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XY6puR3E98Mak943QYgtKe5AyaKRCIcH2gNg48U6aoWcUFCIy+COiTFsylGGJigxlsLF+lbX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ZORn61FLhGWEgBXR0UcwpgiodcM89lw8yMwAhGfp+IjHFTZ5tiyCkUOKWMBJz7gaIqXjnQMy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BIkNfYVUGE8epukWGFRLRIoM1fhUZitJbVGQoKYMOK64MNp1Fhi18R7bIeP3dOea8OPJCR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RkKCmDtmQog01nkWGFRLTIYF8LFRmK0ltUZCgpg/bJUAYbFRliKjKUAURFhpIyaEuGMtgkXm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w2nlzQwrvmgByKz3Il7C4rh25FR7kVHrNvElX5QtNSxqZL6rzo0Dms8t9Mi3rV/mRU+Ez6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9UNaPte++WYH81rDI4DG7RIaDigyl76jIUFIGbclQBpvOIsMWvp1FBgvi6AI62rh+QSi0c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4swtkXXYPMogbM/3gbbn3gOeSWN+PjjZlYvT0PRbKPbVkV2LCrGJvS9iK/ogXrZJ1VW3ORX9mK</w:t>
      </w:r>
    </w:p>
    <w:p>
      <w:pPr>
        <w:pStyle w:val="PreformattedText"/>
        <w:bidi w:val="0"/>
        <w:spacing w:before="0" w:after="0"/>
        <w:jc w:val="left"/>
        <w:rPr/>
      </w:pPr>
      <w:r>
        <w:rPr/>
        <w:t>9buLUVDlwY6cKmTtbcIp51xhhIt73321DiJD5lVkKIlERYaSMqjIUAabziLDaV3oq8igWYHBML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0LZ1rjJc7E9owzFVc0orfNg/vJNOPOS65BVXIeCiiY8M/ot3P2P51BS04Ln5Th2Zpbg/356FP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tnYsCMXR/zuJOyTZU88PwZ7cstx2jmXivho67TvvpiKDGUgUZGhpAwqMpTBprPIsEKi7yIj2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hXH8CCj7bh748+j+fHTEZOeTMy9x7A/Y+9hKdfGY+8imbMXLQOxbVeLFi5wyx7avQ7uOvBZ7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frk/Hg4+/jBfGvWtaMqZ+sBx5VTzG2PvsjanIUAYSFRlKyqAiQxlsBkNkdDSfy2LFu+MGx6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jp4OKDKXvqMhQUgYVGcpgM/giI/VMWzKUgURFhpIy6GBcymDTWWTYwldFhooMJRGoyFBSB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6CusymDSWWRYIREtMiRuJIgMfYVVSTAqMpSUQR+XKIONW2Q8JSKjsKYduZVeFIiw4JshzhsinA7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XE2JnThjHMrBMyk67jOnk0WZYYoxjqyiL77GyReCsyHFHlR05dO8a9+0H43MRfNChKZ1RkK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Qog40tSCkynnlrOvLrgsiq9CHHFLxSUNsWDA6WJfO5tV7kiLnDDsY0NR7Hahk6cU5riDUp3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Y6yjoKCR5DaF1XnJOWA3lZ67gNGj/fzuOMdcxmWraZX+uTbUOsXdaR31oHvP3eIgSCThtGe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jqL0DRUZSsqgLRnKYGNFhlfs0dem4505G/H2+2sxfvYGvP3BepmW8H3GMdyANyT+jQ+iQmtmf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Zlm288cEmE74u8ePmbMDY2es7mDtu3Pvr8TpNjsEJne2H42iSzjGJD8/LtJ0XCx9XtLni3/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ze9Rgv6Tn91ux1eHvmIni9AQR4dtr9PFWK0idUZCgpg2nJUJGhDCJWZLCu/uQY2/GTjw34O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jjdbswZJrx7y6vzIbuqBXm1HmRXtyKrqlXCNmTJtrKqPMitC0iagKT1IVf2kV3lNa0nOdxfb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5W0o2s9hw51Wi+wKPrKRdeQ4OJS4M5x4QOI9KKgPIKtS9iPbYMuLaYWRaR5HNocgl+1FH18s4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HA+d31vNT73OdVgwx7ZOh9AcVGUrKoC0ZymDTtciwjyecsSuc/hmM41smjIttBTUejHvnPbw1</w:t>
      </w:r>
    </w:p>
    <w:p>
      <w:pPr>
        <w:pStyle w:val="PreformattedText"/>
        <w:bidi w:val="0"/>
        <w:spacing w:before="0" w:after="0"/>
        <w:jc w:val="left"/>
        <w:rPr/>
      </w:pPr>
      <w:r>
        <w:rPr/>
        <w:t>ZR5mzl+F08+9Gss3ZaFQCv/yAyJWyltRUutHsWyrWMLyxiDW7Cg0Q4rvE/FRUNFqlj3w2MvIL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elNbL8ZQeMmFpvR97Rcjcct8TyKtsRZHMF0t8oYSFdTx2uYcagiJCWlBoHoPY3+AyHr/7d0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yeDfTQ4Tsa4qbONtHDkhYoMpe+oyFBSBhUZSrLgA4Gnxkw1IiO/yha4YmGBQeMy25EzthVIIT9+</w:t>
      </w:r>
    </w:p>
    <w:p>
      <w:pPr>
        <w:pStyle w:val="PreformattedText"/>
        <w:bidi w:val="0"/>
        <w:spacing w:before="0" w:after="0"/>
        <w:jc w:val="left"/>
        <w:rPr/>
      </w:pPr>
      <w:r>
        <w:rPr/>
        <w:t>6lzccsdDuO/hp/DfX/s2Nu7IxXHHn4R3Z87H744/Gfc+/DzmL9uEnL378dVv/gTvTFuExSu24d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UmYuweVchbrvnEeTubcDF19yKqqYANu0pwGRZ/y+33SfrbsCVN96J7OIGPP/aZFTuD+C1N6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/ZczJy3GiUiHjjkuPmGSoxj7GhszfCKCOLvpEjxoqA2gDenfGDOS7yFgqJ0hYoMJWVQkaEkC4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JqOmpKYdvxkYLzaMPpcOkIkNjGr6xKAf3ufOwpqkNOWRPenbcKE2fMx7iJs3DSmefjsRfHoa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dcjdOP/ci/Oq3J2DK7KVYuz0Lv/3DSTjh1HMw4f1Fso15ss5M3HL/05LeixnzVuAPJ52FK0Rc</w:t>
      </w:r>
    </w:p>
    <w:p>
      <w:pPr>
        <w:pStyle w:val="PreformattedText"/>
        <w:bidi w:val="0"/>
        <w:spacing w:before="0" w:after="0"/>
        <w:jc w:val="left"/>
        <w:rPr/>
      </w:pPr>
      <w:r>
        <w:rPr/>
        <w:t>3P/IM7jjwWcw56PNuPuxl3DcKWfjgSdHY1deBd7/cCPya9qQV+sV4/H2dMw0Pwor+UgIyOGrrPX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mz4ZUiwQf2y2CPFUXpGyoylJRBRYaSLCgynhz7rnl0wLEyciqDUlhLwVsrhTDNvGHSjnyZ7t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zW16oZcRaTqUHW/Pq8NGWAhTUc5sB5IhA4SOLbAmzqtgHI7SeWZcCwLWNUFx+2Ox+I/vmscY6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3yPbtNH9XLVtpmF4EBtPVAWNEFAXknASCcma046fSD1RkKCmDdvxUkgV7HXilVGXokz8sVt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GizRTe4m2DYj6ZMfNiXlm4bsN25BeWDti+YxnbKbh/7tOaR85B0NcipUI7/B4uVZS+oSJDSQ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RGSUlJeJ8201mpNlpYuN8fl94mtg0DGkWDlNObJxdp53pQ+tYwtsIBsPpGQZk3k4THqddz+Nl</w:t>
      </w:r>
    </w:p>
    <w:p>
      <w:pPr>
        <w:pStyle w:val="PreformattedText"/>
        <w:bidi w:val="0"/>
        <w:spacing w:before="0" w:after="0"/>
        <w:jc w:val="left"/>
        <w:rPr/>
      </w:pPr>
      <w:r>
        <w:rPr/>
        <w:t>g3LH7dv0TKcMNULX0XU9oy1RRG+X+WbDhg0YNWqUsbKyMic+EAjnzWjc60dbb4hOz/kAz0G7k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0NR+oSKDCUloCNt8ziDcTEjbt68GevXrceWLVvQ3NwSLvCN0wulN85XqoMsFJoOHkRmZqaJM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7TDBlP0WG30dbWhpUrV2LOnDnIy8sz8dahW/OH5s06slIgGDDbo9k0dtvOdKRAYKgo8bJt2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vLy+EV8free+9h3759Jt/Z/KUoQxEVGUpKQCdqWzLIP//zP6OxqdE43KOPPhrp6en40pe+h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f/va3UV1djW9961s46aST8Ic//AG5ubl44IEHcN1112HSpEl4/fXX8Zvf/AY/+uGPjFDhuj/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/MNsny5cvxzW/+LyZOnIja2lrk5OTgggsuwK5du/DVr34V8+fPN9t56KGHcPLJJ+O73/2uOb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zOPLII7F9+3Z85zvfMdv88Y9/jGOPPRY33HBDWGRQoChKvDDfULBSZB9sOmjyEI1xRCWGM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5OF6xrCJDSTh8BOIWGd///vcxbdo0vPLKK6b5mB1C/+d//gd79uzB17/+dSMGPvOZz2DTpk04</w:t>
      </w:r>
    </w:p>
    <w:p>
      <w:pPr>
        <w:pStyle w:val="PreformattedText"/>
        <w:bidi w:val="0"/>
        <w:spacing w:before="0" w:after="0"/>
        <w:jc w:val="left"/>
        <w:rPr/>
      </w:pPr>
      <w:r>
        <w:rPr/>
        <w:t>8cQTjci49tprjSiYMmUKjjjiCMydOxczZszAunXr8OUvf9m0ZNiWjQkT3jGCJCMjwwgEhk8//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54s1/us7W11YRc9pPDf2KasDnPVhK2tDz33HNGbDz55JOmBnreeeeFRYbP6wsXEIrSE1ZkF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qmpSUWFMmygn6XP9Pl8JowHFRlKwqGDpchYs2YNikuKkZefh5K9JSgQp0vhQZHBeIZmXqaLi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+gsCA8X1hUaELOZ2dnyzb2mmk6b4Zcl2bTcX0ThsymYcjt7t23z6RlHI/FOZ694bhCWd+uk5+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FbNMarqfVkzEfMLxTEWVlZMdOoqQ012yv+9/TTTzfigkI63hZeFRmKoigDAEVvc3NzaE5RRi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FUQYAFRmKoiJDURRlQFCRoSgqMhRFUQYEFRmKoiJDURRlQFCRoSgqMhRFUQYEFRmKoiJDU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RoSgqMhRFUQYEFRmKoiJDURRlQFCRoSgqMhRFUQYEFRmKoiJDURRlQFCRoSgqMhRFUQYEFR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DURRlQFCRoSgqMhRFUQYEFRmKoiJDURRlQFCRoSgqMhRFUQYEFRmKoiJDURRlQFCRoSgqM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YEFRmKoiJDURRlQFCRoSgqMhRFUQYEFRmKoiJDURRlQFCRoSgqMhRFUQYEFRmKoiJDURQloS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hXXXUV8vPz0djUhAsuuADp6elob2+H1+dFUEJFGSmoyFAURUkggWAQmzdvxic/+Ul84hOfQHV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W1rhcUUYKKjIURUkJWL8/dOgQ6uvrUd9QjwONjaYlYKjZ/gMHUFdfhz179qCkpCRmmqFmDf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bWZgQSr5O2xSjxoiJDUZSU4frrrzcha/x8vGBM5oeS+QOBSKtFIFIoD2Uj7733XrglxsYpSk+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UJWWwIsNduCWS6G3G2g8LUjcsVO0jDiN+zJSDnbbr8C/Npvd4PSa08XZ9m969nsW9j+jt2nj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mHShmzpxp9uH1ekMxitIzKjIURUkZrrvuutBU50K0P3BbPr8vLBj++bOfxSuvvIIvfOEL2L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2kx8Xg88Pl8piBlaC0QDJiQheuMGTOwYcMGpxOnzNv0Hpnm+kHZNvfFfeTl5eHf//3fTcdP7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YjuvZ7XCbDz30EGpqauD3+832AoEAGhsbceKJJ8rx+8PHwfW4D8bZbXH9gWTWrFmhKUWJHxU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KkDLYlgySyyLQFPwt5FsY7d+7E8889h1GjRuGDDz7A//3f/+GFF14w4UcffYTTTjsVe/fuR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444gjccMP12LFzB8aMGYO5c+fiu9/9LpoONmHXrl1YsGCBWW/KlClme7W1teaRSVFxMf71X/8V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0kYnfuGmjCZ9++mn8/Oc/x+jRo/Gtb33LCJPTTz8dNbLeeeedZ95E+dSnPoXHHnvMCCG+kfK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CrW1t+J//+R+z/Y0bN+L222/H2WefjdLSUvPbVGQoqYiKDEVRUoaBFBkUGLYwnjZtGs4880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FpoNpZmYmTjnlFNx8881GPNxyyy04cOCAWW/+/PmmwOf6bI3YunWrKeQpDO6//36zvRdffB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WSctWCKZl4f/oo4+abcyZMwdvvPEG9h/Yb4TEueeea1oh5s+bj6uvvhpf+9rXUFFZgX/84x+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zEzX+5GSeffDKeffZZI0KY/p133jFpG5sa+ZPw+OOP45FHHjGtHdxHIs9XLFRkKH1BRYaiK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0ucXfGZOHObXOarQSctq0cTEezyxnaaRbmRqSE5u1ybo/T5pGHzNs03I7drg3dxjg+6qiqqkJL</w:t>
      </w:r>
    </w:p>
    <w:p>
      <w:pPr>
        <w:pStyle w:val="PreformattedText"/>
        <w:bidi w:val="0"/>
        <w:spacing w:before="0" w:after="0"/>
        <w:jc w:val="left"/>
        <w:rPr/>
      </w:pPr>
      <w:r>
        <w:rPr/>
        <w:t>a0uHNO5tdFgn4DzuaWltRUNDQzitOWauMICoyFD6gooMRVFShmuvvdaEbB2wNXQlNeDbJUb8yE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UeFCRoShKymBbMliYOQWayoxUgZ1eg0GnRUWvihIvKjIURUkZrMjQQiz10MclSl9QkaEoS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1UZGh9AUVGYqipAwqMlIXFRlKX1CRoShKysBXWBMhMIJ+PwqqfaE5wFNVCJ+Pb2C0IzenJ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6mCHt27cTO3Zloa92FpxdV4UBNIeo8gN9Xhb2N/lDKVuTllyIY90EGsa8gF83DoJ+kigylL6j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QlZXC/wtpf1jx6BnbsbQNq03Dz1L0SE8DCR2/GvpJNeODtjU6iEMvGX4v1h5zptpbluHNpM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6LyoNobpyBZ9KanYWowoVXPg/PoQM49tR3gOrFeHF+OmqLNyDL54Nv+YN4cmcRcjY/iovvfA9t</w:t>
      </w:r>
    </w:p>
    <w:p>
      <w:pPr>
        <w:pStyle w:val="PreformattedText"/>
        <w:bidi w:val="0"/>
        <w:spacing w:before="0" w:after="0"/>
        <w:jc w:val="left"/>
        <w:rPr/>
      </w:pPr>
      <w:r>
        <w:rPr/>
        <w:t>3mY8e81vkd0w9L+8qiJD6QsqMhRFSRmuvy4yGFdfiG5geOHpl/HSM6+YtyJa8l7Bo29NwMwZs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wzdiWmUokbDsneuwar8zTZFxx9IyrJ55FVYeAA6JyHhqR0iBoBQXXvUCDu3fjT9PyAjFAdlP/ho1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wFk/Gn6elIWfjQ5hbwdYPD5668tfYF2lUGbKoyFD6gooMRVFShv62ZGhfjoFDRYbSF1RkKI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3JcNCsWGNH0azYzswJByDgyN02mXEjv5J43KzTmiZxS63aRja9aOx6bjcbIvzoW3aZdHYbf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NNioylL6gIkNRlJQhUW+XcH1jUkDb4cCtMd4tEGxol3tdw4PbQj8asw6X95CGWCFjt2e/b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diW/ztJl5e5yx9zC4qMhQ+oKKDEVRUgb7gbT+Fqq2tcB+FZUfFbv88ss7tExwiqKGn1Tfs2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qKMH78eJSUlGD//v1dtjgw/m9/+5tpCSkrK4spFix2fX507ZJLL0F9fb35sNq+ffvM8u7gfvi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oNN13vbWBRkaH0BRUZiqKkDFZkdFdwxwu3sXTpUvNl1A8//BDXXHMN7rnnHlPQ8wNjxxxzDK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gojMp544gkjMnJzczF79myzHtfhUbCgX79+vfl2x3HHHWfExY033ohW2QaXXXXVVWZ/zS3NZ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rrLzPNT7ocOHTLbYGsKt8+vuH7/+983n5D/7e9+az4bz+OisOF+yQUXXCAi5wBWr16NBx980H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YApKRkYHjjz/epH344Yexfdt284VWDvnNY2fLij/gfAAu0ajIUPqCigxFUVKGRA7GxW1QK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UmwK7paUF55xzDk499VQcaj6EyZMn4+OPP8Y7498xn2bPzs4282zJeOH5F3D22WcjLz8Pd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y688ELcdtttmD59uvkkfHFxMXbs2GEK/vPOOxcXXXSREQL8pDuZOHEiDh48aPbPVom///3vOP/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xftWqVTJ9nvm8OwXLihUrjBiprq7GX/7yF/h9fowZMwaBYABPPvmk+Sw9xcmWLVvM5+L5m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uuMEIk5UrV4b3pSJDSRVUZCiKkjLYlgwl9VCRofQFFRmKoqQMiRIZrMkPRG1+JKMiQ+kLKj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Z3B0/2eGRBRtfLV2wYIGJmzp1qnkkYUVEV0Kiu2VK31CRofQFFRmKoqQM7o6fFAn2tU8aI9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3hX2vK4KAiQ+kLKjIURUkZrr3mmrCooKCwIkIFRfKZOWumuQZ27A5FiQcVGYqipAR8K4Jve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s3NrKyspCZmamWAsZr0dDQ8P+zdx4AchRX+pd99z/bd/adw53P+YwxOBtMNDlnEIggJHIQIuc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RBAIkQCghoSyEcs4557g555wkrTZN3Pd/3+uu3d7RrHa1mt3t1bzf6qmqq6qrw8x0ff2qur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K0hpUZCiK4hrMXTIasdBJqJTOw9ltZUxRWkOnigx8TdXU1NTU1NROTOswkRFu42pqampq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Xr/+LjEZ8hLnQjampqampqatFl6Gbr9qtf/pKa2K9CLDSf7Ze2NaQ1lP+VI+4wZ1k1NTU1NTW1</w:t>
      </w:r>
    </w:p>
    <w:p>
      <w:pPr>
        <w:pStyle w:val="PreformattedText"/>
        <w:bidi w:val="0"/>
        <w:spacing w:before="0" w:after="0"/>
        <w:jc w:val="left"/>
        <w:rPr/>
      </w:pPr>
      <w:r>
        <w:rPr/>
        <w:t>jrdw7XMTQxvuaMft9Zq0905rso5jXTtfB30qiqIoihJxVGAoiqIoihJxVGAoiqIoihJxVGAoi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xVGAoiqIoihJxVGAoiqIoihJxVGAoiqIoihJxVGAoiqIoihJxWhQYZlaucOAFOM48U9akO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UURVEU5cSkRYFh3qRn3q5nQn8gICLB7/c3xPF6X2cZmM/XmAbjqIoLRVEURTnBaZXAMILBy2IB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LRlSYfBM3+WYdLPtYhJh0k4ZQURRFUZQTkxYFxs6dO8nj8ViigoUChEEQcRYYEmcTgWGHJj0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x3msfrofnz59u1K4qiKIpyItKiwBg5ciRVV1c3eB0qDx+mTZs20WEOsZyQkEAJiQmUm5srwm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r2UkpIi8di4WFlOS0sT8ZGRkUG7du2iU045xapcURRFUZQTklYJDCMmgvVB+u53v0vZ2dn0/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n5YuXUqfffYZTRg/gXr16kUjRoyg5cuX07vvvkv79u2jf/3Xf6UNGzbQpZdeSnFxcVIG6/znf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buiKIqiKCciLQoMiIaq6irpAoH34nvf+x797ne/o1//+td01VVXUWlpKZWUlNDjjz9O9957L/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3+gk046SdY7/fTTZZDngAEDaPTo0ZSVlUU1NTV02mmn2bUriqIoinIi0qLAGDVqlAiD9PR0K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uuki6P+666y4aPnw4rV27ljZu3Ej33HMP9ezZkwoLC2nVqlW0bds2OvOsM8kf8NObb75Jc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DhlA+1/Hzn//crl1RFEVRlBORFgUGxlisWLFCujYwziIxMZHGjx8v4yrgvViyZAnNnj2bhg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1dfT111/TsmXLZF10j6BrJT4+nmrraqUelN+8ebN4RJQTD3yu8FqZQb+KoihK1wdtOa7t5m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gTQQGVjAGEFpjL6zGAqGkc+D1eSgpKZFefPEFeuLJp6iwqFAalWDQfjSVdwQE/IGGnYGZnVM6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5wPB5IowkzvrxWavIUBRF6fo4tQCmnjB64Ggc4cHAZFmmcQhtgBBH9whiwSBEAh5d9bHY8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+UC4plAQWPWf4pLwOcT+ohxpJFt8BcQdeunryiK0vXBtRxthrQfgdZd25t6MOxGh/+J4UmQO3v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972Lr7bA7qfddvenOOzns3YvjvaRcb86D9eqFdDuvN9IRqrnBbrnlFhloa8RFpAWA9f2pl23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QVVWVPOaspqampta1zTgeAvZNaksc4cEwDQ/CHTt2iHeCZYfkhasO2wiQn2MweDi8+N82z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/xdstI28IgxGn0RF/zhwdqDv/3tb5Sfn085OTlqampqal3ckpKSKC8vT3QA7JgFhlkRjQ4aoK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IDKdBUsDqgywe6tFQoT/GHvjBFYhJXdafygv3gMnOIDDwGZmxMe3BmWecaccURVGUrs6hQ4f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0tt04woPhXHH79u3WqFFuiAIBeDUCFAxi8CYaJoTGWHBYiqKJwIBIwZTh9bye4g7gwYCrC+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/OPFMFhqIoyolC+wgMr1dcIWbQngF+Cfw1ejWsdRGD+QLwbsCzgfeYeJCtuADMadIhAkM9G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M7SAwdpDX6xGBAfP6A2w+8rDY8Pj8VCdhwFpmQeEJIM9HtUjDstfH5b3kk3EZihvoMA+GCg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ThogLjB22wPAFfZZngkXGNdfeSGvWb6dVG3bSyg272PbQqvW7bNsjyyvW7qBN22Np5dotd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rXhkw5NtSDoSiKohwr7dJF4vVa3gcIDOTd//CzlFVYQxlFtZRe7GHz2iGsjtKLOIQV1FJWQ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lx9SQOedogAH8b55sQdzkmTTnsimPZbMeMGWByXOGyDdlTTr2BWmmHqQbMwNhEQcYq2Lyz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Qog054BKU6ahHJvJN6GpH6EpDxAHZj2Tb9JbosMEho7BUBRFOWFoH4EhT5HYjRnb/X1eoIxCH6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p9tsWYPNRSomHQys9lS2ryMsC4wpU1SrQWJoQMdOwmgYU6WZ/pCG20zD5l8k3jTaWTWNtN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GhPtTjx2O0jQ27TBrGmOd8YR67m0jSHevDsB7yTbrZPiYsQxwgjjyPp7G7CWUCPmvwq1k2eV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zSU5biUt7eBuCnvTGsNOshTURRFOVY6WWBwCIFRwkJDBEZABMZFl17R6p1ZunQJnX/++TIZ1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m2rk7WhYDA0yjAiAowZswYadxFZLBh+lLk4AVrQMoiZMN7UiAGzFTmYvZ6Ii44NMTExFh5a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8dOHhAttdQpwltM/VganRnnhEc8AQhvnDhQrr55pvpggsuoOycbEkDpiz2XeqyjwV1lZaUUm5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LmGBDCMyUrZIuKUdHu0gURVGUY6UTBUaQDR4MThOBgWVLYFx8SesFBhpfvAgNd/xr1qyhd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ZL774Yho8eDDvi4+2bNlCF154oewbXgGProlPh3zKDXAeTZ06le6++246yCdixowZ9Pnnn8tb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go8F+5pln6Pnnn5f4nDlz6Prrr5f8PXv2yEvarr32Wqrixvf//u//aNq0abRz50669dYetG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z1NHKlStpzeo18hbZ22+/XRr31NRUFkQ3085dO6myspJGjhxJn3zyiRyzafRF2HC8pqaWf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4lwqq6pprfeekv25amnnpI4RNRnn30mb6b9+OOP5ZzgPOAttkVFRZSekUGXXnopzZo1S7bdr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BBxq6Z1pDtHWRsPTiP/xv4O9CfTX56mvYailA+H635s+qxTIzsVyjIa1eHt82ZRCHKA4tA3PW</w:t>
      </w:r>
    </w:p>
    <w:p>
      <w:pPr>
        <w:pStyle w:val="PreformattedText"/>
        <w:bidi w:val="0"/>
        <w:spacing w:before="0" w:after="0"/>
        <w:jc w:val="left"/>
        <w:rPr/>
      </w:pPr>
      <w:r>
        <w:rPr/>
        <w:t>1bRM+HJN6wqSjzxUSzVUKVP2ciYFYJyD/9v3k1WUron8jvmngV8HDL8Z+X0FPfyrCZCHl61fX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cN/OpxJcOLPmpwE13v4balhkPOaWXb0BKdJjCSSyAoEHrZfJTcRoGBt7Jici/cxVccqJA3uD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IPSuOP177FxsSIS0GCjER83bpy8Ch7r7Nq1S5bx1ta7evemjz76iHbv3t3g1Rg0aBDFxMZIP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xBXk9Xnnt/OrVq+UV8wWFBSIiPvn4E/GMzGURAs/D1VdfRWVlZTRkyGARLZmZmSKG8GZY7B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Gk1i99dabdPjwYWnwIR4gkGRiK94HCJ3169fTd7/7XREReDNt//795UOLj4sXgXTDDTeIoI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6pkXIQF5hJ7Y477hCRhVfoz5w5k0pKS2TdL7/8stXnuKMExhlnnGHHOhdzuZDzz4ZG2FdfyT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jE01T6qYjvcglWG2CHbTLwxz++IN5YLLXO4oZyX82DNlzNlrXwvVfNeV/Nel7HA8EHJ8jFZR2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lKIoFiLS+SJgrgV+xGVeJ/5F+Wr4N2UkfNcx7D1C88uHoZPf7+frGls9VFSE6PICA14FeA1Q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lRbwZ8DiAkpISafxRBqAR/uqrr+TV8RAia9eupbffflsaaXg23nvvPWmAZXwG3+VdddVVI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kkYfXAh6DF198kebPn0+1tbUiKuAdgIeipraGnnvuOVlGt01FRQV9+umn0pjXeTy0ceNGm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++eU0ceJEGjt2rAgMhKZrpby8XPYvOTlZuj/QsOOV9QD7csUVV9B9991HEyZMkP3G1Ox39L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PdIhaCBuIDBeffVVESkQHPCUwOsCUYbjMV0xLRF9Hgxz948QP0AfTZk/mhZvmU+Ltiygp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6KtHN86z7a5ts2xzSw3Z60tE1qfc1vGmivn3DfO431fvn0JjZgOT1mQAiwyoltg4PNVlKODX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xTkWuB3PX7rckiEf9i7Dc0b80+mrt6L80JY0h3mjPtaPlmfWPhypl0Z35oWVPOaXNX76H5K/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X7aP7q3bSA7YPh0/n48Gcda6RwURcJxmQE2+TBQKOORhrdImjkBw4cKJ4CjMuAZ+Ccc86hD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OPP94wBuPUU0+l/fv303XXXSeN7UsvvUQDBgygouIiaawB1oHX4tlnn6XY2Fg6++yzaeu2rbI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8nOtw1WHxTAweMliO/ZprrhHvxne+8x3xNkC0QHxgsCYExrJly+QFYvCK3HjjjXLyhw0bZp0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R1QPQ+GPsB7oy7r//ftkeRNCQIUNo6ZKlNHHCRHrllVfEEwPPhdnnf/u3fxMPCERBbm6u7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J4J2BwIJnZu2atbK91pznaBMY1lFaAoObYlb3dTRl4WhKqoil2OIYiimOpbiSOIovjncYLy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BEW/Ib6lck7oay6GMMSv9GMqxJXC56esn8tHh2OAqjWaBYf1eFOVoGIGBawGCOj/flNXDo+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5+jpg4i9JL/JRaxO1bkb/BsCzGbVyD2WlNy2HsYbhyjWXCljP1h5ZrpoyzXArvb3JRgNIK6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0CTF221rnh4jYf8RYZOHuQJgXF8gzylkXSanVZ5uFK8AtLdwcsQA6aMGaApngo2iBK5m7fzz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rRQZi2vkHKg5Y67IhHQLArGfWwfE764OhHiljp8P74VzGfmJqdey/iAtJa6z74KGD4gVBOqz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tsHH71vgKsy7GeZg49hmGfOxna4i2LhInRmBMWzqWBUYM7SvcTQnlCZTIIiORG23LEA81O72I</w:t>
      </w:r>
    </w:p>
    <w:p>
      <w:pPr>
        <w:pStyle w:val="PreformattedText"/>
        <w:bidi w:val="0"/>
        <w:spacing w:before="0" w:after="0"/>
        <w:jc w:val="left"/>
        <w:rPr/>
      </w:pPr>
      <w:r>
        <w:rPr/>
        <w:t>Q2NHy3NaQzm7bENefDNl7HINZVHOLmvnJxTF0r6iXSwwJvBnCBGL1w1CauCygsa2PT9ZN6ICQ2k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aPw1LYOCXgxs/XBdqOGHExJmUwe1XGrdlR5rXlZZc6qMk9BywyEgqYeO2d8LCLXKLEbBn0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3CAw7HapLPBgXX46qWoU0sBxi7ALi0tDC7MYaDSkMoIwBSSIQbI8BGl+Uk0ZdUqw0jKcwjT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6f9RQGlnGsWAcCQcpxfsM+2Q25NO68DDPrAdlXLHM5U7/JN/thlpvUx3FZdhyzScN6KGPWh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5Zrk1RJ8Hw8KcPxEYS1hglMRQAjfi8AygAU9yWGOj3jQ9qTChwRrLWPEkDp35R5azypr05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OVsa65cbOke+mbjeD4iyztj+S3w3Yk+gcG/bDumKM0DIWH9NKwGF1duLOJ3U8fh8CnzKLW0X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m7cAG4YDuMOSSuvE0OYmlSItQBPnb7WvADhO6wYkErSPwLAbZRgazof7Pk35pVWUCyurEcspq+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kO2UizXUh6n5xUdposvuYzXtStsBc6iptHE/8aACWWfOGzOgLOMwbncXCjeCDuOMDRuloGM5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8xCaYwBN8syxceA8TtnfkDQTmjhAHPto4s68oxFtAsNcROR8sWFQ53QWGCmlsQ2NudUFEdsKg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8p4WWC1c2XBlY+HJxJbEUwwJjmkNg4NhwoWSpytaen6wbicwFVDmxEYEhILR+LdZ1wRIYI1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hkfY1Yxhj2LSB73QrRa+Bh9KKghxiqEKQJs3f1ngFiOCloN0EBu6QcYeNBg3jDhYuWcq2R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5cbMXFlvLywsUy1mDFytXcWNoVKp1OtAoM6zISbPRglMZY4xyKEimuOIEb7XjbTByhM91pz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+uDyTf7R0Z+g0Uy6O9rPAmL4BXSR8sbTFqHW0KjAUJRT8IqwuROAUGPgLyhMkoybPofRSeOe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LlW4IE3emHWnh0p1pJt7c+uEstKyzDhPHuEdMaplaZHleIDAmLrA8GHKUEbwUtKsHAwJDdpo/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w2HljuKQ5l3G983FBPwsSb8An/VyKO4i+LhLzbeXvIX9Ta6mavmGBkVgeQ3Gl3GgXWwKjc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01lK6ibfWQtd3pjvzQ80qB5ERU7rXFhj8KTZ4u3CsxqKJaDte5VjBL8TP1wH5pdRbvxHTGY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SIDDSStHlj3GEYQwPMTQMC3CPQWBgkKfxakxYuFl+EfDYWF2mkaHdBIb1MfBlmgWDuPDt5V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6sx1gEXNj5MPGsvuIKolFgNH4/4cGoom8Wf0nJZVZDDs9AYwMfT/ENnoLGRh1dKc4ykm7WC1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jMyxzigOT32Q5JN1az4T2+iHrxJbsp282TuJjsscd2WahAkNRQpHfCMS4/FAsj6b1u8Hgb6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+dSeqk9K/VRLKGQxQaXS+QwGV6E0qCkpXKYXIzBllZ3RXIRlyv0smgJUmpZkMvzOgVeyuDllMI6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toQwul1RYy/UGuDyLBXTF4GkR3g5C1JfI6db4D2zf8lKgS0TM3qfkYjxFYsXHL7K6SKwuocj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uMDAvAx7JxIBEAIERjmC98WFYusmKW+bzoXdLLwBuIdoFBibV+mbJaBEYiegeYTHhbLjjG7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zjBGwggBWxg0ERfIN/HmzQzkDJdnLFRg4BfmPM7oonG8lKI0h3xHmggMy6OBmCUw5rHAQ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OMDT6GItRXMcCwEMJBdVWNwWe5ijkZYgFFh8Ys5HCyxksChLz6ig+30NJxT4RG2lFXJ4FR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BEZ9fLUICAzSTij2UXgEx4qWkojrJT+J4elm9JVhkP44UGEkl1mOqqGOcLTAa2+TI0D4ej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SOW4Z1mlpjXqMpbkAFRqMHIxHdI6WNAsB4LhpDpzhwGqebvIYyCO2BmRAnSDcm+WaQpnOdE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Yc+ZZFtNEYFi/OOdxRhfHcrxWWed33xnvKkTvZ9125Hy1IDAgAJoIiiOMBQaLiHQWEHiTe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pqOU0D2UfqCc8PQlhkFzioUx0t+TVyJvGM8qDlJBfx/kch/CA54MFCraXzGkpLAzgAbGexP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uTpMIaFhAeSi6ooazygDVHB69njbng8i0IDKuvIXLfDxcJjCNNcQcdJjBc87Kzo3kwEviuI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CcPmheeHKmPxweSb/aOnO9Z1p1uOyEBjqwXBy9ONFl3s9vKxBvDzRS3UBvwzqM/d31ttdrO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YZRcMbwqeNX7PHVUCBQx+aXiZWU5pHfxnF6MJLya2jUxNn06YiJNPSraZR3MEhZpV4aN3Uhvf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67moWFj7akZBPnwyfwOUm0bzlW1kcQFDUidhYuGIbDRk2gQaPnEyDRkyl2cu3UGzWQfFsLN0U</w:t>
      </w:r>
    </w:p>
    <w:p>
      <w:pPr>
        <w:pStyle w:val="PreformattedText"/>
        <w:bidi w:val="0"/>
        <w:spacing w:before="0" w:after="0"/>
        <w:jc w:val="left"/>
        <w:rPr/>
      </w:pPr>
      <w:r>
        <w:rPr/>
        <w:t>Q/vSymn+qp0Uk1HG25pOH30xlj74bAyt35MmokYGd8r+tCQwQOS+Ex0iMMyOH6sp7iD6XteOy4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XMRhOgVEM4wacbUfMOlq0ZQ1fCLghL4illZvm0+bUXfzDjaU1G+bR4k2rKVHKG4ujDdsW0+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jx+nm0KXknLVs7j9alxfA6CXwXgjL7aeX6BbQ5d7+ss2P/Elq1ZxMlYZsQDva2rTiXN6GkY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u7Benw6OhAsNJC8fLJ8Xnw3egnmr5elZUUUWJWXmUlJFHKWyIJ7jc4kMs1jaP30f+QK19mO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+76yNk5Tg9GfE4l3dPnedqXlEcTpy+mx194iwYNHUdDR39DmYW1NOjzr2j6wg20cms8TZ29k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LdfV6iWcu2ichIK6ihtz74jLbvzaBt+7NpT2IRPfnCG7QzLo8yCmrp42HjaWdsLj3f7wOKS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64jfbytnbGZdP//upkyoYngwVGMosRjNkwYuOEEBhmp7HLsMaRF4g5Damhy4obiEYPRqPAwGC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+G1XAj3LV4IHXrdhatK0vkC8k2Oue7/0nzduyh1NTF9C/dulG3b/2etmSZdRL4B72fBtxwJv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phhsvpCFLltH9V1xJA9btos0T7qX/uncEZZVvoYv+/FManLKdUkpSaMJHl9Adrw1nEWNvV8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y6hI51t7bA76EdPfk1pLDLgwYjJj1GB0QTLS9UcaFPqPPZTbby8cec+yigLUCZfjLP5opwO9zQb</w:t>
      </w:r>
    </w:p>
    <w:p>
      <w:pPr>
        <w:pStyle w:val="PreformattedText"/>
        <w:bidi w:val="0"/>
        <w:spacing w:before="0" w:after="0"/>
        <w:jc w:val="left"/>
        <w:rPr/>
      </w:pPr>
      <w:r>
        <w:rPr/>
        <w:t>+sS7ku1MLaXKKvyWA3xsGIx/tLOgyNk5XoGRfYhuv/cJik8roS/Hz6bBwybTD37wS/4eeSgmu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4opIaOc1u1MpqVrdnB6De3l9Cu73yPdHTkVfnpz4BAaPmYaTZ+7mnbszaLX3vqQ+r39GQ398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+sbetDc+l15+40PaHZdFV15/G4uUfNqTlEtnXHizeEAS86qlC0WebClEl8oJ48Gop7pgFVX4C+i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q/AfpsL+Mwwo2LCMOQ7yCDvsqqMZXxusc5MOE0Gg8WLMd51MpAKEZVBoOU1bm5jhKuWMldD+w</w:t>
      </w:r>
    </w:p>
    <w:p>
      <w:pPr>
        <w:pStyle w:val="PreformattedText"/>
        <w:bidi w:val="0"/>
        <w:spacing w:before="0" w:after="0"/>
        <w:jc w:val="left"/>
        <w:rPr/>
      </w:pPr>
      <w:r>
        <w:rPr/>
        <w:t>7HxqBuHxgPVNXc56gakbM4geDTPIFmFb9yYax2AcITDMGAxbKFgCI54b8A10KQuJAWuSaf/0XvSD</w:t>
      </w:r>
    </w:p>
    <w:p>
      <w:pPr>
        <w:pStyle w:val="PreformattedText"/>
        <w:bidi w:val="0"/>
        <w:spacing w:before="0" w:after="0"/>
        <w:jc w:val="left"/>
        <w:rPr/>
      </w:pPr>
      <w:r>
        <w:rPr/>
        <w:t>/76T9pQk0+rlg+kPl/eiv37v/9Hk3ZttcWALjBvPot6zVnM8jgXEVrrtvHPoq4xFdNVv/4e+9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ZXhg+mav/wvfZK0jZIKE2kcC4yer4/g9ffRKw9dS2f98wz6cv4qvqOZQmf/80w665zTaUliCs0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POv/o1uui8s+mPv/kJfeuXf6DXRk0TgZFYmqBjMJrQssBACUydjCHn63futxuSoPRjmxH4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Jf89akXDNljyhjlUtvsZyVjnINZRvKNL6DArYz9QAdqqrhazRe1mX9Kc0j3xF8GSTSRoGRU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9LiH1m6LE0vNO0z/8cOTKCm7nLbtS6X5yzbSfY88R8s3xdCS1dspp6SWtu7Loutvf1A8D6lFt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24Npd0wmi5ESSss9TM+89Cat3ZJAcanF9N4nI2h/YgG90G8g7YzNpEuu7kGrt8TQuu2J9PsLb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fEJjW0yYnkAcDO5uaF08r4xfQ2viVtD5+FW2IW07r41aIIS7LsStoc+I62pK0jtbuWURJO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9WEyrbRpb02iahtc0uqEgHSbzc9gNbiQw9Zo4YmafIGTaKmZQV8DPR2/XBTPbwiNTJi7LyO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iysv5gqFgG1CBEdpFYjwGbCVJNPn9v9BNz79LH3f/O10zYQVlVKTRqMd+SL2HLqV5/f5KJ78x</w:t>
      </w:r>
    </w:p>
    <w:p>
      <w:pPr>
        <w:pStyle w:val="PreformattedText"/>
        <w:bidi w:val="0"/>
        <w:spacing w:before="0" w:after="0"/>
        <w:jc w:val="left"/>
        <w:rPr/>
      </w:pPr>
      <w:r>
        <w:rPr/>
        <w:t>jdK5gUf5FG7k32GB0e17/0Hf/5d/oQ/W7aBLWKB8nraJxrx6K33nrgG0JXEpXf+Xn9O//eD79I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99/99i+7sP4pWf3U5/eTsl2jzuiH0rW7X0eb8LbR210oa9sz19Lt3Z9K8L2+kX13enZZsX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X0FfefhwfybYpFSZL3sTD0YTqzfVnOYzx4jF3A1W71zD6WV2a83wKA9vhu0HgG0li07snFpt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5Zxlgt9DLK5cqHpMKzbaDvTD1MFCwx82ri+YiyJ0jzyPWi4wOK6cOwCI5YFxkPPDqBs/v5k8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lhHz70xhIaNnU1ZRXU04MOh9MCTr9PSjftp8szltCs2l7rf1odWbE2ixMIayq7w0/Ovf0jJ2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3VrKKvXT48+/Ttvi8lhQ1tGno7+WrpMX3viIdsXn0g0sZtJ4vYLKevr7pbdRzgGMu8CTJR4RGIjj</w:t>
      </w:r>
    </w:p>
    <w:p>
      <w:pPr>
        <w:pStyle w:val="PreformattedText"/>
        <w:bidi w:val="0"/>
        <w:spacing w:before="0" w:after="0"/>
        <w:jc w:val="left"/>
        <w:rPr/>
      </w:pPr>
      <w:r>
        <w:rPr/>
        <w:t>/V9dVGDsOEJgJOfEUtKhfbS/aC/FFe6nRL6LS5RR7nzBLokVSypLoL15eznOCq80jpJy9/OaTT0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l8i7TaNohto9Q4mEaUVPOrBMpUBO2Z95xYraDEOegrdvCejCsbep0vj/EHIsxkxaKMx/WV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MwukoXiXRD2F0SvLxp7Rj63ml/pp/+9CRalriTMguX0V/QPdJg59CmomQpbwTGPfM3UNaBF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wCY2jaLlr4WR/63rNjKa9yO13w5/+lzzP3UOaBTJoy5HLq2f9LWvj89+lHf3mYpsyfQjOWz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/+aTnpxND164+n0u7dm07zR19CNz31OSbydGQNupu+9NpMvTlYXCWYgDRUY8v21DcccXRz9eOW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xrkLrduxrEBipGHyHxw5FZFgXaHeYJXoazaRjPgTLtrPAONAgMPDtVg/G0ZCvAL4I9nfBuj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wWhrkmZBfS3PX7KZ0mZ7bI/NZZPJ36aupi2jI8Im0eNV2WrBiG+1OKaFJM5fQuKkLaNlGjM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lYGeS9bv5TbxMG8Lj7Z6acHa3RSTfYiX/bR8a4J4SZZs2E9xLEJmLN4og0bxpMrs5dsoNvOQ</w:t>
      </w:r>
    </w:p>
    <w:p>
      <w:pPr>
        <w:pStyle w:val="PreformattedText"/>
        <w:bidi w:val="0"/>
        <w:spacing w:before="0" w:after="0"/>
        <w:jc w:val="left"/>
        <w:rPr/>
      </w:pPr>
      <w:r>
        <w:rPr/>
        <w:t>vJDNzJOBp1IaBYb1PWkqMCJHu3owrB3mL3Z2LCUc3EvxZbF8ocNjd3g3gnPeAL7D4nh8aSLFF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C3j5es6kHA40l6kQoL/PiD94YXleORrQ5gWHeExKuIW4rsj07ju2b/UNDjhD5bcGIAiD1O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AGZhMasZlA8EjLxRmf3Ds8kI1K/mYUQ9G6BgMq3ukoZskdzX9+Af/j372j4toT34irZ3an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5zoREOllSfR3FhBfrtwoZdFF8vo1f6FbZqzmH3o8i+mNdBrnD07dSeu/eUEEyZ39+9O5v/8Of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Y+97f6Ornv6CEPcPoFz/+Nn3nu9+h/+z1Kc37/Dz61r/+G13wnW70/Zdn0Ozh59KFfT8Rgb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NS173vj7WeIuHfl3ownFi/jWaxTwx+hvj1rYXA4IbEmksAj/4ZLwbClgxipDlrKR/Wmnpg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1NCRGYJgrK77pSvPIdwRfAongbB27B8OaB4OFHsfRwEMgYLBlShELVcxtId8lS7Raj6vis2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YBwOWAmGB7rDSgOWJgEjgulA/Bm+iTghfK89LiQWcjy4Re7soJ91lnCceDI4bDwasy3gwd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5fHGr2MUCgy90ZYkUV8gCgy+CzumWk1hc7Of0BA5TyuIoMWevfJihB4uGHPWi0b2j5x10z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HnnnUfx8fHk8eJBskacYuPgwYP00UcfhRUgTlrMt0OABhwNfkJCgrXsaMSHDRtG5eXl9lLL9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77z6qq6ujqqoqevTRRyVt0aJFlJWdJXGUhBBZt24dVddYAsBgBMonn3xCq1atkrJH2wOTH65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9F0pIHwxIZSYVxbCZuLTvzkmF2eass8rFsxSECUMbKs8s41rfK8/YbyjjL2XE7dG7XyuffX8GR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bfubRJzCOBj59XLvwgCeuKqt3NgqMdBnPEJA7QnPBPrpZ76Q40iJbTqalPqr5aGd6JR1k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WcSvPI2cG1VCK4Ltg3bfzXWg+GmMy+CRHgo9Qie0wEf5aIw5uRUFDDoqCWrxF1fHNdKwOIIU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j7xvnWjJ1BNr+IB0zYlYxZQblO1JtZHpR0eDRQJ+bQgNgwIsSY+Q4h3uW7SKwd5gPLjaOEg7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vcragMLMVmhkI8SiflR7LB76PT/JuPswjBQYaTnP3fvvtt8u20ChfeumlVFNTQ3PnzqW//e1v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UJHf3vXv3pqeeeooqDlTQBx98QAcOHKDBgwfTocpKuvLKK2nGjBkiTBCiQQd+f0BmJL3ww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dss7pp59Ob7/9toiIadOm0csvv0yff/65NO64UywsLJT82267TcQMhADSPvvsMzrnnHMoJ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9vPTTz+lBx98kHw+n9Tz1ltviUARDwvnw3CMCGfOnEmlZWU0ceJE+va3vy3bxrqYKXXSpEl06W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uGqw7R8+XLZ9k033ijnAOvDIE769n2EHn74YakvNjaWRowYQddffz0fs5e++uor6tWrl9SPf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BUYLQgMJxhg7WU7lg+oowzPSQ/XDzs+rZxHgRGHAsNFRhOjn686BixZrrwySDP1Tv22gLDbw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76uFCjIUDXCUIrzumOC3tDGu5Em1jTdZusFxo2KWObpFt5pr6WzCkwLNrzF931kbPD10Yrc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1CAMJi5pIt9Ls/n0WnnXUJ7UospAwWFZilM/dAkBJyqyg5v5YySwOUks/CscDLyx5atyudRk1Z</w:t>
      </w:r>
    </w:p>
    <w:p>
      <w:pPr>
        <w:pStyle w:val="PreformattedText"/>
        <w:bidi w:val="0"/>
        <w:spacing w:before="0" w:after="0"/>
        <w:jc w:val="left"/>
        <w:rPr/>
      </w:pPr>
      <w:r>
        <w:rPr/>
        <w:t>Ik+AJOZWc3lrUi7p+mBhksRp2SwqUvK5HszqmVcl8280fvcsOwEERqgHgw8sF10kEBj7WGBgx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cxmA40tBdksRCJDH3yEGe0vDaIRrIW2+9VRpF8MUXX1BZeRkNHz6c6rgBfu6556SBTs9Ipw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KFSvojjvuoMsuu0yExymnnCIN8NSpUyknJ0fSyysqpKEt40YdjXfl4cM0cOBAeuedd+RE7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R4THddddJyLijTfe4GP10YABA0RM7N27VxrjkSNH0ocffkipqal05513StmTTz6ZZs2aRWvXrqX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65plnZH3UJyO6WTzA41FUVNTQ3ZKZmUlTpkyhHj16iHDauXMnXXTRRdJlMW/ePKqprRHxtH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NS6Oc3Bw5fmDWj4mJoQkTJsh+bd68WUQG4hAaEBeHq6pEeKWnpzcIk1BUYBy9i8Ttpl0k4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ubAdcuUwdVs7U4IDOKLsz1IDq5l+64Uhqmb08r44s2NTVIhi5CKAJ93+661FOX57rIc7mgO5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6B814oGR8Z08DLubq0nQPiaibtRvlvNQCOC/nQRGLwtNDhcP+5mLfc2l7U9FNg3Z2PiHI9hp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VssBoPPajnQVFzg6uiRLBdaENXSRs4pFgIRCXdYj++NdzKKuwlmJSiujdj0ZQdkkt9XvzE3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zGUx9+RGQs30cAh4+jDT8dyOQ8tXRtDMxZspiVr99G2mGx65Ol+tHj1bl7PR29/OIreHfSllFu9</w:t>
      </w:r>
    </w:p>
    <w:p>
      <w:pPr>
        <w:pStyle w:val="PreformattedText"/>
        <w:bidi w:val="0"/>
        <w:spacing w:before="0" w:after="0"/>
        <w:jc w:val="left"/>
        <w:rPr/>
      </w:pPr>
      <w:r>
        <w:rPr/>
        <w:t>OYHuvKcPLVnH7VA5fxd4G6HfiYY3qnK8ywsMC/6C58awwNjlEBj29MccmvcnxLPAiGXDa6Xlt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ZDhpB6SJhwQAgCh566CFpPFOSLU8BRMETTzwhDSMaYoiIG268QbwbaMyvvvpqERdjx46Vhh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fxrPK4sR49erTUnZeXR3369JG8kpISeZ08xAP2Bd0PEAfoeoGH4p577qExY8ZI98iQIUOkX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Q3LqqaeKx+Pjjz8W78PXX39Nr7/+OhUVF0ldOCakjRs3jmrramUZXSPwssA7Aa/Fn//8Zxo6d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fBg0aJMIBnpc1a9awqMJ9FjV0A2F97Pe7775Lb735pqRv2bLFqpvFBzwp/fr1k3OxcuVKS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goegYjDAeDEcD3rAsYTMCBHlNyiEMk2/yQq2l9IZ8hGyOuuQpkiKdB6MpLR0vrj0wIzDQRdJ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RCDJQF+RwjRLcJN/5wc+MukwWCTPPMjQ/icFkn8p0oPBIQHVjHeoEVX/D5Ai/97ZwGEYHGC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/DQqPADQlc4XCVw+2dWIByaDBsgQFrg8CwPnfrfyU8cnZwTZRIeIHRGg8GvgP4fOBleHPgF/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jtwd+RrEphfThkFG0ZjPfCH4zn1Zv2kfXdO8lj6ve98iL8hhq91t709ylm2nk+Nn0l7+fJ+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96l9PnIyTR38UZatGIbTfxmMV1xzS20L7mYPv5iPKUVsODF+A4MKnXsB8YOnUACAzl8YCIw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MsiguMsMjDAE2+hFHHBIV6BHcsXQ6QnisA48ikS1GYaQQgMeB0gEl599VXpioBH4oILLpA7/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Y8DtOnT6fu3btLHIIAXgaIB3gP0OBCWBw8eIhuuukm2QbqhiC46qqraPfu3eIhmDx5soxjuP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8XL8CY32ABCo5a3edttt4pHAV6UsV+Npccee0wEDjwY77//vjTqP/rRj2Tb8HZgnyBE0M0Cj4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sEx4RgRN4NYL7/8cunuAf/4xz8oIyNDhMfjjz9Oq1evFiEDrwjEArpbID5w/jEmAx4KgHquv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6IGogNeE4gerZu3Upnn302Hao8JNvtVIHh5qnCF3dxDwb/5poKDP4dyf+NxxldHN2DEV5g1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/XIAxYREA0IC0pv5oyuKGH6xreiZyKehEGKUUQAgFbIMAjwcssFOCdwPsiLCGCl1b5KJ0bo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n1ZihRAYCdw4QXRgW6jDeucEGg7Ls5HC27buTFsSGH7anqEC41iQs4NrokTCC4zWDPJEmMlidF9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3eEkfFB4O0flsC9brvCer31iB6oM8T9GDfJ2nO0nV0x32PUnZJNW3bl0ILV2yip15+mzbtTq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6n7j0fosz8Q5SYXkzvDPyU7nmgLz3E6w0bPYXmLFpDN9/Wmx568nVKzK2U7yEEbOj+dH2B4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cv9Omzcs9lIXFwN8VVxIrIwN0UhERsKTwWcN0msMiw31LJF/GkMs7P2yfrhmJOAgzjGLAtGBp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wWsWBA3JnjmWMScDdP+LSgHOI8sjH+AWUN+sBcywoi0ZV5o9gwziM2trahrIo56wPno8az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ZrGfKmPpRB8ohDXnB+sbGLNSAWR+YfTXbhNDANnAsWDb1whq2jTo4H+uiq6jycKUIHpR59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g3dDtOolGD0bjuTACwzHRVqg3oYkXoRkB4vAoHBE68yXNke7MD01zpjfk2+s31GUERujLz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2RvKh0DVo63pYEBosE2zsBgZBdEaDh4+fSO4NGyAyNW/Zm0Pzl27lRQQMDkcGCgEXBtEWba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3FjcX6nWl00eXX072Pvsz1sYhgk1kWC2qljx1jPXDHm1pUR+t2p9PMpVtp3sqdMnFSFgsNGdzJ</w:t>
      </w:r>
    </w:p>
    <w:p>
      <w:pPr>
        <w:pStyle w:val="PreformattedText"/>
        <w:bidi w:val="0"/>
        <w:spacing w:before="0" w:after="0"/>
        <w:jc w:val="left"/>
        <w:rPr/>
      </w:pPr>
      <w:r>
        <w:rPr/>
        <w:t>9SJEGvbL2jerQXMKDCMyVGAcG3J2+FppRdooMNhS0ZgX+igpt4Z+/5dzaVdsHs2Yv476vzuERk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XbKcPPx9DG3cn0lU97qGCg/yZ5R6k//vdKbRy015avnEfjZ4yj66+4Vbavj+N/nzGJTRuy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xjZ00h2YvXEsXXXEjJWdX0K0PPCOPxGI8R7h9OSEEBhoweC/wcSTkJFDigT20r3gf7S/GXB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KoW8YwiK5LEme1U8ojpGnSGKyd8qH2BaMl0NEBy87988sOy0ckudY3zoeOy6xxtBg7v7xP+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ytPWPFefxmThCsx8AMbMfmVmZ4t0w41bg+YAQaYloHIOB47SOFReS5sZgmLgzrTlDGWf50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h6aL6JO9Od+U6zykBgoCtSu0ictHS8EBdWGTQk68J0kchjhywEEgusQXqjJs+nX5z0V9qVk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8bRotXbaHdCHp1z/sXUf9BI2sSi49v/8h80b/kWmjB9CZ19yY10X9+XaMiorymzuJre/PALuq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ZSYUUGzF22ic3m9cVMXiUv99HMuoQWrdvLdbzwtXL2DG5Prae7yzRTLO/XG+8Ol7IqtifIEAZ5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BN4nFRjHh5wdXE8lEl5gtNhFUgSBYY3NQbdYQlYlrdoUx0Ihk5JyDlF6fjWt3pZA2+JyW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//qmFLDL5e7UrsUjeooqBnbGZFZSSX0Vrd6RIPKvES5v3ZNBeLoP3lexPKaHlXO/u5CL5P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6aOVDM/nRpgSGPqbLAAHzfzhLDQ0l5MZRQtpniyrdTSuV2Sj24k+IrYHsojoVHXMVeSqjYT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czRfC7RSb3zaB4Wx0QegyMMuh6aHIulzAlDN1gebWM+VMPBSkOdNN2bbiPL7QuoHJl5BNu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2j/yGW89JhwkMV3aRoDmuYYExxhYYifbj1WZQsuni4zwOYQmFlhAxZpVlQx7WkdCYVYekOc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/MbyjvidtmGbTnrgEewIQ8CY49DYFi/rsbjjNxFpWvQ0vE2FRjhxmDI+Ap0b6AB50Z98MgptGZ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19LNo895UWrZ+F113+wOUnFNBE6cvoBUb9tANt9xFe5Nyqd/bH9LXc5fR9ph0uv3uR2ja3OU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k2rUvnYaO/JrGjJ9GuYXVdNHlt1BMYi6NnjSXZi1aT1PnrKArr71N6rz6htv47nY/9bq3L+3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f51/DDRQaFt4/jMkor28QF8acAsOiMaYciZwdvlZaEfxmrGuDERhftqqLJMCfB38W/J3BAF7M</w:t>
      </w:r>
    </w:p>
    <w:p>
      <w:pPr>
        <w:pStyle w:val="PreformattedText"/>
        <w:bidi w:val="0"/>
        <w:spacing w:before="0" w:after="0"/>
        <w:jc w:val="left"/>
        <w:rPr/>
      </w:pPr>
      <w:r>
        <w:rPr/>
        <w:t>5gnLxKBe/rzSi2pl/I489ozvFAQrPi8WJOIpgwhgkQIhgydDUrmsDA7mEIOCEeLJE3S3JWO8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FSsLTTsXYvxNGYDgfU/Xyz9RLxZX5tCdlM21N2ERb49exUttAOxM3s21i2yK2g5d3xG+WvF3x</w:t>
      </w:r>
    </w:p>
    <w:p>
      <w:pPr>
        <w:pStyle w:val="PreformattedText"/>
        <w:bidi w:val="0"/>
        <w:spacing w:before="0" w:after="0"/>
        <w:jc w:val="left"/>
        <w:rPr/>
      </w:pPr>
      <w:r>
        <w:rPr/>
        <w:t>W6jkcA6v3/YDlS+B3bgaEDcGTIhyoZg0Uz7UQGj9WJY0TnSWc2LSndYWzLad6yPu3Cdnntk3Y40T</w:t>
      </w:r>
    </w:p>
    <w:p>
      <w:pPr>
        <w:pStyle w:val="PreformattedText"/>
        <w:bidi w:val="0"/>
        <w:spacing w:before="0" w:after="0"/>
        <w:jc w:val="left"/>
        <w:rPr/>
      </w:pPr>
      <w:r>
        <w:rPr/>
        <w:t>k7W8D9HnwWgEx+ulOpq2ZBwllVqDkUMFxpENvzPPWeZo5ZxpzvTQ/HBxZ1qomfXjeL8hMCbyE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3L/8zeDzboriy6OTWCE9WDInal1l4i5DAYOHc+CIZu+nrOcXnpjIN+lxlDPB56iggoPbd2TT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b7+pDiVll9MpbH9KspespJr2I7n74afpg8Ejavi+NsvIPyzsnet3zOI0c/TXdec+jlJFbQV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6DZSzbSwE+/opf6D6Tskhp6pt87tGjVdhr8xXhKyCijf15yHTc2GBPCd628j6lljcIiRcKAC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M5Ow0UynMCYTxkl1vwo4Y1FRROz09DQ8/fHmvzKtiZlwplj/WbLcpqjrlTbnGXlqSMuYwQGbD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cLDCaThWOD4MbMw7r5DIdpNp6lhzyeeEHjEGcxnCRwx21j3xejBEwF8Bjx9k1gX2TLwQaU0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D4VzPLDvDYNDELELzETYtYeFMa65MazFiwRxbc9szxwBwbjBexKSHWyeU6BuDYcD5wYUE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w8AWU9Uo1uvbgSzEgLw6BlE3cuI3Sas4wzP7RsaLnQ/ObKwJorF0cxpXtZYEzg48Jvzfy+rN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36u7uTYBEY4D4YMwoTrGYP4CmvpQxYYm3anUVp+Jf3l9H/S8g376OmX3qWps5bQjbc/SMm5B+iK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l5Zv201P93qeJs1dSQvZBuuHW3rRuRwJdf8tdNGTYOJq/bDNdeOVtNGvBWvrud39EO2Kyp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6zmraebi9XTjbffSghUb6bzLb6RtsVn05sBhlJpfRb/+7SkyRXRSQY0IjIRCj4gKFRhtR84Orp8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o2kXy5eS5/L2AZwDfCXgNYIjbhsbcmDPdWdZZprXlwpZha7YMrLEMvhNJ8sI+y7sxbuFWH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xGD4IjIZE/EghNPDRIGy8mCHNsuYbSKXziTYPRuN3Ed/ORoGRUrqPEkr2s8BAg80CA0LDm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60UJMyplzI+k5rKGeXbbGMXS5cWUeZxi6ScAIj2n59ERAYbHhk1HJnY8pnr7x8Ko0Ngy5TC6s5</w:t>
      </w:r>
    </w:p>
    <w:p>
      <w:pPr>
        <w:pStyle w:val="PreformattedText"/>
        <w:bidi w:val="0"/>
        <w:spacing w:before="0" w:after="0"/>
        <w:jc w:val="left"/>
        <w:rPr/>
      </w:pPr>
      <w:r>
        <w:rPr/>
        <w:t>rKOdiQUSJudXU0pBHa9TQ2l8kcfsjVkHMTujR55AgUiJSS+X9ZPyqigm4wBlFNVSNpfF67bR/Q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LLPrraykxt4qyZCApto+BfYe5PkwrzXWy8DECw5iOwTg25Ow0ERhor6wYvhcjWWBg9swmDbv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R4I3A4tGAwFhgdZFEmvYZ5NlEYPAPtZ4vaLKMHy36fxsFRXOmuIdoe0y1UfhaF5RGgYFHrM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k4zXRGh3RJOc+aFK2Pyw+WZ/KOlO0OnNZY1T5EYQW+BWNPHwaMDq6FoHlyrYM0JDNy14uIMF3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4D6orwgisWFIU1IgLwpEdGhXkclfN5HTySmloWpKwD9Vwed5V8R1nIoqDAI3HMh5GFuTNyay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J7FAu44sR7m0PBQfF6tVRbrlvoooRB3p9in8Gb2De8iUYHReuTsHMWDMXLyfP5eWN0MR1r4z6J1</w:t>
      </w:r>
    </w:p>
    <w:p>
      <w:pPr>
        <w:pStyle w:val="PreformattedText"/>
        <w:bidi w:val="0"/>
        <w:spacing w:before="0" w:after="0"/>
        <w:jc w:val="left"/>
        <w:rPr/>
      </w:pPr>
      <w:r>
        <w:rPr/>
        <w:t>5ULLtLZcy2Xk+4u5Vfj7i+4UlBm/cLsclxxmBGk3D4Z1EcMfHq3kC5jsPT4c6xFPIEnNmOIeo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XuKs3AsNDUxd9xRfoWIorwuyzifbss5aZuMxMGxIPtXB5x1K+tdsJNbxkMLYkhqaJwECnpf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90CoyjE05ghDym6hAYMDTiGNAHDwK8DfBipBTUcMhigRsheC4wL0Y8iwZc2DFTJ+qSeS24X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uZR60RQfSeBmPwsIyywN8t+yzB/p5xNKkSwRdIdh28yJDBUbbkLNzFIGBJ4fwvTBdDW6w1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y3hg3eLUy8BbExdv5m+7j4++5r+k6v46HdPBjYUesyjbgRFU0FhsF5xwizDrOlC4DSUXSUwD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sWOdifQ/xXW0UGNOXTqAkzNsiAiNJnspoYs4GHWVC80PLSLkwZWBHlAtT1qQ3KRtSxpRjg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LAgNjMCAwWPzLh4n/1INxJC0JDDTcuKDbAgPuZzTkuGCziMgq9dPwsbPo8Wdep8efeo0GDh5D</w:t>
      </w:r>
    </w:p>
    <w:p>
      <w:pPr>
        <w:pStyle w:val="PreformattedText"/>
        <w:bidi w:val="0"/>
        <w:spacing w:before="0" w:after="0"/>
        <w:jc w:val="left"/>
        <w:rPr/>
      </w:pPr>
      <w:r>
        <w:rPr/>
        <w:t>6YXWSH90aWRyuSwYX9xzDkB81IlYSCyook/GzBbRgUm1MANoGsdlPc5PK6yhjBIP5VRYafI4Iy+H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i1FRgtA05O0cTGFPwmCrOsSUIrfNt4kczZzl8d5x5TmtNOesztsyadA3C4QjDoGQxiAs2/u4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/Z8UssgeH1Y0ZofO/lgI+biAgMDByEYdCgNQ+G9Zx9eCKz40rHgSnPITDMoFDnoNFI4i4Ph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8FOrY4ExacFoSiiNpdji/RRfliBPkyTgsVDbsGzMme40Z5lWlwuTf0QZu1y4so1l4mh/8Q76Z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futCaf0eVWAcCT5565ygIQn3FMkRAkP6t/2UUcTx3Cr6y9/Op007kyg99xB9OWEWpedXUv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T/n4Jbd2bSYM+m0RXXH8P/cu/fof2p5fTss1x9NHIqfThsMm0cms8/f6P/6SLbrhXRMUtdz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/rDP2nt1lhatXk/XXzF9dTzoWesLhjZH9yVOhuapqYCo23I2TmawJg8l1JYYGBQbVcxESX8f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jicYv3irHFeBj9QdwZJEhIgIDYG6FQCAoU1BXVFSonUCGF6Zh1lB8QZp742okcNtTJPKDY4P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rpGEoo20uJB/dTTMkuii3dzba3Qy0uTFo4Q7kjypbspv0lO2jqhjF8XB42IzBANHoMWzreYxMY</w:t>
      </w:r>
    </w:p>
    <w:p>
      <w:pPr>
        <w:pStyle w:val="PreformattedText"/>
        <w:bidi w:val="0"/>
        <w:spacing w:before="0" w:after="0"/>
        <w:jc w:val="left"/>
        <w:rPr/>
      </w:pPr>
      <w:r>
        <w:rPr/>
        <w:t>8sIyttQia46DvPIgxaYW0Z13PUIXXHIFPfviGzRs9FRavWEP7UnIpt7396W3PxxO8eklNG/ZZpo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599MUY2s15r707hK696U7KKqqiZet20+JV22jO4vWUmFlGd97/OH0wZBTNXbqRFq/ZTYm5hykZ</w:t>
      </w:r>
    </w:p>
    <w:p>
      <w:pPr>
        <w:pStyle w:val="PreformattedText"/>
        <w:bidi w:val="0"/>
        <w:spacing w:before="0" w:after="0"/>
        <w:jc w:val="left"/>
        <w:rPr/>
      </w:pPr>
      <w:r>
        <w:rPr/>
        <w:t>8yaUcqOhXSQRR87O0QTGlHmUWsYNNbpJ2mjJYdLaaq2pC98DWFIJ8XejXoTG+CXb5Bvv4zY8kt+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RYFpqiAy8DwTv11A7sQzTkbe7B8M1E21ZyLGyefgPgzwnLRxF4+YPY7XP4aIvaNzCYY22y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5y9jlxi78wjJeHjP/cw6/oK84blnINpxm6gi1sOW4/gXDafz8kTR4ynt8RH7y+OscP3gVG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y3s2LpIcHeYlF8rT5Pc2OMuEQnp+QfpVhYa730yksXCFnnHxPwVm+jtj0bQ3qQ8yimpofsff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5SsospRff+IAuuOxGKiz30trN+2nh8s00a+Fa2rE/g2YuXEdb96bR5j0pdPE1d9CGvRmyP3iB</w:t>
      </w:r>
    </w:p>
    <w:p>
      <w:pPr>
        <w:pStyle w:val="PreformattedText"/>
        <w:bidi w:val="0"/>
        <w:spacing w:before="0" w:after="0"/>
        <w:jc w:val="left"/>
        <w:rPr/>
      </w:pPr>
      <w:r>
        <w:rPr/>
        <w:t>2rEKDIv2+S2fKODsyCzOcpogK6wGGP/DT//lxDn06bj5bAtsQ3w+DWmwBY7QlHGWdeY717MM+R+P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xxvUby5q0xu0705uWs/YLZT4fN08Myybeb9A40VGYfUGu83K8x89xCwysZAw71lLjY3KdY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RUrq3rt7QecJZx1uOMO0Mn4cofjebKtHZdp4XSXB3O9NAypgsMIsO8U6U9cN88GEfDNMrHZ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ml/CfF/yT0nJSyVfvlWWri8Z0XxyvWeJQaS3H5sGAsEAjjmWZkbHIQ4NHfUPdb7ub7n34CXrz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oT2Iu9bznEbrupttkuu/n3xpMMRnllFnqoZf7D6SJM5dSTHoJPf/aIJoyewXd2vN+Ov+KHh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XXNWdet3Th6bOWUVfjJlOjz3zCv3kN6fRbt6pJDyiWs53pw5BEWoqMNoPnMH2MD+3pT5u8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GJKzcDEk/yt5P9Mvg9CwI4fi4WjufTjJSICQ0JbXLTXjiqdBz5XIzKACSNNNAoMNGR4ymrHjm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3euedAbzM90lB6+kreQIr7HptMaX1HKMHwzTivIzXrMObkF2BqZ2rKTGvSt6ymlfuk4GeacV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z6pFBdnjihJcz8Mr3Yg+lcTz7YL3MfZHDdaRzGZlemkULppXOKvNJ10hGKQboeQhjABKxT9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imYcxlpwy92+84dcl14f+BAFhfwn0Bk1LP4CJKfr8Ph1muNdRQRG4OhKMdL1xIYkQHCHF6hk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71rW/JxaS4uNge0wTxYRdUOhTr0m31t0PirdthCQx4KjBK32q4IS4aBYY05Hh/BEbqc3o6H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2KMELq9IKeRlml0mFSOE4XpyWZBte1Z6Qx6KjFLOFQqz4ZTrq1AKPCBWsjwm78JgrvCUQF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1bkfoaYCo+uB8W6n/P6UhutCYWGhDEWwrgst9xa4ARUYimtw2xiMjgBCAo8B//C//ot+9KMf0c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zPPfecXDyM50jpeCAq0EUFkYFOwXU791JaGTwWaLAbRYV5BBAiovExwEYTIYFQynA8pFxDPs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5BFQ0O6vE/CUd4uY9XVWM5674RdzlHGepQR1nSqcBUY7iYtLY1++MMf0o9//GO5Ljz11FNyP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1wYVGIpriEYPBjhcdZhqamvo4YcfltfnYxkXEGkEOFQ6HktgWCYCAx6MMoy6txpyERn2kyNdx3z6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uhLku9H2kb5PrAjDfTbejAkNxDdHowXD+6B566CE7pnQ2uDc0F3Gri2R/E4EhXRPwCtiNtz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0n4Q355lHWpnnwLNhxk3+0MrDWlJM8a+Bpo+nLzroijzzyiB3reqjAUFxDVI7BsEOgAsM9m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09GFb3BcZFNHaXHI+ZgaJHs9aUgaGcs2yQhRDGjRgjfYqkC6ICQ1EigHowVGC4BSMuGgSGGYNR</w:t>
      </w:r>
    </w:p>
    <w:p>
      <w:pPr>
        <w:pStyle w:val="PreformattedText"/>
        <w:bidi w:val="0"/>
        <w:spacing w:before="0" w:after="0"/>
        <w:jc w:val="left"/>
        <w:rPr/>
      </w:pPr>
      <w:r>
        <w:rPr/>
        <w:t>Yj35gQGakREYrbHWCQyM8ZBxHPZ4DCvduY9B2pp6SARGgA/MJ4MFcYSKm1GBoSgRQAWGCgy3g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JmYmkcZCnh1IwFTgabmdXhXRJwNBNEcZaU+6IMsdYzrm+0xrq8tPWtEN08HANYXwgHndUg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oSgRQgaECwy2g2cVng6G2lgdjn0yzjMdBk4qCbNar00Mt3LsfwpUz1ppyeBmVFbZUzrnss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LfLQ5paLBg2E9hdDay77SWajAUJQIoGMwVGC4BTS9pvmVibZ27KOMA/WUWl5PaWUcsiVzH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08s3Vh206l1tTzpQJtZ3ZtVR2qKbh2IJBazIxxb2owFCUCKACQwWGW3De26OLJKeolNZt20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+0VW8e2lpfXbN1rGS+LOZed6UfJX2vbpFnLOC1G0lZtttJQZt32fWHXa4g780Lzncscrtu+l+o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nATQSGPgbtelRgKEoE0C4SFRhdCXx2kTCfPygN/qmn/oGeffZ5ETfmnRP+YD15fP4GwRMJU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UJQKoB0MFRlfC2Wgfj0FMrFu/gb797W/TL37xSzpUWWW9b4LFhYgNDmVAZsh6bTGl66ECQ1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wVGBEI+im6NGjh7xvAtb/jf4yANO8bwLvn1CiFxUYihIB1IOhAiMaWb58ubxrYsHCBbR16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+QyWlJSIyIDBg6n2IXlRgKEoEUA+GCoxoZt++fVRXV2cvKYqFCgxFiQAqMFRgRDP79+9Xg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MRYkAKjBUYEQz6sFQwqECQ1EigI7BUIERzagHQwmHCgxFiQAqMFRgRDMQGB6Px15SFAsVG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44ww7Fj2owFAM6sFQwqECQ1EigHowVGBEMzoGQwmHCgxFiQAqMFRgRDPqwVDCoQJDUSKACg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MCgwlHCowFCUC6GOqKjCiGRUYSjhUYChKBFAPhgqMaEbHYCjhUIGhKBFAPRgqMKIZFRhKO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EUA+GCoxoRrtIlHCowFCUCKAeDBUY0QwEhk60pYSiAkNRIoBOtKUCI5pRD4YSDhUYihIB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0o2MwlHCowFCUCKACQwVGNKMeDCUcKjAUJQKowFCBEc2owFDCoQJDUSKADvJUgRHNqMBQw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Q1EiQDR6MIL19VRvmwqM6EbHYChO0CDj+mAEBq4RXQ0VGIpriFYPht/vlwtJnz59rEQlKlGBo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1wUIDLkJsdO7EiowFNcQrWMwcPHAxUQFRnSjXSSKEzgscH3o27evdZ2Q1K6FCgzFNUTzIE+ED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gRCUQGDrRlmKQ7lMOxYNhJXU5VGAoriEaJ9oKBIPyw8PF5KmnnrKWcevCdNWLitI21IOhO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ggw/KMq4NXQ0VGIpriEYPhj8QkAtJMFhPX331FcXExEgafoy4oKDrRIkOdAxG9CLXANuky5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757BXr14NNyFdDRUYimuI2jEYbLh4lJeX04cfftiQJt4MFh5KdLBn9x6qrau1l5RoQq4B+L1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+9ERsJCQm0YsUKER3Gs9mVUIGhuIZofUxVhATHA8EAjR07lubPn9+Q1vUuKYqiHCsiIDg0H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5OTnUo0cP8nq9cp3w+bqeN1MFhuIaolVgwEAgYI2/WLlyJf32t7+lmTNnUlV1lVx0TjTzeD3k</w:t>
      </w:r>
    </w:p>
    <w:p>
      <w:pPr>
        <w:pStyle w:val="PreformattedText"/>
        <w:bidi w:val="0"/>
        <w:spacing w:before="0" w:after="0"/>
        <w:jc w:val="left"/>
        <w:rPr/>
      </w:pPr>
      <w:r>
        <w:rPr/>
        <w:t>9XmptraWfH4fpaWl0b/927/RBx98QLm5uZIXbr0T0rgxMTSJhyurdkIbfu/oKrvpppvoueeeo+qa</w:t>
      </w:r>
    </w:p>
    <w:p>
      <w:pPr>
        <w:pStyle w:val="PreformattedText"/>
        <w:bidi w:val="0"/>
        <w:spacing w:before="0" w:after="0"/>
        <w:jc w:val="left"/>
        <w:rPr/>
      </w:pPr>
      <w:r>
        <w:rPr/>
        <w:t>6kbx4fhudBVUYCiuIZq7SBrMFhtoeEtKSqigoCBqrLi4mIqKisLmnUiGC25eXh6lpafRfffdRz/7</w:t>
      </w:r>
    </w:p>
    <w:p>
      <w:pPr>
        <w:pStyle w:val="PreformattedText"/>
        <w:bidi w:val="0"/>
        <w:spacing w:before="0" w:after="0"/>
        <w:jc w:val="left"/>
        <w:rPr/>
      </w:pPr>
      <w:r>
        <w:rPr/>
        <w:t>+c9pzJgx8tnfeeedcvf69ttv0//8z/9IiDvZcPWotb/hs8rnMK/ACsXyOS8vn/PzeBmfDSy3GTP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TQ4WF+VRZeZCvAhjUGeDvBTwXEBcIQw3pTmtNGdRrXWesOAzlTBxlIoMKDMU1RONEW0r0AY8V</w:t>
      </w:r>
    </w:p>
    <w:p>
      <w:pPr>
        <w:pStyle w:val="PreformattedText"/>
        <w:bidi w:val="0"/>
        <w:spacing w:before="0" w:after="0"/>
        <w:jc w:val="left"/>
        <w:rPr/>
      </w:pPr>
      <w:r>
        <w:rPr/>
        <w:t>LrboczcerGHDhtH7778vA/q6d+9OCxcuFMEBsWE8XErHgzMvn5Vt8kmYRE7hT6hhEZ9qc3/8KT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7xQC/fXfDn+DjXEwv05968ppgRqaA9UYCiuIRo9GEr0gQutERYwGW/D4ccff0zdunWj6dOnN5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rL85KZMF5P8JMxA5Mmkk3cTE73/gNjEgxhmWnb8GUCy0TWs6khZaTOP/XEDqsoaAdgaiw7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CQ3ENKjCUaMAIBnPBxSPK6F9PSUkRgXGo8pAlPDgN4gOmdA5G2jk/L0Sk0bailpm0UHOW6Sjj</w:t>
      </w:r>
    </w:p>
    <w:p>
      <w:pPr>
        <w:pStyle w:val="PreformattedText"/>
        <w:bidi w:val="0"/>
        <w:spacing w:before="0" w:after="0"/>
        <w:jc w:val="left"/>
        <w:rPr/>
      </w:pPr>
      <w:r>
        <w:rPr/>
        <w:t>/8IZMiXOfwHys+F/SAzJYox8QXdJZFCBobgG7SJRogH7Wt9gACEuxjfeeKM8NYBlIy6c5ZSOBg1u</w:t>
      </w:r>
    </w:p>
    <w:p>
      <w:pPr>
        <w:pStyle w:val="PreformattedText"/>
        <w:bidi w:val="0"/>
        <w:spacing w:before="0" w:after="0"/>
        <w:jc w:val="left"/>
        <w:rPr/>
      </w:pPr>
      <w:r>
        <w:rPr/>
        <w:t>6GfFf9xSo2FGU+zrguZlw5yxxqzRGuhkMf6RyKACQ3ENKjCUaAaNFt5Ho2LCTViNbaPA4OV6boqD</w:t>
      </w:r>
    </w:p>
    <w:p>
      <w:pPr>
        <w:pStyle w:val="PreformattedText"/>
        <w:bidi w:val="0"/>
        <w:spacing w:before="0" w:after="0"/>
        <w:jc w:val="left"/>
        <w:rPr/>
      </w:pPr>
      <w:r>
        <w:rPr/>
        <w:t>9eTjhHlLV9OwidNp2KSZzdvEMGlOc+Yj7lgebtKPYijTUC60LkfclBs+YRaNmDCdw2lsM2nE+O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quZ4s3wQNDycUXqO6gCQ3EN2kWiRCu4+ML0hXduAp+I5cFohO/yg17+v55qWWGM/XoWpZfXU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1bqsHD5bCnOMkcp15oyR9RlzFEmrYQovcRH6aUeDv0c+mnq/C1ypPCdBesRi4zEUIGhuAYVGEq0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GV36x1YkHPomQ8Qj1fJ/PAkPu9jl71PhplFEa4EabG2pYsZ/SwhnnOe2oZR2GMlLOrGvijjQ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CkG3OWQxnbUosDlFLsYTFSw+anlBIvC4ytIi7QTVIf0DEYygmIdpEo0QouvjAVGG4Cn4T1GK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/ugwEWGPVBqg0SfTlpNqWxwEjhhrvrWD2bj4VFLSUXEyWX1NPE2TukMyjAB4tpN2RQaARQg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vVgKNEOBIbiHuQpEhYTpnUMsMBAFI0xBkp+OXlOFxQYliWXYL+DYuMWbJPjiuT4C6ACQ3EN0fi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xogLDXViNIm7pJSJjLxDF8xYQGCMnz6P0riYwSrwsLvyUhDEb0l0SoLELt9rHBULHnbQdF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PhhLtqMBwF1ajyA3uiS4wFjkFhvV/JFCBobgGFRhKtKMCw10cKTAgMU48gTFOBYZyoqMCQ4l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4i9YIjC43BkMFhhKNqMBQoh0VGO6iNQLjxPBgWIM8VWAoJywqMJRoRwWGuzhSYBw5BuPE8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OcFRgKNGOCgx3oQLj+FCBobgGFRhKtKMCw120LDDmtr/AKAqTdjwGgcFhkky4Ze27Cgzlh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LtqMBoGWkI67mhh9nL7YUviDkwMD04S4t6lhVieF9HvQiMUVOO9GCklQYpqbCOG3EPpZb62L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ooxDKHBZxX4qfEIsymGeRyAbEUXi+1JEBJRV5KL/ZSRgmvy+XSSv2UjLJcxmwL6QiTi3hdzr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oKzavjlLL6rkuTuPlVK4b+5VYwOV437CdFK4jlbePfRi7YJscL45LBFWEUIGhuAYVGEq0owKj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ccNiewsLgR4MrAoNFRdBHHr+XAoF6CrDQwBs7hk2YSenccBtxAe9ATOZByixnoZBXTfG5hym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J+TWUVFBLGWXcsBd4uJH3UmYZCwqIC16OzakW0ZDKYiKVyyfxeruSiiiRw3SuM41FRyoLg+w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3ORxm8sAx1ZfA6WeUsHnh7EDXxeVVcl5e3WU3pvL00FivYXiqLj3QIC96PJBY5eAlaelGQMsr9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5qsBQTlhUYCjRjgqM1mG8CO0tMqSzAK9nx7vZmfMvOJ927drDIiNAdSw6Rk6aI94BIy5Su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Rk2cS5mlPtoSk02vvj+CkrnRz+DGP4vLZLBQyOWGP6uIxUR+LWXhhWPc6Fvre2jeyh30x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N++n0c6+ghMwKWSerFEKhinJZZKQW1YjwgKcjq4zr4fW/WbiB8+pZjIA6fGEAAP/0SURBV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hnAo/pRXUUEZRHeVXBKSOdLaMkjpKyK2itJKgvCAthUXHWO0iUU50VGAo0Y4KjJYRYSF32u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bwj8WFC+/8hJ169aNbr31NlqzcSuNnLxQBAa6PCAQ4C3YyALjy4lzRBDsSsinAR+Mog8Gj6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S69/h5KzjxEv/nLFdTznmdo8crtNHH6Err8up60NbGAklkQjP56Ab3SfxBt2ZtGe+KyKTW7g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9/u7H1G/AB7RxTzL97Z9XUI+7H6NPv/yaknIO0R0PvkD93vmM4lmM3NzzAXr6hf40e/E6+v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+j5V9+jK2+8m+vKoSeefYOu6X43rdyWyKLIJ4IosdBH4xZbAsM6qyowlBMQFRhKtKMCoymNjZ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bt2+nPn360GuvvUajRo6iESNGtJsN/WIYjRwxkoYNHU5DPx9KPXr0EIEBO+2Ms2nA4K+OE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9mTQ+KkLKaOwhnbF59K7H4+iZ19+k0aN/ZqWrdlBU2ctpzETptP8JRvojrsfpTHjZ1JiVjmll/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EV6cS1Nm7+a3nhzIP3rv36H1m6OoUcefYbmLV1Lfz3rIlqxaTdNnbOUMour6cLLb6CNu1Jp6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PeZN2jmorW0ePU2yig4ROu3x9F5l91EC5dvoMefeZWWrt5OfZ98iYXHWtqVXETJhV7xnGCsh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GcsKiAkOJdlRgNAWNkhEWgWCQ+r3Sj+bPny9dFEFeRhri7YW8vtwXpGAAgzzr6Ve/+hVddt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5CvLxtr+cMv8IgbEjsZBeefMjyqsI0JI1u2jwiMm0eNUWSswopqtvvoumz1vBomE/JWWU0q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1h4TKO49BJKK/Xx+h565tX3aUdsNuWW1tHnIyfTpGmL6L1BQyk5p4Imz1pMa7fH0hwWJ5kltdT/</w:t>
      </w:r>
    </w:p>
    <w:p>
      <w:pPr>
        <w:pStyle w:val="PreformattedText"/>
        <w:bidi w:val="0"/>
        <w:spacing w:before="0" w:after="0"/>
        <w:jc w:val="left"/>
        <w:rPr/>
      </w:pPr>
      <w:r>
        <w:rPr/>
        <w:t>g2F0w20PSjfKA4+/TAtXbacps5awYCmlqXNX0M09H6Lckhqax+X3xGXRvsRcGj1lHvUf+AUlF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VGUjGeIlGBoZzgqMBQoh0VGE1Bo24Extq1fHe+aDHVeTyyjFDKyP/tg9XUNo7BWL9xPfl8fv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VTDwgPdGc4xGBAYiXlV9Nybg8W7cHX3XpSSe4j6vf0JXXrlDXTvI89SSvYB+tNf/05/+tvZtH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0YP41i08u5wa+hDBYZe1NK6aSTT+Xy11P3no9SekE1PffqO3TRZVfT5yxGVm6Np1lLN1JqYS1t</w:t>
      </w:r>
    </w:p>
    <w:p>
      <w:pPr>
        <w:pStyle w:val="PreformattedText"/>
        <w:bidi w:val="0"/>
        <w:spacing w:before="0" w:after="0"/>
        <w:jc w:val="left"/>
        <w:rPr/>
      </w:pPr>
      <w:r>
        <w:rPr/>
        <w:t>2ptB9z3ej1I4/uhzb1AWr//3sy6gf/zzUtq8N4WGjZ3J611D9zz8HG/3EP3l7MvoN789mVZsS7Y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X8X4H9TFV5cRHBYYS7ajAOBJ4KcC9997LwiIojbvP77O8F2wQG+0Fag4EvBLBUySYB8PH28d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7erjXRVtOnSFKLuNGGZyC/hrK4EcfTHwgTcg5TGsczWYRACKTk18ogz/RiD2WWWY+3JhfjSQ+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qEgMjg+jCYE3XIUyk5lZKfzHVbj7L6xQuBNGwPAgfrxLOYSOf9SGNLYsGTd6Be6kNaCgsZP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kFHN6aUCfIlFOfFRgKNGOCoymmEYJ4YcffsiCwmr8TGMIgdGO+oL8mPcCwiIQ4O0EeBlhP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SirTDzYFhzUmAyKw8LDsx94ZV5MVIgHNCVUsh5hR7KKKvnsn77MdcgJRT6uK56Lms9HYJHU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E8Ejh7eAxVnRtYJuYAyOpENvjbfB2UXdyEdfNIiKDBU1yUa0IDtQFEYL6EMLbYZXFdjHvBg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YyomNCgwl2lGBcSSmYZoxY4Yd6zisbXODa+9E40ye1kRbkXzZGURCuPS2WnP14ckRhMkNM3k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uHaZ2kSgnICowlGhHBcaRmIbJXQKj8V0kXe1tqvBqIDTvIkkuUYGhRAEqMJRoRwXGkZiGy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fRRJhU4GhRCUqMJRoRwVG80yfPt2OdRxWo+gUGJAYKjBaiwoMxTWowFCiHRUY4UHj5C6BQ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C3qUbYwgsMnQdDOcFRgaFEOyowwoPGyU0CA3YijcEYu1AFhnKCowJDiXZUYIQHj4a6Q2A0v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LqMBQXIMKDCXaUYERHjRObhEYiMJUYLSMCgzFNajAUKIdFRjhQePUaQKjvlFgBERiWE1wH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O64BgMTATmZ2FhTbTlFBiWtFCBoZyAqMBQOgtc/Jo39LxbDUtIRqsNEySKhc+WSzpCCAxJc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zkJ2VET7WywD50hMPDJYNv4fEzj6w3UwqdBeBPKqMmzKbW0XhprabDlxWedaRAMEA/NWxqLi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vL1v7PmHeVvLz8cDMrKWR+NxVYCiuQQWG0mng6teCWYH0wjf8meXWGggrHmyF8UgfW2DY5d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syD80JKb5hJlmxrJ62zobnJPOERhWQ2t9crwf3PAGgx7yBgPk4YwvJ82idBYYmOr76Bbem9B+</w:t>
      </w:r>
    </w:p>
    <w:p>
      <w:pPr>
        <w:pStyle w:val="PreformattedText"/>
        <w:bidi w:val="0"/>
        <w:spacing w:before="0" w:after="0"/>
        <w:jc w:val="left"/>
        <w:rPr/>
      </w:pPr>
      <w:r>
        <w:rPr/>
        <w:t>5vSqhHhYCvF+FA5ZYKQUY7ryAH2zwBIYQT6merz7BZEIoAJDcQ0qMJTOAoMIG40bY3GLG0PjbF0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PW+yzE7D/ZDocNHow2GAiX7jTQNM2kAjSj2A+ICrzYC+Zlc4HA4HPlBoERDHh5X/zyjhKMwRg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tyayiXemHj2KVbIdCDGnh0kOtNeVMmVAz224a7uZwD9vujCoJ92Qcoomz15OXDxTHFJDvg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ZUYCiuQQWG0lmE3umHM6vxNZhmJ9TC0bRMuLotTwIERh9ZsraFMNxluWl9VpnQciYttFzzhK8B</w:t>
      </w:r>
    </w:p>
    <w:p>
      <w:pPr>
        <w:pStyle w:val="PreformattedText"/>
        <w:bidi w:val="0"/>
        <w:spacing w:before="0" w:after="0"/>
        <w:jc w:val="left"/>
        <w:rPr/>
      </w:pPr>
      <w:r>
        <w:rPr/>
        <w:t>f1i38+kcgQGxZc4F4E+HRUYwEKQ6Xz0drKmjypraLmUH2Q7YIexQNS9X1ZAXb6flg4SYixQqMB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AJD6Swsb4LdkIS5EiIJTX6jmc4Dp4WWsczZ2QDxEO5Ca2230YNhyoevz7lN8YfY1nyZxnJN67L2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nBuP/5BzYxjfrnQ52pTOmCsfr4R2ngv/js8aG84PG2M/nxvp8u46Zzx69INIlAuPj8Pn4WFk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UPQJUYCiuQQWG0nnUk8dbxxfbAAX8PllGw2s1vlYLa1LMxdlcqBsu2GEstAzqaNotYcNXeXTN</w:t>
      </w:r>
    </w:p>
    <w:p>
      <w:pPr>
        <w:pStyle w:val="PreformattedText"/>
        <w:bidi w:val="0"/>
        <w:spacing w:before="0" w:after="0"/>
        <w:jc w:val="left"/>
        <w:rPr/>
      </w:pPr>
      <w:r>
        <w:rPr/>
        <w:t>9OnTRy74znVbqtNYq8ugfnsbluTwcQgJYh0rXORoZERkoD/eBWBXOu0pEjuUOJ+UIH8/ME4By7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pzJfz6zCT5kTqYUy6CcOtD0x5YOLh0gDiTkMdJjRxyAzxmMl3jiUHh4F6dP1wGT4u5EFYRQ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rUIGhdBY+v4cvgD6+I/VQgM2634fQMJdmGDfCuKMVwwUay6GGdFPmyHJBNkdTL4ZtBSS9X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WtmDN19XUnGVaXw7jKxr/rNEWviD2p7GOQACpnUtnjcFAowvMp1UP4QVx4WfjPz83zI2+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88Os3Dbb2IYVwNRiSPC/nv5OGpsUcnHFGSxwamRQAWG4hpUYCidAS581X6/PHYIwyUXcxwgj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YjY2Y7TkM65MxDffraTUDHWR2fAOdx1gWCVOPzicQKBrkhYkHS2eAz6pQxGLxhbLtBYCCE6uB/</w:t>
      </w:r>
    </w:p>
    <w:p>
      <w:pPr>
        <w:pStyle w:val="PreformattedText"/>
        <w:bidi w:val="0"/>
        <w:spacing w:before="0" w:after="0"/>
        <w:jc w:val="left"/>
        <w:rPr/>
      </w:pPr>
      <w:r>
        <w:rPr/>
        <w:t>gYDl+QnyJxjksxdqgSbLtSHWXHqotaacKdOacnjEtpa/aywqIKgb9r3W8uBBPEFY2sdqGcSU8wy0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YimtQgaF0NLjo4bJZdOgwfTB8Ig0cNoE+HD6JBo2YzIbQsg+GT6GBIyJjg7iuJob0YZNo8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M+nnUMfj5wadr32sEF8rJ/wtj/iEPbJ8HE08LMxVOvFEyTwZqARPbZGpb3onEGezXP0swJ5Br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DVoj/4QlxekMQ52+E9KNw1KzQAiowFNegAkPpaMylNPfgIUrIr6XUEj+bjy3AFrTjXkpBH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X77WVpp+PT2M0y4hAmY6vn4ghJfGZNPHp8lMKwz1Nqmof3AHrhNYFgiIjwQZebMNW/wDIRLb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wSdvCwx4r8RjA+MkmAoMpSuiAkPpaMz1UgRGXq09GREmIMLkRGhwIS4w4yEmS+paU0K3z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6P1XgprQqiV+1VgtA4IjEb/jjlTTc19f6F7FbrH1i/CGmNiUvBfYy7G7khqi6jAUFyDCgylo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8GDoQJD0lRgtBbr3JizY87UiWHhvCvWEyYBGSCKEUMtowJDcQ0qMJSOBhe9Bg9GfrXd6KrAcJ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4TGNGH9W0wvo2WUYGhuAYVGEpHg4te4xgMFRhIc6sHozMm2lKODxUYimtQgaF0NE0ERl6N3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AuEiUSqMBQXIMKDKWjaSowdAwG0lwpMOo762VnyvGgAkNxDSowlI5GBYaOwVDaDxUYimtQg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B7j7NYQ2l4ijIT2yiwShLSgaBIZplI/fkot8lGJbKqzQS2mcnlbsobQiD6VjHzg8cl1ep8FC89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JxY0CYxULjLoGgWE9rtiZyGemHowuiQoMxTWowFDaA1zYfH5uMLmR8vutaZANiFsCo9Ie5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4Y6kwEiyt5FdHqQMDjNYTOSW1VNqfg1lsKjIKKyllNxKyirjcgW1lMTio9F7YnlUxOz6jscwiZh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YCA8eYWhSklXvdJTAMOsiz66ECQ3ENKjCU9gAXNlhA3rNQb71LwkbS2TpSYKSW+iidG/XJc9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85h9JZUMRnlNO5F11JE75ZTPc99hrNWbKJPhv1Na3bnUGZ5dz4Fznr4H2MkMBoFCvuFBjms4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6qMBQXIMKDKU9wIUN4gLCwuNt+qZIxDvWg4HukFpKK6qh/z31LOrzTD/atCuJ9iXl0TMv9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awMsTpy+iz0ZOovW70yntiH1qZ4GxL889HgzeND43L+/PzJkzO3NPlDagAkNxDWeccYYdU5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YKAgMUFBRKaHAKjPgOERheyuAGfcXmWLrs2ltpzMSZ9NmoCRSbVkA//NFP6KFHnqXHn36V9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vvqF1u9IoKd+MDWkHCxUYnOYqgWGzfv16WrlypQqMLoYKjHYCJxMmbllJ4WXbPWvyjKvWxAN+</w:t>
      </w:r>
    </w:p>
    <w:p>
      <w:pPr>
        <w:pStyle w:val="PreformattedText"/>
        <w:bidi w:val="0"/>
        <w:spacing w:before="0" w:after="0"/>
        <w:jc w:val="left"/>
        <w:rPr/>
      </w:pPr>
      <w:r>
        <w:rPr/>
        <w:t>q6wpA7A++o2RZtLRn4wwrNllPF68BBrLRP6A9VIeWc+uR7ZnX3Sd2+sssA/wYATtO01FiRT4Npn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tvvUVvvfkWHTx4UNKQ6gvUU/7BQ5RUVCsvG8MATDS0zob4eARGWmmA0kqsMRR4iVpmiY/e/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0jzbtSaJT/vIPik0vpieef4OyWOBkFHook/cFHoy1O1Mpg/epOeFz3BZGYCzfk0O1LDCsc4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HG/R/PbN1s016ZRo0ZRVXW1lah0GVRgtBP4cW7esoVuuukmuuWWWyg7O5u2b99OWzht6NCh0v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RYJdHKHEWBChvhIURBVLGjjuN/zXEA8GAlcb1QFj4MKiNl43IMJaalsb/E3l9lsvYuph0Dmb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kM/dFOfHA9wvff5CZmUn/+q//Sv/7v/9LzzzzNB2uqiY//z7yD1VSQoHlKUgs8IgocDbEb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YpCmCBU+NcJhZFqBbej9MGcUsJEo89MzLA2j28q30whsDeZkFCZfPKvXRsLHTaWtcHsXnH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wZP3HbaECw+4iqcbr2nEdqQ9QoB6v6+4YzGeFa6C53sF7kcGfm9L1UIHRTpSXl9Pbb78tDX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2dcsoptHHjRnHzLVq0SH5AX375JQ0YMEDu2tev30CTJ0+mQYMG0b59++hf/uVf5IPBh4K6li9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WLaOkpCR6/vnnqaioSH58kyZNosGDB9P8+fPpm2++4brqKT4+XrZbXlHBF9FnKC4uToTHsGHD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nn5UP/eSTT6YNGzbIndzUqVNl3c60ad9Mo9/85jc0bdo0sXBl1NSOx77++mv5bp1x5hnUrVu3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jzbcos7ySxYCHYrIrKaO83n5yo7EhbqvAQD3pZUFKtkUGLKmwjjIruL6CWnkcNaeintJYQ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gshAiSYV4dbxXhEUSl0kutuarCLeN47FwT5Gs3p9PNR6f3OAEAn47tBv9djY/tseGm6/Nm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++SHPmzJFrndL1UIHRTqxbt04EBX4Y5o4cy2vWrKE333xTxEJMTAylpabR2LFj6f333xfxMHz4</w:t>
      </w:r>
    </w:p>
    <w:p>
      <w:pPr>
        <w:pStyle w:val="PreformattedText"/>
        <w:bidi w:val="0"/>
        <w:spacing w:before="0" w:after="0"/>
        <w:jc w:val="left"/>
        <w:rPr/>
      </w:pPr>
      <w:r>
        <w:rPr/>
        <w:t>cNq/fz+9/PLL9g8uQFlZWSJW0tPT6eqrr6a6ujoZrwCxgoFPqOfyyy+n++67T4TF2rVr6fDhw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QbV0tPfzww1Lna6+9JsIkOTmZXn31VcmrPFxJF1xwAV122WV0ySWXdI5dfAldccUV9IMf/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98uuTSMGXU1Npo+G1ceOGF8h2/6KIL6dxzz20iMGATZy2jPRkVlFoKAXDk/BNtFRgweDFkv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/BYQDGnYWDeg6SSrwULrdNQPPSXx+LSUVeSitzHqkNZ4FCcL2EBjhPBjLdmbQ3CWraNWqV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YLF8m15qOMNxIrVixghYsWEDPPfecfDZjxoyhsrIyuYYqXQsVGO0EGnQobwAPBUQFPAarV6+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HSp/i008/LQ39woULxbsAlixZQskpKfTBBx/IehAMeXl5sh7cu+hGeOWVV+jJJ5+k/v37U2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Xghbr/9durZ8w5xa0LElJSWyIX0pZdeor59+0odn3zyCV133XWyb6gfoLxb0EGeSnuD39N3v/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+8pOf0Nhx48kXCFKejMEwwiJ0vAMa92MTGBAPGGuxYlMcjZ22hBau2c0Cok5EQ0pJneU14O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cemWSL3gvEuG5KGNBwoIjIZ/LcV3JXE+SdJHYXS22N0TGdXB6MubGsLd77GYLHhYY1kRbAVqx</w:t>
      </w:r>
    </w:p>
    <w:p>
      <w:pPr>
        <w:pStyle w:val="PreformattedText"/>
        <w:bidi w:val="0"/>
        <w:spacing w:before="0" w:after="0"/>
        <w:jc w:val="left"/>
        <w:rPr/>
      </w:pPr>
      <w:r>
        <w:rPr/>
        <w:t>N5c8Pr90n/IVghuGjrtGYEu4JjV08/Ln9cADD8j1C8vuuVoprUEFRjuAEwnvwx//+EcZcwEvA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B78Lrr79OW7dtE2Exa9YsUe6ff/65rIu0FBYY999/v3St4IKYm5sr3SqHq6pkTEd2Tjbdf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HDnrnnXdE8V988cVS7/Yd2+mXv/wlVddUS5kcXhchuknQ/ZLHHzbuDt577z0qLimWwaBuER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SHkCow4sIw+/v17/+tXgN0Xj5g9yYcZlITRWeiC4NFg5JeVX0zdw19ORz/Sk15xB99Pl4+nr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v9tCOpDzaGptFWWVe+sf5V9KO+HwRI5v2ZtD+9HLal1Yu68dlHaSU/BpKyKqktMI62pNcQl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Mmi4+d8QVcl7WduJzD4iGBEIGXw2nh9rGpWeu4dapwbBldJrfddqs1NoM/Q3dcrZTWoAKjnT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SkhIqLiyUNPw65qLHhZFdWVlJVdZXVFcJp5iIIQx+kqHjbzI/L6/HKB4Y8LKMrBGM0IDxQJ1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EyOoA9tGHBw4cIBKS0tlPaTV1tY27KcbfrQqMJT2wPx+ALyKiJvfFuuLiL6LBI01JtKKzz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2EyVlVrDAOEjpBYcpNe8wzV+9i5599R0aOW46fTVlPguMa2jV5v3U760PaezXi+n0c66i0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JotMfTcy+/QnCWb6cob76Utu9OpzxOv0aQZS+nDz8bSBVfdQQnZB+jltz6mtTvTpBvGjNNos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d6S5XGDY1yeMndnGN2VuuE4prUcFRjuAE4lGHKHzYgZDuhETSIc6N3lo9OVRUsd6si4vmxDrmvq8</w:t>
      </w:r>
    </w:p>
    <w:p>
      <w:pPr>
        <w:pStyle w:val="PreformattedText"/>
        <w:bidi w:val="0"/>
        <w:spacing w:before="0" w:after="0"/>
        <w:jc w:val="left"/>
        <w:rPr/>
      </w:pPr>
      <w:r>
        <w:rPr/>
        <w:t>9qRBVVVVNG/ePHs9DJIKNGwLZX0+S9BgshqkmXSUQYg7PDegAkNpD/Adx3fe/CbM91+M8yMpMDB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2MRUZBDZ3+zyspIaOcdsdn04Rpi+iiq2+nuIwyuq33Q3T6P86loaOm0B13PUKp2eX0y9+fR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h+94e/0ZZdyTT+6/n0/MsD6JEnXqI//+0cysg7RA/1fY7+ftbF9OKrA2n52p20YWcyXdPjQco9</w:t>
      </w:r>
    </w:p>
    <w:p>
      <w:pPr>
        <w:pStyle w:val="PreformattedText"/>
        <w:bidi w:val="0"/>
        <w:spacing w:before="0" w:after="0"/>
        <w:jc w:val="left"/>
        <w:rPr/>
      </w:pPr>
      <w:r>
        <w:rPr/>
        <w:t>wPtmd+84BUbovoU393sw8Dmhy3fu3LkSV7oOKjDaCZxM8VTYF7WGC5ptyIfnwuRDWJhl5B9xI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8dhIERIs6ypg7ZBqcDeRzVmc+3biJE7DIIOxsVGEp7ge83vu/O34nEOd3H/zXO5IlG93g8GD4Z</w:t>
      </w:r>
    </w:p>
    <w:p>
      <w:pPr>
        <w:pStyle w:val="PreformattedText"/>
        <w:bidi w:val="0"/>
        <w:spacing w:before="0" w:after="0"/>
        <w:jc w:val="left"/>
        <w:rPr/>
      </w:pPr>
      <w:r>
        <w:rPr/>
        <w:t>R5HB4YCPvqThX02n7OIaGj91IZ19UQ96+c3BtIzFweyFa2jol19T9zseopSsCjrropuooNxLQ4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WIVffcCt9M2c5/eWMi2nE2Bk0ctwMWrxyC61Yv5vr+IiSs8rpupvvYuGyWLpd0nl75jHYYz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QTYw9wMvOAgFrr5SugQoMxTWowFA6Glz0GjwYERAYKegegSeksI5yD9TTx8Mm0D0PP0Wfjp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1kobIvLoYeffoneG/Ilvf/JCJoyexVNW7CO1mxLpN4PPkXDx8+iTBYMY6cuol0JBTR76WZKzD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ldP9jL9EnLEDe/GAoZRTV0k233kU7YnOsN7DKPofZnxbN3QLDYASG0rVQgaG4BhUYSkfTR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ukwOqqSC8PyARZ8ur1EusV7KlFdZRcUENpZT55iiQZb0qF5ddQKm8zs6KeEngZ24/LPcxluM4i</w:t>
      </w:r>
    </w:p>
    <w:p>
      <w:pPr>
        <w:pStyle w:val="PreformattedText"/>
        <w:bidi w:val="0"/>
        <w:spacing w:before="0" w:after="0"/>
        <w:jc w:val="left"/>
        <w:rPr/>
      </w:pPr>
      <w:r>
        <w:rPr/>
        <w:t>88QI11mKR1rrJH/01KV06919xXsBb0k474U8cdKiqcBQ2g8VGIprUIGhdDSRFhgyoZY9t4U1PTg3</w:t>
      </w:r>
    </w:p>
    <w:p>
      <w:pPr>
        <w:pStyle w:val="PreformattedText"/>
        <w:bidi w:val="0"/>
        <w:spacing w:before="0" w:after="0"/>
        <w:jc w:val="left"/>
        <w:rPr/>
      </w:pPr>
      <w:r>
        <w:rPr/>
        <w:t>4JyWUR60J88KiHCwJvKCKLDmvkCZ5KKATPJlvTkVeSjDdbJ4wNwcmLArkQUG1o/LqaKscmyvTt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61m/0SQ2KFz38JbFxEY9fUqMLogKjAU16ACQ+loIi0w0kohAjyUwEIg61A9JXFaEq+XUMiCg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eDplUK69GPBeJBRARLAq4sYfQwD6kYT4MDvHYa3Kxh/Ms0YGZQPHOlPjcGhEeqfBscL3JT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yBMrRTT0YSvuhAkNxDSowlI4GFz00pHkY5NkgMIxxg90gMNB4Wx6Hoxkm68JsoJj8Kh7dHdz4</w:t>
      </w:r>
    </w:p>
    <w:p>
      <w:pPr>
        <w:pStyle w:val="PreformattedText"/>
        <w:bidi w:val="0"/>
        <w:spacing w:before="0" w:after="0"/>
        <w:jc w:val="left"/>
        <w:rPr/>
      </w:pPr>
      <w:r>
        <w:rPr/>
        <w:t>J3KaTJbFaTJXBYsFjNVIhFBgEYEwBY08Js1CVwfKsqhIKfHwOnWUWuajtHIuX1TL62NdLoc6u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aygKdhmk3209tu5b+EMj7Jaj7PWc2gJjNV7GwUGhopbw8U7HxUYXQ8VGIprUIGhdAZoSAtsgZ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M0tFZji4YaYgFeAdPl4Ox6cKa11po28o11OQ0zgbZspr7Q+o++7DQIHvGWyHFb9a7bg5k8G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BZUYHQ9VGAorkEFhtIZQGAUssBIyquWBhYiQ0waYZ/d3eCn9KIgpRfWH7ehMU8rQti8pRcG2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rh6u3LWYdWy1lFLIQsT0e6/bmicDAQ+x4gN0NHgwdg9E1UYGhuAYVGEpnYHkw8JhqlTSwxo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re8SkGc/G8ZhVt4gXFixpbAhhKQhDyh3dTNnjsQBvF4KH+DjrZSzGqr35VM0Cw0t+/vPy+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4FjZMKjK6HCgzFNajAUDoDMwYjPr9axAQGdDZawBFHl0KIYeyDsXD5xpqUgWgx8WO3JFgL2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IXqilFPlFYCSVsMgoJlq9p4BqfX5LVqBV6HwHhgqMLooKDMU1qMBQOgPxYBywJtqSpzwKMR6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GbgDBV3jaK9BDDwEpj4fKNHa0Mi5ekIh+lcphawtuVJzrgoQhTFubcZrN1NmMh5URgSNcI74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btzqFarzXIMxjAG1U7X2GowOiaqMBQXIMKDKUzMB6M5dtTaA03rmv25vFdPCzXYXm0Yk9+RG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K3Zm08rOVy5K5c2JxTSit25YddrL1uzO5/W7sK+5HE8l6Yt30c1Hp+8aRb47dcNdCYqMLomK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CQ+kMcOHz19eT1+fnO3c/1XFYxQ0swo6wat6mh8MqX5Buv/NuqgnJ7wjz8D6gWwT7UQPvR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9QEvG7wYLhAYOsizXWlt43+sqMBQXIMKDKWzQIMaDAbkJYA+H1GAr4a4IBqzcF4inbmh5iRcv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+GKS9e/ZQt27dKD8vT9KdZZqCBt9ZR7hyWA5XrilBwlgL+6WLhG4RDOuEqKglH1uAzwdnu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j2sZuzF6yv5f8hvKzna4J8zlie2oZRK07D+TcWmtee1hTrOSDnH8rwPvEHiyPAUh3VktfDMT5I</w:t>
      </w:r>
    </w:p>
    <w:p>
      <w:pPr>
        <w:pStyle w:val="PreformattedText"/>
        <w:bidi w:val="0"/>
        <w:spacing w:before="0" w:after="0"/>
        <w:jc w:val="left"/>
        <w:rPr/>
      </w:pPr>
      <w:r>
        <w:rPr/>
        <w:t>f33kXn6pAkNxDSowlM5EGhH7KhipC2xrkIs+b/h73/ueCIzf/e53VoMvjRj2qaP2xmqc8L/VCL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ZM2ZYC50AmmGcE7EgS7B6yDAWZHZjHBlDXUcz/IVb79hM3iFcz8IoiLfUYr6TAHkglPi4/H6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UIVRgKK5BBYYSjUA/LFiwQMSFsczMTPFqeDEfBYcRvOZ3WTqziwSeHRFd/EHUB+HxqWNx4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N05x+i2Oz8LKi0cKtc3SDTAw160isHYdwQt21rCpwTP5AHfm4EI4jEqjAUFyDCgwlGoGH4q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qLU1FR6/PHHafPmzTRgwADJC8KTgQZNlqIXnKPO7CJpEBjcaot3KVhHHm6M/Zzv7CRB3GlIg68j</w:t>
      </w:r>
    </w:p>
    <w:p>
      <w:pPr>
        <w:pStyle w:val="PreformattedText"/>
        <w:bidi w:val="0"/>
        <w:spacing w:before="0" w:after="0"/>
        <w:jc w:val="left"/>
        <w:rPr/>
      </w:pPr>
      <w:r>
        <w:rPr/>
        <w:t>nHmaSTPmTAsXD2eh65o053Id0ni/se9Yxn4izRfwUqDeL2OAIE4igQoMxTWowFCiEVx4/QHcWxI9</w:t>
      </w:r>
    </w:p>
    <w:p>
      <w:pPr>
        <w:pStyle w:val="PreformattedText"/>
        <w:bidi w:val="0"/>
        <w:spacing w:before="0" w:after="0"/>
        <w:jc w:val="left"/>
        <w:rPr/>
      </w:pPr>
      <w:r>
        <w:rPr/>
        <w:t>9NBDIip8fstzgTj/i3qBATp3kCc+n3rij8XyLAU85OUPZsRXU2ngsMk0cHjz9j7be62yr+m9Y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DMcPoUt3HoOa25fHOkoh+VBX0zhcBIN/GIivfTecPmOocPEBwGFL10EUIGhuAYVGEo0Il0gI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+fPhJCWFjiwja7bLSC4+8cgWHu5eGL4L3gf/hcvPU+quPP7cuJMym9xEOpRc0YXlbHliKGt+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5PvtNaUC1/GbFOsCNZ0n5JLasQQTymx6pqycKMcKfw0eKIqUt83FRiKa1CBoUQ7jzzyiB1Tn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BWLc9SA5yEVLypBd0KYybNoYSS/WxxLVhsmOXmrDXlnGWOVtaZbpWLF8NyjMQTivfSzA2T5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GIprUIGhRDsqMMLDN9WdJDBsz4UD3N/7+A8C48spEBiNjXdCSYLDTJq7LL403hIWpSwwSp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jJTCE1iqBVqACQ3ENKjCUaEcFRnjQTeQGgYFYPacZgTF60jxuoI3AcIoL91p8KVszAkOOt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jxsVGIprUIGhRDsqMMKDxqmzBAY8FohJA8n/WQLDawmMycaDEd/QgLvdWhQYEXuGRAWG4iJUY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qM5umMibYsUYFnUxHBFFVWM4z5I/CI55eT53IDDYERvjF3o6nAUKISFRhKtKMCIzxonDrjK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ARCIQGEZiWHNIjJxsukjCN+ZutKMJDEtaqMBQTkBUYCjRjgqM8HTOGAy7UQwRGPL4MC81F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JCgzF1eBL1NovUigqMJRoRwVGeHBNcacHw3SRoKEO36C7zVRgKF2WqqoqKiwstJeODRUYih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wTnx1RJpJd+SbZdCknG0o4CzzwAMPyDIwaVI2ZNkg6U4zZUKXTR3OuKMet2L2ECEERkfvsz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f5fNhukQL01bTvSvRxp9GBEQmDAC9IaC7du663hMVU2xBNK9rDAmNRwXOb/SKACQ4koEBhFR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0rGhAkNxE3CFA3NhxIybHi9ecGXNsmmm8obhLZSSFrBCuVjbeSjn8/mshp0zMA24qcPv90scZ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feDdU3diGNdxKUOXpZ6ECKP6zLlYIh7fd7G+nl/EJfQzjdlEKJON4N9ts5NgKZNm8bHYqV3FN6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1OQT8+O3wmlgcDTTDe5/HllPncQEdCYHCjX4oGvzVm1kl0mPFMOOsMb1JHE4GxmwXGxIbjMv9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YimtQgaG4BTS+5oJo4jt27KDbbrtNujEgpJFmhECDoTFkseGDcOD85ORk2rNnj8RhaOhlHZ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Yh574hJHz16tHgBN23a1PCOEksk+CXfiAqzDuqRfQkgz2/Vy+mgoV67PMqZfTV5bsfs48iRI+U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YNhuqpj4IgYHPy/68+S/SXSQiEFppTcXF8QqMXSowlBMfFRiKWzBeAtMo13nq6JJLLpG89P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jF9hjT+8+bNk7efokFPSkqi9evX09atW8UzkJ6RTnFxcZSRnkFlZWX0zTffUEFBgdS9dOlSK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ICtR3zTXXUGlpqYiTigMVNHnyZMrOyZZyGzZsoCVLlsh+5eTk0MSJE6mkpIS2b98u3hCP10tZ</w:t>
      </w:r>
    </w:p>
    <w:p>
      <w:pPr>
        <w:pStyle w:val="PreformattedText"/>
        <w:bidi w:val="0"/>
        <w:spacing w:before="0" w:after="0"/>
        <w:jc w:val="left"/>
        <w:rPr/>
      </w:pPr>
      <w:r>
        <w:rPr/>
        <w:t>2VlUXFIsd/zl5eVUW1dL+/fvp4ULFlJeXp6UQ3k0lB3dYB8r5jPA+e3bt6+Ip47Ej88/yNvkN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8PKyJRwbBUbnTLSVWJzYYCowFKUVqMBQ3AQuiMbQGKOBg/di27Zt5OWGfNCgQbRr1y764osvKDMz</w:t>
      </w:r>
    </w:p>
    <w:p>
      <w:pPr>
        <w:pStyle w:val="PreformattedText"/>
        <w:bidi w:val="0"/>
        <w:spacing w:before="0" w:after="0"/>
        <w:jc w:val="left"/>
        <w:rPr/>
      </w:pPr>
      <w:r>
        <w:rPr/>
        <w:t>k7p3706rV6+me+65Rxru888/X5ZXrFhB//3f/025ubn0ve99j8aOHUvLli2TMQWJiYlSPwTMq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Lir3/9K6WlpdGiRYvo6quvotKyUurfv7+IknHjxtHKlStp7ty5dN1111FxcTHdeuuttGrVK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AxEhMTI3Wgq/I3v/mNCJF//vOf4oG57777qKamhl577TXZR7d7MMy5B8OGDaODhw5KvKMQO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5QcsD0ZF5QFrn9ggMEZNaZ3ASCwOn57A6U6xcGyWZFujyGiNqcBQohIVGIqbMN4LjLtAl0hxSYk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3bqQPPvhAGulHH32U7r77bkm74447ZD14B7Kysuitt94Sz8GoUaNEIKCLA+t/9NFH8lr2+++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B7spTU1OtLgBe/4H7HxBRMHv2bPGO3HvvvfTWm2/Rq6++Kt4KdIMgH10oKD906FDxfgwYMIB6</w:t>
      </w:r>
    </w:p>
    <w:p>
      <w:pPr>
        <w:pStyle w:val="PreformattedText"/>
        <w:bidi w:val="0"/>
        <w:spacing w:before="0" w:after="0"/>
        <w:jc w:val="left"/>
        <w:rPr/>
      </w:pPr>
      <w:r>
        <w:rPr/>
        <w:t>9eolouO3v/2tvJkVIiQlJYXmzJkj+3bdtdfSmjVrRMDAa2Iab7eCvYPhs0Bj1bNnTzpUeaghD8fQ</w:t>
      </w:r>
    </w:p>
    <w:p>
      <w:pPr>
        <w:pStyle w:val="PreformattedText"/>
        <w:bidi w:val="0"/>
        <w:spacing w:before="0" w:after="0"/>
        <w:jc w:val="left"/>
        <w:rPr/>
      </w:pPr>
      <w:r>
        <w:rPr/>
        <w:t>nkcAgVEf9MsYDPDTn/6U5s1fSJVVh2UMxshJresigcCwRIbVsEt6UTzN3zCP4vLjaF/mXlqye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Siu3LaE/GborJ2U/TlkylBM6fv24e7c/aS8klybQlfjNtit1IM5fPoHEzx9KEueNpQ8IGq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j7ATuawLCOUgWGcgKiAkNxC6aLRIzjuFCefvrpVF1dLR6CTz75RAxdHl9//bWEaMwBBmqec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eJuMv4HG46qqrRKScc845IiRiY2NFlCAfjWRVdZV4QCoqKujss8+m7Oxs6S55+OGHRZSg2w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d6FpZvHixeEhqa2vpwgsvlO3+6U9/opkzZop3BUID6/Xu3Vu8K0jHsezevZvOOussqqurk+3C</w:t>
      </w:r>
    </w:p>
    <w:p>
      <w:pPr>
        <w:pStyle w:val="PreformattedText"/>
        <w:bidi w:val="0"/>
        <w:spacing w:before="0" w:after="0"/>
        <w:jc w:val="left"/>
        <w:rPr/>
      </w:pPr>
      <w:r>
        <w:rPr/>
        <w:t>3I4Z5IoxJuhq6tGjB73//vsinHD8HWI1tXI+Bwx4m7p16ybfhU8+H0bDJszmBvrYBQaEQFxBLHW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tS9hGX00bTX84+xQWEwl0x4O308aYDbRs61L65Z9/yeEyGjJmMD35+hMiOs6+7GxavWMl3Xz3</w:t>
      </w:r>
    </w:p>
    <w:p>
      <w:pPr>
        <w:pStyle w:val="PreformattedText"/>
        <w:bidi w:val="0"/>
        <w:spacing w:before="0" w:after="0"/>
        <w:jc w:val="left"/>
        <w:rPr/>
      </w:pPr>
      <w:r>
        <w:rPr/>
        <w:t>zfTltFE0dvZYWrVvNcUWou6WPRkqMJSoRAWG4hbEe4FGjUNzlwzvwdq1a6VbAw00xjbAWwFvA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DyHE06ihzmO90Dx48KOuia+XAwQMyTgJdKxiz4fdZffpYB14JpKOrA3VDbKB7BJ4KjPvAOIT4</w:t>
      </w:r>
    </w:p>
    <w:p>
      <w:pPr>
        <w:pStyle w:val="PreformattedText"/>
        <w:bidi w:val="0"/>
        <w:spacing w:before="0" w:after="0"/>
        <w:jc w:val="left"/>
        <w:rPr/>
      </w:pPr>
      <w:r>
        <w:rPr/>
        <w:t>+HgZ1wGvB7pc4I3AOAtsF16Mam4EAQQPukTQIEO8HOB9wPqIDx48WLbZFcQFPgPsJ47P57WEBo4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4fWAQGu1lSWzJSQmUlJAsy6+88rIIDNgNN99OQ0ZP5wa6bR6MlPIUeueLd2g0i4vn+j9LfZ5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vXUd3P9ab4nNi6YUBz9OUBZPpvc/fpYTcOLrr0d702sB+9PHIjygpP5Hu7HMnLVy7gGavmk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SomPA59FMBYYSlajAUNyCaYDR8EujhgYOj5dyOtLkaQ0OsSxPgdhl0Q2CEI+BmvVNOQyuF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vCeoyZU2aPDFiN6YidOx1zHY4qSEfy6gXyybPLKMeq76AjPO4/vrr5Y68Md/9IgPHAK+MF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8NxI27Od3uA8+bD+cQYDL91rr///e/T62/0p+SUVPLyZr/8egE30C0LjKQQgZFYmkhxBXG0e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6nFfD7r61qtpAYuFQSMG0dOvPUW7knfSj37zQ7rr4d50+oWnUVx2LC3bvJT+dPYfaH/6PkrOT6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Pr73/GvX/qD/tTN9J8UUQCyowFCUsKjAUt2AuhmiEQUPD7WiQkSMCgEM0dA1pXNBK4wbQb5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mPhPCm2GAkEBXiAgKrje04UR9WM8YGlog+8ahqdMsm7jZZ5MfGroZcy6wp04DIsba+RjkE8A+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wmdmZEvInIYM8h02YxQ10ywIDgznFTMNezMaCACLjd//4Hb396dssKnbQT3/7UxoxeTgNnz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5iDbs2yCei5nLZtDu1J10zpVnU2zWfkouTKQ+Lz5MSRwmFkLAsLBo2MbR7UiBgYm2VGAoJ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oR6cKdxfSKELESAQPp1ri8XgfU8UYjJiCGIm/8tErtHrfahlfcWPPG2hz3EZ6bVA/iuXlp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zBb0zdADtTt9F3e+/kZJLkyi+MI76DXpZBoqa7hfxkLRKYLBhf2WqcAiMvTRzwxQ5LjlMFR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KDCXaUYHhLqRRbCIwrK6q4xUY8cXxIjLQVRJbGCvLyaXJLBg432F4BDWpBIICQgKPplpCA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x2ZgKDEVpBhUYSrSjAsNdSKPYDgIjqSypQVhAZFhhEosOKzRPhMSzYIgpiJU0xLEuysazOE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m9rTAWGEpWowFCiHRUY7kIaxfqAQ2DY413473g9GEZYmOVwZua1QBwhlhFPtOOmvmMxFRhKV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4l2VGC4C6tRNAKjXuQFoscrMEINU3xLwy+Nf5i4vAwt/LrHalZ9KjCUKEMFhhLtqMBwF1aja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72ERgdaUcTGJa0UIGhnICowFCiHRUY7kIFxvGhAkNxDSowlGhHBYa7OFJgRGYMRmeaCgwlK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7KjDcRfMCw3qbKgQGGmvL0HB3ASuN5RBzcOzj+H6OQ2BMVoGhnNiowFCiHRUY7qI5gQFrFBj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23czbNJo16iIk3wS4bLt9Ya8oZz0SrtinxeEosiqekIggN2D6atV49GMoJjgoMJdpRgeEur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RgMTLHeIDCmzKNEPDbKAqCrWEJxEiUVpsh04xAcicVxNHvd13JMkZMWFiowFNegAkOJdlRguIt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RGATGKPFgwAtgukkwFqMxblnz3gTLo9C8taZca8rATJk4TOCFeHEsxck4jL00o8kYjMihAk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wFHfQ2kth5OkcgeE8XsSPthxdyJE3TLTlnAfDCIw53ECjkXYaCw68UIwtzg6PZihzLOWOV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ycWXxnIfBnft5eQ+LjV00a8MEOS4+0oiiAkNxDSowlM7CajrQbOCtqDBcavGqc/vV6mLmf/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NoppyFc7k5A/XcgBm3e58+fShQH6Rg0E+BgI98fi/nYb+QG35bxpw0pjvXcZZGnRhR4GfzyZKV</w:t>
      </w:r>
    </w:p>
    <w:p>
      <w:pPr>
        <w:pStyle w:val="PreformattedText"/>
        <w:bidi w:val="0"/>
        <w:spacing w:before="0" w:after="0"/>
        <w:jc w:val="left"/>
        <w:rPr/>
      </w:pPr>
      <w:r>
        <w:rPr/>
        <w:t>72PDcVtLjecjOjFny/o+4LvAZ5I/K1+gnrycMXT0JGmoE2TQpNMsT4ZleMokNL/zLKZ0P8Xa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0t2ctodmrh1vfdJ8TIGgxz7e40cFhuIaVGAonYVpSI5mpqmNuHHlcQkJdODQYerTty8VlZTSvt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+Jwk8+tv58btSPWCzFT/mhmNZONZY1UkddtQGU4UvGfJTNkKSox0q7xrPHn4YMoI/LwfxAaa+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StqUNtjZhcafamia2iFYnLuBwAa2TfV1I6+IW0zerRpPXz8KShW19EL4ZfA+OHxUYimtQg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RROhsnI/HUJfTPAE/TZo8mU4++ff0wx/9mH72s5/Tvrg48gbxai2SO+XQOlprodsKZwYrj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gtEy00fTYWXjVcwMMD5MsWWfLbWb2rXnDn5fNx9+RgKwTgFcmyN8YHHAQH3xkPnUVGIprU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yC49LYGgTjS4DGNzjuHM1HQ74C4RY6IX8SMMWsLa4C+ztBYM+qq6uou985zvUrVs3+vWvf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16+4KMxqyeP18PrmO3Cwm8LtYUuW/sNw5pH/pnSVq1ocLwcN8cMcA6smqKRpkeOc4XzYYXoK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j4P/GE59K9134vImfl+OA1/1jcAMREQHDR++hAm/Knz8QR4wQcHRoRQgaG4BhUYSmdhmlufH5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yRTj0z7pYmwt1OMPF2jQqzZn5M+twGl/Ysc1Zs2aLwNi1e4+Mw7D2A7WiTXBuB3/YVmjdo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JslMSyZ0diooC4jo8xIDC/HfPVeTuMwUCs5uGuPVpo2ivZZq+czaXsycPbCdV4h7UgzZ7upO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m0cuZ/Wpa5khr3Dcuzf8hxNp+/PGx+HnJL+OBODFCqMBQXIMKDKWz8PDVr4Zv33AJruNrN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5ojZfo4zPcIBofgTGklVbV0EWXXUXVXlzyG8u3dtvHso/Ypomb9UwahvjVBbi54UYn4OdUFj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jx5LTrG+GJT8N1lLjn0lpzGlc35ka/q9pOVO66VpNy4RLsUIrBTjLQHD4JJRPXzxrECuRQ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4hpUYCidAS6neQcP0ZCxM+mz8bNp6MT59On4ufTZBGNzbHOmhdo82zg+nsNQc5T9lMt9OmG2GOr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wM6XNpzIzlvB+NZS1zrt+0rqbbmd8Yb6b85xPnNbEvJsynYVz+C96HL3gfho1fSIOGTqYar/V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4L+NCQRiemgQ6H5UFwNtbutkbwyToFBeeKcRIMWRFCBYbiGlRgKJ0BLrf5LDDi8w5TaomXko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sp5QSy5IR8jLC5syUS8b6bCkhYdO4sxxvi5cTCuooni2pOEBp5WSXaboPZrkxvbFuq64jl5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1pHo/nYsE6Aj51oa0we1fh85BUPhodbBpEaUYrVpRCucWxMx/npgiZdPRwNsUg6rFRgKK5BB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yW3CwkhIhMIo8lFbkZeOGvihIaSwsYKkQHO1oSYXcwBdxnLcbn1fX7ttzWlKpj81LSSwwk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S9Ven/THU72X9UUER/11OawOJEf72+UN/4fzvFhje/BciekyOX5UYCiuQQWG0tHgoocmJP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rIq7EbXb7zLw6wBW0vAO7uOR7SMJ8YBu8Fi4ySeo5bx7hyXx55fHYXSUPzo0QD1qcduc9bBY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gKB0NLnqNAqPWbnSbExhIC22gu7qpwFDaDxUYimtQgaF0NLjooSFVgaECQ4k8KjAU16ACQ+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M/Gq70VWBoQJDiQQqMBTXoAJD6WhUYIQRGPvzVWAoEUEFhuIaVGAoHU1TgdHSIE8VGIpyL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DCgylo2kiMHQMhqSpwFAihQoMxTWowFA6GhUYKjCU9kMFhuIaVGAoHY27BYY9o2ir09tiVl0q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2QAWG4hpUYCgdTcQFBspziPJivE5ikb1cyA05W2pJgOJzayTEDJ4on1ZqpZt6krjhTy9HH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x1PLgpKG5cQiLyWxmbLHY6lHERhWg6ACQ2k7KjAU16ACQ+lo2k9gwDD1NjfeRT7KrEADzo05B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l5NdZZTmeXmaJjUS8kySvhtJLScRIOguLVG78kwosAZLK9abyvqTaYuD4ranAwH6rwFAih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WowFA6Glz0IjmTJ95bckRaqY8S86po7NSFNGTUVFq7I4XS8ZKzQhYYbM54Gm87nS1ZPBQ+6x0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lwQYBsmZXOsXlmidejtdUYCjthwoMxTWowFA6miYCIwLzYJiXozWkFXpEQNz3xGs0Y8kmS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MvvpX2pZVRfNZBWrEphhKyKyk++xBtj8uj1VvjKTGnkuI4b+XmONqVWEQp+TUUm15BGbwf+9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ubQ1Nq/JdttujQIDXhEVGEokUYGhuAYVGEpHg4teQxdJBAWGZZY3Yj+Lg9vv7kup+Ycpo7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gsPU2JmBf3qpL/Sum2J9OvfnkqrWUz8/cxLadKMpfT8Gx/Sg32fpWXr9tKZ/7yW4lNLafWmW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BQ8fRmClzaG8yCw97m8dn6sFQ2g8VGIprUIGhdDS46LX+baotCwzzmnWEMoCy0EMxGQfo9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CahYJVbRuRwKNnbqAPv3ya8ot99BdDz1Nk2cvZ+Ewj+IzSuncK2+lLyfMpP/+n5/TWx98TvH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xVyJlF1fRJ0NH0+iJM2hnfM4R226bqcBQ2g8VGIprUIGhdDRNBUbkH1NNKqijzLIAdb/rcZ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lZx+kk37/RxYZSXTTHfdSWmEN/fFvZ9Cyjfto9JT5lJBdQRdddye9N+gLSi+spkeefp0FR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/uU0WrxmJw3+YjxNnLaAdiUWhN3esZt2kSjthwoMxTWowFA6mvYWGOmlAUotrKOk3MP06fCJ9H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2jd7lRKL/HQhFkr6OmX36X1vLwtLpdWbUukpLzDNG7GMlq6MYaefuVd+nLSPMoo8tJHQ8fT4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G/bR8UyzFZR4Mu71jN/VgKO2HCgzFNajAUDoaXPTac6ItPAGSUcpCg+NJ+dWUWeanNBYXq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g8dSCWllOw7aKWIzkm2WrmwXL6RxP5/JIS5YnT8Jv71gtdB4MFRhKJFGBobgGFRhKR4OLXnt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40NOhWox4+L1x6e1pTgYG4CgwlUqjAUFyDCgylo8FFrz09GG439WAo7YkKDMU1qMBQOhpc9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+E2U4GhtB8qMBTXoAJD6Whw0bM8GJURmQejq5l6MJT2RAWG4hpUYCgdDS56DR6MKBQY6sFQ2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rUIGhdDS46OkYDBUYSvugAkNxDSowlI5GBUajwNCJtpRIowJDcQ0qMJSOBhc9HeSpHgylfV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gGFRhKR2MERp4IjGpKLeJGt8jHd/NeNtzhwxC3lzm/qQUcIVvDOs3kc/zIRj6ctUbMQAg5D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++01CW2AkF9sCg+PL9+aKwAjy2amvx9lRlLahAkNxDSowlI7GCIwiFhjxOYcppcB6E2oKZ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yaAUoXQ0MMQ8NvLLTBh0GIQKBwA24sRFSkcn0tGjf2ljnqETN5HC/l7YQa72dDWILtWQKi0Zz7</w:t>
      </w:r>
    </w:p>
    <w:p>
      <w:pPr>
        <w:pStyle w:val="PreformattedText"/>
        <w:bidi w:val="0"/>
        <w:spacing w:before="0" w:after="0"/>
        <w:jc w:val="left"/>
        <w:rPr/>
      </w:pPr>
      <w:r>
        <w:rPr/>
        <w:t>D2sUGKlF8NL4aU1sAdX6/OQPssSor6cgm6K0BRUYimtQgaF0NLjoYQxG3qFKis+vptSyekoo8F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2lsMBIQdcIGxrs5BIvJXFaMpsJnXEJWZignNWtEs5YGLRkTQQBjEUArxsqFhqFBAzCpGk9KZ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Luq9Os/cW+ssAoIV6HRQbbyn0FVMcCA+fF5/faZ0lRjh0VGIprUIGhdDS46MGDkXPgEAsKDy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+0E8J3IBj3EUSN7zJxSRjFJJLWzYjSFIwpqEhbGqoq0Xjuowll/J+iFnLiZLGVtwKM2WbM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gY+X46thcqvH6yF+PThLIDBUYSttQgaG4BhUYSkdjBEbeocM0fNpa+mrWZrZNYmNgMzc32C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5vtiDvTxLbQSEcZic/aQqNmWoblEZw3Ys5mGj57k4Sh8ZHIn7lJyo7kfRgpcUeIOhDndcSQx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Z1LhP2AcTD0kbPWsjH+sGOdaxHB/L8Q/HL5YukoC0CHx2WGgoSltQgaG4BhUYSkeDi555TDW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SyoOWVfg5hJFt9ZRe1pIRpVcEKQVvPeXyqCfzAEm3S3oFUeZBK55Whm0EKMMum1Lio6yD9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htQLlsYw62DiexutLGu8LwrSyAGVxPIPrykL50gBlYnu8jLQMezn8fjqN94nrSeEwzbbVM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E9zhlrbNChKU1RgKK5BBYbS0eCiJx6MhqnC7cGPMuYBYx1YBBRzA8xpGD9xdPNRUnEtCwA/x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eii+ooUSMvWDhEF/koRQWFYlFXDcvQygkFnpZSAQpoRCDSgO8vpdi82pk28mFlqWhC6MI+8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jMDDmAmMn4vJr7e36RJAkcTyB60zhuhK5zvD7GWLFvJ4cI7qDMAbDekxVBYZyvKjAUFyDCg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zECo4AFRlJeLaUW1YuYaHzsM0hp3LinyZMgGBDZvMmjrIVVFJ9dQcl5lRSbWcbLtZRW7JGnUNK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qXSeS0dBYYCfl1lMGiIIFFAiyZ89LLWGQU1VHWARY0LESSi3xiSRAbWGbxEJ9fJd4ODNBM4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4D56RmNwqyjhQz8KmjuuzB4e2YHg0FWNNLDEV1HkwlIihAkNxDSowlI7GCAyZB6PBg4FuC7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gyTJEh8NYOBiDwIhJK6Nf//bvNHPhepoyazXd+dDzlF0eoKzSAIdBSmchkM7lcjmezGIgh4XC</w:t>
      </w:r>
    </w:p>
    <w:p>
      <w:pPr>
        <w:pStyle w:val="PreformattedText"/>
        <w:bidi w:val="0"/>
        <w:spacing w:before="0" w:after="0"/>
        <w:jc w:val="left"/>
        <w:rPr/>
      </w:pPr>
      <w:r>
        <w:rPr/>
        <w:t>ojV7KY1FRw6npbG4yCnz0FdfL6K8Cl6Ht1lcWU8ZhXWyTmZRLW2PyaLF6/exGPFTOupmQQERk8HL</w:t>
      </w:r>
    </w:p>
    <w:p>
      <w:pPr>
        <w:pStyle w:val="PreformattedText"/>
        <w:bidi w:val="0"/>
        <w:spacing w:before="0" w:after="0"/>
        <w:jc w:val="left"/>
        <w:rPr/>
      </w:pPr>
      <w:r>
        <w:rPr/>
        <w:t>OehqgaeE60mGYd9C97mJWccIz4V5THXlvjz1YCgRQQWG4hpUYCgdDS56aEiP7CKxHks1XotUts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Zu32KxyuuKGnpRVXEtJOQfpmlsfoN0JuXTZtXfSNT0eoE07U2jUuFl0x93P0cl/PJ32JRbQ6+8O</w:t>
      </w:r>
    </w:p>
    <w:p>
      <w:pPr>
        <w:pStyle w:val="PreformattedText"/>
        <w:bidi w:val="0"/>
        <w:spacing w:before="0" w:after="0"/>
        <w:jc w:val="left"/>
        <w:rPr/>
      </w:pPr>
      <w:r>
        <w:rPr/>
        <w:t>o6mzV1L/dz6nv513I02esZz+dNrZtHDVNvrdn86kdz8ZRVdcczu9+cFn9NqAj2ngkFF0xz2P0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Q4y/RfX1fYJGym37zp7PpmtsfppjMg5RUUEMYDxJuH5saPDM4ZjxJYgmM1XsaBQaeIqlXgaG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YimtQgaF0Brjw5UNgSBdJwL6TN5NcwTMB47jkHc38FJdeRj/5yc/p+X5vU98nX6Ihw8bSiK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TZtLEqXPo9bc/prsefoFKDtfTzIXraOPOZHp1wGc0asJsevPdz2jWovWUnl9JoybO4rxEevG1</w:t>
      </w:r>
    </w:p>
    <w:p>
      <w:pPr>
        <w:pStyle w:val="PreformattedText"/>
        <w:bidi w:val="0"/>
        <w:spacing w:before="0" w:after="0"/>
        <w:jc w:val="left"/>
        <w:rPr/>
      </w:pPr>
      <w:r>
        <w:rPr/>
        <w:t>dymnuIbGTJ5LU2ctpsuu60k7Y9NpydpddPtdfWlfciElZx+gq6+/lc7459WUklNFqQV1lM7CI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fm5p0o7CIMl1A8MKs25PjEBiK0nZUYCiuQQWG0hmgIcUYjMS8apnF0xpzEbTiDkvntPRCO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tjK696S7KLa1jYVBLvR94hr6aNId2x2VRUmYZbd6ZQPc99gJlFh9mETGDtuxNphfe+JDWc3p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99NQrtDshh4aNnkbrtsTRy298QOm5B+myq+6m/DIP9bznSdq6O5kWrdpO9/d9kXbEZEr5e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v585uWUmH2IMlgkYLwHnigJv5+NhjEhabyfGRgYyutAZKy1BQa6juC/UJS2ogJDcQ0qMJTOw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MKrmjb/qUhelGgFmejeYtQAk5h+jePk9RZqmHssp9dEn3u2h/ahFddPn1dN3NPSkuo4jmL99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G/39zPMoJjmf3vroC5q+cDVddX0Puv3uBymVhcZ5F19Fc5Ztpvc+GcmioZyuuek2uv6WX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0l/cYevWhveilddu0tdP5l18rA0htu601J+Yf5GDD2wkuppeH2MdQClCKCCpOJ4UkZPEWSR9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sMfwETwakhqIcOyowFNegAkPpDCAwcg9aU4VDTCSVYAbPpobxCU2Fh2VJpY0my/AIlHPDz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0MePS2skwGZaWU+yij10qvvfkLDJsymm3veR7GZFSxGfJTGggBjQFAOgzOt0HqqBNN+p3E9y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GIKm+D14HHAU+eQFDgvSmyzOkJxR6ZpTMBT59g37Bf9v6GsxR58Zk9W2kx0eo9+dZEW+bkq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qMBTXoAJD6QyMwMDjoUmFGJOAt4rWc6Ndz0IBYoGNG194BFo0lHMYBk9aZg8eZUtkwbFsW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M9bKAwPwVvE1YArbJy+JdwFgQeWyWrUnI6WypLHpSsZ8S2svYphiF3efGqcxtY+FiPQGDq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RBnrVeawxGMKjvIlHajgoMxTWowFA6A6uLpJK+Wb6D5q+Lpzmw9fE0e20cW6xt8TRzXeIx2y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esSrDrF4rjuBJq/MUHqnL0uiWai7rUJXDaeFu9Ip+mrebuyXjO2Fob1jWE/Ydhn29ZYeUfsE9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qBJq7OonmcL1zed2vZm+iaryLBCeGCQTtiKIcIyowFNegAkPpLHx89QvwJdDPcRju20080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tcsTP2zVWXeenHrf2JF+wnnyO8u1p2I7ZljlmD+9LMMhnI+CjIJ+YYEAFhtI2VGAorkEFh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1Pv5X5Dq67lx9za+Q9RpR6aglNPCcWQ56/968QwgDmHj4wZ9z7691K1bN8rJy+XUlgndG6c14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ws816wIQ9L1pwXfPgsMOrI568T4cN6R1HahAoMpdMJ8kUdQGAgHvpFNMsmxIXZWcbj9fLFkO+2</w:t>
      </w:r>
    </w:p>
    <w:p>
      <w:pPr>
        <w:pStyle w:val="PreformattedText"/>
        <w:bidi w:val="0"/>
        <w:spacing w:before="0" w:after="0"/>
        <w:jc w:val="left"/>
        <w:rPr/>
      </w:pPr>
      <w:r>
        <w:rPr/>
        <w:t>7HoAYlg2hmWYcfeGpjlDE3eWgUldJp3NWR5m1jGh0vXA5yphGIsUofVa3yei733veyIwTjrpJE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nN5r7Lpn1Q62tmHUD2B/xs1j71czmFaVFVGAonQ6+eLiI/uMf/2iIw3CBhZk0v33BRQMuj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f67PenSDl/H5ZljrssljX4/HI+l6fV/KMYT2UMSHqlfrsPKkT+8ELsmzXJ3e7LGzMus66T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C2B783cuXNFXBhLT0+X75kP81HY3y9F6WqowFA6HdM4Q2DgolpaVkobNmygLVu20L59+yQPF1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pQ3FggEac+ePVRZWSkNP9KAEQU+FhzoRzbrIczOzqZ58+bRunXrqK6uTup3ihSERog0pLGZN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7/JCwatfUE6QFxRWgO+V+PGjZPv5BNPPEF79+6lsWPHSjq+RfI9tooqSpdCBYbiGiAwAsEAbd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/7zz65JNP6PTTT6etW7eKAMjJyaGsrCzLq8EX34KCAsrNzZXlm2/uLnlIq6quorLycsrLy6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9TTW2NpMOMUPl//+//0fz58+nJJ5+kgQMHUjmXh9AoKiqSMsXFxeLxQIj10A1zqPIQFRcVU2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rKSkRK68op8LCQhEf+BFhfRUYSmtxioiHHnpIvtvwwuF7BEO6fpuUrogKDMUV4EKKMRj4E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iiyIcVq5cSc8//7y4kM9j0XHBBRfQ0KFDafz48VIe/dWrV6+mHj1uoSlTptD//M//UHV1NZ1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0/fXX07nnnkt79u6h//u//2MRcrNsC16SH//4x9S7d2/avXs31Xnq6OWXX6bNmzfTj370I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DH0TYoP777ruPunfvTqNGjaJTTz2VBgwYQP/1X/9Fl112Gf3iF7+gSy65hP77v/9bfkzGg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rgRgVEcFhnz59JC5eMYhU65+YonQ1Dh1kgZGXf0zfYRUYSsSpqalpEBg7duyQBh8X2KVLl9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zCAqKH9EvDW/CLX/6CnnvuOREH1bwePAu9e/Wib33rWzRz5kxKS0sToQHvxA9/+EPpbnn66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T5HrRnbJx40Y655xz6IorrhCR0rdvXxElI0eOpEsvvVTqPf/886hnz570t7/9jUaMGCFeD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gB7JtiAwIkt/97nfi4g74tYtEOTYavpccPvLII62+ECuK2zl48KB4ngG6lFuDCgwlosB7AZ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09xkj89qTf0p7de+jNN9+k0aNH0/Tp0+mss86it99+m7788ksaPHgwzZo1i26//XZp/P/zP/9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Ag4HxGxAZO3fupGeffVYafVzIq2uqZSDdqlWraNGiRfS///u/0p2CtJiYGPq/k06SupYtWy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mSJXTaaafRmDFjJB3dJdgOBMbll18uAuOss8+iAwcOSP3YTmt/TIqC7wvMeDCMF0xRujrw6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++I6ba/3RUIGhRBRzxwaBgTEYGEvx1VdfSZfE4sWL5UsJJfzRRx9J9wjGVWDMxIcffihlM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Z8mWGB2P//v2y3scff0xxcXHyBV+7dq012NP+kicnJ8v6qA/jNXBxx5gPdK988803VFxSL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4FlDLpDl0liUiILDA+NHz+OamtrZbvwvkD4wOMB0AWD7ShKa8DgYnwn8Y2BwNDvjnKigJsuj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rf8dZ0HavAUCKK+fL9/e9/FzGQnpFOaelplJmVKZaRmSEhhAfiyMdyenqGpCUkJljrpKVRlr0+</w:t>
      </w:r>
    </w:p>
    <w:p>
      <w:pPr>
        <w:pStyle w:val="PreformattedText"/>
        <w:bidi w:val="0"/>
        <w:spacing w:before="0" w:after="0"/>
        <w:jc w:val="left"/>
        <w:rPr/>
      </w:pPr>
      <w:r>
        <w:rPr/>
        <w:t>ymVkWPkom5iYKHFTR2amVS+6XdLYkI71TN1Ylvrs9WV7yOeyWBfpKakpDWUzM7g+3h7qkm2zIV1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LTUuV7wsGLKM7Dt/hcOXU1LqaxcbGyjUdohk3Xq2RziowFEVR2gGMwVCUE4lj9cepwFAURW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o0Y4KDEVRlHZABYYS7ajAUBRFaQdUYCjRjgoMRVGUdkAFhhLtqMBQFEVpB1RgKNGOCgxFUZ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GEu2owFAURWkHVGAo0Y4KDEVRlHZABYYS7ajAUBRFaQdUYCjRjgoMRVGUdkAFhhLtqMBQFE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1RgKNGOCgxFUZR2QAWGEu2owFAURWkHVGAo0Y4KDEVRlHZABYYS7ajAUBRFaQdUYCjRjgoMRVG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FhhLtqMBQFEVpB1RgKNGOCgxFUZR2QAWGEu2owFAURWkHVGAo0Y4KDEVRlHZABYYS7ajAU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UYCjRjgoMRVGUdkAFhhLtqMBQFEVpB1RgKNGOCgxFUZR2QAWGEu2owFAURWkHVGAo0Y4KD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ABYYS7ajAUBRFaQdUYCjRjgoMRVGUdkAFhhLtqMBQFEVpB1RgKNGOCgxFUZR2QAWGEu2owF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WkHVGAo0Y4KDEVRlHZABYYS7ajAUBRFaQdUYCjRjgoMRVGUdkAFhhLtqMBQFEVpB1RgKNGOCg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ZR2QAWGEu2owFAURWkHVGAo0Y4KDEVRlHZABYYS7ajAUBRFaQdUYCjRjgoMRVGUdkAFhhLtqMB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pB1RgKNGOCgxFUZR2QAWGEu2owFAURWkHVGAo0Y4KDEVRlAhRb4fAKTCc6YoSLajAUBRFi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3HA9bdmyhR599FGaOnUq9erVSwRGIBCgQDCoYkOJGlRgKIqiRAg/i4iVK1dSt27dxL797W9TdnY2</w:t>
      </w:r>
    </w:p>
    <w:p>
      <w:pPr>
        <w:pStyle w:val="PreformattedText"/>
        <w:bidi w:val="0"/>
        <w:spacing w:before="0" w:after="0"/>
        <w:jc w:val="left"/>
        <w:rPr/>
      </w:pPr>
      <w:r>
        <w:rPr/>
        <w:t>+fw+ERcqMJRoQgWGoihKhIDAqK+vp//4j/8QgfHHP/5Rlo24kHy7rKKc6KjAUBRFiRAQD8FgP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AKCsrI7/fT0FbZCBUlGhBBYaiKK4ADTEa5AMHD1DFgQo6VFnZ5czsd3lFOfXu3ZsOHjp4RJ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HmThZHXvQCgpSmtQgaEoiitAAzZz5kyqqKig0tJSCbuaFRcXU3l5ucQPHGChFJLfVe3111+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54YDCeRFFagwoMRVFcAQTGpk2b5C7ZH/BzQ+aXeFcyn88azIm46RYJLdMVbeDAgQ0CA8uK0hpU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K4gogMDZv3swNmeWG74rjFbDH2Hez/ydKY2wEBgap4tgUpTWowFAUxRVAYGzcuLGhYY504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mDJvEHfviFAwmDYTGjdciVGQ4j8uYKQsDCFEOhG7PpDvTTGjy2gsjMOqD9fI5KUprUIGhK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4MEMnm0jTAJvR4vZSRkUH79u2jmpoaSTePj6JrBk+BoKsDZc3dusfjkUGoGGOB/TT1odH1mm4R</w:t>
      </w:r>
    </w:p>
    <w:p>
      <w:pPr>
        <w:pStyle w:val="PreformattedText"/>
        <w:bidi w:val="0"/>
        <w:spacing w:before="0" w:after="0"/>
        <w:jc w:val="left"/>
        <w:rPr/>
      </w:pPr>
      <w:r>
        <w:rPr/>
        <w:t>iXslHZNqoWxBYSEVslVWVso6sp4dmvqxbcSrqqtl/IazDP+TfcT+AOc6AHGkwbDv7cUHH3xgxyL7</w:t>
      </w:r>
    </w:p>
    <w:p>
      <w:pPr>
        <w:pStyle w:val="PreformattedText"/>
        <w:bidi w:val="0"/>
        <w:spacing w:before="0" w:after="0"/>
        <w:jc w:val="left"/>
        <w:rPr/>
      </w:pPr>
      <w:r>
        <w:rPr/>
        <w:t>2SgnNiowFEVxBe0tMKwGu57mz59P1113HQ0YMIB+85vfiOCASICIQD7EARp0L9LZ0JhjGU+EYH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7408GxYF8tO8fDXv/6V7rzzTvrFL35B3/ve92RfIFJQFutBjEj9SOMwNTWVvvjiCyuPl2Goe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gwQLZrimL7ZtywXpL3LQnKjCUtqACQ1EUV9BuAsPR6CP+ySef0MMPPywejLy8PDpQcYB++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//Gd64403aO2atfTXv/2Vrr32WvrlL38pDTkEyc6dO+nKK6+kysOVdNJJJ8k8F9OmTaMNG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/Mc/+QllZWeJIMF2/vKXv8jjqocOHZJ8eCfOOecc+vGPfyzbiYuPo+9+97uy7XPPPZdiY2Ppv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/3799M111wj21i3bp2si/WwLYR33XUXXXDBBbKd008/nUpKSiSO42svVGAobUEFhqIorqAjPBgQ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PH6ZZs2bR3XffLY33559/TpdddhkNHTqUTjvtNFq0aJF4N8AVV1whU33/6Mc/ooryCjrrrL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3331HPBGxcbF05pln0ttvvy0iYcqUKQ3b+dvf/ibCBLN59uzZk+Lj4+n3v/89jRgxQrY7ZMg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bgkdyf/exnIixeffVVWrx4sazbr18/ys3NlX1FGh7hHTVqlOzXr371K0pKSqJLLrmk4dja04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pCyowFEVxBe0lMKTxNSHbrbfeKt6AouIiOvXUU2nw4MH0xBNPUFFREc2ZM4eWL19OY8aMkXXR</w:t>
      </w:r>
    </w:p>
    <w:p>
      <w:pPr>
        <w:pStyle w:val="PreformattedText"/>
        <w:bidi w:val="0"/>
        <w:spacing w:before="0" w:after="0"/>
        <w:jc w:val="left"/>
        <w:rPr/>
      </w:pPr>
      <w:r>
        <w:rPr/>
        <w:t>6EMMQAigiwQCZM+ePdJVgjys26NHD1q/fj2tWrVKGn1sDNuBR+RQ5SGpB3WkpqXRRRddJF6Tb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OnEgfffQRrVmzhk455RSKiYkRgbFt2zZaunQpPf744zRu3DiaPn26lEdXycKFC6U+hKgT28V5</w:t>
      </w:r>
    </w:p>
    <w:p>
      <w:pPr>
        <w:pStyle w:val="PreformattedText"/>
        <w:bidi w:val="0"/>
        <w:spacing w:before="0" w:after="0"/>
        <w:jc w:val="left"/>
        <w:rPr/>
      </w:pPr>
      <w:r>
        <w:rPr/>
        <w:t>g6DB8bUXKjCUtqACQ1EUVxAqMCLZkKEu6brgEB6DO+64g7p3704Txk+Q7fbv359uuOEGWr16t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Dh48SPfcc4+sgziESF1dHT300EN0/fXXU0ZmhgzihGhB1wW8I5iICgID3TAQGNgmultKy8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fp5tuukmOEwM/sR+PPfaYeDYgToZ9MUw8JhAtt912G2VlZcmbWSE2IDS2bt0qYqKgoEBepF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XLcr5UYCguQwWGoiiuoL27SKQRhiHOhu3J3b89fgETe+FJDClvN9oYiNkYt54sMXVAsMCs9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nQtswKBPlMTATIcoGgtY6EDPoXvnHP/5BkyZNsgds2vvGhjJmW2Zd1AfOOOMMESbWtq3y7Y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tqMBQFMUVoHFury4SmBEQpjtBHinlUDwAvEEjBkyIMmY/6jx1DcvGY9BYb+Or2I0h3xiWUQ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xhQGm4cYgTVnHrs8YMPvirAchBoyKpyQkr71QgaG0BRUYiqK4AggMM1V4ezRipiE2oQENs9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UYx+VIe+XaZcOlmfWc9yDcNPkKTZ9Y3eaac0wBC57awHLq+KWPWaU9UYChtQQWGoiiuAAJjx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16BzScSuvAYFQjcMxkYorSEiowFEVxBRAYGOyIOSBgGBhp4mqdZ1dffTX9/Oc/tz4jFn2m20Z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FhqIorsCMwYDnAnfKZnpspfPBBGCmO6gjumSUEwMVGIqiuAIzBsM0YtqMuQeMwYDAkKdq9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KDEVRXAEEBuZ80MbLfeggT6UtqMBQFMUVNHSR2MuKe1CBobQFFRiKorgCIzC0j999qMBQ2o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XIFzDIbiLlRgKG1BBYaiKK5Au0jciwoMpS2owFAUxRXoIE/3ogJDaQsqMBRFcQWmi8RMh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lUK2ZRsNXQymZpRKtKsql0opaiTdymOL37qM9u/dQQnYFLRz7IRUerqHUrGLO81NqQhL57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bimtbv3+BQDmll9bYS10XFRhKW1CBoSiKKzAejEgIjOCWN2hPZoXEKzL30aCtddzae2lw/1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Vkt5IHPV+fSYF660XkB0+dJAOHtpFPR8aTocOl1OfbhdQhS1WEna+RzPz8Tp2P5WVltKBao+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sq5JXuB6rwtlOfvNod+QX5c6nvN7uotq5rTxqmAkNpCyowFEVxBZEcg1HPdd3cf6nE06e9Tb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8efT6wjRaOewNKpccQxzd/dYce7t19PGjPSjPk0R3Pz6O/IFDLDAupMqAZFLq3g9oZoGP1g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9LzDtL4d9+hKvLQiOeGU01dHT18VW+uu4D+87unUFJtHdXVLKWn5iXyDnXtZlkFhtIWVGAoi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ICNygT3z0YcquzKY+/b6hALeKpUv6U1xBHR3av4iGbD5sFwTxdMMdH1JifAxlVnjok8duo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Bt331GTOq2KB8XfatDee4uISad7kR2l2US09dc25dF+fx+ncP/+Mlh8gypr9Kj3Upy/9/ae/o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6crh0q3jq1tCzSzKszXRhVGAobUEFhqIoriASAsPZ+HljxtBDNz1I4+L9RIEquvOGB2jq3Jk0</w:t>
      </w:r>
    </w:p>
    <w:p>
      <w:pPr>
        <w:pStyle w:val="PreformattedText"/>
        <w:bidi w:val="0"/>
        <w:spacing w:before="0" w:after="0"/>
        <w:jc w:val="left"/>
        <w:rPr/>
      </w:pPr>
      <w:r>
        <w:rPr/>
        <w:t>e+HXdH+PNx1l4+ku6SJB3AiMVOr12FRerjmii2RWoY+G396dDnntGor30v/eP1Oib19zJqV6C+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4ZZAqN2BT27PEfyujIqMJS2oAJDURRXEGmBAe/D8E+mS8xTfZjGLs6UONg3c4yjbA6Nn7vN7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0tKpY6mU41vH9aOvFuyiyUOG02G7iyQ3bQFtKfOTzxtHb778MvV9/FM6TEGaP+hNevnlV2jcyK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B46auIj/XUe/30/RPnqGt+4usCrooKjCUtqACQ1EUVxB5gaFEChUYSltQgaEoiitQgeFeV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FhqIoriCSgzzRCMJ8fr+E/kCg4fFXPIoa4GWEeAW5LAetZWMoi/UQN5g6AdLNsrOME6Q660Ho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a1oOFgnJSlg3rmuXORgWG0hZUYCiK4gqMwIhEA4Y60DCbRtosIzSNvsmD+GhYDjaKCwkdj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HhYvX57UEg6OMIbQsQmPYHoRPOMy2UbdZ30nTpY5DBYbSFlRgKIriCiAwIjVVuDTOXJ8RE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wIhDA28s9F3loMAgJn0UEwdpgwsHM58WOhyuLWQbvYFwsRsy5QNv6X2RwWG0hZUYCiK4goi6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VXU1VVVUSr66pkYYbjTzqR1qdxyPbRFhbVyflMQNn5eHDDQ08QidYhFBBXYcqK8WDEVrGY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OdnY25eTkyPZA2LU4EfXBgwFvSk1trSybsuG31P6owFDaggoMRVFcQSQFBhr1t99+m7744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j9+PJWUlEjcAEGxdu1aKisvo+LiYrruuutEXMTFxTUrGpCel5dHZWVlsq/G2xAOpEKAgFGjRt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oPj6ezj///KMeI/L8fhYxtihx1n+09doTFRhKW1CBoSiKK4ikwEAdr7zyCr3++uuUlp5Oo0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WBW+88QZNmjSJunfvTsuXL6d77rlHton4d7/7XREAw4YNo3Xr1lG/fv3otNNOE4/DRRddJGJl</w:t>
      </w:r>
    </w:p>
    <w:p>
      <w:pPr>
        <w:pStyle w:val="PreformattedText"/>
        <w:bidi w:val="0"/>
        <w:spacing w:before="0" w:after="0"/>
        <w:jc w:val="left"/>
        <w:rPr/>
      </w:pPr>
      <w:r>
        <w:rPr/>
        <w:t>4cKFNHDgQPrwww/ptddeo5raGurduzfNmDGDnn/+edq5cyfddNNN1L9/fxEvsi8sELA8YcIEq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z8fN6XUnrwwQdp6NChtHzZcnriiSdkXx5//HHyB/yy/cTERFqzZo0YjuXvf/87VVZWUq9evWj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0ZcoU2Z8xY8ZQz549yWN7RpoTPMeDCgylLajAUBTFFTQIjAg0kKjhiSefoNq6Wrrh+utp2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8NO4QG6l+0aBEVFRVJ471jxw7atn0bPffcc9KV8umnn0pDDw5VHhIRMXv2bBEDMHgV4PFA+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HSpUtl38844wxasmQJbd22Tbwljz36WEM3CbpgVqxYQZ9//jndd9999NVXX9H7779P48aNo3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fuuftu6c5Zv349rV69mn7/+9/LOhAp999/v+wz6oSggNiYMWM6nXfeeTR//nx66623aPHixS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cCgzFLajAUBTFFURSYKCRfeqpp6SbYf/+/dStWzd52+l7770n9X/22WfSNQKhsX37dhEZff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GB999JGs6/V6aevWrbR3715pwJEHz0FWVpZ0k7zwwgvyenl4ErCdn/70pyI4du/ZLQLk0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jsf/zjH5OH60OXyrnnniteEng7amtrRUTczQID3ok6FhX//u//LvsAzwlECbaDdHhZ4ClBeQxS</w:t>
      </w:r>
    </w:p>
    <w:p>
      <w:pPr>
        <w:pStyle w:val="PreformattedText"/>
        <w:bidi w:val="0"/>
        <w:spacing w:before="0" w:after="0"/>
        <w:jc w:val="left"/>
        <w:rPr/>
      </w:pPr>
      <w:r>
        <w:rPr/>
        <w:t>XbZsGW3cuFG2AU9NVmaW1N8eAkAFhtIWVGAoiuIKjMCIFO+++654MCAoHnvsMSovL5fukVtvv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iXQrozoAXIzYmlt555x1pyCdOnCgiAnkvPP+CCI3bb79dukSQZro34IHAPj/99NN02223y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ISEgQMYNuFDTGEADo7kC3DLpT4PGAIME6MHhSULcMLuX64EGRAaQ+n+xbRkaGdIE88sgj4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X6ZZbbqHsnGwRR7fe2oNuuOEGyVOBobgJFRiKoriCSAoMZyNo4ibEGIdQQhtNLDu7GrBvBm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QDOEwZRGiDlOPrMf1Y9mUAc64E7MvJj/cvpmU5uo4HlRgKG1BBYaiKK4ADWUkPRhK5FCBob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KorgCFRjuRQWG0hZUYCiK4goiKTC0EYwsKjCUtqACQ1EUVxAqMNCQORsz53JLjVxL+cqxoQ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qMBRFcQVGYIiQqK+XJ0DwZEZcbJzMPZGenk6H7Wm8WxIa2ghGFhUYSltQgaEoiitwejAgIrw+</w:t>
      </w:r>
    </w:p>
    <w:p>
      <w:pPr>
        <w:pStyle w:val="PreformattedText"/>
        <w:bidi w:val="0"/>
        <w:spacing w:before="0" w:after="0"/>
        <w:jc w:val="left"/>
        <w:rPr/>
      </w:pPr>
      <w:r>
        <w:rPr/>
        <w:t>HxUUFFB+Qb5MzY3HTDFvhBEYxpT2RwWG0hZUYCiK4gqMwAj1UGAZhjkeDM58pf1RgaG0BRUYiqK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uEm7BTCNmhAWWnaZ0LCowlLagAkNRFFdgBAYmrcJbSE1DpqKi8zECo71mClVOTFRgKIriC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G4PTNet5i7DNOpG6OFV+IrSGlRgKIriCnB3HBMTI+/ywNMjeH8HXp+u1vmGzwICUKY3Z1Mvh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oiuIK0HDh7ljc8PbYC8Ud4HPBy9fwmeDpHkVpDSowFEVxBeKCt++Qta/fXYj4CwTEgH42S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oiqIoSsTpNIEhdytqampqampqJ6R1qMAItwNqampqampqJ551mMAIt3E1NTU1NTW1E9M6RG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ampqampraiWvd5JlmtkgSuhE1NTU1NTW16DDzJFi3zMxMysjIUFNTU1NTU1NTU1NTU1NTU3O1</w:t>
      </w:r>
    </w:p>
    <w:p>
      <w:pPr>
        <w:pStyle w:val="PreformattedText"/>
        <w:bidi w:val="0"/>
        <w:spacing w:before="0" w:after="0"/>
        <w:jc w:val="left"/>
        <w:rPr/>
      </w:pPr>
      <w:r>
        <w:rPr/>
        <w:t>6VQYiqIoiqIoiqIoiqJ0CdSJoSiKoiiKoiiKoihKl0CdGIqiKIqiKIqiKIqidAnUiaEoiqIoi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oSpdAnRiKoiiKoiiKoiiKonQJ1ImhKIqiKIqiKIqiKEqXQJ0YiqIoiqIoiqIoiqJ0CdSJo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KoiiKoihKl+C4nRj1bIFgUMwfCEiItFAL1tc3CVHW7/fLMtYJBqz1TH6T+jgN6SbPlHOap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+AHl9XlnX7I8JTV2KoiiKoiiKoiiKonQtIubE8Pl95PF6jnAuOM2UN8viVDBpDoeD05Dm9z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0wZOD2ME8Q4LEydUs52isj6djmnKYqiKIqiKIqiKIrStTguJwZcAcYd4HQLGEcBRlL4/H6rH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0WGcDbAGx4Nz2ZFvLLScsx6AuBm1Ycobk7KcZ9CRGIqiKIqiKIqiKIrSNTnukRglJSX02Wef0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6iqukqcCRglIc4EOBawzHE4Dwzy6AjSELfzxNHhsIbHTYKNZU0I5wRCJ6H5Uq/kENV56mjBggX0</w:t>
      </w:r>
    </w:p>
    <w:p>
      <w:pPr>
        <w:pStyle w:val="PreformattedText"/>
        <w:bidi w:val="0"/>
        <w:spacing w:before="0" w:after="0"/>
        <w:jc w:val="left"/>
        <w:rPr/>
      </w:pPr>
      <w:r>
        <w:rPr/>
        <w:t>s5/9jDIyMuxURVEURVEURVEURVG6EsftxCgtLaUvv/ySxowZQ1VVVZYzwTZQebiS5s+fT+effz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ZdPHFF8vyYS5bVV1NS5YsoXvuuYdOOeUUevjhh+npp5+m4cOHS155eTmNHDmSbrnlFjr11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fp/Xr15PH66Xs7Gw644wz6N1336XLLruMfvWrX8m6SUlJ5PP5aP/+/fTcc89JvTfffDOdf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9O///u+Ul5dn75miKIqiKIqiKIqiKF2J43ZilJWV0VdffUVjx46VkRgYBYE5KjAqAnkff/wxPf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3TgwAF5tKO6ppquuOIKGjZsGD355JOSD4cEyhcXF9MHH3xAj/R9hAoKCujee++lmTNnUlFRkT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zZnrkkUdoypQplJObI46JLVu2kMfjkREb77zzjjhUZsyYQffddx+tXbtWRoLU1NTQrFmz6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RGIqiKIqiKIqiKIrSRYmIEwOjMOA8qK6qFmeEP+CX8ODBg/TFF1/ICIu09HRxIGRkZNLq1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Vnn32WXFm4JEUgPDTTz8VR0Vubq44MeAciU+IF6dGbGwsbdiwgdK5LixjJEZefp49/0VAn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45jRo1SkZlpKalinOjtraWFi5cSBdddJE6MRRFURRFURRFURSli3LcTozyinJ5/OO0006ju+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3r27El33nkn3XjjjTJKIi4ujl555RVZfu2118QxAedFVlaWOCKGDBlCd999Nz366KN07bXX0n/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9Q//795dGUTZs2Uffu3enBBx+kF154gW644QZxVOARluycbPr+979PxSXF4sTAIyTPP/88DR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SUmjy5MkNj6D07duXzjjjH/TDH/6QcnJy7D1XFKUrYObXCcXMfaMoiqIoiqIoSucDZW7eEo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vmxd+RIrjdmKAhsk5YbzcEGczYEREncfTkI9ljKrAKA48JlJUXCTzXcARsXz5cqqrq2uoA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4PWtZl2cBAMm/7ROiq+hvJSzTU6iSWez3mxy5A2RoijuxPzu8duFIQG/eVwUkYfrjzozFEVRF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VzgSaXAQZyz229LdQ4MIxDIxIc1YmBGwezMWzOGUdozCorgYBoEwviLSVejgW4nJ8PwiMhH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W0YcM6+vrrKbRy9WoqLauQdNkOr2yMgraZuFTsMEVRwoLfEpyACHERMb9bxM2ym8HeYR/NR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WNcEJGmlwBFURRFURRF6TwaNHvAcmIgjjQxjmM5UvcdR3disMnG7NEMGPVg9Yj6yevzkdfrpY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mkpDVWVm7iFbJeWWmZzKmBt5A0limj0rJSjtvpvGyFoXGHSVk21BEuX00tig2/tcrKSvn9G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GInMpaT+cF77DVYctJycb5t5BaPIURVEURVEURekcjO8Aoel4NMsmL1KavVVODNmwvVHnx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PPv4oFZcVUXGpZSWlxWylRxjmsYAhXlhcRAWFRVRYVCLLcGRY+SVcRwEVFedxmM/LqK9QDHG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ZWHGDFYhh+2ZbamrRbnBi7N27lx566CGqrq6Wm35cUABCODbMsltxOikw902/fv2oR48eM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9qHfv3hLH3Dpqampqampqampqah1vd7Emhy7v06ePvLBDfAhsxp+AEPcekaB1IzGwQQw7x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Y/j55s1b6NXX+smcFUH54zyx5v9wCPgLyOMk9rMxbPJ4CRtviZe95PPXST5uYOrruQybtUeW8V5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2Xke2ay01llJTi24DmZmZ8oYgTJYroxf4N2UcGOa33FXASJKzzz5bJgZWFEVRFEVRFMU9YPQ3</w:t>
      </w:r>
    </w:p>
    <w:p>
      <w:pPr>
        <w:pStyle w:val="PreformattedText"/>
        <w:bidi w:val="0"/>
        <w:spacing w:before="0" w:after="0"/>
        <w:jc w:val="left"/>
        <w:rPr/>
      </w:pPr>
      <w:r>
        <w:rPr/>
        <w:t>3jSan5dvp1g4700iQYtODGO42bEcClYc7Nixg1591XJiyGtV7T9MnAmnAxwL9fV4Xh0OCBgm1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1DAeG03gFMWt7lgVlmdOtLNkH3IhJnDPFRcLbxPYVRWkETgx4ROHEAPiFyG+HI4h3pV8MnB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mZfAxKYqiKIqiKIriHg4dOmQ5MfI70YkBzAbDbRSPk7z26qvk83plNIWZhdQ4GKyh63ijg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2EBhwbMF8aMUyPYZKOOKNeHmy+7bt6GNUKjntO9HOc6ZCQHSiqKYsCoBVxM8DiJE/O76koYJ0Zm</w:t>
      </w:r>
    </w:p>
    <w:p>
      <w:pPr>
        <w:pStyle w:val="PreformattedText"/>
        <w:bidi w:val="0"/>
        <w:spacing w:before="0" w:after="0"/>
        <w:jc w:val="left"/>
        <w:rPr/>
      </w:pPr>
      <w:r>
        <w:rPr/>
        <w:t>hjoxFEVRFEVRFMVNdCEnxmvk8/rI78UjIBhJYfXyinNBHAzWms46TNx2WUjcGquBERUws9w4Xq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E5/fVAMj59YqQh9tiGuKIrhhHNinHGmjC5RFEVRFEVRFMU9dBEnxg7q1+8V8vKNBVwOcFqIc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jIFu37aQrrriCLr/8arr8CmPXOux6thvYrrOXkX+NHUdeo13GaZddboWXX3GlVeflV9D11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5vI86DkNRQsnOzj5hnBh4dE1GYqgTQ1EURVEURVFcRZdwYuzYvoNe6feK9I4GyE/+ej/5gg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MXozC4zMLFi6hP3+eo9KCX8ktrKL+slvLK6tg8lFvmZfOx+e24STPpTS2n2EN5JR4qKvdRI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Ckmq66NLLKSk1LaInRlFOFE60kRhnnHGGOjEURVEURVEUxWV0mcdJXn31VekdDcWss2DxArq/</w:t>
      </w:r>
    </w:p>
    <w:p>
      <w:pPr>
        <w:pStyle w:val="PreformattedText"/>
        <w:bidi w:val="0"/>
        <w:spacing w:before="0" w:after="0"/>
        <w:jc w:val="left"/>
        <w:rPr/>
      </w:pPr>
      <w:r>
        <w:rPr/>
        <w:t>z3OUX+ajzEIvZRR5KL3YQ6nF3hDzsfkdyyjjNKtMGpdJK/JSWkEtZRXWUUbeQbr44sspNS1Nt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P7jbSwwgMdkzBsdYE0em2FDeaSFppu5QpyGws5yJt2axLS+YbuI8z8r5Pqd5evt+UEkbudhfSxL</w:t>
      </w:r>
    </w:p>
    <w:p>
      <w:pPr>
        <w:pStyle w:val="PreformattedText"/>
        <w:bidi w:val="0"/>
        <w:spacing w:before="0" w:after="0"/>
        <w:jc w:val="left"/>
        <w:rPr/>
      </w:pPr>
      <w:r>
        <w:rPr/>
        <w:t>GX/T+hvW47IN5R1xY5ikFZ+pWSfI9TTE2RCH4XWXOB9mP2Wfedlsw6RhGTefZtnsI8zUZ61r5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JOHx5FMvllHyvA5NecK22ooL3nWZ+Sco8WYqQPztVgT0sLlZs5d088ccWwD+yXbbSiHWONnjeWG</w:t>
      </w:r>
    </w:p>
    <w:p>
      <w:pPr>
        <w:pStyle w:val="PreformattedText"/>
        <w:bidi w:val="0"/>
        <w:spacing w:before="0" w:after="0"/>
        <w:jc w:val="left"/>
        <w:rPr/>
      </w:pPr>
      <w:r>
        <w:rPr/>
        <w:t>uJ3eUNYOTdyYWUZZxE1o4siLFCfinBgZGRl2iqIoiqIoiqIobqBLOjFMGec6CxfPo/v7vED5ZQHK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ROhwQxV5KKfax+R0WsM1eLuEyJR7bvJRcYqWnFgfZ/JRW4KUsrisj7xBdfMkVlJJmjcQw+3C8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0wIED0uObxnWnpKSI4eap2H7vrTg0wtyEmhts5/4gbLhB5bC2rpaKioupmM3ctBozN/TOOm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QgwGXgSDD5AHXLyBhe15hZz1mfM446YM51TBk5DrtcTW0t1XnqrO3YdTqdC6Y+bL+gsJAK2c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OMsZJYJZNHupEiO+TqcuUcZZDvtSJ47cdFqjP6VRBXSiD5UOVh+RGfu/evfKdjY2Lk/OO9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8wsz1zXmQbZlscyvYbtmkdi9fjk+9LLZ8nfAdMveZ4Q+tGGAxYjrGGZUdepDiRHicxTgwd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oiqIo7iLKnRicJ04MY74QJ0aAUm0nRnq+5cRItp0YkQKjHObPm0/nnHMOTZgwQW6Ck5KSaN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ZZZdRr169qKSkxLp55pvQmpoacXrA8CpLpONGFPvk9XrlnbkVFRXyweLGt6ysjMaMGUPDhw9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gJhPryo05L+NmGPUdPHhQ6pebXa4Xcdjhw4fFUJ+5ATaGOrFNrI8Qy+KMsOtFncjD+jIigev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y7DyWuro62TesM+jDD+nTTz+VfcQ2cFw4HrOPKIP64eiIiYkRk2WuwxwbysGQZvYVN/zm/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WfN7Nd57GaG3zkG6cCzglC81kgD4bzAsfTtddeS19//bV8Xqhj+fLl9Nvf/pb6vdpP1gN1fOz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9wBtzMAeDT/Yd+4F85OE4ZJu8L9gmzps5tnXr1sn+AoxowfZwXA3nR14D3DQP9eJcoi4cn7V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fJ4kemv9MMZrMegsU/+ocZpYjCWqzRq9ZIZbxcKHZO8SBCc3WnWWcZRGG1mcMhNbnDJ1lY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OcsE259EzrrMGWd6zjrA0fm8ZWKU2D483EMnwfncVFchrCGVa6xdkVRFEWJJGhbjFkghnbKH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2O+0l6Ycw0DzvN/pNmfE97EyfcSDdrChR8U7muiyomRXBJgC0poHBnJMgIDZjkxkouDnE5sc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GZbs4MXCTOnv2bLr77rtpy+YtcsOKG0y/z08VByrolltuoQULFlBZeRlNmjSJbr75Zpo5c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afvCDH9Arr7wiN7a7d++m++67jz744ANauHAhvfbaa/Tkk0/Sxo0bacqUKeIgqa6ppnfffZf+</w:t>
      </w:r>
    </w:p>
    <w:p>
      <w:pPr>
        <w:pStyle w:val="PreformattedText"/>
        <w:bidi w:val="0"/>
        <w:spacing w:before="0" w:after="0"/>
        <w:jc w:val="left"/>
        <w:rPr/>
      </w:pPr>
      <w:r>
        <w:rPr/>
        <w:t>ccY/aMuWLXJjO336dLr++uulDBwnF110EX3xxRd08NBBcSR069aN7rjjDpoxY4bcnBvwKMbOnTvp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vpY8++ogWLVpEL7/8Mr3wwgsUHx9PK1asoO7du9P48ePlhvuhhx6iZ599ltLT02nTpk1SL44N</w:t>
      </w:r>
    </w:p>
    <w:p>
      <w:pPr>
        <w:pStyle w:val="PreformattedText"/>
        <w:bidi w:val="0"/>
        <w:spacing w:before="0" w:after="0"/>
        <w:jc w:val="left"/>
        <w:rPr/>
      </w:pPr>
      <w:r>
        <w:rPr/>
        <w:t>2//www/p8isulxtGHMeDDz5I9957D+3atUtGp1x6ySX09NNP0/r162n06NHiLICjB+dn+LDhNH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EN/3I+9Of/kSPPfaY1HvNNdfQSy+9JCMEkpOT6aqrrpIv+9KlS6lfv36yf7m5uTJaAuft29/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zPsmXL5LtmnBgSOgyfkTMPTozY2Fg699xzqUePHnIu4+Li5McFJwqcCHCgYIRG7969afDgwXJ+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uOXr44YelbGJiIp100kl03nnn0YABA2jOnDl03j/Pox07dsg2MKEs0nF+sb9333U3lZaWyv7j</w:t>
      </w:r>
    </w:p>
    <w:p>
      <w:pPr>
        <w:pStyle w:val="PreformattedText"/>
        <w:bidi w:val="0"/>
        <w:spacing w:before="0" w:after="0"/>
        <w:jc w:val="left"/>
        <w:rPr/>
      </w:pPr>
      <w:r>
        <w:rPr/>
        <w:t>s+7bt68c17Bhw+QzxDFk52TT/fffT48++qh83i+++KJMfrt169aG300kv8vqxDhxsT5D69bYuj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B/oD9nFPrPUC+YCV56yvJQ4fZqvgWuoatjs3L5rGtjssjrWkYsOMIwy03LV/LYU0zoRW31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MZZZx25PpNQxN31mdC1Oss0xg2bssZhivTdL9M2HQ9Z5nGskeW8XIchnNfQwf4/3KqDR7iN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Yiz8rj8dHPr6u4B1b1qeJmLVkfaCKoiiK0jxQwXCQixq2dYAdiEmrwk0KS2ZOwE0xt0Fs9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YW7DumA9t1ON73tUaz/DeYbhLhouCWeaSUe3KKwu4OF7oCq+37Fy6oP8eXn5nshvOTPcRJd1Y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iHOHEgGOjOSdGMMSJcWXkR2KwkJw7dy7dc889cnNpnBgIcfN72223SY/+kCFDxCkBx4Gsx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AsuuEBuWOEEgZMDPfygqrpKbnZxEwYHxu9//3txHFx33XVUUFggZeBcwJB5OEbgiHjvvffkJ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Vm3Isw6FhnBfmxh2GUQDmhh29/wCPrhQWFcoNM+qEAwWjJXAsRcVF4sSAAwZOFhwLnBCoE2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RimjVrFu93tWxz3LhxUice0Zg/f744Gd566y166KEH6ec//7mcB6yPm/bPPvtURi7AmfH666+L</w:t>
      </w:r>
    </w:p>
    <w:p>
      <w:pPr>
        <w:pStyle w:val="PreformattedText"/>
        <w:bidi w:val="0"/>
        <w:spacing w:before="0" w:after="0"/>
        <w:jc w:val="left"/>
        <w:rPr/>
      </w:pPr>
      <w:r>
        <w:rPr/>
        <w:t>4wBgP3ATP3XqVKn7V7/6Fb3Z/00aNGgQvfnmm/TLX/5SnDpwiGA9OFzkER1Z2zpOfBZwFLzzzjt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23y+exYcMG3m/LV2nKYIRDLW83IzNDnC9r16wV5wxuhLHvcKQ88MADdOmll9Ibb7wh5xtOjJ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Gf0+eefy7nCqJv9+/fL6Ak4RrBN7FdObo44NeAIwqMzRUVF4gDCI0f4XsB5ZOZuwL7gOwDHC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zyyTRw4ED6YOAH1L9/f/kevP/++/LdwHcP5c3xHi8n4uMkGerEEKzPEN8VyxwuDEF+B/xX46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racmGubRs40JaatvyTUs4XEQL182mJZvYNs/ikC00ZFu8eSYt3tRam3GUsKU8Y82VcYYtlX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8oeLa85ayy7hM+Rdb4c8c0zrHDjHFq+eRHHF9KSLXNp0caZlJITxx8SX79ZUfrxqnKMJuMP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GW1f7wSqtBJ+v1Y4riqIcD7iSWJqAryi4qDQGYmhR5IaZ2xs/3whbt8rc/tR7+UbZTxVVHlq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NX7SCZixezbZGrZ1sJp/fWWyzF62lOQvZOMTyrMUrxf4/e28BIMdxZo/7krvknxwklwv8k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dGBwnMTNzTDJFtmVmZmaUZcsCi2WLyRZZsshihmVmBrGWZmb3/b9X1TXT0zu7WkkraeF70t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mruru/NV9VTZy+QUMrOWojUrAJj40QijcZ+47k0f+K7fV0CvU/EqIx4IgVFDOZJmQ57YnS+i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qFVdcgUWLFmFPXZ3xkKBhTaOdv8wXFBYYwaFfv37GGOfwBvKzzz7D8Sccb37FpyF73333G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H//vvvGwGExiwNabZL450eGzR66RFB74Tx48eLMcv5McJYvHgxRo8ejeqaGlOHw1DcvA5mG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9HKghwS9K2gMU4R54403jGdJnz5XGlGAQgzLUlCgxwe3hx4DNOC5rzyWdXvqcMwxxxixghckDf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boTD08DjvvPPsOqQdGufnSjtGxJD9oeDx1ltvGsOd+8llDrsgli9bbsQdHjOKJxQBKEgYU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r8DjTy4FeCsOHDzdiBPPdcBGCy9w/igtGyPGMf5J53EcKBBQMeK3yOBEUZHgseIwpCt1++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+67zboJCkzDhg0zHhrcL4okjHM9kQiHyzQaweOXv/qVOc68Poiy0jJcfNHFKC0rM9cOxRGu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QPGh4HildHHXUUqqqrTB5Fn7Fjx0a9O3g8O/Na7pETe6qIYWDPodPvGdo40/iK45VED4tdj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QrExfhOxt6cjcmo706lSkCTNqM5BZm2nCjNp0ZNRIWONCP6VejZQzcRtmxuXbMu2Hlq5er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JH2uF3+cH/bjcVb71dbTNRO6zyzPdXpSC1PQc7WbDkHKZi4aBSWrl8oZ0jOV7M7fxxownNGCU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N4D7/zL81+hUCgOBDERw3tn8Llini3W8OXTJtTModzWfmhpCSHS0oQmCfn+2dXQiCFjp2JdejkK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/taYFeYlYGwgT5bW17Gd7eY4dKdMR7st2OXbWuhMwx2NedQsKxL4tqIKJ50tafk2zCQu2A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1PF692PQFzHiM8rYx7YVdCrxQxLBmXvCqKGHZSz9ZzYjTHTex5/EEYTkIjePXq1cYI5om47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31fc2wAXpY0JClsUykp6WbX+dpFHOoBH9hpxhBg5sGqRUP+pghAxQ0KCrQS2L27NlGIKCXAUH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Y753EoLSs1ggLbO//88037ZWIcsz0a//Sa4EXCfY4a7nIl08hjnMNMuM4zzjjDCCkUK7hPFBjY</w:t>
      </w:r>
    </w:p>
    <w:p>
      <w:pPr>
        <w:pStyle w:val="PreformattedText"/>
        <w:bidi w:val="0"/>
        <w:spacing w:before="0" w:after="0"/>
        <w:jc w:val="left"/>
        <w:rPr/>
      </w:pPr>
      <w:r>
        <w:rPr/>
        <w:t>Fj0yTjnlFFx77bVGMKAxvXrNaiNw0HOD28SHGwWTFStWGBGBXgkc6kHhobCg0BwbLnNYCw10i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VMeq5bxQ6OKSGBj2PAUUMCgFJW5KMl8OWpCQ01DeY40lPCg5HoSA0Z84csx807ocMGWKW6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lTrShsMNtduKFMf6940CaB7McG3pOUGjiMeCxPO2004y3xIABA4xYwbrct5EjRprjxXx6Xh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Jys42ZSkE8NhzPSQ9M+g5QXGJ5Zi2bfs24+VB7xaeex5zDik56eSTzDp5rnkMODcGBSMONeH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llO5w4lW3Zl0rnXc06nKT3Qe4CQ94FTWjE9sYKjJszDCuyFiGtZjOSKjYgqXIj0ramILk6WZ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K0y2TC9MkUoYYUX+tPaDIVx5X3LcaGLp9qwkqGkRZddGaa5su2Erl5cey5kOZYJ1nN1AukJy/jL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7ZQNti0hj21WbaYc9y1Ird2IiZ+PwrKNVsRols4jjdiwhJSgJMU7e34Ro7vdrYqOwzvPn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VygUvRMJRQx5n8SJGF4K+5tNIbEbWiSUcnukyvb6Rnww7hOsSSlFnthftNlyK1qHuYHQpreRF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/ra1lhu3mMd2XFl1HgrImPUGZaCiMthcMA2XNuoP1g2ECBuuYH+urxb4VZoiNm13RgqwKjk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xLsj/di+1YDo2euxrxla8z5a2ppRlO4Sc4Z50O0P3t0tf5BLxcxhFERowNfJznhlE7/OokzVl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t0TvbIkJ8wNd4XnnFLI5dGM0s6UcFvYLtla2RbjwKXztDFHVjW1SdpbLMMSziaPK+eW6ah57w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r8TxF65u8WFsOrg2T5stgmvFEkPok1xFX1gcngBDMdyJNq2NhUu1qXJoL+WnVYFm2SfGIc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v+EfLR+x++euauCvvlWGeac9Lc+KBaydKLz0uT+ozNO0Lieg2SchjzTy2adK8uuYzsl5ZLpv6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94Hb70joLPWk4CY+rfp2kbbhz6kjTtwkN2NlYjQlzhmNlxkJkVCchtSoJKWJUp1bRuE4Ti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GMDNIyWtzub28ijRfPEiXFwx9LA+ECdtrq51EZT2Wt1MmmBddbo/B9vx1bDxDQgoZPOZJVR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0jJi4diaUbPpPzxHcB3xtWeFIRo/fBdkKlH2Uma1MoFIr9B98epPQmvc4A/8REDMYcTbYpK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Bz0vbW+Ee+PnY6VKWXIqfbZZVG7ra3QkXWY5kJlInKkQUZ1oyVt3Qp7/GjvZlTbkMypBUZ9sg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z5vGf6x/w3eEkqa6D7iViiHFN+Mu68jNnf4x/9LsHpTWNyC9vQF5FPXIryQbkVDb66NQtxi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t4wm6GUd+WMgsWwbA8KKupQULINx59wKrJzcrw1dg78+0Gj0hmszkhlSAHDGMYs5xmfzgB1Y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Stn6pvlWHm261+XP71V3CtDEszz05WxYSzd1SdMuebYfjHd0aQx9BnxRqCgF4RXNrgPPB6uf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+R7jKbLH5J1nBcJ86NtCN1yrE6sHUNv+90yy7jQX9Yts6wRLLxyrm0Tspwr68t3oV+08ueRrm3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66ZYNpVxUVJJlfzsmzbTQOehxc2L8UUUMP3j3+01cd15JXuX0xKCIMXHOcKzJWIKs6iR5Y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Qe4AGthUxrCeG88iI98xw8WAYX95bNt4I0p4JpawvNGXMulqHicqbMK4s02V9Ji9xOyb06jvG</w:t>
      </w:r>
    </w:p>
    <w:p>
      <w:pPr>
        <w:pStyle w:val="PreformattedText"/>
        <w:bidi w:val="0"/>
        <w:spacing w:before="0" w:after="0"/>
        <w:jc w:val="left"/>
        <w:rPr/>
      </w:pPr>
      <w:r>
        <w:rPr/>
        <w:t>2guWlXQJzT6YNBcGygTo6iWqk2hdqVImRY57UvUGpO3YiPHLRmLpps/MWZIni5wp2+l0XRN5I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dk5UxOj58MQqef4rFArFgYBvEfsmkeeJ6QzY3oDrLXDJ329gOb5v+LZxIsbAD2dgRWopsmoi1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ERHnBNC4noj/PXz7I9srsra6jK+cvH2zXLbdVxp9+ILTtUMRoMMysakR2RUhof9A3nhjej/s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Yj+1wEnfueM541ozw3cL3B3O6DrqFiEGX+4cffsi4yLfIQaTxRQPPGGcSErPnzMFPfvozPP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jg0SfieP+jT/r4lPDpVrzvkafi+MAjTwqfwIMs/5C089Dj+MZ/fQsZOTliAJpVKhQKH3rkxJ7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9HTx//s4IYc+r7ZSwG8M5MeJFjGRkGMPaemBYT4w0MbJTxcjuLKb4mCg/SFfOX35f22iLw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uobKL0jtBfh/FkpFRTxNiINOOJMQrLNlgRw8oW8s6Ukxc7p/yrIkbvgDv/eo4VCsWBIU7EE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Rw75d3FslKGJwOMmgD6dhVUoJcqpDUY/49kM//XnK9mjnfZRjxR/xKyLCFonbISXmIxaVn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3xaszxRAx3Jg3sCexy6HbDSShgOLIsw6YQXenl9pCEGLns0hLlBZd9lHbj47FlWZ2KGApFAv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3VE8PCncPYueTrzQ1IYKckgkbUY0djlR1OkrkIGTVJSBOD2ogWFC8q0k1oGGeEKzud1SnYUr0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6IsXTDAjlX8vKyLzN3Er2A3RS/iBHttih6HLzzy2tAoVAo9hN8glDAsP88W8n8bUvEsDWYxhJ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DEGDx2GlanlCC3OiSGtPWEt2GTCbO90HnJu/z4PIaWMW/7tpf9ZV3cLfsZTGurjJ/B9LaWX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0J/vz2sr7g8T5bsPWDDkNAm5Fc12XgzPE8OE9MQww0lWYs4SO5zESlQ8h/zHlK6HbiNiPPLII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QzUVAbwznck/42yDdzZOIwbJ+RiIthma5RW7QSBNCnNwkEkILBRRvzgaFQhFDT/TEUBHDD/f0</w:t>
      </w:r>
    </w:p>
    <w:p>
      <w:pPr>
        <w:pStyle w:val="PreformattedText"/>
        <w:bidi w:val="0"/>
        <w:spacing w:before="0" w:after="0"/>
        <w:jc w:val="left"/>
        <w:rPr/>
      </w:pPr>
      <w:r>
        <w:rPr/>
        <w:t>jHVSSA5P4FzjjdgTndhzZdYipNekItUY1RQt0pHM0Hhj0CvDMeilEVv2x+PpT2Pc0V/Gz7byXLo/</w:t>
      </w:r>
    </w:p>
    <w:p>
      <w:pPr>
        <w:pStyle w:val="PreformattedText"/>
        <w:bidi w:val="0"/>
        <w:spacing w:before="0" w:after="0"/>
        <w:jc w:val="left"/>
        <w:rPr/>
      </w:pPr>
      <w:r>
        <w:rPr/>
        <w:t>DJZNlOfifvrL+hks49L8YTB9b2lBsoy/HI97ihzvLUjbvhkTlo42nhjGC8N8q1/uRvvfx9bnV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8zezc87wqFQrG/8L8tzHsk+semWhPYs6XMX/v84T9ODuA8MVanlAbmxNh/ZlSGkFHBuSDsc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MpsEuZD5pJrMM0psXkWSdaLovnlFOrxG3LrvdGeUUCcJ2HaY8lyVf0ikckGZ+Ci/dteXmp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6dlmeAfzZNmXb/aFcW8d2WZb7b65MntjjjA7TsSQNtkOWduCETNXmDkx3Jmy59BN6sk+QtdCN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dTiLLwfH8Ls2JGe3BelTY02Npb7ZEbG4JIxTmd3JDiISbvM/TNct21CEUsvNzKBQKC50To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1z73I2dU/5lZ4Uyxm7saCzD+DlDsTprCTJrUuUlz3kbrCBBD4HUamto2zkc/Ea4lDFih+elI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nJm5p5oLw4jEDPlCOoSPzonE/me6v7y175ewcHr7QDIvx1fXXj4aSF7cuLz1az09feW+59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fPTlI1bj9eOacMu+0WM8cvGYOlGDidhR4TvMPeGi53H4Pm0cUXPgz3zen4VCsWBwr03zPOE9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A2H6BNYJtsmdZSYoVMXZQxBg7A6tTypFbzWEN8Qb3vjK3thmp5Q3I4jwQlU2GNM6z+cGHr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chzcvPruFQCk56GZFyZEjSm5FS1oS0irC8a0PIYV55owlp/GdKXg49FqRcWlkEWTUt0k4LcsT4</w:t>
      </w:r>
    </w:p>
    <w:p>
      <w:pPr>
        <w:pStyle w:val="PreformattedText"/>
        <w:bidi w:val="0"/>
        <w:spacing w:before="0" w:after="0"/>
        <w:jc w:val="left"/>
        <w:rPr/>
      </w:pPr>
      <w:r>
        <w:rPr/>
        <w:t>5+dhU4vrkVFSh3xpK4+kQFDWKGEL0ksapa0GZFdLu9URI3ZkS3pONcWEENLL6z02Ib2MwoTsk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5Jt4/5w4k1ZbzmXKT40Y0vRHrPdObIvFCQs7fCQnAofWVdohRSKFs3IkHXbslYQMeLIVmDEr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2sWdrO7lrodt5YjCfYoUrF11uJWD4D3qMrGn/un/x67Zk2fgTx7k4LF26QqHwo0fOiaEihgf3</w:t>
      </w:r>
    </w:p>
    <w:p>
      <w:pPr>
        <w:pStyle w:val="PreformattedText"/>
        <w:bidi w:val="0"/>
        <w:spacing w:before="0" w:after="0"/>
        <w:jc w:val="left"/>
        <w:rPr/>
      </w:pPr>
      <w:r>
        <w:rPr/>
        <w:t>/LQGUOyc8i/TOiJiSGhEjKBhb+NxIoYXjy8XXz4Wd/SX8bO9PE6aaScKjaW1154/j6GdbDS+vp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vj0vxhLN0vmBi2KmPLtW4vfrkjIob/PDrav/YcK3oi3H2sUCgUBwb33jDPk8MtYlRYIaBgez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+qRUV6H9LI9kt6A3JowMsrqjJCRU9Vk5t/IMGXqpWwj0iSPzKnhkIoIUiWe6Q1X4ZAMChNZp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CtuV5XVC8SC1rkvWGkClpFC1yy6Ve6R7zYQjWzxRSlMiVulwXh3XkbrWfNmXdNIoW5Q3yvm8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ljUguqZdlWbesy81pkVMdRl41BZQw0rk9bF+WuS1ueyz3U8SQ7YmJGHZODGsh0+b128NdC91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wx3wePrX0z7b/6dQKOLRE+fEUBHDwT0/45+h9q/trDQZEaMU42cPwerMeBEjQ4xrGuQ00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01vn8E6ncuUABOVCTJYp6P19sZE7QaZqJ49Tk7QoIiR1KaIYWV60n8u/efTxhU9D/H9oP1Br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NtXCobaOJNzc3IdTMz/dyKdb1dXV45dGACZu/HNbininKziaPO88De831zUzh2QgjHK5Hc8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Vkmop/bVewnYvc1/8jfAxAx6N0QM8T3nRQMCrc2CyMo2daMsu0tEgKFtc3Io3BQ0YT8qrAwY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x4ssakVK4C7mVIRRvhxj8nJdDylaHhGyvxbRZuq1F2IwSabuoJoxcaS9bSM8KM1GmlM2We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+4WlgTQbHUKZK6RdubUSAhBRQKKvmyTdn0sChvBIedZFY2yHKDEWBya5qRUcZtCCOvhttTj3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3SHtFUr2+7FuV0UVPLp2cFtiNIKFn6vDHt8Oi5izIl6YvhOp3f2uhp6lIjhbyP4QI8xWG7/qVA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DhJD0Z9gUWfIbav0xL7IlhRIiKNGRWpMqLWkJDX1zSs6rSkVOTKS/tdHmRe2U9ZlVl2LwayfPK</w:t>
      </w:r>
    </w:p>
    <w:p>
      <w:pPr>
        <w:pStyle w:val="PreformattedText"/>
        <w:bidi w:val="0"/>
        <w:spacing w:before="0" w:after="0"/>
        <w:jc w:val="left"/>
        <w:rPr/>
      </w:pPr>
      <w:r>
        <w:rPr/>
        <w:t>G1bKskknM+Ql7PK8dqN0baUhuzrDK++nt05pz6Vl++r4t9PSrjeH9aJpQinDbeW2ZMv+xMq7f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pY/NHFvOeH2e3FTxqX76K0jQ/L8IoZ6Yihaw93H+wmpSJvXTHDOGc6NZ6oVMpoiDWgU47hRj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t+YUM0prRsTzGlftHHr/2yHNQL6zz4g2heoQjdXLeGuUc2jneOCyb50Wh2B/wOeJ4OD0xOD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n+lx/N775/76PCy65Etf3uwOX9umL3x99Cq688S4sXSfv7NLtWJOcjydffBt/PvYk9Ol7Kx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hVccmVfnH7+FXjz/THYmFmOrNJdmLc8CX/660n4ze+PwtXX34EbbrkHfzvhdBxz5uUYM/lTp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GFr05yuqMgLExvQwPPfki/p9swyVX3IA+19yCK665FRdffiOuvOFBbMmpwo13PIib7noca1J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horIRaQXb8fr7H+I3x5yF5RvzJL0Jdz3wDO565HmsTy/BjE+X4T/+81s47sTTzHb07Xc3r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vzgx3/DHQ+9gM83ZBtBw058asWM2LwbVqTIlmWS8b2LGM4Tw3c6vbPX1dAjRAx/3SDdYSftsu2G</w:t>
      </w:r>
    </w:p>
    <w:p>
      <w:pPr>
        <w:pStyle w:val="PreformattedText"/>
        <w:bidi w:val="0"/>
        <w:spacing w:before="0" w:after="0"/>
        <w:jc w:val="left"/>
        <w:rPr/>
      </w:pPr>
      <w:r>
        <w:rPr/>
        <w:t>H9g/25ZCoYhBJ/bsybBPUT497V93TvnXfroz6omRYDhJnMHuM+iza7Iw/tXbcPQRR+CIr16N+0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Z1uhE20oo2YvZTp+I4yfunf74Eb8ydh021WdJxWIMli1/FKaxjeA1GJq/Flgqp52vbMUuM+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QKf+Df4rW8fjDq3HPeOlEbX4YXzNpX8Z1c9diTUkG0vNWYW3yYixPW4uNhRRTVmLFpsfwp/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/7xW/wcuYabK7ktmYhL3MMPnj6p1L/m/jz7f2xtDZTtkXW7wkMwW0yDKabsr5lw0CZ8hSk5q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5XxgZsLmK+rZch9SlgpJuhOMkqYigSwN3H+wdjp5DSTEOjtCNxNx8ZBQoay58tW48HnumPN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KNgMt56fxLeljj51vtMm4DXJf7a4EnKg8RXB082ZPyFd0fj5f6DsWPXbjk7PEvyvG4JGw8M5w2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wP+BxxbFvE4D+bbJ8+VtbodBGjcAduve853PvQi9gshn9pbRNKakJYtTEPd9z/PP5+5c2SXo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49v4LnXhyItbytKqkLIL6tHaU0zNqWV4c33PsKUmcuMiPHZylSceOZFWLBsEwor61BUVY+yb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5+Fo8/og6tvfggZpXuMYEAxI6dsDzakleDRZ1/HU8+9juzCrcgu2oGM/O3IL61HbvFuaaMB9z/6</w:t>
      </w:r>
    </w:p>
    <w:p>
      <w:pPr>
        <w:pStyle w:val="PreformattedText"/>
        <w:bidi w:val="0"/>
        <w:spacing w:before="0" w:after="0"/>
        <w:jc w:val="left"/>
        <w:rPr/>
      </w:pPr>
      <w:r>
        <w:rPr/>
        <w:t>LG675xl8viYDaflbkZxdgaSsMrz81mCcecGV2JBShMKKejz4+Ct45KmXZbuKMHv+Cpx30VWYt2Q9</w:t>
      </w:r>
    </w:p>
    <w:p>
      <w:pPr>
        <w:pStyle w:val="PreformattedText"/>
        <w:bidi w:val="0"/>
        <w:spacing w:before="0" w:after="0"/>
        <w:jc w:val="left"/>
        <w:rPr/>
      </w:pPr>
      <w:r>
        <w:rPr/>
        <w:t>iqvqUFCxC8XVDVgo23juxX3xztAJyKng3BvclhCyyhulT9AkdJN+hpAty/ZLJQlEDM7d4RMxY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fKfTO3tdDd1LxGhKLGIQrBeWG6YRDT42yo3iaNMYslSM9XJD1UtdxwZhoyHz+eHAROTNebDQmQe+</w:t>
      </w:r>
    </w:p>
    <w:p>
      <w:pPr>
        <w:pStyle w:val="PreformattedText"/>
        <w:bidi w:val="0"/>
        <w:spacing w:before="0" w:after="0"/>
        <w:jc w:val="left"/>
        <w:rPr/>
      </w:pPr>
      <w:r>
        <w:rPr/>
        <w:t>p6GnHZu2rvnuCP3Eak+GfYF1SMTgcJK2RAxjqPtIT4v0MRjywok44oiv4jzpAEyspGfFRiTnvou+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K//71b+LKCfOwIC8DuVszsWn1BAy++sv4168dicuuuQD/8sUv4Yf3jMei1M3IrvYZ/B6zK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6njvvKBz5n9LWpPn4LCcZ6aVbkFKShLQyiZdtxOa89dgkTCpNRqrkTXn9Wpx7xBH4/25+D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DZVLcPyzS/gxF9+B9/91YV4K3ttTMTIGo/Rr58s+/BLXP74+1hWK+XNPiYhpWgTkguFEiYVbZG2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+p5d5eUWbTZ4pUyLbUi71ymW7Sly9zUgptmFS4UZ89OT5OPmLX8ZX7huD0StTkCHtcAJQ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jpbI9EcOeP3cO/bR/VcTouXD38f6jOdKCUJMVLthOKBJBqLlFek7Ww2Lhqo0YPmWh5x5OF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zWj+Ozsypb5L6EhDGjhel0dY6FEel0ey7QjHuhLRtbDoYuL64dk+entOOF8WUCoS8vbvvi2o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5WND5nPuH/b/Xlx7XSkvbg0bpc9rvaLA35KfnUEmwt24M0hH2L7rj1y5uWf8Z5pRtgM/WkyT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AK8exbREjkSdGaxHjQIaTUMRIK9qJex5/GUf+4rf4318fhT//7ST8/ujj8ZOf/xq33PUgVm7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Fa/DtH/7aemUU70Be2S4M/GAcvv+DI/GLX/4OR/74Z+h32/1IzavFojUZOPWcSzFH6uSW7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kCVduzscjLwzAuZfdaEWMigbjAZFRsgvrUovxwhvv4Qtf+AKOO+kMnHTquTj+xLNw8mkXYOK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p3omnX3gTX/v6t3HsiefinAuvwRnnXYFTz74ER/7Pb3HKmZdgc1oJCmU9Dz32Mh598hVsSi3E</w:t>
      </w:r>
    </w:p>
    <w:p>
      <w:pPr>
        <w:pStyle w:val="PreformattedText"/>
        <w:bidi w:val="0"/>
        <w:spacing w:before="0" w:after="0"/>
        <w:jc w:val="left"/>
        <w:rPr/>
      </w:pPr>
      <w:r>
        <w:rPr/>
        <w:t>3IWr8Z3vHmn26yjZr78cdyr+cuyp+Oq/fg2PvzTAeHWUbG8x3hjZFY3ILKs3c4S4L6UwpNjSc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5ME0QkixiOeJ0awBJd5YMMoqs7BqDmDMWHxSHw0fyRGzxyKcXNHY/KCjzBlwVhMnDcKEwxHex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GJiDThZ+OwYQ5Um7OKEw0HIFJwsKadFlbndyIYVm7O7GJtly69+4zsM1yO4c89z3+aiEh091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vGS7u8l3a3sAyoXA42k7E+wwt18/jxrSuBLefDoz5t5BZPAbm+HgZLO/fl2CdQ4HoNkmc5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7N5EvIsi6dcebxvIbCoej5D8t5c9eGK9dRmHVJJV5fPNdmHRz/6q3nUKJHzomRl+el9HbY55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fd07NFSt/AyKGNydG3HCSNphVk4aVc97Bs389Akd89zLc9M5spOWvwWcv/wXH/fS7+MalgzF3</w:t>
      </w:r>
    </w:p>
    <w:p>
      <w:pPr>
        <w:pStyle w:val="PreformattedText"/>
        <w:bidi w:val="0"/>
        <w:spacing w:before="0" w:after="0"/>
        <w:jc w:val="left"/>
        <w:rPr/>
      </w:pPr>
      <w:r>
        <w:rPr/>
        <w:t>y3pk1WYhL38Wpo+8Av91xI9wQt+n8UneeNz9s6/gX4/4Je6YuQjLijLkRR1o3ydi/M+/fBnfP+4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BeTjvojNx/jPDMHr9aqze/CT+fMQR+Oq3LkT/nGl48uqT8bsv0jPjKzji//sqjviP/8V1Lz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v4PxffQ9f+4//hz+cfybOvvhcnH/xebjgvGPwl999TcofjcseH4TlW1OQWjISj954LL79na/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/9f/je976Br3/hX/CrPq9h6OJ5WLnhBZz6re/ge//9XXxX+I3/+DKO+OHxuHnCfCxJmo4p71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f80xe/hyO/9T0pcySOlOPxra99Bf/C7fqKbNdXfoGbXh+F5dXeEJbqDCSXJyG5MlnnxFAkg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ned/DdYij/+Pl5eYOhMRJCvaQZEWPtRoyYtgCcJC/T567MkMvsQBuycy2dauv+7MZ1B8P28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J9tlUlUp708x7bK+MO9lWkrbW8Mt0kjeMhxXp+zA28MnYCtu9hnjfVDaEqGzT9eEwrFvsM9R8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K6pwz2c5JYHXsCtDz6HFZvzkVvZgJyKeuSU1yOvqhFFtWGsSirCD3/6e9z75JvYmF6O4hq5h0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a9sN5atTce5l9yAf9z6MDKKtoshvwUnnH4R5i7ZgOzinSgor0PZ1ggWrUrFL353Eh54qr8RMbK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82IqtsD9anleLx5/rj8WdfQ2bBNhRWNIhdGkK+hAVyv+bLttx+3+N45BlZf1o5SmqbUcQvpB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9uDx+D08y7HptRS5JXW4cHHXsZDT7yMDWnFmLVgFc668CrMXrQeebIdZIHUGzttMf7v+Ivwwb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j1hApZl2GVPAfkmDpvDD5rjYjB9QVFDDmGOidG+zhAEWOtT8RIBHtwM4uSMXjG20iuXYesHS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CYd2K3p4OzxGVVJyKhOkk5esnSapbNXKx3rWsmv5XKAWyVPOtbpVXTNlXaEmdUpyK1JwUczhy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cgvTGaF/EcPtDcYHbTqOWBqsxXMXAdJ0Bf00+B5wxyzwTZ+JewBIk2zVth+XxIYaye2Htv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NpP9Y+NOMoR/xXrresou7fTtU4Prijqf8cdvp3x6mcTt53l0dnkNXxix79VjGLz454cO0v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ymnL1TRvMa7bH6lBCh5P0ZNjnnFxh3l93TvnXL2Ik/jqJMbCj3hG+uMlLR07ZIsya8gD+5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Vl+LpT1/BOb/7Mb7zs7PQf9UKbKjIQN62LVj48Ru489tH4Ihv/QF/ufoBPP/yE7jvoh/hW1+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8/jrErliGtNsO2662Dw0mciPHjf/saznh1EAbPnILpn47H9GVLsDx3JVZuehYnyrq/85srM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ZK35WD2uzfhYkn7yt3DMXJdEYp3rMGqzS/glF9+B//1k+Nw7/TRGD9/CqYtmIZPpr2Ap+/+NY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ve4/MkhWFy8DjPv+Tf84D++in//yQW467GH8cLTV+LCE2Q7v/Aj9H3kRczaOAZvv/ciXnrzSTz9</w:t>
      </w:r>
    </w:p>
    <w:p>
      <w:pPr>
        <w:pStyle w:val="PreformattedText"/>
        <w:bidi w:val="0"/>
        <w:spacing w:before="0" w:after="0"/>
        <w:jc w:val="left"/>
        <w:rPr/>
      </w:pPr>
      <w:r>
        <w:rPr/>
        <w:t>8tO48Zzf4yeyvu8/MRVTF3+CGUPPlvb+Hafc8gKmFmcjh0NpajIw9fmLcfqXvoqvPDYJkzbnS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9B6YtALg59b1TkxFInh7uP9h7tW7JuG7xiawewNMQYsXrsJI6cvtCKGdKTN2GyOHfcxw3Sk2XG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rbATDRGl7C4Nxt9xW+fbCtvL8bKtMojodKeuPu+OTiP6y7bBa+s+5u/DGB5OwbXedOT/u3udV</w:t>
      </w:r>
    </w:p>
    <w:p>
      <w:pPr>
        <w:pStyle w:val="PreformattedText"/>
        <w:bidi w:val="0"/>
        <w:spacing w:before="0" w:after="0"/>
        <w:jc w:val="left"/>
        <w:rPr/>
      </w:pPr>
      <w:r>
        <w:rPr/>
        <w:t>QGOS/xSK/UHsWcA/8vcwDidJLt6Bi296FH1ufQzrMyrA4RWZpWLwc3hFWYP5wggn9Fy+uQB3P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1Etx024N49KlXcHXfu3DBpdfj+pvvw2VX3YLUgm2YvzINf/rriTjx1Atx3Y134/qb7sFfT7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/3T3zFy0nykFe9GXk0YqaV75JnWaCbhXJdeirseegb3PfIc0qQNfqGkoDZs1k1hsaC2GX1vux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SK1NKTP386jCS87fh+f7D8dvjz8XKpCI5Fk2448GnZTufwdq0UkydsxxHH3saZi/ZJPtSJ+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HMXLIZv/njX/HMq+9jS/52ZMj+5kubeZLnvDD41ZQMORbZ3nwZ8SKGJzB7z5T2h5N0TfQAT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ZxSkYNmsgMnYmYUvFeuEGpFYmIbUiGemVpI2nVEgHTzrSyZUMk01aagXzLCleMG9T2Rak0y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6YRMpJLN2L0x0Pk4t0sLwOKGG48obtF40GD0hmt/mUaqk5gMEaozzAnwxGKI7ZFLndExGBbrn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3WdYZxV4LbN26X275gnHSGuDkOrCchDUweN9fGoQJXxe0x2ynLXLfZLqE51raY8arwb7cTGV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WmW5Cr67bZ3JvYHm3LQTj0W0x15Q1Vg4ldDhJTweve3ZB7FPPnlNz5cpfnydGexN7MkzAr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6ZhknP/Df+/av/jC996Uv4ys/+gJPfn4/VecnIrslB5rqhePeBH4hh/7847tKb8Ur/F/Di28/j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ex/Unfx/fOeIL+O0r4/BxSqq84H0ihueJ8aw3nOSqqQuxpCBdXurMl7B6BVZsjBcxttRkYs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+F8SfvSxQ/ioSGfYP6G6Viw5UWc+itvOElWG8NJnhyCJWXr8fngo/Gjb34R//X7OzFkwofS4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Z9Nwqz1qzB73my8+Zuv4Rs/OQpnvjIRk+e9h3v+fjT+S9b346enYuoSihhnSns/xXn3vI1F1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yylMw7tELccoXv4QvXfUMnho2HfM2LpXtsMeRn1hNlXcXqcNJFK1hz/wBnV93sXiUV44xg2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MmrbY/gro/dLnvAtivwRaYzxDOtudw5BHFw+GidhWGf9ysEywrJ9tlWXYVl57TFSnDYoB0pp7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I/lMRQ7F/8D0G7IPgMHliWMozpjqC3NqIGO4UFSQu901mWYP1QqAhX8HnUMjkcTLO9JLdSC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KevNFk0Ipz69/8CsiNPrp3VDIdClvvnyyrcUIDzkURoTZcu+Z55n3XOO6WSdPyE+7cjs4r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mfV61NmzqZcu67OSbsi6J86sl/AQst41fLOHXSZjGr6BwnRRA+BUVpjM/22yHlJft4hdNc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cF+ml/Hys56klz1l+CSX++RsQMYR+ESOxJ0bXRLcTMWz3yyJWx94aWcWpGDb7faRu24iU6i3C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VpJhJzpLKNiOF44ylc5tqfqlKt5RlToTmZ4p0BpOFzE+pSsXmMukEl26SF0IqPpo9HGnFG+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uxfjuYDysMWt/jbdihTW8uR8NDQ3moNNd3c/KykrJD0WHgSQ6HonAcs5jgeuprqlBZVVVd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7RwqcHv8hn1DYyPq5Zg4Y9xPlmU6jwePS0VFBcrLy02dQwm3LRy6sWv3bpSUlKBGjrMTHjhnC7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Iu8WQN+dE0nfu3GkM/Lp6uWZkmemObh+5f7t27UJZaZk5X3sD65ohKFKP55rtb5eb2V1vrs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6dpKdjH0SMfRhOYsmvh2zE6s0T8NzVF+KiS6/AjQ/2x6d5G8UgT5cX/2rMmvo67rn4bJx/+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e/YqeTHH2l0x/j7cecO5OPfiRzB88Xxsis5JIazcguT8uRj0xE24sM9leHL+Miwv5CSgrE8RYjX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POy4+Hxde/zjG5G/AFsnLzRyPkf374XwOGbnkLrw46gPMzRiKO2++DH1uux+jctcjScplV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djTBt7m6z/Gjw66COs4hdT5H2TueldPHDflVL/fFxwqfCSc3Dhax9i3Kb1WJf6Pu68/iJc0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0GIx74Wbcc+XZuGLIXMxdPR/zpt6F8y66HPe/PRrLKWCY45iC7LTR6P/6DWa7zrvkDrwyf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iXd5ZyWV2OIl6Yihaw/ZXOuP8mjb4TuQ7TKLuqxgUMUZOWyIGBTvJLWa+htwKMSg4RwPnf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BD3pp7B9pIFgjIXHYHtsrsy/ttVdmX9pxbBLDwh82Ssg467YRyvE0BpWhGEhi1KzL3Yk3P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cZGGvBF4Lercr9g+8chwPVMQ40E+sGkobGfKMyZRnTDqN+bJG6SdQDIiYz5kaUUHuC056y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vpJU2mDSKAZlGlHD3mtSn4FATRjo/p2qEimYvzvSIud/SpV1Lej2QFDkkT0KKCQy5rrTS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J1bDZJuZz2+2QD7udyUV1cjxCRoDIkH1gHbP9Epr5LWR70iQ9rYz3O/eBXln+5yqfs5Z22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kLSZiWJHZpDGMihg6sWcQByRirPUNJ/E/cGN1rJhgPDFmvofU7ZuQXL0FSVVJSKEHhXSkU4X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P8DJ2jXWYnmxOjkWkk86RTaPMt7bCSJIydNRTpxZvkZdBgbkX7+na3aDyY4gzcOIM8LBdMZ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00fPTRR0hJkbYzMvDpp5/i7LPPRp8+fYzxRCOVdRrFOKZhSCN3T528iLxf9unNwTLRPAmZt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//vt49dVXZd0Rk1YvBnSd1DVzJwgpouwWQ5ykGOC2j+01UlCQ8mzPGMre9pvOileGebt3SX0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wnQY163Jb2C7boHHuvAO4zob6BrMdZr2yzO1hOHHiRDz77DPIzs62x0zqsZxry5VlO6mpq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JjIeuWY2PaFbpj0NDYYNog2A63w+WxvN2PZrOtXOZ6SLbN8+OOhbm2JORxdsuuXYoVL7/8Mv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WtuItbdvHkzrrjiCvCrB0uXLjXlKEq9/fbbuOiiC7Fr9y5Tn+sNHvv6hnosXrwY/fr1M+25fB5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bLlNfDGzOe8E4RZTrr78eX/7ylzFgwACUlZWZ9XJ7SO47j02wPR4Xd9zMueS2SJwiiH9fzfk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4dPXE4ic6J4WCfc3JneH/dOTVXivw9kOEkXPanBeIsE11m6OWbPI/++kH623PL/jQXD5bz0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Uz3l59prXVbjDdlPUtG3plXF6itrw0M7FnhbxLqinOt+eJEXtjBWn/qojRc+Hu4/0F730aJ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ULOobzA8sNksefFRau24QRnMTOGCV20kknYlghgxNddoLBEkfPaCeNMS9pcaGf9tfPuNCUCaS7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7cXX9cVfWF0bzE+QlKrPXdrj+fWBUxJiA7bul/2fOoYW75+3bXqHYd8SuIf6RvwcwseeBe2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/PlwyG5SHkb7WeGBmcH0LuH85fkVa8S96F+WYizKTcrfbTqBQpyhuQXrIHBcaTgWJHgxkmw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0svrjfcDBQEOzaD3gxUHvPVShKBoIevMLA8jraQJqUUUK6znB70mCiiOSJheUm88LYwnhxEtbJv8</w:t>
      </w:r>
    </w:p>
    <w:p>
      <w:pPr>
        <w:pStyle w:val="PreformattedText"/>
        <w:bidi w:val="0"/>
        <w:spacing w:before="0" w:after="0"/>
        <w:jc w:val="left"/>
        <w:rPr/>
      </w:pPr>
      <w:r>
        <w:rPr/>
        <w:t>9GnRtmaznCfHIbemxYgXacV10m6D+eIIt5HbxmdCWmm98Tpheefp0RY7JGJUMS0mYujXSVqjEz0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VYcdMTlhxMobNfFc6bhuQXLPJiBjJZmiIJ2JQmDDihBUozK+ElSnxlI5guuTTI8MKGClCz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zxs4aIhfpBlnb3j0x3PbRKHQGKJcZUqS47LLLsG7duria9DJ44YUXjGFKw3v8+PH4z//8T4w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ffPIJbr31Vjz++OPIyclBeno6zjn3HDz22GOYPXs2Lr74Ytx///3meI0aNQpDhgzB9u3bc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+GHP/yhMf5pLL/33ntiVF+EsWPHYsyYMfjFL35hylKQmDBhghFXvv/9/zYiCA1Ta/TTmA8jO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RWefnn39u2qHhvXHjRsydOxfnnHOO2dYFny3AiSeeaASZrdu2Yv369eZCO+WUUzBw4EC8++67</w:t>
      </w:r>
    </w:p>
    <w:p>
      <w:pPr>
        <w:pStyle w:val="PreformattedText"/>
        <w:bidi w:val="0"/>
        <w:spacing w:before="0" w:after="0"/>
        <w:jc w:val="left"/>
        <w:rPr/>
      </w:pPr>
      <w:r>
        <w:rPr/>
        <w:t>+OUvf4mPP/7YeDQ8/PDDOP7447FgwQKzjieffBI33ngjPvvsM4wbNw5///vfMWvWLNTV1+Gtt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9OnTjfcB9+Gf//mfcc899xghhG1QWOB+U2h49tlncfPNN2PSpEkYNmyYWT/bodH+3HPP4a9//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UU006ZlCfc/prz550cdx5tms3fsmWLOYcMKRbce++9Zn94jl5//XVUVVUhRY75Mcccg4ULF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5cUXXzTG8eTJk/HBBx8Y0Yr7t2PnDqxduxY/+9nPzHnkseQ1wGO0YcOG6PqjIobEKWg98MAD5n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7YMTzzxBEaPHm3EC4ojq1evxu9+9zucfvrpWLRokdmuI4880qTzGP/mN7/BJZdcgmnTpmGCX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h2X5uN9vgOtw+dwQ9cmJP9cTwYJ9zckV4f9055V+/iEFPjNjXSTo6nMTQn8+4W/bH/fn+Z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kP70RGUTpfnz/GGitERl3LJjcNmfnqisP83F/aGfXhrfXfTCSKX3oby39iZiuHPop/2rIkbPh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U+2mcMLRPBEoaFDBiIoYdTmJEDOmg50gH3lDi1hNDOtHS6WcH3BkF/NWUv5jSWKfhYIwA82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WVHXvWSyltNL90ZvNXV9NR5y+e1tjIobEhdPX5y6kRAIxBIcvlQgk5ZjxX2qb7NY0XGhEsR7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uMvseYXWFlPpqzbTZRJA4NGR5oYI0xj/cwyWVcZDQ3ZVjEuuP2pks/t5r7yOJh9pogj+5dexu2x</w:t>
      </w:r>
    </w:p>
    <w:p>
      <w:pPr>
        <w:pStyle w:val="PreformattedText"/>
        <w:bidi w:val="0"/>
        <w:spacing w:before="0" w:after="0"/>
        <w:jc w:val="left"/>
        <w:rPr/>
      </w:pPr>
      <w:r>
        <w:rPr/>
        <w:t>2x0zNrzt9JHrM0ZKW5T1OXKSVDK+jGxbdQvWUsQYOgE7dte1cd71blfsH3jlOLYtYvCfTbZPn8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7Ysi9ynuO3hSMZ8o9RfEhX+65+StTccp5fXD/029i8epULF6ViudeG4K/nnQuRo77BDlld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3YPMoh0o39GCImmDokGR3N8F0gZZwuEk0la+tF28rQXVu2U9fA4Ii2sjyJV158izYlNmFWYu2IxF</w:t>
      </w:r>
    </w:p>
    <w:p>
      <w:pPr>
        <w:pStyle w:val="PreformattedText"/>
        <w:bidi w:val="0"/>
        <w:spacing w:before="0" w:after="0"/>
        <w:jc w:val="left"/>
        <w:rPr/>
      </w:pPr>
      <w:r>
        <w:rPr/>
        <w:t>q7NN2Xx5phTIPVq+qwUVO1uQL/d2rjyHcihOyLOmWJ5rxVtbUCpkmeySOqQV7kSePC9LZT2l3B7J</w:t>
      </w:r>
    </w:p>
    <w:p>
      <w:pPr>
        <w:pStyle w:val="PreformattedText"/>
        <w:bidi w:val="0"/>
        <w:spacing w:before="0" w:after="0"/>
        <w:jc w:val="left"/>
        <w:rPr/>
      </w:pPr>
      <w:r>
        <w:rPr/>
        <w:t>y68OoVDWw+3ifByc+8KKJHx2JDgeHvdPxNCJPYPoxDkxYgfRlrcdaHbQMouTMGzmAKRu24Ck6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s88SgGEFazwrLZEMrXlgRw6ZzXLEl63M4ivXESDaeGHY4yd49MfxGoN8w5n5k52Tj0ksvx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K4xhavKEFDFopDMvNSUVRx99tPmFn7+IE7l5uXj66aeN8f3II4+YX99pNLJdGvgcylBcXGwMe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ccIIxeOnJQGOaRvV1111n1kOjmkLD2WefZYxoGvtXXHG5MUgd7BCFiBE0aAj3798/auRy3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sueWWW4wI4fazuroa1157rRFYKBxQaKBoQzgPheuuu9YY3DSeX3vtNbPt9AigUf78c8/ht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QLH3/72NyN87Ny1C2+88YZZX25uLgYNGmT2gftGkSUtLc0IAVnZWUYs+ctf/oI77rgD77zzDp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hkcd9xxRnihx8JTTz1pjiGNdgdznqStyqpKI0pQSKAosmTJEjMshPtFLwiWo0hCwYmf/+V+n3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vkIdxTo4RYXhuPvzwQ/zjH/8wQ2UoHPzf//2fae+ll14y23T+BReY7aEXDkUh5lFocuC5p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wuzbfzqjIQURKZMmYJf//rXuO+++0xbZ511Fv77v//btMVjsXLlSiNM0GOFCIcjpi2um9v14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pyXrQiNE+depUI2DRy8Wsy8eOoKeJGH/84x91OEkU9jknV4P3151T/g2IGL5PrO63iOE8El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ZllfWT6b7446yba3TvHL+8v4y0bjLC6S7ev46/nJBJiwbTHNxL3T5gXL0xDDzO3Gep3aHk9jz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hn/avihg9F+4+dud7X8Fa7Is4WjDG3hmvrsXrNmPEtM/FKOGnVFuk82zHY5PWs4AGN+fLk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8/SCac7NwWLvFq6XnMseT0yysSoKKuXjrrU4a+YZRQYPCFA6pj5NmQddOFmXbpZu3asEMHyrNcg</w:t>
      </w:r>
    </w:p>
    <w:p>
      <w:pPr>
        <w:pStyle w:val="PreformattedText"/>
        <w:bidi w:val="0"/>
        <w:spacing w:before="0" w:after="0"/>
        <w:jc w:val="left"/>
        <w:rPr/>
      </w:pPr>
      <w:r>
        <w:rPr/>
        <w:t>67S/epoOPyl1HCk+5BhDgL/a0oVcQtlW1suV9vkLcUpxvRlzzs+WUoDIqxUDgG3L+viLaIaUZZ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HGD1MTyuRdDFsuG2ZFRQw6FbuPi8bFDFI7xgJ7XFz+fGMn+QzxvhynBOjJTonxs7ddTxV0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O//7dyUoFHHXEvuJh3s4idzHvN/4rMn1yIkwJ81ahq/+67/hmRf7Y9LHi7F8fSayirZhzZY8rN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HtWCFp1/S7B2deciOefOFt/PGki3H7vc8iNacacxdvlPhT+On/nYDzL78ZN935KL7133/Em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0G3myjudfHYxHnn4LQ0Z/gpfeHIkPJ3+GLRkVuPPBF3DUCZfg2ZcG4LgTz8Fp51+DJStTsXx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7s9yBOOfcaPP/aQAmvRb87HsHaLYXYkFqCx597G7fd+bjUexd9b3kAV/S9CwtXp8mzit4jF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Oz7tSnOCzI8HxELpnry0nx0PSEg4n8YkY+nWS1jhAEcP/dZLgQeTr04oYWRQxZr2D1B3rk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pxFDHs+GB26ihYcNb21CrOd0GxIiZssLNtPTTsnBnJEnJejBSJc14Mihjp1UkYM/sDpO3DcJ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Y8z7ikAUMSggUlPA3oN0OuCBjA9Amhoz5s3z4gANCrpHUHjnYYlDdM777zTeEnQgL///vtNO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pBHAoAz0xaOxTLGAZtkOjm3k0zihm0Fjn0AYKKRQ9aOxSxOCv8xRDuD4nVhAlpSV48803j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7wrm07jneigY0Dtj6NChpg65atUqnHHGGcZLg+t75ZVXsGnTJnMMKBKwrSuvvNKIJPSsoNcEv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//B983x4DbSGGDAgnFE24jQ3ovUCzgMeCxYJs0/jksh0JBbl4eBg8ejEsv/bvxZCB4DOfPn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//PHHjEhQVW1FDL/Rbijr5jXH7eO+yn8jJlEMoPBEcvgLf7H/3ve+Z7wnnAFPUeaLX/wijj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Fwfby8vOMKMVligwchrN8+XJzDfAGZHj++ecbw5nro3DBc8Fzye3lOWY73J70jHT84Q9/M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HEJVLee4zzw8FE7ZN8YdDItge50hhHgUMXgcUV4zgIduxbds2443Dc8hjx+NJOoGtI9Cvk/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Oec3BXR82nPKf+yW5J4OEkrEYPGvJ+eAW6XvXyT5jfQvbjLa1XWpTHuyvpo8t2yVz6Y5tKjaf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0dX1qrffIvO7Kcx2g5t+xPF7py/rRoeS8et04fTT1vOInvPbdfnhjmXlcRo+fC3cf7C9Z0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qEzGWREUMGuvxIgYnqTMeAn4RQ/Jp5BuPi9I6cDK7aMe7wjNIpB5JT4nU4jrk1UgnvKzBu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+KG4ERVCJI+iA+M50lk3nfQKacssy7o5tlzWVVjbggypQ68MO+ac4gHd0a2YwaEYHHNOr498li2j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x7M2ynZLPITI1LWY9NJw4wR4FGW5PqqyfgoTxLJFto3hBzxPWTWNdY2AkEDE8AaOjIga31/6K</w:t>
      </w:r>
    </w:p>
    <w:p>
      <w:pPr>
        <w:pStyle w:val="PreformattedText"/>
        <w:bidi w:val="0"/>
        <w:spacing w:before="0" w:after="0"/>
        <w:jc w:val="left"/>
        <w:rPr/>
      </w:pPr>
      <w:r>
        <w:rPr/>
        <w:t>6i3HlZP2KWLkcThJaxEjhv2/GhS9G+5aMlcQ3x0H4InRGcNJrFjIyTmtB5gVMhqRJc+VLVnV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4ZxgeeeJFnHNBH/z7f3wPQ0dNxPwl63HznQ/jnPMvw+Tp8zBh2lwMHjEev/39UfhoyhxMm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r7kWvR/fxQqd8h9VVSLkeNn4kc/+w02phVi2pyluPDyvpg1fyWWrk3Do8+9hdcHjMTAoeNwz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vCkUVu1FYvgdzFqzCzHkr8dRzb+C0M87H6I8+wbjJszF+8hz84Ge/xxPPvIWP5y7Dbfc8hvMv</w:t>
      </w:r>
    </w:p>
    <w:p>
      <w:pPr>
        <w:pStyle w:val="PreformattedText"/>
        <w:bidi w:val="0"/>
        <w:spacing w:before="0" w:after="0"/>
        <w:jc w:val="left"/>
        <w:rPr/>
      </w:pPr>
      <w:r>
        <w:rPr/>
        <w:t>6YshoyZj/LTPMHnWMllXGXLL65BNrzMOk+HzUcjnW6Lj4ad7pjK+NxFDPTFaoxM9MfxwAgbdGu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dg+Kx3kL59vRUxqjdbViVJpy7WuaMokVKdZukNMWGamfBTOoUpnNCToUemp/lEjJSSLbI293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7ReNhcuTGJl3chTT4OOSARiVJg5LDPuhhUFtby+pSrhm1W2uN0X7uuefg1NNONb/6r9+w3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FjmuuuRoXXHABbrn5ZjPEhHMvzJw50wwT4K/sNCrHjB5j1sNhCxz+8NRTTxnPARrNFCBoyH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7LwPW5C8JtrwOHYVBAoCfH+eefZ4aScH4PgsYyhYozzjzDtP3QQw+aPBrs9CbhUIfMDFuW+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HDTbCAD0oKGJQkKCBTTHlggvON8Mt7r7rLjNkgh4Zy5YuM4Y6hRdu48czPjYCCMF26A1AL4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4EDXle4BRxLv373zF8+PDoHBgjRoww+0JBhqDB7uYAIZyIw5DHgOnueLgyW7duNcNn6JFBM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FAe4zDWK2wbk1MrMyzbAPer5w3+hBwW2mMMEhNxScuL083xxWwvPhPCkoqvDTuTy/PE4Unug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tk3UU5BcYYYdDZ3jf/Pa3vzXX1nnnnYvLL5cHtBxzbifPB4f7UESiUHLNNdfg+eefN8KJa8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x2Bihg9GfYF1p6IETqgOTFcXmC5VR7DQL4pEygXxwRtmHYcvfzguvxst3w79aPbF0h3ecHlu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wTK+eDTN1uPEn26o5H5/YtXc6/YcK3oi3H28v2DNAxcxstiJFmPDihAR5G9tMcJCfg2NDw77q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6sSy9DUm4tCqpDyDbj15uQVrjDpGcU7zZGijP2acBQMGA7eTUwbacU1Rlxw8QLdiJJMtJLdp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1tyt2NjVhUWrM6Ude3BlrztSCrcKfeUtClGEIeTUCixniKNxsjKlY4/hZBciiPldvvpycHhJ1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qRWK+QJiTL8noxnBjyawHppXvMlws43p7bzDL8BZW/jvpp98m3Xx79BomKGIquAHctmSuI7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J4YiG9pIxXlNyfHKaxKqkY19z+BH70459hLT9fKs+VvLJdyC/fjTfeG4W+tz6E198bjfseex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yspO9CYdVuJOeW46PpnyI1vwKzF6/GWZdci9cGDEVh9R6UbmtERmEN+vS7G1fffA++/qNfYeyU</w:t>
      </w:r>
    </w:p>
    <w:p>
      <w:pPr>
        <w:pStyle w:val="PreformattedText"/>
        <w:bidi w:val="0"/>
        <w:spacing w:before="0" w:after="0"/>
        <w:jc w:val="left"/>
        <w:rPr/>
      </w:pPr>
      <w:r>
        <w:rPr/>
        <w:t>2cgp24Ela1Px+IsD8MrbwzBs9BScctbF2JJeiNKaOmyW8JmX+2PER9Px7Etv4eY7HkBKdpls0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Vi3NS5WLUxE8ukjYXLNyIttwIZBbUYOmY6/nDChXjmzRHIlGdVboU8K8r57PHEX3kOtTv0T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eH34RQ+fECKITRIxHzSSMBuZYSskWO7GUG1CSXpzuDSdZjy3VG7GlVjpyW5ORUrMFqRKnEM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skqvpZREfJlPMkE5gUnkKtpTTg8MOJaH4kVy+SepvwciZg5BqPDEoYhy6E0oBh4aVMyzN88I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7IOYxEYQpb6NRsB3WY7ivcAY567u2XfvcBm4rz5V/e/xl/HGHRPlsnwKIS3Pt8a/fyN4bzL6G</w:t>
      </w:r>
    </w:p>
    <w:p>
      <w:pPr>
        <w:pStyle w:val="PreformattedText"/>
        <w:bidi w:val="0"/>
        <w:spacing w:before="0" w:after="0"/>
        <w:jc w:val="left"/>
        <w:rPr/>
      </w:pPr>
      <w:r>
        <w:rPr/>
        <w:t>2j4+hxrcCjMpqzdhqEtzdOcm0fFzdPAvU7By55NeKfTaobjF4Tr04jB5XmF67XCuEIperNcWg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1yTgyd2NODeejKefSePx7tX9tZiYoYOpzEV87l++Jx6YnKBtNc3Atdvr+ctE9PDB5rzv9EE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TmGfOgRi5iq4Ndx/vL1jTiRix9wZTnYjR3nASK2JIh5mdZwoBEqcQQAOEwgEnsOMQktIdzf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Gx85T9/iuNPuwjjpi1EUXUT8ivqMHfJJnznh7/E3MXrkVdeZ36ZTC/ehbSiHRLulHCncSHnRH6L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j7Ev+gZkL15v8ucu2GKYWbsPYaZ/ha9/4b8xeuE4Mhe2Y+ulKuU9yxDjYY1y2s8t2Iymv1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DHctej9zSOmQV7UJm4Q4xZISyPpZPKdiKP53VB8MmzEaqxFclF2HGgnVYsaVA8uuRVbpbDJ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3JUvaz61oQA7n75Bt5T5kmP3YbvbBDqWxnijG+KiIuYw70aItRsupiKE4iHDXkrmC+O7os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cMiW83jiPDQ07Dlvzdr0CrzUfzR++4djcPzJ5+LYk87G8SedhVvvfQpLVqejpDaEFXLvP/T0</w:t>
      </w:r>
    </w:p>
    <w:p>
      <w:pPr>
        <w:pStyle w:val="PreformattedText"/>
        <w:bidi w:val="0"/>
        <w:spacing w:before="0" w:after="0"/>
        <w:jc w:val="left"/>
        <w:rPr/>
      </w:pPr>
      <w:r>
        <w:rPr/>
        <w:t>W/jLCWfgGMk75sQzMWryHHke7MacpRtx+T/uwoDh45FfXY/CGnmmyT29MbMCF1x6DR556T2sSS1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0TFqxKxeMvDcSYyfORKs+PoR9Ox+lnX4zjTzkXP/7Z7/DuB+OxJavcDGV57rWB+MNRx+Fvsj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8ZXn5nOLZklmFjegkefeY1/OaPx5tt/d3RJ+HGOx7B6uRSeTbsjs6Fwfk/KKpSiKAI4Wfw2Jjn</w:t>
      </w:r>
    </w:p>
    <w:p>
      <w:pPr>
        <w:pStyle w:val="PreformattedText"/>
        <w:bidi w:val="0"/>
        <w:spacing w:before="0" w:after="0"/>
        <w:jc w:val="left"/>
        <w:rPr/>
      </w:pPr>
      <w:r>
        <w:rPr/>
        <w:t>L58jEtfhJPuOAxYxHqGIIcZxrAwPphMx+DtgC1KLUjHs43eQvWMj0rcnmck96ZGRVLUeyZXrkV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bnkVW1Gao2wOklCIUPDFGEykiuSsKVc8qUTmM4vnFRsQHr1ZqRVbsSIjwfKejixJ4eTHJoT6j82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wgwYw4eJu2YHLrg4ZLRdI2xe4NuV/q7ouL25dzPAhuByEq8M2aIAzdOmu7Y7AtcPiibbHHz9U</w:t>
      </w:r>
    </w:p>
    <w:p>
      <w:pPr>
        <w:pStyle w:val="PreformattedText"/>
        <w:bidi w:val="0"/>
        <w:spacing w:before="0" w:after="0"/>
        <w:jc w:val="left"/>
        <w:rPr/>
      </w:pPr>
      <w:r>
        <w:rPr/>
        <w:t>8G+D2z+3DcE8R5fvhyvjr0PQa4PiBT8FS4OcIpdZh9cW8zhPivuyjKvr1rU/6HEihn5i1Qf7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o+7TnlXz4JnYgRPyeG88Sww/RSoxMr2zQOf4jRzENEjzh/uhjmDDOrMqStdKSV23hObZZpw0/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DP/1pXrt7TfPn+cNEaYnKuGXH4LI/PZbnRB8zuTRFiWiZYBirY+p5x4DeGLZee54YPIv2j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f5t4/ECNX0bXh7uP9BWt2VMTYy3CSCnos2OEf/HygGSZSzQk3OdQjgtfeG4MnX3wXr0t4w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4ulX30Vu+S58tmILvvfzP2D+0g3Ykl0hhsB7OO/Sf+DNQWMwdOxU/PzPp+H2ex/Dqi25ePGtof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6Hx194G3OWbMBLsvzsqwOwLiUfN939KL575C/x5sBR2JxeLEbCQ/ho6hys2JCJJ194C5dceT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WTz3XHyeffjGmzVqKmfNX4/Krb8J9Dz+H0eM+wWNPv4pzLroWE6Z/himfLMIPfvw7XHXD3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4jxfh0Rf6Y9bCtVi0Mhknn3kxrrnlQTFu5qDv7Y/guJPPwKJVydgkRsvTL/XHl//tW7jt/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4/OjnJ6HvbQ8jpXCHEXaMd4YcG05YmkaBRo5pIvHC0RoucpydiDFU58RQdD7iriW+Ow6ziE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HPOmCFfZRyexgl9ef/Ic0buGZJCIr28OKkmJ+zMLq+TsAHF20ImvYAChdxvZliblDGT/ZbWG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v1FMso51AOKSPbzJDbboZ+cV0Sz69xz72QmVg0q5RCZR2KpT6Xc7yJPc0XR8rsvBac7DOD6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/yZL1ZZfWGvP8La7kOeX5S3KRQIetyw92scCHPVB+Dx8Y9gxlvJWKY54aKGO3hgESMtT4RI3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RHjcoMnKNDNcBNeGf4ApiwdgnGLBmHcwvcxYdFATFg8ABMXvoPJEp+0eCjGLf5AOFzKjDD8cL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4tHmuWJS8ZIndEYPV/KLpJyC4dL2kiMmT8Yb457Dsmla2Rte2Sdh+aE+o9NIiYyYolgWqK4Wyb8</w:t>
      </w:r>
    </w:p>
    <w:p>
      <w:pPr>
        <w:pStyle w:val="PreformattedText"/>
        <w:bidi w:val="0"/>
        <w:spacing w:before="0" w:after="0"/>
        <w:jc w:val="left"/>
        <w:rPr/>
      </w:pPr>
      <w:r>
        <w:rPr/>
        <w:t>8bbAMs7IdXFXj6Fje/CX8zOIYDpXm2h9+4q4NoX+Ng8F/Nvt4sH98sOVCab74fLZjp9O/GEe404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BYYOeLhLtFPSk4SR81uhwksQInk/G2SnhRxZ3NlZhwpzhWJW5BBnVYkwbUSJ+eF7QALe06X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kuHJeHU/QSJUwpYwecq6un17ZOLaV7ujy91bOMVi+vfpMS5Tu8tpbbistSLcOV5YhRYyNrU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3gPOidp8CnhT1f0RLhzvb9gTSdg+Htj+zacxHpiSFjeZL7kYb5QIh1peh5QyHAixiPPvI01SY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TV/e7G/c88jzmL9+C7/70D5i3dD1eHzgKV95wF2YvWIWK7SEUVe0x7tjnXHQlpsxchKVrU3H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A4pWbkZpbiceffR2PPfsacst2YPKsRfj9MacgvbAK2aXbcdX1t2P0+Bl4890PcM0Nt2PJy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jqGwXNicXYHNKAZLTi/HByMl47sU38errA3DTLXfjr8edKWmTUFiyHZdc2Q9jJn2KnJIdmD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599m28OXA0Hn/uDdz/2PPIL9uJ0loxmGQ777j/Cdxy75P4ZN4q3Pvwc3jhtfdQUiP7L+ubt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sGVi0NsuIOhz/boaqVMvxE+MmjQaPMV5ofMQzNrzEJ2KoJ4biIMBdS+YKYkdyP4aTDBn7sR1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1tvn8MifQjYV+tp8mz5RyG7plM/zLxClIsKwVFhhS2HDxLA7HkHuKzx5O9suhKPwMtG2f4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knTrlth+mcEye2vhiZRrIOy2aWNSHfiB0UTNx22HZzvTJMZz7n8jCfai3lsDKuN5ZHkcTVs/t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lcp49me4WujCGFDPPsbUPEYBrDrcDIWavx6eer5ez4ETt7XQ3dZmLPR8ycGI2+fHa4+MuS88Sw</w:t>
      </w:r>
    </w:p>
    <w:p>
      <w:pPr>
        <w:pStyle w:val="PreformattedText"/>
        <w:bidi w:val="0"/>
        <w:spacing w:before="0" w:after="0"/>
        <w:jc w:val="left"/>
        <w:rPr/>
      </w:pPr>
      <w:r>
        <w:rPr/>
        <w:t>vwU2SUe6UWj/RoRN8o+DP9jJtreTvbEogDhyuTXtZ8RIrpcdP2mlpUHu1UZZPX0/Dh3iDFChM1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OUsGFbJBKlkw7O2G0PzPeXc8suLRH9+YRbDqYTrg7BPL8RTvrr+Mu2B3/Z9nio4PbBT8K/LS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JfzkXd3RgnhuWwuPI4SsuNIJgO3X3Bz1uTgz1xNgr3Lnl07FJno87G2swYc6IgIiRGidiW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WefQvB/P9y8F0Vz+47C/r0oPLfvrL+NP85ROVCZZri4nKtlXfpbl8f7lgKEyu2oS07Rsxft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E8M+y5znRFnkLYWNxQ9EbYjuv/n197tlrEOLVMTiRiJh5NIZ1k60enSMTdf+uD8FWZcdwMKt0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Ovv/6wLF49PkBWLU537h7b84qxa33Pu59de3fsGBFMsZMmYdLrr4ZH4yehIKK3cgu3o4PJ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424xNn7dsEy64oq90yjcgJb8Gz772Lh548mUzlGPqpyvw898fi9SCWuSU78YVfW/HxBnzM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6TjtvCsl/pm0WYeNKcV49qV38MGYGbjyurvwp+PPx2dLN6O0ugkzZn+OS668AYNHTEKGtH/+ZTd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+Qnr8VU2Yvw/1PvoYPPvoY/QePxkWXX4eNGaUoqKrD6qQ8XHD5P/By/2GYv3wz7nn0BbwxY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QlrcVH89bjb+cKPuwLkOMkHoxZBrkGNUbQ4RzdqTzF+Iaa4zYX2GdcBFgOyJG7BqIxRSKf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9ycQiBi00m2yfPvGeGEOMJ0YZ+DlUek0YY1+eGR0KjYHOeIKQbQXLtxeaeFvtSRnTHsM26v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BdqJhIC3YDsNEaQnb88WDZSR0EwbbZ0NrEcOExhNjlTwvV8nZ8cOd5ejJ7TLohhN7SoloQX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L9uagZBEyXTU32IRL7L7xtWtLMsYSfJknovvnXtLBUKFQBNETJ/bUOTHiEX8e7TOStCJGz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iZFUnmeF47osZ9BAwgkYVyfmGEtHltRUm4v601x4TlW2rHX+ZINsr215eW0xUJ1EawxQkV/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bI+eJZihcx7PnkOYwNNemO96uio+B55/neX7Bmx0WMNif2NJ1n14EWI1w63/TKyCitR0FtGMX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58VMMGDYZa1OKkS+GfFF1CKn52zBgxFSce9GVWLYh24gR08Xg73fXEzjmhFNxzPGn4t5Hn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oq0Ny3lY88+q7OPn0czFm+gIMGfcJBo6eLtvSiI8Xb8SN9z+Lzbm1yKpowGMvD8Sk2UvMH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j7Asuw7EnnYVzLr4arwwYizRZ96KV6XjgsZdx3Eln4KTTLsRNdz6B2+55WsKH8ZnUeVe298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HMxZi0pwVePuDSfh0eRI2ZVdhkKz3zPMuxd9OPBNnnX8pBo39WLZ/D1IKtuHV98ZgxIQ5Z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dUicZN97+ENallYCTnBpvDE5uStLNvVaOXbVzHY8XMfwTfaonhuJgwl1L5gpqU8TgP5tsnz7x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dTlJqRAxnaCsPEuUZ7DwxKDDHnsOkLNcAIz5ZjTlLrCdG9Nx2YXQfEeMxT8RoVYi3hXupB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Nmf2Wy6f717C8VCkVr9MSJPdUTw8L//IudSyti2K6KEzEqfSLGZjP/UJohxQx6CHiGt88zQ9nJ</w:t>
      </w:r>
    </w:p>
    <w:p>
      <w:pPr>
        <w:pStyle w:val="PreformattedText"/>
        <w:bidi w:val="0"/>
        <w:spacing w:before="0" w:after="0"/>
        <w:jc w:val="left"/>
        <w:rPr/>
      </w:pPr>
      <w:r>
        <w:rPr/>
        <w:t>9ISM2JwYo42I4d6HNow/j9b8JF13U9EzYc2I+PO/L2CtRH2tjnli2E60GN1xnWf3S2Br0kOD5C+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2arLCTXXLiS34+kTSfGSyvM+POmU7miLGfUVFvJw5lezTqZVs4DCO9vNEa+Vz28jPZBtviH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IF3N+npVj4vlJ1vxquoqHkFa8R0I7rp6T7WWW1Mm2hOx4dbbNX0UltJ9OtWPrOacFj0G21K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vL+tNL6szX0PhsBp+aSA2P4AzPqQNs7x3RgUMGioUMXLVE0NxcBB3Le2nJ8agsdONiEGRzj4f</w:t>
      </w:r>
    </w:p>
    <w:p>
      <w:pPr>
        <w:pStyle w:val="PreformattedText"/>
        <w:bidi w:val="0"/>
        <w:spacing w:before="0" w:after="0"/>
        <w:jc w:val="left"/>
        <w:rPr/>
      </w:pPr>
      <w:r>
        <w:rPr/>
        <w:t>9iUUuvvDhHIPRO8Xf7mOhF48YXteWodDXzyuPX8ZhonS9qcMQ188wbqMiMxleQ7xuctnsB16Ej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zel1XriRifx75O0tXRbYaTOBGD90nrQnyhyuvT3UBRMt36Y9jOW+xXpgOhQqFoDZ3Ys+fCnk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/xY/F40WMaitiZFDESEG6GNMULyz9czckon9+B/98D/64P9+/7E8P0p+eqHxw2c9gmURpw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5bTFQ2mObi/tDP1mU4rCT+6ySLzBn0vwNj4JITMeKNU0VPg7t39xesyWvE0YKtOhHDP7Fnu1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cIZ4NseSiyHO8dqcCJSfS+UnTSkuUEDILq9HnrSZV0UhQ/IqpH0Js8olXhtBTk2z/cRqe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g519wa77OEkp5eUm+EBM43wXyKGxQ7sqrDyJDtzdsq2yfLnIOCggfLcPsoNPCzqdw3ChVpJb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eii4unSRnjPSHbmF68xwgi/IwshQtOCMjPrXJ7KGikltSZdWTJNprt8Na1r2wtYuxSEUNxUBB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23J4adE8MKd3wWBNlWOuny2goTsb0y+9KOY6KyndGOv057eW3RX5YCsBMxvGdwFcVYKwy7z7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3NizPWJGI5dFd1uOAl/ReIrmOUYRuS1GZbbwc1t4UQOG/Ily+41Gfz1ycZbM9Y5T0R3GyoUinj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kKmJYuOeflStoqsSeifxrRQw7J8a4WcOwKmMJMsznqflpa35tI8MwuSwZ6RUpEpcwSv+yi7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qRMR8r62VYZf7i3Mn52pGx7eW0xUZ3WaRy6kypMqtqE5NoNGPf5KCzdvNCcpWZvLqf4NxhTnIj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52tyo6Dtt/2f9nMms5ASN2FTG1IyKG/WWwPU8MV8YzyMkKiXNcN78GQPGCAkA5P29YhRHjZ+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GTXc9hvsfexGDRk3D2uRSM9M/vTI4x4ZZryznVYeQR+O+pB4ZFBRkuzL46VR6QEjb/EIKRY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RgkKC8Z6ow7g5qzF04mfYnL/DlKFwQZGCk5JymUIEvSgokhhho9J6iPDLB/x8KoWWwlrZh3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LA/k1YfMFAn4KluUpdnBeELbnxJL9oYoYikOFuGtpPzwxdjY0YvCHiUQMXssu3h5dnbbCvd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3tx1H197+tJOorL2n4yYD9cJYWow2z9GV4TMwLM8jPoPlOUMRg14X8nyIihgmTZ6t21swes4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Uihjh5ghCEXsOIwyb6RQQPcFdAl1HxJAbwExcKaG52BkaJSIoYsQ2zv6qRHGCBzkmVBA2dPmJ</w:t>
      </w:r>
    </w:p>
    <w:p>
      <w:pPr>
        <w:pStyle w:val="PreformattedText"/>
        <w:bidi w:val="0"/>
        <w:spacing w:before="0" w:after="0"/>
        <w:jc w:val="left"/>
        <w:rPr/>
      </w:pPr>
      <w:r>
        <w:rPr/>
        <w:t>XGhbw+bzBe/+uZe9e1lzyd6GCoUiHhQx+vXrFxUxeA8HJw/tLojOiaEihoF9FpL2WcpnIJdth8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aEaMWE+eOxOqsz5FRw+ENydhcthlJFWJg12RYTwF+ZYQs9+Ll3rKhyw/m+eu50JcWR396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R9lxae3XayYvbDy776wUYXFfCYxFkcJ0Mg2n8eksK0qtTkFKzEek7NmHC8pFYsnGenC++Pzk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xB837lmSUYcSJGvHGq6Gmw/Zf9fxazJq+R+OuEqU7E2Lc5MVyH3XbWza+EpgxJY54hZ+1nZ1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hEbnk9NmdX4Te/OwpPvfQuNmeUo1jKb0kvQ/+BY3H6ORdj+fosFFTUY0tWNT5bkYpJnyzBuB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GJjAYrojVFWj9WbirBicz7mLt6EafNWYeaitVidVor00j3IrwkhpWg75q/KwLxV6Zi3Mg0zpFxa</w:t>
      </w:r>
    </w:p>
    <w:p>
      <w:pPr>
        <w:pStyle w:val="PreformattedText"/>
        <w:bidi w:val="0"/>
        <w:spacing w:before="0" w:after="0"/>
        <w:jc w:val="left"/>
        <w:rPr/>
      </w:pPr>
      <w:r>
        <w:rPr/>
        <w:t>8S7jPbFoXRYmzV2BKfNW4rPV6dhSsN0IE1lldVgoyxNnLsa02UuxJqVQtnc38irqkJxfgwWrkjF5</w:t>
      </w:r>
    </w:p>
    <w:p>
      <w:pPr>
        <w:pStyle w:val="PreformattedText"/>
        <w:bidi w:val="0"/>
        <w:spacing w:before="0" w:after="0"/>
        <w:jc w:val="left"/>
        <w:rPr/>
      </w:pPr>
      <w:r>
        <w:rPr/>
        <w:t>1hJMnbMUn61Ks590rJX9p7hR0SDHjKINRZIDFTE4pKV9ESOG/b8aFL0b7loyVxBfKPvqiWFEj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YaTuHu/o6HQPlNiadYg99Ffvr3Qi7eqH+Te2mEojNsuP738ROnBfWlVxrG9PMdAGX75iaTXF58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zuGoFYjjuFU3l2ZNS2YNjM5Zi9xH5ilf33cEvYnK+WFo6EsD+CdCV0KU8MZ/Tw04/G+OFNIV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effRRhJrYVVYoFF0RnATTL2K4h4j/3u4u0Ik9E4FdEBov9jzyrzNn+GTmF6HoiTHmk6HSc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qdWb7BcytiYjWeJJlRuRXLlF0sXQrhajuyoNqUIXRuMuLxgG6NLaCttsR0KT7zFYL1Fo4m21F6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sldaR7fKtyx+2TuOxTUZqzRak1GxA5u7NmLJqNJZt/kzOF39JafS6kH5D1tyhHuONU0VPg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+/8k9t/1seuEqZ0lYviNCGPMc3hGWSPypeNdIIZOkRj6eeX1ePrFt/H1b34XfznxXLz0+vuY8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fjsz8ahRU7MHKDVn427Gn4MHHX8Tna9IwesIs/OTnv8L9j76IzemlePblQfjiF/8Zt93zJ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7H3we5/W5CbMXrUVxbQhT5n6OMy+80ggSr707Bg888zo2pBbjlrsewUlnXYIps5di1sK1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3HuxdcgNbcGP/rxT3HuZdebr5dQODn1rIvw3Mv9sWR1Kl56cwiOPfl0fLZ8C+Yt24Kr+96O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mpfmV1A6REQOjkh4gPE77J2SoiKE4VHDXkrmC2L/rsIgR+8Tq4LHTsSKlxBvCRWN67+xouY6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V2m+3xUK4rSs/Di55tGRUtSJdnMz/PmllBz7iIbJOwBhj2CUWMleZ88ceOJn7VkGeMXhgtfMJ3</w:t>
      </w:r>
    </w:p>
    <w:p>
      <w:pPr>
        <w:pStyle w:val="PreformattedText"/>
        <w:bidi w:val="0"/>
        <w:spacing w:before="0" w:after="0"/>
        <w:jc w:val="left"/>
        <w:rPr/>
      </w:pPr>
      <w:r>
        <w:rPr/>
        <w:t>LXQJEcOtjEYOP//oDB63AUlbkvCrX/0KV13VB1dffTWuueYapVLZhcj78sILL8QDDzxgRAzeu5GI</w:t>
      </w:r>
    </w:p>
    <w:p>
      <w:pPr>
        <w:pStyle w:val="PreformattedText"/>
        <w:bidi w:val="0"/>
        <w:spacing w:before="0" w:after="0"/>
        <w:jc w:val="left"/>
        <w:rPr/>
      </w:pPr>
      <w:r>
        <w:rPr/>
        <w:t>7Sx3NwGD0Dkx4sGz5+jAOE0ZvtboB8cPW29rqsDkhaOxKGkmNpevwubKVdhUsQIbypdjo4Sbql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6QvPjQxPcSGgbqtVe2vbwo3fqD7VXLtlYH0toIE7Gt7dtbXlsMlmXYKk3a5TFPrl6H1K0bsK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5cMgTLkviJ1UbpZ4YQFoaa6ZURPJvsYqqI0bNhzQj/md83uLve0YKtOhHjgObEMMJFvIiRK/m5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EDGF2yR4kZVdhfUoxsoq2I79sB1KzyzBvyVo88dzrOPakMzFw2Di8M3gMjvrLCTj1jPNxwcVX</w:t>
      </w:r>
    </w:p>
    <w:p>
      <w:pPr>
        <w:pStyle w:val="PreformattedText"/>
        <w:bidi w:val="0"/>
        <w:spacing w:before="0" w:after="0"/>
        <w:jc w:val="left"/>
        <w:rPr/>
      </w:pPr>
      <w:r>
        <w:rPr/>
        <w:t>4vyLr8Cvfvsn9Lv9fsyYtxyv9P8AJ5/1d6TkVKK4ugHJ2eXoe9OdeH/Yh9LWOlzb7x68NWgMM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ObA0Xj8ubfw3rDx+MvJ5+PjOZ+juKoO+aU7DJMzSzFr/kp881vfxl+PO818feTCS67CX445G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mSt6ydWk456LrcPo5l+C3R52MMy+/CZ8s2oDkgu3Ww0SMOO5ziuwfh6dEj8k+UoeTKA4V4q6l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K7MdwkkFjpmPxxmIklTRic3Ejtgg7EnZWmY6U9bOtMtx+xh0TlUnEtsr663SkjGOiMknC5O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ZJpvlRlkm6y1L6pFU1ohhZmLP9dJPkHNFeueN568pZO3zroQuN5yE5EFyodsQpVLZdenuWd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5ezkciRi6e7m7gEPXdE6MjsGcfyE/Zt0UqUf19gqU15SiYquwtlTixSjfWoJyiZfVSry2SF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WIM2lV8i2MCyqzZO0IpRuLURJTR6KtubhvifuxrR5k1C5qxQltfkori2Q/SiSeAFKZZkh2y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tHzbyeNeUoKKmTPZPjruci51128wZapFOZkQ6m+3di93pPlUcavDqcAIG73oLpnZExDAuzp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hBAyp49I4Vp6fX00t2oOC2hYzeSeHYvzxL8eh352PY/nGbBRW1WFLVhmGjp6CU868CENGT8WH</w:t>
      </w:r>
    </w:p>
    <w:p>
      <w:pPr>
        <w:pStyle w:val="PreformattedText"/>
        <w:bidi w:val="0"/>
        <w:spacing w:before="0" w:after="0"/>
        <w:jc w:val="left"/>
        <w:rPr/>
      </w:pPr>
      <w:r>
        <w:rPr/>
        <w:t>Uz7FcSefjSkzF6Kwsg4rN2Xjroefxiv9B2N9WjGefX0wjjn1IqQX70BeVT0KhDPmrUSf6+/AE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efBE5JduRkleFtweNxePPv4MFy7fg0iv/gYeffAUbUouwStZ9yz1P4oprbsaKDVn48c/+Fw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4TZsTCvBk8+/hTcGDMecRevw3OuD8OQLbyBT2kwr3I77nnwVZ11+KxZvyEHh9mbwyyVp5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ATidLN2x2XfaCKGIqugtbXmgWX+fTgnAvVtdtRUlGNooqabsXiSssiYV7ZVtxx/+OYMP1TlN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ufyyWLzQo8tn3OUdTBYLeYxLK6tRYijLwlJS8iyZz7LV2LZrT1S8IKT7nvA8dgV0KU8Mo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FDIVC0TXBe9UJGRQtQuGQGRbmxAzH7gL1xDiYcK/HrkDOlWQNsubmsFy39FZoxl133WUMmS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v4dN5c+16S/KZQo3GrlKvdCAKhSBMixsUyUduHkwrFwQB7Yh0XMfZ5OEnAEE8v52SX1gWaRj0n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SfhFkU3Z1Zi5YC2Gj5uFAcMmYujY6fj4s9VYuTkP+RX1yC3fgzVJhRg/7TMMHj0VIybMxK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zfSSXVi6MRczF21EauFOM5yDk25yAs5lm3Ix47O10n4VCmtCZt6KzzfkYv7KVGQU70J60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wRw8bNxKiJczFb4in525AvbWyWbfp4/mq8P2IKxk78FAuXJyM1r9Zsz7qUYkz4ZDGGjJmG90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J87A5b6vsF8epNyKrWvaTw2eqI0gtrbdj1QPHpSO0x27vw0lifepYTKE4HPBfk92C8ici5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3dO26/XfoL/4SvfOUr0l+YZ/oLYelHhJqtFwrJZQ7NYBhujo02OJTsiegynhgKhULRVaBzYhx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+rh5cULChGkFxubKrHFVdchn/5l38xIgb5n//5dcyYMd10TFgmIh2TxqYGE8basHldhwrFwQ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V7rTsiwYMyJGP45MeiJke0XMYTG0I4TMmIiRsyLwNLNou/KuU+YcsLPXDH6zWz7FQ0eG2WZX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XFNbI+sr2IN8MSWlCHrfBTG7H+SfCSC3eY4URMfQzykOmXTOZqNnGkKzXfoGEs/abz6565Lq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h8/I5MSfrlTWar6BklVIMkXVyXeZLJHUm5HweebK9OeUNZjv45RS2k8HPu7K+tE0PjFTJM+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+0HzNhdtoqCKGonvAf012B9onYAvqGupxeZ8r8aUvfynaX/ivb30T073+AgUOI2BInPNLk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jJ0qi9g8WeyJUxFAoFIoAnIihnhg9G857iOHOXTvRp08ffPnLX452SByPPPJIjBw5EqFQKDpv</w:t>
      </w:r>
    </w:p>
    <w:p>
      <w:pPr>
        <w:pStyle w:val="PreformattedText"/>
        <w:bidi w:val="0"/>
        <w:spacing w:before="0" w:after="0"/>
        <w:jc w:val="left"/>
        <w:rPr/>
      </w:pPr>
      <w:r>
        <w:rPr/>
        <w:t>E1+Qrm5P7SAoFH7Yzrv9Zz2Y2FFkx5yDyayYsWTdJoyatsgMi6BHgB0a4gkDztj2jPTsBJ8DzK70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4vPjQfh4wSpcXl+aLu+W4dhztMoUSt17GXZq/TIxcDuZ5oX+dfga3x6TZdtw6nWCTsF2v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50MZVxFAoDg7YX+BE9l/96ldb9Rd+8IMfYNiwYcYb2TDifdpc+gqmzxGWJ6j5UURxoFARQ6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QEaN3oby8HBdffDG+9rWv4bnnnsO2bdtw8803Y+nSpUhNS8Xf//53k9e/f380NDSYOpz/h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KRW+A+VVRSLHCXfWtRIy1mzGKnhg1LZ6IERMsKBA4b4GouOHmwAiGRvjwcz/LmLANJiwr4d7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B2WidtvLaYMKyXthWXqt2QsisjmBN3k4VMRSKTkRlZSUuu+wy0yd4+eWXTX/h1ltvxfLly5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tL7zzzjtobGw0dXiXORGD8McV+w8VMRQKhSIAFTF6D9iPCL7suHzDDTdg8eLFNkGhUHieGDZ0</w:t>
      </w:r>
    </w:p>
    <w:p>
      <w:pPr>
        <w:pStyle w:val="PreformattedText"/>
        <w:bidi w:val="0"/>
        <w:spacing w:before="0" w:after="0"/>
        <w:jc w:val="left"/>
        <w:rPr/>
      </w:pPr>
      <w:r>
        <w:rPr/>
        <w:t>9wxDLrcWMdBKxKDnAIUMk+YMcuV+k3NoOHJoiwtdPLO6WUUMhaITkehuoRhBQzpRf0HvroMLF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igOicGCpi9Hi09bKjiLFkyRJvSaFQ8D6hUOGEDIJpfg+NRJ4Y2UI3/CG7wooalvQgIFmOo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5zkG8zpSxrXrZ1vtBMNEafvb3t7KtJeXqCy3w8/Ww0k4H0lmFbAmN7GIEUOip59CoegoOP9FW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4uBCRQyFQqEIQEWM3oNELzsuq4ihUMSD90VQxGAYJ2KYOTEW20+jmmEjdkJPM8GnGVLCNNIZ3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D+UGioTccx3qyOLZ4DKbZMLMSWJm9A298MNGIGPQ6axaa88j5fMy4fC4pFIr9hYoYhw8qY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ARsTQT6z2CiR62XFZRQyFIh68L5xoQRLNktpqYs/pi5FbI4Z0tRjgHPrgiRjGIK8SY5xDH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zwAkb/tBPpiUqGyyTKPSTafuyzkRhIvrL+NtPlObPS0R7rOxXXfgVFsZtyOPoL9d6XY6SV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78OawydYTQ05gRE4cPw9JESPSHBYDjGdNoVDsL9obTqI4uFARQ6FQKAJoCjXpnBi9BIledlxW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hiAfvCydakHbJxv0ixsjpi83XSbKqKVhQuLDihflcqqRlVYvhHZjfQZmI/NxqMHRxy0xf6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6O62YgY74yYFueJQQFKPTEUis6BEzG0v3DooSKGQqFQBKATe/YeJHrZcVlFDIUiHrwvnBeGu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OaJOSQkiXrNmP49M+RVdOCjCr7mdXMSpJfJgEyKpkuyySHnAhpbDv6l128o2FbeYnS9ha2l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/h3vIcW5eh4MPjFAtt3JZpjxmknIO1+Tvw6qBx2LpzD08XqFs4T4yWFhUxFIoDhXpiHD6oi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BROfEyMvzUhQ9FYledlxWEUOhiAfvi0QiBj0wnIixaM0mPPzKMIycvgIjDJd7XCFpKzFcw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+QMTrjQcliBMlLa3MBh3y22VbyskR89cgwnzNkaX/XmG0xLX8y/704NpwTqt8+QYzVgmoT1OLj0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s9874BXj2rRHYsasO4Qg/62hFDIIiRkSHkygUB4RIJKIixmGCihgKhUIRgHpi9B609bJT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Dh4D/kFjr3Rle0qtINjbEivhY8mTscll16B1Kw8NHHohZfvhs24ZUemUcQJph9uBo+7QqHoX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DihgKhUIRgIoYvQeJXnZcVhFDoTh4cPddV6Ez+Ovq6zHj45n48pe/jCOOOAJnnXU2cvLy0R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cgogYLGY4hpDLjSHOCeKJBpLnvv7RVahQKA4uVMQ4fFARQ6FQKALQr5P0HiR62XFZRQyFo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mEMWPGGPHCz7/85S+orKw074VwJIIWChnNzQiHw97cErJs0r2GFApFr4GKGIcPKmIoFApFA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VTE6PFI9LLjsooYCkXvAUWIgQMHthIwHH/84x+jsLDQPBsaGxrRFAqZOA0YJ2hQzFAoFL0L/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HBypiKBQKRQAqYvQeJHrZcVlFDIWi9yAtLQ2LFi3Chg0bsHvPbqSnp+Phhx9GKBxGZlYmli1b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HO3bu9Gq0fnZQ0Ag+SxQKRc+GihiHDypiKBQKRQA6nKT3oK2XnYoYCkXvxZYtW3Dfffehoa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1EoFIrW0OEkhw8qYigUCkUATaEmndizlyDRy47LKmIoFL0Xmzdvxr333qsihkKhaBdOxND+w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gKhUIRgBtOoiJGz4eKGAqFIgj1xFAoFB2BDic5fFARQ6FQKAKIzomRl+elKHoqVMRQKBRBq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6Ak4KrCLG4YGKGAqFQhGAzonRe6AihkKhCEJFDIVC0RHonBiHDypiKBQKRQA6nKT3QEUMh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EUBFDoVDsDSpiHD6oiKFQKBQBqCdG74GKGAqFIgid2FOhUHQEKmIcPqiIoVAoFAHE5sRQE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62XnYoYCkXvhQ4nUSgUHYFO7Hn4oCKGQqFQBBAVMdQTo8cj0cuOyypiKBS9FypiKBSKjkBFjMM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UCoUiAB1O0nugIoZCoQhCRQyFQtER6HCSwwcVMRQKhSIAndiz90BFDIVCEYTOiaFQKDoCF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TEUCgUigBUxOg9aOtlpyKGQtF7oZ4YCoWiI9DhJIcPKmIoFApFALGJPfO8FEVPhYoYCoUiC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pFR6AixuGDihgKhUIRgM6J0XuQ6GXHZRUxFIreCxUxFApFR6DDSQ4fVMRQKBSKAHQ4Se+Bi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IzomhIoZCodgbVMQ4fFARQ6FQKAJQT4zeg7ZedipiKBS9FypiKBSKjkBFjMMHFTEUCoUiAJ0T</w:t>
      </w:r>
    </w:p>
    <w:p>
      <w:pPr>
        <w:pStyle w:val="PreformattedText"/>
        <w:bidi w:val="0"/>
        <w:spacing w:before="0" w:after="0"/>
        <w:jc w:val="left"/>
        <w:rPr/>
      </w:pPr>
      <w:r>
        <w:rPr/>
        <w:t>o/cg0cuOyypiKBS9FzqcRKFQdATNEZ0T43BBRQyFQqEIICpiqCdGj0dbLzsVMRSK3gsnYjQ2N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C0Ro6sefhg4oYCoVCEYAOJ+k9SPSy47KKGApF74V6YigUio5Ah5McPqiIoVAoFAHoxJ69A+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3/YCYk0N5vQvfhUxFAoei84J8a9996rIoZCoYhDi/QTXF/BhTfffLPpL7g8UnHwoSKGQqFQB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8BX3ThSAThcNh0QJyY0a9fPyxatMgWUigUvQrqiaFQKBKB/QT2GRiy/8DhJH4Rg30IxaGBihg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IRgE7s2Tvgf9G5ODsgDNUTQ6HovVARQ6FQJILrKzjyR4+oiOFLVxx8qIihUCgUAagnRu8AX3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/0mParbfeik8//dRLUSgUvQkqYigUikQI9hcaG5uM5+bnS5d6KbE8xcGFihgKhUIRQFOoSU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+5IIihhlOInz66afx7oB3UVVVZVxEeU2wLMHlUDgkYayeQqHoOdA5MRSK3gn/e53vfEeX5mc4</w:t>
      </w:r>
    </w:p>
    <w:p>
      <w:pPr>
        <w:pStyle w:val="PreformattedText"/>
        <w:bidi w:val="0"/>
        <w:spacing w:before="0" w:after="0"/>
        <w:jc w:val="left"/>
        <w:rPr/>
      </w:pPr>
      <w:r>
        <w:rPr/>
        <w:t>EkZSUhKuu+46rFi5Ii5PcfChIoZCoVAEoF8n6R3wd04oXrj5MLi8YsUKXHPNNVi4cKERLVwZ5n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Kvr0hQKRc8BRQz1xFAoehfc+z063wVDoXvXx/UBvPjjjz+Ol156CSUlJXFlFQcfKmIoFApFA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+A66SQ7qVnOijhMLPNJ9Muv/xyjBkzBrv37InmhySfnRQuu86MQqHoOSgsLMTUqVPR1NTkpS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4OvtOdWOEEi2DciRwFBQW4/fbb8dhjj6GoqMjUJZjHcoqDDxUxFAqFIgCdE6P3wPxy4nVSSCdM</w:t>
      </w:r>
    </w:p>
    <w:p>
      <w:pPr>
        <w:pStyle w:val="PreformattedText"/>
        <w:bidi w:val="0"/>
        <w:spacing w:before="0" w:after="0"/>
        <w:jc w:val="left"/>
        <w:rPr/>
      </w:pPr>
      <w:r>
        <w:rPr/>
        <w:t>8BpgXllZGd555x0ce+yxGDx4MGq31mL3nt2or683ZdixUfQc8Nzv2bPHdI527txpznWjGLLaK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olXqhQKHo2+D6ncOnueSdc8IcLvvN37d6FrOwsXH/99Tj5lJOxYMEC7N69W94bYTPElOVJ9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qYigUCkUAOpykd4AvOXY4jDeF63xIGj0xGHfChunEhEJmfow5c+bgsUcfxWWXXWaEjV/+8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8Y9/rOwm/OlPf4qf/exnJiT/53/+J5r2k5/8BD//+c9NuR/88Af4/ve/jx/96Ef4xS9+YdJZz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XdgzzHPNc8ryTTjj76aAwYMABFxfbXVEf+0sp5MShqmTR5JtBQ2bhxI5555hlT98gjjzTtMP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9k96O57F3d0y8F0lnXXkD4Hej5/Kc/+3//+dzjuuGPRt+8/8O6772LDhnWoq6tDff0eNDdH5MnQ</w:t>
      </w:r>
    </w:p>
    <w:p>
      <w:pPr>
        <w:pStyle w:val="PreformattedText"/>
        <w:bidi w:val="0"/>
        <w:spacing w:before="0" w:after="0"/>
        <w:jc w:val="left"/>
        <w:rPr/>
      </w:pPr>
      <w:r>
        <w:rPr/>
        <w:t>jLD0DyKRkMS950eLE739IXP8oT9OuJBpLvTHCX9ZV9eV86cRLuwoWN7Rj31t59BBRQyFQqEIQD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FoufB73lVV1eP8ooK85zPyc3Fww8/jK9+9asmTE5JNkNK+JUi/tL6ySefoE+fPvjCF75gh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KHDU1NWhobDTtUfhUKHoLnKHop98MdmkGvkI2jV6PpBUBOov850K27/65uL+MS0uU5w/95Ww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hDBh2MRdaPM4JDU+bDH5sdDGg2VsaNtmus1LHPrz/Qym2X2xjJ4RAeMujeUowpCs76/jb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MhUKhCMCJGDonhkKhUHRvmK46xYs26PKJrdu2YuDAgca7gp3jX/36V7jlllvw7W9/G/Pmz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688dDyuZC7thSK3gBe64nozGJHg1YJjFIUiM86EDpz2292B9PaCveW59hWGX+4tzJ+tlc20T7u</w:t>
      </w:r>
    </w:p>
    <w:p>
      <w:pPr>
        <w:pStyle w:val="PreformattedText"/>
        <w:bidi w:val="0"/>
        <w:spacing w:before="0" w:after="0"/>
        <w:jc w:val="left"/>
        <w:rPr/>
      </w:pPr>
      <w:r>
        <w:rPr/>
        <w:t>D4NIVCZIIm7Zn9GFoCKGQqFQBKAihkKhUPQM+Du0DP2ig2MkEjGCBIUJemtkZWXhu9/9Lo444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6pETovC4MfUKGQtGb4O4Hd+X7l1ulBTL8i1HKnyCZkSidNHkSuJB0xj9DP4N5B1qmrWU/96W9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Yj9KL+MP2GCzrWqWnR4zOw8QUC5DzergF+ePYxaAihkKhUASgc2IoFApF9wc7sk5wCC47ug4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CYKf47rvvxv/93//h/fffNyIGy0bnz5FyRvBgPV87CkXvAe8VDoGwV767hxwdEqUzZG3nd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HNMlK+MMdFx8h8/DhCxg0WahRET8rtLjm4giW1DnmfmvFra2m6ISteCihgKhUIRQFOoSefEU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IJ25kZGTghhtuMB3lYIfYdZI7s6OsUHQv8OqnYWvvAv89YVMkbJH8FmsAN0uc91VEMpskK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qYQdjc2YldjU6dwd4K0feGB1u+q5H7tibLRLPvJ9F0NEhc2hCNoknMTavFm5mAo7IpfXFERQ6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JQTwyFQqHoXXAdX+NVIczJyUG/fv3MZ3a7XvddoTjcMHeLF1q4eyiWIvlGxLAeG83N/MJPsx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uqcd7w8ZizrItWJNRiVVpFYmZHgjby5NwtT8/kBeX7mew/j7WiQv3ltcWE9VJlMawPQbKc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Kq7AmrQxr0oslLMHatHJhhReWYV1aJQaPmYt5S1YZ8aKhpRlNQuPZIc/D5uaY101XgYoYC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EYDOiaFQKBS9C67j68gvkLCDzKEkCoXCD94hNG/bG2ZAAYOeGCExgJsQFiOYQxUoYNSHWlDX0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jdXIJcqoiyKq0zNxL6Ji9l9CxI+354221E+S+trc3JmovmEbua3uWzV7YgKyqOmSSlY3Ck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QV92CcR+vwtyla8xZbZTzKmcNjZEmNHveNF0NKmIoFApFAOqJoVAoFL0LruPr6BcxOrNDr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OiBcxWt8j5jd8tDQ3olkYaYmYoQmNkkzurG/EB2OnYE1yCXKraJyHlQeJMSGjEZlVe6yIUU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MGebXAGOmrsTMhSvAbzDVt3D2DHqlyVkMRdBM9amLPQhVxFAoFIoAnCeGihgKhULRO+A6vo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RQ6FIDA4t4BSQVsTgnAkmMQrmRfgrfjOFDvpgWFmDE0hyMkmKGEPHTsPqlBLkVNPIprGtPD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kYIWVUUMkgutyCT6YxXAR/N3IT5yzeaM8q5S8Jy6iLC4LntKlARQ6FQKAJQEUOhUCh6N/wih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zFM08CWbYCGmyDDgtJKULChdMZsgZFphKEWNHfSMGjZ2O1SmlKmIcdDYhK+p5EUFGVYukUcRw</w:t>
      </w:r>
    </w:p>
    <w:p>
      <w:pPr>
        <w:pStyle w:val="PreformattedText"/>
        <w:bidi w:val="0"/>
        <w:spacing w:before="0" w:after="0"/>
        <w:jc w:val="left"/>
        <w:rPr/>
      </w:pPr>
      <w:r>
        <w:rPr/>
        <w:t>x13CrcDwmasw5/NV5nw5WhhZw0a7EFTEUCgUigBic2KoiKFQKBS9ESpiKBRtI2bo8u/+ihgzj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yLGwWWVX8RoTixi1MaLGPZ8uXNMAYNLXQsqYigUCkUAURFDPTEUCoWiV0JFDIWibThDsX0Rw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JRQzriaEixkFmR0SMrcCIWaswO4GIEVvqWlARQ6FQKALQ4SQKhULRu6EihkLRNpyheGAihn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qiHFAUBFDoVB0GzSFmlTEUCgUil4MFTEUirbhDEUVMboBOyxirE44nCS21LWgIoZCoVAEoJ4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C0buhIoZC0TacoagiRjfgPogYc5eu9p0vd0rdUteCihgKhUIRQGxizzwvRaFQKBS9CSpiK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KOrFnN6CKGAcEFTEUCkW3gXpiKBQKRe+GihgKRdtwhqKKGN2A+yRi6HCSIFTEUCgU3QYqY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XvhooYis6C36ByBlZnG1qHGjRpIy0taG6RWEtY6IkYksbciKS54STNppxlvIjRsa+TZAszy8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jvDIUx4zyRmTTOGc5hlLGlrN1MyROZlfZdWRKHZYl7XJrmvVVhKKhi9tlaYttyHqzKmLl3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pcXlCprvlTCnn8v15Jk3iXGYZs10SppfJvjE/ui82zjDDq+vadO1ZyrZWUsiIIMMIF83Slp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KESObIsbM1Zj7ud8Tw0pUbqmrQUUMhUKhCEBFDIVCoejdUBFD0VlwRpXfmHdGVmcbXIcK4e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s3Nsi9WxGiJhNEcEsq+hSNNEoaMYBGRspKEluZ4EaNmTyOGjpuJNanlyNmLiJFbQ68BGuWNyK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706JEZ4HXJrwyjYLoZ5eYMRMzIqQ6Ysw3SKG9Ju3tYW5FSFkVJaZ4UQiaeVWYM+q8rzRqhuQ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jKN9dNK2WaT1BUDvzqM9NI9yCjZg/yaCNIlzKlslDjre2XLGmWbGqRcgxEWcqubZVsiSCnaYwQ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BgXnc1tSSeqnbbNLTpW5aab2tJ2068SGb4oK0ky3tZNe0yP7K9sky9yGjnPvYZIQNbnNOrW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JW1bwkG0ps+vLl7wcChlynLicXNwo62mR9BYpy+2RY1ADjPhkNeYu8UQMd52ai5NnkexaU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oAtA5MRQKhaJ3Q0UMRWfBGVQ0CI0hL8a/ozEUvfzuhEgLvS247fKvOSSkN4bdv5aWMN4Z8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hMdSESCSCZrfPUndPqBk1dVbEWGVEDCtSxDMkxjk9KJqwLqMSff5xK0ZMmiuGeCMKtzaja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U4dq7nsVL736ElLztKNnejPzqMHJZt6weacW7kVFah1x6Zki9XHod0Lgv2oNMyacgkVsRQn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L8V+0zYoSubURpJfXG+ZWhZBcsB3DJ87Db/9wOo76y8k4+m+n4td/ORUvDRiD9RkVyJdtzK8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diiqwzvXiXtF+HrIo9yJM8Ch4FNdwubke9ERPYbkFtM7IrGpEn28zt4TavTCrGXY+9io9mL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8vlSBsM82QduSbO9XFfbFsUKCisZJZyWUhBhNsu68uTeplyDPKqm1C0nYKOrJPiSWWL5Lcgr6YZ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1SKuMYMQnazAnKmLwenXXpnpiKBQKRbeAemIoFApF74aKGIrOgjOqHP1CBuPdEWY/GHL7af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W3BfSLee+9dfPs738YR//RFXHDBRXj11dewbPkKNEj/iuIHh5MMHD0VK5LLjLcBh0QExYscM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++MQ9/O+NyDPtophjsDUYYyCqrw+rkIlx63d14+rUhSMvfimUbc/Fa/+G4uu8tuO3+5zBrw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SRIwZ+av42DBgyGTfe+hDuuPcZzFm8Eal525BWsB2LVqVh0IiPMXLifDz09FtYl1VlxQNZF8WC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Mw/HnXYeZC9aiZGsYeeV7sCG1CPc99hLeeG+MiRdW1mPRimQ89NSbuP6mu/Dqe6OwMjkXm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3EoM/nIEPZyzCG4PG4q6Hn8dg2ZfP12dH92X5pny8O3IaPl2eglFTFuDTZVuMKJMi+zViw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DuPH2+/HBhzORUbwNxbVhrE8twfsjJ+Oa62/Dw0+/jo/nr0F+ZR1ySvfgsxVJePy5N3BV31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2MvY9HaTOtFUir59PiQY53tPD7o7bHNzonhPrHqpz3TKmIoFApFl4eKGAqFQtG7oSKGorNAL4T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qsX78en332GT755BNMmzYNU6ZMMZw8eXI09Mddvp/tlU1UJ1jOv+zSEpVti7bMFEwynGrSJ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/GfogpkyRt0iSzPHv2LFxz7TU44ogjhF/0Qsu/HX8SBg4fhxffGY3V6ZVWxOB8FoaJRYwTz7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PQ3bJLhRWNaK4JoT1KUW4+Mrb8Nyrg7FYjPZTTz8Hr741FBskfdGKzRg0bDw+nrscC5dtw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MGTEZSVkVWL0xF+ddcDmefv5tLBfjfujoKTjqz8fhgzFTsWRDNlI8Twp6UBTWhrE6uRAv9h+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3+RPz0j6fgzvuewMuvD8T4KXOxJb0Ymfk1uPv+x3DJ5ddj4fJNSMuvwkfT5uCPx5yKKbMXYd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TjzvEtw42334OP5KzB70Trc/sDTuO6mu2V/diItrxa//Nt5ePHNDzB/WRL63fEYJsz4DItWpeK8</w:t>
      </w:r>
    </w:p>
    <w:p>
      <w:pPr>
        <w:pStyle w:val="PreformattedText"/>
        <w:bidi w:val="0"/>
        <w:spacing w:before="0" w:after="0"/>
        <w:jc w:val="left"/>
        <w:rPr/>
      </w:pPr>
      <w:r>
        <w:rPr/>
        <w:t>S6/HI0+9grVJeVi2Lk3auB/9B4/BG++NwtkXX40BQz5Eal4Vlq1NRb/bH8Q1N9yJuQvX4ne/P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KmzNKMH/pBrw5aAxmLtlohAwzTEaOrfFSqeY8GXLct7ZgxKxVmL1ERYwgVMRQKBTdBk2hJh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FohdDRQzF3kAvBOdN4YaFhCMRkx4Kh5Cbm4shQ4bgoosuwlNPPYXx48dj9erVKCsvl35GyJTj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dlZGI503iKMtm2Igcg117duGJJx+PEy9OP/0MPPHEE5g+ey6qdocw+MOZWJlSnlDE4ESUT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EY0/7O0aO+wS5ZXUoqGhAUXWTGOhlOPuSfnjqpfeQkVeN6XM+x1MvvIFr+96E4089H31vv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H1E8W4otf/CKuu/EO3HLH/bj1zgdx3fU34+U3B2HOgjUYNnoKrr/pbmzJqkBm2R4z10a2r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mFBatSsHRdBoprm1BS24icoq1YtHwzrrvhbhx78gUYN/lT3PvQMzj2uFOk/QfQ7/Z70ffmO3D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dj2LjpWLBik2zP2Zjw8XzklO1EydYmzFm8Fmf/vS/eGPQhBg6fgj7/uBMb0kqwNrkYN97+C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2/TNccd3NWLo2FYWVu5FfvhMpOeVIy6vCsy+/i6OPPROXX3U97rj7Ydx4yz24vt/teOCRZ7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/jp87DQ489jyuu6otjTjkfN977BGZ+vkn2iROfhswwFh5bM4Gom9iTIobniUHJIiYGqIihU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3QLqiaFQKBS9GypiKPYGZyz5RQwa8OUVFRg6dCiuuuoqrFmzBqFQyOTzBxIa/RQ6aOwzpNjRH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R+hyOGTGQ6cfMtN+OXv/olrrn2Wny+eCnq6uplf8MIy343SKFtdY0YOGZ6TMRoYzgJSTHh8Z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9/+ks89sIALFmfjY8XrMe5fW7DeRf3wWfLt2DBis244O9XY/DIidiQkodZn63EDbc/iPsefR4r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j178/Cs+8/A5WbczE7AWrzRwbbwwYgdWb8zBk1GT0ue4mJOVUmnXl1UaMlwLjHE4ybNws/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4sbbnsCy6X+CuH0ucvwu2POwRV975X2s/DKW4Nw7iXXYfIni43XRP8hY2X5KsxdtgmfrUrBr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mLUF2eR1yK+uRXrwDE2cuMeLOUceejkVrs1BYE8bqlBJcdeMDGDt1PpZtzMZ5V/TD3/vcgM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HiJwvwm9/9GaMmzcaoiXNw4lmX4bFnX8eaLbmYOX8VfvHrk3D7fU/h409X4sxzL8FYKUdPDOZ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+vPjWSORzeE2VHOfyRjm2biJUzxNjtg4nSQQVMRQKRbeBTuypUCgUvRsqYig6AhpL/rktK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8NJLL+HNN9+UvgS/0mHFDX850h8nuxvcPrW0NJuJPdEcMXau29udu3dgT0MdwsyX/SO5z00Ub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zBY2cYEaO9iT3Jwq0RFNRGkFywA59vyMOcpUn4dHkqVqeWmkkrOYElJ7JML9qODWmlWLAqF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CAlrwZZpbuRX1GPNMlbl1yIz9dnYX1qMVLzt6KgqhG5Ui+tcBuyS3dJmZ1i3NMLJAx+rjWN80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nBCzdTCHViTUoyFqzMwf2Uq1qWXYFN2tbS/S9bfiBxZR6q0s3JLAZbIOjZmVyKnyk60mVq0A1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cv81MsFlgPD0azddONufUmqErnICTE3RSPEkt2mX2i8NZcqR+Um6NmT9jjWx3krSTU1FnBI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YJ9u0VPLWJhchq3inpO00+5Qs+75kbRY+X5eFVZLHdVO44NdM+BWTwpoWWWeL7CsnMQ0hU5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vY059aeYxUxFAqFoptAPTEUCoWid0NFDMXe4IwlJ0owPmXyFNx1113YtGkTQmH7yVHSGfGOro7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gSdvUHDbeJc0RfjRV9iUUQaiJXyqJINzSyBQziWckHEGEn1+V/Q23hNEoaRQxBo2dgdXti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akFbCT5CGUMBPplYzvVGWG5FV0WDj3mdXOVwifyu/viHLpfXIMF/waEKuGP3ZEmaKIU9BJ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Zll/DIIy4aRWdqA/FpIWxHzKVMa+9wufjI1g94Z/PqI1KGwwLj54odsD702uP5MKZMt66SXQ46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OwebWynbI96dx2WQc/u8plbkMmhYMK+/nYPNk2bieFE85RkcuvlUh73B+2nSvro1CTUc4vjv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zLdwG93US+9WTeuM5ki1pJs6vr1TJsSui0CL7x/kwymQba1qMkJFeSk8MfuI1hIxqihirfV8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5bnmz9xKpCoVB0D6iIoVAoFL0bKmIoOgpn9BEDBgzAyJEjEQ6HzbKDM6wcu6t44RC3P80hRMJN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mCSKUL4wXRkRKMJX7aj7LKjmUPPh1kkFjp2N1Sqkx3FuLGDGaORyqIhKKQS7GPsMcMb5p9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HhQ0x4IUZZfSmEGNd2mU904bxsGA7bJOTW1oRgfmmjMTNkBaJU8AweZwrwqyXYoTUlfoUI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hnYIEl71y6WXcHrvdnEDTxf1ku9FlWY+/DuPcVrtdTLOCSAaHf8j+uGPA/aT4YrdFjocpy22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XM8oabJzHQpjB7ZP1ZZQ3C7nvzdIe68m6OCfGzDWYm1DEUE8MhUKh6BZQEUOhUCh6N1TEUHQ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p7bffNl/ooOdFT4bbZ2vmcj4MOyeGg5UrxBCWOJOtGRwUMeiJsXcRQ3lgdHOLMJ5Z1YwMM4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i+ewMPQTOy5GnOXxs+JYaEihkKhUHQL6JwYCoVC0buhIoaio/AbTSpiWKiI0XXYrohBbxZ6o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SZUxFAoFN0G6omhUCgUvRsqYij2B/3798fEiRNVxDByBf/Z5JiIEWklYnCYRNDwVnYezRde2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GjXaiIoVAoug1UxFAoFIreDRUxFPsDFTEs2hYx1BPjUHNfPDHmqIjRCipiKBSKbgPOtq0ih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eqIih2FfQcHrrrbdUxBAERQzHeE8MO7GnemIcXHbEEyNzKzB81irMXmJFDHfeLFTEUCgUim4B</w:t>
      </w:r>
    </w:p>
    <w:p>
      <w:pPr>
        <w:pStyle w:val="PreformattedText"/>
        <w:bidi w:val="0"/>
        <w:spacing w:before="0" w:after="0"/>
        <w:jc w:val="left"/>
        <w:rPr/>
      </w:pPr>
      <w:r>
        <w:rPr/>
        <w:t>9cRQKBSK3g0VMRT7ChpOKmJYdEzE0OEkh4Id8cTIrAWGz1yFOZ+rJ0YQKmIoFIpuA53YU6FQKHo3</w:t>
      </w:r>
    </w:p>
    <w:p>
      <w:pPr>
        <w:pStyle w:val="PreformattedText"/>
        <w:bidi w:val="0"/>
        <w:spacing w:before="0" w:after="0"/>
        <w:jc w:val="left"/>
        <w:rPr/>
      </w:pPr>
      <w:r>
        <w:rPr/>
        <w:t>VMRQ7CsoXKiIYWFFDDuxp/9znSpiHHp2yBNDRYw2oSKGQqHoNlBPDIVCoejdUBFDsa+g4cSvk6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9ixMoCYUlvlNANJ1mlIsZBZ7yIEemQiBEvW6iIoVAoFN0CKmIoFIreCNf52zfyn3Ucb6Exw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POBEltMmhs5Xoixu49e2Lp/gI9hW0hUdkgFXHgIek9Ioa97+39LnHfNWGjEZNPhptDiLSETW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2ihhjpmJlagmyjYihbM3EosS+MkeYbeIhZFY1CRnSIyPG7Fpg9MzVmL1kNULeOQoL7SmVM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l/0dN82KEihkKhUASgIoZCoeitcJ0/1xEMkn9ah1731kuzdH9jYaJ/wTKJyrZVhpaT+UcLy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P7N0r54w/5J7rsxZ2YkZuTi5v63YTdu3fbsgKGtvX4fy41UdhWXnv/2qvTXl7wX1tlGQbrubQ4</w:t>
      </w:r>
    </w:p>
    <w:p>
      <w:pPr>
        <w:pStyle w:val="PreformattedText"/>
        <w:bidi w:val="0"/>
        <w:spacing w:before="0" w:after="0"/>
        <w:jc w:val="left"/>
        <w:rPr/>
      </w:pPr>
      <w:r>
        <w:rPr/>
        <w:t>8td1I0x5jB4oGjXWgI0dMQXRW0QMe955Xdirx381kPzbItdPpLnRMNwSRpNcMxxKYkSMukYM/XAq</w:t>
      </w:r>
    </w:p>
    <w:p>
      <w:pPr>
        <w:pStyle w:val="PreformattedText"/>
        <w:bidi w:val="0"/>
        <w:spacing w:before="0" w:after="0"/>
        <w:jc w:val="left"/>
        <w:rPr/>
      </w:pPr>
      <w:r>
        <w:rPr/>
        <w:t>VqWUIbvaeQYESONamDCvFWmkJxICgvQb+G7ZHwbLOCZKD5Z3y+0xWC5RW/70A2d2RQQ5wuzKkBz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muZDMyq2DEDDKnqgUffrwKn36+xpzVJjmpYaEZBhSRcxkJm/PJc91VrmwVMRQKhSIAnRNDoV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xQEwQ0wtkKB1Yj7G4KRgNbVmX7y0a8lfYWBhzL7cT/knpaF4s5D9X38WDZfaljkezbZZuv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XLOnNXLbMzckzIsae3T5PDNNubB1csvvj9s+VYejK+eMuzx+6f4nyGPKfC/3xRGUZ2rj1j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o/sV+LWdOPPk7bJD8jTYk5R2bTNhs8rjW3g1eR71lTgx7jcR+nfdfORZyXYnRG440oilUh+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yTChi0EDeXd+IoWMmY01qOXJrgexqIIvkUAcxrqMhBQ7/cjT05TE0FOPfhM0+Mq290MX99f2h</w:t>
      </w:r>
    </w:p>
    <w:p>
      <w:pPr>
        <w:pStyle w:val="PreformattedText"/>
        <w:bidi w:val="0"/>
        <w:spacing w:before="0" w:after="0"/>
        <w:jc w:val="left"/>
        <w:rPr/>
      </w:pPr>
      <w:r>
        <w:rPr/>
        <w:t>K+Mv2164P+0kKst45zBbjlGMdv2xZea3oGgrMO7jlZi9YIW90+Ucmbs+LPd5i5y7cJMRNLoSV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BSKANQTQ6FQ9E74TZH95eHv6LotsAZWom1sTTsUhuRyC/LycqSD3A979uz20nsT7DGwdMeFt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mI16QYtxIGDvqvRc8Ar1VxCDd3RSFEQyd8GXFNV5FTNm2qx4fTZ6NNweNxRsfTDB8sxUnJ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tlelJ3Jf99ZediDeGepS0IN8cOgFvDx2PtwZ/hJcHjMCydUlRbxmyPtSIhlADmlt473ctq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UAaiIoVAoehtcx88ZGza0IoANXTxYxob+X/djIXOCoftn01jfH8aX4b+22mHo/9d2e/H/X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H669mxeC3Lzck0Hefee3SadOa49u+zfjmDo/xfM8++nv6w/zR/yn1tuq4y/bKx8/DH1h4xx3+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wGPau4SRh2Wf+a+takutMjN+W5pDxdCJZKxRuQVPISmKJ6io7j056NB4wXjxIU0ZODB3RmkJh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Qw8rWb47IOXOZXQwqYigUCkUAKmIoFIreBtPxkz/N0lk1lIVwRAxeGh+2SLRz2BYJGimu42x+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Mjq12oaGXT1pTKL6OywumtSrj2k2Qx5Btk1KkQzQjSoQ8Dv6vk3A5uk6PrfZL0hJtQ6I0f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v6UTZiXYDvtsZGEuJruiMWOSUQOCMl4UxOHB0TM8TBGjSvOZYU5DL1mYk/ZPUPGE5BoaQ6LE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hqUJz/UieuXQkwqtPeXAZvUWjBz5ASW+Rh4Q5RyzjLUdCYUTkfLEVI0aZzK4DFTEUCoUig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iKBSKXgIaXeFwo4QhhML1xvigYcvOazjUIHkNsux1aKOmsJ9eb1jo/lEIaW6JBMJmHwN5/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fXpuhr46rb7bRdWVJt30k4y7NF9JdWtpskfbIzIwM3NTvRuwxE3vaduL3aR+2K7gvss7Y/j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ZfnKxut68r50lqVZejKubJeHv+ZZca8fZHzyKEgETMsxIYRSYuYf6Z185dflmiKyLXBOvxVXd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+tykRgDlSKHwl5NvWU4ib0jLAkXd08BAy/R/JofknvLJ4iF5NoJN/P5Yq/FA/3H/z2NvIT8+7g/</w:t>
      </w:r>
    </w:p>
    <w:p>
      <w:pPr>
        <w:pStyle w:val="PreformattedText"/>
        <w:bidi w:val="0"/>
        <w:spacing w:before="0" w:after="0"/>
        <w:jc w:val="left"/>
        <w:rPr/>
      </w:pPr>
      <w:r>
        <w:rPr/>
        <w:t>/6w4ySFfluaZbs4Sh/jYOW1cPNzSYO51zl0SCnnPC8nlU6BJ3gcReXZ0JaiIoVAoFAHEJvZU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O0LQISyfVShTWvG0Uw7VROq/WrGWamzkiNoNEazLPmL7thP5/LO8PWWZv9ROFLu5vh3HHR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5MYVSHZf3b52QHOzs1Dv5tuxs49u+W4uPb8oT/eXthZZdy/fSnjPxbBkOfZTrTIse8udHGS5k1j</w:t>
      </w:r>
    </w:p>
    <w:p>
      <w:pPr>
        <w:pStyle w:val="PreformattedText"/>
        <w:bidi w:val="0"/>
        <w:spacing w:before="0" w:after="0"/>
        <w:jc w:val="left"/>
        <w:rPr/>
      </w:pPr>
      <w:r>
        <w:rPr/>
        <w:t>c4shzZxGOUY8VhRGzC+zFH6iR0xBg7zXzInB3fMUCxf10xrgcnVE5JoJy1XD5UizGMcUSsMIN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QuLvqlAeL8iQ3tAIln3dWwIzIXU5hg0+BSPNujxSsKVBKQXpmSKlQiOeJ93nXgooYCoVCE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oFL0JxtgQ7hEjo3jbHlTv2o0yYfnO3aiUkMtVwgovZFowdHGW6Yp02+in2/aKnXtQyX0VV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de7AuKQUXX9EHBRU1Um5Pq/Z6Arn/NR5rfXF/2lbGd+5C9c46NPEXWrlOKPbwX7iF0gbNos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3es+cGAcDQSkkSGuCx5iojLLzGRMG4mmlUDvBL58FlEWdsEn6zxFrdC5UxFAoFIoAmkJNK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oejVhH1HYxaZyWbt+JF98bhU35W5FSvEe4y+NOj7uRUuSxVZ7Ei6SOoT+/ezK5aCe2FG5P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a0C6nC2LnbY5aZnsK8sjrMW5eNwR9ORWOIhkrMJLECxsExULorKGJMmjRJRYw2YK+bGDsOXmdW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DJZQdJ5EoTETCH48de79A4Rcp7HkxceeC4+jPjjXYKVARQ6FQKAJQTwyFQtHT4Tp6JPuXFDGK</w:t>
      </w:r>
    </w:p>
    <w:p>
      <w:pPr>
        <w:pStyle w:val="PreformattedText"/>
        <w:bidi w:val="0"/>
        <w:spacing w:before="0" w:after="0"/>
        <w:jc w:val="left"/>
        <w:rPr/>
      </w:pPr>
      <w:r>
        <w:rPr/>
        <w:t>t+/ACwNHI62kHtmVzciqDHts8hgRMp2UeJWkRRlGZlWzoS3n6iq7LkPm3GV65y6jqgWZ0fPrl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Sivc/nNZKxLB/Y0u9HTwK6omxN1iLNihEdAT+8rYOrz13/SUK/Wwvb1/YXv3OWkciBtvuy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9tahydQRCnLcn2ba5xF9oWdCBUxFAqFIoDYnBh5XopCoVD0LPj7lZ0jYoRUxOh27LiIMSggYpD2</w:t>
      </w:r>
    </w:p>
    <w:p>
      <w:pPr>
        <w:pStyle w:val="PreformattedText"/>
        <w:bidi w:val="0"/>
        <w:spacing w:before="0" w:after="0"/>
        <w:jc w:val="left"/>
        <w:rPr/>
      </w:pPr>
      <w:r>
        <w:rPr/>
        <w:t>6mGMoYJGXa+ZE2O/YUWMGGNihoNbVnYNxu54OylrR2hLc+4dzr1hh5vYGYc6DypiKBQKRQDqi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6gh3OOBGjtA7ZcUJER0QMawhnqYjRjagiRmdDPTEUCv+7JSZY2W+ddB5UxFAoFIoAVMRQKBQ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6jZzuaTsTY6YkYe5AdZ+x2RMSwnhgqYnQnqojR2VARQ6GIB+8Ex86EihgKhUIRgIoYCoWip8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JGM4TQ0WM3kEVMTobKmIoFIcGKmIoFApFADonhkKh6OlwHT2ylYhxAHNiqIjRnagiRmdC58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4dVMRQKBSKAKIihnpiKBSKHgrX0SM7R8TQOTG6H1XE6ExQt1ARQ6E4NFARQ6FQKALQ4SQKh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3X0yMQihl+IaEPEYFpUxPB7Yrh63Z1i5LfJROW7G2U/VMToVOhwEoXi0EBFDIVCoQigKdSkI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WoLEUDofNr8CMG0p6JBJBpLnZLDd7aX64jh4ZEzE4sedYb06MfTfUrYjRlbwwQkgvb0RWdRg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1IL2tEjmxfTkUIedWyreVNyJVy2WVNHhuQK+UKqiPIF8M+r7IJeWLk51Q0ILu8HoW1YSkv7Z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0fycqtCEoaQKe3Y9QUEgKjA46PL6xIMITu6Xc3IrGyx5zC6H8Ia4LPNJXh/7FQ0hELmI4lWw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cHgldX74K7vxjSE2PChAnmviN695FRKA4eVMRQKBSKANQTQ6FQdBe4DltUwBCGwmFhyIgYF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URrSfkB/BaiRjGsN03IYMGcGaXEjHIJqTK/mSU1SO3Kozs8kYs3ZCHU8+7Cnc/9gbWpZcjl+KF</w:t>
      </w:r>
    </w:p>
    <w:p>
      <w:pPr>
        <w:pStyle w:val="PreformattedText"/>
        <w:bidi w:val="0"/>
        <w:spacing w:before="0" w:after="0"/>
        <w:jc w:val="left"/>
        <w:rPr/>
      </w:pPr>
      <w:r>
        <w:rPr/>
        <w:t>5G9Mr8TgkdPwi1/9CX855lQc/beT8ac/H4e/HH8mJs38HJlFO1BUE8bw8TNx/5OvY0VSsRUy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scJ4qbt3Oa8N6PHQtEcO3TWa7uN0tEuc5bEZ2hUeKGJtKoyIGrxUVMVrDHQF6YkyaNElFD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FDIVCoQhAJ/ZUKBTdCeywUagwvwh7xhNFjIaGhuivxEG4jh7Zk0UMepRkVzQiq7zBeFWsSi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8hsuvvwNf/X8/x8BRU5CWV4OCyj3YklmGNwaMwE13PIiN6aXILt6BtPwaLN+YhRNOvwADR0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13hn8Ic7vcysWrc1GXnUEuZURWYccq4rE29CdRAx7DmMihvHEUBEjIbjX7r5zy/TEUBFDoTj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DoVAoAlBPDIVC0Z1Ag4leF06w8Md7tYgh+5DNISHVIeRXN2FDZjneeP9DnHnhFUgrqsHkWYvx</w:t>
      </w:r>
    </w:p>
    <w:p>
      <w:pPr>
        <w:pStyle w:val="PreformattedText"/>
        <w:bidi w:val="0"/>
        <w:spacing w:before="0" w:after="0"/>
        <w:jc w:val="left"/>
        <w:rPr/>
      </w:pPr>
      <w:r>
        <w:rPr/>
        <w:t>49/9DTPmLkFR1R6k5JTj1f6DcexJp+PtgaPw7pAxeH/4eNxw2wP47V9Px6eL16OouhEDh43HhV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835NqhJhWNZlhKwm0w5HF0TJR/OJhYxIh6YhhhRs5lYDiJihgxmPtH/jDkfVZcUoxHHnkEH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nTT4LKhSKToeKGIpuB3dxJrpAXZrptPHN4uISkowT7uXih8tnHsNgvWB5wuW7MtE68se14x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5OicT8JVy4IprsxzoS/nmuf8MfbygumuXI2pXfCnbOoiJGXb4+JjwqFQtGV4J7dpP/9sHnz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5ubmoqa0xc2Q4mPIS2rpAWJYpYpRs34Hn3xuDtLI6MWYbkc3hF1URZFaEDBMbwzHS+D3Uc2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7JOy9b5FBdyK2RfyhswYebn+Nd//zrOvfhKnHDqWTjzvEvw52NPwuX/uAVLVichPb8Kr73zA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S4s35CNtLxtSM6pQWreVhRXh1BaG0JBRQPefHcELu97N1ZsLjTeHVbEoBDQev1dl3Y+DMfWIoY9</w:t>
      </w:r>
    </w:p>
    <w:p>
      <w:pPr>
        <w:pStyle w:val="PreformattedText"/>
        <w:bidi w:val="0"/>
        <w:spacing w:before="0" w:after="0"/>
        <w:jc w:val="left"/>
        <w:rPr/>
      </w:pPr>
      <w:r>
        <w:rPr/>
        <w:t>tpnVLZi/sRgDx05BvSdiROSisZeZXG+Swr89Ddwj71aKwqTZqIGLu/QxY8bg9ttvx8aNG7W/o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Ioeg24AVpOmhePCQv09raWhQVFaG4uBhl5eXYuXMnwtJRY35jYyN27d5lDFIT37VLOmuxX6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akj/GQDVxLxSynCkjoesgNjY1oUHacuvg9rh23C9fLiQYmvHIfOHLsivnyHxb0lunlHNpJ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w2HpILh2mCf0l+G2uGW26baNaS49mi95PG4cL+3Pd3W5rACa5Dw7Twx3TbjjpVAoFF0J0eeTv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z3KRJuHHTRhxxxBH45je/iV/84hd44IEHkJycLJ2/7fZdZt458h6RPxQxirbvwHPvjUFK8S5k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aeR7Km6yIEZ28sm0eDk8MbltGeaPQbp8xvD3RhfH0kjoU1kTwycINOOH8G/D8Gx+gfEcYueW7</w:t>
      </w:r>
    </w:p>
    <w:p>
      <w:pPr>
        <w:pStyle w:val="PreformattedText"/>
        <w:bidi w:val="0"/>
        <w:spacing w:before="0" w:after="0"/>
        <w:jc w:val="left"/>
        <w:rPr/>
      </w:pPr>
      <w:r>
        <w:rPr/>
        <w:t>kF+5B2tTCnHy2Zfg5bcH4/N1GXj93RG464GnkVW8G9kle5BX1oRCaSevvEGWd6FQDH56Ypx8yQ1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T+TVhFNQ2I720TtbZnYSMvXli2GOZUwssTinFoI9moD4k15dcJ7H+Qs8WMbiPDP1kmutruX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MekgLFm7VrTZ2BJW1OhUBwsqIih6FbgRUlD/NNPP8VRRx2FJ554Aps2bkJObg4WL16M//3f/8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+M7du3Y9myZTjn3HOxaNEiI3CsXLnSGO/25RM2xjxFCYocTiAweRInbX6jMWi5TnYIZ86ci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Yt1z2v8xMm/JCYz3WYRt8mbEuX3ANjQ22La8867INfgnDrccIDELmmdBbB+m22S+qcJltm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leYxYz62TtNsWxrbt2/Due+9h3Lhx0ZucddgOt8Nsf2+mdxx4PH//+98jMzNT0mPn1TBYR6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3m+z7iu+0+Gd52IgWX/nKV4yY4fif//l1nH7GGfhH335Yumw5du2uQ1Ok2XhiPPvuaKSU7EZG</w:t>
      </w:r>
    </w:p>
    <w:p>
      <w:pPr>
        <w:pStyle w:val="PreformattedText"/>
        <w:bidi w:val="0"/>
        <w:spacing w:before="0" w:after="0"/>
        <w:jc w:val="left"/>
        <w:rPr/>
      </w:pPr>
      <w:r>
        <w:rPr/>
        <w:t>RQPyt9ILoxEZYshnVYSQVtpgwsRG8eERMeiB4Y8HPTKskFGPLXnbkJJfi4zSPUgt3IGCmhAyJZ5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NGZVmgs8kel4Ik3JqkFa4U+ryyyT8AonsG0UKeqiU1yOjZDtSCmuRLvUz5TilyvHK35bYE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8ihn9iz82leG/MVNTJdWaGk3h9EOlBoLmHihiE6U/5+lyu/2b6CnKv1dXVYfjw4bjowovMXBj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yhUBwaqIih6FagMLBmzRqcfPLJmDNnjnmpuIuV8d17pOOVkWE8MihaXHvttUbcWL16NV599V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OTXUNnn/+efTpc6VRzq+66irceOONSE1NRXl5Od59910cd9xxuPfee/H+++/jRz/6EUaMG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gsccew7/+67+aelu3bo0JEhLyJrrvvvvw4x//GNdddx0WLlxoOo90LbzhhhuMcHDiiSfiq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VlXHvHTJkCPr27Wtefkxn3WuuuQY1NTWyfX2wfPly0z6xdOlS9OvXz4gSO2T/3njjDVOWb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mnaSkJOOdwjTu0/Tp0/Hkk0/ioosuwob1GzB58mT8+c9HmXqrVq0ygsi2bdvw6KOPGlHoZz/7</w:t>
      </w:r>
    </w:p>
    <w:p>
      <w:pPr>
        <w:pStyle w:val="PreformattedText"/>
        <w:bidi w:val="0"/>
        <w:spacing w:before="0" w:after="0"/>
        <w:jc w:val="left"/>
        <w:rPr/>
      </w:pPr>
      <w:r>
        <w:rPr/>
        <w:t>Gf7v//4Pv/rVr3otf/3rX+M3v/0NvvSlLxlR7De/+Q1++7vfmjQuJ6qjVCqVh4u//OUvTfino/5k</w:t>
      </w:r>
    </w:p>
    <w:p>
      <w:pPr>
        <w:pStyle w:val="PreformattedText"/>
        <w:bidi w:val="0"/>
        <w:spacing w:before="0" w:after="0"/>
        <w:jc w:val="left"/>
        <w:rPr/>
      </w:pPr>
      <w:r>
        <w:rPr/>
        <w:t>xNf/+Z//MeTzyj2zfvrTn+KLX/xiVMRg/J//+Z/jhI0zzrkIDz/3Oh56dRDSxVjPrbGGLr0Ln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3aFzEO5XAS522RV9Mi29tilrmN8cNgGpEj+5JdzXiDMdjzJD+teLcRKLKlfI7sY2ZpAzJK+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Qn+8G6kpdR1mjiOVKf7VDcSS+vR2al1JF1p5U3IndrM9LKpD6Pl7TtmGibuw73MpzEJ2LMXJ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49A8+9/Apelr7Uyy+/bPpUr74qy6+8hJdefslb7mF85VW88sorhlx+9tlnTd+QP5Z9/etfN/c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U777zT5OfqZOAKxSGDihiKbgNekFS+P//8c5x66qkmJCheWE8I693AL0pQxKDocOWVV2LBg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g+KsrIyDBo0CMcee6yZeGnu3LmYNWuW6fjxJbV27VojKDBOUKSYP38+Lr30UvOrPD0x3nzjTSN2</w:t>
      </w:r>
    </w:p>
    <w:p>
      <w:pPr>
        <w:pStyle w:val="PreformattedText"/>
        <w:bidi w:val="0"/>
        <w:spacing w:before="0" w:after="0"/>
        <w:jc w:val="left"/>
        <w:rPr/>
      </w:pPr>
      <w:r>
        <w:rPr/>
        <w:t>+D0i6G1RUFCAs88624gmTOMwF3qKnHLKKZg3b56pO3XKVNPhpJjwwgsvGIGB28t9o5gwbNgwX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j4rprr8XSz5eaX9MIiiJ33HGHEU+o/P/tb3/DRx99hHnz52HatGmmHtvcsGGD+cTXySefZM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0RqG4QfI4UJQhuN76hgYj8lAwofBDcYNhbyWPBQUjijk8rjweK1asiDJRHaVSqTyc5HOK3o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jPultesXmPec9/+9rfxT//0T3GiBflPX/gC7r7rHkySd1NyVi6Kd+zGS4M/QnLRTiMEUBDIrY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z69tFEMeRq6iQxiy0PjiUERJWQ+l5pX24IcCdNLG2QbG5Evy3m13EYrZrB8Tk3ECA9p5fVGwO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zRtiQutmyfxnlYSPaUKhIL2NdGvhW+MiuaTZCRbrUYZgt7WVJXhrFDW5PdRhJpXXIknS/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Enhj2HFLE8UhPjC0lGDzuYzSEwqbvEERvGTrBfib7YOwPsl/FPtjNN99sfvDKyckxfT+FQ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GoluBHg+7du824gDV8LS0NOM6yxcHDfQPPvgA//3f/20mMmNnzokYFDxovFdUVJgyZ555J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FFDY3ATt5KSkpZpgIPTH4YiIoIDCPngwZ8tKi4EHhge27oR5cP8UOzstx/vnnm/UxjyIGP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usx4KHRzWQu+I0rIy483BfUhPTzfl6Z3Bts855xxU19QYD5Hp06eZccuc24PbTa8O7ueHH3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kpMS0y32geELPD+4XDXF6euyWY7VlyxYjnLAOt/uNN143bRG8ybntZGff9N0ZdMvWr5MoF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q7l1Iumd6Xn4errjiiqgXxs9//nNcfvnleH/gQOTk5oFzLhE0TZuExdt34IWBo5FaUm88H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41ckgIFjV0yaAjTC6HzRIxMChHCTGmX7RuPAU7QSUEifwfGTJqHC/7eF0cdfSzOOa8Pjj/xDJx8</w:t>
      </w:r>
    </w:p>
    <w:p>
      <w:pPr>
        <w:pStyle w:val="PreformattedText"/>
        <w:bidi w:val="0"/>
        <w:spacing w:before="0" w:after="0"/>
        <w:jc w:val="left"/>
        <w:rPr/>
      </w:pPr>
      <w:r>
        <w:rPr/>
        <w:t>xsV4c/BHWJ9ZiayyeuRKnZzKRuRWNyJ/K+euCMtyA3JJyRs9dQEWrs0yQ0w4MScn/8yT9XGOi1wJ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kS32KGSYudTKl3RzJy5VlfrbViR8mzyxHkFcdNu3nV0eEnFyUX0gJm7ZzZB8KpIybDJTpZv4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svFiOAmP2OiSGJmOiY7Tu98ydxc+48ESN2foXE03t2AAB4QUlEQVS1wIItpXj/w2loDHlzi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MTRHbO8E+GD15L7jgAvMDUoX0wXg/UvAwR0fiCoWi86EihqLbgBckRQX3UuC8GMcffzy+973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vf/a4xOqmG76nbYzpw/NWcRr/7VYruj3X19cZLg54IJ5xwgqnH+hzqsWPnDiNEsA1+45vg8BV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oBt0EKRKwA8hPaOXkWCHDiRiFhYW45O+XYN26dVbgENLzg+vleo488kj8+c9/NqIIh72wbQ6J</w:t>
      </w:r>
    </w:p>
    <w:p>
      <w:pPr>
        <w:pStyle w:val="PreformattedText"/>
        <w:bidi w:val="0"/>
        <w:spacing w:before="0" w:after="0"/>
        <w:jc w:val="left"/>
        <w:rPr/>
      </w:pPr>
      <w:r>
        <w:rPr/>
        <w:t>4RCS73//+2Y7vvGNbxhxgvn8dY3DUlj3eNnWo48+2nhacDgJ57sYP3682X+KNhzyMnr0aCNc8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wcncfvhD39o6tNrgwJGfUM9xo4da+pQyOCLlsfTdXh5XDvzxu+uUBFDoVB0F/C5TbGbId8rfJ4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ZePSRR/GTn/wEI0eONHNFMa85EhOuzYSeXJa4/cSqFTHSjIjhM2QTihj0SHACBmlFDA5Hs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3f2jMdRp7NfSuG40n33lBJ3Z5fW46Ip+uP6WR7FsbSaKK+uRX7YbhZV12JJZhkefH4D+H0xCUl4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XemGkLcMHlffGN//om/nrS2Xh5wAisTc7Hwy/0x799/fv4929+Dx+MmSHla7BySz6eeuldK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Y0/D828OxPrUEwyfMxcPP9sfGzHKk5m/D868PwQ13PI7lm/KRVboLQ8fMlPYGYFNGJWbMX4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70d3/jmd/Cz35yAp195H2uSi7B0XTb+cdujmLtsC9KLd6BkewtGTVmAu554C58s2WzEj9SSPS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hXrBIxETHbN9pRQzbZjMyqmTd0fPrlamlJ0YpBvlEDF5h9ipzS72z5+A8cs29FAmbYcEcVlJ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9kKBSKzoeKGIpuA16Q7HhRyHCdNHbYOMSELwumcdkZ5qTxgPDK2mX7QmEZJz64spwAjfmR5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9k07Xltsly8q97IynUUpy9AJKy7dlPFCtu/WwfI0jqnaM5/p/jIcTjJw4EAzvpJzYrg2SYL1XUfV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ufrSghP623bYz7tYbTCPd/rhmejOciMGhPgqFQtGVwWe2ey+4Zzif53X1dYbuWU8yzneWe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c/In8ahZ0hYthf8jtBxBADO7Wswcw1waEf9HjIrw5h8bps/N9Rp2Pi9IUoqmpAsXD6nM/xgx/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88+nicesaF+MctD2NTdqURD6bO/hzrUvJQVLkHM+YsxcnnXIEBQz5CVlEtLrv6FowYNwPZR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UnHzuVZgyczFqdoWRml2NN94bhTPOuxKzFqzF6WdehDkLV2Ha7KU454I++PK/fQfvSDubM4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9+eIGVWYWNKMUZPmInVG7NRUl2PeZ9vwAWX9cM9Dz+P5MxyvNJ/OP50/PnYLPFVmwtw/qV98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gv3mUnCTUeGfVmLg9zDALCBRk8TgdGFTEOBNH+k9enWr9+vZmjjD9QMd2UMX8VCkVnQ0UMR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+xKHeYl4eS6faa7DRpoOnHTq/GmuHXb2XBtcbuJLmnWMaNBgRQevfeZzVmr3wmK6a9Os1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goRE5mC8ZjJt2pL4TTew22OWdu3Zh67ZtJp3tsGxc+/KHcUMv3W2LI0UYJ5awXZZzwolrk3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OPZaMM+ztUE8MhULRnWDfD3zPxJ7pLvS/QxhGyWUhBYywRPzDSej1sPfhJIlFjM7yxMjgh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XhJBWVmcM/DxZD78sctJZl+H2+5/D+pQilNQ0Irt4Owoq6rA5oxS33P8s/nr6FUYoGDvlU5x+</w:t>
      </w:r>
    </w:p>
    <w:p>
      <w:pPr>
        <w:pStyle w:val="PreformattedText"/>
        <w:bidi w:val="0"/>
        <w:spacing w:before="0" w:after="0"/>
        <w:jc w:val="left"/>
        <w:rPr/>
      </w:pPr>
      <w:r>
        <w:rPr/>
        <w:t>0dV4+oW38PHsxRg4ZCyuuOYWvDfkI+SVbMffr+yHsRNmIbtwm6SNwzEnX4zX3hoiZT/HxGnzM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8fCJSsyvx6ltD0bffXfjxz36J/gNHYcTYqfj+j/4X/W57EDff8RByCmvx6aK16HPdrXj0q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8fDRxJv7R727c/8jzyC/ZgeSMElx02T/w+ntjcMlVUu7Zt7F0Qw4KjEDDIShyDDmspCLxMel8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xoOCes//Gvhb7Vq+99prx5vXfiwqFovOhIoaiW8F/UfLFQEPcXaz+zpkr54+7Mgxdx86hWXpw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+4c93dYPtElx2bbh8R4J/Db1yrq4LuT5XlmCMy65NU9cj011Jl0b44wTrUgAhmO7Wa0KvD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SzPdvS2+HihgKhaK7wTzXhdHnvfeMZ1r0uS8kuMxXnjM/Y3Ni7OxSIgbnw+B8FJyYk18W4Xw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XrMvG3Y+8iONPuwT3P/w8ho2ZimdeegennXeV8a74w98uwsaMcgwe+zFOO/9qPPrkS3hn0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D+Lf/PBJXX38HNqQWoO9tD+Oci67CrAWrsWhVKm697xmcdX4fvP/BeDz78rs48tcn4KW3h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CtScqpw3Q13SNunY97nm7A+tRg33PYIvv3dn2LB8iQjosz8bA1+96dj8PgzL+ODUZNx5wNP4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H+44JJ/YNHKFGQX78DClck4+fTz8O9f/y/TTmFNGHlybDlXhpsnI9HxODhUEeNA4O4xR+Ltt96O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uP6ZQKDofKmIoFApFACpiKBSKng7X0SNbzYlxACKGETI6QcTgF0A40WV6WaOZaNR8RlXWw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FmPoeYyDbRMyMptwY55XWSHkLJ1giKtkWQUyF1quwknunFO5Ety0XbmpFfGzZ1C6UMJ/8s2h5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1tjxN6ZpTWYXPuVuSJgV+8oxnZ/OoJhQZZt5msU9bN7eByybYWOWbSJr9wUlZnPtXKST9TC3dK</w:t>
      </w:r>
    </w:p>
    <w:p>
      <w:pPr>
        <w:pStyle w:val="PreformattedText"/>
        <w:bidi w:val="0"/>
        <w:spacing w:before="0" w:after="0"/>
        <w:jc w:val="left"/>
        <w:rPr/>
      </w:pPr>
      <w:r>
        <w:rPr/>
        <w:t>2w0o2tqMPMnLlvRcaW9TdjVmLlqHP/ztZMyYtwoZJbuMdwnn7uCEpWbyTymf8HgcFKqI0ZngUe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hMnTjQihkKhOHhQEUOhUCgC0DkxFApFT4fr6JE0QztrYs/OEjH4iVTODZFb02I+d5pUuNt4Z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UyfaVNxqjn0JGjpDCAoUEChP8IokRO8znViVuto+fVuVnUZukbbYTQZ60xTko2C6/LkKjnuu1</w:t>
      </w:r>
    </w:p>
    <w:p>
      <w:pPr>
        <w:pStyle w:val="PreformattedText"/>
        <w:bidi w:val="0"/>
        <w:spacing w:before="0" w:after="0"/>
        <w:jc w:val="left"/>
        <w:rPr/>
      </w:pPr>
      <w:r>
        <w:rPr/>
        <w:t>wkmDCXOr7frTOTcH11cjbcp28bOzOfyaCOPCbE9wyfFECC5bIYhfMmnGloKdmLFkM/oPn4qVW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+usgCHbzW3NKK239bz9b4s5HhPl7TtVxOhMULjgZ/pVxFAoDj5UxFAoFIoA1BNDoVD0dLiOHtkV</w:t>
      </w:r>
    </w:p>
    <w:p>
      <w:pPr>
        <w:pStyle w:val="PreformattedText"/>
        <w:bidi w:val="0"/>
        <w:spacing w:before="0" w:after="0"/>
        <w:jc w:val="left"/>
        <w:rPr/>
      </w:pPr>
      <w:r>
        <w:rPr/>
        <w:t>RQwKBRQUMsooPISseCFp6aUUHPglj3ojGjBuRAUhy+XVNhvBgWlpUtamU4Sw7fArIFZ0CEubY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39dPL7D5SOEkvCyG1uF7a4b7YOtwetsU6bJvLDLnOvNoWI0BwPclFe8x258ix4PaxfEa5rF/a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1UrigtwuHyDCd7eRUN0cFkNhxtseC7TrxQkWMrgseBRUxFIpDAxUxFAqFIgAVMRQKRU+H6+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JiZkTY0wCEcMKBDHj2jO2E4oYzhA/MFI0sOKCJxxQRJBtSJfldM6PIYZ3Tg2QURFGGsWF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T+TgoPkZbAdDuVgejm9MCgURKS8FQ0oDFDIcAKGFSi47RwaQi8QKx5QzDBCRKXU43o9z45sen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npZnZm3g+m5tbFy9ABhnEKF8fIQ2mWpJ+07745M7pu0lUoBxTt+9ji2PiY8B9kUk9heq7z9I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xKChhCWXdCEWOsihgdgQ4nUSgODVTEUCgUigBUxFAoFL0JNEMpYpRu34kX3xtrvByMgWsEA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+tFyM/Gif5K76PNHpNOg3j+DxjxO+F/jIubo3/WNzRlKOwYuJcX8yrwIWuXiaHkjhWM/TSf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22/2z++NbL+t7zPIYazeW7g+j6WYbfG05GmHC7oPNd/vSmv70YBm3nCg9cdkwMqop+Mh5rY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oxlgRI7u6BYs3FmPQmKloCIXMJLAUvZyh0NkGQ3cGjwMn9lQRQ6E4+FARQ6FQKAKIzomhI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FoIhB47Rs+068/N5YZJTUIVcM2Bx6I1RwYsoWYbNhDkPm0cD1QmPsenFDliu3ZbsC3bYHu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2Dog8Hl3lmJjt4Jwd9EjhHCL1yC1vRG5FSNKZZucZMXON1ESwZFMJhoyeajwxHNREbw0eEx1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cGqiIoVAoFAHEJvZUEUOhUPR8+EWMl94bjfSS3caAtUNIrEiRkN4v+oamvE1PJAocHlKAIZ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pdpyDPfH7bHWFvctwDN/lIQ8Icu3R+3645tW1egdw5l+3JlOae8BVkSxjxvhDXAwk0lGDh2K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JedCECELCsIk1yfWjnxIlKFyoiKFQHBqoiKFQKBQB6HAShULRm8AOH0UMOyfGaKSW7faGG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1ZDitJRMkXAzhD4iTT+FnUqAHsox2W0X6af9nFg2mJyvgZLGNJMcYa626YxL7Q33a0TeZ5aX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Mq3ldYqL7AczGuvTLCcPz+Ynigvuo8VzcgtB3KEHFKSUSWshGy3sAZYsKkUA8dOR12IsgWHHrXI</w:t>
      </w:r>
    </w:p>
    <w:p>
      <w:pPr>
        <w:pStyle w:val="PreformattedText"/>
        <w:bidi w:val="0"/>
        <w:spacing w:before="0" w:after="0"/>
        <w:jc w:val="left"/>
        <w:rPr/>
      </w:pPr>
      <w:r>
        <w:rPr/>
        <w:t>9dKCZh8VFjonhkJxaKAihkKhUASgIoZCoehNiPPEeP9DpBbtspNTGlHCm+ixqiUWb5eRqNGe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6RbhV58X8JgOy7NepNQwGjHq0TKp5c3mUk3s70vhHDZCDL0pJA0s65EDGxHqzCQxrbj8oIM1ve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1wbh1BUKb583BIcfHeZzwHGYYTwyKURJWt2DBhmIM/mgGGkJhI17YOTHkX0RizUI12A14F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ODVTEUCgUigBUxFAoFL0JbmLP4m078cqg8ca45WdGadDmVNvJHtPLxciVOMmvghgy7pa9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YuU3tstYyk58YFaPdpeVto1eCXU7Ubk+g2Vd3Hnn+hNF0uQZ4DJYklWPg6Cmob+LEni2Ii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Q0hxGc3NIqMNJHFTEUCgODVTEUCgUigBic2LkeSkKhULRc8EOH83Qmj11+Gj6bAwfPw0jxs/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lzMHzCTAwbPxMjJD5y8hwJZwlnY8RkoYkHyXSW60Kc2D6HT5BtlnDkpLkYNflT4Ty8M2wSbn/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bhw/GzcTwiV1wvzqJI2XfR0+UfTdkGvd1NkYJh8u5H/LhJ5izcJURMTj/BUWL5uYW64AhV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EUCgOHVTEUCgUigDUE0OhUPRGmNkNWkKor98tRqqd6UBsVUSagbDQLJtyjvznZkXgP39e9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sRic9DIj8ggKcfc55+Na3v4OHHn4Eu3bvTlivuzMi5y0sf8PmvPPccqiIS7PpTZLeKGQ8FJLj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AluYmNIfD8ReDwhyGXiNiuPPe4u5/X5IhB6jJdcLrpaXRHA9DSY00RxBqbpA8zrCyd3Iq2R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4s/HmR7eX66cq5scDmY5s/bW5qr7xhMS1QumObiicoGafOtH11iyl0rZ8LSTMBrxEeeMd7Rv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6AOjS07JFnoNQzD31SmuBznyeNkS4GFTEUCoUiABUxFApFb4Tp3HJ4gGdshMPSxZXOrIlLH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BxsBS3YfNzWHZdxpdQF5uDvr1uxFf/dev4ogjjsD3vvc9vPjii9ixc7vJT1S/u5KShaUsR08i</w:t>
      </w:r>
    </w:p>
    <w:p>
      <w:pPr>
        <w:pStyle w:val="PreformattedText"/>
        <w:bidi w:val="0"/>
        <w:spacing w:before="0" w:after="0"/>
        <w:jc w:val="left"/>
        <w:rPr/>
      </w:pPr>
      <w:r>
        <w:rPr/>
        <w:t>0zloxE7dSTumSa6HRiNqiVFpDFJ7jTCPto41chRErxlOEr1eLNyiJf+JadxCoaJejoUY23KPoU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s4XPGGtGUx+LpF0T4zx/604NpB8rObq9zeKCw+8X7ncefAoUcc54Le/eaXP5tQCPq5W9Iy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rZ0g9Iyxk6c7Yns6EihgKhUIRgIoYCoVC0btAozMnJwdPPvkU/uVf/sUIGI7f/OY3MXjwYG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0Y7+FIxLCpqQkRMe7DYYogXkM9ArGdcQaBTYnFFK3BI9Nb58SwpjKFCTNrikkx6RS/msV4N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nh3UbciFDEkGPkrqj2aCW3Q0X+o4eCC/0M5iUK+c/KBl2FEfOP54XnQVIoJnleGgwpOFHWaJS8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jVKo354rCLkVKI15LyHPRlaAihkKhUAQQnRNDRQyFQqHo8aDBmZ6ejhtuuAFf+MIX8Mgjj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46aST8MEHH+CKK67AF7/4RfTv3x9V1VWmDg0wZ4S55a7WyVccWvD897rhJB5otlsRg0Yxj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NvcKhJY2S14hmMZQpAroRC51BGuHWJO+ZdPuXaD+DA3BcmgsbPXJomDnmQn99sl7OExlqkfMo</w:t>
      </w:r>
    </w:p>
    <w:p>
      <w:pPr>
        <w:pStyle w:val="PreformattedText"/>
        <w:bidi w:val="0"/>
        <w:spacing w:before="0" w:after="0"/>
        <w:jc w:val="left"/>
        <w:rPr/>
      </w:pPr>
      <w:r>
        <w:rPr/>
        <w:t>5ykSqUcoIiHPWJjihhVmuhJUxFAoFIoAVMRQKBSK3oNQWIyvZttFp/FJQSI7Oxs33ngjdu+284M4</w:t>
      </w:r>
    </w:p>
    <w:p>
      <w:pPr>
        <w:pStyle w:val="PreformattedText"/>
        <w:bidi w:val="0"/>
        <w:spacing w:before="0" w:after="0"/>
        <w:jc w:val="left"/>
        <w:rPr/>
      </w:pPr>
      <w:r>
        <w:rPr/>
        <w:t>GM8LMcCckcqyjU1NPd9oVewVvAR6r4hBOEnBLvG2IU3RFt4zIckNoSHSJIygrHob8sqrkFtBVnv0</w:t>
      </w:r>
    </w:p>
    <w:p>
      <w:pPr>
        <w:pStyle w:val="PreformattedText"/>
        <w:bidi w:val="0"/>
        <w:spacing w:before="0" w:after="0"/>
        <w:jc w:val="left"/>
        <w:rPr/>
      </w:pPr>
      <w:r>
        <w:rPr/>
        <w:t>x/fOHCmfXUlW91zKPnI/c2Q/TdgeXRlfWddGbnk18sqqkU/Kcp6UccyRY5lRUo2qHXsQbo6gv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2a0RN9NCQ61lFDIVCoeji0OEkCoVC0XtAkYJCRCgcMsYnyaEl/fr1w+49u807gTYpBQuKGOwg</w:t>
      </w:r>
    </w:p>
    <w:p>
      <w:pPr>
        <w:pStyle w:val="PreformattedText"/>
        <w:bidi w:val="0"/>
        <w:spacing w:before="0" w:after="0"/>
        <w:jc w:val="left"/>
        <w:rPr/>
      </w:pPr>
      <w:r>
        <w:rPr/>
        <w:t>RzicJGTFC5em6N3gNdB7hpNw/2jW2v20fkhurgVv3yXgnDqNoRAaw41mvoUmya+LhFHX2IjhY6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pCmqakVd9YMzpoUy0r/vCnOowsmtChjnVIeRXSXpVBDk1YZOXK2l5pJyD0TOWY+6SVeasmm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5rREG4ykx5zWUUMhUKh6OLgOGcVMRQKhaJ3wAgX/riQn9g2Isbu3TbdI+HK+NGZnWZF9wSvg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p0ihgXjvmVvkQGHJYg5LIZxxEwUu6u+EUPHTEVSSQrSqlKFaUirzJAwvUNhuhePhlUMpQ3mG7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8I0qW/jrp39bS/Wjgv97biQ5D770xKFwkobTzdhajRMXMfLc2W8unHk8TLHLMb0ymSkVm/Bp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MWPRTHO+ovN6yLkKnuWuAhUxFAqFIgD1xFAoFIreDYoY7CDv2bPHS1Eo9o7e4YlhzVzrdUG2DWt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MzpYR4YwYaJC0nfWNGDJ2GpLLksWQThIypKDhJ411RxrhLh4sp2yPqdWplmZZjnN1kiynm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NSatZh8rKxmLbo4+jZtefOH+laUBFDoVAoAojOiSGdWIVCoVD0PqiIodhXULjoHXNicN84d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9b46Q5K/41PC4FwY/NcopIixw4gYM5BS5hnWPqM7XrhIRJev7AgTixhMc8fbJ2IstiJGHNzJ7G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UOhUCgCUE8MhUKh6N1QEUOxr6Dh1DuGk3DfWosY/BukHZgQRgRN4IwYFDH4pYyddY34YOx0p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IkUi4UO4vnddFx0SMGea8maEkQnMOYyezS0FFDIVCoQhARQyFQqHo3VARQ7GvoOHUu4aTxEQ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gG6cp5M2J4UoYdTjJ07LSAiJHYCFceGPdHxOAgoaiIEZU0uhZUxFAoFIoAVMRQKBSK3g0VM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g97ydRJnKJq95L62iJEb3WXrfdFs/sXKkRxYQhGDw0kGmeEkHRUxEkxSqewQ903EsMNJ/FQRQ6F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JonNiqIihUCgUvRIqYij2FTScesecGDFD0eylETEi3gIRL2LwCxemiMT3X8RQ7i8PZDiJl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EFTEUCoUiABUxFAqFondDRQzFvoKGuooYRGsRwwgZEm9fxHBMbIwr94/744nhZAsrXcRiXQk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Uii6NSHMztm3bhlCY4y4PDXQ4iUKhUPRuqIih2FfQcOq9w0naFjH8ZVXEOPRsX8TgsVdPj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Codgv7Ny5EzfffDOKioq8lIOPplCTihgKhULRAfh/ZQ12HmnI1dXXmdC6lLcuR6Gaz1zmhyMR</w:t>
      </w:r>
    </w:p>
    <w:p>
      <w:pPr>
        <w:pStyle w:val="PreformattedText"/>
        <w:bidi w:val="0"/>
        <w:spacing w:before="0" w:after="0"/>
        <w:jc w:val="left"/>
        <w:rPr/>
      </w:pPr>
      <w:r>
        <w:rPr/>
        <w:t>k8400pSTdMbdOtz6HFknHObEgbF2ucw8007Y1o1IuVA4ZOJsk3GGhP0r9by2iKysLNxxx+3Yv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OCzlIrYc22tobIzuGxEKhaLtuG30VhUH5rntcfFomuSb7ZV98Jcl+De6DybF7jPXY+p6Z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cDoVNmuLAIIczeozNOZaQIsakSZPMOejJx5j7yr3jMUCznQaSce5zS4tcb+E6hJopZMTKU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QKAk7Ghox5MOPkfgTq4mN8YNPa+h3LtOiTLzO1tyfOu2RYoWhbI87xk7YSKtKEm5ESs1aT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WTPedL3vuYktdCypiKBSKLg124LbLg8p1CA8F1BNDoVAo2obrJJJGKBDyWR2NGwMugq1bt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EWd4Z15FIsxj7VmyItmfq2fqEMcabfQa5L9+WsHDp/jwalfTgM4ICDXdDb31eeSd2sJyr6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7x20j22FZFydZNrpuV1fSm7x1M48iAuu4th2ZRoGF+YSrS6GhsalJ4nYbTXrY7pPbFrcut26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ZYhstufQzt9jSZMo7MUxwYzDGWY9nY2GhCihiTJ0+OXWNy3Hsi5LZEUySEJrneOKlnS7Ncl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PeEpb0eoTlGeCuQUP519oTg0Z11/HEsB4KnUm26RckOEFpW3TbEKxzYEwoYsj6uH1WxFiPlJrV</w:t>
      </w:r>
    </w:p>
    <w:p>
      <w:pPr>
        <w:pStyle w:val="PreformattedText"/>
        <w:bidi w:val="0"/>
        <w:spacing w:before="0" w:after="0"/>
        <w:jc w:val="left"/>
        <w:rPr/>
      </w:pPr>
      <w:r>
        <w:rPr/>
        <w:t>KmK0ARUxFApFt0F0Toy8PC9FoVAoFDRE/MavM6JN3FtOTU3FHXfcgXvvvRefffYZZsyYgWuuu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fsX79emPYsw2W9YNLrv1EeTTmaZwzdPn5BfmYM2cOUlJSpF5rY9EIK2JEst34Fi1o8Jt8b58S</w:t>
      </w:r>
    </w:p>
    <w:p>
      <w:pPr>
        <w:pStyle w:val="PreformattedText"/>
        <w:bidi w:val="0"/>
        <w:spacing w:before="0" w:after="0"/>
        <w:jc w:val="left"/>
        <w:rPr/>
      </w:pPr>
      <w:r>
        <w:rPr/>
        <w:t>Gfbbt2/HhRdeiE8++QTl5eUm3LBhg8ljSUNfHcbMerkfNimK4LKDS2c7blucEGHSffTDbS/TTeiV</w:t>
      </w:r>
    </w:p>
    <w:p>
      <w:pPr>
        <w:pStyle w:val="PreformattedText"/>
        <w:bidi w:val="0"/>
        <w:spacing w:before="0" w:after="0"/>
        <w:jc w:val="left"/>
        <w:rPr/>
      </w:pPr>
      <w:r>
        <w:rPr/>
        <w:t>98N5YLgchkYkYftSX7H/4OHmsXXniRg5ciSefvpp4z3K49z6jPQMcL+Mactri2IF78uIvX5bW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yFUMR6CrljJFdrvIgxZnrXEzEOEtMqyfTE7MIihn1CxGJdCSpiKBQKRQDqiaFQKBRtw2+YuA4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Oq5g5cyb++te/YunSpUYIpgjAcuvWrUNGRgYaGhpQUFCAN998E6eccgruuusunHPOOZg1ax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W/jxo144YUXcNFFF6FPnz7485//jN/+9rfYtGmTER3Y1oABA/DSSy9h2rRpGDt2LFauXIldu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h+OMf/2hElP/6r//CO++8Y9ZfWVmJ/v3746STTsINN9yAM844Ax9++KFZnxMbjGEvLC4uNpMz</w:t>
      </w:r>
    </w:p>
    <w:p>
      <w:pPr>
        <w:pStyle w:val="PreformattedText"/>
        <w:bidi w:val="0"/>
        <w:spacing w:before="0" w:after="0"/>
        <w:jc w:val="left"/>
        <w:rPr/>
      </w:pPr>
      <w:r>
        <w:rPr/>
        <w:t>fvvb3zYd5N/97nf43ve+h3nz5pntZpuLFi0yc2VMnz4dxx57LB555BGzLy+//DJKSkqM9yDz/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PlVfikksuxtNPPWXaLi4pxuuvv45rr70Wt956Ky644AIMGzYMmzdvxhtvvGHaqqurM9uVm5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nksq6qq8N577+Hss8/GbbfdhlNPPRXjx49HTW0Nqqur8fxzzxuh6Prrr8fFF1+Mu+++G2PGj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5OclwbjHUAxiSITxQ4jgAgV+w//tc+Qx5NCHc/rlClTrCgl7ImIyG6FeR1x/7j/zSFhC0L09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0k+WGhPTbm+LCeJ2LsbGjE4A870RPDiASBtL3R1TkETK9Mb5MxMUPKCuPEj06gemIcGFTEUCgU</w:t>
      </w:r>
    </w:p>
    <w:p>
      <w:pPr>
        <w:pStyle w:val="PreformattedText"/>
        <w:bidi w:val="0"/>
        <w:spacing w:before="0" w:after="0"/>
        <w:jc w:val="left"/>
        <w:rPr/>
      </w:pPr>
      <w:r>
        <w:rPr/>
        <w:t>3QYqYigUCkXbcJ1Ekgac8WjwDDkOEaGHBAUFGtsUDU4//XT88Ic/NEJGcnKySX/iiSeMUU9hYN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cY4X758OZYsWYILL7zAeFjQKOSQlPfff98IGfQeWL16tWkvJTXFGP4UQ2gwfvzxx0YQccNX6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IBY4nn3wSDz30kBFR2OFNSkrCt771LQwfNtyIH2ZfxBijGDBo0CAjJhiPkUjEiAfXXXct5s6d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3scceM94YhYWFxlhlJzo9PR0l0i6FlvKyciNSPPzww2ZeDW4LJ6desGABFi5ciKuvvhqjR4/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07zXopQlA0efzxx015iiLz583Hzl07TfsULri97777Lu677z6kpaWZ7aAYQTGGQgXXz3Y5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IDY/piSediJycHLPPF19yCebPn4/6hvqocc31Kw4cxttFDHh3HfE679PnSowaNQq7du+yh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20W4LbbmfCsAJGWPpNzSF3TbXgoYcfwCezZhpRb6e7x4QcDMU5MYyI0YnDSdKNUJA4z8/US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oxIUKWS6PFxoyPNr8WHo6y/nKppWlmvyMygzTjj+PadE2mM52TFtS1pRnaMulcRsoLHRgH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yZi6MSeQaiIoVAoug1UxFAoFIrEYOfQiRakm1eCpOfAs88+a0QDelyYX/wjEfNMpdhw//33G8+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99FG+/9bYx8Gpra43rPb0b6MGwbNkynHbaacbgJ9g+O6lXXHGF8b749a9/bYQOGusUMSgA0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Ebrv9NjMRp5uPg94WNOafeuopvPbaa0aQ4PoqJVy8eLF1+Zf27T6FkZ2djWeeecZ4glAEY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59++LTTz81+0cxhOII10PRgfkVFRVG5DjuuOOM+PLwQw/j+eefN+3zGDCf28w26GFCrwgad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4BGH3nt1GyPnDH/5ghJRbbrnFrHPHzh2mDNtkeYoiZWVl5phxiAsFFR4fiis8J0Tt1lrjsXL+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jX79+pj49Uty5Mh19CRX7D3N9y/E2x9OLO2+h8opyc/zpSTN06FDUyHVH7x1eV7zWeF+4c9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SXhYRfpVElpq5PyFJ9S6pGR9Px9+O/Ru+9KUv41e/+hXOPPMsjBo9BlXVVdhdV49t9Y0Y+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xomKGESv8bZKpyKjJQHJZEmYsnY5Lb74U979wP7YUbkFmRSZmL5+Ny268FFff1gefrpqD9LJ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Vuxv3P3oubHrgB81bPRUZ5GtZlrcGjLz+MP5z4e7wz6m1ZXouF6z9Dv/tuxBU3XY7pi6ch1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sxvPvPIczLj0dI6eOwFvD3sSZfz8Tvz3mN/jraX/FX8/4K/52xt9w6kWnYsSMkdhQuBHp1T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M7g/ogYjhYqYigUCkW3gM6JoVAoFK1Bo8tMUOkZbE7AYJqbwJCeFRw6weEYN954o/m61NFHH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zl1BI4/iAz00zj33XONBwOcth6HsFiNvxYoVRqigUOCMQ9ahqPwf/3975wFYRZW2fz63urt/3X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1Leu3lrWvq5+ua0dX7A07RV3E3ntB7B0RbEhXkY6ASO8tlJDegfQCIZB6c5Pnf54z99xML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25yfPDN2fmtDkzc3Od98l7zuyzr42E2GSceLJs2TIbwcAoh02bN9moBR6L0zgOOOAADB482O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rdLBfChIXXXgR3nn7nXA0BM2tQUFh4p577rFjuunGm2x60EEHWZGCUQ18aKYIsbm83EaI7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jaPQgGnnjAao2zTJiva7LPPPujevTsuuOACK6Q4wYbTS5jHdn/5y1+scFJaWmrPiU4uIzn23Xdf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9njuvAcUMCh08Bs/v/AvOt1NbNpd7ggbPm9NrCKM/eG8onvzzn/+0RqGDsC/eK96/1nzQ76zw</w:t>
      </w:r>
    </w:p>
    <w:p>
      <w:pPr>
        <w:pStyle w:val="PreformattedText"/>
        <w:bidi w:val="0"/>
        <w:spacing w:before="0" w:after="0"/>
        <w:jc w:val="left"/>
        <w:rPr/>
      </w:pPr>
      <w:r>
        <w:rPr/>
        <w:t>GjK6xa3JwucHTuFhPoUKCnWMnGGk0AMPPIArrrjc3P/L7T3k7wA/j/zsWOsZSr+t7aydK2fqL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py1jPXj2t9erNfJP27IGePXrZ6Uw0CoonnHgCunTpsp394U8Ho/stvfD4i+8joYBOdduIGBQ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NdmES4rLj0OO+W3Ht7ddg6sKpWJq4FM+9+RwOPPKPOOiYg/D2kLcQl7ESX84Yg0tu6oa7n7wL</w:t>
      </w:r>
    </w:p>
    <w:p>
      <w:pPr>
        <w:pStyle w:val="PreformattedText"/>
        <w:bidi w:val="0"/>
        <w:spacing w:before="0" w:after="0"/>
        <w:jc w:val="left"/>
        <w:rPr/>
      </w:pPr>
      <w:r>
        <w:rPr/>
        <w:t>6zbE27xBo9/HkaceiRv73ojTLjwVQyd8asvmrZmHvo/fiTO7/ROffPkxvl48Dbc90AtndTsTX0z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bE/DigP649e5bMWjUIKxMX4HlqcuwOns1VmbFYe3GtUguTkFyCceZaC3auX5b+3YihjedxJm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hhIgJwiKGIjGEEKIZfDi0kRgh0YL7dP7DFnqbCJ06rsXg/jJNvLd1hN72Yes0LYBp+zTbju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B+CYI9sP6/nzCPedQWgHAjMfWM8Y2HJPDtXfH4r4zOvoUNhxOTGHK+k604T6dVv5/w/XjUtcn</w:t>
      </w:r>
    </w:p>
    <w:p>
      <w:pPr>
        <w:pStyle w:val="PreformattedText"/>
        <w:bidi w:val="0"/>
        <w:spacing w:before="0" w:after="0"/>
        <w:jc w:val="left"/>
        <w:rPr/>
      </w:pPr>
      <w:r>
        <w:rPr/>
        <w:t>6zLPwXxO+eBY/P3YN7aExBSH688Z93kdiRMj/GbLzXgYVfLCCy/gxBNPtMKMP2LGX198d3jP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68v75+7B/402nXm55EWq3BNDL6hxMN+Mr3NEClpyeh9e6+wcPG9730PDzz4EOYtmI+UzGyUV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jrTidJ2YmIwUgM1k0sSLQ2bNJQXN/nejzw7P0Y8uUQXN3zanz8+UcYNHIgLu7+bys83PfU3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wZvoXSFgfj9FTRuK08/+Btz9+A3PjZuPKWy9H7/t7Ysq8SUgrSMGq9JV49f2XcNQpf8XxZxyH</w:t>
      </w:r>
    </w:p>
    <w:p>
      <w:pPr>
        <w:pStyle w:val="PreformattedText"/>
        <w:bidi w:val="0"/>
        <w:spacing w:before="0" w:after="0"/>
        <w:jc w:val="left"/>
        <w:rPr/>
      </w:pPr>
      <w:r>
        <w:rPr/>
        <w:t>q3pchRlLZiAlLwXphel46b2XcOp5p+KYfxyDM/99Js7oegbO6nYW+j55FxYmLbQCC6eUUMigRZ7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FYuweEjGEEDGDEzE0nUQIIZrwPxwypRPtHHQ6atappiPnd67NtnOendPn8pl64oW3bR1Bk7q6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OPQUIvmLU9hWqw3K/c8667I9OPvfdeJ1ZgcW0tdumnH3S4XcCihsXy7kgKN9CwsVKXf9eG55j</w:t>
      </w:r>
    </w:p>
    <w:p>
      <w:pPr>
        <w:pStyle w:val="PreformattedText"/>
        <w:bidi w:val="0"/>
        <w:spacing w:before="0" w:after="0"/>
        <w:jc w:val="left"/>
        <w:rPr/>
      </w:pPr>
      <w:r>
        <w:rPr/>
        <w:t>83P2BAjvWrhyfxu/ufN21qws1B+3nUgTHqs9N+9cXZ7tI9Qf8wjz6VRzOgOjQtwiocx3bW27UJ74</w:t>
      </w:r>
    </w:p>
    <w:p>
      <w:pPr>
        <w:pStyle w:val="PreformattedText"/>
        <w:bidi w:val="0"/>
        <w:spacing w:before="0" w:after="0"/>
        <w:jc w:val="left"/>
        <w:rPr/>
      </w:pPr>
      <w:r>
        <w:rPr/>
        <w:t>7nif0aZry/tjPw+mjPuuLLzPsoh6Zjd872IJjtlOJzHnyD2+naS+LvR5NXk33nQDet9+G0Z/9j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5qepTh5q6q+AeXVtRg8YmKriRgUMHZFxOBUjcTCRKQUp2BV9irc9+y9+Nv//Q3nX3kBrul1L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8T81fNxyQ2XoOtVXfHXE/6Kx/s/hjWZq/HV/K/Q894eOOmsE3H5TZfhqhuvxKXXX4LDjz8cDz3/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vW4zU/BTEpa3Aq4NexinnnoyZS2YgaUMC0vJTkZqbjH5vPW/66GlFkxRTN70oDSkFyUgtDK2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x8Zxab0pJdBGD+U7EiENC6TJFYrSARAwhRMwgEUMIITo3nE7IB2SuYyCEaE4zR7fROLhcG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Suc33dNqWb8CtWW/PtJDsxLujJqSSpZal2304rMemIaSNx9lVn47izjsPwKcOwbsNarM1ZjaHj</w:t>
      </w:r>
    </w:p>
    <w:p>
      <w:pPr>
        <w:pStyle w:val="PreformattedText"/>
        <w:bidi w:val="0"/>
        <w:spacing w:before="0" w:after="0"/>
        <w:jc w:val="left"/>
        <w:rPr/>
      </w:pPr>
      <w:r>
        <w:rPr/>
        <w:t>P8WhxxyKy266DBONY78sZQke7vcQ/n7W3zE7bpYVHZLzk0zdNXhryJu4qHtX9B/wPBI2rsPqrDi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GrOPHs4+06Gol56+z6GskFiej/Xj/0erAnPhn/MZILTZ5PeIk0+2YT3zl8V/Ne2ZoYEjF4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zrvRoJJSswZv5wjJujSIxIJGIIIWIGiRhCCNG5kYghRMs0c3RtOIlfxGgw/4L2J11fZntuMHO9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aEaMV306yK8YoDBuJUWQcemPcXlewDnHr47BqQxzi8+NthAZtzfrVWJWzCms3rEGiGSOnn6wx</w:t>
      </w:r>
    </w:p>
    <w:p>
      <w:pPr>
        <w:pStyle w:val="PreformattedText"/>
        <w:bidi w:val="0"/>
        <w:spacing w:before="0" w:after="0"/>
        <w:jc w:val="left"/>
        <w:rPr/>
      </w:pPr>
      <w:r>
        <w:rPr/>
        <w:t>2yuzVtqICe+NJMZM3XV567AsfRlWmzZ820hC/jrE56419VebsnhrSSHBYu3GNdYSCxKaCRbR7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TERxExVmLM/BESMaIgEUMIETOE18TQwp5CCNEpkYghRMs0c3SjihgBK1m0FxGDkRdr89aGR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PF6HhBA0uNJpalma2E0ILa3rTOxK4jkZomgdT+ypUTv0waXz+OtM+tIaFFR6STZqIZFs3I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j0Xg8Cia27s4s4jy+i307EWNi83trkYghhBAxgSIxhBCicyMRQ4iWaeboxoCI4aIv1hXyWN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KDNynsJBiF9J0IocXteEEDrfthA4KDLZNqbf4Jrcjj+XaMrXboTJ/3bYwRWLsHhIxhBAxg0QM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o3EjEEKJlmhxd/qw3G99lOsl4O/WiLUQMmhMUuO2EBub592l2P5TH+jY/tG/7KU0xFhInb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6vv+nTHcsdluRVOTOrqtIVJxNg9JGIIIWIGiRhCCNG5kYghRMs0Obr8SQHDL2LQ5aWI0Whd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NEZEYbSdi7Ip5zv1uWpR+96R54/puIoZ3SyViCCFETKA1MYQQonMjEUOIlmlycvnz24gYk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2peI0RHt24kY3poYTrbwbqnba19IxBBCiAgUiSGEEJ0biRhCtIxzFHcsYkSbTtK+IzE6oknE2D0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hYgaJGEII0bmRiCFEyzhHUSJG+za7lgcFjJIEY7zOa5FUsjac1yRirMCY+cMxPjSdxMkW3i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+0LiRhCCBGBRAwhhOjcSMQQomWco7irIoazyIU91+XTuaZD7SIGnOO9k5RvEWlmobJotqN+Iut8</w:t>
      </w:r>
    </w:p>
    <w:p>
      <w:pPr>
        <w:pStyle w:val="PreformattedText"/>
        <w:bidi w:val="0"/>
        <w:spacing w:before="0" w:after="0"/>
        <w:jc w:val="left"/>
        <w:rPr/>
      </w:pPr>
      <w:r>
        <w:rPr/>
        <w:t>G4vWX7Q8prti0drsTn/WeH0ZeWGsOB7JRWuRVLTa7DujoLEaCaUhEWO2RIxIJGIIIWKG8JoYEj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KJTIhFDiJZxjuKuiBgNjU1rY0R9xSrf+lGU1KIl7yCvpTSa7ajOt+nHWbQ20fKY7sh21GZHZS1Z</w:t>
      </w:r>
    </w:p>
    <w:p>
      <w:pPr>
        <w:pStyle w:val="PreformattedText"/>
        <w:bidi w:val="0"/>
        <w:spacing w:before="0" w:after="0"/>
        <w:jc w:val="left"/>
        <w:rPr/>
      </w:pPr>
      <w:r>
        <w:rPr/>
        <w:t>87rJxlKQVJiClIJUpBWkILUg2SsrdvUYjbEGY+eOxARNJ9kOiRhCiJhBC3sKIUTnRiKGEC3jH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djTihjGvJpNIsag4RNsJEZS0TpjTL+LeY64rGVLLOLrXz0hI7kw2RhFowRwjQzP4pFQsgpj5o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DmT7H1qLmK0TyRiCCFEBJpOIoQQnRuJGEK0jHMUd0XEaKq7fSTGunw60BFmnWpv+oOXrjOp53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7SaNZuE6on13pb0cWrb/Ivr9VPy71j6sV+ksoSTSWZPpIQlIxF/NcZ8q4DsZqk0dbZbaXY8z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/Z7y9TxIxmpCIIYSIGeoCdRIxhBCdkPDfTkPb/FcfMv+/yDpND46Re+3DWsIrb2gIorGR59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jMzE7169cK2bdvMHvGXmrNkfWPevktjy+hoBhEwacDsNd0572d9FPNfI56zv8xrKToHTZ8DY4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2tZ8L8/tkzeyFojC8XPN8ZerVGNtWW4vBw8ZgXb5xqOlU79DoxPPtGjsyz9GXNTeKGOtKQ0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1zPpJI1VsRILFll9lchqTjObC/HuPlDMSEkYgRC94vb/OndwfaFRAwhhIhAkRhCiM4IH1X5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1REWlOdpgfGSONs+GipO4Kz6HWbm8uLTP0WWUb8+9HqeCn/hfatE+blp6amoUfPnuZBucLmO2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CA+mAQ9Q3G/TdpXbAODQ0mv5FOm78/np/Xb9N5Rh/DjsqY+q15Gbe81H9dvW1uuTKmbgzeu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eiOH6N6diHVLPhaErQ/OECq9nA+swDQsYEjE6G7zbNPdZ8j4Z/Mw0mf0cmg8Urd5YgKkpo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GC5avxtrcOONE05FuwYyjTae7ZVttLFQvWvtObXHgq1PjQ7audCUSSyhYePnrjCWaOqwXX7QE</w:t>
      </w:r>
    </w:p>
    <w:p>
      <w:pPr>
        <w:pStyle w:val="PreformattedText"/>
        <w:bidi w:val="0"/>
        <w:spacing w:before="0" w:after="0"/>
        <w:jc w:val="left"/>
        <w:rPr/>
      </w:pPr>
      <w:r>
        <w:rPr/>
        <w:t>Y+d/iumLpiJg7g/vVZDfeQ315juvxnwnMH6G97X9IBFDCCEi0JoYQojOhnvw213jY67ftY0Fo7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84cnHPe+fjrkUdi9BdfYEVcHG646WYkpKTh6X4v4dDDDseNt9yKtMxM67jREas1D/o1FDLMw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78Tz8MLDEmjk33kuvhueMhuQLryBkTXVCZaLT4PsYhIw/+dvPlJ8JTzYLmt+PQD0dYS+33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1xlOmszxhzhiMnPbxDm3U9CEYHbZPt7evTb6xz3bBXF1XP3Lf5e2sbrQ8135HFlkvsq3bj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ZN/2SHNvLrjzFi+ofWRk7/yFyvTzB6GstC13aq2Z42BMOnfoBhUwZj6boFqKmttXfR3sNgrUnq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CRQwvt70gEUMIISJQJIYQorNhH/yM92r/mZ3Q1g7/OUfFc16anF3P9fWclmip33Zeh7EET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JZun8cxcGxND7Q7M7Jw0SIc+dejsNdee6FLly5h23vvvXHRRd2wPnejrVdt/h+xrabGCgEBc7H4</w:t>
      </w:r>
    </w:p>
    <w:p>
      <w:pPr>
        <w:pStyle w:val="PreformattedText"/>
        <w:bidi w:val="0"/>
        <w:spacing w:before="0" w:after="0"/>
        <w:jc w:val="left"/>
        <w:rPr/>
      </w:pPr>
      <w:r>
        <w:rPr/>
        <w:t>F0vGKUQ7l2h5bsyR1vwctk9p3hWOfg7f1lrCK+do/ZEYHHlTq6Z+vPGIzkXT/Y+G98lvbKxHQ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aY5yyZD5JpihoNmgUNNzvhSy68ZrtrnnKpPkdZjRFo/ud9r4lnQWCdagz98l+3/D/Aw1N3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B3CzbVztCIoYQQkQgEUMI0RmhiMEF+lzqPejycdA97PKf3+1wDm7Tg7HXhi6919af0hlne7r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9M+cAZWddzbr5N2lKeZ2Zcbg2LiPOjNTRwSgjHD8TFrcTPfvYzfP/737cCxve+txdOOuF4FB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5wyr32wod6un9Ro+mkw/QZNe08Ecufgrhf/Ma/5+KJZZJ1obbjtGY/gHcuTN5zU4a5yU1nTG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N0KvJy/12nOdjHpjdeanZ43m3jprEjRo3KaxvehMNH0Oo+E+H/y9M98FxoLBgLXwGhn2d8X7t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2rqSR294/jsc7Ontnyn9e6pW5fVfOtGm7qf32ZV7a1F/z1Cv32rt+uOWv01SvKa8pbd6W9dy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0Lv0WWeX2aix0y27HFO0aT8ZuQEWV15rvMTSfhFCCKTQFT2BBq156QiCGEEBFIxBBCdDb4jFpn</w:t>
      </w:r>
    </w:p>
    <w:p>
      <w:pPr>
        <w:pStyle w:val="PreformattedText"/>
        <w:bidi w:val="0"/>
        <w:spacing w:before="0" w:after="0"/>
        <w:jc w:val="left"/>
        <w:rPr/>
      </w:pPr>
      <w:r>
        <w:rPr/>
        <w:t>fjCqoKrWuK4mrTdWW9+IGmN15oHWRh2Yejsz59r6t1syVycy9axJDomW+i16Ha8fJ7FEmivjeXvn</w:t>
      </w:r>
    </w:p>
    <w:p>
      <w:pPr>
        <w:pStyle w:val="PreformattedText"/>
        <w:bidi w:val="0"/>
        <w:spacing w:before="0" w:after="0"/>
        <w:jc w:val="left"/>
        <w:rPr/>
      </w:pPr>
      <w:r>
        <w:rPr/>
        <w:t>6z38rktJwR//9Cd02euHuPyq61C6qcL05x9Xc9vROUQv88bYkkU/F/92U/+7a/6x2mthjMHkT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sahvqzWehznxOzBga6JDWIVhfg4agqWEFISEc/DbZmfEzQ+O2/xO5u+b6ddu7kkbL84+rpXb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9aFi1tHXNOvbvybp/fJRQs681vvrfAL9fI8b5pvJQ1XIv2h0QMIYSIILwmhkQMIUQnwHugB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hLzcSq1AysTE7D8sR0k2YiLoV5nsWlZJg6GbYO07jUdLPtN6+s1cwcb5UZQ4tpMtMd1DF9r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xxstZZ3lyelYnmTOl/lpOZgyeyl63f0Ilqw1++b8ed7NxrU7ZsfnS/3bNo08P5eGtqP1GWH2Ppm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L2tTopZKaNNdPOGstYx5TFJWYgfUM+aoIN1gINDVbs4genMdgYDj0XnQfeb7/tOvym8cxzk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S9aykWj5fiP+bW9rZ8KIKbeRas5MGzajhuFuWTtDIoYQQkQgEUMI0ZngcyofY/PKt+DlwSOQW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bkb25AZll9caCSC+pR2pRndluQNYmn7n9yPxWseC3MFffn3qWaS0YxXh+Xp2cLY3WMkqDyD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w52z2S1iOZv3tvvnHHc12VCeyr90wc57ZZeY+2zToM+bB2npz7gtX5WDw0DGoCgRQaz4s/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ihXF2vGk0onPhvjW8KQvfxnFsXp8/2ZffXF5k6reW6nzXujsqa8mitYmWx3RHtqM2OyprySLr</w:t>
      </w:r>
    </w:p>
    <w:p>
      <w:pPr>
        <w:pStyle w:val="PreformattedText"/>
        <w:bidi w:val="0"/>
        <w:spacing w:before="0" w:after="0"/>
        <w:jc w:val="left"/>
        <w:rPr/>
      </w:pPr>
      <w:r>
        <w:rPr/>
        <w:t>UoFwZSFFgtFTLP421s6QiCGEEBFoOokQojPBR1u6I/nlFXhp0Egk525DSmE10ovqkFJQbawWGU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I9MIg0vypyU8LmX+7dSzQStZSf03H4rllbzLOu7H0ogYk5dUhKbfWnHsAOTaPIk5T/e9ukW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t729nqcW0IFKKAyY197qEFjD7zGs05wtz3sDcFTn4aOR41AS8aUbV9TWob+A0Ev/EnHbo5Yj/</w:t>
      </w:r>
    </w:p>
    <w:p>
      <w:pPr>
        <w:pStyle w:val="PreformattedText"/>
        <w:bidi w:val="0"/>
        <w:spacing w:before="0" w:after="0"/>
        <w:jc w:val="left"/>
        <w:rPr/>
      </w:pPr>
      <w:r>
        <w:rPr/>
        <w:t>Ij6HOGTOeXSfBP++rHWMRMv3G/Fve1u8X57YGFknuvEfV9Vwr2H2pqW0JyRiCCFEBFysTSKGE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0/Sw6rkgdEVzy7eg/3vDjAO/zTivnrPsCRN1SCs0Zhz9NOPgN1mozDjAnmPN8uaOcixZSgFFmz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j3TjyzEs3jn5KPs+/dYSD9mgUM1JCRlEjtbghbGllwKy1eRg49EtU13HuvHOHKFwYsws3Ml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kMLrvGD9u359+m7zIMv/+zoisH7lP/Hn+sp3lRRKZF61eZJ7b3lG+S3fV/ETm+/ddHn+/v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UznJDhrY/RfpCIIYQQESgSQwjR0fE/uDoRY2P5FvR7byiSchmF4UQKGkWKSBHDbFO8CBv/mh9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NczOg8FrD3zovIaAhFX7j7G6pTBny9JhfvDR+L2gD/IutEDMKfTXtCiI6H+/9Ee0MihhBCR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MrK5QjhBAdC/egR6Mb2loiRppEjBiyXRMxvlmTi4ERIgat6dPTmi6DEELsHIkYQggRgSIxh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gR9texKgC14hocnZ3RcTwHGGJGLFk313E8JwE9+nx9oQQoq2QiCGEEBFIxBBCdHTcgx5tu+k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htTCc7YqIoekksWeKxBBCxCYSMYQQIgKJGEKIjo570KPRDZWI0RltF0WMtXl4f8Q4K2K4z4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EnkQihhBCRBBeE0MihhCig+Ie9Gha2LOzmkQMIURsIhFDCCEikIghhOjouAc9WuuIGJ4jL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wihhAiNpGIIYQQEWg6iRCio+Me9GiKxOisJhFDCBGbSMQQQogI6gJ1EjGEEB0a96BHa58ih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18lKLg82Mb0JJL2lEemkj0krMsc1x001eptlOzjfjKfTGkW7q0lIKvL6YJufX2rzUwkA435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uCJOXV2DppZj+j1PRb1ojkQtO2oNYci+drxsRxlgRNnmnHNqYsxY6d46u3dZmXWdbg5YeO0z6M</w:t>
      </w:r>
    </w:p>
    <w:p>
      <w:pPr>
        <w:pStyle w:val="PreformattedText"/>
        <w:bidi w:val="0"/>
        <w:spacing w:before="0" w:after="0"/>
        <w:jc w:val="left"/>
        <w:rPr/>
      </w:pPr>
      <w:r>
        <w:rPr/>
        <w:t>5+md+7cRMZx5PyViCCHaHokYQggRgSIxhBAdHfegR6Mb2loiRuu9YjUkYlghw8vzIgacmGGOU2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CKMUTigCJFoxp9h6mXasYT6ozBhyjNLg1bAoFBBs448+zPbyfk1SM6rMX3UIsvUS6cIY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aPFNujKIJxZLkfIod9VbcoHjBekl5nliRVebVT9hYY0UOHjPJ1PeujTu/PW/pZmwZOxAx7LV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wcJ+ephwhhGgLJGIIIUQE4TUxsrJCOUII0bFwD3q01hQxrLjQCiIGIyHoZNOildMoFKSXB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CW/BhlmHFmlDVaASNywDUkbK5Fd1oD1mxqRaRzy9EIzzsJapBXUmroB26Ypv85s83heOY/L8u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flJNOcUOT7wIINMckwJISn7A9MVjwpYnbKyydSh82HLTF69HthlDcp7ZtsJJ9PNpa9uhi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QyKGEKKdIhFDCCEiUCSGEKKj4x70aNtPJ6kyDq5fiKCjS2tbESMjlEYrpzHaIrWQgkMN0gqqMH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6//xl0vbQ7bu/7CO6453Ece8pZ6N77QUycHYeUvCpkmvPILq03FsR6Rk2U1CPHbNOZp4ixY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soqrXbzM8y+dxPK6zB+k0N2LDZE0qyKKDwvPOqkWn6zCiiuOGlFEayTXnC+q1459Nx+Od5ly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KINHOZc+YIjGEELGJRAwhhIhAIoYQoqPjHvRo24kYeZUR4gEdXVrbixjOmo8nNA3EjMk64Q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zBf5x1iUYOWE2UjZuQVZhFXKKarCxNIBPv5iK1weOQlxyAVanF+ENs/2X407HGWddhOPPu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5pq28yPy8DTLw/GrXc9gR59HscxJ/4L/3fWxfhmSQIyzDUZO20Retz5CI7+2wk484Kr8Fi/d7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gJGWW48NrbsWBlBrLMMbMKa/Dyu8Mw4KMvsC6zDO8PG4eul9+MuNQipDMSpNm57EmTiCGEiE0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hRAQSMYQQHR33oEdrHRHDc4RbS8Sg+UWM5tYkXjB6IiFnC94fOh5XXd8bq5LykF1Ybaw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/FRm5Fcgx+0tWZ+DeR/vjljseQJbJz8yrwLq0Alxy1S146/1hGD9tEXrd+TAefPQ5ZJmy1J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ZgqBUgZi5ci1t63YlefR/GrMXxWJuaj3nLkrAoLg1JmcU4/h/n2n0eK33jFjz9wtt4870hS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ejJ6PblTdhdUoB0gtrop7rnjGJGEKI2EQihhBCRBBeE0MihhCig+Ie9GjtcU2MXTG3pgNt6t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4s/DxqK+QU1SNnIJKrC+qwvriarw18FM89PRLGDRsLC6/4T94ZcAQFG0NIruoEmm5W3DNz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BPMHL8N3j4udcxbMw05JbVIjG7BK8NHIaT/9UNi1elYemaDMxbloCpM5fghdcG4vTzr8ATz72G</w:t>
      </w:r>
    </w:p>
    <w:p>
      <w:pPr>
        <w:pStyle w:val="PreformattedText"/>
        <w:bidi w:val="0"/>
        <w:spacing w:before="0" w:after="0"/>
        <w:jc w:val="left"/>
        <w:rPr/>
      </w:pPr>
      <w:r>
        <w:rPr/>
        <w:t>+NR8nHTauZi3NBEpOaXIyq/A8y8PwKtvf4CEjCIMGTUe3a64EauS89uViKE1MYQQsYpEDCGEi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io+Me9GitKWK03ttJdsEKPQEju6QeKRu3YsI3y3Hptbfj76d3xYOPvoCHH++PQw4/Glfd1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YivaAK475ejFPPuQw9+z6MJ154E8ecdAb6PPgslsbnYPrCePS871kMGjERGzcFkJizCf3e+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0yZi5OxE13PIizL7waz/R7A3c98CSuuflOvGquV9rGCtzc5xEc+/cz8chT/fHvy3qhS5cueP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TVoz3hozBaf88FyvbWSSGRAwhRKwiEUMIISLQdBIhREfHPejRWkfE8Bzh1hQxrBMdxVw5p7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hj51dbS82txIbSIHKKA0jL3YaknM3IKQlgw+ZGKx6kcmFPM1aKHsmmbnx2eWiRz3pkFNYiy9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cyDPV9MfFPHPKGsx1abDtWEanPz5rMxLXb0VOaYMpD9r69hh8E0lBjV0olG9E4XFYxnSD6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FJGIIIWIViRhCCBFBXaBOIoYQokPjHvRo7VXE2Kn53/Rhtt2aGW7BT6a0tGIupuktBuqdh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v+/Ht+8uaHYepf7vp2OH9wlCe31geLX8P2w5FDFdPIoYQoh0iEUMIISJQJIYQoqPjHvRo279i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WxJDtru1YxFAkhhCivSIRQwghIgiviZGVFcoRQoiOhXvQo7VOJMYeWBNDtlum6SRCiFhFI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SgSAwhREfHPejRto/EqDIOrl+IoKNL27mIoUiMWDJFYgghYhOJGEIIEYFEDCFER8c96NGaI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jrxJcNLPJ2aWjS9uRiOE5worEiB1rKRLDRuEoEkMI0Y6RiCGEEBFIxBBCdHTcgx5tu+kkEjE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EEELEJhIxhBAiAq2JIYTo6LgHPdp2IobWxOgUpkgMIUSsIhFDCCEiCIsYisQQQnRQ3IMeT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5zQt7CmEiFUkYgghRASaTiKE6Oi4Bz2aEzFyKWIMGIrE3GrPkQ07vCGhwji9TSIG882+X8iw4o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x5iJGalHEwp40iRhCiHaIRAwhhIhAIoYQoqPjHvRo7u0keeVb0H/AUCRt3IrsUuPIFhgnN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qes5teWGvTjOI6ZBoHt8kCxpjHuqaeyUsvDO6iNbSQepECXrSAS5lXjwyWhdt7lhFq1zz16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k3znZFrGGd5vXtOZnrt0MrCVlkHlPbh7HwubvrFc1cWQupvabNRQyO1Zbb8Zv8kkZMX7UBA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0ggGBjIwINDVa6qA8GEeS2yRNCiLZEIoYQQkQgEUMI0dFxD3o0J2Lklleg/8BhSNi41TjMx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5scRCphQGkFNTaaIvUohrj8BozeZ6ZejZlWa1nrGeNU0yipX6LVsdts6/QccOpF/XRLDXOOM1t</w:t>
      </w:r>
    </w:p>
    <w:p>
      <w:pPr>
        <w:pStyle w:val="PreformattedText"/>
        <w:bidi w:val="0"/>
        <w:spacing w:before="0" w:after="0"/>
        <w:jc w:val="left"/>
        <w:rPr/>
      </w:pPr>
      <w:r>
        <w:rPr/>
        <w:t>N+XRETepGd/uGM+PAkp084SA5ha9PkUDXp+0nZm5ltHG4bftr1s0i6zjT41ZAcNcY9NfSmGDS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nqUVBpJQ0YsbqjRg0cjyq6uoRNB8YChi0YAM/Nfz0tKbLIIQQO0cihhBCRKCFPYUQHR33o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XxHj67SGI37gN6/JqkEwnllEEpQ3I3NyI1FI6tfXGjNNbbLaLG40hZKbcraPQSmYFCON0R02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BHRujH4wzziiD3TJeB3PeUc1ci+2M+WyzfbsdR3C4qI0dmdc+2vX61mbGagUoO05zD2mFjU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uU1IMnc269WrsfA0HQSG4HR6EViBIP1aGgIoNHsCyFEWyIRQwghIlAkhhCioxMpYtQa21Beg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YGE/ADSSozDbCxrMxd8NM5sgbe/nYNvHF3/Pusmm3opIYvcdubyotXxl+2ShY4bzZKNJZo6i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3ZJM+yT2Y4xp5La1KHWcMY/jsPumv2S/mXbfxdy5R+a1lDqL3E8PGYUq3l+3H87f1ICZ8fkYO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rrEQiGBAzzyWnkJ6exXiKGEKLNkYghhBARSMQQQnR0IkUMO51kSwWeeedTjJ+7BpMWJGLCv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5OACXMTMXGe2Z+7zqQJIUs2loKJc1O91FqStUlz3f53N3tsc8yJ85MxeWEqxs1NMnneMSfNTz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Taf9b6cbcY2P82M2dSbY8qZclym3qQFabbOONPXODP+8WbsXy02x5jPdvE2HTsn3tRLwpRFy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9Tl/ssn7wwxbT1ztcbRwK+5DUx++OtJWHyohSMNfnc/3L2Onu8SQt4Duwv0dafOJ/jSsYklhn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n+h8/h9fU5Xn5tMnmvMeZviaa9iybbPr7yhyfdcbOMuM2fUdes29lc81Y7DX1bLzJG2tsAu+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Zvysy4B49fhMGjJqI24IkYnFJCEcP75NC4LYQQbYdEDCGEiEAihhCio+Me9Gj8O7qbTtLvvU+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+BNLsehX8dhVqklXjmrU8RWlehmBEYXD+BUxRYr86b8tEqVovkwiokF1Qhs4z9e8dOLqhGS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2jUmOMXFjIVTOZKLzBhKOIXEbBfWmbw6U6/GLoqZYfpIKawJW7qpk1EatCnPh3msm1pYa7Zrkc5+</w:t>
      </w:r>
    </w:p>
    <w:p>
      <w:pPr>
        <w:pStyle w:val="PreformattedText"/>
        <w:bidi w:val="0"/>
        <w:spacing w:before="0" w:after="0"/>
        <w:jc w:val="left"/>
        <w:rPr/>
      </w:pPr>
      <w:r>
        <w:rPr/>
        <w:t>i2q8sZh+UlhmjpFe0mjygqaOOUYB++eim6GpK6acZS4/s6wBWcYS803f+dVIY7/mWPbYxjLNM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7NsZ9WnJelWlnztnmm/M2KfPYPtOMeftr9R0sNIUlldNIOCXIpNympbltvp1kTR4GDh8fnk7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T05ougxBC7ByJGEIIEYHWxBBCdHTcgx4tHInB6SQDhiMptxrpdv0F720VntHh5VoUbj0KOu0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t/vQYncnw349s46MSnFVUb578SGyooBGxDemkdsssbkFFKsYAigXH6ywJIyKtEorEMTosw7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lhI93sU0igwJGQW2P69hasZP7a9ZV2CkVaSdCKGbSkAk/8YH6SXczUnJMpT+HCpWEzYyw0x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A9GLTB9/2wWkjnIpjrwPf/tFg63JR1Kwy79ok5ptra8aTvqkRyWb8KeZaZZrtTHNOHFtCf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0vdRbR4NCUZo5FtchSeaxrUiz+9eYxvvpXRNPyPAEDO++W4EqiojR5CTwp0QMIUTbIxFDCC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GEKKj4x70aE7EyOfbSQYMQ3JuFTLolBdSvKBRTAi94jP8V3zPWeerOr23bzS9pSPdGOs0S12+</w:t>
      </w:r>
    </w:p>
    <w:p>
      <w:pPr>
        <w:pStyle w:val="PreformattedText"/>
        <w:bidi w:val="0"/>
        <w:spacing w:before="0" w:after="0"/>
        <w:jc w:val="left"/>
        <w:rPr/>
      </w:pPr>
      <w:r>
        <w:rPr/>
        <w:t>3yLrhFL2kVlUi6T1mzFy3HTs//tDcPhfj8WfDzva2u/+8Gdcc3NfzFychPWb+DrVGmvZJcYhp5B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MHzml9cimSGDGlmkcdm7nlDUgh6JEXhXS82swcNhk9Lr/BcxZno71jMoweVmmbkZBnemvH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kXVGPmslTMX52NhJxypJn+M81YN2xuNGk9EtZX2DSLURSmLV9FS2Md7q/L2YJF8RuwPKXQR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woUDhIj4oyHiRIDR7Hbh4KiM8zJgYHZJkxpvJ8zFtU0N1wtfN2HbX1uW5OhGp27ZGoaSIi3l6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nnhCTRhFjLUWMsVbE8H9uvJ8SMYQQbY9EDCGEiEAihhCio+Me9GhNkRhb8MJ7Q43DXGkdW8+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E8JxfVxZ2iI1500q8svCbMFqwtIjU2/amWazLLMNbg0birK5XYXVqIdI2VhjbiuSccrz+3gj8</w:t>
      </w:r>
    </w:p>
    <w:p>
      <w:pPr>
        <w:pStyle w:val="PreformattedText"/>
        <w:bidi w:val="0"/>
        <w:spacing w:before="0" w:after="0"/>
        <w:jc w:val="left"/>
        <w:rPr/>
      </w:pPr>
      <w:r>
        <w:rPr/>
        <w:t>/ZyrMWrCbORXNGJlYj6efvkDdL/1btz32CuYszQVqRu2YWNZA9aml+LD4ZNw7S134eGn38DHo6b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f2X6mz1+HYWNmIi6pwNYb9OkEnNftOtx8230YbNokZmzCJ6Om4uTTzsWBBx2KT0dPxtylSR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Dx2PV975FM++OADpuRX4cvJC3HX/07j0ihvx6NOvYd6yZMQl5uLx597Arw44EBdcegNmLE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tvl6chEf7vY2ul16HR559HVMXxCOnLIjVGcV4ddBn+HzaYjzW7y0MN+e3JnOTFUTYjua/xt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WeW2b3Q9737xIDO8eumiaBitepds8YzYSIxcDh3kiBiWLpmgMrYkhhNgzSMQQQogIJGIII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9cbcdJJErr1gnVgnYnhTHWjWEXbOr3Gkm1nYKfabP5/bznZQx/SVXlSD+KwSDB72JX7924Pw2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+r7+Lp/m/gqX6v489HHIcX3xiEFQk5GPr5ZBz+v0fiy8mzkJJdgulzluHvZ5yDj0zbcV8tRI/b</w:t>
      </w:r>
    </w:p>
    <w:p>
      <w:pPr>
        <w:pStyle w:val="PreformattedText"/>
        <w:bidi w:val="0"/>
        <w:spacing w:before="0" w:after="0"/>
        <w:jc w:val="left"/>
        <w:rPr/>
      </w:pPr>
      <w:r>
        <w:rPr/>
        <w:t>H8LDT76CpauzMWdRIu7o+wj+ePDRWBKXhQ+HTcKDT7yGidOX4rGnXsKlV9+K2YuTsGLdBgz+dAw+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FcYkb0Kvvw3j6pXewMtH0sSQe1/fqi1P+70xMmrkIS+OzMG76fDOegZi/IhHJ68vw6oBP8H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PJ83CNwtX4ZJrb8XwsTOQkFmK514bjK5X3oRx0+ZjnTnHr2Yuw613PIC7HnwGKxPW4w8HH4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jpi3ByuQCpOZXI5tTXsy14foYXE8jNXzNItOdGet5dSlm8JW5dnoNhQu+XjV0r737Xw++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4P0LEaBIyJGEIIdoeiRhCCBFBeE0MiRhCiE4AHVKKGAXlFXjx3eFIya1CpnFgMwppnK4R+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MW5z+ogtjzDmZXKtCFMns6DxOxrbBrHeOO1JWZvx7uDR+OfZl2JNSiHSNmxGRu4WrEnKRd/7n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K3vh8/GzMGz0JPy/ffZFr9vuwn/63I//3PkAbrvjXnw8bBzuevBZdO99H76asxz55QErMIyZMg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LFmbgQ9GjMcDT72COcsSsWBVGl559yPccdf9OOP8y3DyBVfhoxETkLp+E+5+6BkM/nQcU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7iBFzf8348+Fh/rC+owvr8SoyZNBfnXHQ9rrmuN+6+7zF0u/x6XHp1D4z7agEWrUjFLbc9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NtSgEuuqS7GdskxKcWIpeLleZswruDRuKiS6/DopWpOPbkc0x/85CSsyU8xSXV3JO0ghqk5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9i7D9Gv364a76MnFmUUVSOLi5DSCr2pJs4yzH2Yu2qDFZMoYhCJF0KIPY1EDCGEiEALewohO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TSQZwOsk2X2RFaFpBNGsWhUELCRpO7PjOFjQOdS0Ssji94wscd9K/EJeSiw2ltcguqsJ643S/</w:t>
      </w:r>
    </w:p>
    <w:p>
      <w:pPr>
        <w:pStyle w:val="PreformattedText"/>
        <w:bidi w:val="0"/>
        <w:spacing w:before="0" w:after="0"/>
        <w:jc w:val="left"/>
        <w:rPr/>
      </w:pPr>
      <w:r>
        <w:rPr/>
        <w:t>8PpgXHb97Zj49UJMMnZO18sxaMgXWL4mHaPGTsd5F12GLybPxMyFq3H3A0/gtrsewNTZSzF2yiz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9f4qjjTsGy+HR8PGoc7nv8BXz51Rw89fwr6N3nPiyMS8Li1al46e0PcOUNPbE2PQ8PPvkibr7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evNb2eV2Pu3D/o88hf5Nx9nM348be9+LS7r0xa+EqfD13JW69/R4cecLpGD1uBhauSMIl1/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/iPiMQrw2cDh+fvCJ+GjkBKxMXI83Bn6KPx92JN7/dAxWpWzAH448FcPGfo115vwzS2qs0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NKVxDIynP5IXEpd2x9ELew1p77zJD/aUZ86acBOyio6mlwKzVuXhv+BhUBQJgLEYAQWP15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Y7pUQIIdoOiRhCCBGBppMIIToTFDHcK1afHzjUvgUktYRrLnhvruBbMaIaF5/07bspJ+F1F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nXiUSNm5BYl653eYbSbI2UUCpMXnbsCazFGlmrIwkiEsrxsrUQsxZmYrF63IQn1NqnPRKrEzJ</w:t>
      </w:r>
    </w:p>
    <w:p>
      <w:pPr>
        <w:pStyle w:val="PreformattedText"/>
        <w:bidi w:val="0"/>
        <w:spacing w:before="0" w:after="0"/>
        <w:jc w:val="left"/>
        <w:rPr/>
      </w:pPr>
      <w:r>
        <w:rPr/>
        <w:t>w8jxMzBxxgKsSc/ForVp+GjkOBxx4hlWUEjNM/2vL0Pyxs1I2ViOuNR8zFyWhG+WJmJ1RhESN2x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5WJKwvx4rkAqxIKbSLeyaa/XXZm8wxqs0YqpCcuw1LEjaadsmmXj6STF/LTcq85Nytpu5mLE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qczVYkSs6vwPy12Zg4dxXmrs40eVuQUrANibkVWJNdhoS8rUgqqERqaR2SGa1hzj21pB5Jh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w7K45MaqQUR1AhrG0Qr6lhIt8hl6xWgrMXJ2H94aPD4kY3meFskWDcRVo/CeEEG2JRAwhh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EUMI0WlwkRh5XBNj4EgkGIecIgJfGcr1ElK52CNfv2n2U8x+S5ZqnGH7SlC+VpRrLrSQpriU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pKfOM/dSbukxNv6G8pDxGDpjjmf20gnqkFzCt87aZx7d9mH64nc5XpRbUYNrCeDz12oe4oe9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RlzBgyDgs50Kh+dWmL55nPZIL+KaQOu8VrSVmn235ZhD2SWHG9s0+jdPPt4aY43LbrlFhj23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49Zr4ZK/PNPiNT7LhC42MEBftJs+M2eWasaaZNCqeK2G1vP9XUo/H8PeN2ozHvGoevn6lvt13q</w:t>
      </w:r>
    </w:p>
    <w:p>
      <w:pPr>
        <w:pStyle w:val="PreformattedText"/>
        <w:bidi w:val="0"/>
        <w:spacing w:before="0" w:after="0"/>
        <w:jc w:val="left"/>
        <w:rPr/>
      </w:pPr>
      <w:r>
        <w:rPr/>
        <w:t>M1cWLfW2zXHN+afymhWYcRmzx/Tf1+JGzFq1ER+MnoDaQD0CjYy7oItg0vo6NNYHjMcgEUMI0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CiAgUiSGE6Ew0RWJU4MVBo61jm1nWiMzSRuSUNyJrc6Nx7BuRUYawpZvy7ayU+cY2tY35x+OZ</w:t>
      </w:r>
    </w:p>
    <w:p>
      <w:pPr>
        <w:pStyle w:val="PreformattedText"/>
        <w:bidi w:val="0"/>
        <w:spacing w:before="0" w:after="0"/>
        <w:jc w:val="left"/>
        <w:rPr/>
      </w:pPr>
      <w:r>
        <w:rPr/>
        <w:t>G6OXckxpJQ3INONfvxVYX2HOxZxP5mavfhrrcdtYijk/Rh0wTTaOe1a5aW+MdfiGDp5X03Fa2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5mP3m72mNF7fXbzGHLM39h0br1GGuc+ZJfDMbLvx8DOQba7BgsRiDBoxHtV1nEQCBI2HEGwIorG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0N9WabnyAhhGg7JGIIIUQEWhNDCNGZ4AMfpweUVVZj/PS5+GLyN/hs0gx8PmkmRo3/BiMnz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zB6Mm0mRk+JYswP2+w2ttC4IuwzY2OmzjFjn4mR47/G6Ikz8cWU2WZ/Dj6fbM7zq7k2b+QEc7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9rnU+ZhzLSFxmmfiDsffQmjJs6x5aPt+Uc79u5a9LE3t//WsT373NgX5ppYM9uf8RrZfHNcc+2G</w:t>
      </w:r>
    </w:p>
    <w:p>
      <w:pPr>
        <w:pStyle w:val="PreformattedText"/>
        <w:bidi w:val="0"/>
        <w:spacing w:before="0" w:after="0"/>
        <w:jc w:val="left"/>
        <w:rPr/>
      </w:pPr>
      <w:r>
        <w:rPr/>
        <w:t>j5+JWYvWoDpQj4agsQaKF+Zz09Bo9httKoQQbYlEDCGEiECRGEKIzocnZTQ2BlBdU4n6oDdpg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wzir/3u4eED3jP29lBO+fF9XRvM6eMUejGZB1uLlt9z2n2+aZDJvH1BjPk2RmZuHss8/Br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9x1192oqKhoat+BjHes3v7z7jWNkRb1ZotGYavOXKcaY9yvC1Sa61Rrrl8AjebzYW+2EELsA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EBBIxhBCdEnr8jcaNpTNv/gsEggjyL+1mm05/KHun5nm3u2teTzuGdaK19Zsns9BN516Qa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1nWw+yatD+2zt5TUVFx3Q3fs/ZO90aVLF+x/wP547IlHUV5ebkp3H3eNvq1tj/8cv5t5V8Vb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8U8s0KG+QDU1Nebz0Gd+YjUmDRgrqG5bqZZwBinlwghRFsiEUMIIQyN5oGsgU/qBi7sedxxx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muy9EGuf+8i+U9QypDdX3l9OYT/NKvf6Cob9qunK2D5iHQsJj1Jtt1y7c3lT2jlfv/VWUG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33uMT8QCNj6bmzuONZCfbEOx8E87vvrueO5Puw2+wqNKVBvHljNPuuynQ0l9tX18kLHcXVD5a6d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HE2pH/P3QvFxv3G7srtzfnxBCtCb8XklKSsJdffvi+9//vhUwnP3iF7/ACy+8gNKy0vB3Eb+X</w:t>
      </w:r>
    </w:p>
    <w:p>
      <w:pPr>
        <w:pStyle w:val="PreformattedText"/>
        <w:bidi w:val="0"/>
        <w:spacing w:before="0" w:after="0"/>
        <w:jc w:val="left"/>
        <w:rPr/>
      </w:pPr>
      <w:r>
        <w:rPr/>
        <w:t>a2trvW1+H5t8IYQQbYNEDCGECOG++BiJcfzxx9tIDOc4t4Rr480Rbu5sO6ecKY00BJuXcZuOP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58l5fnmjAB2TWozkhwIoHoX68ul7ftLqQsMG6fNimiOJgPh++t1VW2n4cblzsl0IJt525Y/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OkHDn4MptGjoHjt2JPc7Y3okukcfhtuuHfbh+3bhcKoQQrQm/VdauXYuLL74Ye+21F1566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CXbt2xbhx43D77bdbYePpp59GQWGBbeO+t5x4YbftlhBCiP82EjGEEMLALzz3EMqIhWOPP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6elhp3nhwoX40Y9+1Oyvc+4vdF9//TW2btsW7qMlKCTQEY8GHXge7wc/+AG6d++O1NTUUEnoCz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zUISgKEBBgPCB2jn//qgIQlHmscces+P+n//5H/zwhz+02zfccAPi4+NRU1sT7tsJFI5dfU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47HwX22de3d+fv7828z5fX3Cx1OvHC2K+MQQohdheIqsd97oe+YtLQ09OzZE1u3brX7rsx9L3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9GuYX2hRBC/PeRiCGEEAb3pcfnUD6QnnjiicjJyTEOtCcOLFu2DD/+8Y/x8MMP20Xe6urq7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6+9ZoWATz75BMUlJcaK7V/wDjnkEBx88ME49NBD8cEHH6CgsNA645s3b8YXn3+Bo4460pade+65</w:t>
      </w:r>
    </w:p>
    <w:p>
      <w:pPr>
        <w:pStyle w:val="PreformattedText"/>
        <w:bidi w:val="0"/>
        <w:spacing w:before="0" w:after="0"/>
        <w:jc w:val="left"/>
        <w:rPr/>
      </w:pPr>
      <w:r>
        <w:rPr/>
        <w:t>+Oyzz7C5vNyKDJdddil69eqFVPMAvXLlStx222146KGHsGrVKtt24MCBOOWUU2z/l1xyCRYtWoSq</w:t>
      </w:r>
    </w:p>
    <w:p>
      <w:pPr>
        <w:pStyle w:val="PreformattedText"/>
        <w:bidi w:val="0"/>
        <w:spacing w:before="0" w:after="0"/>
        <w:jc w:val="left"/>
        <w:rPr/>
      </w:pPr>
      <w:r>
        <w:rPr/>
        <w:t>6iqsWLECV199NZ588knccccdtg7HR3he2yq3YfTo0Xaszz77LCq2VthIjMTERDz++ON4//33M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37732r5CFZrz8H8OVV16JPn36mGNU21BrPtS/+OKLyMjIsPvXX3+9Pc/DDjvMii/8ayaPNWz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ePBbT5557DqtXr8YVV16B+++/H1dddZVtw/F+8cUXVlz585//jN69emPp0qX2+lKECQsXN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OCBFCiNaA3zG15juHEWzu/wX8juN3V6X5nqyv96Le3PeP913ESDIvMs7lCSGEaBskYgghh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O6vazU1NeHpJO6L0IkYDzzwALZUbLFRFXS0p02bhlNPPRV33303xo4da53x0047DXPnzsWmT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CI444Ascccwzmz5+PRx991EZATJw4ESUlJVbAOP300zFmzBj70MyoCAoUXJODUR7vvfceq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ZWhr/85S/429/+ZvvesGEDnnjiCRv6zLYUM371q1/h73//u90uKioKP1g7IYBtKLpwPBRQ2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6JSy+9FNOnTUdBQQGGDBmCk08+GZ9++qnt92f/72fYd999ERcXhzfeeAO//OUvMXv2bCvwU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3kJCQgJkzZ9oxH3XUUVhvjkPhhoIJrwfFjtLSUixfvtyeO69hbm4uJkyYgKOPPhr33nuvF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23nx1PXn6evcZu7H4TQojWxD30uu9L/n/AiRiMxIjE1RVCCLFn4GLL/I7euHGj3XfPiHz2d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FEDCFEu8b9NY1hxTW1TW8ncQ+qTsSgU05RgdM4yrdsCU/PGD58OKZMnoJrrrkGffr8Bxs2brB9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VWbHgt7/9Lb766ivcd999OP/8821kBfvIz8/H9OnTbQQDp5Bcd+11NiJh//33D8/BzszMt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ROc6FwQoefEQtTpkyxYc/c/s1vfmPHw0gS+yBuxu2iGRg9MmvmLLzyyit2agzPk2JMzvocG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//2ooNnFbCiI69994bV1xxhRUj2OcFF5xvp7r069fPih0c7wUXXGDbcjoNj3/SSSfZ8VEsG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0ukydPtmIEp6osWLDACiIUQyrNdaGoccYZZ+Dll1+2Ig3VdEZ1XH755Vbg4fjduVgz14t9c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0FnbqXbBJ9OV3N793+Vc+RpYp0kIIIdoXFDH4Hc0/ivE7m8+I3ve39z3O7+3WQCKGEKJdYx3k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eW9iTwgG/GAkdfzrgdMwZTeC2f/7zn2P8uPH2y5SRGfPmzbNTUSh4/Pvf/8bPfvYzG6lBsY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W6OhTkDj88MOtWHDLLbdYAYFrYhzy50PQo0cPK6DMmjXLHoPRChQJKF5wCsahxjiVZJ999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1JiEpYsWWJFj8suu8xGkrgvcPvFHtpOTk62X/jsk1Eb3bp1s+fxhz/8wUZeUEiges1pJaxz3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GBAo47X05bYZ9MGXXBfjjdhREdFDkOOuggK6q8+eabtj6jOQhDtRmJwsgRTkdhGCCvKYUP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7G+vXrceCBB9rjMpLE/s/ItjaYDfdGF+YLIURrwTV4/JFf/I5jJAanz/G7qtl3kRBCiD1O+WYv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/OOP3M59f+YzI511+Z0vEEEJ0Cpyzz5SRGHSuKSRYZTfKF2HkAy33XXsa51ZzLjXfAsKoB5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9aj8YuWa1mwnLANH6KZOrjv1uTww3y2c8dzqcP1ZR/KzTFd6q9rx1ZXG15Ak635hc+6XETUEX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Gl7IfCDfvxH599+LFjiHIeftje3we37FhCqRVkQvlNtYQQonXg92D4TU7mSyYrK8uuSVRZVRn+</w:t>
      </w:r>
    </w:p>
    <w:p>
      <w:pPr>
        <w:pStyle w:val="PreformattedText"/>
        <w:bidi w:val="0"/>
        <w:spacing w:before="0" w:after="0"/>
        <w:jc w:val="left"/>
        <w:rPr/>
      </w:pPr>
      <w:r>
        <w:rPr/>
        <w:t>jhRCCNE+4B8G+Yc5J2K451t+hzO6rrWQiCGEaNf4nWM65RdeeKGd2sCpHW6BTq5J4fb9ZTSuY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8Z82j+ujR/fZZxnYrIssj+XRo5Dmdsw7LIfFfm+uC2O7bbdmU0//EZLeLyXR7NtXf5bpvGM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Yxh2DfUa28RvL3Pm51Jk7vj9PJpPJdsfcdw5T9/30xz/+0UbSRasvk8lksj1rf/rTn2zkLiN5</w:t>
      </w:r>
    </w:p>
    <w:p>
      <w:pPr>
        <w:pStyle w:val="PreformattedText"/>
        <w:bidi w:val="0"/>
        <w:spacing w:before="0" w:after="0"/>
        <w:jc w:val="left"/>
        <w:rPr/>
      </w:pPr>
      <w:r>
        <w:rPr/>
        <w:t>KV5QxHA4UaM1kIghhBBCCCFiAkZi8K98jFoTQgjRPmkdqaJlJGIIIYQQQoiYQCKGEEIIiRhCC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mkIghhBBCIoYQQgghhIgJJGIIIYSQiCGEEEIIIWICiRhCCCEkYgghhBBCiJhAIoYQQgiJG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QIiaQiCGEEEIihhBCCCGEiAkkYgghhJCIIYQQQgghYgKJGEIIISRiCCGEEEKImEAihhBCC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hhBAiJpCIIYQQQiKGEEIIIYSICSRiCCGEkIghhBBCCCFiAokYQgghJGIIIYQQQoiYQCKGE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CCCGEECImkIghhBBCIoYQQgghhIgJJGIIIYSQiCGEEEIIIWICiRhCCCEkYgghhBBCiJhAIoY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GEIIIYQQIiaQiCGEEEIihhBCCCGEiAkkYgghhJCIIYQQQgghYgKJGEIIISRiCCGEEEKIm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CCIkYQgghhBAiJpCIIYQQQiKGEEIIIYSICSRiCCGEkIghhBBCCCFiAokYQgghJGIIIYQQQoiY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GEEIIiRhCCCGEECImkIghhBBCIoYQQgghhIgJJGIIIYSQiCGEEEIIIWICiRhCCCEkYggh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AIoYQQgiJGEIIIYQQIiaQiCGEEEIihhBCCCGEiAkkYgghhJCIIYQQQgghYgKJGEIIISRiC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ImEAihhBCCIkYQgghhBAiJpCIIYQQQiKGEEIIIYSICSRiCCGEkIghhBBCCCFiAokYQgghJ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QQoiYQCKGEEIIiRhCCCGEECImkIghhBBCIoYQQgghhIgJJGIIIYSQiCGEEEIIIWICiRhCC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hhBBCiJhAIoYQQgiJGEIIIYQQIiaQiCGEEEIihhBCCCGEiAkkYgghhJCIIYQQQggh2h0NjY2o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pk2bUF5ejrpAHTIzM62IUVVZZcu2bNliy2tra9Fo2lgz7diW2y4VQgjRcZCIIYQQQggh2h0U</w:t>
      </w:r>
    </w:p>
    <w:p>
      <w:pPr>
        <w:pStyle w:val="PreformattedText"/>
        <w:bidi w:val="0"/>
        <w:spacing w:before="0" w:after="0"/>
        <w:jc w:val="left"/>
        <w:rPr/>
      </w:pPr>
      <w:r>
        <w:rPr/>
        <w:t>H7Zu3YoBAwagS5cu6Nq1K66++moceuihuOWWW3Dsscdi7733xqJFi1BbV2sb1NfXW7GD4kWwo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hOhYSMYQQQgghRLvDChHBIMrKyjB06FD88Ic/xF577WWNosZvf/tbzJw5E9sqK23dukDAi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gcL/BpJIxhBCiYyERQwghhBBCtDvqg0ErTtAKCgrw4YcfYt9997UCxmGHHYYvv/wSlVVV4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5g6IYNQzJCIIYQQHQuJGEIIIYQQIZwjLNoH/juRn5+Pl156CSeffDKGDRuGmtoaW+7qWDGjo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6w7uGXjdraDk+x3S75MQorWRiCGEEEII4YOO8GOPPYb9998f55xzjrWzzz4bZ/7rTJx11lk499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gZ555pr3u//rXv+w9OP/88+26GOeYPG4zL1o7Wdsb78cBBxyAqVOn2t8hyhaMiAnUB5qEDV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7j0QMIYQQQggfFDF69uyJxYsXh/edA2ads2B92CmT/XeN0Bnm2hjc53Xn9adF1pXtOSMvv/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ss/DbYdzCqtx3dYQQojWQiCGEEEII4cOKGD162rde2H2/Q2b2tc5C2xAIiRfOEWbKdTLc9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0798fn3/xeWjPEzd4DwMBLxpDCCFaC4kYQgghhBA+KGL07t0bCxcutPvOAaPTbB0y40yLtoPX</w:t>
      </w:r>
    </w:p>
    <w:p>
      <w:pPr>
        <w:pStyle w:val="PreformattedText"/>
        <w:bidi w:val="0"/>
        <w:spacing w:before="0" w:after="0"/>
        <w:jc w:val="left"/>
        <w:rPr/>
      </w:pPr>
      <w:r>
        <w:rPr/>
        <w:t>3S7yaVLCq+9fvFO0D5yIwd8PTiNxpvskhGhtJGIIIYQQQviwIkav3uFIDAedsfbokLlxubG5yJ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XdP756lEb4k8LlbGNizShsb0X+eBNnbERERF9euJCvdevSV3UhG3LuuyPFqobOSaaq+/eRGK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k2bUV+LrUUD5TGnF9sA1xdfzTT5gGg147V4d9O2HEjssUubZuzK69OyZhYvsP5blt1ybcB+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UizdV1Kc31xe1Y5MUXX8QXX3wR2vNw10EIIVoTiRhCCCGEED6siNE7dkQMwnFZpzjkEPsd4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r1w//+7//a9/s8be//Q0nnHACJk6ciE2bNoXFAge3nAjAtC5Qh8YGr5w/Xf/c9ltdXcBeu83l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8eDDOOOMMzJkzx4oQzHeCCPuyogeddtN/WLjwjcP17+o5cnJycPrpp+Okk07C8ccfb8+DKY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olJWV2fp1dWbMob5c/15/3nQU9s+UeV6tJtasWYObbroJTz31lD2eq+/Gwvrct32Y/lhn3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9jqzDsvdebEO8R/HbTtz19/2FzpWLBJNxCCxeTZCiPaMRAwhhBBCCB+xKmIwdJ9OsHOE6bhn52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ftE7/V199ZQWJzeWbMWLECPz0pz+1CzFWVVXZvLFjx1rnnef+4YcforSs1DriSUlJGDhwoK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A+5rTjz76CG+99ZYt47G2bduGjz/+GM8//zxWrVqF6dOn45FHHkFcXJwVMcrLy22f9913H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Yvhw4ejqKjIjr2qugpz587F7bffjltvvdX2T2HAiiehc3PntH79ehx11FHo1q0bNmzYgC0VW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2vH06VLFzsmO40hELAizd13323P5+2330ZhYWFYLElOTsa9995r30IzZswYDBkyxJ5jRUWFF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H3xgRZGamhp77e68805cd911VtxYsGABSktLMW/efFx44YX22DfccAOWLFliPzevv/46xo8f</w:t>
      </w:r>
    </w:p>
    <w:p>
      <w:pPr>
        <w:pStyle w:val="PreformattedText"/>
        <w:bidi w:val="0"/>
        <w:spacing w:before="0" w:after="0"/>
        <w:jc w:val="left"/>
        <w:rPr/>
      </w:pPr>
      <w:r>
        <w:rPr/>
        <w:t>b8Wjd999F++88445xqfeGBoaUVBQgDfeeMOWlZSU2HOsrau15xyrSMQQQrQVEjGEEEIIIXxQxOj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eLIkZ7c8ro3Lu/3vMnHX7+dZ8OO9PZs2fjwAMPtI72r371K+uIv/DCCzZaoqS0BAsXLbSvM73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swa9YsLF++3O6fcsopVpDgazMvvvhiHHLIIRg0aJAVAL755puw485jU5TgK2kZDZGRkYH33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x9+OKZMmYKEdQk2CuS4446zkRkUBBgNQtFi9OjRVmjg/pdffon0jHQrZLDvadOmWYGD/TtxJ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YBx10EJ544gk8++yzNj3mmGPs+JcuXYqs7CyceOKJ+Mtf/mKPtWLFClxxxRXYZ5997LmMG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ve96ygwvOjeMP2P/vZz1BYVIT4+HhcdtllePzxx7Fy5Uorzuy11152nLw+PDcKGRRwKLZQu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5kRRCeOx15jpERIrweHPOQT4aERRaKRhQ5jj76aHtvuM975e4jLRaRiCGEaCskYgghhBBC+Ii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OyTm/LmKBMGW0wKrVq7Bm7Vob+cD9devW4ZNPPsHvfvc7Gy3x6KOPWoHh7LPPto7oe++9Z0UO</w:t>
      </w:r>
    </w:p>
    <w:p>
      <w:pPr>
        <w:pStyle w:val="PreformattedText"/>
        <w:bidi w:val="0"/>
        <w:spacing w:before="0" w:after="0"/>
        <w:jc w:val="left"/>
        <w:rPr/>
      </w:pPr>
      <w:r>
        <w:rPr/>
        <w:t>RgqsXr3aRlWcf/75GDp0qI1MIGWbyvDxRx9bYYBRC0cccQR69e6FvPx8VFZW2j4ogkyePNkuk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p5FdWVdpIiI0bN6KgsBAzvplhjn2sFTwYMcKIhVdffRXPPfccli5ZaiM4nIBhI0uys3Hkk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sT0pOwsyZM+0rcSkSMFqE58ftww47zEZ1UDhgnzw3ChbMO/XUf+Drr7+20z84pYaRHey3q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5/PLLzXV5BFlZWcjOyraiBcWSc8891wpBp556KubPn2+jKCjEUDShYFNVXW33f/SjH2HGjB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2rvV6MiGF7ijVcAJOCEM938+bNXnRI6BxjVcAgEjGEEG2FRAwhhBBCCB87EzHam1PmBAyOy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H6KDiNHjsTvf/97/OEPf8A999yDp59+2jr5LlJi+bLl1rH+xS9+YaMjGFnAqSZdu3ZFSmqKjWY4</w:t>
      </w:r>
    </w:p>
    <w:p>
      <w:pPr>
        <w:pStyle w:val="PreformattedText"/>
        <w:bidi w:val="0"/>
        <w:spacing w:before="0" w:after="0"/>
        <w:jc w:val="left"/>
        <w:rPr/>
      </w:pPr>
      <w:r>
        <w:rPr/>
        <w:t>4cQTrGjhRAxCUYQRC+zrwD8daKMoeHw69ow0+MlPfmIFkMKiQhvZsd8v97OCyb///W/bhlNT4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IkfjjH/+IK6+80k45+fnPf44///nPdspGdU2NPR+3lgUjHRjVQRGD4oO7F246CafJcMoGz2G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Df/7zn7DI4vpcvHgxTjvtNFtO8YbtaAcffDCKiouxLiHBnhcjNRjZwegTRmJcffXVNhLj4Y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y0qRJ9lyZ/uAHP8Att9xi+6dQ8sMf/tBOZ9lSUREe49q1a3HAAQfYY/Fc2ZbXi9NIOOWG8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QiEjGEEG2FRAwhhBBCCB+xKGK4v+JzbFbACOVX11QbJ7kOtbW12Lp1q12LgU4+17BgHp1nZ9XV</w:t>
      </w:r>
    </w:p>
    <w:p>
      <w:pPr>
        <w:pStyle w:val="PreformattedText"/>
        <w:bidi w:val="0"/>
        <w:spacing w:before="0" w:after="0"/>
        <w:jc w:val="left"/>
        <w:rPr/>
      </w:pPr>
      <w:r>
        <w:rPr/>
        <w:t>1VYYoOhQWVUVfp0sU055sPVDYoJ7fSbzGHnBdSN43dzxmc82bGvrm5TrTXCdDY6BbYINfEOI9+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DX1xSbMfpFubkOQTM2LhWBOvx+P7jcdxWCPCNg3msz/Nhn3l5eV6fpj375fQSOtwUWBgJwX2K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+wrqMFGE/NB4zUOedP6NYWF6+pdz2zXp27KFju+O7c+c2j8nxcdzp6el44IEHcMo//mHFE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8bqxDa2+fr11FIoYQoq2QiCGEEEII4cOKGDt4xWp7dcr846NAQAGDQoO37wkPTK3YQTP5FAi4</w:t>
      </w:r>
    </w:p>
    <w:p>
      <w:pPr>
        <w:pStyle w:val="PreformattedText"/>
        <w:bidi w:val="0"/>
        <w:spacing w:before="0" w:after="0"/>
        <w:jc w:val="left"/>
        <w:rPr/>
      </w:pPr>
      <w:r>
        <w:rPr/>
        <w:t>7zfnVLu6rMNtmhMx2J7b/ja8bv46zHf9+I15xJaH2tJsXybl8fzjoyDhjuMW++S2EzDcvtc2YI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d9CiWuf/a7pXyLXYCTUR+MSuH0Eq5NwSgTW9eM37Vz/fjHyDyXz5T5rOsdz7Rp8IQfvyCRk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7V8MPgDJKck22NwvK6P5n0FbZtYQyKGEKKtkIghhBBCCOFjZyJGe4MOsN8ZpiNMJ9qf5/K5z9R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dufNz+070YJ4TMhwsd/tOiGB91w9TOuORQoe/f7bz6jQXC1y5rcMD+MrcNs2/7cx/DIoc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/q2OeYHy7jt0sjxujYsc/vcZp7ry227OuHUGPty9ewx/BY6Hsuc2cwYRiKGEKKtkIghhBBCC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fTsL1Dbz9JmfV79gLIZqgiPH5F583E3KYOiFHCCFaC4kYQgghhBA+KGLceeed9vWYfDsF1z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p3JbJZNsbF1F1kRhOyJCIIYT4byARQwghhBDCh51O0rs3Zn4z007L4DoMfuOCjHaxTJlMZo1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9+/babTkLxgtFLkjCEEK2JRAwhhBBCCB9OxAhPJzGOGNdXcH9RttNJ9JdlIZrh1sTg78Z2i66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QojWQiCGEEEII4cOtieEW9nTOl39RRiFEcyhijP5stN3m74gV/Sj4hfaFEKK1kIghhBBCCO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J0yIHaO3kwgh2gqJGEIIIYQQPiJFDCHEzpGIIYRoKyRiCCGEEEL4iBQxOJ9fCLFjJGIII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CCCGEED4oYnBhT00nEWLXkYghhGgrJGIIIYQQQvhwkRiLFy+2+xIxhNg5EjGEEG2FRAwh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+xMJ3EP6L/nsgSRH1gA9Ytn4d5CeXYVBXKbqfIWd6zSMQQQrQVEjGEEEIIIXz4RQw6YHxV5J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SK588FF0HpCOzJBjK9QiWZiPt7WvQ/eWV2LKtzuQ0oqGuHIvffxjH/P5WfDwzDcxtmQRM++R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Znf8GJF1yGS7tdjG7/eQZPj9+Aikp3LF6JNMwefQOu7PMJvi5j3jZsKx+Ba/c+GE+v2IqyA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G45Emce8ULGLUxgNrmQ96Ob+/o1qK2ZhZevv4I3DElG1k1oWyxx5CIIYRoKyRiCCGEEEL4o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eP8HQSihh73hELmHHNxgvn9cL78dkodLpKYyFyEt/Hbb3ewJxq49ibrGCgBvljn8Qjr87Gp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938H788p2cA4J+Pqjnuj++BjM2czIk1A2alBdNRtv3XMTXhzxKu57tjeO2OfH+PHe+2C/4/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Y/noHrrF+jV5TT0j9uGTc1EjI1IXtEPV9/8KsbkBVBXX4/KLUkY3vtaXPzH/XHAr/4fbhu5GC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+24GipyUTLyGvxy/z/hsCOOwCFHHIJug1KRWMxrn4P4xa+gZ/dr0X/USzj/+KNx5GGH4Yj//T1+</w:t>
      </w:r>
    </w:p>
    <w:p>
      <w:pPr>
        <w:pStyle w:val="PreformattedText"/>
        <w:bidi w:val="0"/>
        <w:spacing w:before="0" w:after="0"/>
        <w:jc w:val="left"/>
        <w:rPr/>
      </w:pPr>
      <w:r>
        <w:rPr/>
        <w:t>8ZMf4Kc//yX2++fbmLFko3dosUeQiCGEaCskYgghhBBC+Ihc2LO90NjYgPoZD+H6C5/AyLiNqDP/</w:t>
      </w:r>
    </w:p>
    <w:p>
      <w:pPr>
        <w:pStyle w:val="PreformattedText"/>
        <w:bidi w:val="0"/>
        <w:spacing w:before="0" w:after="0"/>
        <w:jc w:val="left"/>
        <w:rPr/>
      </w:pPr>
      <w:r>
        <w:rPr/>
        <w:t>8uLG4O27nsUnGfWoCxp3saEGdfnj8EKfJ/B5fC6qGzdh1YTX8cTjQzCnPNTRdiRixqi7cMS+v8PB</w:t>
      </w:r>
    </w:p>
    <w:p>
      <w:pPr>
        <w:pStyle w:val="PreformattedText"/>
        <w:bidi w:val="0"/>
        <w:spacing w:before="0" w:after="0"/>
        <w:jc w:val="left"/>
        <w:rPr/>
      </w:pPr>
      <w:r>
        <w:rPr/>
        <w:t>Z56Pc07/Gy684VG8tKAKW6tn4o0+l+LeabkobsjCwi9vx819h+MbF4mx5TP06vJjHHLC6Tj9n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3nnOTsVR+++Df931FsYW1GLr5ul4vvuVeGxeASqsV7sJS4Y9j2dfGYclWxrRUF+Diq21TVN36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uRp/P1iIjkI+UxU/i31e9iBGplaixAg4jMWbj9d6n456pOciqtq3kMO9BJGIIIdoKiRhCC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i18RoP9AdDCD5kz54/J0ZmPrVFHzz7hN4aHgaam20SMA49gn4/M6zcdgxl6D33c/gtddfx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zjzgVl745GzmhXprjRWJc/9RYzN/aPBKjpuobvHrHpbgvLGLchpv6DseMUpZvQ+WW0TYS48W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ebMpIAdJW9cfVN7+BsYXVqNg0Gnf9+wL0GjwVk76Zh7lz5mLe3AVYlV2E0k0lKPp6MJ7qeQc+</w:t>
      </w:r>
    </w:p>
    <w:p>
      <w:pPr>
        <w:pStyle w:val="PreformattedText"/>
        <w:bidi w:val="0"/>
        <w:spacing w:before="0" w:after="0"/>
        <w:jc w:val="left"/>
        <w:rPr/>
      </w:pPr>
      <w:r>
        <w:rPr/>
        <w:t>nTcXs+bOwYIlA3HvOafjjtHxSK8rsCLGNX0GYHx+PQLbiRhZyKy0BxV7EIkYQoi2QiKGEEIIIY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hCJQcevReevZhXGvXo99upyIB7+YBay60xdUzlYuRkZr5+PC24Yjvji5l59adJkvHJFV1w/v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v+sw5a3LcO7dozCzrLmIUV01Dc9edwp6T8lBfsNmpH79Ih7t1QMPjFmD+PQMVG4Zjqu6/BFPb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SFj+GMy95BqNyA6ir2YqkqY+j25l3YdSICZg7ZyamTluG5Nxy1FXnYf2U/uh6wm0YMncOv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G6Nf7ol/7fsDXD0qHml1eUicfx/OvuEVjMlzIoZJa9Lw1TOXonf/9/H6V0nIK9pqjyz2DBIxh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MIYQQQggf7V7EMCWNZowcp//NKY1m28s3acQbVfxl29PUH5v5erTt7HFsn14/DQ1BBIMuz2vH</w:t>
      </w:r>
    </w:p>
    <w:p>
      <w:pPr>
        <w:pStyle w:val="PreformattedText"/>
        <w:bidi w:val="0"/>
        <w:spacing w:before="0" w:after="0"/>
        <w:jc w:val="left"/>
        <w:rPr/>
      </w:pPr>
      <w:r>
        <w:rPr/>
        <w:t>cWzftqmMcSKur2CQ7UN9sB1r2zKXH/TahY/bvK/wMcL5Xl+2XqhItD0SMYQQbYVEDCGEEEIIH3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/R0EuvYe5tCxAQSMYQQbYVEDCGEEEIIHxQx2tvCnk7U8DuE0fb9aST++tHq+Mv/W7Rm/zvrqy2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iCCHaDokYQgghhBA+IiMx6ITtaUfMjcE/Dk6t4Otf7XSNkPnr0ZgXqA+gPljfrI5NzQa3vf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P9NZg2gYDd5jQNlrv6ro6rz/aRMM9vrMf6brsuUBfed7YrsJ573a0bB1OHy6f5t3k81+7bw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1/XLff/7O/ETL6+hIxBBCtBUSMYQQQgghfDgRY/HixXa/PTikbgw0Os8UJerr68NONvP8t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r0vkOcg0Js93MMTfWVN6Uz+O4fZp/29muwHpOuHB91NXVWbHEiQQ7w9/W7bNP9uFEBaYcs+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o0J9bsCo0NIQHDbLNftq2tq/X6DB3L9eu3zoxEDCFEWyERQwghhBDCR+R0kvbgoLox0KzDT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56gzz5bV1zdFOpgMaybf1WG72ro6m0fojFsz+W6bTrord4TrGWM/fgd/R7CU42Rqx1DviQx2/C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nXH/Tjc8Vmb24GQkENr4OKezDfbzLfXJzRWdxymu3Ik9mH7DI2dZiNSTJ4rd2XRcG1aKu+IS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VEjGEEEIIIXzQQW13IkbIeSf9+vXD2Wefjbi4ODtWChdbt23F0KFDcccdd6CkpCRcn2VOa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AACtXrkRJaaltv2TJEtvnkqVLsXXrVrz77rs455xz8OGHH2LMmDF4++23UVhYaNsyGsGJDq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I7njsc82aNaiuqUZNTQ0eeughLFu2zIoCVlQwdZjuCq5fpn5Bgn1kZGbg2WefxU9+8hPsu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gg9GtWzesWrXKRn24Nrt6LB6H58d2NIpDPE51dTWeePwJzJ8/39Zx43DWWZGIIYRoKyRiC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4oGPfHtfEcKLA008/jd/+9rc4+uijMWHCBFteUVGBIUOG4MYbb7QiBs+BTv2bb76JY489Fg8+</w:t>
      </w:r>
    </w:p>
    <w:p>
      <w:pPr>
        <w:pStyle w:val="PreformattedText"/>
        <w:bidi w:val="0"/>
        <w:spacing w:before="0" w:after="0"/>
        <w:jc w:val="left"/>
        <w:rPr/>
      </w:pPr>
      <w:r>
        <w:rPr/>
        <w:t>+KAVDiorK604wfZHHHEEFixYgHXr1mHOnDmYO3cuRo4ciR//+Me46qqrMHfeXKxdu9aWbS7fb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900024/PLL8d577yE3L9c69mVlZRg0aJBtxzKKH6Wlpdi4caMVhH6x3y9w7bXXIisrC5999h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879t2zbMnDkT559/Pq677joMHDgQxcXF9nwzMjIwdepUjBo1Cv3798ell16KESNGoKa2x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8hg0rS0NHvP3nrrLRt9QSi4xMfH235TUlJsXnFJse3vhBNOwF133YXZs2fbqA2KKzx3Xg+KNk8+</w:t>
      </w:r>
    </w:p>
    <w:p>
      <w:pPr>
        <w:pStyle w:val="PreformattedText"/>
        <w:bidi w:val="0"/>
        <w:spacing w:before="0" w:after="0"/>
        <w:jc w:val="left"/>
        <w:rPr/>
      </w:pPr>
      <w:r>
        <w:rPr/>
        <w:t>+SQ++OADe80Ip5fwug4YMACpKan2uvO6mUNbkYbnQMGE5/jOO++EhSQKHpMmTbLX5PY7brfbV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EsN918E0466SR8+eWX9jra49mfTfd8T3/+dgWJGEKItkIihhBCCCGEj/YoYhCOgQ5t37598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gHnY44xYTyLeXWwe/Ro4cVD+iQMypj6dKlqKyqsk78E088gbvvvtsKD1dccTm+HPMltmzZg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IBp4vxQA6/VwPpGJrhXWs6ZxSUHjhhRfw2GOPYWPuRutsU4w477zzbBTIxx9/bEWQLRUVVq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944w07dWX16tW4/vrrrXBRWVVpx8xIkOzsbDz66KP4z3/+g2Lj9DtB4ze/+Y2N3Jg3b56NC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QpKQk2/a5556zAoA/AoLRJYxMufXWW/G73/0OZ555phVu3n//fRuJwXL2TZGH50TRhwILz5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J075977TXLC8vD4MHD0b37t3tNsfNCBJew6KiItv39K+n23NgH3369LH1WPbRRx/h3nvvtePv</w:t>
      </w:r>
    </w:p>
    <w:p>
      <w:pPr>
        <w:pStyle w:val="PreformattedText"/>
        <w:bidi w:val="0"/>
        <w:spacing w:before="0" w:after="0"/>
        <w:jc w:val="left"/>
        <w:rPr/>
      </w:pPr>
      <w:r>
        <w:rPr/>
        <w:t>2rWrvT+bNm2yx2DZxRdfbNvdeWcfK3zw3rCc42NUTFV1VVi8sOt78ObHABIxhBBthUQMIYQQQ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69/JNJwk5lHsSHt05thQixo8fb534/IIC60SfeeY/rcBw8803IzsnG/fccw9Gjx6N8i1bb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fj6669x+umnY/369VZUmPnNTJNfg+XLl+Pll1/GMpNSrKCoQMGhYutWexyKCIzyuPrqq23kg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Fyc3OtaPL666/j1ltutVEijFa48sorbUQDp3Hk5OTgtttuQ6Fx8BmFQAefx6SY0Lt3Lzstg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BoxIYgTF58mS89tprVqwhFDJ4nNtvv90KHsTdleTkZCu8bN682e7znlVVVmPhwoU4/PDDMX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uCy+80B6f/b7yyivWGK1CQYPnx2NSECIUY55//nl7XRmRQfEhvyDfnhPFF16LWbNm4ZZbb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M5RQbihCM+JgxY4aNHuG5v/rqq3jppZfscXk9c9bnID8/315f5t1w4w244IILMHbsWJSXl9v7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Nv92ekYghhGgrJGIIIYQQQviwIoZ/TYyQeLCn4QhojBLhdAa3RganenBawq9//WvraNORp2Bx</w:t>
      </w:r>
    </w:p>
    <w:p>
      <w:pPr>
        <w:pStyle w:val="PreformattedText"/>
        <w:bidi w:val="0"/>
        <w:spacing w:before="0" w:after="0"/>
        <w:jc w:val="left"/>
        <w:rPr/>
      </w:pPr>
      <w:r>
        <w:rPr/>
        <w:t>yimn2OgMihYUDI488kjrJDOKgULAM888Y6MH+Nd/OqB01NPT09GzZ08bHVBVVWWdUpYxioC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AkRSM2GDEBQWEAw880E4hYfvhw4fjpz/9KZ566ikrDjDvoosuwqTJk6wQwQgRXtuCggIrdFBQ</w:t>
      </w:r>
    </w:p>
    <w:p>
      <w:pPr>
        <w:pStyle w:val="PreformattedText"/>
        <w:bidi w:val="0"/>
        <w:spacing w:before="0" w:after="0"/>
        <w:jc w:val="left"/>
        <w:rPr/>
      </w:pPr>
      <w:r>
        <w:rPr/>
        <w:t>WbV6lY0CocPPaAlGJrAOHX9GWBCOgQ4/RQNO4fBHYvA4nHLS7ZJuVgBh34wAYfQIp3Jw6gfPj2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hhVNHOCWHdSj2sIznwGO7vjmm/fbbD8ced6yNDmFEB6ep3HnnnXZqTZmpy+iKHrf2sONl1M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jxRZGjjB6g9eP13PFihX2+vG6b6nYYvugYMSxuWvBMka68DPH19tyHY728NnbFSRiCCHaC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hhBA+IiMx2gt0bG20QmWlXcOBjjYdXObR6NgzQoHiBssYfcHpDekZ6dZJ9k9ToEBBB5yCB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4jDNgP+6CzzuvA47AO142g8RiFRYVWjNi61RzL5HFcHBMFEU5V4RQV1qOYYscTascIA0ZvMM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XmOJtNPkUFii1sw2PzWLWmrhsX63KtC+6zvTt3J2Jwn31ymgijQzIzM22kgz2mOYeGRu/tJ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ZsGGDjWKx52qOxXFw2661Yfpin+yfi4/ymBw/+7DHNMY8js+rU2+PyygNroXBbZ4zyyh48Hrw</w:t>
      </w:r>
    </w:p>
    <w:p>
      <w:pPr>
        <w:pStyle w:val="PreformattedText"/>
        <w:bidi w:val="0"/>
        <w:spacing w:before="0" w:after="0"/>
        <w:jc w:val="left"/>
        <w:rPr/>
      </w:pPr>
      <w:r>
        <w:rPr/>
        <w:t>+vOa2esR9N4gw/Pi+VKAycrOsuKJ65O4c7PHtDntG4kYQoi2QiKGEEIIIYSPyEiM9oBzaOUQ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hRFshEUMIIYQQwgdFDP/CnkKInSMRQwjRVkjEEEIIIYTw0R4jMYgiMUR7RiKGEKKtkIghh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jPUZiOAFDDqFor0jEEEK0FRIxhBBCCCF8REZihAUE84OLLNqFFo1x0Ue7oGSdt0gj87lPs2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uvWtLXN6u4up/mzZCtCUSMYQQbYVEDCGEEEIIHy2JGBQg7Ns7KitxzjnnWIeNb+6YPHkyu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jvnz59s3gDA97bTT7JsnWnpFpuvz2/Bd2gjRVkjEEEK0FRIxhBBCCCF8RE4nceJB2BhdYTa4b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32vaEKQWMcLnPhOhoSMQQQrQVEjGEEEIIIXxERmK4aSB+AcLl1QeDTVNITD6N+c3EDWORt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iEUMI0VZIxBBCCCGE8EERo2ePHli8eHEox3PEnJBB/KKGEzScmOGIdN5c/ch8IToCkSKGPu9C</w:t>
      </w:r>
    </w:p>
    <w:p>
      <w:pPr>
        <w:pStyle w:val="PreformattedText"/>
        <w:bidi w:val="0"/>
        <w:spacing w:before="0" w:after="0"/>
        <w:jc w:val="left"/>
        <w:rPr/>
      </w:pPr>
      <w:r>
        <w:rPr/>
        <w:t>iP8WEjGEEEIIIXy46SQUMYLBoF3Ak1CgaGmNCyE6O/37999OxHDCHiOW9FsjhGgtJGIIIYQQQv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nTx+cd955eOCB+3HPPffg7rvvxn333Yt7773X7N9t82QymWf3338/Dj30UIwdO9b7HWr0p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oaIpgEkKI1kAihhBCCCFECP+rUYUQu4aLTqIAyGgl/g65KVZMafqNEkK0FhIxhBBCCCFC0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vDzth/Kuyc8aYJ4dMiCbc74X3exNEIBAI/85wOhZTIYRoLSRiCCGEEEIIIYQQIiaQiCGEE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QQoiYoMOLGAxek8lkMplMJpPJZDKZTBb71iFFjGgnKpPJZDKZTCaTyWQymSy2rUtHWmgn8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MJpPJZDKZTCaTdRzr4jZiFf/JyGQymUwmk8lkMplMJuuY1tDYiP8PMA+Q1OM8qzIAAAAA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image01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kAAAGyCAYAAADwPVBzAAAAAXNSR0IArs4c6QAAAAlwSFlz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EnQB3mYfeAAAABl0RVh0U29mdHdhcmUATWljcm9zb2Z0IE9mZmljZX/tNXEAANvuSURBV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H0FYFzH0f/oTsxggWXJJDMzUxLbcbhxmJnapO3XJl//ZYavDGmaNGnTNEwOOYkT2zHHEGPMz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/Zvbt3bvTSXeS7k530mxy1sG+hd/u2/29mdmZ2Afuv7++HiQJAoKAICAICAKCgCAgCJgRiP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88KIoKAICAICAKCgCAgCAgCXgjECiKCgCAgCAgCgoAgIAgIAg0REJIks0IQEAQEAUFAEBAEB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JkmkhCAgCgoAgIAgIAoKAkCSZA4KAICAICAKCgCAgCASGgEiSAsNJcgkCgoAgIAgIAoJAB0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HG3DpriAgCAgCgoAgIAgEhoCQpMBwklyCgCAgCAgCgoAg0MEQEJLUwQZcuisICAKCgCAgC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QEEmqR5/cTnzFxMTwixJ9R+/IW7d+T7+5PlNeykjfGT69+Vp873A6wWKx4O/4G35F+VSpk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QEAQEAUFAEIgMBAIjSUyEnMh3rOBEgqPJjtPoA5Mj/J4IEpEfIkL04t/xLVEn+g+zuIiW4k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+g3xFBizSCkFAEBAEBAFBQBDo6AgERJIsSGAs1liXlIgIEZEhIkwWiyFdsloVUTIRHqRLL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MnhULSKSRV+z4SK8tB3HX0kpP+CgCAgCAgCgoAgEFEI+CVJRGZWrVoFhYWF0K1bN6UaQ0JEf2Px</w:t>
      </w:r>
    </w:p>
    <w:p>
      <w:pPr>
        <w:pStyle w:val="PreformattedText"/>
        <w:bidi w:val="0"/>
        <w:spacing w:before="0" w:after="0"/>
        <w:jc w:val="left"/>
        <w:rPr/>
      </w:pPr>
      <w:r>
        <w:rPr/>
        <w:t>r05McjTpMUgUf6XVbqb8TJrw+7PnzsKSxUvg6muuQRLmLiuiEJLGCAKCgCAgCAgCgkCHRCAgk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Ij49nkkTSn9raWnj/gw+Q6Fhg9uxroaKyEj7+6CNITk6GwUOGQFGXLvDhhx9CTU0NXH311X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YtnUbnDx5EmZddhnk5ebC/PmfwhdfrIUtW7bANUiSJAkCgoAgIAgIAoKAIBBJCPglSdTYp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1VWR0OB/z73/+Gc+fO8ednnjkFcXFxUF5eDvv37YfNmzdD//79Yc/uPWCNi4UPkEwdOnSIpV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2Cj5A8paWlwfbt26GsrIzL02q3SAJG2iIICAKCgCAgCAgCHRuBgEgS2RDFxccxUjFog7Rv3z5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g8rRmzRro2rUr/OQnP4FNmzbBkiVLYOPGjVBXVwcJiYksKcrplAMPPvggjB4zGp7+x9Nw9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xR1nS9Pcn/w42m40lVZIEAUFAEBAEBAFBQBCIFAT8kiQiSJWoTiPJUFIiSpRQOpSSkgLdu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8VsEdPHiQJUPr1q2D0tJSpZrr3g0K8vL5uP+Ro0eYZFE5JDkiArV161b+TFImq9gjRcp8kH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AICAICAKCgIFAQCQpLy+PJUZalXbFFVfA4sWLmRBddNFFUFxcDIsWL4LVK1fBiJEjYcaMGTB3</w:t>
      </w:r>
    </w:p>
    <w:p>
      <w:pPr>
        <w:pStyle w:val="PreformattedText"/>
        <w:bidi w:val="0"/>
        <w:spacing w:before="0" w:after="0"/>
        <w:jc w:val="left"/>
        <w:rPr/>
      </w:pPr>
      <w:r>
        <w:rPr/>
        <w:t>7lw4feo0zJw5EwlSPGRkZLDKbhCq3DKzMmHhgoV48s0JA/GzqNtkPtJJSZZUGr622CeXwCIIC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gCAQBAT5pb/h7pP3GSr4aA3A95JckUdsuv/xymHnppcp+CAslSRGRnRisJCEhHj6c+yHkds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YGDZsGAwYMAB69OjBx/9T0JibEjukxIZdceWVvPmNHj2GyyJ7JpI2WQNobBBwkiKaiQC7sy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o/G1mEQFlp8nKTkaNegzGJEQpIPQkkyAgCAgCgkBTCBAH0S/mJAHuZw1IEkl33NuicYSfy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lE9kj6TR+/DhYu24tdENiNGbUKP7a/DtvsliGWa2WYLJBIkYnKTIRIHJE5IXGj0gv+8wKBaHV</w:t>
      </w:r>
    </w:p>
    <w:p>
      <w:pPr>
        <w:pStyle w:val="PreformattedText"/>
        <w:bidi w:val="0"/>
        <w:spacing w:before="0" w:after="0"/>
        <w:jc w:val="left"/>
        <w:rPr/>
      </w:pPr>
      <w:r>
        <w:rPr/>
        <w:t>3twNCRK7iYhMSKRVgoAgIAgIAlGGgIoAov5pjpbCtySJvWSTk8d6OHXmDJ5a24d+jNxblttb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WtE8qYMjWrv1ChTDx1YwY8sTdnOZF2Si0s+aS5JDszrqi3Zk59ExIukksnySKJiIeknqkU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EBIEOhwA7wDakSRThI1Am4oMkGbHZ8I8V/SCtWL4M9h3YD/369QeHzW4Aq5Qv7rhtKF3AU28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+3oH1G6FJTMOg1DZEnohsiYwg0mcoSY6qq6vZdcPDjzwCiXiakSRKWqcbivZTnW+88QaUl5Wz</w:t>
      </w:r>
    </w:p>
    <w:p>
      <w:pPr>
        <w:pStyle w:val="PreformattedText"/>
        <w:bidi w:val="0"/>
        <w:spacing w:before="0" w:after="0"/>
        <w:jc w:val="left"/>
        <w:rPr/>
      </w:pPr>
      <w:r>
        <w:rPr/>
        <w:t>oX8g+uJQtEPKFAQEAUFAEGg/CNADP5n2XDt7Nh5ASzQCpQVGlBqQJGUbgkSHeJZhf0Q2Sf379m8/</w:t>
      </w:r>
    </w:p>
    <w:p>
      <w:pPr>
        <w:pStyle w:val="PreformattedText"/>
        <w:bidi w:val="0"/>
        <w:spacing w:before="0" w:after="0"/>
        <w:jc w:val="left"/>
        <w:rPr/>
      </w:pPr>
      <w:r>
        <w:rPr/>
        <w:t>iElPAkbgv//9LzsPJZcPoQxETPOurLyM3Ujcd999PKElCQKCgCAgCAgCrUWA9pd33nkHzqN/x2R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6MqUS85t8qtvIRkhfT4XX1tQaciBtr6RjrbEsCfNqwZWyJFHh25S0iOPXGlcrQ6nA2Jvfl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AfqxIcmS2GQuldIfqyszMhJ49e4a8b1KBICAICAKCQMdBgE7pm/evQPcy3zZJbJyrwXOxHD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8R1VHH59R7VKGRrREnUrPRsTpNjCjArbpGqWmwACZPom6LhqnJx/D1i4c39ONG84REo+I7K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RREBAEBIHoQEC7mWluawNyAeDiQFw6GmpbmlCFGORKcyz1V6nuFFnSRKm5TZX8goAgIAgIA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IhA+BgEhSvcGS+Bg4iobOnD0Lhw4fNqzDyWDbUKGRpMj4ltV1Wu2Hxtxx6FW7R8/ukJqSG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2tRiBQkWSrK5ICBAFBQBAQBASBCEPAP0ky2TbR21g87v/GG2/C4SMnoKioK9gc5CiA1DBElB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JQ6jY7713P+WCvA5i83waWXXgLXXH1VhEEgzWkKAVJ/SRIEBAFBQBAQBDoiAv5JkgkV7UPQG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7nuNujbvzdU17ntjxoAiPsr0aVUdLr98YefQJ2tslkY8wZtdlxouBR3ux7wLo7UesZ35A/Be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plKJwLO9iwyk3AeBwGKb6WDnoiyAY1zXw1mlcbzZhN9dh7oo2YOfmGRdoP0RMNrVNl9EHPlW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eD0VF3Z5DDaxcbdfYua3wVZ+b4SOiWQMmmQUBQUAQEAQEgXaEgH+SpHZo7jKaZKt9Ha26q2u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kNUG2zGWTERA9I7cYn3siQm/7Egt3ugMTY5hn+eqt6iNyQw0FqjyY0bONktMtqWJuzh2iDP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ifsAexU3ES5ET8iatY4cpmRg5naJE5ZOKkQ3VsVDCwMEOqcgLNTmncqKkLJbro3rJOIw8k5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u2WDC/JkMOoz4yUKZrmNIRqWRDaQNpgy1puqcpnSZvOr6Z+uw2ttdtNxM21RdFEpksmslnO5rQ</w:t>
      </w:r>
    </w:p>
    <w:p>
      <w:pPr>
        <w:pStyle w:val="PreformattedText"/>
        <w:bidi w:val="0"/>
        <w:spacing w:before="0" w:after="0"/>
        <w:jc w:val="left"/>
        <w:rPr/>
      </w:pPr>
      <w:r>
        <w:rPr/>
        <w:t>0hVBQBAQBAQBQSBYCPgnST5q0sbYWoqhtl6vLdlgBjpgKefRWQJoPR0//+STT6CiooID444dNx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+vuJjgGUbJYUJdnpHPnz8HRI0cxaO5AJBvKu6Y5hAaRO3SRqcgPvYxwGyqPEXZDE0G2v6JTfFZ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IBNXU1bJjRX1Cz4q06ey5s3Di+AkYOHAgFq/Kp1h0VL8+Pu9qi0FOnHiCS9l4EaFUxIUJE5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+vgJ07dkJqWhrMmjUL0vEvJR0axDuMSwz1E/u2f99+SExKhM6dO7swYY5qIkTqgGLgKjQhUwF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kiCAgCgoAg0C4RaBFJ8o+EmTQZubUKyf/FnKP0wgV46823MCDuFUwOfve738Hj334cunbtC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4fc3FwOpGu322HNmjXsX4ccEK5duxb69x8ABw7tgy7oNOrIkSNw7NgxGIPBd22Y98Tx40xGu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Cwg4M169dB8XdukJJzxI4ePAg7N27F0aOHMkOFOnao0ePwpAhQ2DPnj3wLjqkevx//5edUu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D+g4HJ9plXcD2lpeXw+nTp+E41jEQAwBnZmTAzp074SwaulPw31qUuh1Gg3eq3+ULyCAw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ixbsgw+++wzuPHGG2HOO3OgqqoS7r7rbti8eTN7wB49ejSUlpXC8WPH8bcq6NO3DxvDnzx1Co4d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4dIMadP646vOV0KWoEHr37gNnMLTMl19+CUMx+HBOdjYK+QJnq2KTxKzSsLUz83w7h+3R9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rMZHsAaI6lm+WeAN0oQs1EvnWhXSP211NMJVvVgo3qp2xz43Ali06QoQaDDIeC+40jLgPa+M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jSuNUgdELR4kMNHmKkrQYnxCAQH20PhEwobmCVZCBUhQSRJtvjE4iEbAEmyz0dEWtJ4IDREA8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4OZ06fYaJAhIjIyikkBTfdfBN/v2HDBiY8/fr1g6ysLHj/vffgyNEjMHXqVJZGESkhcpKSk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RDLPRA4PxkrTqP8//B0pLSyF2VSxMnjwZPv/8cyYrRG769OkDzz77LJKu/lxHN4xhtmv3Lt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sXrQIYpGUbd++Aw3SL+UyiNy8//77TODo+sGDB8PH8z6G+Lh4JirkzOpXv/oV3H///VBSU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CdNq/fz+Wux1uuP4GJn+rV6+GZcuW8c8Xzp/Hvh2FlStXQueCAhg5ehRMnTIVXnv1VY6zlp6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2g/pKn7OnTp8P69etZ0kTlUN+pzEhNbkuyyGmhUoaqkDp00FN9ruOwPep7Lc10O1ttuvVaBku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dZsu3BlZwpiq8f/NFaMzLknedZis5B9IkG3YSe1uPanKUoir3WESe1AENSYKAIBB8BOgRh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F24xXE/zHGoMEqd4ONtZMaPc70XsfmkUo6rFQkaZ6XE8djmrUfMSyT0YLmrFEQoqMVvhAQqt5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QMhxTYZfOsAvJCX3+7ve+Cxs3bIRXXnkFOnXqBN/4xjfA7rDDDiQsTz31FBw9dpQlPnQKj8j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TmWT07dsXrr/+ergEiQMlIiJEbr7//e/zNS+/9DJLp66++mr457P/hG3btsHMS2fCbbfdB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xS9ZGnXbbbezFOjAgQN47QUkbltgwoQJKEk6zxN8ChKzK5DYEbkiiRKNflFREaxYsQJGjhgB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x55ZVc/3mUPr2O5IZIyw033cT7z6RJk3jCLFu6lEnNtGnT4IsvvoA0VLkRAVy8ZAkUIDm69dZ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1WCPOQhJHEKycnB1JSU2DdunUszfrO//t/cBr7PmfOHNi6dSvccMMN8NZbb7GkLJJJUqT6Y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p/CAAcK78HBw4cgBv6HgkEVZUxdrxJrd5nDNQ07qxJ76mSI++Idx5FBlrbGH0LMuX3Mtt3u/O</w:t>
      </w:r>
    </w:p>
    <w:p>
      <w:pPr>
        <w:pStyle w:val="PreformattedText"/>
        <w:bidi w:val="0"/>
        <w:spacing w:before="0" w:after="0"/>
        <w:jc w:val="left"/>
        <w:rPr/>
      </w:pPr>
      <w:r>
        <w:rPr/>
        <w:t>6y23iqmPZ0mSNTYGBnYd5lqk3D2gJ9qOzpNEohYJG1dHaQMRJzLBICFAPT647N5/BE6fPYcP/h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wNCSpVva9TnYvVM+n5HOzs6BP9wKSY3N/I+V5LLhI8/oRHDEgqXkqKyuZFNGmT5KTAQMGw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8GBRuBV1VWsXrOhCos8NFdWVrG6i9RiRGKWL1/Bv2WjeqlzYWcYPnw4S4iIIJi3mpraGs5XVl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u4LEqVFZUQHx+PBKcYEuIT2HbIZrex9Gn7ju1A0h6SFO3evYfz2zD4L5EYkuaozzZuH31HKk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fSDXGEx7zELkhFVhyMh7/M9Jrr73Gtkg/+tGPYBmqFed+8AH/QlIseqWmprJqj+y0+vXrC++9</w:t>
      </w:r>
    </w:p>
    <w:p>
      <w:pPr>
        <w:pStyle w:val="PreformattedText"/>
        <w:bidi w:val="0"/>
        <w:spacing w:before="0" w:after="0"/>
        <w:jc w:val="left"/>
        <w:rPr/>
      </w:pPr>
      <w:r>
        <w:rPr/>
        <w:t>9y688vIr8LOf/hS2IqmjdlI/7Vg/4Ubt0O0aP348k0pJzUNAeQKjRDIkVKshvidOHYdDJw9BX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+GBIkPLOiyvWz0PKr0pVZrC1Wbu41Kgo9zH/twCiWVPfL6QmZ6EhJCs9Srebi1z9waD7ctZ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p/Qq/Ah43Y8kYWGpEpIJbEwsHoDavfcgxMRnQHpGurJnpWRopVyHmOlWpq99LClmiu9LTu1r9/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q9Xhmakx+7QtHKtOKpM9pQRUbPpSV4X57ds9h6NuziB8GzX0J/zh41hhUkmQctNemz3qoj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56SkpJYykMSGdroe6C90I03oZ3O23PgF7/4BZOZO+64g6U9f/j975lYDEPCMWrUKOjVqxc8//z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9dxnCz+D4uJilsAwQzVaRlKjrIVZ8LOf/YzJ1MyZl8JHH33E6ikiO1RedU012z3loqosMy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9bzuSG7IP27t0Dx0+cYMLUCSU5cUiqtHE1Xd8fy1+JRtgkCaKy0tLT0NaqVNWPsyARoxETc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gVQ4cOhRdeeAH2oV0UkaHLZl2GT/QWlCAtZtso+p3IG70o9erdC05gG7qj+nDzli1M3Mim6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/jX/TlIrqn/BwgWQlpqGJDHLdTIwEgW2kahuIzWbFqFoiQ5G34FO+Z0gt6ATSpFobuPTDwma+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7jFtVg1IoahRY6FNK43PtYFfS3Zrqklym1/711uU9IOX21QJJAX4xg7nlotNZ32jMQRaetlU+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NAC0Imv3Q4xl5IQTcM5Igv0sxruMZaAvrPsek7ngl6eVD0Xit+ktfqLayJNoQBvOC4/Gds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8qoyXAnz8xrhWt/U1apCte6R02nXX4+8Kp9qD/YFTT94xaRnSlxH6WBUalk1HDtQzYej1KltZd4Q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koJIkN6KmBZ04cD0+dZkBD2B+kfTjN//3f2wgTbY/RRy5F9igmex9spDUdCkshH5oL0TEg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TapT0JCPB+ta3vw0pKKEh0nAeVWF90ICZJgyxb01I4pHsPPbYY0gq9rG0KcsIrnocjbWpX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8xSKwefOABJkEFnQtQ8pPCht2k4rv5llt55Ekd5qBZiyk2Ng7uuPNObgdJtWqQUPXo0ZPzU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KNJgNNCp3oHbWX1H/7kHjlotSHpFCUiou78vW9kQCSNEtfe/VV18CVl1/JfZs5cyaycitLp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K0gvwDVcNnQF221Dh8+BD2xDYnYJsprPvEWwHB08Cx0k3tKhgg/O0oWHUigiSMxyVGBClVqT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u+8HIp2VVLlEUfe/2bmEqTz+KUB1Gfa5qvSs1tdnMiDm/52+0eJErWLu1VoUO4srdBEnd0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nQ7Ck5R0eRgHAC4GGD1dMGGj/NBLJsumhnVzqaFc37kLcD0f6zvW+7c2rmPlxztdjVSOPdF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zWOrM9TU2vOxCh1YTB/YLeZAD99c6XEupb2qlJaKEp7+B6EnbS2xbRJJo4EiVhP+DHeK8FGzY</w:t>
      </w:r>
    </w:p>
    <w:p>
      <w:pPr>
        <w:pStyle w:val="PreformattedText"/>
        <w:bidi w:val="0"/>
        <w:spacing w:before="0" w:after="0"/>
        <w:jc w:val="left"/>
        <w:rPr/>
      </w:pPr>
      <w:r>
        <w:rPr/>
        <w:t>KZefJGVFgXbL6DsID8ubkfVzgxAxyUAVFb0oEbGhU2RU7yA8Oaa/o82qd+/eauAwDxETWvDpO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g5vPhJP+ex8tJ98ONWzVGjAgP58PU06Mrqml54IdNyfpFYk2aI25HbK5f4SAWss0e/sKwn/a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7+OtKGmieqiB7GtJ0Xpm4PSf4TaACOJIfOk+0t8ePbq7PiegBIqvx29iEdeYuFhuO5E+SuThfC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1jONAN2aEbaAp3C4AItEmyU35DaLA4KG5Nj4GxeKJEzueTNQPAS57IA/iomcT/uXvDf9hx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tL/p6o3L2caWfLPWyZDx4uB4W+VHNxL9MDyaefaCK3fXxb/zkqZ7i6OmOfHWZexvofOkI+dw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ht9LHcCHgbXfokl8bp5HVcxNJe9HAmVzc8ENSY7SkGZttuDpo1IMhzHH9IRJkGDIYkijqD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qWigDoVyhb3xgJMmQ62tfP5Vo+3Po4A6USgDUkmE1LawsGmMlgNoH+BolMEtG3z2HD+1HyUZ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3SLJc3B2LT+CK1ExdtlKJ9MJkLdTmZdDehQZ0uKQq32520rZD5eZx+t+DpON0ObfNjnEMwn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G81l6SEmR5T0n1nNpxxGai/g6nldkxH9Pd8QRt8VnGoG6XwujI1ydPkaH9dTAhEvdsCpNr5wk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yCM/oaV37i4ac8ZchNnEONtMptfmLT94W7i8ZqYJ7LxnX6OCxfb1oj1BzRS4eqw8zDVFYq1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u7oMq2/O3GPzMiy4vWO6q2biSn/Aid9EN99Rxn2YMd81SX8dBgO432mU8H2h5DeAYqfp3M5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4vIIBi+xktJi9A8Af8jlwYWWkP5O/WvWsSQmkRIFwIiSdr2gZwv1iNhGNC/H+zCY/jbai8Yxm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hirrLGmkuEnHcG3oq1D3779mjXH9UakL3IRicZKMRi3d37v7IEQhQbjo9m8IYXx+N3E9L3rU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+23ggbk554qMR89c3ruwb9NL5ojuTIuwzxk+RGRD0AMG02KIn65FQrF0pg3GPtTSnc6jTfk9cz</w:t>
      </w:r>
    </w:p>
    <w:p>
      <w:pPr>
        <w:pStyle w:val="PreformattedText"/>
        <w:bidi w:val="0"/>
        <w:spacing w:before="0" w:after="0"/>
        <w:jc w:val="left"/>
        <w:rPr/>
      </w:pPr>
      <w:r>
        <w:rPr/>
        <w:t>vy9K4v7OF11x0yb3XGuM1jR6vYtgueui0gKXOzbr9o7SzIRIoK4eorSL0uw2QcD98N+wer2yWGg/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JOmTBG3PDlcZ4cm+TPgRSKetNWJLterRTD5n4dObuUeToFAIiSa6Ok1QCVV4zZkznl79n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UR2hKWiITCJiSRxCIBASUUJhmO4mI8ekH36sXGSHinMZTGvpmUAIaf49AruXQ1D39FKivN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4JjKj4qsuvvNM7aDrfeRzlaPy8kfXd+786p25Xf76FwmjFso2dPT+hxLbjly24S/IYwXRj1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yCaYDQ2D93OGoOFpnk1aWmZHsuNITdS0m8iR0ZoLn4MJbW/fhht+3utWSTJWwJjbr6vZd+9t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i13usc5QUDQgEInWLhn60po1uuYqat+qzcQqDDHjoMxrcedvc+bonNH0JvD1qeWIJu1bJuW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Qdb1n8j5LoU7YabW5ukD1geohj+L+HosC75XkFAQEAU8ElHEK3XREHOi9++SGVuPr+5Fck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KhIK0CojuYTDdQC0K2qy5zD8186Dd9sxvPe0raox7OuFV4mINPzOEHpX6nw1gGweFnMH5aNEV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QsrtV64dbbuReVdQxJ3fFxvk5k3wpMmZI80kS2S6QZMj7yZTBoDOJelHV/SegDP8xzd8hI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KUbfp21jd5i6CxAsFcyNeTDRX0qJuZaNkLBCmxchTyuRDwmNa2IzL3UIhD1ajFiglMDLIk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VaHmuQIZ433Z/eQiudnctTrXc/QQZOyNr/7SJYtP8xDn8P9awyDsgbdx9btBqrjbLl8S+pp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g5y+gyluKTm8pVikVCK5LeEHYJc9kJJUsQ0tkinW/JAJAZ6kIwsTJkbsERv3eH5WVOzJiWUyc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ZBpmiOpiQmddBvlRJ4fmACOVFSTxH6yC7Y26FP0lZeMfGP0kyGQ/rVdO9RNBAGHyWNwVPv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kOXLi0XcC2WxgHN6uSm2CQEsQ8Cc9MRMURStMd4WbaBjFNCit0eL1BYqw8L3luvH0b4Zhp0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g8+vlc8y9wY2fBbMivkGkEgshGoxxPW6hQt3eEU5ou4jQUJCh1EIr8lDhRe0Iv25Djco+vRl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vfEAJ88fiYSmKFUekCX9lI2smObj0qADwxHTQBIHCiOBbIjlMxLDcGCs6e8Z6FVlrQnsU4U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5JELMfoBP9pxFjYW6CmJpDrrBviqKuKcEQie+ZL6yIEAaZCzDWUmo3eeh/Z1W4a1BOSIXrm24kc</w:t>
      </w:r>
    </w:p>
    <w:p>
      <w:pPr>
        <w:pStyle w:val="PreformattedText"/>
        <w:bidi w:val="0"/>
        <w:spacing w:before="0" w:after="0"/>
        <w:jc w:val="left"/>
        <w:rPr/>
      </w:pPr>
      <w:r>
        <w:rPr/>
        <w:t>QZoZjHH41/jNRWMMQRN73XXLpdQ9yC4g1FOX8dEk9WkIEl+vHv5cSVs7aLmRfu6MEIijuhlKA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JFhn38xblkgMoIk0yguheD0llQlKGWIwtpiagOpUUOWa3UT2NfDbe32Ob2nnR1Q3606vDlxX9</w:t>
      </w:r>
    </w:p>
    <w:p>
      <w:pPr>
        <w:pStyle w:val="PreformattedText"/>
        <w:bidi w:val="0"/>
        <w:spacing w:before="0" w:after="0"/>
        <w:jc w:val="left"/>
        <w:rPr/>
      </w:pPr>
      <w:r>
        <w:rPr/>
        <w:t>9iWhbz8tBz+FzoctSGxy0A8fkSIn+t+rqqkFe10t+htMR7c4iehvsFbFbMT5SwHT6xzoEw7Xo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AEcfScz6oj5Ik2ttZqI2+jkilV1VVDnV4TWJSCiRjvFSKRkFaJnJdYFa9NeyHXtO0qtEtx27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PkhppXSADpS71XAQio9ttCXl01S02Sb7HizcBlp6qRwG2R1IPWbwoJSZYoaaSPMiif6yURD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sPFA4PiotOwlKQEsNVVo1NQElWre4QWnVj0f5UUj/618L0DQ+RQtJN4/Fxdic5D8boYLMNuj4E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fABa0WHcrFooPTBHTrX11do2iUvt30jWbcqMrvkZFYNG7FwMv4BIhPetRGzk4PhdE1PSOzt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EYDFcMPvTxY2ENhV8aTLt6a4zMrtibpX3mk+fcYtUhAg3URXwmdyMkP2apFAh4A/bhIRY2I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811NQhA6Xz54vhYlTp8HFF18Cr7z0XziCjoVjcT52LuoKN9x4Myya/zGsWLIIo0x0Rm/7tX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dAFwzHRQR/397t8PJ//gmd8gpxHtfD0BGj4MK50zBuwhTo3r0I3v/gE/QCnowhjNIxNFg5l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uwrB4lveHQoWNw0YyZMA3rpagZZLPknv2+0PHXs1Ah2nS5LSZJqljqlGfH9ELQNt2RWgWB0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61ZMd1Hxi3AT1prZvzJsxfVwd3fftG6Jpug/l//hN86egFDz9+JZzauBSefOZDGHXFHfCVK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lkujEJThh9XuvwXvz1yP5sUOP8VfAyK7n4aMFh+DuJx6F4upzUG1Jh6TYo/D071+HrtNnw5Wj</w:t>
      </w:r>
    </w:p>
    <w:p>
      <w:pPr>
        <w:pStyle w:val="PreformattedText"/>
        <w:bidi w:val="0"/>
        <w:spacing w:before="0" w:after="0"/>
        <w:jc w:val="left"/>
        <w:rPr/>
      </w:pPr>
      <w:r>
        <w:rPr/>
        <w:t>+sK2RXjNFza448EbITeeHM1Ri8jxqrIhiEFZeYz2Mk+btnZTYKuB86cx/mFqBiTF4XXetlAGjJG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mjINZKpFlhxNdn6DKw4IMetO2fbD/4DFIQedyRKr5dKTh4yyY9YayrIb3QAx7Ss5KjYMpo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pbMmVCMgvvpx5+AgiRAF86fx5idefDI174OGzduxkDn78Dp48dgP0aXeOzr30SnzAkcHP3UyVN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mjhs3EWbOmgEvvvw6/Otf/4Lv/+AH+KAXDxdKz0FR125w7exb0G6IyK8DXvzvv9EB8xB8w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0cPY0iuPIjD9eNC6VmoxegSEyZNgdnXXQ8fvP8hLFrwKUzEz+yGhlwIsTtMQ0TuemwIBV7BK7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mfNMjTy4pnY9nbZgS4Gg8ehO27JDHcDnB8jZXLguqGNMsR+ODNj2HEPZdDcWo5zHl9DlRf/l3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Conkvw2svL4CNtT3gkplDId1ah09o6IAficr+ZYth2fqzcM3Nl0HXzhkocbLjE10hJNWXw4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2jfsm/PQOCyz4cD5MHHoF3JmSCaWHt8KHH5yHGx+8BRc1C1RWIelC8XecFSNro6SJyRI+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0gsTe2z4qLX+mXS+GHP30dpvzoD3D7iAQor8W8RJS8nCL5u9cDRKfdZWsSF1KvcQay+yCbT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38BkjPyobCgM6olEGvabkjyaHLq6e8BU//uL59+fPW3mfobFO96zEJKVUcM1Npq4fD+rWjQi5JQ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sHByDoRhEluQP3mb+HvidSLcxxQU9fgzXIQyAvm/ffujerRiOHTkOk5Cw5GCc0XfffgOqK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O8J6J6LTePIk1kw6zLroBnnv0nBnwvh8T8HI7isGH9FxzEOyM9G2bMmoWSpHPw3DP/gF59es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5bCnXfdixJvK645KPVG2+O1a1azDdOqVauhpPcAJGQWqMX1hfR37CyZ7Z18UenWzthmQhpg9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G2x3VcODMPva2jcsvGmqpJ1HVccrvvoatMfgrBwdl7ZxXBPEWpR/VNxLnJhsLVgOY4DNO2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6i1b1GrWykTkZpwXP/Z0Smys0uR62BaFmKk/WKhif+tzS5PISro3kjTrNPqVoYjFMRjuImT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292uuGMR8vb1tI+dbzr1Jy32+ug56RLYXSPBbDqi1MwqWIDHI7Nh0euGQuO0r2wcnUl3PnoDb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VrYfPAcTOmRgmFNlL4rDqUMRSW9YMyUydC7Wyc4vnYvlJ6vgY0fvw0vv78MTq+tg5HF10ABL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N2yET7NqYMO2s7h45aLNAUqiFrwGT/5tLtQn94dv/uxhqFr3Hvzz+U+hKq833P+/34TOJ+fCH5/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+dRgs+TCs27gPdv/s/2DoU9+CPoVpUFNH8ZMkBQOBGD72SNHw6NnbCrFITFNSMHp7FsZ4NMx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WyuEZdHLbnvlqg7IpUeusW5KpVj83odGffZXleaXbcshTLmqsdA2e81U7SaVmrIe4rtQi8T6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qkkJcoXJd0G4OBo5ThjUBgazmNQRxGukhGNdiYCeNh7Lix8Pe/PQ2nz5zh+J7F3brB4hcWQ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oogRJs5HblpeV8sNUHNod0XjW1TkwiHo/mDBxMsSjWs2K4bayMB7opKnDMRxYT7R5quYGOuxq</w:t>
      </w:r>
    </w:p>
    <w:p>
      <w:pPr>
        <w:pStyle w:val="PreformattedText"/>
        <w:bidi w:val="0"/>
        <w:spacing w:before="0" w:after="0"/>
        <w:jc w:val="left"/>
        <w:rPr/>
      </w:pPr>
      <w:r>
        <w:rPr/>
        <w:t>/45Bo+2MrE5QWNgFUtKz4EJVFRuGW/ChjWVIdFtEGYEOgCQ1fG6pqq6CtVtXI1g5eJMnqNsGb3a+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pyCASBB77UyBdNYplL5w/CxdPzIaE5DRjuzcmANlgGNb0LiJgWKMq8uG5JHhPGyIFzE5ZlRA8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1mOakon9GezRpMfrKJmktICNsf0K+KwxP3trQkyE1qUB4YTKGQpNK/sqrTif5qmBjUWMqU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WnRAgwHe+WiyQ8KTkdIdxowvho2VzYcG5KkjrPhiGDOwGJz//O6w7Ew8PT5gJ55f/GBau2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9R4GMTa8d/D6BHyIOLRyMfz28QMw5b5HYXDFbrQVOAXTvnInDO7THY6NuAgG9y2G5bVlsOz1V+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9lwYt8uSOl7K1TuXgy//+m/oXDUTKjb8yn88Q+d4NuPjIBZs+Nh0SuvwZtzFsPVxUdhza6d8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vTTq+F02cdMPqyS6AwPYEDZnpN9xDg1HGKpLVImZ8qSkESdApuTcuGw2nje1I9y5glBOYHUvN7</w:t>
      </w:r>
    </w:p>
    <w:p>
      <w:pPr>
        <w:pStyle w:val="PreformattedText"/>
        <w:bidi w:val="0"/>
        <w:spacing w:before="0" w:after="0"/>
        <w:jc w:val="left"/>
        <w:rPr/>
      </w:pPr>
      <w:r>
        <w:rPr/>
        <w:t>bxmOdz7vvOYyzZjrfC6a4zUg+jq10vlLtPbYsf1kO0f9UWGdvAmXv1Lk9+Yi4I8m0ZZQiYbXeYX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ZlV2PEC3pQBhg1Zhy88cbrHCQ9Pj4RLly4gKOFwWVRmrRx/XpIjE+A1159CwYOHQxpGWn8w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gu2iqNHDeOm3nufBmOdwz0HTQE44PiWrRqFVSikXY8xjatRjtJ2noGDx0O02dMhBoMYPvue++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kMupGIcYgulZQE1f8cay42ocgfAElquHSSBCU9PQMNt3pAvQ31lHijKFMHBIJJknoeJZsIG4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6RkjXmYLe++6PIU0i+KwGAXBBafzm68LWhN5oClhNEcnTOC18SoKkfExQv9lnFB+D9Dd1G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x6ajHERyiN5olwksntRSNgOIptwoqDXXWLD4utYJvltC/EIxUSOvTPN4m5m0E+xxaTAGn7zm/vZp</w:t>
      </w:r>
    </w:p>
    <w:p>
      <w:pPr>
        <w:pStyle w:val="PreformattedText"/>
        <w:bidi w:val="0"/>
        <w:spacing w:before="0" w:after="0"/>
        <w:jc w:val="left"/>
        <w:rPr/>
      </w:pPr>
      <w:r>
        <w:rPr/>
        <w:t>+PPu7jD16oehd1YFvLlyMxzavRWe/+szcOrQeei8dAWcuXMUpFvQ/BXHvQr1+X0uuxZ+/pvHoX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596lM0zE6ArgMHQ0kePlyMmQKDelqhzB4PN/zwu/D47FGw8F8/h7/Ns0HlsYNw9tgFGNNrO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Q/fl8H7/54DSSOmoxg9Afai0bjNEQf9hkyE2x+4HuKXA7z0xmYYfsnF0DmjDs5UoWGljznc8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WzBb5xYXvVQzqbWS0oFMYXksomDUHtDaerBlzX6X5rcHUHe+8/q5t7HfvOe29ienfjb9sU0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d1/moP5ji0/7K8MA+AWNht9dAFJTmjxozBU2o1rEkgYfX4SZNQ/etAG6UNKNVMhhtvuhV69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q+BJVajt27oJxkyfD9Fn4oIUPbjSsnYuLUeUWDxXVdUyo6ADC6PETUaqUAKWVTujTfxAkY7D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LZWNgeAfaUyaiRPz0BSeaChTBJdOm4QGVWpR0U0B4vZvSvNLCDDOhN8+cIAs7WjFRAiRJqgZX</w:t>
      </w:r>
    </w:p>
    <w:p>
      <w:pPr>
        <w:pStyle w:val="PreformattedText"/>
        <w:bidi w:val="0"/>
        <w:spacing w:before="0" w:after="0"/>
        <w:jc w:val="left"/>
        <w:rPr/>
      </w:pPr>
      <w:r>
        <w:rPr/>
        <w:t>d5gE4lMEPX2S/0j8TEaISIEYB/buyfn5G45pReCRft5XYvGsvtHwWva9YEo8yEaZvq7nI9bG9Y0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UIyIoVKbVCK5LT4PcSUOCFMuiytYQEUP6ZjRQ98WCk5HFl1Q29Q0xUSTTibp/5XOiMR6u8XN5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p56kOkzSrFcVE8aX6xvbugtfTvJvJo57fAb0njIS0mCo4uPM0TLh8FNgO7YIFc9fDuBu+Bj/8</w:t>
      </w:r>
    </w:p>
    <w:p>
      <w:pPr>
        <w:pStyle w:val="PreformattedText"/>
        <w:bidi w:val="0"/>
        <w:spacing w:before="0" w:after="0"/>
        <w:jc w:val="left"/>
        <w:rPr/>
      </w:pPr>
      <w:r>
        <w:rPr/>
        <w:t>1iWw9c2/wi9f+AzWb78TZg5AdQXY0GC7Fo2zY1FMnY72SPTEZoPycrxvcIVLz7XD4r/8EF7N/Qo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yomkPbJzyumxTngKrK85DWZxZMmPIxLJzzCuzt2xMmX3451Ox/ET7bXg0Fp86CvTcucI4afD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3V5BVhw4Uuo3gLP/u/3YfDfvwW9O6ezus1XL2XTazh9/d3zCjOv8BBIlCzkOI+s6zkDL5ZN3M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1SHu85qUfIl0TJu+3ma80j62s1ISd/+L3hxNRsa6pa0/DeMM66RfH9HmlN9x53/37v63BfLi7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M7qguo6P72CdU/xLxmYSn3MYhyaE9JRHXkGpUp5GAYfDwYSwFoq2luoaknkoj0aVrD+javQR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QXI1FdRudlLNjWdXVDhg+YrT7IZ58MLFjyRioQulRp4IucHHXIrBheWxSgImEJcS+lM2eMf9M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bfZfMqc0HpFkkyXVLsU7NuMlJjMY2FWojZwwMpZSRQ0leCCDl39zniqPiuynDrnXr1sH8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qHMSZGRmwA033IDMN8UnWJocrfh8BfRCMWJ+Xn5QQaX2kESrtKwM/UfEs5GbTkSYqK3dUL/bCX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xEgQb/rNx40Y4hwZxF198MSxbtow9m05DFr5w4UIue+jQocoJGL6O4ymFw4ePwBh8UtBJ2y8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r33XfZcG8WGtkFkpqajiJJCgRBzzxONGa1pfaAr/3kL/CVslgYVxQHFyqT4IpHn4DcYWOgT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yLv9PrAU74bi5FqosSXxbTHuprug2J4GcdWlUIaGK/2nzoYnujsgo94Kl337fyFt5SHo0aUv3P+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Jmjy6ovi6DrqOvhm/nOyAnbyB8/ac/hfkL1kOFPRG69e0Ko375ExiyqQzVaVdDTGF36JzYFzL7</w:t>
      </w:r>
    </w:p>
    <w:p>
      <w:pPr>
        <w:pStyle w:val="PreformattedText"/>
        <w:bidi w:val="0"/>
        <w:spacing w:before="0" w:after="0"/>
        <w:jc w:val="left"/>
        <w:rPr/>
      </w:pPr>
      <w:r>
        <w:rPr/>
        <w:t>1CM5qoDEbv3gm7/7Gew+BJCKR4adON9IiumdhCD5Hn9/uLDEyHjAICd8pvB+TC7oJ/Uo2Nijjne9</w:t>
      </w:r>
    </w:p>
    <w:p>
      <w:pPr>
        <w:pStyle w:val="PreformattedText"/>
        <w:bidi w:val="0"/>
        <w:spacing w:before="0" w:after="0"/>
        <w:jc w:val="left"/>
        <w:rPr/>
      </w:pPr>
      <w:r>
        <w:rPr/>
        <w:t>Rj5t6O3x8OKjDG4gERy1xnhUoz216x/NeY1q9dpkGJRyIe4+q3IVIVKnlfzh0fy7SK7wjYD/+U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6uiegoN13kWDIW1fm0v9I+HIcEB6XP+CJnkvQduRah53/ag2m/Zo/b/D2+R1slemgn7Qal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M7/FoPwtJWLhB6leUihseuEkwUuswHF6Q5sXvfPcm7ZExq5pFktyDpsTFPFwk7aCjxnQbG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6y9LeNQNyuD7WISpCNZlm4ygv/zySyZLU6ZOgblz58Jz/3oOvvH1b8CaNWtg586dcOmll0JeX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Hj8NkNHTdsX0HdOnSBbahf4jMrExkvHEw/9NPYdTo0dC3Tx/YsWMHHDx4EEYjscjOysLBR3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gw3XApWSxj0cmP/74YzzaOIDJx4EDB2DXrl3cjrH4+Re/+DmMGIE2HrMug0+xXCIuk0h8i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XCiS0nYPv27dCtezcYM3oMnDp1Cj7B8ocPH85l7t69G41lj8CgQYO57ZTMa1dlZSWsWLECpky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cw61AXTP2aP/9TuPHGm/CEwj5YuXIV9n0mVGDed955B/bv389lDx48mMeCiFItilfffPNNJH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FF3H/tmzZwv2hthShCJTwPXz4MIwcORJ69OjhodqTpamRzakBMOYbWD806B0GFyh7LAy56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EVUUVOFPzYeYt3dC/UTWfDrF0KoErbu8PdSjqpic8mg29x0yCASgOJxF5ba0FivqOgpLB+F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OpfcbBbagqq0WxtzUOTxHVUR4b5PUaDV37Y54qPKXSeRDc/tAILMuJ5daA0zoJ+g0nD7r4F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2lGS0XswPimi36W6mFQYefE1MM6Kaj5sXx068+F7VCZAEBDgwA/85K18IZlVC6p4de+zhy33Z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Wp299M273YuqY67kYY8R+vV2d5Brbku+bZho+jSvRsxc5TvLMPJaSM0R0VrN5Xl8cm9grlze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ZoYtoiH9A1MEw0SDBhBUfrEtxf1s4fx5UoGH2qDHjYeDAQSxBSkJrbZJU0yGseGs8n0Sjq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1w056yY9t2NMQuhOzsDJ5WpEEi85P4RHQqiY2prcG8WEc8GoTT55raOnIdiTOb4ruRdsmTHj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dartJEABJ8sVc1XekW6dFQPVR/0s3s1s2oW4Z3sIbFS3zww4BadgcJaJVPm3gtKkXFBTAU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9++CEsXrwYepaUoPHZG9AHic/SpUshNTWVJTAZGRnw2YLPYO++vegg6wb4cO6HTGRe+M9/4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nn38e1RNpMH78eG7t23Pehu1IqOjYamlpKZzHSUQD/fbbb7O30MVLlrBqqwwlSDW4adGCQr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oVl5ezoSIJpANxZn0IiJHbVq0aBFLwKitcTgB58yZw2W8+uqraMeVjoRmCNdPzrWIYMWhsS5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79+8MXX3zBEiUqh/DYsnkL235Rvueeew6KuxbDiy++CFOnTYUT6DX1xMkTjMHjTzwBPVC0S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g0sjaJrdiLJI7L0t7/9jYkflTEaSSNJ6caMHQsvvfQS3H///YxxY88nom5r7Ob0QsxbLYmLQy2S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XSBnVYqjmYoN6fNWjs8hKfKnPqg4bnhSxcTnqic+ORMhuM57okFyV19I9hJ9RUsUxl0gNjXk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8mB/o+Ki+j34y24WJGWfV9RX/5Mz/VOaGmqgJq6EItbfAxC1w/NQaDfO8TAaUUoYdHs+mA8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FcqChMAAmqTQL6PGpsp4DAdIIGSeGeV10n2Aj6bnxFa/B5odVVo8ZtZKndq6PpPRcuDp3p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qBs5Df4112pgHMdgOj1luzFPNx9TUUeX4plIyOUKBQGNrtbkupZlRY0OT5c3XXoZUtEMqw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5E3JzMvFhvQA2bdoGeeiWoiC/AP0cXcDTb2dR6gRQ1KUb+kGywelTp+ECnogr6twZTqIGg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/qgZ+402LNjJxbtRA1Ob3Q3YoPtO7ag/RJKsdFWmeVXpLJr1knzQHoWCkSbLjMAkuR+MnAvm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9pA9beKLilzRDdzZLGculfxjbr5vZNWFelfSBfKgfQw0ZFDC9LhlZ+vhOuvvx7G4ub+k5/8B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4wQ9/ACOGj2ApySuvvAJPPvkk/AdJUQIau27atAluvfVW9Pp5kKVPhYWd4cGHHmaiQqTly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PPoD+I7rztSS5efzxx1k6tX7DBiZUt9xyC6xHq//DRw7DzJkzoTNOlAsXzqMDrlh8cq+Cs2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rvKIcnXGNg4ceegj+8Ic/wFL0HUHSGlJ3HTh4APbs2cNE5M677kIj2lzu17vov2InTrLb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E8pLwhACpyiZOnMiEjcjgkCFDUAJ1lEnR6DGjWZq0d89emDFzBtx6y63w73//G6Vo210ka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q4fRpdBKG5PGqq65i6dQDDzzA2GzduhWuueYauBxtVn7zm19z26hfkUKG2s3ZGH3bBHzfm+4L</w:t>
      </w:r>
    </w:p>
    <w:p>
      <w:pPr>
        <w:pStyle w:val="PreformattedText"/>
        <w:bidi w:val="0"/>
        <w:spacing w:before="0" w:after="0"/>
        <w:jc w:val="left"/>
        <w:rPr/>
      </w:pPr>
      <w:r>
        <w:rPr/>
        <w:t>k+8cHzeLcQ+5H0Q88wRQYYNLtWQ4gGvDv0ZFZI3+yKMiR2q9o5E1uzxREiZVAgt1eENTlIP0I0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zG2TIdE+DvlckS5+FAPlqQaYVkVESeDWNGmaKFDNPg8zyFDcf1U+VQdPNPwH1pjY9BvFpEk2lA9</w:t>
      </w:r>
    </w:p>
    <w:p>
      <w:pPr>
        <w:pStyle w:val="PreformattedText"/>
        <w:bidi w:val="0"/>
        <w:spacing w:before="0" w:after="0"/>
        <w:jc w:val="left"/>
        <w:rPr/>
      </w:pPr>
      <w:r>
        <w:rPr/>
        <w:t>1gDFqTxIkmt2uLYEY85qlm/aDSJy0KKyUXqm6b8N909f3dIuauLolCWOz4WzJ6HivBVGjxqFQoPr</w:t>
      </w:r>
    </w:p>
    <w:p>
      <w:pPr>
        <w:pStyle w:val="PreformattedText"/>
        <w:bidi w:val="0"/>
        <w:spacing w:before="0" w:after="0"/>
        <w:jc w:val="left"/>
        <w:rPr/>
      </w:pPr>
      <w:r>
        <w:rPr/>
        <w:t>8UE+Aea89QYcwb3FgQ9Ts2fPhrkfzOUHb7I3eujhR9idyee475L37YN4inbevHkodS6Fbj16Qr9+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v+hznogM1LeNwLtlh86aNkIACjskoQR8wYDDbOCoS37DNblYR+YMSAElyd8L8tMC3JANAg2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L6x1M2qPHLoX/CJJEYZdTc2oMYSwVmIsJw8eZLJzFtvvYV+YBSBIBURqZfo1u3atSuqyC4wQdq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rsL7//e/D8uXLmWSQWqlnz56oe61mIzZSd+knbCIgJGE5c/oMVODTPanGSGpEKi9SyZG1P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utUi1IlehEpogn1CU6U6dOnQw62jyRMJC0i1V0C5qdEEiJqK5Exqp9OLBUiCSGipQ2qaZEbN3Y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0CJ145bG4k9qUl5/PRI8IDREckj5dceWVUINlEJEp6VnCEzo7Oxsn7+eMz+nTpw1MAA6hu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7BdddfB5UVlbBgwQImQST5IpsqkpiRdO3IkSNcPqXMzMyImqWR6kPD920eROjMu66/Hdij2m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BAdiVBKuqIMLWVkUFtlWpJc8X9TTzDMWJ6bQs+qrBh0JaU0mlQfdCbJwVNy0725ZY0P6T1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0kPjxiilK+hB3Yb6lUVscHrkVApdQmZMqiDMWRTQj5ySFVCDi4t6ACQnAQq+xLKY6AZaOd89q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j1BvAfaqHUYkmWeV1z32PwMcfvgsfvPMW2ytNvegiWLv6c3zYngmrVy2HdWvxKH91Gdx3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m3FikW8zxTkZ6P6rBIWL9oE/fv1hiuvvArNXlbDgvlzoTNKoGIxXNKSxQvQZ1JvJkwklUpE9wJk</w:t>
      </w:r>
    </w:p>
    <w:p>
      <w:pPr>
        <w:pStyle w:val="PreformattedText"/>
        <w:bidi w:val="0"/>
        <w:spacing w:before="0" w:after="0"/>
        <w:jc w:val="left"/>
        <w:rPr/>
      </w:pPr>
      <w:r>
        <w:rPr/>
        <w:t>5sFz3GvNMLc+WpaTAEiSuStaWqSejfjGdj1uKFJUT8bX+gmERLimG0k9r/q+A82OEwu7FKI90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GmD/8Y3vsGLwzPPPMOSELIrGoaGzK+88ioTAbINImnMsGHDmA2T6I+I0ocffQh5uXlIkor5d7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0RG4CRJ+eijj5hEkWH4frT5+c1vfgNp6Wlw4/U3wDaUztDCQt5JiQgRcdq7dy8SkoFs31RFq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OaDKR2o4S1TVg4EB0CZ/FNk7xeC3ZNFFfqBxK1FfKpxNNKEp9cKJdffXVTIiIpN17771It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y9nsLt7dfv35Mvqjs3/72t2yHRf2mdASNuckGa8L4CfyZiNAZFJWSVO3Pf/oTlJT0xLIL4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sTQ5JuUXlm7L2XGjHc9rX4+qBy5mnd5K5oKs/jVjDfZ/oJvZGCTCeO3KptXa4PEYDpJzUBG4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UQZJCiYAX8IQ3kR623SSbTTs+HB6D9NQ0DAyahA82F5jQpGVksbEtJQs6qNSnbUvR7xwRp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zZM5Ccmg6p+HCWiA9ptDuRF2yqIhaJESUHPdTihhmH+pTzuDbQvZ2O6x2ti/Sgxs5x2ZsJui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Xm1sdTRKAUI5k+Mt235y+VoUG7eHlRLmCOXf2PAobXoc777gL98NO8Lvf/QZWfL4KMrKzc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/BQyEf94VDKASg78ZPnAA///lP2NTj0Ue/jpqR5WiziMFvUV0Xj4c8iITH4xxKTUtFzUgee+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ZoqIusGDxCjykEAs9e/dFolRnMscJP2LBqjEAkoSD45LUkjQIbyj0sq0ik5O4GDcMRVZd6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aba3n5rgt3rebuoaHn+0kVJoxfQZMmjiJJUpmScfjTzyOqqRS9AFRyPkeeeQRltwQIdFPW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hRo5B/eppyO2Uy1Ka22+/Xdk9GWkUih1LepWwgXca2jUR0Rg7fhzGoenEBKUIJVX0JDZhwg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t/JKrVYJDpncUEi6RadNqMS9V8qmtRnlIjEHT9+AklULi9CJWhLRU9+hIDLcaTRFu1GYCCSq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8pf8bT5KlX6A8XN0eghVhWfPncXvC3hRpXznUYdM7dUGdkQeyeaKySrifdNNN8Hq1atxgtfBz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ZWWwrRWrLK664gqVdbB/jqqXhm0hRwzXRxDb4iRH2rNffyuXrdw9eZGIo/NZ40mhAXOh70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mXr5ugnFB+wNNpG1RDtTb4NAG23VTY1LdQjJOGujtqnYCDkn/7wzxjkOA5+/8dfw2fzV8E+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vInm6wCeJ8vNzYcO6jUhyzmIU9xx+eJs39z2UiJfBtBmXYWDRnpCMR7spHlcGejwmB6VluE7Q</w:t>
      </w:r>
    </w:p>
    <w:p>
      <w:pPr>
        <w:pStyle w:val="PreformattedText"/>
        <w:bidi w:val="0"/>
        <w:spacing w:before="0" w:after="0"/>
        <w:jc w:val="left"/>
        <w:rPr/>
      </w:pPr>
      <w:r>
        <w:rPr/>
        <w:t>g2Ne51w8/fgZPunHQzq6j6DxzssZjA9MJzlKfBI+jNlRbVJbU8WOL1PSMtBpODo65TmmJqJrK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a8OxQTWW9WASIMG3beAn5KczCh3hrbDz88fe/hV64D9G8u+aaa2HDhrX4wL8LqvFhf8Dg4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9mDeq9e3VD7UYTakQQkTZ1w/4qHSZOn4rxbA5+jiq17jxL0lYSHpbZthXIM4t0XfS3t3rUH5+hx</w:t>
      </w:r>
    </w:p>
    <w:p>
      <w:pPr>
        <w:pStyle w:val="PreformattedText"/>
        <w:bidi w:val="0"/>
        <w:spacing w:before="0" w:after="0"/>
        <w:jc w:val="left"/>
        <w:rPr/>
      </w:pPr>
      <w:r>
        <w:rPr/>
        <w:t>nHMpPLdYu0t+BZknqOTd8gB7EipAAy43AJJkKsvoFXWaxLVx+IRCRwdZ+86iPW1/pE5tKDEyHYV1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ARKmRE25mwGjjppufXuaUgjcyvSjR0xQZbeukiQddqyVGZIzm/bu5PCIN+san64u6FLk+a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jR70SeKHm7GWCHkiYCxhMCP5MdlC6fiJp38uiznyHjkC4oytTl0ed8ZPEaC6qPnir5s2oAvy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0dV/7ouSIviMbKJ2iZbL6gSisP5tvfFY60/Q37YjazFYvEVqmSqa82guzZ4NNjMkf4Wqqp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2yRBUtaEykO0pGAi4Cl5MUkD+AdDxWXoJMiHFT2cLV+yCJYsXYWnGFF6hGvsgb2HMHr7f9ChXw0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J69euhs1o83jfgw9hWIgKWLtuLT6UDUdXLOhOAm1G3v3sU9iI3w0fPpZP5H4670NUpVRi4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8Mn7b/PadP3Nt6FkIAV/+wiWLPkMcnAjvfPu+2DxZ4tg65Yv0UygFm7FaPCDBw9CdYsRroYcYn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5YmXl/MHHsuGW1bHVm43ryT2hIKu+9/yHYs3Mba0C6oyYivyAfPWnnw569aC+LjidJI9IpD+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h8bHBQ49+i6Wb6DwApkybjnttCoYyKWEBQR/cQ+JQuJBbUIQCCCUAIIHGTtSw0PUlvfogo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gRd621cYVnatLYCTJY5zI2I+c3J1By3e6nEgSdh4jXjtQTEtie8PfNp/tUPHNKJcTymsus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vq9QRWa7eY7P3VXpj04zlAbxQmaQpPLvcT02NXmtUxH1rZOHw3EgNA00/i4w/bLSzTHObzfW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BOwLqQvpxWFf8LvOqGLj+WqqqKnb0N+i6K+90f+7r+cf96klwpGjuWM2s98b45S1+o6kp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CjLwxv3w+iusvPbdXxtE1d0wTXx+P4t9d/3jC7iJwqp3KWMB83+g6+Y5oZMjMLY/+UW3zH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u60dOJ9SjLpWjw6XYymBvfd/wB8tvAT6I3GsfSw9vHHc2HEyFFQhCp6Cljap28/fgCrKDunn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bVS84gxKhA3t3QxmaKHz14UfZHcqZU8fQXqSED36sW70Kxo8dD4kpqVCHZgabMEQNnVZ65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S2HeR3PhHB74IPOF8xfKYQ1KDYYNHcJHxdmti9fapee4GcuWbeltPhpR0ACFrDZY8b6Nz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zklSHDrgRmpTKxKVgUOGcRlkxF+NJ7XTMjJhJBtdq2P9GZk5vB+SbVtSSjrnJZs1UveSPVvnoq4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G7kJIPTtw0FBeS8hvUgLG7xuBrm8o2SjMEofWoEdDUjMFrsmPxPkTGEkyTSE6l5GEge56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53hA4GMBFEN5yYXrmFSInxlGQglBX0gJcG3U0h/s9Q1CYyb1duOxseWYkwqNxEy1+EiMN6kx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legDdwXwb31ICqstfp824G/32RVqawoLj2vH6ptQpdpzsdPKFy1H/R1CKrNa4gfG2QaJ24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MYc4AnlJtgaK/zXAZNf/qHhKmsYDH30/zezPrNZMXX915PCG5FCC9OKrnLcLm74a89KbI6Nq7y</w:t>
      </w:r>
    </w:p>
    <w:p>
      <w:pPr>
        <w:pStyle w:val="PreformattedText"/>
        <w:bidi w:val="0"/>
        <w:spacing w:before="0" w:after="0"/>
        <w:jc w:val="left"/>
        <w:rPr/>
      </w:pPr>
      <w:r>
        <w:rPr/>
        <w:t>a+mv7rsifrTg0XFeskeItDkTQdO3iaZ4z2zmR/SARtsIqSXodBleX4YHScbioY6K8vPw9N/+C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W0IbKyWxCSdCfh6SHKS6dkiUDR/ZyCpCcF7ZhqUdJ0/vw5dBXSA+0i+3CQ0sWLluCGWIUR2g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2izhHYkaaiGI7OBU0iIklOTcbPrhYc5DsMXa9dCNponjBo1Gk8E74LS8gts5KskAJF6b0bH+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F5XqZCvZcVYwTkvy7CkvirMXIykYmouUUMKMeDx2pY1baBs2wjzMODtD9T4eFKNmR+KDW1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xWJQsHuCWHtHp9oJitdL5SLYvaEllV7vQWlBjLj26Hu0uRMecCJEl6EVXOx5Li0BFdv8l8wFSD</w:t>
      </w:r>
    </w:p>
    <w:p>
      <w:pPr>
        <w:pStyle w:val="PreformattedText"/>
        <w:bidi w:val="0"/>
        <w:spacing w:before="0" w:after="0"/>
        <w:jc w:val="left"/>
        <w:rPr/>
      </w:pPr>
      <w:r>
        <w:rPr/>
        <w:t>QjIk/11q6kk1gGmEYPNTlxLfuB+IiQgY5Ma8Pej3voiFmVSZSYb+nv8amwldb87P5RoEo7Hnb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85fPXe01yNN5cnu6z0T5dhmtiGt+zNRgtdLRPk+NPI6CU//FyY+CvfcH5vbUoBacVjZeipS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YlfCEcLr8zBgTxGPk3TPIs5daBO2i4Eb13jNOb1RmmmIWX5tH07tMXppM3fImZu4yVR8oabmY</w:t>
      </w:r>
    </w:p>
    <w:p>
      <w:pPr>
        <w:pStyle w:val="PreformattedText"/>
        <w:bidi w:val="0"/>
        <w:spacing w:before="0" w:after="0"/>
        <w:jc w:val="left"/>
        <w:rPr/>
      </w:pPr>
      <w:r>
        <w:rPr/>
        <w:t>XuD0vRvIrAn1OERf+b5nNh18UafOCHe6LelYPh0mufKqr8C/nv47+8Hq138E+rbBOHxoM5Kahv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ssULoVtJb5QS56Iazo7qDXQkiwFGe/UdAOvWfAFPPnUeJVMOlAiVYlytOCRUFiRChyABj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KoSZ6oP1SLzh++CA8+8zzcABdpYwbPwn27N6Dqrk6dmhqq61GdYpxIIcXMZK6Gx6Uo28Io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5hVfrQn1ZLzPL2/1lZHXtHS47YC9bE/JiN9FmNz3tpqn+C/+xrZoeofXR/nV5uKJJWdTdnXmvx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kUqHqeu10RO2lxvceD29m/2JtO3QBkCTzokxqBrVoUlQ2PERqdFcvqtolgIuecO/cyyq9a/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KDnrrUYMPFVYgtTRGoszfm8txvTfV11Q9Pq9txXhrstZUEb7aqOzFGtpEBdIUUbe5b3XPsSY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kyA0/kVDjMcHb47EmHYrVNoRczyW9YumjocbCoy6g8aMFSC8oxuLlulYXa5TvqlPXR4ueqW7v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TcvjXw5+Pq7XqWqUsDOTOCmRmdfA8ah9icwQaG3WyzIr2HxfhYZUMlAIlwV+efgFzOPDkU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xjbr7oKpl1yKR82qUYik5OPdiSd8qBL9554+CSd7Zly8BBLXn4h7Ny+DWP5TURD2nT0MbcUT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RY6BTbj6cQ19vndCekWw6q4eOgBVLF8G4CVNhNKriuhR3hzQsozd6ZC7CE0ukAuSICvQgGs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eLDj7CQeq+96pjFMtbqS/qbXzX4DZtJK9HPm/yoz+b/jZ2++u2eP/1QEFNesrCc9/ogutsl2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krTAAkyddYI0HiTYF6iSI87rJZW+p5jRn6SAMgSDO53RYjp9toaN2LhLeyTM199bsrhIN5w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ME++1y/1453UTGXeOKz9+9i2e4Kc5z9REXu6eu2y1EbpddbhlqKqfcv8qZAMlA76HyC2dI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VJ1+L0VEfxcuqRNVId/RkTDVRDKyrvnIt11tVY2dt6eSLMeQQ7jJ0zD8LpUl0KAay0aYE/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MQpGjBmF0iX63QlXY8QB3pTI9gRfPXDVZ1UL5s3Ea267+x62S6FQFF179kI1ih3VbikQm6/sp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kNj/t+3g4bbcLYZt1rOFM47uQ9fze0hZfO21ju6/3975mqvlu17+717sGa4zrrmiqHebrT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EfF+FczgCIEneyyIBQBzQLZlobK0OZ0ekLkEgdAj4UF8xsVDO+gzpNCncPG5ytby57x/1LO69</w:t>
      </w:r>
    </w:p>
    <w:p>
      <w:pPr>
        <w:pStyle w:val="PreformattedText"/>
        <w:bidi w:val="0"/>
        <w:spacing w:before="0" w:after="0"/>
        <w:jc w:val="left"/>
        <w:rPr/>
      </w:pPr>
      <w:r>
        <w:rPr/>
        <w:t>yKjf3Uuh993U+ELlu3wzCvpaXbp5oTPnU79TL+VeDmwWtZYs+poFNKUogjuTbZxWRFDIHw1xk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5RANEPKWyUpEXkhLbyEkk6upUqFkKZ4MjiRFv1IGBGIz1SIYkxgEVuh5/Y26Gj/Dkh8lpV/G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SKSXagEnt50SyptRrkiIHAbXuaHV45LTL1BLv5Ub/ZEz6GFQVugKaMTnSQZLdqw/FeSXT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kvYQraqRc3Wu3kOalwnv5pw57Lrkqt0EZI6H30ga/CIi6Tc9hzyc6mu1O11ExNFHkIKLqB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6o+4h3xurPgvqTYbMBEffg55bq8rhJnBmOtZwYM398P5V/cbX825JKiBVbsPnWL9TpkNkaBk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FoOBuU0bw646Lsk+LR2vr4saMw/5OP0YN+GRR26QrTZ87iuFmxSJ5omKqr6iARjbDjMMI77Z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Zp6CmFnYi27mgEJ385fPgogskPsWUiJ62yb9kdVUt1OObeDTwJtJUi9IrjuqOaj91crhxK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IqRHSTqrzNnpvNRvU+xsRf78Ho9k4bxuThOvFxLWqqOmlNBX0UIDzn543cVJTcFx1mpIytz1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SWPesbhB9i+ggjcpkTzXavXkqh4o6ud+7r3b/Go6BCsZgSxkaAW91W8cdQbfHIxf9J1sSf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U8ZpCQNAq1hhKvr7XG6cPkuSzGO8vG7ue71I1jB6XNDGCFrKLUWRP+zTxcfJbbo5mIOCmzK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bG4xFSMVSEnjYLtPbEH0lK9MbLL6CX/C5wxfU3wnvvvQMH9++Cnj36wLxP5+EJt3yYiN71D+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9EA9nD4iEno04Y8++/avpsjvscXF8GXGzdjXK11eNx7PHr1x8DgixfBefTEf/Ell4AFSdKSz5Z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47TJg8DU/JpajwJn5UaY3Tp2aAI1mbjYCy+iVyRCfLzIbb/lZmf783uyk+L6Dlz1/Sto0kP6J5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E8a8KL0iHGRQRbGja4K/k0PzekCQpeseGhOTJWXmydqvW6GifZ2qK6XkjFgCCoemnlNoCB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4q5ZzdprJ87gjjaP7YKq2G6He89MO3uGWWApOilSJhC/k7YZuerOSzUMgZMJN8xfD0NvD1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+HqNl3ZWyR7ujfVODYspr7Eju0566nWR26QS59Y7t/Gdu2z1NKeCnRr5uSH0T0cac/83SzDQ8F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pST1Je7qhX5plSxdjaKJ4GDliGBSh47+XX/wXe1DevHEtOGqr0Kv+SijFU2y0QSUmkjO/Ejz9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lT8WwY3Md+kBazo55P0YfS1uKCmA3BsimiAEffvAOkqJUJFEbWUq1A429R6P7ATqIQKftX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/uGQHGFEIAZdP1goDFaD022BNyI8lKmR9tBzGO8hyo8T0QuLBftjLDpq/Wy4Bgbeu+DmbETd5n7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3y/fffhW0YO8yGBoSSOgYC9BRLwXkpuC4FA+ZEk1iFK+9gqWGfSX5UWnEOksowmKMTjWnpl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SYhLn5hQOcTNGOn9CRJ7pz0PEVxAUm9QrEC2f7JRbBM3MVDLOG+3sWHzDsylUFt8mgQLU3o7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1VUlhnDrIKfKrsUZWAsqXkIaIw9sVaD0dhGxb/i7lGF6rBJUy9Cv0ddYf+enTDn7Tdg+MixG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0xGh48VZSkYdPsAeuaOhTswHBNJkJbhSbVK9G/Ut3dPJO4W+HzFchg0oD/cc+8tsGnjbvjn03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JGMMrGw4eOgRDhw7DOHEpHI6CgnST40FO2gVe87oruVuNQCM3snGrk3H96TOluBfTicjG8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+SROsOhbShxHZqDU7SNqzBX5n6Ci2TZzKEF1EwinMV5SgJJekYew5TCkXaboLxNOIPDD+/+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SHFx88SUweAh6XW1lRXJ59CFAUkQKX0Kx6ZTn9I49C6j3mi7lZhTAhbMXwH6BnGEQMaJbX9n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3jFt2ogTetZx58xUPSZKyERgF8PAKxL60qheMnTnLcJTK01YW5y8F3BvHhqkzEy0VrvEgS5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+wANxUyRC9ML07+tZJMZpsvrBjj39L7uCGZNRPKYg/a2wxG/GV/zz/HEycNBlux5Ahz2KA70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+MhtmzojPErLWizlJvXGQ4fOwXVeJRt4JDB8NJLL8AajO7+i1//ASO5r4BUDON0AR1MbvlyL8b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/H/tMhB4//dy5Ex5TJqfx5FHpKXrt+I4ZCWYZr/VDDMzzNiEC3PXefZIa0ZJaYrzEjSC531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akANHT52GMlupcZFaWJSNm3pvXhe8lyGdx/29us5Mt+gbcjOx58gxLquoqBC9aCsBCSuaj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miDuWgNt3om6Z+ZFMUSBeMflfvZ46cP52K8hS4cvwQi1Nai2awbjeJ0lib0gG0ikY+TclpVs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yohQBkiAyQSJ1mxHUN0q70upm6wWoMAeDQOIrdMm9jL33wXvw3O9fgDfffAsK8goMMkZqb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qtyc2LqY7Q1RM6HINdcjAw0BuLqW38lWGSS8OKe0UinmabMOViWLroM9i9czuf8r/51jvQ4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LJlC5KkOBg2chy6DTgO8clpGBoiHkah3dHJE0chMwf9IKFn7RmXDYRN69fCiy+/CH37D4Zrrr8Z</w:t>
      </w:r>
    </w:p>
    <w:p>
      <w:pPr>
        <w:pStyle w:val="PreformattedText"/>
        <w:bidi w:val="0"/>
        <w:spacing w:before="0" w:after="0"/>
        <w:jc w:val="left"/>
        <w:rPr/>
      </w:pPr>
      <w:r>
        <w:rPr/>
        <w:t>y1uIwUm3wXD0m0ROI79Yswbik1Jg8LDhTNCY89M/LuPZwDFsPq0KvOz2ntM1s4ybzk0hmJ5w94cO</w:t>
      </w:r>
    </w:p>
    <w:p>
      <w:pPr>
        <w:pStyle w:val="PreformattedText"/>
        <w:bidi w:val="0"/>
        <w:spacing w:before="0" w:after="0"/>
        <w:jc w:val="left"/>
        <w:rPr/>
      </w:pPr>
      <w:r>
        <w:rPr/>
        <w:t>6IWv8CDx9VeeRVs1G/zjqSc9Kgz5GOv5F55u+q2l0dNtPCTGTRuMZcFvSyRDxCGgo8ITu3c5s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ibGqeXi74aFUlkWfIKrhef++SwsX7oC3pvzLjz08MPquQ2DRrsle8GqV+708NyEDXE2O4cgj/h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q6xgaTpkyBYcOHY5iScozmngMJaKiUm5fPcbjIA7c1PgFuvLErG7+ePV8Hs66azepRO8aPm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OjpQ0L2kDzqfrII0jM5Ov3Up6o4SSTuGJElhycDAwUNZr0GxvDgwKT3JU6ipJk4WhXyjDM9ASC2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D4/q98tJ/WaX36KOPwMABA9XpdvK6jn+Zx5sOd7VnIBuQJE2O2nOnpW+BIeAiRh1czRYYWu6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zN55Tb5rz5n0Cc+d+yBn/8fTTcP0NNxgBi8k3DpHXYNQmZQQTAbOKQ5MJd5AXt+a1nlxGoH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yFApJSQ/AiimZAb2rReWQCestOTET1J/5ea6tj/zEUf41PBJFTSHYqqEqxs00RqoAxrxXzkb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2n5KaiXYsHKwLbY+S2Tib4r7RNWnpmaw0sWNgUqXrU/6RmvbpFSxiHkzkpaxgIfCPp/4BZ8+e</w:t>
      </w:r>
    </w:p>
    <w:p>
      <w:pPr>
        <w:pStyle w:val="PreformattedText"/>
        <w:bidi w:val="0"/>
        <w:spacing w:before="0" w:after="0"/>
        <w:jc w:val="left"/>
        <w:rPr/>
      </w:pPr>
      <w:r>
        <w:rPr/>
        <w:t>4+KeefoZ+Otf/+pS6LlOPHeQxSdAP0nBgl7KEQQEgUAQoM3r3Llz8Ktf/RptAorYNuzIkSPwl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70ox/h6aZYdfIU/+sga1UgsEVEHnU2zWKcAzZ0Z2RlgaSIqIU6I6psQdBto8vuxMOYzSC/t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ZnYT7Vj78zQZL5sTEhviRUQNpAVAapHwvUYBTCmRKKQbsHMdRGepTdmXnRs1R1NzqMmpzV6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RPqg4VxFnIUkRMuiA2Yjnasr3x+uvQr18/thF6++234corr4SZM2e6iFJHUr4LSQri5JKiBI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WVgYPPvQgDEBR94H9+6FX716wfft2VKXY0bCSPDErnyKSIhEBr4ExPLSzvY/hhJQkSRQU1GU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ssmUshEdGkSXe1sXH3Va1xjTed4XrN+V0EqCGefK13nXwEXUhSJM6+1rTJgarYZ/75T3RmGs+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qa9gWlRKp2LSLkdbUEU3XCkmKptGStnYoBLp37w73YFytY8ePowuOregnZyS/dOLAxZIiE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Okf7ET+LaQZW/HrRkmENkNKQ9hWuplLfn8JY01V/35ffwIjB1ylSucP78+WyDdPlll3s0o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k8M4/qU0QCBgBvc/Z0E+JBBoOGLY2z6iVYw0lN6pp7rAS+MGwJ9JHqZuWzCgVnS8vVw07j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R9AWI6Lr0wV4u/ijOlpcuFwY4QiQOl8SukMQEAQBQSCyEZB9KLLHJ6DWsXGQsgUiFZvLx4rrBJlZ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UiYHmU3Ss5UnbG2ki5HYL4y5TETGen8YkVREaWlNvy1ssVwoCoUBASFIoUJUyBQFBoEMj4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g410Sb1E2SMqeDN+hKwc3mfGW3HhD2ExJUqvEPCaSxK5gNFU36/EojI1b4abO1ZFBNxmYC1Hq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AO+q8kKR2NJjSFUFAEIgUBNQJMJ2M82CGBIkCIyvCo068Ge8p0Kfha9hbj+WKB2gK3Kfoi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PxKf1Z/PTVuyjOyvsRlX2QYbHvkRZKDURt9nF5Tp+ZUUm4KzHSIHQcIQYqUSSjtCAICQpKCAK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IAoKAJwI6BpWWweCBewz1YI0ntVUcZ63H4/xswO0DOrOK1fy72SLJl9zJW9bkXba/cr2b0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7iQnYLhUl9abf8k80cQiEwEhCRF5rhIqwQBQSCqEdAKN0VTajG8w9H9B6C6soIdPFIiGRIdp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Yc5hMBxvKyRvPmI+nk/ULB4D3pKj0eraOvZl5CI6uiAyiaLizRWafnPBzupAr0Ywu1M5S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a7NBRUUVftAqRfIWjp6gRJoU1bNXGu9GQEiSzAZBIMIREOuOCB8gH83TEiJNUAb17gbHTpyGWK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wTnIfWDOXYzb98S7fl3jHmCREjnbt3gvH0W3ERdMmcWBSV1HeRMgvSXITIg9xl6l+Z6IT+hf0</w:t>
      </w:r>
    </w:p>
    <w:p>
      <w:pPr>
        <w:pStyle w:val="PreformattedText"/>
        <w:bidi w:val="0"/>
        <w:spacing w:before="0" w:after="0"/>
        <w:jc w:val="left"/>
        <w:rPr/>
      </w:pPr>
      <w:r>
        <w:rPr/>
        <w:t>QH86uJUYzEvma/TNV2lx4wgISZLZIQhEOAJyui3CB8ireWaSoN8X5uYAvcKRXvrX07B06VK477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5cjiqbAKBNqheqhQEgoiAkKQggilFCQKCgCDQHASCSYCJkO3YuQteevklOIGSpDnvvAN33H4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hECWkAuOTZ8E9fSaSo+aMuOSNNgSEJEXbiEl7BQFBoN0gEGyC8dxzzzJBovTnP/0RvSXPUg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RMRP+T/G4JAkCgkBgCAhJCgwnySUICAKCQEQjsHbtWli6ZAnccecdHLR2y5Yt8Oprr8KjX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tI8UFm5xFNDDSuBYhICcWFWxCklo0feQiQUAQEAQiC4GCggJ4+eWXOfjxwYMHof+A/nDu7Dk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/yXSSnziJr0CK4NeLvSkhSBE9PaZog4EZAnvplNgSCQFFREWfbvn07lJWVQX5ePr/MSeZSI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AjYBIkmQ2CAKCgCDQjhCg+GmiKmlHAypdaVMEhCS1KfxSuSDgH4FgnoDyX5vkiHYEVFw4k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+zhK+yMDASFJkTEO0gpBQBAQBAQBQSBiEBBppBoKIUkRMyWlIYKAICAICAKCQGQgINJIIUmRM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AICAIBBkBkQIEGVAprsMiIJKkDjv00nFBQBBojwgIQWqPoyp9aisEhCS1FfJSryAgCAgCI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DAKoU2WEREJLUYYdeOi4ICAKCgCAgCDSCgByrZWCEJMkdIggIAoKAICAICAKeCIgXCSFJck8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AINAeERC7pPY4qtKntkBAJEltgbrUKQgIAoJAiBAQghQiYKXYDomAkKQOOezS6WhCQKTe0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9WMdxu+zGQFrQfBIQktZ+xlJ4IAoKAICAICAKCQBAREJIURDClKEEgFAjIIZNQoCplCgKCg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hSf4xkhyCgCAgCEQVAmKXFFXDJY2NYASEJEXw4EjTBAFBQBAQBAQBQaDtEBCS1HbYS82Cg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EAQlOGhJYpdAOiICQpA446NLl6EJATrdF13hJawUBQaD9ICAkqf2MpfSknSIghtvtdGClW4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xCAhJivghkgZ2RARchrcxIkfqiOPf2j6L4XZrEey419NDmaw67vEXktRx7wXpeQQjQDYldo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q1WgHqRJUXwUEnTBIF2hUC90wkxFgsyJaFKNLBCktrV9JbOtBcEiBZZjEVKKFJ7GdXw9UMMt8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ryUyOhCgJSWp3E1w61G4QsNDTnCRBQBAQBMKIgBBsT7BFkhTGySdVCQLNQUDbBpBESWxMmo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BUEBIEWI0DqfVxzHHYHWOJE5SYkqcUzSS4UBEKHAJEi/USXmJgIFy5cgHPnzkF2djYQeSK7AV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udC2RkqMNASHU0TZibddemitmdT5TIkPFdvLkcSju2o0b15GNuYUktd38lJoFgSYR4M0OF6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YONOLev38/kySnNuQ2FjgRj8tEMiNAc6WmpkZAEQT8IkBrCa0fRI6ICNFnK36m+XP48BGYO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zLaewYhSe19hKV/UYkALVxaIhAfFwfjxo2DTz75BPr37w/JyclMnlxkKSp7KI0OFQKZmZnQt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v5bYjBPgBSz9soQ2klky/++67kJWVBb179zYO16oHto6YhCR1xFGXPkc+ArgmaZJET3gTJ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2we9++1u4+ZZboKSkBGJjO/btW1ZWxk+8eXl5kT+eYWwhESQhSWEEPIqrYlJkIj+nz5yGD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EHZs3wH/8z//w1ImB6r2O7Jav2OvslE8uaXp7RyBGKRGTvfTGxGi++6/H95/7z145plnmBjQk54V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1BBsUt91EPdCpP4fDCXM/+ACOHz8OM2fOhG7dujFpdJKtVgdK7E/Lbofq6mqWMs6aNYt7v2v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Iz4f09HQ4dPgwfPzRR1BbWwtJSUkdCB3a/5VEVqukze81EB3h/mls0F14IEZVOIeOHTsKh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8O1vfwtyc/MQO/KZpNRxnpZJ3o5JtMJO/21qmjUmkdKWT5FlASUkqUMtGdLZaEGAliULOZI0kl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mGpgxYwbbJ5WWlrKtUkdIrmXVtOmNGjmSCRNt/kQUOtpmR/2l/ldUVMCiRYtgzZo18AESx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K2b93Gxv3vvPMOzJs3D5LQ+H88SiP79evXEaZLgz6a1dfm95EEhiYsfDAD/9PUhIyFkOpBP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FkRmstE4sVB0xlSeV/lUlzXGAgk4R4qLiyE/v7NxBd5T+M5XfdrcW7dAle5NcsxtMr+nq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9Zb6pRK5PdEEjN63vYpPSFIk3SXSFkHAhEBjywPZJA0cOFCwEgRcCJAEiaRoTz75JHz/+9+Hk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l3++HPbv2w8//9nPoP+AAYKWIBAQAk6maER7yOu2pjBEgtxSIvpVJfWd+hSYXzcX+TOuV5RIESJ3</w:t>
      </w:r>
    </w:p>
    <w:p>
      <w:pPr>
        <w:pStyle w:val="PreformattedText"/>
        <w:bidi w:val="0"/>
        <w:spacing w:before="0" w:after="0"/>
        <w:jc w:val="left"/>
        <w:rPr/>
      </w:pPr>
      <w:r>
        <w:rPr/>
        <w:t>OZEjTRKSFNC0kUyCgCAgCEQOAvz8bQpXQ9IRkip9/etfh3//+9/w9W98HUaPGg0vvfwSdCns4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Qp9mipzeSEsIAW8FlgsVliQpPuLK02hmg7aY8vqiG/py3w9imhD5Ghd1hed1XqUY7W2gkFM24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lO790SIz7Qq2toeyESt0RIktyfgoAgIAhEGwIGQdKqIyJMfHwbidLll18O3/zmN2HMmDFMk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9qWeOod4TsPdGGeBja60ld3KqsJghUE60yy3q8szV3DjQnf6N5je4puZODpVVm6ZOF9Ypa/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bhAH8RqsQktSW6EvdgoAgIAi0EAFtjKyPceswNmlpaXD33XfDpEnKx41WkphjATZn02th8+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KATj2YNDQQEhFx4P9ZAaaSnwFs0/E1KvfVBvd3Vh9dwJN0+J9Z8dZMCEOSXUhSSGCVQgUBQ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CDRyImo5xp6SkwOTJk6Fff2WkTRsTHQJo040zdFC0o5I9bXqUZsrB44aH8Pmw64Ejx+DEm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1N2W2Q0IZrXJrTN9mnhC+1Hf+JoxZ8NW0/s6jrcT5VNHK8on+Ouz1kJebDd26duZuWY02+2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AZfSFI4UJY6BAFBQBBoQwQiYbNpw+5HSdWKGWjJH48Z2/EoSRK937FrLzjjMyEtPa1xdxe6A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/2uMaTMuj/vPN5l+6pLs3Xsh6WeyCCpf+1IAq1I+CxQWlEJZ87sR5JUgF0laRqe4uM+t/3MFZI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ePNFMQEAQEgWYh4Es60KwCJHN4EXCLY7Skhb1h08s4GZ8Ynwg5RV0hIzMDSZJblerNh/TnBs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xp2BwH81/SFmoy2uMk1FeVT+Jk2z4h0iSFdIzK+HYwRqUlpHjSmWXFBMTGfQkMloR3pkotQ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gIAgIAhGJgKd2TBEGFiYh8yAi4rCj5Q6qp5zOaPWRRh6V0NEAkSRMpAi22xzgdKi+WslgG98j</w:t>
      </w:r>
    </w:p>
    <w:p>
      <w:pPr>
        <w:pStyle w:val="PreformattedText"/>
        <w:bidi w:val="0"/>
        <w:spacing w:before="0" w:after="0"/>
        <w:jc w:val="left"/>
        <w:rPr/>
      </w:pPr>
      <w:r>
        <w:rPr/>
        <w:t>f4oEQZKcbovIu0QaJQgIAoJAKxCQoMetAK+NLtUOGZWaSVns8Hfo6JFPMRKFwPfaFUB0CwpJrY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iCoJiMbK5i0M6KCFKME/saAWo2PQ1EktRGN4RUKwgIAoKAICAIuBEgWxwy1Fan3DgRKSICo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6foJkfUKeVd2wlxbHfEciULyZaMk23MA7XyTmyS5A4RBDwQ0O7uBRZBQBAQBDoeAr6soAkFJ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kBb1GDl4j2K/OnkufZHTk9FkhQ1M6tjNNTTZX3H6LP0UhAQBAQBNwJNexhqd0hpPuTR7baXI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1uxknHRIEBAFBQBAQBKIHgcihRA0xE5IUPfNIWioICAKCgCDQwRGIfpuk6BpAIUnRNV7SWk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EBIEOjEAkS11aMyyR2i8hSa0ZVblWEBAEBAFBQBAIOQKRY8gc8q5GWAVCkiJsQKQ5goAgI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AJwJuOUv7VbdFpixJSJLci4KAICAICAKCgCDQxghEJv0TktTG00KqFwQEAUFAEIg8BHzFO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QLQV2VVFt0eu04RuJvjcJWRrKW9DbEMY8U/HOyPOQyfEkXkvfqZho5KzSfN5evWdfRVw3h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52uMHLKgSX9Tk6wPWmM8unkUgRym6ktqk52mk1FU8HUBS5G1eWqBwPQWTF2m+FOPJTwtrhsI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4uFAQEAUFAEGiPCHAIENrMFXMIixNHJ9ZnMYgEUQ9LDJIHxS9cZMSNtZmu1ENiYhzYMaabz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4pj41tSo2WgwWasHAb04kJK4QJ0xaiDxxRzlfbKwF4mOtWI4dEuJiobbOgTHV7GCxWDAI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Jhh5jcvS5CkWQ4rQ7w4kY1Sf4kKKIVnxeiddwXVhWzhYL/nXVr8Z1auuuRkXtTwippaQp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EICAICAKCQCQhoGQqhuSD2UZoN20lfVHiGvq7YeM6SEnLgD4lvVyEgUhNPUW6NQgE8RQKd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ULo3W8gdO/WGdas3QR1tXUwftxYJDcAyHPwcy0kxydAbJz+XAcJ+CEmNgZqbYokVZSVwQdz5s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hJ78ArrzqGsjKzAIrkicicHV1TiRSGF3Nip6ysV76THUnxMfB5s2bITU9Dbp164a/x4AD+Z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6scXEQHx+D9WMQW7sNkpITuOl1dTYMaIvki+gclu2sJ8oUWnxbOreEJLUUOblOEBAEBAFBoF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IShkVrmRlEoasxgjbtm/fQfjJT34CDz7wENxw4/VQkJ8PsaiaUpHPKBlqK+Q4n3++Cjrl5k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kWwe+dOqKmphf59SuDz5csgJ7cAxo0dC0eOHoEvVq+CQYOHQNfu3WDH9u1w+uxpGDBoMJadD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NQ/OnjsHt912M7z77vuwddMGmDBxEixeuBhiE+Jg9NhxcPLMSThw4CBUV1fD4MFDITsrC/bu3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zp+HzMwMKL9wHpYtWQQFnbvA6NFjYM/uXbB162YYOWo05Od3hpXLlmKdZ2DM+EmQmZWDRAnjt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YkSiqQm5HCh7u/8RWS5A8h+V0QEAQEAUGgwyFw9OhRuHDhglIzmRJLe0xJ2RIp6Y+2x2EKY9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x53HRHbLnYYaAf1EMQ3Y6XYuL2dbo619/FJ5//l9w0213Qo/+o6BTZytprfjFZkuYklNSgEg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OiAdnbQ1Khd5gFdyJ4ycgFVVwb771Bkp6evL3l115Fbz4wn8gq1MnJEmDuIz83E6weuXns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wdgwUd+0G77z5Cpw+cxZs9XaoriqHs0hw1q1dBzmd8qDswlkYO3YivPXmm9Cze1dIToqH+R+v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SFezYthVKz5+BnTt2QAaSp7ffeA3r7ooEbgd0yiuATRs3wLSLZ7BwjuylVPK0eIqUCSckK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hCAgCgoAgEHYESJWk1Fzq76lTp+Cjjz6CI0eOoPQjH4qKitQW7mE8E/xmajseokpkBxQXHwt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c0dYtW2DdurWQ360/Sl5Q2mTmaaSCQyKXgKotNCVCaZOyD0pJSYYzKCnq3qMXHD60Hw7t3Q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5sKSw/tg+3btkC/Xj3g8tnXo0QnE6oq61DyMwpSU5Ph8L698PorL8KQ4aPg4IF90A2lTpXVVbB3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sOwZuvOFGLvOVV17CZsRCYX4e5KBEaf/e3eBAldqDj3wNysvL4E0kT/uxrMsvmwV7d26H7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SxCfEQnpGKrYZCSHbYZG8LnIkR94jKyQp+HNdShQEBAFBQBCIEgRYfmNs1seOHYN/PPUPGDh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z44IOQk5OjTl+1QVq0eBEcO3oMrr/+Bnj4oYdg4tQpsGLdTrY3SkpONmQv9WjzE4vkxA6bvt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v0gN27d0LngnzoUdIDuqKN0Icfz4P01BTohHZGWUhmBg8dAp1RHXb+3BkkhVY2wLZYnfA2k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p3h3gfuBLujHjZ/+SXk5mQiieqEEqcYSEhKhi2bN5ElOBR17QIOlHi9+fqr8Jvf/wG2bPoSb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iHE6cOI6k7CDY0O4oIz0DsrM7QVFxDyRWPSExIQG27doNn877FAYNGglxxOpYiha5SUhS5I6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QEAQEAUEgDAiQNIOkL++88w4MHzECZs++lmt1oM0Mq9vwd8oTyqSOymNdKGGJQWJWjdKb3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DSntikUyQUspur1O2UmS+w4fHUBKDp8lIffbSC8/BVlRzpaalw8XTZ8Cnn34MJ44dgZzsLLhk</w:t>
      </w:r>
    </w:p>
    <w:p>
      <w:pPr>
        <w:pStyle w:val="PreformattedText"/>
        <w:bidi w:val="0"/>
        <w:spacing w:before="0" w:after="0"/>
        <w:jc w:val="left"/>
        <w:rPr/>
      </w:pPr>
      <w:r>
        <w:rPr/>
        <w:t>+ixYs3o5fDzvIyju1gMKCovgCP5GBlBOJDtEVoYMHQmvvPgvVIlthXOllajeuwONudHGaPFCS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XXgGZh4+DJTYeYuMtMHjQUDTyvgCdi4phNxKf4u7d+XTdP556EtIzc+Ar114H87G+hQsXoF1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npcJnixaixMsCQ4cOY0kZd0qfkotQaZKQpFDOeilbEBAEBAFBICoQ2I6GzOXl5XD/g1cogm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9ep9BD3QpMkbds0a9alSMzUFu3AU2QOIhOsmNJkTR21r8HjawMGDoLv/uBncP78OchDFWFCQ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5fqb4eyp03zqLBNPqfXo3RfOon1RRkYGq/HyCgqh3hLLUiObrQ6GjRwJJb1K2A6LVHDp6elIy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s3d/PKWGKjKUCpGajdKFC3UwDYnXRTNnoZsAB4ybOJlVhH379YfJUy+BtAxUraG0iwy4y0ovQ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/HiW9sa5aJE2dsU9IBpEkkdsD5SfJeHH3woW6/0EVkuQfI8khCAgCgoAg0F4RMCREx0+cgGI0</w:t>
      </w:r>
    </w:p>
    <w:p>
      <w:pPr>
        <w:pStyle w:val="PreformattedText"/>
        <w:bidi w:val="0"/>
        <w:spacing w:before="0" w:after="0"/>
        <w:jc w:val="left"/>
        <w:rPr/>
      </w:pPr>
      <w:r>
        <w:rPr/>
        <w:t>lk6Ii+eearLC78PQd5IKsdrP8MBIbpLIHxEZchM/Us0k824v5RRacFejT6QklPakIDlxOOxQh7Z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4KCjqymSPfrdY4iCvcxGSIjvYnHj4PjaRO+YksoJkrBrVeMmpafyidlQj+aGqMjvlY71OvM6B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3AchqyCDcgq4A2AMS5qETamyAjdflICEig/NaVLfFoduB3PxCsCPJw4sgMzsHhWUO7oGzn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6hXAhHnuJNSFIYJr9UIQgIAoKAIBCZCGgCRMfRu6PKSCe33yLDsDvEzSfKwI6NyCEje8cmioQ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2ilBdt1VYzkVDfkMrNhiTEguSHcyABIQZUh0RHCaAsLLmpBzuTGkW0iJSp4tTpOwvYyMGRIc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/4PTmXVJ68jbKJVGE7iQjZ2Rsl+UUitZ/yp0TqO3Ut94hJmDq5hypNJFfKFRRdh78bBJWlSR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Q0sAEVkhQYTpJLEBAEBAFBoJ0jEBvr3hLdLnvCuGGTvRGRESYPihRpbZQ/6NlDt8GftPmUDg1C</w:t>
      </w:r>
    </w:p>
    <w:p>
      <w:pPr>
        <w:pStyle w:val="PreformattedText"/>
        <w:bidi w:val="0"/>
        <w:spacing w:before="0" w:after="0"/>
        <w:jc w:val="left"/>
        <w:rPr/>
      </w:pPr>
      <w:r>
        <w:rPr/>
        <w:t>1yrJmJaKqYzcMxdpMT4Y3XWXob7wRMG43mSnpQ7/GXmNzG46Zy7U8GSu3Itz2co/JjMrf90M++9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OuVQoCAgCgoAgEIkIhPqYfyT2uc3bFHm8yAMSIUltPkOkAYKAICAICAJtjYC3k8i2bo9n/W5D</w:t>
      </w:r>
    </w:p>
    <w:p>
      <w:pPr>
        <w:pStyle w:val="PreformattedText"/>
        <w:bidi w:val="0"/>
        <w:spacing w:before="0" w:after="0"/>
        <w:jc w:val="left"/>
        <w:rPr/>
      </w:pPr>
      <w:r>
        <w:rPr/>
        <w:t>5siz2mkZUhHOjVydEpLUsvGVqwQBQUAQEAQEgTAhEC2UInA4Iuf8WtNtFpIU+JhKzhAjEMleV0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eEBAE2hgBMjqO1NT+KFLDE4ORCr+QpEi9KzpguyLb72oHHBDpsiAgCEQcAu2FMJklSZFKkGj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RF3C0gDRIEBAFBQBAIOwIRulOrgLhuNCJX3hX2EQtLhUKSwgKzVCIICAKCgCAQyQhEquG2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/SRDGVAbYsWiZiQpICGUzIJAoKAINAaBKLFTLU1fZRrg4NAQ/pAnoUozJl2wxicetq6FA7cZrxU</w:t>
      </w:r>
    </w:p>
    <w:p>
      <w:pPr>
        <w:pStyle w:val="PreformattedText"/>
        <w:bidi w:val="0"/>
        <w:spacing w:before="0" w:after="0"/>
        <w:jc w:val="left"/>
        <w:rPr/>
      </w:pPr>
      <w:r>
        <w:rPr/>
        <w:t>W+gb5bIycpKQpMgZC2mJICAIRCEC/tUfhudkcg7oP3OTCGiqxc73Gkksd+DI6kZlrayzRUNibp+H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7FWxRqe36IvJpzUFHXLo1craIMdso3Icl3uVtWwUmcXvAZg/WDca4MVKuM2rpVGOuKvUA+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ZFTOL8JXKWSZQP/XRz7DgnVhXD4VgUEWTqpNyCs3PJtpY4CUnyN6LyuyAgCAgCTSBgJj7mLcK9</w:t>
      </w:r>
    </w:p>
    <w:p>
      <w:pPr>
        <w:pStyle w:val="PreformattedText"/>
        <w:bidi w:val="0"/>
        <w:spacing w:before="0" w:after="0"/>
        <w:jc w:val="left"/>
        <w:rPr/>
      </w:pPr>
      <w:r>
        <w:rPr/>
        <w:t>zRgBJWgzo4iepq3EcwMwb0xeFWpWhJWpOvB521SZectTLpqpMlWGuc6A6/PZ38Y2VKMe2tOMv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7QDUp+NzZT7ofrAnqXbfAt0d9T/9h7q20CFHlEzxEDGiBuiESP0YjEkCIZNM/Azge7RPH+90T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Qpi/t4fTWlOXiJEanZYaF5g6BJyvB2PIU0sZHulnW7742ahHgpT+UKSwgi2VCUICALtEYGmNy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UE3oTm5HPcA2qXs+Ap2Z60nAjNG+2zScoDdvn2XMdo8s8xpRD58LfcWNUn4gKYLDUCCJJP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YZ+s3iSbENVyF2qMHYPGlpZXQD0FlKU4ax74mZgFM3dzac1hHWZpU1MQeJfpj0wZZSFJUjmVco1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WUl0Md9s2J85zC31qw/e5YdWEfBo8KhSS1Lf5SuyAgCEQ7Aiy08U2U3NuIWvRVMi//vjavpjYb</w:t>
      </w:r>
    </w:p>
    <w:p>
      <w:pPr>
        <w:pStyle w:val="PreformattedText"/>
        <w:bidi w:val="0"/>
        <w:spacing w:before="0" w:after="0"/>
        <w:jc w:val="left"/>
        <w:rPr/>
      </w:pPr>
      <w:r>
        <w:rPr/>
        <w:t>9RsFP/XNL4zyLPS7JlHuWn1f1BRx8x4cT2mXJ8lprN0qQKtKevOm7yIsRUjcMDepJmkLBbpF0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AO+VkwrHTB6CyNMGLHJuxbFriF3rUPeeIZ30qfhzfL4ZBOpHAupoayM/N4imt/VXFRsh4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/YyRGgQBQaAdI+BJRdwd9aQFtC2Yn/w9n/KJbLi/8UW41Maj7FbMpMetvFLvNG1xl6dlN26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Xm1pp/95ZtaKKj85hJnnrvboGKXa/arf8aKjm9R0bQvAhQDhKyFmspn8LLNAaEFX4kcjFyaH8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WhKdgk/LVVSEpXp34g9PhgFgSLXGP23pEVPOEJIVnXkgtgoAg0F4RQPWBE41reVk3orfTB/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1cVMOj23QQ85iJkyeZZCCwh0Z3g2niYhozsIqDa3UMJ8X8qzXTXkafq9+8/W9m4C5ZAZcr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RQrI74pNZZHxs2FWR5ICvi4w9MHJmZT0ZGnmCwgF3CVv8yUr2aIQh/u8aZqP1vmRH/uBtS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Yc1RzPkCz1e5bmKvTq9x27yeBfh7tE2qJ7bEUlDXTGnTMRKS1KbwS+WCgCAQ9QjgCSSotxtLP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JljiVXqJPdGhYaptC94bAzeEiOzQs6bAqnPMWyroSUzPiROXKEFn8qpPep3UtU03PrcW5m7j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iUD3snYzdW13iVQfXgdSQxU1IR99aovlPbnqsWJAWR5JvIB5rhnZomgqSRjYmx4liSiAURRQv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rpILTY2YmQt6kSBlIN55CQZLqjfmpa/XdTrI6otrpHtFm6jg/qH/OWCRKRLGRaCOxtmL/2z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rEZD6BQFBIKoRoGXeao3jhZ+ogBVPH/ny9sIHt33uW/6e+c3wmPM29CijNz4rGvbysSFqS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Vs7Lomy6MNDo2KjSa7JE1sW0Obo6EypJNMkeYRp609bhssTXMbppnsbRuxY0kcknEmIfg3o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VpMZG/+umiO7h9b7eV3lmOmSWOzZFzpR9lboXlDOD+no02nYi+XNaIcZKrjLwQYPvo7ZPQ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ykBYKAIBDFCNhxEyurqQOHw85bjoWlKe7UWvWFP2h0+YYgBxLQpuNcaRmcL6uEippaqHMGuqn6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w31lbooRRvOERLvEJCRCHbWNVHG32EWKY69rm27g9PrknMVwEkeSQek65pXSesi+33M7okU+n</w:t>
      </w:r>
    </w:p>
    <w:p>
      <w:pPr>
        <w:pStyle w:val="PreformattedText"/>
        <w:bidi w:val="0"/>
        <w:spacing w:before="0" w:after="0"/>
        <w:jc w:val="left"/>
        <w:rPr/>
      </w:pPr>
      <w:r>
        <w:rPr/>
        <w:t>XN7ysqbkZ63J2xRJUrJQLYnkORKDJx1pAuOBAyLPFpYg6fuIcmjarWld+NxHCEkK/L6XnIKAI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gvKISPlm8BhKTkg1VmCmLsfPVo2pJnegJEoC8cTZMtJ3ExcXB2UonbN1zHI6XOsCO5C2cy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IcoqojnNXVFZB96J8GDdiEH3jbY4SzuZFbl3G3PBUoeEn1xdEMBtLRC60C4ZI81nt2WZ+k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XNEfipKWN4JKYmQ8rmDIp/W3Ik5CkkEMsFQgCgkB7REBLcKpqayAuMQWGDRuL0iSbscxrVY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Tj0pt9bldgBAUjUDB40AB0qQyJdOWwhItEdosoeyxlrgyOnTUHHukEu5o6xqQi1jCwCsK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lNclXUl64PY8LUD6ziqwpdVlTQDT3OvPYmqVR6ntf7Tcr/ZT8yHQdH0LQbEg/dYRv4IQkhQ9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QEATaIQKkNrKSx2DsG5rV4r86AhWRIi0ewO8p1EIYZChUpQOPUrPgClWB4U8k5jLkBRxegvz9</w:t>
      </w:r>
    </w:p>
    <w:p>
      <w:pPr>
        <w:pStyle w:val="PreformattedText"/>
        <w:bidi w:val="0"/>
        <w:spacing w:before="0" w:after="0"/>
        <w:jc w:val="left"/>
        <w:rPr/>
      </w:pPr>
      <w:r>
        <w:rPr/>
        <w:t>WMHCR7sjNzWleGr7Vuu5Y3bzYJ5NjcmYzL1qaQ+be51bMeiJm79yvNtqIn5enFp5kVd2baF2SC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nv7RAEBAE2gECaol3b2bu9/S1+fvQd7ZtbZBJ12bCwvU+9P1uvzUoKZFbpdZUT4Ol0w0Nmr6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MqpxVyJnUjd0tbZCn1okqhJd9CkkIzD6RUQUAQ6EgIGAu47y5H9qbVkYYpeqkFtVxJBT1tl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GnVoXf/tGJOeXEPtRSJaheS1F7nmPRLEBAEwohAU6oEf2qGMDZTqhIEohwBt/1SeB4+hCRF+YSR</w:t>
      </w:r>
    </w:p>
    <w:p>
      <w:pPr>
        <w:pStyle w:val="PreformattedText"/>
        <w:bidi w:val="0"/>
        <w:spacing w:before="0" w:after="0"/>
        <w:jc w:val="left"/>
        <w:rPr/>
      </w:pPr>
      <w:r>
        <w:rPr/>
        <w:t>5gsCgoAgIAgIAh0NgfBQJJEkdbR5Jf0VBASBUCDAHgDDtWyHogNSJocAkSQIeCEgkiSZEoKAI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CgJBcmQM+EBCSJNNCEBAEBIFQIdCmroC8fdSEqpPto9y28CfVPpBr370QktS+x1d6JwgIAi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+4WCvBuEwIt37LlKTEu3UxWBI/CfYPpIo/hUmLDY5MQ7jXAFUV9rYPVFyShw6cFRNrq1xgs1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i4BLDZ0LkkR1jXx6vpPZURbFWh4TDQ61x3w+C+kaWeFHVbC2+Udn6ZkKR2PsDSPUFAEGghA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FbZ4caBSLsRAbaSByMHy5uLxpa5JE9YaGCLC3GGxTYnw87N29B8rLymHo0CFgRyK0dOFiOH7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vtMDIUWOgoLAQdu/bBoVdiiEuIYl9WnocnaZ2+4kY3ywEtf9Mo/ve0ehDg0izWugzc6TFkmt9</w:t>
      </w:r>
    </w:p>
    <w:p>
      <w:pPr>
        <w:pStyle w:val="PreformattedText"/>
        <w:bidi w:val="0"/>
        <w:spacing w:before="0" w:after="0"/>
        <w:jc w:val="left"/>
        <w:rPr/>
      </w:pPr>
      <w:r>
        <w:rPr/>
        <w:t>j6SEYCAgJCkYKEoZgoAg0C4RiEFSRJu6E0N8RJJdL5EcK4qNLOh5+KUXnoMvN38Jb7wxB2qqK+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6AXiW9WWL06msvwQ3X3wQffvAB3HjLHdC5MA1q6zCWGxM9JHwhDpUSDabQWiMqJKld3sKt7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FZDKAUIAoJAe0SAaIQDJUm0eVJ4DwuSkkiRglA74jDMx/69eyApLQ1GjBoF69euhoEDBkBBQR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06C4f+9ew/oaamioPecpAHkiI16fgyuCPpiVeEUiYmijFQW1sLaYilJEHAjICQJJkPEYWAO9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VLGtMBEeAtnQlSDJSVlkJcfAIkJyVGBBJEdBISLLBq5QqoOH8aMtPTYM3qFRhkdygcOrAPXv7v</w:t>
      </w:r>
    </w:p>
    <w:p>
      <w:pPr>
        <w:pStyle w:val="PreformattedText"/>
        <w:bidi w:val="0"/>
        <w:spacing w:before="0" w:after="0"/>
        <w:jc w:val="left"/>
        <w:rPr/>
      </w:pPr>
      <w:r>
        <w:rPr/>
        <w:t>87jhZ8CI4aOgS2EXpTbE/5z1KuCuO5G9VYipX4iLb+2A0PhSrLtdu3ZB586dW1ucXN/OEBCS1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witOwZ6Cbkc036cnFeHrh4I9GG1y/0dqsozfj72RsqZ5mG642bCthsp2w4tMllcN1ki0Fr/MW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txvW6PPVb5DwdU69JuaENKAPBtpXDJ5cLAk0jYNxf5WVl8Kc//QkmTZ4E11xzDUqVrG6pE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HtTfdrMKHlu5Ttx5U0xooBYy9cqICdO7ZD5/x8yMjMhK1bt8CBAwegZ0k/mHHplVBYWASpa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sRxqKur4zWFbaocqG4Lq0xMrXdajsR9MNaicPMn13qp11xsiwXbcv7CBcjJyYHu3bsHc9ikr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CkVgyi3sS3bdsGn3/+Odjtdhg+fDgMHDQItmzeDFnZ2ZCJi1d+Xp6rFj5HQguEifBUVlVBY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iiquklhD9mYgP3dAeCT8S6aE89Lu+igiRAz+by6L2kUg5JSXFVHorAAjypQlohGqNjYVYf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H+RKpDhBIEAE6E7T909RcTESjjSYPfs6uP766+D++++Hiy6eAfFxVjw5Fuu6nUki0eAeDbC+x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n0vD2JpWfEy2vrXEW2LN1D2Tm5MMjX/86JCfHwV/++BfYun0HZGbnQHpWFsSjkXadDa9DQ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jAy5HawbZV6sApbQklVDKkqkdjxfc0Pi+GJu+XdR/2gqntPn2lN/OD992HWrFlMlCQJAmYEhCS1</w:t>
      </w:r>
    </w:p>
    <w:p>
      <w:pPr>
        <w:pStyle w:val="PreformattedText"/>
        <w:bidi w:val="0"/>
        <w:spacing w:before="0" w:after="0"/>
        <w:jc w:val="left"/>
        <w:rPr/>
      </w:pPr>
      <w:r>
        <w:rPr/>
        <w:t>Yj7QjbZv3z547rnnYNals3ixfOaZZ+C222+DlZ+vxEX0YtZx08K5YsUKyMKFa/DgwXDq9Gk4eu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1Qd++feH3v/89jB83Di6/4gokOk44jb8fwd+Lu3aFOryBt2zZAqPQ5iAbSdeRo0dgN55mK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ZONi7IFiZjx0+cgHx8oqQnoi/WrIH+/ftDMS7sR48eha3btsKwocNgMxK3FUjm/vd/n4CK8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xUXzkiQJdETbumFUjh+/Dhs37ED4pAo8cYgSRBoYwTonoyPi4cZM2bAU/94Ct566200jv4ULrl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t0UehqE9fJFNIADAfb75EAoJIRMxl0XMQkbA6NL4u6toN7rrrbjziXw/lFTa4/ubbccOvw7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yCtSgxAgpFcTj+1tuux2/SwUbrkUx3NYwg4r1ObA9dE+zETw3QBnFhzWRNI6P98VAeXk5r8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gdZrWT0mCgDcCQpJaOSeWLFnCxGfmpTO5pD59+8CZ02cgKSkJzp87B5kZGbBi+XI4duwYl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VKjdYgiTl8+DCLvocNG8ZEq0ePHnw9kZ4333wT1q9fD7fddhusXbsWbQ8SYOPGjXDttdfC+/jE</w:t>
      </w:r>
    </w:p>
    <w:p>
      <w:pPr>
        <w:pStyle w:val="PreformattedText"/>
        <w:bidi w:val="0"/>
        <w:spacing w:before="0" w:after="0"/>
        <w:jc w:val="left"/>
        <w:rPr/>
      </w:pPr>
      <w:r>
        <w:rPr/>
        <w:t>Q+lfGzbAdDTOzOnUCa668kpY8OmnMG78eJg/fz6Tsk2bNsHFSNLmzp0LeSjJIgJy4fx52LN7F9Q7</w:t>
      </w:r>
    </w:p>
    <w:p>
      <w:pPr>
        <w:pStyle w:val="PreformattedText"/>
        <w:bidi w:val="0"/>
        <w:spacing w:before="0" w:after="0"/>
        <w:jc w:val="left"/>
        <w:rPr/>
      </w:pPr>
      <w:r>
        <w:rPr/>
        <w:t>6lny9dOf/pTbQCq6tk7Ub/LncvLkSVi2bBk/bWq1YFu3TervuAiQBMTpcPI9RRLYtNQ0vr9pg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Xfg/Q/eh0e+9T2YMvNKfuBwYN5gJ7oXYmPVPWqjk2mkMUOykYp2SKT2c6AqzemIgfSMbKXWI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lE4kESbEoWcplSbdW6bOaPURESRMfXTy5ZXI67bBk0UK4cHQvG5CzQTz9F06JljEwLE1Cn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9jf/vY3yM3N5QdVG+JD0mxJgoAZASFJrZwPNTU1HiLa7KxsOHf2HN+EtjobS0aWLF0CkydNZ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q1atYlJy1113QRnaOXzxxRdw/XXXwxD0caITEamHH3oIziLJ2rlzJ9x4443w0Ycfwdtvvw29e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7jm/qCyg1IukSkyssc+vWrbBu3TqYfd1sWLpkKZMvWtwp0VNSSUkJpOIin5ScxBKs//3f/+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5HgRI3IWkVFBZO8K5H0RQJxa+XUkMujHAHaTO0o/YiLjWPJS3VNNTzxxBOuXtH9dM+998GES2b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oi9Wz1w+SEVFvBcBmgJL2Aa8pZJmEZmVm8mdP9QvUQKSMiF4tttNnI1ojUcmgvRZxKq+YwLx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hf/RAQvaKmixo9VewpEtm7qVIGXkjsKLPprEwdfQglripFHY5kmvsqF1kFlGIPqTogZJst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kNG6LmC0lqJbADBg6EeR9/DJdffjmTDZLOTJkyhUslMT19l5SYxKq23n16QwZKls4h+aGnl/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aGFrqq6CiorK10toUUrESVR9Jd05PQaNXoU686JQFGZRCiysjKZaFE5R48dhQH9B7ANVG6nX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G7devGi8BZXGBJAnXppZeytIYSkSR6RVKi/lFbiRRKEgQiDYFXX3uNJcJ9+/WFW2+5Fe688y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O0Gp/FeXLZmB96X6mAGSU7ovUr4kMJvA5PWMqkgIkMHLZDc2KorYc4br8KxI4e44P5DhsKMWV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91mPBC0htv23rl6he78aSrji0VyKNEklriBg50MFkXHwsEyULqbGRWMXjZ2qWA1V1isjgWs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owYc7ar+ynfQchYCkT9R3ImT0hw3alfVmJzQP6BRBNj+5KIUfhOs3Sa+ffPJJPtk2Ds0e5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5bdseIUmtwJ9ufrqp1qxeDY8//jguPPHQr18/9Hw7lCVIpHIrKCiAqVOnwnJUudFCdPMtt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dyk+qMEqbN29htR0tTKmpKfykOGr0aJYMvfXWW0ywyCbiH//4B3wdDTVJDffzX/wc1q9bzx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MQEuOeee9gG6b333uMbnqRMr776KpKwaiZPXbp0Yf37IVT1kb0SpbZ7lmsIfGVVJWND0i+RJL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lQUGA7Wfo8ANKac+dOQtzUJJLkqRHHnnEpR6nimqQ3GuP3O6K6c4iEYr+xlsJ1XgTWcWHd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2HuOx/BmVOn4Ktf+zoaYdtgHqrVK/HBiPwjfTz3bejWvQQGDR4KP/vhd+Hue+5DO8jp8K9//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kwbuIUfoAqKekJm1BdP3TYcJYu01qwcsVSlkRfdfVsOHXqJNo3oWF6aips2Pgl+1xKSEhUYU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Z8+w+SeUoqe+pdD7G0sIagncZSdmvv+EGlNZ/CINQupSC62/bmJUHr09SUvAQEJLUGizxb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2ce/bsYWLTs2dPLvGuu+/mz7G4wA4cNBD69e/HUiSS8pT0LOETXCQhGoan4WhBJINLPr2G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z728MNO1X/3qV+EYEi6yWUpE26Qf/OAHbKT9zNNPM8l69LFHcZE7jWVl81PknajGO3ToIBIiPP6L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PPfYYHEPiRItgelo6fOc731FPoXxsGeszPAq3Bga5VhBojwiwt2207aFtvM5eB7/69a+hd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nI+3k8drY9YMEAAlvSNJD978d1Wd79+2FKy67HElPMnwy5w1IRPV4Dar9DuzbA3169UFV0WZ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Gj4BO2Vnw6ov/QV9OSajaL4PXX34RT9bmQoyjFp7/5z/ggYcehk34MDYK15zkhHiowxNvc9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w5+HD+GD05FsG3LJhg/YYI6fWtIolxdC5ENU5Cga1UxJIX/ZN482Lt3Lz/kShIENAJCklo5F8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ne+nFk1dQYELDT1OGgWKvErW4EhGKxwWK7RbIINOihoCMs9XCq4gX/SVxORErelEicTkZj/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ibbroJYzF1wQUxGbqjWk2XnYQEqC+etqHE1+NTIz05Gs1i6RKVzUbRrey7XC4ItHcEyMcY3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Z35ftGGz3zKzPDUEVTuQMIn5idIzsi1ANZJBz5ozehS3BVeeuU1SMvK4dOfp46eQqkS2iXi+j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D2l/T6q2/AgH4lqNxzQJcCdAWQngEL58+DPr1L8HDHxzByxEjIy+2EBzi2w5kTR/BEbiKMG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5n3yCcZ7O8ouTJKT4qGymvwqkdLPndrrekHrbhxiTTZm1Sh1lyQImBEQktSK+UCqMQxWwOohdt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f1D6LlLGkIktKtKw19Op7yuc64mvIp13XGkRHL070ZEt1Ub3kEoCJj0Gs9CkRl68kPsFBx23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NGZQBqLZTaK8LXiuGUy4VBDwQ4HvE5aNInRozJ7c6SdvutJ4u8SEKK7Ek2ritrEqbO/cDlAh1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N6Xz4owxJ06ZNG2DmJdPwlOxROIGS5krc3PNOnORgtt2690S7IjtkIEEim6iXX34Bvvnt78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LuOHGW2HxksXs36n/gEF8kKRr9x4Y860SNn2+FO5ClZ0dfSspR7QdQ+nEKlUc2/T0dLkDB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JauWkIHLCDufoSC1TIK1pdy+ovHS6jtyqBZVPfNBf/Ek7n2NDR1MZmmA1RWg0OWLtvtci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6Dm4AvbevjYS/QSgzkckGgvSJA94xWSZvvGXMkjxi2Zm49QWIMqUJ+sIlB4mKDi9EO0VlvR0nP</w:t>
      </w:r>
    </w:p>
    <w:p>
      <w:pPr>
        <w:pStyle w:val="PreformattedText"/>
        <w:bidi w:val="0"/>
        <w:spacing w:before="0" w:after="0"/>
        <w:jc w:val="left"/>
        <w:rPr/>
      </w:pPr>
      <w:r>
        <w:rPr/>
        <w:t>x5CGpOeGG2+CAai+75SXg/ZFu6EICU5+URHf+xaURn8FT74u+WwBxKFN0XA8TZaUGI/OJp+Aw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efwK6YeDbWJQ2k01Sja0eBg4ZAXXoEqQYfS4lJqGLA/QXRDZW9FDlNj5vr6Or+qUfcCPhlG/7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6eyckKQjjZiYnvgiN6zvTj5rPmPO7JEamNgUi8Wksj686dNGBlBsEaKQIQSDqEWjsvvSgR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X0Sk5fIrSsufLr7gGiUsN+0pKjI9D+ygH9ED1vW3KVPwcj9JlomgoNWZbpljojrZKZM9ID2IU</w:t>
      </w:r>
    </w:p>
    <w:p>
      <w:pPr>
        <w:pStyle w:val="PreformattedText"/>
        <w:bidi w:val="0"/>
        <w:spacing w:before="0" w:after="0"/>
        <w:jc w:val="left"/>
        <w:rPr/>
      </w:pPr>
      <w:r>
        <w:rPr/>
        <w:t>q23G5VfgCTgHXP6Va/AQhwP6DMyCXv0G8QMTOfrftHE7bNu5C+0o72PJM8mPvAmS7lmQqGBEzY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LeIAjpKGyMkKUoHTpotCAgC7RABkjAT3UKLcPKBRD6NavFIfgxKhe34uaKaTtLh7+wA1gKVV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+k9A3GxqYk0+i2jqllieVuwO/I/cB5JWbEuUjWys7lutwWCENbZruuucB6I6HQ6rxOyXep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2mf+2RJLlmUTAcW7XDKdnRuyQkqaPPAOm/ICAIRAwCHIyanC2yOh7pCZIldGWk/A2hhIlIE8l6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l/8xqMfwGiQ973ybnkgaToe+U2oxkUkolSLHfmDgZdpR0LD8/vwAPkFjQjqmWiRGRLBWE1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pIwasYDfEy1wh2MVLedGJgJCk6Bw3abUgIAhEDALeqjZtWWiWu2i7JX+yGON3ZDpaXWZBK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jckPKxCoiDlZrOLBkA3O39IihYZtHxbD4xByq3tBEmZ1dKt/bKmyJA0OG2O2qD6Q1JCe4yk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lBrwwRl7/mu8aEwp6oWtySGs+3QVJOBm0WRFp7gtYxKahVCAhJahV8crEgIAh0VARctkpackO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IoaIya2/otJh3sDRfhyeURZBiODHoTpttg5DccKw1g3Co6vBf9uzNIif3EHgZ2DBd4++UVMm4</w:t>
      </w:r>
    </w:p>
    <w:p>
      <w:pPr>
        <w:pStyle w:val="PreformattedText"/>
        <w:bidi w:val="0"/>
        <w:spacing w:before="0" w:after="0"/>
        <w:jc w:val="left"/>
        <w:rPr/>
      </w:pPr>
      <w:r>
        <w:rPr/>
        <w:t>0nXIg6kblkHqPX3qRDnaVq4ktYG6qwYjm2qhSuZ+qLapTBayq2KxFh5uIamWhzrLfRq4o84f6Xd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kKTrGSVopCAgCEYoAkQVlIYTqLOYWBs1hHZmmPPi1k4hBM+QVWgjTiPTGpf7SwifNWAycVE3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A6WO1Xte3FO76GDsSIvLDpoiQIaMi2ucqshkotLQZzb7OH0zNLlAuaBcICElqF8MonRAE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V8qzkHcwDyUZUifVyFdZsOiBljgpuVXjpXqr/Fi25EGj1MXBapcqi2IHxNSjmhCJopMccvJ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H3034CV/kLDOY9bZyBojhdisBbJ+XC0lqn+MqvRIEBIEwIUAbPxMAerm0SC5lHNIBogJk76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TfdME1jzHRGX+H+TquvtJzGd5lEUji5tHJuKyG3xZCbZnmrAL3olC6K/3rTLVdeCo6LsjUVpl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+q5CvDCikSXlClMQxRQNd5+5gK6SDK1ewSEJLX7IZYOCgKCQEgRYLZAp8aoFqVSc9sPWQ2lk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3ZfAp1s4ZpMLgNR7NNqpRhMeVE781iJB2hkibPceBNDm49VWeh4xJV26q38yCXHlNzMhbR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zBbCl5tEPmJlUkko1qYy6PWypQjpAUrgg0HIEhCS1HDu5UhAQBAQBPn4fE4MBqWORIGGgez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t2ds9ExqVSOUUzORLUUXOuqleaorhSSCYVQZUlpZGEe+iCCvo3xIdV6KCjbxeEgnjhpFsi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6LaDeSaaOhoCQpI424tJfQUAQCCoCcXFxUF5+HrZt2cpOGh2kbnLt/W6FVbBDSvuiXCrw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ZEXgNsBjEJaof9FEZdx4N5yhYLmRLFRTuP8ebyM+L4yhjUSVIcvEijR2K4Hc5ZEj11CUmKn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oCgkAEIpCTngoXjx4AdRhUlh0xEhHwQZKCTQrcm7rSgXFsXDrKj0Ttn//8N4waPQrGjByCX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cSbeLiBLZalFydkmF7Mw0FCChR3CUINXTST/KEEkpIgy3va3CtB2bClXDPq9c9NIXfuZZ5l0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19jS/LN+9B8Z655nL1e/fDgL8hdec0W8Wpby3aqC/YN4u/RjXxu5CkVoAnlwoCgoAgEIf7fX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jiADjwIF98Nw//gi15XfA7CtnRESb1PaMziydtWgvRZI2PP0WYaq2Nm+PwR7cwZNJLUle0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9TPqcw2DFJ5txJvfckzPrX8JMk7fahqUmnoxIquzTKGQM2/I8CO8c5E1ESSkb+FJJHmfi3d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NYjIPULAoJAVCPADh+NB3IWRtB7fDVUh4VDchIDzz77HJw+fQZefOklePChh6Bv377sRVtvN2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4wLSbEwDp1h0G61xKFEhFwDRPWQh6bxBmFQJv7qbCB5SGcnDzE2RtBZj5JKF0kKho1boHMys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VfyJbsiP1ok+mS7PX3akaRkFjvSI3UyMlKSkKRIGQlphyAgCEQlAi7SQZygyb0ksI2mNSCsX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3PchGnT5+GP/zhD/j5n4qooJGSCjcSpudz7i5t8vpfqpskSJEic2sN0qG8llRs9KJzgPHIJWz4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tKH2zxNCW3XAeBUp1GraayvL27aVzaVVc8+atuS2+2sWkiPrC9E/FFYxBSRlJyQDq8FOc+t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2IEKSQgatFCwICAKCQPgQoKC1H330EVx11VXQo0cPtmEh0rRt61YYMHAgWXSHrzFRWFPLi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SjrlkfkqPxqci0RAfxW+xZHPmI7WOTzQ1L1pXsq+2Kjeoiilr9VwsSZSQADqcSAYxOVDSFM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9s+CUlq+zGQFggCgoAg0GoEiBQ9hOq13Nxc+HDuXBg0ZAh885vfxFNuTn6RCIfjtEWYLVCrOx6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cJemOEHVQEj9y6UB/KSZgPbqZ2HXgKJw4cxbdKjS9deuYeQ2g8WWmRJnMdte+9GOBYGyU7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ShVklzfUj4yMTKMN632Z2Qm5MFfbrlcz85i3dcwkDaEII8QpJCAKoUKQgIAoJAuBGwWK1Mk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CTU01pKd35c8OJ9oGcSBbtQFJaohAm3NH7R3d6wSaHccuBh1OkYpq9+794IzNgPTMdCS+yt7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WQdqdqf7VNzsK5Eyau1R38GXPOumTaodSoXkmt9JOhW92oud5IlIOtK8iWzkrSjhLKyrg7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Ld7Fw7wwyrZSBAjYVeEJMlqIQgIAoJAO0CANyNDUhSDG4+2PKJNy0IqG7EFiopRNluMkYbUG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+hkILY+OSUROnVNgZRUNIB3avsklwiHJTTK0Nt9vN5TTGQmTW5y05D0eP/mScAapUJsrE8iIl2i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u6qSM9skOiaRj5LYCSVJ5FRw/WMvzl1SKPGcjQtkmJCkqbhpppCAgCAgC/hAwq9Hovf7Me1K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760SH/l37RFKqNk+aQcQBvyOn7vVnocZWbhAicy6iFhGjM2x0JN3yKJQs4bwkr+x1zjOoe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M5akwt2AbzQyRJbQC6VCkICAKCgCAQWQjo2Hdt06qGBId5Aqvg1AkwHTBYnXpTTktd/iZcjW7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b9Mpnrercv9Evw4jbFdnPdEWEECUhSRE0d6QpgoAgIAgIAoKAGQEVLFifCdOkwhdBou+i5QRj</w:t>
      </w:r>
    </w:p>
    <w:p>
      <w:pPr>
        <w:pStyle w:val="PreformattedText"/>
        <w:bidi w:val="0"/>
        <w:spacing w:before="0" w:after="0"/>
        <w:jc w:val="left"/>
        <w:rPr/>
      </w:pPr>
      <w:r>
        <w:rPr/>
        <w:t>QzLn8i2pOy82SXIjCAKCgCAgCAgCkYFAJJz6a6AsayBN0RInM1mKDPxa2wpt4K0EZO5wLK0tt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ptQjK9YKAICAICAKCQKsQIJsjw7u2cfSdHC2qQMBW/I9Mt5tKHhSjVS1py4sjRHjkAYGQp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K3ICAICAKCQEQg0PYmz1o6pKUo6si8Ouel6IM7uIw3ZG3f+mAMollOFozyglGGkKRgoChlC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gCEQ3Ahx4L/KScusQMVE6Ig+gELdISFKIAZbiBQFBQBAQBKIBgUhU9jSGWyBuIKMB88hvo5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+jqGkh3bYHDhyAws6dISEhIWraLQ0VBMKJgHe0BVaqqPPeATXDI7RII6Eb6urqgGK5uVKEh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tlClA+MPXOhyzepwY7AiUXQC0xxT5tlRCktrjvGurPmF8qFUrV8LMmTOFJLXVGEi9EYMAb2q0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/cftR1psxW57Q75gBo6uxc0CX40cOIYIeibUHbczrNKmD6jGoVz2GdOATWcb3ysuyUssU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MN0fiplAMNzQPxnKJQFli0VAYL9Cnuhr4CaKyKeab0X4icRQDzoJ/HfTXFTCX2qL6QYnKj4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OBM0f29ZPkkGDcHxo/GisyXCbj/SzWyE1sgrXwMh0IP1X5QZKv1TdvmpvnlyLJh1Vq/uif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y2Qhocxj5CkMILd7qvCG/iiiy7CeFHp7b6r0kFBIBAEzJtHbW0tbNmyhR8g+vfvDxRrjX63cB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mHkRIDIJkt9mgAmNbpaalQZwR2JTieWlCQn/tJDVi0kSbagxMmzoNSJpUVV2NMdxqIDk5m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QQI9rumAfhdezp2GBvRICI6FCZbtJGoU2orRiN3minJn7mLZa33GgLomvs+maS1BZ9YBJcj+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7wqVGmMmHwaNkmqjcEjScYABzKVVb2uwTa3wSA9VEqgfEvXyN1pDlELsKlBzCYkKYhgdvSi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o6DBI/wUBJWkxSY+IIP33v//lwLOnTp2CwsJC+NrXvsZ5avC3RFJPG5IZTULobywSqbPnzsL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h4qRJTFBoM6XvKRERio+P588cxBbLozJpM122bBmUlpZyXb169eI6aqprIDEpEayUH0mQzW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O5LGpjLJIw+k1Lv4gU6e2Qfieipb+jtuhIpFwnC56iwOOz1/zUtIP6dezYMUVO2kD3puPra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7IXxC5APBMzWUiTdyQKpBawEnF4DVd07zLA6onyDQwoDqbyiQkqdUQSgGCgCAgCHgiwKTB2G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zl/4QKsXr0aHnvsMSju2hWWL13G0qH58+fDl19+CePHj4dRo0fDO3PmYKT33ZCfnw/f+ta3Y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3717o3r077N+3D1555RW4gGU98OADUFtTC++88w7nve322yEdJU2UlixdCvM+/pjLueKKK6Az</w:t>
      </w:r>
    </w:p>
    <w:p>
      <w:pPr>
        <w:pStyle w:val="PreformattedText"/>
        <w:bidi w:val="0"/>
        <w:spacing w:before="0" w:after="0"/>
        <w:jc w:val="left"/>
        <w:rPr/>
      </w:pPr>
      <w:r>
        <w:rPr/>
        <w:t>2ghWVlXCvJfmwZ49e2DKlCkwYsQIePXVV5EUHIVrr52N5Cce3nvvfUhNTYUxY8fCsaP4/ezZs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IzICTJ07CqlWrYPiI4TD9kunw+uuvw1HMQ2XfeuutsGPHDjh9+jRcOmtWMOUcYZ1WWVlZL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VfhwfFj9YrXEugqSP/ivuFiAzaYJtsITKcDDA/fXKq39XtSnSze+NkCIuFS1dyqqz4BG3AH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SkhQ2qKUiQUAQ6CgImCURJF0pQCIzfcZ0+Pvf/w4lJSUwGgnRxo0bYSkSmiuuvBLmfvABS3I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ApOVa+Oijj5g8rUQbP7ItOnz4MKxYsYIlQmlIhlYsX8GEZ9y4cUy0iPA89OCDLDn6bOFC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2JqnQwYMH4fz587B8+XK4/PLLeaOb8/YcVsFdccWVWM8mPHBxEC5HQnX0yBEmRmVlZawSXL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RQXFTNZI1tDImVxsXHctquuugrWr18PmzZtgm3btrEUWe2XKgp9tCRNFwYOHMjjsRb7OmrkS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XZ4GP+BkGKsVhxLqyDlJQ06NunL3tKaq6MjsfCaxCIGMVi2VZ82epsEIdSSEo2VOnGWmOVp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BCA1L3EfK+po7XY75yNJI+WxYl6V6oFUvw6H+r09JiFJ7XFUpU+CgCDQpgiwKSpuJuqJH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p06cPzEapDRELkggVdSliVRltRn379mUVXY8ePWD69OlQXl4OL774IkuQxiIRWvTZZyx5u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Xm8dSKSIntHlRuXmdOnF/jx8/zqRq2rSpkIRqNTptShtgly5d4EokQfuxHQlY55kzZ+D666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4mcHTp0GMYgcTtUkA8nTpyArijtIuJFpKy4uBi++OILrovaSf3q1bs3tzMxMRHef/99yMvLY3K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AZR1tOka6ciUEqWfSSPi+9tprTPZGGkQpXHSPo66RTZlVxV87cuQY/OQnP4U777gTbrzpRj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EFeoDJyRMujjEBxfOatm9u/fCuXPnYezosfDlho2sdh0xfDisX7eBpYY0L+d9+LGak/jb4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UySwtWrpoKc6vdJRq7oczp8/wQA8cMghGjR3lkja1fFB9G4W3vLzgXCkkKTg4SimCgCAgCL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knDzjU2C4wTz196dY+pKUlATZqNrp2x8lBLvUSTPaoOm7VaiyIknM1KlT4Ze//CU8+NCD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2XYq6wNtvvQ1VVVWQnZ3NRIbqScbyuiGZokTqLyJTRMK+WPMFDB4ymNtx4uRJOI7kp7ioCJa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RnDfeeINJGKntyLibSNGB/fuhBInRhAkT4Le//S385S9/gW7durFUiuoiAkaEaO3atWwPR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nJJZdATk6OIoZRJEVSrA7PkRm6rmFDhyFptcPHqK4kqRL1nTBVhtOhpUsu9Rcb1ltw3DNwbG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/7nm/D88/+G6268FfqPHAVZnXNbfKfFogrv1MlTsGzJMhg2eBi89MLLYEfSNXDgIFgwfwHOuy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yySeZRE+bNg3mzfsUcnJzoQ7J9KIFn8EUzEOEajCSoxRUz6akpPIhSDXurVG7tebaFkPi90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X4hkgyCgCAgCASOgFrq1bF42liJOBAZefTRR2HDxg2QXJMMN958MwxAdRYZV9NTOUktyMCa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ESC/vinP0Kf3n0gKTmJjbY7obRo0eJFTGrI1ogMwEmFRgSpX79+vD0RibnppptY8jNu/Dgulwy6</w:t>
      </w:r>
    </w:p>
    <w:p>
      <w:pPr>
        <w:pStyle w:val="PreformattedText"/>
        <w:bidi w:val="0"/>
        <w:spacing w:before="0" w:after="0"/>
        <w:jc w:val="left"/>
        <w:rPr/>
      </w:pPr>
      <w:r>
        <w:rPr/>
        <w:t>s7OyuU1kW3Qj/j5k6FD4cO5cNNy2o2ruUiZJC1FN1wslS1egSi4eDbT/9Kc/Mcmia8nWaPeuX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+veozuqYGJZ9ULX0eexaMeket02Rs+Bj07DnHy2itwjoFKrHgnrqFGjYMDAAbB+7To0mj/HN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5KoKWkj0SS4uJjWRpIafv27aji3AI9Bgxl1xAtTTS3aL6sXbMWNm3YBDmdcniebvlyMxPxws5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OqXy+++GKWFGVnZsEMVBO/9vKrrIa75pprIDcvlyWg2ZnZkJKWCnn5eUiskOxHodF+IDgKS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jCAgCgkCACNDztAVtPpxITjRpoA1k2LBh/NKJvps8eTK/dCJpDEmW6Lcpk6fw17SxpfdWb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TSXdIHcZ7K76080hSk9DLO10681KPr6677jqPz3fffbfrMx3/J3ceuv5xSILopZO22Vn4G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50nIAcmXQmo08QJiDlo1dGRjSL2o3YZ+clAyTTOMStMqaUdDiJYtQAngK7rjjLpQoPgBjxk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3s/qUjLqbSjQHfcl17HiaMQ+lQinJKfDJvE+QLA/h2fPh3I9YypiSkoKq3UWQnpoGB1HNtmXz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UXzh/IUs7JyFZ345G+mdOnYHVq9agei4dMrJRuohEiU7itUqQ1AxswplVSFI40Za6BAFBo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xyi5J7R3kyFGrbdhI13DOyO5nDIbBx+vJIRHnV0fs6UlfORdURtH6CD5fz0bSSJDs6NOIN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Ija9JbdYV7Ylo09c+jeivfuJ3O7ikOlRduq3sD4klYapO9qTEbcHI9GTMazi6JHI0ffoMD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KhWb6EKn1dtyp+864mNw5hKYFml8guA7EHSUz5K6B1F7XXH21mitYsd1Wh//6lyS5CKupsd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JUEZWJqpb34KZs2ayndLf//YUPPLVh2HP7j1sZzZixEiWJq7HgwQTJo6HYSOGgsPmQPcR6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6DugDd9x5Bx8isDlsaK9mUzU1d/Bdp/U0rQsVui0vV0hSy7GTKwUBQUAQ8ImA3iu0V2qrDz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ovzdtLuwQ0rzhNGHjox1AkurLnMjfD9vSYCJCY07en7kqXaePfc7cduWs0mgetisnO8dVN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PRJTDNQaujrn2+rbojx6KWbMuc2Gr/G9rIhEYE3G7QDLGn8m2EzmYA3r37wODhw+C4u5dIM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OHDYVefUtg65atMHnKJLgF3TrQCcY33ngdTp4+CcmpyaxataH9kjUhFpLTktgg3GkYhesWB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pJ8KmParGVdPdnuB9SvcS46QpHAjLvUJAoKAIBBiBMjpIx3/lxRtCJiVZGQnxRZK7NOo+WIaz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9G9z369cXvvv976JvrXR2O/DdH/4/SE5JhsLiLihJSoIz585AfmEB3IbSIrI7moSn20iyW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27dYWCzgXoJiDR5Rog2lBuTnuFJDUHLckrCAgCgoAgIAiEAQFX7LZm67B8N057cieiRJJHs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k+ijeT2SmbDbMzjcDkdiRERMw6oZE2+00iA3K8jmzVSB1Hn534PjDJURjACmEVQpJCCK4UL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AICAIRAICpPrVnrOJMLGBveFNm3xgkdaR7ebIdA6JE8m0yNaIJFB2O/sl4G7QacloPMXY0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S5OQ6QUAQEAQEAUEgqAiQebaWz5iNmc1WPy2T35gD+LrCiuhYKHQwwCiWCJI5DIk2aNd/o9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GSEhSK8CTSwUBQUAQEAQEgeAioAmRL0Pmlhs3exAj3WA+PIAf2PEp/TUomvHZbEvtcpNgcpkQ</w:t>
      </w:r>
    </w:p>
    <w:p>
      <w:pPr>
        <w:pStyle w:val="PreformattedText"/>
        <w:bidi w:val="0"/>
        <w:spacing w:before="0" w:after="0"/>
        <w:jc w:val="left"/>
        <w:rPr/>
      </w:pPr>
      <w:r>
        <w:rPr/>
        <w:t>3H5HZmlCkiJzXKRVgoAgIAgIAoKAgUDrDbfdvMhNtPidWTDlLaTiz57ELJQn/kzn3SJm5IUkRcx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AUFAEBAEBAFBIJIQEJIUSaMhbREEBAFBQBAQBBog0HI1W+SC6du2KtJ6KiQpcmeQtEwQE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AEPBCgPwmRXMEEPLuTiFMlJE6+pBvrQuokM4QIUkhhVcKFwQEAUFAEBAEWoeAl1UQFmbyou5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6y2rYVeVpvxNeco22yuRAbfZzaV3b/Rv5JiysbyuusibAHrYtmBGp8VwLYDv6dpITEKSInF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2CgCAgCAgCggCTGhWfz+UYgEmGW5SkyYzZcUBjwGmnAq7j/k0g7EHMqM4A8uq2NH0uLxYF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J84xQJUhMnKPpvcKXKUbkKS5DYUBAQBQUAQEAQiHAG31IfoEKmqVGp4IE1ToYYd8nl4rZF+t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XUMj9G76zODCGHHn1JtUb/ovqN4cHLxKSFOHTUZonCAgCgoAgIAi0PQLqyL2iGPzOgjHd8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EB71pG7zCbLHkS91G17jz+iZaui7NwIKqbmNnTKS/wz7EoKdv5dsb/3W0Pdg+WiCSpIgcF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IRA8Cbt2HORCp+8lf2Y+ozSuYydv6hMpXdZGKxuxhud4IJUGhKUKdKCwr7d4xgGoV7rPe/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lcBiUh9oS+vaEur/BLR/JDheoPW8r79f1FJyWqIStFqFNBGsMKqs8bJEsPtRhNAY+kmFfZP6l</w:t>
      </w:r>
    </w:p>
    <w:p>
      <w:pPr>
        <w:pStyle w:val="PreformattedText"/>
        <w:bidi w:val="0"/>
        <w:spacing w:before="0" w:after="0"/>
        <w:jc w:val="left"/>
        <w:rPr/>
      </w:pPr>
      <w:r>
        <w:rPr/>
        <w:t>UbmNi3ip3H5VbqayG8uL2jWlQmRzJKRI9KKyqZ88c1T/jW+DC28LShOS1ALQ5BJBQBAQBDQCZu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wP/urnLRlqW3Ad1Lygsa3IS1PcMsVPMuhjQcjSnAJ1tg4iI9P4Ax1Nhtw3C76D3dWCjthT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kXY+6qmEP3GSQfndfxWWSQS5ncO/onrYnMo/MCDBKyB5cI4JfGOHUOFtebjbYHGehtq7OLQ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3uMbw6bG2x7ZhE0i1puYQWSGRus0aY8X+1DBZ4r6SiKweY8ZZiFC3PUVp+xa0/ThKCwQBQ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CbhuQpvYlJU8Jja0FyREwWDv845mnMEipE1JT02D5ylXw1NNPw+133g6DBwwEG24+tAm1j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8nSSLZUCzLh7RxsEu6hd+qE0zE5GgDlNQ4AgYlZcKAuYyAs716dINVW/ZCnb0Wv3JL4WL4v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1TD7VbwaFbawtTc1YTX11ud55zdJMXT7ZH8WgPZIFaZKaIzFMkjql5zMlYoNu+lrr+Np4mg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BkOoFAUEg2hFQqoPG7DyU/IioSXMIUlN0q6EigkqOt1qha3Ex3H7bbRCfkAAV5RVw8SWXQK+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gcGNi1UZTNK1p0UOgPdC91CeyVO8VArp2tbk2B49onyOBtV8hpHEilRsZNqsj85QS45Ng0t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l8tWjwJSnNBfshqCLJJxKgmS1IokmVRyRJyd22hoZM0RIUmBzV3IJAoKAIOATASUdIaLEY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USvaNtgI48u9VpnkopdZH6rvFtRl/jIiHsjM9I3IgYuOrKK2DWpZfCm2+9xeU98fi3ITkxE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k2Qx8lNL1EO6LlHbwZiKM96aaZPauo2nfHfFRm91+93Eh9V7nJ/sS5RNlpJ4kNyL2i7SJH+3l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QZhHqUQyJ2pCm1xpKtl54xara5x8lNLLzHzj0nA+NYZgrrLTHybrfn3DTLlbzf6xsk3oOtG3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hAcO+xkYIhxaS5G+Wyu+CgCAgCDSBABnVestnfK3v3rkay6Oq8r1DeHxrUre4uBJm+Po3vwl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DN95wE0ybOpV/imX7joYkSNfjuen6yqe/82Ug7G6VZ6uJFilqyHSJfOIQYcINn7Gg9iuDJ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Mm1VyW7Up6VzTydPWTEvyPK/R4+5paWamU80ZGkWImiJUikyhpIgouiF91USa7dfY+Tb9FphM</w:t>
      </w:r>
    </w:p>
    <w:p>
      <w:pPr>
        <w:pStyle w:val="PreformattedText"/>
        <w:bidi w:val="0"/>
        <w:spacing w:before="0" w:after="0"/>
        <w:jc w:val="left"/>
        <w:rPr/>
      </w:pPr>
      <w:r>
        <w:rPr/>
        <w:t>qjmta2leIUktRU6uEwQEAUEAEbDjYl9ZXQMOhx0/IYnAncB8iMy9xfnb1PQTvkl357pEbXJa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6Nj/BkyCLtp9+Q4bBvQ89BpeiRKkGjbZrHU0freYyDGmYqs5TLqA3aKX38eqDSVxh3lq5B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0nxMdBXKxVSbSoKH+7fIefXQaFcdlvacmhcYKRR0rTGzOY3hZCKvSHJ9zeciYz2IrYeg52wzJ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AhozbYbjX1qcfuXVsR4V/XXMxMiaIkKRARlXyCAKCgCDQCAIXKirgk8UrISU5DTd+oinq+L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AmHwHC6FM3ojYSpStT0hm9mZllDVZrLMy4+kaIjY2HT1Z86aGMabJ2877pK2Mje5a35Qgf7e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Y0jiVFleSUUd8mG8aMGo802qvccKD/An8PgkSBAwCMhm5bEaEQbEh8lP3J/70ue1PA7ld9zeL2/</w:t>
      </w:r>
    </w:p>
    <w:p>
      <w:pPr>
        <w:pStyle w:val="PreformattedText"/>
        <w:bidi w:val="0"/>
        <w:spacing w:before="0" w:after="0"/>
        <w:jc w:val="left"/>
        <w:rPr/>
      </w:pPr>
      <w:r>
        <w:rPr/>
        <w:t>8x5c7xOPDT+bEdNlByaD0i4gmC3hVNZSTlPftIeICOBJQpIi4d6QNggCgkDUIlBTWwvxiakwe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R1EbZ+LhJktG1gBd8k62RByqeEh63csOwLzJ2KicStLi4eCQhRKjIJsgf+9FbqL98nht004RL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8w4QG5WdOnILKC4cVdUJ1m4WkBl4qwKidAEFquLLTUibuDZP2MaXswtzJTY8bfudNjZqWNvmq</w:t>
      </w:r>
    </w:p>
    <w:p>
      <w:pPr>
        <w:pStyle w:val="PreformattedText"/>
        <w:bidi w:val="0"/>
        <w:spacing w:before="0" w:after="0"/>
        <w:jc w:val="left"/>
        <w:rPr/>
      </w:pPr>
      <w:r>
        <w:rPr/>
        <w:t>0/1dU0o0RXY8FW2+HEuY6zekVahW86UIrMeYbg3unyDh3NxihCQ1FzHJLwgIAoKACQEL6o3i0S9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7IsZJohH0DkURJq0M86Yx/8AJlUyZ9lrFPsaqPuJGdTrOpmsho3H/yR5B0CQG0DbNw4FLDYWQM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DRMmCL7oaA1CYJGJivO1Jbvisl2HL5XvUfBv3NzYugX7vb1z1703l887jO6+b1rEBEid9h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1H8k0uyMNJC56392tyaHkKTWoCfXCgKCQIdFwP1sTUbJ9OSrNnxliKoXfxWbCliloKUrwYKsI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6REmOhVVj/osJdEKVn3u7azJEg11GxnoxpBqEPc5O53SorbgyxqDmx+ftGv7DTCYyLS+LLctkLd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ZkJ4BXnSZm+Jr2L1njK/rvPvhXY5ZpeYtX/LVzoa4+CNuJIXy8vvUenBbXIKQpBZDJxcKA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QH959DLsN1x5AbMF4RiYfRfw2UIlNy5DVKgp24meEe2hZSa25Sm+dZI6rfEgxQXLh4pYgtK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nmtJ4HwRSfM3zX2vjFs/JUXCKa+6mxJuY1fQyo4X6coA2ld8PMISQo+plKiICAICAKCgAmBo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Nl2j0AkzRchSe1+ukkHBQFBoG0RiKQlv22RkNoFgWhDQEhStI2YtFcQEAQiDwHWpTWmSgutii3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AWCQLtBwEhSe1nLKUngoAgIAhEIAIGSQyuBXkE9lOa1B4REJLUHkdV+iQICAJhRoBUaqJWC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0gEHIEhCSFHGKpQBAQBNo9AqJRa/dDLB3smAgISeqY4y69FgQEAUFAEBAEBAE/CAhJkikiC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DEI6Dd/jV0/+cZJ86zI2QGRC6TdGBc+lWFKfGOuBZcAAJxUhjcGqU0QSA0CAhJCg2uUqogI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1DIAZdL6Kn6noMDEuJo2AR0+EI6SqyFzmyVuyHYqCh8z3+XTlsJIeSTgwgy1636UsdJkv5l3QF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n3Hw9OboMnj2VblpjJlrBq6ll8MpVgkBzEBCS1By0JK8gIAgIAmFBwC05UlzGiUFhMaRHXB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T4kQ2mxOD2Dr4N6ZSBvugcCRMnOg/jCenf2PyxIVRWRZ878RAuHFYhgo6G7IkrChk0ErBo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MZYaBAFBQBAIGAGS6rDcyAhjQmTHigwpLtYKF86fhX179kBycjL06NUbYmNjmTBZLFYkOy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dJhkjohIyIQ6VaMVYakiKHwwGxmM9B3yO5smLA2dLSUpZUJaekBNw+ySgIdCQEhCR1pNGWv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BEI2DIfbiN5uClcbEWOHr4ELzx6kvQKScbTp0+A2kZOXDv/fcjgbJA2YVzkJGVzWo2Ur3VV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CS4pqa6tR6mSDlJQ0JEp1rI4jqVQc/vPFqhVQVVUF115/A+azRzQ20jhBoC0QEJLUFqhLn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+EGjS43bgXdWhYd0aKrQZIjsj/G/pksVQ2KUL3HXX3XAGSdLnn38O586cgrnvvwv7D+yHI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9QpU+G9d9+F0ydPQH5BPlx59TWwcP4ncOzoUZg45WIkSXb8vgCyM7Ng3769UO+wgd1Wx6RJ+Xk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Bj5bk7AgICEnqCKMsfRQEBIE2RKBlRjn6KiJItbV1UFdTBePHjmcbpIyMNPjKV66Gd9+Zw1K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m/8ALzz8Ha+Jj4fyZkzB79rWw4LPPYPHC+bBn1w4YMmQYJCfGwc4deyE1OQnSkhLgzMljkJ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WoybhSG04R6TqSEVASFKkjoy0SxAQBKIHAT4d1hgZap50hsyw3Ukd1U9MiEX7ohjYuXs3j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V16DE6G38vBdGjBwBg/oXQV5BZygtL4MhI4bDoKFDYPGyZZCVnYP5xyE52gF2tFmy22pRB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9o3AZ6iI8KlDL8lCQKCgC8EhCTJvBAEBAFBIIIRIANsMswePWYc/Pf5f0Ecqva2b98K1vg4mH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4swVQeuECqtSOwKSpl8CxY8egzuYAO6rWjqCaLScrC7r1KIH9+w9CXl4ufPrpJ1BbVQ2dcj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9wW7Hk20tE3ZFMGrSNEEgOAgISQoOjlKKICAICAIhQYAMrWtqbDB40GB44IGHYOe2zTAQ1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pkyD9LR0cNidcOjgfrjxljshp1MudOlSjCfYAC6/4ipUpyXB7p27oPT8Obj+plsgE427V69c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bfwAkJaciSUJVXi0SJcPXUkg6IYUKAlGKgJCkKB04abYgIAhECwKtE9Owo0gkSnUo8ek3c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QIYlBbVlfnxFNrdhg3aRKMnzwJHLZ6cKDqrGt6Bp9mK+ndj3lPUddubI9NPpKcyJ5mXHY5u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ABImUeDFgQ/cAkgQBQaAhAkKSZFYIAoKAIBBSBJpnk9SgKUiQuAT8W11nJ//b7jNo6P+opsZ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+JEomR0M12LeblZPMs0c6/hzG1svthbKlUJQg0QEBIkkwKQUAQEASiCAEVmKSx1DqpVUhgi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fUmi7REBIUrscVumUICAICAKCgCAgCLQWASFJrUVQrhcEBIEOjoAWlYheqYNPBOl+O0RASFI7</w:t>
      </w:r>
    </w:p>
    <w:p>
      <w:pPr>
        <w:pStyle w:val="PreformattedText"/>
        <w:bidi w:val="0"/>
        <w:spacing w:before="0" w:after="0"/>
        <w:jc w:val="left"/>
        <w:rPr/>
      </w:pPr>
      <w:r>
        <w:rPr/>
        <w:t>HFTpkiAgCIQZARVorZEk+qYwj4ZUJwgEDQEhSUGDUgoSBASBjomAPwmSv987JmrSa0EgGhAQk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yRtFAQEgchGoEmP25HddGmdICAINI6AkCSZHYKAICAICAKCgCAgCPhAQEiSTAtBQBAQBFqBgG+L</w:t>
      </w:r>
    </w:p>
    <w:p>
      <w:pPr>
        <w:pStyle w:val="PreformattedText"/>
        <w:bidi w:val="0"/>
        <w:spacing w:before="0" w:after="0"/>
        <w:jc w:val="left"/>
        <w:rPr/>
      </w:pPr>
      <w:r>
        <w:rPr/>
        <w:t>I0PFRn84cCy96VhqN5eZVsfqditmklwaiQgISYrEUZE2CQKCQPQgQA6xkQAxWUIyhD4f8T3FQ7Pg</w:t>
      </w:r>
    </w:p>
    <w:p>
      <w:pPr>
        <w:pStyle w:val="PreformattedText"/>
        <w:bidi w:val="0"/>
        <w:spacing w:before="0" w:after="0"/>
        <w:jc w:val="left"/>
        <w:rPr/>
      </w:pPr>
      <w:r>
        <w:rPr/>
        <w:t>Z3oRS3BgDnrvz8cRFWZiFcqLpAkLZlz8H9XjL3n6VPJmK+5Teeyu0p/xObW90fardnEylaPfO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+wJv6ds2IEAuuCvi/K7IBBSBIQkhRReKVwQEATaOwKarFD4kBgkRk4nesW2anpicREB9pPtw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5hv7RwQSongiWYl7IO9Rv9TEYRoTeM/vwTzEa5jATJdOvPgmS6XctGON8vsiW/l6TJU9iZ8UO</w:t>
      </w:r>
    </w:p>
    <w:p>
      <w:pPr>
        <w:pStyle w:val="PreformattedText"/>
        <w:bidi w:val="0"/>
        <w:spacing w:before="0" w:after="0"/>
        <w:jc w:val="left"/>
        <w:rPr/>
      </w:pPr>
      <w:r>
        <w:rPr/>
        <w:t>2SmWijkF1oX2Pn2kfxGOgJCkCB8gaZ4gIAhENgJEhygCmhM5DUX8iLFakMwgJWIyg18ynSFJEv7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dvMiGt7slJEQuSZDxm5tooewnIDWWOZNJ0sOky/2bJmFupOl3M9FRoVCcFmqR+zozz+Ec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l7zPsbFKJyvqUciaFHYSBIEIhkBIUmRPDrSNkFAEIh4BBxOYgAWDBobA7EoLXE6rYbKTdEQRQ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h/d5rUepmIhiYgnkTFs3wqyx+X0uTFn1yKfrf4y8QESLVBtSsGrChAio3DWHKEEyUmikSQRJTk</w:t>
      </w:r>
    </w:p>
    <w:p>
      <w:pPr>
        <w:pStyle w:val="PreformattedText"/>
        <w:bidi w:val="0"/>
        <w:spacing w:before="0" w:after="0"/>
        <w:jc w:val="left"/>
        <w:rPr/>
      </w:pPr>
      <w:r>
        <w:rPr/>
        <w:t>fzZIjrZGQEhSW4+A1C8ICAJRjUBcXBycO18GX27azlIWp4uVaGmM+oJlMAGQDDMYLukLF+GpHnN6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l7vOsAIVRDZKLmrBKj+PmmozLFbHxpZTTpKfJwcJMqHBkMkXSNZSp4fsYOF1aCl2yEzRHUj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rqed9RGi8kqaOMtPRTEBAEQoJAPUpIkpIskF+QAw47ERWSLBEJIBscrVIybIn8tEBxIa0WY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nMi+yd1Jki7Kw8ovVeha2g1JqMAuqsEiypcmSspGiz0hXmBEpYsQSIWX4xAVyyayB08zFI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UyFqcUmIrMiWVzPXgFSZIc1liwxlQYJMmthgzJgEihgkAQERCSFEQwpShBQBDoeAgQCUlNS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yw24lskAyFyAfJUUyWOAFJkRT5sSLZqWcSgwTDMOhhGyfmNsZfzUJYWoRqrVg0jrbjB4Po8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AbH9c1xrqN+ZG9Uhg0JYKy49B1sSSKMWUDAKlKJkiaPgL5QlkeLWRucG7YpEkOWNjofp0Z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x5BIKIQEJIUUcMhjREEBIFoQ4CJBVptO+rIcFuRHPWihKfbDB9JTpYwNd07lgahkTfZ79TU1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DU1jct12unUGymziPgg88BynTasAckLEan6Wge+x+/5aD2WhIQpLg6X+Hon2GxIvMignMiRi+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+TLifZCsWBzoGG562g+5VF0iQigFQkOEzWUkgVsa80E0crqNiJoDmy7TgFxxWibBNLedouAkK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TSMUFAEAgfAlpmRAxE+TCqR3KihDKKOGlTZf6OcxnJYA2ULQ4JyYmjR+Gvf/wdpCE5stls0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K9TdAeloKkhVFcuwosopFWygiLajJgtOnLsD6DRtgzKhRkJ6eZmjR6mHHzu2Ql5sPOZ1yIBbz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QdUSciFzhdafPoD3VOejWs4S/x0Nn3DgHVpSYYAUbSsZqa2uR7qjv2WJJaegakB7tmUAJkhQ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HAcmhwjdkUpMgEAACQpICAEmyCAKCgCDQGAJ83B9fTpOIxLDoYdUbSX7YFogLIHscT5Kh+Q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4Dzp09BxmZOfCN//k2VFRUwp///GcYMnw42OscsGLZEhgxcjRMnjwRli9fDuvXrYPc3E4wAsl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KXDh3Dj54522os9tg9Ohx8NRffweTp0yFYSPHwOrVq2Bg/wFw/vwF2LN7B0y56BLYuWMbz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lb/8Me/ftgbWrPocxEyZBr959YM78T1GKlYrXXwRJyYnkHpMlTI0ZnzMloj5wR5Ukit67OZ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0XGRKcldFPgJCkiJ/jKSFgoAgEIEI6C2efAyx40cj1bMxkPYnpMVGvrxLE2lwEwVWb+FX8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0MVi6ZD5KiE5BUkIM1FWVw/vvzoGx4ybAgk/fh8qy87B16zYYMGAAzHnrDT5BlpycCtu3b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Gno2asPnD19Err36AmFRV1g4YKP4fjxYzBk6GAoLTsNnbt0hnfffRv69+8Hg4YMgX27d8Hq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RsObz5XAYCdMnH30Id9x9PyQk4Kk09rZtlpY1JDjaYon6z+QIX3QCjxVvKFUzX0Hfir/tC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qQGCAhJkkkhCAgCgkArEKDNH30sMhkgux5lYI0UgM/fm8RGHKKk6YrQUTdFMIGEuETIzMiGu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nT56EmspSFEzZIB9VZ+vWr4WSPn3gjtuvgqPHj6AarRISkhKgV7++UGurgf0H90Fh4XgYMHAQ</w:t>
      </w:r>
    </w:p>
    <w:p>
      <w:pPr>
        <w:pStyle w:val="PreformattedText"/>
        <w:bidi w:val="0"/>
        <w:spacing w:before="0" w:after="0"/>
        <w:jc w:val="left"/>
        <w:rPr/>
      </w:pPr>
      <w:r>
        <w:rPr/>
        <w:t>9OndH7Zv3wWzr70BuhV3hy9WrobkpFi0cbJDYecukJOdB+eQUA3o2x9mXzMDSs+eh23btsKUK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Qg2q/PjEHCrd2L+Rnz7UW9DjOBEqw3OmQsMzQIoQpFZMOLk0rAgISQor3FKZICAItD8ElO2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+zCLdyScmLjDNpTXaf5FF1dTXQKS8fLrrkEqiqrIbdew9ARWUVdCnqDgUFRWBHI+o+/TNg955d</w:t>
      </w:r>
    </w:p>
    <w:p>
      <w:pPr>
        <w:pStyle w:val="PreformattedText"/>
        <w:bidi w:val="0"/>
        <w:spacing w:before="0" w:after="0"/>
        <w:jc w:val="left"/>
        <w:rPr/>
      </w:pPr>
      <w:r>
        <w:rPr/>
        <w:t>8NmS1bBuzQqYNn0mE6XK8jjo178vkpwd8PnnSyE7OxcO7N+LhtNo4Y0tXLd2LezffwAuv2wm5tkF</w:t>
      </w:r>
    </w:p>
    <w:p>
      <w:pPr>
        <w:pStyle w:val="PreformattedText"/>
        <w:bidi w:val="0"/>
        <w:spacing w:before="0" w:after="0"/>
        <w:jc w:val="left"/>
        <w:rPr/>
      </w:pPr>
      <w:r>
        <w:rPr/>
        <w:t>5WVlKGE6DgVIltahTVPvVb1h585tkN+lEE6dvgC19hpUASpbJSY+/izPPXrHtFF5IyeXAMZvp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JdInKrf3dD+2rR0KS2td4Sm8EAUEgzAiQLRGF66CwJPTSSjS3wAXlL/yloYNqon11KH3Jy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GQ1k1SpGQXAwYNgx69egOWTmdYOXaNahK6wXDR4+BC6Xn4Ys1q6GsogLJUCcoKOyMpKoC1q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p6TAVSdbJ4yegtLISBgwdBtlowF3YtTscOnoQ9h46BCX9+kFaVhaU4e89+vaB0upKmPPeO9B/</w:t>
      </w:r>
    </w:p>
    <w:p>
      <w:pPr>
        <w:pStyle w:val="PreformattedText"/>
        <w:bidi w:val="0"/>
        <w:spacing w:before="0" w:after="0"/>
        <w:jc w:val="left"/>
        <w:rPr/>
      </w:pPr>
      <w:r>
        <w:rPr/>
        <w:t>4GAYMmw47N69G2wsHSN/TNo5gP8TemhKbth4WznWHDl6cuLLYRAljYvQozBPVKmuRQgISWoRb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ICAIKAcNE2TjMpcKPKNeL+gybkqLUx5iOwesTYiamQByqDk+T5eR3gWnF3dAFQB0f+Z912Z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Cj94DYOJF09FGKA7OnDwF5ZW1YElIg0nTZvAJuKLiIpRCOWDwiPFsLG5FdwDde/ZHDwD1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2oXiN/R3fc+1X8Dt0DxON3mH/UWCufZutR0odPssXHx6HvpHokVD3xM9IkliCheg71gKxC9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cRltUwZll0WqQsPvJbszoO4yhaLQLYHEOJFJJgi0MQJCktp4AKR6QUAQiG4EiESQf6I4P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VWBJ1iM1tvkNCJLOTIV/iFJOtD4U5i4+P5+vJRZH2dE2+jshhZWZOHky79Ao4ePAQ9OnTF0+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qjMyZ0DcRntfHbOjjSF1F1SLnwe/Vck/uCWKQNDkwvwX/MqWhv2QLFZ+gPGXThdQGdDPAzeI+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x8z4uy2eQXSMPkT4qh5xJxuE/tU5FEkkyReo2qI8z261H9ySQ1rdbBIQktduhlY4JAoJAO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Ivk4h0fvt23byZIfIiQqKVsllQwP2i1okCtEG74huyC2DEIiEhdnRVuiznD23AU4ceoMkjNlNG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0inpCzoQNHBxpdu5iIllo11AeaWmVus0nMZRhhNzj+72JQ5o4p9SIbbuMbIkoU2y4nVeXhiG6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n3CQJApGMgJCkSB4daZsgIAhEPALZaakwaXhfdvzIshvDStvzyLuiBy1N6kq3qImO/Kt4b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zMTEk8THCh8RY4Z133kP3AP2hX99eSNpMIiq/DWgsr3cLmi6IIcCi2PcTvi/IzIL8nCxU8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3gD9hMSYJAxCMgJCnih0gaKAgIApGMQCLGTOvbozhimnjy1En411N/gDvuvAO+cvnFEdMuP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OACyxraCMEdMlaUgHQEBIUgcY5PbYRXecKffTOakb9Cf+awQCdX1vnNDReHjZn7pgcmkjO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K+Sn+p2jorvrVJHVjThXRv0ev5uuYQNY07XtcVw6Zp/IUpskOoaRMqq7fA1zgOFhaeJ6wehbu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7bJnUNmRL95z8vwL79++GFF16Ae+65F7p162YYXxumRT4a50/WZJrxAQyxvoPcVll2dkbpw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F6rbGbr4ASpcsgkA4ERCSFE60pS6/CBCRIFLjLYnXi7gmGhR4k3Yiti8lQ1C0BaETO2SQ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hQFC9kw1Q0jKBrvEkUneqh3+jlIk9s90F8iMrAmFtkP2EQHLc5BxXs9htD9fHKT2oQV6BQN8Hi</w:t>
      </w:r>
    </w:p>
    <w:p>
      <w:pPr>
        <w:pStyle w:val="PreformattedText"/>
        <w:bidi w:val="0"/>
        <w:spacing w:before="0" w:after="0"/>
        <w:jc w:val="left"/>
        <w:rPr/>
      </w:pPr>
      <w:r>
        <w:rPr/>
        <w:t>9rKBL6lGWq528QugZGgDBEinpIhR0yPb0nH3fR3PWK+fdu3aBU/+9a+MwYEDB+HJJ5+E3/3udzx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FkY/Mv8JYFktOcR71HYRu2VW037jhwbTBUUqUg0EwEhCQ1EzDJHj4EiMBQIM84POXDNhhsmKq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Qah0iHPlnkQZ5oPaaneXx6JQJloaM+RJQ0OTGIGJ1A5rKQuFRVV0M1vnKyszkfbSi8oOt68D2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LiLLOpMggSwaRcqPjacPBz9S8iwayyYQPY6mp/SBARPy1117D0CND4fobbuB7Z/369bBz107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gOBm+imQWtp9xl56EFgEhSaHFV0pvDgJk6InEIxYjoa9evRp++MMf8jFoWuwff/wJmD79Ek+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/varnnv/j6y1/+AhkZGXD33XcTK/KQELma4pJAKdIzf/4CfOL+G0uaevfuDT/68Y8wJESmie/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f5Eb5eTGJDwwplrnL7HGYDWyNNjYHD8krCDQDAZq/d955JzzxxBOwZMkS6IfOIun+icNj/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Em1GsZBUEOjQCQpI69PBHWOeRSVhJHYXNOnz4MJRhyIRf/epXsHjRIvjNb36NwT3Hwhdfr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OZiDHocfuRrX4VTGNOKiBFJfB577DGoRI/DRJhWrlwJx44dg2kXXQT/eu45KC0tha9+9atwDIN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2yFIOBJsNDDz/MAPzzn89g1PUMePRrj8Lbb7+NpGk+pCSnwCiMrD5v3jy4CMvYtGkTdO/eH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cvfzZgxAyOxT4ZPPvmEj38PGjwIDqHPGvq9F3pErqqugoqycrj3vvvQG3K2y3SEVYJmfzkRN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FgKSrNEcp0Xyvq7O5PqvYa0LUo3d0peVthYCQpLZCXuptgABJXHQiVVtxcTFcfPHFGKm8P8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gPvvvMOfPDBB0xCPsQI5aRKIzJFxCQ1NRXmzp0LnTrlwkcffcSv73znO/B3tMlYhWEaSB3361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06QLPPvssfO9733Op3y7B8A3PP/88vPTSSzBx4kQMCNoHnnrqKSZpJFX6sePHsHjxYrjll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LlUFVVxXYeRMb+9re/wejRozGmVgFfM2bMGP5LBIquKcT6brvtNu6WGG7LpA8lAqzS1epoJu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7Opaeom2dX7upULZQyhYE2g4BtjE1qlde5PnG8NsgIUl+IZIM4UKApCw60aJuRbUbpVOnT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lzJxMnki7R67333oOSkhImQ0RO6HeSAtH3w4cPh0mTJsHPfvYz9BczAIaincaZM2cw1EMN3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fff7/yZoyqPCI0wzA+1t59e1Fi9Rv41re+xdKfF198ESZOmMjELDc3l5/KyX6JSBEZyJaXl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786Ec/giNHjkDPnj2ZfP3yl7+Er33ta2zjRFImtVEZG5accAvXdOpw9agZZgoZa6z/ZgmS/y2h</w:t>
      </w:r>
    </w:p>
    <w:p>
      <w:pPr>
        <w:pStyle w:val="PreformattedText"/>
        <w:bidi w:val="0"/>
        <w:spacing w:before="0" w:after="0"/>
        <w:jc w:val="left"/>
        <w:rPr/>
      </w:pPr>
      <w:r>
        <w:rPr/>
        <w:t>w8EmHe4gCPAabByq4YM0dGAngL4LSQoAJMkSHgTYSNpICQkJsB4jlv/4x0qKQ9Kdm2++Gb77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Tn+DzFZ+zlOns2bMsuXnjjTdgxIgRLP0htRn5iiHJEZGfk6iSq8AgoCSB+vLLL1ElV2lsJ+oJ</w:t>
      </w:r>
    </w:p>
    <w:p>
      <w:pPr>
        <w:pStyle w:val="PreformattedText"/>
        <w:bidi w:val="0"/>
        <w:spacing w:before="0" w:after="0"/>
        <w:jc w:val="left"/>
        <w:rPr/>
      </w:pPr>
      <w:r>
        <w:rPr/>
        <w:t>+9///hccP3YCrrv+OpZIUTuIdP3nP//hY9R33nUXPPH440zWFi5cyASLyiNbKYp1xX/r6vi7c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66Dd9ao62LgfGgZCTbeGZSx2yFtoAdDw0Opyg4plIEgQEAePxQbuOcR3iCQAZIUkBgCRZw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QzTqKNRpLy8COPMPGYPXs2PPDAA2xH9NhjX2ej1NnXzYZ7770XDqG6jchMAhqoXjprFuxGCQ9J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sdbBl8xaYNm0avP/++3D+/HkYOXIkS57IXkMnIkTf/vbjTIa2bt0Kj6Dd0q2oVqP8v/2/37I0</w:t>
      </w:r>
    </w:p>
    <w:p>
      <w:pPr>
        <w:pStyle w:val="PreformattedText"/>
        <w:bidi w:val="0"/>
        <w:spacing w:before="0" w:after="0"/>
        <w:jc w:val="left"/>
        <w:rPr/>
      </w:pPr>
      <w:r>
        <w:rPr/>
        <w:t>6g+//z2MGzcOirt2hQcefJDVdF/HdowdOxayc7JZmpSQmAiPYHsLMUwEqeXIN82tt94Kufiber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9CGZCw8aEotHQ0BsxuLeHzIoPtFkiAgCCgEeP011GuibpNZEZUIkHqNjJ/JMDo5JZkJik7r1q3j</w:t>
      </w:r>
    </w:p>
    <w:p>
      <w:pPr>
        <w:pStyle w:val="PreformattedText"/>
        <w:bidi w:val="0"/>
        <w:spacing w:before="0" w:after="0"/>
        <w:jc w:val="left"/>
        <w:rPr/>
      </w:pPr>
      <w:r>
        <w:rPr/>
        <w:t>sA+pGALisssuYwnN4iWLWeozY/p0tsXYjFIiKwbSPHHyBEtsunbrCrt274KBgwayEuL48eOcj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IyQvmo9M/0y6ahqo3DA+KbVi0eBHn7923N6xZswZ69e7FRuBk/zRk8GCwo0SIAoGeOXsG8nLz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yZVwOkbO1KP2itlN7ExMS4Tyq2xaY6tKEKSoHSBod0Qgox6YUlDYeNmzYwFJVIusk6ZQkC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tJvUaPQS79hTD/UsgmIgkKRCUJE9YEMhIT4eZM2diZPODTGQoafGouQE06fXEV36SPB1Be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q7jMXrpZJ22QJPNfc510nXf95rJ8lavzm420zWX4KjMs4Eol7R4BfV/QX1INk8qaHix83UPtH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BgQoAOApHpBdmWUrKi5/dAk5CkQJGSfCFHgBb3K6+8MuT1SAWCQHtHgFTAZKNHpy4lCQKCQ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LUcuzkSkFAEBAEIhIBOg1Kpy+FJEXk8EijoggBIUlRNFjSVEFAEBAEBAFBQBAIHwJCksKHt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CgoAgIAgIAlGEgJCkKBosaaogIAgIAoKAICAIhA8BIUnhw1pqEgQEAUFAEBAEBIEoQkBIUhQN</w:t>
      </w:r>
    </w:p>
    <w:p>
      <w:pPr>
        <w:pStyle w:val="PreformattedText"/>
        <w:bidi w:val="0"/>
        <w:spacing w:before="0" w:after="0"/>
        <w:jc w:val="left"/>
        <w:rPr/>
      </w:pPr>
      <w:r>
        <w:rPr/>
        <w:t>ljRVEBAEBAFBQBAQBMKHgJCk8GEtNQkCgoAgIAgIAoJAFCEgJCmKBkuaKggIAoKAICAICALhQ0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wlpoEAUFAEBAEBAFBIIoQEJIURYMlTRUEBAFBQBAQBASB8CEgJCl8WEtNgoAgIAgIAoKAI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JiqLBkqYKAoKAICAICAKCQPgQEJIUPqylJkFAEBAEBAFBQBCIIgSEJEXRYElTBQFBQBAQB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B8CAhJCh/WUpMgIAgIAoKAICAIRBECQpKiaLCkqYKAICAICAKCgCAQPgSEJIUPa6lJEBAEB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QBKIIASFJUTRY0lRBQBAQBAQBQUAQCB8CQpLCh7XUJAgIAoKAICAICAJRhICQpCgaLGmqI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CgCAgCIQPASFJ4cNaahIEBAFBQBAQBASBKEJASFIUDZY0VRAQBAQBQUAQEATCh4CQpPBhL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AICAICAKCQBQhICQpigZLmioICAKCgCAgCAgC4UNASFL4sJaaBAFBQBAQBAQBQSCKEBCSF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0VBAQBQUAQEAQEgfAhICQpfFhLTYKAICAICAKCgCAQRQgISYqiwZKmCgKCgCAgCAgCgkD4E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6spSZBQBAQBAQBQUAQiCIEhCRF0WBJUwUBQUAQEAQEAUEgfAgISQof1lKTICAICAKCgCAgCE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SomiwpKmCgCAgCAgCgoAgED4EhCSFD2upSRAQBAQBQUAQEASiCAEhSVE0WNJUQUAQEAQEA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fAkKSwoe11CQICAKCgCAgCAgCUYSAkKQoGixpqiAgCAgCgoAgIAiEDwEhSeHDWmoSBAQBQ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EgShCQEhSFA2WNFUQEAQEAUFAEBAEwoeAkKTwYS01CQKCgCAgCAgCgkAUISAkKYoGS5oqC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gIAgIAuFDQEhS+LCWmgQBQUAQEAQEAUEgihAQkhRFgyVNFQQEAUFAEBAEBIHwISAkKXxYS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gCAgCgoAgEEUICEmKosGSpgoCgoAgIAgIAoJA+BAQkhQ+rKUmQUAQEAQEAUFAEIgiBIQkR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FAUFAEBAEBAFBIHwICEkKH9ZSkyAgCAgCYUMgNta9vNdjrTFhq1kqEgTaDwJCktrPWEpPB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MjYLPbYcH8+dClqAskJSdBaWkpfPjhh9CnTx/o3bs3OJ1OZEox+D++OjBO0nVBoDkICElqDl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AQBASBCEXAarHA3r174eGHH4KePUugsrKSW/rBBx9AfX09OPFF5IhIkiRBQBAIDAEhSYHhJ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AEIhoBCxIkm6//XZ44YUXYPHixdzWZ555BvLz88HhdDA5IrIkSRAQBAJHQEhS4FhJTkFAE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YBoj+ZmZnw+OOPw8033wyjR4+GG2+8kdsbE2MBZEhARErkSBE7hNKwCERASFIEDoo0SRAQBE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Hs1Ytbk57rrroMrrrgCrr/+eiZNlCykYmunarb2Op6huwOk5OYgICSpOWhJXkFAEIh6BIhMr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pYvXw7ZOdngcDgh1mqN+n450DCb+hYbFwvDhw+H0gsX4MUXX8T+OaK+b+YO2Gw27uPNN90M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uErJ2NcQR1RkhSRE1HNIYQUAQCAcCmzdvhuLiYhgxYgTQpqtPfYWj7lDVwafXDJXa1ClTw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1mb1cSJCKB1M8PPpgLZ8+ehaKiIvxG7KxCNaekXHzoEBAEAUFAEOhoCKSkpMCwYcOgV69eHa3r</w:t>
      </w:r>
    </w:p>
    <w:p>
      <w:pPr>
        <w:pStyle w:val="PreformattedText"/>
        <w:bidi w:val="0"/>
        <w:spacing w:before="0" w:after="0"/>
        <w:jc w:val="left"/>
        <w:rPr/>
      </w:pPr>
      <w:r>
        <w:rPr/>
        <w:t>7aK/GzZuMPVDXBq0i0GN0E4ISYrQgZFmCQKCQOgQoFNedXV1XIEd1VFks0Mqm2hO1Cd+YSf0MX+2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HyYkqUm2BTv0Vu6R2OMgR0iUhSREyENIMQUAQCB8C5uPwobRnCXTzZh9GJiePLrJDkJi/9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NTIVMR/x9kSNdhxllqkcTKjOd0u32bhd91mVrJZe+jsmK6feQjiZXrmqOMfw/hbQ+KbzDI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OvXRcEOjYCLjIQQg8UGsCoY2K69GOZveePXDm9Gno378/ZGdns3NHIhyaXBDBIIeQiu8gAT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Zx48dg7S0NEhLT3eRFDbUxmwWOt6PSftCisECz50/B2fPnGV7K7qO7K/ctEKRK2+CVGerg1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GRjqkpaZxfmqf00nSKSRT2DYz+SKKYrYGYpsoTNyvUEvl6LCeMX2t7cDovmPfiZHdeyFJkT0+</w:t>
      </w:r>
    </w:p>
    <w:p>
      <w:pPr>
        <w:pStyle w:val="PreformattedText"/>
        <w:bidi w:val="0"/>
        <w:spacing w:before="0" w:after="0"/>
        <w:jc w:val="left"/>
        <w:rPr/>
      </w:pPr>
      <w:r>
        <w:rPr/>
        <w:t>0jpBQBCIUgSINLC2C0nDu++9B8//+998JP/EiRPs5LFnz55oWG0Da1wckyN9Cq0Ov4vH7zSJq6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+978wefJkflE+IgaaUJHaMD4+HmItVkVmsNKXX34Fnv3nP9mw+RgSrCeeeAJuu+02RpLqj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r+GtrqqG/6Ijyssuu4xPx5HHbrLdslhiYO7cD7lO+o0JmXFijr4jokRkzGIlEiV+mKJ0ukqzG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JJMDUFAEBAEgoyA9mxNThxJikQx1TIyMuDHP/kxfPD+B1BTUwOfffYZ/OEPf2DJ0re//W1Yu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bCzk5OZCVlQWPPfYYfPTRR2w7lZqWComJibDws4Xw+9/9HnJzc+E3//d/sGfPbvjD7/8A3bt3</w:t>
      </w:r>
    </w:p>
    <w:p>
      <w:pPr>
        <w:pStyle w:val="PreformattedText"/>
        <w:bidi w:val="0"/>
        <w:spacing w:before="0" w:after="0"/>
        <w:jc w:val="left"/>
        <w:rPr/>
      </w:pPr>
      <w:r>
        <w:rPr/>
        <w:t>h8efeByKi5TE6ML58zB+wnj43W9/B7/4+S/go48/YoLz85//HA4cOMD19e3XF37w/R9w3t4Y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pIuLzxhtvwLx586Bz585w7bXXwg9/+EOuk4Lmfvrpp1BVVcXtvPXWW7Evtdi/T+Frjz0Ki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v7tIMK8hSR4qIEASFJUTJQ0kxBQBAIHQKB2g41pwWkcmIbHfw7e/Zs+N3vfgc/+N4PYMCgg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///3vmSB98cUX8Nprr8H5c+egvLycycqPf/xjdk/w3nvvwi233ApfbvoSdmbtxM/vwaTJk8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DHSKDeffdd6NevH4ch+TdKqn78ox9zE0mytH7devjrX/8KKz5fAQ8++CD85S9/gY0bNjAhIt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+ZMOHf2HFx9zdXw29/+Fi66+GJUt52CI0eOwNNPPw2FhYWusiZOnMjE7QL6Xlq6dCl8//vfZ7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7Ua9VI+hITEiX0SXMmiOSNCgSEJEXFMEkjBQFBIJQIhEL2oY2YSRJEqrdf/epXTJi+853vwP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6CiooIJDtkLdevWjQnIXXfdBRdddBEsW7aMiVIfJDQTJ01kEkQEipwn3nHHHZCZkQXzF8yHw4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6xZs+Cmm26C7t26u+yMqD4qd9z4cbB27VpWue3atYttmogc9ejRg9V+Y8aOQRJ2C0uOrKiuI7U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SEG3cuJGdbl555ZUwYMAASEdJGLV/1KhRcPXVV0Nqair84he/4Pw//elPmSCZDbtDOV5St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EJIULaalHEBAEIhaBUEiSqLNULqmvVq5cyUTn0lmX8mcKG0ISmU2bNoHdbocBAwfw3+rqas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sugZ/97GdMVrIys9hx4pgxY1gd9r3vfo/VXXfcfgcTqp07d7L90KBBg1x2TDYkZuQDavol02Hb</w:t>
      </w:r>
    </w:p>
    <w:p>
      <w:pPr>
        <w:pStyle w:val="PreformattedText"/>
        <w:bidi w:val="0"/>
        <w:spacing w:before="0" w:after="0"/>
        <w:jc w:val="left"/>
        <w:rPr/>
      </w:pPr>
      <w:r>
        <w:rPr/>
        <w:t>1m2wfft2uPTSS2HOnDkoYVoHmSgVos9//vOfYemypbB161aIT4jn64m8EaEi43L6fPbMGVYPk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MiRLqPsyVOmMPkiuyciTlrFqI3VI3awpWGCQDMQEJLUDLAkqyAgCAgCzUFAq9u+/fi3mUiQ9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seG2BPmDABFi1axBIaIkCk3spIz0BpjBOGDR/GNkskSaJTbGSfVISSIbpm4cKFbB8067JZbH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XSnIy/0YEhYy3b0DJEhElqv9SlDRRsNtRo0ZyGUdRnTZ16lQmVvQ95dm/bz9KqRLh7rvvh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bdu7YCdOQhE3EcvujJGngwIGQl5cH06ZN4zrKSkthyJAhXIY24MYG8Ck4SYJAe0FASFJ7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gCEQMAmY/THaHHVJTUll6pBMRHyIi+sQZfZ+Zkck/029JSHqmoKSGEkmYyD5JJ1LJUSJyU1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cfLPrN6qLjMX7oxqPEpGmvki0OD++pqOESqd1KFEiokTqQCJhA9A+KgHtiigRCSPiplNJS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WLFnC0qbbblen5jgZvpr0yTyPC+SDIBCFCAhJisJBkyYLAoJAcBEItk2SS/WEUiEiDA76i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1/FJSxsv8OxyNgfklL4sUNJ9pGE/+MfB5Eecg9g+CAy+3ai6+jknIe/JzqCz76NyCM1ORNSd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siZvaR6qzAQMGQkVlOeR2yuV2Kd9L1E5lcE7l6+v4e9Nnsm267PLLICkRg8zq8jGzEKTgzk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W0REJLUtvhL7YKAINBGCGiHh8EmSNQd7XTREmP17J33Z/zV2kTokFhr40u09pPkUYEuy7vMRj6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eOrnKNPJ7q87Mn8lwWyeXk8lQgOljfpiJmBiLt9EN1EGqFZLUQQZauikICAKeCNTW1rKqid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G3Eu0DEBQECApF53CM3s1J4mZjF9Q4JVCvBAQkiRTQhAQBDocAqSOeumll9jOhkgS673MMTY6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R0WEis0RuyfXBVeiGgJKKWxcd7ZdWRh8CQpKib8ykxYKAINBKBGizveGGG/h0lh1DbJjjpr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8DAi88eYbUItuCZgfYdgUsYMKA+gdtAohSR104KXbgkBHRoA2VXKsmIynyCRFHwLxcfGu+HFk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/SRIEQoGAkKRQoCplCgKCQMQjQCe1KPFJNDpVFvEtlgZqBGjMtBE5eWWSsZO5ESoEhCSFC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AQBKICAVHVRMUweTSSXSUY38j4Rd/4RVOLhSRF02hJWwUBQUAQEAQEAUEgbAgISQob1FKRI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CgCAgCEQTAkKSomm0pK2CgCAgCAgCgoAgEDYEhCSFDWqpSBAQBAQBQUAQEASiCQEhSdE0W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QaJcI1NvL4NiZOsjN7wTxclSrXY6xdCo6ERCSFJ3jJq0WBASBViKgg9C2shi+/Oy+zbDfl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+hby5zO7N8FZayH07ZkLm5Z9DtCpBwzt39lUVS2sW/EZbNh6HNK6lMCoIcVw9rwDPRGUwZnKJ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MwvWLl8FeYMnQdeMWCi/sAc27bfBiGH9ITlgEmWDrds3Qm7JaMiLD0YvpQxBoOMhICSp44259F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z04TgWWbC1BM9QFYsGAz9Ot7K6RCNSxZuASSJ94BfWsOwTvP/Rcswy6FPn2vhSRy6sPpHCz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UdrkcxvbuBpnpmZAcexqWfvQ0vLw0AX72o+tg0Yvvw5gfTkWSBFBbvh3eX3oBBg7vD9W7N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gyCWXQ9e0WDi4eQWs2nECeo2YBiNLMuHY0T1w7MR5OHVoI7wy510YcNXP4dvXjoaEuOb2S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AkCSZA4KAINDxEAgiQSLwsvtPhrwP/wFr9lTCRdm74EJaV7hoUBYcXLcK+l55BcTVlML2ox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jjVwDoGklNSITErDTJSk6Hu/Dp46dPNkGxNgSSrE5xOK6rdHLBvywbILU+EE/sPQkJyZyg9s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em0xZHexwGeLlsGlE4fAvr3HwWI/Bx++9gIkfO0rMOfJ30F55gSY3NsCcVYUIdkp7ErHG2Lps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EJAUDRSlDEBAEOjYClkwY0TsXvtyyHtalnYLUzgMgO8YOn3+5GzIGXQYZh5bBl1v3Ikkaau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yUli/YB5kOKbA4J71EJdcAKNH9IaY1FQYUdIN5lechP2rl0Pc6Qw4vOdLsBUXwKFDK+HLskq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Y1q5dBaMmjIPigmyoOmuD0uMbYe+Rs5DTYwBMmXkvTOt+Dk6XnoaBl46DRFG3dez5Kb1vM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MnVwoCAgCHR0BEtBoE6EBkyfA8qdfhw/qc+DGR66CujPrYNHqzVBQg6q0U9vhy+pymDFtKH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qwJKeA1+59ltwVZ9kOH/gI6jCgK1VlTFQWlaPv1aDJbEIrrvvMZhcFANnjuTB0wtroN6ZA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l+zB4cNQMiN/6Hry06hRcdtkQiHPWQJ3dCdZ4KzbKjnWUQWlpGVRU1QLkJHT0oZL+CwItQ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gk4sEAUFAEPBEIL5TCWQkO+F0fSEM6BQPexYcggFTb4Hbr58I9fZZ8Pa/XoeDh0qhSx80Mo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pPh6GxcSE5sCGelpUJRXAqmlC2HVhlzoNCAfc9HvFMzVCinxidBvyBgY8eXrsG3dZug9fBz0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C+LojsHvXEbCm5kFWciLUpaVDAqrsAPJgcF4nWL9oMYy9YQakuQ2iZOgEAUEgQASEJAUIl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BQaBpBBLg5q/9AOpj4li6VDTharg9Nh4S6Ex/fB7cdP994LRo6+lcuO66+8CCUiFK6Z3Hwz1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NyQgLcc09nqI5JhHGPDQOLRenJcoumwkNfwd+TErGce+DI0bOQhJKoTvkl8MgjJXC6yg6zL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tYO/WB8ulpT0eps9+GAadq0Kj7YCPxMkgCwKCgAkBIUkyHQQBQUAQCBICcUhydEpK9lRxx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qxQGJikuuzBQ2sk1FLRik1Jx9PyHkmizUBCZL6LiE5C0p6Z7kypHXqDGnmRd3qPsYWk5gGnQ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apo1KMINBBEBCS1EEGWropCAgCwUdAy2f04TH6TP6XyL2A2V6Janb5ZcJMOoa9zsu/G83zJ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rc5vTLX19R1geZrTt2SVxCIRgSEJEXjqEmbBQFBICIRIHLhrHciCVIOkZjQIGFyOh30jl+aSN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kypRXkyWL4abAfHqfyldki4iYRZXo5c6AfzWd+ddlqwZR++rBgtfSxd6EjH7T+cz1Uh1m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Xk4EijBIEWICAkqQWgySWCgCAgCPhCwOlEg2kfPpiYyCDrqI8x5EAezMUtRVI8xrckii4hEqP+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kXhYLEqVGfD7p/HwNkRzFqPD6enA47WC10Ck4T7qjy6YW1WMlRNRisA4X4ZNhFwQ6GAJCkj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3BQFBIDQIEMGwWq0oNaKTZcAEg6RKyIxYsuSox7Aj9M5iEBMf5MaB13qTHjONsRqEhWgL5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NDkiAqQJl75O5cfvmxAFUbOcSJBUW90ESdflknqFBkYpVRCIKASEJEXUcEhjBAFBIFoROHvuHBw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GDRsGNpsN9u7ZA127doVUdA5JKRYJlN2O/ouQeFRVVcHx48chPz8ftm3bBikpKZCdkwOdC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W/MSXZ5RQWcOX0aunXvptRmPhKRIqVWU0Rnx44dsPCzhZCfmwfTZ85EdwPpPiVQLrUaSpno2h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pBV7tEnVbtM5SaXdzERCS1FzEJL8gIAgIAl4IEGk4sH8/3H333fDSSy9Bv3794PXXX4cHH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4/rbt2zGuW184evQovP/++zB79mwoKyuDL774AhZ9tgjuvuduiIuLgwKDNOV06sTvz58/j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0FfvPYckrB33nkHJk+eDLW1tdCjRw90BXAUykpLYcCAASzBojJPnjwJRcXFkJyczETo0OFD8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ggYOQkG2H3Ujevvvd78KpU6f4NWjQICZvFeXl6MiyDHLz8vAkXRJUV1fDsWPHkOSlMUnau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3RPwoP30uxnrSkXBVVlbCrl27oKSkhD9Tao2BuUwwQSBSEBCSFCkjIe0QBASBqEaAyNDw4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egy5dukBaWhqUI/H49NNPYT8SqE5IfLKys+Djjz+G0aNGk9UPbEfyFIPqNyIzJF2aM2cOr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t3X777bB06VL0ml0KvXr1gqKiIiZYBZ0LUOLUGcnObnj+389DXV0dDBkyBAYPHgwvv/wyS46I</w:t>
      </w:r>
    </w:p>
    <w:p>
      <w:pPr>
        <w:pStyle w:val="PreformattedText"/>
        <w:bidi w:val="0"/>
        <w:spacing w:before="0" w:after="0"/>
        <w:jc w:val="left"/>
        <w:rPr/>
      </w:pPr>
      <w:r>
        <w:rPr/>
        <w:t>yDz00ENMvCrKK+DI4SMwftx4uPe+e7m8gwcPwptvvsnt27dvP0qykuG1V19lydZAJE033XQTvP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0y0RowYAYsWLYIPPvgAnVo64NZbb+X+bN26lQnR1VdfDZ988gkTrj59euO1N0MCukKQE3JRPZ2l</w:t>
      </w:r>
    </w:p>
    <w:p>
      <w:pPr>
        <w:pStyle w:val="PreformattedText"/>
        <w:bidi w:val="0"/>
        <w:spacing w:before="0" w:after="0"/>
        <w:jc w:val="left"/>
        <w:rPr/>
      </w:pPr>
      <w:r>
        <w:rPr/>
        <w:t>8QYCQpJkKggCgoAgEAQEiOTcfMvNLP0hiU92djasW7eOCdBPfvIT+M9/XoDjx46ztIlI1Jov1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MgER1EktRl1apVTFp+hHn37dnLKjuSzJCUhsqZMGECOpq8B0p6lsDevXv5u2nTpsHESRPhxz/6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tdujVuzd85Zpr4B9PPQX/v73zeYnriuL4ITozptrOEDMRZ6QKbcZIa2yVykwtuGp+QAMpi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6JyRrdy4VF26S/yABd3aE0TIWCm2CQpUmpbt2I8zCTml0pOd79JkhqI2Z+Jx33/fCw0Hf3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wy7nfe++fOlX2oVZ6UGUaGxuTxcVFEzvoB4KmVCpJNps1gQMRlv0yJ9e+vmZCa2VlxeKA2E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CExMTVhVbXl6WQqEgo6Ojks/nTcihetWd6ZZUqt3E0cHKvXfAlV2QwFkSoEg6S/p8NgmQg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R++e9LufXNLblz946tDhsZGdFNI5vM0B2NRg5M3Q0qNhojjSag4CtC9QdiCC3xQVySyaQUV4q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5hQgpVKdxzTvuBUEH1CCIK9zW/12x/g9j6qONjq+5gRRr+jgZxBMEzOTlpU2TT09PSqv4n3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oaMjEWTqVtukz/G52dtamCjF2VI0w/gutF2S3smcWP68bYcJHBf8VhByqTS9+fyFLhWUVZZ+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pXUe5qpxJOQMJAQGKpBAkmSGSAAmcPgEsqd/e2Tbxce+7ezI3N2ciAlWlmZkZ8yNhGgvTV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xKIxEx+2j5JOY33W12fVn6mpKfMDpdMd5jHa3Ny0ag78QTCGw1Adj8dN0MzPz8vCwoJc1goSPEo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SM2G2vzIN/qQnTx6bEMKFKcFMJiPFYlGnzNZ0aqxJLqkPaVsrUWg9PT02ZdjfPyC/PP3ZBA/6</w:t>
      </w:r>
    </w:p>
    <w:p>
      <w:pPr>
        <w:pStyle w:val="PreformattedText"/>
        <w:bidi w:val="0"/>
        <w:spacing w:before="0" w:after="0"/>
        <w:jc w:val="left"/>
        <w:rPr/>
      </w:pPr>
      <w:r>
        <w:rPr/>
        <w:t>w9QeKkaoXvX2XbVq1tbW3xJrikn++7z1gc/cMuD03zU+wT8CFEn+seaTSIAEHCbQ2/updF/J2H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Dg4PSpmLoYvKieY9uf3vbqjUQOPDseMZqqybt73cE8/Xq2prel7KprjX9DJM0psU8YYT744m4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3mCDb0tVuAwMDsqPiqKL3nlcf0fj4uFWEUMvJqIC6/+CBrP+6bs+EURsGbFSTYAa/quLM22Q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nlcvLw0SNpeb9F+j/vN9ET0erV6uqqrdTzTOSIqbOz07xSca1+/aECDqbygxV6R+zf5PArw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R5GBSGRIJkIC/BCBGvKX+3pPb29vtI0zWuLzW1dV17OByKoi8BkFzXINh22vVJ8WhqlPd2i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qhorRYS0ajeq9e9+vjglCzGvwW2Garjqm1+M6fHMCf/PCp5FArQQokmolyO+TAAmEngD3DQr9</w:t>
      </w:r>
    </w:p>
    <w:p>
      <w:pPr>
        <w:pStyle w:val="PreformattedText"/>
        <w:bidi w:val="0"/>
        <w:spacing w:before="0" w:after="0"/>
        <w:jc w:val="left"/>
        <w:rPr/>
      </w:pPr>
      <w:r>
        <w:rPr/>
        <w:t>K0AAjhKgSHI0sQyLBEjAXwLcF8hf3nwaCfhBgCLJD8p8BgmQgNMEuI7L6fQyuBAToEgKcfIZOg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EsKmjnSj76geRkQAJhIgARVKIks1QSYAEDiewoUvs/9Kz1GB4xjL3THdGnj19JtdvXLfDa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9R3yLSCA8BCiSwpNrRkoCJHAEAWzIiCXzWCKPpfaRSNQ2akQlSU8N+d9tESmc+GqRgJsEKJLc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jIgESeEMCqBB1dKTtQsPeP2hJPWsNIol+ozcEydtIwEECFEkOJpUhkQAJnJzALs4c0wubNe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+8KhHF0smZ8hskEHQCFElBzyDHTwIkcGICh51Qj+M+VB0d2Ren1E6M+dS+YEJ2v3duvXBqmN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I4mtAAiQQOgI7evhr+Z+yHQKLYz8gjkwksdU9AQjccrksu/sToTjKZe+gYOav7pMXwAFSJ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wyCZBAbQRa1W+0VFiS5789F/yTRcM/X7b6JgAxBGFbKpWkWc+uQ6uuKtX36Dm6IBKgSApi1j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BtyYAMXTj5k0ZHh42gXTgP3rrHvlFPwlAysb0fLmGxgapePljFcnPFITqWRRJoUo3gyUBE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l4/kJZkgkMAQqlSqVj1D1fDOd3LikIpOAkM0EgpkgKULA6VBEigdgJwrtg/V/uw1x+rSbVz9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bMnd/YQ/c8iqTQpZwBkwAJVC/xJ43gETCLNitHwUtcAEdcFyKJdskAvjkcMgmQAAmQAAk4T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FkeNvFcMjARIgARIgAQcI+C6SKJAceGsYAgmQAAmQAAmEgICvIokCKQRvFEMkARIgARIgA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P704w/yRfYrW+TxrvcrpShy5C1hGCRAAiRAAiQQIgLe9hL/AaVk7olB6iME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F16D4C4/VA+FitHeart+Version+2.0+SDD_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VA+FitHeart+Version+2.0+SDD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8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9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0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4EE19.2C09CD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