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b/>
          <w:bCs/>
          <w:color w:val="3087B3"/>
          <w:sz w:val="30"/>
          <w:szCs w:val="30"/>
        </w:rPr>
        <w:t>139396: Test for IHTA spelling on help welcome pag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Moulton, Kathy J. (HP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lineRule="auto" w:line="458" w:before="0" w:after="0"/>
        <w:ind w:left="120" w:right="9079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Description:</w:t>
      </w:r>
    </w:p>
    <w:p>
      <w:pPr>
        <w:pStyle w:val="TextBody"/>
        <w:bidi w:val="0"/>
        <w:spacing w:before="80" w:after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est Phase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85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pen IHT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29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SO page appear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858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sz w:val="16"/>
                          <w:szCs w:val="16"/>
                        </w:rPr>
                        <w:t xml:space="preserve"> Open IHTA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298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SSO page appear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k on the "Sign in with VA PIV Card" graphic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72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Windows Security pop-up box appears requesting your PIV certification pin number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lick on the "Sign in with VA PIV Card" graphic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72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Windows Security pop-up box appears requesting your PIV certification pin number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0"/>
                            <a:ext cx="2485440" cy="76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pin number and click 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SO log on succeeds. IHTA landing page appears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3441;top:5;width:3913;height:120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pin number and click 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SO log on succeeds. IHTA landing page appears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k blue question mark on the right side of the applicati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9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HTA help welcome page is displayed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lick blue question mark on the right side of the application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9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HTA help welcome page is displayed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sure that all of the cases of IHTA are spelled correctly on p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ll cases of IHTA are spelled correctl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nsure that all of the cases of IHTA are spelled correctly on pag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All cases of IHTA are spelled correctl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000"/>
                            <a:ext cx="3815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.3pt;height:15.35pt" coordorigin="6,6" coordsize="10806,307">
                <v:shape id="shape_0" stroked="f" o:allowincell="f" style="position:absolute;left:2407;top:20;width:60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6</Characters>
  <CharactersWithSpaces>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41:00Z</dcterms:created>
  <dc:creator/>
  <dc:description/>
  <dc:language>en-US</dc:language>
  <cp:lastModifiedBy/>
  <dcterms:modified xsi:type="dcterms:W3CDTF">2017-10-09T13:41:00Z</dcterms:modified>
  <cp:revision>1</cp:revision>
  <dc:subject/>
  <dc:title/>
</cp:coreProperties>
</file>