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791: 508_Smoke_Test_Scrip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As a disabled user, I would like to be able to navigate the application via the keyboard with a screen reading assistant, so that I can properly use the tool without a mouse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55333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5533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With No screen reader running, Tab through each page and Modu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59" w:leader="none"/>
                              </w:tabs>
                              <w:bidi w:val="0"/>
                              <w:spacing w:before="88" w:after="0"/>
                              <w:ind w:left="558" w:right="0" w:hanging="445"/>
                              <w:rPr/>
                            </w:pPr>
                            <w:r>
                              <w:rPr/>
                              <w:t>The Tabbing order is correct (top to bottom left to right)• The Tabbing order is correct (top to bottom left to right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Everything that should get focus gets focus and does the visual focus follow the programmatic focu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spacing w:lineRule="auto" w:line="458"/>
                              <w:ind w:left="113" w:right="4030" w:hanging="0"/>
                              <w:rPr/>
                            </w:pPr>
                            <w:r>
                              <w:rPr/>
                              <w:t xml:space="preserve">You can Select selectable fields (radio button groups, drop down lists with the keyboard onl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01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With No screen reader running, Tab through each page and Modu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59" w:leader="none"/>
                        </w:tabs>
                        <w:bidi w:val="0"/>
                        <w:spacing w:before="88" w:after="0"/>
                        <w:ind w:left="558" w:right="0" w:hanging="445"/>
                        <w:rPr/>
                      </w:pPr>
                      <w:r>
                        <w:rPr/>
                        <w:t>The Tabbing order is correct (top to bottom left to right)• The Tabbing order is correct (top to bottom left to right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ind w:left="113" w:right="0" w:hanging="0"/>
                        <w:rPr/>
                      </w:pPr>
                      <w:r>
                        <w:rPr/>
                        <w:t>Everything that should get focus gets focus and does the visual focus follow the programmatic focus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spacing w:lineRule="auto" w:line="458"/>
                        <w:ind w:left="113" w:right="4030" w:hanging="0"/>
                        <w:rPr/>
                      </w:pPr>
                      <w:r>
                        <w:rPr/>
                        <w:t xml:space="preserve">You can Select selectable fields (radio button groups, drop down lists with the keyboard onl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55445"/>
                <wp:effectExtent l="3810" t="3810" r="0" b="1905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55280"/>
                          <a:chOff x="0" y="0"/>
                          <a:chExt cx="6860520" cy="165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65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5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612504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rtup JAWs and reload Homepage and all subsequent pages and modu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re is a title on each page that is descriptive Tab order is top to bottom left to r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verything that should get focus gets focus and does the visual focus follow the programmatic focu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30.35pt" coordorigin="5,5" coordsize="10804,2607">
                <v:shape id="shape_0" stroked="f" o:allowincell="f" style="position:absolute;left:575;top:5;width:9645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rtup JAWs and reload Homepage and all subsequent pages and modu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re is a title on each page that is descriptive Tab order is top to bottom left to rig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verything that should get focus gets focus and does the visual focus follow the programmatic focu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617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129790"/>
                <wp:effectExtent l="3810" t="3810" r="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129760"/>
                          <a:chOff x="0" y="0"/>
                          <a:chExt cx="6860520" cy="212976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11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71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1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0"/>
                            <a:ext cx="6054120" cy="192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 can Select selectable fields (radio button groups, drop down lists with the keyboard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## Every item in tab order is described well enough by JAWs to ensure the meaning is understo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 combo boxes are announcing the full lab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 required fields are announcing the full lab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ll editable fields are announced as such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167.7pt" coordorigin="5,5" coordsize="10804,3354">
                <v:shape id="shape_0" stroked="f" o:allowincell="f" style="position:absolute;left:631;top:5;width:9533;height:30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 can Select selectable fields (radio button groups, drop down lists with the keyboard on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## Every item in tab order is described well enough by JAWs to ensure the meaning is understo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 combo boxes are announcing the full lab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 required fields are announcing the full lab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ll editable fields are announced as such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1240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ing the arrow keys, arrow around the pages and modul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99" w:hanging="0"/>
                              <w:rPr/>
                            </w:pPr>
                            <w:r>
                              <w:rPr/>
                              <w:t xml:space="preserve">JAWs reads all the information on the pag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ing the arrow keys, arrow around the pages and modul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99" w:hanging="0"/>
                        <w:rPr/>
                      </w:pPr>
                      <w:r>
                        <w:rPr/>
                        <w:t xml:space="preserve">JAWs reads all the information on the pag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the sorting feature on all tables in IHT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824" w:hanging="0"/>
                              <w:rPr/>
                            </w:pPr>
                            <w:r>
                              <w:rPr/>
                              <w:t xml:space="preserve">Table’s ascending and descending navigation can be performed with the keyboar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the sorting feature on all tables in IHTA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824" w:hanging="0"/>
                        <w:rPr/>
                      </w:pPr>
                      <w:r>
                        <w:rPr/>
                        <w:t xml:space="preserve">Table’s ascending and descending navigation can be performed with the keyboar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2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0"/>
                            <a:ext cx="401256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 to Homepage and Tab to the Skip Navigation link and execu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IHTA Banner and repetitive content is skipp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135.75pt" coordorigin="5,5" coordsize="10804,2715">
                <v:shape id="shape_0" stroked="f" o:allowincell="f" style="position:absolute;left:2238;top:5;width:6318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 to Homepage and Tab to the Skip Navigation link and execu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IHTA Banner and repetitive content is skipp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Go to all IHTA pages and Modules to review tables with the WAT table inspec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44" w:hanging="0"/>
                              <w:rPr/>
                            </w:pPr>
                            <w:r>
                              <w:rPr/>
                              <w:t xml:space="preserve">Tables have appropriate header tag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Go to all IHTA pages and Modules to review tables with the WAT table inspec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44" w:hanging="0"/>
                        <w:rPr/>
                      </w:pPr>
                      <w:r>
                        <w:rPr/>
                        <w:t xml:space="preserve">Tables have appropriate header tag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view all IHTA pages and modules Headers using WA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324" w:hanging="0"/>
                              <w:rPr/>
                            </w:pPr>
                            <w:r>
                              <w:rPr/>
                              <w:t xml:space="preserve">All Headers are labeled and in the proper orde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view all IHTA pages and modules Headers using WA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324" w:hanging="0"/>
                        <w:rPr/>
                      </w:pPr>
                      <w:r>
                        <w:rPr/>
                        <w:t xml:space="preserve">All Headers are labeled and in the proper orde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view all IHTA pages Images using WA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996" w:hanging="0"/>
                              <w:rPr/>
                            </w:pPr>
                            <w:r>
                              <w:rPr/>
                              <w:t xml:space="preserve">All images have Alt tex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view all IHTA pages Images using WA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996" w:hanging="0"/>
                        <w:rPr/>
                      </w:pPr>
                      <w:r>
                        <w:rPr/>
                        <w:t xml:space="preserve">All images have Alt tex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3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footerReference w:type="default" r:id="rId3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13" w:hanging="101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9" w:hanging="1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1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1" w:hanging="1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7" w:hanging="1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3" w:hanging="1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9" w:hanging="1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6" w:hanging="1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2" w:hanging="10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558" w:hanging="445"/>
      </w:pPr>
      <w:rPr>
        <w:rFonts w:ascii="Arial" w:hAnsi="Arial" w:cs="Arial" w:hint="default"/>
        <w:sz w:val="16"/>
        <w:b w:val="false"/>
        <w:w w:val="8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9" w:hanging="4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1" w:hanging="4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3" w:hanging="4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4" w:hanging="4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6" w:hanging="4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7" w:hanging="4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09" w:hanging="4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31" w:hanging="445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BarKQFtb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9.wmf"/><Relationship Id="rId21" Type="http://schemas.openxmlformats.org/officeDocument/2006/relationships/image" Target="media/image6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2.wmf"/><Relationship Id="rId27" Type="http://schemas.openxmlformats.org/officeDocument/2006/relationships/image" Target="media/image10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6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40:00Z</dcterms:created>
  <dc:creator/>
  <dc:description/>
  <dc:language>en-US</dc:language>
  <cp:lastModifiedBy/>
  <dcterms:modified xsi:type="dcterms:W3CDTF">2017-10-09T13:40:00Z</dcterms:modified>
  <cp:revision>1</cp:revision>
  <dc:subject/>
  <dc:title/>
</cp:coreProperties>
</file>