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96: Admin_ MngUsr 001a_2b-5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The National, VISN, or Facility Administrator needs to modify the role assignment of a user. Three roles will be required to execute this test case: National Administrator, VISN Administrator; and Facility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s a QIR Orignator and National 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Role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s a QIR Orignator and National 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Role is correct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ncheck QIR Orignator and National 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37" w:hanging="0"/>
                              <w:rPr/>
                            </w:pPr>
                            <w:r>
                              <w:rPr/>
                              <w:t xml:space="preserve">Checks are removed from QIR Orignator and National Admi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ncheck QIR Orignator and National 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37" w:hanging="0"/>
                        <w:rPr/>
                      </w:pPr>
                      <w:r>
                        <w:rPr/>
                        <w:t xml:space="preserve">Checks are removed from QIR Orignator and National Admi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0"/>
                            <a:ext cx="20408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 Care Coordinator R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are Coordinator is now chec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75pt" coordorigin="5,5" coordsize="10804,2715">
                <v:shape id="shape_0" stroked="f" o:allowincell="f" style="position:absolute;left:3791;top:5;width:3213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 Care Coordinator R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are Coordinator is now check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ssigned Facility = VISN 5 - Facility 5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ssigned Facility = VISN 5 - Facility 51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31" w:hanging="0"/>
                              <w:rPr/>
                            </w:pPr>
                            <w:r>
                              <w:rPr/>
                              <w:t xml:space="preserve">Search screen displays with Confirmation mess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31" w:hanging="0"/>
                        <w:rPr/>
                      </w:pPr>
                      <w:r>
                        <w:rPr/>
                        <w:t xml:space="preserve">Search screen displays with Confirmation mess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National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National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18061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VISN Administrat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3975;top:5;width:2843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VISN Administrat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0"/>
                            <a:ext cx="3031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Portal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011;top:5;width:477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Portal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20667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is a Care Coordin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Role is corr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770;top:5;width:3254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is a Care Coordin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Role is corr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774" w:hanging="0"/>
                              <w:rPr/>
                            </w:pPr>
                            <w:r>
                              <w:rPr/>
                              <w:t>Review the roles listed. Make note that the roles displayed are for all available roles to the VISN Administrator. Role not available = National Administrator is not availab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55" w:hanging="0"/>
                              <w:rPr/>
                            </w:pPr>
                            <w:r>
                              <w:rPr/>
                              <w:t xml:space="preserve">National Administrator not list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774" w:hanging="0"/>
                        <w:rPr/>
                      </w:pPr>
                      <w:r>
                        <w:rPr/>
                        <w:t>Review the roles listed. Make note that the roles displayed are for all available roles to the VISN Administrator. Role not available = National Administrator is not availabl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55" w:hanging="0"/>
                        <w:rPr/>
                      </w:pPr>
                      <w:r>
                        <w:rPr/>
                        <w:t xml:space="preserve">National Administrator not list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ncheck Care Coordinator Ro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42" w:hanging="0"/>
                              <w:rPr/>
                            </w:pPr>
                            <w:r>
                              <w:rPr/>
                              <w:t xml:space="preserve">Check is removed from Care Coordin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ncheck Care Coordinator Ro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42" w:hanging="0"/>
                        <w:rPr/>
                      </w:pPr>
                      <w:r>
                        <w:rPr/>
                        <w:t xml:space="preserve">Check is removed from Care Coordin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16405"/>
                <wp:effectExtent l="3810" t="3810" r="0" b="1905"/>
                <wp:wrapNone/>
                <wp:docPr id="5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16480"/>
                          <a:chOff x="0" y="0"/>
                          <a:chExt cx="6860520" cy="17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0"/>
                            <a:ext cx="305316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 Facility Administrator R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acility Administrator Role is check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35.15pt" coordorigin="5,5" coordsize="10804,2703">
                <v:shape id="shape_0" stroked="f" o:allowincell="f" style="position:absolute;left:2994;top:5;width:4807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 Facility Administrator R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acility Administrator Role is check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5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ssigned Facility = VISN 5 - Facility 5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ssigned Facility = VISN 5 - Facility 51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31" w:hanging="0"/>
                              <w:rPr/>
                            </w:pPr>
                            <w:r>
                              <w:rPr/>
                              <w:t xml:space="preserve">Search screen displays with Confirmation mess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31" w:hanging="0"/>
                        <w:rPr/>
                      </w:pPr>
                      <w:r>
                        <w:rPr/>
                        <w:t xml:space="preserve">Search screen displays with Confirmation mess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73505"/>
                <wp:effectExtent l="3810" t="3810" r="0" b="0"/>
                <wp:wrapNone/>
                <wp:docPr id="6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73400"/>
                          <a:chOff x="0" y="0"/>
                          <a:chExt cx="686052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0"/>
                            <a:ext cx="233316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Facility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successful. Portal page display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08.15pt" coordorigin="5,5" coordsize="10804,2163">
                <v:shape id="shape_0" stroked="f" o:allowincell="f" style="position:absolute;left:3560;top:5;width:3673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Facility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successful. Portal page display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6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 (CC in same facility as user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 (CC in same facility as user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0"/>
                            <a:ext cx="19227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is a Facility Administrat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66.75pt" coordorigin="5,5" coordsize="10804,1335">
                <v:shape id="shape_0" stroked="f" o:allowincell="f" style="position:absolute;left:3883;top:5;width:302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is a Facility Administrat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0"/>
                            <a:ext cx="15879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ole is correct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94.95pt" coordorigin="5,5" coordsize="10804,1899">
                <v:shape id="shape_0" stroked="f" o:allowincell="f" style="position:absolute;left:4147;top:5;width:250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ole is correct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8" w:hanging="0"/>
                              <w:rPr/>
                            </w:pPr>
                            <w:r>
                              <w:rPr/>
                              <w:t>Review the roles listed. Make note that the roles displayed are for all available roles to the Facility Administrator. National Administrator and VISN Administrator are not availab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39" w:hanging="0"/>
                              <w:rPr/>
                            </w:pPr>
                            <w:r>
                              <w:rPr/>
                              <w:t xml:space="preserve">National Administrator and VISN Administrator not list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8" w:hanging="0"/>
                        <w:rPr/>
                      </w:pPr>
                      <w:r>
                        <w:rPr/>
                        <w:t>Review the roles listed. Make note that the roles displayed are for all available roles to the Facility Administrator. National Administrator and VISN Administrator are not availabl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39" w:hanging="0"/>
                        <w:rPr/>
                      </w:pPr>
                      <w:r>
                        <w:rPr/>
                        <w:t xml:space="preserve">National Administrator and VISN Administrator not list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Care Coordinator Ro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93" w:hanging="0"/>
                              <w:rPr/>
                            </w:pPr>
                            <w:r>
                              <w:rPr/>
                              <w:t xml:space="preserve">Care Coordinator is now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Care Coordinator Ro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93" w:hanging="0"/>
                        <w:rPr/>
                      </w:pPr>
                      <w:r>
                        <w:rPr/>
                        <w:t xml:space="preserve">Care Coordinator is now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check from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22" w:hanging="0"/>
                              <w:rPr/>
                            </w:pPr>
                            <w:r>
                              <w:rPr/>
                              <w:t xml:space="preserve">Facility Administrator Role is un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check from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22" w:hanging="0"/>
                        <w:rPr/>
                      </w:pPr>
                      <w:r>
                        <w:rPr/>
                        <w:t xml:space="preserve">Facility Administrator Role is un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8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17.95pt" coordorigin="5,5" coordsize="10804,359">
                <v:shape id="shape_0" stroked="f" o:allowincell="f" style="position:absolute;left:5082;top:5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24990"/>
                <wp:effectExtent l="3810" t="3810" r="0" b="0"/>
                <wp:wrapNone/>
                <wp:docPr id="8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24840"/>
                          <a:chOff x="0" y="0"/>
                          <a:chExt cx="6860520" cy="18248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0"/>
                            <a:ext cx="266328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gned Facility = no change nee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a appears in field unchang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143.7pt" coordorigin="5,5" coordsize="10804,2874">
                <v:shape id="shape_0" stroked="f" o:allowincell="f" style="position:absolute;left:3301;top:5;width:4193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gned Facility = no change need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a appears in field unchang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31" w:hanging="0"/>
                              <w:rPr/>
                            </w:pPr>
                            <w:r>
                              <w:rPr/>
                              <w:t xml:space="preserve">Search screen displays with Confirmation mess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31" w:hanging="0"/>
                        <w:rPr/>
                      </w:pPr>
                      <w:r>
                        <w:rPr/>
                        <w:t xml:space="preserve">Search screen displays with Confirmation mess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Care Coordin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Care Coordin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9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1"/>
      <w:footerReference w:type="default" r:id="rId7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8LyYMFb0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1.wmf"/><Relationship Id="rId47" Type="http://schemas.openxmlformats.org/officeDocument/2006/relationships/image" Target="media/image19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header" Target="header10.xml"/><Relationship Id="rId59" Type="http://schemas.openxmlformats.org/officeDocument/2006/relationships/footer" Target="footer10.xml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26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header" Target="header11.xml"/><Relationship Id="rId66" Type="http://schemas.openxmlformats.org/officeDocument/2006/relationships/footer" Target="footer11.xml"/><Relationship Id="rId67" Type="http://schemas.openxmlformats.org/officeDocument/2006/relationships/image" Target="media/image32.wmf"/><Relationship Id="rId68" Type="http://schemas.openxmlformats.org/officeDocument/2006/relationships/image" Target="media/image30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header" Target="header12.xml"/><Relationship Id="rId72" Type="http://schemas.openxmlformats.org/officeDocument/2006/relationships/footer" Target="footer12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40:00Z</dcterms:created>
  <dc:creator/>
  <dc:description/>
  <dc:language>en-US</dc:language>
  <cp:lastModifiedBy/>
  <dcterms:modified xsi:type="dcterms:W3CDTF">2017-10-09T13:40:00Z</dcterms:modified>
  <cp:revision>1</cp:revision>
  <dc:subject/>
  <dc:title/>
</cp:coreProperties>
</file>