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90: IHTA_VALi005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User attempts to login to the application; however, her/his registration has been denied. You will need one denied registration user name and passwor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ortal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ortal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and Passwo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4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entered in field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and Passwo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47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entered in field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0"/>
                            <a:ext cx="392436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LO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Message displays that registration approval is deni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308;top:5;width:6179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LOG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Message displays that registration approval is deni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QK9EEFbv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6:00Z</dcterms:created>
  <dc:creator/>
  <dc:description/>
  <dc:language>en-US</dc:language>
  <cp:lastModifiedBy/>
  <dcterms:modified xsi:type="dcterms:W3CDTF">2017-10-09T13:37:00Z</dcterms:modified>
  <cp:revision>1</cp:revision>
  <dc:subject/>
  <dc:title/>
</cp:coreProperties>
</file>