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89: IHTA_VALi004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97" w:hanging="0"/>
        <w:rPr/>
      </w:pPr>
      <w:r>
        <w:rPr/>
        <w:t xml:space="preserve">Description: </w:t>
      </w:r>
      <w:r>
        <w:rPr>
          <w:color w:val="5E5E5E"/>
        </w:rPr>
        <w:t>Description: User attempts to login to the application; however, her/his registration is pending. You will need one pending approval user name and passwor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1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Portal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18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Portal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User Name and Passwo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4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entered in field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User Name and Passwo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47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entered in field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404748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LO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Message displays that registration approval is pending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211;top:5;width:6373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LOG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Message displays that registration approval is pending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1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MqPWYFbv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7</Characters>
  <CharactersWithSpaces>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36:00Z</dcterms:created>
  <dc:creator/>
  <dc:description/>
  <dc:language>en-US</dc:language>
  <cp:lastModifiedBy/>
  <dcterms:modified xsi:type="dcterms:W3CDTF">2017-10-09T13:36:00Z</dcterms:modified>
  <cp:revision>1</cp:revision>
  <dc:subject/>
  <dc:title/>
</cp:coreProperties>
</file>