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5: Admin_Rle-Nat+SysAdmin ACancel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System Administrator can cancel out of the Permissions screen. One role will be required to execute this test case - System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1" w:hanging="0"/>
                              <w:rPr/>
                            </w:pPr>
                            <w:r>
                              <w:rPr/>
                              <w:t xml:space="preserve">Login successful. User is a System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1" w:hanging="0"/>
                        <w:rPr/>
                      </w:pPr>
                      <w:r>
                        <w:rPr/>
                        <w:t xml:space="preserve">Login successful. User is a System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80" w:hanging="0"/>
                              <w:rPr/>
                            </w:pPr>
                            <w:r>
                              <w:rPr/>
                              <w:t xml:space="preserve">Manage Role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80" w:hanging="0"/>
                        <w:rPr/>
                      </w:pPr>
                      <w:r>
                        <w:rPr/>
                        <w:t xml:space="preserve">Manage Role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46" w:hanging="0"/>
                              <w:rPr/>
                            </w:pPr>
                            <w:r>
                              <w:rPr/>
                              <w:t xml:space="preserve">Permission screen displays with Role Name and Description fields blank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AD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46" w:hanging="0"/>
                        <w:rPr/>
                      </w:pPr>
                      <w:r>
                        <w:rPr/>
                        <w:t xml:space="preserve">Permission screen displays with Role Name and Description fields blank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the name of the new role in the Role Name field = Test Role 2. Click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the name of the new role in the Role Name field = Test Role 2. Click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0"/>
                            <a:ext cx="18421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age Roles screen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947;top:5;width:290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age Roles screen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46" w:hanging="0"/>
                              <w:rPr/>
                            </w:pPr>
                            <w:r>
                              <w:rPr/>
                              <w:t xml:space="preserve">Permission screen displays with Role Name and Description fields blank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AD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46" w:hanging="0"/>
                        <w:rPr/>
                      </w:pPr>
                      <w:r>
                        <w:rPr/>
                        <w:t xml:space="preserve">Permission screen displays with Role Name and Description fields blank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the name of the new role in the Role Name field = Test Role 2. Click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the name of the new role in the Role Name field = Test Role 2. Click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a description for the role = testing addition of new ro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72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escription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a description for the role = testing addition of new ro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72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escription appears in fiel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0"/>
                            <a:ext cx="172836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CANCE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036;top:5;width:2721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CANCE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2612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341;top:5;width:41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80" w:hanging="0"/>
                              <w:rPr/>
                            </w:pPr>
                            <w:r>
                              <w:rPr/>
                              <w:t xml:space="preserve">Manage Role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80" w:hanging="0"/>
                        <w:rPr/>
                      </w:pPr>
                      <w:r>
                        <w:rPr/>
                        <w:t xml:space="preserve">Manage Role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46" w:hanging="0"/>
                              <w:rPr/>
                            </w:pPr>
                            <w:r>
                              <w:rPr/>
                              <w:t xml:space="preserve">Permission screen displays with Role Name and Description fields blank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AD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46" w:hanging="0"/>
                        <w:rPr/>
                      </w:pPr>
                      <w:r>
                        <w:rPr/>
                        <w:t xml:space="preserve">Permission screen displays with Role Name and Description fields blank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the name of the new role in the Role Name field = Test Role 2. Click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the name of the new role in the Role Name field = Test Role 2. Click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0"/>
                            <a:ext cx="37058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description for the role = testing addition of new r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escription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2479;top:5;width:5835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description for the role = testing addition of new r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escription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n available permission for this role. Click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469" w:hanging="0"/>
                              <w:rPr/>
                            </w:pPr>
                            <w:r>
                              <w:rPr/>
                              <w:t xml:space="preserve">Permission is highlighted. Selected permission moves from Available Permissions box to Assigned Permissions box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n available permission for this role. Click AD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469" w:hanging="0"/>
                        <w:rPr/>
                      </w:pPr>
                      <w:r>
                        <w:rPr/>
                        <w:t xml:space="preserve">Permission is highlighted. Selected permission moves from Available Permissions box to Assigned Permissions box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80" w:hanging="0"/>
                              <w:rPr/>
                            </w:pPr>
                            <w:r>
                              <w:rPr/>
                              <w:t xml:space="preserve">Manage Role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80" w:hanging="0"/>
                        <w:rPr/>
                      </w:pPr>
                      <w:r>
                        <w:rPr/>
                        <w:t xml:space="preserve">Manage Role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CWR0QFbk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header" Target="header9.xml"/><Relationship Id="rId49" Type="http://schemas.openxmlformats.org/officeDocument/2006/relationships/footer" Target="footer9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5:00Z</dcterms:created>
  <dc:creator/>
  <dc:description/>
  <dc:language>en-US</dc:language>
  <cp:lastModifiedBy/>
  <dcterms:modified xsi:type="dcterms:W3CDTF">2017-10-09T13:25:00Z</dcterms:modified>
  <cp:revision>1</cp:revision>
  <dc:subject/>
  <dc:title/>
</cp:coreProperties>
</file>