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74: Admin_Rle-Nat+SysAdmin A007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Management role can view and run all reports. One role will be used to execute this test case - Management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user with Management Role (only) assign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user with Management Role (only) assign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ab bar displays My Profile, and HT Repor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30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Tabs are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Tab bar displays My Profile, and HT Repor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307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Tabs are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Logou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Logou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2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_sGtAFbj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0</Characters>
  <CharactersWithSpaces>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24:00Z</dcterms:created>
  <dc:creator/>
  <dc:description/>
  <dc:language>en-US</dc:language>
  <cp:lastModifiedBy/>
  <dcterms:modified xsi:type="dcterms:W3CDTF">2017-10-09T13:25:00Z</dcterms:modified>
  <cp:revision>1</cp:revision>
  <dc:subject/>
  <dc:title/>
</cp:coreProperties>
</file>