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73: Admin_Rle-Nat+SysAdmin A005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90" w:hanging="0"/>
        <w:rPr/>
      </w:pPr>
      <w:r>
        <w:rPr/>
        <w:t xml:space="preserve">Description: </w:t>
      </w:r>
      <w:r>
        <w:rPr>
          <w:color w:val="5E5E5E"/>
        </w:rPr>
        <w:t>Description: System Administrator can modify a role. Two roles will be needed to run this test case - System Administrator and PSA (role may be selected from any VISN or Facility on list)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91" w:hanging="0"/>
                              <w:rPr/>
                            </w:pPr>
                            <w:r>
                              <w:rPr/>
                              <w:t xml:space="preserve">Login successful. User is a System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91" w:hanging="0"/>
                        <w:rPr/>
                      </w:pPr>
                      <w:r>
                        <w:rPr/>
                        <w:t xml:space="preserve">Login successful. User is a System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Rol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Rol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ole Name = Test Role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Item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ole Name = Test Role 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Item highligh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ED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ED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escription = I can also modify this rol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escription = I can also modify this rol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a new permission's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54" w:hanging="0"/>
                              <w:rPr/>
                            </w:pPr>
                            <w:r>
                              <w:rPr/>
                              <w:t xml:space="preserve">permission's checkbox is check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a new permission's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54" w:hanging="0"/>
                        <w:rPr/>
                      </w:pPr>
                      <w:r>
                        <w:rPr/>
                        <w:t xml:space="preserve">permission's checkbox is check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0"/>
                            <a:ext cx="338652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SUB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rmation message displays on Manage Role sc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2731;top:5;width:5332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SUB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rmation message displays on Manage Role sc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ut as System Administrator and Login as National Admin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350" w:hanging="0"/>
                              <w:rPr/>
                            </w:pPr>
                            <w:r>
                              <w:rPr/>
                              <w:t xml:space="preserve">System Administrator is logged out and National Administrator is logged o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ut as System Administrator and Login as National Admin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350" w:hanging="0"/>
                        <w:rPr/>
                      </w:pPr>
                      <w:r>
                        <w:rPr/>
                        <w:t xml:space="preserve">System Administrator is logged out and National Administrator is logged o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00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earch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00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earch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= PSA.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= PSA. Click SUBMIT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0"/>
                            <a:ext cx="33418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eck box for Test Role 2 to add it to the user's profi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2766;top:5;width:5262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eck box for Test Role 2 to add it to the user's profi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0"/>
                            <a:ext cx="27774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Test Role 2's checkbox is check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3212;top:5;width:437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Test Role 2's checkbox is check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84" w:hanging="0"/>
                              <w:rPr/>
                            </w:pPr>
                            <w:r>
                              <w:rPr/>
                              <w:t xml:space="preserve">Confirmation message displays on Manage User scree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84" w:hanging="0"/>
                        <w:rPr/>
                      </w:pPr>
                      <w:r>
                        <w:rPr/>
                        <w:t xml:space="preserve">Confirmation message displays on Manage User scree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National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National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modified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modified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0"/>
                            <a:ext cx="333936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amine the Tab bar to note the tabs that are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ity performed successfully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2768;top:5;width:5258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amine the Tab bar to note the tabs that are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ity performed successfully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modified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modified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National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National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00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earch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00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earch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Name = modified user.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Name = modified user. Click SUBMIT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ncheck all roles from the user's profi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98" w:hanging="0"/>
                              <w:rPr/>
                            </w:pPr>
                            <w:r>
                              <w:rPr/>
                              <w:t xml:space="preserve">All checkboxes are uncheck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ncheck all roles from the user's profi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98" w:hanging="0"/>
                        <w:rPr/>
                      </w:pPr>
                      <w:r>
                        <w:rPr/>
                        <w:t xml:space="preserve">All checkboxes are uncheck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PSA role's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96" w:hanging="0"/>
                              <w:rPr/>
                            </w:pPr>
                            <w:r>
                              <w:rPr/>
                              <w:t xml:space="preserve">PSA role's checkbox is check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PSA role's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96" w:hanging="0"/>
                        <w:rPr/>
                      </w:pPr>
                      <w:r>
                        <w:rPr/>
                        <w:t xml:space="preserve">PSA role's checkbox is check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6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0"/>
                            <a:ext cx="338652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SUB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rmation message displays on Manage User sc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113.55pt" coordorigin="5,5" coordsize="10804,2271">
                <v:shape id="shape_0" stroked="f" o:allowincell="f" style="position:absolute;left:2731;top:5;width:5332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SUB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rmation message displays on Manage User sc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6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6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9Oc-0Fbj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header" Target="header9.xml"/><Relationship Id="rId51" Type="http://schemas.openxmlformats.org/officeDocument/2006/relationships/footer" Target="footer9.xml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header" Target="header10.xml"/><Relationship Id="rId56" Type="http://schemas.openxmlformats.org/officeDocument/2006/relationships/footer" Target="footer10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4:00Z</dcterms:created>
  <dc:creator/>
  <dc:description/>
  <dc:language>en-US</dc:language>
  <cp:lastModifiedBy/>
  <dcterms:modified xsi:type="dcterms:W3CDTF">2017-10-09T13:24:00Z</dcterms:modified>
  <cp:revision>1</cp:revision>
  <dc:subject/>
  <dc:title/>
</cp:coreProperties>
</file>