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1: Admin_Rle-Nat+SysAdmin A001-4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assign any role or multiple roles to a user. Two logins will be needed to run this case - National and PSA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Name = (any other tester)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Name = (any other tester) Click SUBM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a role's checkbox to assign it to th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430" w:hanging="0"/>
                              <w:rPr/>
                            </w:pPr>
                            <w:r>
                              <w:rPr/>
                              <w:t xml:space="preserve">Selected role's checkbox is checked Make note of the original role assigned to this user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a role's checkbox to assign it to th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430" w:hanging="0"/>
                        <w:rPr/>
                      </w:pPr>
                      <w:r>
                        <w:rPr/>
                        <w:t xml:space="preserve">Selected role's checkbox is checked Make note of the original role assigned to this user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ole = PSA. Click the role's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60" w:hanging="0"/>
                              <w:rPr/>
                            </w:pPr>
                            <w:r>
                              <w:rPr/>
                              <w:t xml:space="preserve">Selected role checkbox is check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ole = PSA. Click the role's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60" w:hanging="0"/>
                        <w:rPr/>
                      </w:pPr>
                      <w:r>
                        <w:rPr/>
                        <w:t xml:space="preserve">Selected role checkbox is check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a second role's checkbox.. This role is in addition to the role already assign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910" w:hanging="0"/>
                              <w:rPr/>
                            </w:pPr>
                            <w:r>
                              <w:rPr/>
                              <w:t xml:space="preserve">Selected role's checkbox is checked Make note of the roles assigned to this user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a second role's checkbox.. This role is in addition to the role already assign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910" w:hanging="0"/>
                        <w:rPr/>
                      </w:pPr>
                      <w:r>
                        <w:rPr/>
                        <w:t xml:space="preserve">Selected role's checkbox is checked Make note of the roles assigned to this user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0"/>
                            <a:ext cx="38390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Manage User Search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2375;top:5;width:6045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Manage User Search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previously used Administrator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previously used Administrator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ave other tester now log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ave other tester now log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Perform activities available for the roles just assigned. Refer to the CRU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47" w:hanging="0"/>
                              <w:rPr/>
                            </w:pPr>
                            <w:r>
                              <w:rPr/>
                              <w:t xml:space="preserve">Activities performed successfull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Perform activities available for the roles just assigned. Refer to the CRU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47" w:hanging="0"/>
                        <w:rPr/>
                      </w:pPr>
                      <w:r>
                        <w:rPr/>
                        <w:t xml:space="preserve">Activities performed successfull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0"/>
                            <a:ext cx="14673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ff as modified us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4242;top:5;width:231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ff as modified us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0"/>
                            <a:ext cx="1935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Home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874;top:5;width:304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Home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previously used Administrator ro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previously used Administrator ro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just modified user.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just modified user. Click SUBMI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46159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check the role's checkboxes that were added to the user in previous st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oles checkboxes uncheck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1763;top:5;width:7268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check the role's checkboxes that were added to the user in previous st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oles checkboxes uncheck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the PSA rol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08" w:hanging="0"/>
                              <w:rPr/>
                            </w:pPr>
                            <w:r>
                              <w:rPr/>
                              <w:t xml:space="preserve">PSA role checkbox is check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the PSA rol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08" w:hanging="0"/>
                        <w:rPr/>
                      </w:pPr>
                      <w:r>
                        <w:rPr/>
                        <w:t xml:space="preserve">PSA role checkbox is check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2" w:hanging="0"/>
                              <w:rPr/>
                            </w:pPr>
                            <w:r>
                              <w:rPr/>
                              <w:t xml:space="preserve">Confirmation message displays on Manage User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2" w:hanging="0"/>
                        <w:rPr/>
                      </w:pPr>
                      <w:r>
                        <w:rPr/>
                        <w:t xml:space="preserve">Confirmation message displays on Manage User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0emSw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3:00Z</dcterms:created>
  <dc:creator/>
  <dc:description/>
  <dc:language>en-US</dc:language>
  <cp:lastModifiedBy/>
  <dcterms:modified xsi:type="dcterms:W3CDTF">2017-10-09T13:23:00Z</dcterms:modified>
  <cp:revision>1</cp:revision>
  <dc:subject/>
  <dc:title/>
</cp:coreProperties>
</file>