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70: Admin_Rle-FacAdmin 002c-3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Facility Administrator can view her/his own user information; assign the role of Facility Administrator to a user within the Facility, and lock/unlock or inactivate/activate any user within the Facility. Two logins will be needed to run this test case - Facility Administrator and Care Coordinator or PSA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28" w:hanging="0"/>
                              <w:rPr/>
                            </w:pPr>
                            <w:r>
                              <w:rPr/>
                              <w:t xml:space="preserve">Login successful. User is a Facility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28" w:hanging="0"/>
                        <w:rPr/>
                      </w:pPr>
                      <w:r>
                        <w:rPr/>
                        <w:t xml:space="preserve">Login successful. User is a Facility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(used to login to execute this test cas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9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(used to login to execute this test case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96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role in the Available List. Click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31" w:hanging="0"/>
                              <w:rPr/>
                            </w:pPr>
                            <w:r>
                              <w:rPr/>
                              <w:t xml:space="preserve">Role moves from Available to Assign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role in the Available List. Click AD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31" w:hanging="0"/>
                        <w:rPr/>
                      </w:pPr>
                      <w:r>
                        <w:rPr/>
                        <w:t xml:space="preserve">Role moves from Available to Assign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second role in the Available List. Click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31" w:hanging="0"/>
                              <w:rPr/>
                            </w:pPr>
                            <w:r>
                              <w:rPr/>
                              <w:t xml:space="preserve">Role moves from Available to Assign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second role in the Available List. Click AD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31" w:hanging="0"/>
                        <w:rPr/>
                      </w:pPr>
                      <w:r>
                        <w:rPr/>
                        <w:t xml:space="preserve">Role moves from Available to Assign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the locked and the inactivate checkbox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94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hecks appear in box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the locked and the inactivate checkbox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942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hecks appear in boxe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0"/>
                            <a:ext cx="1914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CANC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890;top:5;width:3014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CANCE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Care Coordinator or PSA.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Care Coordinator or PSA. Click SEARCH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Facility Administrator from the Available list and click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92" w:hanging="0"/>
                              <w:rPr/>
                            </w:pPr>
                            <w:r>
                              <w:rPr/>
                              <w:t xml:space="preserve">Selected role highlighted and moves to the Assigned lis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Facility Administrator from the Available list and click AD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92" w:hanging="0"/>
                        <w:rPr/>
                      </w:pPr>
                      <w:r>
                        <w:rPr/>
                        <w:t xml:space="preserve">Selected role highlighted and moves to the Assigned lis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0"/>
                            <a:ext cx="169488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063;top:5;width:2668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0"/>
                            <a:ext cx="3683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on Search scree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2498;top:5;width:5799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on Search scree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user modified.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user modified.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Locked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49" w:hanging="0"/>
                              <w:rPr/>
                            </w:pPr>
                            <w:r>
                              <w:rPr/>
                              <w:t xml:space="preserve">Check appears in check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Locked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49" w:hanging="0"/>
                        <w:rPr/>
                      </w:pPr>
                      <w:r>
                        <w:rPr/>
                        <w:t xml:space="preserve">Check appears in check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0"/>
                            <a:ext cx="36831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on Search scree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2498;top:5;width:5799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on Search scree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user modifi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71" w:hanging="0"/>
                              <w:rPr/>
                            </w:pPr>
                            <w:r>
                              <w:rPr/>
                              <w:t xml:space="preserve">Login failure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user modifi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71" w:hanging="0"/>
                        <w:rPr/>
                      </w:pPr>
                      <w:r>
                        <w:rPr/>
                        <w:t xml:space="preserve">Login failure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initial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initial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user modified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user modified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check from the Locked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42" w:hanging="0"/>
                              <w:rPr/>
                            </w:pPr>
                            <w:r>
                              <w:rPr/>
                              <w:t xml:space="preserve">Check removed from the check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check from the Locked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42" w:hanging="0"/>
                        <w:rPr/>
                      </w:pPr>
                      <w:r>
                        <w:rPr/>
                        <w:t xml:space="preserve">Check removed from the check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0"/>
                            <a:ext cx="29844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 on Search 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3048;top:5;width:4699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 on Search sc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user modifi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user modifi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test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test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0"/>
                            <a:ext cx="23126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initial Facility Administrat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6.75pt" coordorigin="5,5" coordsize="10804,1335">
                <v:shape id="shape_0" stroked="f" o:allowincell="f" style="position:absolute;left:3576;top:5;width:364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initial Facility Administrat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0"/>
                            <a:ext cx="3031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Portal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3011;top:5;width:477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Portal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user modified.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user modified.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Inactivate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7" w:hanging="0"/>
                              <w:rPr/>
                            </w:pPr>
                            <w:r>
                              <w:rPr/>
                              <w:t xml:space="preserve">Check appears in checkbox. Inactive Date and Inactive Reason fields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Inactivate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7" w:hanging="0"/>
                        <w:rPr/>
                      </w:pPr>
                      <w:r>
                        <w:rPr/>
                        <w:t xml:space="preserve">Check appears in checkbox. Inactive Date and Inactive Reason fields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8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8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0"/>
                            <a:ext cx="23922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active Date = today's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display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126.1pt" coordorigin="5,5" coordsize="10804,2522">
                <v:shape id="shape_0" stroked="f" o:allowincell="f" style="position:absolute;left:3514;top:5;width:3766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active Date = today's 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display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Reason = No Longer a VA employe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display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Reason = No Longer a VA employe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display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Confirmation message displays on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Confirmation message displays on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user modifi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71" w:hanging="0"/>
                              <w:rPr/>
                            </w:pPr>
                            <w:r>
                              <w:rPr/>
                              <w:t xml:space="preserve">Login failure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user modifi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71" w:hanging="0"/>
                        <w:rPr/>
                      </w:pPr>
                      <w:r>
                        <w:rPr/>
                        <w:t xml:space="preserve">Login failure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initial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initial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9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0"/>
                            <a:ext cx="31471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User Name = user modified. Click SEAR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113.55pt" coordorigin="5,5" coordsize="10804,2271">
                <v:shape id="shape_0" stroked="f" o:allowincell="f" style="position:absolute;left:2919;top:5;width:4955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User Name = user modified. Click SEAR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9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check from the Inactive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989" w:hanging="0"/>
                              <w:rPr/>
                            </w:pPr>
                            <w:r>
                              <w:rPr/>
                              <w:t xml:space="preserve">Check removed from the checkbox. Inactive Date and Inactive Reason fields no longer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check from the Inactive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989" w:hanging="0"/>
                        <w:rPr/>
                      </w:pPr>
                      <w:r>
                        <w:rPr/>
                        <w:t xml:space="preserve">Check removed from the checkbox. Inactive Date and Inactive Reason fields no longer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Confirmation message displays on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Confirmation message displays on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initial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initial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10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0"/>
                            <a:ext cx="14490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as user modifi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66.75pt" coordorigin="5,5" coordsize="10804,1335">
                <v:shape id="shape_0" stroked="f" o:allowincell="f" style="position:absolute;left:4256;top:5;width:228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as user modifi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10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0"/>
                            <a:ext cx="3031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Portal p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.2pt;height:94.95pt" coordorigin="5,5" coordsize="10804,1899">
                <v:shape id="shape_0" stroked="f" o:allowincell="f" style="position:absolute;left:3011;top:5;width:477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Portal p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off as user modifi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off as user modifi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initial Facility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initial Facility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1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40248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User Name = user from a different Facility Click SEAR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a is displayed but can not be modifi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40.2pt;height:126.1pt" coordorigin="5,5" coordsize="10804,2522">
                <v:shape id="shape_0" stroked="f" o:allowincell="f" style="position:absolute;left:2228;top:5;width:6337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User Name = user from a different Facility Click SEAR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a is displayed but can not be modifi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7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User Name = not previously used from the initial Facility Administrator's Facility. Click SEARCH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User Name = not previously used from the initial Facility Administrator's Facility. Click SEARCH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Facility Administrator from the Available list and assign it to the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66" w:hanging="0"/>
                              <w:rPr/>
                            </w:pPr>
                            <w:r>
                              <w:rPr/>
                              <w:t xml:space="preserve">Selected role highlighted and assign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Facility Administrator from the Available list and assign it to the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66" w:hanging="0"/>
                        <w:rPr/>
                      </w:pPr>
                      <w:r>
                        <w:rPr/>
                        <w:t xml:space="preserve">Selected role highlighted and assign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7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arch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arch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1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0"/>
                            <a:ext cx="236916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ff as initial Facility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Home p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.2pt;height:113.55pt" coordorigin="5,5" coordsize="10804,2271">
                <v:shape id="shape_0" stroked="f" o:allowincell="f" style="position:absolute;left:3532;top:5;width:373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ff as initial Facility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Home p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13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13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3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3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4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7"/>
      <w:footerReference w:type="default" r:id="rId10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tumlo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image" Target="media/image26.wmf"/><Relationship Id="rId60" Type="http://schemas.openxmlformats.org/officeDocument/2006/relationships/image" Target="media/image24.wmf"/><Relationship Id="rId61" Type="http://schemas.openxmlformats.org/officeDocument/2006/relationships/image" Target="media/image27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header" Target="header11.xml"/><Relationship Id="rId65" Type="http://schemas.openxmlformats.org/officeDocument/2006/relationships/footer" Target="footer11.xml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0.wmf"/><Relationship Id="rId69" Type="http://schemas.openxmlformats.org/officeDocument/2006/relationships/image" Target="media/image31.wmf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header" Target="header13.xml"/><Relationship Id="rId77" Type="http://schemas.openxmlformats.org/officeDocument/2006/relationships/footer" Target="footer13.xml"/><Relationship Id="rId78" Type="http://schemas.openxmlformats.org/officeDocument/2006/relationships/image" Target="media/image34.wmf"/><Relationship Id="rId79" Type="http://schemas.openxmlformats.org/officeDocument/2006/relationships/image" Target="media/image35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header" Target="header14.xml"/><Relationship Id="rId84" Type="http://schemas.openxmlformats.org/officeDocument/2006/relationships/footer" Target="footer14.xml"/><Relationship Id="rId85" Type="http://schemas.openxmlformats.org/officeDocument/2006/relationships/image" Target="media/image38.wmf"/><Relationship Id="rId86" Type="http://schemas.openxmlformats.org/officeDocument/2006/relationships/image" Target="media/image36.wmf"/><Relationship Id="rId87" Type="http://schemas.openxmlformats.org/officeDocument/2006/relationships/image" Target="media/image39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header" Target="header15.xml"/><Relationship Id="rId91" Type="http://schemas.openxmlformats.org/officeDocument/2006/relationships/footer" Target="footer15.xml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header" Target="header16.xml"/><Relationship Id="rId97" Type="http://schemas.openxmlformats.org/officeDocument/2006/relationships/footer" Target="footer16.xml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4.wmf"/><Relationship Id="rId101" Type="http://schemas.openxmlformats.org/officeDocument/2006/relationships/image" Target="media/image45.wmf"/><Relationship Id="rId102" Type="http://schemas.openxmlformats.org/officeDocument/2006/relationships/header" Target="header17.xml"/><Relationship Id="rId103" Type="http://schemas.openxmlformats.org/officeDocument/2006/relationships/footer" Target="footer17.xml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header" Target="header18.xml"/><Relationship Id="rId108" Type="http://schemas.openxmlformats.org/officeDocument/2006/relationships/footer" Target="footer18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2:00Z</dcterms:created>
  <dc:creator/>
  <dc:description/>
  <dc:language>en-US</dc:language>
  <cp:lastModifiedBy/>
  <dcterms:modified xsi:type="dcterms:W3CDTF">2017-10-09T13:22:00Z</dcterms:modified>
  <cp:revision>1</cp:revision>
  <dc:subject/>
  <dc:title/>
</cp:coreProperties>
</file>