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69: Admin_Rle-FacAdmin 001-2b</w:t>
        </w:r>
      </w:hyperlink>
      <w:r>
        <mc:AlternateContent>
          <mc:Choice Requires="wps">
            <w:drawing>
              <wp:anchor behindDoc="0" distT="72390" distB="72390" distL="72390" distR="72390" simplePos="0" locked="0" layoutInCell="0" allowOverlap="1" relativeHeight="6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Description: Facility Administrator can assign any role (below that of Facility Administrator) and modify information of any user within the administrator's assigned Facility. Two logins will be needed to run this test case - Facility Administrator and Care Coordinator or PSA.</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1601470"/>
                <wp:effectExtent l="3810" t="3810" r="0" b="0"/>
                <wp:wrapNone/>
                <wp:docPr id="11" name="Shape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62920" y="0"/>
                            <a:ext cx="33242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26.1pt" coordorigin="5,5" coordsize="10804,2522">
                <v:shape id="shape_0" stroked="f" o:allowincell="f" style="position:absolute;left:2781;top:5;width:523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15" w:hanging="0"/>
                              <w:rPr/>
                            </w:pPr>
                            <w:r>
                              <w:rPr/>
                              <w:t xml:space="preserve">Login successful. User is a Facility Adm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15" w:hanging="0"/>
                        <w:rPr/>
                      </w:pPr>
                      <w:r>
                        <w:rPr/>
                        <w:t xml:space="preserve">Login successful. User is a Facility Adm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18"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r ID = any user outside of the Facilit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r ID = any user outside of the Facilit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oles on this screen can not be access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oles on this screen can not be access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lineRule="auto" w:line="352" w:before="82" w:after="0"/>
                              <w:ind w:left="113" w:right="9218" w:hanging="0"/>
                              <w:rPr/>
                            </w:pPr>
                            <w:r>
                              <w:rPr>
                                <w:u w:val="single"/>
                              </w:rPr>
                              <w:t>Expected Results</w:t>
                            </w:r>
                            <w:r>
                              <w:rPr/>
                              <w:t xml:space="preserve"> Data not accessible.</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lineRule="auto" w:line="352" w:before="82" w:after="0"/>
                        <w:ind w:left="113" w:right="9218" w:hanging="0"/>
                        <w:rPr/>
                      </w:pPr>
                      <w:r>
                        <w:rPr>
                          <w:u w:val="single"/>
                        </w:rPr>
                        <w:t>Expected Results</w:t>
                      </w:r>
                      <w:r>
                        <w:rPr/>
                        <w:t xml:space="preserve"> Data not accessible.</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24"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any role within the Facility.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any role within the Facility.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60540" cy="1442085"/>
                <wp:effectExtent l="3810" t="3810" r="0" b="1905"/>
                <wp:wrapNone/>
                <wp:docPr id="25" name="Shape4"/>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353320" y="0"/>
                            <a:ext cx="21423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ncheck an assigned ro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is displayed</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4" style="position:absolute;margin-left:0.25pt;margin-top:0.25pt;width:540.2pt;height:113.55pt" coordorigin="5,5" coordsize="10804,2271">
                <v:shape id="shape_0" stroked="f" o:allowincell="f" style="position:absolute;left:3711;top:5;width:3373;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ncheck an assigned ro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is displayed</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534670"/>
                <wp:effectExtent l="3810" t="3810" r="0" b="0"/>
                <wp:wrapNone/>
                <wp:docPr id="27" name="Shape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a role to assign it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07" w:hanging="0"/>
                              <w:rPr/>
                            </w:pPr>
                            <w:r>
                              <w:rPr>
                                <w:u w:val="single"/>
                              </w:rPr>
                              <w:t>Expected Results</w:t>
                            </w:r>
                            <w:r>
                              <w:rPr/>
                              <w:t xml:space="preserve"> Role is unassig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a role to assign it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07" w:hanging="0"/>
                        <w:rPr/>
                      </w:pPr>
                      <w:r>
                        <w:rPr>
                          <w:u w:val="single"/>
                        </w:rPr>
                        <w:t>Expected Results</w:t>
                      </w:r>
                      <w:r>
                        <w:rPr/>
                        <w:t xml:space="preserve"> Role is unassig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lineRule="auto" w:line="352" w:before="82" w:after="0"/>
                              <w:ind w:left="113" w:right="9414" w:hanging="0"/>
                              <w:rPr/>
                            </w:pPr>
                            <w:r>
                              <w:rPr>
                                <w:u w:val="single"/>
                              </w:rPr>
                              <w:t>Expected Results</w:t>
                            </w:r>
                            <w:r>
                              <w:rPr/>
                              <w:t xml:space="preserve"> Role is assig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lineRule="auto" w:line="352" w:before="82" w:after="0"/>
                        <w:ind w:left="113" w:right="9414" w:hanging="0"/>
                        <w:rPr/>
                      </w:pPr>
                      <w:r>
                        <w:rPr>
                          <w:u w:val="single"/>
                        </w:rPr>
                        <w:t>Expected Results</w:t>
                      </w:r>
                      <w:r>
                        <w:rPr/>
                        <w:t xml:space="preserve"> Role is assig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initial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initial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60540" cy="847725"/>
                <wp:effectExtent l="3810" t="3810" r="0" b="0"/>
                <wp:wrapNone/>
                <wp:docPr id="35" name="Shape6"/>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718360" y="0"/>
                            <a:ext cx="14108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as modified user</w:t>
                              </w:r>
                            </w:p>
                          </w:txbxContent>
                        </wps:txbx>
                        <wps:bodyPr lIns="0" rIns="0" tIns="0" bIns="0" anchor="t">
                          <a:spAutoFit/>
                        </wps:bodyPr>
                      </wps:wsp>
                    </wpg:wgp>
                  </a:graphicData>
                </a:graphic>
              </wp:anchor>
            </w:drawing>
          </mc:Choice>
          <mc:Fallback>
            <w:pict>
              <v:group id="shape_0" alt="Shape6" style="position:absolute;margin-left:0.25pt;margin-top:0.25pt;width:540.2pt;height:66.75pt" coordorigin="5,5" coordsize="10804,1335">
                <v:shape id="shape_0" stroked="f" o:allowincell="f" style="position:absolute;left:4286;top:5;width:2221;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as modified use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1205230"/>
                <wp:effectExtent l="3810" t="3810" r="0" b="0"/>
                <wp:wrapNone/>
                <wp:docPr id="37" name="Shape7"/>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456640" y="0"/>
                            <a:ext cx="1935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Home p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94.95pt" coordorigin="5,5" coordsize="10804,1899">
                <v:shape id="shape_0" stroked="f" o:allowincell="f" style="position:absolute;left:3874;top:5;width:3047;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Home p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Perform activities available for the role assigned. Refer to the CRU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Perform activities available for the role assigned. Refer to the CRU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modified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47" w:hanging="0"/>
                              <w:rPr/>
                            </w:pPr>
                            <w:r>
                              <w:rPr/>
                              <w:t xml:space="preserve">Activities performed successful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modified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47" w:hanging="0"/>
                        <w:rPr/>
                      </w:pPr>
                      <w:r>
                        <w:rPr/>
                        <w:t xml:space="preserve">Activities performed successfull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44"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a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a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375285"/>
                <wp:effectExtent l="3810" t="3810" r="0" b="1905"/>
                <wp:wrapNone/>
                <wp:docPr id="45" name="Shape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60540" cy="1601470"/>
                <wp:effectExtent l="3810" t="3810" r="0" b="0"/>
                <wp:wrapNone/>
                <wp:docPr id="47" name="Shape9"/>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908000" y="0"/>
                            <a:ext cx="303156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dministration &gt; Manage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ogin successful. Portal p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126.1pt" coordorigin="5,5" coordsize="10804,2522">
                <v:shape id="shape_0" stroked="f" o:allowincell="f" style="position:absolute;left:3010;top:5;width:4773;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dministration &gt; Manage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ogin successful. Portal pag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0"/>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50"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modified user.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modified user.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52"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sign a second role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sign a second role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54"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lineRule="auto" w:line="352" w:before="82" w:after="0"/>
                              <w:ind w:left="113" w:right="9414" w:hanging="0"/>
                              <w:rPr/>
                            </w:pPr>
                            <w:r>
                              <w:rPr>
                                <w:u w:val="single"/>
                              </w:rPr>
                              <w:t>Expected Results</w:t>
                            </w:r>
                            <w:r>
                              <w:rPr/>
                              <w:t xml:space="preserve"> Role is assig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lineRule="auto" w:line="352" w:before="82" w:after="0"/>
                        <w:ind w:left="113" w:right="9414" w:hanging="0"/>
                        <w:rPr/>
                      </w:pPr>
                      <w:r>
                        <w:rPr>
                          <w:u w:val="single"/>
                        </w:rPr>
                        <w:t>Expected Results</w:t>
                      </w:r>
                      <w:r>
                        <w:rPr/>
                        <w:t xml:space="preserve"> Role is assig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56"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initial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initial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58"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modified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modified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309495"/>
                <wp:effectExtent l="0" t="0" r="0" b="0"/>
                <wp:wrapNone/>
                <wp:docPr id="60" name="Frame2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83" w:hanging="0"/>
                              <w:rPr/>
                            </w:pPr>
                            <w:r>
                              <w:rPr/>
                              <w:t>Perform activities available for the second role assigned Remember that the role that has the highest level is the dominant role. If the secondary role has permissions that the primary role does not have, those secondary permissions will also be available. Use the CRUD to validate secondary role functionalit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83" w:hanging="0"/>
                        <w:rPr/>
                      </w:pPr>
                      <w:r>
                        <w:rPr/>
                        <w:t>Perform activities available for the second role assigned Remember that the role that has the highest level is the dominant role. If the secondary role has permissions that the primary role does not have, those secondary permissions will also be available. Use the CRUD to validate secondary role functionalit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0"/>
          <w:footerReference w:type="default" r:id="rId5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60540" cy="1724025"/>
                <wp:effectExtent l="3810" t="3810" r="0" b="0"/>
                <wp:wrapNone/>
                <wp:docPr id="61" name="Shape10"/>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399760" y="0"/>
                            <a:ext cx="204984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off as modified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Activities performed successfull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0" style="position:absolute;margin-left:0.25pt;margin-top:0.25pt;width:540.2pt;height:135.75pt" coordorigin="5,5" coordsize="10804,2715">
                <v:shape id="shape_0" stroked="f" o:allowincell="f" style="position:absolute;left:3784;top:5;width:3227;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off as modified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Activities performed successfull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9"/>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534670"/>
                <wp:effectExtent l="3810" t="3810" r="0" b="0"/>
                <wp:wrapNone/>
                <wp:docPr id="63" name="Shape11"/>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66"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as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9" w:hanging="0"/>
                        <w:rPr/>
                      </w:pPr>
                      <w:r>
                        <w:rPr>
                          <w:u w:val="single"/>
                        </w:rPr>
                        <w:t>Expected Results</w:t>
                      </w:r>
                      <w:r>
                        <w:rPr/>
                        <w:t xml:space="preserve"> Home pag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68"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946" w:hanging="0"/>
                        <w:rPr/>
                      </w:pPr>
                      <w:r>
                        <w:rPr/>
                        <w:t xml:space="preserve">Login successful. Portal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70" name="Frame2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modified user.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User Name = modified user. Click SEARC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208" w:hanging="0"/>
                        <w:rPr/>
                      </w:pPr>
                      <w:r>
                        <w:rPr/>
                        <w:t xml:space="preserve">Search 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847725"/>
                <wp:effectExtent l="3810" t="3810" r="0" b="0"/>
                <wp:wrapNone/>
                <wp:docPr id="71" name="Shape12"/>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390760" y="0"/>
                            <a:ext cx="20664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ncheck the second assigned role</w:t>
                              </w:r>
                            </w:p>
                          </w:txbxContent>
                        </wps:txbx>
                        <wps:bodyPr lIns="0" rIns="0" tIns="0" bIns="0" anchor="t">
                          <a:spAutoFit/>
                        </wps:bodyPr>
                      </wps:wsp>
                    </wpg:wgp>
                  </a:graphicData>
                </a:graphic>
              </wp:anchor>
            </w:drawing>
          </mc:Choice>
          <mc:Fallback>
            <w:pict>
              <v:group id="shape_0" alt="Shape12" style="position:absolute;margin-left:0.25pt;margin-top:0.25pt;width:540.2pt;height:66.75pt" coordorigin="5,5" coordsize="10804,1335">
                <v:shape id="shape_0" stroked="f" o:allowincell="f" style="position:absolute;left:3770;top:5;width:3253;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ncheck the second assigned rol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1205230"/>
                <wp:effectExtent l="3810" t="3810" r="0" b="0"/>
                <wp:wrapNone/>
                <wp:docPr id="73" name="Shape13"/>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549520" y="0"/>
                            <a:ext cx="17496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94.95pt" coordorigin="5,5" coordsize="10804,1899">
                <v:shape id="shape_0" stroked="f" o:allowincell="f" style="position:absolute;left:4020;top:5;width:27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is display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9"/>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6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76" name="Frame2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lineRule="auto" w:line="352" w:before="82" w:after="0"/>
                              <w:ind w:left="113" w:right="9307" w:hanging="0"/>
                              <w:rPr/>
                            </w:pPr>
                            <w:r>
                              <w:rPr>
                                <w:u w:val="single"/>
                              </w:rPr>
                              <w:t>Expected Results</w:t>
                            </w:r>
                            <w:r>
                              <w:rPr/>
                              <w:t xml:space="preserve"> Role is unassig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lineRule="auto" w:line="352" w:before="82" w:after="0"/>
                        <w:ind w:left="113" w:right="9307" w:hanging="0"/>
                        <w:rPr/>
                      </w:pPr>
                      <w:r>
                        <w:rPr>
                          <w:u w:val="single"/>
                        </w:rPr>
                        <w:t>Expected Results</w:t>
                      </w:r>
                      <w:r>
                        <w:rPr/>
                        <w:t xml:space="preserve"> Role is unassig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78" name="Frame2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off as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Confirmation message displays on Search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81">
                <wp:simplePos x="0" y="0"/>
                <wp:positionH relativeFrom="page">
                  <wp:posOffset>3810</wp:posOffset>
                </wp:positionH>
                <wp:positionV relativeFrom="page">
                  <wp:posOffset>3810</wp:posOffset>
                </wp:positionV>
                <wp:extent cx="6862445" cy="194945"/>
                <wp:effectExtent l="4445" t="4445" r="3810" b="0"/>
                <wp:wrapNone/>
                <wp:docPr id="79" name="Shape1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4"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62"/>
                    <a:stretch>
                      <a:fillRect/>
                    </a:stretch>
                  </pic:blipFill>
                  <pic:spPr bwMode="auto">
                    <a:xfrm>
                      <a:off x="0" y="0"/>
                      <a:ext cx="6870700" cy="190500"/>
                    </a:xfrm>
                    <a:prstGeom prst="rect">
                      <a:avLst/>
                    </a:prstGeom>
                  </pic:spPr>
                </pic:pic>
              </a:graphicData>
            </a:graphic>
          </wp:inline>
        </w:drawing>
      </w:r>
    </w:p>
    <w:sectPr>
      <w:headerReference w:type="default" r:id="rId63"/>
      <w:footerReference w:type="default" r:id="rId64"/>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n981oFbj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2.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27.wmf"/><Relationship Id="rId60" Type="http://schemas.openxmlformats.org/officeDocument/2006/relationships/image" Target="media/image25.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Words>
  <Characters>1823</Characters>
  <CharactersWithSpaces>15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21:00Z</dcterms:created>
  <dc:creator/>
  <dc:description/>
  <dc:language>en-US</dc:language>
  <cp:lastModifiedBy/>
  <dcterms:modified xsi:type="dcterms:W3CDTF">2017-10-09T13:21:00Z</dcterms:modified>
  <cp:revision>1</cp:revision>
  <dc:subject/>
  <dc:title/>
</cp:coreProperties>
</file>