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68: Admin_MngUsr Required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489" w:hanging="0"/>
        <w:rPr/>
      </w:pPr>
      <w:r>
        <w:rPr/>
        <w:t xml:space="preserve">Description: </w:t>
      </w:r>
      <w:r>
        <w:rPr>
          <w:color w:val="5E5E5E"/>
        </w:rPr>
        <w:t>Description: The required fields in the Manage User screen must be completed to save the record and cause a confirmation message to display. When these fields are not completed, the user will receive an error message. One role will be required to execute this test case: National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adm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08" w:hanging="0"/>
                              <w:rPr/>
                            </w:pPr>
                            <w:r>
                              <w:rPr/>
                              <w:t xml:space="preserve">Search screen displays with fields to enter User ID or Last Name, First Nam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admi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08" w:hanging="0"/>
                        <w:rPr/>
                      </w:pPr>
                      <w:r>
                        <w:rPr/>
                        <w:t xml:space="preserve">Search screen displays with fields to enter User ID or Last Name, First Nam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role of the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role of the us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is remov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is remov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0"/>
                            <a:ext cx="299736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e = VISN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ssage displays indicating that Role is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3037;top:5;width:4719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e = VISN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ssage displays indicating that Role is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is assign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is assign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1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ssigned VISN =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43" w:hanging="0"/>
                              <w:rPr/>
                            </w:pPr>
                            <w:r>
                              <w:rPr/>
                              <w:t xml:space="preserve">Message displays indicating that Assigned VISN is requi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11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ssigned VISN = 5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43" w:hanging="0"/>
                        <w:rPr/>
                      </w:pPr>
                      <w:r>
                        <w:rPr/>
                        <w:t xml:space="preserve">Message displays indicating that Assigned VISN is requi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0"/>
                            <a:ext cx="1260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ser ID = ihtaadmi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4405;top:5;width:198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ser ID = ihtaadmi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38016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arch screen displays with Confirmation message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2404;top:5;width:598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arch screen displays with Confirmation message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EARCH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EARCH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the role of the user. Check role = Care Coordin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the role of the user. Check role = Care Coordin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Role is removed. Data appear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Role is removed. Data appear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44704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Facility = VISN 5 - Facility 5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essage displays indicating that Assigned Facility is requir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1878;top:5;width:703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Facility = VISN 5 - Facility 5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essage displays indicating that Assigned Facility is requir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date in Inactive Date field and dele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43" w:hanging="0"/>
                              <w:rPr/>
                            </w:pPr>
                            <w:r>
                              <w:rPr/>
                              <w:t xml:space="preserve">Inactive = checked. Inactive Date and Inactive Reason fields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date in Inactive Date field and dele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43" w:hanging="0"/>
                        <w:rPr/>
                      </w:pPr>
                      <w:r>
                        <w:rPr/>
                        <w:t xml:space="preserve">Inactive = checked. Inactive Date and Inactive Reason fields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51" w:hanging="0"/>
                              <w:rPr/>
                            </w:pPr>
                            <w:r>
                              <w:rPr/>
                              <w:t xml:space="preserve">Date Highlighted and dele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51" w:hanging="0"/>
                        <w:rPr/>
                      </w:pPr>
                      <w:r>
                        <w:rPr/>
                        <w:t xml:space="preserve">Date Highlighted and dele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Date = current d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558" w:hanging="0"/>
                              <w:rPr/>
                            </w:pPr>
                            <w:r>
                              <w:rPr/>
                              <w:t xml:space="preserve">Message displays indicating that Inactive Date is required; Inactive Reason is requi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Date = current d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558" w:hanging="0"/>
                        <w:rPr/>
                      </w:pPr>
                      <w:r>
                        <w:rPr/>
                        <w:t xml:space="preserve">Message displays indicating that Inactive Date is required; Inactive Reason is requi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active Reason = No longer a VA employe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active Reason = No longer a VA employe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ser ID = ihtatester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31" w:hanging="0"/>
                              <w:rPr/>
                            </w:pPr>
                            <w:r>
                              <w:rPr/>
                              <w:t xml:space="preserve">Search screen displays with Confirmation messag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ser ID = ihtatester5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31" w:hanging="0"/>
                        <w:rPr/>
                      </w:pPr>
                      <w:r>
                        <w:rPr/>
                        <w:t xml:space="preserve">Search screen displays with Confirmation messag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0"/>
                            <a:ext cx="38106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EARCH. Ensure user selected is information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2397;top:5;width:600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EARCH. Ensure user selected is information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Uncheck = Care Coordinator; Check = VISN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Uncheck = Care Coordinator; Check = VISN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move check from check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06" w:hanging="0"/>
                              <w:rPr/>
                            </w:pPr>
                            <w:r>
                              <w:rPr/>
                              <w:t xml:space="preserve">Data removed from field; role add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move check from check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06" w:hanging="0"/>
                        <w:rPr/>
                      </w:pPr>
                      <w:r>
                        <w:rPr/>
                        <w:t xml:space="preserve">Data removed from field; role add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226" w:hanging="0"/>
                              <w:rPr/>
                            </w:pPr>
                            <w:r>
                              <w:rPr/>
                              <w:t xml:space="preserve">Check removed. Inactive fields no longer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226" w:hanging="0"/>
                        <w:rPr/>
                      </w:pPr>
                      <w:r>
                        <w:rPr/>
                        <w:t xml:space="preserve">Check removed. Inactive fields no longer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0"/>
                            <a:ext cx="15886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VISN = VISN 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4146;top:5;width:250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VISN = VISN 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0"/>
                            <a:ext cx="4358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essage displays indicating that Assigned VISN is requir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1966;top:5;width:6862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essage displays indicating that Assigned VISN is requir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7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2"/>
      <w:footerReference w:type="default" r:id="rId6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itUpg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header" Target="header11.xml"/><Relationship Id="rId63" Type="http://schemas.openxmlformats.org/officeDocument/2006/relationships/footer" Target="footer1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1:00Z</dcterms:created>
  <dc:creator/>
  <dc:description/>
  <dc:language>en-US</dc:language>
  <cp:lastModifiedBy/>
  <dcterms:modified xsi:type="dcterms:W3CDTF">2017-10-09T13:21:00Z</dcterms:modified>
  <cp:revision>1</cp:revision>
  <dc:subject/>
  <dc:title/>
</cp:coreProperties>
</file>