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4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61: Admin_MngSchJob 001-5a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106" w:hanging="0"/>
        <w:rPr/>
      </w:pPr>
      <w:r>
        <w:rPr/>
        <w:t xml:space="preserve">Description: </w:t>
      </w:r>
      <w:r>
        <w:rPr>
          <w:color w:val="5E5E5E"/>
        </w:rPr>
        <w:t>Description: National Administrator can select a process from the Scheduled Jobs list and execute the related automated process. The Config button is selected to enter e-mail addresses for process execution notification. You will also need to open your MS Outlook E-mail account to verify the receipt of e-mail notifications. Contact two co-workers to assist in verification of receipt of process execution e-mails. One role is required to execute this test case: National Administrator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2796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27880"/>
                          <a:chOff x="0" y="0"/>
                          <a:chExt cx="686052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0"/>
                            <a:ext cx="33660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17.95pt" coordorigin="5,5" coordsize="10804,359">
                <v:shape id="shape_0" stroked="f" o:allowincell="f" style="position:absolute;left:5132;top:5;width:5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43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82499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824840"/>
                          <a:chOff x="0" y="0"/>
                          <a:chExt cx="6860520" cy="18248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22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43.7pt" coordorigin="5,5" coordsize="10804,2874">
                <v:shape id="shape_0" stroked="f" o:allowincell="f" style="position:absolute;left:2781;top:5;width:5234;height:22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192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Login successful. User is a National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Login successful. User is a National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Scheduled Job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84" w:hanging="0"/>
                              <w:rPr/>
                            </w:pPr>
                            <w:r>
                              <w:rPr/>
                              <w:t xml:space="preserve">Screen displays with grid listing current batch processe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Scheduled Job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84" w:hanging="0"/>
                        <w:rPr/>
                      </w:pPr>
                      <w:r>
                        <w:rPr/>
                        <w:t xml:space="preserve">Screen displays with grid listing current batch processe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16405"/>
                <wp:effectExtent l="3810" t="3810" r="0" b="1905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16480"/>
                          <a:chOff x="0" y="0"/>
                          <a:chExt cx="6860520" cy="17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0"/>
                            <a:ext cx="3925080" cy="154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PurgeCompletedRepo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Job is highlighted and buttons display below the gri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35.15pt" coordorigin="5,5" coordsize="10804,2703">
                <v:shape id="shape_0" stroked="f" o:allowincell="f" style="position:absolute;left:2307;top:5;width:6180;height:24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PurgeCompletedRepor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Job is highlighted and buttons display below the gri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2275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16" w:hanging="0"/>
                              <w:rPr/>
                            </w:pPr>
                            <w:r>
                              <w:rPr/>
                              <w:t>Click EXECUTE. NOTE: Depending on the amount of time the job takes to run, it may not display in the Active tab. Unless the job take a minute or more it will not displ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391" w:hanging="0"/>
                              <w:rPr/>
                            </w:pPr>
                            <w:r>
                              <w:rPr/>
                              <w:t xml:space="preserve">Confirmation message displays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16" w:hanging="0"/>
                        <w:rPr/>
                      </w:pPr>
                      <w:r>
                        <w:rPr/>
                        <w:t>Click EXECUTE. NOTE: Depending on the amount of time the job takes to run, it may not display in the Active tab. Unless the job take a minute or more it will not display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391" w:hanging="0"/>
                        <w:rPr/>
                      </w:pPr>
                      <w:r>
                        <w:rPr/>
                        <w:t xml:space="preserve">Confirmation message displays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4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ONFI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Config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45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ONFIG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Config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521" w:hanging="0"/>
                              <w:rPr/>
                            </w:pPr>
                            <w:r>
                              <w:rPr/>
                              <w:t>Verify the following information displays on the Config screen: Job Name = PurgeCompletedReports; Description = Deletes all reports in the application that have expired; Next Scheduled Fire Time = date the next time the selected job will run; Scheduled Job Status = WAITING; Email Notification List: Email addresses where notification will be sent (these addresses are in addition to the pre-defined addresses set up in the background); Job status = lists the status of the selected jo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Item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521" w:hanging="0"/>
                        <w:rPr/>
                      </w:pPr>
                      <w:r>
                        <w:rPr/>
                        <w:t>Verify the following information displays on the Config screen: Job Name = PurgeCompletedReports; Description = Deletes all reports in the application that have expired; Next Scheduled Fire Time = date the next time the selected job will run; Scheduled Job Status = WAITING; Email Notification List: Email addresses where notification will be sent (these addresses are in addition to the pre-defined addresses set up in the background); Job status = lists the status of the selected job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Items displayed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2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0"/>
                            <a:ext cx="460548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lete any e-mail addresses that may be in the Email Distribution List fiel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6.75pt" coordorigin="5,5" coordsize="10804,1335">
                <v:shape id="shape_0" stroked="f" o:allowincell="f" style="position:absolute;left:1771;top:5;width:7252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lete any e-mail addresses that may be in the Email Distribution List fiel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2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0"/>
                            <a:ext cx="14871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Field is clear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4227;top:5;width:2341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Field is clear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your VA.Gov E-mail addres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Address ente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your VA.Gov E-mail addres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Address enter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524" w:hanging="0"/>
                              <w:rPr/>
                            </w:pPr>
                            <w:r>
                              <w:rPr/>
                              <w:t xml:space="preserve">Confirmation message displays on Batch Jobs grid display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524" w:hanging="0"/>
                        <w:rPr/>
                      </w:pPr>
                      <w:r>
                        <w:rPr/>
                        <w:t xml:space="preserve">Confirmation message displays on Batch Jobs grid display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EXECUT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826" w:hanging="0"/>
                              <w:rPr/>
                            </w:pPr>
                            <w:r>
                              <w:rPr/>
                              <w:t xml:space="preserve">Confirmation message displays for process execution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EXECUT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826" w:hanging="0"/>
                        <w:rPr/>
                      </w:pPr>
                      <w:r>
                        <w:rPr/>
                        <w:t xml:space="preserve">Confirmation message displays for process execution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37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3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0"/>
                            <a:ext cx="218520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o to your Outlook E-mail accou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MS Outlook op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126.1pt" coordorigin="5,5" coordsize="10804,2522">
                <v:shape id="shape_0" stroked="f" o:allowincell="f" style="position:absolute;left:3677;top:5;width:3440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o to your Outlook E-mail accou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MS Outlook op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notification for the process completion has been received - IHTA Batch Process Comple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E-mail receiv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notification for the process completion has been received - IHTA Batch Process Complet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E-mail receiv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turn to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933" w:hanging="0"/>
                              <w:rPr/>
                            </w:pPr>
                            <w:r>
                              <w:rPr/>
                              <w:t xml:space="preserve">Batch Jobs grid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turn to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933" w:hanging="0"/>
                        <w:rPr/>
                      </w:pPr>
                      <w:r>
                        <w:rPr/>
                        <w:t xml:space="preserve">Batch Jobs grid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the two additional VA.Gov E-mail address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Address ente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the two additional VA.Gov E-mail address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Address enter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524" w:hanging="0"/>
                              <w:rPr/>
                            </w:pPr>
                            <w:r>
                              <w:rPr/>
                              <w:t xml:space="preserve">Confirmation message displays on Batch Jobs grid display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524" w:hanging="0"/>
                        <w:rPr/>
                      </w:pPr>
                      <w:r>
                        <w:rPr/>
                        <w:t xml:space="preserve">Confirmation message displays on Batch Jobs grid display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EXECUT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826" w:hanging="0"/>
                              <w:rPr/>
                            </w:pPr>
                            <w:r>
                              <w:rPr/>
                              <w:t xml:space="preserve">Confirmation message displays for process execution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EXECUT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826" w:hanging="0"/>
                        <w:rPr/>
                      </w:pPr>
                      <w:r>
                        <w:rPr/>
                        <w:t xml:space="preserve">Confirmation message displays for process execution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Go to your Outlook E-mail accou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MS Outlook ope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Go to your Outlook E-mail accoun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MS Outlook open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-1049020</wp:posOffset>
                </wp:positionH>
                <wp:positionV relativeFrom="page">
                  <wp:posOffset>3175</wp:posOffset>
                </wp:positionV>
                <wp:extent cx="8952230" cy="1442085"/>
                <wp:effectExtent l="4445" t="3810" r="10795" b="1905"/>
                <wp:wrapNone/>
                <wp:docPr id="5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2120" cy="1442160"/>
                          <a:chOff x="0" y="0"/>
                          <a:chExt cx="8952120" cy="1442160"/>
                        </a:xfrm>
                      </wpg:grpSpPr>
                      <wps:wsp>
                        <wps:cNvSpPr/>
                        <wps:spPr>
                          <a:xfrm>
                            <a:off x="105228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020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5212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notification for the process completion has been received by you and the two additional recipients - IHTA Batch Process Comple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-mail receiv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-82.6pt;margin-top:0.25pt;width:704.9pt;height:113.55pt" coordorigin="-1652,5" coordsize="14098,2271">
                <v:shape id="shape_0" stroked="f" o:allowincell="f" style="position:absolute;left:-1652;top:5;width:14097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notification for the process completion has been received by you and the two additional recipients - IHTA Batch Process Comple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-mail receiv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5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turn to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933" w:hanging="0"/>
                              <w:rPr/>
                            </w:pPr>
                            <w:r>
                              <w:rPr/>
                              <w:t xml:space="preserve">Batch Jobs grid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turn to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933" w:hanging="0"/>
                        <w:rPr/>
                      </w:pPr>
                      <w:r>
                        <w:rPr/>
                        <w:t xml:space="preserve">Batch Jobs grid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PurgeCompletedRepor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59" w:hanging="0"/>
                              <w:rPr/>
                            </w:pPr>
                            <w:r>
                              <w:rPr/>
                              <w:t xml:space="preserve">Job is highlighted and buttons display below the gri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PurgeCompletedRepor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59" w:hanging="0"/>
                        <w:rPr/>
                      </w:pPr>
                      <w:r>
                        <w:rPr/>
                        <w:t xml:space="preserve">Job is highlighted and buttons display below the gri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4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ONFI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04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Config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45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ONFIG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04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Config screen display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6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0"/>
                            <a:ext cx="194508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ange the Job Status = Paus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66.75pt" coordorigin="5,5" coordsize="10804,1335">
                <v:shape id="shape_0" stroked="f" o:allowincell="f" style="position:absolute;left:3866;top:5;width:3062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ange the Job Status = Paus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65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0"/>
                            <a:ext cx="186804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Job Status change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40.2pt;height:94.95pt" coordorigin="5,5" coordsize="10804,1899">
                <v:shape id="shape_0" stroked="f" o:allowincell="f" style="position:absolute;left:3928;top:5;width:2941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Job Status change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524" w:hanging="0"/>
                              <w:rPr/>
                            </w:pPr>
                            <w:r>
                              <w:rPr/>
                              <w:t xml:space="preserve">Confirmation message displays on Batch Jobs grid display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524" w:hanging="0"/>
                        <w:rPr/>
                      </w:pPr>
                      <w:r>
                        <w:rPr/>
                        <w:t xml:space="preserve">Confirmation message displays on Batch Jobs grid display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the Active tab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3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Active tab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the Active tab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33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Active tab display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iew the message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10" w:hanging="0"/>
                              <w:rPr/>
                            </w:pPr>
                            <w:r>
                              <w:rPr/>
                              <w:t xml:space="preserve">Message indicates there are no jobs running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iew the message display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10" w:hanging="0"/>
                        <w:rPr/>
                      </w:pPr>
                      <w:r>
                        <w:rPr/>
                        <w:t xml:space="preserve">Message indicates there are no jobs running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73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7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0"/>
                            <a:ext cx="206676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CANC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isplay clo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40.2pt;height:126.1pt" coordorigin="5,5" coordsize="10804,2522">
                <v:shape id="shape_0" stroked="f" o:allowincell="f" style="position:absolute;left:3771;top:5;width:3254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CANC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isplay clos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79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3"/>
      <w:footerReference w:type="default" r:id="rId64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F4YegFbj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image" Target="media/image13.wmf"/><Relationship Id="rId28" Type="http://schemas.openxmlformats.org/officeDocument/2006/relationships/image" Target="media/image10.wmf"/><Relationship Id="rId29" Type="http://schemas.openxmlformats.org/officeDocument/2006/relationships/image" Target="media/image14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header" Target="header6.xml"/><Relationship Id="rId33" Type="http://schemas.openxmlformats.org/officeDocument/2006/relationships/footer" Target="footer6.xml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header" Target="header9.xml"/><Relationship Id="rId52" Type="http://schemas.openxmlformats.org/officeDocument/2006/relationships/footer" Target="footer9.xml"/><Relationship Id="rId53" Type="http://schemas.openxmlformats.org/officeDocument/2006/relationships/image" Target="media/image25.wmf"/><Relationship Id="rId54" Type="http://schemas.openxmlformats.org/officeDocument/2006/relationships/image" Target="media/image23.wmf"/><Relationship Id="rId55" Type="http://schemas.openxmlformats.org/officeDocument/2006/relationships/image" Target="media/image26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header" Target="header10.xml"/><Relationship Id="rId59" Type="http://schemas.openxmlformats.org/officeDocument/2006/relationships/footer" Target="footer10.xml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header" Target="header11.xml"/><Relationship Id="rId64" Type="http://schemas.openxmlformats.org/officeDocument/2006/relationships/footer" Target="footer1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11:00Z</dcterms:created>
  <dc:creator/>
  <dc:description/>
  <dc:language>en-US</dc:language>
  <cp:lastModifiedBy/>
  <dcterms:modified xsi:type="dcterms:W3CDTF">2017-10-09T13:11:00Z</dcterms:modified>
  <cp:revision>1</cp:revision>
  <dc:subject/>
  <dc:title/>
</cp:coreProperties>
</file>