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60: Admin_MngRle001-4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jc w:val="both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jc w:val="both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380" w:hanging="0"/>
        <w:jc w:val="both"/>
        <w:rPr/>
      </w:pPr>
      <w:r>
        <w:rPr/>
        <w:t xml:space="preserve">Description: </w:t>
      </w:r>
      <w:r>
        <w:rPr>
          <w:color w:val="5E5E5E"/>
        </w:rPr>
        <w:t>Description: The System Administrator can view associated permissions for a role. The System Administrator can also create a new role or edit an existing role. The System Administrator is the only user in the application that can create, view, or edit permissions for a role. Two roles are required to execute this test case. System Administrator and Program Support Analyst PSA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jc w:val="both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jc w:val="both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jc w:val="both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02" w:hanging="0"/>
                              <w:rPr/>
                            </w:pPr>
                            <w:r>
                              <w:rPr/>
                              <w:t xml:space="preserve">Screen displays with grid listing current rol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02" w:hanging="0"/>
                        <w:rPr/>
                      </w:pPr>
                      <w:r>
                        <w:rPr/>
                        <w:t xml:space="preserve">Screen displays with grid listing current rol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on each column header to sort by that colum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35" w:hanging="0"/>
                              <w:rPr/>
                            </w:pPr>
                            <w:r>
                              <w:rPr/>
                              <w:t xml:space="preserve">Data is shifted in each column to sor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on each column header to sort by that colum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35" w:hanging="0"/>
                        <w:rPr/>
                      </w:pPr>
                      <w:r>
                        <w:rPr/>
                        <w:t xml:space="preserve">Data is shifted in each column to sor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role to view = Program Support Assista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8" w:hanging="0"/>
                              <w:rPr/>
                            </w:pPr>
                            <w:r>
                              <w:rPr/>
                              <w:t xml:space="preserve">Selected role is highlight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role to view = Program Support Assistan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8" w:hanging="0"/>
                        <w:rPr/>
                      </w:pPr>
                      <w:r>
                        <w:rPr/>
                        <w:t xml:space="preserve">Selected role is highlight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7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ermission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ED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72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ermission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view the permission in the Assign box. The permissions that are present are none - the field is blan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42" w:hanging="0"/>
                              <w:rPr/>
                            </w:pPr>
                            <w:r>
                              <w:rPr/>
                              <w:t xml:space="preserve">There are no assigned permissions to the Rol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view the permission in the Assign box. The permissions that are present are none - the field is blank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42" w:hanging="0"/>
                        <w:rPr/>
                      </w:pPr>
                      <w:r>
                        <w:rPr/>
                        <w:t xml:space="preserve">There are no assigned permissions to the Rol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2328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 as System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Home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564;top:5;width:366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 as System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Home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8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in as PS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24" w:hanging="0"/>
                              <w:rPr/>
                            </w:pPr>
                            <w:r>
                              <w:rPr/>
                              <w:t xml:space="preserve">Only module displayed is My Profil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89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in as PS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24" w:hanging="0"/>
                        <w:rPr/>
                      </w:pPr>
                      <w:r>
                        <w:rPr/>
                        <w:t xml:space="preserve">Only module displayed is My Profil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out as PS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Confirmation message displays on Search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out as PS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Confirmation message displays on Search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9824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98080"/>
                          <a:chOff x="0" y="0"/>
                          <a:chExt cx="686052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19782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out as System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94.35pt" coordorigin="5,5" coordsize="10804,1887">
                <v:shape id="shape_0" stroked="f" o:allowincell="f" style="position:absolute;left:3840;top:5;width:3114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out as System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Dhb1QFbj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0:00Z</dcterms:created>
  <dc:creator/>
  <dc:description/>
  <dc:language>en-US</dc:language>
  <cp:lastModifiedBy/>
  <dcterms:modified xsi:type="dcterms:W3CDTF">2017-10-09T13:10:00Z</dcterms:modified>
  <cp:revision>1</cp:revision>
  <dc:subject/>
  <dc:title/>
</cp:coreProperties>
</file>