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57: Admin_MngRle Cancel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16" w:hanging="0"/>
        <w:rPr/>
      </w:pPr>
      <w:r>
        <w:rPr/>
        <w:t xml:space="preserve">Description: </w:t>
      </w:r>
      <w:r>
        <w:rPr>
          <w:color w:val="5E5E5E"/>
        </w:rPr>
        <w:t>Description: The System Administrator can cancel out of the fields in the Permissions screen at any time. One role will be required to execute this test case: System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as System Administrat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46" w:hanging="0"/>
                              <w:rPr/>
                            </w:pPr>
                            <w:r>
                              <w:rPr/>
                              <w:t xml:space="preserve">Login successful. Portal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as System Administrat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46" w:hanging="0"/>
                        <w:rPr/>
                      </w:pPr>
                      <w:r>
                        <w:rPr/>
                        <w:t xml:space="preserve">Login successful. Portal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0"/>
                            <a:ext cx="346788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dministration &gt; Manage Ro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creen displays with grid listing current role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667;top:5;width:5460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dministration &gt; Manage Ro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creen displays with grid listing current role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est Role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Rol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est Role 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Rol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87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ermission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ED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872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ermission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Modify Role Name = modify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Modify Role Name = modify nam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80" w:hanging="0"/>
                              <w:rPr/>
                            </w:pPr>
                            <w:r>
                              <w:rPr/>
                              <w:t xml:space="preserve">Role Selection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80" w:hanging="0"/>
                        <w:rPr/>
                      </w:pPr>
                      <w:r>
                        <w:rPr/>
                        <w:t xml:space="preserve">Role Selection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est Role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Rol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est Role 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Rol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273492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elect E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ermission screen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244;top:5;width:4306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elect ED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ermission screen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Modify Role Name = modify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Modify Role Name = modify nam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Modify Description = testing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72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escription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Modify Description = testing cance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72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escription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0"/>
                            <a:ext cx="140148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Y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294;top:5;width:2206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Y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0"/>
                            <a:ext cx="25578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ole Selection screen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385;top:5;width:4027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ole Selection screen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Test Role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Rol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Test Role 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Rol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Select 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87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Permission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Select EDIT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872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Permission screen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Modify Role Name = modify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56" w:hanging="0"/>
                              <w:rPr/>
                            </w:pPr>
                            <w:r>
                              <w:rPr/>
                              <w:t xml:space="preserve">Role name displays in fiel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Modify Role Name = modify nam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56" w:hanging="0"/>
                        <w:rPr/>
                      </w:pPr>
                      <w:r>
                        <w:rPr/>
                        <w:t xml:space="preserve">Role name displays in fiel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0"/>
                            <a:ext cx="27813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dify Description = testing 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escription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207;top:5;width:4379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dify Description = testing res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escription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n available permission for this role. Click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11" w:hanging="0"/>
                              <w:rPr/>
                            </w:pPr>
                            <w:r>
                              <w:rPr/>
                              <w:t xml:space="preserve">Role appears in Assign box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n available permission for this role. Click AD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11" w:hanging="0"/>
                        <w:rPr/>
                      </w:pPr>
                      <w:r>
                        <w:rPr/>
                        <w:t xml:space="preserve">Role appears in Assign box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80" w:hanging="0"/>
                              <w:rPr/>
                            </w:pPr>
                            <w:r>
                              <w:rPr/>
                              <w:t xml:space="preserve">Role Selection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80" w:hanging="0"/>
                        <w:rPr/>
                      </w:pPr>
                      <w:r>
                        <w:rPr/>
                        <w:t xml:space="preserve">Role Selection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5TRYIFbi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header" Target="header9.xml"/><Relationship Id="rId49" Type="http://schemas.openxmlformats.org/officeDocument/2006/relationships/footer" Target="footer9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01:00Z</dcterms:created>
  <dc:creator/>
  <dc:description/>
  <dc:language>en-US</dc:language>
  <cp:lastModifiedBy/>
  <dcterms:modified xsi:type="dcterms:W3CDTF">2017-10-09T13:01:00Z</dcterms:modified>
  <cp:revision>1</cp:revision>
  <dc:subject/>
  <dc:title/>
</cp:coreProperties>
</file>